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i/>
          <w:sz w:val="28"/>
          <w:szCs w:val="28"/>
        </w:rPr>
        <w:t>Том Риган</w:t>
      </w:r>
    </w:p>
    <w:p>
      <w:pPr>
        <w:pStyle w:val="Style15"/>
        <w:jc w:val="center"/>
        <w:rPr>
          <w:b/>
          <w:b/>
          <w:bCs/>
          <w:sz w:val="32"/>
          <w:szCs w:val="32"/>
        </w:rPr>
      </w:pPr>
      <w:r>
        <w:rPr>
          <w:rStyle w:val="StrongEmphasis"/>
          <w:sz w:val="32"/>
          <w:szCs w:val="32"/>
        </w:rPr>
        <w:t>В защиту прав животных</w:t>
      </w:r>
    </w:p>
    <w:p>
      <w:pPr>
        <w:pStyle w:val="Style15"/>
        <w:jc w:val="center"/>
        <w:rPr/>
      </w:pPr>
      <w:r>
        <w:rPr/>
        <w:t>Сокращенный перевод с английского А. Елагина и Е. Мигуновой</w:t>
      </w:r>
    </w:p>
    <w:p>
      <w:pPr>
        <w:pStyle w:val="Style15"/>
        <w:jc w:val="center"/>
        <w:rPr/>
      </w:pPr>
      <w:r>
        <w:rPr>
          <w:rStyle w:val="Emphasis"/>
          <w:lang w:val="en-US"/>
        </w:rPr>
        <w:t>Tom Regan,</w:t>
      </w:r>
      <w:r>
        <w:rPr>
          <w:lang w:val="en-US"/>
        </w:rPr>
        <w:t xml:space="preserve"> 1985. The case for animal rights, University of</w:t>
        <w:br/>
        <w:t xml:space="preserve">                                   California Press, Berkeley, Los Angeles, 425 </w:t>
      </w:r>
      <w:r>
        <w:rPr/>
        <w:t>р</w:t>
      </w:r>
      <w:r>
        <w:rPr>
          <w:lang w:val="en-US"/>
        </w:rPr>
        <w:t>h.</w:t>
        <w:br/>
        <w:t xml:space="preserve">                         </w:t>
      </w:r>
      <w:r>
        <w:rPr>
          <w:rStyle w:val="Emphasis"/>
          <w:lang w:val="en-US"/>
        </w:rPr>
        <w:t>Tom Regan,</w:t>
      </w:r>
      <w:r>
        <w:rPr>
          <w:lang w:val="en-US"/>
        </w:rPr>
        <w:t xml:space="preserve"> 2001, Defending animal rights, University of </w:t>
        <w:br/>
        <w:t xml:space="preserve">                                        Illinois Press, Urbana and Chicago, 179 p.</w:t>
      </w:r>
    </w:p>
    <w:p>
      <w:pPr>
        <w:pStyle w:val="Normal"/>
        <w:jc w:val="center"/>
        <w:rPr/>
      </w:pPr>
      <w:r>
        <w:rPr/>
        <w:t xml:space="preserve">© Киевский эколого-культуpный центp, 2003 </w:t>
        <w:br/>
        <w:t xml:space="preserve"> </w:t>
      </w:r>
      <w:r>
        <w:rPr>
          <w:u w:val="single"/>
        </w:rPr>
        <w:t>http://www.ecoethics.ru/b63/</w:t>
      </w:r>
    </w:p>
    <w:p>
      <w:pPr>
        <w:pStyle w:val="Normal"/>
        <w:jc w:val="center"/>
        <w:rPr>
          <w:rStyle w:val="StrongEmphasis"/>
          <w:u w:val="single"/>
        </w:rPr>
      </w:pPr>
      <w:r>
        <w:rPr>
          <w:u w:val="single"/>
        </w:rPr>
      </w:r>
    </w:p>
    <w:p>
      <w:pPr>
        <w:pStyle w:val="Normal"/>
        <w:jc w:val="center"/>
        <w:rPr>
          <w:rStyle w:val="StrongEmphasis"/>
          <w:sz w:val="20"/>
          <w:szCs w:val="20"/>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480" w:before="120" w:after="120"/>
        <w:ind w:left="1622" w:hanging="1622"/>
        <w:jc w:val="center"/>
        <w:rPr/>
      </w:pPr>
      <w:r>
        <w:rPr/>
        <w:t>СОДЕРЖАНИЕ:</w:t>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htm" \l "01"</w:instrText>
      </w:r>
      <w:r>
        <w:rPr>
          <w:rStyle w:val="InternetLink"/>
          <w:sz w:val="20"/>
          <w:szCs w:val="20"/>
          <w:rFonts w:cs="Verdana" w:ascii="Verdana" w:hAnsi="Verdana"/>
        </w:rPr>
        <w:fldChar w:fldCharType="separate"/>
      </w:r>
      <w:r>
        <w:rPr>
          <w:rStyle w:val="InternetLink"/>
          <w:rFonts w:cs="Verdana" w:ascii="Verdana" w:hAnsi="Verdana"/>
          <w:sz w:val="20"/>
          <w:szCs w:val="20"/>
        </w:rPr>
        <w:t>Что такое права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htm" \l "02"</w:instrText>
      </w:r>
      <w:r>
        <w:rPr>
          <w:rStyle w:val="InternetLink"/>
          <w:sz w:val="20"/>
          <w:szCs w:val="20"/>
          <w:rFonts w:cs="Verdana" w:ascii="Verdana" w:hAnsi="Verdana"/>
        </w:rPr>
        <w:fldChar w:fldCharType="separate"/>
      </w:r>
      <w:r>
        <w:rPr>
          <w:rStyle w:val="InternetLink"/>
          <w:rFonts w:cs="Verdana" w:ascii="Verdana" w:hAnsi="Verdana"/>
          <w:sz w:val="20"/>
          <w:szCs w:val="20"/>
        </w:rPr>
        <w:t>Различие между моральными и юридическими правами</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htm" \l "03"</w:instrText>
      </w:r>
      <w:r>
        <w:rPr>
          <w:rStyle w:val="InternetLink"/>
          <w:sz w:val="20"/>
          <w:szCs w:val="20"/>
          <w:rFonts w:cs="Verdana" w:ascii="Verdana" w:hAnsi="Verdana"/>
        </w:rPr>
        <w:fldChar w:fldCharType="separate"/>
      </w:r>
      <w:r>
        <w:rPr>
          <w:rStyle w:val="InternetLink"/>
          <w:rFonts w:cs="Verdana" w:ascii="Verdana" w:hAnsi="Verdana"/>
          <w:sz w:val="20"/>
          <w:szCs w:val="20"/>
        </w:rPr>
        <w:t>Уместно ли насилие при защите прав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2.htm" \l "04"</w:instrText>
      </w:r>
      <w:r>
        <w:rPr>
          <w:rStyle w:val="InternetLink"/>
          <w:sz w:val="20"/>
          <w:szCs w:val="20"/>
          <w:rFonts w:cs="Verdana" w:ascii="Verdana" w:hAnsi="Verdana"/>
        </w:rPr>
        <w:fldChar w:fldCharType="separate"/>
      </w:r>
      <w:r>
        <w:rPr>
          <w:rStyle w:val="InternetLink"/>
          <w:rFonts w:cs="Verdana" w:ascii="Verdana" w:hAnsi="Verdana"/>
          <w:sz w:val="20"/>
          <w:szCs w:val="20"/>
        </w:rPr>
        <w:t>Движение за освобождение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2.htm" \l "05"</w:instrText>
      </w:r>
      <w:r>
        <w:rPr>
          <w:rStyle w:val="InternetLink"/>
          <w:sz w:val="20"/>
          <w:szCs w:val="20"/>
          <w:rFonts w:cs="Verdana" w:ascii="Verdana" w:hAnsi="Verdana"/>
        </w:rPr>
        <w:fldChar w:fldCharType="separate"/>
      </w:r>
      <w:r>
        <w:rPr>
          <w:rStyle w:val="InternetLink"/>
          <w:rFonts w:cs="Verdana" w:ascii="Verdana" w:hAnsi="Verdana"/>
          <w:sz w:val="20"/>
          <w:szCs w:val="20"/>
        </w:rPr>
        <w:t>Религиозные и научные попытки опровергнуть права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3.htm" \l "06"</w:instrText>
      </w:r>
      <w:r>
        <w:rPr>
          <w:rStyle w:val="InternetLink"/>
          <w:sz w:val="20"/>
          <w:szCs w:val="20"/>
          <w:rFonts w:cs="Verdana" w:ascii="Verdana" w:hAnsi="Verdana"/>
        </w:rPr>
        <w:fldChar w:fldCharType="separate"/>
      </w:r>
      <w:r>
        <w:rPr>
          <w:rStyle w:val="InternetLink"/>
          <w:rFonts w:cs="Verdana" w:ascii="Verdana" w:hAnsi="Verdana"/>
          <w:sz w:val="20"/>
          <w:szCs w:val="20"/>
        </w:rPr>
        <w:t>Использование животных в сельском хозяйстве нарушает права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4.htm" \l "07"</w:instrText>
      </w:r>
      <w:r>
        <w:rPr>
          <w:rStyle w:val="InternetLink"/>
          <w:sz w:val="20"/>
          <w:szCs w:val="20"/>
          <w:rFonts w:cs="Verdana" w:ascii="Verdana" w:hAnsi="Verdana"/>
        </w:rPr>
        <w:fldChar w:fldCharType="separate"/>
      </w:r>
      <w:r>
        <w:rPr>
          <w:rStyle w:val="InternetLink"/>
          <w:rFonts w:cs="Verdana" w:ascii="Verdana" w:hAnsi="Verdana"/>
          <w:sz w:val="20"/>
          <w:szCs w:val="20"/>
        </w:rPr>
        <w:t>Использование животных в науке нарушает права животных</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5.htm" \l "08"</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Исчезающие виды и права животных </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0"/>
        <w:ind w:left="1440" w:hanging="0"/>
        <w:rPr>
          <w:rFonts w:ascii="Verdana" w:hAnsi="Verdana" w:cs="Verdana"/>
          <w:color w:val="003366"/>
          <w:sz w:val="20"/>
          <w:szCs w:val="20"/>
        </w:rPr>
      </w:pPr>
      <w:r>
        <w:fldChar w:fldCharType="begin"/>
      </w:r>
      <w:r>
        <w:rPr>
          <w:rStyle w:val="InternetLink"/>
          <w:sz w:val="20"/>
          <w:szCs w:val="20"/>
          <w:rFonts w:cs="Verdana" w:ascii="Verdana" w:hAnsi="Verdana"/>
        </w:rPr>
        <w:instrText xml:space="preserve"> HYPERLINK "http://www.vita.org.ru/library/philosophy/tom-regan-animal-rights-5.htm" \l "09"</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Права животных и экология </w:t>
      </w:r>
      <w:r>
        <w:rPr>
          <w:rStyle w:val="InternetLink"/>
          <w:sz w:val="20"/>
          <w:szCs w:val="20"/>
          <w:rFonts w:cs="Verdana" w:ascii="Verdana" w:hAnsi="Verdana"/>
        </w:rPr>
        <w:fldChar w:fldCharType="end"/>
      </w:r>
      <w:r>
        <w:rPr>
          <w:rStyle w:val="InternetLink"/>
          <w:rFonts w:cs="Verdana" w:ascii="Verdana" w:hAnsi="Verdana"/>
          <w:color w:val="000099"/>
          <w:sz w:val="20"/>
          <w:szCs w:val="20"/>
          <w:u w:val="single"/>
        </w:rPr>
        <w:br/>
      </w:r>
    </w:p>
    <w:p>
      <w:pPr>
        <w:pStyle w:val="Normal"/>
        <w:numPr>
          <w:ilvl w:val="0"/>
          <w:numId w:val="1"/>
        </w:numPr>
        <w:tabs>
          <w:tab w:val="clear" w:pos="708"/>
          <w:tab w:val="left" w:pos="1620" w:leader="none"/>
        </w:tabs>
        <w:spacing w:before="0" w:after="280"/>
        <w:ind w:left="1440" w:hanging="0"/>
        <w:rPr/>
      </w:pPr>
      <w:r>
        <w:fldChar w:fldCharType="begin"/>
      </w:r>
      <w:r>
        <w:rPr>
          <w:rStyle w:val="InternetLink"/>
          <w:sz w:val="20"/>
          <w:szCs w:val="20"/>
          <w:rFonts w:cs="Verdana" w:ascii="Verdana" w:hAnsi="Verdana"/>
        </w:rPr>
        <w:instrText xml:space="preserve"> HYPERLINK "http://www.vita.org.ru/library/philosophy/tom-regan-animal-rights-5.htm" \l "10"</w:instrText>
      </w:r>
      <w:r>
        <w:rPr>
          <w:rStyle w:val="InternetLink"/>
          <w:sz w:val="20"/>
          <w:szCs w:val="20"/>
          <w:rFonts w:cs="Verdana" w:ascii="Verdana" w:hAnsi="Verdana"/>
        </w:rPr>
        <w:fldChar w:fldCharType="separate"/>
      </w:r>
      <w:r>
        <w:rPr>
          <w:rStyle w:val="InternetLink"/>
          <w:rFonts w:cs="Verdana" w:ascii="Verdana" w:hAnsi="Verdana"/>
          <w:sz w:val="20"/>
          <w:szCs w:val="20"/>
        </w:rPr>
        <w:t>Заключение</w:t>
      </w:r>
      <w:r>
        <w:rPr>
          <w:rStyle w:val="InternetLink"/>
          <w:sz w:val="20"/>
          <w:szCs w:val="20"/>
          <w:rFonts w:cs="Verdana" w:ascii="Verdana" w:hAnsi="Verdana"/>
        </w:rPr>
        <w:fldChar w:fldCharType="end"/>
      </w:r>
      <w:r>
        <w:rPr>
          <w:rFonts w:cs="Verdana" w:ascii="Verdana" w:hAnsi="Verdana"/>
          <w:color w:val="003366"/>
          <w:sz w:val="20"/>
          <w:szCs w:val="20"/>
        </w:rPr>
        <w:t xml:space="preserve"> </w:t>
      </w:r>
    </w:p>
    <w:p>
      <w:pPr>
        <w:pStyle w:val="Normal"/>
        <w:jc w:val="center"/>
        <w:rPr>
          <w:rFonts w:ascii="Verdana" w:hAnsi="Verdana" w:cs="Verdana"/>
          <w:color w:val="003366"/>
          <w:sz w:val="20"/>
          <w:szCs w:val="20"/>
        </w:rPr>
      </w:pPr>
      <w:r>
        <w:rPr>
          <w:rFonts w:cs="Verdana" w:ascii="Verdana" w:hAnsi="Verdana"/>
          <w:color w:val="003366"/>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Style w:val="StrongEmphasis"/>
          <w:sz w:val="20"/>
          <w:szCs w:val="20"/>
        </w:rPr>
      </w:pPr>
      <w:r>
        <w:rPr>
          <w:sz w:val="20"/>
          <w:szCs w:val="20"/>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pPr>
      <w:r>
        <w:rPr>
          <w:rStyle w:val="StrongEmphasis"/>
        </w:rPr>
        <w:t xml:space="preserve">Что такое права животных </w:t>
      </w:r>
    </w:p>
    <w:p>
      <w:pPr>
        <w:pStyle w:val="Style15"/>
        <w:rPr/>
      </w:pPr>
      <w:r>
        <w:rPr/>
        <w:t>Права животных являются большим, чем философская идея; это также название общественно-политического движения: Движение за права животных. Насчитывающее десять миллионов членов в Соединенных Штатах и находящееся в числе наиболее быстро растущих прогрессивных дел в Америке, это движение бескомпромиссно поддерживает аболиционистские цели, которые, оцениваемые по современным стандартам, могут показаться "радикальными" большинству людей, включая большинство философов. Движение стремится, например, положить конец использованию негуманоидных животных в биомедицинском исследовании, скорее. "Не большие клетки", заявляет движение, "а пустые клетки". Понятно, что те, кто говорит от имени мощных мировых биомедицинских интересов, бросили вызов идее прав животных и философии, которая формулирует ее, также, как по причинам, специфическим для их соответствующих интересов, представители меховой промышленности и мясной промышленности публично выразили свое общее несогласие с философией, которая , если ее цели будут достигнуты, уберет их из бизнеса.</w:t>
      </w:r>
    </w:p>
    <w:p>
      <w:pPr>
        <w:pStyle w:val="Style15"/>
        <w:rPr/>
      </w:pPr>
      <w:r>
        <w:rPr/>
        <w:t>Все это понятно, даже похвально. В конце концов, решение об истине должно быть принято на основе справедливого информированного столкновения идей. Если сторонники прав животных предлагают миру прислушиваться к истине и действовать в соответствии с ней, - какой они ее видят, будет только уместно и правильно, что такая же возможность будет у представителей Ассоциации скотоводов и Национальной ассоциации биомедицинских исследований. Все мы, кто восхваляет свободу исследований, и возможно , особенно философы, должны не только приветствовать критическое общественное исследование противоречивых идей, но и настаивать на нем. В некоторых руках, однако, справедливость - это идеал, который больше ценится, когда нарушается, чем когда соблюдается. На протяжении всей истории грубые нападения на посланца были знакомым способом пытаться дискредитировать послание. Потому вместо компетентной критики моего философского довода в пользу прав животных некоторые люди на высоких местах, как внутри, так и за пределами академических кругов, чернили мой характер, например, обвиняя меня в подстрекательства других к бунту.</w:t>
      </w:r>
    </w:p>
    <w:p>
      <w:pPr>
        <w:pStyle w:val="Style15"/>
        <w:rPr/>
      </w:pPr>
      <w:r>
        <w:rPr/>
        <w:t>Моя позиция может быть подытожена следующим образом. Некоторые негуманоидные животные напоминают нормальных людей в том, что подобно нам они приносят в мир тайну единой психологической сущности. Подобно нам они обладают разнообразием сенсорных, познавательных, волевых и побудительных способностей. Они видят и слышат, верят и жалеют, помнят и предвидят, и планируют, и предполагают. Более того, как это верно в нашем случае, то, что случается с ними, имеет для них значение. Физическое удовольствие и боль – их они разделяют с нами. Но они также разделяют страх, гнев и одиночество, расстройство и удовлетворение, хитрость и неблагоразумие, эти и множество других психологических состояний и поведений коллективно помогают определять умственную жизнь и относительное благополучие тех людей и животных, которые (по моей терминологии) являются "субъектами жизни". На мой взгляд, субъекты жизни имеют базовое моральное право на уважительное обращение.</w:t>
      </w:r>
    </w:p>
    <w:p>
      <w:pPr>
        <w:pStyle w:val="Style15"/>
        <w:rPr/>
      </w:pPr>
      <w:r>
        <w:rPr/>
        <w:t>Базовое моральное право на уважительное обращение строго ограничивает то, как мы можем обращаться с субъектами жизни. С индивидуумами, которые обладают этим правом, никогда не следует обращаться так, как с простыми ресурсами для других; в частности вред, преднамеренно причиненный любому субъекту, не может быть оправдан посредством объединенных преимуществ, полученных другими. В этом отношении моя позиция является антиутилитарной теорией в кантовской, а не в милловской традиции. Тем не менее, моя позиция расходится с кантовской, когда доходит до определения того, с кем следует обращаться с уважением. Для Канта только рациональные, автономные люди являются вещью в себе, в то время как согласно моей позиции, все субъекты жизни, включая всех негуманоидных животных, имеют равную внутреннюю ценность.</w:t>
      </w:r>
    </w:p>
    <w:p>
      <w:pPr>
        <w:pStyle w:val="Style15"/>
        <w:rPr/>
      </w:pPr>
      <w:r>
        <w:rPr/>
        <w:t>Именно на этом основании я прихожу к заключению, которое, согласно шуточной реплике Яна Нервсона, квалифицирует меня как "радикала со сверкающими глазами". На мой взгляд, поскольку использование негуманоидных животных в целях моды, исследования, развлечения или вкусового наслаждения приносят им вред и приводят к обращению с ними как с (нашими) ресурсами, и так как такое обращение нарушает их право на обращение с уважением, из этого следует, что такое использование является морально неправильным и должно быть прекращено. Просто реформировать такую институционную несправедливость (приняв решение есть только "счастливых" коров или наставать на больших клетках) – недостаточно. С моральной точки зрения требуется отмена несправедливости.</w:t>
      </w:r>
    </w:p>
    <w:p>
      <w:pPr>
        <w:pStyle w:val="Normal"/>
        <w:jc w:val="center"/>
        <w:rPr/>
      </w:pPr>
      <w:r>
        <w:rPr>
          <w:rStyle w:val="StrongEmphasis"/>
        </w:rPr>
        <w:t>РАЗЛИЧИЕ МЕЖДУ МОРАЛЬНЫМИ И ЮРИДИЧЕСКИМИ ПРАВАМИ</w:t>
      </w:r>
    </w:p>
    <w:p>
      <w:pPr>
        <w:pStyle w:val="Style15"/>
        <w:rPr/>
      </w:pPr>
      <w:r>
        <w:rPr/>
        <w:t>То, имеют ли индивидуумы юридические права, зависит от законов и другого юридического фона (например, конституции) общества, в котором они живут. В некоторых странах (например Соединенных Штатах) граждане, удовлетворяющие определенным требованиям, имеют юридическое право голосовать или избираться на выборные должности, в других странах (например, Ливия) граждане не имеют этих прав. Более того, даже в тех странах, которые дают это право своим гражданам, требования не всегда являются одинаковыми, и они подвержены изменениям. В Соединенных Штатах, например, гражданам когда-то должно было исполниться двадцать один год для того, чтобы они могли голосовать на федеральных выборах, сейчас им должно исполниться восемнадцать. Одно время человек не мог голосовать, если он был чернокожим или женщиной, или неграмотным; сейчас он имеет это право независимо от расы, пола или образовательных достижений. Юридические права, таким образом, подвержены большим вариациям не только в различных странах в одно и то же время, но и также и в одной и той же стране в различные времена. Когда речь идет о юридических правах, не все индивидуумы являются равными.</w:t>
      </w:r>
    </w:p>
    <w:p>
      <w:pPr>
        <w:pStyle w:val="Style15"/>
        <w:rPr/>
      </w:pPr>
      <w:r>
        <w:rPr/>
        <w:t xml:space="preserve">Это не должно вызывать удивления. Юридические права индивидуумов возникли как результат творческой деятельности человеческих существ. Те права, которые изложены в Билле о правах, например, не были правами, на которые граждане Соединенных Штатов могли претендовать, как на законные права до того как эти права были документально сформулированы и юридические механизмы, необходимые для их введения в действие, начали свое существование. Концепция моральных прав отличается в важных отношениях от концепции юридических прав. Во-первых, моральные права, если они существуют, являются универсальными. Это означает, что если какой-либо индивидуум (А) имеет такое право, тогда любой другой индивидуум, подобный А, также имеет это право. </w:t>
      </w:r>
    </w:p>
    <w:p>
      <w:pPr>
        <w:pStyle w:val="Style15"/>
        <w:rPr/>
      </w:pPr>
      <w:r>
        <w:rPr/>
        <w:t xml:space="preserve">Раса, пол, религия, место рождения или страна проживания индивидуума не являются имеющими отношения к вопросу обладания моральными правами характеристиками. Мы не можем отрицать того, что индивидуумы обладают моральными правами, как мы можем это делать в случае с обладанием юридическими правами, из-за, к примеру, места, в котором они живут. Вторая характеристика моральных прав состоит в том, что они являются равными. Это означает, что если два любых индивидуума имеют одно и то же моральное право (например, право на свободу), тогда они обладают этим правом в равной степени. Обладание правами не бывает в степенях. Все, кто обладает ими, обладает ими в равной степени, будь они, скажем, белыми или черными, мужчинами или женщинами, американцами или иранцами. В-третьих, моральные права, в отличие от юридических прав, не возникают как результат творческих актов какого-либо одного индивидуума (например, деспота) или какой-либо группы (например, законодательной ассамблеи). Теоретически человек может создать юридическое право, которое согласуется с моральными правами или защищает их, но это не то же самое, что создание моральных прав . </w:t>
      </w:r>
    </w:p>
    <w:p>
      <w:pPr>
        <w:pStyle w:val="Normal"/>
        <w:jc w:val="center"/>
        <w:rPr/>
      </w:pPr>
      <w:r>
        <w:rPr>
          <w:rStyle w:val="StrongEmphasis"/>
        </w:rPr>
        <w:t>УМЕСТНО ЛИ НАСИЛИЕ ПРИ ЗАЩИТЕ ПРАВ ЖИВОТНЫХ</w:t>
      </w:r>
      <w:r>
        <w:rPr/>
        <w:t xml:space="preserve"> </w:t>
      </w:r>
    </w:p>
    <w:p>
      <w:pPr>
        <w:pStyle w:val="Style15"/>
        <w:rPr/>
      </w:pPr>
      <w:r>
        <w:rPr/>
        <w:t>Немногие вопросы разделяют защитников прав животных больше, чем роль, которую насилие должно играть в способствовании их целям. Более того, немногие вопросы объединяют противников прав животных больше, чем осуждение насилия, которое некоторые приписывают без разбора всем защитникам прав животных. Защитник или противник, одна вещь является ясной: когда доходит до обсуждения прав животных и насилия, производится намного больше тепла, чем света.</w:t>
      </w:r>
    </w:p>
    <w:p>
      <w:pPr>
        <w:pStyle w:val="Style15"/>
        <w:rPr/>
      </w:pPr>
      <w:r>
        <w:rPr/>
        <w:t>Три важных вопроса следует различать. Первый: что такое насилие, второй – может ли насилие быть морально оправдано и если да, то когда, и третий – почему люди используют его. Относительно первого вопроса многие защитники прав животных утверждают, что насилие может быть направлено только против разумных форм жизни, человеческих и иных. До тех пор, пока никому не причинен вред, никакое насилие не совершено. Принимая этот путь понимания насилия, защитники, которые уничтожают только собственность, - скажем, забрасывают зажигательными бомбами лаборатории в университетских корпусах или топят суда, охотящиеся на китов пиратским способом в экстерриториальных водах – могут описывать себя как участвующих в ненасильственном активизме.</w:t>
      </w:r>
    </w:p>
    <w:p>
      <w:pPr>
        <w:pStyle w:val="Style15"/>
        <w:rPr/>
      </w:pPr>
      <w:r>
        <w:rPr/>
        <w:t>Я не думаю, что концепция насилия ограничена таким образом. Кто-то, кто поджигает пустующую клинику для абортов или пустую церковь, не причиняет никакого физического ущерба каким-либо способным чувствовать существам, но предположить, что эти действия являются ненасильственными, означает ужасно исказить то, что означает насилие. Мы не должны травмировать кого-либо, чтобы использовать насилие против чего-либо. В той степени, в какой защитники прав животных участвуют в действиях, которые повреждают или уничтожают собственность, они участвуют в насилии.</w:t>
      </w:r>
    </w:p>
    <w:p>
      <w:pPr>
        <w:pStyle w:val="Style15"/>
        <w:rPr/>
      </w:pPr>
      <w:r>
        <w:rPr/>
        <w:t>Часть причины, по которой некоторые защитники определяют насилие, так как они это делают, может быть прослежена до того, каким способом они отвечают на второй вопрос. Большинство защитников являются пацифистами: то есть большинство полагает, что насилие является неправильным. Поскольку некоторые из тех защитников, которые считают себя пацифистами, не думают, что будет неправильным взрывать грузовики, загруженные мехами или мясом, определение насилия скроено так, чтобы соответствовать требованиям пацифизма. Все насилие является неправильным: поскольку подрыв грузовика является неправильным, он должен быть насилием.</w:t>
      </w:r>
    </w:p>
    <w:p>
      <w:pPr>
        <w:pStyle w:val="Style15"/>
        <w:rPr/>
      </w:pPr>
      <w:r>
        <w:rPr/>
        <w:t>Правда, я думаю, является другой. Если кто-нибудь взрывает грузовик, поджигает лабораторию или топит судно, нелегально охотящееся на китов, он производит серьезное насилие, даже если никто не пострадал. Описывать эти действия как "ненасильственные" означает неверно поступать так, как это делают военные, когда они описывают гражданское население, которое было убито или искалечено как "сопутствующие разрушения". Тем не менее, тот факт, что разрушение собственности считается насилием само по себе, не делает такое разрушение правильным. То, является ли такое действие неправильным, остается открытым вопросом, вопросом, на который нельзя ответить просто, апеллируя к тому, что означают слова. Ни на один другой моральный вопрос нельзя ответить таким образом.</w:t>
      </w:r>
    </w:p>
    <w:p>
      <w:pPr>
        <w:pStyle w:val="Style15"/>
        <w:rPr/>
      </w:pPr>
      <w:r>
        <w:rPr/>
        <w:t>Те люди, которые считают себя защитниками прав животных - и я, конечно, включаю себя в их число - также рассматривают себя как часть движения социальной справедливости: движения за права животных. В этом отношении защитники прав животных полагают, что общие связи объединяют их с теми, кто работал ради справедливости в других областях: например, для женщин, цветных людей, бедных, и геев, и лесбиянок. Борьба за равные права для и среди этих людей едва ли завершена; борьба за права животных только началась, и эта последняя борьба обещает быть, как минимум, более трудной и длительной, чем любая из ее родственников в области социальной справедливости.</w:t>
      </w:r>
    </w:p>
    <w:p>
      <w:pPr>
        <w:pStyle w:val="Style15"/>
        <w:rPr/>
      </w:pPr>
      <w:r>
        <w:rPr/>
        <w:t>Борьба за права животных отличается тем, что она призывает к более глубоким, более фундаментальным изменениям в том, каким способом мы думаем о членстве в моральном сообществе. Она требует не расширения, а демонтирования концепции только для людей, которая подлежит замене концепцией, включающую все живые существа.</w:t>
      </w:r>
    </w:p>
    <w:p>
      <w:pPr>
        <w:pStyle w:val="Style15"/>
        <w:rPr/>
      </w:pPr>
      <w:r>
        <w:rPr/>
        <w:t>Однако борьба за справедливость для шимпанзе и цыплят сталкивается с препятствиями более фундаментальными и уникальными.</w:t>
      </w:r>
    </w:p>
    <w:p>
      <w:pPr>
        <w:pStyle w:val="Style15"/>
        <w:rPr/>
      </w:pPr>
      <w:r>
        <w:rPr/>
        <w:t xml:space="preserve">Любое сомнение в этом отношении может быть легко рассеяно измерением безразличия и враждебности, вылитых на саму идею прав животных как многими из лидеров, так и большинством рядовых в любом движении прав человека, включая, например тех, кто предан справедливости и равенству для женщин и расовых меньшинств. Несмотря на эти различия, те из нас, кто был вовлечен в борьбу за права животных, должны помнить, что мы разделяем многие из вызовов, перед которыми стоят другие движения социальной справедливости. Я хочу исследовать аналогии между движением против рабства девятнадцатого века в Америке и сегодняшнем движении за права животных. </w:t>
      </w:r>
    </w:p>
    <w:p>
      <w:pPr>
        <w:pStyle w:val="Style15"/>
        <w:rPr/>
      </w:pPr>
      <w:r>
        <w:rPr/>
        <w:t xml:space="preserve">Перед тем, как сделать это, я хочу попробовать рассеять возможное недоразумение. Я никоим образом не предполагаю, что движение защиты прав животных и движение против рабства являются во всех отношениях одинаковыми </w:t>
      </w:r>
    </w:p>
    <w:p>
      <w:pPr>
        <w:pStyle w:val="Style15"/>
        <w:rPr/>
      </w:pPr>
      <w:r>
        <w:rPr/>
        <w:t xml:space="preserve">Когда речь идет о том, что людям морально разрешается делать то или иное по отношению к животным, можно говорить, что мнения разделились. Некоторые люди (аболиционисты) полагают, что мы должны прекратить использовать негуманоидных животных, будь это в качестве источника продовольствия, в качестве обученного исполнителя, или в качестве модели различных болезней. Другие (сторонники благополучия) думают, что такое использование является допустимым постольку, поскольку это делается гуманно. Те, кто принимает первое мировоззрение, возражает против такого использования в принципе и верит, что оно должно закончиться на практике. Те, кто принимает второе мировоззрение, принимает такое использование в принципе и полагает, что оно может продолжаться на практике, при условии, что благополучие животных не ухудшается. Ясно,что реальные отличия разделяют эти два мышления, одно аболиционистское в своей сущности, а другое - нет. </w:t>
      </w:r>
    </w:p>
    <w:p>
      <w:pPr>
        <w:pStyle w:val="Style15"/>
        <w:rPr/>
      </w:pPr>
      <w:r>
        <w:rPr/>
        <w:t>Поскольку мы являемся пользователями языка, мы имеем общую потребность в понятных вербальных маркерах, каком-то слове или фразе, которая улавливает и передает эти различия. Именно на этом более широком фоне философских разногласий и лингвистической потребности были введены выражения "права животных" и "движение за права животных" с одной стороны, и "благополучие животного" и "движение за благополучие животных" с другой, где первая пара выражений обычно использовалась в отношении к аболиционистам, а вторая пара - к реформистам.</w:t>
      </w:r>
    </w:p>
    <w:p>
      <w:pPr>
        <w:pStyle w:val="Style15"/>
        <w:rPr/>
      </w:pPr>
      <w:r>
        <w:rPr/>
        <w:t>Именно среди аболиционистов, а не реформистов - среди сторонников прав •животных, а не благополучия животных, мы находим тех, кто желает совершать акты насилия от имени освобождения животных. Тем не менее - и это очень важно - не все сторонники прав животных готовы заходить настолько далеко. То есть внутри движения за права животных можно находит глубокие, длительные, принципиальные разногласия относительно пределов протеста вообще и допустимости использования насилия в частности.</w:t>
      </w:r>
    </w:p>
    <w:p>
      <w:pPr>
        <w:pStyle w:val="Style15"/>
        <w:rPr/>
      </w:pPr>
      <w:r>
        <w:rPr/>
        <w:t>Аналогичные идеологические и тактические темы могут быть найдены в движении против рабства. Это движение было совсем не монолитным. Действительно, все аболиционисты разделяли общую цель: рабство в Америке должно было закончиться. За исключением согласия относительно этой объединяющей цели, их мнения разделились относительно средств его прекращения. Для моих целей будет достаточно ссылки только на три области разногласий.</w:t>
      </w:r>
    </w:p>
    <w:p>
      <w:pPr>
        <w:pStyle w:val="Style15"/>
        <w:rPr/>
      </w:pPr>
      <w:r>
        <w:rPr/>
        <w:t>Под лидерством Уильяма Гаррисона некоторые аболиционисты призывали к безоговорочному освобождению рабов, настаивая также, что прежние владельцы раба не должны получать компенсации за их финансовые потери. "Немедленники" (как они назывались), хотели прекратить рабство сначала, а затем идти вперед с различными планами обучать и другими способами готовить недавно освобожденных рабов к обязанностям полного гражданства. Другие аболиционисты выступали в пользу "постепенного" подхода: полное освобождение было возможной целью, но только после того, как различные альтернативы рабочей силе рабов и усовершенствования жизни рабов будут осуществлены. Таким образом, некоторые постепенники стремились к свободе рабов после (не до) того, как те в неволе получат, по крайней мере, начальное образование или приобретут нужные умения или после (не до) того, как план финансовой компенсации прежним владельцам раба, или другой план, призывающий к добровольной реколонизации, будет осуществлен.</w:t>
      </w:r>
    </w:p>
    <w:p>
      <w:pPr>
        <w:pStyle w:val="Style15"/>
        <w:rPr/>
      </w:pPr>
      <w:r>
        <w:rPr/>
        <w:t xml:space="preserve">Для "немедленников" любое предложение, которое требовало продолжения содержания в неволе некоторых рабов сегодня как цены за освобождение других рабов завтра было нравственно недопустимым, потому что это нарушало более высокий моральный закон: - закон о том, что мы не должны делать зло для того, чтобы получилось добро. Этот раскол между "немедленниками" и "постепенниками" в отношении рабства отражается в сегодняшнем движении защиты прав животных. Некоторые люди, которые проповедуют веру в аболиционистские цели движения полагают, что эти цели могут быть достигнуты, используя постепенные средства, которые нацелены на то, чтобы уменьшать или рафинировать использование животных в научных условиях, с заменой, возможно достигнутой позже, или, уменьшением числа кур, выращиваемых в клетках сегодня как шаг по пути к опустошению клеток завтра. Таким образом, верят они, мы можем преуспеть как в том, чтобы сделать жизнь некоторых животных лучше сегодня, так и в том, чтобы прекратить всю эксплуатацию животных в будущем. Другие аболиционисты прав животных скроены скорее из гаррисоновской ткани. Для этих сторонников прав животных то, как мы достигаем аболиционистской цели, а не только то, что мы ее достигаем, имеет моральное значение, </w:t>
      </w:r>
    </w:p>
    <w:p>
      <w:pPr>
        <w:pStyle w:val="Style15"/>
        <w:rPr/>
      </w:pPr>
      <w:r>
        <w:rPr/>
        <w:t>Следуя более высокому моральному закону о том, что мы не должны делать зла, какое добро из этого ни следовало, эти активисты полагают, что они не должны молчаливо поддерживать нарушение прав некоторых животных сегодня в надежде на освобождение других завтра. Для этих активистов защиты прав животных первое обязательство состоит в том, чтобы прекратить использовать животных. Прекратить зло сейчас, а не потом - это то, чего требует соответствие более высокому моральному закону.</w:t>
      </w:r>
    </w:p>
    <w:p>
      <w:pPr>
        <w:pStyle w:val="Style15"/>
        <w:rPr/>
      </w:pPr>
      <w:r>
        <w:rPr/>
        <w:t>Вторая общая тема касается роли правительства. Движение против рабства опять же было резко разделено. В то время как Гаррисон и его последователи отказывались сотрудничать с правительством, другие настаивали на необходимости работать с избранными представителями; среди них, Фредерик Дуглас был бесспорно наиболее известным представителем.</w:t>
      </w:r>
    </w:p>
    <w:p>
      <w:pPr>
        <w:pStyle w:val="Style15"/>
        <w:rPr/>
      </w:pPr>
      <w:r>
        <w:rPr/>
        <w:t>Этот раскол между Гаррисоном, Дугласом и их последователями не был непредсказуемым. Это проявилось в альтернативных, хорошо-обдуманных чтениях Конституции Соединенных Штатов. Гаррисон читал Конституцию как документ, поддерживающий рабство. Чтобы видеть почему, вспомните, что чернокожие там рассматриваются как личности на три пятых, и (хотя международная торговля рабами должна была закончиться к 1808 году), никакого упоминания не делалось об освобождении любого из тех рабов, которые уже были в Америке; и что многие из создателей Конституции сами владели рабами (Вашингтон и Джефферсон, в память которых внушительные монументы стоят в столице нашей страны, были в числе рабовладельцев молодой нации). Чтобы освобождать рабов, утверждал Гаррисон, вначале необходимо распустить Союз. Дуглас, который на какое-то время соглашался с позицией Гаррисона, был готов действовать по-другому. В то время как Гаррисон упорно утверждал, что Конституция представляла собой документ, поддерживающий рабство, факт, который сделал американское правительство само по себе морально неподтвержденным, Дуглас поддеживал Союз (например, вербуя два полка свободных чернокожих, чтобы сражаться в Армии Союза во время гражданской войны). Для Дугласа рабство должно было и могло быть прекращено только с использованием военной силы и власти закона федерального правительства. Конституция не содержит неоднозначного языка относительно негуманоидных животных, который мог бы вызвать раскол среди сегодняшних защитников прав животных, подобный расколу между Гаррисоном и Дугласом. Коровы и свиньи, шимпанзе, дельфины и белки - все являются полностью неличностями, поскольку речь идет о Конституции. Вера Дугласа в роль правительства представлена теми защитниками прав животных, которые обращаются к правительственным законам, механизмам реализации и судам как к существенным элементам в реализации аболиционистской цели, ради которой они работают. Напротив, презрение Гаррисона к правительству отражается сегодняшними активистами зашиты прав животных, которые потеряли веру в прогрессивную роль, которую действующие или ожидаемые законы, механизмы реализации или судебные процедуры могли бы играть в борьбе за животное освобождение. Для этих активис правительство не только исторически укоренено и конституционно привержено идеологии видового шовинизма, но также и ежедневно подвержено влиянию мощных особых интересов, которые увековечивают практики видового шовинизма как само собой разумеющиеся. Эти активисты рассматривают правительство как часть проблемы, а не часть решения.</w:t>
      </w:r>
    </w:p>
    <w:p>
      <w:pPr>
        <w:pStyle w:val="Style15"/>
        <w:rPr/>
      </w:pPr>
      <w:r>
        <w:rPr/>
        <w:t xml:space="preserve">На протяжении большей части своей жизни Дуглас, подобно огромному большинству аболиционистов, одобрял только ненасильственные формы действия: мирные ассамблеи, митинги, раздачу брошюр и других материалов, показывающих тяжелое положение рабов, и петиции - меры, которые определялись как "моральное уговаривание". Людей следовало убеждать, что рабство является неправильным и должно быть отменено посредством апелляции к их разуму, их чувству справедливости и их человеческому состраданию, а не принуждаться к согласию посредством насилия или запугивания. </w:t>
      </w:r>
    </w:p>
    <w:p>
      <w:pPr>
        <w:pStyle w:val="Style15"/>
        <w:rPr/>
      </w:pPr>
      <w:r>
        <w:rPr/>
        <w:t xml:space="preserve">Не все аболиционисты соглашались с этим. Дэвид Уокер был одним из них; свободный черный из Вирджинии, Уокер призвал к восстаниям рабов. "Убивайте или будьте убитыми", - выкрикивал он. Считают, что его «Призыв», впервые изданный в 1829 году, повлиял на Ната Тернера, когда тот планировал свое кровавое восстание в Саутгемптоне, Вирджиния. Джон Браун был еще одним, кто не соглашался. Его легендарный рейд на Харперс Ферри разделил нацию. Заинтересованные в рабстве южане в один голос осудили его банду террористов даже при том, что многие аболиционисты, включая Генри Дэвида Торо, рассматривали те же самые действия как благородные и вдохновляющее. "Браун, - отмечает Торо -"имел специфическую доктрину, что человек обладает полным правом мешать силой рабовладельцу, чтобы спасти раба". И каково суждение Торо? "Я согласен с ним". Хотя рейд капитана Брауна стал военным бедствием, его призыв к оружию был предзнаменованием грядущих вещей, и его последние слова, написанные как раз перед казнью, оказались пророческими: "Я, Джон Броун, теперь убежден, что преступления этой виновной земли не могут быть отмыты кроме как кровью". Меньше чем через год страна оказалась в состоянии войны сама с собой. </w:t>
      </w:r>
    </w:p>
    <w:p>
      <w:pPr>
        <w:pStyle w:val="Style15"/>
        <w:rPr/>
      </w:pPr>
      <w:r>
        <w:rPr/>
        <w:t>По этому вопросу сегодняшние защитники прав животных твердо присоединяются к Гаррисону и Дугласу. Зло в форме насилия не должно причиняться никакому человеческому существу, даже в стремлении к освобождению животных. Этот запрет насилия по отношению к человеку и другим формам разумной жизни, однако, не обязательно распространяется на собственность. Большинство противников рабства понимало это. Если стоимостью освобождения раба была поврежденная, разрушенная или в случае самих рабов украденная собственность, то Гаррисон, Дуглас и большинство (но не все) их собратьев-аболиционистов были готовы принять такое насилие.</w:t>
      </w:r>
    </w:p>
    <w:p>
      <w:pPr>
        <w:pStyle w:val="Style15"/>
        <w:rPr/>
      </w:pPr>
      <w:r>
        <w:rPr/>
        <w:t>Тот же самое верно в отношении многих из сегодняшних защитников прав животных. Позвольте мне быть совершенно честным. Некоторые защитники прав животных полагают, что насильственные действия против собственности, осуществляемые от имени освобождения животных, также как освобождение самих животных (воровство собственности, учитывая действующий закон) являются совершенно оправданными. Другие защитники прав животных не соглашаются, полагая, что принципиальная приверженность "высшему моральному закону" отказа от насилия должна поддерживаться даже в обращении с собственностью.</w:t>
      </w:r>
    </w:p>
    <w:p>
      <w:pPr>
        <w:pStyle w:val="Style15"/>
        <w:rPr/>
      </w:pPr>
      <w:r>
        <w:rPr/>
        <w:t>Здесь мы приходим к вопросу о том, что должно заставить всех людей доброй воли остановиться. Мое собственное скромное предложение является следующим. Хотя подобные Гаррисону аболиционисты не могут поддерживать реформистских мер, они могут поддерживать растущие аболиционистские изменения - изменения, которые связаны с прекращением использования негуманоидных животных для той или иной цели. Одной из целей, например, могло бы быть не меньшее количество животных, используемых в косметических или промышленных тестах, а неиспользование никаких животных для этой цели.</w:t>
      </w:r>
    </w:p>
    <w:p>
      <w:pPr>
        <w:pStyle w:val="Style15"/>
        <w:rPr/>
      </w:pPr>
      <w:r>
        <w:rPr/>
        <w:t>Общая повестка могла бы сформулировать задачи, по поводу которых аболиционисты прав животных, ученые, формирующего политику, и исследователи биомедицины могли договариваться и работать в сотрудничестве. Это продемонстрировало бы, что возможно достигать все больших аболиционистских целей, действуя ненасильственно в пределах системы.</w:t>
      </w:r>
    </w:p>
    <w:p>
      <w:pPr>
        <w:pStyle w:val="Normal"/>
        <w:jc w:val="center"/>
        <w:rPr/>
      </w:pPr>
      <w:r>
        <w:rPr>
          <w:rStyle w:val="StrongEmphasis"/>
        </w:rPr>
        <w:t xml:space="preserve">ДВИЖЕНИЕ ЗА ОСВОБОЖДЕНИЕ ЖИВОТНЫХ </w:t>
      </w:r>
    </w:p>
    <w:p>
      <w:pPr>
        <w:pStyle w:val="Style15"/>
        <w:rPr/>
      </w:pPr>
      <w:r>
        <w:rPr/>
        <w:t xml:space="preserve">В недавнем прошлом Королевское общество Великобритании по предотвращению жестокости к животным (RSPCA) организовывало международные конференции по правам животных. Первая, которая сфокусировалась исключительно на этой теме, была проведена в Тринити Колледже, Кембриджский университет, в 1977 году; вторая, которая адресовалась к более широкой теме ("Благополучие животных и окружающая среда) состоялась в Оксфордском университете в 1990 году. </w:t>
      </w:r>
    </w:p>
    <w:p>
      <w:pPr>
        <w:pStyle w:val="Style15"/>
        <w:rPr/>
      </w:pPr>
      <w:r>
        <w:rPr/>
        <w:t>На первом собрании принята декларация, которая была подписана ста пятьюдесятью делегатами. Она звучит следующим образом –"Права животных. Декларация против видового шовинизма. Поскольку мы верим, что существуют вполне достаточные доказательства , что многие другие виды являются способными чувствовать, мы полностью осуждаем причинение страданий нашим братьям - животным, и лишение их удовольствия, если это не является необходимыми для их индивидуальной выгоды. Мы не признаем того, что только различие в видовой принадлежности (так же как различие в расовой принадлежности) может оправдать необузданную эксплуатацию или притеснение во имя науки или спорта, или ради продовольствия, коммерческой прибыли или другой человеческой выгоды. Мы верим в эволюционное и моральное родство всех животных и мы провозглашаем нашу веру в то, что все разумные существа имеют права на жизнь, свободу и поиски счастья. Мы призываем к защите этих прав".</w:t>
      </w:r>
    </w:p>
    <w:p>
      <w:pPr>
        <w:pStyle w:val="Style15"/>
        <w:rPr/>
      </w:pPr>
      <w:r>
        <w:rPr/>
        <w:t>Очевидно мир не пришел к "защите этих прав" ко времени второй, спонсированной RSPCA конференции; если бы это было так, то вторая конференция была бы излишней. Организованные усилия по защите других животных стоят на историческом перекрестке. Никогда прежде так много людей не участвовали в борьбе за то, чтобы значительно улучшить жизнь. Число вовлеченных людей, и их растущее чувство разделяемых ценностей порождают изменения в политическом процессе, в рынке, в классной комнате, и даже - в редких случаях - в храмах. Истинно, усилия по защите животных являются силой, с которой следует считаться.</w:t>
      </w:r>
    </w:p>
    <w:p>
      <w:pPr>
        <w:pStyle w:val="Style15"/>
        <w:rPr/>
      </w:pPr>
      <w:r>
        <w:rPr/>
        <w:t xml:space="preserve">Такое столкновение иногда принимает ожесточенные формы. Там, где профессиональная подготовка, карьера и экономические интересы заставляют использовать животных (например, в ходе научного исследования или в занятии коммерцией), некоторые защитники животных сталкиваются с местью. Все большее количество времени, энергии и денег посвящается ослаблению или разрушению движения за права животных путем дискредитации его участников. Мы больше не видим старую риторику, которая сваливала в одну кучу всех защитников животных как "чудаков", "безумцев", "наркоманов" или бесхитростных членов протухшей армии "маленьких старых леди в теннисных туфлях"; эта старая риторика мертва - или умирает. На ее месте оказалась новая риторика, зажигательная риторика, риторика саркастического обвинения. Сегодня членов движения защиты прав животных обычно называют "фанатиками", "экстремистами", "радикалами", или -наиболее часто используемая словесная бомба - "террористами". Действительно, не будет необычным найти людей, использующих термины «защитник прав животных» (animal rightist) и «террорист» взаимозаменяемо, как будто они являются синонимами. Мой главный интерес в данном случае состоит не в том, чтобы защитить движение от ложных обвинений, но в том, чтобы разъяснить некоторые идеи. Важно найти слова, которые описывают идеологию и стремления движения. Защитники животных говорят, что они против жестокости. Они выступают за благополучие животных, защиту животных, сострадание, человеческую ответственность за других животных, освобождение животных и права животных. Мы правильно поступим, если вспомним, что общественное противостояние жестокости по отношению к животным, особенно противостояние, которое имеет силу закона, является сравнительно недавним событием. В Америке мы находим юридические запреты против жестокого обращения с животными в "Книге свобод" Колонии залива Массачусетс 1641 года, в то время как в Англии мы можем датировать юридические санкции против такой жестокости принятием 22 июня 1822 года Акта о плохом обращении с рогатым скотом. Грустно сказать, что существует много стран, в которых таких законов не существуют, даже по сей день.* </w:t>
      </w:r>
    </w:p>
    <w:p>
      <w:pPr>
        <w:pStyle w:val="Style15"/>
        <w:rPr/>
      </w:pPr>
      <w:r>
        <w:rPr>
          <w:sz w:val="20"/>
          <w:szCs w:val="20"/>
        </w:rPr>
        <w:t>* Например, Россия или Украина (примечание В. Борейко)</w:t>
      </w:r>
    </w:p>
    <w:p>
      <w:pPr>
        <w:pStyle w:val="Style15"/>
        <w:rPr/>
      </w:pPr>
      <w:r>
        <w:rPr/>
        <w:t xml:space="preserve">Законы без воплощения в жизнь представляет собой слова без дел, и трагическая правда состоит в том, что суды, как в Соединенных Штатах, так и в Англии продемонстрировали общее нежелание вершить суровое наказание тех, кто был признан виновным в жестокости по отношению к животным. Это нежелание происходит из понятных причин, и я попытаюсь объяснить. Ни в малой мере скудость обвинений в жестокости состоит в концепции жестокости, используемой в англо-американском праве. Исторически запретить жестокость по отношению к животным равнозначно запрещению причинению ненужной или необоснованной боли, особенно когда боль является существенной, и человеческий агент действовал умышленно или злонамеренно и с намерением. Человек, который ради чистого удовольствия преднамеренно мучает, а затем поджигает кота, вполне хорошо зная, что он делает, представляет собой пример поведения, которое законы запрещают. Однако здесь имеются очевидные проблемы. Установить, что кто - то действовал со злонамеренным - или жестоким намерением, как печально известно - трудно, тем более, когда причиненная боль вызвана кем-то, кто, как предполагается, не имеет злонамеренного или экстравагантного характера. Я не отрицаю, и как это ни печально, обязан допустить реальную возможность случаев необузданной, злонамеренной жестокости </w:t>
      </w:r>
    </w:p>
    <w:p>
      <w:pPr>
        <w:pStyle w:val="Style15"/>
        <w:rPr/>
      </w:pPr>
      <w:r>
        <w:rPr/>
        <w:t>в лаборатории, но я предполагаю, что они будут исключением, а не правилом. Даже если исследование на "животных-моделях" является неправильным, отсюда не следует, что только злые люди занимаются ими. Но установить жестокость трудно по другой причине. Сказать, что животное подвергается жестокому обращению, когда ему причиняется ненужная или необоснованная боль дает мало пользы, если нам не объясняют, что считается ненужной или необоснованной болью. Не удивительно, что разные люди думают по-разному. Уместным примером является использование грызунов, чтобы определить, вызывает ли данное вещество рак. Любой, кто верит, что жизнь для животных, используемых для этой цели, не так уж плоха, вызывает возражения. Существует много боли. За исключением кабинетных картезианцев, все мы можем согласиться с этим. Но является ли это ненужной или необоснованной болью?</w:t>
      </w:r>
    </w:p>
    <w:p>
      <w:pPr>
        <w:pStyle w:val="Style15"/>
        <w:rPr/>
      </w:pPr>
      <w:r>
        <w:rPr/>
        <w:t>Во-первых, могут возникнуть разногласия относительно необходимости использования грызунов для того, чтобы достигнуть цели, которая принята как нравственно стоящая. Давайте согласимся, что цель в этом случае состоит в том, чтобы защитить людей от способности большого разнообразия веществ вызывать рак. Потенциал для разногласия возникает, потому что некоторые люди будет рассматривать грызуна как плохую или ненадежную модель для этой цели, в то время как другие будут разделять противоположную точку зрения. Учитывая первую точку зрения, причинение боли грызунам в ходе проведения испытаний канцерогенного вещества является необоснованным, потому что это исследование считается малонаучным и таким образом является плохим способом защитить человеческое здоровье. Действительно, растущее количество информированных токсикологов защищает эту позицию. Когда Филип X. Эйбелсон в передовой статье престижного журнала "Наука" утверждал, что "стандартные испытания канцерогенного вещества, которые используют грызунов, представляют собой устаревающий пережиток невежества прошлых десятилетий", можно с уверенностью говорить, что ученые основного направления, а не только защитники прав животных думают, что мы можем поступать лучше. Второй подход к мышлению об оправдании боли не зависит от ценности науки. Общеизвестно, что несправедливые средства иногда используются, чтобы достигнуть достойных целей. Во внутричеловеческой этике такие примеры являются многочисленными (например, родители, которые убивают нежелательного ребенка, получают страховку и отсылают ее любимой дочери в Оксфорд). Хорошая цель (образование дочери) достигнута отвратительными средствами.</w:t>
      </w:r>
    </w:p>
    <w:p>
      <w:pPr>
        <w:pStyle w:val="Style15"/>
        <w:rPr/>
      </w:pPr>
      <w:r>
        <w:rPr/>
        <w:t>Возможно, что то же самое могло бы быть верно в случае с использованием грызунов в тестировании канцерогенных веществ. Действительно, ответы людей различаются. Некоторые люди думают, что неправильно использовать этих животных как средства для достижения хорошей цели; другие - что такое использование является допустимым. Вопрос является открытым для дебатов. По существу - и независимо от того, каков будет правильный ответ, при условии, что существует правильный ответ - вопрос не должен считаться решенным. Использование негуманоидных животных в стремлении к хорошим целям, при условии, что цель является хорошей, а наука - надежной, не гарантирует того, что все хорошо нравственно. Чтобы устанавливать, что это так, мы должны доказать, что не будет неправильным использовать этих животных в стремлении к хорошей цели - что использование их для этой цели является оправданным, даже если им причиняется значительная боль. Как я говорю, это нечто, что необходимо установить, а не беззаботно принять. Действительно, неспособность адресоваться к этому вопрос - принятие его как решенного - является хорошим индикатором того, что моральное мышление и видение отсутствуют.</w:t>
      </w:r>
    </w:p>
    <w:p>
      <w:pPr>
        <w:pStyle w:val="Style15"/>
        <w:rPr/>
      </w:pPr>
      <w:r>
        <w:rPr/>
        <w:t>Просто подтверждать свою оппозицию жестокости недостаточно. Прежде, чем мы сможем разумно решать, является ли причинение боли животным оправданным и необходимым, или необоснованным и ненужным, должна быть оценена моральность как целей, к которым стремятся, так и используемых средств. Люди, которые говорят, что они выступают в защиту животных, или за человеческую ответственность по отношению к другим животным, говорят хорошо и верно. Проблема часто состоит в том, чтобы определить, как далеко они заходят. Если они предполагают, что единственное моральное запрещение, которое мы должны соблюдать - это запрет против жестокости, то они предполагают, что иногда нравственно допустимо причинять боль животным, даже существенную боль. Так как утверждение, что это является допустимым, оказывается широко оспариваемым, позиция, состоящая в том, что понятия защиты животных, сострадания, или человеческой ответственности по отношению к другим животным исчерпываются запретом против жестокости, является вопросом недоказанным, если не просто ошибочным.</w:t>
      </w:r>
    </w:p>
    <w:p>
      <w:pPr>
        <w:pStyle w:val="Style15"/>
        <w:rPr/>
      </w:pPr>
      <w:r>
        <w:rPr/>
        <w:t xml:space="preserve">Просто быть против жестокости по отношению к животным недостаточно по еще одной причине. Все, что запрет жестокости запрещает - это то, чтобы мы без необходимости или неоправданно не причиняли зла в форме боли другому животному. То, к чему этот запрет не адресуется или не объясняет - это обязательство способствовать благу других животных. Возможно никто лучше не иллюстрирует того, что означает приверженность этому идеалу, чем св.Франциск Ассизский. Просто не причинять вреда животным, или останавливать других, когда они делают это - не достаточно для него. Есть еще одно, более высокое обязательство - а именно - быть полезным им, способствуя их благу, нечто не охватываемое запретом против жестокости. </w:t>
      </w:r>
    </w:p>
    <w:p>
      <w:pPr>
        <w:pStyle w:val="Style15"/>
        <w:rPr/>
      </w:pPr>
      <w:r>
        <w:rPr/>
        <w:t>Понимаемое особым образом, это францисканское интуитивное понимание передает сущность идеалов, утверждаемых теми, кто работает ради благополучия животных. Быть за благополучие животных, в отличие от того, чтобы быть против жестокости к животным означает верить, что мы имеем обязанность улучшить качество жизни животных. Различие между этими двумя точками зрения (нежестокость и благополучие) может быть проиллюстрировано рассмотрением дебатов об обязательстве обогащать жизнь животных в лабораториях. Сторонники благополучия животных имеют основание, обосновывающее их призыв облегчить скуку, которую многие из этих животных испытывают. Делать это -означает улучшить благополучие этих животных. Те, кто ограничивает защиту животных запретом против жестокости, имеют менее постижимое основание для того, чтобы принимать меры, которые уменьшают скуку, допуская, что скучать не то же самое, что испытывать боль.</w:t>
      </w:r>
    </w:p>
    <w:p>
      <w:pPr>
        <w:pStyle w:val="Style15"/>
        <w:rPr/>
      </w:pPr>
      <w:r>
        <w:rPr/>
        <w:t>Хотя точки зрения нежестокости и способствования благополучию отличаются, я полагаю, что сторонники благополучия животных имеют такую же сильную общественную поддержку, как и те, кто выступает против жестокости по отношению животным. Кроме того, я полагаю, что немного людей выступят, чтобы осудить идею благополучия животного, как будто это не имеет значения, является ли жизнь животного хорошей или плохой. Ясно, что существует нечто в идее защиты благополучия животных, что каждый человек доброй воли может принять, также, как существует нечто в идеях противостояния жестокости и человеческой ответственности и защиты животных, что те же самые люди могут поддержать. Однако, что в случае с позицией нежестокости, позиция способствования благополучию не является свободной от серьезных проблем. Я прокомментирую только одну.</w:t>
      </w:r>
    </w:p>
    <w:p>
      <w:pPr>
        <w:pStyle w:val="Style15"/>
        <w:rPr/>
      </w:pPr>
      <w:r>
        <w:rPr/>
        <w:t xml:space="preserve">Даже если все информированные люди могли бы соглашаться, что такое благополучие животных, она осталась бы спорной из-за того, что не всегда известно, что можно делать по отношению к негуманоидным животным. </w:t>
      </w:r>
    </w:p>
    <w:p>
      <w:pPr>
        <w:pStyle w:val="Style15"/>
        <w:rPr/>
      </w:pPr>
      <w:r>
        <w:rPr/>
        <w:t xml:space="preserve">Несомненно, когда животные в лабораториях "приносятся в жертву", мы сокращаем их жизни. Но окончание жизней животных не противоречит поддержке благополучия животных. Если животные, использовавшиеся в исследованиях жили хорошо, принимая во внимание все вещи, до момента, когда они были использованы, и если они убиты настолько гуманно, насколько это возможно, то мы не делаем ничего неправильного, когда убиваем их. Кроме того, важно понимать, что приверженность благополучию животных совместима со стремлением улучшить общее состояние тех индивидуумов, которые имеют благополучие, как людей, так и других животных, даже если это означает уменьшение благополучия некоторых индивидуумов. Такие обстоятельства часто возникают, особенно в биомедицинских исследованиях. Это прискорбно, конечно, и все должно быть сделано, чтобы делать жизни этих животных настолько хорошими, насколько это осуществимо. В конечном счете, однако, уменьшение благополучия некоторых животных является ценой, которую мы должны быть готовы оплатить, чтобы сделать мир лучше, как для людей, так и для других. Этот набросок рассматриваемой позиции показывает, что сторонники благополучия животных пытаются служить двум требовательным моральным господам. Во-первых, имеется требование, чтобы индивидуальные животные вели жизнь, которая является хорошей. Это требование, которое ведет сторонников благополучия животных к тому, чтобы призвать к улучшению условий жизни для животных в лабораториях. Во вторых, имеется требование, чтобы благополучие было улучшено в целом, и именно это требование ведет сторонников благополучия животных к тому, чтобы допустить смерть некоторых животных, иногда в очень больших количествах, и даже разрешить агонию некоторых, так, чтобы другие могли бы извлечь выгоду. Когда вопрос рассматривается в этом свете, неудивительно, что самые громкие голоса, говорящие во имя благополучия животных сегодня являются голоса индивидуумов, которые имеют интерес к увековечиванию использования негуманоидных животных. Под этим я подразумеваю, что те, кто идентифицирует себя с делом благополучия животных, все более и более принадлежат к числу тех, кто выступает от имени коммерческого животноводческого сообщества и биомедицинского сообщества. Свидетельством этого является формирование в американском Конгрессе фракции благополучия животных и коммерческие интересы, которые эта фракция представляет. Будет справедливым сказать, что главные коммерческие фирмы, которые используют негуманоидных животных, узурпировали идею благополучия животных у традиционных обществ благополучия животных. Некоторые из этих обществ кажутся недовольными, а другие обеспокоенными этим поворотом событий. Однако, философия благополучия животных по самой своей природе разрешает использовать других животных ради человеческих целей, даже если это означает, что большинство этих животных будет испытывать боль, расстройство и другой вред. Это то, что я имею ввиду, когда говорю что реформы благополучия в пределах системы использования не изменят систему каким-либо фундаментальным способом. </w:t>
      </w:r>
    </w:p>
    <w:p>
      <w:pPr>
        <w:pStyle w:val="Style15"/>
        <w:rPr/>
      </w:pPr>
      <w:r>
        <w:rPr/>
        <w:t xml:space="preserve">Защитники прав животных полагают, что необходимо большее, чем реформы системы на основе благополучия животных. Когда система является несправедливой до самой сердцевины, уважение к справедливости требует отмены. В таком случае существует фундаментальное моральное различие между сторонниками нежестокости и благополучия животных и защитниками прав животных. Хотя первые две позиции привержены точке зрения, что мы иногда оправданы в причинении негуманоидным животным существенной боли в преследовании ценящихся человеческих интересов, сторонники прав животных отрицают, что мы когда-либо оправданы, когда делаем это. Истинная цель, для достижения которой защитники животных должны работать, не состоит в том, чтобы обеспечить негуманоидных животных большими клетками, но в том, чтобы освободить их. Люди, которые считают себя защитниками прав животных, выражают позицию, которая в отличается от позиции приверженцев благополучия или нежестокости. В рамках контекста биомедицинского исследования, если взять только один пример, защитники прав животных являются аболиционистами, а не основанными на благополучии реформистами. Я полагаю, что философия прав животных является правильной философией. </w:t>
      </w:r>
    </w:p>
    <w:p>
      <w:pPr>
        <w:pStyle w:val="Style15"/>
        <w:rPr/>
      </w:pPr>
      <w:r>
        <w:rPr/>
        <w:t>То, что верно в отношении человеческого освобождения, не менее верно и в отношении освобождения животных. Когда интересы негуманоидных животных не принимаются во внимание - это симптом, а не основная причина их систематической эксплуатации. Фундаментально неправильным является неуважение их базовых моральных прав, включая права животных на жизнь, свободу и телесную неприкосновенность. Кроме того, как и в случае с человеческим рабством, так и в случае с рабством животных: интересы тех, кто получает прибыль от эксплуатации животных не должны играть вообще никакой роли в решении о том, отменять ли институт, который способствует этим интересам. Только когда человечество преобразует себя и начнет уважать права животных, что-то вроде освобождения животных может быть достигнуто. Оно имеет аналогию с другими видами освобождения и основывает призыв к освобождению животных на признании прав негуманоидных животных. Рассматриваемое в этом свете освобождение животных является целью, философией которой становится философия прав животных. Две вещи - освобождение животных и права животных - идут вместе, как рука в перчатке.</w:t>
      </w:r>
    </w:p>
    <w:p>
      <w:pPr>
        <w:pStyle w:val="Style15"/>
        <w:jc w:val="center"/>
        <w:rPr/>
      </w:pPr>
      <w:r>
        <w:rPr>
          <w:rStyle w:val="StrongEmphasis"/>
        </w:rPr>
        <w:t xml:space="preserve">РЕЛИГИОЗНЫЕ И НАУЧНЫЕ ПОПЫТКИ ОПРОВЕРГНУТЬ ПРАВА ЖИВОТНЫХ </w:t>
      </w:r>
    </w:p>
    <w:p>
      <w:pPr>
        <w:pStyle w:val="Style15"/>
        <w:rPr/>
      </w:pPr>
      <w:r>
        <w:rPr/>
        <w:t xml:space="preserve">Для многих американцев идея включения животных в сообщество морально равных является неосуществимой. Несомненно, мы никогда не должны быть по садистски жестокими по отношению к животным. Несомненно, мы должны поощрять доброту по отношению к ним. Но дальше общественное мнение не идет. Мы не делаем ничего неправильного, когда едим их, носим их шкуры или кожи, охотимся и ловим их в ловушку для отдыха или прибыли, обучаем их исполнять трюки, которые мы находим забавными, показываем их в зверинцах или аквариумах, или используем как инструменты в образовании, испытании продукции и медицинских исследованиях. Конечно, использование человеческих существ этими способами было бы неправильным, но ничто из этого не является неправильным в случае с животными. Люди все являются членами морального сообщества; другие животные, поскольку они являются низшими и таким образом неравными нам - нет. Существует уже большой объем философской и юридической литературы, посвященной дебатам о правах животных. </w:t>
      </w:r>
    </w:p>
    <w:p>
      <w:pPr>
        <w:pStyle w:val="Style15"/>
        <w:rPr/>
      </w:pPr>
      <w:r>
        <w:rPr/>
        <w:t>Для большинства христиан, библейское основание для исключения негуманоидных животных находится в ней в рассказе Книги Бытия о действиях Бога на шестой день творения, так и в благословении Богом Ноя и его сыновей после потопа. Здесь сначала приводится описание шестого дня. «И Бог сказал: "Пусть земля порождает живые существа согласно их виду: рогатый скот и ползающие тварей и зверей земли согласно их виду". И было так.</w:t>
      </w:r>
    </w:p>
    <w:p>
      <w:pPr>
        <w:pStyle w:val="Style15"/>
        <w:rPr/>
      </w:pPr>
      <w:r>
        <w:rPr/>
        <w:t>Бог создал людей по его собственному образу, по образу Бога. И Бог благословил, и Бог сказал им: "Плодитесь и размножайтесь и заполняйте землю и подчиняйте ее; и властвуйте над рыбой моря и над птицами воздуха и над каждым живым существом, которое движется по земле".... И Бог увидел все, что он сделал, и созерцал, это было очень хорошо. (Книга Бытия 1:24-28, 31а) Относительно благословения Бога мы читаем следующее:</w:t>
      </w:r>
    </w:p>
    <w:p>
      <w:pPr>
        <w:pStyle w:val="Style15"/>
        <w:rPr/>
      </w:pPr>
      <w:r>
        <w:rPr/>
        <w:t>И Бог благословил Ноя и его сыновей и сказал им: "Плодитесь и размножайтесь и наполняйте землю. Страх перед вами и ужас должен испытывать каждый зверь земли и каждая птица в воздухе, все, что ползает по земле, и вся рыба в море; в ваши руки они передаются. Каждое живое существо, которое живет, должно быть продовольствием для вас; и как я дал вам зеленые растения, я даю вам все. Только вы не должны есть жизнь с ее жизнью, то есть ее кровью" (Книга Бытия 9:1-4).</w:t>
      </w:r>
    </w:p>
    <w:p>
      <w:pPr>
        <w:pStyle w:val="Style15"/>
        <w:rPr/>
      </w:pPr>
      <w:r>
        <w:rPr/>
        <w:t>Эта последняя выборка из Книги Бытия касается того, что Бог дает нам, чтобы есть. Сообщение кажется ясным: это не только "зеленые растения", не только наши "овощи"; это - "все". В своих «Комментариях к первой книге Моисея под названием Книга Бытия», Джон Кэлвин выступает в пользу доминирующего христианского представления, когда он настаивает, что " МЫ должны твердо сохранить свободу, данную нам Богом. ... Потому что это непреодолимая тирания, когда Бог, Создатель всех вещей положил открытой для нас землю и воздух, чтобы мы могли оттуда брать продовольствие как из его склада, если это будет закрыто от нас смертным человеком, который даже не способен создать улитку или муху ".</w:t>
      </w:r>
    </w:p>
    <w:p>
      <w:pPr>
        <w:pStyle w:val="Style15"/>
        <w:rPr/>
      </w:pPr>
      <w:r>
        <w:rPr/>
        <w:t>"Смертный человек", которого Кэлвин имеет ввиду, тот, который осуществлял бы "непреодолимую тиранию", запрещая некоторые продукты, которые Бог дал нам, это вегетарианец. "Я утверждаю", - заявляет Кэлвин, - "что чудовищное оскорбление наносится Богу, когда мы даем такое право людям, то есть (вегетарианцам) позволить им объявлять незаконным то, что Бог задумал как законное, и связывать сознание, которое слово Бога сделало свободным, их надуманными законами". В случае с экспериментами на животных Кеннон Джон Маккарти говорит в пользу доминирующего христианского представления:</w:t>
      </w:r>
    </w:p>
    <w:p>
      <w:pPr>
        <w:pStyle w:val="Style15"/>
        <w:rPr/>
      </w:pPr>
      <w:r>
        <w:rPr/>
        <w:t xml:space="preserve">"Эксперименты на живых животных, даже при том, что они могут переносить серьезную боль в процессе, являются законными в той степени, в какой это необходимо для подлинно научной цели, которая может приносить пользу человечеству. Будет незаконным причинять любое ненужное страдание животным либо в ходе экспериментов вивисекции или иначе.... Фактическим вопросом является то, причиняется ли ненужное страдание иногда в экспериментах вивисекции. Могут действительно быть такие злоупотребления. Если так, то они прискорбны и должны быть искоренены. Но мы не можем осуждать вивисекцию в целом из-за злоупотреблений, случайно связанных с ней". </w:t>
      </w:r>
    </w:p>
    <w:p>
      <w:pPr>
        <w:pStyle w:val="Style15"/>
        <w:rPr/>
      </w:pPr>
      <w:r>
        <w:rPr/>
        <w:t>Почему нам запрещают осудить вивисекцию в целом? Кэлвин и Маккарти отвечают, напоминая своим читателям, что "согласно Божественному замыслу животные созданы для того, чтобы служить человеческим нуждам". Что касается охоты, пастор Уильям X. Аммон, руководитель Спортсменов за Христа, пишет: "Не трудно знать то, чего ожидает Бог, если Вы знаете вашу Библию. Библия никогда не изменяется, потому что Бог никогда не изменяется. То, что Он ненавидел тысячи лет назад, Он ненавидит сегодня. Что Он любил тогда, Он любит теперь. Это конечно делает вещи более легкими для нас, не так ли?".</w:t>
      </w:r>
    </w:p>
    <w:p>
      <w:pPr>
        <w:pStyle w:val="Style15"/>
        <w:rPr/>
      </w:pPr>
      <w:r>
        <w:rPr/>
        <w:t>В конкретном случае с охотой пастор Аммон верит, что он знает мнение Бога. "Отношение Бога к охоте не изменилось", - настаивает он. "Я могу прочитать, как Он реагировал в прошлом, и знаю, что все это по-прежнему остается истинным сегодня. Я знаю, что Бог устроил этот мир так, чтобы человек мог поддерживать свою жизнь, когда Он наполняет землю. Убивал ли человек жертвенное животное или дичь, которую Бог дал в поле, это все было частью системы Бога. Нет никаких лозунгов против охоты в Библии". По поводу тех христианских охотников, которые добиваются успеха и "промышляют дичь" Аммон отмечает:</w:t>
      </w:r>
    </w:p>
    <w:p>
      <w:pPr>
        <w:pStyle w:val="Style15"/>
        <w:rPr/>
      </w:pPr>
      <w:r>
        <w:rPr/>
        <w:t>"Следует высказать поздравления: Мы знаем, что они сделали так, потому что они умели обращаться со своим оружием, своей плотью и своим духом. Они были честными, они играли по правилам и молились по правилам; их победа - это победа преобладающей веры. Дома мама и дети взволнованы, потому что папа отправился с Богом на охоту".</w:t>
      </w:r>
    </w:p>
    <w:p>
      <w:pPr>
        <w:pStyle w:val="Style15"/>
        <w:rPr/>
      </w:pPr>
      <w:r>
        <w:rPr/>
        <w:t>Широко распространенная вера нашей культуры в более низкое положение негуманоидных животных и их исключение из сообщества морально равных не испытывала недостатка в ученых, желающих предложить свою поддержку от имени науки тому, что религиозные люди принимали на веру как откровение. Эта научная защита приняла две формы. С одной стороны легионы ученых предлагали доказательства более низкого интеллектуального и мыслительного положения негуманоидных животных по сравнению с людьми. С другой стороны люди, которые поднимали свои голоса в пользу равенства людей и животных, подвергались поношению с переходом на личности; некоторые ученые даже зашли настолько далеко, чтобы утверждать, что люди, которые глубоко заботятся о том, каким образом обращаются с животными, являются умственно больными. Я возвращусь к этой второй форме защиты ниже. Вначале, тем не менее, существует вопрос интеллекта животных или его отсутствия. Эта вера имеет глубокие корни в греческом мышлении. Когда Аристотель определял человека как «рациональное животное», стоящее выше всех других животных в иерархии ценности, он повторял идеи своего учителя Платона, также как Платон повторял идеи своих предшественников. Некоторые ученые, следуя Декарту, пошли дальше: они отрицали не только то, что животные являются рациональными или интеллектуальными, но также и то, что животные осознают что-либо, включая боль: "Сжигайте, топите, морите голодом или делайте рассечение животного без благ анестезии, и результат всегда и всюду будет один и тот же: животное ничего не осознает". Это было удобной верой для ученых- картезианцев семнадцатого века, так как это освобождало их от любых моральных колебаний, когда они подвергали вивисекции животных. Николас Фонтейн предлагает описание действий французских вивисекторов под влиянием Декарта в Порт Рояль:</w:t>
      </w:r>
    </w:p>
    <w:p>
      <w:pPr>
        <w:pStyle w:val="Style15"/>
        <w:rPr/>
      </w:pPr>
      <w:r>
        <w:rPr/>
        <w:t>"Картезианские ученые осуществляли избиения собак с совершенным безразличием и высмеивали тех, кто жалел эти существа, как будто те чувствовали боль. Они рассказывали, что животных били часами, что вопли, которые они издавали, когда их били, были только шумом небольшой пружины, к которой прикоснулись, но что все тело не испытывало чувств. Они прибивали гвоздями бедных животных к доскам всеми четырьмя лапами, чтобы подвергнуть их вивисекции для того, чтобы увидеть кровообращение, которое представляло собой большой предмет противоречий". Ученые-картезианцы явно не рассматривали негуманоидных животных как имеющих моральный статус, равный нашему собственному. Что интересно, даже сегодня некоторые уважаемые ученые активно придерживаются этого аспекта картезианства. Роберт Дж. Уайт, профессор хирургии в Университете Кейс Вестерн Резерв, чье исследование включало попытки трансплантации мозга от одного примата другому, заявляет, что "включение более низших животных в нашу этическую систему является философски бессмысленным".</w:t>
      </w:r>
    </w:p>
    <w:p>
      <w:pPr>
        <w:pStyle w:val="Style15"/>
        <w:rPr/>
      </w:pPr>
      <w:r>
        <w:rPr/>
        <w:t>Не будучи человеком, который легко меняет свои основные убеждения, профессор Уайт, на сей раз пишущий в «Отчете Центра Гастингса», который включал специальное приложение по этическим вопросам, имеющим отношение к исследованиям на негуманоидных животных, вновь подтверждает свое неодобрение: "Я чрезвычайно разочарован в этой конкретной серии статей, которые, честно говоря, не имеют никакого права быть опубликованными как часть «Отчета». Использование животных не является моральной или этической проблемой, и подъем проблемы прав животных на такой уровень представляет собой плохую услугу медицинскому исследованию, и фермерству, и молочной промышленности ".</w:t>
      </w:r>
    </w:p>
    <w:p>
      <w:pPr>
        <w:pStyle w:val="Style15"/>
        <w:rPr/>
      </w:pPr>
      <w:r>
        <w:rPr/>
        <w:t>Уайт едва ли является единственным среди престижных исследователей, кто не рассматривал права животных как моральную или этическую проблему. Нобелевский лауреат Дэвид Балтимор был в числе группы ученых, которые приняли участие в обсуждении документального фильма Фреда Ваймана 1974 года «Приматы», как и гарвардский моральный философ Роберт Нозик. Во время обсуждения, озаглавленного «Цена знания», которое вышло в эфир 12 сентября 1975 года, Нозик заявляет, что "животные, используемые в исследовании, имеют какое-то значение сами по себе"; и затем задает вопрос Балтимору, не думает ли он, что изоляция, боль и смерть, которые животные испытывают в лабораториях, имеют "моральную цену".</w:t>
      </w:r>
    </w:p>
    <w:p>
      <w:pPr>
        <w:pStyle w:val="Style15"/>
        <w:rPr/>
      </w:pPr>
      <w:r>
        <w:rPr/>
        <w:t>Балтимор: Ну, я думаю, что ответил бы отрицательно. Безнаказанное убийство животных происходило в течение столетий: охота, такого рода вещи.</w:t>
      </w:r>
    </w:p>
    <w:p>
      <w:pPr>
        <w:pStyle w:val="Style15"/>
        <w:rPr/>
      </w:pPr>
      <w:r>
        <w:rPr/>
        <w:t xml:space="preserve">Нозик: Но мы осудили бы это, не так ли?... Слышали ли мы, чтобы люди говорили, что эти эксперименты, которые могут быть сделаны на животных, и ... хотя мы узнаем кое-что, этого не будет достаточно, чтобы оправдать убийство ... пятисот животных? Происходило ли такое когда-либо в научном сообществе. </w:t>
      </w:r>
    </w:p>
    <w:p>
      <w:pPr>
        <w:pStyle w:val="Style15"/>
        <w:rPr/>
      </w:pPr>
      <w:r>
        <w:rPr/>
        <w:t xml:space="preserve">Балтимор: я не думаю, что это действительно моральный вопрос." </w:t>
      </w:r>
    </w:p>
    <w:p>
      <w:pPr>
        <w:pStyle w:val="Style15"/>
        <w:rPr/>
      </w:pPr>
      <w:r>
        <w:rPr/>
        <w:t>Ранняя Америка не оказалась плодородной почвой для картезианства. Первое в мире законодательство по защите животных восходит к "Книге свобод", принятой Колонией Массачусетс в 1641 году. Раздел 91 гласит: «Чтобы ни один человек не осуществлял какую-либо тиранию или жестокость по отношению к любым животным, которые обычно содержатся для использования человеком» Для Америки, включая американских ученых, центральный исторический вопрос состоял не в том, могут ли животные чувствовать боль, но в том, как люди могут быть оправданы в причинении ее. В конкретном случае экспериментов на животных некоторые ученые предлагали оправдания, основанные на внутренней ценности полученного знания. Оправдание этого типа, однако, вызывает очевидный ответ: если полученное знание оправдывает боль, вызванную ее получением, то знание, полученное от исследования на человеческих субъектах, также кажется оправданным.</w:t>
      </w:r>
    </w:p>
    <w:p>
      <w:pPr>
        <w:pStyle w:val="Style15"/>
        <w:rPr/>
      </w:pPr>
      <w:r>
        <w:rPr/>
        <w:t>Некоторые ученые были согласны принять этот вывод. Американский химик двадцатого столетия Е.Е.. Слоссон пишет, что "человеческая жизнь ничто по сравнению с новым фактом …, целью науки является прогресс человеческого знания за счет любых жертв человеческой жизни"</w:t>
      </w:r>
    </w:p>
    <w:p>
      <w:pPr>
        <w:pStyle w:val="Style15"/>
        <w:rPr/>
      </w:pPr>
      <w:r>
        <w:rPr/>
        <w:t>Другие критики выбрали иной путь. Даже при том, что люди и животные могут отличаться в том, что они могут делать, эти критики отрицают, что различия имеют отношение к морали. В конце концов, мы не принимаем предпосылку, что мы можем есть или подвергать вивисекции людей, которые неспособны использовать инструменты, участвовать в приобретении знания и т.п. Именно вопрос предвзятости, а не рационального принципа, - утверждают эти критики, - объясняет, почему негуманоидные животные исключены из сообщества морально равных. Такой вызов является неудобным для многих людей, кто имеет законный интерес в сохранении морального статус-кво. Это, оказывается, особенно истинным в отношении ученых со связями с сельскохозяйственными, охотничьими проблемами. Это арены, где многие ученые прибегали ко второй форме защиты, упомянутой ранее: нападениям с переходом на личности. Как верно в отношении движения в защиту прав животных и сегодня, женские голоса составляли большинство голосов, раздававшихся против вивисекции в течение девятнадцатого столетия. Неудивительно, учитывая тогдашнюю доминирующую идеологию двух сфер, что эти женщины характеризовались как "глупые, сбившиеся с пути женщины", "рой гудящих бездельников" и критиковались за неспособность выполнять свои обязанности дома из-за их чрезмерной "сентиментальности". Что могло бы объяснить, почему так много женщин " постоянно вопят" против исследователей, которые посвящают свои жизни обнаружению "скрытых даров лечения" в природе? Французский физиолог Эли де Срюн ДАЛ ответ. "Необходимо повторить, что женщины - а скорее старые девы, формируют наиболее многочисленный контингент (наших критиков). Пусть мои противники возразят мне, если они смогут показать мне среди защитников животных одну девушку, богатую, красивую и любимую или некую молодую жену. Язык Эли де Срюна, хотя и несомненно оскорбительный, имеет много общего с риторикой высмеивания, которую многие ученые практикуют сегодня. Люди, которые против исключения негуманоидных животных из морального сообщества, подвергаются регулярным нападкам как "невежественные", "эмоциональные", "алогичные", "иррациональные", "антинаучные", и "антигуманные". Все вместе они представлены как "фанатики", "экстремисты" и "террористы". Публичные выражения сомнений в их умственной способности не являются необычными, как иллюстрирует следующий отрывок, снова из нейрохирурга Роберта Дж. Уайта: "Как" обеспокоенный ученый и практикующий нейрохирург, я просто неспособен достигнуть глубин философии, которая придает такую высокую ценность жизни животных даже за счет человеческого существования и усовершенствования. Может показаться, что эта озабоченность предполагаемой болью и страданием животных, используемых в медицинском исследовании, может вполне представлять социальное предубеждение против лекарства или, что более серьезно, подлинные психиатрические отклонения ".</w:t>
      </w:r>
    </w:p>
    <w:p>
      <w:pPr>
        <w:pStyle w:val="Style15"/>
        <w:rPr/>
      </w:pPr>
      <w:r>
        <w:rPr/>
        <w:t>Уайт ни первый, ни последний ученый, который выражает сомнения в психологической адекватности критиков вивисекции. Автор эссе 1909 года в журнале «Сайнс» написал, что поскольку "антагонизм по отношению к вивисекции представляет собой форму неизлечимого безумия, те, кто страдает им, полностью безразличны к аргументам или фактам, и их бредовые убеждения непреодолимо подталкивают их к постоянному повторению одних и тех же безумных действий". Другими словами, противники вивисекции страдают формой одержимого безумия. К такому диагнозу пришел американский невропатолог Чарльз Лумис Дана. Он даже дал недавно обнаруженному психозу название зоофил-психоз (буквально психоз "любви к животным"). Открытие Даны было провозглашено в «Нью-Йорк Таймс» "Страсть к животным действительно болезнь", - трубил заголовок. Пациенты Даны включали "человека, который не любил видеть, как лошадей "взнуздывают, или хлещут, или обрезают хвост, или быстро гонят" и женщину, которая "не могла переносить, когда кот страдает. Она сделала свой дом больницей для беспризорных котов ... Жизнь [ее мужа] была сделана крайне несчастной из-за этого. Медикализация Даной глубоко испытываемой эмпатии к страданиям животных как психотического расстройства была с энтузиазмом принята сообществом вивисекции. Как отмечает современный американский историк Крейт Бёттингер: "Дана утверждал, что чувства противников вивисекции проистекали от недостатков женского ума и умственного расстройства у некоторых мужчин. Для сторонников вивисекции его диагноз был предпочтительным способом характеризовать оппозицию". Кроме того, как продолжает отмечать Бёттингер, идеология безумия Даны дожила даже до 1960-х годов, когда американский ученый Кларенс Деннис высказал свои возражения против принятия Акта о благополучии животных 1966 года, повторяя обвинение в зоофил-психозе против сторонников акта. Власть, которую доминирующая культура осуществляет над нашей способностью мыслить независимо, велика; наше желание мыслить самостоятельно – мало. Возможно, я бы находился среди большинства и защищал до последнего вздоха божественно освященные и научно подтвержденные основания, что белые должны иметь больше прав, чем негры. Кто может сказать, что любой из нас думал бы и делал бы во времена и при обстоятельствах, которые в каких-то отношениях отличаются от существующих?</w:t>
      </w:r>
    </w:p>
    <w:p>
      <w:pPr>
        <w:pStyle w:val="Style15"/>
        <w:rPr/>
      </w:pPr>
      <w:r>
        <w:rPr/>
        <w:t>Реакция нашего профессорско-преподавательского состава и административного персонала по мере того, как права животных привлекают все большую общественную поддержку, в последнее время стала гораздо более уважительной, чем в тот период, когда эта глава не была написана. Моя надежда состоит в том, что будущее будет больше похоже на настоящее, чем на прошлое. В то время как философы, которые защищают какое-либо дело, должны быть толстокожими, враждебность и злоба, с которой они сталкиваются, могут быстро уйти в тень нападок на моральную философию вообще. Становясь защитниками идей, о которых они теоретизируют, моральные философы делают большее, чем рискуют своим собственным добрым именем и спокойствием духа; они также подвергают опасности репутацию своей профессии. Являются ли эти причины достаточно вескими для моральных философов, чтобы удовольствоваться попыткой понять мир, оставляя другим задачу его изменения? Я утверждаю, что нет. Моральные философы, подобно другим заинтересованным гражданам, должны быть готовы вынести силу своих убеждений из своих кабинетов на улицы.</w:t>
      </w:r>
    </w:p>
    <w:p>
      <w:pPr>
        <w:pStyle w:val="Normal"/>
        <w:jc w:val="center"/>
        <w:rPr/>
      </w:pPr>
      <w:r>
        <w:rPr>
          <w:rStyle w:val="StrongEmphasis"/>
        </w:rPr>
        <w:t xml:space="preserve">ИСПОЛЬЗОВАНИЕ ЖИВОТНЫХ В СЕЛЬСКОМ ХОЗЯЙСТВЕ НАРУШАЕТ ПРАВА ЖИВОТНЫХ </w:t>
      </w:r>
    </w:p>
    <w:p>
      <w:pPr>
        <w:pStyle w:val="Style15"/>
        <w:rPr/>
      </w:pPr>
      <w:r>
        <w:rPr/>
        <w:t>Каковы основания для утверждения о том, что вред, причиненный сельскохозяйственным животным, может быть оправдан. Среди них наиболее часто приводятся следующие:</w:t>
      </w:r>
    </w:p>
    <w:p>
      <w:pPr>
        <w:pStyle w:val="Style15"/>
        <w:rPr/>
      </w:pPr>
      <w:r>
        <w:rPr/>
        <w:t>1. Животная плоть вкусна, и воздерживаться от поедания ее означается воздерживаться от некоторых вкусовых удовольствий.</w:t>
      </w:r>
    </w:p>
    <w:p>
      <w:pPr>
        <w:pStyle w:val="Style15"/>
        <w:rPr/>
      </w:pPr>
      <w:r>
        <w:rPr/>
        <w:t>2. Лично приятно готовить мясные вкусные блюда .</w:t>
      </w:r>
    </w:p>
    <w:p>
      <w:pPr>
        <w:pStyle w:val="Style15"/>
        <w:rPr/>
      </w:pPr>
      <w:r>
        <w:rPr/>
        <w:t>3. Это наша традиция как индивидуумов, так и как культуры, есть мясо, и его поедание является удобным; воздерживаться означало бы переносить боль отказа и потерю удобства.</w:t>
      </w:r>
    </w:p>
    <w:p>
      <w:pPr>
        <w:pStyle w:val="Style15"/>
        <w:rPr/>
      </w:pPr>
      <w:r>
        <w:rPr/>
        <w:t>4. Мясо является питательным, и прекратить есть его означает разрушить здоровье или, по крайней мере, подвергаться самому серьезному риску сделать это.</w:t>
      </w:r>
    </w:p>
    <w:p>
      <w:pPr>
        <w:pStyle w:val="Style15"/>
        <w:rPr/>
      </w:pPr>
      <w:r>
        <w:rPr/>
        <w:t>Среди соображений, которые ассоциируются с мясозаготовительной промышленностью, являются главными:</w:t>
      </w:r>
    </w:p>
    <w:p>
      <w:pPr>
        <w:pStyle w:val="Style15"/>
        <w:rPr/>
      </w:pPr>
      <w:r>
        <w:rPr/>
        <w:t>5. Некоторые люди (например, фермеры, упаковщики мяса, оптовые торговцы) имеют сильную экономическую заинтересованность в продолжении выращивания сельскохозяйственных животных, и качество их жизни, также как качество жизни их иждивенцев, является материально привязанным к сохранению существующего рынка сельхозживотных.</w:t>
      </w:r>
    </w:p>
    <w:p>
      <w:pPr>
        <w:pStyle w:val="Style15"/>
        <w:rPr/>
      </w:pPr>
      <w:r>
        <w:rPr/>
        <w:t>6. Не только те, кто непосредственно связан с промышленностью сельскохозяйственных животных, но нация в общем имеют экономическую заинтересованность в сохранении и росте этой промышленности.</w:t>
      </w:r>
    </w:p>
    <w:p>
      <w:pPr>
        <w:pStyle w:val="Style15"/>
        <w:rPr/>
      </w:pPr>
      <w:r>
        <w:rPr/>
        <w:t>7. Сельскохозяйственные животные являются юридической собственностью, принадлежащей фермерам, и это дает фермерам право обращаться с их домашним скотом, как они пожелают, даже если это вредно для этих животных.</w:t>
      </w:r>
    </w:p>
    <w:p>
      <w:pPr>
        <w:pStyle w:val="Style15"/>
        <w:rPr/>
      </w:pPr>
      <w:r>
        <w:rPr/>
        <w:t xml:space="preserve">Давайте рассмотрим каждое из этих соображений с целью определить, насколько хорошо или плохо они могут оправдать вред, причиненный сельскохозяйственным животным. </w:t>
      </w:r>
    </w:p>
    <w:p>
      <w:pPr>
        <w:pStyle w:val="Style15"/>
        <w:rPr/>
      </w:pPr>
      <w:r>
        <w:rPr/>
        <w:t xml:space="preserve">Ни (1), ни (2), ни оба вместе, не могут оправдать отвергание прав животных.Никто не имеет право есть нечто только потому, что он вдруг находит это вкусным или только потому, что он вдруг получает удовлетворение от того, что хорошо куховарит. </w:t>
      </w:r>
    </w:p>
    <w:p>
      <w:pPr>
        <w:pStyle w:val="Style15"/>
        <w:rPr/>
      </w:pPr>
      <w:r>
        <w:rPr/>
        <w:t>Питание и привычка</w:t>
      </w:r>
    </w:p>
    <w:p>
      <w:pPr>
        <w:pStyle w:val="Style15"/>
        <w:rPr/>
      </w:pPr>
      <w:r>
        <w:rPr/>
        <w:t xml:space="preserve">Нет вопроса, что мясо представляет собой питательную пищу. В частности оно является источником полноценного белка, содержащим все аминокислоты, существенно важные для человеческого здоровья и жизнеспособности. Если бы было верно, что эти питательные вещества не могут быть доступны иначе, то довод в пользу поедания мяса, даже учитывая точку зрения прав, будет иметь твердое основание. Некоторые амионкислоты являются важными, это правда; но есть альтернативные способы получать их. </w:t>
      </w:r>
    </w:p>
    <w:p>
      <w:pPr>
        <w:pStyle w:val="Style15"/>
        <w:rPr/>
      </w:pPr>
      <w:r>
        <w:rPr/>
        <w:t>Привычка и удобство</w:t>
      </w:r>
    </w:p>
    <w:p>
      <w:pPr>
        <w:pStyle w:val="Style15"/>
        <w:rPr/>
      </w:pPr>
      <w:r>
        <w:rPr/>
        <w:t>Защита поедания мяса, основанная на привычке и удобстве, является явно несовершенной. То, что мы имеем привычку делать что-либо, ни на шаг не приближает нас к оправданию моральности того, что вредит другим невинным индивидуумам. Наблюдения Сингера о расизме, дискриминации по половому признаку и видовом шовинизме являются уместными в этом отношении. То, что некоторые люди когда-то имели или, раз уж на то пошло, все еще имеют привычку сбрасывать со счета равное моральное положение женщин или членов расовых меньшинств, говорит нам что-то о душах этих людей.</w:t>
      </w:r>
    </w:p>
    <w:p>
      <w:pPr>
        <w:pStyle w:val="Style15"/>
        <w:rPr/>
      </w:pPr>
      <w:r>
        <w:rPr/>
        <w:t xml:space="preserve">Если в ответ на аргументы, которые бросают вызов расовой или сексуальной дискриминации, нам скажут, что для расиста или сексиста удобно сбрасывать со счета уместность или важность вреда, причиненного тем, кто принадлежит к "неправильной" расе или полу, то нашим ответом должно быть то, что вопросы о справедливом обращении не решаются в соответствии с критерием группового или персонального удобства </w:t>
      </w:r>
    </w:p>
    <w:p>
      <w:pPr>
        <w:pStyle w:val="Style15"/>
        <w:rPr/>
      </w:pPr>
      <w:r>
        <w:rPr/>
        <w:t>Экономические соображения</w:t>
      </w:r>
    </w:p>
    <w:p>
      <w:pPr>
        <w:pStyle w:val="Style15"/>
        <w:rPr/>
      </w:pPr>
      <w:r>
        <w:rPr/>
        <w:t>Потребители не обязаны по отношению к никакому фермеру-животноводу, упаковщику мяса и т.п., покупать продукты его труда для того, чтобы его родные и близкие не бедствовали. Те, кто должен нести основную ответственность за личные потери, связанные с неудачей бизнеса - это те, чей это бизнес.</w:t>
      </w:r>
    </w:p>
    <w:p>
      <w:pPr>
        <w:pStyle w:val="Style15"/>
        <w:rPr/>
      </w:pPr>
      <w:r>
        <w:rPr/>
        <w:t>Точка зрения прав не является антагонистической для бизнеса, свободного предпринимательства, рыночного механизма и т.п. Чему точка зрения прав является антагонистической - это тому, что потребители обязаны по отношению к любому бизнесу покупать товары этого бизнеса или услуги. Животноводческая промышленность не являются исключением.</w:t>
      </w:r>
    </w:p>
    <w:p>
      <w:pPr>
        <w:pStyle w:val="Style15"/>
        <w:rPr/>
      </w:pPr>
      <w:r>
        <w:rPr/>
        <w:t>. Политика страхования, которая защищает тех, кто владеет и управляет бизнесом, пособия по безработице, полагающиеся членам профсоюза, программы, разработанные, чтобы снабдить людей новыми навыками, и родственные меры являются допустимыми, согласно точке зрения прав, пока они не нарушают права других.</w:t>
      </w:r>
    </w:p>
    <w:p>
      <w:pPr>
        <w:pStyle w:val="Style15"/>
        <w:rPr/>
      </w:pPr>
      <w:r>
        <w:rPr/>
        <w:t>Обычный аргумент, выдвигаемый против признания прав сельскохозяйственных животных принимают следующую форму. Поскольку эти животные не существовали, если бы не экономическая заинтересованность, которую фермер имеет в их выращивании, его экономические интересы должны определять то, как с ними следует обращаться. Если интенсивное разведение сельскохозяйственных животных служит экономическим интересам фермера, то фабричное сельское хозяйство является оправданным. Вред, причиненный этим животным, представляет собой, так сказать, цену, которую они платят за обладание той долей существования, которая выпадает им из-за решений и интересов фермера. Мой сын теперь не существовал бы, если бы не прошлые решения и действия моей жены и самого меня. В этом смысле, он "обязан" своим существованием нам. Но из этого не следует, что раз уж он вступил в существование, то мы, его родители, имеем право делать по отношению к нему все, что нам заблагорассудится. Как только он сам стал субъектом жизни, которая может идти лучше или хуже для него, логически независимо от нас, существуют строгие моральные ограничения, основанные на признании его свойственной ценности, которую мы должны уважать для того, чтобы обращаться с ним, как этого требует справедливость.</w:t>
      </w:r>
    </w:p>
    <w:p>
      <w:pPr>
        <w:pStyle w:val="Style15"/>
        <w:rPr/>
      </w:pPr>
      <w:r>
        <w:rPr/>
        <w:t>Как только любое животное стало субъектом жизни, которая может идти лучше или хуже для него, применяются те же самые принципы справедливого обращения. Если бы фермер возразил, что вовсе не с целью справедливого обращения он дал животному существование, мы будем иметь право ответить, что это не имеет никакого морального значения.</w:t>
      </w:r>
    </w:p>
    <w:p>
      <w:pPr>
        <w:pStyle w:val="Style15"/>
        <w:rPr/>
      </w:pPr>
      <w:r>
        <w:rPr/>
        <w:t xml:space="preserve">Намерения или мотивы для заведения или усыновления детей, какими бы они ни были, не дают моральную лицензию причинять им вред, также как мотивы и намерения фермеров не дают им право причинять вред сельхозживотным. То, что фермер имеет другое мнение, показывает, как далек он от признания прав животных, а не то, что эти животные не имеют никаких прав, которые можно признать. </w:t>
      </w:r>
    </w:p>
    <w:p>
      <w:pPr>
        <w:pStyle w:val="Style15"/>
        <w:rPr/>
      </w:pPr>
      <w:r>
        <w:rPr/>
        <w:t xml:space="preserve">Обращаться с сельскохозяйственными животными как с возобновляемыми ресурсами - означает не обращаться с ними с уважением, которое им полагается как обладателям внутренней ценности. Это означает обращаться с ними несправедливо, и этот результат обуславливает огромное моральное различие, когда фермер утверждает, что он действует "в пределах своих прав" в выращивании этих животных для человеческого потребления. Он действовал бы "в пределах своих прав", принимая во внимание принцип свободы, только если бы те, кому причиняется вред, подвергались обращению с уважением. Но с ними не обращаются с уважением, и не могут обращаться иначе, поскольку с ними обращаются как с возобновляемыми ресурсами. Именно поэтому фермеры, которые выращивают животных для человеческого потребления, занимаются несправедливой практикой. Морально они превышают их права. Морально эта практика должна прекратиться, и потребители должны прекратить поддерживать ее. </w:t>
      </w:r>
    </w:p>
    <w:p>
      <w:pPr>
        <w:pStyle w:val="Style15"/>
        <w:rPr/>
      </w:pPr>
      <w:r>
        <w:rPr/>
        <w:t xml:space="preserve">Конечно, маловероятно, что экономические небеса падут. Мы вряд ли проснемся завтра чтобы обнаружить, что за ночь все перешли в вегетарианство, развитие, которое ускоряет полный и мгновенный крах мясной промышленности и экономическую депрессию, которую такой крах мог бы вызвать. Распад мясной промышленности будет происходить постепенно, а не внезапно, и экономика страны и мира будет иметь время, чтобы приспособиться к изменению. Тем не менее остается существенно важный моральный момент. Никто не имеет права быть защищенным продолжением несправедливой практики, той, которая нарушает права других. </w:t>
      </w:r>
    </w:p>
    <w:p>
      <w:pPr>
        <w:pStyle w:val="Style15"/>
        <w:rPr/>
      </w:pPr>
      <w:r>
        <w:rPr/>
        <w:t xml:space="preserve">Животные как юридическая собственность </w:t>
      </w:r>
    </w:p>
    <w:p>
      <w:pPr>
        <w:pStyle w:val="Style15"/>
        <w:rPr/>
      </w:pPr>
      <w:r>
        <w:rPr/>
        <w:t>В этом месте будет сделано заявление, что фермеры владеют животными, и что сельскохозяйственные животные являются их законной собственностью. Также как цвет, в который я крашу стены моего дома, или мое решение продать его являются моими собственными делами, потому что дом является моей собственностью, поэтому можно утверждать, что то, что фермер делает по отношению к его животным - является его собственным делом, так как они являются его собственностью. И также, как любой, кто стал бы отказывать мне в праве красить мои стены или продать мой дом, если бы я имел такую склонность, неоправданно отказал бы мне в моих в праве собственности, так и попытка ограничить то, как фермер обращается с его животными, является неоправданным отказом ему в правах собственности.</w:t>
      </w:r>
    </w:p>
    <w:p>
      <w:pPr>
        <w:pStyle w:val="Style15"/>
        <w:rPr/>
      </w:pPr>
      <w:r>
        <w:rPr/>
        <w:t>Двух ответов на это должно быть достаточно. Во-первых, принимая во внимание, что существующий юридический статус сельскохозяйственных животных состоит в том, что они являются собственностью, и даже допуская, что их юридический статус как собственности не изменяется, из этого не следует, что юридические ограничения, на то, как с животными могут обращаться, обязательно нарушают права собственности фермеров. Права собственности не являются абсолютными. В то время как то, в какой цвет я хочу выкрасить мои стены - мое дело, то, что я решу сделать со своей собственностью является не только моим делом, если, что я делаю с ней, будет оказывать неблагоприятное воздействие на других. Проживая в пригородном районе, я не свободен превратить мой дом в казино для азартных игр, дом с плохой репутацией. Права собственности - не говоря уже о других правах - которые имеют мои соседи, налагают пределы на то, что я могу делать со своей собственностью. Нет никакого основания, почему обращение с животными, даже предполагая, что они рассматриваются и будут продолжать рассматриваться как юридическая собственность, должно быть иным. Если животные имеют базовые моральные права, то эти права должны быть признаны как накладывающие строгие ограничения на то, что любому фермеру можно позволять делать по отношению к ним во имя осуществления его прав собственности. Это является одной из реформ в законе, которая согласно точке зрения прав должна произойти.</w:t>
      </w:r>
    </w:p>
    <w:p>
      <w:pPr>
        <w:pStyle w:val="Style15"/>
        <w:rPr/>
      </w:pPr>
      <w:r>
        <w:rPr/>
        <w:t xml:space="preserve">Во вторых, само понятие что сельскохозяйственные животные должны рассматриваться как юридическая собственность, пора оспорить. История закона показывает, насколько произвольным может закон быть по этому критическому вопросу. Те люди, которые были рабами, не признавались как юридические лица в Америке до гражданской войны. Нет никакого основания предполагать, что поскольку животным теперь не предоставлен этот статус, то они не могут рассматриваться таким образом. Если бы наши предшественники сделали то же самое предположение - в случае с человеческими рабами, то юридический статус этих людей остался бы неизменным. </w:t>
      </w:r>
    </w:p>
    <w:p>
      <w:pPr>
        <w:pStyle w:val="Style15"/>
        <w:rPr/>
      </w:pPr>
      <w:r>
        <w:rPr/>
        <w:t>И наконец, оппоненты могли бы заявить, что если бы не было животноводческой промышленности, то не было бы и сельхозживотных. Да, Движение освобождения животных направлено против современной животноводческой промышленности, требует ее полного расформирования, так как она нарушает права животных. Но наша точка зрения не призывает к исчезновению сельскохозяйственных животных. Конечно, с распадом животноводческой промышленности сельскохозяйственных животных будет меньше. Но это будет показателем нашего морального прогресса, а не нашей моральной неудачи.</w:t>
      </w:r>
    </w:p>
    <w:p>
      <w:pPr>
        <w:pStyle w:val="Style15"/>
        <w:rPr/>
      </w:pPr>
      <w:r>
        <w:rPr/>
        <w:t>Точка зрения прав животных никогда не утверждает, что качество жизни индивидуальных сельскохозяйственных животных связано с их количеством. Это также верно и в случае с людьми</w:t>
      </w:r>
    </w:p>
    <w:p>
      <w:pPr>
        <w:pStyle w:val="Normal"/>
        <w:jc w:val="center"/>
        <w:rPr/>
      </w:pPr>
      <w:r>
        <w:rPr>
          <w:rStyle w:val="StrongEmphasis"/>
        </w:rPr>
        <w:t xml:space="preserve">ИСПОЛЬЗОВАНИЕ ЖИВОТНЫХ В НАУКЕ НАРУШАЕТ ПРАВА ЖИВОТНЫХ </w:t>
      </w:r>
    </w:p>
    <w:p>
      <w:pPr>
        <w:pStyle w:val="Style15"/>
        <w:rPr/>
      </w:pPr>
      <w:r>
        <w:rPr/>
        <w:t>Дебаты по использованию животных для научных целей традиционно осуществлялись с позиций выступления за или против вивисекции. Но термин вивисекция плохо подходит для наших целей. Подвергать животное вивисекции означает рассекать его, резать, в то время как оно является живым. Не все методы, которые требуют нашего внимания, связаны с вивисекцией. Есть три главных области науки, в которой обычно используются животные. Это (1) биологическое и медицинское образование; (2) токсикологические испытания, где потенциальные вредные эффекты новых продуктов и лекарств для людей сначала проверяются на животных; и (3) оригинальные и прикладные исследования, включая не только изучение причин и лечения различных болезней, но также базовую биохимическую природу и поведение живых организмов. Все мы знакомы с использованием животных в образовании. Что касается использования животных в испытании на токсичность, это станет более ясным ниже, когда мы обсудим различные испытания, включая так называемое испытание на LD50. Возможно, некоторые люди могли бы возражать против включения всех трех видов под общий заголовок использования животных в науке. В частности, некоторые ученые могли бы иметь более узкую точку зрения на науку, согласно которой только оригинальное и прикладное исследование считается "подлинной наукой"; а использование животных в образовательных контекстах, или в токсикологическом испытании наукой не является, или не "настоящей наукой" во всяком случае. Эта более узкая концепция науки является понятной, если наука рассматривается исключительно с позиций изобретения и испытания первоначальных гипотез. Факт остается фактом: токсичность пестицидов, пищевых добавок, аэрозолей для волос и чистящих средств для печей определяется не колдовством или астрологией; это вопрос прикладной науки. И не для того, чтобы обучить людей филологии или бухгалтерскому учету лабораторные сечения проводятся на курсах по биологии.</w:t>
      </w:r>
    </w:p>
    <w:p>
      <w:pPr>
        <w:pStyle w:val="Style15"/>
        <w:rPr/>
      </w:pPr>
      <w:r>
        <w:rPr/>
        <w:t xml:space="preserve">Использование животных в образовательных целях. </w:t>
      </w:r>
    </w:p>
    <w:p>
      <w:pPr>
        <w:pStyle w:val="Style15"/>
        <w:rPr/>
      </w:pPr>
      <w:r>
        <w:rPr/>
        <w:t>Животные многих видов используются разнообразными способами в образовательных целях, включая научные выставки, стандартные лабораторные рассечения для курсов высшей школы по биологии, зоологии, в проводимых студентами научно-исследовательских работах, в практической хирургии как в медицинских, так и в ветеринарных школах. Невозможно даже приблизиться к исчерпывающему рассмотрению многочисленных видов использования.</w:t>
      </w:r>
    </w:p>
    <w:p>
      <w:pPr>
        <w:pStyle w:val="Style15"/>
        <w:rPr/>
      </w:pPr>
      <w:r>
        <w:rPr/>
        <w:t>Как сельскохозяйственные и дикие животные не должны считаться как возобновляемые ресурсы, так и лабораторные животные не должны так же рассматриваться.</w:t>
      </w:r>
    </w:p>
    <w:p>
      <w:pPr>
        <w:pStyle w:val="Style15"/>
        <w:rPr/>
      </w:pPr>
      <w:r>
        <w:rPr/>
        <w:t>Приобретение знания является хорошей вещью, но ценность знания сама по себе не оправдывает причинения вреда другим, тем более тогда, когда это знание доступно другими средствами. В случае знания анатомии и физиологии животных, изучаемых в биологии, зоологии и связанных с ними курсах высшей школы, это знание доступно без того, чтобы полагаться на практический опыт. Студентам нет необходимости рассекать каких-либо известных животных, чтобы узнать факты об их анатомии и физиологии. Детальные рисунки анатомии и физиологии животных существуют в изобилии и обычно включаются в сами тексты, используемые в таких курсах. Согласно точке зрения прав продолжать включать стандартные лабораторные сечения живых животных так же не нужно, как и необоснованно. Наши оппоненты утверждают, что опыт рассечения нельзя получить иным способом. Это верно, но не имеет отношения к делу. Морально нельзя оправдать делание чего-то просто на том основании, что иначе нельзя получить опыт. Если бы этого было достаточно, можно было оправдывать делание чего угодно: от изнасилования до убийства.</w:t>
      </w:r>
    </w:p>
    <w:p>
      <w:pPr>
        <w:pStyle w:val="Style15"/>
        <w:rPr/>
      </w:pPr>
      <w:r>
        <w:rPr/>
        <w:t>То, что происходит, скажем, в биологической лаборатории, не происходит в вакууме. Это является как результатом, так и одной из причин преобладающих негативных культурных верований и традиций в отношении животных. Приобретение этих верований и представление этих традиции представляет собой часть нашего воспитания в традициях культуры. Точка зрения прав бросает вызов некоторым из этих верований, отношений и традиций. Она отвергает точку зрения о том, что животные являются простыми вместилищами или удобными возобновляемыми ресурсами, и подтверждает, что они имеют свою собственную ценность, независимую от человеческих интересов. Далее, культурное принятие точки зрения прав зависит от того, насколько хорошо оно воспринято и передано в системе образования, включая курсы наук. Действительно, именно эти курсы, больше чем любые другие, имеют самый большой потенциал поощрять культурное принятие точки зрения прав. Нельзя требовать от студентов рассекать живых животных. Требовать это -означает помогать поощрять веру, что животные не имеют морального значения. За пределами лаборатории находится мир Биг Маков, жареных цыплят по-кентуккски, охотничьих поездок по уикэндам, коммерческой охоты на китов, меховых пальто, родео, петушиных боев - всех признаков негативного отношения нашей культуры к животным, как будто эти живые существа являются предметами потребления или вещами. Прекращать требовать этого означает делать важный шаг в противоположном направлении.</w:t>
      </w:r>
    </w:p>
    <w:p>
      <w:pPr>
        <w:pStyle w:val="Style15"/>
        <w:rPr/>
      </w:pPr>
      <w:r>
        <w:rPr/>
        <w:t>Токсикология</w:t>
      </w:r>
    </w:p>
    <w:p>
      <w:pPr>
        <w:pStyle w:val="Style15"/>
        <w:rPr/>
      </w:pPr>
      <w:r>
        <w:rPr/>
        <w:t>Животные обычно используются для тестов на возможную токсикологическую (буквально, отравляющую) угрозу, представляемую разнообразными коммерчески изготавливаемыми изделиями, предназначенными прежде всего для человеческого использования. Испытываются два вида веществ: терапевтические и нетерапевтические. Первые представляют собой лекарства, которые могут облегчать или вылечивать патологические состояния (например: подагру, язвы, высокое кровяное давление). Класс нетерапевтических изделий включает все остальное. Ниже приводится список нетерапевтических изделий, проверяемых на токсичность:</w:t>
      </w:r>
    </w:p>
    <w:p>
      <w:pPr>
        <w:pStyle w:val="Style15"/>
        <w:rPr/>
      </w:pPr>
      <w:r>
        <w:rPr/>
        <w:t>Инсектициды, пестициды, химические антифризы, тормозные жидкости, отбеливатели, посыпки для Рождественской елки, церковные свечи, чистящие вещества для серебра, чистящие вещества для печей, дезодоранты, освежители для кожи, препараты для детей, пенки для ванны, кремы от веснушек, депиляторы, тени для глаз, мелки, огнетушители, чернила, масла для загара, лак для ногтей, тушь, аэрозоли и ополаскивания для волос, смазки для застежки молнии, краски, термометры и детские безделушки. Ради простоты,терапевтические изделия будут обычно упоминаться просто как лекарства, в то время как нетерапевтические изделия будут упоминаться как товары.</w:t>
      </w:r>
    </w:p>
    <w:p>
      <w:pPr>
        <w:pStyle w:val="Style15"/>
        <w:rPr/>
      </w:pPr>
      <w:r>
        <w:rPr/>
        <w:t xml:space="preserve">Виды испытаний на токсичность. </w:t>
      </w:r>
    </w:p>
    <w:p>
      <w:pPr>
        <w:pStyle w:val="Style15"/>
        <w:rPr/>
      </w:pPr>
      <w:r>
        <w:rPr/>
        <w:t>Даллас Пратт, американский медик, предлагает следующее определение ядовитого вещества. «Вещество» определяется как яд, если, когда оно съедается, вдыхается или поглощается через кожу, вызывает своим химическим действием либо повреждение структур, либо нарушение функции, или то и другое». Стандартные процедуры тестирования включают (1) острую токсичность, (2) субострую токсичность и (3) хроническую токсичность. Тест на острую токсичность Пратт характеризует как "поиск неблагоприятной реакции на дозу высокого уровня", в то время как субострые тесты " в общем ... определяют биологическую активность состава, оценка дозировки "никакого эффекта" и "максимально допустимой дозировки". Последние тесты обычно проводятся на протяжении трехмесячного периода; первые требуют более короткого времени. Долгосрочные токсические эффекты малой дозировки вещества оцениваются в испытаниях на хроническую токсичность, которые обычно занимают приблизительно два года. Тесты на канцерогенность на животных попадают в эту последнюю категорию. Кроме того, существуют другие стандартные тесты для некоторых товаров (например, косметики), включая испытания на раздражение глаз и кожи.</w:t>
      </w:r>
    </w:p>
    <w:p>
      <w:pPr>
        <w:pStyle w:val="Style15"/>
        <w:rPr/>
      </w:pPr>
      <w:r>
        <w:rPr/>
        <w:t>Число животных, используемых в испытаниях на токсичность в Соединенных Штатах неизвестно, но, используя доступную британскую статистику, Пратт оценивает, что приблизительно 20 процентов из 100 миллионов животных, используемых для научных целей в нашей стране, используются в токсикологии. Это дает приблизительно 20 миллионов животных. Среди обычных признаков токсического воздействия вещества на подопытных животных Пратт перечисляет следующее: "необычная вокализация, неугомонность, дерганье, паралич, конвульсии, жесткость, вялость, слюнотечение, слезотечение, вздутие сексуальных органов и груде, сыпь на коже, выделения, включая кровотечение из глаз, носа или рта, необычная поза, истощение". Короче говоря, тесты на токсичность причиняют вред животным не только когда они доставляют им острое или хроническое страдание или стресс. Животные, которые парализованы, могут не испытывать боли, но это не подразумевает, что им таким образом не причиняется вред. В ряде книг подробно ведется хроника этих испытаний. Мы будем удовольствоваться более полным описанием только одного испытания - испытания на острую токсичность, известного как тест LD50. Никто не может дать описание лучше, чем дает Сингер:</w:t>
      </w:r>
    </w:p>
    <w:p>
      <w:pPr>
        <w:pStyle w:val="Style15"/>
        <w:rPr/>
      </w:pPr>
      <w:r>
        <w:rPr/>
        <w:t>«Стандартный тест на токсичность, или степень, в которой вещество является ядовитым, - это тест на "Смертельную дозировку 50", испытание, обычно сокращенно называемое LD50. Цель этого испытания состоит в том, чтобы определить уровень дозировки, при котором 50 процентов подопытных животных умрет. Обычно это означает, что все животные окажутся очень больными прежде, чем половина, наконец, погибнет, а другая половина выживет. В случае довольно безвредных веществ все равно считается хорошей процедурой найти концентрацию, которая заставит половину животных умереть; следовательно огромные количества используемых веществ должны быть насильственно скормлены животным, и смерть может быть вызвана просто большим объемом или высокой концентрацией, данной животным.... Также нормально позволять процессу отравления идти своим полным ходом, пока не наступит смерть. Освобождение умирающих животных от их страданий могло бы дать неточный результат".</w:t>
      </w:r>
    </w:p>
    <w:p>
      <w:pPr>
        <w:pStyle w:val="Style15"/>
        <w:rPr/>
      </w:pPr>
      <w:r>
        <w:rPr/>
        <w:t xml:space="preserve">Не должно поощряться по подобным причинам использование анастезии в стандартных тестах на токсичность. Эффекты обезболивающего также "могли бы дать неточный результат". Информация, полученная в результате испытаний LD50 формирует фоновое основание для этикеток "ОПАСНОСТЬ: ЯД", "ПРЕДУПРЕЖДЕНИЕ", и "внимание" на многих продуктах. Как отмечает Пратт, " даже, когда тест не требуется в соответствии с правительственными нормативами, он часто используется изготовителями лекарств и потребительских товаров в соответствии с гипотезой, что это является защитой против судебных исков о халатности". С этими краткими замечаниями в качестве фона давайте теперь обратимся к моральной оценке испытаний на токсичность на животных, начиная с товаров. </w:t>
      </w:r>
    </w:p>
    <w:p>
      <w:pPr>
        <w:pStyle w:val="Style15"/>
        <w:rPr/>
      </w:pPr>
      <w:r>
        <w:rPr/>
        <w:t>Испытания на токсичность товаров на животных были поставлены под сомнение на основании их ограниченной научной действительности. Проблема экстраполирования результатов испытания на животных на людей является печально известной - например, некоторые вещества (например, бензол и мышьяк) не оказывают никакого заметного токсического эффекта на подопытных животных и все же являются высоко токсичными для людей. Почему это так - неясно, но было показано, что результаты испытаний варьируются в зависимости от времени дня, когда испытание производилось, того, что животные ели, и других тонких переменных. Более того, так как многое уже был изучено о токсичности сильных кислот и алкалоидов, известно, что новые товары, которые содержат то или другое, являются высоко ядовитым для людей без проведения каких-либо дальнейших испытаний, в то время как известно без дополнительных испытаний, что другие, такие как многие виды косметики, поскольку они содержат химикаты, известные как мягкие, являются неядовитыми. В таких случаях испытания могут быть оспорены на том основании, что они не являются необходимыми. Оба эти способа нападать на токсикологические испытания товаров на животных могут создавать непреднамеренное с точки зрения прав впечатление, что испытания на токсичность на животных были бы морально приемлемыми, если бы только не являющиеся необходимыми испытания были устранены. По поводу этого последнего момента те, кто проводят и поддерживают такие испытания, признавая существующие ограничения, могли бы доказывать, что сама ненадежность существующих испытаний оправдывает проведение дальнейших тестов, чтобы преодолеть недостатки существующих методов. И если те, кто стал бы защищать лабораторных животных возразили, что эти современные научные проблемы не могут быть преодолены, они были бы обвинены в том, что заранее предрешили очень сложный научный вопрос, без адекватного знания и способом, который вызывает и заслуживает обвинение в "антинаучности". Основания, которые нужно выдвинуть против таких испытаний, для того чтобы защищать лабораторных животных, не могут быть ограничены ссылкой на некоторые вопиюще ненужные испытания (хотя такие испытания проводятся) или демонстрацией сильных недостатков методологии, которая в настоящее время применяется (хотя это и заслужено). Сам институт назначения этих испытаний должен быть атакован в его моральном фундаменте.</w:t>
      </w:r>
    </w:p>
    <w:p>
      <w:pPr>
        <w:pStyle w:val="Style15"/>
        <w:rPr/>
      </w:pPr>
      <w:r>
        <w:rPr/>
        <w:t>Экономические интересы тех, кто вовлечен в предприятия, которые производят эти товары, могут приводиться как причина для разрешения испытаний на токсичность на животных. Точка зрения прав отрицает связанность с моралью этих соображений, когда вопрос идет об отвергании базовых моральных прав. Даже если бы было верно то, что те, кто вовлечен в косметическую промышленность, потеряют некоторую будущую прибыль, если им будет запрещено производить испытания токсичности на животных, это не имело бы никакого морального значения, во-первых, потому что потеря ими прибыли не будет представлять вред, который является на первый взгляд сопоставимым с вредом, причиненным подопытным животным, и во вторых, даже если бы было верно, что кому-то, вовлеченному в эту промышленность, будет причинен вред способами, которые являются на первый взгляд сопоставимыми с вредом, причиненным этим животным - в самом деле, даже допуская, что этот индивидуум был бы поставлен в наихудшую ситуацию относительно состояния животных - это не будет оправдывать продолжения использования этих испытаний. Те, кто участвует на деловом предприятии добровольно, берут на себя определенные риски, включая риск того, что они могли бы быть поставлены в наихудшую ситуацию, если их бизнес потерпит неудачу. Таким образом, даже если бы кто-то вовлеченный в, скажем, косметическую промышленность, был бы поставлен в наихудшую ситуацию, если бы испытания косметики на токсичность на животных прекратились, это не оправдало бы продолжение их использования. Испытания товаров на токсичность на животных являются неправильными, согласно точке зрения прав, не потому, что они представляет собой ненадежные средства для оценки того, что является токсичным для людей, а потому, что они нарушают права лабораторных животных.</w:t>
      </w:r>
    </w:p>
    <w:p>
      <w:pPr>
        <w:pStyle w:val="Style15"/>
        <w:rPr/>
      </w:pPr>
      <w:r>
        <w:rPr/>
        <w:t>Эти приносящие вред испытания нарушают базовое моральное право животных на непричинение вреда. Они должны прекратиться. Точка зрения прав не является антипотребительской или противной защите рабочих. Она не противопоставлена в принципе усилиям минимизировать риск для здоровья, которому подвергаются индивидуумы на работе и на рынке. То, против чего выступает точка зрения прав - это практики, которые нарушают базовые права индивидуумов во имя "общественного интереса". Испытания на токсичность новых товаров, которые причиняют вред животным, попадают в эту категорию. Нужно добиваться, чтобы не допускать товары на рынок, если они были предварительно испытаны на животных.</w:t>
      </w:r>
    </w:p>
    <w:p>
      <w:pPr>
        <w:pStyle w:val="Style15"/>
        <w:rPr/>
      </w:pPr>
      <w:r>
        <w:rPr/>
        <w:t>Осуждение точкой зрения прав стандартных испытаний токсичности на животных не является антипредпринимательским. Оно не отказывает ни одному производителю в свободе представить любой новый товар на рынке, конкурировать с другими, которые уже там находятся, и тонуть или плыть в водах свободного предпринимательства. Все, что отрицает точка зрения прав это то, что токсичность любого нового товара может быть предварительно испытана на животных способами, вредными для них. Неживотные альтернативы не исключаются точкой зрения прав. Напротив, их развитие должно быть поощрено, как на основаниях общественного интереса, так и из-за законных интересов производителей. Если в ответ нам скажут, что правительственные регулирующие агентства, такие как Администрация по продуктам питания и медикаментам требуют этих испытаний, и что производители только делают то, чего требует закон, то наш ответ в том, что эти агентства не требуют, чтобы какой-либо новый товар производился. Более того, в осуждении существующей практики испытания токсичности новых товаров на животных точка зрения прав не предлагает производителям косметики, например, убрать все их существующие изделия с полок. Вред животным, который был сделан в прошлом, не может быть отменен. Жизненно важный момент состоит в том, чтобы не позволить этому продолжаться в будущем. Производители едва ли могут пожаловаться, что это направлено против бизнеса или против духа системы свободного предпринимательства. Пусть те компании, которые конкурируют на рынке, конкурируют с товарами, которые уже есть, пусть они превосходят друг друга, разрабатывая неживотные альтернативы, пусть добиваются признания научной обоснованности этих испытаний со стороны соответствующих регулирующих агентств. Этот вид конкуренции представлял бы собой парадигму системы свободного предпринимательства в ее наилучшем виде. В ответ будут утверждать, что не существует никаких обоснованных неживотных альтернатив. Это неверно. В случае с косметикой, например, новаторская работа «Красота без жестокости» демонстрирует, что возможно производить и представлять на рынке привлекательные, надежные товары, чья токсичность для людей не была предварительно испытана на животных.</w:t>
      </w:r>
    </w:p>
    <w:p>
      <w:pPr>
        <w:pStyle w:val="Style15"/>
        <w:rPr/>
      </w:pPr>
      <w:r>
        <w:rPr/>
        <w:t xml:space="preserve">Испытания на токсичность новых лекарств. </w:t>
      </w:r>
    </w:p>
    <w:p>
      <w:pPr>
        <w:pStyle w:val="Style15"/>
        <w:rPr/>
      </w:pPr>
      <w:r>
        <w:rPr/>
        <w:t>Кто-то мог бы принять предыдущую критику испытаний на токсичность на животных в случае новых товаров и утверждать, что случай с проведением таких испытаний для новых терапевтических лекарств морально отличается. Наши оппоненты говорят, что для того, чтобы больной человек не страдал от нового лекарства, его предварительно нужно проверить на животных. Если мы этого делать не будем, люди будут подвергаться риску.</w:t>
      </w:r>
    </w:p>
    <w:p>
      <w:pPr>
        <w:pStyle w:val="Style15"/>
        <w:rPr/>
      </w:pPr>
      <w:r>
        <w:rPr/>
        <w:t xml:space="preserve">Точка зрения прав отвергает такую защиту испытаний. Если я занимаюсь дельтапланеризмом, то я подвергаюсь определенным рискам, включая возможность серьезного повреждения головы, и я буду, конечно, минимизировать мои риски, одевая защитный шлем. Вы, кто не занимается дельтапланеризмом, не имеете обязанности соглашаться служить в испытаниях, которые устанавливают безопасность различных </w:t>
      </w:r>
    </w:p>
    <w:p>
      <w:pPr>
        <w:pStyle w:val="Style15"/>
        <w:rPr/>
      </w:pPr>
      <w:r>
        <w:rPr/>
        <w:t>дизайнов шлема для того, чтобы дельтапланы могли бы стать менее рискованными. Поскольку именно дельтапланеристы оказываются извлекающими выгоду из участия в этом спорте, именно они и должны подвергаться рискам, связанным с участием в этом виде спорта. Они вольны делать все, что могут, чтобы уменьшить риски, которым они подвергаются, но только до тех пор, пока они не принуждают других узнавать то, чем являются эти риски, или как их уменьшить.</w:t>
      </w:r>
    </w:p>
    <w:p>
      <w:pPr>
        <w:pStyle w:val="Style15"/>
        <w:rPr/>
      </w:pPr>
      <w:r>
        <w:rPr/>
        <w:t xml:space="preserve">Было бы ошибкой предположить, что то, что является верным в случае с деятельностью высокого риска - не является верным в случае с деятельностью низкого риска. Всякий раз, когда я включаю свой тостер, сажусь в лифт, пью воду из крана или из прозрачного горного потока, я беру на себя определенные риски, хотя и не такой величины, кто занимается парашютным спортом или спускается на каноэ по бурным водам. Но даже в случае того, что я добровольно беру на себя незначительные риски, другие не имеют обязанности добровольно устанавливать или минимизировать мои риски для меня, и права любого, кого заставили делать это против его желания, отвергаются неоправданно. </w:t>
      </w:r>
    </w:p>
    <w:p>
      <w:pPr>
        <w:pStyle w:val="Style15"/>
        <w:rPr/>
      </w:pPr>
      <w:r>
        <w:rPr/>
        <w:t>Минимизирование рисков, которым подвергаются люди, применяющие новые лекарства, проверяя их на животных, не имеет никакого морального отличия. Любой, кто добровольно выбирает препарат, будет подвергаться некоторым рискам, и риски, которые мы выбираем, не могут морально передаваться другим. Принудительно причинять вред другим или ставить других, будь это человек или животное, в опасность вреда, чтобы идентифицировать или минимизировать риски тех, кто добровольно выбирает подвергаться им, означает нарушать права рассматриваемых людей или животных. Лабораторные животные, заимствуя удачную фразу гарвардского философа Роберта Нозика, "это характерные индивидуумы, которые не являются ресурсами для других". Использовать их так, чтобы мы могли устанавливать или минимизировать наши риски, означает обращаться с ними так, как будто они являются "ресурсами для других", в основном для нас.</w:t>
      </w:r>
    </w:p>
    <w:p>
      <w:pPr>
        <w:pStyle w:val="Style15"/>
        <w:rPr/>
      </w:pPr>
      <w:r>
        <w:rPr/>
        <w:t>Точка зрения прав в принципе не противостоит усилиям минимизировать риски, связанные с принятием новых лекарств. Использовать человеческих добровольцев, людей, которые не страдают от конкретной болезни, но которые дают свое информированное согласие как подопытных субъектов, хотя и возможно, но вообще не должно поощряться. Связывать прогресс фармакологии и связанных с ней наук с наличием здоровых, согласных человеческих субъектов само по себе связано с существенным риском, включая то, что некоторые могут использовать вводящие в заблуждение или принудительные средства. Более того, ряды добровольцев бы состояли из бедных, необразованных, и тех человеческих моральных пациентов, чьи родственники не имеют достаточных "сентиментальных интересов", которые могли бы защитить их. Существует серьезная опасность того, что наименее сильная воля будет эксплуатироваться. Более предпочтительной на данный момент является разработка испытаний на токсичность, которые не вредили бы никому - то есть испытаний, которые не вредили бы ни людям, ни животным. Даже в настоящее время разрабатываются многообещающие альтернативы. Утвердить их с научной точки зрения - немалая задача, но это задача, которая должна быть выполнена, если мы продолжаем желать или требовать, чтобы новые лекарства были проверены на их токсичность до того, как они стали доступным на рынке. Проверять их на здоровых человеческих добровольцах опасно в лучшем случае; проверять их принудительно на здоровых животных и человеческих моральных пациентах неправильно. Моральная альтернатива, которая остается, состоит в том, чтобы найти действенные альтернативы.</w:t>
      </w:r>
    </w:p>
    <w:p>
      <w:pPr>
        <w:pStyle w:val="Style15"/>
        <w:rPr/>
      </w:pPr>
      <w:r>
        <w:rPr/>
        <w:t>Лабораторные животные не являются "ресурсом", чей моральный статус в мире состоит в том, чтобы служить человеческим интересам. Они сами по себе являются субъектами жизни, которая может идти лучше или хуже для них как для индивидуумов, логически независимо от любой полезности, которую они могут или не могут иметь относительно интересов других. Они разделяют с нами отличительный вид ценности - внутреннюю ценность - и независимо от того, что мы делаем по отношению к ним, это должно быть уважительным в отношении этой ценности как вопрос строгой справедливости. Обращаться с ними так, как будто их ценность была сводимой к их полезности для человеческих интересов, даже важных человеческих интересов, означает обращаться с ними несправедливо; использовать для того, чтобы люди могли бы минимизировать риски, которые мы добровольно принимаем (и которые мы можем добровольно решить не принимать) означает нарушить их базовое моральное право обращение с уважением. То, что законы требуют такого тестирования не показывает, что эти испытания являются морально допустимыми; это показывает только то, что сами законы являются несправедливыми и должны быть изменены.</w:t>
      </w:r>
    </w:p>
    <w:p>
      <w:pPr>
        <w:pStyle w:val="Style15"/>
        <w:rPr/>
      </w:pPr>
      <w:r>
        <w:rPr/>
        <w:t>Можно также предвидеть обвинения в том, что точка зрения прав является антинаучной и антигуманной. Это - риторика. Точка зрения прав не является антигуманной. Мы, как люди, имеем равное право на непричинение вреда, право, которое точка зрения прав стремится освещать и защищать; но мы не имеем никакого права принудительно причинять вред другим, или подвергать их риску вреда, для того чтобы мы могли бы минимизировать риски, которым мы подвергаемся в результате наших собственных добровольных решений. Это нарушает их права, и это вещь, которую никто не имеет права делать. Также точка зрения прав не является антинаучной. Она бросает научный вызов фармакологам и связанным с ними ученым: найти действительные с научной точки зрения способы, которые будут служить общественным интересам без того, чтобы нарушать индивидуальные права. Далеко идущая цель фармакологии должна состоять в том, чтобы уменьшать риски для тех, кто использует лекарства.</w:t>
      </w:r>
    </w:p>
    <w:p>
      <w:pPr>
        <w:pStyle w:val="Style15"/>
        <w:rPr/>
      </w:pPr>
      <w:r>
        <w:rPr/>
        <w:t xml:space="preserve">То, что моральная философия может сделать – это сформулировать и защищать морально допустимые средства занятия наукой. Испытания на токсичность новых товаров и лекарств, вовлекающие животных не являются морально оправданными. Эти испытания нарушают права этих животных. Все они должны прекратиться. </w:t>
      </w:r>
    </w:p>
    <w:p>
      <w:pPr>
        <w:pStyle w:val="Style15"/>
        <w:rPr/>
      </w:pPr>
      <w:r>
        <w:rPr/>
        <w:t>Научные исследования.</w:t>
      </w:r>
    </w:p>
    <w:p>
      <w:pPr>
        <w:pStyle w:val="Style15"/>
        <w:rPr/>
      </w:pPr>
      <w:r>
        <w:rPr/>
        <w:t>Можно представить себе кого-то принимающего аргументы, выдвигаемые против испытаний токсичности на животных, но топающего ногой, когда речь идет о научном исследовании. Отказывать науке в использовании животных в исследовании означает приводить научный и союзный с ним медицинский прогресс к остановке, и это является причиной, достаточной для того, чтобы выступить против этого. Утверждение, что прогресс был бы "приведен к остановке" является, конечно, преувеличением. Не будет преувеличением утверждать, что точка зрения прав требует массового перенаправления научного исследования. Доминирующая тенденция вовлекает регулярное нанесение вреда животным. Не должно вызывать никакого удивления, что точка зрения прав имеет принципиальные возражения против ее продолжения. Недавняя формулировка довода в пользу неограниченного использования животных в нейробиологическом исследовании резко контрастирует с точкой зрения прав и будет служить как представление критической оценки использования животных в базовом исследовании. Ситуация, как она характеризуется С.Р. Галлистелом, физиологом в Университете штата Пенсильвания, является следующей: "Поведенческая нейробиология пытается установить способ, которым нервная система служит связующим звеном для поведенческих явлений. Она делает это, изучая поведенческие последствия одной или более из следующих процедур: (а) разрушения части возбужденной системы, (в) возбуждения части, (с) применение медикаментов, которые изменяют нервное функционирование. Эти три метода столь же стары как и сама эта дисциплина. Недавним дополнением - (а) является регистрация электрической активности. Все четыре причиняют животному, по крайней мере, временное потрясение. В прошлом им часто причиняли интенсивную боль, и иногда делают так и теперь. Также, они часто вредят надлежащему функционированию животного, иногда временно, иногда постоянно". Животным, подвергнутым этим процедурам, причиняется вред. Когда речь идет о прогрессе нашего знания в нейробиологии, "нет никакого способа установить связь между нервной системой и поведением без определенной экспериментальной хирургии", где "под экспериментальной хирургией" Галлистел подразумевает включение этих четырех процедур. Вопрос, на взгляд Галлистела, состоит не в том, разрешить ли такую хирургию или нет; а в том, должны ли какие-либо ограничения быть наложены на использование животных. Галлистел думает, что нет. В защиту неограниченного использования животных в исследованиях Галлистел утверждает, что "большинство экспериментов, проводимых нейробиологами, подобно научным экспериментам вообще, может рассматриваться в ретроспективе как трата времени, в том смысле, что они не доказали или не принесли какого-либо нового понимания". "Но, - утверждает Галлистел, - "нет никакого способа отличить заранее эксперименты с пустой тратой времени от полезных". Логическое заключение, как полагает Галлистел, состоит в том, что "ограничение исследования на живых животных наверняка ограничит прогресс нашего понимания нервной системы и поведения. Поэтому", - делает он заключение, - "нужно защищать такие ограничения только, если есть вера в то, что моральная ценность этого научного знания и многих человеческих и гуманных преимуществ, которые происходят от него, не может перевешивать страдание крысы", - нечто, что, Галлистел находит "оскорблением для моей этической чувствительности".</w:t>
      </w:r>
    </w:p>
    <w:p>
      <w:pPr>
        <w:pStyle w:val="Style15"/>
        <w:rPr/>
      </w:pPr>
      <w:r>
        <w:rPr/>
        <w:t xml:space="preserve">Точка зрения прав отклоняет подход Галлистера на более фундаментальном уровне. Согласно точке зрения прав, мы не можем оправдывать нанесение вреда отдельной крысе просто складывая "многие человеческие и гуманитарные преимущества", которые проистекают из причинения его, поскольку это означает предположить, что крыса имеет ценность только как вместилище ценностей, что согласно точке зрения прав, является неверным. Более того, аргумент преимуществ, который разворачивает Галлистел, является несовершенным. Ни с одной отдельной крысой нельзя обращаться, как будто ценность этого животного является сводимой к его возможной полезности для интересов других </w:t>
      </w:r>
    </w:p>
    <w:p>
      <w:pPr>
        <w:pStyle w:val="Style15"/>
        <w:rPr/>
      </w:pPr>
      <w:r>
        <w:rPr/>
        <w:t>Животные, подобно нам, имеют свою собственную ценность, логически независимо от их полезности для других и того, что они являются объектом чьих-либо еще интересов. Обращение с ними требует, чтобы мы не санкционировали методы, которые институциализируют такое рассмотрение, как будто их ценность является сводимой к их возможной полезности для наших интересов. Научное исследование, когда оно связано с регулярным нанесением вреда животным во имя возможных "человеческих и гуманных преимуществ" нарушает это требование уважительного обращения. Животные не должны подвергаться обращению как простые модели или как возобновляемые ресурсы. Таким образом, практика научного исследования на животных нарушает их права. Поэтому она должна быть прекращена. Лабораторные животные не наши дегустаторы; а мы не их короли. Избитое обвинение в антинаучности, вероятно, будет сотрясать воздух еще раз. Это моральная дымовая завеса. Точка зрения прав не против исследования на животных, если это исследование не причиняет вреда этим животным или не подвергает их опасности вреда. Уместно отметить, однако, что эта цель не будет достигнут просто обеспечением того, что подопытные животные будут подвергаться обезболиванию, или им будут даваться послеоперационные лекарства, чтобы облегчить их страдания или они будут содержаться в чистых клетках со вполне достаточным количеством продовольствия и воды и т.д. Поскольку не только боль и страдание имеют значение - хотя, они конечно имеют значение - но вред, причиненный к животным, включая уменьшенные возможности благополучия, которым они подвергаются в результате лишений, вызванных хирургией и их преждевременной смертью. Неясно, является ли мягкое использование животных в исследовании возможным или можно ли ученых убедить практиковать его. Учитывая это и принимая во внимание серьезные риски, вызываемые опорой на устойчивое наличие человеческих добровольцев, исследование должно выбрать направление в сторону от использования любого морального агента или пациента. Если неживотные альтернативы имеются, то они должны использоваться; если их не имеется, то их надо искать. Это моральная задача, которую следует исследовать, принимая во внимание точку зрения прав, и именно те ученые, которые возражают, что это "не может быть сделано", а не те, кто призывает к исследованию, - проявляют недостаток приверженности и веры в научное предприятие и являются антинаучными на самом глубоком уровне. Подобно современникам Галилея, которые не хотели посмотреть в телескоп, потому что они уже были убеждены в том, что они будут видеть, и таким образом, не видели никакой потребности смотреть, те ученые, которые убедили сами себя, что не может быть жизнеспособных научных альтернатив использованию целых животных в исследовании (или испытании на токсичность и т.д.), являются пленниками умственных привычек, к которым истинная наука испытывает отвращение.</w:t>
      </w:r>
    </w:p>
    <w:p>
      <w:pPr>
        <w:pStyle w:val="Style15"/>
        <w:rPr/>
      </w:pPr>
      <w:r>
        <w:rPr/>
        <w:t>Точка зрения прав далека от того, чтобы быть антинаучной. Все, что запрещает точка зрения прав, это науку, которая нарушает индивидуальные права. Если это означает, что существуют некоторые вещи, которые мы не можем узнать, то пусть так и будет. Существуют также некоторые вещи, которые мы не можем узнать, используя людей, если мы уважаем их права. Точка зрения прав просто требует моральной последовательности в этом отношении.</w:t>
      </w:r>
    </w:p>
    <w:p>
      <w:pPr>
        <w:pStyle w:val="Style15"/>
        <w:rPr/>
      </w:pPr>
      <w:r>
        <w:rPr/>
        <w:t>Точка зрения прав бросает вызов тем, кто занимается наукой: продвигайте знание, работайте для общего благополучия, но не посредством разрешения практик, которые нарушают права индивидуума. Таковы условия нового контракта между наукой и обществом, контракта, который хоть и запоздало, теперь содержит подпись тех, кто говорит от имени прав животных. Те, кто принимает точку зрения прав, и кто подписывается от имени животных, не будут удовлетворены чем-либо меньшим, чем полная отмена вредного использования животных в науке, образовании, в испытаниях на токсичность, в базовых исследованиях. Но точка зрения прав не имеет никаких фаворитов. Никакая научная практика, которая нарушает права человека, не может быть приемлемой. И то же самое применимо к животным. Те, кто принимает точку зрения прав, привержены к отрицанию любого и всякого доступа к этим "ресурсам" со стороны тех, кто занимается наукой. И мы делаем это не потому, что мы выступаем против жестокости (хотя мы это делаем), не потому, что мы выступаем в пользу доброты (хотя мы это делаем), но потому, что справедливость не требует ничего меньшего.</w:t>
      </w:r>
    </w:p>
    <w:p>
      <w:pPr>
        <w:pStyle w:val="Normal"/>
        <w:jc w:val="center"/>
        <w:rPr/>
      </w:pPr>
      <w:r>
        <w:rPr>
          <w:rStyle w:val="StrongEmphasis"/>
        </w:rPr>
        <w:t xml:space="preserve">ИСЧЕЗАЮЩИЕ ВИДЫ И ПРАВА ЖИВОТНЫХ </w:t>
      </w:r>
    </w:p>
    <w:p>
      <w:pPr>
        <w:pStyle w:val="Style15"/>
        <w:rPr/>
      </w:pPr>
      <w:r>
        <w:rPr/>
        <w:t>Теория прав не противится усилиям по спасению исчезающих видов. Она лишь хочет, чтобы мы пояснили, зачем мы это делаем. Согласно теории прав, причиной спасения нами членов исчезающих видов должно быть не то, что они исчезают, а потому что индивидуальные животные обладают вескими правами, которые должны обезопасить их от тех, кто уничтожает их среду, зарабатывает браконьерством или торговлей экзотическими животными. Что является попиранием прав этих животных. Хотя теория прав должна благосклонно рассматривать все попытки защитить права животных и поэтому поддерживает усилия по защите членов исчезающих видов, эти самые усилия, нацеленные на защиту представителей видов, которые исчезают, могут способствовать развитию ментальности, противоречащей идеям теории прав.</w:t>
      </w:r>
    </w:p>
    <w:p>
      <w:pPr>
        <w:pStyle w:val="Style15"/>
        <w:rPr/>
      </w:pPr>
      <w:r>
        <w:rPr/>
        <w:t>Если людям будет внушаться мысль о том, что вред, наносимый животным, имеет значение лишь когда эти животные принадлежат к исчезающим видам, тогда эти же люди будут рассматривать вред, наносимый другим животным, как морально допустимый. Люди будут считать, что массовый отлов обычных животных не представляет серьезно моральной проблемы, тогда как отлов редких животных – будет. Но этого теория прав не желает. Размер популяции вида, к которому принадлежит данное животное, не имеет отношения к приписыванию прав индивидуальному животному или к определению того, можно или нет оправданно попирать или защищать эти права.</w:t>
      </w:r>
    </w:p>
    <w:p>
      <w:pPr>
        <w:pStyle w:val="Style15"/>
        <w:rPr/>
      </w:pPr>
      <w:r>
        <w:rPr/>
        <w:t>Опять-таки повторяем: теория прав не равнодушна к усилиям по спасению исчезающих видов. Она поддерживает эти усилия. Однако делает она это не потому, что эти животные немногочисленны, а потому, что у них равная ценность со всеми обладающими внутренней ценностью и они разделяют наше право на уважительное обращение. Так как они не являются всего лишь средствами или пополняемыми источниками, то вред, нанесенный им как индивидуалам, не может быть оправдан с точки зрения коммерческих промышленников, браконьеров и других заинтересованных лиц. Именно это делает коммерческую эксплуатацию исчезающих видов неправильной, а не то, что они исчезают.</w:t>
      </w:r>
    </w:p>
    <w:p>
      <w:pPr>
        <w:pStyle w:val="Style15"/>
        <w:rPr/>
      </w:pPr>
      <w:r>
        <w:rPr/>
        <w:t>С точки зрения защитников прав животных те же самые принципы, что применяются к моральной оценке редких видов, применяются и обычным видам.</w:t>
      </w:r>
    </w:p>
    <w:p>
      <w:pPr>
        <w:pStyle w:val="Style15"/>
        <w:rPr/>
      </w:pPr>
      <w:r>
        <w:rPr/>
        <w:t>Теория прав не отрицает важности этических, научных или других интересов в исчезающих видах. Она отрицает лишь (1) то, что ценность этих животных сводится к общей сумме человеческих интересов, и (2) то, что определение, как с этими животными обращаться, должно фиксироваться такими интересами. Оба эти момента сводятся к тому, как можно и как нельзя обращаться с животными. В особенности вред, причиненный редким животным, сделанный ради общих интересов человека, согласно теории прав, неправилен, так как он нарушает право индивидуального животного на уважительное отношение. В отношении диких животных теория прав рекомендует такую общую политику: оставьте их в покое! То, что это потребует большего вмешательства в человеческую деятельность, которая угрожает редким или исчезающим видам (например, запрет на уничтожение среды обитания и более строгие меры в отношении браконьеров), то теория прав оправдывает такое вмешательство, полагая, что с виновниками следует обращаться так, как они этого заслужили. Легкие меры тут не помогут.</w:t>
      </w:r>
    </w:p>
    <w:p>
      <w:pPr>
        <w:pStyle w:val="Normal"/>
        <w:jc w:val="center"/>
        <w:rPr>
          <w:rStyle w:val="StrongEmphasis"/>
          <w:lang w:val="en-US"/>
        </w:rPr>
      </w:pPr>
      <w:r>
        <w:rPr>
          <w:lang w:val="en-US"/>
        </w:rPr>
      </w:r>
    </w:p>
    <w:p>
      <w:pPr>
        <w:pStyle w:val="Normal"/>
        <w:jc w:val="center"/>
        <w:rPr/>
      </w:pPr>
      <w:r>
        <w:rPr>
          <w:rStyle w:val="StrongEmphasis"/>
        </w:rPr>
        <w:t xml:space="preserve">ПРАВА ЖИВОТНЫХ И ЭКОЛОГИЯ </w:t>
      </w:r>
    </w:p>
    <w:p>
      <w:pPr>
        <w:pStyle w:val="Style15"/>
        <w:rPr/>
      </w:pPr>
      <w:r>
        <w:rPr/>
        <w:t xml:space="preserve">Трудности развития этики, основанной на правах, должна бы быть уже более или менее понятны и заслуживают краткого комментария. Одной из трудностей является примирение индивидуального характера моральных прав с более общим взглядом на природу, подчеркиваемым многими из ведущих экологических мыслителей. Показательна в этом смысле фраза О.Леопольда: "Нечто будет правильным тогда, когда оно способствует сохранению целостности, стабильности и красоты биосообщности. Оно будет неправильным, если оно будет способствовать обратному". Смысл этого взгляда таков, что индивидуалом можно пожертвовать ради большего биоблага, во имя "целостности, стабильности и красоты биосообщености". Понятие о правах обосновалось даже во взгляде, который справедливо можно было бы назвать "экологическим фашизмом". Как говорит сам Леопольд, человек это "только член биокоманды", и поэтому он имеет такой моральный статус, что и любой другой "член команды". </w:t>
      </w:r>
    </w:p>
    <w:p>
      <w:pPr>
        <w:pStyle w:val="Style15"/>
        <w:rPr/>
      </w:pPr>
      <w:r>
        <w:rPr/>
        <w:t>Возьмем такой красноречивый пример: мы стоим перед выбором, убить либо редкий цветок, или (одного из многих) человека, и если цветок как "член команды" привнесет больше "целостности, стабильности и красоты биосообщности", чем человек, тогда мы не поступим неправильно, если убьем человека и спасем цветок. Теория прав не поддерживает такой взгляд. Такие соображения не должны перевесить важность индивидуальных прав. Экологический фашизм и теория прав подобны маслу и воде: они не смешиваются.</w:t>
      </w:r>
    </w:p>
    <w:p>
      <w:pPr>
        <w:pStyle w:val="Style15"/>
        <w:rPr/>
      </w:pPr>
      <w:r>
        <w:rPr/>
        <w:t xml:space="preserve">Теория прав не отрицает возможности того, что система природных объектов может иметь присущую ценность, вернее, имеет такой вид ценности, который не сводится к удовольствиям индивидуала и не является чем-то вроде этого удовольствия, Например, красота ненарушаемого, экологически сбалансированного леса может иметь ценность такого рода. </w:t>
      </w:r>
    </w:p>
    <w:p>
      <w:pPr>
        <w:pStyle w:val="Style15"/>
        <w:rPr/>
      </w:pPr>
      <w:r>
        <w:rPr/>
        <w:t xml:space="preserve">Так как образцовые обладатели прав – индивидуалы и так как, в основном, современные экологические организации свои усилия направляют на целое, а не на часть (т.е. индивидуала), то понятно, почему экологи не хотят "воспринимать права всерьез", или, по крайней мере, так серьезно, как на этом настаивает теория прав. Но ведь из-за этого экологи "не видят деревья в лесу". Если индивидуальные деревья имеют подлинную ценность, они обладают видом ценности не соразмеримой и не сводящейся к присущим ценностям удовольствий, предпочтения удовольствий и т.д., и раз права индивидуала не могут быть попраны всего лишь на основе важности суммы этих ценностей для всех заинтересованных, то экологическая этика, основанная на правах, должна преградить путь тем, кто хочет искоренить дикую природу во имя "человеческого прогресса", пусть ради и общих экономических, образовательных, оздоровительных или иных человеческих интересов. Если экологи поддержат права природы, то природные экосистемы получат права и наша общая политика в отношении природы будет именно той, какую хотят видеть сторонники охраны природы – оставляющей природу в покое. </w:t>
      </w:r>
    </w:p>
    <w:p>
      <w:pPr>
        <w:pStyle w:val="Style15"/>
        <w:rPr/>
      </w:pPr>
      <w:r>
        <w:rPr/>
        <w:t>Поэтому, прежде чем отказываться от теории прав в пользу холистического взгляда, которого придерживается большинство экологов, следует взвесить плюсы и минусы обоих взглядов. Экологическая этика, основанная на правах, остается еще довольно неразработанной и заслуживает дальнейшего изучения. И экологи не должны отмахиваться от нее, как от чего-то, в принципе антогонистического целям, ради которых они трудятся. Если правам индивидуалов, которые составляют биосообщность, будет оказано должное уважение, разве сообщность не будет сохранена? И разве это не то, чего холистические, ориентированные на систему экологи так хотят?</w:t>
      </w:r>
    </w:p>
    <w:p>
      <w:pPr>
        <w:pStyle w:val="Style15"/>
        <w:jc w:val="center"/>
        <w:rPr/>
      </w:pPr>
      <w:r>
        <w:rPr>
          <w:rStyle w:val="StrongEmphasis"/>
        </w:rPr>
        <w:t xml:space="preserve">ЗАКЛЮЧЕНИЕ </w:t>
      </w:r>
    </w:p>
    <w:p>
      <w:pPr>
        <w:pStyle w:val="Style15"/>
        <w:rPr/>
      </w:pPr>
      <w:r>
        <w:rPr/>
        <w:t xml:space="preserve">Цель моей работы - не привлечь одноразовое внимание к проблеме и отложить ее в сторону, а сделать задачу возвращения животным их попранных прав доминирующим направлением и в дальнейшем. Признание прав за животными не означает чудотворного принятия декрета, быстро исправляющего тысячелетнюю несправедливость. Не является темой книги и признание прав животных ценой отмены человеческих прав в каких-либо направлениях. Хотя я верю, что вопрос о правах животных не более легкий и не более трудный, чем подобные другие вопросы и это должны учесть все, кто собирается полемизировать по этой теме. Во всяком случае, эта книга заставит замолчать тех, в чьих глазах защитники прав людей - это герои, а прав животных -назойливо беспокойные смутьяны, выступающие против столь устраивающего многих благоденствия. Однако быть «за животных» - это не означает быть «против людей». Требовать от других относиться к животным соответственно отнятым у них правам - не означает требовать чего-то за счет прав, отведенных человеку. Движение за права животных - не антипод движению за права людей. Попытки представить дело именно так - обыкновенная риторика. </w:t>
      </w:r>
    </w:p>
    <w:p>
      <w:pPr>
        <w:pStyle w:val="Style15"/>
        <w:rPr/>
      </w:pPr>
      <w:r>
        <w:rPr/>
        <w:t>Подходы к проблеме о правах пока вообще не имеют законченной теории. Ни относительно ее сущности, ни последствия внедрения возможных решений. Даже в сфере юриспруденции многие трудные вопросы (например, о справедливом правосудии, об определении полезного и вредного) еще ждут своей разработки. Более умеренные по сложности вопросы, в т.ч. относительно защиты этических принципов, также вынуждены быть приспособленными к какой-либо «солидной» теории и рассматриваться в ее рамках. Эта книга не конечная цель стремления к этической теории, но это начальная цель постановки проблемы о правах животных. И этого достаточно как предмета рассмотрения вопроса.</w:t>
      </w:r>
    </w:p>
    <w:p>
      <w:pPr>
        <w:pStyle w:val="Style15"/>
        <w:rPr/>
      </w:pPr>
      <w:r>
        <w:rPr/>
        <w:t>Трудность мышления заключается в том, чтобы о сложном сказать просто. Возможно, каждый из пытающихся проложить путь через дебри трудных идей (во все прошедшие и будущие времена) был исполнен уверенности, что именно ему удалось определить правильное направление, которое будет успешным. Отдавая таким задачам наши силы и способности, мы в то же время знаем, что не сможем избежать ошибок, но нас всегда вдохновляет надежда пролить свет на еще темные контуры человеческой мысли и ее творений. Обычно у нас не возникает причин говорить об этом или останавливаться на этом, но вопрос о правах животных очень необычен и своеобразен в ряде аспектов. Животные не только не обладают возможностью самим выступить на защиту своих прав (как этот делали чернокожие и женщины), но фактически вынуждены защищаться от тех, кто призван защищать их. В отличие от нас, они не могут ни призвать кого-то на помощь, не отказаться от чьего-либо предвзятого вмешательства. Нравственная задача, стоящая перед нами, возрастает из-за невозможности говорить с животными и соответственно возрастает бремя ответственности за возможные ошибки и заблуждения. К тем же, кто найдет ошибки на этих страницах, ускользнувшие от моего внимания, я бы хотел обратиться с необычной просьбой. Попробуйте задуматься, можно было бы избежать этих ошибок или исправить их без того, чтобы не ослабить ход поиска подходов к наделению животных правами. Бессилие тех, о чьем моральном статусе мы сегодня дискутируем, требует особой сдержанности и осторожных подходов от тех, кто обнажил меч критики в неравном сражении аргументов. Во всяком случае, пусть все аргументы и даже негативные, будут высказаны. Но, приходя к окончательным выводам, мы обязаны бросить взгляд поверх всего, вводящего в заблуждение.</w:t>
      </w:r>
    </w:p>
    <w:p>
      <w:pPr>
        <w:pStyle w:val="Style15"/>
        <w:rPr/>
      </w:pPr>
      <w:r>
        <w:rPr/>
        <w:t>Провозглашая свое осуждение установившихся культурных практик, точка зрения прав не против бизнеса, не против свободы индивидуума, не против науки, не является антигуманной. Она просто выступает в пользу справедливости, настаивая только, чтобы охват справедливости рассматривался как включающий уважение к правам животных. Протестовать против точки зрения прав, мол справедливость применима только к человеческим существам, и что мы действуем в пределах своих прав, когда мы обращаемся с животными, как с возобновляемыми ресурсами, или заменимыми вместилищами, или инструментами, или моделями, или вещами - протестовать с этой точки зрения - означает не отвечать на вызов, который точка зрения прав бросает тем, кто хотел бы отвергнуть ее. Напротив, это означает невольно высказать те самые предубеждения, идентифицировать и опровергнуть которые было целью настоящей работы.</w:t>
      </w:r>
    </w:p>
    <w:p>
      <w:pPr>
        <w:pStyle w:val="Style15"/>
        <w:spacing w:before="280" w:after="280"/>
        <w:rPr/>
      </w:pPr>
      <w:r>
        <w:rPr/>
        <w:t>Но предубеждения упрямы, они изолированы широко распространенными светскими обычаями и религиозными убеждениями, поддерживаются большими и мощными экономическими интересами и защищены общим правом. Преодолеть коллективную энтропию этих сил, противостоящих изменениям будет нелегко. Движение защиты прав животных не для слабых сердцем. Успех требует не меньшего, чем революция в мышлении и действиях во всей нашей культуре. В этот момент в нашей культурной эволюции мы настолько же удалены от обладания точной концепцией морального статуса животных, насколько Стефан Лохнер был далек от обладания точным образом льва. То, как мы изменяем доминирующее неправильное представление о животных, - в большой степени является политическим вопросом. Сила не делает права; сила делает закон. Моральная философия не является заменой для политического действия. Однако она может внести свой вклад. Ее валютой являются идеи, и хотя именно те, кто действует - те, кто пишет письма, распространяет петиции, участвует в демонстрациях, лоббирует, мешает охоте на лис, отказывается рассекать животное или использовать его в "практической хирургии" или активны другими способами - хотя именно это - люди, которые оставляют след на повседневной основе, история показывает, что именно идеи имеют значение. Конечно, это идеи тех, кто ушел раньше - Солта, Шоу и более недавних мыслителей - помогли переместить призыв к признанию прав животных со стадии насмешек на стадию дискуссии. Надо надеяться, что публикация этой книги будет играть некоторую роль в прогрессе этого великого Движения, Движения защиты прав животных, к третьей и конечной стадии - стадии принятия. Заимствуя слова, использованные в другом контексте выдающимся американским фотографом Ансельмом Адамсом, я скажу: "Мы находимся на пороге нового откровения, нового пробуждения. Но что мы сделали до сих пор, должно быть умножено тысячекратно, для того чтобы вступить в великие сражения и выиграть их."</w:t>
      </w:r>
    </w:p>
    <w:sectPr>
      <w:footerReference w:type="default" r:id="rId2"/>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1:47:00Z</dcterms:created>
  <dc:creator>http://www.vita.org.ru/</dc:creator>
  <dc:description/>
  <cp:keywords/>
  <dc:language>en-US</dc:language>
  <cp:lastModifiedBy>1</cp:lastModifiedBy>
  <dcterms:modified xsi:type="dcterms:W3CDTF">2007-01-19T12:49:00Z</dcterms:modified>
  <cp:revision>22</cp:revision>
  <dc:subject/>
  <dc:title/>
</cp:coreProperties>
</file>