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нифест Антиохотничьего движен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охотничье движение – это совместные действия людей, объединившихся в своем стремлении покончить с чистым злом, которое именуется охотой убивать или так называемой спортивной охотой (охотой ради развлечени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еловечество давно перешло тот ранний период своего развития, когда охота была практически единственным способом выживания человека. В наши дни охота превратилась в обыкновенную забаву, способ получения удовольствия в основном богатых, ищущих развлечения людей. Дичь их не интересует – только смертоносный процес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1 веке все мы должны наконец понять, что нельзя убивать диких животных ради развлечения</w:t>
      </w:r>
      <w:r>
        <w:rPr>
          <w:sz w:val="28"/>
          <w:szCs w:val="28"/>
        </w:rPr>
        <w:t xml:space="preserve">, как нельзя убивать ради развлечения людей. </w:t>
      </w:r>
      <w:r>
        <w:rPr>
          <w:b/>
          <w:sz w:val="28"/>
          <w:szCs w:val="28"/>
        </w:rPr>
        <w:t>Жажда убийства, как бы она не маскировалась – под искусство, традиции, спорт, отдых – аморальна сама по себе.</w:t>
      </w:r>
      <w:r>
        <w:rPr>
          <w:sz w:val="28"/>
          <w:szCs w:val="28"/>
        </w:rPr>
        <w:t xml:space="preserve"> Культурная традиция не должна служить оправданием убийства или жестокости. Поэтому хвалиться охотничьей страстью, тем более прославлять зверобойство, как якобы часть культуры, нет оснований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Спортивная охота не приветствуется многими мировыми и локальными религиями</w:t>
      </w:r>
      <w:r>
        <w:rPr>
          <w:sz w:val="28"/>
          <w:szCs w:val="28"/>
        </w:rPr>
        <w:t xml:space="preserve"> – христианством, исламом, буддизмом, иудаизмом, даосизмом, джайнизмом, индуизмом и др., ибо обесценивает святость жизни, создает атмосферу узаконенного зла и одобряемых порок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ортивная охота воспитывает тщеславие, лицемерие, жестокость, эгоизм, равнодушие</w:t>
      </w:r>
      <w:r>
        <w:rPr>
          <w:sz w:val="28"/>
          <w:szCs w:val="28"/>
        </w:rPr>
        <w:t>, приучает к пьянству, заглушает жалость и сострадание, учит людей относиться к убийству как к рядовому явлению и зарабатывать на безнравственных вещах, приносит животным и людям-неохотникам моральные и физические страдания, умножает количество зла в мир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охота – это добровольное возвращение к первобытному звероподобному состоянию, своеобразная колба, в которой бродят бациллы насил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хотники твердят о своей любви к природе, но какой любящий человек может убивать любимые существа? Охотники воображают себя героями, смельчак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ы скажем им: «Вы не герои, а трусы. Тот, кто обижает, давит, насилует слабого, тот жалкий трус, а не герой. Герой спасает жизни, а не губит их. Мужество не в насилии, а в труде и помощи. Давя слабого, ты – трус и негодяй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ортивная охота – это война.</w:t>
      </w:r>
      <w:r>
        <w:rPr>
          <w:sz w:val="28"/>
          <w:szCs w:val="28"/>
        </w:rPr>
        <w:t xml:space="preserve"> Человеческое общество, идущее войной на животных, уже не вполне человеческое. У такого общества нет будущего, ибо критическая масса трофейных убийц начинает превышать критическую массу людей милосердных. Сегодняшняя спортивная охота, раскрученная шоу-бизнесом, рекламой,  коммерческими и охотничьими СМИ – грандиозная и опасная промывка мозгов, устроенная всему человечеств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охота «распускает инстинкты», тянет человека в греховное прошлое, попирает свободу и справедливость,  прославляет убийство и жестокость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портивная охота несет смерть не только тем, на кого охотятся (в Украине ежегодно во время охот уничтожаются более 3,5 млн. животных), но и тем, кто охотится. В Украине во время спортивной охоты ежегодно гибнет или получает тяжелые ранения около 10 челове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охота экологически опасна, так как является «селекцией наоборот» и изменяет естественное эволюционное направление развития видов охотничьих животны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днако самый больший вред от спортивной охоты состоит в распространении охотниками утилитарного антропоцентрического мировоззрения,  рассматривающего животных исключительно как вещи (трофеи, ресурсы), созданные только для удовлетворения человеческих потребностей и тщеслави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ере развития духовности человечество должно избавляться от антропоцентризма и различных низменных страстей и предрассудков, тормозящих развитие цивилизации. </w:t>
      </w:r>
      <w:r>
        <w:rPr>
          <w:sz w:val="28"/>
          <w:szCs w:val="28"/>
        </w:rPr>
        <w:t>Некоторые страны уже встали на путь запрещения спортивной охоты – Кения, Великобрит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ы будем добиваться создания в обществе обстановки нетерпимости к спортивной охоте, лоббировать антиохотничье законодательство, воспитывать у молодежи антиохотничий иммунитет, проводить массовые акции протеста, приуроченные к открытию охотничьих сезонов и выставок. Охотники не могут обладать правом на насилие и убийство диких животных, спортивная охота не должна входить в индустрию развлечений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Мы выступаем против охотничьих писателей и их издателей</w:t>
      </w:r>
      <w:r>
        <w:rPr>
          <w:sz w:val="28"/>
          <w:szCs w:val="28"/>
        </w:rPr>
        <w:t>, которые, утверждая культ насилия, прославляя охоту и возбуждая низменные страсти, отбрасывают человечество в его первобытное атавистическое прошлое, пренебрегая тысячами лет нравственной эволю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ы выступаем против представителей так называемой политической и бизнесовой «элиты», которые строят в наших странах охотновладельческий строй с его канализационной культурой, душевным самоубийством и дикими традиция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 этих людей, убивающих животных ради развлечения, повышена агрессивность и жестокость. Они представляют серьезную опасность для общества. Их нельзя допускать к власти. Трофейным убийцам нет места в парламентах, министерствах, в кабинетах губернаторов, мэров, судей и прокуроров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Мы выступаем против какой-либо охоты </w:t>
      </w:r>
      <w:r>
        <w:rPr>
          <w:sz w:val="28"/>
          <w:szCs w:val="28"/>
        </w:rPr>
        <w:t>– спортивной, научной и т.д. в национальных парках, биосферных заповедниках, охранных зонах природных заповедников, в региональных ландшафтных парках и других ОПТ, ибо в этих охраняемых природных объектах должен царить дух благоговения перед жизнь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ы выступаем против новых «рыночных экологов»,</w:t>
      </w:r>
      <w:r>
        <w:rPr>
          <w:sz w:val="28"/>
          <w:szCs w:val="28"/>
        </w:rPr>
        <w:t xml:space="preserve"> желающих реабилитировать спортивную охоту, ловко вписав ее в идеологию «устойчивого развития», «экологического туризма», «инвестирования в охрану природы» и прочей наукообразной чепух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ы отказываемся от каких-либо политических компромиссов с охотниками</w:t>
      </w:r>
      <w:r>
        <w:rPr>
          <w:sz w:val="28"/>
          <w:szCs w:val="28"/>
        </w:rPr>
        <w:t>, ибо дело идет о справедливости, морали и защите прав животных на жизнь и свобод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ы выступаем за равноправие и равноценность всего живого, защиту слабых, уважение и любовь ко всем животным, поддерживаем экологическую этику, вегетарианство и развитие зоозащитного движени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надеемся, что требование запретить спортивную охоту со временем станет актуальным призывом всей передовой части человечества. Ибо отказ от охоты убивать сделает наш мир лучше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анифест принят на Международном съезде противников спортивной охоты (18-20 мая 2007 г., г. Киев).</w:t>
      </w:r>
    </w:p>
    <w:sectPr>
      <w:headerReference w:type="default" r:id="rId2"/>
      <w:type w:val="nextPage"/>
      <w:pgSz w:w="11906" w:h="16838"/>
      <w:pgMar w:left="1134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9:41:00Z</dcterms:created>
  <dc:creator>Home</dc:creator>
  <dc:description/>
  <dc:language>en-US</dc:language>
  <cp:lastModifiedBy>*</cp:lastModifiedBy>
  <dcterms:modified xsi:type="dcterms:W3CDTF">2007-05-29T15:09:00Z</dcterms:modified>
  <cp:revision>21</cp:revision>
  <dc:subject/>
  <dc:title>Проект</dc:title>
</cp:coreProperties>
</file>