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 гражданина РФ 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</w:t>
        <w:br/>
        <w:t>(Ф.И.О.)</w:t>
        <w:br/>
        <w:t>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</w:t>
        <w:br/>
        <w:t>(адрес регистрации)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зиденту</w:t>
        <w:br/>
        <w:t>Российской Федерации</w:t>
        <w:br/>
        <w:t>Путину В.В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ind w:hanging="56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важаемый Владимир Владимирович!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сийские ветврачи сегодня оказались заложниками ситуации, которая не может разрешиться вот уже несколько лет с момента создания силовой структуры ФСКН, когда вся страна наблюдала за т.н. "кетаминовым процессом". Под запретом оказался препарат кетамин - единственно препарат, который до  2003 г. использовался ветврачами для адекватного наркоза во время операций и который, согласно заявлению экс-главы Министерства сельского хозяйства РФ А. Гордеева  "аналогов в РФ не имеет".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результате российские животные лишились сегодня последней защиты от боли, ввиду недоступности в России других, более совершенных и современных групп наркозов, к котором в первую очередь относятся опиаты (опиоиды).  К сожалению, осознать трагичность сложившейся ситуации очень мешает дезинформация о якобы существующих аналогах кетамина, которая исходит о силовой структуры ФСКН и которую полностью опровергли российские ветеринарные эксперты. 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чень разрешенных в ветеринарии препаратов настолько сегодня скуден, что ветеринарным врачам практически не с чем работать. Недоступны противосудорожные препараты, барбитураты и др. препараты многих фармакологических групп. Так, в виду  отсутствия в России препаратов для гуманного умерщвления животных по ветеринарным показаниям (онкология 4-й степени, множественный перелом позвоночника), «усыпление» животных происходит крайне жестоко: в очагах борьбы с африканской чумой свиней несчастные животные умерщвляются путём инъекции нашатырного спирта (!), что обрекает их на жесточайшую смерть в результате агонии.</w:t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ы живем сегодня в ХХ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веке, когда существуют ультрасовременные технологии во многих областях науки. И вместе с тем, мы не можем элементарно защитить от боли живых существ, которые живут рядом с нами!  Я очень прошу Вас уделить скорейшее внимание этой проблеме, которая должна быть решена самым скорейшим образом!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 уважением,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а:_____________________                                   Подпись: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ahoma" w:ascii="Tahoma" w:hAnsi="Tahoma"/>
          <w:sz w:val="20"/>
          <w:szCs w:val="20"/>
        </w:rPr>
        <w:t>Обратный адрес для ответа: 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02:00Z</dcterms:created>
  <dc:creator>Пользователь .</dc:creator>
  <dc:description/>
  <cp:keywords/>
  <dc:language>en-US</dc:language>
  <cp:lastModifiedBy>Пользователь .</cp:lastModifiedBy>
  <dcterms:modified xsi:type="dcterms:W3CDTF">2012-10-02T10:02:00Z</dcterms:modified>
  <cp:revision>2</cp:revision>
  <dc:subject/>
  <dc:title>От гражданина РФ </dc:title>
</cp:coreProperties>
</file>