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52"/>
        </w:rPr>
      </w:pPr>
      <w:r>
        <w:rPr>
          <w:rFonts w:cs="Times New Roman" w:ascii="Times New Roman" w:hAnsi="Times New Roman"/>
          <w:sz w:val="52"/>
        </w:rPr>
        <w:t>«Спутник здоровья»</w:t>
      </w:r>
    </w:p>
    <w:p>
      <w:pPr>
        <w:pStyle w:val="Normal"/>
        <w:widowControl w:val="false"/>
        <w:jc w:val="center"/>
        <w:rPr>
          <w:rFonts w:ascii="Times New Roman" w:hAnsi="Times New Roman" w:cs="Times New Roman"/>
          <w:caps/>
          <w:sz w:val="52"/>
          <w:lang w:val="ru-RU"/>
        </w:rPr>
      </w:pPr>
      <w:r>
        <w:rPr>
          <w:rFonts w:cs="Times New Roman" w:ascii="Times New Roman" w:hAnsi="Times New Roman"/>
          <w:caps/>
          <w:sz w:val="52"/>
          <w:lang w:val="ru-RU"/>
        </w:rPr>
      </w:r>
    </w:p>
    <w:p>
      <w:pPr>
        <w:pStyle w:val="Normal"/>
        <w:widowControl w:val="false"/>
        <w:jc w:val="center"/>
        <w:rPr>
          <w:rFonts w:ascii="Times New Roman" w:hAnsi="Times New Roman" w:cs="Times New Roman"/>
          <w:sz w:val="36"/>
        </w:rPr>
      </w:pPr>
      <w:r>
        <w:rPr>
          <w:rFonts w:cs="Times New Roman" w:ascii="Times New Roman" w:hAnsi="Times New Roman"/>
          <w:sz w:val="32"/>
        </w:rPr>
        <w:t>общедоступная</w:t>
      </w:r>
    </w:p>
    <w:p>
      <w:pPr>
        <w:pStyle w:val="Normal"/>
        <w:widowControl w:val="false"/>
        <w:rPr>
          <w:rFonts w:ascii="Times New Roman" w:hAnsi="Times New Roman" w:cs="Times New Roman"/>
          <w:sz w:val="36"/>
        </w:rPr>
      </w:pPr>
      <w:r>
        <w:rPr>
          <w:rFonts w:cs="Times New Roman" w:ascii="Times New Roman" w:hAnsi="Times New Roman"/>
          <w:sz w:val="36"/>
        </w:rPr>
      </w:r>
    </w:p>
    <w:p>
      <w:pPr>
        <w:pStyle w:val="Normal"/>
        <w:widowControl w:val="false"/>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МЕДИЦИНСКАЯ И ГИГИЕНИЧЕСКАЯ БИБЛОТЕКА. </w:t>
      </w:r>
    </w:p>
    <w:p>
      <w:pPr>
        <w:pStyle w:val="Normal"/>
        <w:widowControl w:val="false"/>
        <w:rPr>
          <w:rFonts w:ascii="Times New Roman" w:hAnsi="Times New Roman" w:cs="Times New Roman"/>
          <w:sz w:val="36"/>
        </w:rPr>
      </w:pPr>
      <w:r>
        <w:rPr>
          <w:rFonts w:cs="Times New Roman" w:ascii="Times New Roman" w:hAnsi="Times New Roman"/>
          <w:sz w:val="36"/>
        </w:rPr>
        <w:t>______________________________________________</w:t>
      </w:r>
    </w:p>
    <w:p>
      <w:pPr>
        <w:pStyle w:val="Normal"/>
        <w:widowControl w:val="false"/>
        <w:jc w:val="right"/>
        <w:rPr>
          <w:rFonts w:ascii="Times New Roman" w:hAnsi="Times New Roman" w:cs="Times New Roman"/>
          <w:sz w:val="36"/>
        </w:rPr>
      </w:pPr>
      <w:r>
        <w:rPr>
          <w:rFonts w:cs="Times New Roman" w:ascii="Times New Roman" w:hAnsi="Times New Roman"/>
          <w:sz w:val="36"/>
        </w:rPr>
      </w:r>
    </w:p>
    <w:p>
      <w:pPr>
        <w:pStyle w:val="Normal"/>
        <w:widowControl w:val="false"/>
        <w:jc w:val="center"/>
        <w:rPr>
          <w:rFonts w:ascii="Times New Roman" w:hAnsi="Times New Roman" w:cs="Times New Roman"/>
          <w:sz w:val="36"/>
          <w:lang w:val="ru-RU"/>
        </w:rPr>
      </w:pPr>
      <w:r>
        <w:rPr>
          <w:rFonts w:cs="Times New Roman" w:ascii="Times New Roman" w:hAnsi="Times New Roman"/>
          <w:sz w:val="36"/>
        </w:rPr>
        <w:t xml:space="preserve">№ </w:t>
      </w:r>
      <w:r>
        <w:rPr>
          <w:rFonts w:cs="Times New Roman" w:ascii="Times New Roman" w:hAnsi="Times New Roman"/>
          <w:sz w:val="36"/>
        </w:rPr>
        <w:t>11</w:t>
      </w:r>
    </w:p>
    <w:p>
      <w:pPr>
        <w:pStyle w:val="Normal"/>
        <w:widowControl w:val="false"/>
        <w:rPr>
          <w:rFonts w:ascii="Times New Roman" w:hAnsi="Times New Roman" w:cs="Times New Roman"/>
          <w:sz w:val="36"/>
          <w:lang w:val="ru-RU"/>
        </w:rPr>
      </w:pPr>
      <w:r>
        <w:rPr>
          <w:rFonts w:cs="Times New Roman" w:ascii="Times New Roman" w:hAnsi="Times New Roman"/>
          <w:sz w:val="36"/>
          <w:lang w:val="ru-RU"/>
        </w:rPr>
      </w:r>
    </w:p>
    <w:p>
      <w:pPr>
        <w:pStyle w:val="Normal"/>
        <w:widowControl w:val="false"/>
        <w:jc w:val="center"/>
        <w:rPr>
          <w:rFonts w:ascii="Times New Roman" w:hAnsi="Times New Roman" w:cs="Times New Roman"/>
          <w:b/>
          <w:b/>
          <w:sz w:val="52"/>
          <w:lang w:val="ru-RU"/>
        </w:rPr>
      </w:pPr>
      <w:r>
        <w:rPr>
          <w:rFonts w:cs="Times New Roman" w:ascii="Times New Roman" w:hAnsi="Times New Roman"/>
          <w:b/>
          <w:sz w:val="52"/>
        </w:rPr>
        <w:t>Вегетарианство</w:t>
      </w:r>
    </w:p>
    <w:p>
      <w:pPr>
        <w:pStyle w:val="Normal"/>
        <w:widowControl w:val="false"/>
        <w:rPr>
          <w:rFonts w:ascii="Times New Roman" w:hAnsi="Times New Roman" w:cs="Times New Roman"/>
          <w:b/>
          <w:b/>
          <w:sz w:val="52"/>
          <w:lang w:val="ru-RU"/>
        </w:rPr>
      </w:pPr>
      <w:r>
        <w:rPr>
          <w:rFonts w:cs="Times New Roman" w:ascii="Times New Roman" w:hAnsi="Times New Roman"/>
          <w:b/>
          <w:sz w:val="52"/>
          <w:lang w:val="ru-RU"/>
        </w:rPr>
      </w:r>
    </w:p>
    <w:p>
      <w:pPr>
        <w:pStyle w:val="Normal"/>
        <w:widowControl w:val="false"/>
        <w:jc w:val="center"/>
        <w:rPr/>
      </w:pPr>
      <w:r>
        <w:rPr>
          <w:rFonts w:cs="Times New Roman" w:ascii="Times New Roman" w:hAnsi="Times New Roman"/>
          <w:sz w:val="32"/>
        </w:rPr>
        <w:t>или безубойное питание с нр</w:t>
      </w:r>
      <w:r>
        <w:rPr>
          <w:rFonts w:cs="Times New Roman" w:ascii="Times New Roman" w:hAnsi="Times New Roman"/>
          <w:sz w:val="32"/>
          <w:lang w:val="ru-RU"/>
        </w:rPr>
        <w:t>а</w:t>
      </w:r>
      <w:r>
        <w:rPr>
          <w:rFonts w:cs="Times New Roman" w:ascii="Times New Roman" w:hAnsi="Times New Roman"/>
          <w:sz w:val="32"/>
        </w:rPr>
        <w:t>вственной и</w:t>
      </w:r>
    </w:p>
    <w:p>
      <w:pPr>
        <w:pStyle w:val="Normal"/>
        <w:widowControl w:val="false"/>
        <w:jc w:val="center"/>
        <w:rPr>
          <w:rFonts w:ascii="Times New Roman" w:hAnsi="Times New Roman" w:cs="Times New Roman"/>
          <w:sz w:val="32"/>
          <w:lang w:val="ru-RU"/>
        </w:rPr>
      </w:pPr>
      <w:r>
        <w:rPr>
          <w:rFonts w:cs="Times New Roman" w:ascii="Times New Roman" w:hAnsi="Times New Roman"/>
          <w:sz w:val="32"/>
        </w:rPr>
        <w:t>медицинской точек зрения</w:t>
      </w:r>
    </w:p>
    <w:p>
      <w:pPr>
        <w:pStyle w:val="Normal"/>
        <w:widowControl w:val="false"/>
        <w:rPr>
          <w:rFonts w:ascii="Times New Roman" w:hAnsi="Times New Roman" w:cs="Times New Roman"/>
          <w:sz w:val="32"/>
          <w:lang w:val="ru-RU"/>
        </w:rPr>
      </w:pPr>
      <w:r>
        <w:rPr>
          <w:rFonts w:cs="Times New Roman" w:ascii="Times New Roman" w:hAnsi="Times New Roman"/>
          <w:sz w:val="32"/>
          <w:lang w:val="ru-RU"/>
        </w:rPr>
      </w:r>
    </w:p>
    <w:p>
      <w:pPr>
        <w:pStyle w:val="Normal"/>
        <w:widowControl w:val="false"/>
        <w:jc w:val="center"/>
        <w:rPr>
          <w:rFonts w:ascii="Times New Roman" w:hAnsi="Times New Roman" w:cs="Times New Roman"/>
          <w:sz w:val="28"/>
        </w:rPr>
      </w:pPr>
      <w:r>
        <w:rPr>
          <w:rFonts w:cs="Times New Roman" w:ascii="Times New Roman" w:hAnsi="Times New Roman"/>
          <w:sz w:val="28"/>
        </w:rPr>
        <w:t>Д-ра Бернарда Шапиро</w:t>
      </w:r>
    </w:p>
    <w:p>
      <w:pPr>
        <w:pStyle w:val="Normal"/>
        <w:widowControl w:val="false"/>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jc w:val="center"/>
        <w:rPr>
          <w:rFonts w:ascii="Times New Roman" w:hAnsi="Times New Roman" w:cs="Times New Roman"/>
          <w:sz w:val="28"/>
        </w:rPr>
      </w:pPr>
      <w:r>
        <w:rPr>
          <w:rFonts w:cs="Times New Roman" w:ascii="Times New Roman" w:hAnsi="Times New Roman"/>
          <w:sz w:val="28"/>
        </w:rPr>
        <w:t>__________</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4"/>
        </w:rPr>
      </w:pPr>
      <w:r>
        <w:rPr>
          <w:rFonts w:cs="Times New Roman" w:ascii="Times New Roman" w:hAnsi="Times New Roman"/>
          <w:sz w:val="24"/>
        </w:rPr>
        <w:t>Бесплатное приложение к журналу «Спутник З</w:t>
      </w:r>
      <w:r>
        <w:rPr>
          <w:rFonts w:cs="Times New Roman" w:ascii="Times New Roman" w:hAnsi="Times New Roman"/>
          <w:sz w:val="24"/>
          <w:lang w:val="ru-RU"/>
        </w:rPr>
        <w:t>дор</w:t>
      </w:r>
      <w:r>
        <w:rPr>
          <w:rFonts w:cs="Times New Roman" w:ascii="Times New Roman" w:hAnsi="Times New Roman"/>
          <w:sz w:val="24"/>
        </w:rPr>
        <w:t>овья»</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sz w:val="24"/>
          <w:szCs w:val="24"/>
        </w:rPr>
        <w:t>за  ноябрь 1900 год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center"/>
        <w:rPr>
          <w:rFonts w:ascii="Times New Roman" w:hAnsi="Times New Roman" w:cs="Times New Roman"/>
          <w:sz w:val="24"/>
          <w:lang w:val="ru-RU"/>
        </w:rPr>
      </w:pPr>
      <w:r>
        <w:rPr>
          <w:rFonts w:cs="Times New Roman" w:ascii="Times New Roman" w:hAnsi="Times New Roman"/>
          <w:sz w:val="24"/>
        </w:rPr>
        <w:t>С.–ПЕТЕРБУРГ</w:t>
      </w:r>
    </w:p>
    <w:p>
      <w:pPr>
        <w:pStyle w:val="Normal"/>
        <w:widowControl w:val="false"/>
        <w:jc w:val="center"/>
        <w:rPr>
          <w:rFonts w:ascii="Times New Roman" w:hAnsi="Times New Roman" w:cs="Times New Roman"/>
          <w:sz w:val="20"/>
          <w:lang w:val="ru-RU"/>
        </w:rPr>
      </w:pPr>
      <w:r>
        <w:rPr>
          <w:rFonts w:cs="Times New Roman" w:ascii="Times New Roman" w:hAnsi="Times New Roman"/>
          <w:sz w:val="20"/>
        </w:rPr>
        <w:t>Типография Товариществ</w:t>
      </w:r>
      <w:r>
        <w:rPr>
          <w:rFonts w:cs="Times New Roman" w:ascii="Times New Roman" w:hAnsi="Times New Roman"/>
          <w:sz w:val="20"/>
          <w:lang w:val="ru-RU"/>
        </w:rPr>
        <w:t>а</w:t>
      </w:r>
      <w:r>
        <w:rPr>
          <w:rFonts w:cs="Times New Roman" w:ascii="Times New Roman" w:hAnsi="Times New Roman"/>
          <w:sz w:val="20"/>
        </w:rPr>
        <w:t xml:space="preserve"> «НАРОДНАЯ ПОЛЬЗА»</w:t>
      </w:r>
    </w:p>
    <w:p>
      <w:pPr>
        <w:pStyle w:val="Normal"/>
        <w:widowControl w:val="false"/>
        <w:jc w:val="center"/>
        <w:rPr>
          <w:rFonts w:ascii="Times New Roman" w:hAnsi="Times New Roman" w:cs="Times New Roman"/>
          <w:sz w:val="20"/>
        </w:rPr>
      </w:pPr>
      <w:r>
        <w:rPr>
          <w:rFonts w:cs="Times New Roman" w:ascii="Times New Roman" w:hAnsi="Times New Roman"/>
          <w:sz w:val="20"/>
        </w:rPr>
        <w:t>Коломенская ул. Собств. дом, 39</w:t>
      </w:r>
    </w:p>
    <w:p>
      <w:pPr>
        <w:pStyle w:val="Normal"/>
        <w:widowControl w:val="false"/>
        <w:rPr>
          <w:rFonts w:ascii="Times New Roman" w:hAnsi="Times New Roman" w:cs="Times New Roman"/>
          <w:sz w:val="20"/>
          <w:lang w:val="ru-RU"/>
        </w:rPr>
      </w:pPr>
      <w:r>
        <w:rPr>
          <w:rFonts w:cs="Times New Roman" w:ascii="Times New Roman" w:hAnsi="Times New Roman"/>
          <w:sz w:val="20"/>
        </w:rPr>
        <w:t xml:space="preserve">                                                                                        </w:t>
      </w:r>
    </w:p>
    <w:p>
      <w:pPr>
        <w:pStyle w:val="Normal"/>
        <w:widowControl w:val="false"/>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jc w:val="center"/>
        <w:rPr>
          <w:rFonts w:ascii="Times New Roman" w:hAnsi="Times New Roman" w:cs="Times New Roman"/>
          <w:b/>
          <w:b/>
          <w:sz w:val="20"/>
          <w:lang w:val="ru-RU"/>
        </w:rPr>
      </w:pPr>
      <w:r>
        <w:rPr>
          <w:rFonts w:cs="Times New Roman" w:ascii="Times New Roman" w:hAnsi="Times New Roman"/>
          <w:b/>
          <w:sz w:val="20"/>
        </w:rPr>
        <w:t>1900</w:t>
      </w:r>
    </w:p>
    <w:p>
      <w:pPr>
        <w:pStyle w:val="Normal"/>
        <w:widowControl w:val="false"/>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rPr>
          <w:rFonts w:ascii="Times New Roman" w:hAnsi="Times New Roman" w:cs="Times New Roman"/>
          <w:b/>
          <w:b/>
          <w:sz w:val="20"/>
        </w:rPr>
      </w:pPr>
      <w:r>
        <w:rPr>
          <w:rFonts w:cs="Times New Roman" w:ascii="Times New Roman" w:hAnsi="Times New Roman"/>
          <w:b/>
          <w:sz w:val="20"/>
        </w:rPr>
      </w:r>
    </w:p>
    <w:p>
      <w:pPr>
        <w:pStyle w:val="Normal"/>
        <w:widowControl w:val="false"/>
        <w:jc w:val="center"/>
        <w:rPr>
          <w:rFonts w:ascii="Times New Roman" w:hAnsi="Times New Roman" w:cs="Times New Roman"/>
          <w:sz w:val="20"/>
          <w:lang w:val="ru-RU"/>
        </w:rPr>
      </w:pPr>
      <w:r>
        <w:rPr>
          <w:rFonts w:cs="Times New Roman" w:ascii="Times New Roman" w:hAnsi="Times New Roman"/>
          <w:sz w:val="20"/>
        </w:rPr>
        <w:t>Дозволено цензурой. С.-Пе</w:t>
      </w:r>
      <w:r>
        <w:rPr>
          <w:rFonts w:cs="Times New Roman" w:ascii="Times New Roman" w:hAnsi="Times New Roman"/>
          <w:sz w:val="20"/>
          <w:lang w:val="ru-RU"/>
        </w:rPr>
        <w:t>т</w:t>
      </w:r>
      <w:r>
        <w:rPr>
          <w:rFonts w:cs="Times New Roman" w:ascii="Times New Roman" w:hAnsi="Times New Roman"/>
          <w:sz w:val="20"/>
        </w:rPr>
        <w:t>е</w:t>
      </w:r>
      <w:r>
        <w:rPr>
          <w:rFonts w:cs="Times New Roman" w:ascii="Times New Roman" w:hAnsi="Times New Roman"/>
          <w:sz w:val="20"/>
          <w:lang w:val="ru-RU"/>
        </w:rPr>
        <w:t>р</w:t>
      </w:r>
      <w:r>
        <w:rPr>
          <w:rFonts w:cs="Times New Roman" w:ascii="Times New Roman" w:hAnsi="Times New Roman"/>
          <w:sz w:val="20"/>
        </w:rPr>
        <w:t>бург 7 ноября, 1900 года</w:t>
      </w:r>
    </w:p>
    <w:p>
      <w:pPr>
        <w:pStyle w:val="Normal"/>
        <w:widowControl w:val="false"/>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rPr/>
      </w:pPr>
      <w:r>
        <w:rPr>
          <w:rFonts w:cs="Times New Roman" w:ascii="Times New Roman" w:hAnsi="Times New Roman"/>
          <w:b/>
          <w:sz w:val="28"/>
          <w:szCs w:val="28"/>
        </w:rPr>
        <w:t xml:space="preserve">                                             </w:t>
      </w:r>
      <w:r>
        <w:rPr>
          <w:rFonts w:cs="Times New Roman" w:ascii="Times New Roman" w:hAnsi="Times New Roman"/>
          <w:b/>
          <w:sz w:val="28"/>
          <w:szCs w:val="28"/>
          <w:lang w:val="ru-RU"/>
        </w:rPr>
        <w:t>Содержание</w:t>
      </w:r>
    </w:p>
    <w:p>
      <w:pPr>
        <w:pStyle w:val="Normal"/>
        <w:widowControl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 xml:space="preserve">I. Вступление </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II. Возражения «разумных» людей против вегетарианства</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III. Душа человека и животных</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IV. Физические и нравственные инстинкты животных</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V. Физические и нравственные инстинкты человека</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VI. Законы нравствен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VII. Примеры, поясняющие закон нравственности и мнимые исключения из него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VIII. «Не убий!»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IX. Умерщвление животны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X. Самообман и его разоблачение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XI. Заключение </w:t>
      </w:r>
      <w:r>
        <w:br w:type="page"/>
      </w:r>
    </w:p>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en-US"/>
        </w:rPr>
        <w:t>I</w:t>
      </w:r>
      <w:r>
        <w:rPr>
          <w:rFonts w:cs="Times New Roman" w:ascii="Times New Roman" w:hAnsi="Times New Roman"/>
          <w:b/>
          <w:sz w:val="28"/>
          <w:szCs w:val="28"/>
          <w:lang w:val="ru-RU"/>
        </w:rPr>
        <w:t>.</w:t>
      </w:r>
      <w:r>
        <w:rPr>
          <w:rFonts w:cs="Times New Roman" w:ascii="Times New Roman" w:hAnsi="Times New Roman"/>
          <w:sz w:val="28"/>
          <w:szCs w:val="28"/>
        </w:rPr>
        <w:t xml:space="preserve"> </w:t>
      </w:r>
      <w:r>
        <w:rPr>
          <w:rFonts w:cs="Times New Roman" w:ascii="Times New Roman" w:hAnsi="Times New Roman"/>
          <w:b/>
          <w:sz w:val="28"/>
          <w:szCs w:val="28"/>
        </w:rPr>
        <w:t xml:space="preserve"> Вступление</w:t>
      </w:r>
    </w:p>
    <w:p>
      <w:pPr>
        <w:pStyle w:val="Normal"/>
        <w:widowControl w:val="false"/>
        <w:rPr>
          <w:rFonts w:ascii="Times New Roman" w:hAnsi="Times New Roman" w:cs="Times New Roman"/>
          <w:b/>
          <w:b/>
          <w:sz w:val="24"/>
          <w:lang w:val="ru-RU"/>
        </w:rPr>
      </w:pPr>
      <w:r>
        <w:rPr>
          <w:rFonts w:cs="Times New Roman" w:ascii="Times New Roman" w:hAnsi="Times New Roman"/>
          <w:b/>
          <w:sz w:val="24"/>
        </w:rPr>
        <w:t xml:space="preserve">                                                                </w:t>
      </w:r>
    </w:p>
    <w:p>
      <w:pPr>
        <w:pStyle w:val="Normal"/>
        <w:widowControl w:val="false"/>
        <w:jc w:val="center"/>
        <w:rPr>
          <w:rFonts w:ascii="Times New Roman" w:hAnsi="Times New Roman" w:cs="Times New Roman"/>
          <w:sz w:val="24"/>
        </w:rPr>
      </w:pPr>
      <w:r>
        <w:rPr>
          <w:rFonts w:cs="Times New Roman" w:ascii="Times New Roman" w:hAnsi="Times New Roman"/>
          <w:sz w:val="24"/>
        </w:rPr>
        <w:t>________</w:t>
      </w:r>
    </w:p>
    <w:p>
      <w:pPr>
        <w:pStyle w:val="Normal"/>
        <w:widowControl w:val="false"/>
        <w:jc w:val="right"/>
        <w:rPr>
          <w:rFonts w:ascii="Times New Roman" w:hAnsi="Times New Roman" w:cs="Times New Roman"/>
          <w:sz w:val="24"/>
        </w:rPr>
      </w:pPr>
      <w:r>
        <w:rPr>
          <w:rFonts w:cs="Times New Roman" w:ascii="Times New Roman" w:hAnsi="Times New Roman"/>
          <w:sz w:val="24"/>
        </w:rPr>
      </w:r>
    </w:p>
    <w:p>
      <w:pPr>
        <w:pStyle w:val="Normal"/>
        <w:widowControl w:val="false"/>
        <w:jc w:val="right"/>
        <w:rPr/>
      </w:pPr>
      <w:r>
        <w:rPr>
          <w:rFonts w:cs="Times New Roman" w:ascii="Times New Roman" w:hAnsi="Times New Roman"/>
          <w:sz w:val="24"/>
        </w:rPr>
        <w:t xml:space="preserve">                                                </w:t>
      </w:r>
      <w:r>
        <w:rPr>
          <w:rFonts w:cs="Times New Roman" w:ascii="Times New Roman" w:hAnsi="Times New Roman"/>
          <w:sz w:val="24"/>
        </w:rPr>
        <w:t>«Хочешь милостей неба</w:t>
      </w:r>
      <w:r>
        <w:rPr>
          <w:rFonts w:cs="Times New Roman" w:ascii="Times New Roman" w:hAnsi="Times New Roman"/>
          <w:sz w:val="24"/>
          <w:lang w:val="ru-RU"/>
        </w:rPr>
        <w:t>?</w:t>
      </w:r>
      <w:r>
        <w:rPr>
          <w:rFonts w:cs="Times New Roman" w:ascii="Times New Roman" w:hAnsi="Times New Roman"/>
          <w:sz w:val="24"/>
        </w:rPr>
        <w:t xml:space="preserve"> – Будь добр».</w:t>
      </w:r>
    </w:p>
    <w:p>
      <w:pPr>
        <w:pStyle w:val="Normal"/>
        <w:widowControl w:val="false"/>
        <w:jc w:val="right"/>
        <w:rPr>
          <w:rFonts w:ascii="Times New Roman" w:hAnsi="Times New Roman" w:cs="Times New Roman"/>
          <w:i/>
          <w:i/>
          <w:sz w:val="24"/>
          <w:lang w:val="ru-RU"/>
        </w:rPr>
      </w:pPr>
      <w:r>
        <w:rPr>
          <w:rFonts w:cs="Times New Roman" w:ascii="Times New Roman" w:hAnsi="Times New Roman"/>
          <w:sz w:val="24"/>
        </w:rPr>
        <w:t xml:space="preserve">                                                                                                   </w:t>
      </w:r>
      <w:r>
        <w:rPr>
          <w:rFonts w:cs="Times New Roman" w:ascii="Times New Roman" w:hAnsi="Times New Roman"/>
          <w:i/>
          <w:sz w:val="24"/>
        </w:rPr>
        <w:t>Сенек</w:t>
      </w:r>
      <w:r>
        <w:rPr>
          <w:rFonts w:cs="Times New Roman" w:ascii="Times New Roman" w:hAnsi="Times New Roman"/>
          <w:i/>
          <w:sz w:val="24"/>
          <w:lang w:val="ru-RU"/>
        </w:rPr>
        <w:t>а</w:t>
      </w:r>
    </w:p>
    <w:p>
      <w:pPr>
        <w:pStyle w:val="Normal"/>
        <w:widowControl w:val="false"/>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widowControl w:val="false"/>
        <w:jc w:val="right"/>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Мы пох</w:t>
      </w:r>
      <w:r>
        <w:rPr>
          <w:rFonts w:cs="Times New Roman" w:ascii="Times New Roman" w:hAnsi="Times New Roman"/>
          <w:sz w:val="24"/>
          <w:lang w:val="ru-RU"/>
        </w:rPr>
        <w:t>о</w:t>
      </w:r>
      <w:r>
        <w:rPr>
          <w:rFonts w:cs="Times New Roman" w:ascii="Times New Roman" w:hAnsi="Times New Roman"/>
          <w:sz w:val="24"/>
        </w:rPr>
        <w:t xml:space="preserve">дим на волков и тигров! Мы даже хуже </w:t>
      </w:r>
    </w:p>
    <w:p>
      <w:pPr>
        <w:pStyle w:val="Normal"/>
        <w:widowControl w:val="false"/>
        <w:jc w:val="right"/>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этих зверей! Природа создала их так, что они</w:t>
      </w:r>
      <w:r>
        <w:rPr>
          <w:rFonts w:cs="Times New Roman" w:ascii="Times New Roman" w:hAnsi="Times New Roman"/>
          <w:sz w:val="24"/>
          <w:lang w:val="ru-RU"/>
        </w:rPr>
        <w:t xml:space="preserve"> </w:t>
      </w:r>
    </w:p>
    <w:p>
      <w:pPr>
        <w:pStyle w:val="Normal"/>
        <w:widowControl w:val="false"/>
        <w:jc w:val="right"/>
        <w:rPr/>
      </w:pPr>
      <w:r>
        <w:rPr>
          <w:rFonts w:cs="Times New Roman" w:ascii="Times New Roman" w:hAnsi="Times New Roman"/>
          <w:sz w:val="24"/>
        </w:rPr>
        <w:t xml:space="preserve">                                                 </w:t>
      </w:r>
      <w:r>
        <w:rPr>
          <w:rFonts w:cs="Times New Roman" w:ascii="Times New Roman" w:hAnsi="Times New Roman"/>
          <w:sz w:val="24"/>
        </w:rPr>
        <w:t xml:space="preserve">должны питаться мясом, тогда как нас Бог одарил </w:t>
      </w:r>
    </w:p>
    <w:p>
      <w:pPr>
        <w:pStyle w:val="Normal"/>
        <w:widowControl w:val="false"/>
        <w:jc w:val="right"/>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разумной речью и чувством справедливости».</w:t>
      </w:r>
    </w:p>
    <w:p>
      <w:pPr>
        <w:pStyle w:val="Normal"/>
        <w:widowControl w:val="false"/>
        <w:jc w:val="right"/>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i/>
          <w:sz w:val="24"/>
        </w:rPr>
        <w:t>Златоуст</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firstLine="567"/>
        <w:jc w:val="both"/>
        <w:rPr/>
      </w:pPr>
      <w:r>
        <w:rPr>
          <w:rFonts w:cs="Times New Roman" w:ascii="Times New Roman" w:hAnsi="Times New Roman"/>
          <w:sz w:val="24"/>
        </w:rPr>
        <w:t>Вегетарианство у многих вызывает улыбку. «Сострадание к бычку»</w:t>
      </w:r>
      <w:r>
        <w:rPr>
          <w:rFonts w:cs="Times New Roman" w:ascii="Times New Roman" w:hAnsi="Times New Roman"/>
          <w:sz w:val="24"/>
          <w:lang w:val="ru-RU"/>
        </w:rPr>
        <w:t>, к</w:t>
      </w:r>
      <w:r>
        <w:rPr>
          <w:rFonts w:cs="Times New Roman" w:ascii="Times New Roman" w:hAnsi="Times New Roman"/>
          <w:sz w:val="24"/>
        </w:rPr>
        <w:t>оторого подают нам на стол, кажется им какой-то праздной выдумкой «философов» и чудаков. Право убивать животных и употреблять в пищу их тело в течении веков пустило такие глубокие корни в сознание людей, что всякий намек на противоположный п</w:t>
      </w:r>
      <w:r>
        <w:rPr>
          <w:rFonts w:cs="Times New Roman" w:ascii="Times New Roman" w:hAnsi="Times New Roman"/>
          <w:sz w:val="24"/>
          <w:lang w:val="ru-RU"/>
        </w:rPr>
        <w:t>о</w:t>
      </w:r>
      <w:r>
        <w:rPr>
          <w:rFonts w:cs="Times New Roman" w:ascii="Times New Roman" w:hAnsi="Times New Roman"/>
          <w:sz w:val="24"/>
        </w:rPr>
        <w:t>рядок вещей порождает у большинс</w:t>
      </w:r>
      <w:r>
        <w:rPr>
          <w:rFonts w:cs="Times New Roman" w:ascii="Times New Roman" w:hAnsi="Times New Roman"/>
          <w:sz w:val="24"/>
          <w:lang w:val="ru-RU"/>
        </w:rPr>
        <w:t>т</w:t>
      </w:r>
      <w:r>
        <w:rPr>
          <w:rFonts w:cs="Times New Roman" w:ascii="Times New Roman" w:hAnsi="Times New Roman"/>
          <w:sz w:val="24"/>
        </w:rPr>
        <w:t>ва самое искреннее недоумение. Человек привык смотреть н</w:t>
      </w:r>
      <w:r>
        <w:rPr>
          <w:rFonts w:cs="Times New Roman" w:ascii="Times New Roman" w:hAnsi="Times New Roman"/>
          <w:sz w:val="24"/>
          <w:lang w:val="ru-RU"/>
        </w:rPr>
        <w:t>е</w:t>
      </w:r>
      <w:r>
        <w:rPr>
          <w:rFonts w:cs="Times New Roman" w:ascii="Times New Roman" w:hAnsi="Times New Roman"/>
          <w:sz w:val="24"/>
        </w:rPr>
        <w:t xml:space="preserve"> только на землю, но и на «все, водящееся на земле», как на свою неотъемлемую собственность, которая существует для его потребностей или комфорта</w:t>
      </w:r>
      <w:r>
        <w:rPr>
          <w:rFonts w:cs="Times New Roman" w:ascii="Times New Roman" w:hAnsi="Times New Roman"/>
          <w:sz w:val="24"/>
          <w:lang w:val="ru-RU"/>
        </w:rPr>
        <w:t>,</w:t>
      </w:r>
      <w:r>
        <w:rPr>
          <w:rFonts w:cs="Times New Roman" w:ascii="Times New Roman" w:hAnsi="Times New Roman"/>
          <w:sz w:val="24"/>
        </w:rPr>
        <w:t xml:space="preserve"> и которой он располагает по своему усмотрению.</w:t>
      </w:r>
    </w:p>
    <w:p>
      <w:pPr>
        <w:pStyle w:val="Normal"/>
        <w:widowControl w:val="false"/>
        <w:ind w:firstLine="567"/>
        <w:jc w:val="both"/>
        <w:rPr/>
      </w:pPr>
      <w:r>
        <w:rPr>
          <w:rFonts w:cs="Times New Roman" w:ascii="Times New Roman" w:hAnsi="Times New Roman"/>
          <w:sz w:val="24"/>
          <w:lang w:val="ru-RU"/>
        </w:rPr>
        <w:t>При этом животных он ставит почти на одну ступень с растениями и скорее видит в них «живое тело», чем одухотворенные, подобные себе существа.</w:t>
      </w:r>
    </w:p>
    <w:p>
      <w:pPr>
        <w:pStyle w:val="Normal"/>
        <w:widowControl w:val="false"/>
        <w:ind w:firstLine="567"/>
        <w:jc w:val="both"/>
        <w:rPr/>
      </w:pPr>
      <w:r>
        <w:rPr>
          <w:rFonts w:cs="Times New Roman" w:ascii="Times New Roman" w:hAnsi="Times New Roman"/>
          <w:sz w:val="24"/>
          <w:lang w:val="ru-RU"/>
        </w:rPr>
        <w:t xml:space="preserve">А потому, лишение животного жизни почти никогда не вызывает у нас представления об убийстве, и мы вовсе не задаемся мыслью о предсмертных муках и предсмертном страхе, которые переживает убиваемое существо. Какая-то роковая условность, плод вековой давности явления придавили нашу совесть и легли почти непроницаемой стеной между ужасной действительностью и нашим сознанием.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Нам, окруженным так щедро дарами земли благодатной, </w:t>
      </w:r>
    </w:p>
    <w:p>
      <w:pPr>
        <w:pStyle w:val="Normal"/>
        <w:widowControl w:val="false"/>
        <w:ind w:firstLine="567"/>
        <w:jc w:val="both"/>
        <w:rPr/>
      </w:pPr>
      <w:r>
        <w:rPr>
          <w:rFonts w:cs="Times New Roman" w:ascii="Times New Roman" w:hAnsi="Times New Roman"/>
          <w:szCs w:val="22"/>
          <w:lang w:val="ru-RU"/>
        </w:rPr>
        <w:t>Матери нашей кормилицы, нам – не животным, а людям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Жадно зубами жестокими рвать и терзать с наслаждением</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Клочья израненных трупов, как лютые дикие звери?</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Разве нельзя утолить, не пожертвовав жизнью чужою,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Люди, ваш голод неистовый, алчность утроб ненасытных?</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И чем вы свою смерть заслужили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Вы, безобидные овцы, незлобные, смирные твари,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Людям на благо рожденные? Вы, что нас поите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Щедро влагой сосков благодатных и греете мягкой волной,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Вы, чья счастливая жизнь нам полезней, чем смерть ваша злая?</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 xml:space="preserve">Чем провинился ты, вол, предназначенный людям на помощь, </w:t>
      </w:r>
    </w:p>
    <w:p>
      <w:pPr>
        <w:pStyle w:val="Normal"/>
        <w:widowControl w:val="false"/>
        <w:ind w:firstLine="567"/>
        <w:jc w:val="both"/>
        <w:rPr>
          <w:rFonts w:ascii="Times New Roman" w:hAnsi="Times New Roman" w:cs="Times New Roman"/>
          <w:szCs w:val="22"/>
          <w:lang w:val="ru-RU"/>
        </w:rPr>
      </w:pPr>
      <w:r>
        <w:rPr>
          <w:rFonts w:cs="Times New Roman" w:ascii="Times New Roman" w:hAnsi="Times New Roman"/>
          <w:szCs w:val="22"/>
          <w:lang w:val="ru-RU"/>
        </w:rPr>
        <w:t>Ты, безответно покорный товарищ и друг хлебопашца?</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Как благодарность забыть, как решиться жестокой рукой</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Острый топор опустить на послушную, кроткую шею,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Стертую тяжким ярмом? Обагрить мать-кормилицу землю</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Кровью горячей работника, давшего ей урожай?</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Страшен ваш гнусный обычай и скользок ваш путь к преступленьям;</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Люди! Убить человека не трудно тому, кто внимая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Жалким блеяниям, режет телят неповинных,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Кто убивает ягненка, чьи слабые вопли подобны</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Плачу дитяти; кто птицу небесную бьет для забавы</w:t>
      </w:r>
    </w:p>
    <w:p>
      <w:pPr>
        <w:pStyle w:val="Normal"/>
        <w:ind w:firstLine="567"/>
        <w:jc w:val="both"/>
        <w:rPr/>
      </w:pPr>
      <w:r>
        <w:rPr>
          <w:rFonts w:cs="Times New Roman" w:ascii="Times New Roman" w:hAnsi="Times New Roman"/>
          <w:szCs w:val="22"/>
          <w:lang w:val="ru-RU"/>
        </w:rPr>
        <w:t>Или нарочно, – своею рукою вскормив, – пожирает!</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С вашей привычной жестокостью рядом стоит людоедств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видий. «Превращения», 15-я кни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и вдохновенные слова древнего поэта, при всей их мощи, все-таки далеко         оставляют за собой факты обыденной жизни.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Ягненок, жадностью твоей обреченный</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На пытку лютую в мгновенье смертной муки,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Глядит тебе в глаза, невинный, изумленный. </w:t>
      </w:r>
    </w:p>
    <w:p>
      <w:pPr>
        <w:pStyle w:val="Normal"/>
        <w:ind w:firstLine="567"/>
        <w:jc w:val="both"/>
        <w:rPr>
          <w:rFonts w:ascii="Times New Roman" w:hAnsi="Times New Roman" w:cs="Times New Roman"/>
          <w:szCs w:val="22"/>
          <w:lang w:val="ru-RU"/>
        </w:rPr>
      </w:pPr>
      <w:r>
        <w:rPr>
          <w:rFonts w:cs="Times New Roman" w:ascii="Times New Roman" w:hAnsi="Times New Roman"/>
          <w:szCs w:val="22"/>
          <w:lang w:val="ru-RU"/>
        </w:rPr>
        <w:t xml:space="preserve">И лижет ласково, тебе, убийце, руки!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п</w:t>
      </w:r>
      <w:r>
        <w:rPr>
          <w:rStyle w:val="FootnoteCharacters"/>
          <w:rStyle w:val="FootnoteAnchor"/>
          <w:rFonts w:cs="Times New Roman" w:ascii="Times New Roman" w:hAnsi="Times New Roman"/>
          <w:sz w:val="24"/>
          <w:szCs w:val="24"/>
          <w:lang w:val="ru-RU"/>
        </w:rPr>
        <w:footnoteReference w:id="2"/>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 xml:space="preserve">«Практические» люди, т.е. те, которые под видом мудрости скрывают свою ограниченность и не способность подняться в своих стремлениях выше существующего зла, могут видеть в этих горячих призывах поэта простую сентиментальность. Но всякому, кто мыслит и чувствует, и кто в круг своих размышлений включает и вечно жгучий вопрос о нашей плотоядности, эти картины рисуются во всей неприглядности своего реализма. </w:t>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Как смел подумать ты, безумец и гордец,</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 xml:space="preserve">Что о тебе одном заботился Творец, </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 xml:space="preserve">И предназначил все тебе для наслажденья, </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Для пищи, для удобства, нарядов, развлечения?</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ы читают в душе человека и часто своим гением угадывают ее сокровенные законы. Наглядный пример такой духовной прозорливости дают следующие проникновенные строки того же поэта: </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В убийстве каждом скрыто тайное отмщение:</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 xml:space="preserve">Кровь съеденных зверей разбудит похоть, страсть, </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 xml:space="preserve">И гнев, и ненависть. Узнает род проклятый </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t>Чужой горячей крови пагубную власть</w:t>
      </w:r>
    </w:p>
    <w:p>
      <w:pPr>
        <w:pStyle w:val="Normal"/>
        <w:ind w:firstLine="567"/>
        <w:rPr/>
      </w:pPr>
      <w:r>
        <w:rPr>
          <w:rFonts w:cs="Times New Roman" w:ascii="Times New Roman" w:hAnsi="Times New Roman"/>
          <w:szCs w:val="22"/>
          <w:lang w:val="ru-RU"/>
        </w:rPr>
        <w:t xml:space="preserve"> </w:t>
      </w:r>
      <w:r>
        <w:rPr>
          <w:rFonts w:cs="Times New Roman" w:ascii="Times New Roman" w:hAnsi="Times New Roman"/>
          <w:szCs w:val="22"/>
          <w:lang w:val="ru-RU"/>
        </w:rPr>
        <w:t>И «кровожадные» восстанут брат на брата!</w:t>
      </w:r>
    </w:p>
    <w:p>
      <w:pPr>
        <w:pStyle w:val="Normal"/>
        <w:ind w:firstLine="567"/>
        <w:rPr>
          <w:rFonts w:ascii="Times New Roman" w:hAnsi="Times New Roman" w:cs="Times New Roman"/>
          <w:szCs w:val="22"/>
          <w:lang w:val="ru-RU"/>
        </w:rPr>
      </w:pPr>
      <w:r>
        <w:rPr>
          <w:rFonts w:cs="Times New Roman" w:ascii="Times New Roman" w:hAnsi="Times New Roman"/>
          <w:szCs w:val="22"/>
          <w:lang w:val="ru-RU"/>
        </w:rPr>
      </w:r>
    </w:p>
    <w:p>
      <w:pPr>
        <w:pStyle w:val="Normal"/>
        <w:ind w:firstLine="567"/>
        <w:jc w:val="both"/>
        <w:rPr/>
      </w:pPr>
      <w:r>
        <w:rPr>
          <w:rFonts w:cs="Times New Roman" w:ascii="Times New Roman" w:hAnsi="Times New Roman"/>
          <w:i/>
          <w:sz w:val="24"/>
          <w:szCs w:val="24"/>
          <w:lang w:val="ru-RU"/>
        </w:rPr>
        <w:t>В убийстве каждом скрыто тайное отмщение</w:t>
      </w:r>
      <w:r>
        <w:rPr>
          <w:rFonts w:cs="Times New Roman" w:ascii="Times New Roman" w:hAnsi="Times New Roman"/>
          <w:sz w:val="24"/>
          <w:szCs w:val="24"/>
          <w:lang w:val="ru-RU"/>
        </w:rPr>
        <w:t xml:space="preserve"> – таков один из величайших законов бытия, который в обобщении означает, что человека ожидает возмездие за каждое злодеяние. Животные обладают частицей той души, благодаря которой,  человек вознесся над всей Вселенной; в их глазах мы читаем отражение собственного внутреннего мир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 xml:space="preserve">Они, правда, сильно отстали от нас в умственном и нравственном отношениях и гораздо меньше нас носят на себе «образ Божий», однако и они, подобно нам: любят, ревнуют даже жертвуют собой и проч. </w:t>
      </w:r>
    </w:p>
    <w:p>
      <w:pPr>
        <w:pStyle w:val="Normal"/>
        <w:ind w:firstLine="567"/>
        <w:jc w:val="both"/>
        <w:rPr/>
      </w:pPr>
      <w:r>
        <w:rPr>
          <w:rFonts w:cs="Times New Roman" w:ascii="Times New Roman" w:hAnsi="Times New Roman"/>
          <w:sz w:val="24"/>
          <w:szCs w:val="24"/>
          <w:lang w:val="ru-RU"/>
        </w:rPr>
        <w:t>Поэтому, по законам психологии нас ждет кара не только за убийство человека, но в гораздо меньшей степени, и за отнятие жизни у невинного, не вредящего или даже высокополезного нам животного</w:t>
      </w:r>
      <w:r>
        <w:rPr>
          <w:rFonts w:cs="Times New Roman" w:ascii="Times New Roman" w:hAnsi="Times New Roman"/>
          <w:sz w:val="20"/>
          <w:lang w:val="ru-RU"/>
        </w:rPr>
        <w:t>.</w:t>
      </w:r>
      <w:r>
        <w:rPr>
          <w:rStyle w:val="FootnoteCharacters"/>
          <w:rStyle w:val="FootnoteAnchor"/>
          <w:rFonts w:cs="Times New Roman" w:ascii="Times New Roman" w:hAnsi="Times New Roman"/>
          <w:sz w:val="20"/>
          <w:lang w:val="ru-RU"/>
        </w:rPr>
        <w:footnoteReference w:id="3"/>
      </w:r>
      <w:r>
        <w:rPr>
          <w:rFonts w:cs="Times New Roman" w:ascii="Times New Roman" w:hAnsi="Times New Roman"/>
          <w:sz w:val="24"/>
          <w:szCs w:val="24"/>
          <w:lang w:val="ru-RU"/>
        </w:rPr>
        <w:t xml:space="preserve"> Такое суждение, на первый взгляд, кажется почти парадоксальным; но оно предстанет перед читателем во всей своей реальности, когда он ниже познакомится с картиной нравственных и физических последствий мясоедения или, иначе говоря, трупопожирания. </w:t>
      </w:r>
    </w:p>
    <w:p>
      <w:pPr>
        <w:pStyle w:val="Normal"/>
        <w:ind w:firstLine="567"/>
        <w:jc w:val="both"/>
        <w:rPr/>
      </w:pPr>
      <w:r>
        <w:rPr>
          <w:rFonts w:cs="Times New Roman" w:ascii="Times New Roman" w:hAnsi="Times New Roman"/>
          <w:sz w:val="24"/>
          <w:szCs w:val="24"/>
          <w:lang w:val="ru-RU"/>
        </w:rPr>
        <w:t xml:space="preserve">С физической стороны, мясо буквально отравляет человека, а в нравственном и социальном отношениях обычай безнаказанного умерщвления животных составляет органическою часть того положения вещей, которое можно охарактеризовать двумя словами: кровь и железо. Пока мы проливаем кровь беззащитных и не трогающих нас животных, до тех пор мы будем убивать и друг друг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II</w:t>
      </w:r>
      <w:r>
        <w:rPr>
          <w:rFonts w:cs="Times New Roman" w:ascii="Times New Roman" w:hAnsi="Times New Roman"/>
          <w:b/>
          <w:sz w:val="28"/>
          <w:szCs w:val="28"/>
          <w:lang w:val="ru-RU"/>
        </w:rPr>
        <w:t>. Возражения «разумных» людей против вегетарианств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ы, приводимые против вегетарианства, сводятся к следующем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шение животного жизни ради употребления в пищу его тела не может быть приравнено к убийству человека. Животные не обладают разумом, не имеют души, они вообще не подобны нам, и смерть животного не есть такое же явление, как смерть человек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ам Господь отдал всех животных в наше распоряжение и не запретил нам питаться им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едание одних животных другими составляет закон природы. </w:t>
      </w:r>
    </w:p>
    <w:p>
      <w:pPr>
        <w:pStyle w:val="Normal"/>
        <w:ind w:firstLine="567"/>
        <w:jc w:val="both"/>
        <w:rPr/>
      </w:pPr>
      <w:r>
        <w:rPr>
          <w:rFonts w:cs="Times New Roman" w:ascii="Times New Roman" w:hAnsi="Times New Roman"/>
          <w:sz w:val="24"/>
          <w:szCs w:val="24"/>
          <w:lang w:val="ru-RU"/>
        </w:rPr>
        <w:t xml:space="preserve">4. Мясоедение освящено векам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ока народы ведут между собою истребительные войны, пока наши нравы допускают массовые убийства людей, для защиты тех или иных, мнимых или действительных интересов, преждевременно говорить о человечности по отношению к животным или, по крайней мере, о безубойном питани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Сама медицинская наука в поисках за истиной распоряжается по произволу жизнью животных и даже не останавливаются пред таким грубым нарушением всякой человечности, как живосечение (вивисекц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Человек создан для мясной пищи и не может без нее обходиться, без ущерба для своего здоровья и для своего полного преуспе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Наконец, обращение человечества к вегетарианству равносильно сложному экономическому перевороту, выдвигающему на сцену целый ряд новых вопросов и задач. </w:t>
      </w:r>
    </w:p>
    <w:p>
      <w:pPr>
        <w:pStyle w:val="Normal"/>
        <w:ind w:firstLine="567"/>
        <w:jc w:val="both"/>
        <w:rPr/>
      </w:pPr>
      <w:r>
        <w:rPr>
          <w:rFonts w:cs="Times New Roman" w:ascii="Times New Roman" w:hAnsi="Times New Roman"/>
          <w:sz w:val="24"/>
          <w:szCs w:val="24"/>
          <w:lang w:val="ru-RU"/>
        </w:rPr>
        <w:t xml:space="preserve">Мы исчерпали почти все обычные доводы против вегетарианства и без  пристрастия представили их в наиболее убедительной форме. Посмотрим же теперь, насколько в них прав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III</w:t>
      </w:r>
      <w:r>
        <w:rPr>
          <w:rFonts w:cs="Times New Roman" w:ascii="Times New Roman" w:hAnsi="Times New Roman"/>
          <w:b/>
          <w:sz w:val="28"/>
          <w:szCs w:val="28"/>
          <w:lang w:val="ru-RU"/>
        </w:rPr>
        <w:t>. Душа человека и животных</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pPr>
      <w:r>
        <w:rPr>
          <w:rFonts w:cs="Times New Roman" w:ascii="Times New Roman" w:hAnsi="Times New Roman"/>
          <w:sz w:val="24"/>
          <w:szCs w:val="24"/>
          <w:lang w:val="ru-RU"/>
        </w:rPr>
        <w:t xml:space="preserve">Мы выше животных по уму и развитию, но принадлежим к одной с ними лестнице, на которой мы составляем лишь самую верхнюю ступень. Наше кровное родство с позвоночными, начиная с лягушки и кончая ближайшей к нам обезьяной, выступает с особенной рельефностью во время зародышевой жизни, когда человеческий плод в материнской утробе постепенно восходит от лягушачьей или еще низшей организации к типу высших позвоночных, пока не примет, наконец, человеческий облик; это как бы краткая история развития класса позвоночных. </w:t>
      </w:r>
    </w:p>
    <w:p>
      <w:pPr>
        <w:pStyle w:val="Normal"/>
        <w:ind w:firstLine="567"/>
        <w:jc w:val="both"/>
        <w:rPr/>
      </w:pPr>
      <w:r>
        <w:rPr>
          <w:rFonts w:cs="Times New Roman" w:ascii="Times New Roman" w:hAnsi="Times New Roman"/>
          <w:sz w:val="24"/>
          <w:szCs w:val="24"/>
          <w:lang w:val="ru-RU"/>
        </w:rPr>
        <w:t xml:space="preserve">Впрочем, мыслящему человеку достаточно бросить лишь беглый взгляд на строение тела позвоночных и человека, чтобы разом постичь великую истину о принадлежности человека к животному царству. Об этом красноречиво говорит  уже один вид нашего скелета. Если же мы обратимся к мозгу разных позвоночных, то картина восхождения животных до ступени человека путем постепенного развития головного мозга с его двумя большими полушариями и покрывающими их извилинами будет перед нами как на ладони. Великий Дарвин сделал попытку приподнять завесу с отдаленного прошлого нашей природы, чтобы объяснить, как и в силу каких законов биологии совершался вышеупомянутый процесс, но верна ли его теория происхождения видов вследствие борьбы за существование и закона наследственности или нет, само существование в прошлом этого процесса есть факт неоспоримы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же эти данные расчищают путь для вегетарианства. Одинаковое устройство тела неминуемо вызывает представление и о сходстве душевной жизни. Наглядное подтверждение этой мысли дают нередко студенты медицины, начинающие заниматься анатомией. Поработав над препаратами человеческого тела и приступая затем к обеду. Юноша поражается сходством поданных ему кусков с теми, с которыми он возился в препаровочной, - и часто им овладевает отвращение. Тоже самое ощущение врывается в душу у многих при виде подаваемого на стол поросенка с головой или цельной птицы. Это как бы протест, поднимающийся из глубины души, против неестественного для нас способа питания, обычно маскируемого условиями нашей кухни. Конечно, «привычному» человеку или закаленному анатому это все нипочем: но ведь беспощадная сила привычки сглаживает и впечатление людоедства, которое у первобытных людей разыгрывается, большей частью, в самой добродушной обстановк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 же непобедимая привычка и то же самовнушение, к которому мы вернемся еще ниже, парализуют нашу совесть, когда ее будят неотразимые впечатления от самой жизни и от души животных. Кто из нас не располагает богатым запасом собственных наблюдений в этой области? Ум и чувства собаки, этого верного нашего друга, любящего, ревнующего, оберегающего, делящего с нами горе и радость, угадывающего наши мысли и ощущения – у всех на глазах.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 выдающихся умственных качествах слона и других животных также очень много писалось. Но особенный интерес, по нашему мнению, представляет для нас, с точки зрения психологии, нашу неутомимая домашняя труженица – лошадь. Она, как известно, очень пуглива; если же вы вникаете в причину ее страха, то вы в большинстве случаев наталкиваетесь на присущее этому животному представление о сверхъестественной или, как выражаются в народе «нечистой» силе. Лошадь, например, боится карусели, паровой конки, автомобиля и т.п. Когда ее бросает в дрожь при приближении волка или при одном виде этого зверя, то тут мы не усматриваем признаков высшего ума, но вышеупомянутые предметы сами по себе совсем не страшны и на инстинкт самосохранения не имеют никакого действия; тем не менее, при первой встрече с ними, лошадь от страха мечется в сторону и даже готова понести, потому что она их «не понимает». Другими словами, животное себя спрашивает: кто двигает этими предметами, и не получая ответа, заподазривает участие какой-то неведомой таинственной силы, внушающей ее беспокойство и страх. Такое толкование переживаемых лошадью ощущений нам кажется самым простым, самым законным и единственно допустимы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 настоящее лошадиное суеверие, ничем не отличное от суеверия люде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это существо, когда нужно, ведут на бойню, чтобы из его тела приготовить колбасу или сварить обед! Во всяком случае, если даже не все европейцы едят конину, любимое блюдо татар, верблюжье (употребляемое арабами) или же собачье мясо, то не гуманность здесь является исходным пунктом. Но обратимся теперь к животным, которые «не блещут умом». Бык, корова, баран, курица – эти главные поставщики мясоедного стола, при своей ограниченности дают на каждом шагу неоспоримые доказательства своего сознания, воли и чувства. Корова отлично знает свой дом и своих хозяев. Птица настойчиво требует корма от того, кто раньше раза два помог ей утолить свой голод.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ход этих животных за своими детенышами, добывание пищи и борьба из-за нее, взаимное соревнование и борьба из-за самки – все эти явления в глазах непредубежденного человека говорят о родственной нам внутренней жизни, в которой слышится ясный отголосок нашей собственной. Но если б эти вполне удовлетворяющие нуждам животных проявления ума показались нам слишком бледными и недостаточными, то вспомним те невероятно сложные действия, к которым приучают  даже самых тупых животных разные дрессировщики. Поэтому говорить об «инстинктах» животных, будто заменяющих им то, что у человека  носит название ума и души, есть одно из самых странных наших заблуждени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а теория управляющих животными </w:t>
      </w:r>
      <w:r>
        <w:rPr>
          <w:rFonts w:cs="Times New Roman" w:ascii="Times New Roman" w:hAnsi="Times New Roman"/>
          <w:i/>
          <w:sz w:val="24"/>
          <w:szCs w:val="24"/>
          <w:lang w:val="ru-RU"/>
        </w:rPr>
        <w:t>инстинктов</w:t>
      </w:r>
      <w:r>
        <w:rPr>
          <w:rFonts w:cs="Times New Roman" w:ascii="Times New Roman" w:hAnsi="Times New Roman"/>
          <w:sz w:val="24"/>
          <w:szCs w:val="24"/>
          <w:lang w:val="ru-RU"/>
        </w:rPr>
        <w:t xml:space="preserve">, отделенных резкой гранью от человеческого </w:t>
      </w:r>
      <w:r>
        <w:rPr>
          <w:rFonts w:cs="Times New Roman" w:ascii="Times New Roman" w:hAnsi="Times New Roman"/>
          <w:i/>
          <w:sz w:val="24"/>
          <w:szCs w:val="24"/>
          <w:lang w:val="ru-RU"/>
        </w:rPr>
        <w:t>разума,</w:t>
      </w:r>
      <w:r>
        <w:rPr>
          <w:rFonts w:cs="Times New Roman" w:ascii="Times New Roman" w:hAnsi="Times New Roman"/>
          <w:sz w:val="24"/>
          <w:szCs w:val="24"/>
          <w:lang w:val="ru-RU"/>
        </w:rPr>
        <w:t xml:space="preserve"> по кому-то недоразумению была, как известно, поддержана в прошлом столетии и знаменитым французским ученым - Декартом. Нет ничего удивительного, что такая попытка санкционировать заблуждения массы авторитетом науки встретила самый дружный опор со стороны всех выдающихся умов того времени. Между прочим, на Декарта обрушился и сам Вольтер. Нечего говорить, что в настоящее время вышеупомянутая теория утратила под собой всякую почву. Не нужно даже особенной учености, чтобы понять всю ее несостоятельность. Для этого совершенно достаточно вооружиться некоторой частицей простого здравого смысла. Обезьяна неизмеримо выше кролика как в анатомическом (в смысле развития мозговых полушарий и их извилин), так и в умственном отношении. Тем не менее, мы и не думаем причислить этих животных к двум различным мирам, разделенным между собой непроходимой пропастью, а только ставим их на различные ступени одной и той же лестницы позвоночных. Спрашивается: есть ли основание сделать исключение для человека и признать этого царя вселенной, стоящим совершенно отдельно от остального мира животных?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чевидно, нет. Прежде всего, мы должны еще раз повторить, что анатомия и физиология связывают нас неразрывными узами с «низшей братьей» позвоночных и, прежде всего, с наиболее родственной нам обезьяной. В психическом отношении между нами и животными действительно бездна: мы обладаем даром слова и мысли, мы познали Божество и мудрость Промысла, мы достигли мирового самосознания. Однако через эту пропасть проходит мост, соединяющий нас с остальными божьими тварями в одно нераздельное целое. Действительно, между нами и животными и в психической области еще много, слишком много общего. Животное начало в каждом из нас еще крепко борется с человеческим и, увы, нередко берет перевес. С другой же стороны, наши высшие качества, которыми мы так гордимся, не вполне чужды и животным, есть искра божества и в них…</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аваясь таким размышлениям, мы очень скоро освобождаемся от того обмана чувств, от того тяжелого кошмара, который заслоняет от нашей совести сущность мясоедения и позволяет нам убивать животных для использования их тела. Тогда, лежащая перед нами на блюде лопатка, гусиная лапа, бычачье бедро живо напоминают нам нашу собственную лопатку, наше собственное бедро и нашу собственную голень, которые после нашей смерти с молитвой предаются земле, как священные останки. </w:t>
      </w:r>
    </w:p>
    <w:p>
      <w:pPr>
        <w:pStyle w:val="Normal"/>
        <w:ind w:firstLine="567"/>
        <w:jc w:val="both"/>
        <w:rPr/>
      </w:pPr>
      <w:r>
        <w:rPr>
          <w:rFonts w:cs="Times New Roman" w:ascii="Times New Roman" w:hAnsi="Times New Roman"/>
          <w:sz w:val="24"/>
          <w:szCs w:val="24"/>
          <w:lang w:val="ru-RU"/>
        </w:rPr>
        <w:t xml:space="preserve">В этих кусках трупа, в этих остатках умерщвленного и изрезанного нами животного нам тогда мерещится его столь родственная нам душа, со всеми ее страстями и волнениями, с могучим инстинктом самосохранения, сильным материнским чувством, неоспоримой способностью чувствовать, мыслить и соображать, со всей той красотой, совершенством и несовершенством, которые вложил в нее любвеобильный Отец всего живущего. Тогда эта кровавая пища делается нам противной и будит в нас представление почти о людоедстве или, по меньшей мере, о волке в лесу, который с таким же аппетитом, с такой же уверенностью в своем праве пожирает человеческое мясо и человеческие кости, с какими мы отправляем в своей желудок мясо и органы животны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IV</w:t>
      </w:r>
      <w:r>
        <w:rPr>
          <w:rFonts w:cs="Times New Roman" w:ascii="Times New Roman" w:hAnsi="Times New Roman"/>
          <w:b/>
          <w:sz w:val="28"/>
          <w:szCs w:val="28"/>
          <w:lang w:val="ru-RU"/>
        </w:rPr>
        <w:t>.</w:t>
      </w:r>
      <w:r>
        <w:rPr>
          <w:rFonts w:cs="Times New Roman" w:ascii="Times New Roman" w:hAnsi="Times New Roman"/>
          <w:lang w:val="ru-RU"/>
        </w:rPr>
        <w:t xml:space="preserve"> </w:t>
      </w:r>
      <w:r>
        <w:rPr>
          <w:rFonts w:cs="Times New Roman" w:ascii="Times New Roman" w:hAnsi="Times New Roman"/>
          <w:b/>
          <w:sz w:val="28"/>
          <w:szCs w:val="28"/>
          <w:lang w:val="ru-RU"/>
        </w:rPr>
        <w:t>Физические и нравственные инстинкты животных</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роко развившиеся полушария большого мозга с покрывающей их богатой сетью извилин – вот краеугольный камень человеческого прогресса, вот знаменательнейший факт доисторической эволюции, который выдвинул человека из среды животных, сообщил ему «образ Божий» и сделал властелином земл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что это значит «образ Божий»? Что такое на естественнонаучном языке: любовь к ближнему и правде, воздержание и справедливость, добро и зло?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это – строго научные истины, которые масса познает чутьем и верой, а мыслящий человек – путем анализа души человека и человеческих отношений. Данные науки, в особенности </w:t>
      </w:r>
      <w:r>
        <w:rPr>
          <w:rFonts w:cs="Times New Roman" w:ascii="Times New Roman" w:hAnsi="Times New Roman"/>
          <w:i/>
          <w:sz w:val="24"/>
          <w:szCs w:val="24"/>
          <w:lang w:val="ru-RU"/>
        </w:rPr>
        <w:t>правильное</w:t>
      </w:r>
      <w:r>
        <w:rPr>
          <w:rFonts w:cs="Times New Roman" w:ascii="Times New Roman" w:hAnsi="Times New Roman"/>
          <w:sz w:val="24"/>
          <w:szCs w:val="24"/>
          <w:lang w:val="ru-RU"/>
        </w:rPr>
        <w:t xml:space="preserve"> физиологическое мышление, также дают нам в этом отношении очень важные точки опоры.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ной мозг заведует всеми нашими душевными отправлениями. В нем, именно в серой коре, выстилающей вышеупомянутые извилины, сосредоточены те «высшие центры», которые заведуют мыслью и чувством, сознанием и волей. Заглядывая в глубину нашей душевной жизни, не трудно убедиться в существовании в ней, между прочим, двух могучих течений, которые можно назвать </w:t>
      </w:r>
      <w:r>
        <w:rPr>
          <w:rFonts w:cs="Times New Roman" w:ascii="Times New Roman" w:hAnsi="Times New Roman"/>
          <w:i/>
          <w:sz w:val="24"/>
          <w:szCs w:val="24"/>
          <w:lang w:val="ru-RU"/>
        </w:rPr>
        <w:t>инстинктивным</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противоинстинктивным</w:t>
      </w: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е составляет совокупность свойственных нам инстинктов.  Что такое инстинкты? Это ощущение или чувство, действующее непосредственно на нашу волю, чтобы побудить нас к тому или иному целесообразному действию, обусловленному нашим благополучием. Так, например, когда в организме понизился ниже нормы обычный уровень содержания воды (например, вследствие испарений от нашего пребывания в жаркой атмосфере), то чувство жажды, </w:t>
      </w:r>
      <w:r>
        <w:rPr>
          <w:rFonts w:cs="Times New Roman" w:ascii="Times New Roman" w:hAnsi="Times New Roman"/>
          <w:i/>
          <w:sz w:val="24"/>
          <w:szCs w:val="24"/>
          <w:lang w:val="ru-RU"/>
        </w:rPr>
        <w:t>помимо всякого рассуждения</w:t>
      </w:r>
      <w:r>
        <w:rPr>
          <w:rFonts w:cs="Times New Roman" w:ascii="Times New Roman" w:hAnsi="Times New Roman"/>
          <w:sz w:val="24"/>
          <w:szCs w:val="24"/>
          <w:lang w:val="ru-RU"/>
        </w:rPr>
        <w:t xml:space="preserve"> с нашей стороны, побуждает нас немедленно покрыть питьем возникший недочет. Так как организм тратит свои твердые составные части (на работу, производство тепла и т. д.), то он их и пополняет периодически при возникновении чувства голода. Голод и жажда как особая функция нервов слизистой оболочки желудка - два величайших двигателя животной жизни, стоящие на страже ее первостепенных интересов. Рядом с голодом и жаждой следует поставить третий основной инстинкт – чувство самосохранения -  это целая система специальных ощущений, предохраняющих каждое животное от его врагов и обычно угрожающих ему опасностей. В противоположность поименованным инстинктам, половое чувство (вызываемое, по-видимому, действием на мозг некоторых образующихся в половых железах веществ), а также материнское чувство предназначены не для благополучия индивида, но исключительно для обеспечения существования породы.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тным свойственен еще целый ряд других инстинктов, относящихся к построению для себя жилища (муравейники, гнезда птиц), перемене климата (перелеты птиц) и к другим первостепенным потребностям. Они не лишены также и некоторых нравственных и общественных чувств, особенно те из них, которые живут стадами и обществами: муравьи, обезьяны, слоны и т. д. Кроме материнской любви, с которой мы встречаемся особенно у млекопитающих и птиц, существуют факты, свидетельствующие и о любви к себе подобным (к членам своего стада или своего сообщества), иногда побуждающей животное даже к самоотверженным поступка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каждый такой инстинкт, физический или нравственный, сам по себе есть только слепая, не рассуждающая сила, которая вступает в действие при определенных условиях, и в пределах этих условий не знает почти никаких ограничений. Так, например, кошка при виде живой птицы, всегда норовит задушить ее, все равно, сыта кошка или голодна. Таким же образом, и другие инстинкты, вследствие несовершенства лежащего в их основе механизма, нередко вводят животное в обман и дают, вместо положительных результатов -  отрицательные. Поэтому природа, придумав инстинкты, вместе  с тем поручила головному мозгу высшее наблюдение за ними, в виде серой коры полушарий, особые высшие или «психические» центры. Совокупность этих влияний есть то, что мы называем </w:t>
      </w:r>
      <w:r>
        <w:rPr>
          <w:rFonts w:cs="Times New Roman" w:ascii="Times New Roman" w:hAnsi="Times New Roman"/>
          <w:i/>
          <w:sz w:val="24"/>
          <w:szCs w:val="24"/>
          <w:lang w:val="ru-RU"/>
        </w:rPr>
        <w:t>нравственностью</w:t>
      </w:r>
      <w:r>
        <w:rPr>
          <w:rFonts w:cs="Times New Roman" w:ascii="Times New Roman" w:hAnsi="Times New Roman"/>
          <w:sz w:val="24"/>
          <w:szCs w:val="24"/>
          <w:lang w:val="ru-RU"/>
        </w:rPr>
        <w:t xml:space="preserve"> или </w:t>
      </w:r>
      <w:r>
        <w:rPr>
          <w:rFonts w:cs="Times New Roman" w:ascii="Times New Roman" w:hAnsi="Times New Roman"/>
          <w:i/>
          <w:sz w:val="24"/>
          <w:szCs w:val="24"/>
          <w:lang w:val="ru-RU"/>
        </w:rPr>
        <w:t>нравственным чувством</w:t>
      </w:r>
      <w:r>
        <w:rPr>
          <w:rFonts w:cs="Times New Roman" w:ascii="Times New Roman" w:hAnsi="Times New Roman"/>
          <w:sz w:val="24"/>
          <w:szCs w:val="24"/>
          <w:lang w:val="ru-RU"/>
        </w:rPr>
        <w:t xml:space="preserve">. Но самой высшей инстанцией, управляющей нашими инстинктами и всеми нашими движениями, являются те корковые центры, в которых сосредоточивается </w:t>
      </w:r>
      <w:r>
        <w:rPr>
          <w:rFonts w:cs="Times New Roman" w:ascii="Times New Roman" w:hAnsi="Times New Roman"/>
          <w:i/>
          <w:sz w:val="24"/>
          <w:szCs w:val="24"/>
          <w:lang w:val="ru-RU"/>
        </w:rPr>
        <w:t>мысл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ознание</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воля</w:t>
      </w:r>
      <w:r>
        <w:rPr>
          <w:rFonts w:cs="Times New Roman" w:ascii="Times New Roman" w:hAnsi="Times New Roman"/>
          <w:sz w:val="24"/>
          <w:szCs w:val="24"/>
          <w:lang w:val="ru-RU"/>
        </w:rPr>
        <w:t xml:space="preserve">. В результате взаимодействия нравственного чувства и мысли получается то, что мы называем </w:t>
      </w:r>
      <w:r>
        <w:rPr>
          <w:rFonts w:cs="Times New Roman" w:ascii="Times New Roman" w:hAnsi="Times New Roman"/>
          <w:i/>
          <w:sz w:val="24"/>
          <w:szCs w:val="24"/>
          <w:lang w:val="ru-RU"/>
        </w:rPr>
        <w:t>разумом</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Хотя эти верховные функции головного мозга, вопреки нашему самообольщению, далеко не составляют монополии человека, однако, как всем известно, только наша душа, а не душа животных, является их настоящей ареной. Попытаемся же теперь, с тем критерием, который мы уже приобрели предыдущим рассуждением, приподнять завесу с некоторых сокровенных законов этой души, в надежде обнажить пружины, которые вечно, с тех пор как существует человечество, выдвигают вперед вегетарианский, как и другие нравственные вопросы, неотступно требуя их разрешения.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V</w:t>
      </w:r>
      <w:r>
        <w:rPr>
          <w:rFonts w:cs="Times New Roman" w:ascii="Times New Roman" w:hAnsi="Times New Roman"/>
          <w:b/>
          <w:sz w:val="28"/>
          <w:szCs w:val="28"/>
          <w:lang w:val="ru-RU"/>
        </w:rPr>
        <w:t>. Физические и нравственные инстинкты челове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жде всего, рамки инстинктивной жизни у человека мы находим заметно суженными: число инстинктов существенно меньше, чем у животных и, по крайней мере, начиная с известного возраста, они все почти освещены более или менее лучом сознания. Мы не только едим, пьем, любим своих детей и т.д., но делаем все это вполне сознательно, понимая цель и последствия наших действий. А что касается целого ряда других важных для нашего благополучия дел и предприятий, то им предшествует не чувственный импульс, бессознательный или сознательный, следовательно – не инстинкт, как мы это видим часто у животных, а настоящий процесс мысли или, иначе говоря, </w:t>
      </w:r>
      <w:r>
        <w:rPr>
          <w:rFonts w:cs="Times New Roman" w:ascii="Times New Roman" w:hAnsi="Times New Roman"/>
          <w:i/>
          <w:sz w:val="24"/>
          <w:szCs w:val="24"/>
          <w:lang w:val="ru-RU"/>
        </w:rPr>
        <w:t>рассуждение</w:t>
      </w:r>
      <w:r>
        <w:rPr>
          <w:rFonts w:cs="Times New Roman" w:ascii="Times New Roman" w:hAnsi="Times New Roman"/>
          <w:sz w:val="24"/>
          <w:szCs w:val="24"/>
          <w:lang w:val="ru-RU"/>
        </w:rPr>
        <w:t xml:space="preserve">. Итак, область мысли значительно расширилась насчет сферы инстинктивной. В то же время, нравственные и общественные инстинкты с определенным высоким назначением умножились и углубились в нашей душе в самой ощутительной форме, и над всеми ими, как и над физическими инстинктами, возвышается в качестве высшей повелевающей инстанции, самая совершенная из функций мозга – мысль, сознание и воля. Нравственные чувства не только направляют к «добру» (т.е. к общему благу), но и удерживают от «зла», образуя в союзе с мыслью и волей ту высшую и сложную систему задерживающих и регулирующих влияний, о которой мы говорили выше, и которая обеспечивает </w:t>
      </w:r>
      <w:r>
        <w:rPr>
          <w:rFonts w:cs="Times New Roman" w:ascii="Times New Roman" w:hAnsi="Times New Roman"/>
          <w:i/>
          <w:sz w:val="24"/>
          <w:szCs w:val="24"/>
          <w:lang w:val="ru-RU"/>
        </w:rPr>
        <w:t>правильное,</w:t>
      </w:r>
      <w:r>
        <w:rPr>
          <w:rFonts w:cs="Times New Roman" w:ascii="Times New Roman" w:hAnsi="Times New Roman"/>
          <w:sz w:val="24"/>
          <w:szCs w:val="24"/>
          <w:lang w:val="ru-RU"/>
        </w:rPr>
        <w:t xml:space="preserve"> т.е. полезное для общества действие всех инстинктов и чувств.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 мы предпочитаем мучиться жаждой, чем утолить ее водой, которая в силу </w:t>
      </w:r>
      <w:r>
        <w:rPr>
          <w:rFonts w:cs="Times New Roman" w:ascii="Times New Roman" w:hAnsi="Times New Roman"/>
          <w:i/>
          <w:sz w:val="24"/>
          <w:szCs w:val="24"/>
          <w:lang w:val="ru-RU"/>
        </w:rPr>
        <w:t>рассуждения</w:t>
      </w:r>
      <w:r>
        <w:rPr>
          <w:rFonts w:cs="Times New Roman" w:ascii="Times New Roman" w:hAnsi="Times New Roman"/>
          <w:sz w:val="24"/>
          <w:szCs w:val="24"/>
          <w:lang w:val="ru-RU"/>
        </w:rPr>
        <w:t xml:space="preserve"> нам кажется вредной для здоровья (задержка инстинкта мыслью). Мы постимся, т.е. обрекаем себя на голод во имя религии (</w:t>
      </w:r>
      <w:r>
        <w:rPr>
          <w:rFonts w:cs="Times New Roman" w:ascii="Times New Roman" w:hAnsi="Times New Roman"/>
          <w:i/>
          <w:sz w:val="24"/>
          <w:szCs w:val="24"/>
          <w:lang w:val="ru-RU"/>
        </w:rPr>
        <w:t>религиозное чувство</w:t>
      </w:r>
      <w:r>
        <w:rPr>
          <w:rFonts w:cs="Times New Roman" w:ascii="Times New Roman" w:hAnsi="Times New Roman"/>
          <w:sz w:val="24"/>
          <w:szCs w:val="24"/>
          <w:lang w:val="ru-RU"/>
        </w:rPr>
        <w:t>); не доедаем, чтобы лучше насытить своих детей (</w:t>
      </w:r>
      <w:r>
        <w:rPr>
          <w:rFonts w:cs="Times New Roman" w:ascii="Times New Roman" w:hAnsi="Times New Roman"/>
          <w:i/>
          <w:sz w:val="24"/>
          <w:szCs w:val="24"/>
          <w:lang w:val="ru-RU"/>
        </w:rPr>
        <w:t>родительское чувство</w:t>
      </w:r>
      <w:r>
        <w:rPr>
          <w:rFonts w:cs="Times New Roman" w:ascii="Times New Roman" w:hAnsi="Times New Roman"/>
          <w:sz w:val="24"/>
          <w:szCs w:val="24"/>
          <w:lang w:val="ru-RU"/>
        </w:rPr>
        <w:t>); миримся нередко с лишениями, т.е. ограничиваем свои инстинкты ради блага ближнего (</w:t>
      </w:r>
      <w:r>
        <w:rPr>
          <w:rFonts w:cs="Times New Roman" w:ascii="Times New Roman" w:hAnsi="Times New Roman"/>
          <w:i/>
          <w:sz w:val="24"/>
          <w:szCs w:val="24"/>
          <w:lang w:val="ru-RU"/>
        </w:rPr>
        <w:t>любовь к ближнему</w:t>
      </w:r>
      <w:r>
        <w:rPr>
          <w:rFonts w:cs="Times New Roman" w:ascii="Times New Roman" w:hAnsi="Times New Roman"/>
          <w:sz w:val="24"/>
          <w:szCs w:val="24"/>
          <w:lang w:val="ru-RU"/>
        </w:rPr>
        <w:t xml:space="preserve">); мы наказываем, скрепя сердце, любимого ребенка (т.е. исправляем и регулируем известный инстинкт рассуждением); половому влечению человек противопоставляет свое решительное «не моги», уступая ему только при известных, освященных обществом условиях (половое нравственное чувство, половая нравственность); мы успешно боремся со своим эгоизмом, свойственным каждому живому существу и вытекающим из чувства самосохранения; и последний властный инстинкт, охраняющий первое благо каждого создания – жизнь, мы сплошь да рядом подчиняем более высоким чувствам или нравственным побуждениям, как любовь к семье или к отечеству, чувство долга и т.п.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ти нравственные инстинкты или нравственные чувства человека довольно разнообразны и частью отвечают условиям его личного благополучия, но еще чаще имеют в виду благо ближнего – будет ли то благо семьи, близких людей или же той общины, к которой человек принадлежит.</w:t>
      </w:r>
      <w:r>
        <w:rPr>
          <w:rStyle w:val="FootnoteCharacters"/>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Мудрый Промысел, который все устраивает, приспосабливая нашу душу к условиям и нуждам общественной жизни, даровал нам рядом с эгоизмом, защищающим личные интересы каждого из нас, целый ряд других чувств, которые не только удерживают эгоизм в должных рамках, но нередко даже его совсем парализуют. Краеугольный камень этих чувств составляет </w:t>
      </w:r>
      <w:r>
        <w:rPr>
          <w:rFonts w:cs="Times New Roman" w:ascii="Times New Roman" w:hAnsi="Times New Roman"/>
          <w:i/>
          <w:sz w:val="24"/>
          <w:szCs w:val="24"/>
          <w:lang w:val="ru-RU"/>
        </w:rPr>
        <w:t>любовь к ближнему</w:t>
      </w:r>
      <w:r>
        <w:rPr>
          <w:rFonts w:cs="Times New Roman" w:ascii="Times New Roman" w:hAnsi="Times New Roman"/>
          <w:sz w:val="24"/>
          <w:szCs w:val="24"/>
          <w:lang w:val="ru-RU"/>
        </w:rPr>
        <w:t xml:space="preserve"> или к другому, поэтому в противоположность эгоизму, называют альтруизмом (</w:t>
      </w:r>
      <w:r>
        <w:rPr>
          <w:rFonts w:cs="Times New Roman" w:ascii="Times New Roman" w:hAnsi="Times New Roman"/>
          <w:sz w:val="24"/>
          <w:szCs w:val="24"/>
          <w:lang w:val="en-US"/>
        </w:rPr>
        <w:t>ego</w:t>
      </w:r>
      <w:r>
        <w:rPr>
          <w:rFonts w:cs="Times New Roman" w:ascii="Times New Roman" w:hAnsi="Times New Roman"/>
          <w:sz w:val="24"/>
          <w:szCs w:val="24"/>
          <w:lang w:val="ru-RU"/>
        </w:rPr>
        <w:t xml:space="preserve"> – я, </w:t>
      </w:r>
      <w:r>
        <w:rPr>
          <w:rFonts w:cs="Times New Roman" w:ascii="Times New Roman" w:hAnsi="Times New Roman"/>
          <w:sz w:val="24"/>
          <w:szCs w:val="24"/>
          <w:lang w:val="en-US"/>
        </w:rPr>
        <w:t>alter</w:t>
      </w:r>
      <w:r>
        <w:rPr>
          <w:rFonts w:cs="Times New Roman" w:ascii="Times New Roman" w:hAnsi="Times New Roman"/>
          <w:sz w:val="24"/>
          <w:szCs w:val="24"/>
          <w:lang w:val="ru-RU"/>
        </w:rPr>
        <w:t xml:space="preserve"> – друго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овь к себе подобным, как мы уже говорили, в ограниченной форме знакома и животным. Началом ее, бесспорно, является привязанность матки к своим детенышам и обратно, обеспечивающая самые жизненные нужды последних. С развитием мозговых полушарий и расширением душевного мира животных, у них, особенно в лице высших позвоночных, живущих обществами, раздвигаются и рамки первобытной родительской любви, распространяющейся уже на всех членов своего сообщества. У людей это будет привязанность к своим односельчанам или горожанам, а впоследствии – ко всем представителями своего рода, другими словами – к своей нации. Национальная любовь или, как выражаются – национальное чувство, стоит на страже общих национальных интересов и, подобно другим нашим инстинктам или чувствам, нуждается в контроле разума. Из национального чувства вытекает законное и целесообразное чувство международного соревнования (как от любви к ближнему проистекает личное соревнование), которое, при недостаточном запасе любви, у многих людей вырождается в ненависть к другим нардам и их представителям. Вся история человечества, к несчастью, запечатлена кровавыми следами этой ненави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аздо чище и гораздо меньше шансов к извращению представляет высшая форма – любовь и сострадание к человеку, как таковому, любовь, не ограничивающаяся только «своими», но и признающая всех людей братьями. Картина зла и опустошений, причиняемых национальной ненавистью, в силу закона целесообразности и нравственной эволюции человечества, заставляет все громче и громче раздаваться голоса мыслящих людей и избранных натур в пользу общечеловеческой, а не узконациональной любви. И нет сомнения, что первая принесет с собою в мир разрешение от многих общественных язв и бедствий, до сих пор тяготевших над людьми. На этом же просветленном чувстве покоятся и надежды вегетарианцев, так как любовь к ближнему в благородных сердцах обыкновенно идет рука об руку с любовью и жалостью ко всему живому.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амоотверженность, великодушие, любовь к отечеству, равенству и свободе, любовь к правде и справедливости, уважение к праву, чувства долга и целый ряд других социальных чувств или «добродетелей» проистекает главным образом из той же любви к ближнему, хотя к некоторым из них примешиваются, как продукт общественных и государственных отношений и «правовые представления».</w:t>
      </w:r>
      <w:r>
        <w:rPr>
          <w:rStyle w:val="FootnoteCharacters"/>
          <w:rStyle w:val="FootnoteAnchor"/>
          <w:rFonts w:cs="Times New Roman" w:ascii="Times New Roman" w:hAnsi="Times New Roman"/>
          <w:sz w:val="24"/>
          <w:szCs w:val="24"/>
          <w:lang w:val="ru-RU"/>
        </w:rPr>
        <w:footnoteReference w:id="5"/>
      </w: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сной психологической связи с любовью к ближнему стоит и любовь к истине, освещающей наш путь к счастью.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т же источник имеет, в связи с запросами мысли, и религиозное чувства, т.е. любовь и благоговение перед тем Началом, которое управляет и законами нашей души и всеми материальным миро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овь к ближнему делает нас также в высшей степени неравнодушными к его мнению о нас. Отсюда неограниченная власть над нами общественного мнения (вернее, мнения того слоя общества, к которому мы принадлежим), действующего на нас неотразимо даже помимо нашего сознания. Это – страшная сила, которая делает из человека послушное орудие общего блага, если только люди правильно мыслят о добре и зле и если они превозносят действительную, а не мнимую добродетель,  действительные, а не мнимые заслуги. Потребность в одобрении ближних для некоторых лиц является преобладающим чувством, почти подчиняющим себе все другие, и принимающим форму то славолюбия или честолюбия, то тщеславия (честолюбие в применении к мелочам). Между прочим, и победа вегетарианства зависит всецело от поворота в общественном мнени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любовью к человеку в нашей душе царит еще целый ряд спасительных чувств уже специально тормозящего характера (хотя и любовь является сильным тормозом для всех эгоистических порывов или инстинктов). Таковы: отвращение к убийству или убийцам, чувство воздержания в половой сфере, в области еды и питья, воздержание в отношении чужой собственности и т.д. Эти чувства отвечают нравственным идеям: не убий, не прелюбодействуй, не угождай своему чреву, не укради и проч. В общей сложности, они представляют собой </w:t>
      </w:r>
      <w:r>
        <w:rPr>
          <w:rFonts w:cs="Times New Roman" w:ascii="Times New Roman" w:hAnsi="Times New Roman"/>
          <w:i/>
          <w:sz w:val="24"/>
          <w:szCs w:val="24"/>
          <w:lang w:val="ru-RU"/>
        </w:rPr>
        <w:t>идею воздержания</w:t>
      </w:r>
      <w:r>
        <w:rPr>
          <w:rFonts w:cs="Times New Roman" w:ascii="Times New Roman" w:hAnsi="Times New Roman"/>
          <w:sz w:val="24"/>
          <w:szCs w:val="24"/>
          <w:lang w:val="ru-RU"/>
        </w:rPr>
        <w:t xml:space="preserve"> в обширном смысле сло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юбовь и воздержание – вот альфа и омега нашей нравственности</w:t>
      </w:r>
      <w:r>
        <w:rPr>
          <w:rFonts w:cs="Times New Roman" w:ascii="Times New Roman" w:hAnsi="Times New Roman"/>
          <w:sz w:val="24"/>
          <w:szCs w:val="24"/>
          <w:lang w:val="ru-RU"/>
        </w:rPr>
        <w:t xml:space="preserve">, как деятельной и тормозящей функции мозга, подчиненной мысли и рассуждению. Это то самое воздержание, которое составляет основу всякой моральной философии и которое еще в древности так самоотверженно проповедовал великий Сократ. Оно же лежит в основе и бескровного питания, которое есть ничто иное, как воздержание от убийства, жестокости чревоугод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VI</w:t>
      </w:r>
      <w:r>
        <w:rPr>
          <w:rFonts w:cs="Times New Roman" w:ascii="Times New Roman" w:hAnsi="Times New Roman"/>
          <w:b/>
          <w:sz w:val="28"/>
          <w:szCs w:val="28"/>
          <w:lang w:val="ru-RU"/>
        </w:rPr>
        <w:t>. Законы нравственности</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гетарианство, как мы уже заметили вначале, представляется многим какой-то далекой от жизни теорией, продуктом досужей фантазии, совсем непригодным для людей жизни и настоящей жизненной обстановки. Большинству совершенно непонятно, почему убой животных и мясоедение наносят ущерб любви к людям и нравственности: да и что греха таить – эти самые добродетели не занимают в нашем сознании подобающего им места. На словах мы, конечно, готовы ежеминутно под ними расписаться, но если заглянуть в самую глубину наших чувств и понятий, тех </w:t>
      </w:r>
      <w:r>
        <w:rPr>
          <w:rFonts w:cs="Times New Roman" w:ascii="Times New Roman" w:hAnsi="Times New Roman"/>
          <w:i/>
          <w:sz w:val="24"/>
          <w:szCs w:val="24"/>
          <w:lang w:val="ru-RU"/>
        </w:rPr>
        <w:t>настоящих</w:t>
      </w:r>
      <w:r>
        <w:rPr>
          <w:rFonts w:cs="Times New Roman" w:ascii="Times New Roman" w:hAnsi="Times New Roman"/>
          <w:sz w:val="24"/>
          <w:szCs w:val="24"/>
          <w:lang w:val="ru-RU"/>
        </w:rPr>
        <w:t xml:space="preserve"> чувств и </w:t>
      </w:r>
      <w:r>
        <w:rPr>
          <w:rFonts w:cs="Times New Roman" w:ascii="Times New Roman" w:hAnsi="Times New Roman"/>
          <w:i/>
          <w:sz w:val="24"/>
          <w:szCs w:val="24"/>
          <w:lang w:val="ru-RU"/>
        </w:rPr>
        <w:t xml:space="preserve">настоящих </w:t>
      </w:r>
      <w:r>
        <w:rPr>
          <w:rFonts w:cs="Times New Roman" w:ascii="Times New Roman" w:hAnsi="Times New Roman"/>
          <w:sz w:val="24"/>
          <w:szCs w:val="24"/>
          <w:lang w:val="ru-RU"/>
        </w:rPr>
        <w:t xml:space="preserve">понятий, о которых свидетельствуют только наши </w:t>
      </w:r>
      <w:r>
        <w:rPr>
          <w:rFonts w:cs="Times New Roman" w:ascii="Times New Roman" w:hAnsi="Times New Roman"/>
          <w:i/>
          <w:sz w:val="24"/>
          <w:szCs w:val="24"/>
          <w:lang w:val="ru-RU"/>
        </w:rPr>
        <w:t>поступки</w:t>
      </w:r>
      <w:r>
        <w:rPr>
          <w:rFonts w:cs="Times New Roman" w:ascii="Times New Roman" w:hAnsi="Times New Roman"/>
          <w:sz w:val="24"/>
          <w:szCs w:val="24"/>
          <w:lang w:val="ru-RU"/>
        </w:rPr>
        <w:t xml:space="preserve"> - этот единственно верный для них критерий, то мы натолкнемся там на нечто, не совсем согласное с нашими торжественными заявлениями. Там мы увидим, что большинство людей считает добродетель, скорее украшением души, чем ее законом, скорее подвигом, которого мы требуем от другого в нашу пользу, чем реальнейшим условием нашего собственного счастья. </w:t>
      </w:r>
    </w:p>
    <w:p>
      <w:pPr>
        <w:pStyle w:val="Normal"/>
        <w:ind w:firstLine="567"/>
        <w:jc w:val="both"/>
        <w:rPr/>
      </w:pPr>
      <w:r>
        <w:rPr>
          <w:rFonts w:cs="Times New Roman" w:ascii="Times New Roman" w:hAnsi="Times New Roman"/>
          <w:sz w:val="24"/>
          <w:szCs w:val="24"/>
          <w:lang w:val="ru-RU"/>
        </w:rPr>
        <w:t xml:space="preserve">Происходит это оттого, что в нравственной области даже так называемые умные люди «не видят дальше своего носа». Чтобы понимать законы души и социальных отношений, надо их также правильно анализировать, как мы анализируем явления внешнего и материального мира. Но, по-видимому, такая сочетаемая работа ума и «сердца», такое самоуглубление мысли и чувства наталкивается на неизмеримо большие препятствия, на гораздо больший запас душевной инерции, чем обычное объективное мышление; поэтому мы и отлыниваем от этой работы, довольствуясь полумыслями или готовыми решениями, которые нам подсказывают привычка, чутье и т.п. Вот почему и основные нравственные законы нашей души – любовь и воздержание – до сих пор принимались нами только </w:t>
      </w:r>
      <w:r>
        <w:rPr>
          <w:rFonts w:cs="Times New Roman" w:ascii="Times New Roman" w:hAnsi="Times New Roman"/>
          <w:i/>
          <w:sz w:val="24"/>
          <w:szCs w:val="24"/>
          <w:lang w:val="ru-RU"/>
        </w:rPr>
        <w:t>на веру</w:t>
      </w:r>
      <w:r>
        <w:rPr>
          <w:rFonts w:cs="Times New Roman" w:ascii="Times New Roman" w:hAnsi="Times New Roman"/>
          <w:sz w:val="24"/>
          <w:szCs w:val="24"/>
          <w:lang w:val="ru-RU"/>
        </w:rPr>
        <w:t xml:space="preserve">, не проникли еще глубоко в наши </w:t>
      </w:r>
      <w:r>
        <w:rPr>
          <w:rFonts w:cs="Times New Roman" w:ascii="Times New Roman" w:hAnsi="Times New Roman"/>
          <w:i/>
          <w:sz w:val="24"/>
          <w:szCs w:val="24"/>
          <w:lang w:val="ru-RU"/>
        </w:rPr>
        <w:t>убеждения</w:t>
      </w:r>
      <w:r>
        <w:rPr>
          <w:rFonts w:cs="Times New Roman" w:ascii="Times New Roman" w:hAnsi="Times New Roman"/>
          <w:sz w:val="24"/>
          <w:szCs w:val="24"/>
          <w:lang w:val="ru-RU"/>
        </w:rPr>
        <w:t xml:space="preserve"> и не понятны нам во  всем их объеме; вот почему также эти законы, выражающие собой божественное начало жизни, еще не внесли достаточно света и тепла как во взаимные и международные отношения людей, так и в отношения их к  животны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а современного знания заключается в том, чтобы основы добра, вложенные в нашу душу Творцом и бывшие до сих пор только предметом веры, предстали перед людьми в ореоле </w:t>
      </w:r>
      <w:r>
        <w:rPr>
          <w:rFonts w:cs="Times New Roman" w:ascii="Times New Roman" w:hAnsi="Times New Roman"/>
          <w:i/>
          <w:sz w:val="24"/>
          <w:szCs w:val="24"/>
          <w:lang w:val="ru-RU"/>
        </w:rPr>
        <w:t>доказанных и ясно понятных научных истин</w:t>
      </w:r>
      <w:r>
        <w:rPr>
          <w:rFonts w:cs="Times New Roman" w:ascii="Times New Roman" w:hAnsi="Times New Roman"/>
          <w:sz w:val="24"/>
          <w:szCs w:val="24"/>
          <w:lang w:val="ru-RU"/>
        </w:rPr>
        <w:t xml:space="preserve"> (которые вместе с тем суть и божественной истины). Хотя мы далеки от мысли взять на себя разрешение столь обширной задачи, однако мы не можем не пойти ей на встречу по уже раз избранному нами пути, чтобы показать читателям вегетарианской вопрос в его истинном свете и в </w:t>
      </w:r>
      <w:r>
        <w:rPr>
          <w:rFonts w:cs="Times New Roman" w:ascii="Times New Roman" w:hAnsi="Times New Roman"/>
          <w:i/>
          <w:sz w:val="24"/>
          <w:szCs w:val="24"/>
          <w:lang w:val="ru-RU"/>
        </w:rPr>
        <w:t>неразрывной связи</w:t>
      </w:r>
      <w:r>
        <w:rPr>
          <w:rFonts w:cs="Times New Roman" w:ascii="Times New Roman" w:hAnsi="Times New Roman"/>
          <w:sz w:val="24"/>
          <w:szCs w:val="24"/>
          <w:lang w:val="ru-RU"/>
        </w:rPr>
        <w:t xml:space="preserve"> со всеми основами человеческой морал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делаем краткое резюме всех вышеприведенных данных физиологии и психологи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ее отправление мозга есть сознательное рассуждение, делающее выводы из уже усвоенных фактов или мыслей (мышление, ум, логические операции). Но этот сложный мозговой процесс требует времени, а в отношении к нравственным и другим вопросам жизни предполагает еще более или менее богатый запас знаний и порядочный навык в мышлении. Так как многие нужды человека требуют немедленного удовлетворения, то природа одарила нас и животных (еще менее нас способных к мышлению) несколькими категориями инстинктов и чувств, как ближайшими и быстродействующими регуляторами наших поступков, подчинив, однако, эти инстинкты, насколько это возможно у разных людей, высшему контролю мысли (или рассуждения). Из этих чувств и инстинктов одни побуждают к действиям, другие же тормозят, задерживают; одними обеспечиваются только интересы индивида и задача размножения породы (грубые, животные стремления), другие же имеют в виду общее благо и общие интересы, объемлющие собою и благо каждой личности (нравственные инстинкты – любовь к ближнему и воздержание во всех их разнообразных формах и проявлениях).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ш мозг, как орган души, таким образом, уподобляется двигательной машине с чрезвычайно сложным тормозящим аппаратом (нравственные инстинкты и рассуждение), которым измеряется совершенство самой машины. В этом отношении поучительна полная аналогия, существующая между грубо-физиологическими или растительными отправлениями мозга и его душевными функциями, так как именно первые точно также подчиняются одновременно двум системам исходящих из головного мозга импульсов – двигательным и задерживающим</w:t>
      </w:r>
      <w:r>
        <w:rPr>
          <w:rFonts w:cs="Times New Roman" w:ascii="Times New Roman" w:hAnsi="Times New Roman"/>
          <w:sz w:val="20"/>
          <w:lang w:val="ru-RU"/>
        </w:rPr>
        <w:t xml:space="preserve">. </w:t>
      </w:r>
      <w:r>
        <w:rPr>
          <w:rStyle w:val="FootnoteCharacters"/>
          <w:rStyle w:val="FootnoteAnchor"/>
          <w:rFonts w:cs="Times New Roman" w:ascii="Times New Roman" w:hAnsi="Times New Roman"/>
          <w:sz w:val="20"/>
          <w:lang w:val="ru-RU"/>
        </w:rPr>
        <w:footnoteReference w:id="6"/>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равственное чувство человека и его любовь непрестанно подвергаются тяжкому испытанию, которое животным знакомо лишь в незначительной степени. Искусителем является, главным образом, наш ум. Его прямое назначение, как мы уже знаем, - господствовать над всеми нашими чувствами, как физическими, так и нравственными, и направлять их к личной пользе и общему благу. Так, голодающего и жаждущего он научит, как достать себе пищу или влагу, или же, наоборот, советует подавить на время эти чувства, если удовлетворение их может принести вред вместо пользы (например, при заболеваниях организма). При нападении на нас врага, жаждущего нашей смерти, когда внутри нас громко раздается голос: «не убий!» (один из нравственных инстинктов, вытекающих из любви к ближнему), ум говорит нам другое: «ты вынужден и должен защищаться или убивать, ибо в противном случае у тебя у самого отнимут жизнь». Человеку, преисполненному любви, тот же ум указывает пути, как наиболее целесообразным образом изливать эту любовь на своих ближних и т.д. Однако этим далеко не ограничивается работа мысли по отношению к нашим инстинктам. Вглядимся пристальнее в этот процесс, и мы тогда увидим, что ум или мысль, в сущности, играет здесь роль чисто нейтральной силы, которая, так сказать, с полным бесстрастием поступает на службу как к нашим физическим, так и к нравственным инстинктам, смотря по тому, какая сторона берет перевес. </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аким образом, когда чувство голода или жажды, преодолев известное нравственное представление об умеренности («не угождай чреву своему»), превращается в обжорство или пьянство; когда инстинкт самосохранения, победив любовь к брату, вырождается в эгоизм; когда честолюбие - одно из самых сильных и целесообразных общественных чувств, не удерживаемое чувством долга, ведет к политическому преступлению, или когда половое влечение, не получив должного отпора со стороны чувства половой нравственности (или нравственного представления «не прелюбодействуй»), принимает форму разврата, то ум не только нас не выручает, но даже открывает нам все новые средства и пути для более полного удовлетворения наших страстей. Но мало того, он еще постоянно делает усилия, чтобы заглушить самое нравственное чувство или так называемый голос совести, старается </w:t>
      </w:r>
      <w:r>
        <w:rPr>
          <w:rFonts w:cs="Times New Roman" w:ascii="Times New Roman" w:hAnsi="Times New Roman"/>
          <w:i/>
          <w:sz w:val="24"/>
          <w:szCs w:val="24"/>
          <w:lang w:val="ru-RU"/>
        </w:rPr>
        <w:t>обмануть эту совесть</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Например, политическому честолюбцу его ум нашептывает, что побудительной причиной его эгоистических действий служит не личный расчет, а забота об общем благ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ьяница нередко утешает себя тем, что он пьет «с гор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ди, у которых национальное чувство, точнее, чувство национального соревнования, при недостаточной силе того источника любви, из которого оно вытекает (см. выше), принимает форму национальной ненависти. Люди далеко не всегда открыто сознаются в этом, но большей частью, обманывают и себя, и других, объясняя свою враждебность нравственными недостатками или пороками нелюбимой национальности, которая, следовательно, вполне заслуживает своего осуждения. К несчастью, с течением времени самообман, не разоблаченный при своем возникновении, пускает корни в наше сознание и превращается, таким образом, в искреннее убеждение. Это – обычный, роковой закон для всякой, даже самой грубой и вначале вполне сознаваемой лжи, если мы ее упорно повторяем, не встречая возражени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жчина и женщина, преступая известную заповедь, чтобы подавить поднимающийся из глубины души протест. Они сплошь и рядом называют свое чисто физическое влечение (половой инстинкт) нравственной любовью, т.е. любовью к ближнему, которая естественно не вызывает никакой внутренней реакции, или же они внушают себе самим, что «перед Богом» они уже муж и жена и т.д. </w:t>
      </w:r>
    </w:p>
    <w:p>
      <w:pPr>
        <w:pStyle w:val="Normal"/>
        <w:ind w:firstLine="567"/>
        <w:jc w:val="both"/>
        <w:rPr>
          <w:rFonts w:ascii="Times New Roman" w:hAnsi="Times New Roman" w:cs="Times New Roman"/>
          <w:szCs w:val="22"/>
          <w:lang w:val="ru-RU"/>
        </w:rPr>
      </w:pPr>
      <w:r>
        <w:rPr>
          <w:rFonts w:cs="Times New Roman" w:ascii="Times New Roman" w:hAnsi="Times New Roman"/>
          <w:sz w:val="24"/>
          <w:szCs w:val="24"/>
          <w:lang w:val="ru-RU"/>
        </w:rPr>
        <w:t xml:space="preserve">Эта борьба наших нравственных чувств, отвечающих условиям общего блага и правильно понятому счастью каждой личности, с физическими инстинктами и эгоизмом составляет, по-видимому, основной закон нашей внутренней жизни. Это – та </w:t>
      </w:r>
      <w:r>
        <w:rPr>
          <w:rFonts w:cs="Times New Roman" w:ascii="Times New Roman" w:hAnsi="Times New Roman"/>
          <w:i/>
          <w:sz w:val="24"/>
          <w:szCs w:val="24"/>
          <w:lang w:val="ru-RU"/>
        </w:rPr>
        <w:t>борьба в душе человека двух начал - доброго и злого</w:t>
      </w:r>
      <w:r>
        <w:rPr>
          <w:rFonts w:cs="Times New Roman" w:ascii="Times New Roman" w:hAnsi="Times New Roman"/>
          <w:sz w:val="24"/>
          <w:szCs w:val="24"/>
          <w:lang w:val="ru-RU"/>
        </w:rPr>
        <w:t>, которую уже давно подметили мыслители и поэты. В этой борьбе ум обыкновенно становится на сторону сильного, поэтому, когда в душе нашей голос зла раздается достаточно громко, то ум является настоящим «змеем-искусителем», который своими ухищрениями старается окончательно заглушить протест совести, чтобы обеспечить победу за эгоизмом, пороком и преступлением.</w:t>
      </w:r>
      <w:r>
        <w:rPr>
          <w:rStyle w:val="FootnoteCharacters"/>
          <w:rStyle w:val="FootnoteAnchor"/>
          <w:rFonts w:cs="Times New Roman" w:ascii="Times New Roman" w:hAnsi="Times New Roman"/>
          <w:sz w:val="24"/>
          <w:szCs w:val="24"/>
          <w:lang w:val="ru-RU"/>
        </w:rPr>
        <w:footnoteReference w:id="7"/>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и соблазны ума, как нами будет подробно развито ниже, были решающим моментом и при первых посягательствах человека на тело животных. Так как при своем появлении на земле человек, подобно обезьяне, бесспорно, не знал иной пищи, кроме плодов этой земли, да и теперь еще они ясно звучат в большей части аргументов, приводимых защитниками мясной пищи. Но не всегда, однако, борьба доброго и злого начал в душе человека оканчивается победой последнего, как это случилось в вопросе о пище. Как везде в природе, так и здесь существует всегда известное соответствие между действием и противодействием, между физическими поползновениями или эгоистическими порывами, находящими поддержку в обольщениях мысли, и той сдерживающей и направляющей внутренней силой, которую мы формулировали в двух словах: любовь и воздержание. Как неотразима эта сила, видно уже из того, что </w:t>
      </w:r>
      <w:r>
        <w:rPr>
          <w:rFonts w:cs="Times New Roman" w:ascii="Times New Roman" w:hAnsi="Times New Roman"/>
          <w:i/>
          <w:sz w:val="24"/>
          <w:szCs w:val="24"/>
          <w:lang w:val="ru-RU"/>
        </w:rPr>
        <w:t xml:space="preserve">торжеству зла в наших помыслах почти всегда предшествует обман совести. </w:t>
      </w:r>
      <w:r>
        <w:rPr>
          <w:rFonts w:cs="Times New Roman" w:ascii="Times New Roman" w:hAnsi="Times New Roman"/>
          <w:sz w:val="24"/>
          <w:szCs w:val="24"/>
          <w:lang w:val="ru-RU"/>
        </w:rPr>
        <w:t xml:space="preserve">Другими словами, люди преступают правила: не убий, люби и т. д. не потому, чтобы они были свободны  от этих сдерживающих влияний, от нравственного чувства или голосов совести, но потому, что они усыпляют свою совесть той или другой аргументацией. Не все наделены нравственным чувством в одинаковой степени,  но нет человека (кроме душевнобольных в состоянии идиотизма), которому оно было бы совсем чуждо, как нет людей, у которых отсутствовала бы та или другая незаменимая часть мозг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нравственное чувство, по нашему мнению, так же у нас врожденно, как и физические особенности нашего тела. Высказывая эту мысль, бывшую предметом ожесточенных споров между философами, мы опираемся особенно на историю развития человечества, как она представляется нам при свете дарвинизма. Согласно этому учению, сильные индивиды и сильные породы переживают и побеждают слабые, беспрестанно упражняя свою силу или свои преимущества и завещая их затем своим потомкам, которые продолжают дело своих родителей. </w:t>
      </w:r>
    </w:p>
    <w:p>
      <w:pPr>
        <w:pStyle w:val="Normal"/>
        <w:ind w:firstLine="567"/>
        <w:jc w:val="both"/>
        <w:rPr/>
      </w:pPr>
      <w:r>
        <w:rPr>
          <w:rFonts w:cs="Times New Roman" w:ascii="Times New Roman" w:hAnsi="Times New Roman"/>
          <w:sz w:val="24"/>
          <w:szCs w:val="24"/>
          <w:lang w:val="ru-RU"/>
        </w:rPr>
        <w:t xml:space="preserve">Весьма понятно, что закон биологии не знает исключений и не делает различия между животными и людьми. Поэтому следует думать, что и человек победил животных, и теперь, в качестве личности или в качестве нации, продолжает одерживать верх над другими людьми и другими нациями при помощи некоторой силы, которую он постоянно упражняет и передает потомству.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ая же это си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низших животных в роковой борьбе за существование имеют решающее значение чисто физические особенности или элементарные преимущества тела. Более толстая и, следовательно, менее ранимая кожа, чем у соперника, сильные крылья или более крепкие ноги, облегчающие бегство от врага или же добывание пищи и т.п. – вот что крайне нужно животным, смотря по среде и условиям существования каждого из них. Но уже в классе позвоночных, рядом с рогами, копытами или острыми зубами, выступает новое и могущественное орудие борьбы – степень развития головного мозга, которая с появлением на земле человека, делается решающим фактором, центр тяжести мирового процесса эволюции с тех пор перенесся из чисто растительной сферы животного в орган его душевной жизни. </w:t>
      </w:r>
    </w:p>
    <w:p>
      <w:pPr>
        <w:pStyle w:val="Normal"/>
        <w:ind w:firstLine="567"/>
        <w:jc w:val="both"/>
        <w:rPr>
          <w:rFonts w:ascii="Times New Roman" w:hAnsi="Times New Roman" w:cs="Times New Roman"/>
          <w:sz w:val="20"/>
          <w:lang w:val="ru-RU"/>
        </w:rPr>
      </w:pPr>
      <w:r>
        <w:rPr>
          <w:rFonts w:cs="Times New Roman" w:ascii="Times New Roman" w:hAnsi="Times New Roman"/>
          <w:sz w:val="24"/>
          <w:szCs w:val="24"/>
          <w:lang w:val="ru-RU"/>
        </w:rPr>
        <w:t xml:space="preserve">Итак, головной мозг и, в особенности, его серая кора с покрывающей ее сетью извилин, как орган высших душевных отправлений человека, - это и есть неисчерпаемый источник нашей силы и нашего совершенства, то, чем мы победили мир, и чем люди и народы и поныне побеждают друг друга. Мы надеемся, что эти интересующие нас функции, а отчасти и их взаимные отношения, после предыдущих рассуждений и примеров, рисуются теперь читателю в довольно ясных очертаниях. В борьбе за существование между отдельными людьми и народами главным залогом успеха являются нравственные качества и умственное развитие, говоря иначе – </w:t>
      </w:r>
      <w:r>
        <w:rPr>
          <w:rFonts w:cs="Times New Roman" w:ascii="Times New Roman" w:hAnsi="Times New Roman"/>
          <w:i/>
          <w:sz w:val="24"/>
          <w:szCs w:val="24"/>
          <w:lang w:val="ru-RU"/>
        </w:rPr>
        <w:t xml:space="preserve">воздержание и любовь, руководящие и руководимые умом. </w:t>
      </w:r>
      <w:r>
        <w:rPr>
          <w:rFonts w:cs="Times New Roman" w:ascii="Times New Roman" w:hAnsi="Times New Roman"/>
          <w:sz w:val="24"/>
          <w:szCs w:val="24"/>
          <w:lang w:val="ru-RU"/>
        </w:rPr>
        <w:t>Правда, что в отношениях между личностями торжество добра нередко затемняется в наших глазах игрою случая и, в особенности, нашей непривычкой к правильному психологическому наблюдению и анализу, но зато оно выступает очень рельефно в борьбе между сословиями и целыми нациями.</w:t>
      </w:r>
      <w:r>
        <w:rPr>
          <w:rStyle w:val="FootnoteCharacters"/>
          <w:rStyle w:val="FootnoteAnchor"/>
          <w:rFonts w:cs="Times New Roman" w:ascii="Times New Roman" w:hAnsi="Times New Roman"/>
          <w:sz w:val="24"/>
          <w:szCs w:val="24"/>
          <w:lang w:val="ru-RU"/>
        </w:rPr>
        <w:footnoteReference w:id="8"/>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например, в истории многих народов среднее и низшее сословия более или менее претендуют заступить на место вымирающего или оттесняемого высшего класса, так как при чисто умственном развитии людей, не идущем рука об руку с нравственным, богатство и власть обращаются во вред человеку, развращают его и губят. По той же причине невежественные варвары обрушились и раздавили древний «культурный» Рим и все римское государство. Или вот еще пример из текущей политической хроники. Еще недавно появление какой-нибудь европейской нации в соседстве с тем или другим диким племенем, даже при вполне мирных взаимных отношениях, было для последнего равносильно смертному приговору, так как первобытная культура не в состоянии успешно бороться с носителями умственно-нравственного прогресса, какими еще недавно, хотя только отчасти являлись европейцы. Но по мере того, как духовно-нравственный источник нашей цивилизации, который она нашла в христианстве, по философскому недомыслию людей, все более и более иссякает, а односторонне-умственный прогресс мало-помалу отклоняет нас от прежнего пути в сторону «просвещенного» эгоизма и «просвещенного» материализма. Горизонт отдаленного или даже близкого будущего европейских народов все более и более заволакивается тучами, и недаром еще вчера, по поводу нравственной мощи китайцев, неожиданно развернувшейся перед изумленным взором Европы, многие были смущены призраком надвигающейся для нашей культуры опас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это имеет прямое, непосредственное отношение к нашей теме. </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амом деле, если любовь к брату и воздержание являются не только «украшением» души, не только очень желательным </w:t>
      </w:r>
      <w:r>
        <w:rPr>
          <w:rFonts w:cs="Times New Roman" w:ascii="Times New Roman" w:hAnsi="Times New Roman"/>
          <w:i/>
          <w:sz w:val="24"/>
          <w:szCs w:val="24"/>
          <w:lang w:val="ru-RU"/>
        </w:rPr>
        <w:t>в других</w:t>
      </w:r>
      <w:r>
        <w:rPr>
          <w:rFonts w:cs="Times New Roman" w:ascii="Times New Roman" w:hAnsi="Times New Roman"/>
          <w:sz w:val="24"/>
          <w:szCs w:val="24"/>
          <w:lang w:val="ru-RU"/>
        </w:rPr>
        <w:t xml:space="preserve"> качествах, как это представляется многим, но непреложным законом этой души, единственным условием счастья, могущества и главным орудием эволюции высших животных и человека в духе дарвинизма. Так не нелепо ли видеть в пищевом режиме, исключающем убийство и, в сущности, составляющем неразрывную часть общей и широкой программы добра, какую-то химеру, или что-то чуждое человеку и его потребностя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странно ли предположить, что мудрый Промысел, который с таким неподражаемым, непостижимым для нас искусством поставил все явления жизни и природы в самую тесную между собою органическую связь, мог создать человека для ниши, основанной на неустанном упражнении в убийстве, когда все движение вперед и животного царства – есть один сплошной триумф любви, когда только ценою любви и милосердия человек покупает каждый верный свой шаг по пути прогресса и счастья? </w:t>
      </w:r>
    </w:p>
    <w:p>
      <w:pPr>
        <w:pStyle w:val="Normal"/>
        <w:ind w:firstLine="567"/>
        <w:jc w:val="both"/>
        <w:rPr/>
      </w:pPr>
      <w:r>
        <w:rPr>
          <w:rFonts w:cs="Times New Roman" w:ascii="Times New Roman" w:hAnsi="Times New Roman"/>
          <w:sz w:val="24"/>
          <w:szCs w:val="24"/>
          <w:lang w:val="ru-RU"/>
        </w:rPr>
        <w:t xml:space="preserve">Имеет ли далее смысл ссылаться в защиту мясоедения, на пример многих животных, живущих друг за счет друга. Мы видим, что само Провидение, вслед за законом жестокости, носителем которого являются львы и тигры, выдвинуло в природе и противоположный ему закон любви и сострадания, как безошибочное орудие совершенства и верный путь к общему счастью, который и привел к появлению на земле человека, как воплощенного торжества этого закона любви и как его последнего сло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между разным оружием, которым хотят побить вегетарианцев, есть еще одно и на вид очень солидное, имеющее,  однако, свои корни в непонимании законов нравственности и человеческой души. Нам говорят: «Странно проливать слезы о страданиях животных, когда на наших глазах, тут и там, истекает кровью наш брат-человек; позаботьтесь сперва, чтобы не убивали и не мучили людей, чтобы не было войн, чтобы тысячи жизней на арене непосильного труда, на фабриках, в шахтах и т.д. ежедневно не приносились в жертву интересам немногих, чтобы вместо жестокости и неравенства в человеческих отношениях царили любовь и справедливость, и тогда, пожалуй, можно будет подумать и о животных. В настоящее же время, пока человек еще стонет под тяжестью неправды и кровопролития, все наши призывы в пользу животных звучат чем-то лицемерным и приторны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ли это?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рнемся к учению дарвинизма. Особенности породы, полученные по наследству и являющиеся орудием успеха в борьбе за существование, не только передаются в свою очередь потомству, но еще в течение всей жизни индивида укрепляются и изощряются в нем путем упражнения. В противном же случае, т.е. при отсутствии упражнения, а тем паче при упражнении в противоположном направлении, эти доставшиеся животному свойства захиреют, придут в упадок и передадутся потомству в ослабленном виде, или же даже совсем до него не дойдут.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нашей человеческой расы орудием и залогом успеха в борьбе за существование служат ум и нравственное чувство в том их взаимодействии, которое достаточно освещено нами выше. Следовательно, человек, чтобы удержаться на той высоте, на которую его поставила история развития животных, подчиняясь мировому процессу, должен неустанно упражнять в известном направлении свой ум и нравственное чувство, чтобы эти качества в нем не завяли, не атрофировались, а все больше крепли и передавались потомству в усовершенствованной форме. </w:t>
      </w:r>
      <w:r>
        <w:rPr>
          <w:rFonts w:cs="Times New Roman" w:ascii="Times New Roman" w:hAnsi="Times New Roman"/>
          <w:i/>
          <w:sz w:val="24"/>
          <w:szCs w:val="24"/>
          <w:lang w:val="ru-RU"/>
        </w:rPr>
        <w:t>Либо вперед, либо назад</w:t>
      </w:r>
      <w:r>
        <w:rPr>
          <w:rFonts w:cs="Times New Roman" w:ascii="Times New Roman" w:hAnsi="Times New Roman"/>
          <w:sz w:val="24"/>
          <w:szCs w:val="24"/>
          <w:lang w:val="ru-RU"/>
        </w:rPr>
        <w:t xml:space="preserve"> – вот в нескольких словах этот закон развития. Взаимодействие ума и нравственного чувства это – мысли, любовь и воздержание  в тесном между собою союзе, как мы уже подробно развивали. Итак, вот та высшая и сложная функция головного мозга, которая требует беспрерывного упражнения и развития, для того, чтобы обеспечить как существование человечества, так и безостановочное движение его вперед по пути </w:t>
      </w:r>
      <w:r>
        <w:rPr>
          <w:rFonts w:cs="Times New Roman" w:ascii="Times New Roman" w:hAnsi="Times New Roman"/>
          <w:i/>
          <w:sz w:val="24"/>
          <w:szCs w:val="24"/>
          <w:lang w:val="ru-RU"/>
        </w:rPr>
        <w:t>истинного</w:t>
      </w:r>
      <w:r>
        <w:rPr>
          <w:rFonts w:cs="Times New Roman" w:ascii="Times New Roman" w:hAnsi="Times New Roman"/>
          <w:sz w:val="24"/>
          <w:szCs w:val="24"/>
          <w:lang w:val="ru-RU"/>
        </w:rPr>
        <w:t xml:space="preserve"> прогресс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Читатель, наверное, помнит тот длинный ряд чувств или нравственных идей, которые обнимают эти два обобщенных понятия – любовь и воздержание. Любовь к родным или близким, к своему народу, к своей стране и ко всему человечеству, чувство долга, любовь к правде и справедливости, любовь к Творцу (религиозное чувство), потребность в одобрении ближних или зависимость от общественного мнения (славолюбие и честолюбие) – все это и еще некоторые другие понятия входят в общее определение любви или альтруизма. Воздержание – родная сестра или даже детище любви и обозначает совокупность целой категории специально тормозящих представлений, каковы: не убий, не укради, не угождай своему чреву, не прелюбодействуй, не лги, не клевещи и т.д.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следовательно, те чувства, которые мы должны тщательно культивировать, и те преграды, через которые мы не должны переступать. Действуя в обратном смысле, исходя в своих поступках из ненависти и невоздержания, причиняя ближнему зло, убивая, говоря ложь, клевеща, – мы нарушаем основной закон нашего развития и постепенно сглаживаем в своем мозгу те следы или понятия, которые начертаны там Провидением, как источник общего блага и нашего личного счастья. Дабы человек, толкаемый своими вышедшими из границ физическими инстинктами и искушаемый умом, не уклонялся от стези добра, существуют для него еще три побудительные силы.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ервых, нравственные чувства и идеи, насколько они запечатлены в нашем мозгу, требуют удовлетворения, которое, как и удовлетворение чисто физических потребностей, но в неизмеримо большей степени, является источником наслаждения и счастья. Оттого и говорят, что добродетель носит в самой себе свою награду.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вторых, правильно настроенное общественное мнение, особенно в нравственно развитой среде, знает настоящую цену добродетели, и, следуя своему назначению, окружает ее славой и почетом. Впрочем, и самое развращенное общество невольно отдает дань уважения высоким качествам души. Это будет хотя внешняя, но также очень важная награда. О целесообразной подкладке, с точки зрения блага общества и прогресса, этого, как и других социальных чувств, мы распространялись уже в своем мест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ец, третья сила, наиболее способная удерживать нас на пути добра, лежит в нашем уме. Мы уже видели, что, если в борьбе между нашими физическими и нравственными инстинктами весы склоняются на сторону первых, то ум берет на себя пагубную, чисто отрицательную роль, заглушая еще не совсем умолкший голос совести (т.е. протест нравственного чувства) своими софизмами и ухищрениями, а также открывая широкое поле для более утонченного или более полного удовлетворения победившего инстинкта. Напротив, при перевесе на стороне доброго начала, тот же ум освещает последнему настоящий путь для его осуществления. Но эта услуга мысли в деле добра совершенно бледнеет перед другими ее благодеяниям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жде всего, она натолкнула все народные массы на сознание необходимости создать школу </w:t>
      </w:r>
      <w:r>
        <w:rPr>
          <w:rFonts w:cs="Times New Roman" w:ascii="Times New Roman" w:hAnsi="Times New Roman"/>
          <w:i/>
          <w:sz w:val="24"/>
          <w:szCs w:val="24"/>
          <w:lang w:val="ru-RU"/>
        </w:rPr>
        <w:t>чисто теоретического упражнения и изощрения нравственных инстинктов</w:t>
      </w:r>
      <w:r>
        <w:rPr>
          <w:rFonts w:cs="Times New Roman" w:ascii="Times New Roman" w:hAnsi="Times New Roman"/>
          <w:sz w:val="24"/>
          <w:szCs w:val="24"/>
          <w:lang w:val="ru-RU"/>
        </w:rPr>
        <w:t xml:space="preserve">, с целью облегчить и подготовить их победу на арене практической жизни. Таким образом, зародились </w:t>
      </w:r>
      <w:r>
        <w:rPr>
          <w:rFonts w:cs="Times New Roman" w:ascii="Times New Roman" w:hAnsi="Times New Roman"/>
          <w:i/>
          <w:sz w:val="24"/>
          <w:szCs w:val="24"/>
          <w:lang w:val="ru-RU"/>
        </w:rPr>
        <w:t>религиозное учение и религиозный культ</w:t>
      </w:r>
      <w:r>
        <w:rPr>
          <w:rFonts w:cs="Times New Roman" w:ascii="Times New Roman" w:hAnsi="Times New Roman"/>
          <w:sz w:val="24"/>
          <w:szCs w:val="24"/>
          <w:lang w:val="ru-RU"/>
        </w:rPr>
        <w:t xml:space="preserve">. Вознося молитвы к Творцу, предаваясь религиозному чтению или слушая проповедь, мы теоретически упражняем и закрепляем высшие качества нашей души, чтобы они могли устоять в борьбе с ожидающими их на житейском поприще искушениями. Так как физический или умственный труд часто поглощает почти все время, свободное от сна и физического отдыха, то это создает необходимость отвести один день в неделю специально для религиозно-нравственных упражнений. Это и есть воскресный день, соблюдение которого согласно его назначению в высшей степени важно для «гигиены дух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известно правило, что всякая теория должна идти рука об руку с практикой и что теория без практики представляет собой аномалию. Именно такое ненормальное явление мы встречаем довольно часто в жизни в деле теоретического упражнения наших нравственных чувств. Нетрудно понять, что такое упражнение дается нам гораздо легче, чем практическое, житейское осуществление этих чувств в борьбе с эгоизмом, корыстолюбием (преувеличенное чувство собственности), половым влечением, обжорством и т.д. А потому, некоторые люди, вследствие известного лукавства или лицемерия, поддавшись уму-соблазнителю, усиленно посещают храм Божий, «долго стоят на молитве», и т.д. Получив таким, так сказать, дешевым и непроизводительным способом почти полное нравственное удовлетворение (о чем речь была выше), истратив почти весь запас нравственной энергии, они, затем, на житейской сцене «с легким сердцем» творят зло.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такое злоупотребление религией, вызвавшее знаменитую нагорную проповедь Христа, совершенно напрасно дискредитирует в глазах некоторых людей саму систему теоретически-нравственных упражнений. Конечно, тот из нас, кто при высоком уровне нравственного развития, непрестанно осуществляет заветы Творца на практике, успешно борясь с искушениями и своими делами свидетельствуя о настоящей любви к ближнему, пожалуй, исполняет до известной степени высокое назначение человека и живет духовной жизнью помимо специальных теоретических упражнений. Но много ли таких выдающихся людей? В водовороте житейских интересов и неустанного труда, не грозит ли большинству, в особенности массе, некоторое притупление и забвение нравственных чувств, если последние не будут культивироваться при помощи особенного религиозного режима? И не присутствуем ли мы в наше время при таком процессе «материализации духа» даже в среде, отставшей от религии интеллигенции, для которой односторонняя, чисто умственная пища или культ искусства с его обычной эротической окраской, не может ни в каком случае служить школой упражнения духовно-нравственной стороны нашей природы?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достаточно оценить значение этой потребности духа, как и другие его законы, надо </w:t>
      </w:r>
      <w:r>
        <w:rPr>
          <w:rFonts w:cs="Times New Roman" w:ascii="Times New Roman" w:hAnsi="Times New Roman"/>
          <w:i/>
          <w:sz w:val="24"/>
          <w:szCs w:val="24"/>
          <w:lang w:val="ru-RU"/>
        </w:rPr>
        <w:t>мыслить</w:t>
      </w:r>
      <w:r>
        <w:rPr>
          <w:rFonts w:cs="Times New Roman" w:ascii="Times New Roman" w:hAnsi="Times New Roman"/>
          <w:sz w:val="24"/>
          <w:szCs w:val="24"/>
          <w:lang w:val="ru-RU"/>
        </w:rPr>
        <w:t xml:space="preserve">, надо уметь анализировать явления души с такой же правильностью и объективностью, с какой мы исследуем видимые предметы и неодушевленную природу. Вот вторая самая существенная и самая радикальная услуга ума в несравненном деле упрочения нашего альтруизма и нашей нравственности. История и жизнь учат нас, что «вера» людей в истину, к сожалению, подвергается частым колебаниям. Веру часто сменяет «безверие», нередко, и якобы «умные» люди, ослепленные своим эгоизмом или безнравственностью, в глубине души не верят в добро и считают доброе начало только необходимым и удобно эксплуатируемым качеством «для народа», «для других», но не для себя. Поэтому все усилия мыслящих людей должны быть направлены на то, чтобы, наконец, при помощи современного знания предмет веры превратить в непреложную, научную и удобно-доказуемую истину. И чтобы рядом с разработанной уже наукой о природе, создать и настоящую науку о человеке, о его душе и о законах нравственности – науке, которой до сих пор еще не существует. Тогда только любовь к ближнему и воздержание утвердятся в сознании людей на незыблемом фундаменте мысли, и та неразрывная связь, которая существует между отдельными вопросами морали, в том числе и вегетарианском, не будет больше ни для кого предметом сомнени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ни обширна эта задача, полное разрешение которой придется на долю будущих поколений, однако и теперь уже психофизиологический анализ в том направлении, в котором мы ведем все наше рассуждение, дает нам ключ к оценке многих явлений нашей психологии и некоторых выдающихся законов нравственности, имеющих прямое отношение к вегетарианству. Попытаемся же сформулировать нашу мысль в нескольких положениях, которые мы затем поясним примерами. </w:t>
      </w:r>
    </w:p>
    <w:p>
      <w:pPr>
        <w:pStyle w:val="Normal"/>
        <w:ind w:firstLine="567"/>
        <w:jc w:val="both"/>
        <w:rPr/>
      </w:pPr>
      <w:r>
        <w:rPr>
          <w:rFonts w:cs="Times New Roman" w:ascii="Times New Roman" w:hAnsi="Times New Roman"/>
          <w:sz w:val="24"/>
          <w:szCs w:val="24"/>
          <w:lang w:val="ru-RU"/>
        </w:rPr>
        <w:t xml:space="preserve">1. Наши нравственные чувства, т.е. нравственные представления или соответствующие им мозговые клеточки (психические центры, помещающиеся в передней, лобной части мозговой коры), можно разделить на 2 системы, соответствующие общему чувству или общему понятию любви и общему чувству или понятию воздерж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вую систему составляют: любовь к родителям, к близким, соотечественникам (национальная любовь), к родине, ко всем людям, любовь к правде, справедливость, чувство равенства, чувство свободы, благоговение перед Творцом (религиозное чувство), трудолюбие (частью нравственное, частью физическое чувство), уважение к праву и т.п.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система складывается из чисто-тормозящих представлений или чувств: не убий, не укради, не чревоугодничай (чувство умеренности в удовлетворении голода и жажды), не прелюбодействуй, не лги, и т.д.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 заведующие этими чувствами высшие психические или задерживающие центры являются антагонистами других центров, служащих исходным пунктом наших физических и эгоистических инстинктов. Это - чувство самосохранения, обаяние перед физической силой (вероятно, одно из жалких животных наследий, столь неуместное на фоне почти способной творить чудеса нравственной энергии человека), чувство голода, половой инстинкт и т.п. Из них первые развились у человека, как орудие в борьбе за существование и как вернейший залог его дальнейшего преуспевания на земле.</w:t>
      </w:r>
      <w:r>
        <w:rPr>
          <w:rStyle w:val="FootnoteCharacters"/>
          <w:rStyle w:val="FootnoteAnchor"/>
          <w:rFonts w:cs="Times New Roman" w:ascii="Times New Roman" w:hAnsi="Times New Roman"/>
          <w:sz w:val="24"/>
          <w:szCs w:val="24"/>
          <w:lang w:val="ru-RU"/>
        </w:rPr>
        <w:footnoteReference w:id="9"/>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ак между отдельными членами или клеточками каждой системы, так и между самими системами существует неразрывная анатомо-физиологическая связь, соединяющая их в одну общую систему центров нравственности. </w:t>
      </w:r>
    </w:p>
    <w:p>
      <w:pPr>
        <w:pStyle w:val="Normal"/>
        <w:ind w:firstLine="567"/>
        <w:jc w:val="both"/>
        <w:rPr/>
      </w:pPr>
      <w:r>
        <w:rPr>
          <w:rFonts w:cs="Times New Roman" w:ascii="Times New Roman" w:hAnsi="Times New Roman"/>
          <w:sz w:val="24"/>
          <w:szCs w:val="24"/>
          <w:lang w:val="ru-RU"/>
        </w:rPr>
        <w:t xml:space="preserve">3. Функции всех описываемых психических центров (т.е. центров нравственных чувств), а вероятно, и сами центры существуют, крепнут и развиваются, при условии непрекращающегося упражнения или торжества противоположных им центров, заведующих нашими физическими инстинктами и эгоистическим чувствам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этом смысле особенно важно первое поражение, наносимое инстинктом или эгоизмом нравственному чувству. Последнее при этом как бы уподобляется плотине, и вся система тормозящих представлений (не убий, не укради и проч.) есть ничто иное, как целая цепь воздвигнутых в нашем сознании плотин или барьеров,</w:t>
      </w:r>
      <w:r>
        <w:rPr>
          <w:rFonts w:cs="Times New Roman" w:ascii="Times New Roman" w:hAnsi="Times New Roman"/>
          <w:color w:val="00FF00"/>
          <w:sz w:val="24"/>
          <w:szCs w:val="24"/>
          <w:lang w:val="ru-RU"/>
        </w:rPr>
        <w:t xml:space="preserve"> </w:t>
      </w:r>
      <w:r>
        <w:rPr>
          <w:rFonts w:cs="Times New Roman" w:ascii="Times New Roman" w:hAnsi="Times New Roman"/>
          <w:sz w:val="24"/>
          <w:szCs w:val="24"/>
          <w:lang w:val="ru-RU"/>
        </w:rPr>
        <w:t>обязанных</w:t>
      </w:r>
      <w:r>
        <w:rPr>
          <w:rFonts w:cs="Times New Roman" w:ascii="Times New Roman" w:hAnsi="Times New Roman"/>
          <w:color w:val="00CCFF"/>
          <w:sz w:val="24"/>
          <w:szCs w:val="24"/>
          <w:lang w:val="ru-RU"/>
        </w:rPr>
        <w:t xml:space="preserve"> </w:t>
      </w:r>
      <w:r>
        <w:rPr>
          <w:rFonts w:cs="Times New Roman" w:ascii="Times New Roman" w:hAnsi="Times New Roman"/>
          <w:sz w:val="24"/>
          <w:szCs w:val="24"/>
          <w:lang w:val="ru-RU"/>
        </w:rPr>
        <w:t>устоять против напора «страстей». Естественно, что раз прорванная плотина уже более не в состоянии удерживать поток, вследствие чего убийство, грехопадение и тому подобные преступления или проступки обыкновенно роковым образом повторяются.</w:t>
      </w:r>
    </w:p>
    <w:p>
      <w:pPr>
        <w:pStyle w:val="Normal"/>
        <w:ind w:firstLine="567"/>
        <w:jc w:val="both"/>
        <w:rPr/>
      </w:pPr>
      <w:r>
        <w:rPr>
          <w:rFonts w:cs="Times New Roman" w:ascii="Times New Roman" w:hAnsi="Times New Roman"/>
          <w:sz w:val="24"/>
          <w:szCs w:val="24"/>
          <w:lang w:val="ru-RU"/>
        </w:rPr>
        <w:t>4. Вследствие взаимной связи между разными центрами, скопление, путем упражнения силы или энергии в одном из них, неизменно распространяется более или менее и на другие центры той же, а также и другой системы. Таким же образом, и оскудение энергии от бездеятельности, и, особенно от победы антагонистов в одном центре,  отражается в том же смысле и на других центрах той же, а также и другой системы клеток.</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ледствие такой солидарности между разными родственными функциями или клетками, в душе человека устанавливается как бы некоторый </w:t>
      </w:r>
      <w:r>
        <w:rPr>
          <w:rFonts w:cs="Times New Roman" w:ascii="Times New Roman" w:hAnsi="Times New Roman"/>
          <w:i/>
          <w:sz w:val="24"/>
          <w:szCs w:val="24"/>
          <w:lang w:val="ru-RU"/>
        </w:rPr>
        <w:t>общий уровень любви</w:t>
      </w:r>
      <w:r>
        <w:rPr>
          <w:rFonts w:cs="Times New Roman" w:ascii="Times New Roman" w:hAnsi="Times New Roman"/>
          <w:sz w:val="24"/>
          <w:szCs w:val="24"/>
          <w:lang w:val="ru-RU"/>
        </w:rPr>
        <w:t xml:space="preserve">, и тот или другой </w:t>
      </w:r>
      <w:r>
        <w:rPr>
          <w:rFonts w:cs="Times New Roman" w:ascii="Times New Roman" w:hAnsi="Times New Roman"/>
          <w:i/>
          <w:sz w:val="24"/>
          <w:szCs w:val="24"/>
          <w:lang w:val="ru-RU"/>
        </w:rPr>
        <w:t>общий уровень воздержания</w:t>
      </w:r>
      <w:r>
        <w:rPr>
          <w:rFonts w:cs="Times New Roman" w:ascii="Times New Roman" w:hAnsi="Times New Roman"/>
          <w:sz w:val="24"/>
          <w:szCs w:val="24"/>
          <w:lang w:val="ru-RU"/>
        </w:rPr>
        <w:t xml:space="preserve">, а по совокупности обеих систем – один общий уровень нравственных чувств или </w:t>
      </w:r>
      <w:r>
        <w:rPr>
          <w:rFonts w:cs="Times New Roman" w:ascii="Times New Roman" w:hAnsi="Times New Roman"/>
          <w:i/>
          <w:sz w:val="24"/>
          <w:szCs w:val="24"/>
          <w:lang w:val="ru-RU"/>
        </w:rPr>
        <w:t>общий нравственный уровень</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Однако отдельные центры в то же время по скрытому в них запасу упражнения или энергии сохраняют каждый и свое индивидуальное положение в системе, т.е. они хотя и делятся между собой энергией, но не поровну; а потому и нравственный уровень, выражаясь графически, представляет не прямую, но ломаную подвижную линию, которая при всяком приливе силы или упражнения в какой-нибудь центр той или другой системы, поднимается по всей своей длине вверх, а при отливе энергии опускается вся вниз. Другими словами, всякое положительное упражнение (т.е. всякий акт любви, начиная от любви к родителям, и всякая победа нравственного чувства над противоположными побуждениями) повышает уровень любви или уровень воздержания, а также и общий наш нравственный уровень. Каждый такой поступок как бы равносилен вкладу в нашу нравственную сокровищницу, которая от повторяющихся вкладов все более богатеет. Напротив, каждый случай торжества физического инстинкта или эгоизма, каждое повреждение плотины (которое можно также назвать </w:t>
      </w:r>
      <w:r>
        <w:rPr>
          <w:rFonts w:cs="Times New Roman" w:ascii="Times New Roman" w:hAnsi="Times New Roman"/>
          <w:i/>
          <w:sz w:val="24"/>
          <w:szCs w:val="24"/>
          <w:lang w:val="ru-RU"/>
        </w:rPr>
        <w:t>отрицательным упражнением</w:t>
      </w:r>
      <w:r>
        <w:rPr>
          <w:rFonts w:cs="Times New Roman" w:ascii="Times New Roman" w:hAnsi="Times New Roman"/>
          <w:sz w:val="24"/>
          <w:szCs w:val="24"/>
          <w:lang w:val="ru-RU"/>
        </w:rPr>
        <w:t xml:space="preserve"> нравственного чувства), понижает наш общий нравственный уровень, или разоряет нашу сокровищницу любви и воздержания. Так как оплот «не убий» у психически здоровых людей едва ли не построен крепче всех других, то, с одной стороны, для повреждения его требуется наиболее сильный напор страстей, а с другой – поломка этого тормоза со страшной силой расшатывает и все прочие барьеры души, в том числе, и закон любви. </w:t>
      </w:r>
    </w:p>
    <w:p>
      <w:pPr>
        <w:pStyle w:val="Normal"/>
        <w:widowControl w:val="false"/>
        <w:ind w:firstLine="567"/>
        <w:jc w:val="both"/>
        <w:rPr/>
      </w:pPr>
      <w:r>
        <w:rPr>
          <w:rFonts w:cs="Times New Roman" w:ascii="Times New Roman" w:hAnsi="Times New Roman"/>
          <w:sz w:val="24"/>
          <w:szCs w:val="24"/>
          <w:lang w:val="ru-RU"/>
        </w:rPr>
        <w:t xml:space="preserve">Ввиду такой подвижности или податливости нашего нравственного уровня, к нему вполне применимо также название </w:t>
      </w:r>
      <w:r>
        <w:rPr>
          <w:rFonts w:cs="Times New Roman" w:ascii="Times New Roman" w:hAnsi="Times New Roman"/>
          <w:i/>
          <w:sz w:val="24"/>
          <w:szCs w:val="24"/>
          <w:lang w:val="ru-RU"/>
        </w:rPr>
        <w:t>нравственного тонуса</w:t>
      </w:r>
      <w:r>
        <w:rPr>
          <w:rFonts w:cs="Times New Roman" w:ascii="Times New Roman" w:hAnsi="Times New Roman"/>
          <w:sz w:val="24"/>
          <w:szCs w:val="24"/>
          <w:lang w:val="ru-RU"/>
        </w:rPr>
        <w:t xml:space="preserve"> или нравственного настроения, по аналогии с известным из психологии и психиатрии чувственным тонусом или чувственным настроением (в смысле грусти, веселья и т. д.).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конец, для нашей цели очень важно понимание еще одного явления психологии, которое можно назвать </w:t>
      </w:r>
      <w:r>
        <w:rPr>
          <w:rFonts w:cs="Times New Roman" w:ascii="Times New Roman" w:hAnsi="Times New Roman"/>
          <w:i/>
          <w:sz w:val="24"/>
          <w:szCs w:val="24"/>
          <w:lang w:val="ru-RU"/>
        </w:rPr>
        <w:t>законом нравственного приспособления</w:t>
      </w:r>
      <w:r>
        <w:rPr>
          <w:rFonts w:cs="Times New Roman" w:ascii="Times New Roman" w:hAnsi="Times New Roman"/>
          <w:sz w:val="24"/>
          <w:szCs w:val="24"/>
          <w:lang w:val="ru-RU"/>
        </w:rPr>
        <w:t xml:space="preserve">. Мы уже знаем, что чем крепче была преграда, снесенная или поврежденная натиском инстинктов, тем сильнее потрясение, получаемое при этом всем зданием нашей нравственности, тем чувствительнее падение общего уровня последней. И наоборот: от нарушения слабой преграды общее нравственное чувство терпит гораздо меньший ущерб. На этом основано приспособление нашего душевного механизма к некоторым отрицательным явлениям жизни, приспособление, столь же важное и целесообразное, как и то, которое систематически господствует в наших растительных отправлениях. В силу представленных выше объяснений, всякое торжество зла, особенно возведенное в систему и обычай, например, в виде войн, рабства, дуэли и т.д., должно бы действовать самым разрушительным образом на наше общее нравственное чувство, сводить его,  беспрестанно понижая его уровень, почти к нулю и истощить таким образом все общественные запасы альтруизма. На деле, до этого большей частью же не доходит, так как нас </w:t>
      </w:r>
      <w:r>
        <w:rPr>
          <w:rFonts w:cs="Times New Roman" w:ascii="Times New Roman" w:hAnsi="Times New Roman"/>
          <w:i/>
          <w:sz w:val="24"/>
          <w:szCs w:val="24"/>
          <w:lang w:val="ru-RU"/>
        </w:rPr>
        <w:t>до известной степени</w:t>
      </w:r>
      <w:r>
        <w:rPr>
          <w:rFonts w:cs="Times New Roman" w:ascii="Times New Roman" w:hAnsi="Times New Roman"/>
          <w:sz w:val="24"/>
          <w:szCs w:val="24"/>
          <w:lang w:val="ru-RU"/>
        </w:rPr>
        <w:t xml:space="preserve"> выручает некоторая </w:t>
      </w:r>
      <w:r>
        <w:rPr>
          <w:rFonts w:cs="Times New Roman" w:ascii="Times New Roman" w:hAnsi="Times New Roman"/>
          <w:i/>
          <w:sz w:val="24"/>
          <w:szCs w:val="24"/>
          <w:lang w:val="ru-RU"/>
        </w:rPr>
        <w:t>иллюзия мысли</w:t>
      </w:r>
      <w:r>
        <w:rPr>
          <w:rFonts w:cs="Times New Roman" w:ascii="Times New Roman" w:hAnsi="Times New Roman"/>
          <w:sz w:val="24"/>
          <w:szCs w:val="24"/>
          <w:lang w:val="ru-RU"/>
        </w:rPr>
        <w:t xml:space="preserve">. Последняя, опираясь частью на искренние заблуждения, частью - на так называемые соблазны ума (см. выше), пытается рядом с известным нравственным представлением создать в душе другое, парализующее первое (например, рядом с «не убий» - «но убийство на войне не грех, а напротив, долг гражданина и солдата» и т.п.) Другими словами, стремясь уже предварительно расслабить или упразднить применительно к данному случаю известный нравственный барьер, наша мысль более или менее предупреждает и то попрание его, которое неминуемо расслабило бы и всю систему тормозов и любви.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с другой стороны, мы не должны забывать, что стереть окончательно в нашей душе следы нравственных представлений или выражаясь образно, снести до основания настроенные там плотины или барьеры, никакая мысль не в состоянии (ибо эти представления или чувства принадлежат к обыденной физиологии души). Следовательно, и общеразвращающее действие всякого утвердившегося в жизни зла совершенно неминуемо, оно может быть тем или иным способом только ослаблено, но не вполне устранено. </w:t>
      </w:r>
    </w:p>
    <w:p>
      <w:pPr>
        <w:pStyle w:val="Normal"/>
        <w:widowControl w:val="false"/>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
        <w:widowControl w:val="false"/>
        <w:rPr>
          <w:rFonts w:ascii="Times New Roman" w:hAnsi="Times New Roman" w:cs="Times New Roman"/>
          <w:szCs w:val="22"/>
          <w:lang w:val="ru-RU"/>
        </w:rPr>
      </w:pPr>
      <w:r>
        <w:rPr>
          <w:rFonts w:cs="Times New Roman" w:ascii="Times New Roman" w:hAnsi="Times New Roman"/>
          <w:szCs w:val="22"/>
          <w:lang w:val="ru-RU"/>
        </w:rPr>
      </w:r>
    </w:p>
    <w:p>
      <w:pPr>
        <w:pStyle w:val="Normal"/>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en-US"/>
        </w:rPr>
        <w:t>VII</w:t>
      </w:r>
      <w:r>
        <w:rPr>
          <w:rFonts w:cs="Times New Roman" w:ascii="Times New Roman" w:hAnsi="Times New Roman"/>
          <w:b/>
          <w:sz w:val="28"/>
          <w:szCs w:val="28"/>
          <w:lang w:val="ru-RU"/>
        </w:rPr>
        <w:t>. Примеры, поясняющие закон нравственности и мнимые   исключения из него</w:t>
      </w:r>
    </w:p>
    <w:p>
      <w:pPr>
        <w:pStyle w:val="Normal"/>
        <w:widowControl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епостное право в нашем отечестве было жестоким попранием со стороны эгоизма и властолюбия естественного чувства равенства всех людей, присущего от рождения каждому человеку, и особенно живо ощущаемого каждым из нас в детстве, пока оно еще не сглажено суровой школой жизни. Поэтому рабство нашего народа было гибельно не только для крестьянина, но и для всего общества, </w:t>
      </w:r>
      <w:r>
        <w:rPr>
          <w:rFonts w:cs="Times New Roman" w:ascii="Times New Roman" w:hAnsi="Times New Roman"/>
          <w:i/>
          <w:sz w:val="24"/>
          <w:szCs w:val="24"/>
          <w:lang w:val="ru-RU"/>
        </w:rPr>
        <w:t xml:space="preserve">поддерживая на низком уровне всю систему его альтруистических чувств. </w:t>
      </w:r>
      <w:r>
        <w:rPr>
          <w:rFonts w:cs="Times New Roman" w:ascii="Times New Roman" w:hAnsi="Times New Roman"/>
          <w:sz w:val="24"/>
          <w:szCs w:val="24"/>
          <w:lang w:val="ru-RU"/>
        </w:rPr>
        <w:t xml:space="preserve">Любовь к ближнему, сострадание к несчастным, общественная благотворительность, любовь к правде и справедливости,  как в личных, так и в гражданских отношениях, правосудие и прочее – все это было придавлено, жалко. Все это, напротив, распустилось пышным цветом, как только эгоизм и жадность были монаршею волею призваны к порядку, как только отрицательное упражнение в одной части нравственной системы уступило место нормальному положительному.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мейный и чиновный деспотизм и многие другие язвы дореформенной России были только заслуженной карой, вытекавшей из непреложных законов психологии, за то, что где-то в деревне относительно каких-то людей попирали ногами божественный закон любви и правды.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крепостное право было также тесно связано с половым развратом, это слишком хорошо известно и зависело не от одной только возможности располагать женщинами. Оно шло также об руку с обжорством и пьянством, которые, как и разврат, были лишь выражением неразрывной связи, существующей между системой любви и системой  воздержания. Человек, нарушающий закон любви относительно ближнего, не находит в себе даже достаточно мужества, чтобы совладать со своими естественными инстинктами.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рочем, развращающее действие крепостного права находило некоторый отпор в иллюзии мысли и самовнушении, которое сводилось к тому, что «народ – дитя, которое нуждается в опеке», что «помещик для крестьян то же, что отец для детей», что «равенства на земле быть не может», что «народ – зверь, нуждающийся в узде» и в других распространенных в то время фразах. Еще сильнее должна была быть иллюзия в древнем мире, не знавшем еще света христианства, когда в рабство обращали завоеванный и совершенно чуждый народ. Тем не менее, разъедающее действие этого учреждения на нравственные основы общества засвидетельствовано историей.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имский император Нерон и другие цезари, будучи в душе почти атеистами, тем не менее, подвергали жестоким преследованиям христиан, хотя последние вовсе не занимались политикой, и, казалось бы, были для правительства не опасны. Между прочим, преследовались и вегетарианцы.</w:t>
      </w:r>
      <w:r>
        <w:rPr>
          <w:rStyle w:val="FootnoteCharacters"/>
          <w:rStyle w:val="FootnoteAnchor"/>
          <w:rFonts w:cs="Times New Roman" w:ascii="Times New Roman" w:hAnsi="Times New Roman"/>
          <w:sz w:val="24"/>
          <w:szCs w:val="24"/>
          <w:lang w:val="ru-RU"/>
        </w:rPr>
        <w:footnoteReference w:id="10"/>
      </w:r>
      <w:r>
        <w:rPr>
          <w:rFonts w:cs="Times New Roman" w:ascii="Times New Roman" w:hAnsi="Times New Roman"/>
          <w:szCs w:val="22"/>
          <w:lang w:val="ru-RU"/>
        </w:rPr>
        <w:t xml:space="preserve"> </w:t>
      </w:r>
      <w:r>
        <w:rPr>
          <w:rFonts w:cs="Times New Roman" w:ascii="Times New Roman" w:hAnsi="Times New Roman"/>
          <w:sz w:val="24"/>
          <w:szCs w:val="24"/>
          <w:lang w:val="ru-RU"/>
        </w:rPr>
        <w:t xml:space="preserve">Причина этих, на первый взгляд, странных явлений кроется в том, что некоторые законы психологии угадываются нами, т.е. доходят до нашего сознания и помимо точного анализа мысли только чутьем, особенно когда в дело замешивается инстинкт самосохранения или как говорил наш великий Щедрин -  «шкурный вопрос». Для древнего деспота шкурный вопрос сводился к удержанию в своих руках власти, как источника безумных наслаждений. И вот, при виде горсти безобидных людей и подвижников со дна преступной души поднимается тревога, как бы </w:t>
      </w:r>
      <w:r>
        <w:rPr>
          <w:rFonts w:cs="Times New Roman" w:ascii="Times New Roman" w:hAnsi="Times New Roman"/>
          <w:i/>
          <w:sz w:val="24"/>
          <w:szCs w:val="24"/>
          <w:lang w:val="ru-RU"/>
        </w:rPr>
        <w:t>направление</w:t>
      </w:r>
      <w:r>
        <w:rPr>
          <w:rFonts w:cs="Times New Roman" w:ascii="Times New Roman" w:hAnsi="Times New Roman"/>
          <w:sz w:val="24"/>
          <w:szCs w:val="24"/>
          <w:lang w:val="ru-RU"/>
        </w:rPr>
        <w:t xml:space="preserve">, которому они следуют, не вырвало власть из рук тирана. Это – настоящий, почти панический страх перед добродетелью, так как злой и дурной человек угадывает в ней целую </w:t>
      </w:r>
      <w:r>
        <w:rPr>
          <w:rFonts w:cs="Times New Roman" w:ascii="Times New Roman" w:hAnsi="Times New Roman"/>
          <w:i/>
          <w:sz w:val="24"/>
          <w:szCs w:val="24"/>
          <w:lang w:val="ru-RU"/>
        </w:rPr>
        <w:t>систему</w:t>
      </w:r>
      <w:r>
        <w:rPr>
          <w:rFonts w:cs="Times New Roman" w:ascii="Times New Roman" w:hAnsi="Times New Roman"/>
          <w:sz w:val="24"/>
          <w:szCs w:val="24"/>
          <w:lang w:val="ru-RU"/>
        </w:rPr>
        <w:t xml:space="preserve">, различные члены которой – ограничение плоти (полового чувства и угождение желудку), чувство правды, как в личных, так и в общественных отношениях, любовь к гражданской свободе и т.д. связаны между собой неразрывно друг друга, и, следовательно, могут создать под ногами деспота враждебную ему почву. </w:t>
      </w:r>
    </w:p>
    <w:p>
      <w:pPr>
        <w:pStyle w:val="Normal"/>
        <w:widowControl w:val="false"/>
        <w:ind w:firstLine="567"/>
        <w:jc w:val="both"/>
        <w:rPr>
          <w:rFonts w:ascii="Times New Roman" w:hAnsi="Times New Roman" w:cs="Times New Roman"/>
          <w:sz w:val="20"/>
          <w:lang w:val="ru-RU"/>
        </w:rPr>
      </w:pPr>
      <w:r>
        <w:rPr>
          <w:rFonts w:cs="Times New Roman" w:ascii="Times New Roman" w:hAnsi="Times New Roman"/>
          <w:sz w:val="24"/>
          <w:szCs w:val="24"/>
          <w:lang w:val="ru-RU"/>
        </w:rPr>
        <w:t xml:space="preserve">Чрезвычайно поучительный пример непонимания людьми закона добра дают нам взаимные отношения между нациями, большей частью носящие на себе печать ненависти. Такому вырождению вполне законного и полезного чувства международного соревнования (в добре) - этого естественного нравственного инстинкта, принадлежащего к системе любви (о чем речь была в своем месте), особенно содействуют чуждая внешность и чуждый язык инородцев. Дело в том, что любовь наша к человеку более всего и легче всего распространяется </w:t>
      </w:r>
      <w:r>
        <w:rPr>
          <w:rFonts w:cs="Times New Roman" w:ascii="Times New Roman" w:hAnsi="Times New Roman"/>
          <w:i/>
          <w:sz w:val="24"/>
          <w:szCs w:val="24"/>
          <w:lang w:val="ru-RU"/>
        </w:rPr>
        <w:t>на нас подобным</w:t>
      </w:r>
      <w:r>
        <w:rPr>
          <w:rFonts w:cs="Times New Roman" w:ascii="Times New Roman" w:hAnsi="Times New Roman"/>
          <w:sz w:val="24"/>
          <w:szCs w:val="24"/>
          <w:lang w:val="ru-RU"/>
        </w:rPr>
        <w:t>; между тем, сознание массы, невооруженное знанием других народов, не сразу и нелегко угадывает под чуждой внешностью и непонятным языком, те же чувства и те же мысли, которые живут и в ней самой.</w:t>
      </w:r>
      <w:r>
        <w:rPr>
          <w:rFonts w:cs="Times New Roman" w:ascii="Times New Roman" w:hAnsi="Times New Roman"/>
          <w:szCs w:val="22"/>
          <w:lang w:val="ru-RU"/>
        </w:rPr>
        <w:t xml:space="preserve">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 этому присоединяются еще доводы ума-соблазнителя, чтобы заглушить протест нравственного чувства (любви к человеку), не допускающего беспричинной ненависти к ближнему («это – совсем не такие люди, как мы; у них не душа, а пар; они нехорошие люди и менее нас следуют добрым началам жизни; они желают нам зла, а потому ненависть к ним - есть долг патриотизма» и т. д.). Таким образом, ненависть между соседними, особенно конкурирующими на экономическом поприще народами, укоренилась в чувствах почти всех народов и являлась до сих пор одним из самых важных тормозов человеческого прогресса. Она не только подготавливает почву для войн, но и в мирное время, согласно приведенной выше схеме нравственно-психологического закона (пункт 4), самым чувствительным образом понижает весь нравственный уровень общества, хотя мнимые доводы ума, доставившие победу злу, в то же время также несколько парализуют последнее (иллюзия мысли, пункт 5).</w:t>
      </w:r>
      <w:r>
        <w:rPr>
          <w:rStyle w:val="FootnoteCharacters"/>
          <w:rStyle w:val="FootnoteAnchor"/>
          <w:rFonts w:cs="Times New Roman" w:ascii="Times New Roman" w:hAnsi="Times New Roman"/>
          <w:sz w:val="24"/>
          <w:szCs w:val="24"/>
          <w:lang w:val="ru-RU"/>
        </w:rPr>
        <w:footnoteReference w:id="11"/>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наши рассуждения кажутся читателю слишком отвлеченными или недостаточно убедительными, то он, наверно, переменил бы свое мнение, вооружившись достаточным запасом наблюдений в области гражданских отношений. Очень часто в этой сфере разыгрывается перед нашим умственным взором целая драма, правильная оценка которой народными массами, вероятно, составила бы поворотный пункт истории человечества. Происходит вот что. Положим, что в какой-нибудь древнеримской империи времен Нерона на политическом горизонте вдруг выглянуло солнце свободы и правды, разогнало заволакивавшие его прежде тучи тирании и водворило сразу или постепенно правосудие, упразднило рабство и т.д. Новый порядок вещей вызывает общие восторги, но имеет и тайных врагов, приверженцев прежней общественной неправды, с которой были связаны их материальные интересы и общественное положение. Они, однако, не смеют прямо обрушиться на торжество правды и открыто выступить против знамени добра, так как народ в этом деле никогда их не поддержит. И вот, повинуясь политическому опыту, но особенно своему чутью, которое нередко сразу поднимает завесу с законов психологии, они выбирают совсем другой путь. Они начинают, например, пропагандировать войну с внешним «врагом» или же муссируют задремавшую ненависть или нерасположение народа к «внутреннему врагу» (например, в эпоху Нерона к первым христианам), имея в виду только одну цель: как бы добиться «отрицательного упражнения» хотя бы в одном из звеньев системы добра. После чего, успех их дела – понижение всего нравственного уровня общества будет обеспечен, и неизбежно тогда возвращение к старым порядкам. Для этого они и выбирают наименее защищенное и наиболее слабое у народов место в психической системе любви – отношение к внешним или внутренним инородцам или иноверцам. </w:t>
      </w:r>
    </w:p>
    <w:p>
      <w:pPr>
        <w:pStyle w:val="Normal"/>
        <w:widowControl w:val="false"/>
        <w:ind w:firstLine="567"/>
        <w:jc w:val="both"/>
        <w:rPr/>
      </w:pPr>
      <w:r>
        <w:rPr>
          <w:rFonts w:cs="Times New Roman" w:ascii="Times New Roman" w:hAnsi="Times New Roman"/>
          <w:sz w:val="24"/>
          <w:szCs w:val="24"/>
          <w:lang w:val="ru-RU"/>
        </w:rPr>
        <w:t xml:space="preserve">Такая политика, к несчастью, до сих пор почти всегда оправдывала «возлагавшиеся на нее надежды». Между прочим, она на наших глазах сделала свое дело и во Франции.  Еще много лет назад, партии, враждебные республике, разожгли в народе идею реванша (кровавой мести по отношению к немцам), надеясь через нее пожать со временем обильные лавры в смысле внутренней реакции. И они не ошиблись: буланжизм и самые свежие, недавние события довольно убедительно говорят нам об осязательном падении барометра гражданской добродетели. Это общее падение произошло оттого, что в течение нескольких десятков лет общество и подрастающее поколение упражнялось в злобе и жажде крови по отношению к соседнему народу.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ное подтверждение нашей схемы дает и китайская цивилизация, краеугольным камнем которой является, как известно, культ предков или, другими словами, почитание родителей. Таким путем, при помощи непрерывного и форсированного упражнения одного и самого первого звена системы любви («люби отца своего и мать свою») достигается общее накопление любви и воздержания (согласно пункту 4 схемы), что и составляет задачу каждой истинной культуры. Да и фактически, от зоркого глаза наблюдателя не может ускользнуть, что как ни велики в Китае политический застой и размеры злоупотреблений, семейная, гражданская и политическая жизнь народа там все-таки зиждется на прочном фундаменте его идеализма.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касается до системы тормозящих чувств, то, как уже замечено выше (пункт 3), на основании наблюдения мы должны рисовать себе их как ряд плотин, удерживающих более или менее сильный натиск наших желаний. Поэтому особенно важен первый прорыв плотины, т.е. первый случай ее несостоятельности, после которого она оказывается как бы поврежденной и неспособной больше исполнять свое назначение, так что мало-помалу она совсем уносится потоком.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например, первое нарушение целомудрия или первая супружеская измена стоит всякой нравственно-развитой женщине немалой борьбы (в которой победа может легко остаться и на стороне добродетели, если только плотина окажется достаточно крепкой). Второе грехопадение достается ей уже гораздо легче, а впоследствии оно уже не будет встречать никакого внутреннего препятствия – никаких «угрызений совести». То же самое повторяется с кражей, убийством, ложью, опьянением, взяточничеством и т. д. Можно было бы даже сказать в применении ко всем этим случаям: «Рубикон перейден и нет возврата», но это было бы не совсем верно. Смытую потоком плотину можно построить вновь, и стертое в мозгу нравственное представление также иногда восстанавливается в прежнем виде, или даже приобретает особую небывалую прежде мощь, но только при условии сильной нравственной реакции или нравственного возрождения (кающаяся Магдалина). К сожалению, такой поворот дело принимает преимущественно только у «глубоких натур», т.е. при значительном запасе любви и воздержания, так что самое падение объясняется единственно огромной неудержимой силой натиска. Большинство же людей, совершив один раз проступок или преступление, попадают на наклонную плоскость, по которой они скользят вниз с большей или меньшей быстротой. </w:t>
      </w:r>
    </w:p>
    <w:p>
      <w:pPr>
        <w:pStyle w:val="Normal"/>
        <w:widowControl w:val="false"/>
        <w:ind w:firstLine="567"/>
        <w:jc w:val="both"/>
        <w:rPr/>
      </w:pPr>
      <w:r>
        <w:rPr>
          <w:rFonts w:cs="Times New Roman" w:ascii="Times New Roman" w:hAnsi="Times New Roman"/>
          <w:sz w:val="24"/>
          <w:szCs w:val="24"/>
          <w:lang w:val="ru-RU"/>
        </w:rPr>
        <w:t xml:space="preserve">Это почти закон психологии,  потому, нет никакого основания искать в каждом преступнике-рецидивисте непременно признаков какого-то особого, физического и врожденного типа, как это делают часто последователи Ломброзо.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 повреждение одной из плотин не только открывает широко двери известному проступку или преступлению, оно еще, согласно пункту 4 нашей схемы, расшатывает и всю систему тормозов, ослабляя в то же время и источник любви. Так, когда Фауст предлагает Маргарите подсыпать матери в пищу какого-нибудь усыпительного порошка, то добродетельная до сих пор девушка не приходит в негодование и не отталкивает от себя соблазнителя, как негодяя, единственно потому, что готовящееся в ее душе</w:t>
      </w:r>
      <w:r>
        <w:rPr>
          <w:rFonts w:cs="Times New Roman" w:ascii="Times New Roman" w:hAnsi="Times New Roman"/>
          <w:szCs w:val="22"/>
          <w:lang w:val="ru-RU"/>
        </w:rPr>
        <w:t xml:space="preserve"> </w:t>
      </w:r>
      <w:r>
        <w:rPr>
          <w:rFonts w:cs="Times New Roman" w:ascii="Times New Roman" w:hAnsi="Times New Roman"/>
          <w:sz w:val="24"/>
          <w:szCs w:val="24"/>
          <w:lang w:val="ru-RU"/>
        </w:rPr>
        <w:t xml:space="preserve">торжество полового чувства над соответственным тормозом, уже успело вызвать нравственное падение героини «по всей линии» воздержания и любви. Бесспорно, что это падение подготовляет и столь обычную в таких случаях кровавую расправу с «плодом тайной любви». Поэт также не ошибся, поставив на сцену еще одно убийство (брата Маргариты), так как в жизни легкое отношение к известной заповеди очень часто и роковым образом идет бок о бок с пролитием крови, кражей, пьянством, гражданской нечестностью и т. д. Когда любовник убивает изменившую ему женщину, то причиной во многих случаях является не столько пылкая страсть (т.е. сила искушения), сколько слабое внутреннее противодействие эгоизму, который своим длительным торжеством в половой сфере, заставил побледнеть любовь и сострадание к ближнему. Самый крайний пример общего падения представляют привычные проститутки, которые в большинстве случаев действительно очень злы и близко стоят к уголовщине. </w:t>
      </w:r>
      <w:r>
        <w:rPr>
          <w:rStyle w:val="FootnoteCharacters"/>
          <w:rStyle w:val="FootnoteAnchor"/>
          <w:rFonts w:cs="Times New Roman" w:ascii="Times New Roman" w:hAnsi="Times New Roman"/>
          <w:sz w:val="24"/>
          <w:szCs w:val="24"/>
          <w:lang w:val="ru-RU"/>
        </w:rPr>
        <w:footnoteReference w:id="12"/>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оправдание вышеупомянутого правила выступает особенно рельефно в судьбе целых сословий, обществ или наций. В этой области едва ли история в состоянии принести хотя бы один пример, где бы половая распущенность не шла рука об руку с чудовищным обжорством, пьянством, убийством, вообще с обще-нравственной и гражданской развращенностью. Те, которые с неудержимой силой бросаются на путь наслаждений, отвергая всякое воздержание, обыкновенно не знают другого закона жизни, кроме своего эгоизма, а потому они безумно идут к своей цели через кровопролития, предательство, политические насилия и т.п. </w:t>
      </w:r>
    </w:p>
    <w:p>
      <w:pPr>
        <w:pStyle w:val="Normal"/>
        <w:widowControl w:val="false"/>
        <w:ind w:firstLine="567"/>
        <w:jc w:val="both"/>
        <w:rPr/>
      </w:pPr>
      <w:r>
        <w:rPr>
          <w:rFonts w:cs="Times New Roman" w:ascii="Times New Roman" w:hAnsi="Times New Roman"/>
          <w:sz w:val="24"/>
          <w:szCs w:val="24"/>
          <w:lang w:val="ru-RU"/>
        </w:rPr>
        <w:t xml:space="preserve">История давно засвидетельствовала, что разложение семьи – это первое фатальное последствие полового разврата – всегда служило началом разложения всего общества, которое скрепляется главным образом любовью и воздержанием своих членов.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временной Франции упадок политических нравов подготовлен в значительной степени сильно распространенной половой распущенностью граждан (Жюль Симон). </w:t>
      </w:r>
    </w:p>
    <w:p>
      <w:pPr>
        <w:pStyle w:val="Normal"/>
        <w:widowControl w:val="false"/>
        <w:ind w:firstLine="567"/>
        <w:jc w:val="both"/>
        <w:rPr>
          <w:rFonts w:ascii="Times New Roman" w:hAnsi="Times New Roman" w:cs="Times New Roman"/>
          <w:color w:val="33CCCC"/>
          <w:sz w:val="24"/>
          <w:szCs w:val="24"/>
          <w:lang w:val="ru-RU"/>
        </w:rPr>
      </w:pPr>
      <w:r>
        <w:rPr>
          <w:rFonts w:cs="Times New Roman" w:ascii="Times New Roman" w:hAnsi="Times New Roman"/>
          <w:sz w:val="24"/>
          <w:szCs w:val="24"/>
          <w:lang w:val="ru-RU"/>
        </w:rPr>
        <w:t>Развращенные женщины, жаждущие плотских наслаждений, почти никогда не бывают хорошими матерями (от которых требуются любовь, воздержание, самоотверженность) и лишь редко отличаются гражданской добродетелью. Половая распущенность мужчин также растлевает их душу и отражается самым гибельным образом на гражданской и политической жизни общества, так как насилие над одним из самых громких запретов совести является роковой школой для дальнейших сделок с ней на различных поприщах общественной деятельности. Эта истина ясно сознается спокон века многими народами, но европейские образованные классы, сбитые с толку языческой волной эллинизма, хлынувшей к нам еще в средние века, вместе с так называемым возрождением наук и искусств, по-видимому, перестали ее вполне понимать. Подкупленные физическим инстинктом, мы стараемся заглушить внутренний протест разными аргументами и в особенности наглядными примерами людей, которым богатая «романами» жизнь не мешала будто, быть добрыми, честными и т.д. При том, у всех на виду имена поэтов,  писателей, художников, министров, которым безнравственная жизнь не мешала дарить человечеству продукты своего гения или расточать народу благодеяния законодательной мудрости. Однако здесь кроется недоразумение</w:t>
      </w:r>
      <w:r>
        <w:rPr>
          <w:rFonts w:cs="Times New Roman" w:ascii="Times New Roman" w:hAnsi="Times New Roman"/>
          <w:color w:val="33CCCC"/>
          <w:sz w:val="24"/>
          <w:szCs w:val="24"/>
          <w:lang w:val="ru-RU"/>
        </w:rPr>
        <w:t xml:space="preserve">. </w:t>
      </w:r>
    </w:p>
    <w:p>
      <w:pPr>
        <w:pStyle w:val="Normal"/>
        <w:widowControl w:val="false"/>
        <w:ind w:firstLine="567"/>
        <w:jc w:val="both"/>
        <w:rPr/>
      </w:pPr>
      <w:r>
        <w:rPr>
          <w:rFonts w:cs="Times New Roman" w:ascii="Times New Roman" w:hAnsi="Times New Roman"/>
          <w:sz w:val="24"/>
          <w:szCs w:val="24"/>
          <w:lang w:val="ru-RU"/>
        </w:rPr>
        <w:t>Когда я говорю: «Иван был глух на одно ухо, да и Павел тоже, между тем, оба были порядочными музыкантами, следовательно, занятие музыкой вовсе не требует хорошего слуха»,</w:t>
      </w:r>
      <w:r>
        <w:rPr>
          <w:rFonts w:cs="Times New Roman" w:ascii="Times New Roman" w:hAnsi="Times New Roman"/>
          <w:color w:val="00CCFF"/>
          <w:sz w:val="24"/>
          <w:szCs w:val="24"/>
          <w:lang w:val="ru-RU"/>
        </w:rPr>
        <w:t xml:space="preserve"> </w:t>
      </w:r>
      <w:r>
        <w:rPr>
          <w:rFonts w:cs="Times New Roman" w:ascii="Times New Roman" w:hAnsi="Times New Roman"/>
          <w:sz w:val="24"/>
          <w:szCs w:val="24"/>
          <w:lang w:val="ru-RU"/>
        </w:rPr>
        <w:t xml:space="preserve">то в основе ложного вывода лежит неправильное применение статистического метода, позволяющего делать заключения, как </w:t>
      </w:r>
      <w:r>
        <w:rPr>
          <w:rFonts w:cs="Times New Roman" w:ascii="Times New Roman" w:hAnsi="Times New Roman"/>
          <w:sz w:val="24"/>
          <w:szCs w:val="24"/>
          <w:lang w:val="en-US"/>
        </w:rPr>
        <w:t>conditio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in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qu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on</w:t>
      </w:r>
      <w:r>
        <w:rPr>
          <w:rFonts w:cs="Times New Roman" w:ascii="Times New Roman" w:hAnsi="Times New Roman"/>
          <w:sz w:val="24"/>
          <w:szCs w:val="24"/>
          <w:lang w:val="ru-RU"/>
        </w:rPr>
        <w:t xml:space="preserve">, только на основании </w:t>
      </w:r>
      <w:r>
        <w:rPr>
          <w:rFonts w:cs="Times New Roman" w:ascii="Times New Roman" w:hAnsi="Times New Roman"/>
          <w:i/>
          <w:sz w:val="24"/>
          <w:szCs w:val="24"/>
          <w:lang w:val="ru-RU"/>
        </w:rPr>
        <w:t>больших</w:t>
      </w:r>
      <w:r>
        <w:rPr>
          <w:rFonts w:cs="Times New Roman" w:ascii="Times New Roman" w:hAnsi="Times New Roman"/>
          <w:sz w:val="24"/>
          <w:szCs w:val="24"/>
          <w:lang w:val="ru-RU"/>
        </w:rPr>
        <w:t xml:space="preserve"> чисел, другими словами, вывод наш был бы правилен, если бы только </w:t>
      </w:r>
      <w:r>
        <w:rPr>
          <w:rFonts w:cs="Times New Roman" w:ascii="Times New Roman" w:hAnsi="Times New Roman"/>
          <w:i/>
          <w:sz w:val="24"/>
          <w:szCs w:val="24"/>
          <w:lang w:val="ru-RU"/>
        </w:rPr>
        <w:t>большинство</w:t>
      </w:r>
      <w:r>
        <w:rPr>
          <w:rFonts w:cs="Times New Roman" w:ascii="Times New Roman" w:hAnsi="Times New Roman"/>
          <w:sz w:val="24"/>
          <w:szCs w:val="24"/>
          <w:lang w:val="ru-RU"/>
        </w:rPr>
        <w:t xml:space="preserve"> музыкантов имело неудовлетворительный слух.</w:t>
      </w:r>
      <w:r>
        <w:rPr>
          <w:rFonts w:cs="Times New Roman" w:ascii="Times New Roman" w:hAnsi="Times New Roman"/>
          <w:color w:val="00CCFF"/>
          <w:sz w:val="24"/>
          <w:szCs w:val="24"/>
          <w:lang w:val="ru-RU"/>
        </w:rPr>
        <w:t xml:space="preserve"> </w:t>
      </w:r>
      <w:r>
        <w:rPr>
          <w:rFonts w:cs="Times New Roman" w:ascii="Times New Roman" w:hAnsi="Times New Roman"/>
          <w:sz w:val="24"/>
          <w:szCs w:val="24"/>
          <w:lang w:val="ru-RU"/>
        </w:rPr>
        <w:t xml:space="preserve">В наших суждениях о выдающихся людях, которые соединяли подвиги любви к ближнему (самопожертвование, гражданское мужество, обширную благотворительность и т.п.) с систематическим нарушением известной заповеди («не прелюбодействуй»), мы грешим той же ошибкой. Мы вовсе не думаем об отношении числа этих лиц к числу таких же людей, ничем не запятнавших свою частную жизнь, но примеры первых врезаются в нашу память, как поражающие нас исключение из того развиваемого здесь общего закона нравственности, который крупными литерами вырезан на фоне нашей души, хотя только немногими из нас сознается в полном его объеме.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 как ум-соблазнитель, пытаясь в интересах наших желаний подорвать наше доверие к основам нравственности, часто ссылается на вышеупомянутые исключения, то небесполезно взглянуть и на них при свете анализа и убедиться, действительно ли эти факты говорят против взаимной связи между разными положениями морали (или между разными членами нашей системы общего нравственного уровня).</w:t>
      </w:r>
      <w:r>
        <w:rPr>
          <w:rStyle w:val="FootnoteCharacters"/>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ru-RU"/>
        </w:rPr>
        <w:t xml:space="preserve">  Прежде всего, из интересующего нас контингента лиц мы должны вычеркнуть представителей чистой мысли и так называемого искусства. Ученые, техники, служители Мельпомены и тому подобные люди своими талантами совсем или почти не принадлежат к области добра любви. Совсем иное дело – общественные деятели, почти не покидающие почвы нравственных вопросов. Когда такие люди творят одной рукой добро, а другой – зло, когда, например, на общественной арене они руководятся благом ближнего, а в своей частной жизни отдаются без удержу половому влечению, то с точки зрения нашей схемы, такие, правда, исключительные, но все же очень яркие факты заслуживают полного внимания.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жде всего, тут замешан тот закон нравственного приспособления или заблуждения мысли (пункт 5 схемы), о котором мы уже говорили по поводу рабства или крепостничества и который усложняет действие почти каждого нравственного правила. Между прочим, он дает нам ключ к объяснению, так сказать, привилегии разврата, которую присвоил себе мужчина перед женщиной. Сделавшись в эпоху господства материальной силы и физических инстинктов повелителем женщины, мужчина очутился лицом к лицу перед соблазном и, поддержанный мнимым доводами ума, поддался инстинкту. И вот (согласно пункту 5 нашей схемы), рядом с представлением, исчерпываемым известной общей для обоих полов заповедью, сложилось в нашей душе и другое, противоположное, опирающееся на целый ряд аргументов: «Мы, мужчины, иначе созданы, чем женщины, и то, что важно для них, для нас необязательно. Главной пробой нашей нравственной состоятельности является не наше половое воздержание, как у женщин, а наши качества на общественной, государственной службе и на арене обычных гражданских отношений. Женское грехопадение дает непосредственно нежелательные «результаты», наше же проходит бесследно (?)» и т.д. Это новое представление, хотя не вытеснило вполне первого и основного, но </w:t>
      </w:r>
      <w:r>
        <w:rPr>
          <w:rFonts w:cs="Times New Roman" w:ascii="Times New Roman" w:hAnsi="Times New Roman"/>
          <w:i/>
          <w:sz w:val="24"/>
          <w:szCs w:val="24"/>
          <w:lang w:val="ru-RU"/>
        </w:rPr>
        <w:t>до известной степени</w:t>
      </w:r>
      <w:r>
        <w:rPr>
          <w:rFonts w:cs="Times New Roman" w:ascii="Times New Roman" w:hAnsi="Times New Roman"/>
          <w:sz w:val="24"/>
          <w:szCs w:val="24"/>
          <w:lang w:val="ru-RU"/>
        </w:rPr>
        <w:t xml:space="preserve"> упразднило его. Вследствие этого, греховные поползновения холостых и женатых мужчин не наталкиваясь вовсе или, вернее, наталкиваясь лишь на относительно слабый нравственный барьер, который они легко преодолевают, по этой причине и не причиняют всей системе нравственных плотин того сильного потрясения, которое неминуемо в душе женщины и которое, сообщаясь также системе любви (пункт 4), вызывает ощутимое движение вниз всего нравственного барометра. Вот почему обыкновенная женщина, споткнувшись на пути полового влечения, действительно «падает», т.е. падает по всей линии своего нравственного уровня, между тем, мужчина еще сохраняет в сокровищнице души известный запас не только любви, но и воздержания (по отношению к другим пунктам нравственности).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и рассуждения также объясняют нам, почему и для очень малочисленного еще класса современных женщин, предающихся мужским профессиям, особенно же для писательниц и художниц, человеческая совесть и общественное мнение также допускают если не ту же самую незавидную «привилегию», которой пользуются мужчины, то, по крайней мере, нечто в этом роде. Например, женщина-врач может облегчать себе грех, рассуждая, подобно мужчине, что она свое нравственное чувство помещает в великом деле служения страждущему человечеству и что поэтому целомудрие и супружеская верность не составляют для нее, как и для других женщин, центр тяжести всей ее нравственности. </w:t>
      </w:r>
    </w:p>
    <w:p>
      <w:pPr>
        <w:pStyle w:val="Normal"/>
        <w:widowControl w:val="false"/>
        <w:ind w:firstLine="567"/>
        <w:jc w:val="both"/>
        <w:rPr>
          <w:rFonts w:ascii="Times New Roman" w:hAnsi="Times New Roman" w:cs="Times New Roman"/>
          <w:sz w:val="20"/>
          <w:lang w:val="ru-RU"/>
        </w:rPr>
      </w:pPr>
      <w:r>
        <w:rPr>
          <w:rFonts w:cs="Times New Roman" w:ascii="Times New Roman" w:hAnsi="Times New Roman"/>
          <w:sz w:val="24"/>
          <w:szCs w:val="24"/>
          <w:lang w:val="ru-RU"/>
        </w:rPr>
        <w:t>Кроме того, писательницы, поэтессы или женщины-правительницы имеют возможность обманывать свою совесть еще другими ухищрениями ума-соблазнителя, которыми нередко пользуются в их положении и ранге, как сугубой привилегией, мужчины. Конечно, главная причина развращенности этих лиц обоих полов лежит в искушении, которое проистекает из нравственной или материальной власти над обществом.</w:t>
      </w:r>
      <w:r>
        <w:rPr>
          <w:rStyle w:val="FootnoteCharacters"/>
          <w:rStyle w:val="FootnoteAnchor"/>
          <w:rFonts w:cs="Times New Roman" w:ascii="Times New Roman" w:hAnsi="Times New Roman"/>
          <w:sz w:val="24"/>
          <w:szCs w:val="24"/>
          <w:lang w:val="ru-RU"/>
        </w:rPr>
        <w:footnoteReference w:id="14"/>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победе физического инстинкта предшествует самовнушение мысли, которое подготовляет эту победу и, вместе с тем, наполовину предотвращает последствия от нее для общей нравственности («гению дозволено то, что возбраняется простым смертным; гений направляет всю свою энергию, как умственную, так и нравственную, в сторону своего высшего назначения» и т.п.).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причина мнимых отступлений от общих законов нравственности лежит в индивидуальных анатомо-физиологических колебаниях нравственных центров, т.е. центров всех нравственных чувств. Мы уже говорили (пункт 4), что взаимная связь и солидарность этих клеток, так сказать, не обезличивает их, не лишает каждую из них своей индивидуальной физиономии. Поэтому у одного человека может преобладать по напряженности функции одна клетка, у другого – другая (так что от соединения верхушек линий, выражающих графически эти функции, получается ломаная линия, при том, неодинаковая у разных людей). Так, представим себе для примера, что у кого-нибудь от природы или от упражнения центры (или клетки) нравственной любви преобладают над центрами воздержания: следовательно, это будет человек с добрым, любящим сердцем, но мало воздержный. Допустим, что его добрые дела, т.е. положительное упражнение одной части нравственных центров, будут (согласно пункту 4) повышать </w:t>
      </w:r>
      <w:r>
        <w:rPr>
          <w:rFonts w:cs="Times New Roman" w:ascii="Times New Roman" w:hAnsi="Times New Roman"/>
          <w:i/>
          <w:sz w:val="24"/>
          <w:szCs w:val="24"/>
          <w:lang w:val="ru-RU"/>
        </w:rPr>
        <w:t>весь</w:t>
      </w:r>
      <w:r>
        <w:rPr>
          <w:rFonts w:cs="Times New Roman" w:ascii="Times New Roman" w:hAnsi="Times New Roman"/>
          <w:sz w:val="24"/>
          <w:szCs w:val="24"/>
          <w:lang w:val="ru-RU"/>
        </w:rPr>
        <w:t xml:space="preserve"> его нравственный уровень (всю ломаную линию), следовательно, благотворно действовать и на его чувство воздержания. Но так как последнее и после прибыли остается вообще относительно на низкой ступени развития, а богатый запас сердечной доброты и после убыли, причиненной невоздержанием, все еще сохранился, то при неточности наших методов наблюдения, прибыль и убыль ускользают от нашего внимания, а контраст между добротою человека и его невоздержанностью будет по-прежнему бросаться в глаза.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функциональная отсталость распространяется не на все центры воздержания, но лишь на те из них, которые задерживают половое влечение, то мнимое исключение из нашего закона готово: такой человек или такие люди будут казаться убедительным доказательством отсутствия якобы связи между общей и половой нравственностью, хотя на самом деле его безнравственный образ жизни умаляет и его богатые запасы любви.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ы сравнивали сейчас систему любви с системой воздержания. Но так как и разновидностям нравственной любви отвечают различные психические центры, из которых одни в функциональном отношении могут преобладать над другими, хотя бы вследствие чрезмерного упражнения первых и слабого упражнения последних, то и это является законом нравственности. Например, очень нередко у людей семейные добродетели берут перевес над гражданскими, вследствие недостаточного упражнения последних, так что идеальный, самоотверженный отец является плохим гражданином, который не останавливается иногда перед взяткой, подкупом, изменой и т.д. Это большей частью стоит в связи с подавлением общественной и гражданской жизни общества и есть заурядное явление на востоке, поэтому и местным правителям религиозное благочестие и культ добродетели в бытовых отношениях подчас не мешает, к несчастью, быть настоящими головорезами и разбойниками на арене политической борьбы. Напротив, среди образованных людей некоторых стран, пользующихся политической свободой, мы встречаемся нередко с обратным явлением: достойные граждане иногда оставляют многого желать в отношении их семейных добродетелей и половой нравственности.</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все перечисленные нами исключения отнюдь не подрывают правила. Как бы ни захирели, например, от недостатка упражнения центры гражданских добродетелей, все-таки прибыль энергии в соседних клеточках, источниках семейной любви, распространяется некоторой своей долей и на первые, только это не выведет их из состояния вековой дремоты, т.е. относительной бездеятельности, обусловленной строем всей жизни, и на практике не будет очень заметно. Так, чем больше нежности какой-нибудь восточный властелин обнаруживает по отношению к своим детям, тем больше можно надеяться и на некоторое относительное смягчение его политической жестокости. Что это именно так, доказывается как психологическим анализом и самоуглублением, причем каждый из нас непосредственно воспринимает своими чувствами эту связь и взаимную солидарность различных сторон любви и нравственности, так и множеством отдельных и в особенности массовых примеров. Равным образом, и те кажущиеся исключения из правила, которые вызваны иллюзией мысли, т.е. законом нравственного приспособления, только подтверждают правило, так как и мужчин и женщин в приведенных выше примерах, их иллюзии и самообман не спасают от неизбежного общего нравственного падения, а только несколько его задерживают и делают менее резким. </w:t>
      </w:r>
    </w:p>
    <w:p>
      <w:pPr>
        <w:pStyle w:val="Normal"/>
        <w:widowControl w:val="false"/>
        <w:ind w:firstLine="567"/>
        <w:jc w:val="both"/>
        <w:rPr/>
      </w:pPr>
      <w:r>
        <w:rPr>
          <w:rFonts w:cs="Times New Roman" w:ascii="Times New Roman" w:hAnsi="Times New Roman"/>
          <w:sz w:val="24"/>
          <w:szCs w:val="24"/>
          <w:lang w:val="ru-RU"/>
        </w:rPr>
        <w:t xml:space="preserve">Теперь, дорогой читатель, увидев в настоящем свете закон любви и воздержания, разобрав для примера некоторые виды последнего, мы сумеем правильно оценить и нарушение другого, притом самого главного правила воздержания, которое, можно сказать, огненными буквами вырезано на фоне нашей души и сознания. </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то правило есть:</w:t>
      </w:r>
    </w:p>
    <w:p>
      <w:pPr>
        <w:pStyle w:val="Normal"/>
        <w:widowControl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jc w:val="center"/>
        <w:rPr/>
      </w:pPr>
      <w:r>
        <w:rPr>
          <w:rFonts w:cs="Times New Roman" w:ascii="Times New Roman" w:hAnsi="Times New Roman"/>
          <w:lang w:val="ru-RU"/>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Не убий!»</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both"/>
        <w:rPr/>
      </w:pPr>
      <w:r>
        <w:rPr>
          <w:rFonts w:cs="Times New Roman" w:ascii="Times New Roman" w:hAnsi="Times New Roman"/>
          <w:sz w:val="24"/>
          <w:szCs w:val="24"/>
        </w:rPr>
        <w:t xml:space="preserve">Ужас перед убийством </w:t>
      </w:r>
      <w:r>
        <w:rPr>
          <w:rFonts w:cs="Times New Roman" w:ascii="Times New Roman" w:hAnsi="Times New Roman"/>
          <w:sz w:val="24"/>
          <w:szCs w:val="24"/>
          <w:lang w:val="ru-RU"/>
        </w:rPr>
        <w:t>–</w:t>
      </w:r>
      <w:r>
        <w:rPr>
          <w:rFonts w:cs="Times New Roman" w:ascii="Times New Roman" w:hAnsi="Times New Roman"/>
          <w:sz w:val="24"/>
          <w:szCs w:val="24"/>
        </w:rPr>
        <w:t xml:space="preserve"> едва ли не самое сильное из наших нравственных чувств, и представление «не убий» </w:t>
      </w:r>
      <w:r>
        <w:rPr>
          <w:rFonts w:cs="Times New Roman" w:ascii="Times New Roman" w:hAnsi="Times New Roman"/>
          <w:sz w:val="24"/>
          <w:szCs w:val="24"/>
          <w:lang w:val="ru-RU"/>
        </w:rPr>
        <w:t>–</w:t>
      </w:r>
      <w:r>
        <w:rPr>
          <w:rFonts w:cs="Times New Roman" w:ascii="Times New Roman" w:hAnsi="Times New Roman"/>
          <w:sz w:val="24"/>
          <w:szCs w:val="24"/>
        </w:rPr>
        <w:t xml:space="preserve"> едва ли не самый крепкий из оплотов всей системы воздержания. Поэтому мотивом убийства у нормального человека являются только самые сильные искушения или бушующие страсти, а с другой стороны – страшным напором не только ломается оплот, но последний увлекает с собой и другие, соседние тормоза, с которыми первый составляет одну общую систему. Вследствие такой колоссальной траты запасов нравственной энергии наступает общее нравственное банкротство или истощение. Человек лишается своей нравственной физиономии, приближается к зверю: общество от него отрекается и предает его казни, либо, изгнав из своей среды, подвергает его на долгие годы суровой школе тяжкого труда и дисциплины, дабы путем нового усердного упражнения, мало-помалу восстановить деятельность задерживающих центров и центров любви.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се, что мы говорили в предшествующей главе о последствиях насильственного повреждения нравственных тормозов и о мнимых исключениях из общего правила, не только всецело относится к заповеди «не убий», но выступает тут еще с особенной рельефностью.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режде всего, убийца страшен тем, что, сломав в своей душе самую крепкую преграду, которая должна быть неприкосновенна как святыня, он очутился на широкой, гладкой, беспрепятственной дороге, ведущей к дальнейшим убийствам. Поэтому повторение преступления здесь принадлежит к заурядным явлениям. Убийство открывает дверь и другим преступлениям, едва ли нужно еще здесь подробно доказывать. Воровство и половая распущенность для человека, который не задумался для достижения своей цели перешагнуть через труп, почти безделица, а о любви к ближнему, правдивости, долге гражданина здесь едва ли нужно говорить. </w:t>
      </w:r>
    </w:p>
    <w:p>
      <w:pPr>
        <w:pStyle w:val="Normal"/>
        <w:widowControl w:val="false"/>
        <w:ind w:firstLine="540"/>
        <w:jc w:val="both"/>
        <w:rPr/>
      </w:pPr>
      <w:r>
        <w:rPr>
          <w:rFonts w:cs="Times New Roman" w:ascii="Times New Roman" w:hAnsi="Times New Roman"/>
          <w:sz w:val="24"/>
          <w:szCs w:val="24"/>
        </w:rPr>
        <w:t xml:space="preserve">Мы нарисовали картину настоящего отвратительного убийцы, например, убийцы-грабителя. Само собой разумеется, что наши рассуждения вовсе не применимы к нечаянным убийствам и только с большими ограничениями к убийствам в состоянии запальчивости или душевного аффекта. Впрочем, последнего рода кровавые расправы представляют все-таки нравственное падение и не заслуживают излишнего снисхождения, которое ему нередко оказывают в нашем обществе, так как сознание и функция тормозящего аппарата мозга у людей добрых и нравственно развитых, хотя и подавлены во время аффекта, но далеко не сведены к нулю. Такие люди, как бы они в конкретном случае не забылись, или как бы не были оскорблены, почти никогда не хватаются за нож или револьвер. Быть может также, что и для некоторых других категорий следовало  бы менее сгустить краски. Однако всякому, у кого есть немного психологии, положительно трудно себе представить обыкновенного, </w:t>
      </w:r>
      <w:r>
        <w:rPr>
          <w:rFonts w:cs="Times New Roman" w:ascii="Times New Roman" w:hAnsi="Times New Roman"/>
          <w:i/>
          <w:sz w:val="24"/>
          <w:szCs w:val="24"/>
        </w:rPr>
        <w:t xml:space="preserve">действовавшего </w:t>
      </w:r>
      <w:r>
        <w:rPr>
          <w:rFonts w:cs="Times New Roman" w:ascii="Times New Roman" w:hAnsi="Times New Roman"/>
          <w:sz w:val="24"/>
          <w:szCs w:val="24"/>
        </w:rPr>
        <w:t xml:space="preserve">обдуманно убийцу в роли очень нежного отца, самоотверженного товарища и т.д. Факт тот, что убийство почти всегда производит страшное опустошение сокровищницы нравственности и любви, только у одного большее, у другого - меньшее. Зависит это, как и при нарушении завета половой нравственности или других основ морали, от двух уже знакомых читателю причин: от индивидуальных колебаний нравственного представления «не убий» и от закона нравственного приспособления или иллюзии мысли. </w:t>
      </w:r>
    </w:p>
    <w:p>
      <w:pPr>
        <w:pStyle w:val="Normal"/>
        <w:widowControl w:val="false"/>
        <w:ind w:firstLine="540"/>
        <w:jc w:val="both"/>
        <w:rPr/>
      </w:pPr>
      <w:r>
        <w:rPr>
          <w:rFonts w:cs="Times New Roman" w:ascii="Times New Roman" w:hAnsi="Times New Roman"/>
          <w:sz w:val="24"/>
          <w:szCs w:val="24"/>
        </w:rPr>
        <w:t>Что касается первой причины, то едва ли пределы колебаний у разных лиц могут быть особенно значительны. По крайней мере, человек, которому ничего не стоит убить ближнего, вследствие бледности соответственного задерживающего представления, стоит уже не пороге слабоумия и должен рассматриваться как душевнобольной. Но и в границах нормальной психологии можно себе легко представлять, что на почве врожденных свойств или же в силу большего или меньшего упражнения, один питает в к убийству самое непреодолимое отвращение, другой же – не столь сильное, один при виде человеческой крови содрогается всем телом, другой же переносит это зрелище более спокойно. У диких народов без настоящей нравственной культуры все нравственные представления, в том числе и интересующее нас, не имеют таких глубоких следов в психическом органе, как у передовых наций, поэтому убийство там не вызывает особенно сильной реакции общественного мнения (т.е. протеста нравственного чувства), и на убийц не сыплются общие проклятия как, например, в Швейцарии или в Северной Америк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Cs w:val="22"/>
        </w:rPr>
        <w:t xml:space="preserve"> </w:t>
      </w:r>
    </w:p>
    <w:p>
      <w:pPr>
        <w:pStyle w:val="Normal"/>
        <w:widowControl w:val="false"/>
        <w:ind w:firstLine="540"/>
        <w:jc w:val="both"/>
        <w:rPr>
          <w:rFonts w:ascii="Times New Roman" w:hAnsi="Times New Roman" w:cs="Times New Roman"/>
          <w:sz w:val="20"/>
        </w:rPr>
      </w:pPr>
      <w:r>
        <w:rPr>
          <w:rFonts w:cs="Times New Roman" w:ascii="Times New Roman" w:hAnsi="Times New Roman"/>
          <w:sz w:val="24"/>
          <w:szCs w:val="24"/>
        </w:rPr>
        <w:t xml:space="preserve">Что большая или меньшая напряженность какого-нибудь нравственного представления, в данном случае представления о гнусности убийства, может быть чертой врожденной и наследственной, на эту мысль невольно наводит один очень поучительный факт из жизни современных, даже культурных наций. Мы намекаем здесь на известную «кровожадность», т.е. склонность к убийству, народов романской расы, как бы унаследованную ими от римлян. Особенно эта прискорбная популярность кровопролития бросается  в глаза в жизни испанских и испанско-американских республик, но и французы, а отчасти и итальянцы (в жилах которых часто течет смешанная кровь), не свободны от этого упрека. Вследствие этого, между названными нациями чаще, чем между другими, вероятно, встречаются субъекты, являющие собой как бы некоторое исключение из правила, соединяя с грехом убийства еще порядочный запас добродетели. Поясним это еще примером. У некоторых индусских племен, следующих гуманному учению буддизма, нравственное представление «не убий», так сказать, сидит в мозгу глубже и шире, чем у нас, так что даже убийство коровы требует известного насилия над своими чувствами и угрожает нравственности человека (пункт 4); напротив, представители мясоедения убивают животных с гораздо меньшим ущербом для своей нравственности. Тем не менее, индусам не в чем нам завидовать, так как общественная санкция умерщвления животных, выгораживая совесть каждого отдельного лица, производит зато </w:t>
      </w:r>
      <w:r>
        <w:rPr>
          <w:rFonts w:cs="Times New Roman" w:ascii="Times New Roman" w:hAnsi="Times New Roman"/>
          <w:i/>
          <w:sz w:val="24"/>
          <w:szCs w:val="24"/>
        </w:rPr>
        <w:t>общее</w:t>
      </w:r>
      <w:r>
        <w:rPr>
          <w:rFonts w:cs="Times New Roman" w:ascii="Times New Roman" w:hAnsi="Times New Roman"/>
          <w:sz w:val="24"/>
          <w:szCs w:val="24"/>
        </w:rPr>
        <w:t xml:space="preserve"> понижение нравственности всего населения.</w:t>
      </w:r>
    </w:p>
    <w:p>
      <w:pPr>
        <w:pStyle w:val="Normal"/>
        <w:widowControl w:val="false"/>
        <w:ind w:firstLine="540"/>
        <w:jc w:val="both"/>
        <w:rPr/>
      </w:pPr>
      <w:r>
        <w:rPr>
          <w:rFonts w:cs="Times New Roman" w:ascii="Times New Roman" w:hAnsi="Times New Roman"/>
          <w:sz w:val="24"/>
          <w:szCs w:val="24"/>
        </w:rPr>
        <w:t xml:space="preserve">По той же причине и «преимущество» романских народов перед англосаксонской или славянской ветвью довольно безотрадного свойства. Правда, может быть, там некоторые убийцы менее отвратительны, чем у нас, но зато популярность ножа и револьвера действует как яд на лучшие человеческие чувства, связана с обаянием перед физической силой и, гарантируя всегда последней симпатии общества, подготовляет ее торжество над правдой и свободой. Поэтому разные «бравые генералы» там всегда находят благоприятную почву для всяких пронунциаменто, зная, что достаточно только иметь успех, хотя бы купленный ценой кровопролития и преступления, чтобы привлечь на сторону государственного переворота и народ, и общество. На этом бесспорно были основаны и расчеты Наполеона </w:t>
      </w:r>
      <w:r>
        <w:rPr>
          <w:rFonts w:cs="Times New Roman" w:ascii="Times New Roman" w:hAnsi="Times New Roman"/>
          <w:sz w:val="24"/>
          <w:szCs w:val="24"/>
          <w:lang w:val="en-US"/>
        </w:rPr>
        <w:t>III</w:t>
      </w:r>
      <w:r>
        <w:rPr>
          <w:rFonts w:cs="Times New Roman" w:ascii="Times New Roman" w:hAnsi="Times New Roman"/>
          <w:sz w:val="24"/>
          <w:szCs w:val="24"/>
        </w:rPr>
        <w:t xml:space="preserve">, когда он задумывал свой </w:t>
      </w:r>
      <w:r>
        <w:rPr>
          <w:rFonts w:cs="Times New Roman" w:ascii="Times New Roman" w:hAnsi="Times New Roman"/>
          <w:sz w:val="24"/>
          <w:szCs w:val="24"/>
          <w:lang w:val="en-US"/>
        </w:rPr>
        <w:t>cou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é</w:t>
      </w:r>
      <w:r>
        <w:rPr>
          <w:rFonts w:cs="Times New Roman" w:ascii="Times New Roman" w:hAnsi="Times New Roman"/>
          <w:sz w:val="24"/>
          <w:szCs w:val="24"/>
          <w:lang w:val="en-US"/>
        </w:rPr>
        <w:t>tat</w:t>
      </w:r>
      <w:r>
        <w:rPr>
          <w:rFonts w:cs="Times New Roman" w:ascii="Times New Roman" w:hAnsi="Times New Roman"/>
          <w:sz w:val="24"/>
          <w:szCs w:val="24"/>
        </w:rPr>
        <w:t xml:space="preserve">. Отсюда также у этих народов беспрерывные революции и беспощадность к политическим противникам, которых с легким сердцем посылают на эшафот. При таком настроении чувств, обыкновенно идущем рука об руку с чрезмерным обаянием перед физической силой, международная политика нации неминуемо носит на себе печать воинственности, а война, в свою очередь, как мы сейчас увидим, есть самый страшный бич для нравственного мировоззрения народа. </w:t>
      </w:r>
    </w:p>
    <w:p>
      <w:pPr>
        <w:pStyle w:val="Normal"/>
        <w:widowControl w:val="false"/>
        <w:ind w:firstLine="540"/>
        <w:jc w:val="both"/>
        <w:rPr/>
      </w:pPr>
      <w:r>
        <w:rPr>
          <w:rFonts w:cs="Times New Roman" w:ascii="Times New Roman" w:hAnsi="Times New Roman"/>
          <w:sz w:val="24"/>
          <w:szCs w:val="24"/>
        </w:rPr>
        <w:t xml:space="preserve">Совершенно в таких же отношениях к народной совести стоит у испанцев пресловутый </w:t>
      </w:r>
      <w:r>
        <w:rPr>
          <w:rFonts w:cs="Times New Roman" w:ascii="Times New Roman" w:hAnsi="Times New Roman"/>
          <w:i/>
          <w:sz w:val="24"/>
          <w:szCs w:val="24"/>
        </w:rPr>
        <w:t>бой быков</w:t>
      </w:r>
      <w:r>
        <w:rPr>
          <w:rFonts w:cs="Times New Roman" w:ascii="Times New Roman" w:hAnsi="Times New Roman"/>
          <w:sz w:val="24"/>
          <w:szCs w:val="24"/>
        </w:rPr>
        <w:t xml:space="preserve"> - это национальное. Страстно любимое зрелище столько же вытекает из культа физической силы, как его красноречивое выражение, сколько и упрочивает этот культ, нанося чувствительный ущерб нравственному настроению народных масс. Получается как и во многих других случаях  заколдованный круг в котором последствие усиливает причину и из которого нелегко выбраться.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Физические инстинкты в качестве первобытных основных свойств животной натуры, согласно учению дарвинизма, имеют больше шансов передаваться по наследству, чем поздние, выступившие на сцену эволюции животных нравственные чувства. Поэтому можно не без некоторого основания предположить, что причиной склонности романских народов к кровопролитию является не наследственная бледность представления «не убий», а полученная от предков чрезмерная напряженность одного из наших коренных физических инстинктов – бессознательного обаяния перед физической силой, которое и действует угнетающим образом на названное нравственное представление. Как бы то ни было, результаты торжества физического или ослабления одного из нравственных чувств нас налицо. Это будет, согласно развиваемому нами закону, общее понижение нравственного тонуса или нравственного уровня этих народов, так что в настоящее время даже поговаривают о надвигающейся гибели романских культур, которые, быть может, ожидает участь их предшественницы и родоначальницы – древнеримской цивилизации. Уже неудача, которую еще в средние века потерпела в этих странах религиозная реформа, была зловещей приметой. И действительно, вникая в народную психологию и присматриваясь к нравам населения, наталкиваешься чаще на громкие или красивые слова, чем на то реальное, здоровое, нравственное чувство, которое занимает столь видное место в мировоззрении других передовых наций (американцев, англичан, шведов, немцев и др.). А потому, и в политике партий эгоизм и интриги получают слишком часто перевес над долгом гражданина и истинной любовью к отечеству.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о всех вышеприведенных примерах гораздо ярче выступает прямое оправдание нашего закона (об убыли всей нравственности человека под влиянием «отрицательного упражнения» или нарушения одного из ее положений), чем кажущееся отступление от него. Напротив, во всех случаях, где мы встречаемся со второй из названных выше причин – с заблуждениями или иллюзиями мысли, мнимые исключения из нашего закона встают перед нами в более или менее убедительной форме, и только анализ открывает нам глаза на роковые последствия нарушения священного завета любви.  </w:t>
      </w:r>
    </w:p>
    <w:p>
      <w:pPr>
        <w:pStyle w:val="Normal"/>
        <w:widowControl w:val="false"/>
        <w:ind w:firstLine="540"/>
        <w:jc w:val="both"/>
        <w:rPr/>
      </w:pPr>
      <w:r>
        <w:rPr>
          <w:rFonts w:cs="Times New Roman" w:ascii="Times New Roman" w:hAnsi="Times New Roman"/>
          <w:sz w:val="24"/>
          <w:szCs w:val="24"/>
        </w:rPr>
        <w:t xml:space="preserve">Нарушения эти происходят не столько от слабости и несостоятельности самой любви, сколько от парализующих ее идей или представлений, которые и расчищают путь для зла. Так, </w:t>
      </w:r>
      <w:r>
        <w:rPr>
          <w:rFonts w:cs="Times New Roman" w:ascii="Times New Roman" w:hAnsi="Times New Roman"/>
          <w:i/>
          <w:sz w:val="24"/>
          <w:szCs w:val="24"/>
        </w:rPr>
        <w:t>родовая месть</w:t>
      </w:r>
      <w:r>
        <w:rPr>
          <w:rFonts w:cs="Times New Roman" w:ascii="Times New Roman" w:hAnsi="Times New Roman"/>
          <w:sz w:val="24"/>
          <w:szCs w:val="24"/>
        </w:rPr>
        <w:t xml:space="preserve"> у первобытных народов преисполняет даже относительно хороших людей жажды крови. Европейские народы также сохранили до сих пор обычай кровавого поединка (</w:t>
      </w:r>
      <w:r>
        <w:rPr>
          <w:rFonts w:cs="Times New Roman" w:ascii="Times New Roman" w:hAnsi="Times New Roman"/>
          <w:i/>
          <w:sz w:val="24"/>
          <w:szCs w:val="24"/>
        </w:rPr>
        <w:t>дуэль</w:t>
      </w:r>
      <w:r>
        <w:rPr>
          <w:rFonts w:cs="Times New Roman" w:ascii="Times New Roman" w:hAnsi="Times New Roman"/>
          <w:sz w:val="24"/>
          <w:szCs w:val="24"/>
        </w:rPr>
        <w:t xml:space="preserve">), возвращающий нас к отдаленной мрачной эпохе господства в жизни физической силы. Даже люди с добрым сердцем берутся иногда за оружие, чтобы «смыть оскорбление кровью». Они так убеждены в правильности и «благородстве» такого поступка, что мысль о простом убийстве со всеми ужасами и деталями этого преступления им и в голову не приходит. К тому же, такое представление о деле, осуждающее не бессилие одно из самых крепких наших тормозящих чувств («не убий»), одобряется и поощряется общественным мнением, которое дуэлянта окружает почти славой героя. </w:t>
      </w:r>
    </w:p>
    <w:p>
      <w:pPr>
        <w:pStyle w:val="Normal"/>
        <w:widowControl w:val="false"/>
        <w:ind w:firstLine="540"/>
        <w:jc w:val="both"/>
        <w:rPr/>
      </w:pPr>
      <w:r>
        <w:rPr>
          <w:rFonts w:cs="Times New Roman" w:ascii="Times New Roman" w:hAnsi="Times New Roman"/>
          <w:sz w:val="24"/>
          <w:szCs w:val="24"/>
        </w:rPr>
        <w:t xml:space="preserve">При таких условиях убийство в некоторых случаях, </w:t>
      </w:r>
      <w:r>
        <w:rPr>
          <w:rFonts w:cs="Times New Roman" w:ascii="Times New Roman" w:hAnsi="Times New Roman"/>
          <w:i/>
          <w:sz w:val="24"/>
          <w:szCs w:val="24"/>
        </w:rPr>
        <w:t>как будто</w:t>
      </w:r>
      <w:r>
        <w:rPr>
          <w:rFonts w:cs="Times New Roman" w:ascii="Times New Roman" w:hAnsi="Times New Roman"/>
          <w:sz w:val="24"/>
          <w:szCs w:val="24"/>
        </w:rPr>
        <w:t xml:space="preserve">, действительно не вносит в душу человека растления. По крайней мере, всем нам кажется, что «благородный» человек, убивший таким «благородным» образом другого человека, не имеет ничего общего с простым убийцей, не угрожает нам «рецидивом» (вследствие снесенной потоком плотины) и т.д. Однако здесь просто кроется ошибка нашего сознания, легко определяющего только то, что резко выдается, что сразу поражает наши чувства, не требуя ни особенного наблюдения, ни размышления. Ибо, как ни велика иллюзия, и здесь ей едва ли удается вполне сгладить в мозгу представление «не убий»; известное насилие над последним, а, следовательно, и над всей нравственностью, согласно пункту 5 нашей схемы, все-таки неизбежно. Конечно, первое понижение нравственного тонуса, первое охлаждение к ближнему после дуэли может легко ускользнуть от внимания окружающих, оно скорее достигнет </w:t>
      </w:r>
      <w:r>
        <w:rPr>
          <w:rFonts w:cs="Times New Roman" w:ascii="Times New Roman" w:hAnsi="Times New Roman"/>
          <w:i/>
          <w:sz w:val="24"/>
          <w:szCs w:val="24"/>
        </w:rPr>
        <w:t>собственного</w:t>
      </w:r>
      <w:r>
        <w:rPr>
          <w:rFonts w:cs="Times New Roman" w:ascii="Times New Roman" w:hAnsi="Times New Roman"/>
          <w:sz w:val="24"/>
          <w:szCs w:val="24"/>
        </w:rPr>
        <w:t xml:space="preserve"> сознания человека, обладающего известной чуткостью и способностью к самонаблюдению. При повторении проступка, уже вырабатывается известный злой тип «дуэлянта» или «забияки», которого все боятся и которому уже ничего не стоит (благо он сам метко стреляет) из-за пустяка кого угодно «потащить к барьеру». </w:t>
      </w:r>
    </w:p>
    <w:p>
      <w:pPr>
        <w:pStyle w:val="Normal"/>
        <w:widowControl w:val="false"/>
        <w:ind w:firstLine="540"/>
        <w:jc w:val="both"/>
        <w:rPr/>
      </w:pPr>
      <w:r>
        <w:rPr>
          <w:rFonts w:cs="Times New Roman" w:ascii="Times New Roman" w:hAnsi="Times New Roman"/>
          <w:sz w:val="24"/>
          <w:szCs w:val="24"/>
        </w:rPr>
        <w:t xml:space="preserve">В случае дуэли иллюзия относительно позволительности убийства до того пустила корни, что падение </w:t>
      </w:r>
      <w:r>
        <w:rPr>
          <w:rFonts w:cs="Times New Roman" w:ascii="Times New Roman" w:hAnsi="Times New Roman"/>
          <w:i/>
          <w:sz w:val="24"/>
          <w:szCs w:val="24"/>
        </w:rPr>
        <w:t>общего</w:t>
      </w:r>
      <w:r>
        <w:rPr>
          <w:rFonts w:cs="Times New Roman" w:ascii="Times New Roman" w:hAnsi="Times New Roman"/>
          <w:sz w:val="24"/>
          <w:szCs w:val="24"/>
        </w:rPr>
        <w:t xml:space="preserve"> нравственного барометра человека действительно не кидается в глаза, хотя оно и неминуемо. Буквально то же самое следует сказать и о </w:t>
      </w:r>
      <w:r>
        <w:rPr>
          <w:rFonts w:cs="Times New Roman" w:ascii="Times New Roman" w:hAnsi="Times New Roman"/>
          <w:i/>
          <w:sz w:val="24"/>
          <w:szCs w:val="24"/>
        </w:rPr>
        <w:t>политических убийствах</w:t>
      </w:r>
      <w:r>
        <w:rPr>
          <w:rFonts w:cs="Times New Roman" w:ascii="Times New Roman" w:hAnsi="Times New Roman"/>
          <w:sz w:val="24"/>
          <w:szCs w:val="24"/>
        </w:rPr>
        <w:t xml:space="preserve">, для которых философское недомыслие людей также создало особую теорию, совершенно выгораживающую их из общей категории убийств. Но, по счастью, в этом случае, при малодоступности личного мерила нравственности, к нашим услугам является общественный масштаб, на котором после каждого политического убийства очень рельефно отмечается скачек вниз общего нравственно-гражданского настроения. Вера в добро и в общественный прогресс после каждого такого злодеяния заметно бледнеет в обществе, и последнее на время как бы поворачивается спиной к своим недавним идеалам. Это носит название «политической реакции», которая обыкновенно овладевает не только потерпевшей стороной, но и почти всем обществом.   </w:t>
      </w:r>
    </w:p>
    <w:p>
      <w:pPr>
        <w:pStyle w:val="Normal"/>
        <w:widowControl w:val="false"/>
        <w:ind w:firstLine="540"/>
        <w:jc w:val="both"/>
        <w:rPr/>
      </w:pPr>
      <w:r>
        <w:rPr>
          <w:rFonts w:cs="Times New Roman" w:ascii="Times New Roman" w:hAnsi="Times New Roman"/>
          <w:sz w:val="24"/>
          <w:szCs w:val="24"/>
        </w:rPr>
        <w:t xml:space="preserve">Психология этого процесса в высшей степени поучительна. Требование политических реформ, когда такое течение действительно появляется в общественной жизни, всегда указывает на подъем альтруистических чувств, на воспрянувшую веру в человека и в добрые начала жизни, вообще на поднявшийся в обществе уровень любви. И вдруг – убийство, да еще главы государства, </w:t>
      </w:r>
      <w:r>
        <w:rPr>
          <w:rFonts w:cs="Times New Roman" w:ascii="Times New Roman" w:hAnsi="Times New Roman"/>
          <w:sz w:val="24"/>
          <w:szCs w:val="24"/>
          <w:lang w:val="ru-RU"/>
        </w:rPr>
        <w:t>–</w:t>
      </w:r>
      <w:r>
        <w:rPr>
          <w:rFonts w:cs="Times New Roman" w:ascii="Times New Roman" w:hAnsi="Times New Roman"/>
          <w:sz w:val="24"/>
          <w:szCs w:val="24"/>
        </w:rPr>
        <w:t xml:space="preserve"> одно из самых злых дел, на которые человек способен… Происходит сразу сильный отлив общественной любви; получается совсем другой, гораздо более низкий нравственный тонус, другая нравственно-гражданская физиономия общества, и о недавних, быть может, даже близких к осуществлению реформах, нет больше речи. К несчастью, те, которые прибегают к кровопролитию, чтобы устранить, по их мнению, препятствие с пути прогресса, обыкновенно столь же мало осведомлены в законах психологии и нравственности, как и прочие люди, почему их преступлениями и достигаются обыкновенно диаметрально противоположные результаты.</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Cs w:val="22"/>
        </w:rPr>
        <w:t xml:space="preserve"> </w:t>
      </w:r>
    </w:p>
    <w:p>
      <w:pPr>
        <w:pStyle w:val="Normal"/>
        <w:widowControl w:val="false"/>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Совершенно аналогичный процесс разворачивается в нравственной жизни общества, когда в эпоху относительного торжества в гражданской области добрых или так называемых «либеральных» начал любви, равенства и т. д., оно вдруг санкционирует </w:t>
      </w:r>
      <w:r>
        <w:rPr>
          <w:rFonts w:cs="Times New Roman" w:ascii="Times New Roman" w:hAnsi="Times New Roman"/>
          <w:i/>
          <w:sz w:val="24"/>
          <w:szCs w:val="24"/>
        </w:rPr>
        <w:t>войну</w:t>
      </w:r>
      <w:r>
        <w:rPr>
          <w:rFonts w:cs="Times New Roman" w:ascii="Times New Roman" w:hAnsi="Times New Roman"/>
          <w:sz w:val="24"/>
          <w:szCs w:val="24"/>
        </w:rPr>
        <w:t xml:space="preserve"> с соседом или отдаленной нацией «для защиты своих интересов» или же из других побуждений. Война является новым ярким примером, на этот раз уже </w:t>
      </w:r>
      <w:r>
        <w:rPr>
          <w:rFonts w:cs="Times New Roman" w:ascii="Times New Roman" w:hAnsi="Times New Roman"/>
          <w:i/>
          <w:sz w:val="24"/>
          <w:szCs w:val="24"/>
        </w:rPr>
        <w:t>массового</w:t>
      </w:r>
      <w:r>
        <w:rPr>
          <w:rFonts w:cs="Times New Roman" w:ascii="Times New Roman" w:hAnsi="Times New Roman"/>
          <w:sz w:val="24"/>
          <w:szCs w:val="24"/>
        </w:rPr>
        <w:t xml:space="preserve"> убийства, условно допускаемого человеческой совестью. Много путей ведут к вооруженной борьбе народов. Во-первых, хищнические аппетиты, другими словами – торжество эгоизма над чувством собственности (или над нравственным представлением «не укради»). Во-вторых, национальная ненависть. Мы уже говорили в другом месте, что это – ничто иное, как законное и целесообразное чувство международного соревнования, которое, как и соревнование между личностями, при недостатке любви к ближнему и к правде, выражается в стремлении одержать верх над соперником не путем собственного самоусовершенствования, а через насильственное ослабление последнего. </w:t>
      </w:r>
    </w:p>
    <w:p>
      <w:pPr>
        <w:pStyle w:val="Normal"/>
        <w:widowControl w:val="false"/>
        <w:ind w:firstLine="540"/>
        <w:jc w:val="both"/>
        <w:rPr>
          <w:rFonts w:ascii="Times New Roman" w:hAnsi="Times New Roman" w:cs="Times New Roman"/>
          <w:szCs w:val="22"/>
          <w:lang w:val="ru-RU"/>
        </w:rPr>
      </w:pPr>
      <w:r>
        <w:rPr>
          <w:rFonts w:cs="Times New Roman" w:ascii="Times New Roman" w:hAnsi="Times New Roman"/>
          <w:sz w:val="24"/>
          <w:szCs w:val="24"/>
        </w:rPr>
        <w:t>В-третьих, ненависть к чужому народу особенно поддерживается и взаимным их непониманием. Дело в том, что мы распространяем свои симпатии или свою любовь к ближнему, главным образом,  на «себе подобных», мы в то же время, вследствие ограниченности нашего умственного и нравственного кругозора, привыкаем считать критерием подобия частью чисто внешнее сходство (национальная наружность, костюм, язык), частью же - только второстепенные и мелкие черты внутренней жизни (одинаковые вкусы или обычаи).</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Cs w:val="22"/>
        </w:rPr>
        <w:t xml:space="preserve"> </w:t>
      </w:r>
      <w:r>
        <w:rPr>
          <w:rFonts w:cs="Times New Roman" w:ascii="Times New Roman" w:hAnsi="Times New Roman"/>
          <w:sz w:val="24"/>
          <w:szCs w:val="24"/>
        </w:rPr>
        <w:t xml:space="preserve">Только опыт в отношениях с другими нациями открывает нам глаза на их внутренний мир и, пораженные почти полным сходством этого мира с нашим собственным, мы готовы тогда воскликнуть: </w:t>
      </w:r>
      <w:r>
        <w:rPr>
          <w:rFonts w:cs="Times New Roman" w:ascii="Times New Roman" w:hAnsi="Times New Roman"/>
          <w:sz w:val="24"/>
          <w:szCs w:val="24"/>
          <w:lang w:val="en-US"/>
        </w:rPr>
        <w:t>plus</w:t>
      </w:r>
      <w:r>
        <w:rPr>
          <w:rFonts w:cs="Times New Roman" w:ascii="Times New Roman" w:hAnsi="Times New Roman"/>
          <w:sz w:val="24"/>
          <w:szCs w:val="24"/>
        </w:rPr>
        <w:t xml:space="preserve"> ç</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hange</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est</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meme</w:t>
      </w:r>
      <w:r>
        <w:rPr>
          <w:rFonts w:cs="Times New Roman" w:ascii="Times New Roman" w:hAnsi="Times New Roman"/>
          <w:sz w:val="24"/>
          <w:szCs w:val="24"/>
        </w:rPr>
        <w:t xml:space="preserve"> </w:t>
      </w:r>
      <w:r>
        <w:rPr>
          <w:rFonts w:cs="Times New Roman" w:ascii="Times New Roman" w:hAnsi="Times New Roman"/>
          <w:sz w:val="24"/>
          <w:szCs w:val="24"/>
          <w:lang w:val="en-US"/>
        </w:rPr>
        <w:t>chos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widowControl w:val="false"/>
        <w:ind w:firstLine="540"/>
        <w:jc w:val="both"/>
        <w:rPr>
          <w:rFonts w:ascii="Times New Roman" w:hAnsi="Times New Roman" w:cs="Times New Roman"/>
          <w:sz w:val="20"/>
        </w:rPr>
      </w:pPr>
      <w:r>
        <w:rPr>
          <w:rFonts w:cs="Times New Roman" w:ascii="Times New Roman" w:hAnsi="Times New Roman"/>
          <w:sz w:val="24"/>
          <w:szCs w:val="24"/>
        </w:rPr>
        <w:t>Наконец, третий путь, ведущий к беспрерывным войнам между народами, есть обаяние людей перед физической силой. Это – совершенно ложный инстинкт, по-видимому, и унаследованный нами от животных, которым он, так сказать, вполне к лицу, так как они знают почти только физическую мощь. Совсем другое дело – человек, который победил мир не своими мускулами, а своим мозгом, не физической ловкостью, а нравственными качествами и силой ума. Можно безошибочно сказать, что самое выдающееся телесное преимущество для нас ничто, в сравнении с наиболее второстепенным из наших душевных качеств. Поэтому люди мыслящие, умеющие руководить своими инстинктами, направляют свое обаяние перед силой, как целесообразное средство для ее поощрения и развития, не на физические, но на душевные свойства человека, как его главную силу. К сожалению, народные массы, да и интеллигентные люди, не умея мыслить  и отдавать себе отчет в своих ощущениях, далеко еще не эмансипировались от возвеличения телесной силы, чему жизнь дает на каждом шагу многочисленные примеры.</w:t>
      </w:r>
      <w:r>
        <w:rPr>
          <w:rStyle w:val="FootnoteCharacters"/>
          <w:rStyle w:val="FootnoteAnchor"/>
          <w:rFonts w:cs="Times New Roman" w:ascii="Times New Roman" w:hAnsi="Times New Roman"/>
          <w:sz w:val="24"/>
          <w:szCs w:val="24"/>
        </w:rPr>
        <w:footnoteReference w:id="19"/>
      </w:r>
    </w:p>
    <w:p>
      <w:pPr>
        <w:pStyle w:val="Normal"/>
        <w:widowControl w:val="false"/>
        <w:ind w:firstLine="540"/>
        <w:jc w:val="both"/>
        <w:rPr/>
      </w:pPr>
      <w:r>
        <w:rPr>
          <w:rFonts w:cs="Times New Roman" w:ascii="Times New Roman" w:hAnsi="Times New Roman"/>
          <w:sz w:val="24"/>
          <w:szCs w:val="24"/>
        </w:rPr>
        <w:t>Этот культ физической силы является страшным подрывом для диаметрально противоположной ему системы упражнения нравственных достоинств человека. Но он, кроме того, еще подготовляет почву для войны и воинственности, которые, в свою очередь, как грубое нарушение любви к ближнему и известной заповеди (не убий), также подрывают лучшие чувства общества. Правда, некоторая доля зла парализуется той самой иллюзией, которая облегчает его победу (согласно пункту 5 схемы) и которая здесь, как и в приведенных выше примерах частных, немассовых убийств, очень крепко сидит в нашей голове. Каждый воин далек от мысли, что он виновен перед своей совестью. Напротив, долг каждого гражданина – защищать отечество своей грудью. Солдат должен повиноваться, а не рассуждать. Война освящена веками. Притом, это для каждого борца только вынужденная самозащита, ибо если он не убьет, то его убьют и т. д.</w:t>
      </w:r>
      <w:r>
        <w:rPr>
          <w:rFonts w:cs="Times New Roman" w:ascii="Times New Roman" w:hAnsi="Times New Roman"/>
          <w:sz w:val="20"/>
        </w:rPr>
        <w:t xml:space="preserve">  </w:t>
      </w:r>
      <w:r>
        <w:rPr>
          <w:rFonts w:cs="Times New Roman" w:ascii="Times New Roman" w:hAnsi="Times New Roman"/>
          <w:sz w:val="24"/>
          <w:szCs w:val="24"/>
        </w:rPr>
        <w:t xml:space="preserve">Все эти сами по себе, безусловно справедливые мысли вертятся, наверно, в голове каждого, обладающего некоторой нравственной чуткостью воина, особенно на первых порах его деятельности, когда привычка не сделала своего дела. Поэтому они в значительной степени заглушают внутренний голос </w:t>
      </w:r>
      <w:r>
        <w:rPr>
          <w:rFonts w:cs="Times New Roman" w:ascii="Times New Roman" w:hAnsi="Times New Roman"/>
          <w:sz w:val="24"/>
          <w:szCs w:val="24"/>
          <w:lang w:val="ru-RU"/>
        </w:rPr>
        <w:t>–</w:t>
      </w:r>
      <w:r>
        <w:rPr>
          <w:rFonts w:cs="Times New Roman" w:ascii="Times New Roman" w:hAnsi="Times New Roman"/>
          <w:sz w:val="24"/>
          <w:szCs w:val="24"/>
        </w:rPr>
        <w:t xml:space="preserve"> не убий, так что солдат, убивая ближнего, благодаря неотразимой иллюзии мысли, действительно почти не насилует своей совести.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приспособление к злу имеет и здесь свои границы (пункт 5). Солдат невиновен в убийстве, более того, он – мученик долга, но сама санкция убийства и насилия над другими людьми как неизбежного якобы зла, не проходит даром для нравственного мировоззрения как дерущихся, так и посылающего их в бой общества. Конечно, при повторных войнах, когда общественно-нравственный барометр уже раз стал на низкой точке, каждое дальнейшее его понижение не будет очень заметно, а иногда даже уступает место обратному движению, именно если поражение, неудачи и народные бедствия вызывают реакцию против войны в общественном самосознании; такое положение дела было у нас после Крымской кампании. Но когда после длительного мира, заложенные в человеческой душе добрые семена успели уже дать здоровые ростки гражданского прогресса, когда в эпоху «либерализма» общество, поддавшись соблазнам шовинистов, вдруг сворачивает на прежний путь зла, санкционируя кровопролитие и насилие над другим народом, то внезапное оскудение в нем любви и идеалов прямо бросается в глаза. Наступает критический момент в жизни народов. Нравственная мощь, скопленная в предшествующую эпоху гражданской добродетели, гарантирует блестящие победы на поле брани, которые, однако, по непривычке людей к размышлению и анализу, приписываются не старому, но новому, воинственному направлению. Последнее, таким образом, одерживает верх, и если торжество это окончательное, то апофеоз грубой силы, вследствие единства наших чувств и представлений, распространяется вскоре и на область гражданских отношений, возвышенные идеалы общества все больше тускнеют и мало-помалу общественный режим свободы вытесняется, если можно так выразиться, режимом кулака. </w:t>
      </w:r>
    </w:p>
    <w:p>
      <w:pPr>
        <w:pStyle w:val="Normal"/>
        <w:widowControl w:val="false"/>
        <w:ind w:firstLine="540"/>
        <w:jc w:val="both"/>
        <w:rPr>
          <w:rFonts w:ascii="Times New Roman" w:hAnsi="Times New Roman" w:cs="Times New Roman"/>
          <w:sz w:val="20"/>
        </w:rPr>
      </w:pPr>
      <w:r>
        <w:rPr>
          <w:rFonts w:cs="Times New Roman" w:ascii="Times New Roman" w:hAnsi="Times New Roman"/>
          <w:sz w:val="24"/>
          <w:szCs w:val="24"/>
        </w:rPr>
        <w:t>Такая метаморфоза именно произошла с древнеримской республикой, постепенно путем войн приблизившейся к цезаризму; совершенно тот же оборот приняла первая французская революция с того момента, как она вступила на путь внутренних и внешних кровопролитий.</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0"/>
        </w:rPr>
        <w:t xml:space="preserve">  </w:t>
      </w:r>
      <w:r>
        <w:rPr>
          <w:rFonts w:cs="Times New Roman" w:ascii="Times New Roman" w:hAnsi="Times New Roman"/>
          <w:sz w:val="24"/>
          <w:szCs w:val="24"/>
        </w:rPr>
        <w:t xml:space="preserve">В высшей степени также поучительно, что и недавно еще в той же Франции продолжительная проповедь кровавой мести по адресу немцев сильно повредила республике и едва не одарила французов новым цезарем, хотя и довольно низкопробным (Буланже). Также очень знаменателен тот факт, что и в либеральном настроении русского общества конца пятидесятых годов первый сигнал к отступлению был подан  событиями, относящимися к польскому мятежу.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Уже одна проповедь войны, обыкновенно идущая вместе с проповедью национальной ненависти, наносит самый чувствительный удар идеалистическому мировоззрению или нравственному уровню общества. Этим, благодаря своему чутью, и пользуются обыкновенно политические партии, враждебные прогрессу, под которым они усердно роют могилу, особенно путем возбуждения международной ненависти. </w:t>
      </w:r>
    </w:p>
    <w:p>
      <w:pPr>
        <w:pStyle w:val="Normal"/>
        <w:widowControl w:val="false"/>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Наконец, с развиваемой нами точки зрения, не можем не упомянуть еще об одном общественном факте, что массовые убийства на войне слишком часто сопровождаются картиной общей страшной разнузданности человека, выражающейся грабежом, жестокостями и особенно половым беспутством. Общеизвестно также, что нередко солдаты в военное время принимаются грабить и «своих». «Вид крови опьяняет», </w:t>
      </w:r>
      <w:r>
        <w:rPr>
          <w:rFonts w:cs="Times New Roman" w:ascii="Times New Roman" w:hAnsi="Times New Roman"/>
          <w:sz w:val="24"/>
          <w:szCs w:val="24"/>
          <w:lang w:val="ru-RU"/>
        </w:rPr>
        <w:t>–</w:t>
      </w:r>
      <w:r>
        <w:rPr>
          <w:rFonts w:cs="Times New Roman" w:ascii="Times New Roman" w:hAnsi="Times New Roman"/>
          <w:sz w:val="24"/>
          <w:szCs w:val="24"/>
        </w:rPr>
        <w:t xml:space="preserve"> говорят бывалые люди; другими словами, крушение одной могущественной преграды («не убий»), вследствие взаимной связи и солидарности, увлекает с собой на время и другие наши нравственные устои, так что человек как бы стушевывается, уступая место зверю. </w:t>
      </w:r>
    </w:p>
    <w:p>
      <w:pPr>
        <w:pStyle w:val="Normal"/>
        <w:widowControl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8"/>
          <w:szCs w:val="28"/>
        </w:rPr>
        <w:t>IX. Умерщвление животны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так, война как массовое убийство людей, есть великое, давно признанное зло, подкапывающееся под самые основы человеческого преуспевания. Она не только вносит в жизнь материальное опустошение, принимающее подчас страшные размеры, но что гораздо хуже – она опрокидывает все наши нравственные устои, отравляет наши нравственные представления и чувства. Санкция убийства в силу законов психологии, которые мы старались формулировать выше, как-то сразу подрезает крылья нашему идеализму и отбрасывает нас куда-то вниз, в подвалы души (если можно так выразиться), где уже нет больше места ни для высокой любви к ближнему, ни вообще для культа добродетели. Да оно и понятно. Если нельзя безнаказанно нарушать ни одного требования нравственности, то тем более не может проходить для нас даром насилие над тем чувством, которое на вечные времена запечатлено для человека в заповеди «не убий». Правда воин смотрит на свою жертву сквозь призму патриотизма, чувства долга, священных интересов отечества и т. д. Однако все эти сами по себе очень почтенные мотивы не могут совершенно заглушить голос совести, не могут заставить ее примириться с таким чудовищным явлением международной жизни, как война. </w:t>
      </w:r>
    </w:p>
    <w:p>
      <w:pPr>
        <w:pStyle w:val="Normal"/>
        <w:ind w:firstLine="540"/>
        <w:jc w:val="both"/>
        <w:rPr/>
      </w:pPr>
      <w:r>
        <w:rPr>
          <w:rFonts w:cs="Times New Roman" w:ascii="Times New Roman" w:hAnsi="Times New Roman"/>
          <w:sz w:val="24"/>
          <w:szCs w:val="24"/>
        </w:rPr>
        <w:t xml:space="preserve">Другими словами, здесь подтверждается то же правило, как и при вышерассмотренных условных убийствах и условном нарушении других требований нравственности: как ни сильна </w:t>
      </w:r>
      <w:r>
        <w:rPr>
          <w:rFonts w:cs="Times New Roman" w:ascii="Times New Roman" w:hAnsi="Times New Roman"/>
          <w:i/>
          <w:sz w:val="24"/>
          <w:szCs w:val="24"/>
        </w:rPr>
        <w:t>иллюзия мысли</w:t>
      </w:r>
      <w:r>
        <w:rPr>
          <w:rFonts w:cs="Times New Roman" w:ascii="Times New Roman" w:hAnsi="Times New Roman"/>
          <w:sz w:val="24"/>
          <w:szCs w:val="24"/>
        </w:rPr>
        <w:t xml:space="preserve">, она все-таки не способна вполне нейтрализовать или упразднить соответственное нравственное представление и предупредить неизбежное с его нарушением падение </w:t>
      </w:r>
      <w:r>
        <w:rPr>
          <w:rFonts w:cs="Times New Roman" w:ascii="Times New Roman" w:hAnsi="Times New Roman"/>
          <w:i/>
          <w:sz w:val="24"/>
          <w:szCs w:val="24"/>
        </w:rPr>
        <w:t xml:space="preserve">всего </w:t>
      </w:r>
      <w:r>
        <w:rPr>
          <w:rFonts w:cs="Times New Roman" w:ascii="Times New Roman" w:hAnsi="Times New Roman"/>
          <w:sz w:val="24"/>
          <w:szCs w:val="24"/>
        </w:rPr>
        <w:t>нравственного уровня общества. Иллюзия достигает только того, что мы проводим резкую грань между гнусным убийцей и исполняющим свой долг воином; но пролитие человеческой крови не может быть ничем искуплено,  и пока эта санкция существует, как самое красноречивое торжество зла и насилия, оно будет всегда непреодолимой помехой для нравственного прогресса человече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ут невольно у каждого мыслящего человека рождается вопрос: ну а убийство животных, неужели не имеет для нас никаких нравственных последствий? Не существует ли между умерщвлением человека и уничтожением какого-нибудь невинного или даже полезного нам животного только количественная, а не качественная разница? Разве неизмеримая жестокость кровопролития и лишения жизни, когда дело касается животных, совсем не доходит до нашего сознания, не тревожит нашу совесть и не вызывает вовсе ее протеста? Разве животные нам не близки, разве в их глазах мы не читаем отражения собственной души, разве мы их не любим, не понимаем и не жалеем, разве картина убиваемого животного не волнует каждого непривычного человека (т. е. не будит в нем задерживающего представления «не убий»), разве вид крови нам не страшен, разве зарезать курицу или другое животное для нашего стола, часто не превышает наши нравственные силы вследствие протеста совести, так что это дело поручается обыкновенно менее чутким натурам? Сколько людей, побывав раз на бойне, отказываются после этого надолго или даже на всю жизнь от мясной пищи! И разве каждый из нас не чувствует, что достаточно размышления на эту тему и некоторого самоуглубления, чтобы нарушить его душевное спокойствие, прорвать какую-то условность или иллюзию, гарантирующую ему это усыпление сове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А если это так, то значит массовое умерщвление невинных животных также подрывает нашу нравственность, как и истребление людей, называемое войной. Значит, и тут кроется какая-то иллюзия, которая заслоняет от нас сущность дела, которая хотя и держится гораздо крепче, чем в последнем случае (насколько животные нам более чужды, чем наши братья-люди), но все же временами «трещит по швам», рассеивается, и тогда наша освобожденная от оков совесть громко возвышает свой голос, требуя удовлетворения. Значит и тут, как при условном прелюбодеянии и тех условных убийствах, целый ряд которых, заканчивающийся войной, мы разобрали в предыдущей главе, заблуждение мысли или аргументация одностороннего ума тщетно старается в применении к животным вполне нейтрализовать одно из первостепенных проявлений нашего нравственного чувства. И тут, как и там, это не удается и не может удаться вполне; а, следовательно, согласно установленной выше формуле нравственного закона (пункты 4 и 5), систематическое лишение жизни животных равносильно системе беспрерывного насилия над одним из важнейших нравственно-задерживающих центров или тормозов души, а это насилие, как и всякое другое «отрицательное упражнение» их, производить общее расслабление этих центров или функций, иначе говоря – понижение всей нашей нравственности. Действительно, вникая в это дело психологически, не почувствовать, что провозглашение убийства животных вполне законным явлением жизни, как и санкция войны, есть ничто иное, как признание зла и насилия или измена нашим лучшим идеалам, упадок любви и веры в добр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Эффект убийства еще усугубляется эффектом поедания тела, которое, после исчезновения иллюзии, в свою очередь, выступает перед нашим сознанием во всей своей отвратительной нагот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бийство животных есть новое «мнимое» исключение из приведенного выше нравственного закона и, как целый ряд и других, уже разобранных нами исключений, оно не опровергает правила, а только еще больше его подтверждае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8"/>
          <w:szCs w:val="28"/>
        </w:rPr>
        <w:t>X. Самообман и его разобла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я методу, которым мы уже пользовались в предшествующих аналогичных случаях, мы должны здесь задаться двумя вопросами: во-первых, что в самом начале натолкнуло человека на употребление в пищу мяса животных, а во-вторых, какие заблуждения, какая аргументация ума или иллюзия мысли содействовала победе зла и, согласно нашей теории, до известной степени смягчает до сих пор тяжкие последствия этой поб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ти заблуждения мысли – не что иное, как те аргументы, которые и в настоящее время люди приводят против безубойного питания и которые  мы перечислили почти все в начале этой брошюры. Поэтому ответ на поставленные нами вопросы будет вместе с тем и критикой возражений, обычно делаемых против вегетарианс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 касается первого вопроса, то, прежде всего, необходимо отнять почву у тех, которые любят ссылаться на первоначально плотоядную будто натуру человека. Поэтому поставим себе следующ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1. Правда ли, что человек есть существо плотоядно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бы это была правда, то вегетарианство по справедливости следовало бы отнести к утопиям. По счастью, однако, ничто не подтверждает такого мнения. Причиной заблуждения является главным образом простое устройство нашего желудка, действительно не похожего на состоящий из нескольких отделений желудок травоядных. Во-первых, и желудок плотоядных, не имеющий этих отделений, как в анатомическом, так и в физиологическом отношении довольно существенно отличается от человеческого; а главное – последний есть почти точная копия с желудка обезьяны, которая с плотоядными животными не имеет ничего общег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шающее значение для определения природной пищи животного принадлежит, бесспорно, зубам. Плотоядные животные скорее режут, терзают свою пищу, чем жуют ее; поэтому они обладают острыми редкими зубами, напоминающими как бы гвозди, при большом числе резцов, далее, значительным объемом полости рта (пасть), огромным мешкообразным желудком и коротким кишечником (так как мясо переваривается, главным образом, в первом из этих двух отделов пищевых путей), затем, очень сложного устройства – печенью, сильно развитою скуловой дугой черепа (для прикрепления крепких челюстных мышц) и т. д. Такие же черты преобладают и у всеядных животных, как, например, у медведя, между тем как, травоядные характеризуются почти противоположными особенностями. </w:t>
      </w:r>
    </w:p>
    <w:p>
      <w:pPr>
        <w:pStyle w:val="Normal"/>
        <w:ind w:firstLine="540"/>
        <w:jc w:val="both"/>
        <w:rPr>
          <w:rFonts w:ascii="Times New Roman" w:hAnsi="Times New Roman" w:cs="Times New Roman"/>
          <w:sz w:val="20"/>
        </w:rPr>
      </w:pPr>
      <w:r>
        <w:rPr>
          <w:rFonts w:cs="Times New Roman" w:ascii="Times New Roman" w:hAnsi="Times New Roman"/>
          <w:sz w:val="24"/>
          <w:szCs w:val="24"/>
        </w:rPr>
        <w:t xml:space="preserve">Разновидность последней категории животных представляют </w:t>
      </w:r>
      <w:r>
        <w:rPr>
          <w:rFonts w:cs="Times New Roman" w:ascii="Times New Roman" w:hAnsi="Times New Roman"/>
          <w:i/>
          <w:sz w:val="24"/>
          <w:szCs w:val="24"/>
        </w:rPr>
        <w:t>плодоядные</w:t>
      </w:r>
      <w:r>
        <w:rPr>
          <w:rFonts w:cs="Times New Roman" w:ascii="Times New Roman" w:hAnsi="Times New Roman"/>
          <w:sz w:val="24"/>
          <w:szCs w:val="24"/>
        </w:rPr>
        <w:t xml:space="preserve"> (т.е. питающиеся плодами, семенами и злаками), которые имеют для нас наибольший интерес. К этой группе и принадлежат все разновидности обезьян, из которых обитающие в Старом Свете и между ними на первом месте – орангутанг, как по числу и устройству зубов, желудочно-кишечного канала, так и по анатомии черепа, мозга и почти всех других органов, поразительно схож с человеком.</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0"/>
        </w:rPr>
        <w:t xml:space="preserve"> </w:t>
      </w:r>
      <w:r>
        <w:rPr>
          <w:rFonts w:cs="Times New Roman" w:ascii="Times New Roman" w:hAnsi="Times New Roman"/>
          <w:i/>
          <w:sz w:val="24"/>
          <w:szCs w:val="24"/>
        </w:rPr>
        <w:t>Более убедительное доказательство естественной плодоядности, а не плотоядности человека едва ли еще требуется.</w:t>
      </w:r>
      <w:r>
        <w:rPr>
          <w:rStyle w:val="FootnoteCharacters"/>
          <w:rStyle w:val="FootnoteAnchor"/>
          <w:rFonts w:cs="Times New Roman" w:ascii="Times New Roman" w:hAnsi="Times New Roman"/>
          <w:i/>
          <w:sz w:val="24"/>
          <w:szCs w:val="24"/>
        </w:rPr>
        <w:footnoteReference w:id="22"/>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 таким взглядом вполне гармонирует и своеобразно условное отношение человека к мясной пище. Так, например, дети, эти бесхитростные выразители наших естественных чувств, первоначально почти поголовно отказываются от мяса (если их не приучают к нему еще в период бессознательности), а впоследствии искренне возмущаются кровавыми подробностями креофагии (мясоядения), которые взрослые нередко от них долгое время скрывают. Мы питаем отвращение к сырому мясу и нередко также к крови, прибегая к длительной и сложной процедуре варки и жарения, придающей мясу совсем другой вид и вкус, и т. д. Едва ли еще нужно доказывать, что естественная плотоядность человека сделала бы все эти манипуляции совершенно излишними, как они не нужны и бесполезны, например, для собаки или вол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прочем, и чисто умозрительным путем не трудно понять всю нелепость такого предположения. Кровожадные звери обречены самой жалкой участи. Во-первых, живую пищу гораздо труднее раздобыть, чем растительную, вследствие чего удовлетворение голода не обеспечено за ними во всякое время; а во-вторых, кровожадность закрывает для этих существ светлое царство любви с его новыми и неиссякаемыми источниками индивидуального и общего благоденствия породы. Другими словами, жесткая и кровавая пища равносильна безграничному господству физических инстинктов, не умеряемых любовью и воздержанием, т. е. постоянному упражнению известных низших мозговых центров насчет высших или задерживающих. Следовательно, на этой ступени развития нельзя ожидать ни большой нежности животного к детенышам, доходящей, как, например, у обезьян, до самопожертвования, ни тем более готовности поддержать в беде себе подобного и помогать друг другу, вообще ничего такого, что так важно для каждой особи, как и для торжества всей породы. Только с дальнейшей эволюцией животного царства, вызванной железным законом борьбы за существование, открылась новая, необъятная перспектива усовершенствования четвероногих  путем развития мозговых полушарий и покрывающей их сети извилин, вследствие чего появились на мировой сцене и новые, но бывалые орудия борьбы: любовь и самоограничение. Вот какая эволюция, как мы это уже развивали в другом месте, привела к появлению на земле человека, и вот почему жестокий и кровожадный способ питания, как естественный спутник низшего душевного состояния, не мог ни в каком случае удержаться ни у высших животных, ни у челове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этому давнишний взгляд многих мыслителей и поэтов, что человек при первом своем появлении на земле не знал другой пищи, кроме ее плодов и семян, и что первые его попытки умерщвлять животных для удовлетворения своих нужд, были уже симптомом нравственного падения, имеет под собой твердую научную почв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рашивается, что же вызвало это падение или дру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2. Что побудило человека впервые посягнуть на жизнь животных для удовлетворения своих потребност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pPr>
      <w:r>
        <w:rPr>
          <w:rFonts w:cs="Times New Roman" w:ascii="Times New Roman" w:hAnsi="Times New Roman"/>
          <w:sz w:val="24"/>
          <w:szCs w:val="24"/>
        </w:rPr>
        <w:t>Прежде всего, мы должны отдать справедливость</w:t>
      </w:r>
      <w:r>
        <w:rPr>
          <w:rFonts w:cs="Times New Roman" w:ascii="Times New Roman" w:hAnsi="Times New Roman"/>
          <w:i/>
          <w:sz w:val="24"/>
          <w:szCs w:val="24"/>
        </w:rPr>
        <w:t xml:space="preserve"> </w:t>
      </w:r>
      <w:r>
        <w:rPr>
          <w:rFonts w:cs="Times New Roman" w:ascii="Times New Roman" w:hAnsi="Times New Roman"/>
          <w:sz w:val="24"/>
          <w:szCs w:val="24"/>
        </w:rPr>
        <w:t>нашей породе, признав, что первым соблазном и школой убийства для нас послужила та вынужденная вооруженная борьба с дикими зверями, которую судьба навязала человеку в первобытную эпоху его существования. Бесспорно, что и эта борьба ожесточила человека и несправедливо выдвинула вперед в его сознании значение физической силы. Конечно, на деле наибольшими своими успехами эта борьба была обязана не элементарным физическим приемам отважных «храбрецов», возведенных на пьедестал народным воображением, которое мало рассуждает, а чисто мирным завоеваниям ума и нравственного чувства. (Так, например, едва ли можно сомневаться в том, что главной и самой существенной угрозой звериному царству являлся простой факт размножения человечества, шаг за шагом отнимавший у зверей их физическую почву – землю). Но если даже современная образованная толпа сплошь и рядом подменивает правильное мышление скороспелыми выводами чувства или так называемыми «впечатлениями» (которые суть ничто иное, как бессознательный, а потому крайне несовершенный и ненадежный процесс мысли), то тем более нельзя было ожидать большего от первобытных народных масс. И вот обаяние перед физической силой (перед львом, разными Ахиллами и т.д.), как ложный и крайне вредный для человека инстинкт, получает как бы самое реальное подтверждение. Инстинкт торжествует над тормозящим его представлением о праве и справедливости и поэтому делает все новые и новые завоевания в жизни. Мало-помалу, при неизбежном понижении общей нравственности (согласно пункту 1 нашей схемы), вырабатывается дикое и нелепое представление о «праве силы», которое еще усугубляет совершившееся падение. На этой почве, как мы уже видели, возникла впервые война; на ней же вырос и недостойный человека обычай умерщвлять и поедать невинных и даже</w:t>
      </w:r>
      <w:r>
        <w:rPr>
          <w:rFonts w:cs="Times New Roman" w:ascii="Times New Roman" w:hAnsi="Times New Roman"/>
          <w:color w:val="33CCCC"/>
          <w:sz w:val="24"/>
          <w:szCs w:val="24"/>
        </w:rPr>
        <w:t xml:space="preserve"> </w:t>
      </w:r>
      <w:r>
        <w:rPr>
          <w:rFonts w:cs="Times New Roman" w:ascii="Times New Roman" w:hAnsi="Times New Roman"/>
          <w:sz w:val="24"/>
          <w:szCs w:val="24"/>
        </w:rPr>
        <w:t>благодетельствующих нас животных</w:t>
      </w:r>
      <w:r>
        <w:rPr>
          <w:rFonts w:cs="Times New Roman" w:ascii="Times New Roman" w:hAnsi="Times New Roman"/>
          <w:color w:val="33CCCC"/>
          <w:sz w:val="24"/>
          <w:szCs w:val="24"/>
        </w:rPr>
        <w:t>.</w:t>
      </w:r>
      <w:r>
        <w:rPr>
          <w:rFonts w:cs="Times New Roman" w:ascii="Times New Roman" w:hAnsi="Times New Roman"/>
          <w:sz w:val="24"/>
          <w:szCs w:val="24"/>
        </w:rPr>
        <w:t xml:space="preserve"> Но эта победа инстинкта произошла не без нравственной борь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уже знаем, что наши нравственные представления никогда не поддаются полному условному упразднению (т.е. в применении к тому или другому отдельному случаю). Параллельно с отчуждением от животных в нас живет и настоящее чувство родства с ними, а потому наша любовь и наше представление «не убий» распространяются и на них. Таким образом, аппетиты первобытного человека (нужда, голод, алчность) бесспорно должны были натолкнуться в его душе на известное нравственное препятствие. Что же помогло устранить последнее? Это была та сила, которая всегда облегчает в душе человека торжество зла, становясь на его сторону, когда оно начинает брать перевес. Это были, так называемые, соблазны ума, о которых мы столько распространились в своем месте, или доводы легендарного змея-искусителя. Эти доводы раздаются в наших ушах еще и поныне, как главные и всем известные возражения против вегетарианства, из которых некоторые уже нами опровергнуты. Так, желая проверить все то, что нам нашептывает этот голос зла и только что покончив с одним из капитальных его утверждений (будто человек по природе плотояден), перейдем к другому из его положений и спросим себ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3. Правда ли, что животные нам совсем чужды, нам отданы, и что умерщвление их не должно нисколько ложиться на нашу совест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 на этот вопрос уже дан нами во вступительной части настоящей брошюры, а в немногих словах повторен и в начале этой главы. Мнение, что животные существуют для нашего удовольствия и даже ценой своей жизни и своего тела должны угождать нашим вкусам, до того произвольно и так ясно отзывается человеческим самообольщением, что едва ли нуждается еще в опроверж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Как смел подумать, ты безумец и гордец,  </w:t>
      </w:r>
    </w:p>
    <w:p>
      <w:pPr>
        <w:pStyle w:val="Normal"/>
        <w:ind w:firstLine="540"/>
        <w:jc w:val="both"/>
        <w:rPr>
          <w:rFonts w:ascii="Times New Roman" w:hAnsi="Times New Roman" w:cs="Times New Roman"/>
          <w:szCs w:val="22"/>
        </w:rPr>
      </w:pPr>
      <w:r>
        <w:rPr>
          <w:rFonts w:cs="Times New Roman" w:ascii="Times New Roman" w:hAnsi="Times New Roman"/>
          <w:szCs w:val="22"/>
        </w:rPr>
        <w:t>Что о тебе одном заботился Творец</w:t>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И предназначил все тебе для наслажденья – </w:t>
      </w:r>
    </w:p>
    <w:p>
      <w:pPr>
        <w:pStyle w:val="Normal"/>
        <w:ind w:firstLine="540"/>
        <w:jc w:val="both"/>
        <w:rPr>
          <w:rFonts w:ascii="Times New Roman" w:hAnsi="Times New Roman" w:cs="Times New Roman"/>
          <w:sz w:val="20"/>
        </w:rPr>
      </w:pPr>
      <w:r>
        <w:rPr>
          <w:rFonts w:cs="Times New Roman" w:ascii="Times New Roman" w:hAnsi="Times New Roman"/>
          <w:szCs w:val="22"/>
        </w:rPr>
        <w:t>Для пищи, для удобства, нарядов, развлеченья?</w:t>
      </w:r>
      <w:r>
        <w:rPr>
          <w:rStyle w:val="FootnoteCharacters"/>
          <w:rStyle w:val="FootnoteAnchor"/>
          <w:rFonts w:cs="Times New Roman" w:ascii="Times New Roman" w:hAnsi="Times New Roman"/>
          <w:szCs w:val="22"/>
        </w:rPr>
        <w:footnoteReference w:id="23"/>
      </w:r>
    </w:p>
    <w:p>
      <w:pPr>
        <w:pStyle w:val="Normal"/>
        <w:ind w:firstLine="540"/>
        <w:jc w:val="both"/>
        <w:rPr>
          <w:rFonts w:ascii="Times New Roman" w:hAnsi="Times New Roman" w:cs="Times New Roman"/>
          <w:sz w:val="20"/>
        </w:rPr>
      </w:pPr>
      <w:r>
        <w:rPr>
          <w:rFonts w:cs="Times New Roman" w:ascii="Times New Roman" w:hAnsi="Times New Roman"/>
          <w:sz w:val="20"/>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Животные, бесспорно, во многом отличаются от человека, так как высокие начала нашей души, наши личные и социальные добродетели встречаются у них только в весьма ограниченном объеме или даже только в зачаточной форме. Поэтому привычка смотреть на животное, почти как на принадлежащую нам вещь, которой мы можем распоряжаться по своему усмотрению, есть грубое и очень вредное заблуждение, которое частью укоренилось в нашем уме помимо нашего сознания, частью же искусственно нами поддерживается путем самовнушения, дабы облегчить себе совесть. Насколько это заблуждение искренно и бессознательно, в происхождении его особенно повинны два обстоятельст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первых, некоторая ограниченность нашего сознания, когда горизонт его не расширяется знанием и опытом. При таких условиях обыкновенно только внешнее сходство будить в нас представление и о внутреннем подобии, так что, например, встречаясь с человеком, который совсем по-другому одет, как мы, да еще говорит на непонятном нам языке, мы получаем отчасти впечатление как бы чуждого нам существа; только позже, вступив с ним в тесные, особенно семейные отношения, мы убеждаемся всегда в полнейшем сходстве его психологии с нашей. Как мы уже говорили, это чувство составляет краеугольный камень, существующий между народами розни и иногда достигает такой степени, что они отрицают друг у друга настоящую человеческую душу, предполагая вместо нее, только нечто к ней приближающееся – что-то вроде «пара». После этого, нужно ли удивляться, что в отношении животных, которые своим внешним видом так сильно отступают от человека, это заблуждение идет еще дальше, еще глубже, и привело к весьма нежелательным последствия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торое обстоятельство, удаляющее человека от животных, есть сознательная философия, которой он с полным правом следует спокон века. Наши нравственные, как и физические свойства, требуют постоянного упражнения для того, чтобы они крепли и развивались; в противном же случае, они атрофируются и понемногу сводятся на нет. Это тот основной закон психологии, который, как читатель мог заметить, проходит красной нитью через все наши рассуждения, потому что он дает главную точку опоры как вегетарианству, так и многим другим вопросам нравственности. Так как наши нравственные представления и чувства составляют самое ценное достояние человека и главный источник его силы и могущества, то упражнение их всегда казалось народам самой существенной их задачей, для разрешения которой служат как придуманные чисто теоретические приемы (религия), так еще более практика жизни. В последнем смысле большую важность имеют повседневные впечатления, получаемые нами столько же от своих собственных поступков, слов или мелькающих в голове образов, сколько и от поступков или слов окружающих. Поэтому, чтобы удержаться на некоторой нравственной высоте, нам необходимо постоянно избегать или подавлять в себе всякие представления или образы противоположного характера. </w:t>
      </w:r>
    </w:p>
    <w:p>
      <w:pPr>
        <w:pStyle w:val="Normal"/>
        <w:ind w:firstLine="540"/>
        <w:jc w:val="both"/>
        <w:rPr>
          <w:rFonts w:ascii="Times New Roman" w:hAnsi="Times New Roman" w:cs="Times New Roman"/>
          <w:sz w:val="20"/>
        </w:rPr>
      </w:pPr>
      <w:r>
        <w:rPr>
          <w:rFonts w:cs="Times New Roman" w:ascii="Times New Roman" w:hAnsi="Times New Roman"/>
          <w:sz w:val="24"/>
          <w:szCs w:val="24"/>
        </w:rPr>
        <w:t>Так, злые слова и злые чувства, проклятия, выражения ненависти и всякого рода дурные поступки будут для наших высших психических центров тем «отрицательным упражнением» (т.е. упражнением противоположных им центров) которое так часто фигурирует в нашем предыдущем изложении, как основная причина нравственного оскудения или притупления. Вот почему, между прочим, человек «стыдится» своих физических отправлений, стараясь ограничить собственные неизбежные впечатления от них возможным минимумом, а других людей совсем от них избавлять. Поэтому «приличие» или «этика жизни» совершенно основательно требует от нас, чтобы мы половые и известные растительные отправления нашего тела скрывали не только от других, но так сказать, насколько это возможно и от себя самих.</w:t>
      </w:r>
      <w:r>
        <w:rPr>
          <w:rStyle w:val="FootnoteCharacters"/>
          <w:rStyle w:val="FootnoteAnchor"/>
          <w:rFonts w:cs="Times New Roman" w:ascii="Times New Roman" w:hAnsi="Times New Roman"/>
          <w:sz w:val="24"/>
          <w:szCs w:val="24"/>
        </w:rPr>
        <w:footnoteReference w:id="24"/>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этой точки зрения воспринимаемых нами впечатлений, важность для каждого человека хороших товарищей и хороших примеров не нуждается в пояснениях. Естественно также, что менее всего этому требованию удовлетворяют животные с преобладающими у них физическими инстинктами, отсутствием общей и (обстоятельство огромной важности)  половой этики и т. д. Нужно ли еще доказывать, что тесное общение с животными для человека «нездорово», что это для него будет обильным источником совершенно нежелательных впечатлений низшего разряда, беспрерывным зрелищем полового бесстыдства и. д.? Вот почему животные нам не товарищи; вот почему, поднявшись высоко над ними, мы должны теперь неизбежно отдаляться от них, ограничивая область взаимных отношений только пределами необходимости.</w:t>
      </w:r>
      <w:r>
        <w:rPr>
          <w:rStyle w:val="FootnoteCharacters"/>
          <w:rStyle w:val="FootnoteAnchor"/>
          <w:rFonts w:cs="Times New Roman" w:ascii="Times New Roman" w:hAnsi="Times New Roman"/>
          <w:sz w:val="24"/>
          <w:szCs w:val="24"/>
        </w:rPr>
        <w:footnoteReference w:id="25"/>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держаться на расстоянии от животных во имя высших человеческих начал отнюдь не значит причинять им зло и несправедливость, не значит убивать их и поедать. Напротив, эти же начала должны служить лучшим щитом и наиболее прочной гарантией и для подчиненных нам тварей, которые уже одной своей беспомощностью и неоспоримым правом на жизнь взывают к нашему милосердию и состраданию. На этих же началах, наконец, зиждется и вегетарианство, ограждающее от наших аппетитов самую жизнь и тело животных.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pPr>
      <w:r>
        <w:rPr>
          <w:rFonts w:cs="Times New Roman" w:ascii="Times New Roman" w:hAnsi="Times New Roman"/>
          <w:sz w:val="24"/>
          <w:szCs w:val="24"/>
        </w:rPr>
        <w:t>4.</w:t>
      </w:r>
      <w:r>
        <w:rPr>
          <w:rFonts w:cs="Times New Roman" w:ascii="Times New Roman" w:hAnsi="Times New Roman"/>
          <w:sz w:val="20"/>
        </w:rPr>
        <w:t xml:space="preserve"> </w:t>
      </w:r>
      <w:r>
        <w:rPr>
          <w:rFonts w:cs="Times New Roman" w:ascii="Times New Roman" w:hAnsi="Times New Roman"/>
          <w:i/>
          <w:sz w:val="24"/>
          <w:szCs w:val="24"/>
        </w:rPr>
        <w:t>Основательно ли мнение, что как в природе одни животные поедают других, что и  человеку это не может быть поставлено в вин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Этот аргумент, придуманный умом для облегчения нашей совести и имеющий немалый вес в глазах не мыслящего большинства, на деле, однако, как уже помнит читатель, не выдерживает даже легкого прикосновения критики, особенно вооруженной добытыми нами выше данными. Центр тяжести вопроса лежит именно в том, что далеко </w:t>
      </w:r>
      <w:r>
        <w:rPr>
          <w:rFonts w:cs="Times New Roman" w:ascii="Times New Roman" w:hAnsi="Times New Roman"/>
          <w:i/>
          <w:sz w:val="24"/>
          <w:szCs w:val="24"/>
        </w:rPr>
        <w:t>не все</w:t>
      </w:r>
      <w:r>
        <w:rPr>
          <w:rFonts w:cs="Times New Roman" w:ascii="Times New Roman" w:hAnsi="Times New Roman"/>
          <w:sz w:val="24"/>
          <w:szCs w:val="24"/>
        </w:rPr>
        <w:t xml:space="preserve"> животные поедают друг друга; напротив, рядом с низшей кровавой окраской борьбы за существование выдвинулось в историческом процессе эволюции животных новое, светлое течение, опирающееся не на жестокость, а на любовь и увенчавшееся появлением на земле человека. Поэтому плотоядность есть для последнего громадный шаг назад, который ставит его ниже обезьяны, слона и других высших животных.</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0"/>
        </w:rPr>
        <w:t xml:space="preserve"> </w:t>
      </w:r>
      <w:r>
        <w:rPr>
          <w:rFonts w:cs="Times New Roman" w:ascii="Times New Roman" w:hAnsi="Times New Roman"/>
          <w:sz w:val="24"/>
          <w:szCs w:val="24"/>
        </w:rPr>
        <w:t>Эта идея получила уже должное освещение в предыдущем нашем изложении.</w:t>
      </w:r>
      <w:r>
        <w:rPr>
          <w:rStyle w:val="FootnoteCharacters"/>
          <w:rStyle w:val="FootnoteAnchor"/>
          <w:rFonts w:cs="Times New Roman" w:ascii="Times New Roman" w:hAnsi="Times New Roman"/>
          <w:sz w:val="24"/>
          <w:szCs w:val="24"/>
        </w:rPr>
        <w:footnoteReference w:id="27"/>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5. Правда ли, что пока убивают и мучают столько невинных людей,  преждевременно хлопотать о пощаде животных?</w:t>
      </w:r>
    </w:p>
    <w:p>
      <w:pPr>
        <w:pStyle w:val="Normal"/>
        <w:jc w:val="both"/>
        <w:rPr>
          <w:rFonts w:ascii="Times New Roman" w:hAnsi="Times New Roman" w:cs="Times New Roman"/>
          <w:i/>
          <w:i/>
          <w:sz w:val="20"/>
          <w:szCs w:val="24"/>
        </w:rPr>
      </w:pPr>
      <w:r>
        <w:rPr>
          <w:rFonts w:cs="Times New Roman" w:ascii="Times New Roman" w:hAnsi="Times New Roman"/>
          <w:i/>
          <w:sz w:val="20"/>
          <w:szCs w:val="24"/>
        </w:rPr>
      </w:r>
    </w:p>
    <w:p>
      <w:pPr>
        <w:pStyle w:val="Normal"/>
        <w:ind w:firstLine="540"/>
        <w:jc w:val="both"/>
        <w:rPr/>
      </w:pPr>
      <w:r>
        <w:rPr>
          <w:rFonts w:cs="Times New Roman" w:ascii="Times New Roman" w:hAnsi="Times New Roman"/>
          <w:sz w:val="24"/>
          <w:szCs w:val="24"/>
        </w:rPr>
        <w:t xml:space="preserve">На первый взгляд для человека, незнакомого с нашей психологией и с законом нравственности, этот довод почти неотразим. Действительно, призыв в пользу животных, в то время как люди безжалостно истребляют друг друга массами или утопают в роскоши, насчет пота и крови своих братьев, может показаться даже лицемерием. Но если читатель когда-либо размышлял над психологией человека и усвоил в существенных чертах то, что говорилось нами раньше, то он вполне гарантирован от такого заблуждения, уже опровергнутого нам в другом месте. Дело в том, что </w:t>
      </w:r>
      <w:r>
        <w:rPr>
          <w:rFonts w:cs="Times New Roman" w:ascii="Times New Roman" w:hAnsi="Times New Roman"/>
          <w:i/>
          <w:sz w:val="24"/>
          <w:szCs w:val="24"/>
        </w:rPr>
        <w:t>нравственность не допускает исключений</w:t>
      </w:r>
      <w:r>
        <w:rPr>
          <w:rFonts w:cs="Times New Roman" w:ascii="Times New Roman" w:hAnsi="Times New Roman"/>
          <w:sz w:val="24"/>
          <w:szCs w:val="24"/>
        </w:rPr>
        <w:t xml:space="preserve">, так как всякое изъятие является, согласно развитому нами выше закону, отрицательным упражнением для самой нравственности, или, другими словами, исключение здесь всегда расшатывает правило. Таким безостановочно действующим исключением из закона любви является, между прочим, и система бесчеловечного отношения к животным, которая, поддерживая в нашем нравственном мировоззрении торжество силы над правдой и любовью, подготовляет тем почву и для войны, жестокой эксплуатации народного труда, деспотизма и вообще для всех явлений, опирающихся, главным образом, на материальную силу. </w:t>
      </w:r>
    </w:p>
    <w:p>
      <w:pPr>
        <w:pStyle w:val="Normal"/>
        <w:ind w:firstLine="540"/>
        <w:jc w:val="both"/>
        <w:rPr/>
      </w:pPr>
      <w:r>
        <w:rPr>
          <w:rFonts w:cs="Times New Roman" w:ascii="Times New Roman" w:hAnsi="Times New Roman"/>
          <w:sz w:val="24"/>
          <w:szCs w:val="24"/>
        </w:rPr>
        <w:t xml:space="preserve">Итак, </w:t>
      </w:r>
      <w:r>
        <w:rPr>
          <w:rFonts w:cs="Times New Roman" w:ascii="Times New Roman" w:hAnsi="Times New Roman"/>
          <w:i/>
          <w:sz w:val="24"/>
          <w:szCs w:val="24"/>
        </w:rPr>
        <w:t xml:space="preserve">лозунг любви и правды не может и не должен миновать никого, не исключая и животных, дабы не сделаться вовсе недействительным. </w:t>
      </w:r>
      <w:r>
        <w:rPr>
          <w:rFonts w:cs="Times New Roman" w:ascii="Times New Roman" w:hAnsi="Times New Roman"/>
          <w:sz w:val="24"/>
          <w:szCs w:val="24"/>
        </w:rPr>
        <w:t xml:space="preserve">Жизнь дает нам на каждом шагу подтверждение этой истины, которую мы выше иллюстрировали многими примерами. Тот, кто действительно преисполнен добрых чувств, большею частью готов излить их на всех окружающих и даже на всякую невинную тварь; повинуясь какому-то  внутреннему чутью (говоря точнее, развиваемому нами психологическому закону нравственности), он часто упорно противится всякому исключению из общего правила. Напротив, люди, у которых добрые слова только на языке, прикрывая внутренний эгоизм, обыкновенно очень усердно проповедуют ограничение района действия любви и правды только «своими», т.е. членами своего кружка, сословия или народа, нередко даже стремясь сообщить мешающим их целям альтруистическим чувствам совершенно обратное назначение. Таким именно путем им и удается обыкновенно </w:t>
      </w:r>
      <w:r>
        <w:rPr>
          <w:rFonts w:cs="Times New Roman" w:ascii="Times New Roman" w:hAnsi="Times New Roman"/>
          <w:i/>
          <w:sz w:val="24"/>
          <w:szCs w:val="24"/>
        </w:rPr>
        <w:t xml:space="preserve">под флагом любви </w:t>
      </w:r>
      <w:r>
        <w:rPr>
          <w:rFonts w:cs="Times New Roman" w:ascii="Times New Roman" w:hAnsi="Times New Roman"/>
          <w:sz w:val="24"/>
          <w:szCs w:val="24"/>
        </w:rPr>
        <w:t xml:space="preserve">провести в жизнь узко-сословную или узко-национальную политику, на знамени которой написаны ненависть и несправедливость к другим сословиям или народам, и которая, вследствие этого, неукоснительно готовит общий упадок в людях любви и нравственности. </w:t>
      </w:r>
    </w:p>
    <w:p>
      <w:pPr>
        <w:pStyle w:val="Normal"/>
        <w:ind w:firstLine="540"/>
        <w:jc w:val="both"/>
        <w:rPr/>
      </w:pPr>
      <w:r>
        <w:rPr>
          <w:rFonts w:cs="Times New Roman" w:ascii="Times New Roman" w:hAnsi="Times New Roman"/>
          <w:sz w:val="24"/>
          <w:szCs w:val="24"/>
        </w:rPr>
        <w:t xml:space="preserve">Успех этой политики и основан главным образом на том, что закон нравственности, как не допускающий никаких исключений, остается до сих пор чуждым мировоззрению, как народной массы, так и образованных людей (преданных преимущественно материалистическому знанию и так называемым искусствам), а божественная заповедь безграничной любви, это красноречивое выражение того же закона, покоится в сознании людей на шатком фундаменте </w:t>
      </w:r>
      <w:r>
        <w:rPr>
          <w:rFonts w:cs="Times New Roman" w:ascii="Times New Roman" w:hAnsi="Times New Roman"/>
          <w:i/>
          <w:sz w:val="24"/>
          <w:szCs w:val="24"/>
        </w:rPr>
        <w:t>веры</w:t>
      </w:r>
      <w:r>
        <w:rPr>
          <w:rFonts w:cs="Times New Roman" w:ascii="Times New Roman" w:hAnsi="Times New Roman"/>
          <w:sz w:val="24"/>
          <w:szCs w:val="24"/>
        </w:rPr>
        <w:t xml:space="preserve">, но не твердого научного </w:t>
      </w:r>
      <w:r>
        <w:rPr>
          <w:rFonts w:cs="Times New Roman" w:ascii="Times New Roman" w:hAnsi="Times New Roman"/>
          <w:i/>
          <w:sz w:val="24"/>
          <w:szCs w:val="24"/>
        </w:rPr>
        <w:t>убеждения.</w:t>
      </w: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которая условная безнаказанность нарушения общих основ любви и нравственности достигается только ценой тех или других искренних заблуждений мысли или ценой самовнушения; но эта условность имеет своих границы, иллюзия никогда не бывает полная и нередко даже совсем засеивается, так что общая нравственность все-таки терпит чувствительный ущерб. К таким иллюзиям принадлежит и убеждение большинства людей в позволительности умерщвления животных и креофагии (мясоядения), почему этот обычай, как и принцип войны, является в сущности вечной угрозой нравственному прогрессу человечества. Следовательно, желая добра людям и чтобы самому удержаться на высоте этого настроения, нельзя выделять из всей совокупности существующего в жизни зла ни одного явления, но необходимо одновременно вносить совет и разум во все сферы человеческой деятельности, не исключая и наших отношений к животным, или, по крайней мере, мы должны мысленно руководствоваться этим благотворным началом, как путеводной звезд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6. Действительно ли за мясоедение говорит вековое прошлое этого обыча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Факты, существующие издавна и признаваемые огромным большинством людей, действуют обыкновенно на убеждения толпы почти неотразимо. Не умея правильно мыслить и, в силу мозговой инерции, инстинктивно уклоняясь от этого процесса, люди охотно отождествляют такой факт с логикой и справедливостью, постепенно подавляя в себе протест совести. Так, например, древним народам, беспрекословно признававшим рабство, всякий намек на незаконность этого учреждения казался утопией или нелепостью. В наше время в таком же положении находится, между прочим, вопрос о войне и вегетарианстве. Нет ничего легче, чем не воевать народам между собой, не грабить друг друга и не жаждать взаимной гибели. Но вековое прошлое и повсеместное существование этой жестокой аномалии придает ей такой авторитет в глазах толпы, что последняя верит в ее неизбежность и призывы честных и мыслящих людей остаются «гласом вопиющего в пустыне». Ту же участь разделяют и многие другие отрицательные явления жизни, имеющие за собой огромную давнос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коренению их прежде всего помогает известное производимое ими ослабление добрых чувств в обществе или, другими словами, падение общественного идеализма и общественной совести, не находящей в себе больше силы для протеста против зла и даже создающей под ним почву в общественном мировоззрении. Получается тот заколдованный круг, из которого не легко найти выход и о котором мы говорили уже выше. Затем положение вещей еще более закрепляется привычкой и, наконец, почерпает почти непреодолимую силу в «санкции веков». Последний аргумент имеет свои корни в психологии масс, которые во имя своей непоколебимой веры в добрые начала жизни, отказываются допустить, чтобы вековой обычай или явление, издавна пользующееся полным правом гражданства в обществе, противоречило этим начала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о не в таком свете рисуются человеческие дела умственному взору мыслителя. Анализ явлений жизни приводит к убеждению, что народы и даже образованные люди, вследствие отсутствия до сих пор настоящей науки о человеке, пока только угадывали неизмеримое реальное значение любви и правды, но еще далеки от вполне сознательного понимания нравственного закона человеческих отношений и всех последствий его нарушения; поэтому зло и торжествует на многих поприщах жизни. Вся арена этой жизни как бы изрезана дорогами, тропинками и колеями, по которым, под названием обычаев, традиций или законов, она без устали мчится вперед или совершает свой цикл, не справляясь вовсе о том, проложены ли эти дороги разумом и любовью или же, напротив, глупостью и насилием. Между началами добра и зла происходит еще борьба, в которой побеждает то одно, то другое. Время от времени, кое-где занимается заря любви, свободы и «добрых нравов», чтобы через некоторый промежуток снова уступить свое место царившему прежде мрак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ам и сям слышны голоса в пользу мира и негодующие вопли против войны; но при первом же естественном или искусственно подготовленном обострении международных отношений, все это забывается, и снова люди посылаются на заклание, снова поговаривают о том, что война «очищает атмосферу», «освобождает воздух от электричества» и т. п. Законы человеческой совести еще не были почти предметом исследования, привычка берет свое, дорожка для зла проложена и редко кто задается мыслью, какими последствиями признание зла и насилия в международной области отражается на внутренних гражданских отношениях и т. д.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близительно так же поставлен у нас и вопрос о мясоедении, с той лишь оговоркой, что здесь сила обычая, действующая не урывками, как в случае войны, но безостановочно владеет умами и еще более неограниченно, да и нравственная истина здесь гораздо глубже скрыта под спудом наших отношений к животным, чем в деле войны. Практические люди, отождествляющие факт с мудростью и встречающие обыкновенно насмешкой всякий намек на мирный, не кровопролитный способ разрешения международных споров, смотрят и на вегетарианство, как на курьез или утопию; но это не мешало мыслителям всех времен наперекор общему обычаю, писать на своем знамени рядом с другими требованиями добра и вегетарианскую истин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лассическим родоначальником вегетарианского направления считается Пифагор (570 – 470 до Р. Х.), почему вегетарианцы издавна называются также пифагорейцами. Этот величайший из древних философов и математиков, переселившись из Греции на юг Италии, основал здесь свое знаменитое философское сообщество, первую в Европе коммуну, члены которой, между прочим, строго держались безубойного питания. После Пифагора не было почти ни одного мыслителя, который бы не призывал людей к человечности по отношению к животным и, прежде всего, к разумному, не кровопролитному питанию. Мы можем здесь назвать имена Платона, Плутарха, Порфирия, многих отцов церкви, Мильтона, Попа, Руссо, Ламатрина, Линнея, Галлера, Ньютона, Шелли, Шопенгауэра, Струве и др. На нашем отечественном горизонте также  еще вчера сияли две крупнейшие вегетарианские звезды: только что скончавшийся Владимир Соловьев и еще, к счастью, здравствующий великий Лев Толсто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так, как ни укоренилось мясоедение, однако протесты против него почти никогда не прекращались, и когда пробьет час освобождения от многих других зол, и оно, в свою очередь, неминуемо сойдет со сце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7. Правда ли, что религия освящает мясояде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pPr>
      <w:r>
        <w:rPr>
          <w:rFonts w:cs="Times New Roman" w:ascii="Times New Roman" w:hAnsi="Times New Roman"/>
          <w:sz w:val="24"/>
          <w:szCs w:val="24"/>
        </w:rPr>
        <w:t>Это был бы самый тяжелый удар для вегетарианства, если б и его не трудно было отразить. Прежде всего, из распространенных в мире вероучений, буддизм считает убийство животного и поедание его тела преступлением. Предание приписывает Саккиа Муни или Будде самую энергичную проповедь гуманности по отношению к животным и строжайшее запрещение креофагии. Что же касается наших Нового и Ветхого Завета, то, действительно, здесь нигде нельзя вычитать какого-нибудь положительного запрета на этот счет; однако идеал невинной, бескровной пищи не только заключается уже в проповеди любви, озаряющей своим светом все учение о едином Боге, но там и сям находит себе и вполне реальное выражение. Поэтому ссылки на Священное Писание, в оправдание мясного питания, уже в первые века христианства встречали сильный отпор со стороны таких отцов церкви, как Тертуллиан, Климент Александрийский, Иоанн Златоуст и другие. Второй из них доказывал, что апостолы Петр и Матвей держались вегетарианства, так же как и св. Яков, о котором св. Августин свидетельствует, что «Яков, брат Господень, питался зернами и овощами, никогда не вкушал мяса или вина».</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0"/>
        </w:rPr>
        <w:t xml:space="preserve"> </w:t>
      </w:r>
      <w:r>
        <w:rPr>
          <w:rFonts w:cs="Times New Roman" w:ascii="Times New Roman" w:hAnsi="Times New Roman"/>
          <w:sz w:val="24"/>
          <w:szCs w:val="24"/>
        </w:rPr>
        <w:t xml:space="preserve">С не меньшей энергией выступал против данного заблуждения и Златоуст, проповедовавший против кровавого питания в самых сильных выражениях, образчик которых приведен нами на первой странице этого сочин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обенно поучительно отношение к данному вопросу ветхого Завета и вообще Моисеева законодательства. «И сказал Бог: вот я дал вам всякую траву, сеющую семя, какая есть на всей земле, и всякое дерево, у которого плод древесный, сеющий семя – вам сие будет в пищу» (1 кн. Моисея, 1, 29). В другом месте говорится, что Бог разгневался на свой народ за то, что он, наскучив  растительной пищей, потребовал мяса. Однако и здесь мы не находим прямого воспрещения кровавой пищи, для которого народная масса с ее предрассудками и невежеством была в то время очень мало подготовлена. И здесь лишь намечен общий идеал любви и милосердия не только по отношению к людям, но и к животным (протест ослицы языческого пророка против жестокого с ней обращения); остальное же представлено доброму чувству каждого, согласно изречению апостола: могий вместить да вместит. </w:t>
      </w:r>
    </w:p>
    <w:p>
      <w:pPr>
        <w:pStyle w:val="Normal"/>
        <w:ind w:firstLine="540"/>
        <w:jc w:val="both"/>
        <w:rPr/>
      </w:pPr>
      <w:r>
        <w:rPr>
          <w:rFonts w:cs="Times New Roman" w:ascii="Times New Roman" w:hAnsi="Times New Roman"/>
          <w:sz w:val="24"/>
          <w:szCs w:val="24"/>
        </w:rPr>
        <w:t xml:space="preserve">Но зато, мирясь с мясоядением, как с трудно предотвратимым злом, сделаны были дальнейшие законодательные шаги, с целью смягчить зло и парализовать растлевающее действие убийства на душу и совесть народа. Так, установлен безболезненный способ убоя (посредством вскрытия больших кровеносных сосудов шеи); операцию эту производить может не всякий (что считается большим грехом), но лишь один или несколько человек во всем городе (дабы действие убийства на совесть не распространялось на весь народ); сама процедура сопровождается молитвой  (ради одухотворения жестокого по своей сущности дела); строжайше возбраняется употребление в пищу самой крови, которая, быть может, благодаря своему движению представлялась, да теперь еще представляется воображению народов, как вместилище души, и т. д. Очевидно, что законодатель </w:t>
      </w:r>
      <w:r>
        <w:rPr>
          <w:rFonts w:cs="Times New Roman" w:ascii="Times New Roman" w:hAnsi="Times New Roman"/>
          <w:i/>
          <w:sz w:val="24"/>
          <w:szCs w:val="24"/>
        </w:rPr>
        <w:t>стоял на той же самой точке зрения, которую и мы здесь приводим</w:t>
      </w:r>
      <w:r>
        <w:rPr>
          <w:rFonts w:cs="Times New Roman" w:ascii="Times New Roman" w:hAnsi="Times New Roman"/>
          <w:sz w:val="24"/>
          <w:szCs w:val="24"/>
        </w:rPr>
        <w:t xml:space="preserve">, предполагая, что система умерщвления животных угрожает народной нравственности, и, желая, насколько возможно, предохранить ее от этого вре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8. Представляет ли мясная пища  какие-нибудь незаменимые для нас достоинств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ногие утверждают, что без мяса трудно обойтись человеку и что оно сообщает особенную энергию как нашим физическим отправлениям, так умственной жизни. Однако это мнение столь же произвольно, как и другие приводимые аргументы, и разлетается в прах от первого же дуновения критики. Прежде всего, трудно подыскать для него какое-нибудь серьезное основание в началах диететики. Пища наша состоит главным образом из белков, жиров, углеводов, солей и воды. Белки, как очень сложные и вступающие легко в химические соединения азотистые тела, под разными названиями составляют основу наших тканей и, расходуясь на связанные с жизнью клеточки надобности, требуют возмещения белками пищи, которые мы и находим в изобилии как в животных (мясо, яйца, молоко, сыр), так и во многих растительных продуктах (горох, бобы, чечевица, грибы, капуста и др.). Однако на производство тепла, в котором организм так нуждается, и на механическую работу мышц, белки почти совсем не идут, так как этого рода энергию они по своему химическому составу развивают в относительно малом масштабе. Поэтому в пище человека должны находиться также жиры (сало, коровье и разные растительные масла) и углеводы (крахмал, сахар). </w:t>
      </w:r>
    </w:p>
    <w:p>
      <w:pPr>
        <w:pStyle w:val="Normal"/>
        <w:ind w:firstLine="540"/>
        <w:jc w:val="both"/>
        <w:rPr>
          <w:rFonts w:ascii="Times New Roman" w:hAnsi="Times New Roman" w:cs="Times New Roman"/>
          <w:sz w:val="20"/>
        </w:rPr>
      </w:pPr>
      <w:r>
        <w:rPr>
          <w:rFonts w:cs="Times New Roman" w:ascii="Times New Roman" w:hAnsi="Times New Roman"/>
          <w:sz w:val="24"/>
          <w:szCs w:val="24"/>
        </w:rPr>
        <w:t xml:space="preserve">Эти «безазотистые», т. е. не содержащие азота вещества очень богаты углеродом и водородом, между тем, кислород фигурирует в порядочном количестве только в углеводах и лишь в малых размерах – в жирах. В углеводах он, кроме того, связан с окисляемым им водородом (в пропорции, необходимой для образования воды -  отсюда и название углевода), так что материал для дальнейшего окисления и развития в теле тепла представляет только углерод; напротив, жиры в организме сгорают как своим углеродом, так и большей частью своего водорода и поэтому служат богатейшим источником тепловой, а также и механической энергии (тепла и физической работы). Зато углеводы, в свою очередь, имеют на своей стороне то преимущество перед жирами, что они очень легко и усваиваются (в пищевых путях) и также очень легко сгорают в крови; поэтому мы в их лице, т. е. в виде мучнистой или крахмалистой и сладкой пище (хлеб, картофель, рис, овсянка, разные каши, сахар, фрукты), располагаем все-таки прекрасным горючим и рабочим материалом, который сберегает собою и жиры и белки нашего тела. Таким образом, углеводы и жиры могут заменять друг друга, не способны заступать место белков, необходимых для пополнения некоторых специальных трат наших клеток; напротив, белки, кроме последнего назначения, в случае надобности, т. е. при недостатке в теле углеводов и жиров, идут отчасти также и на образование тепловой и механической энергии. Однако для организма невыгодно пользоваться для сейчас упомянутой потребности белками или также одними углеводами либо жирами, так как это потребовало бы слишком большого объема того или другого рода пищи; а наши пищеварительные пути приспособлены как раз к умеренному количеству и ко всем трем химическим категориям пищевого материала. Следовательно, наилучшие условия питания даны нам в </w:t>
      </w:r>
      <w:r>
        <w:rPr>
          <w:rFonts w:cs="Times New Roman" w:ascii="Times New Roman" w:hAnsi="Times New Roman"/>
          <w:i/>
          <w:sz w:val="24"/>
          <w:szCs w:val="24"/>
        </w:rPr>
        <w:t xml:space="preserve">смешанной </w:t>
      </w:r>
      <w:r>
        <w:rPr>
          <w:rFonts w:cs="Times New Roman" w:ascii="Times New Roman" w:hAnsi="Times New Roman"/>
          <w:sz w:val="24"/>
          <w:szCs w:val="24"/>
        </w:rPr>
        <w:t>пище.</w:t>
      </w:r>
      <w:r>
        <w:rPr>
          <w:rStyle w:val="FootnoteCharacters"/>
          <w:rStyle w:val="FootnoteAnchor"/>
          <w:rFonts w:cs="Times New Roman" w:ascii="Times New Roman" w:hAnsi="Times New Roman"/>
          <w:sz w:val="24"/>
          <w:szCs w:val="24"/>
        </w:rPr>
        <w:footnoteReference w:id="29"/>
      </w:r>
    </w:p>
    <w:p>
      <w:pPr>
        <w:pStyle w:val="Normal"/>
        <w:ind w:firstLine="540"/>
        <w:jc w:val="both"/>
        <w:rPr/>
      </w:pPr>
      <w:r>
        <w:rPr>
          <w:rFonts w:cs="Times New Roman" w:ascii="Times New Roman" w:hAnsi="Times New Roman"/>
          <w:sz w:val="24"/>
          <w:szCs w:val="24"/>
        </w:rPr>
        <w:t>Количество этой ежедневной пищи было исчислено Фойто</w:t>
      </w:r>
      <w:r>
        <w:rPr>
          <w:rFonts w:cs="Times New Roman" w:ascii="Times New Roman" w:hAnsi="Times New Roman"/>
          <w:sz w:val="24"/>
          <w:szCs w:val="24"/>
          <w:lang w:val="ru-RU"/>
        </w:rPr>
        <w:t>м</w:t>
      </w:r>
      <w:r>
        <w:rPr>
          <w:rFonts w:cs="Times New Roman" w:ascii="Times New Roman" w:hAnsi="Times New Roman"/>
          <w:sz w:val="24"/>
          <w:szCs w:val="24"/>
        </w:rPr>
        <w:t xml:space="preserve"> и другими учеными, на основании наблюдений над людьми, средним числом и приблизительно в 120 граммов или 30 золотников белка, 5 грамм или 12 золотников жира, 500 (125) углеводов и 20 (5) солей. Это то, что большею частью съедает взрослый человек при умеренной работе, пользуясь пищевыми веществами всех трех категорий. О составе этих веществ животного или растительного происхождения дают понятие следующие цифры в процентах:</w:t>
      </w:r>
    </w:p>
    <w:p>
      <w:pPr>
        <w:pStyle w:val="Normal"/>
        <w:ind w:firstLine="540"/>
        <w:jc w:val="both"/>
        <w:rPr/>
      </w:pPr>
      <w:r>
        <w:rPr>
          <w:rFonts w:cs="Times New Roman" w:ascii="Times New Roman" w:hAnsi="Times New Roman"/>
          <w:sz w:val="24"/>
          <w:szCs w:val="24"/>
        </w:rPr>
        <w:t>Нежирная говядина: воды  76; белка – 20; жира – 2. Жирная: 53; 16; 2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Яйцо: воды – 73; белков – 12, жира – 12;  один желток: 51; 16; 31 (богат жиром, а также желез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вье молоко: воды – 87; белка – 3,5; жира – 3,7; молочного сахара – 5.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ыры богаче белками всякой другой пищи, а жирные сорта их поражают и обилием жиров. Например, в голландском сыре, рокфоре и др., первые составляют около 25 %, а последние – около 30%.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ровье масло состоит главным образом из жиров (гораздо лучше усваиваемых, чем мясной жир).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жаной хлеб: воды – 42; белка – 6; жира – 0,4; сахара – 2;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рахмала и декстрина – 46.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шеничный хлеб: 35; 7; 0,4; 4; 52.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жаная мука: воды – 13; белка – 11; жира - 2; углеводов – 70.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всяная мука: 9; 13; 10; 67 (богата жир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орох: воды – 14; белков – 23; жиров – 2; сахара – 52. Бобы и чечевица имеют почти такой же соста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пуста белая: воды- 90; белков – 2; жиров – 0,2; сахара – 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Яблоки: воды - 84; белка – 0,3; сахара – 7; крахмала – 4. Груши и другие фрукты дают сходные цифр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индаль: воды - 6; белка – 23; кислот – 53; сахара и крахмала – 7. </w:t>
      </w:r>
    </w:p>
    <w:p>
      <w:pPr>
        <w:pStyle w:val="Normal"/>
        <w:ind w:firstLine="540"/>
        <w:jc w:val="both"/>
        <w:rPr/>
      </w:pPr>
      <w:r>
        <w:rPr>
          <w:rFonts w:cs="Times New Roman" w:ascii="Times New Roman" w:hAnsi="Times New Roman"/>
          <w:sz w:val="24"/>
          <w:szCs w:val="24"/>
        </w:rPr>
        <w:t xml:space="preserve">Вот из какого богатого пищевого материала человек заимствует нужное ему для питания. Каждый внимательный читатель может из приведенных цифр легко вынести убеждение, что мясо, как преимущественно белковое, а отчасти и жирное вещество, может легко быть заменено сыром, яйцами, молоком, горохом или бобами и т. д. Некоторые вегетарианцы, правда, отвергают также молоко и яйца, и в чем мы уверены, вынуждены только довольствоваться менее разнообразным столом, но без ущерба для своего здоровья. Однако такой риторизм не только вредит делу вегетарианства, превращая рациональную нравственно-гигиеническую доктрину в доступный немногим подвиг аскетизма, но и не имеет под собой настоящей почвы. В особенности, странно ополчаться против молока, которое специально предназначено для питания и к которому нас приучает еще материнская грудь. А молоко обнимает собою также масло и сыр. Что же касается до яиц, то, правда, связанное с ними представление о готовом </w:t>
      </w:r>
      <w:r>
        <w:rPr>
          <w:rFonts w:cs="Times New Roman" w:ascii="Times New Roman" w:hAnsi="Times New Roman"/>
          <w:i/>
          <w:sz w:val="24"/>
          <w:szCs w:val="24"/>
        </w:rPr>
        <w:t>материале</w:t>
      </w:r>
      <w:r>
        <w:rPr>
          <w:rFonts w:cs="Times New Roman" w:ascii="Times New Roman" w:hAnsi="Times New Roman"/>
          <w:sz w:val="24"/>
          <w:szCs w:val="24"/>
        </w:rPr>
        <w:t xml:space="preserve"> для живого существа несколько задевает нашу психологическую чуткость; однако наше нравственное чувство и, в частности, наше сострадание не подвергаются при этом ни малейшему испытанию. Нашему сознанию яйцо отнюдь не представляется существом живым; да и объективные данные говорят против этого, так как жизненная энергия, одна из переходящих друг в друга разновидностей силы, отчасти вкладывается в яйцо </w:t>
      </w:r>
      <w:r>
        <w:rPr>
          <w:rFonts w:cs="Times New Roman" w:ascii="Times New Roman" w:hAnsi="Times New Roman"/>
          <w:i/>
          <w:sz w:val="24"/>
          <w:szCs w:val="24"/>
        </w:rPr>
        <w:t>извне</w:t>
      </w:r>
      <w:r>
        <w:rPr>
          <w:rFonts w:cs="Times New Roman" w:ascii="Times New Roman" w:hAnsi="Times New Roman"/>
          <w:sz w:val="24"/>
          <w:szCs w:val="24"/>
        </w:rPr>
        <w:t xml:space="preserve">, в виде другой силы, именно тепла. </w:t>
      </w:r>
    </w:p>
    <w:p>
      <w:pPr>
        <w:pStyle w:val="Normal"/>
        <w:ind w:firstLine="540"/>
        <w:jc w:val="both"/>
        <w:rPr/>
      </w:pPr>
      <w:r>
        <w:rPr>
          <w:rFonts w:cs="Times New Roman" w:ascii="Times New Roman" w:hAnsi="Times New Roman"/>
          <w:sz w:val="24"/>
          <w:szCs w:val="24"/>
        </w:rPr>
        <w:t>Яйца и молочные продукты еще более обогащают наш стол, чем мясо и рыба, и имеют за собою то колоссальное преимущество, что не образуют в крови тех возбуждающих и ядовитых веществ, которыми угрожает нам всякая убоина. Из чисто растительных продуктов  богаты белками бобовые растения (горох, бобы, чечевица), миндаль и не слишком обижены ими злаки и грибы.</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0"/>
        </w:rPr>
        <w:t xml:space="preserve"> </w:t>
      </w:r>
      <w:r>
        <w:rPr>
          <w:rFonts w:cs="Times New Roman" w:ascii="Times New Roman" w:hAnsi="Times New Roman"/>
          <w:sz w:val="24"/>
          <w:szCs w:val="24"/>
        </w:rPr>
        <w:t xml:space="preserve">Правда мясо переваривается почти целиком, между тем как растительные белки, благодаря своей связи с неподдающейся пищеварительным сокам человека растительной клетчаткой, некоторой своей частью пропадают для организма. Но уже помимо пополнения отлично усвояемыми молочными продуктами то обстоятельство не имеет никакой практической важности. При этом следует помнить, что основанное правило всякой растительной кухни есть продолжительная варка, как лучшее средство для нарушения целости клетчатки, окружающей в каждой  клетке питательные части раст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носительная бедность растений жиром легко замещается молоком, маслом сыром, а также некоторыми растительными семенами или масла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Железо, которым относительно изобилует мясо, находится в еще большей пропорции в яичном желтке, а также имеется в зеленых овощах, особенно же в шпинат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конец, фосфорнокислые соли мяса, имеющие, по-видимому, некоторое отношение к функции нервной системы, доставляют нам те же овощи.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может быть, растительные, молочные и яичные белки в химическом или качественном отношениях уступают тем же веществам животного происхождения? На это физиологическая химия дает безусловно отрицательный ответ. Зато мясо имеет другие особенности, притом, весьма сомнительного достоинства. Оно именно действует возбуждающим образом на сердце и нервную систему</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0"/>
        </w:rPr>
        <w:t xml:space="preserve"> </w:t>
      </w:r>
      <w:r>
        <w:rPr>
          <w:rFonts w:cs="Times New Roman" w:ascii="Times New Roman" w:hAnsi="Times New Roman"/>
          <w:sz w:val="24"/>
          <w:szCs w:val="24"/>
        </w:rPr>
        <w:t xml:space="preserve">и, таким путем, между прочим, вызывает </w:t>
      </w:r>
      <w:r>
        <w:rPr>
          <w:rFonts w:cs="Times New Roman" w:ascii="Times New Roman" w:hAnsi="Times New Roman"/>
          <w:i/>
          <w:sz w:val="24"/>
          <w:szCs w:val="24"/>
        </w:rPr>
        <w:t>ощущение</w:t>
      </w:r>
      <w:r>
        <w:rPr>
          <w:rFonts w:cs="Times New Roman" w:ascii="Times New Roman" w:hAnsi="Times New Roman"/>
          <w:sz w:val="24"/>
          <w:szCs w:val="24"/>
        </w:rPr>
        <w:t xml:space="preserve"> прилива сил, которое и служит источником нашей преувеличенной оценки питательности мяса и его важности для организма; едва ли нужно еще доказывать, что это ощущение не имеет ничего общего с настоящим подъемом питания, который есть дело времени и может зависеть только от реальных условий обмена веществ. Мясо также скорее иной пищи дает у некоторых людей чувство насыщения, которое также всецело коренится в его действии на нервы желудка или же на мозг. Однако эти своеобразные преимущества мясной диеты достаются нам дорогой ценой. </w:t>
      </w:r>
    </w:p>
    <w:p>
      <w:pPr>
        <w:pStyle w:val="Normal"/>
        <w:ind w:firstLine="540"/>
        <w:jc w:val="both"/>
        <w:rPr/>
      </w:pPr>
      <w:r>
        <w:rPr>
          <w:rFonts w:cs="Times New Roman" w:ascii="Times New Roman" w:hAnsi="Times New Roman"/>
          <w:sz w:val="24"/>
          <w:szCs w:val="24"/>
        </w:rPr>
        <w:t>Оказывается, что возбуждающее начало мяса лежит не в его белках, а в так называемых экстрактивных веществах, извлекаемых из него водой и содержащихся, между прочим, и в бульоне, который и обязан им своим мнимо-укрепляющим, т. е. бодрящим действием на организм.</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В новейшее время найдено, что они образуются, как и мочевина, из особых химических тел – нуклеинов, входящих в состав ядра мышечных клеток. Раздражающее действие этих веществ на все ткани и органы тела, с которыми они приходят в соприкосновение, принимает нередко своим систематическим повторением угрожающие размеры и есть теперь вполне установленный факт. Это действие мяса еще особенно усугубляется так называемыми птомаинами или токсина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 е. ядовитыми веществами, которые образуются из него еще в пищевых путях, а затем и в крови. На это самоотравление организма обращено теперь особенное внимание врачей, как на источник многих его заболеваний, и мясу здесь принадлежит важная роль, так как молоко, яйца и растительные белки почти неповинны в этом отношении; особенно же безвредно для нас молок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ибольшей опасности от мясной пищи подвергаются печень и почки, так как в этих органах пищевые яды концентрируются, в первом из них, как в барьере, через который проходит вся кровь из пищевых путей, вместе с воспринятыми ею здесь элементами пищи, а в последнем – как в выделительном аппарате, через который организм освобождается от всяких ненужных и вредных продуктов. Поэтому, тесная связь между заболеваниями этих органов и мясной диетой не возбуждает ничьих сомн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которые болезни обмена веществ, особенно подагра, подагричность и нередко маскирующий ее хронический суставной ревматизм также бесспорно имеют своим исходным пунктом задержку в теле вредных продуктов мясной пищ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Что раздражающая пища, хотя бы это свойство принадлежало ей в слабой степени, действуя беспрерывно, бесспорно вредит и стенкам кровеносных сосудов, в которых она циркулирует вместе с кровью, и может подать повод к их перерождению, с обычным отложением в них известковых солей (склероз), это тоже едва ли еще нужно подробно развива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оль же невыгодно подобная пища должна отражаться и на сердце, которое к тому же страдает от поражения сосудов; таким образом, те перерождения сердечной мышцы с приступами «грудной жабы» и внезапной кончиной от паралича или, как говорят в публике, от «разрыва» сердца, которые составляют теперь почти заурядное явление в среде состоятельных, хорошо питающихся людей, есть полное основание приписать мясной диете и так называемой «внутренней подагре» старых враче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лее, от перерождения и пропитывания известью артериальных стенок зависит утрата ими естественной упругости и неспособность противостоять случайному приливу и напору крови в мозгу: он тогда разрывается, кровь разливается по мозгу, и это называется ударом или параличом. Затем и многие болезни нервной системы врачи также приписывают до известной степени влиянию мясной пищ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прочем, большинство современных врачей, повинуясь покорно тенденции питательности, которой мы отвели выше наше подстрочное примечание, ополчаются против мяса главным образом только при известных заболеваниях, когда оно уже сделало свое дело, и остается только поправить причиненный им вред. Поэтому при страданиях почек, печени, сердца и некоторых других недугах выступает на сцену благодетельное молочное лечение, так как молоко менее всего служит источником ядовитых веществ и самоотравления. То же повторяется  и при заразных болезнях, и без того угрожающих переполнением крови ядами, благодаря деятельности микроорганизмов. Вот что, например, говорит по поводу болезней печени такой блестящий практик и клиницист, как знаменитый французский профессор Дюжарден-Бомец: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 всех заразных болезнях, во всех болезнях, сопровождающихся гнилостными процессами в кишечнике, при всех расстройствах кишечного канала и желудка, которые влекут за собой ненормальное брожение пищевой кашицы, при болезнях печени, этой живой преграды, препятствующей внедрению пищевых токсинов в кровь, необходима растительная пища». </w:t>
      </w:r>
    </w:p>
    <w:p>
      <w:pPr>
        <w:pStyle w:val="Normal"/>
        <w:ind w:firstLine="540"/>
        <w:jc w:val="both"/>
        <w:rPr/>
      </w:pPr>
      <w:r>
        <w:rPr>
          <w:rFonts w:cs="Times New Roman" w:ascii="Times New Roman" w:hAnsi="Times New Roman"/>
          <w:sz w:val="24"/>
          <w:szCs w:val="24"/>
        </w:rPr>
        <w:t>Поэтому неудивительно, что бедный класс, в особенности же деревенский люд, состоящий в большинстве случаев на вегетарианской пище (вследствие недоступности для него мяса), почти совсем не знает многочисленных болезней, достающихся на долю любителей хорошего стола. Бичом бедных людей являются преимущественно заразные, простудные заболевания и вообще недуги, связанные с бедностью и антисанитарными условиями жизни, но не страдания печени, почек, сердца, подагра и т. п. Что же касается пищи этих людей, то всякий беспристрастный наблюдатель, хотя бы, например, в нашей русской деревне, может подтвердить, что уже один доброкачественный ржаной хлеб в достаточном количестве (около 2 фунтов в день) обеспечивает нашему крестьянину вожделенное здравье и порядочную работоспособность. Если же к хлебу присоединить еще молоко, яйца, масло, растительный суп, фрукты и т. д., то получится роскошный вегетарианский стол, удовлетворяющий даже изысканному вкусу. Но и те миллионы людей, которые свой хлеб приправляют только квасом или луком, отличаются завидным здоровьем и выносят на своих плечах все тяжкое бремя физического труда</w:t>
      </w:r>
      <w:r>
        <w:rPr>
          <w:rFonts w:cs="Times New Roman" w:ascii="Times New Roman" w:hAnsi="Times New Roman"/>
          <w:sz w:val="28"/>
          <w:szCs w:val="28"/>
        </w:rPr>
        <w:t xml:space="preserve">, </w:t>
      </w:r>
      <w:r>
        <w:rPr>
          <w:rFonts w:cs="Times New Roman" w:ascii="Times New Roman" w:hAnsi="Times New Roman"/>
          <w:sz w:val="24"/>
          <w:szCs w:val="24"/>
        </w:rPr>
        <w:t xml:space="preserve">потребного для обработки полей, возведения домов, добывания сокровищ земли и т. д. </w:t>
      </w:r>
    </w:p>
    <w:p>
      <w:pPr>
        <w:pStyle w:val="Normal"/>
        <w:ind w:firstLine="540"/>
        <w:jc w:val="both"/>
        <w:rPr/>
      </w:pPr>
      <w:r>
        <w:rPr>
          <w:rFonts w:cs="Times New Roman" w:ascii="Times New Roman" w:hAnsi="Times New Roman"/>
          <w:sz w:val="24"/>
          <w:szCs w:val="24"/>
        </w:rPr>
        <w:t xml:space="preserve">Совершенно произвольно также мнение, что умственная и душевная деятельность предъявляют нашему пищевому режиму какие-то особенные требования, которым больше якобы удовлетворяет мясо, чем другие питательные вещества. Решительно </w:t>
      </w:r>
      <w:r>
        <w:rPr>
          <w:rFonts w:cs="Times New Roman" w:ascii="Times New Roman" w:hAnsi="Times New Roman"/>
          <w:sz w:val="24"/>
          <w:szCs w:val="24"/>
          <w:lang w:val="ru-RU"/>
        </w:rPr>
        <w:t>все,</w:t>
      </w:r>
      <w:r>
        <w:rPr>
          <w:rFonts w:cs="Times New Roman" w:ascii="Times New Roman" w:hAnsi="Times New Roman"/>
          <w:sz w:val="24"/>
          <w:szCs w:val="24"/>
        </w:rPr>
        <w:t xml:space="preserve"> что известно о вегетарианстве из среды выдающихся умом людей, говорит против такого предположения. Пифагор и его ученики, духовные лица и отцы церкви, монахи ордена траппистов и других орденов, Ньютон, наш Лев Толстой и многие другие известные последователи безубойного питания соединяли или соединяют цветущее здоровье с большим запасом умственной и духовной энергии. </w:t>
      </w:r>
    </w:p>
    <w:p>
      <w:pPr>
        <w:pStyle w:val="Normal"/>
        <w:ind w:firstLine="540"/>
        <w:jc w:val="both"/>
        <w:rPr>
          <w:rFonts w:ascii="Times New Roman" w:hAnsi="Times New Roman" w:cs="Times New Roman"/>
          <w:sz w:val="20"/>
        </w:rPr>
      </w:pPr>
      <w:r>
        <w:rPr>
          <w:rFonts w:cs="Times New Roman" w:ascii="Times New Roman" w:hAnsi="Times New Roman"/>
          <w:sz w:val="24"/>
          <w:szCs w:val="24"/>
        </w:rPr>
        <w:t xml:space="preserve">Да и можно ли ожидать другого, когда </w:t>
      </w:r>
      <w:r>
        <w:rPr>
          <w:rFonts w:cs="Times New Roman" w:ascii="Times New Roman" w:hAnsi="Times New Roman"/>
          <w:sz w:val="24"/>
          <w:szCs w:val="24"/>
          <w:lang w:val="ru-RU"/>
        </w:rPr>
        <w:t xml:space="preserve">знаешь, </w:t>
      </w:r>
      <w:r>
        <w:rPr>
          <w:rFonts w:cs="Times New Roman" w:ascii="Times New Roman" w:hAnsi="Times New Roman"/>
          <w:sz w:val="24"/>
          <w:szCs w:val="24"/>
        </w:rPr>
        <w:t>что человек, подобно обезьяне, устроен физически вовсе не для мяса, и ввиду закона целесообразности, следует ли удивляться тому, что плоть животных, как бы в отместку за убийство, вносит в нашу кровь отраву и гибель?</w:t>
      </w:r>
      <w:r>
        <w:rPr>
          <w:rStyle w:val="FootnoteCharacters"/>
          <w:rStyle w:val="FootnoteAnchor"/>
          <w:rFonts w:cs="Times New Roman" w:ascii="Times New Roman" w:hAnsi="Times New Roman"/>
          <w:sz w:val="24"/>
          <w:szCs w:val="24"/>
        </w:rPr>
        <w:footnoteReference w:id="33"/>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8"/>
          <w:szCs w:val="28"/>
        </w:rPr>
        <w:t>XI. Заключение</w:t>
      </w:r>
    </w:p>
    <w:p>
      <w:pPr>
        <w:pStyle w:val="Normal"/>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540"/>
        <w:jc w:val="both"/>
        <w:rPr/>
      </w:pPr>
      <w:r>
        <w:rPr>
          <w:rFonts w:cs="Times New Roman" w:ascii="Times New Roman" w:hAnsi="Times New Roman"/>
          <w:sz w:val="24"/>
          <w:szCs w:val="24"/>
        </w:rPr>
        <w:t xml:space="preserve">Вегетарианцы и философы до сих пор взывали только к чувству сострадания людей, восхваляли бескровное питание и указывали на вред мяса. Но эти аргументы не затрагивают вовсе главной сущности вопроса. Центр тяжести его лежит в законах нашей психологии и нравственности, которые люди пока только угадывают отчасти </w:t>
      </w:r>
      <w:r>
        <w:rPr>
          <w:rFonts w:cs="Times New Roman" w:ascii="Times New Roman" w:hAnsi="Times New Roman"/>
          <w:i/>
          <w:sz w:val="24"/>
          <w:szCs w:val="24"/>
        </w:rPr>
        <w:t>чутьем</w:t>
      </w:r>
      <w:r>
        <w:rPr>
          <w:rFonts w:cs="Times New Roman" w:ascii="Times New Roman" w:hAnsi="Times New Roman"/>
          <w:sz w:val="24"/>
          <w:szCs w:val="24"/>
        </w:rPr>
        <w:t xml:space="preserve">, но не </w:t>
      </w:r>
      <w:r>
        <w:rPr>
          <w:rFonts w:cs="Times New Roman" w:ascii="Times New Roman" w:hAnsi="Times New Roman"/>
          <w:i/>
          <w:sz w:val="24"/>
          <w:szCs w:val="24"/>
        </w:rPr>
        <w:t xml:space="preserve">сознают </w:t>
      </w:r>
      <w:r>
        <w:rPr>
          <w:rFonts w:cs="Times New Roman" w:ascii="Times New Roman" w:hAnsi="Times New Roman"/>
          <w:sz w:val="24"/>
          <w:szCs w:val="24"/>
        </w:rPr>
        <w:t xml:space="preserve">вполне ясно и отчетливо. </w:t>
      </w:r>
    </w:p>
    <w:p>
      <w:pPr>
        <w:pStyle w:val="Normal"/>
        <w:ind w:firstLine="540"/>
        <w:jc w:val="both"/>
        <w:rPr/>
      </w:pPr>
      <w:r>
        <w:rPr>
          <w:rFonts w:cs="Times New Roman" w:ascii="Times New Roman" w:hAnsi="Times New Roman"/>
          <w:sz w:val="24"/>
          <w:szCs w:val="24"/>
        </w:rPr>
        <w:t xml:space="preserve">В силу этих законов, систематическое умерщвление животных и его санкция </w:t>
      </w:r>
      <w:r>
        <w:rPr>
          <w:rFonts w:cs="Times New Roman" w:ascii="Times New Roman" w:hAnsi="Times New Roman"/>
          <w:i/>
          <w:sz w:val="24"/>
          <w:szCs w:val="24"/>
        </w:rPr>
        <w:t>роковым образом</w:t>
      </w:r>
      <w:r>
        <w:rPr>
          <w:rFonts w:cs="Times New Roman" w:ascii="Times New Roman" w:hAnsi="Times New Roman"/>
          <w:sz w:val="24"/>
          <w:szCs w:val="24"/>
        </w:rPr>
        <w:t xml:space="preserve"> вносят разврат и разложение в нашу душу, расшатывают человеческую нравственность, или, пользуясь нашей терминологией, составляют неиссякаемый и грозный источник ежедневного «отрицательного упражнения» тех высших психических центров и их функций, которые, как могущественное орудие в борьбе за существование в смысле дарвинизма, нуждаются (подобно физическим преимуществом животных и даже еще больше их) не в отрицательном, но в постоянном </w:t>
      </w:r>
      <w:r>
        <w:rPr>
          <w:rFonts w:cs="Times New Roman" w:ascii="Times New Roman" w:hAnsi="Times New Roman"/>
          <w:i/>
          <w:sz w:val="24"/>
          <w:szCs w:val="24"/>
        </w:rPr>
        <w:t>положительном</w:t>
      </w:r>
      <w:r>
        <w:rPr>
          <w:rFonts w:cs="Times New Roman" w:ascii="Times New Roman" w:hAnsi="Times New Roman"/>
          <w:sz w:val="24"/>
          <w:szCs w:val="24"/>
        </w:rPr>
        <w:t xml:space="preserve"> упражнени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же одно представление о естественности и законности умерщвления живого существа и поедания его тела отбрасывает нас в преисподнюю грубо животного мировоззрения, производит, вследствие тесной связи между разновидностями нравственного чувства, сильное понижение нашего идеализма или веры в добро, и, как торжество силы над началом любви, неминуемо и помимо нашего сознания подготовляет наши мысли или наше нравственное настроение к признанию всякого существующего в жизни насилия и всякой неправды, а в особенности к признанию компетенции меча в деле решения международных споров. </w:t>
      </w:r>
    </w:p>
    <w:p>
      <w:pPr>
        <w:pStyle w:val="Normal"/>
        <w:ind w:firstLine="540"/>
        <w:jc w:val="both"/>
        <w:rPr/>
      </w:pPr>
      <w:r>
        <w:rPr>
          <w:rFonts w:cs="Times New Roman" w:ascii="Times New Roman" w:hAnsi="Times New Roman"/>
          <w:sz w:val="24"/>
          <w:szCs w:val="24"/>
        </w:rPr>
        <w:t xml:space="preserve">Те, которым такие мысли кажутся преувеличенными, находятся под неотразимым влиянием иллюзии, которая в вопросе о наших отношениях к животным еще сильнее ослепляет нас, еще больше закрывает нам глаза на действительность, чем заблуждение и самообман в других важных вопросах нравственности. По счастью, эта иллюзия в силу закона приспособления у большинства людей низводит развращающее действие мясоедения до </w:t>
      </w:r>
      <w:r>
        <w:rPr>
          <w:rFonts w:cs="Times New Roman" w:ascii="Times New Roman" w:hAnsi="Times New Roman"/>
          <w:i/>
          <w:sz w:val="24"/>
          <w:szCs w:val="24"/>
        </w:rPr>
        <w:t>возможного</w:t>
      </w:r>
      <w:r>
        <w:rPr>
          <w:rFonts w:cs="Times New Roman" w:ascii="Times New Roman" w:hAnsi="Times New Roman"/>
          <w:sz w:val="24"/>
          <w:szCs w:val="24"/>
        </w:rPr>
        <w:t xml:space="preserve"> минимума; но, как мы уже знаем, она не в силах вовсе его парализовать и предохранить нас от тех </w:t>
      </w:r>
      <w:r>
        <w:rPr>
          <w:rFonts w:cs="Times New Roman" w:ascii="Times New Roman" w:hAnsi="Times New Roman"/>
          <w:i/>
          <w:sz w:val="24"/>
          <w:szCs w:val="24"/>
        </w:rPr>
        <w:t>общих</w:t>
      </w:r>
      <w:r>
        <w:rPr>
          <w:rFonts w:cs="Times New Roman" w:ascii="Times New Roman" w:hAnsi="Times New Roman"/>
          <w:sz w:val="24"/>
          <w:szCs w:val="24"/>
        </w:rPr>
        <w:t xml:space="preserve"> и роковых последствий, о которых мы сейчас говорили.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мы с глубоким убеждением высказываем следующее положение: </w:t>
      </w:r>
      <w:r>
        <w:rPr>
          <w:rFonts w:cs="Times New Roman" w:ascii="Times New Roman" w:hAnsi="Times New Roman"/>
          <w:i/>
          <w:sz w:val="24"/>
          <w:szCs w:val="24"/>
        </w:rPr>
        <w:t xml:space="preserve">пока люди для своего удовольствия или для своих потребностей убивают животных, до тех пор они будут убивать друг друг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также от всей души присоединяемся к следующим, глубоко пророческим и проникновенным словам выдающегося немецкого гуманиста (Струве): «Пока они (люди) не перестанут без малейших угрызений совести поддерживать свою жизнь насчет жизни других существ, с них не спадут забрызганные кровью цепи, заставляющие их влачить низменное существование».  </w:t>
      </w:r>
    </w:p>
    <w:p>
      <w:pPr>
        <w:pStyle w:val="Normal"/>
        <w:widowControl w:val="false"/>
        <w:rPr>
          <w:rFonts w:ascii="Times New Roman" w:hAnsi="Times New Roman" w:cs="Times New Roman"/>
          <w:sz w:val="20"/>
          <w:szCs w:val="24"/>
        </w:rPr>
      </w:pPr>
      <w:r>
        <w:rPr>
          <w:rFonts w:cs="Times New Roman" w:ascii="Times New Roman" w:hAnsi="Times New Roman"/>
          <w:sz w:val="20"/>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ru-RU"/>
        </w:rPr>
        <w:t>Английский поэт первой половины 18-го столетия.</w:t>
      </w:r>
    </w:p>
  </w:footnote>
  <w:footnote w:id="3">
    <w:p>
      <w:pPr>
        <w:pStyle w:val="Footnote"/>
        <w:rPr/>
      </w:pPr>
      <w:r>
        <w:rPr>
          <w:rStyle w:val="FootnoteCharacters"/>
        </w:rPr>
        <w:footnoteRef/>
      </w:r>
      <w:r>
        <w:rPr/>
        <w:t xml:space="preserve"> </w:t>
      </w:r>
      <w:r>
        <w:rPr>
          <w:rFonts w:cs="Times New Roman" w:ascii="Times New Roman" w:hAnsi="Times New Roman"/>
          <w:lang w:val="ru-RU"/>
        </w:rPr>
        <w:t>Что же касается борьбы с хищными, нападающими на нас зверями, то в целях самозащиты она еще меньше противоречит вегетарианской идее и еще меньше оскорбляет нашу совесть, чем вынужденное, роковое человекоубийство во время схватки, вызванной посягательством на нашу жизнь. На возражение, что лев или тигр не заслуживает наказания за следование своему естественному способу питания, можно ответить, что вообще о применении «человеческих» начал и человеческих понятий к хищным зверям не может быть речи.</w:t>
      </w:r>
    </w:p>
  </w:footnote>
  <w:footnote w:id="4">
    <w:p>
      <w:pPr>
        <w:pStyle w:val="Normal"/>
        <w:rPr/>
      </w:pPr>
      <w:r>
        <w:rPr>
          <w:rStyle w:val="FootnoteCharacters"/>
        </w:rPr>
        <w:footnoteRef/>
      </w:r>
      <w:r>
        <w:rPr/>
        <w:t xml:space="preserve"> </w:t>
      </w:r>
      <w:r>
        <w:rPr>
          <w:rFonts w:cs="Times New Roman" w:ascii="Times New Roman" w:hAnsi="Times New Roman"/>
          <w:sz w:val="20"/>
          <w:lang w:val="ru-RU"/>
        </w:rPr>
        <w:t xml:space="preserve">Между инстинктом и чувством мы не проводим резкой грани, считая только последнее ощущение более сознательным, чем первое, преобладающее особенно у детей. </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5">
    <w:p>
      <w:pPr>
        <w:pStyle w:val="Footnote"/>
        <w:rPr/>
      </w:pPr>
      <w:r>
        <w:rPr>
          <w:rStyle w:val="FootnoteCharacters"/>
        </w:rPr>
        <w:footnoteRef/>
      </w:r>
      <w:r>
        <w:rPr/>
        <w:t xml:space="preserve"> </w:t>
      </w:r>
      <w:r>
        <w:rPr>
          <w:rFonts w:cs="Times New Roman" w:ascii="Times New Roman" w:hAnsi="Times New Roman"/>
          <w:lang w:val="ru-RU"/>
        </w:rPr>
        <w:t xml:space="preserve">Т.е. представления о той, </w:t>
      </w:r>
      <w:r>
        <w:rPr>
          <w:rFonts w:cs="Times New Roman" w:ascii="Times New Roman" w:hAnsi="Times New Roman"/>
          <w:i/>
          <w:lang w:val="ru-RU"/>
        </w:rPr>
        <w:t>относительно</w:t>
      </w:r>
      <w:r>
        <w:rPr>
          <w:rFonts w:cs="Times New Roman" w:ascii="Times New Roman" w:hAnsi="Times New Roman"/>
          <w:lang w:val="ru-RU"/>
        </w:rPr>
        <w:t xml:space="preserve"> временной, иногда вполне условной  правде, которая в данное время уже осуществлена и превращена в закон, нормирующий взаимные отношения членов общества.</w:t>
      </w:r>
    </w:p>
  </w:footnote>
  <w:footnote w:id="6">
    <w:p>
      <w:pPr>
        <w:pStyle w:val="Footnote"/>
        <w:rPr/>
      </w:pPr>
      <w:r>
        <w:rPr>
          <w:rStyle w:val="FootnoteCharacters"/>
        </w:rPr>
        <w:footnoteRef/>
      </w:r>
      <w:r>
        <w:rPr/>
        <w:t xml:space="preserve"> </w:t>
      </w:r>
      <w:r>
        <w:rPr>
          <w:rFonts w:cs="Times New Roman" w:ascii="Times New Roman" w:hAnsi="Times New Roman"/>
          <w:lang w:val="ru-RU"/>
        </w:rPr>
        <w:t xml:space="preserve">Такая двойная иннервация или регуляция в настоящее время твердо установлена для сердца, кровеносных сосудов, кишечника, зрачка, отраженных движений (рефлексы) и в некоторых других случаях; но она представляется вероятной и для всех других отправления организма.  </w:t>
      </w:r>
    </w:p>
  </w:footnote>
  <w:footnote w:id="7">
    <w:p>
      <w:pPr>
        <w:pStyle w:val="Normal"/>
        <w:rPr/>
      </w:pPr>
      <w:r>
        <w:rPr>
          <w:rStyle w:val="FootnoteCharacters"/>
        </w:rPr>
        <w:footnoteRef/>
      </w:r>
      <w:r>
        <w:rPr/>
        <w:t xml:space="preserve"> </w:t>
      </w:r>
      <w:r>
        <w:rPr>
          <w:rFonts w:cs="Times New Roman" w:ascii="Times New Roman" w:hAnsi="Times New Roman"/>
          <w:sz w:val="20"/>
          <w:lang w:val="ru-RU"/>
        </w:rPr>
        <w:t>Так как ум сам по себе есть сила слепая, которая служит и доброму началу и злому, то ясно, что всякая истинная культура и всякое истинное просвещение должны ставить себе задачей не только развитие ума и обогащение его познаниями, но всего больше и главным образом – духовный подъем людей или их нравственный рост, при самой деятельной и неустанной проповеди любви к ближнему и воздержания, как единственно верного залога человеческого счастья. Ибо без любви, как это явствует из сделанных нами выше определений, не бывает ни справедливости, ни правды в личных и общественных отношениях, ни более или менее равномерного распределения материальных благ и т.д. Но в наш век электричества и телефона, кажется, забыли эту истину и, ослепленные блеском новейших открытий в области материалистических наук, по какому-то недомыслию люди почти отказались от прежнего идеалистического, религиозно-философского направления, вместо того, чтобы неуклонно следовать тем же путем, только при свете современного знания. Результатом этой ошибки был упадок идеализма (т.е. нравственных чувств и представлений), который уже приносит очень горькие плоды и в Европе, и у нас. На наших глазах как бы возрождается древняя, односторонняя культура, с расцветом так называемых наук и искусств, нисколько не исключавшим в свое время ни рабства, ни жестокости, ни беспутства и т.д. Но уже в древности лучшие умы протестовали против такого направления культуры, и мы не можем устоять против искушения цитировать некоторые мысли великого Сенеки, современника римского императора Нерона, очень живо напоминающие нам образование, получаемое и в настоящее время большинством людей в Европе и у нас: «О несравненное, превосходное воспитание! Благодаря ему ты можешь измерять круги и квадраты и все расстояния между звездами. Все стало доступно для твоей геометрии. Но если ты такой прекрасный механик, измерь же ум человеческий! Скажи мне, как он велик или как он мал. Ты знаешь, что такое прямая линия, какая тебе в этом польза, если ты не знаешь прямого пути в жизни! Итак, что же? Все свободные науки оказываются несостоятельными. Для чего другого они пригодны, для добродетели же ничего не стоят…» «Всегда ли внушают свободные науки эти правила? Так же мало, как мало они способствуют воздержанию и умеренности в жизни, как мало содействуют милосердию, одинаково осмотрительному в пролитии чужой, как и собственной крови…»</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8">
    <w:p>
      <w:pPr>
        <w:pStyle w:val="Normal"/>
        <w:rPr/>
      </w:pPr>
      <w:r>
        <w:rPr>
          <w:rStyle w:val="FootnoteCharacters"/>
        </w:rPr>
        <w:footnoteRef/>
      </w:r>
      <w:r>
        <w:rPr/>
        <w:t xml:space="preserve"> </w:t>
      </w:r>
      <w:r>
        <w:rPr>
          <w:rFonts w:cs="Times New Roman" w:ascii="Times New Roman" w:hAnsi="Times New Roman"/>
          <w:sz w:val="20"/>
          <w:lang w:val="ru-RU"/>
        </w:rPr>
        <w:t xml:space="preserve">Прежде всего, любящий и нравственный человек берет верх тем, что в большинстве случаев он оставляем после себя больше потомства, чем эгоисты и порочные люди. По этой причине главное плодящееся ядро европейских, а вероятно, и других наций составляет бедный класс, который при ложном, односторонне-умственном направлении культуры и неразрывно с ней связанной развращенности высших сословий, не смотря на свою умственную отсталость, остается главным хранителем добрых начал жизни. Да иначе и быть не может. Ведь необходимой гарантией размножения является, рядом с половой нравственностью, и умение охранять жизнь детей, предполагающее у родителей любовь и самоотверженность, вообще большой запас альтруизма, а не противоположные свойства. Но помимо счастья и полноты жизни, которые дают семья и дети, помимо долговечности, которая часто является наградой за умеренность и нравственность, добродетель ждет еще иное воздаяние внутреннего и внешнего характера. Во-первых, следование ей дает нам высокое внутреннее удовлетворение (в силу общего закона удовольствия от удовлетворения потребностей) и гордое сознание исполняемого долга -  это настоящее ощущение счастья в полном значении этого слова. К тому же, даже в испорченном обществе добродетель внушает к себе тайное или явное уважение, а на более высокой ступени общественно-нравственного развития ее окружают даже почет и слава, следовательно, то, что удовлетворяет один из наших самых сильных общественных инстинктов, поэтому также является источником счастья. Если же кто по неразвитости или вследствие развращенности не получает от воздержания и любви к ближнему никакого удовлетворения и не чувствует вовсе этих потребностей, потому ли, что следы нравственных идей в его мозгу никогда не были достаточно ясно запечатлены (нравственная неразвитость), или же они сгладились впоследствии (развращенность). Такой человек по состоянию своей души вообще не способен к высоким нравственным ощущениям, и его «счастье», будь он, например, богат и знатен, в сущности, столь же незавидно, как благополучие сытой коровы. </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9">
    <w:p>
      <w:pPr>
        <w:pStyle w:val="Normal"/>
        <w:rPr/>
      </w:pPr>
      <w:r>
        <w:rPr>
          <w:rStyle w:val="FootnoteCharacters"/>
        </w:rPr>
        <w:footnoteRef/>
      </w:r>
      <w:r>
        <w:rPr/>
        <w:t xml:space="preserve"> </w:t>
      </w:r>
      <w:r>
        <w:rPr>
          <w:rFonts w:cs="Times New Roman" w:ascii="Times New Roman" w:hAnsi="Times New Roman"/>
          <w:sz w:val="20"/>
          <w:lang w:val="ru-RU"/>
        </w:rPr>
        <w:t>Все эти данные уже хорошо известны читателю и приведены здесь только для большей наглядности в отношении нижеследующих положений.</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10">
    <w:p>
      <w:pPr>
        <w:pStyle w:val="Normal"/>
        <w:widowControl w:val="false"/>
        <w:rPr/>
      </w:pPr>
      <w:r>
        <w:rPr>
          <w:rStyle w:val="FootnoteCharacters"/>
        </w:rPr>
        <w:footnoteRef/>
      </w:r>
      <w:r>
        <w:rPr/>
        <w:t xml:space="preserve"> </w:t>
      </w:r>
      <w:r>
        <w:rPr>
          <w:rFonts w:cs="Times New Roman" w:ascii="Times New Roman" w:hAnsi="Times New Roman"/>
          <w:sz w:val="20"/>
          <w:lang w:val="ru-RU"/>
        </w:rPr>
        <w:t xml:space="preserve">Это видно из одного письма Сенеки к его другу Люциниусу. </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11">
    <w:p>
      <w:pPr>
        <w:pStyle w:val="Normal"/>
        <w:widowControl w:val="false"/>
        <w:rPr/>
      </w:pPr>
      <w:r>
        <w:rPr>
          <w:rStyle w:val="FootnoteCharacters"/>
        </w:rPr>
        <w:footnoteRef/>
      </w:r>
      <w:r>
        <w:rPr/>
        <w:t xml:space="preserve"> </w:t>
      </w:r>
      <w:r>
        <w:rPr>
          <w:rFonts w:cs="Times New Roman" w:ascii="Times New Roman" w:hAnsi="Times New Roman"/>
          <w:sz w:val="20"/>
          <w:lang w:val="ru-RU"/>
        </w:rPr>
        <w:t>Другими словами, насколько человек искренне убедился софизмами или заблуждениями мысли, настолько он своей мотивированной ненавистью к представителям известной нации не насилует свой совести, следовательно, не рискует общим понижением своей нравственности, по пункту 4. Но и тут, как и в других аналогичных случаях, иллюзия никогда не бывает полная, так как и аргументы мысли «хромают», да и нравственное чувство, хотя бы по отношению к данному случаю, не так легко дает себя стереть. Вот почему только немногие люди соединяют ненависть к инородцам с более или менее выдающейся любовью к близким, к отечеству, воздержанием и т.д.; большинство же «узко национальных патриотов» и «шовинистов» стоят на низком нравственном уровне, который является как причиной, так и последствием воодушевляющей их ненависти.</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Многие из интеллигентных читателей при этих строках, пожалуй, сомнительно покачивают головами и жалеют об отсталости наших суждений. Скептическое отношение к браку, как к установлению церкви, и мирволение «свободной любви» сделались почти обязательным пунктом гражданского кодекса убеждений большинства развитых и либерально мыслящих людей. Между тем на деле здесь, как и во многих других вопросах, мы только пожинаем горькие плоды нашего неумения разбираться в собственных мыслях и чувствах, нашей непривычки к </w:t>
      </w:r>
      <w:r>
        <w:rPr>
          <w:rFonts w:cs="Times New Roman" w:ascii="Times New Roman" w:hAnsi="Times New Roman"/>
          <w:i/>
          <w:lang w:val="ru-RU"/>
        </w:rPr>
        <w:t>правильному</w:t>
      </w:r>
      <w:r>
        <w:rPr>
          <w:rFonts w:cs="Times New Roman" w:ascii="Times New Roman" w:hAnsi="Times New Roman"/>
          <w:lang w:val="ru-RU"/>
        </w:rPr>
        <w:t xml:space="preserve"> мышлению и анализу. Если бы не это обстоятельство, то для нас было бы ясно, что поводом для отрицательного отношения к брачным узам (оставляя в стороне людей безнравственных, руководимых лишь инстинктом) является собственно не брак как таковой, а та неправильная постановка семьи, которая зависит от деспотизма мужей и рабства женщины, от безнравственных поползновений одного или обоих супругов, от неправильных или ненормальных условий заключения брака (без взаимной любви и взаимного понимания супругов) и т.д. Словом то общее зло, которое подрывает все человеческие отношения, проникло и в семью, поколебав наше уважение к этому важному устою жизни. Равным образом нам стоило бы только вдуматься в это дело, особенно опираясь га столь популярную в наше время физиологию и на психологию, чтобы прийти к убеждению,  что основные положения брака – единственная на всю жизнь половая связь и санкция общества в виде торжественного заявления о ней – вполне отвечают требованиям науки и закона целесообразности. Развратная жизнь уже в силу грубо физиологических и медицинских соображений низводит до минимума плодовитость женщин (а вероятно и способность мужчин к оплодотворению). Но, что еще страшнее, она выдвигает вперед нашу животную натуру – наши физические инстинкты и грубый эгоизм – в ущерб нравственной любви и воздержанию; словом, она будит в нас животное и усыпляет человека, вызывает общее нравственное падение. Поэтому необходимо, чтобы каждый человек подчинял свою половую жизнь известной норме, вырабатываемой общественным мнением. Из таких норм – многомужества, многоженства и одноженства или христианской нормы брака – последняя наиболее отвечает нравственной натуре человека и условиям общего блага. К этой норме и приспособляется естественное чувство целомудрия или полового воздержания. Нарушение ее доказывает, что человек вообще не держит в руках свой инстинкт, являясь его рабом, а не господином; а такой человек ненадежен не только в смысле супружеской верности (ибо первый шаг или </w:t>
      </w:r>
      <w:r>
        <w:rPr>
          <w:rFonts w:cs="Times New Roman" w:ascii="Times New Roman" w:hAnsi="Times New Roman"/>
          <w:i/>
          <w:lang w:val="ru-RU"/>
        </w:rPr>
        <w:t>первый прорыв плотины</w:t>
      </w:r>
      <w:r>
        <w:rPr>
          <w:rFonts w:cs="Times New Roman" w:ascii="Times New Roman" w:hAnsi="Times New Roman"/>
          <w:lang w:val="ru-RU"/>
        </w:rPr>
        <w:t xml:space="preserve">, согласно пункту 3 нашей схемы, всего важнее), но и в общенравственном и в гражданском отношении (пункт 5). Девушка, которая до замужества «согрешила» хоть раз, справедливо внушает к себе недоверие и как женщина, и как будущая мать, ибо в матери особенно ценятся нравственная выдержка, отсутствие эгоизма и погони за наслаждениями, самоотверженность и т.д. Если в женщине самка преобладает над человеком, то она не только не сумеет воспитать «хороших» людей, т.е., должным образом развить в своих детях любовь к ближнему и воздержание, но она не сумеет даже спасти их от когтей смерти в  том возрасте, когда юный и слабый организм со всех сторон окружают опасности. Что же касается </w:t>
      </w:r>
      <w:r>
        <w:rPr>
          <w:rFonts w:cs="Times New Roman" w:ascii="Times New Roman" w:hAnsi="Times New Roman"/>
          <w:i/>
          <w:lang w:val="ru-RU"/>
        </w:rPr>
        <w:t>предварительной</w:t>
      </w:r>
      <w:r>
        <w:rPr>
          <w:rFonts w:cs="Times New Roman" w:ascii="Times New Roman" w:hAnsi="Times New Roman"/>
          <w:lang w:val="ru-RU"/>
        </w:rPr>
        <w:t xml:space="preserve"> огласки перед обществом начинающейся связи (в виде торжественного акта венчания), то, помимо ее важности в смысле обязанностей супругов друг перед другом и перед обществом, она-то и служит </w:t>
      </w:r>
      <w:r>
        <w:rPr>
          <w:rFonts w:cs="Times New Roman" w:ascii="Times New Roman" w:hAnsi="Times New Roman"/>
          <w:i/>
          <w:lang w:val="ru-RU"/>
        </w:rPr>
        <w:t>пробой</w:t>
      </w:r>
      <w:r>
        <w:rPr>
          <w:rFonts w:cs="Times New Roman" w:ascii="Times New Roman" w:hAnsi="Times New Roman"/>
          <w:lang w:val="ru-RU"/>
        </w:rPr>
        <w:t xml:space="preserve"> половой выдержки или необходимой гранью, отделяющей воздержание от невоздержания. Наконец, даже религиозная обстановка вступления в брак и обращение к Творцу имеют своей разумной целью выдвинуть в сознании молодых супругов те предстоящие им высокие нравственные задачи, которые простой физический инстинкт возводит на степень выдающейся социально-нравственной миссии.      </w:t>
      </w:r>
    </w:p>
  </w:footnote>
  <w:footnote w:id="13">
    <w:p>
      <w:pPr>
        <w:pStyle w:val="Normal"/>
        <w:widowControl w:val="false"/>
        <w:rPr>
          <w:rFonts w:ascii="Times New Roman" w:hAnsi="Times New Roman" w:cs="Times New Roman"/>
          <w:sz w:val="24"/>
          <w:szCs w:val="24"/>
          <w:lang w:val="ru-RU"/>
        </w:rPr>
      </w:pPr>
      <w:r>
        <w:rPr>
          <w:rStyle w:val="FootnoteCharacters"/>
        </w:rPr>
        <w:footnoteRef/>
      </w:r>
      <w:r>
        <w:rPr/>
        <w:t xml:space="preserve"> </w:t>
      </w:r>
      <w:r>
        <w:rPr>
          <w:rFonts w:cs="Times New Roman" w:ascii="Times New Roman" w:hAnsi="Times New Roman"/>
          <w:sz w:val="20"/>
          <w:lang w:val="ru-RU"/>
        </w:rPr>
        <w:t xml:space="preserve">Ниже читатель поймет, почему мы, с точки зрения нравственного оправдания вегетарианства, так подробно останавливаемся на некоторых законах психологии. </w:t>
      </w:r>
    </w:p>
    <w:p>
      <w:pPr>
        <w:pStyle w:val="Footnote"/>
        <w:rPr>
          <w:rFonts w:ascii="Times New Roman" w:hAnsi="Times New Roman" w:cs="Times New Roman"/>
          <w:sz w:val="24"/>
          <w:szCs w:val="24"/>
          <w:lang w:val="ru-RU"/>
        </w:rPr>
      </w:pPr>
      <w:r>
        <w:rPr>
          <w:rFonts w:cs="Times New Roman" w:ascii="Times New Roman" w:hAnsi="Times New Roman"/>
          <w:sz w:val="24"/>
          <w:szCs w:val="24"/>
          <w:lang w:val="ru-RU"/>
        </w:rPr>
      </w:r>
    </w:p>
  </w:footnote>
  <w:footnote w:id="14">
    <w:p>
      <w:pPr>
        <w:pStyle w:val="Normal"/>
        <w:widowControl w:val="false"/>
        <w:rPr>
          <w:rFonts w:ascii="Times New Roman" w:hAnsi="Times New Roman" w:cs="Times New Roman"/>
          <w:sz w:val="24"/>
          <w:szCs w:val="24"/>
          <w:lang w:val="ru-RU"/>
        </w:rPr>
      </w:pPr>
      <w:r>
        <w:rPr>
          <w:rStyle w:val="FootnoteCharacters"/>
        </w:rPr>
        <w:footnoteRef/>
      </w:r>
      <w:r>
        <w:rPr>
          <w:rFonts w:cs="Times New Roman" w:ascii="Times New Roman" w:hAnsi="Times New Roman"/>
          <w:sz w:val="20"/>
          <w:lang w:val="ru-RU"/>
        </w:rPr>
        <w:t xml:space="preserve">Впрочем, рядом с этим мотивом, и нисколько его не устраняя, у гениальных людей может играть более или менее важную роль и невропатичность, которая, к сожалению, очень нередко сопутствует таланту. </w:t>
      </w:r>
    </w:p>
    <w:p>
      <w:pPr>
        <w:pStyle w:val="Footnote"/>
        <w:rPr>
          <w:rFonts w:ascii="Times New Roman" w:hAnsi="Times New Roman" w:cs="Times New Roman"/>
          <w:sz w:val="24"/>
          <w:szCs w:val="24"/>
          <w:lang w:val="ru-RU"/>
        </w:rPr>
      </w:pPr>
      <w:r>
        <w:rPr>
          <w:rFonts w:cs="Times New Roman" w:ascii="Times New Roman" w:hAnsi="Times New Roman"/>
          <w:sz w:val="24"/>
          <w:szCs w:val="24"/>
          <w:lang w:val="ru-RU"/>
        </w:rPr>
      </w:r>
    </w:p>
  </w:footnote>
  <w:footnote w:id="15">
    <w:p>
      <w:pPr>
        <w:pStyle w:val="Footnote"/>
        <w:rPr/>
      </w:pPr>
      <w:r>
        <w:rPr>
          <w:rStyle w:val="FootnoteCharacters"/>
        </w:rPr>
        <w:footnoteRef/>
      </w:r>
      <w:r>
        <w:rPr/>
        <w:t xml:space="preserve"> </w:t>
      </w:r>
      <w:r>
        <w:rPr>
          <w:rFonts w:cs="Times New Roman" w:ascii="Times New Roman" w:hAnsi="Times New Roman"/>
        </w:rPr>
        <w:t>В Швейцарии или Северной Америке толпа иногда окружает тюрьму и требует смерти какого-нибудь тяжкого, обагренного кровью преступника, из опасения, чтобы он не ускользнул от руки правосудия. Напротив, дикие народы нередко ограничивают наказание убийцы штрафом. Такое неодинаковое отношение к делу зависит не от жестокости первых и не от милосердия последних, а как раз от обратных причин. У нас, по-видимому, не все понимают это явление.</w:t>
      </w:r>
    </w:p>
  </w:footnote>
  <w:footnote w:id="16">
    <w:p>
      <w:pPr>
        <w:pStyle w:val="Normal"/>
        <w:widowControl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оэтому и современный европейский анархизм, как апофеоз материальной силы и насилия не только бессилен создать что-нибудь лучшее в жизни, но сулит народу и обществу утрату и той доли политических благ, которой европейцы обязаны предшествовавшему культу идеализма. По своей крайней политической неопытности и философской неразвитости, рабочие только протягивают руку своим исконным врагам – крайним реакционерам и «приверженцам старины». По той же причине и у нас в России, роковое событие 1-го марта 1881 года и целый ряд предшествовавших убийств почти совсем истощили запас общественного идеализма 70-х годов и понизили намного градусов настроение общественной совести, так что новое течение государственной жизни сделалось почти неизбежным.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ллюстрацией взаимного отчуждения народов может служить довольно распространенная в низших классах легенда о «паре», которой нации иногда приписывают друг другу, вместо настоящей души. </w:t>
      </w:r>
    </w:p>
  </w:footnote>
  <w:footnote w:id="18">
    <w:p>
      <w:pPr>
        <w:pStyle w:val="Footnote"/>
        <w:rPr/>
      </w:pPr>
      <w:r>
        <w:rPr>
          <w:rStyle w:val="FootnoteCharacters"/>
        </w:rPr>
        <w:footnoteRef/>
      </w:r>
      <w:r>
        <w:rPr/>
        <w:t xml:space="preserve"> </w:t>
      </w:r>
      <w:r>
        <w:rPr>
          <w:rFonts w:cs="Times New Roman" w:ascii="Times New Roman" w:hAnsi="Times New Roman"/>
        </w:rPr>
        <w:t>«Чем больше разницы внешней, тем больше сходства внутреннего».</w:t>
      </w:r>
    </w:p>
  </w:footnote>
  <w:footnote w:id="19">
    <w:p>
      <w:pPr>
        <w:pStyle w:val="Normal"/>
        <w:widowControl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к, дикие звери импонируют массе своей силой, а льву народное воображение, единственно на основании жестокости этого животного, приписывает даже благородство и, так сказать, душевное величие («царь зверей»). Это значит, что даже на низших ступенях развития сознание и мысль человека, когда на их контроль поступает, как продукт бессознательной психологической деятельности, обаяние перед грубой физической силой, отказываются санкционировать это чувство, как таковое, но относят его предположительно к чисто нравственным качествам. Такого же происхождения народная идеализация всех представителей грубой силы, дающая последним прочную точку опоры в жизни. В этой идеализации нередко черпают силу и те, кто достигает  своей цели преступлением и кровопролитием. Так, Наполеон 3, бывший раньше смешным, сразу вырос в глазах французов, когда он залил улицы Парижа кровью. Восточные деспоты жестокостью также внушают к себе не столько страх, но и уважение или даже благоговение. Бок о бок с поклонением физической силе обыкновенно идет и другой, родственный и столь же пагубный инстинкт - обаяние перед блестящей внешностью. Таким образом, у диких народов достаточно какому-нибудь вождю быть жестоким и окружать себя блестящей обстановкой, чтобы заслужить в общественном мнении ореол величия и внушить к себе повиновение. </w:t>
      </w:r>
    </w:p>
    <w:p>
      <w:pPr>
        <w:pStyle w:val="Footnote"/>
        <w:rPr>
          <w:rFonts w:ascii="Times New Roman" w:hAnsi="Times New Roman" w:cs="Times New Roman"/>
          <w:sz w:val="20"/>
        </w:rPr>
      </w:pPr>
      <w:r>
        <w:rPr>
          <w:rFonts w:cs="Times New Roman" w:ascii="Times New Roman" w:hAnsi="Times New Roman"/>
          <w:sz w:val="20"/>
        </w:rPr>
      </w:r>
    </w:p>
  </w:footnote>
  <w:footnote w:id="20">
    <w:p>
      <w:pPr>
        <w:pStyle w:val="Normal"/>
        <w:widowControl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стория свидетельствует, что уже казнь Людовика 16, как злое и несправедливое дело, стало поворотным пунктом в настроении французского общества, которое с этого момента уже до известной степени охладело к лучшим заветам первой эпохи революции. </w:t>
      </w:r>
    </w:p>
    <w:p>
      <w:pPr>
        <w:pStyle w:val="Footnote"/>
        <w:rPr>
          <w:rFonts w:ascii="Times New Roman" w:hAnsi="Times New Roman" w:cs="Times New Roman"/>
          <w:sz w:val="20"/>
        </w:rPr>
      </w:pPr>
      <w:r>
        <w:rPr>
          <w:rFonts w:cs="Times New Roman" w:ascii="Times New Roman" w:hAnsi="Times New Roman"/>
          <w:sz w:val="20"/>
        </w:rPr>
      </w:r>
    </w:p>
  </w:footnote>
  <w:footnote w:id="21">
    <w:p>
      <w:pPr>
        <w:pStyle w:val="Footnote"/>
        <w:rPr/>
      </w:pPr>
      <w:r>
        <w:rPr>
          <w:rStyle w:val="FootnoteCharacters"/>
        </w:rPr>
        <w:footnoteRef/>
      </w:r>
      <w:r>
        <w:rPr/>
        <w:t xml:space="preserve"> </w:t>
      </w:r>
      <w:r>
        <w:rPr>
          <w:rFonts w:cs="Times New Roman" w:ascii="Times New Roman" w:hAnsi="Times New Roman"/>
        </w:rPr>
        <w:t>Например, у обезьян Старого Света столько же резцов, клыков и коренных зубов, и они такой же формы, как у человека, только клыки у первых длиннее, а зубы мудрости появляются раньше, чем у нас. Язык устроен совсем как человеческий. То же относится к мозгу и его извилинам (важнейший и убедительнейший пункт сходства). Длина кишок, которые у плотоядных вообще мало работают, превосходит у них длину тела только в 3-6 раз, у жвачных же отношение первой к последней колеблется между 12 и 27; наконец у обезьяны и человека кишечник длиннее тела в 7-10 раз (так как переваривание плодов и семян больше рассчитано на участие и упражнение кишок, чем усвоение мяса, и меньше чем ассимиляция травы) и т. д.</w:t>
      </w:r>
    </w:p>
  </w:footnote>
  <w:footnote w:id="2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ково мнение всех авторитетов науки и знатоков этого вопроса. Так, по мнению профессора Оуэна, человекообразные четверорукие питаются исключительно плодами, зернами и вообще питательными или сочными  продуктами растительного царства, так что ввиду близкого анатомического родства этих животных с человеком, и последнего необходимо считать плодоядным. Того же мнения придерживаются покрывшие себя ученой славой Кювье, Линней, Флуранс и другие. </w:t>
      </w:r>
    </w:p>
    <w:p>
      <w:pPr>
        <w:pStyle w:val="Footnote"/>
        <w:rPr>
          <w:rFonts w:ascii="Times New Roman" w:hAnsi="Times New Roman" w:cs="Times New Roman"/>
          <w:sz w:val="20"/>
        </w:rPr>
      </w:pPr>
      <w:r>
        <w:rPr>
          <w:rFonts w:cs="Times New Roman" w:ascii="Times New Roman" w:hAnsi="Times New Roman"/>
          <w:sz w:val="20"/>
        </w:rPr>
      </w:r>
    </w:p>
  </w:footnote>
  <w:footnote w:id="23">
    <w:p>
      <w:pPr>
        <w:pStyle w:val="Normal"/>
        <w:jc w:val="both"/>
        <w:rPr/>
      </w:pPr>
      <w:r>
        <w:rPr>
          <w:rStyle w:val="FootnoteCharacters"/>
        </w:rPr>
        <w:footnoteRef/>
      </w:r>
      <w:r>
        <w:rPr/>
        <w:t xml:space="preserve"> </w:t>
      </w:r>
      <w:r>
        <w:rPr>
          <w:rFonts w:cs="Times New Roman" w:ascii="Times New Roman" w:hAnsi="Times New Roman"/>
          <w:sz w:val="20"/>
        </w:rPr>
        <w:t xml:space="preserve">Поп, английский поэт прошлого столетия. </w:t>
      </w:r>
    </w:p>
    <w:p>
      <w:pPr>
        <w:pStyle w:val="Footnote"/>
        <w:rPr>
          <w:rFonts w:ascii="Times New Roman" w:hAnsi="Times New Roman" w:cs="Times New Roman"/>
          <w:sz w:val="20"/>
        </w:rPr>
      </w:pPr>
      <w:r>
        <w:rPr>
          <w:rFonts w:cs="Times New Roman" w:ascii="Times New Roman" w:hAnsi="Times New Roman"/>
          <w:sz w:val="20"/>
        </w:rPr>
      </w:r>
    </w:p>
  </w:footnote>
  <w:footnote w:id="24">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к ни просто это научно физико-психологическое объяснение некоторых второстепенных положений этики, отвечающих естественному чувству каждого человека, оно, по-видимому, еще чуждо в настоящее время мировоззрению многих образованных людей. Такие явления, как щегольство в мужском обществе грязными анекдотами или (особенно в военной среде) пошлыми словами, ненужное обнажение дамами своего тела, чрезмерные нападки некоторых врачей на стыдливость их пациенток и т.п. ясно подтверждают нашу мысль. </w:t>
      </w:r>
    </w:p>
  </w:footnote>
  <w:footnote w:id="25">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к далеко заходит бессознательное отношение людей, даже некоторых выдающихся умов, к вопросам жизни, между прочим, видно из следующего прискорбного и крайне поучительного примера. Знаменитый Шопенгауэр, защищая интересы животных и вегетарианства, негодует по поводу того, что человек во всем отделяет себя от четвероногих, что нельзя, например, похоронить собаку рядом с ее господином и т.д., обвиняя за это «иудейство», т.е. предполагаемую им иудейскую примесь к учению христианской церкви. Очевидно, что великий философ в этом вопросе не стоял на почве реального физио-психологического анализа и вообще мало в него вдумывался. </w:t>
      </w:r>
    </w:p>
  </w:footnote>
  <w:footnote w:id="26">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прочем, если бы даже человек был единственным представителем гуманного направления, то и тогда ссылка на природу не имела бы никакой убедительности и была бы основана на некотором недоразумении, в которое нередко впадает наша мысль. Чтобы человек ни творил, добро или зло, это никогда не может противоречить природе, ибо он сам есть такое же слепое ее орудие, как и любое животное, любое дерево или любой атом. Природа покрывает своим авторитетом решительно всякое, совершающееся в ее пределах явление. В том числе и все, что ни задумает или совершит человек. Поэтому критерием в человеческих делах могут служить только наши идеалы, наши нравственные или умственные представления, а не те или иные объективные факты из природы. </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философии Шопенгауэра она выражена положением, что прогресс есть сострадание.</w:t>
      </w:r>
    </w:p>
  </w:footnote>
  <w:footnote w:id="28">
    <w:p>
      <w:pPr>
        <w:pStyle w:val="Footnote"/>
        <w:rPr/>
      </w:pPr>
      <w:r>
        <w:rPr>
          <w:rStyle w:val="FootnoteCharacters"/>
        </w:rPr>
        <w:footnoteRef/>
      </w:r>
      <w:r>
        <w:rPr/>
        <w:t xml:space="preserve"> </w:t>
      </w:r>
      <w:r>
        <w:rPr>
          <w:rFonts w:cs="Times New Roman" w:ascii="Times New Roman" w:hAnsi="Times New Roman"/>
        </w:rPr>
        <w:t>«Этика пищи» Хауарда Уильямса. Москва, 1893, стр. 72</w:t>
      </w:r>
    </w:p>
  </w:footnote>
  <w:footnote w:id="29">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з этого следует, что вводить в желудок слишком много белковой пищи, особенно мяса, в ущерб хлебу, каше, коровьему маслу и т. д., есть заблуждение. Этой ошибкой особенно грешат у нас некоторые интеллигентные матери, хотя, правда, дети для построения своего тела действительно предъявляют несколько больший спрос на белок, чем взрослые. Другое исключение представляют жители крайнего севера, которые инстинктивно ищут защиты от окружающего холода в больших количествах съедаемого ими жира (как наиболее теплообразовательного пищевого вещества). Злоупотребление белковой пищей находится в связи с философией нашего века. Ошеломленные успехами материалистического знания, которые как политический прогресс, в действительности, расцвели на почве предшествовавшего общественного </w:t>
      </w:r>
      <w:r>
        <w:rPr>
          <w:rFonts w:cs="Times New Roman" w:ascii="Times New Roman" w:hAnsi="Times New Roman"/>
          <w:i/>
          <w:sz w:val="20"/>
        </w:rPr>
        <w:t xml:space="preserve">идеализма </w:t>
      </w:r>
      <w:r>
        <w:rPr>
          <w:rFonts w:cs="Times New Roman" w:ascii="Times New Roman" w:hAnsi="Times New Roman"/>
          <w:sz w:val="20"/>
        </w:rPr>
        <w:t xml:space="preserve">(любви к человеку, к правде и к научной истине или к научному исследованию), масса поддалась своему обычному нелепому обаянию перед физической силой и материей, увидела в названных успехах торжество этой силы и, проникшись материалистическим направлением, внесла его и в науку, и в жизнь. </w:t>
      </w:r>
    </w:p>
    <w:p>
      <w:pPr>
        <w:pStyle w:val="Footnote"/>
        <w:rPr>
          <w:rFonts w:ascii="Times New Roman" w:hAnsi="Times New Roman" w:cs="Times New Roman"/>
        </w:rPr>
      </w:pPr>
      <w:r>
        <w:rPr>
          <w:rFonts w:cs="Times New Roman" w:ascii="Times New Roman" w:hAnsi="Times New Roman"/>
        </w:rPr>
        <w:t>Таким образом, философия любви и воздержания, плод вековых усилий человеческого ума отошла как бы на второй план, стушевалась, уступив место нашему исконному врагу – физическим инстинктам, восторжествовавшим под новым «научным» флагом. Например, в обществе распространилось явно преувеличенное представление о вреде и тяжких последствиях полового воздержания (хотя настоящий анализ явлений жизни и даже жизни животных с очевидностью свидетельствует о противном). Таким же образом стали явно преувеличивать и значение тела для духа, начали ссылаться на известную римско-языческую поговорку, что в «здоровом теле – здоровый ум» (хотя на деле физическое здоровье есть разве только одно из благоприятных условий для ума, которое, однако, в жизни, вследствие преобладания других, более важных причин чаще бывает свойственно глупым людям, чем умным) и т. д. Таким путем во многих умах укоренилось также представление и о том, что введением обильной и хорошей, т.е. белковой пищи, мы пропорционально служим как интересам тела, так и духа, обменивая, так сказать, химическую энергию пищи на физиологическую – тела и мозга. К сожалению, это жалкое заблуждение полусознательной мысли (ибо на самом деле нам полезна только умеренная и не слишком питательная пища), как это всегда бывает, не миновало и людей науки, т.е. врачей.</w:t>
      </w:r>
    </w:p>
  </w:footnote>
  <w:footnote w:id="30">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азличные сорта муки тем богаче белком, чем они грубее, т. е. чем больше содержат наружных частей зерна, которые по преимуществу - белковой натуры. Напротив, белая, более очищенная мука (пшеничная, ржаная и т. д.) содержит больше крахмала и меньше белка, но зато лучше переваривается. </w:t>
      </w:r>
    </w:p>
    <w:p>
      <w:pPr>
        <w:pStyle w:val="Footnote"/>
        <w:rPr>
          <w:rFonts w:ascii="Times New Roman" w:hAnsi="Times New Roman" w:cs="Times New Roman"/>
          <w:sz w:val="20"/>
        </w:rPr>
      </w:pPr>
      <w:r>
        <w:rPr>
          <w:rFonts w:cs="Times New Roman" w:ascii="Times New Roman" w:hAnsi="Times New Roman"/>
          <w:sz w:val="20"/>
        </w:rPr>
      </w:r>
    </w:p>
  </w:footnote>
  <w:footnote w:id="31">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А потому, может быть, и на половое чувство. </w:t>
      </w:r>
    </w:p>
  </w:footnote>
  <w:footnote w:id="3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ульон не содержит почти белков, осаждаю</w:t>
      </w:r>
      <w:r>
        <w:rPr>
          <w:rFonts w:cs="Times New Roman" w:ascii="Times New Roman" w:hAnsi="Times New Roman"/>
          <w:sz w:val="20"/>
          <w:lang w:val="ru-RU"/>
        </w:rPr>
        <w:t>щихся</w:t>
      </w:r>
      <w:r>
        <w:rPr>
          <w:rFonts w:cs="Times New Roman" w:ascii="Times New Roman" w:hAnsi="Times New Roman"/>
          <w:sz w:val="20"/>
        </w:rPr>
        <w:t xml:space="preserve"> при кипячении и обыкновенно удаляемых под названием навара. </w:t>
      </w:r>
    </w:p>
    <w:p>
      <w:pPr>
        <w:pStyle w:val="Footnote"/>
        <w:rPr>
          <w:rFonts w:ascii="Times New Roman" w:hAnsi="Times New Roman" w:cs="Times New Roman"/>
          <w:sz w:val="20"/>
        </w:rPr>
      </w:pPr>
      <w:r>
        <w:rPr>
          <w:rFonts w:cs="Times New Roman" w:ascii="Times New Roman" w:hAnsi="Times New Roman"/>
          <w:sz w:val="20"/>
        </w:rPr>
      </w:r>
    </w:p>
  </w:footnote>
  <w:footnote w:id="33">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з всех возможных возражений против вегетарианстве остаются еще ссылки на научное живосечение и затем </w:t>
      </w:r>
      <w:r>
        <w:rPr>
          <w:rFonts w:cs="Times New Roman" w:ascii="Times New Roman" w:hAnsi="Times New Roman"/>
          <w:sz w:val="20"/>
          <w:lang w:val="ru-RU"/>
        </w:rPr>
        <w:t>на эко</w:t>
      </w:r>
      <w:r>
        <w:rPr>
          <w:rFonts w:cs="Times New Roman" w:ascii="Times New Roman" w:hAnsi="Times New Roman"/>
          <w:sz w:val="20"/>
        </w:rPr>
        <w:t>номиченский переворот, которым грозит переход на</w:t>
      </w:r>
      <w:r>
        <w:rPr>
          <w:rFonts w:cs="Times New Roman" w:ascii="Times New Roman" w:hAnsi="Times New Roman"/>
          <w:sz w:val="20"/>
          <w:lang w:val="ru-RU"/>
        </w:rPr>
        <w:t xml:space="preserve"> новый</w:t>
      </w:r>
      <w:r>
        <w:rPr>
          <w:rFonts w:cs="Times New Roman" w:ascii="Times New Roman" w:hAnsi="Times New Roman"/>
          <w:sz w:val="20"/>
        </w:rPr>
        <w:t xml:space="preserve"> пищевой режим массы людей. Но ввиду растянувшегося </w:t>
      </w:r>
      <w:r>
        <w:rPr>
          <w:rFonts w:cs="Times New Roman" w:ascii="Times New Roman" w:hAnsi="Times New Roman"/>
          <w:sz w:val="20"/>
          <w:lang w:val="ru-RU"/>
        </w:rPr>
        <w:t>объема</w:t>
      </w:r>
      <w:r>
        <w:rPr>
          <w:rFonts w:cs="Times New Roman" w:ascii="Times New Roman" w:hAnsi="Times New Roman"/>
          <w:sz w:val="20"/>
        </w:rPr>
        <w:t xml:space="preserve"> этого сочинения, мы должны ограничиться здесь только несколькими замечаниями. Научные опыты на живых существах, бесспорно ожесточают занимающихся ими людей и окружающих их лиц, так как иллюзия или самовнушение мысли («для народа», «во имя человечества и для облегчения его страданий»), при своей убедительности все-таки бессильна упразднить целиком нашу любовь и сострадание ко всему живущему или наше собственное представление: не убий. И хотя эта деморал</w:t>
      </w:r>
      <w:r>
        <w:rPr>
          <w:rFonts w:cs="Times New Roman" w:ascii="Times New Roman" w:hAnsi="Times New Roman"/>
          <w:sz w:val="20"/>
          <w:lang w:val="ru-RU"/>
        </w:rPr>
        <w:t>изация</w:t>
      </w:r>
      <w:r>
        <w:rPr>
          <w:rFonts w:cs="Times New Roman" w:ascii="Times New Roman" w:hAnsi="Times New Roman"/>
          <w:color w:val="FF9900"/>
          <w:sz w:val="20"/>
        </w:rPr>
        <w:t xml:space="preserve"> </w:t>
      </w:r>
      <w:r>
        <w:rPr>
          <w:rFonts w:cs="Times New Roman" w:ascii="Times New Roman" w:hAnsi="Times New Roman"/>
          <w:sz w:val="20"/>
        </w:rPr>
        <w:t xml:space="preserve">встречает сильный отпор в идеальном и возвышенном характере научных занятий, а главное – не выходит из четырех стен нескольких лабораторий и не затрагивает </w:t>
      </w:r>
      <w:r>
        <w:rPr>
          <w:rFonts w:cs="Times New Roman" w:ascii="Times New Roman" w:hAnsi="Times New Roman"/>
          <w:sz w:val="20"/>
          <w:lang w:val="ru-RU"/>
        </w:rPr>
        <w:t>арены</w:t>
      </w:r>
      <w:r>
        <w:rPr>
          <w:rFonts w:cs="Times New Roman" w:ascii="Times New Roman" w:hAnsi="Times New Roman"/>
          <w:color w:val="FF9900"/>
          <w:sz w:val="20"/>
        </w:rPr>
        <w:t xml:space="preserve"> </w:t>
      </w:r>
      <w:r>
        <w:rPr>
          <w:rFonts w:cs="Times New Roman" w:ascii="Times New Roman" w:hAnsi="Times New Roman"/>
          <w:sz w:val="20"/>
        </w:rPr>
        <w:t xml:space="preserve">народной жизни, тем не менее, живосечение в настоящее время сильно озабочивает всех философов и </w:t>
      </w:r>
      <w:r>
        <w:rPr>
          <w:rFonts w:cs="Times New Roman" w:ascii="Times New Roman" w:hAnsi="Times New Roman"/>
          <w:sz w:val="20"/>
          <w:lang w:val="ru-RU"/>
        </w:rPr>
        <w:t>моралистов</w:t>
      </w:r>
      <w:r>
        <w:rPr>
          <w:rFonts w:cs="Times New Roman" w:ascii="Times New Roman" w:hAnsi="Times New Roman"/>
          <w:color w:val="FF9900"/>
          <w:sz w:val="20"/>
          <w:lang w:val="ru-RU"/>
        </w:rPr>
        <w:t xml:space="preserve"> </w:t>
      </w:r>
      <w:r>
        <w:rPr>
          <w:rFonts w:cs="Times New Roman" w:ascii="Times New Roman" w:hAnsi="Times New Roman"/>
          <w:sz w:val="20"/>
        </w:rPr>
        <w:t xml:space="preserve">в некоторых странах, и уже дало толчок законодательству </w:t>
      </w:r>
      <w:r>
        <w:rPr>
          <w:rFonts w:cs="Times New Roman" w:ascii="Times New Roman" w:hAnsi="Times New Roman"/>
          <w:sz w:val="20"/>
          <w:lang w:val="ru-RU"/>
        </w:rPr>
        <w:t>в</w:t>
      </w:r>
      <w:r>
        <w:rPr>
          <w:rFonts w:cs="Times New Roman" w:ascii="Times New Roman" w:hAnsi="Times New Roman"/>
          <w:sz w:val="20"/>
        </w:rPr>
        <w:t xml:space="preserve"> смысле его ограничения (Англия) и в будущем, бесспорно, будет вовсе отменено либо поставлено в самые тесные рамки. Что же касается до экономического переворота, то на этот  счет можно быть вполне спокойным. </w:t>
      </w:r>
      <w:r>
        <w:rPr>
          <w:rFonts w:cs="Times New Roman" w:ascii="Times New Roman" w:hAnsi="Times New Roman"/>
          <w:i/>
          <w:sz w:val="20"/>
        </w:rPr>
        <w:t xml:space="preserve">Естественный </w:t>
      </w:r>
      <w:r>
        <w:rPr>
          <w:rFonts w:cs="Times New Roman" w:ascii="Times New Roman" w:hAnsi="Times New Roman"/>
          <w:sz w:val="20"/>
        </w:rPr>
        <w:t xml:space="preserve">ход дела, не ускоряемый насилием над убеждениями и совестью людей, служит здесь, как и всегда, наилучшей гарантией, что как бы деятельно вегетарианцы ни проводили в жизнь свои идеи, последние будут делать свои завоевания лишь </w:t>
      </w:r>
      <w:r>
        <w:rPr>
          <w:rFonts w:cs="Times New Roman" w:ascii="Times New Roman" w:hAnsi="Times New Roman"/>
          <w:i/>
          <w:sz w:val="20"/>
        </w:rPr>
        <w:t>постепенно</w:t>
      </w:r>
      <w:r>
        <w:rPr>
          <w:rFonts w:cs="Times New Roman" w:ascii="Times New Roman" w:hAnsi="Times New Roman"/>
          <w:sz w:val="20"/>
        </w:rPr>
        <w:t xml:space="preserve">, не вызывая ни малейшей пертурбации. Мало-помалу, домашние наши животные будут убывать в числе, так как до сих пор мы их искусственно </w:t>
      </w:r>
      <w:r>
        <w:rPr>
          <w:rFonts w:cs="Times New Roman" w:ascii="Times New Roman" w:hAnsi="Times New Roman"/>
          <w:i/>
          <w:sz w:val="20"/>
        </w:rPr>
        <w:t>разводили</w:t>
      </w:r>
      <w:r>
        <w:rPr>
          <w:rFonts w:cs="Times New Roman" w:ascii="Times New Roman" w:hAnsi="Times New Roman"/>
          <w:sz w:val="20"/>
        </w:rPr>
        <w:t xml:space="preserve">, между прочим, для потребностей кухни; кожа, сальные свечи и другие предметы, добываемые из трупов животных, изобретательная промышленность будет постепенно заменять продуктами человеческого искусства и т. д. </w:t>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bidi="ar-SA" w:val="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1:05:00Z</dcterms:created>
  <dc:creator>iNFR@_CD_USER</dc:creator>
  <dc:description/>
  <cp:keywords/>
  <dc:language>en-US</dc:language>
  <cp:lastModifiedBy>User</cp:lastModifiedBy>
  <dcterms:modified xsi:type="dcterms:W3CDTF">2010-10-03T21:05:00Z</dcterms:modified>
  <cp:revision>2</cp:revision>
  <dc:subject/>
  <dc:title>«Спутник здоровья»</dc:title>
</cp:coreProperties>
</file>