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</w:rPr>
        <w:t>Вегетарианское обозрение, Киев, 1910 г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Избранные стать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1.1910 О животных продуктах и сыром вегетарианстве</w:t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</w:rPr>
        <w:t>ВО.1.1910 Теософия и Вегетарианство</w:t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</w:rPr>
        <w:t>ВО.1.2.3-4.1910 Отрывки из писем А.П. Барыковой к В. и А. Чертковым</w:t>
      </w:r>
    </w:p>
    <w:p>
      <w:pPr>
        <w:pStyle w:val="Normal"/>
        <w:spacing w:before="0" w:after="120"/>
        <w:jc w:val="both"/>
        <w:rPr/>
      </w:pPr>
      <w:r>
        <w:rPr>
          <w:b/>
        </w:rPr>
        <w:t>ВО.1.2.1910 Научное исследование вегетарианства</w:t>
      </w:r>
    </w:p>
    <w:p>
      <w:pPr>
        <w:pStyle w:val="Normal"/>
        <w:spacing w:before="0" w:after="120"/>
        <w:jc w:val="both"/>
        <w:rPr/>
      </w:pPr>
      <w:r>
        <w:rPr>
          <w:b/>
        </w:rPr>
        <w:t>ВО.1.1910 Охотничьи воспоминания</w:t>
      </w:r>
    </w:p>
    <w:p>
      <w:pPr>
        <w:pStyle w:val="Normal"/>
        <w:spacing w:before="0" w:after="120"/>
        <w:jc w:val="both"/>
        <w:rPr/>
      </w:pPr>
      <w:r>
        <w:rPr>
          <w:b/>
        </w:rPr>
        <w:t>ВО.1.1910 Письмо в редакцию</w:t>
      </w:r>
    </w:p>
    <w:p>
      <w:pPr>
        <w:pStyle w:val="Normal"/>
        <w:spacing w:before="0" w:after="120"/>
        <w:jc w:val="both"/>
        <w:rPr/>
      </w:pPr>
      <w:r>
        <w:rPr>
          <w:b/>
        </w:rPr>
        <w:t>ВО.2.1910 Письмо в редакцию</w:t>
      </w:r>
    </w:p>
    <w:p>
      <w:pPr>
        <w:pStyle w:val="Normal"/>
        <w:spacing w:before="0" w:after="120"/>
        <w:jc w:val="both"/>
        <w:rPr/>
      </w:pPr>
      <w:r>
        <w:rPr>
          <w:b/>
        </w:rPr>
        <w:t>ВО.1.1910 По миру</w:t>
      </w:r>
    </w:p>
    <w:p>
      <w:pPr>
        <w:pStyle w:val="Normal"/>
        <w:spacing w:before="0" w:after="120"/>
        <w:jc w:val="both"/>
        <w:rPr/>
      </w:pPr>
      <w:r>
        <w:rPr>
          <w:b/>
        </w:rPr>
        <w:t>ВО.2.1910 По миру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3-4.1910 По миру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5.1910 По миру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-7-8.1910 По миру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9-10.1910 По миру</w:t>
      </w:r>
    </w:p>
    <w:p>
      <w:pPr>
        <w:pStyle w:val="Normal"/>
        <w:spacing w:before="0" w:after="120"/>
        <w:jc w:val="both"/>
        <w:rPr/>
      </w:pPr>
      <w:r>
        <w:rPr>
          <w:b/>
        </w:rPr>
        <w:t>ВО.1.1910 Редакционные сообщения</w:t>
      </w:r>
    </w:p>
    <w:p>
      <w:pPr>
        <w:pStyle w:val="Normal"/>
        <w:spacing w:before="0" w:after="120"/>
        <w:jc w:val="both"/>
        <w:rPr/>
      </w:pPr>
      <w:r>
        <w:rPr>
          <w:b/>
        </w:rPr>
        <w:t>ВО.2.1910 Третий интернациональный вегетарианский конгресс</w:t>
      </w:r>
    </w:p>
    <w:p>
      <w:pPr>
        <w:pStyle w:val="Normal"/>
        <w:spacing w:before="0" w:after="120"/>
        <w:jc w:val="both"/>
        <w:rPr/>
      </w:pPr>
      <w:r>
        <w:rPr>
          <w:b/>
        </w:rPr>
        <w:t>ВО.2.1910 Учение Пифагора о пище. — Louis Theureau</w:t>
      </w:r>
    </w:p>
    <w:p>
      <w:pPr>
        <w:pStyle w:val="Normal"/>
        <w:spacing w:before="0" w:after="120"/>
        <w:jc w:val="both"/>
        <w:rPr/>
      </w:pPr>
      <w:r>
        <w:rPr>
          <w:b/>
        </w:rPr>
        <w:t>ВО.2.1910 Краткое вегетарианское исповедание</w:t>
      </w:r>
    </w:p>
    <w:p>
      <w:pPr>
        <w:pStyle w:val="Normal"/>
        <w:spacing w:before="0" w:after="120"/>
        <w:jc w:val="both"/>
        <w:rPr/>
      </w:pPr>
      <w:r>
        <w:rPr>
          <w:b/>
        </w:rPr>
        <w:t>ВО.2.1910 Страничка из моей общинной жизни. Владимира Скороходова</w:t>
      </w:r>
    </w:p>
    <w:p>
      <w:pPr>
        <w:pStyle w:val="Normal"/>
        <w:spacing w:before="0" w:after="120"/>
        <w:jc w:val="both"/>
        <w:rPr/>
      </w:pPr>
      <w:r>
        <w:rPr>
          <w:b/>
        </w:rPr>
        <w:t>ВО.2.1910 О Международном союзе эсперантистов-вегетарианцев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2.1910 Воззвание Международного Союза Эсперантистов-Вегетарианцев к вегетарианцам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3-4.1910 Да здравствует жизнь!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3-4.1910 Немые страдальцы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3-4.1910 О предстоящем Интернациональном Вегетарианском конгрессе 1910 г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3-4.1910 Праздник любв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3-4.1910 Вопросы и ответы, касающиеся вегетарианств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3-4.1910 Истребление слонов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3-4.1910 Как добываются змеиные шкуры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5.1910 Письмо Л.Н. Толстого к Иосифу Перперу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5.1910 Памяти Константина Моес-Оскрагелло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5.1910 Что может дать вегетарианцу Туркестанский край?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5.1910 Друзьям добр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5.1910 Вегетарианское движение в Испани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-7-8.1910 У могилы Льва Николаевич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-7-8.1910 Он ушел..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-7-8.1910 Над разверстой могилой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-7-8.1910 Памяти учителя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-7-8.1910 Штрих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-7-8.1910 Письмо Э.И. К. ко Льву Николаевичу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-7-8.1910 Ответ Льва Николаевич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-7-8.1910 Надписи внутри беседки в саду Явной Поляны</w:t>
      </w:r>
    </w:p>
    <w:p>
      <w:pPr>
        <w:pStyle w:val="Normal"/>
        <w:spacing w:before="0" w:after="120"/>
        <w:jc w:val="both"/>
        <w:rPr/>
      </w:pPr>
      <w:r>
        <w:rPr>
          <w:b/>
        </w:rPr>
        <w:t>ВО.6-7-8.9-10.1910 Моя последняя беседа со Львом Николаевичем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-7-8.1910 Письмо Л.Н Толстого от 11 августа 1910 г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-7-8.1910 "Все в тебе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-7-8.1910 Л.Н. Толстой о вегетарианстве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-7-8.1910 Письмо Л.Н. Толстого В. Некрасову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-7-8.1910 Речь В.А. Молочникова на вечере о Л.Н. Толстом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-7-8.1910 Письмо студента Бориса Манджоса Льву Николаевичу Толстому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-7-8.1910 Ответ Льва Николаевича Толстого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-7-8.1910 Из письма И.Е. Репина к Иосифу Перперу</w:t>
      </w:r>
    </w:p>
    <w:p>
      <w:pPr>
        <w:pStyle w:val="Normal"/>
        <w:spacing w:before="0" w:after="120"/>
        <w:jc w:val="both"/>
        <w:rPr/>
      </w:pPr>
      <w:r>
        <w:rPr>
          <w:b/>
        </w:rPr>
        <w:t>ВО.6-7-8.9-10.1910 Международный вегетарианский конгресс в Брюсселе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-7-8.1910 Вегетарианство и логика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-7-8.1910 Дар городу Ташкенту</w:t>
      </w:r>
    </w:p>
    <w:p>
      <w:pPr>
        <w:pStyle w:val="Normal"/>
        <w:spacing w:before="0" w:after="120"/>
        <w:jc w:val="both"/>
        <w:rPr/>
      </w:pPr>
      <w:r>
        <w:rPr>
          <w:b/>
        </w:rPr>
        <w:t>ВО.6-7-8.9-10.1910 Альбом столовой "Безубойное питание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-7-8.1910 Власть тьмы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-7-8.1910 Вегетарианство и антропофагия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9-10.1910 Беседы о вегетарианстве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9-10.1910 Что прежде?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-7-8.1910 Собака, околевшая от страх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9-10.1910 Кто он?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9-10.1910 Великая звезда человечеств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9-10.1910 О Льве Николаевиче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9-10.1910 Воспоминания о Льве Николаевиче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9-10.1910 Воспоминание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9-10.1910 Почему я стал вегетарианцем?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9-10.1910 Кое-что о вегетарианстве</w:t>
      </w:r>
    </w:p>
    <w:p>
      <w:pPr>
        <w:pStyle w:val="Normal"/>
        <w:spacing w:before="0" w:after="120"/>
        <w:jc w:val="both"/>
        <w:rPr/>
      </w:pPr>
      <w:r>
        <w:rPr>
          <w:b/>
        </w:rPr>
        <w:t>ВО.9-10.1910 Последнее увлечение англичан</w:t>
      </w:r>
    </w:p>
    <w:sectPr>
      <w:footnotePr>
        <w:numFmt w:val="decimal"/>
      </w:footnotePr>
      <w:type w:val="nextPage"/>
      <w:pgSz w:w="11906" w:h="16838"/>
      <w:pgMar w:left="113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лад, прочитанный на открытии Саратовского вегетарианского общества 22 октября 1910 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0:01:00Z</dcterms:created>
  <dc:creator>Сергей</dc:creator>
  <dc:description/>
  <dc:language>en-US</dc:language>
  <cp:lastModifiedBy>Сергей</cp:lastModifiedBy>
  <dcterms:modified xsi:type="dcterms:W3CDTF">2006-11-12T09:41:00Z</dcterms:modified>
  <cp:revision>5</cp:revision>
  <dc:subject/>
  <dc:title/>
</cp:coreProperties>
</file>