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егетарианское обозрение, Кишинев, 1909 г.</w:t>
      </w:r>
    </w:p>
    <w:p>
      <w:pPr>
        <w:pStyle w:val="Normal"/>
        <w:jc w:val="center"/>
        <w:rPr>
          <w:b/>
          <w:b/>
          <w:sz w:val="28"/>
          <w:szCs w:val="28"/>
        </w:rPr>
      </w:pPr>
      <w:r>
        <w:rPr>
          <w:b/>
          <w:sz w:val="28"/>
          <w:szCs w:val="28"/>
        </w:rPr>
      </w:r>
    </w:p>
    <w:p>
      <w:pPr>
        <w:pStyle w:val="Normal"/>
        <w:jc w:val="center"/>
        <w:rPr>
          <w:b/>
          <w:b/>
          <w:sz w:val="28"/>
          <w:szCs w:val="28"/>
        </w:rPr>
      </w:pPr>
      <w:r>
        <w:rPr>
          <w:b/>
          <w:sz w:val="28"/>
          <w:szCs w:val="28"/>
        </w:rPr>
        <w:t>Избранные статьи</w:t>
      </w:r>
    </w:p>
    <w:p>
      <w:pPr>
        <w:pStyle w:val="Normal"/>
        <w:rPr>
          <w:b/>
          <w:b/>
          <w:sz w:val="28"/>
          <w:szCs w:val="28"/>
        </w:rPr>
      </w:pPr>
      <w:r>
        <w:rPr>
          <w:b/>
          <w:sz w:val="28"/>
          <w:szCs w:val="28"/>
        </w:rPr>
      </w:r>
    </w:p>
    <w:p>
      <w:pPr>
        <w:pStyle w:val="Normal"/>
        <w:ind w:firstLine="540"/>
        <w:rPr>
          <w:b/>
          <w:b/>
        </w:rPr>
      </w:pPr>
      <w:r>
        <w:rPr>
          <w:b/>
        </w:rPr>
        <w:t>Редакция. Наши цели – №1, с. 1-2</w:t>
      </w:r>
    </w:p>
    <w:p>
      <w:pPr>
        <w:pStyle w:val="Normal"/>
        <w:ind w:firstLine="540"/>
        <w:jc w:val="both"/>
        <w:rPr>
          <w:b/>
          <w:b/>
        </w:rPr>
      </w:pPr>
      <w:r>
        <w:rPr>
          <w:b/>
        </w:rPr>
        <w:t>Иос. Перпер. Что такое вегетарианство? – №1, с.3-4</w:t>
      </w:r>
    </w:p>
    <w:p>
      <w:pPr>
        <w:pStyle w:val="Normal"/>
        <w:ind w:firstLine="540"/>
        <w:jc w:val="both"/>
        <w:rPr>
          <w:b/>
          <w:b/>
        </w:rPr>
      </w:pPr>
      <w:r>
        <w:rPr>
          <w:b/>
        </w:rPr>
        <w:t>Ф.Р.Герман.  Значение вегетарианства – №1, с.5-7</w:t>
      </w:r>
    </w:p>
    <w:p>
      <w:pPr>
        <w:pStyle w:val="Normal"/>
        <w:ind w:firstLine="540"/>
        <w:jc w:val="both"/>
        <w:rPr>
          <w:b/>
          <w:b/>
        </w:rPr>
      </w:pPr>
      <w:r>
        <w:rPr>
          <w:b/>
        </w:rPr>
        <w:t>А.П.Зеленков. Беседа литератора, врача и сельского хозяина о вегетарианстве - №1, с. 7-10, №2, с. 19-23, №3, с. 4-7, №4, с. 15-18, №5, с. 18-22</w:t>
      </w:r>
    </w:p>
    <w:p>
      <w:pPr>
        <w:pStyle w:val="Normal"/>
        <w:ind w:firstLine="540"/>
        <w:jc w:val="both"/>
        <w:rPr>
          <w:b/>
          <w:b/>
        </w:rPr>
      </w:pPr>
      <w:r>
        <w:rPr>
          <w:b/>
        </w:rPr>
        <w:t>Иос. Перпер. Лев Николаевич Толстой, как вегетарианец – №1, с. 15-20</w:t>
      </w:r>
    </w:p>
    <w:p>
      <w:pPr>
        <w:pStyle w:val="Normal"/>
        <w:ind w:firstLine="540"/>
        <w:jc w:val="both"/>
        <w:rPr>
          <w:b/>
          <w:b/>
        </w:rPr>
      </w:pPr>
      <w:r>
        <w:rPr>
          <w:b/>
        </w:rPr>
        <w:t>Ив. Наживин. На Монтэ Верита (вегетарианская колония) – №1, с.20-21</w:t>
      </w:r>
    </w:p>
    <w:p>
      <w:pPr>
        <w:pStyle w:val="Normal"/>
        <w:ind w:firstLine="540"/>
        <w:jc w:val="both"/>
        <w:rPr>
          <w:b/>
          <w:b/>
        </w:rPr>
      </w:pPr>
      <w:r>
        <w:rPr>
          <w:b/>
        </w:rPr>
        <w:t>И. Горбунов-Посадов. Счастлив тот, кто любит все живое</w:t>
      </w:r>
    </w:p>
    <w:p>
      <w:pPr>
        <w:pStyle w:val="Normal"/>
        <w:ind w:firstLine="540"/>
        <w:jc w:val="both"/>
        <w:rPr/>
      </w:pPr>
      <w:r>
        <w:rPr>
          <w:b/>
        </w:rPr>
        <w:t>Чл. Германск. Вегетар. Союза. История вегетарианского движения на Скандинавском полуострове – №1, с. 25-27, №2, с. 33-35</w:t>
      </w:r>
    </w:p>
    <w:p>
      <w:pPr>
        <w:pStyle w:val="Normal"/>
        <w:ind w:firstLine="540"/>
        <w:jc w:val="both"/>
        <w:rPr>
          <w:b/>
          <w:b/>
        </w:rPr>
      </w:pPr>
      <w:r>
        <w:rPr>
          <w:b/>
        </w:rPr>
        <w:t>Старый Вегетарианец. По миру – №1, с. 27-28</w:t>
      </w:r>
    </w:p>
    <w:p>
      <w:pPr>
        <w:pStyle w:val="Normal"/>
        <w:ind w:firstLine="540"/>
        <w:jc w:val="both"/>
        <w:rPr/>
      </w:pPr>
      <w:r>
        <w:rPr>
          <w:b/>
        </w:rPr>
        <w:t>М. Пудавов. От составителя проекта устава «Всероссийского Вегетарианского Общества» – №1, с. 28-29</w:t>
      </w:r>
    </w:p>
    <w:p>
      <w:pPr>
        <w:pStyle w:val="Normal"/>
        <w:ind w:firstLine="540"/>
        <w:jc w:val="both"/>
        <w:rPr>
          <w:b/>
          <w:b/>
        </w:rPr>
      </w:pPr>
      <w:r>
        <w:rPr>
          <w:b/>
        </w:rPr>
        <w:t>М. Пудавов. Проект устава Всероссийского Вегетарианского Общества – №1, с. 29, №2, с. 35-36, №5, с. 39, №6, с. 35-36</w:t>
      </w:r>
    </w:p>
    <w:p>
      <w:pPr>
        <w:pStyle w:val="Normal"/>
        <w:ind w:firstLine="540"/>
        <w:jc w:val="both"/>
        <w:rPr>
          <w:b/>
          <w:b/>
        </w:rPr>
      </w:pPr>
      <w:r>
        <w:rPr>
          <w:b/>
        </w:rPr>
        <w:t xml:space="preserve">Иос. Перпер. Вегетарианство и нравственность – №2, с. 3-7, №4, с. 1-5 </w:t>
      </w:r>
    </w:p>
    <w:p>
      <w:pPr>
        <w:pStyle w:val="Normal"/>
        <w:ind w:firstLine="540"/>
        <w:jc w:val="both"/>
        <w:rPr>
          <w:b/>
          <w:b/>
        </w:rPr>
      </w:pPr>
      <w:r>
        <w:rPr>
          <w:b/>
        </w:rPr>
        <w:t>Редакция. Наши «критики» – №2, с. 8-9</w:t>
      </w:r>
    </w:p>
    <w:p>
      <w:pPr>
        <w:pStyle w:val="Normal"/>
        <w:ind w:firstLine="540"/>
        <w:jc w:val="both"/>
        <w:rPr>
          <w:b/>
          <w:b/>
        </w:rPr>
      </w:pPr>
      <w:r>
        <w:rPr>
          <w:b/>
        </w:rPr>
        <w:t>А.Воейков. Пестрые заметки – №2, с. 9-12</w:t>
      </w:r>
    </w:p>
    <w:p>
      <w:pPr>
        <w:pStyle w:val="Normal"/>
        <w:ind w:left="1800" w:hanging="0"/>
        <w:jc w:val="both"/>
        <w:rPr/>
      </w:pPr>
      <w:r>
        <w:rPr>
          <w:b/>
          <w:lang w:val="en-US"/>
        </w:rPr>
        <w:t>I</w:t>
      </w:r>
      <w:r>
        <w:rPr>
          <w:b/>
        </w:rPr>
        <w:t>. Сырая пища и независимость в питании – №2, с. 9-10</w:t>
      </w:r>
    </w:p>
    <w:p>
      <w:pPr>
        <w:pStyle w:val="Normal"/>
        <w:ind w:left="1800" w:hanging="0"/>
        <w:jc w:val="both"/>
        <w:rPr>
          <w:b/>
          <w:b/>
        </w:rPr>
      </w:pPr>
      <w:r>
        <w:rPr>
          <w:b/>
          <w:lang w:val="en-US"/>
        </w:rPr>
        <w:t>II</w:t>
      </w:r>
      <w:r>
        <w:rPr>
          <w:b/>
        </w:rPr>
        <w:t>. Вегетарианство поневоле – №2, с. 10-11</w:t>
      </w:r>
    </w:p>
    <w:p>
      <w:pPr>
        <w:pStyle w:val="Normal"/>
        <w:ind w:left="1800" w:hanging="0"/>
        <w:jc w:val="both"/>
        <w:rPr>
          <w:b/>
          <w:b/>
        </w:rPr>
      </w:pPr>
      <w:r>
        <w:rPr>
          <w:b/>
          <w:lang w:val="en-US"/>
        </w:rPr>
        <w:t>III</w:t>
      </w:r>
      <w:r>
        <w:rPr>
          <w:b/>
        </w:rPr>
        <w:t>. Кухонные книги – №2, с. 11-12</w:t>
      </w:r>
    </w:p>
    <w:p>
      <w:pPr>
        <w:pStyle w:val="Normal"/>
        <w:ind w:firstLine="540"/>
        <w:jc w:val="both"/>
        <w:rPr>
          <w:b/>
          <w:b/>
        </w:rPr>
      </w:pPr>
      <w:r>
        <w:rPr>
          <w:b/>
        </w:rPr>
        <w:t>А.С. Зонов. Дети и вегетарианство – №2, с. 16-17</w:t>
      </w:r>
    </w:p>
    <w:p>
      <w:pPr>
        <w:pStyle w:val="Normal"/>
        <w:ind w:firstLine="540"/>
        <w:jc w:val="both"/>
        <w:rPr>
          <w:b/>
          <w:b/>
        </w:rPr>
      </w:pPr>
      <w:r>
        <w:rPr>
          <w:b/>
        </w:rPr>
        <w:t>А.С.Зонов. Изделия из черепахового панциря – №2, с. 17</w:t>
      </w:r>
    </w:p>
    <w:p>
      <w:pPr>
        <w:pStyle w:val="Normal"/>
        <w:ind w:firstLine="540"/>
        <w:jc w:val="both"/>
        <w:rPr>
          <w:b/>
          <w:b/>
        </w:rPr>
      </w:pPr>
      <w:r>
        <w:rPr>
          <w:b/>
        </w:rPr>
        <w:t>К единомышленникам и читателям! – №2, с. 18</w:t>
      </w:r>
    </w:p>
    <w:p>
      <w:pPr>
        <w:pStyle w:val="Normal"/>
        <w:ind w:firstLine="540"/>
        <w:jc w:val="both"/>
        <w:rPr/>
      </w:pPr>
      <w:r>
        <w:rPr>
          <w:b/>
        </w:rPr>
        <w:t>И.Перпер. Добавление к статье «Лев Николаевич Толстой, как вегетарианец» – №2, с. 24</w:t>
      </w:r>
    </w:p>
    <w:p>
      <w:pPr>
        <w:pStyle w:val="Normal"/>
        <w:ind w:firstLine="540"/>
        <w:jc w:val="both"/>
        <w:rPr>
          <w:b/>
          <w:b/>
        </w:rPr>
      </w:pPr>
      <w:r>
        <w:rPr>
          <w:b/>
        </w:rPr>
        <w:t>М.Пудавов. Вегетарианская столовая Совета Киевского Вегетарианского Общества – №2, с.24-26, №3, с. 33-35</w:t>
      </w:r>
    </w:p>
    <w:p>
      <w:pPr>
        <w:pStyle w:val="Normal"/>
        <w:ind w:firstLine="540"/>
        <w:jc w:val="both"/>
        <w:rPr/>
      </w:pPr>
      <w:r>
        <w:rPr>
          <w:b/>
        </w:rPr>
        <w:t>Старый Вегетарианец, А.Г. По миру – №2, с. 30-33</w:t>
      </w:r>
    </w:p>
    <w:p>
      <w:pPr>
        <w:pStyle w:val="Normal"/>
        <w:ind w:firstLine="540"/>
        <w:jc w:val="both"/>
        <w:rPr>
          <w:b/>
          <w:b/>
        </w:rPr>
      </w:pPr>
      <w:r>
        <w:rPr>
          <w:b/>
        </w:rPr>
        <w:t>Иос.Перпер. Дарвинизм и вегетаризм. – №3, с. 1-4, №8-9, с. 1-11</w:t>
      </w:r>
    </w:p>
    <w:p>
      <w:pPr>
        <w:pStyle w:val="Normal"/>
        <w:ind w:firstLine="540"/>
        <w:jc w:val="both"/>
        <w:rPr/>
      </w:pPr>
      <w:r>
        <w:rPr>
          <w:b/>
        </w:rPr>
        <w:t xml:space="preserve">Д-р Моран. О земледелии в Японии. – №3, с. 7-13, №4, с. 11-15, №5, с. 14-16 </w:t>
      </w:r>
    </w:p>
    <w:p>
      <w:pPr>
        <w:pStyle w:val="Normal"/>
        <w:ind w:firstLine="540"/>
        <w:jc w:val="both"/>
        <w:rPr/>
      </w:pPr>
      <w:r>
        <w:rPr>
          <w:b/>
        </w:rPr>
        <w:t>М</w:t>
      </w:r>
      <w:r>
        <w:rPr>
          <w:b/>
          <w:lang w:val="en-US"/>
        </w:rPr>
        <w:t>.</w:t>
      </w:r>
      <w:r>
        <w:rPr>
          <w:b/>
        </w:rPr>
        <w:t>Л</w:t>
      </w:r>
      <w:r>
        <w:rPr>
          <w:b/>
          <w:lang w:val="en-US"/>
        </w:rPr>
        <w:t>.</w:t>
      </w:r>
      <w:r>
        <w:rPr>
          <w:b/>
        </w:rPr>
        <w:t>Адлер</w:t>
      </w:r>
      <w:r>
        <w:rPr>
          <w:b/>
          <w:lang w:val="en-US"/>
        </w:rPr>
        <w:t xml:space="preserve">. Monte Verita. </w:t>
      </w:r>
      <w:r>
        <w:rPr>
          <w:b/>
        </w:rPr>
        <w:t>Гора правды –№3, с. 12-13</w:t>
      </w:r>
    </w:p>
    <w:p>
      <w:pPr>
        <w:pStyle w:val="Normal"/>
        <w:ind w:firstLine="540"/>
        <w:jc w:val="both"/>
        <w:rPr>
          <w:b/>
          <w:b/>
        </w:rPr>
      </w:pPr>
      <w:r>
        <w:rPr>
          <w:b/>
        </w:rPr>
        <w:t xml:space="preserve">Что едят китайцы? – №3, с. 13-14 </w:t>
      </w:r>
    </w:p>
    <w:p>
      <w:pPr>
        <w:pStyle w:val="Normal"/>
        <w:ind w:firstLine="540"/>
        <w:jc w:val="both"/>
        <w:rPr>
          <w:b/>
          <w:b/>
        </w:rPr>
      </w:pPr>
      <w:r>
        <w:rPr>
          <w:b/>
        </w:rPr>
        <w:t xml:space="preserve">Письма Л.Н.Толстого – №3, с. 15 </w:t>
      </w:r>
    </w:p>
    <w:p>
      <w:pPr>
        <w:pStyle w:val="Normal"/>
        <w:ind w:firstLine="540"/>
        <w:jc w:val="both"/>
        <w:rPr>
          <w:b/>
          <w:b/>
        </w:rPr>
      </w:pPr>
      <w:r>
        <w:rPr>
          <w:b/>
        </w:rPr>
        <w:t>Пифагореец. Вегетарианцы и покровители животных – №3, с.15-17</w:t>
      </w:r>
    </w:p>
    <w:p>
      <w:pPr>
        <w:pStyle w:val="Normal"/>
        <w:ind w:firstLine="540"/>
        <w:jc w:val="both"/>
        <w:rPr>
          <w:b/>
          <w:b/>
        </w:rPr>
      </w:pPr>
      <w:r>
        <w:rPr>
          <w:b/>
        </w:rPr>
        <w:t>Иос. Перпер. Памяти доктора медицины Ф.В. Дока – №3, с.20-22</w:t>
      </w:r>
    </w:p>
    <w:p>
      <w:pPr>
        <w:pStyle w:val="Normal"/>
        <w:ind w:firstLine="540"/>
        <w:jc w:val="both"/>
        <w:rPr>
          <w:b/>
          <w:b/>
        </w:rPr>
      </w:pPr>
      <w:r>
        <w:rPr>
          <w:b/>
        </w:rPr>
        <w:t>Лефевр И. Вегетарианец в Пиренеях – №3, с. 27-31</w:t>
      </w:r>
    </w:p>
    <w:p>
      <w:pPr>
        <w:pStyle w:val="Normal"/>
        <w:ind w:firstLine="540"/>
        <w:jc w:val="both"/>
        <w:rPr>
          <w:b/>
          <w:b/>
        </w:rPr>
      </w:pPr>
      <w:r>
        <w:rPr>
          <w:b/>
        </w:rPr>
        <w:t>Редакция. Ламартин вегетарианец – №3, с. 31-33</w:t>
      </w:r>
    </w:p>
    <w:p>
      <w:pPr>
        <w:pStyle w:val="Normal"/>
        <w:ind w:firstLine="540"/>
        <w:jc w:val="both"/>
        <w:rPr>
          <w:b/>
          <w:b/>
        </w:rPr>
      </w:pPr>
      <w:r>
        <w:rPr>
          <w:b/>
        </w:rPr>
        <w:t>Старый Вегетарианец. По миру – №3, с. 38-40</w:t>
      </w:r>
    </w:p>
    <w:p>
      <w:pPr>
        <w:pStyle w:val="Normal"/>
        <w:ind w:firstLine="540"/>
        <w:jc w:val="both"/>
        <w:rPr/>
      </w:pPr>
      <w:r>
        <w:rPr>
          <w:b/>
        </w:rPr>
        <w:t>Е.Ю.Рейнке. Санатория San Rocco. Перевод-извлечение из «Reform Alimentaire». – №4, с. 21-23, №5, с. 22-24</w:t>
      </w:r>
    </w:p>
    <w:p>
      <w:pPr>
        <w:pStyle w:val="Normal"/>
        <w:ind w:firstLine="540"/>
        <w:jc w:val="both"/>
        <w:rPr/>
      </w:pPr>
      <w:r>
        <w:rPr>
          <w:b/>
          <w:bCs/>
        </w:rPr>
        <w:t xml:space="preserve">Иос. Перпер. Дети вегетарианцы. </w:t>
      </w:r>
      <w:r>
        <w:rPr>
          <w:b/>
        </w:rPr>
        <w:t>Посвящается Гите, Фритцу и Герте – №4, с. 23-26, №5, с. 1-4</w:t>
      </w:r>
    </w:p>
    <w:p>
      <w:pPr>
        <w:pStyle w:val="Normal"/>
        <w:ind w:firstLine="540"/>
        <w:jc w:val="both"/>
        <w:rPr>
          <w:b/>
          <w:b/>
          <w:bCs/>
        </w:rPr>
      </w:pPr>
      <w:r>
        <w:rPr>
          <w:b/>
          <w:bCs/>
        </w:rPr>
        <w:t>Ж. Шульц. Письмо в редакцию – №4, с. 26-27</w:t>
      </w:r>
    </w:p>
    <w:p>
      <w:pPr>
        <w:pStyle w:val="Normal"/>
        <w:ind w:firstLine="540"/>
        <w:jc w:val="both"/>
        <w:rPr>
          <w:b/>
          <w:b/>
          <w:bCs/>
        </w:rPr>
      </w:pPr>
      <w:r>
        <w:rPr>
          <w:b/>
        </w:rPr>
        <w:t>Ф.Р. Герман. Какими соображениями следует руководствоваться при выборах участка для поселка? – №4, с. 27-29</w:t>
      </w:r>
    </w:p>
    <w:p>
      <w:pPr>
        <w:pStyle w:val="Normal"/>
        <w:ind w:firstLine="540"/>
        <w:jc w:val="both"/>
        <w:rPr>
          <w:b/>
          <w:b/>
        </w:rPr>
      </w:pPr>
      <w:r>
        <w:rPr>
          <w:b/>
        </w:rPr>
        <w:t>Чл. Германск. Вегетар. Союза. История вегетарианского движения в Голландии –№4, с. 40</w:t>
      </w:r>
    </w:p>
    <w:p>
      <w:pPr>
        <w:pStyle w:val="Normal"/>
        <w:ind w:firstLine="540"/>
        <w:jc w:val="both"/>
        <w:rPr>
          <w:b/>
          <w:b/>
          <w:bCs/>
        </w:rPr>
      </w:pPr>
      <w:r>
        <w:rPr>
          <w:b/>
          <w:bCs/>
        </w:rPr>
        <w:t>Вопросы и ответы, касающиеся вегетарианства – №4, с. 43</w:t>
      </w:r>
    </w:p>
    <w:p>
      <w:pPr>
        <w:pStyle w:val="Normal"/>
        <w:ind w:firstLine="540"/>
        <w:jc w:val="both"/>
        <w:rPr>
          <w:b/>
          <w:b/>
        </w:rPr>
      </w:pPr>
      <w:r>
        <w:rPr>
          <w:b/>
        </w:rPr>
        <w:t>А.Шкарван. Дети вегетарианцы – №5, с. 4-7</w:t>
      </w:r>
    </w:p>
    <w:p>
      <w:pPr>
        <w:pStyle w:val="Normal"/>
        <w:ind w:firstLine="540"/>
        <w:jc w:val="both"/>
        <w:rPr>
          <w:b/>
          <w:b/>
          <w:bCs/>
        </w:rPr>
      </w:pPr>
      <w:r>
        <w:rPr>
          <w:b/>
        </w:rPr>
        <w:t xml:space="preserve">А.Воейков. Будущее питание человека – №5, с. 9-14, №6, с. 20-21 </w:t>
      </w:r>
    </w:p>
    <w:p>
      <w:pPr>
        <w:pStyle w:val="Normal"/>
        <w:ind w:firstLine="540"/>
        <w:jc w:val="both"/>
        <w:rPr>
          <w:b/>
          <w:b/>
        </w:rPr>
      </w:pPr>
      <w:r>
        <w:rPr>
          <w:b/>
        </w:rPr>
        <w:t xml:space="preserve">Галерея современных вегетарианских деятелей. – №5, с. 17. </w:t>
      </w:r>
    </w:p>
    <w:p>
      <w:pPr>
        <w:pStyle w:val="Normal"/>
        <w:ind w:firstLine="540"/>
        <w:jc w:val="both"/>
        <w:rPr>
          <w:b/>
          <w:b/>
        </w:rPr>
      </w:pPr>
      <w:r>
        <w:rPr>
          <w:b/>
        </w:rPr>
        <w:t>О вегетарианских обществах – №5, с. 24</w:t>
      </w:r>
    </w:p>
    <w:p>
      <w:pPr>
        <w:pStyle w:val="Normal"/>
        <w:ind w:firstLine="540"/>
        <w:jc w:val="both"/>
        <w:rPr>
          <w:b/>
          <w:b/>
        </w:rPr>
      </w:pPr>
      <w:r>
        <w:rPr>
          <w:b/>
        </w:rPr>
        <w:t>А. Георгиев. О замене кожи другими материалами – №5, с. 34-37</w:t>
      </w:r>
    </w:p>
    <w:p>
      <w:pPr>
        <w:pStyle w:val="Normal"/>
        <w:ind w:firstLine="540"/>
        <w:jc w:val="both"/>
        <w:rPr>
          <w:b/>
          <w:b/>
        </w:rPr>
      </w:pPr>
      <w:r>
        <w:rPr>
          <w:b/>
        </w:rPr>
        <w:t>Старый Вегетарианец. По миру – №5, с. 40-41</w:t>
      </w:r>
    </w:p>
    <w:p>
      <w:pPr>
        <w:pStyle w:val="Normal"/>
        <w:ind w:firstLine="540"/>
        <w:jc w:val="both"/>
        <w:rPr>
          <w:b/>
          <w:b/>
        </w:rPr>
      </w:pPr>
      <w:r>
        <w:rPr>
          <w:b/>
        </w:rPr>
        <w:t>Чл. Германск. Вегетар. Союза. История вегетарианского движения в Дании –№5, с. 41-42</w:t>
      </w:r>
    </w:p>
    <w:p>
      <w:pPr>
        <w:pStyle w:val="Normal"/>
        <w:ind w:firstLine="540"/>
        <w:jc w:val="both"/>
        <w:rPr>
          <w:b/>
          <w:b/>
        </w:rPr>
      </w:pPr>
      <w:r>
        <w:rPr>
          <w:b/>
        </w:rPr>
        <w:t>Иос. Перпер. Нищие телом – №6, с. 1-3</w:t>
      </w:r>
    </w:p>
    <w:p>
      <w:pPr>
        <w:pStyle w:val="Normal"/>
        <w:ind w:firstLine="540"/>
        <w:jc w:val="both"/>
        <w:rPr>
          <w:b/>
          <w:b/>
        </w:rPr>
      </w:pPr>
      <w:r>
        <w:rPr>
          <w:b/>
        </w:rPr>
        <w:t>Иос. Перпер. У Льва Николаевича Толстого и его друзей (Вегетарианские поездки) – №6, с. 3-9, №7, с.3-8</w:t>
      </w:r>
    </w:p>
    <w:p>
      <w:pPr>
        <w:pStyle w:val="Normal"/>
        <w:ind w:firstLine="540"/>
        <w:jc w:val="both"/>
        <w:rPr>
          <w:b/>
          <w:b/>
        </w:rPr>
      </w:pPr>
      <w:r>
        <w:rPr>
          <w:b/>
        </w:rPr>
        <w:t>Ю.Якубовский. Вегетарианский обет у древних славян – №6, с. 9-11</w:t>
      </w:r>
    </w:p>
    <w:p>
      <w:pPr>
        <w:pStyle w:val="Normal"/>
        <w:ind w:firstLine="540"/>
        <w:jc w:val="both"/>
        <w:rPr>
          <w:b/>
          <w:b/>
        </w:rPr>
      </w:pPr>
      <w:r>
        <w:rPr>
          <w:b/>
        </w:rPr>
        <w:t>Ф. Страхов. Кто последовательнее? – №6, с. 22-23</w:t>
      </w:r>
    </w:p>
    <w:p>
      <w:pPr>
        <w:pStyle w:val="Normal"/>
        <w:ind w:firstLine="540"/>
        <w:jc w:val="both"/>
        <w:rPr>
          <w:b/>
          <w:b/>
        </w:rPr>
      </w:pPr>
      <w:r>
        <w:rPr>
          <w:b/>
        </w:rPr>
        <w:t xml:space="preserve">Пифагореец. После цирка – №6, с. 30-31 </w:t>
      </w:r>
    </w:p>
    <w:p>
      <w:pPr>
        <w:pStyle w:val="Normal"/>
        <w:ind w:firstLine="540"/>
        <w:jc w:val="both"/>
        <w:rPr>
          <w:b/>
          <w:b/>
        </w:rPr>
      </w:pPr>
      <w:r>
        <w:rPr>
          <w:b/>
        </w:rPr>
        <w:t>Хр. Досев. Вегетарианское движение в Болгарии – №6, с. 31-35</w:t>
      </w:r>
    </w:p>
    <w:p>
      <w:pPr>
        <w:pStyle w:val="Normal"/>
        <w:ind w:firstLine="540"/>
        <w:jc w:val="both"/>
        <w:rPr>
          <w:b/>
          <w:b/>
        </w:rPr>
      </w:pPr>
      <w:r>
        <w:rPr>
          <w:b/>
        </w:rPr>
        <w:t>Старый Вегетарианец. По миру – № 6, с. 36-38</w:t>
      </w:r>
    </w:p>
    <w:p>
      <w:pPr>
        <w:pStyle w:val="Normal"/>
        <w:ind w:firstLine="540"/>
        <w:jc w:val="both"/>
        <w:rPr/>
      </w:pPr>
      <w:r>
        <w:rPr>
          <w:b/>
        </w:rPr>
        <w:t>Редакция. Больше любви! – №7, с. 1-3</w:t>
      </w:r>
    </w:p>
    <w:p>
      <w:pPr>
        <w:pStyle w:val="Normal"/>
        <w:ind w:firstLine="540"/>
        <w:jc w:val="both"/>
        <w:rPr>
          <w:b/>
          <w:b/>
        </w:rPr>
      </w:pPr>
      <w:r>
        <w:rPr>
          <w:b/>
        </w:rPr>
        <w:t>О современном положении вегетарианства в России – №7, с. 22-26</w:t>
      </w:r>
    </w:p>
    <w:p>
      <w:pPr>
        <w:pStyle w:val="Normal"/>
        <w:ind w:firstLine="540"/>
        <w:jc w:val="both"/>
        <w:rPr>
          <w:b/>
          <w:b/>
        </w:rPr>
      </w:pPr>
      <w:r>
        <w:rPr>
          <w:b/>
        </w:rPr>
        <w:t>А.Черткова. Один против всех - №7, с. 27-30</w:t>
      </w:r>
    </w:p>
    <w:p>
      <w:pPr>
        <w:pStyle w:val="Normal"/>
        <w:ind w:firstLine="540"/>
        <w:jc w:val="both"/>
        <w:rPr>
          <w:b/>
          <w:b/>
        </w:rPr>
      </w:pPr>
      <w:r>
        <w:rPr>
          <w:b/>
        </w:rPr>
        <w:t>Старый Вегетарианец. По миру – №7, с. 32</w:t>
      </w:r>
    </w:p>
    <w:p>
      <w:pPr>
        <w:pStyle w:val="Normal"/>
        <w:ind w:firstLine="540"/>
        <w:jc w:val="both"/>
        <w:rPr>
          <w:b/>
          <w:b/>
        </w:rPr>
      </w:pPr>
      <w:r>
        <w:rPr>
          <w:b/>
        </w:rPr>
        <w:t>С.П. Князь П.П. Трубецкой (скульптор) – вегетарианец – №8-9, с. 16-17</w:t>
      </w:r>
    </w:p>
    <w:p>
      <w:pPr>
        <w:pStyle w:val="Normal"/>
        <w:ind w:firstLine="540"/>
        <w:jc w:val="both"/>
        <w:rPr>
          <w:b/>
          <w:b/>
        </w:rPr>
      </w:pPr>
      <w:r>
        <w:rPr>
          <w:b/>
        </w:rPr>
        <w:t>Ив. Наживин. Из жизни Мирки – №8-9, с. 30-32</w:t>
      </w:r>
    </w:p>
    <w:p>
      <w:pPr>
        <w:pStyle w:val="Normal"/>
        <w:ind w:firstLine="540"/>
        <w:jc w:val="both"/>
        <w:rPr>
          <w:b/>
          <w:b/>
        </w:rPr>
      </w:pPr>
      <w:r>
        <w:rPr>
          <w:b/>
        </w:rPr>
        <w:t>Старый Вегетарианец. По миру – № 8-9, с. 38-42</w:t>
      </w:r>
    </w:p>
    <w:p>
      <w:pPr>
        <w:pStyle w:val="Normal"/>
        <w:ind w:firstLine="540"/>
        <w:jc w:val="both"/>
        <w:rPr>
          <w:b/>
          <w:b/>
        </w:rPr>
      </w:pPr>
      <w:r>
        <w:rPr>
          <w:b/>
        </w:rPr>
        <w:t>Иос. Перпер. Густав фон-Струве – №8-9, с.42-45, №10, с.37-39</w:t>
      </w:r>
    </w:p>
    <w:p>
      <w:pPr>
        <w:pStyle w:val="Normal"/>
        <w:ind w:firstLine="540"/>
        <w:jc w:val="both"/>
        <w:rPr/>
      </w:pPr>
      <w:r>
        <w:rPr>
          <w:b/>
        </w:rPr>
        <w:t>Ив. Наживин. Письмо в редакцию – №8-9, с.45</w:t>
      </w:r>
    </w:p>
    <w:p>
      <w:pPr>
        <w:pStyle w:val="Normal"/>
        <w:ind w:firstLine="540"/>
        <w:jc w:val="both"/>
        <w:rPr/>
      </w:pPr>
      <w:r>
        <w:rPr>
          <w:b/>
        </w:rPr>
        <w:t>С.О. Перпер. По поводу статьи «О замене кожи другими материалами» – №8-9, с. 45-47</w:t>
      </w:r>
    </w:p>
    <w:p>
      <w:pPr>
        <w:pStyle w:val="Normal"/>
        <w:ind w:firstLine="540"/>
        <w:jc w:val="both"/>
        <w:rPr>
          <w:b/>
          <w:b/>
        </w:rPr>
      </w:pPr>
      <w:r>
        <w:rPr>
          <w:b/>
        </w:rPr>
        <w:t>Редакция. В путь-дорогу – №10, с.1-2</w:t>
      </w:r>
    </w:p>
    <w:p>
      <w:pPr>
        <w:pStyle w:val="Normal"/>
        <w:ind w:firstLine="540"/>
        <w:jc w:val="both"/>
        <w:rPr>
          <w:b/>
          <w:b/>
        </w:rPr>
      </w:pPr>
      <w:r>
        <w:rPr>
          <w:b/>
        </w:rPr>
        <w:t>Иос. Перпер. Стыдно! – №10, с.2</w:t>
      </w:r>
    </w:p>
    <w:p>
      <w:pPr>
        <w:pStyle w:val="Normal"/>
        <w:ind w:firstLine="540"/>
        <w:jc w:val="both"/>
        <w:rPr>
          <w:b/>
          <w:b/>
        </w:rPr>
      </w:pPr>
      <w:r>
        <w:rPr>
          <w:b/>
          <w:lang w:val="en-US"/>
        </w:rPr>
        <w:t>M</w:t>
      </w:r>
      <w:r>
        <w:rPr>
          <w:b/>
        </w:rPr>
        <w:t>.</w:t>
      </w:r>
      <w:r>
        <w:rPr>
          <w:b/>
          <w:lang w:val="en-US"/>
        </w:rPr>
        <w:t>L</w:t>
      </w:r>
      <w:r>
        <w:rPr>
          <w:b/>
        </w:rPr>
        <w:t>.</w:t>
      </w:r>
      <w:r>
        <w:rPr>
          <w:b/>
          <w:lang w:val="en-US"/>
        </w:rPr>
        <w:t>Jones</w:t>
      </w:r>
      <w:r>
        <w:rPr>
          <w:b/>
        </w:rPr>
        <w:t>, перев. с эсперанто А.Н.Шарапова. На вегетарианском конгрессе в Манчестере – №10, с.2-5</w:t>
      </w:r>
    </w:p>
    <w:p>
      <w:pPr>
        <w:pStyle w:val="Normal"/>
        <w:ind w:firstLine="540"/>
        <w:jc w:val="both"/>
        <w:rPr/>
      </w:pPr>
      <w:r>
        <w:rPr>
          <w:b/>
        </w:rPr>
        <w:t xml:space="preserve">С.О.Перпер. Научные заметки о вегетарианстве – №10, с. 5-8 </w:t>
      </w:r>
      <w:r>
        <w:rPr>
          <w:i/>
        </w:rPr>
        <w:t>(продолжение см. в номерах за 1910 год)</w:t>
      </w:r>
    </w:p>
    <w:p>
      <w:pPr>
        <w:pStyle w:val="Normal"/>
        <w:ind w:firstLine="540"/>
        <w:jc w:val="both"/>
        <w:rPr>
          <w:b/>
          <w:b/>
        </w:rPr>
      </w:pPr>
      <w:r>
        <w:rPr>
          <w:b/>
        </w:rPr>
        <w:t>Ю.О.Якубовский. Туркестанская юбилейная выставка – №10, с.14-17</w:t>
      </w:r>
    </w:p>
    <w:p>
      <w:pPr>
        <w:pStyle w:val="Normal"/>
        <w:ind w:firstLine="540"/>
        <w:jc w:val="both"/>
        <w:rPr>
          <w:b/>
          <w:b/>
        </w:rPr>
      </w:pPr>
      <w:r>
        <w:rPr>
          <w:b/>
        </w:rPr>
        <w:t>В. и А. Чертковы. Заметки о жизни и личности А.П. Барыковой – №10, с.18-22</w:t>
      </w:r>
    </w:p>
    <w:p>
      <w:pPr>
        <w:pStyle w:val="Normal"/>
        <w:ind w:firstLine="540"/>
        <w:jc w:val="both"/>
        <w:rPr>
          <w:b/>
          <w:b/>
        </w:rPr>
      </w:pPr>
      <w:r>
        <w:rPr>
          <w:b/>
        </w:rPr>
        <w:t>Алькор. Вегетарианские драмы – №10, с.22-23</w:t>
      </w:r>
    </w:p>
    <w:p>
      <w:pPr>
        <w:pStyle w:val="Normal"/>
        <w:ind w:firstLine="540"/>
        <w:jc w:val="both"/>
        <w:rPr>
          <w:b/>
          <w:b/>
        </w:rPr>
      </w:pPr>
      <w:r>
        <w:rPr>
          <w:b/>
        </w:rPr>
        <w:t>Ст. Андрейчик. 9-ти летний вегетарианец. Письмо из Болгарии – №10, с. 28-29</w:t>
      </w:r>
    </w:p>
    <w:p>
      <w:pPr>
        <w:pStyle w:val="Normal"/>
        <w:ind w:firstLine="540"/>
        <w:jc w:val="both"/>
        <w:rPr/>
      </w:pPr>
      <w:r>
        <w:rPr>
          <w:b/>
        </w:rPr>
        <w:t>П.Салиенко. Письмо крестьянина к автору рассказа «Один против всех» – №10, с. 31-32</w:t>
      </w:r>
    </w:p>
    <w:p>
      <w:pPr>
        <w:pStyle w:val="Normal"/>
        <w:ind w:firstLine="540"/>
        <w:jc w:val="both"/>
        <w:rPr>
          <w:b/>
          <w:b/>
        </w:rPr>
      </w:pPr>
      <w:r>
        <w:rPr>
          <w:b/>
        </w:rPr>
        <w:t>Старый Вегетарианец. По миру – №10, с. 36-37</w:t>
      </w:r>
    </w:p>
    <w:p>
      <w:pPr>
        <w:pStyle w:val="Normal"/>
        <w:ind w:firstLine="540"/>
        <w:jc w:val="both"/>
        <w:rPr>
          <w:b/>
          <w:b/>
        </w:rPr>
      </w:pPr>
      <w:r>
        <w:rPr>
          <w:b/>
        </w:rPr>
      </w:r>
      <w:r>
        <w:br w:type="page"/>
      </w:r>
    </w:p>
    <w:p>
      <w:pPr>
        <w:pStyle w:val="Normal"/>
        <w:jc w:val="both"/>
        <w:rPr>
          <w:b/>
          <w:b/>
        </w:rPr>
      </w:pPr>
      <w:r>
        <w:rPr>
          <w:b/>
        </w:rPr>
      </w:r>
    </w:p>
    <w:p>
      <w:pPr>
        <w:pStyle w:val="Normal"/>
        <w:jc w:val="right"/>
        <w:rPr>
          <w:b/>
          <w:b/>
        </w:rPr>
      </w:pPr>
      <w:r>
        <w:rPr>
          <w:b/>
        </w:rPr>
        <w:t xml:space="preserve">ВО.1.1909, с. 1-2 </w:t>
      </w:r>
    </w:p>
    <w:p>
      <w:pPr>
        <w:pStyle w:val="Normal"/>
        <w:jc w:val="center"/>
        <w:rPr>
          <w:b/>
          <w:b/>
          <w:sz w:val="28"/>
          <w:szCs w:val="28"/>
        </w:rPr>
      </w:pPr>
      <w:r>
        <w:rPr>
          <w:b/>
          <w:sz w:val="28"/>
          <w:szCs w:val="28"/>
        </w:rPr>
        <w:t>Наши цели</w:t>
      </w:r>
    </w:p>
    <w:p>
      <w:pPr>
        <w:pStyle w:val="Normal"/>
        <w:jc w:val="center"/>
        <w:rPr>
          <w:b/>
          <w:b/>
          <w:sz w:val="28"/>
          <w:szCs w:val="28"/>
        </w:rPr>
      </w:pPr>
      <w:r>
        <w:rPr>
          <w:b/>
          <w:sz w:val="28"/>
          <w:szCs w:val="28"/>
        </w:rPr>
      </w:r>
    </w:p>
    <w:p>
      <w:pPr>
        <w:pStyle w:val="Normal"/>
        <w:jc w:val="center"/>
        <w:rPr>
          <w:b/>
          <w:b/>
        </w:rPr>
      </w:pPr>
      <w:r>
        <w:rPr>
          <w:b/>
        </w:rPr>
        <w:t>I</w:t>
      </w:r>
    </w:p>
    <w:p>
      <w:pPr>
        <w:pStyle w:val="Normal"/>
        <w:ind w:firstLine="540"/>
        <w:jc w:val="both"/>
        <w:rPr/>
      </w:pPr>
      <w:r>
        <w:rPr/>
        <w:t>Рождаясь на свет Божий, мы хотим ясно высказать свое мнение о той глубокой, широкой идее, которой мы служили и собираемся служить.</w:t>
      </w:r>
    </w:p>
    <w:p>
      <w:pPr>
        <w:pStyle w:val="Normal"/>
        <w:ind w:firstLine="540"/>
        <w:jc w:val="both"/>
        <w:rPr/>
      </w:pPr>
      <w:r>
        <w:rPr/>
        <w:t>Наш взгляд таков: ни одна идея, ни одно человеческое движение, какое бы имя оно не носило, не может вместить в себе все те разнообразные течения, существующие в человечестве.</w:t>
      </w:r>
    </w:p>
    <w:p>
      <w:pPr>
        <w:pStyle w:val="Normal"/>
        <w:ind w:firstLine="540"/>
        <w:jc w:val="both"/>
        <w:rPr/>
      </w:pPr>
      <w:r>
        <w:rPr/>
        <w:t>Велик и прекрасен человек, и его могучее порывы не уложить в одну идею, одну программу.</w:t>
      </w:r>
    </w:p>
    <w:p>
      <w:pPr>
        <w:pStyle w:val="Normal"/>
        <w:ind w:firstLine="540"/>
        <w:jc w:val="both"/>
        <w:rPr/>
      </w:pPr>
      <w:r>
        <w:rPr/>
        <w:t>Мы твердо верим, что эти светлые, могучие и сильные порывы приведут человечество к новой, яркой и прекрасной жизни.</w:t>
      </w:r>
    </w:p>
    <w:p>
      <w:pPr>
        <w:pStyle w:val="Normal"/>
        <w:ind w:firstLine="540"/>
        <w:jc w:val="both"/>
        <w:rPr/>
      </w:pPr>
      <w:r>
        <w:rPr/>
        <w:t>И грядущая жизнь эта представляется нам в виде огромного клокочущего и бурного моря.</w:t>
      </w:r>
    </w:p>
    <w:p>
      <w:pPr>
        <w:pStyle w:val="Normal"/>
        <w:ind w:firstLine="540"/>
        <w:jc w:val="both"/>
        <w:rPr/>
      </w:pPr>
      <w:r>
        <w:rPr/>
        <w:t>И точно также как море образовалось из многочисленных источников, ручейков, рек и озер, так и грядущее человечество достигнет своей обновленной, более счастливой жизни, не одной идеей, не одним движением, а многими.</w:t>
      </w:r>
    </w:p>
    <w:p>
      <w:pPr>
        <w:pStyle w:val="Normal"/>
        <w:ind w:firstLine="540"/>
        <w:jc w:val="both"/>
        <w:rPr/>
      </w:pPr>
      <w:r>
        <w:rPr/>
        <w:t>К числу этих ручейков, мы относим и вегетарианскую идею, о которой мы коснемся в следующей статье.</w:t>
      </w:r>
    </w:p>
    <w:p>
      <w:pPr>
        <w:pStyle w:val="Normal"/>
        <w:ind w:firstLine="540"/>
        <w:jc w:val="both"/>
        <w:rPr/>
      </w:pPr>
      <w:r>
        <w:rPr/>
        <w:t>Мы вновь повторяем, вегетарианская идея, – это только один ручеек, кругом же несутся более широкие и более узкие, от которых отставать не следует.</w:t>
      </w:r>
    </w:p>
    <w:p>
      <w:pPr>
        <w:pStyle w:val="Normal"/>
        <w:ind w:firstLine="540"/>
        <w:jc w:val="both"/>
        <w:rPr/>
      </w:pPr>
      <w:r>
        <w:rPr/>
        <w:t>Чем больше воды, тем шире и глубже течет ручей, чем многочисленнее ручьи-идеи, тем скорее достигают они цели.</w:t>
      </w:r>
    </w:p>
    <w:p>
      <w:pPr>
        <w:pStyle w:val="Normal"/>
        <w:jc w:val="center"/>
        <w:rPr>
          <w:b/>
          <w:b/>
        </w:rPr>
      </w:pPr>
      <w:r>
        <w:rPr>
          <w:b/>
        </w:rPr>
      </w:r>
    </w:p>
    <w:p>
      <w:pPr>
        <w:pStyle w:val="Normal"/>
        <w:jc w:val="center"/>
        <w:rPr>
          <w:b/>
          <w:b/>
        </w:rPr>
      </w:pPr>
      <w:r>
        <w:rPr>
          <w:b/>
        </w:rPr>
        <w:t>II</w:t>
      </w:r>
    </w:p>
    <w:p>
      <w:pPr>
        <w:pStyle w:val="Normal"/>
        <w:ind w:firstLine="540"/>
        <w:jc w:val="both"/>
        <w:rPr/>
      </w:pPr>
      <w:r>
        <w:rPr/>
        <w:t>Мы никоим образом не можем согласиться с теми людьми, которые, исповедуя известные принципы, становятся рабами последних.</w:t>
      </w:r>
    </w:p>
    <w:p>
      <w:pPr>
        <w:pStyle w:val="Normal"/>
        <w:ind w:firstLine="540"/>
        <w:jc w:val="both"/>
        <w:rPr/>
      </w:pPr>
      <w:r>
        <w:rPr/>
        <w:t>С какой насмешкой, с каким злорадством встречали и встречают вегетарианцев иные идейные люди.</w:t>
      </w:r>
    </w:p>
    <w:p>
      <w:pPr>
        <w:pStyle w:val="Normal"/>
        <w:ind w:firstLine="540"/>
        <w:jc w:val="both"/>
        <w:rPr/>
      </w:pPr>
      <w:r>
        <w:rPr/>
        <w:t>Проповедуя свои принципы, они не могут или не хотят понять, что жизнь течет и ее русло, ежеминутно меняясь и расширяясь, вызывает новые идеи, новые вопросы, на которые нужно дать сейчас ответ.</w:t>
      </w:r>
    </w:p>
    <w:p>
      <w:pPr>
        <w:pStyle w:val="Normal"/>
        <w:ind w:firstLine="540"/>
        <w:jc w:val="both"/>
        <w:rPr/>
      </w:pPr>
      <w:r>
        <w:rPr/>
        <w:t>Так проводят многие всю свою жизнь в тюремной камере, именуемой ими своей идеей.</w:t>
      </w:r>
    </w:p>
    <w:p>
      <w:pPr>
        <w:pStyle w:val="Normal"/>
        <w:ind w:firstLine="540"/>
        <w:jc w:val="both"/>
        <w:rPr/>
      </w:pPr>
      <w:r>
        <w:rPr/>
        <w:t>Как узник, привыкший к своей темнице, удовлетворяется тем клочком, неба, который ему виден из маленького окошка, так, и эти, рабы своих идей, забывают, что небо огромно и звезд бесчисленное количество.</w:t>
      </w:r>
    </w:p>
    <w:p>
      <w:pPr>
        <w:pStyle w:val="Normal"/>
        <w:ind w:firstLine="540"/>
        <w:jc w:val="both"/>
        <w:rPr/>
      </w:pPr>
      <w:r>
        <w:rPr/>
        <w:t>«Вегетарианство, эсперанто, антиалкогольное движение, – и находятся дураки, которые занимаются этим», глубокомысленно говорят подобные люди.</w:t>
      </w:r>
    </w:p>
    <w:p>
      <w:pPr>
        <w:pStyle w:val="Normal"/>
        <w:ind w:firstLine="540"/>
        <w:jc w:val="both"/>
        <w:rPr/>
      </w:pPr>
      <w:r>
        <w:rPr/>
        <w:t>Им трудно охватить все величие человека, способного претворить и внедрить в себе многие идеи, отражающий действительно в себе тысячи миров.</w:t>
      </w:r>
    </w:p>
    <w:p>
      <w:pPr>
        <w:pStyle w:val="Normal"/>
        <w:ind w:firstLine="540"/>
        <w:jc w:val="both"/>
        <w:rPr/>
      </w:pPr>
      <w:r>
        <w:rPr/>
        <w:t>«Вегетарианское Обозрение», как орган специальный, будет разбирать известные, определенные программой, вопросы, но это не помешает нам при всяком удобном случай, указывать единомышленникам нашим на те горные, чистые и кристальные ручьи, которые несутся вниз по равнине, неся с собой зародыши грядущего счастья человечества.</w:t>
      </w:r>
    </w:p>
    <w:p>
      <w:pPr>
        <w:pStyle w:val="Normal"/>
        <w:jc w:val="center"/>
        <w:rPr>
          <w:b/>
          <w:b/>
        </w:rPr>
      </w:pPr>
      <w:r>
        <w:rPr>
          <w:b/>
        </w:rPr>
      </w:r>
    </w:p>
    <w:p>
      <w:pPr>
        <w:pStyle w:val="Normal"/>
        <w:jc w:val="center"/>
        <w:rPr>
          <w:b/>
          <w:b/>
        </w:rPr>
      </w:pPr>
      <w:r>
        <w:rPr>
          <w:b/>
        </w:rPr>
        <w:t>III</w:t>
      </w:r>
    </w:p>
    <w:p>
      <w:pPr>
        <w:pStyle w:val="Normal"/>
        <w:ind w:firstLine="540"/>
        <w:jc w:val="both"/>
        <w:rPr/>
      </w:pPr>
      <w:r>
        <w:rPr/>
        <w:t>«Вегетарианское Обозрение» пойдет навстречу широкой массе народа и в многочисленных отделах даст полное освещение этого великого вопроса.</w:t>
      </w:r>
    </w:p>
    <w:p>
      <w:pPr>
        <w:pStyle w:val="Normal"/>
        <w:ind w:firstLine="540"/>
        <w:jc w:val="both"/>
        <w:rPr/>
      </w:pPr>
      <w:r>
        <w:rPr/>
        <w:t>Мы хорошо знаем, как невинные малютки, следуя своему природному инстинкту, с отвращением отворачиваются от убоины и кусков трупов, мы знаем трагедии этих детских душ, в которых чувство сострадания так глубоко, что при одном виде этой мертвечины у них слезы протеста наворачиваются на глазах.</w:t>
      </w:r>
    </w:p>
    <w:p>
      <w:pPr>
        <w:pStyle w:val="Normal"/>
        <w:ind w:firstLine="540"/>
        <w:jc w:val="both"/>
        <w:rPr/>
      </w:pPr>
      <w:r>
        <w:rPr/>
        <w:t>Но безжалостны матери к их слезам, к их великим малым душам и топчут они их святое, человеческое чувство, увеличивая этим кадры нищих телом и духом.</w:t>
      </w:r>
    </w:p>
    <w:p>
      <w:pPr>
        <w:pStyle w:val="Normal"/>
        <w:ind w:firstLine="540"/>
        <w:jc w:val="both"/>
        <w:rPr/>
      </w:pPr>
      <w:r>
        <w:rPr/>
        <w:t>К вам, матерям, к вам, милым детям, мы подойдем со своим разъясняющим словом.</w:t>
      </w:r>
    </w:p>
    <w:p>
      <w:pPr>
        <w:pStyle w:val="Normal"/>
        <w:ind w:firstLine="540"/>
        <w:jc w:val="both"/>
        <w:rPr/>
      </w:pPr>
      <w:r>
        <w:rPr/>
        <w:t>А вы, юноши и девушки, мечтающие о новой, здоровой, трудовой, этической и эстетической жизни, вы, задумывающиеся порой над мерзостью этих убийств, виновниками которых вы являетесь, но не умеющие почему-либо решить этот вопрос, и вам поможем мы разобраться в нем.</w:t>
      </w:r>
    </w:p>
    <w:p>
      <w:pPr>
        <w:pStyle w:val="Normal"/>
        <w:ind w:firstLine="540"/>
        <w:jc w:val="both"/>
        <w:rPr/>
      </w:pPr>
      <w:r>
        <w:rPr/>
        <w:t>И ты старик, задумывающийся чаще над значением вселенной и всего живущего, и ты найдешь в нашем органе нечто живое, искреннее, мимо которого без раздумья не пройдешь.</w:t>
      </w:r>
    </w:p>
    <w:p>
      <w:pPr>
        <w:pStyle w:val="Normal"/>
        <w:ind w:firstLine="540"/>
        <w:jc w:val="both"/>
        <w:rPr/>
      </w:pPr>
      <w:r>
        <w:rPr/>
        <w:t>Мы смело и искренно написали последние строки о полном освещении вегетарианской идеи, зная, что скоро так и будет</w:t>
      </w:r>
    </w:p>
    <w:p>
      <w:pPr>
        <w:pStyle w:val="Normal"/>
        <w:ind w:firstLine="540"/>
        <w:jc w:val="both"/>
        <w:rPr/>
      </w:pPr>
      <w:r>
        <w:rPr/>
        <w:t>Ибо с нами сотрудники-единомышленники, сотрудники-братья, стремящиеся к одной великой, единой цели и шагающие к ней по тропам и дорожкам, путям и дорогам.</w:t>
      </w:r>
    </w:p>
    <w:p>
      <w:pPr>
        <w:pStyle w:val="Normal"/>
        <w:ind w:firstLine="540"/>
        <w:jc w:val="both"/>
        <w:rPr/>
      </w:pPr>
      <w:r>
        <w:rPr/>
        <w:t>Наша цель – человечность. Наш лозунг – «да здравствует жизнь!»</w:t>
      </w:r>
    </w:p>
    <w:p>
      <w:pPr>
        <w:pStyle w:val="Normal"/>
        <w:ind w:firstLine="708"/>
        <w:jc w:val="right"/>
        <w:rPr/>
      </w:pPr>
      <w:r>
        <w:rPr/>
        <w:t>Редакция</w:t>
      </w:r>
    </w:p>
    <w:p>
      <w:pPr>
        <w:pStyle w:val="Normal"/>
        <w:ind w:firstLine="708"/>
        <w:jc w:val="right"/>
        <w:rPr/>
      </w:pPr>
      <w:r>
        <w:rPr/>
        <w:t>Кишинев 6 января</w:t>
      </w:r>
    </w:p>
    <w:p>
      <w:pPr>
        <w:pStyle w:val="Normal"/>
        <w:jc w:val="both"/>
        <w:rPr/>
      </w:pPr>
      <w:r>
        <w:rPr/>
      </w:r>
    </w:p>
    <w:p>
      <w:pPr>
        <w:pStyle w:val="Normal"/>
        <w:jc w:val="both"/>
        <w:rPr/>
      </w:pPr>
      <w:r>
        <w:rPr/>
      </w:r>
    </w:p>
    <w:p>
      <w:pPr>
        <w:pStyle w:val="Normal"/>
        <w:jc w:val="right"/>
        <w:rPr>
          <w:b/>
          <w:b/>
        </w:rPr>
      </w:pPr>
      <w:r>
        <w:rPr>
          <w:b/>
        </w:rPr>
        <w:t xml:space="preserve">ВО.1.1909, с.3-4 </w:t>
      </w:r>
    </w:p>
    <w:p>
      <w:pPr>
        <w:pStyle w:val="Normal"/>
        <w:jc w:val="center"/>
        <w:rPr>
          <w:b/>
          <w:b/>
          <w:sz w:val="28"/>
          <w:szCs w:val="28"/>
        </w:rPr>
      </w:pPr>
      <w:r>
        <w:rPr>
          <w:b/>
          <w:sz w:val="28"/>
          <w:szCs w:val="28"/>
        </w:rPr>
        <w:t>Что такое вегетарианство?</w:t>
      </w:r>
    </w:p>
    <w:p>
      <w:pPr>
        <w:pStyle w:val="Normal"/>
        <w:jc w:val="center"/>
        <w:rPr>
          <w:b/>
          <w:b/>
          <w:sz w:val="28"/>
          <w:szCs w:val="28"/>
        </w:rPr>
      </w:pPr>
      <w:r>
        <w:rPr>
          <w:b/>
          <w:sz w:val="28"/>
          <w:szCs w:val="28"/>
        </w:rPr>
      </w:r>
    </w:p>
    <w:p>
      <w:pPr>
        <w:pStyle w:val="Normal"/>
        <w:ind w:firstLine="540"/>
        <w:jc w:val="both"/>
        <w:rPr/>
      </w:pPr>
      <w:r>
        <w:rPr/>
        <w:t>Впервые, слово vegetarian, по мнению F. Hüpp</w:t>
      </w:r>
      <w:r>
        <w:rPr>
          <w:lang w:val="en-US"/>
        </w:rPr>
        <w:t>e</w:t>
      </w:r>
      <w:r>
        <w:rPr>
          <w:rStyle w:val="FootnoteCharacters"/>
          <w:rStyle w:val="FootnoteAnchor"/>
          <w:lang w:val="en-US"/>
        </w:rPr>
        <w:footnoteReference w:id="2"/>
      </w:r>
      <w:r>
        <w:rPr/>
        <w:t>, было упомянуто И. Ньютоном в его сочинении “</w:t>
      </w:r>
      <w:r>
        <w:rPr>
          <w:lang w:val="en-US"/>
        </w:rPr>
        <w:t>Reform</w:t>
      </w:r>
      <w:r>
        <w:rPr/>
        <w:t xml:space="preserve"> </w:t>
      </w:r>
      <w:r>
        <w:rPr>
          <w:lang w:val="en-US"/>
        </w:rPr>
        <w:t>to</w:t>
      </w:r>
      <w:r>
        <w:rPr/>
        <w:t xml:space="preserve"> </w:t>
      </w:r>
      <w:r>
        <w:rPr>
          <w:lang w:val="en-US"/>
        </w:rPr>
        <w:t>nature</w:t>
      </w:r>
      <w:r>
        <w:rPr/>
        <w:t xml:space="preserve"> </w:t>
      </w:r>
      <w:r>
        <w:rPr>
          <w:lang w:val="en-US"/>
        </w:rPr>
        <w:t>or</w:t>
      </w:r>
      <w:r>
        <w:rPr/>
        <w:t xml:space="preserve"> </w:t>
      </w:r>
      <w:r>
        <w:rPr>
          <w:lang w:val="en-US"/>
        </w:rPr>
        <w:t>defence</w:t>
      </w:r>
      <w:r>
        <w:rPr/>
        <w:t xml:space="preserve"> </w:t>
      </w:r>
      <w:r>
        <w:rPr>
          <w:lang w:val="en-US"/>
        </w:rPr>
        <w:t>of</w:t>
      </w:r>
      <w:r>
        <w:rPr/>
        <w:t xml:space="preserve"> </w:t>
      </w:r>
      <w:r>
        <w:rPr>
          <w:lang w:val="en-US"/>
        </w:rPr>
        <w:t>vegetable</w:t>
      </w:r>
      <w:r>
        <w:rPr/>
        <w:t xml:space="preserve"> </w:t>
      </w:r>
      <w:r>
        <w:rPr>
          <w:lang w:val="en-US"/>
        </w:rPr>
        <w:t>regime</w:t>
      </w:r>
      <w:r>
        <w:rPr/>
        <w:t>” («Возвращение к природе», Лондон 1811).</w:t>
      </w:r>
    </w:p>
    <w:p>
      <w:pPr>
        <w:pStyle w:val="Normal"/>
        <w:ind w:firstLine="540"/>
        <w:jc w:val="both"/>
        <w:rPr/>
      </w:pPr>
      <w:r>
        <w:rPr/>
        <w:t>В этой книге, автор горячо высказывается за растительную пищу, подтверждая свое мнение многочисленными доказательствами. С легкой руки И. Ньютона стали называть людей, питающихся растительной, безубойной пищей, вегетарианцами. В позднейшее же время, когда вегетарианство, разлившись могучим потоком по всему миру, стало увеличивать число своих приверженцев, увеличилось одновременно с этим и внутреннее содержание его. Вегетарианцы настоящего времени, считают слово вегетарианство, произошедшим от латинского слова “vegetus”, что обозначает здоровый, жизнерадостный, бодрый. Происходит ли слово вегетарианство от латинского “vegetus” или английского “vegetarian”, это, по моему мнению, большой роли не играет, – дело во внутреннем содержании идеи вегетарианства, которое всеми сознательными вегетарианцами понимается одинаково.</w:t>
      </w:r>
    </w:p>
    <w:p>
      <w:pPr>
        <w:pStyle w:val="Normal"/>
        <w:ind w:firstLine="540"/>
        <w:jc w:val="both"/>
        <w:rPr/>
      </w:pPr>
      <w:r>
        <w:rPr/>
        <w:t>Что же такое вегетарианство?</w:t>
      </w:r>
    </w:p>
    <w:p>
      <w:pPr>
        <w:pStyle w:val="Normal"/>
        <w:ind w:firstLine="540"/>
        <w:jc w:val="both"/>
        <w:rPr/>
      </w:pPr>
      <w:r>
        <w:rPr/>
        <w:t>Вегетарианство – человечность и как таковое борется со всем нечеловечным, унижающим человеческое достоинство, делающим человека животным, зверем, отнимающим у него все естественно-красивое, все прекрасное и возвышенное, погружающим его в сферу слез и страданий, тоски, болезней и разочарований. Вегетарианство зовет к природе, естественности, к свежему воздуху, к красному солнышку, к красоте жизни, без которой, жизнь – смерть, или, лучше говоря, бессознательный процесс увяданья. На этом основании, вегетарианство отвергаете, прежде всего, убойную пищу, так как, она добывается посредством убийства, растлевает гуманитарные чувства, убивает красоту окружающего нас мира и губит жизнь, как животных, так и людей. Признавая, что «здравый дух в здоровом теле» и обратно, что «здоровье души, т.е. следование ее законам (нравственным) дает здоровье телу»</w:t>
      </w:r>
      <w:r>
        <w:rPr>
          <w:rStyle w:val="FootnoteCharacters"/>
          <w:rStyle w:val="FootnoteAnchor"/>
        </w:rPr>
        <w:footnoteReference w:id="3"/>
      </w:r>
      <w:r>
        <w:rPr/>
        <w:t>, вегетарианство стремится к проведении в жизнь этих глубоких истин. Вот почему оно борется против всех ядов, отравляющих человеческий организм, алкоголизма, табакокурения, опиума и других подобных вещей, и зовет к постепенному закаливанию духа и тела, труду, физической работе, всевозможному спорту и естественному образу жизни, который ведет по пути «здоровья души и тела.» Сознавая, что «высшая задача человека состоит в том, чтобы облегчить до наименьшего тяжесть давящей его животности»</w:t>
      </w:r>
      <w:r>
        <w:rPr>
          <w:rStyle w:val="FootnoteCharacters"/>
          <w:rStyle w:val="FootnoteAnchor"/>
        </w:rPr>
        <w:footnoteReference w:id="4"/>
      </w:r>
      <w:r>
        <w:rPr/>
        <w:t xml:space="preserve"> вегетарианство пролагает ему маленькую тропинку к выполнению этой задачи. Лозунги вегетарианства гласят: «да избавится все живущее от страдания» и «да здравствует жизнь». Конечно, эти лозунги, мы, вегетарианцы, провести в жизнь всецело не можем, да и не претендуем на это. Я твердо убежден, что страдания неизбежны, что и в грядущем строе (каким бы именем его не назвать) страдания также будут существовать, так как без них невозможно счастье, как невозможен свет без мрака, день без ночи. Но я также твердо знаю, что, уменьшая лишние, ненужные и бесполезные страдания окружающих меня живых существ, я этим увеличиваю их благополучие, счастье, мир перестает мне казаться «юдолью плача» и жизнь в нем делается лучшей, прекрасней и интересней. «Наша доля ответственности в изменении существующего порядка не простирается далее нас самих и нашего ближайшего соседства. Если мы и мало сделаем, по крайней мере это малое будет плодом наших усилий. Разумеется, если мы бы держались химеричной идеи провести нашу теорию в жизни до ее логических и непосредственных последствий, не принимая во внимание различных жизненных условий, мы бы дошли до полного абсурда. В этом отношении принцип вегетарианства ничем не отличается от всякого другого принципа; он должен быть приспособлен к обыкновенным условиям жизни. Очевидно, мы не имеем намерения подчинять все наши действия и поступки ежечасно и ежеминутно принципу уважения к жизни бесконечно малых существ: мы не будем, подобно буддистам, морить себя голодом и жаждой, если увидим под микроскопом каплю воды, кишащую микроорганизмами. Мы, не задумываясь, срежем себе палку или сорвем цветок в лесу; мы даже позволим себе сорвать спаржу или кочан салата и капусты на обед, хотя мы вполне признаем жизнь в растении, так же как и в животном.</w:t>
      </w:r>
    </w:p>
    <w:p>
      <w:pPr>
        <w:pStyle w:val="Normal"/>
        <w:ind w:firstLine="540"/>
        <w:jc w:val="both"/>
        <w:rPr/>
      </w:pPr>
      <w:r>
        <w:rPr/>
        <w:t>Не нам стеснять себя сектантскими догматами; наша задача, состоит в том, чтобы обставить наше существование, по возможности, красиво и сохранить в нем, насколько это в нашей власти, гармонию окружающего нас мира.»</w:t>
      </w:r>
      <w:r>
        <w:rPr>
          <w:rStyle w:val="FootnoteCharacters"/>
          <w:rStyle w:val="FootnoteAnchor"/>
        </w:rPr>
        <w:footnoteReference w:id="5"/>
      </w:r>
      <w:r>
        <w:rPr/>
        <w:t xml:space="preserve"> </w:t>
      </w:r>
    </w:p>
    <w:p>
      <w:pPr>
        <w:pStyle w:val="Normal"/>
        <w:ind w:firstLine="540"/>
        <w:jc w:val="both"/>
        <w:rPr/>
      </w:pPr>
      <w:r>
        <w:rPr/>
        <w:t>Вегетарианство только «первая ступень» в лестнице человеческих идеалов и взобравшись на нее, вегетарианцы стремятся подняться выше. Вегетарианство, по определению Эдуарда Бальцера, есть «сознательное выполнение наших жизненных условий».</w:t>
      </w:r>
    </w:p>
    <w:p>
      <w:pPr>
        <w:pStyle w:val="Normal"/>
        <w:ind w:firstLine="540"/>
        <w:jc w:val="both"/>
        <w:rPr/>
      </w:pPr>
      <w:r>
        <w:rPr/>
        <w:t>«Вопрос о вегетарианстве, как мы говорили, маленький, и выше и важнее целая область «социальных» вопросов. Но мы не можем согласиться с тем, нередко высказываемым мнением, что вегетарианство преждевременно, что надо сначала позаботиться о том, чтобы на свете не было бедных, униженных и оскорбленных людей, а потом уже миловать скотину. И в этом не будет с нашей стороны противоречия.</w:t>
      </w:r>
    </w:p>
    <w:p>
      <w:pPr>
        <w:pStyle w:val="Normal"/>
        <w:ind w:firstLine="540"/>
        <w:jc w:val="both"/>
        <w:rPr/>
      </w:pPr>
      <w:r>
        <w:rPr/>
        <w:t>Никогда не рано сделать хорошее дело.</w:t>
      </w:r>
    </w:p>
    <w:p>
      <w:pPr>
        <w:pStyle w:val="Normal"/>
        <w:ind w:firstLine="540"/>
        <w:jc w:val="both"/>
        <w:rPr/>
      </w:pPr>
      <w:r>
        <w:rPr/>
        <w:t>При воспитании ребенка мы не оставляем без внимания того, как он относится не только к животным, но даже к неодушевленным предметам. Это именно потому, что мы отлично знаем, что непривычка ценить кристаллизованный в вещах труд или повадка жестокости отзовутся впоследствии на отношениях взрослого человека к людям. Тоже и с воспитанием человечества. Не может водвориться высшая справедливость, благородство и гуманность в людских отношениях там, где льется кровь животных, т.е. совершается то, от чего грубеют нравы и ожесточаются сердца. Как не может быть надежен ни в нравственном, ни в общественном отношениях человек, который под семейною кровлею истязает своих детей или издевается над женой, так не может общество рассчитывать на уничтожение пауперизма и его зол, если это общество не потрудится над истреблением тех своих обычаев, которые основаны на зверстве и неразумении.»</w:t>
      </w:r>
      <w:r>
        <w:rPr>
          <w:rStyle w:val="FootnoteCharacters"/>
          <w:rStyle w:val="FootnoteAnchor"/>
        </w:rPr>
        <w:footnoteReference w:id="6"/>
      </w:r>
      <w:r>
        <w:rPr/>
        <w:t xml:space="preserve"> Борясь за человечность, вегетарианство не признает национальности, классовых различий и других рамок, установленных людьми. Что это так, доказывает интернациональная история вегетарианского движения и приверженцы вегетарианства, которые принадлежат к различным установленным классам.</w:t>
      </w:r>
    </w:p>
    <w:p>
      <w:pPr>
        <w:pStyle w:val="Normal"/>
        <w:ind w:firstLine="540"/>
        <w:jc w:val="right"/>
        <w:rPr/>
      </w:pPr>
      <w:r>
        <w:rPr/>
        <w:t>Иосиф Перпер</w:t>
      </w:r>
    </w:p>
    <w:p>
      <w:pPr>
        <w:pStyle w:val="Normal"/>
        <w:jc w:val="both"/>
        <w:rPr/>
      </w:pPr>
      <w:r>
        <w:rPr/>
      </w:r>
    </w:p>
    <w:p>
      <w:pPr>
        <w:pStyle w:val="Normal"/>
        <w:jc w:val="right"/>
        <w:rPr>
          <w:b/>
          <w:b/>
        </w:rPr>
      </w:pPr>
      <w:r>
        <w:rPr>
          <w:b/>
        </w:rPr>
        <w:t xml:space="preserve">ВО.1.1909, с.5-7 </w:t>
      </w:r>
    </w:p>
    <w:p>
      <w:pPr>
        <w:pStyle w:val="Normal"/>
        <w:jc w:val="center"/>
        <w:rPr>
          <w:b/>
          <w:b/>
          <w:sz w:val="28"/>
          <w:szCs w:val="28"/>
        </w:rPr>
      </w:pPr>
      <w:r>
        <w:rPr>
          <w:b/>
          <w:sz w:val="28"/>
          <w:szCs w:val="28"/>
        </w:rPr>
        <w:t>Значение вегетарианства</w:t>
      </w:r>
    </w:p>
    <w:p>
      <w:pPr>
        <w:pStyle w:val="Normal"/>
        <w:jc w:val="center"/>
        <w:rPr>
          <w:b/>
          <w:b/>
          <w:sz w:val="28"/>
          <w:szCs w:val="28"/>
        </w:rPr>
      </w:pPr>
      <w:r>
        <w:rPr>
          <w:b/>
          <w:sz w:val="28"/>
          <w:szCs w:val="28"/>
        </w:rPr>
      </w:r>
    </w:p>
    <w:p>
      <w:pPr>
        <w:pStyle w:val="Normal"/>
        <w:ind w:firstLine="540"/>
        <w:jc w:val="both"/>
        <w:rPr/>
      </w:pPr>
      <w:r>
        <w:rPr/>
        <w:t>Обыкновенно, вегетарианство считается довольно сомнительным, и во всяком случае, маловажным в смысле человеческого прогресса «новшеством», если его вообще удостаивают серьезного внимания. Что оно уже издревле служило культурным, двигателем, об этом редко кто из «посторонних» догадывается.</w:t>
      </w:r>
    </w:p>
    <w:p>
      <w:pPr>
        <w:pStyle w:val="Normal"/>
        <w:ind w:firstLine="540"/>
        <w:jc w:val="both"/>
        <w:rPr/>
      </w:pPr>
      <w:r>
        <w:rPr/>
        <w:t>Это объясняется тем, что принимается в соображение лишь одно, бросающееся в глаза, непосредственное проявление этого учения, а именно: отказ от убойной пищи. Но если вообще все явления имеют между собой причинную связь, то таковая обнаруживается в еще более ясной и определенной форме при исследовании этого учения, в котором каждое положение логически вытекает из главной предпосылки.</w:t>
      </w:r>
    </w:p>
    <w:p>
      <w:pPr>
        <w:pStyle w:val="Normal"/>
        <w:ind w:firstLine="540"/>
        <w:jc w:val="both"/>
        <w:rPr/>
      </w:pPr>
      <w:r>
        <w:rPr/>
        <w:t>Конечно, весь прогресс идет многими различными путями, разветвляясь в разные стороны, и каждому такому разветвлению можно следовать отдельно. Но доискиваясь их исходной точки, скоро убеждаешься, что они именно не параллельные линии, а разветвления, сходящиеся в одной общей точке, как лучи в фокусе или побеги в корне. И этот фокус или корневой узел и есть правильно понятое и широко толкованное вегетарианство, ничего общего с какой либо сектой не имеющее, но ничего общего и не имеющее с травоядением.</w:t>
      </w:r>
    </w:p>
    <w:p>
      <w:pPr>
        <w:pStyle w:val="Normal"/>
        <w:ind w:firstLine="540"/>
        <w:jc w:val="both"/>
        <w:rPr/>
      </w:pPr>
      <w:r>
        <w:rPr/>
        <w:t>Все области и фазы переустройства жизни на началах нового миропонимания находят в нем свое объяснение, обоснование и разрешение, – хоть разумеется и не полное, – если человек, заинтересовавшийся такими вопросами, постарается только искренне вникнуть в положения и дать себе ясный отчет в своих впечатлениях и заключениях.</w:t>
      </w:r>
    </w:p>
    <w:p>
      <w:pPr>
        <w:pStyle w:val="Normal"/>
        <w:ind w:firstLine="540"/>
        <w:jc w:val="both"/>
        <w:rPr/>
      </w:pPr>
      <w:r>
        <w:rPr/>
        <w:t>Дело в том, что вегетарианство обнимает не только все воззрения и действия, сопряженные с безубойным питанием, но и все приводящие к нему, способствующие ему и вытекающие из него и таким образом изменяющие в корне человеческую жизнь, воззрения и действия.</w:t>
      </w:r>
    </w:p>
    <w:p>
      <w:pPr>
        <w:pStyle w:val="Normal"/>
        <w:ind w:firstLine="540"/>
        <w:jc w:val="both"/>
        <w:rPr/>
      </w:pPr>
      <w:r>
        <w:rPr/>
        <w:t>Не говоря уже о том, что от рода принятой пищи зависит, как ни как, не только состав человеческого тела, но и более или менее склад его ума, качества и наклонности его души, нужно во всяком случае признать, что в последних отношениях очень важную роль играет способ добывания пищи.</w:t>
      </w:r>
    </w:p>
    <w:p>
      <w:pPr>
        <w:pStyle w:val="Normal"/>
        <w:ind w:firstLine="540"/>
        <w:jc w:val="both"/>
        <w:rPr/>
      </w:pPr>
      <w:r>
        <w:rPr/>
        <w:t>Нельзя же закрывать глаза на то обстоятельство, что при преобладании мясного питания, большая часть человечества обречена на постоянное, отупляющее убийство животных или же на непременно связанные с ним скотоводство, откармливание и прогон. От этих привычек черствеют и грубеют, конечно, не только разводчики, скотники и мясники, непосредственно участвующие в убое и удаляющиеся от вожделенной гуманности. Их действия и души отражаются прямо и косвенно на большинстве людей, и даже верхи, которые почти не знают и не понимают, что творится внизу, не остаются незатронутыми этим потоком крови и зверств. Совершенно ненужные и служащие только прихоти, они дают себя знать, как бы ни маскировали их повара и колбасники при помощи не всегда полезного, извращающего вкусовые ощущения, огня.</w:t>
      </w:r>
    </w:p>
    <w:p>
      <w:pPr>
        <w:pStyle w:val="Normal"/>
        <w:ind w:firstLine="540"/>
        <w:jc w:val="both"/>
        <w:rPr/>
      </w:pPr>
      <w:r>
        <w:rPr/>
        <w:t>При этом а не буду указывать на все болезни, легко передающиеся животными человеку и несущие с собой столько несчастья, не буду говорить о заражениях, недоброкачественными мясными припасами.</w:t>
      </w:r>
    </w:p>
    <w:p>
      <w:pPr>
        <w:pStyle w:val="Normal"/>
        <w:ind w:firstLine="540"/>
        <w:jc w:val="both"/>
        <w:rPr/>
      </w:pPr>
      <w:r>
        <w:rPr/>
        <w:t>За то я должен указать на грозящую невозможность правильного распределения и использования имеющейся на лицо земли, – необходимой для пропитания всего человечества, – когда огромные пространства остаются под пастбищами; между тем как массы нуждаются в пахотных участках. Эта односторонняя расточительность больно отзывается на земельном вопросе, отодвигая его решение в благополучном для трудового народа смысле, заставляя последний кормиться впроголодь и усиливая гнет его, тогда как имущие отягощают себя мясом количественно и качественно. Дело в том, что на одном и том же участке может прокормиться гораздо большее количество людей, нежели скота, совершенно излишнего с точки зрения правильного и необходимого для здоровья питания.</w:t>
      </w:r>
    </w:p>
    <w:p>
      <w:pPr>
        <w:pStyle w:val="Normal"/>
        <w:ind w:firstLine="540"/>
        <w:jc w:val="both"/>
        <w:rPr/>
      </w:pPr>
      <w:r>
        <w:rPr/>
        <w:t>И если медицина за последнее время так настойчиво заговорила о гигиене, диете и естественности, так энергично проводит мысль о троице – воды, солнца и воздуха и о правильном составе пищи, то только под влиянием нахлынувшей и возрастающей волны вегетарианства. Благодаря его настаиваниям, последовал отказ от многих прежних средств и способов лечения, благодаря его открытиям, указаниям и заключениям заметно поднялось значение и почитание здоровых жилищ на лоне природы, ручного труда в мастерской и на земле, поставлены на должную и здоровую высоту, спорт, подвижные игры, экскурсии и прогулки, а прелести и удовольствия города потеряли в суждениях благоразумных людей большую долю своей привлекательности!</w:t>
      </w:r>
    </w:p>
    <w:p>
      <w:pPr>
        <w:pStyle w:val="Normal"/>
        <w:ind w:firstLine="540"/>
        <w:jc w:val="both"/>
        <w:rPr/>
      </w:pPr>
      <w:r>
        <w:rPr/>
        <w:t>Само собой разумеется, что вегетарианство и его выводы дали также новый толчок и направление в деле воспитания и обучения детей и заставили постараться поставить дело это на совершенно новых началах и основаниях.</w:t>
      </w:r>
    </w:p>
    <w:p>
      <w:pPr>
        <w:pStyle w:val="Normal"/>
        <w:ind w:firstLine="540"/>
        <w:jc w:val="both"/>
        <w:rPr/>
      </w:pPr>
      <w:r>
        <w:rPr/>
        <w:t>Не без влияния осталось вегетарианство и на половой вопрос, как на практическую так и на теоретическую сторону его, значительно облегчив посвящение в эту все-таки щекотливую область детей, подготовленных строгим режимом и совместным обучением по наглядно-естественному способу телесно и духовно.</w:t>
      </w:r>
    </w:p>
    <w:p>
      <w:pPr>
        <w:pStyle w:val="Normal"/>
        <w:ind w:firstLine="540"/>
        <w:jc w:val="both"/>
        <w:rPr/>
      </w:pPr>
      <w:r>
        <w:rPr/>
        <w:t>Это отразилось, конечно, и на понятиях об общественной жизни и на ней самой и хоть немного смягчило в общинном духе нравы нашего жестокого времени, материального прогресса и духовного застоя, под влиянием которого страдают более всех обессиленные экономически единицы. Общительность повела к образованию производительных, потребительных и общежительных товариществ, к более тесной и активной общественности.</w:t>
      </w:r>
    </w:p>
    <w:p>
      <w:pPr>
        <w:pStyle w:val="Normal"/>
        <w:ind w:firstLine="540"/>
        <w:jc w:val="both"/>
        <w:rPr/>
      </w:pPr>
      <w:r>
        <w:rPr/>
        <w:t>Таким образом, чистота, простота и дешевизна пищи, – заключающаяся не только в избежании убойной пищи и всех не принимаемых утонченным языком подделок, но и в отрицании вина, табака и всех других возбуждающих требовательные нервы мясоедов средств, – приводят к простоте и чистоте нравов, и упрощению жизни и обогащению человека.</w:t>
      </w:r>
    </w:p>
    <w:p>
      <w:pPr>
        <w:pStyle w:val="Normal"/>
        <w:ind w:firstLine="540"/>
        <w:jc w:val="both"/>
        <w:rPr/>
      </w:pPr>
      <w:r>
        <w:rPr/>
        <w:t>Вообще вегетарианство послужило к оздоровлению всего жизненного строя принявших и проведших практически это учение людей. Оно укрепило их телесно, освободило их от устарелых закрепощающих и отягощающих воззрений, просветило и смягчило их души, возвысило их характер и утвердило их силу воли, так что у них прибавилось жизнерадости, устойчивости и твердости, самопознания и владения собой, достоинства личности, хозяйственной независимости и чувства красоты.</w:t>
      </w:r>
    </w:p>
    <w:p>
      <w:pPr>
        <w:pStyle w:val="Normal"/>
        <w:ind w:firstLine="540"/>
        <w:jc w:val="right"/>
        <w:rPr/>
      </w:pPr>
      <w:r>
        <w:rPr/>
        <w:t>Ф.Р. Герман</w:t>
      </w:r>
    </w:p>
    <w:p>
      <w:pPr>
        <w:pStyle w:val="Normal"/>
        <w:ind w:firstLine="540"/>
        <w:jc w:val="right"/>
        <w:rPr/>
      </w:pPr>
      <w:r>
        <w:rPr/>
        <w:t>Москва</w:t>
      </w:r>
    </w:p>
    <w:p>
      <w:pPr>
        <w:pStyle w:val="Normal"/>
        <w:ind w:firstLine="540"/>
        <w:jc w:val="both"/>
        <w:rPr/>
      </w:pPr>
      <w:r>
        <w:rPr/>
      </w:r>
    </w:p>
    <w:p>
      <w:pPr>
        <w:pStyle w:val="Normal"/>
        <w:ind w:firstLine="540"/>
        <w:jc w:val="both"/>
        <w:rPr/>
      </w:pPr>
      <w:r>
        <w:rPr/>
      </w:r>
    </w:p>
    <w:p>
      <w:pPr>
        <w:pStyle w:val="Normal"/>
        <w:shd w:fill="FFFFFF" w:val="clear"/>
        <w:autoSpaceDE w:val="false"/>
        <w:jc w:val="right"/>
        <w:rPr>
          <w:b/>
          <w:b/>
          <w:color w:val="000000"/>
        </w:rPr>
      </w:pPr>
      <w:r>
        <w:rPr>
          <w:b/>
          <w:color w:val="000000"/>
        </w:rPr>
        <w:t>ВО.1.2.3.4.5.1909</w:t>
      </w:r>
    </w:p>
    <w:p>
      <w:pPr>
        <w:pStyle w:val="Normal"/>
        <w:shd w:fill="FFFFFF" w:val="clear"/>
        <w:autoSpaceDE w:val="false"/>
        <w:jc w:val="center"/>
        <w:rPr>
          <w:b/>
          <w:b/>
          <w:color w:val="000000"/>
          <w:sz w:val="28"/>
          <w:szCs w:val="28"/>
        </w:rPr>
      </w:pPr>
      <w:r>
        <w:rPr>
          <w:b/>
          <w:color w:val="000000"/>
          <w:sz w:val="28"/>
          <w:szCs w:val="28"/>
        </w:rPr>
        <w:t>Беседа литератора, врача и сельского хозяина о вегетарианстве</w:t>
      </w:r>
    </w:p>
    <w:p>
      <w:pPr>
        <w:pStyle w:val="Normal"/>
        <w:shd w:fill="FFFFFF" w:val="clear"/>
        <w:autoSpaceDE w:val="false"/>
        <w:jc w:val="center"/>
        <w:rPr/>
      </w:pPr>
      <w:r>
        <w:rPr/>
        <w:t>Доктора медицины А.П.Зеленкова</w:t>
      </w:r>
    </w:p>
    <w:p>
      <w:pPr>
        <w:pStyle w:val="Normal"/>
        <w:shd w:fill="FFFFFF" w:val="clear"/>
        <w:autoSpaceDE w:val="false"/>
        <w:jc w:val="center"/>
        <w:rPr/>
      </w:pPr>
      <w:r>
        <w:rPr/>
      </w:r>
    </w:p>
    <w:p>
      <w:pPr>
        <w:pStyle w:val="Normal"/>
        <w:shd w:fill="FFFFFF" w:val="clear"/>
        <w:autoSpaceDE w:val="false"/>
        <w:jc w:val="right"/>
        <w:rPr>
          <w:b/>
          <w:b/>
        </w:rPr>
      </w:pPr>
      <w:r>
        <w:rPr>
          <w:b/>
        </w:rPr>
        <w:t>№</w:t>
      </w:r>
      <w:r>
        <w:rPr>
          <w:b/>
        </w:rPr>
        <w:t>1, с.7-10</w:t>
      </w:r>
    </w:p>
    <w:p>
      <w:pPr>
        <w:pStyle w:val="Normal"/>
        <w:ind w:firstLine="540"/>
        <w:jc w:val="both"/>
        <w:rPr/>
      </w:pPr>
      <w:r>
        <w:rPr>
          <w:color w:val="000000"/>
        </w:rPr>
        <w:t>В первом выпуске этих «бесед»</w:t>
      </w:r>
      <w:r>
        <w:rPr>
          <w:rStyle w:val="FootnoteCharacters"/>
          <w:rStyle w:val="FootnoteAnchor"/>
          <w:color w:val="000000"/>
        </w:rPr>
        <w:footnoteReference w:id="7"/>
      </w:r>
      <w:r>
        <w:rPr>
          <w:color w:val="000000"/>
        </w:rPr>
        <w:t xml:space="preserve"> я пространно изложил современное учение о самозащите организмов и в особенности самого совершенного из них – человеческого. Необходимо было сначала показать, какими громадными силами он располагает в борьбе с многочисленными врагами, конечно, при условии нормального состава своей крови и своих тканей. Теперь мне предстоит задача гораздо более сложная, а именно: показать, какими путями мы можем привести ткани нашего организма к наибольшей способности сопротивления внешним влияниям. Только тогда высокая цель врачебных наук может считаться достигнутой, когда учение о предохранении человека от болезней (профилактика) будет доведено до того, что следуя ему, он может пользоваться постоянным здоровьем. Как всякий идеал, эта цель не может быть достигнута вполне, так как невозможность выполнения всех условий гигиены для культурного человека очевидна. Одной из причин тугого распространения истинной гигиены среди умственно-трудящегося человечества лежит именно в этой невозможности полного возврата к природе, а, следовательно, и приобретения полного права пользоваться всеми благами, которыми она одарила наш организм. Тем более необходимо свести итоги современного учения о профилактике и точно определить то ядро, которое лежит для интеллигента нашего времени в пределах возможности.</w:t>
      </w:r>
    </w:p>
    <w:p>
      <w:pPr>
        <w:pStyle w:val="Normal"/>
        <w:ind w:firstLine="540"/>
        <w:jc w:val="both"/>
        <w:rPr/>
      </w:pPr>
      <w:r>
        <w:rPr>
          <w:color w:val="000000"/>
        </w:rPr>
        <w:t xml:space="preserve">Корнем нашего существования, несомненно, является </w:t>
      </w:r>
      <w:r>
        <w:rPr>
          <w:i/>
          <w:color w:val="000000"/>
        </w:rPr>
        <w:t>наша пища</w:t>
      </w:r>
      <w:r>
        <w:rPr>
          <w:color w:val="000000"/>
        </w:rPr>
        <w:t xml:space="preserve">. Как для данного дерева не все равно, в какую почву оно посажено – в одной оно погибает, в другой процветает – так и для нас не все равно, чем мы питаемся. От выбора нашей пищи в качественном и количественном отношении прямо зависит состав, а, следовательно, и свойство нашей крови, а из последней строятся все остальные ткани нашего организма. Стало быть, </w:t>
      </w:r>
      <w:r>
        <w:rPr>
          <w:i/>
          <w:color w:val="000000"/>
        </w:rPr>
        <w:t>вопрос о питании</w:t>
      </w:r>
      <w:r>
        <w:rPr>
          <w:color w:val="000000"/>
        </w:rPr>
        <w:t xml:space="preserve"> стоит на первом плане в учении о предохранении от болезней, о профилактике. Образ питания занимает первенствующее положение, между тем как остальной образ жизни (распределение труда и покоя, вид труда, жизненная обстановка и проч.) имеют значение второстепенное.  </w:t>
      </w:r>
    </w:p>
    <w:p>
      <w:pPr>
        <w:pStyle w:val="Normal"/>
        <w:ind w:firstLine="540"/>
        <w:jc w:val="both"/>
        <w:rPr/>
      </w:pPr>
      <w:r>
        <w:rPr>
          <w:color w:val="000000"/>
        </w:rPr>
        <w:t>В предлагаемой ныне статье я попытался изложить популярным языком мой взгляд на вопрос о питании человека и рассмотреть его со всех сторон, как с эти</w:t>
        <w:softHyphen/>
        <w:t>ческой (нравственной), так и с врачебно-научной, как с общественной, так и сельскохозяйственной. Следуя некоторым высоким примерам, я избрал для изложения форму разговора между представителями различных взглядов и мнений, причем старался быть беспристраст</w:t>
        <w:softHyphen/>
        <w:t>ным, насколько это вообще возможно для человека с ясно установившимся убеждением. При такой форме изложения, мне кажется, искомая истина обрисовывается естественнее, рельефнее, чем в форме поучительной лекции. С другой стороны, она живее, ближе к жизни. Как в драматическом произведении, читатель всей своей личностью вводится в вопрос, так сказать, переживает его и невольно примыкает к одной из спорящих сторон. “</w:t>
      </w:r>
      <w:r>
        <w:rPr>
          <w:color w:val="000000"/>
          <w:lang w:val="en-US"/>
        </w:rPr>
        <w:t>Du</w:t>
      </w:r>
      <w:r>
        <w:rPr>
          <w:color w:val="000000"/>
        </w:rPr>
        <w:t xml:space="preserve"> </w:t>
      </w:r>
      <w:r>
        <w:rPr>
          <w:color w:val="000000"/>
          <w:lang w:val="en-US"/>
        </w:rPr>
        <w:t>choc</w:t>
      </w:r>
      <w:r>
        <w:rPr>
          <w:color w:val="000000"/>
        </w:rPr>
        <w:t xml:space="preserve"> </w:t>
      </w:r>
      <w:r>
        <w:rPr>
          <w:color w:val="000000"/>
          <w:lang w:val="en-US"/>
        </w:rPr>
        <w:t>des</w:t>
      </w:r>
      <w:r>
        <w:rPr>
          <w:color w:val="000000"/>
        </w:rPr>
        <w:t xml:space="preserve"> </w:t>
      </w:r>
      <w:r>
        <w:rPr>
          <w:color w:val="000000"/>
          <w:lang w:val="en-US"/>
        </w:rPr>
        <w:t>opinions</w:t>
      </w:r>
      <w:r>
        <w:rPr>
          <w:color w:val="000000"/>
        </w:rPr>
        <w:t xml:space="preserve"> </w:t>
      </w:r>
      <w:r>
        <w:rPr>
          <w:color w:val="000000"/>
          <w:lang w:val="en-US"/>
        </w:rPr>
        <w:t>jaillit</w:t>
      </w:r>
      <w:r>
        <w:rPr>
          <w:color w:val="000000"/>
        </w:rPr>
        <w:t xml:space="preserve"> </w:t>
      </w:r>
      <w:r>
        <w:rPr>
          <w:color w:val="000000"/>
          <w:lang w:val="en-US"/>
        </w:rPr>
        <w:t>da</w:t>
      </w:r>
      <w:r>
        <w:rPr>
          <w:color w:val="000000"/>
        </w:rPr>
        <w:t xml:space="preserve"> </w:t>
      </w:r>
      <w:r>
        <w:rPr>
          <w:color w:val="000000"/>
          <w:lang w:val="en-US"/>
        </w:rPr>
        <w:t>verit</w:t>
      </w:r>
      <w:r>
        <w:rPr>
          <w:color w:val="000000"/>
        </w:rPr>
        <w:t>é!”</w:t>
      </w:r>
    </w:p>
    <w:p>
      <w:pPr>
        <w:pStyle w:val="Normal"/>
        <w:ind w:firstLine="540"/>
        <w:jc w:val="both"/>
        <w:rPr/>
      </w:pPr>
      <w:r>
        <w:rPr>
          <w:color w:val="000000"/>
        </w:rPr>
        <w:t xml:space="preserve">Понятно, что этот труд носит главным образом компилятивный характер, т.е., кроме распределения материала, не содержит почти ничего оригинального. Кроме бесчисленных своих споров с товарищами и пациентами в течение последних лет, я воспользовался при составлении диалога почти целиком своей полемикой с </w:t>
      </w:r>
      <w:r>
        <w:rPr>
          <w:color w:val="000000"/>
          <w:lang w:val="en-US"/>
        </w:rPr>
        <w:t>T</w:t>
      </w:r>
      <w:r>
        <w:rPr>
          <w:color w:val="000000"/>
        </w:rPr>
        <w:t>.</w:t>
      </w:r>
      <w:r>
        <w:rPr>
          <w:color w:val="000000"/>
          <w:lang w:val="en-US"/>
        </w:rPr>
        <w:t>Zw</w:t>
      </w:r>
      <w:r>
        <w:rPr>
          <w:color w:val="000000"/>
        </w:rPr>
        <w:t>.</w:t>
      </w:r>
      <w:r>
        <w:rPr>
          <w:rStyle w:val="FootnoteCharacters"/>
          <w:rStyle w:val="FootnoteAnchor"/>
          <w:color w:val="000000"/>
        </w:rPr>
        <w:footnoteReference w:id="8"/>
      </w:r>
      <w:r>
        <w:rPr>
          <w:color w:val="000000"/>
        </w:rPr>
        <w:t xml:space="preserve"> в январе 1902 г. в “</w:t>
      </w:r>
      <w:r>
        <w:rPr>
          <w:color w:val="000000"/>
          <w:lang w:val="en-US"/>
        </w:rPr>
        <w:t>St</w:t>
      </w:r>
      <w:r>
        <w:rPr>
          <w:color w:val="000000"/>
        </w:rPr>
        <w:t xml:space="preserve">. </w:t>
      </w:r>
      <w:r>
        <w:rPr>
          <w:color w:val="000000"/>
          <w:lang w:val="en-US"/>
        </w:rPr>
        <w:t>Petersb</w:t>
      </w:r>
      <w:r>
        <w:rPr>
          <w:color w:val="000000"/>
        </w:rPr>
        <w:t xml:space="preserve">. </w:t>
      </w:r>
      <w:r>
        <w:rPr>
          <w:color w:val="000000"/>
          <w:lang w:val="en-US"/>
        </w:rPr>
        <w:t>Zeitung</w:t>
      </w:r>
      <w:r>
        <w:rPr>
          <w:color w:val="000000"/>
        </w:rPr>
        <w:t>” с согласия моего талантливого противника.</w:t>
      </w:r>
    </w:p>
    <w:p>
      <w:pPr>
        <w:pStyle w:val="Normal"/>
        <w:ind w:firstLine="540"/>
        <w:jc w:val="both"/>
        <w:rPr>
          <w:color w:val="000000"/>
        </w:rPr>
      </w:pPr>
      <w:r>
        <w:rPr>
          <w:color w:val="000000"/>
        </w:rPr>
        <w:t xml:space="preserve">   </w:t>
      </w:r>
    </w:p>
    <w:p>
      <w:pPr>
        <w:pStyle w:val="Normal"/>
        <w:shd w:fill="FFFFFF" w:val="clear"/>
        <w:autoSpaceDE w:val="false"/>
        <w:ind w:firstLine="540"/>
        <w:rPr>
          <w:color w:val="000000"/>
        </w:rPr>
      </w:pPr>
      <w:r>
        <w:rPr>
          <w:color w:val="000000"/>
        </w:rPr>
        <w:t>Действующие лица в диалоге:</w:t>
      </w:r>
    </w:p>
    <w:p>
      <w:pPr>
        <w:pStyle w:val="Normal"/>
        <w:shd w:fill="FFFFFF" w:val="clear"/>
        <w:autoSpaceDE w:val="false"/>
        <w:ind w:firstLine="540"/>
        <w:jc w:val="both"/>
        <w:rPr>
          <w:color w:val="000000"/>
        </w:rPr>
      </w:pPr>
      <w:r>
        <w:rPr>
          <w:color w:val="000000"/>
        </w:rPr>
        <w:t>Л. — литератор, журналист, Д. — доктор медицины, С. — сельский хозяин.</w:t>
      </w:r>
    </w:p>
    <w:p>
      <w:pPr>
        <w:pStyle w:val="Normal"/>
        <w:shd w:fill="FFFFFF" w:val="clear"/>
        <w:autoSpaceDE w:val="false"/>
        <w:ind w:firstLine="540"/>
        <w:jc w:val="both"/>
        <w:rPr>
          <w:color w:val="000000"/>
        </w:rPr>
      </w:pPr>
      <w:r>
        <w:rPr>
          <w:color w:val="000000"/>
        </w:rPr>
        <w:t>Л. Позвольте, доктор, познакомить Вас с моим ста</w:t>
        <w:softHyphen/>
        <w:t>рым приятелем господином С, помещиком К-ской гу</w:t>
        <w:softHyphen/>
        <w:t>бернии. Надеюсь, что сегодня мы можем наконец прост</w:t>
        <w:softHyphen/>
        <w:t>ранно побеседовать о вегетарианстве. Меня этот вопрос начал интересовать, может быть, раньше, чем Вас, хотя годами я моложе Вас.</w:t>
      </w:r>
    </w:p>
    <w:p>
      <w:pPr>
        <w:pStyle w:val="Normal"/>
        <w:shd w:fill="FFFFFF" w:val="clear"/>
        <w:autoSpaceDE w:val="false"/>
        <w:ind w:firstLine="540"/>
        <w:jc w:val="both"/>
        <w:rPr>
          <w:color w:val="000000"/>
        </w:rPr>
      </w:pPr>
      <w:r>
        <w:rPr>
          <w:color w:val="000000"/>
        </w:rPr>
        <w:t>Д. Очень рад случаю поспорить с такими достой</w:t>
        <w:softHyphen/>
        <w:t>ными противниками и надеюсь, что нам никто не по</w:t>
        <w:softHyphen/>
        <w:t>мешает. Но Вы меня поражаете Вашим заявлением. Когда же Вы познакомились с вегетарианством?</w:t>
      </w:r>
    </w:p>
    <w:p>
      <w:pPr>
        <w:pStyle w:val="Normal"/>
        <w:shd w:fill="FFFFFF" w:val="clear"/>
        <w:autoSpaceDE w:val="false"/>
        <w:ind w:firstLine="540"/>
        <w:jc w:val="both"/>
        <w:rPr>
          <w:color w:val="000000"/>
        </w:rPr>
      </w:pPr>
      <w:r>
        <w:rPr>
          <w:color w:val="000000"/>
        </w:rPr>
        <w:t>Л. В мои студенческие годы, в Лейпцигском уни</w:t>
        <w:softHyphen/>
        <w:t>верситете. Дело было так. Как известно, еда у молодых людей принадлежит к статьям расходов, по возможности сокращаемым в пользу других статей, так что за всякую возможность получить дешевый и хороший стол они обыкновенно хватаются, так сказать, руками и ногами. В один прекрасный день один из наших старших това</w:t>
        <w:softHyphen/>
        <w:t>рищей (теперь уже занимающий высокий пост бурго</w:t>
        <w:softHyphen/>
        <w:t>мистра) при входе в нашу комнату воскликнул: «Эври</w:t>
        <w:softHyphen/>
        <w:t>ка, господа! Вопрос о дешевом и здоровом питании ре</w:t>
        <w:softHyphen/>
        <w:t>шен! За 30 — 40 пфенн. (15 — 20 коп.) можно наедаться до упаду!» Все обступили его и стали расспрашивать об этом удивительном открытии. Источником его востор</w:t>
        <w:softHyphen/>
        <w:t>га оказалась вновь открытая вегетарианская столовая под классическим названием «Тализия». Все мы пова</w:t>
        <w:softHyphen/>
        <w:t>лили туда и на некоторое время сделались постоянными посетителями нового «Эльдорадо». Вот где началось мое знакомство с вегетарианством. Надо отдать спра</w:t>
        <w:softHyphen/>
        <w:t>ведливость хозяину столовой: пища была разнообраз</w:t>
        <w:softHyphen/>
        <w:t>на и вкусна. Но был в ней один существенный недоста</w:t>
        <w:softHyphen/>
        <w:t>ток: она слишком быстро переваривалась нашими мо</w:t>
        <w:softHyphen/>
        <w:t>лодыми желудками, и слишком скоро вступали в свои тиранические права голод и стремление возместить свои убытки хоть за ужином хорошей порцией бифштекса или колбасы, что и совершалось самым добросовестным образом каждый вечер.</w:t>
      </w:r>
    </w:p>
    <w:p>
      <w:pPr>
        <w:pStyle w:val="Normal"/>
        <w:shd w:fill="FFFFFF" w:val="clear"/>
        <w:autoSpaceDE w:val="false"/>
        <w:ind w:firstLine="540"/>
        <w:jc w:val="both"/>
        <w:rPr/>
      </w:pPr>
      <w:r>
        <w:rPr>
          <w:color w:val="000000"/>
        </w:rPr>
        <w:t>Д. Позвольте возразить Вам, что этого нельзя назвать</w:t>
      </w:r>
      <w:r>
        <w:rPr/>
        <w:t xml:space="preserve"> </w:t>
      </w:r>
      <w:r>
        <w:rPr>
          <w:color w:val="000000"/>
        </w:rPr>
        <w:t>знакомством с вопросом о вегетарианстве и что после этого опыта Вы никоим образом не можете судить о достоинствах и недостатках вегетарианской пищи. То, что Вы выставляете ее недостатком — быстрое перева</w:t>
        <w:softHyphen/>
        <w:t>ривание ее желудком, очевидно, должно быть отнесено к числу ее достоинств. Нельзя же ставить в упрек пище ее удобоваримость. Ваше удостоверение опровергает одно из обычных возражений против вегетарианской пищи, как якобы трудно перевариваемой. А разве то одно обстоятельство, что Вы временно обедали в вегета</w:t>
        <w:softHyphen/>
        <w:t>рианской столовой, а затем каждый вечер наедались кол</w:t>
        <w:softHyphen/>
        <w:t>басой, запивая ее вдобавок несколькими кружками пива, разве это составляет хотя бы тень опыта по нашему воп</w:t>
        <w:softHyphen/>
        <w:t>росу?</w:t>
      </w:r>
    </w:p>
    <w:p>
      <w:pPr>
        <w:pStyle w:val="Normal"/>
        <w:shd w:fill="FFFFFF" w:val="clear"/>
        <w:autoSpaceDE w:val="false"/>
        <w:ind w:firstLine="540"/>
        <w:jc w:val="both"/>
        <w:rPr>
          <w:color w:val="000000"/>
        </w:rPr>
      </w:pPr>
      <w:r>
        <w:rPr>
          <w:color w:val="000000"/>
        </w:rPr>
        <w:t>Л. Положим, что этот опыт не доказывает ничего, но ведь я и не делаю из него никаких выводов. Только недавно я произвел опыт над собой, по моему убежде</w:t>
        <w:softHyphen/>
        <w:t>нию, совершенно достаточный для вывода, что для че</w:t>
        <w:softHyphen/>
        <w:t>ловека, занимающегося мозговой работой, т. е. живущего умственным трудом, Ваш образ жизни не годится.</w:t>
      </w:r>
    </w:p>
    <w:p>
      <w:pPr>
        <w:pStyle w:val="Normal"/>
        <w:shd w:fill="FFFFFF" w:val="clear"/>
        <w:autoSpaceDE w:val="false"/>
        <w:ind w:firstLine="540"/>
        <w:jc w:val="both"/>
        <w:rPr>
          <w:color w:val="000000"/>
        </w:rPr>
      </w:pPr>
      <w:r>
        <w:rPr>
          <w:color w:val="000000"/>
        </w:rPr>
        <w:t>Д. А! Мне будет крайне интересно выслушать Ваше сообщение об этом опыте, тем более что я Вас знаю за че</w:t>
        <w:softHyphen/>
        <w:t>ловека не только научно образованного, но и осторожно</w:t>
        <w:softHyphen/>
        <w:t>го в своих суждениях.</w:t>
      </w:r>
    </w:p>
    <w:p>
      <w:pPr>
        <w:pStyle w:val="Normal"/>
        <w:shd w:fill="FFFFFF" w:val="clear"/>
        <w:autoSpaceDE w:val="false"/>
        <w:ind w:firstLine="540"/>
        <w:jc w:val="both"/>
        <w:rPr>
          <w:color w:val="000000"/>
        </w:rPr>
      </w:pPr>
      <w:r>
        <w:rPr>
          <w:color w:val="000000"/>
        </w:rPr>
        <w:t>Л. В течение последнего времени я случайно при</w:t>
        <w:softHyphen/>
        <w:t>нимал участие в домашних обедах, где одновременно столовались несколько убежденных и долголетних при</w:t>
        <w:softHyphen/>
        <w:t>верженцев вегетарианства. Разумеется, нередко разго</w:t>
        <w:softHyphen/>
        <w:t>вор останавливался на обсуждении доводов за и против этого образа питания. Под влиянием этих разговоров я решил в один прекрасный день не довольствоваться теорией, а сделать поверку ее на практике. При этом переходе я руководился следующими соображениями: что такое природная пища? Все, что природа преподно</w:t>
        <w:softHyphen/>
        <w:t>сит нам в виде готового, зрелого своего произведения, во-первых, значит плоды, фрукты, являющиеся поэтому чистейшей, благороднейшей пищей. Одна природа соз</w:t>
        <w:softHyphen/>
        <w:t>дала их, взлелеяла их, заставила их созреть и сделала их носителями открытой, еще не проснувшейся жиз</w:t>
        <w:softHyphen/>
        <w:t>ненной силы! И притом ни на приготовление, ни на принятие этой пищи не требуется каких-нибудь усилий. А мясо! Как грубы, как недостойны человека способы его добывания и приготовления!.. Живое существо, имеющее родственные нам чувства, насильственно убивается и разрубается на куски, чтобы служить нашему питанию… Одна мысль об этой жестокой казни способна возбудить в чувствительных натурах отвращение к мясной пище. Однажды я заглянул на бойню и видел, как здоровенный бык с глухим ревом свалился от удара по лбу, и как мясники возились в теплом и окровавленном теле его; я несколько дней не мог есть кровавого бифштекса или ростбифа. Кто хоть раз видел, как бедные ягнята, рядами лежа на скамейках, истекают кровью, тому, вероятно, на долгое время будет отравлено наслаждение сочной бараниной, хотя был он и был теоретически убежден в необходимости закалывания этих столь быстро размножающихся животных… Насколько благород</w:t>
        <w:softHyphen/>
        <w:t>нее, целомудреннее, чище питание плодами полей, са</w:t>
        <w:softHyphen/>
        <w:t>дов и лесов, которыми угощает нас природа в готовом виде!</w:t>
      </w:r>
    </w:p>
    <w:p>
      <w:pPr>
        <w:pStyle w:val="Normal"/>
        <w:shd w:fill="FFFFFF" w:val="clear"/>
        <w:autoSpaceDE w:val="false"/>
        <w:ind w:firstLine="540"/>
        <w:jc w:val="both"/>
        <w:rPr>
          <w:color w:val="000000"/>
        </w:rPr>
      </w:pPr>
      <w:r>
        <w:rPr>
          <w:color w:val="000000"/>
        </w:rPr>
        <w:t>Впрочем, и другие, более существенные доводы при</w:t>
        <w:softHyphen/>
        <w:t>водятся защитниками вегетарианского питания. В мясе, по их словам, содержатся вещества, являющиеся для нашего организма ядами или, по крайней мере, негод</w:t>
        <w:softHyphen/>
        <w:t>ным балластом для нашей крови, требующим усиленной деятельности выделительных органов и ведущим к пере</w:t>
        <w:softHyphen/>
        <w:t>утомлению последних и к накоплению вредных веществ в крови. При исключительно мясной пище человек неминуемо должен погибнуть от названных ядов, между тем как растительная пища служит здоровью и разви</w:t>
        <w:softHyphen/>
        <w:t>вает силу человека. Утверждают также, что в отноше</w:t>
        <w:softHyphen/>
        <w:t>нии устройства пищеварительных органов человек не похож ни на хищных, ни на травоядных животных, а что он в этом отношении почти тождествен высшим обезья</w:t>
        <w:softHyphen/>
        <w:t>нам (орангутанг, шимпанзе, горилла), питающимся поч</w:t>
        <w:softHyphen/>
        <w:t>ти исключительно плодами. Подобные соображения все более  и  более  укрепляли  во  мне  принятое  решение.</w:t>
      </w:r>
    </w:p>
    <w:p>
      <w:pPr>
        <w:pStyle w:val="Normal"/>
        <w:shd w:fill="FFFFFF" w:val="clear"/>
        <w:autoSpaceDE w:val="false"/>
        <w:ind w:firstLine="540"/>
        <w:jc w:val="both"/>
        <w:rPr/>
      </w:pPr>
      <w:r>
        <w:rPr>
          <w:color w:val="000000"/>
        </w:rPr>
        <w:t>Вскоре я убедился, что упрек в однообразии, де</w:t>
        <w:softHyphen/>
        <w:t>лаемый очень часто вегетарианскому обиходу, лишен всякого основания. При доброй воле и некотором уме</w:t>
        <w:softHyphen/>
        <w:t>нии вегетарианское меню может оказаться богатым и разнообразным и даже превосходить в этом отноше</w:t>
        <w:softHyphen/>
        <w:t>нии сметанное питание. Одним словом, я стал убеж</w:t>
        <w:softHyphen/>
        <w:t xml:space="preserve">денным вегетарианцем и </w:t>
      </w:r>
      <w:r>
        <w:rPr>
          <w:i/>
          <w:color w:val="000000"/>
        </w:rPr>
        <w:t>чувствовал себя отлично</w:t>
      </w:r>
      <w:r>
        <w:rPr>
          <w:color w:val="000000"/>
        </w:rPr>
        <w:t>. Я признаюсь в этом тем охотнее, что причины, заставив</w:t>
        <w:softHyphen/>
        <w:t>шие меня опять покинуть этот образ жизни, не состояли в непосредственной связи с этим чисто субъективным благосостоянием. Повторяю, что я чувствовал себя впол</w:t>
        <w:softHyphen/>
        <w:t>не хорошо, даже лучше и сильнее, чем прежде. Пищева</w:t>
        <w:softHyphen/>
        <w:t>рение отличалось идеальной правильностью, весь обмен веществ, по-видимому, совершался быстрее и так ска</w:t>
        <w:softHyphen/>
        <w:t>зать чище, чувство «полного желудка» со всеми сопро</w:t>
        <w:softHyphen/>
        <w:t>вождающими его ощущениями никогда более не появля</w:t>
        <w:softHyphen/>
        <w:t>лось. Даже непосредственно после обеда голова остава</w:t>
        <w:softHyphen/>
        <w:t>лась свободной, и я мог заниматься умственным трудом. Аппетит появлялся правильнее. Я с точностью мог определить момент насыщения и знал свою меру в при</w:t>
        <w:softHyphen/>
        <w:t>еме пищи. Охота ко всякого рода пикантным закускам</w:t>
      </w:r>
      <w:r>
        <w:rPr/>
        <w:t xml:space="preserve"> </w:t>
      </w:r>
      <w:r>
        <w:rPr>
          <w:color w:val="000000"/>
        </w:rPr>
        <w:t>совершенно исчезла. Короче, по прошествии двух меся</w:t>
        <w:softHyphen/>
        <w:t>цев мой личный опыт решительно говорил в пользу ве</w:t>
        <w:softHyphen/>
        <w:t>гетарианства.</w:t>
      </w:r>
    </w:p>
    <w:p>
      <w:pPr>
        <w:pStyle w:val="Normal"/>
        <w:shd w:fill="FFFFFF" w:val="clear"/>
        <w:autoSpaceDE w:val="false"/>
        <w:ind w:firstLine="540"/>
        <w:jc w:val="right"/>
        <w:rPr>
          <w:b/>
          <w:b/>
          <w:color w:val="000000"/>
        </w:rPr>
      </w:pPr>
      <w:r>
        <w:rPr>
          <w:b/>
          <w:color w:val="000000"/>
        </w:rPr>
      </w:r>
    </w:p>
    <w:p>
      <w:pPr>
        <w:pStyle w:val="Normal"/>
        <w:shd w:fill="FFFFFF" w:val="clear"/>
        <w:autoSpaceDE w:val="false"/>
        <w:ind w:firstLine="540"/>
        <w:jc w:val="right"/>
        <w:rPr>
          <w:b/>
          <w:b/>
        </w:rPr>
      </w:pPr>
      <w:r>
        <w:rPr>
          <w:b/>
          <w:color w:val="000000"/>
        </w:rPr>
        <w:t>№</w:t>
      </w:r>
      <w:r>
        <w:rPr>
          <w:b/>
          <w:color w:val="000000"/>
        </w:rPr>
        <w:t>2, с.19-23</w:t>
      </w:r>
    </w:p>
    <w:p>
      <w:pPr>
        <w:pStyle w:val="Normal"/>
        <w:shd w:fill="FFFFFF" w:val="clear"/>
        <w:autoSpaceDE w:val="false"/>
        <w:ind w:firstLine="540"/>
        <w:jc w:val="both"/>
        <w:rPr>
          <w:color w:val="000000"/>
        </w:rPr>
      </w:pPr>
      <w:r>
        <w:rPr>
          <w:color w:val="000000"/>
        </w:rPr>
        <w:t>Однако исподволь стали возникать симптомы, кото</w:t>
        <w:softHyphen/>
        <w:t>рые, как мне вначале казалось, не могли иметь никакой связи с новым образом жизни. Я начал страдать вечер</w:t>
        <w:softHyphen/>
        <w:t>ней усталостью: вставая около 8 час. утра, я в 10 час. вечера уже так клонился ко сну, что не был в состоянии добросовестно следить за драмой в театре или за концер</w:t>
        <w:softHyphen/>
        <w:t>том, как это было необходимо для критики. Это явление, пожалуй, еще нельзя назвать зловещим. Если после ежедневного усидчивого труда человек устает и клонит</w:t>
        <w:softHyphen/>
        <w:t>ся ко сну, то в этом нет ничего удивительного! Но одно</w:t>
        <w:softHyphen/>
        <w:t>временно восприимчивость моих чувств постепенно при</w:t>
        <w:softHyphen/>
        <w:t>туплялась, впечатления не делились на ценные и мало</w:t>
        <w:softHyphen/>
        <w:t>ценные; ко всему происходящему вокруг меня я отно</w:t>
        <w:softHyphen/>
        <w:t>сился более и более равнодушно и безразлично. Одним словом, наступало сильное понижение трудоспособно</w:t>
        <w:softHyphen/>
        <w:t>сти, пугавшее меня не на шутку. Как я уже сказал, вна</w:t>
        <w:softHyphen/>
        <w:t>чале я не был склонен отнести это явление к новому способу питания, а предполагал, что оно представляет полезную реакцию против прежних переутомлений нервной системы. Однако когда оно не исчезло даже по истечении третьего месяца, то я опять вернулся к прежнему своему питанию, т. е. начал есть мясо. Так как при этом я очень скоро приобрел и прежнее равновесие, то во мне более и более утвердились следующие сообра</w:t>
        <w:softHyphen/>
        <w:t>жения.</w:t>
      </w:r>
    </w:p>
    <w:p>
      <w:pPr>
        <w:pStyle w:val="Normal"/>
        <w:shd w:fill="FFFFFF" w:val="clear"/>
        <w:autoSpaceDE w:val="false"/>
        <w:ind w:firstLine="540"/>
        <w:jc w:val="both"/>
        <w:rPr>
          <w:color w:val="000000"/>
        </w:rPr>
      </w:pPr>
      <w:r>
        <w:rPr>
          <w:color w:val="000000"/>
        </w:rPr>
        <w:t>Современное человечество живет своими чувствами и нервами так интенсивно, что постоянно переступает границы природы. Разве возможно, чтобы оно довольст</w:t>
        <w:softHyphen/>
        <w:t>вовалось своей природной пищей? На этот вопрос я пос</w:t>
        <w:softHyphen/>
        <w:t>ле моего опыта должен ответить отрицательно, и в нем, по моему мнению, кроется ядро всякого спора о вегета</w:t>
        <w:softHyphen/>
        <w:t>рианстве.</w:t>
      </w:r>
    </w:p>
    <w:p>
      <w:pPr>
        <w:pStyle w:val="Normal"/>
        <w:shd w:fill="FFFFFF" w:val="clear"/>
        <w:autoSpaceDE w:val="false"/>
        <w:ind w:firstLine="540"/>
        <w:jc w:val="both"/>
        <w:rPr/>
      </w:pPr>
      <w:r>
        <w:rPr>
          <w:color w:val="000000"/>
        </w:rPr>
        <w:t>Беспристрастный наблюдатель непрестанного нап</w:t>
        <w:softHyphen/>
        <w:t>ряжения умственных сил современного человека в борь</w:t>
        <w:softHyphen/>
        <w:t>бе за существование должен признаться, что это напря</w:t>
        <w:softHyphen/>
        <w:t>жение сплошь и рядом переходит пределы, поставлен</w:t>
        <w:softHyphen/>
        <w:t>ные нам природой. Каждый стоящий среди общества людей в качестве</w:t>
      </w:r>
      <w:r>
        <w:rPr>
          <w:color w:val="000000"/>
          <w:sz w:val="20"/>
          <w:szCs w:val="20"/>
        </w:rPr>
        <w:t xml:space="preserve"> </w:t>
      </w:r>
      <w:r>
        <w:rPr>
          <w:color w:val="000000"/>
        </w:rPr>
        <w:t>деятельного члена его, будь он врачом или учителем, художником или фабрикантом, драматургом или журналистом, во всяком случае значительно удалился от тихого правильного существования перво</w:t>
        <w:softHyphen/>
        <w:t>бытного человека. Не обращая внимания на потребность тела и души в отдыхе, ему нельзя не трудиться изо дня в день, более и более суживая время сна, чтобы не быть затертым конкурентами. Современный деятель напря</w:t>
        <w:softHyphen/>
        <w:t>гает свою нервную систему в течение годов и десятиле</w:t>
        <w:softHyphen/>
        <w:t>тий до крайности и спешит исполнить в жизни все то, что она от него требует. Он не может настроить свою деятельность на спокойный и здоровый камертон без ущерба для своего дела.</w:t>
      </w:r>
    </w:p>
    <w:p>
      <w:pPr>
        <w:pStyle w:val="Normal"/>
        <w:ind w:firstLine="540"/>
        <w:jc w:val="both"/>
        <w:rPr/>
      </w:pPr>
      <w:r>
        <w:rPr>
          <w:color w:val="000000"/>
        </w:rPr>
        <w:t>Об этом можно пожалеть, но изменить это вряд ли возможно. Только люди, имеющие привилегию мате</w:t>
        <w:softHyphen/>
        <w:t>риальной обеспеченности, могут устраивать свою жизнь согласно законам природы. А всякий работник обязан участвовать в этом состязании умов и сил, если не хочет остаться за делами. При таких условиях, конечно, он не может довольствоваться нераздражающей вегета</w:t>
        <w:softHyphen/>
        <w:t xml:space="preserve">рианской пищей. </w:t>
      </w:r>
      <w:r>
        <w:rPr>
          <w:i/>
          <w:color w:val="000000"/>
        </w:rPr>
        <w:t>Возврат к природе в области питания невозможен, пока все прочие условия жизни остаются такими неестественными, как теперь.</w:t>
      </w:r>
    </w:p>
    <w:p>
      <w:pPr>
        <w:pStyle w:val="Normal"/>
        <w:shd w:fill="FFFFFF" w:val="clear"/>
        <w:autoSpaceDE w:val="false"/>
        <w:ind w:firstLine="540"/>
        <w:jc w:val="both"/>
        <w:rPr>
          <w:color w:val="000000"/>
        </w:rPr>
      </w:pPr>
      <w:r>
        <w:rPr>
          <w:color w:val="000000"/>
        </w:rPr>
        <w:t>Чрезмерная трата сил, постоянно переходящая при</w:t>
        <w:softHyphen/>
        <w:t>родные границы, требует соответствующего возмеще</w:t>
        <w:softHyphen/>
        <w:t>ния, если хотите, чтобы трудоспособность осталась на том же уровне. Пусть мясная пища вносит в кровь яды, они, вероятно, служат ненормальным требованиям и поэтому необходимы для нас, чрезмерно тратящих свою нервную силу. Ведь локомотив курьерского поезда требует гораздо больше топлива, чем скромная машина узкоколейного пути. Тут, как и там, необходимо достиг</w:t>
        <w:softHyphen/>
        <w:t>нуть большего силопроизводства, конечно, не жалея материала.</w:t>
      </w:r>
    </w:p>
    <w:p>
      <w:pPr>
        <w:pStyle w:val="Normal"/>
        <w:shd w:fill="FFFFFF" w:val="clear"/>
        <w:autoSpaceDE w:val="false"/>
        <w:ind w:firstLine="540"/>
        <w:jc w:val="both"/>
        <w:rPr>
          <w:color w:val="000000"/>
        </w:rPr>
      </w:pPr>
      <w:r>
        <w:rPr>
          <w:color w:val="000000"/>
        </w:rPr>
        <w:t>Далее! Кто может утверждать, что эта чрезмерная трата жизненных сил человека сама по себе так вредо</w:t>
        <w:softHyphen/>
        <w:t>носна и что против нее надо восставать во что бы то ни стало? Может быть, все великие открытия и изобрете</w:t>
        <w:softHyphen/>
        <w:t>ния, более и более дающие в руки человека господство над природой, остались бы не сделанными без исклю</w:t>
        <w:softHyphen/>
        <w:t>чительно повышенной интенсивности жизни и деятель</w:t>
        <w:softHyphen/>
        <w:t>ности отдельных личностей. Может быть, в людях выделяющихся не блеснула бы искра гения, если б они всегда были послушны голосу разума и законам гигие</w:t>
        <w:softHyphen/>
        <w:t>ны: правильно бы ложились спать и вставали, правильно бы справляли свою ежедневную работу, правильно бы питались  «нераздражающей пищей».</w:t>
      </w:r>
    </w:p>
    <w:p>
      <w:pPr>
        <w:pStyle w:val="Normal"/>
        <w:shd w:fill="FFFFFF" w:val="clear"/>
        <w:autoSpaceDE w:val="false"/>
        <w:ind w:firstLine="540"/>
        <w:jc w:val="both"/>
        <w:rPr>
          <w:color w:val="000000"/>
        </w:rPr>
      </w:pPr>
      <w:r>
        <w:rPr>
          <w:color w:val="000000"/>
        </w:rPr>
        <w:t>Нет, и тысячу раз нет!</w:t>
      </w:r>
    </w:p>
    <w:p>
      <w:pPr>
        <w:pStyle w:val="Normal"/>
        <w:shd w:fill="FFFFFF" w:val="clear"/>
        <w:autoSpaceDE w:val="false"/>
        <w:ind w:firstLine="540"/>
        <w:jc w:val="both"/>
        <w:rPr>
          <w:color w:val="000000"/>
        </w:rPr>
      </w:pPr>
      <w:r>
        <w:rPr>
          <w:color w:val="000000"/>
        </w:rPr>
        <w:t>Правда, что такие из ряда вон выходящие явления в истории культуры не могут быть обязательными для всех; правда, что этих исключительных людей нельзя назвать довольными и счастливыми; но все человечест</w:t>
        <w:softHyphen/>
        <w:t>во более или менее следует по путям гениальных коно</w:t>
        <w:softHyphen/>
        <w:t>водов и никогда не может остановиться на твердом состоянии счастливого самочувствия, как оно выдвигает</w:t>
        <w:softHyphen/>
        <w:t>ся вегетарианским учением в виде конечной его цели. Судоходство человечеству необходимо, жизнь же отдель</w:t>
        <w:softHyphen/>
        <w:t>ной личности не необходима; поэтому постоянные жерт</w:t>
        <w:softHyphen/>
        <w:t>вы судоходства не могут быть поводом к уничтожению его. Так же и на всяком другом поприще отдельная личность не имеет права обращать на себя внимания, когда вопрос касается стремления всего человечества к прогрессу. Если бы не было смельчаков и храбрецов, не обращающих внимания на собственное мещанское благополучие, а следующих демоническому вдохновению и идущих в борьбу за новые цели, то прогресс происходил бы крайне медленно. Если бы все люди, согласно учению вегетарианства, разумно ели и пили, разумно работали и спали, то в общепринятом смысле, пожалуй, все были бы счастливее, но великие деяния, двигатели времен и судеб человеческих, остались бы не сделанными. Всякое необыкновенное напряжение сил было бы исключено; угасло бы пламя страстного увле</w:t>
        <w:softHyphen/>
        <w:t>чения, носящее в себе кроме опасного, всесокрушающе</w:t>
        <w:softHyphen/>
        <w:t xml:space="preserve">го огня и элементы новых движений, новых веяний... </w:t>
      </w:r>
    </w:p>
    <w:p>
      <w:pPr>
        <w:pStyle w:val="Normal"/>
        <w:shd w:fill="FFFFFF" w:val="clear"/>
        <w:autoSpaceDE w:val="false"/>
        <w:ind w:firstLine="540"/>
        <w:jc w:val="both"/>
        <w:rPr/>
      </w:pPr>
      <w:r>
        <w:rPr>
          <w:color w:val="000000"/>
        </w:rPr>
        <w:t xml:space="preserve">Сверх того, </w:t>
      </w:r>
      <w:r>
        <w:rPr>
          <w:i/>
          <w:color w:val="000000"/>
        </w:rPr>
        <w:t>вегетарианство противоречит</w:t>
      </w:r>
      <w:r>
        <w:rPr>
          <w:color w:val="000000"/>
        </w:rPr>
        <w:t xml:space="preserve"> важнейше</w:t>
        <w:softHyphen/>
        <w:t xml:space="preserve">му закону человечества, закону всего живого; </w:t>
      </w:r>
      <w:r>
        <w:rPr>
          <w:i/>
          <w:color w:val="000000"/>
        </w:rPr>
        <w:t>закону постоянного непрерывного развития и совершенствова</w:t>
        <w:softHyphen/>
        <w:t>ния</w:t>
      </w:r>
      <w:r>
        <w:rPr>
          <w:color w:val="000000"/>
        </w:rPr>
        <w:t xml:space="preserve">. Человек, исправляющий в большом городе </w:t>
      </w:r>
      <w:r>
        <w:rPr>
          <w:color w:val="000000"/>
          <w:lang w:val="en-US"/>
        </w:rPr>
        <w:t>XX</w:t>
      </w:r>
      <w:r>
        <w:rPr>
          <w:color w:val="000000"/>
        </w:rPr>
        <w:t xml:space="preserve"> сто</w:t>
        <w:softHyphen/>
        <w:t>летия какую-нибудь ответственную должность, есть су</w:t>
        <w:softHyphen/>
        <w:t>щество неизмеримо далеко ушедшее от первобытного своего праотца. А можно ли сказать, что он дошел до ко</w:t>
        <w:softHyphen/>
        <w:t>нечной точки? Как изменилась интенсивность всего су</w:t>
        <w:softHyphen/>
        <w:t>ществования человека, так же могли измениться в тече</w:t>
        <w:softHyphen/>
        <w:t>ние тысячелетий и нервная ткань и даже весь орга</w:t>
        <w:softHyphen/>
        <w:t>низм его, а с ними и вид его питания. Если дикие народы доисторических времен были вегетарианцами, то это вов</w:t>
        <w:softHyphen/>
        <w:t>се не исключает возможности, что спустя дальнейшие тысячелетия будут существовать люди, питающиеся только мясом. Что вполне удовлетворяло человека — охотника и хлебопашца, то не обязано удовлетворять современного интеллигента, работающего умом и нерва</w:t>
        <w:softHyphen/>
        <w:t>ми. Ведь известно, что человеческий организм может со временем привыкнуть даже к ядам; значит, нельзя отри</w:t>
        <w:softHyphen/>
        <w:t>цать возможности, что позднейшие поколения будут без вреда переносить то, чего не переносили предшествую</w:t>
        <w:softHyphen/>
        <w:t>щие. Выставлять вегетарианство как единственный так называемый нормальный способ питания — было бы равносильно дерзновенному желанию остановить вечное развитие всего живого. Подведем итоги сказанному. Для людей, желающих вести по возможности равно</w:t>
        <w:softHyphen/>
        <w:t>мерную и спокойную, здоровую и долговечную жизнь и вместе с тем имеющих возможность устранять все утомительное, волнующее, угнетающее,— для таких людей вегетарианство, несомненно, является прекрас</w:t>
        <w:softHyphen/>
        <w:t>ным принципом питания. Точно так же оно представ</w:t>
        <w:softHyphen/>
        <w:t xml:space="preserve">ляет испытанное средство для оздоровления при некоторых хронических недугах. Но </w:t>
      </w:r>
      <w:r>
        <w:rPr>
          <w:i/>
          <w:color w:val="000000"/>
        </w:rPr>
        <w:t>объявлять его единствен</w:t>
        <w:softHyphen/>
        <w:t>ным якорем спасения для всех и каждого — это поло</w:t>
        <w:softHyphen/>
        <w:t>жительно лишено всякого основания</w:t>
      </w:r>
      <w:r>
        <w:rPr>
          <w:color w:val="000000"/>
        </w:rPr>
        <w:t>. Этому противоре</w:t>
        <w:softHyphen/>
        <w:t>чит как теоретическое рассуждение, так и практиче</w:t>
        <w:softHyphen/>
        <w:t>ский опыт, который и я старался обогатить случаем из собственной жизни.</w:t>
      </w:r>
    </w:p>
    <w:p>
      <w:pPr>
        <w:pStyle w:val="Normal"/>
        <w:shd w:fill="FFFFFF" w:val="clear"/>
        <w:autoSpaceDE w:val="false"/>
        <w:ind w:firstLine="540"/>
        <w:jc w:val="both"/>
        <w:rPr>
          <w:color w:val="000000"/>
        </w:rPr>
      </w:pPr>
      <w:r>
        <w:rPr>
          <w:color w:val="000000"/>
        </w:rPr>
        <w:t>Д. Я внимательно следил за Вашим сообщением, и общее впечатление, сделанное им на меня, таково, что первая часть говорится одним человеком, вторая же — другим. Душевные качества первого резко отличаются от душевных качеств второго. Насколько первый являет</w:t>
        <w:softHyphen/>
        <w:t>ся идеалистом и альтруистом, настолько второй тонет в материализме и эгоизме.</w:t>
      </w:r>
    </w:p>
    <w:p>
      <w:pPr>
        <w:pStyle w:val="Normal"/>
        <w:shd w:fill="FFFFFF" w:val="clear"/>
        <w:autoSpaceDE w:val="false"/>
        <w:ind w:firstLine="540"/>
        <w:jc w:val="both"/>
        <w:rPr>
          <w:color w:val="000000"/>
        </w:rPr>
      </w:pPr>
      <w:r>
        <w:rPr>
          <w:color w:val="000000"/>
        </w:rPr>
        <w:t>Вначале как бы преобладало в Вас чувство чело</w:t>
        <w:softHyphen/>
        <w:t>вечности и сострадания, чувство справедливости и мяг</w:t>
        <w:softHyphen/>
        <w:t>кости к живым тварям, за которые Вы и обрели награду от природы в Вашем хорошем самочувствии; а на треть</w:t>
        <w:softHyphen/>
        <w:t>ем месяце Вашего подвига, когда вновь появились кро</w:t>
        <w:softHyphen/>
        <w:t>вожадные инстинкты, эгоизм получил перевес над гу</w:t>
        <w:softHyphen/>
        <w:t>манными чувствами, и они были отодвинуты в область «излишних сентиментальностей». Во времена «туман</w:t>
        <w:softHyphen/>
        <w:t>ной юности» мысль об ужасах, творимых на скотобой</w:t>
        <w:softHyphen/>
        <w:t>нях, отвратила Вас от мясной пищи только на несколь</w:t>
        <w:softHyphen/>
        <w:t>ко часов, а мысль о вреде, причиняемом Вам самим, продержалась три месяца. Проснувшийся к привычной пище сильный аппетит после трехмесячного отдыха Ва</w:t>
        <w:softHyphen/>
        <w:t>шего желудка уже не допускал никакой посторонней мысли, и Вы с легким сердцем решаете, что вегета</w:t>
        <w:softHyphen/>
        <w:t>рианство не годится для человека, занимающегося умственным трудом. Неужели Ваше естественнонауч</w:t>
        <w:softHyphen/>
        <w:t>ное образование, в которое должна входить и биология, допускает возможность полной переработки всего орга</w:t>
        <w:softHyphen/>
        <w:t>низма в течение трех месяцев? Ведь та приспособляе</w:t>
        <w:softHyphen/>
        <w:t>мость, о которой Вы говорите, развивается годами и десятилетиями, каким же образом результат ее может быть уничтожен в три месяца?</w:t>
      </w:r>
    </w:p>
    <w:p>
      <w:pPr>
        <w:pStyle w:val="Normal"/>
        <w:shd w:fill="FFFFFF" w:val="clear"/>
        <w:autoSpaceDE w:val="false"/>
        <w:ind w:firstLine="540"/>
        <w:jc w:val="both"/>
        <w:rPr>
          <w:color w:val="000000"/>
        </w:rPr>
      </w:pPr>
      <w:r>
        <w:rPr>
          <w:color w:val="000000"/>
        </w:rPr>
        <w:t>Три месяца вегетарианства!</w:t>
      </w:r>
    </w:p>
    <w:p>
      <w:pPr>
        <w:pStyle w:val="Normal"/>
        <w:shd w:fill="FFFFFF" w:val="clear"/>
        <w:autoSpaceDE w:val="false"/>
        <w:ind w:firstLine="540"/>
        <w:jc w:val="both"/>
        <w:rPr/>
      </w:pPr>
      <w:r>
        <w:rPr>
          <w:color w:val="000000"/>
        </w:rPr>
        <w:t>Достаточный ли это срок опыта, после которого можно судить о целесообразности системы питания, считающей своих интеллигентных приверженцев, в здо</w:t>
        <w:softHyphen/>
        <w:t xml:space="preserve">ровые времена, по крайней мере, тысячами, системы, располагающей во всех цивилизованных странах света </w:t>
      </w:r>
      <w:r>
        <w:rPr>
          <w:color w:val="000000"/>
          <w:sz w:val="20"/>
          <w:szCs w:val="20"/>
        </w:rPr>
        <w:t>о</w:t>
      </w:r>
      <w:r>
        <w:rPr>
          <w:color w:val="000000"/>
        </w:rPr>
        <w:t>бширнейшей литературой, с которой один человек едва может совладать за всю свою жизнь, системы, все более и более распространяющейся между лучшими и благо</w:t>
        <w:softHyphen/>
        <w:t>намереннейшими людьми, наконец, системы, значение которой для человеческой нравственности еще далеко не определилось?</w:t>
      </w:r>
    </w:p>
    <w:p>
      <w:pPr>
        <w:pStyle w:val="Normal"/>
        <w:ind w:firstLine="540"/>
        <w:jc w:val="both"/>
        <w:rPr/>
      </w:pPr>
      <w:r>
        <w:rPr>
          <w:color w:val="000000"/>
        </w:rPr>
        <w:t>Чтобы на первых же порах оградить себя от упрека в преувеличении, а также предупредить возможные не</w:t>
        <w:softHyphen/>
        <w:t xml:space="preserve">доразумения, я должен заметить, что слово </w:t>
      </w:r>
      <w:r>
        <w:rPr>
          <w:i/>
          <w:color w:val="000000"/>
        </w:rPr>
        <w:t>«вегетариан</w:t>
        <w:softHyphen/>
        <w:t>ство»</w:t>
      </w:r>
      <w:r>
        <w:rPr>
          <w:color w:val="000000"/>
        </w:rPr>
        <w:t xml:space="preserve"> производится от латинского "</w:t>
      </w:r>
      <w:r>
        <w:rPr>
          <w:color w:val="000000"/>
          <w:lang w:val="en-US"/>
        </w:rPr>
        <w:t>vegetus</w:t>
      </w:r>
      <w:r>
        <w:rPr>
          <w:color w:val="000000"/>
        </w:rPr>
        <w:t>" (</w:t>
      </w:r>
      <w:r>
        <w:rPr>
          <w:i/>
          <w:color w:val="000000"/>
        </w:rPr>
        <w:t>свежий, жизнерадостный</w:t>
      </w:r>
      <w:r>
        <w:rPr>
          <w:color w:val="000000"/>
        </w:rPr>
        <w:t xml:space="preserve">) и поэтому обозначает </w:t>
      </w:r>
      <w:r>
        <w:rPr>
          <w:i/>
          <w:color w:val="000000"/>
        </w:rPr>
        <w:t>образ жизни, ве</w:t>
        <w:softHyphen/>
        <w:t>дущий к свежести, к здоровью, к радости и к счастью</w:t>
      </w:r>
      <w:r>
        <w:rPr>
          <w:color w:val="000000"/>
        </w:rPr>
        <w:t>. Содержание этого слова далеко не исчерпывается воз</w:t>
        <w:softHyphen/>
        <w:t>держанием от мясной пищи, последнее распространяет</w:t>
        <w:softHyphen/>
        <w:t>ся на все общепринятые ядовитые «вкусовые ве</w:t>
        <w:softHyphen/>
        <w:t xml:space="preserve">щества». Стало быть, человек, не воздерживающийся, кроме мяса, также от </w:t>
      </w:r>
      <w:r>
        <w:rPr>
          <w:i/>
          <w:color w:val="000000"/>
        </w:rPr>
        <w:t>спиртных напитков</w:t>
      </w:r>
      <w:r>
        <w:rPr>
          <w:color w:val="000000"/>
        </w:rPr>
        <w:t xml:space="preserve"> и от </w:t>
      </w:r>
      <w:r>
        <w:rPr>
          <w:i/>
          <w:color w:val="000000"/>
        </w:rPr>
        <w:t>табака</w:t>
      </w:r>
      <w:r>
        <w:rPr>
          <w:color w:val="000000"/>
        </w:rPr>
        <w:t>, не смеет называться вегетарианцем.</w:t>
      </w:r>
    </w:p>
    <w:p>
      <w:pPr>
        <w:pStyle w:val="Normal"/>
        <w:shd w:fill="FFFFFF" w:val="clear"/>
        <w:autoSpaceDE w:val="false"/>
        <w:ind w:firstLine="540"/>
        <w:jc w:val="both"/>
        <w:rPr>
          <w:color w:val="000000"/>
        </w:rPr>
      </w:pPr>
      <w:r>
        <w:rPr>
          <w:color w:val="000000"/>
        </w:rPr>
        <w:t>После этого краткого вступления перейду к разбору Ваших доводов.</w:t>
      </w:r>
    </w:p>
    <w:p>
      <w:pPr>
        <w:pStyle w:val="Normal"/>
        <w:shd w:fill="FFFFFF" w:val="clear"/>
        <w:autoSpaceDE w:val="false"/>
        <w:ind w:firstLine="540"/>
        <w:jc w:val="both"/>
        <w:rPr>
          <w:color w:val="000000"/>
        </w:rPr>
      </w:pPr>
      <w:r>
        <w:rPr>
          <w:color w:val="000000"/>
        </w:rPr>
        <w:t>В первой половине Вашей речи Вы сначала сознае</w:t>
        <w:softHyphen/>
        <w:t>тесь в поверхностности Вашего знакомства с вопросом, затем переходите к выражениям симпатий к нему, основанным на личных взглядах и личном опыте. Уже на первом месяце Вы чувствуете, что силы Ваши растут, что здоровье Ваше поправляется во всех отношениях, на исходе второго месяца Ваш личный опыт решительно говорил в пользу вегетарианства.</w:t>
      </w:r>
    </w:p>
    <w:p>
      <w:pPr>
        <w:pStyle w:val="Normal"/>
        <w:shd w:fill="FFFFFF" w:val="clear"/>
        <w:autoSpaceDE w:val="false"/>
        <w:ind w:firstLine="540"/>
        <w:jc w:val="both"/>
        <w:rPr>
          <w:color w:val="000000"/>
        </w:rPr>
      </w:pPr>
      <w:r>
        <w:rPr>
          <w:color w:val="000000"/>
        </w:rPr>
        <w:t>Но весь этот, отчасти восторженный отзыв сразу сводится на нет одним появлением нормальной уста</w:t>
        <w:softHyphen/>
        <w:t>лости после трудового дня, которую можно сравнить с гулом предохранительного клапана на перегретом паровом котле, предупреждающим о разрыве его. Даль</w:t>
        <w:softHyphen/>
        <w:t>нейшее теоретическое рассуждение заканчивается сло</w:t>
        <w:softHyphen/>
        <w:t>вами: «...лишено всякого основания». Взгляд, к которо</w:t>
        <w:softHyphen/>
        <w:t>му Вы клонитесь вначале, что эта сонливость является реакцией против прежних переутомлений, Вы отвергае</w:t>
        <w:softHyphen/>
        <w:t>те решительно после того, как она не исчезла и по прошествии третьего месяца. Тогда Вы «сочли долгом вернуться к мясной пище и вскоре вошли в равновесие».</w:t>
      </w:r>
    </w:p>
    <w:p>
      <w:pPr>
        <w:pStyle w:val="Normal"/>
        <w:shd w:fill="FFFFFF" w:val="clear"/>
        <w:autoSpaceDE w:val="false"/>
        <w:ind w:firstLine="540"/>
        <w:jc w:val="both"/>
        <w:rPr>
          <w:color w:val="000000"/>
        </w:rPr>
      </w:pPr>
      <w:r>
        <w:rPr>
          <w:color w:val="000000"/>
        </w:rPr>
        <w:t>Значит: братья, вперед! Загвоздим скорее предо</w:t>
        <w:softHyphen/>
        <w:t>хранительный клапан, снимем манометр; тогда со спо</w:t>
        <w:softHyphen/>
        <w:t>койной совестью мы можем перегревать котел, и ника</w:t>
        <w:softHyphen/>
        <w:t>кой свисток не поразит наше чувствительное ухо! По-видимому, Вас совсем не беспокоила мысль о том, что при таких радикальных мерах котел в один прекрас</w:t>
        <w:softHyphen/>
        <w:t>ный день может лопнуть. Этот инцидент не может иметь значения в сравнении с чувством исполненного долга, а главное, в сравнении с удовольствием опять есть милый бифштекс по-английски и запивать его любимым вином или пивом.</w:t>
      </w:r>
    </w:p>
    <w:p>
      <w:pPr>
        <w:pStyle w:val="Normal"/>
        <w:shd w:fill="FFFFFF" w:val="clear"/>
        <w:autoSpaceDE w:val="false"/>
        <w:ind w:firstLine="540"/>
        <w:jc w:val="both"/>
        <w:rPr/>
      </w:pPr>
      <w:r>
        <w:rPr>
          <w:color w:val="000000"/>
        </w:rPr>
        <w:t>Известно, что существуют люди, ни на что не спо</w:t>
        <w:softHyphen/>
        <w:t>собные без алкоголя,— это так называемые «умеренные» и неумеренные потребители спиртных напитков; извест</w:t>
        <w:softHyphen/>
        <w:t>но также, что курильщик табака при всякой умственной работе курит особенно прилежно, чтобы лучше преуспе</w:t>
        <w:softHyphen/>
        <w:t>вать в ней. Как мышьякоед, так и опио- или морфиофаг со своей стороны в один голос заявляют, что эти яды придают им силу и бодрость. Эти факты объясняются следующим образом. Наш организм настолько привы</w:t>
        <w:softHyphen/>
        <w:t>кает к действию яда, что последний становится для него потребностью, даже условием его существования. Из этого, конечно, не следует, что яд для него становит</w:t>
        <w:softHyphen/>
        <w:t>ся безвредным; напротив, он непрестанно подтачивает корень его жизни и сокращает ее. Центральная нервная система такого отравленного человека постепенно те</w:t>
        <w:softHyphen/>
        <w:t>ряет способность отвечать на естественные (внутрен</w:t>
        <w:softHyphen/>
        <w:t>ние и внешние)  раздражения; она притупляется и начинает нуждаться в том искусственном возбудителе, к которому привыкла. Как больная лошадь может быть принуждена к работе только ударами кнута, под кото</w:t>
        <w:softHyphen/>
        <w:t>рыми она наконец и падает, точно так же и человек, приучивший свой организм к вредным вкусовым средст</w:t>
        <w:softHyphen/>
        <w:t>вам, если он под влиянием их наркотического или воз</w:t>
        <w:softHyphen/>
        <w:t>буждающего действия</w:t>
      </w:r>
      <w:r>
        <w:rPr>
          <w:rStyle w:val="FootnoteCharacters"/>
          <w:rStyle w:val="FootnoteAnchor"/>
          <w:color w:val="000000"/>
        </w:rPr>
        <w:footnoteReference w:id="9"/>
      </w:r>
      <w:r>
        <w:rPr>
          <w:color w:val="000000"/>
        </w:rPr>
        <w:t xml:space="preserve"> ежедневно совершает чрезмерную работу, согласно здравой логике, неминуемо сокращает свою жизнь, постоянно подавляя наслаждение ею. Яд мешает его самозащите, выражающейся в чувстве уста</w:t>
        <w:softHyphen/>
        <w:t>лости, он постоянно перегревает свою машину, так как он лишает ее манометра, забивает предохранительный клапан. Неизбежным последствием этого раньше или позже является ежедневно наблюдаемое на людях пере</w:t>
        <w:softHyphen/>
        <w:t>утомление или раздражение нервной системы, мозг те</w:t>
        <w:softHyphen/>
        <w:t>ряет способность ясно мыслить и задерживать рефлек</w:t>
        <w:softHyphen/>
        <w:t>сы,</w:t>
      </w:r>
      <w:r>
        <w:rPr>
          <w:rStyle w:val="FootnoteCharacters"/>
          <w:rStyle w:val="FootnoteAnchor"/>
          <w:color w:val="000000"/>
        </w:rPr>
        <w:footnoteReference w:id="10"/>
      </w:r>
      <w:r>
        <w:rPr>
          <w:color w:val="000000"/>
        </w:rPr>
        <w:t xml:space="preserve"> т. е. исполнять свои задачи. Результатом же сказан</w:t>
        <w:softHyphen/>
        <w:t>ного приходится считать появляющееся у пьяницы расстройство всех физиологических отправлений орга</w:t>
        <w:softHyphen/>
        <w:t>низма (так как они сплошь состоят под влиянием нервной системы),—стало быть, постепенный упадок тела и духа и безвременная смерть. Этот упадок, кроме того, передается по наследству из поколения в поколе</w:t>
        <w:softHyphen/>
        <w:t>ние и принимает ужасающие размеры в браках между близкими родственниками. В наше время врач уже нередко встречает детей и юношей, представляющих настоящие развалины, не способных ни к чему.</w:t>
      </w:r>
    </w:p>
    <w:p>
      <w:pPr>
        <w:pStyle w:val="Normal"/>
        <w:shd w:fill="FFFFFF" w:val="clear"/>
        <w:autoSpaceDE w:val="false"/>
        <w:ind w:firstLine="540"/>
        <w:jc w:val="both"/>
        <w:rPr/>
      </w:pPr>
      <w:r>
        <w:rPr>
          <w:color w:val="000000"/>
        </w:rPr>
        <w:t xml:space="preserve">Вы возразите мне, что это все верно по отношению к алкоголю или к морфию; но что мяса ведь никто еще не называл ядом. На это я могу ответить, что </w:t>
      </w:r>
      <w:r>
        <w:rPr>
          <w:i/>
          <w:color w:val="000000"/>
        </w:rPr>
        <w:t>в обычном смысле слова ядом мясо назвать нельзя</w:t>
      </w:r>
      <w:r>
        <w:rPr>
          <w:color w:val="000000"/>
        </w:rPr>
        <w:t>, но при его пере</w:t>
        <w:softHyphen/>
        <w:t>варивании и усвоении вносится в кровь целый ряд чуж</w:t>
        <w:softHyphen/>
        <w:t>дых организму веществ, известных нам из физиологической химии. Мясо же взрослых животных (особенно быков) для того, чтобы сделаться съедобным, обязательно должно висеть на воздухе по крайней мере три дня и переменить свою природную щелочную реакцию на кислую, т.е., пройти первую степень гниения, еще не дающую зловонных газов. Свежее («парное») мясо мы вовсе не в состоянии разжевать, так как наши зубы не похожи на зубы хищников или всеядной свиньи. Уже один этот факт, собственно говоря, должен бы удерживать нас от такой неестественной для нас пищи.</w:t>
      </w:r>
    </w:p>
    <w:p>
      <w:pPr>
        <w:pStyle w:val="Normal"/>
        <w:shd w:fill="FFFFFF" w:val="clear"/>
        <w:autoSpaceDE w:val="false"/>
        <w:ind w:firstLine="540"/>
        <w:jc w:val="both"/>
        <w:rPr>
          <w:color w:val="000000"/>
        </w:rPr>
      </w:pPr>
      <w:r>
        <w:rPr>
          <w:color w:val="000000"/>
        </w:rPr>
        <w:t>Вред названных чуждых организму веществ (т.е. ядов) сказывается не сразу, а только с момента переутомления наших выделительных органов (преимущественно почек и кожи), постоянно занятых удалением всего чуждого и вредного. Раньше или позже должен наступить этот момент, с которого чуждые вещества или яды начинают накопляться в крови. Тогда для спасения организма от отравления необходимы экстренные процессы (так называемые болезни), обезвреживающие, выделяющие и сжигающие вредные вещества. Возникают катары, кожные и лихорадочные заболевания, и равновесие восстанавливается, если жизненность организма не истощена частых повторением таких «экстренных усилий».</w:t>
      </w:r>
      <w:r>
        <w:rPr>
          <w:rStyle w:val="FootnoteCharacters"/>
          <w:rStyle w:val="FootnoteAnchor"/>
          <w:color w:val="000000"/>
        </w:rPr>
        <w:footnoteReference w:id="11"/>
      </w:r>
    </w:p>
    <w:p>
      <w:pPr>
        <w:pStyle w:val="Normal"/>
        <w:shd w:fill="FFFFFF" w:val="clear"/>
        <w:autoSpaceDE w:val="false"/>
        <w:ind w:firstLine="540"/>
        <w:jc w:val="both"/>
        <w:rPr/>
      </w:pPr>
      <w:r>
        <w:rPr>
          <w:color w:val="000000"/>
        </w:rPr>
        <w:t xml:space="preserve">Постоянное раздражение, поддерживаемое во всех тканях нашего тела присутствием чуждых ему веществ (отбросов нашей пищи) вначале создает расстройство функций, а в конце концов и перерождение органов (например, жировое перерождение клеток печени). И нервная ткань, самая стойкая из всех тканей нашего тела, в конце концов тоже не может сопротивляться этой вредоносной силе. Стойкость, впрочем, затрудняет и обновление нервной ткани, когда она раз подверглась вредному воздействию. Стало быть, плеточное </w:t>
      </w:r>
      <w:r>
        <w:rPr>
          <w:i/>
          <w:color w:val="000000"/>
        </w:rPr>
        <w:t>действие вкусового</w:t>
      </w:r>
      <w:r>
        <w:rPr>
          <w:color w:val="000000"/>
        </w:rPr>
        <w:t xml:space="preserve"> (в большинстве случаев наркотического) </w:t>
      </w:r>
      <w:r>
        <w:rPr>
          <w:i/>
          <w:color w:val="000000"/>
        </w:rPr>
        <w:t>средства только вначале возбуждает, а впоследствии парализует</w:t>
      </w:r>
      <w:r>
        <w:rPr>
          <w:color w:val="000000"/>
        </w:rPr>
        <w:t xml:space="preserve">.    </w:t>
      </w:r>
    </w:p>
    <w:p>
      <w:pPr>
        <w:pStyle w:val="Normal"/>
        <w:shd w:fill="FFFFFF" w:val="clear"/>
        <w:autoSpaceDE w:val="false"/>
        <w:ind w:firstLine="540"/>
        <w:jc w:val="both"/>
        <w:rPr/>
      </w:pPr>
      <w:r>
        <w:rPr>
          <w:color w:val="000000"/>
        </w:rPr>
        <w:t>Правда, что чем меньше мы его принимаем, тем незначительнее последствия, и тем позже они появляются. Самозащита организма (см. 1 вып. «Биол. Беседы») никогда не дремлет и некоторое время успешно борется с вредоносным действием яда; однако и эта борьба имеет пределы, и всякое вкусовое и наркотическое вещество располагает и ведет к злоупотреблению, так как человек в большинстве случаев слаб… Значит, чем меньше принимать этих веществ, тем лучше, самое же лучшее — полное воздержание от всех по</w:t>
        <w:softHyphen/>
        <w:t>добных средств; тогда, спустя некоторое время, прекра</w:t>
        <w:softHyphen/>
        <w:t xml:space="preserve">щается </w:t>
      </w:r>
      <w:r>
        <w:rPr>
          <w:i/>
          <w:color w:val="000000"/>
        </w:rPr>
        <w:t>влияние привычки</w:t>
      </w:r>
      <w:r>
        <w:rPr>
          <w:color w:val="000000"/>
        </w:rPr>
        <w:t>, а с ней и потребность и иску</w:t>
        <w:softHyphen/>
        <w:t>шение.</w:t>
      </w:r>
    </w:p>
    <w:p>
      <w:pPr>
        <w:pStyle w:val="Normal"/>
        <w:shd w:fill="FFFFFF" w:val="clear"/>
        <w:autoSpaceDE w:val="false"/>
        <w:ind w:firstLine="540"/>
        <w:jc w:val="both"/>
        <w:rPr/>
      </w:pPr>
      <w:r>
        <w:rPr>
          <w:color w:val="000000"/>
        </w:rPr>
        <w:t>Уже давно доказано на опыте, что ни физическое, ни духовное наше благосостояние не нуждается ни в одном из обычных возбуждающих средств, что, напро</w:t>
        <w:softHyphen/>
        <w:t>тив,   обе  стороны  нашего  существования  обязательно</w:t>
      </w:r>
      <w:r>
        <w:rPr/>
        <w:t xml:space="preserve"> </w:t>
      </w:r>
      <w:r>
        <w:rPr>
          <w:color w:val="000000"/>
        </w:rPr>
        <w:t>страдают и безвременно разрушаются от их влияния...</w:t>
      </w:r>
    </w:p>
    <w:p>
      <w:pPr>
        <w:pStyle w:val="Normal"/>
        <w:shd w:fill="FFFFFF" w:val="clear"/>
        <w:autoSpaceDE w:val="false"/>
        <w:jc w:val="right"/>
        <w:rPr>
          <w:b/>
          <w:b/>
          <w:color w:val="000000"/>
        </w:rPr>
      </w:pPr>
      <w:r>
        <w:rPr>
          <w:b/>
          <w:color w:val="000000"/>
        </w:rPr>
      </w:r>
    </w:p>
    <w:p>
      <w:pPr>
        <w:pStyle w:val="Normal"/>
        <w:shd w:fill="FFFFFF" w:val="clear"/>
        <w:autoSpaceDE w:val="false"/>
        <w:jc w:val="right"/>
        <w:rPr>
          <w:b/>
          <w:b/>
          <w:color w:val="000000"/>
        </w:rPr>
      </w:pPr>
      <w:r>
        <w:rPr>
          <w:b/>
          <w:color w:val="000000"/>
        </w:rPr>
        <w:t>№</w:t>
      </w:r>
      <w:r>
        <w:rPr>
          <w:b/>
          <w:color w:val="000000"/>
        </w:rPr>
        <w:t>3, с.4-7</w:t>
      </w:r>
    </w:p>
    <w:p>
      <w:pPr>
        <w:pStyle w:val="Normal"/>
        <w:shd w:fill="FFFFFF" w:val="clear"/>
        <w:autoSpaceDE w:val="false"/>
        <w:ind w:firstLine="540"/>
        <w:jc w:val="both"/>
        <w:rPr>
          <w:color w:val="000000"/>
        </w:rPr>
      </w:pPr>
      <w:r>
        <w:rPr>
          <w:color w:val="000000"/>
        </w:rPr>
        <w:t xml:space="preserve">Л. «Прекрасно это, милый друг, </w:t>
      </w:r>
    </w:p>
    <w:p>
      <w:pPr>
        <w:pStyle w:val="Normal"/>
        <w:shd w:fill="FFFFFF" w:val="clear"/>
        <w:autoSpaceDE w:val="false"/>
        <w:ind w:firstLine="540"/>
        <w:jc w:val="both"/>
        <w:rPr>
          <w:color w:val="000000"/>
        </w:rPr>
      </w:pPr>
      <w:r>
        <w:rPr>
          <w:color w:val="000000"/>
        </w:rPr>
        <w:t xml:space="preserve">священник то же, помню я, </w:t>
      </w:r>
    </w:p>
    <w:p>
      <w:pPr>
        <w:pStyle w:val="Normal"/>
        <w:shd w:fill="FFFFFF" w:val="clear"/>
        <w:autoSpaceDE w:val="false"/>
        <w:ind w:firstLine="540"/>
        <w:jc w:val="both"/>
        <w:rPr>
          <w:color w:val="000000"/>
        </w:rPr>
      </w:pPr>
      <w:r>
        <w:rPr>
          <w:color w:val="000000"/>
        </w:rPr>
        <w:t xml:space="preserve">другими говорил словами»,— </w:t>
      </w:r>
    </w:p>
    <w:p>
      <w:pPr>
        <w:pStyle w:val="Normal"/>
        <w:shd w:fill="FFFFFF" w:val="clear"/>
        <w:autoSpaceDE w:val="false"/>
        <w:jc w:val="both"/>
        <w:rPr>
          <w:color w:val="000000"/>
        </w:rPr>
      </w:pPr>
      <w:r>
        <w:rPr>
          <w:color w:val="000000"/>
        </w:rPr>
        <w:t>отвечу я Вам из «Фауста». А что же прикажете делать бедному день и ночь занятому журналисту и критику, если он при ве</w:t>
        <w:softHyphen/>
        <w:t>гетарианском режиме засыпает в театре уже в начале представления?</w:t>
      </w:r>
    </w:p>
    <w:p>
      <w:pPr>
        <w:pStyle w:val="Normal"/>
        <w:shd w:fill="FFFFFF" w:val="clear"/>
        <w:autoSpaceDE w:val="false"/>
        <w:ind w:firstLine="540"/>
        <w:jc w:val="both"/>
        <w:rPr>
          <w:color w:val="000000"/>
        </w:rPr>
      </w:pPr>
      <w:r>
        <w:rPr>
          <w:color w:val="000000"/>
        </w:rPr>
        <w:t>Д. Очень просто: он должен быть послушным спа</w:t>
        <w:softHyphen/>
        <w:t>сительному голосу своей природы, если он не считает медленное самоубийство одним из видов спорта. Трудо</w:t>
        <w:softHyphen/>
        <w:t>вая травля хотя в наше время и состоит в большой моде и заодно с обычным питанием плодит несчетное коли</w:t>
        <w:softHyphen/>
        <w:t>чество нервнобольных, однако не основана же она на неумолимом законе природы, а исключительно на все</w:t>
        <w:softHyphen/>
        <w:t>общем стремлении к роскоши и на извращенных при</w:t>
        <w:softHyphen/>
        <w:t>вычках и потребностях умственных тружеников. Эти потребности следует немного понизить; можно не пить вина и не курить гаванских сигар; можно работать или днем или ночью. Награда за все это не преминет объя</w:t>
        <w:softHyphen/>
        <w:t>виться как в виде материальных сбережений, так и в виде нематериальных услад высшего порядка и более достойных человека. О пользе же для здоровья и сохра</w:t>
        <w:softHyphen/>
        <w:t>нении нервной силы, вытекающих из воздержанной жизни, и говорить нечего.</w:t>
      </w:r>
    </w:p>
    <w:p>
      <w:pPr>
        <w:pStyle w:val="Normal"/>
        <w:shd w:fill="FFFFFF" w:val="clear"/>
        <w:autoSpaceDE w:val="false"/>
        <w:ind w:firstLine="540"/>
        <w:jc w:val="both"/>
        <w:rPr/>
      </w:pPr>
      <w:r>
        <w:rPr>
          <w:color w:val="000000"/>
        </w:rPr>
        <w:t>Я, конечно, согласен с тем, что изменять привычный образ жизни очень неудобно среди исполнения своих обязанностей, так сказать, в полной упряжи и в стесняю</w:t>
        <w:softHyphen/>
        <w:t>щей обстановке. Это требовало бы непоколебимых убеждений и железной воли — т. е. свойств, крайне ред</w:t>
        <w:softHyphen/>
        <w:t>ких между людьми, ведущими так называемую культур</w:t>
        <w:softHyphen/>
        <w:t>ную жизнь вдали от природы. Для названного перехода лучше всего подходило бы пребывание в санатории, где все упражняются в воздержании, или, по крайней мере, полный отдых от головной работы на лоне приро</w:t>
        <w:softHyphen/>
        <w:t>ды при обязательном физическом труде, лучше всего летом. Как только благодатные последствия воздержа</w:t>
        <w:softHyphen/>
        <w:t>ния от всего вредного дали себя чувствовать, то и при возвращении в трудовой водоворот у Вас хватит силы для продолжения вегетарианского образа жизни, и толь</w:t>
        <w:softHyphen/>
        <w:t>ко тогда Вы убедитесь в том, что в отношении выносли</w:t>
        <w:softHyphen/>
        <w:t>вости Вы далеко превосходите невегетарианцев. Конеч</w:t>
        <w:softHyphen/>
        <w:t>но,   летом   и   воздушное — световое — купанье (см. 1 выпуск этих «Бесед»)  имеет важное значение в деле оздоровления организма, по</w:t>
        <w:softHyphen/>
        <w:t>вышая деятельность кожи и весь обмен веществ. Если бы извращенный культурою человек хотя на короткое время ежегодно покидал свой Вавилон и набирался бы новых сил у матери-природы, то он мог бы из года в год сохранять свои силы даже при тяжкой обстановке жур</w:t>
        <w:softHyphen/>
        <w:t xml:space="preserve">нального труда. Впрочем, эта возможность уже давно доказана стократно, что только тот сохраняет свою силу, кто бережливо расходует ее; </w:t>
      </w:r>
      <w:r>
        <w:rPr>
          <w:i/>
          <w:color w:val="000000"/>
        </w:rPr>
        <w:t>кто же подавляет возбуж</w:t>
        <w:softHyphen/>
        <w:t>дающей пищей и наркотическими средствами самодей</w:t>
        <w:softHyphen/>
        <w:t>ствующий указатель усталости, тот постоянно переутом</w:t>
        <w:softHyphen/>
        <w:t>ляется и систематически губит свою нервную силу</w:t>
      </w:r>
      <w:r>
        <w:rPr>
          <w:color w:val="000000"/>
        </w:rPr>
        <w:t>. Такой вывод, конечно, не может быть сделан из вполне недостаточного опыта, как Ваш; он требует полной пере</w:t>
        <w:softHyphen/>
        <w:t>работки организма, полного уничтожения вековых на</w:t>
        <w:softHyphen/>
        <w:t xml:space="preserve">ших привычек и потребностей. Ваш же опыт привел к неосновательному выводу. Вы говорите, что </w:t>
      </w:r>
      <w:r>
        <w:rPr>
          <w:i/>
          <w:color w:val="000000"/>
        </w:rPr>
        <w:t>«возврат к природе в области питания невозможен, пока все прочие условия жизни остаются такими неестественными, как теперь»</w:t>
      </w:r>
      <w:r>
        <w:rPr>
          <w:color w:val="000000"/>
        </w:rPr>
        <w:t>. Это до очевидности похоже на популярную поговорку: «Пить — умереть, не пить — умереть, так уж лучше пить да умереть!» Так как идеал недостижим, то лучше уж подальше от него, так гораздо удобнее, и не надо бросать своих старых милых привычек. Такой со</w:t>
        <w:softHyphen/>
        <w:t>вет ведет прямой дорогой к безнравственности и пороку, если его применить ко всем сторонам жизни. Я бы по</w:t>
        <w:softHyphen/>
        <w:t xml:space="preserve">этому высказал следующее положение. </w:t>
      </w:r>
      <w:r>
        <w:rPr>
          <w:i/>
          <w:color w:val="000000"/>
        </w:rPr>
        <w:t>Возврат к приро</w:t>
        <w:softHyphen/>
        <w:t>де в области питания тем более доказан, что естествен</w:t>
        <w:softHyphen/>
        <w:t xml:space="preserve">ный образ жизни для умственно трудящегося человека в наше, время недостижим. </w:t>
      </w:r>
      <w:r>
        <w:rPr>
          <w:color w:val="000000"/>
        </w:rPr>
        <w:t>Чем больше мы изводим себя этим трудом во всякое время дня и ночи, чем боль</w:t>
        <w:softHyphen/>
        <w:t>ше мы тратим нервной силы, тем усерднее мы должны заботиться о чистой, невозбуждающей, неядовитой пище, как о корне нашего существования. Вы же нахо</w:t>
        <w:softHyphen/>
        <w:t>дите, что надо не стесняясь поусерднее стегать свои нервы каким бы то ни было кнутом, чтобы вымотать из них возможно больше работы в единицу времени. А какова со временем будет эта работа, Вам и горя мало. Не говоря уже о ее качестве, надо же подумать и о том, что плетка утомляет больше, чем сама работа, и ве</w:t>
        <w:softHyphen/>
        <w:t xml:space="preserve">дет к </w:t>
      </w:r>
      <w:r>
        <w:rPr>
          <w:i/>
          <w:color w:val="000000"/>
        </w:rPr>
        <w:t>разрушению</w:t>
      </w:r>
      <w:r>
        <w:rPr>
          <w:color w:val="000000"/>
        </w:rPr>
        <w:t xml:space="preserve"> самого источника этой работы — </w:t>
      </w:r>
      <w:r>
        <w:rPr>
          <w:i/>
          <w:color w:val="000000"/>
        </w:rPr>
        <w:t>нервной силы, без которой немыслим ни умственный, ни нравственный прогресс человечества</w:t>
      </w:r>
      <w:r>
        <w:rPr>
          <w:color w:val="000000"/>
        </w:rPr>
        <w:t>. Вы же сами убедились на опыте, что в течение Вашего кратковре</w:t>
        <w:softHyphen/>
        <w:t>менного вегетарианствования умножились и нервная сила, и самозащита Вашего организма. Необходимо же сделать из этого факта логические выводы и пользовать</w:t>
        <w:softHyphen/>
        <w:t>ся ими не для самоуничтожения, а для самосохране</w:t>
        <w:softHyphen/>
        <w:t xml:space="preserve">ния! В сказанном кроется также </w:t>
      </w:r>
      <w:r>
        <w:rPr>
          <w:i/>
          <w:color w:val="000000"/>
        </w:rPr>
        <w:t>коренная причина отсутствия в наше время выдающихся людей и посте</w:t>
        <w:softHyphen/>
        <w:t>пенное распространение слабонервности и психических болезней</w:t>
      </w:r>
      <w:r>
        <w:rPr>
          <w:color w:val="000000"/>
        </w:rPr>
        <w:t>.</w:t>
      </w:r>
    </w:p>
    <w:p>
      <w:pPr>
        <w:pStyle w:val="Normal"/>
        <w:shd w:fill="FFFFFF" w:val="clear"/>
        <w:autoSpaceDE w:val="false"/>
        <w:ind w:firstLine="540"/>
        <w:jc w:val="both"/>
        <w:rPr>
          <w:i/>
          <w:i/>
        </w:rPr>
      </w:pPr>
      <w:r>
        <w:rPr>
          <w:color w:val="000000"/>
        </w:rPr>
        <w:t>Природной же пищей для человека (так как природ</w:t>
        <w:softHyphen/>
        <w:t>ная пища вообще есть или все или ничто) является не все, что природа преподносит нам в виде готового, зре</w:t>
        <w:softHyphen/>
        <w:t xml:space="preserve">лого своего произведения,— во-первых, значит, плоды... как Вы утверждаете в первой части Вашей речи. </w:t>
      </w:r>
      <w:r>
        <w:rPr>
          <w:i/>
          <w:color w:val="000000"/>
        </w:rPr>
        <w:t>При</w:t>
        <w:softHyphen/>
        <w:t>родной для человека является та пища, для которой он создан, по анатомическому строению, по физиологиче</w:t>
        <w:softHyphen/>
        <w:t>ским свойствам и особенностям его организма</w:t>
      </w:r>
      <w:r>
        <w:rPr>
          <w:color w:val="000000"/>
        </w:rPr>
        <w:t>. Природ</w:t>
        <w:softHyphen/>
        <w:t>ной пищей для него надо считать ту пищу, которая освобождает его от болезней, делает его сильным и здо</w:t>
        <w:softHyphen/>
        <w:t xml:space="preserve">ровым или, короче, которая дает ему полную </w:t>
      </w:r>
      <w:r>
        <w:rPr>
          <w:i/>
          <w:color w:val="000000"/>
        </w:rPr>
        <w:t>жизнера</w:t>
        <w:softHyphen/>
        <w:t>достность и долговечность.</w:t>
      </w:r>
    </w:p>
    <w:p>
      <w:pPr>
        <w:pStyle w:val="Normal"/>
        <w:shd w:fill="FFFFFF" w:val="clear"/>
        <w:autoSpaceDE w:val="false"/>
        <w:ind w:firstLine="540"/>
        <w:jc w:val="both"/>
        <w:rPr>
          <w:color w:val="000000"/>
        </w:rPr>
      </w:pPr>
      <w:r>
        <w:rPr>
          <w:color w:val="000000"/>
        </w:rPr>
        <w:t>Ваши соображения о необходимости мясной пищи для современного интеллигента начинаются с того, что «он живет слишком интенсивно, т. е. переступает гра</w:t>
        <w:softHyphen/>
        <w:t>ницы своей природы». Поэтому он якобы не может до</w:t>
        <w:softHyphen/>
        <w:t>вольствоваться своей природной пищей, а нуждается в возбуждающем питании. Ваш собственный трехме</w:t>
        <w:softHyphen/>
        <w:t>сячный опыт якобы подтверждает это мнение. На это могу ответить следующее.</w:t>
      </w:r>
    </w:p>
    <w:p>
      <w:pPr>
        <w:pStyle w:val="Normal"/>
        <w:shd w:fill="FFFFFF" w:val="clear"/>
        <w:autoSpaceDE w:val="false"/>
        <w:ind w:firstLine="540"/>
        <w:jc w:val="both"/>
        <w:rPr/>
      </w:pPr>
      <w:r>
        <w:rPr>
          <w:color w:val="000000"/>
        </w:rPr>
        <w:t>Вы сами соглашаетесь с тем, что вегетарианская диета может вылечивать многие болезни. Из этого логи</w:t>
        <w:softHyphen/>
        <w:t>чески следует, что обычный образ жизни является при</w:t>
        <w:softHyphen/>
        <w:t>чиной многих болезней. И этот болезнетворный агент, по-Вашему, должен служить двигателем в развитии культуры человеческой! Именно это высокое давление, под которым в наше время находится нервная система интеллигента, и ставит самые высокие требования к че</w:t>
        <w:softHyphen/>
        <w:t xml:space="preserve">ловеческому </w:t>
      </w:r>
      <w:r>
        <w:rPr>
          <w:i/>
          <w:color w:val="000000"/>
        </w:rPr>
        <w:t>здоровью</w:t>
      </w:r>
      <w:r>
        <w:rPr>
          <w:color w:val="000000"/>
        </w:rPr>
        <w:t xml:space="preserve"> как к </w:t>
      </w:r>
      <w:r>
        <w:rPr>
          <w:i/>
          <w:color w:val="000000"/>
        </w:rPr>
        <w:t>единственному нормально</w:t>
        <w:softHyphen/>
        <w:t xml:space="preserve">му источнику сил </w:t>
      </w:r>
      <w:r>
        <w:rPr>
          <w:color w:val="000000"/>
        </w:rPr>
        <w:t>физических, нравственных и умствен</w:t>
        <w:softHyphen/>
        <w:t>ных. Если бы человечество состояло из однодневных мошек, из которых каждая применяла бы свою силу в течение нескольких часов, то еще можно бы было пропо</w:t>
        <w:softHyphen/>
        <w:t>ведовать чрезмерную трату этой силы при искусствен</w:t>
        <w:softHyphen/>
        <w:t>ном возбуждении, а когда человек будет жертвовать сво</w:t>
        <w:softHyphen/>
        <w:t>им здоровьем и, следовательно, сокращать свою жизнь для повышения работоспособности с 8-часового голов</w:t>
        <w:softHyphen/>
        <w:t>ного труда на 18-часовой, то это со временем может иметь только пагубные последствия. Ведь и локомотив курьерского поезда, с которым Вы не совсем удачно сравниваете организм современного журналиста, исто</w:t>
        <w:softHyphen/>
        <w:t xml:space="preserve">щается скорее, чем его умеренно двигающийся, более дюжий собрат по товарной тяге. А какой же результат этого искусственного напряжения нервной силы мы постоянно видим перед собой? </w:t>
      </w:r>
      <w:r>
        <w:rPr>
          <w:i/>
          <w:color w:val="000000"/>
        </w:rPr>
        <w:t>Переполнение больниц и домов умалишенных, переполнение рынков негодной дешевкой и обнищание народных масс, отсутствие выдающихся представителей нашего рода и общее измельчание его</w:t>
      </w:r>
      <w:r>
        <w:rPr>
          <w:color w:val="000000"/>
        </w:rPr>
        <w:t>. Вместо великанов ума и гения мы должны довольствоваться психопатами вроде Ницше, вместо искусства царит у нас декадентство, и вовсе не видно всеобъемлющих умов, философов, способных под</w:t>
        <w:softHyphen/>
        <w:t xml:space="preserve">вести итоги той горе фактов, которую мы называем наукой. Притом ведь даже поверхностный взгляд на историю культуры человечества убеждает нас в том, что между выдающимися на духовном поприще людьми последних веков преобладают представители низшего сословия, наименее пострадавшего от истощающей слабонервности. </w:t>
      </w:r>
      <w:r>
        <w:rPr>
          <w:color w:val="000000"/>
          <w:lang w:val="en-US"/>
        </w:rPr>
        <w:t>Pasteur</w:t>
      </w:r>
      <w:r>
        <w:rPr>
          <w:color w:val="000000"/>
        </w:rPr>
        <w:t xml:space="preserve"> был сыном бедного кожевника, </w:t>
      </w:r>
      <w:r>
        <w:rPr>
          <w:color w:val="000000"/>
          <w:lang w:val="en-US"/>
        </w:rPr>
        <w:t>Faraday</w:t>
      </w:r>
      <w:r>
        <w:rPr>
          <w:color w:val="000000"/>
        </w:rPr>
        <w:t xml:space="preserve"> — сыном кузнеца. </w:t>
      </w:r>
      <w:r>
        <w:rPr>
          <w:color w:val="000000"/>
          <w:lang w:val="en-US"/>
        </w:rPr>
        <w:t>Tyndall</w:t>
      </w:r>
      <w:r>
        <w:rPr>
          <w:color w:val="000000"/>
        </w:rPr>
        <w:t xml:space="preserve"> — просто рабочего, </w:t>
      </w:r>
      <w:r>
        <w:rPr>
          <w:color w:val="000000"/>
          <w:lang w:val="en-US"/>
        </w:rPr>
        <w:t>Liebig</w:t>
      </w:r>
      <w:r>
        <w:rPr>
          <w:color w:val="000000"/>
        </w:rPr>
        <w:t xml:space="preserve"> —мелочного торговца и астроном </w:t>
      </w:r>
      <w:r>
        <w:rPr>
          <w:color w:val="000000"/>
          <w:lang w:val="en-US"/>
        </w:rPr>
        <w:t>Bessel</w:t>
      </w:r>
      <w:r>
        <w:rPr>
          <w:color w:val="000000"/>
        </w:rPr>
        <w:t xml:space="preserve"> — сы</w:t>
        <w:softHyphen/>
        <w:t>ном машиниста.</w:t>
      </w:r>
    </w:p>
    <w:p>
      <w:pPr>
        <w:pStyle w:val="Normal"/>
        <w:shd w:fill="FFFFFF" w:val="clear"/>
        <w:autoSpaceDE w:val="false"/>
        <w:ind w:firstLine="540"/>
        <w:jc w:val="both"/>
        <w:rPr/>
      </w:pPr>
      <w:r>
        <w:rPr>
          <w:color w:val="000000"/>
        </w:rPr>
        <w:t>Далее, Вы ставите вопросы: возможны ли были бы все великие открытия и изобретения без исключитель</w:t>
        <w:softHyphen/>
        <w:t>но повышенной интенсивности жизни отдельных лич</w:t>
        <w:softHyphen/>
        <w:t>ностей и проч.; возможно ли было бы возникновение гениев без противоприродной пищи? На такие вопросы нельзя отвечать энергическим и повторным отрицанием, не приведя ни одного веского доказательства.</w:t>
      </w:r>
      <w:r>
        <w:rPr/>
        <w:t xml:space="preserve"> </w:t>
      </w:r>
      <w:r>
        <w:rPr>
          <w:color w:val="000000"/>
        </w:rPr>
        <w:t>Во-первых, ясно, что с тех пор, как противоприродная возбуждающая пища совокупно со своей алкоголь</w:t>
        <w:softHyphen/>
        <w:t>ной и табачной свитой возымела свое пагубное влияние на человечество, гении перестали появляться, между тем как, по Вашему мнению, они бы должны были появляться все чаще и чаще. Во-вторых же, многие истори</w:t>
        <w:softHyphen/>
        <w:t>ческие данные об аристократах мысли,</w:t>
      </w:r>
      <w:r>
        <w:rPr>
          <w:rStyle w:val="FootnoteCharacters"/>
          <w:rStyle w:val="FootnoteAnchor"/>
          <w:color w:val="000000"/>
        </w:rPr>
        <w:footnoteReference w:id="12"/>
      </w:r>
      <w:r>
        <w:rPr>
          <w:color w:val="000000"/>
        </w:rPr>
        <w:t xml:space="preserve"> проповедовав</w:t>
        <w:softHyphen/>
        <w:t>ших и практиковавших вегетарианство (например, Пифагор со своей вековой школой, Платон, Плутарх, Св. Иоанн Златоуст, Томас Моор, Бэкон, Мильтон, Ж.-Ж. Руссо и другие), положительно противоречат Вашему мнению.</w:t>
      </w:r>
    </w:p>
    <w:p>
      <w:pPr>
        <w:pStyle w:val="Normal"/>
        <w:shd w:fill="FFFFFF" w:val="clear"/>
        <w:autoSpaceDE w:val="false"/>
        <w:ind w:firstLine="540"/>
        <w:jc w:val="both"/>
        <w:rPr/>
      </w:pPr>
      <w:r>
        <w:rPr>
          <w:color w:val="000000"/>
        </w:rPr>
        <w:t>Вообще, выраженные под конец Вашей блестящей речи соображения могут очаровать лишь того, кто не заметил фальшивого камертона, по которому написана Ваша симфония. «Без возбуждающих средств нет ге</w:t>
        <w:softHyphen/>
        <w:t>ниев, нет ни неустанного стремления вперед, ни великих деяний, нет страстного увлечения; остается одно мещан</w:t>
        <w:softHyphen/>
        <w:t>ское благополучие». Бедное человечество! Значит, толь</w:t>
        <w:softHyphen/>
        <w:t>ко в патологическом, взвинченном состоянии ты совер</w:t>
        <w:softHyphen/>
        <w:t xml:space="preserve">шаешь свои творческие подвиги!.. Ведь это... ведь это — именно только </w:t>
      </w:r>
      <w:r>
        <w:rPr>
          <w:i/>
          <w:color w:val="000000"/>
        </w:rPr>
        <w:t>«музыка</w:t>
      </w:r>
      <w:r>
        <w:rPr>
          <w:color w:val="000000"/>
        </w:rPr>
        <w:t>», и ничего более. Но она ласкает слух — тем хуже!..</w:t>
      </w:r>
    </w:p>
    <w:p>
      <w:pPr>
        <w:pStyle w:val="Normal"/>
        <w:shd w:fill="FFFFFF" w:val="clear"/>
        <w:autoSpaceDE w:val="false"/>
        <w:ind w:firstLine="540"/>
        <w:jc w:val="both"/>
        <w:rPr/>
      </w:pPr>
      <w:r>
        <w:rPr>
          <w:color w:val="000000"/>
        </w:rPr>
        <w:t>Под конец могу привести свой собственный опыт с вегетарианством. Сообщу вкратце, что сам «вегета</w:t>
        <w:softHyphen/>
        <w:t>рианствую» около 12 лет, в семье же моей в течение 10 лет</w:t>
      </w:r>
      <w:r>
        <w:rPr>
          <w:rStyle w:val="FootnoteCharacters"/>
          <w:rStyle w:val="FootnoteAnchor"/>
          <w:color w:val="000000"/>
        </w:rPr>
        <w:footnoteReference w:id="13"/>
      </w:r>
      <w:r>
        <w:rPr>
          <w:color w:val="000000"/>
        </w:rPr>
        <w:t xml:space="preserve"> не подается на стол ни мяса, ни рыбы. Результат тот, что я из никуда уже не годной развалины вновь превратился в трудоспособного (хотя и немолодого) человека. Недуги, от которых я освободился уже после трехлетнего страдания, были следующие:</w:t>
      </w:r>
    </w:p>
    <w:p>
      <w:pPr>
        <w:pStyle w:val="Normal"/>
        <w:shd w:fill="FFFFFF" w:val="clear"/>
        <w:autoSpaceDE w:val="false"/>
        <w:ind w:firstLine="540"/>
        <w:jc w:val="both"/>
        <w:rPr>
          <w:color w:val="000000"/>
        </w:rPr>
      </w:pPr>
      <w:r>
        <w:rPr>
          <w:color w:val="000000"/>
        </w:rPr>
        <w:t>1) тяжкая форма неврастении с меланхолией и неспособностью не только к какому бы то ни было интеллигентному труду, но и к общению с людьми вообще;</w:t>
      </w:r>
    </w:p>
    <w:p>
      <w:pPr>
        <w:pStyle w:val="Normal"/>
        <w:shd w:fill="FFFFFF" w:val="clear"/>
        <w:autoSpaceDE w:val="false"/>
        <w:ind w:firstLine="540"/>
        <w:jc w:val="both"/>
        <w:rPr>
          <w:color w:val="000000"/>
        </w:rPr>
      </w:pPr>
      <w:r>
        <w:rPr>
          <w:color w:val="000000"/>
        </w:rPr>
        <w:t xml:space="preserve">2) хронический катар желудка, уже принудивший к ежедневному употреблению желудочного зонда для выполаскивания этого органа; </w:t>
      </w:r>
    </w:p>
    <w:p>
      <w:pPr>
        <w:pStyle w:val="Normal"/>
        <w:shd w:fill="FFFFFF" w:val="clear"/>
        <w:autoSpaceDE w:val="false"/>
        <w:ind w:firstLine="540"/>
        <w:jc w:val="both"/>
        <w:rPr/>
      </w:pPr>
      <w:r>
        <w:rPr>
          <w:color w:val="000000"/>
        </w:rPr>
        <w:t xml:space="preserve">3) ревматические нервные боли (невромии </w:t>
      </w:r>
      <w:r>
        <w:rPr>
          <w:color w:val="000000"/>
          <w:lang w:val="en-US"/>
        </w:rPr>
        <w:t>Jschias</w:t>
      </w:r>
      <w:r>
        <w:rPr>
          <w:color w:val="000000"/>
        </w:rPr>
        <w:t>)</w:t>
      </w:r>
    </w:p>
    <w:p>
      <w:pPr>
        <w:pStyle w:val="Normal"/>
        <w:shd w:fill="FFFFFF" w:val="clear"/>
        <w:autoSpaceDE w:val="false"/>
        <w:ind w:firstLine="540"/>
        <w:jc w:val="both"/>
        <w:rPr>
          <w:color w:val="000000"/>
        </w:rPr>
      </w:pPr>
      <w:r>
        <w:rPr>
          <w:color w:val="000000"/>
        </w:rPr>
        <w:t>4) хронический катар зева и гортани с нередкими бронхитами;</w:t>
      </w:r>
    </w:p>
    <w:p>
      <w:pPr>
        <w:pStyle w:val="Normal"/>
        <w:shd w:fill="FFFFFF" w:val="clear"/>
        <w:autoSpaceDE w:val="false"/>
        <w:ind w:firstLine="540"/>
        <w:jc w:val="both"/>
        <w:rPr>
          <w:color w:val="000000"/>
        </w:rPr>
      </w:pPr>
      <w:r>
        <w:rPr>
          <w:color w:val="000000"/>
        </w:rPr>
        <w:t>5) ревматические головные боли по несколько раз в неделю от малейшего холодного ветерка;</w:t>
      </w:r>
    </w:p>
    <w:p>
      <w:pPr>
        <w:pStyle w:val="Normal"/>
        <w:shd w:fill="FFFFFF" w:val="clear"/>
        <w:autoSpaceDE w:val="false"/>
        <w:ind w:firstLine="540"/>
        <w:jc w:val="both"/>
        <w:rPr>
          <w:color w:val="000000"/>
        </w:rPr>
      </w:pPr>
      <w:r>
        <w:rPr>
          <w:color w:val="000000"/>
        </w:rPr>
        <w:t>6) около трех раз в год повторявшееся острое воспа</w:t>
        <w:softHyphen/>
        <w:t>ление миндалевидных желез зева;</w:t>
      </w:r>
    </w:p>
    <w:p>
      <w:pPr>
        <w:pStyle w:val="Normal"/>
        <w:shd w:fill="FFFFFF" w:val="clear"/>
        <w:autoSpaceDE w:val="false"/>
        <w:ind w:firstLine="540"/>
        <w:jc w:val="both"/>
        <w:rPr>
          <w:color w:val="000000"/>
        </w:rPr>
      </w:pPr>
      <w:r>
        <w:rPr>
          <w:color w:val="000000"/>
        </w:rPr>
        <w:t>7) около одного раза в год повторявшиеся нарывы.</w:t>
      </w:r>
    </w:p>
    <w:p>
      <w:pPr>
        <w:pStyle w:val="Normal"/>
        <w:shd w:fill="FFFFFF" w:val="clear"/>
        <w:autoSpaceDE w:val="false"/>
        <w:jc w:val="both"/>
        <w:rPr/>
      </w:pPr>
      <w:r>
        <w:rPr>
          <w:color w:val="000000"/>
        </w:rPr>
        <w:t>Моя жена, страдавшая жестокими приступами по</w:t>
        <w:softHyphen/>
        <w:t>дагры (унаследованной ею от обоих родителей), прев</w:t>
        <w:softHyphen/>
        <w:t>ратившими ее в калеку, успела забыть эту гостью в течение десяти лет здоровья. Мои дети, прежде страдав</w:t>
        <w:softHyphen/>
        <w:t>шие так же, как все сверстники их, со времени воздер</w:t>
        <w:softHyphen/>
        <w:t>жания от мясной пищи пользуются постоянным  цветущим здоровьем, хотя они почти ежедневно и нарочно «простужаются». Как умственный труд, так и “</w:t>
      </w:r>
      <w:r>
        <w:rPr>
          <w:color w:val="000000"/>
          <w:lang w:val="en-US"/>
        </w:rPr>
        <w:t>les</w:t>
      </w:r>
      <w:r>
        <w:rPr>
          <w:color w:val="000000"/>
        </w:rPr>
        <w:t xml:space="preserve"> </w:t>
      </w:r>
      <w:r>
        <w:rPr>
          <w:color w:val="000000"/>
          <w:lang w:val="en-US"/>
        </w:rPr>
        <w:t>petites</w:t>
      </w:r>
      <w:r>
        <w:rPr>
          <w:color w:val="000000"/>
        </w:rPr>
        <w:t xml:space="preserve"> </w:t>
      </w:r>
      <w:r>
        <w:rPr>
          <w:color w:val="000000"/>
          <w:lang w:val="en-US"/>
        </w:rPr>
        <w:t>mis</w:t>
      </w:r>
      <w:r>
        <w:rPr>
          <w:color w:val="000000"/>
        </w:rPr>
        <w:t>è</w:t>
      </w:r>
      <w:r>
        <w:rPr>
          <w:color w:val="000000"/>
          <w:lang w:val="en-US"/>
        </w:rPr>
        <w:t>res</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vie</w:t>
      </w:r>
      <w:r>
        <w:rPr>
          <w:color w:val="000000"/>
        </w:rPr>
        <w:t xml:space="preserve">” всем нам представляются легкими, и мы вовсе не страдаем общераспространенными «ахами и страхами», которые обыкновенно хуже самих болезней, так как действуют непрерывно. К современным пугалам – к </w:t>
      </w:r>
      <w:r>
        <w:rPr>
          <w:i/>
          <w:color w:val="000000"/>
        </w:rPr>
        <w:t>простуде и заразе</w:t>
      </w:r>
      <w:r>
        <w:rPr>
          <w:color w:val="000000"/>
        </w:rPr>
        <w:t xml:space="preserve"> – мы относимся с полным презрением, как к предрассудкам. Если это и не блаженство на земле, то во всяком случае блаженство в этой юдоли плача и печали.  Правда, что </w:t>
      </w:r>
      <w:r>
        <w:rPr>
          <w:i/>
          <w:color w:val="000000"/>
        </w:rPr>
        <w:t>в три месяца еще нельзя достигнуть  таких результатов</w:t>
      </w:r>
      <w:r>
        <w:rPr>
          <w:color w:val="000000"/>
        </w:rPr>
        <w:t>; для обновления уже зрелого организма, испорченного в течение десятилетий противоприродной жизни, требуется гораздо больше слабости и терпения…</w:t>
      </w:r>
    </w:p>
    <w:p>
      <w:pPr>
        <w:pStyle w:val="Normal"/>
        <w:shd w:fill="FFFFFF" w:val="clear"/>
        <w:autoSpaceDE w:val="false"/>
        <w:jc w:val="both"/>
        <w:rPr/>
      </w:pPr>
      <w:r>
        <w:rPr>
          <w:color w:val="000000"/>
        </w:rPr>
        <w:t>Таким образом, я считаю рекорд Ваш побитым. Единственной ошибкой при сравнении является то обстоятельство, что я не журналист, так что вы могли бы оспаривать мое право судить о Ваших чувствах и выводах. Но врачебное поприще также имеет свои тягости. Прием больных в лечебнице в течение 4 часов без перерыва,</w:t>
      </w:r>
      <w:r>
        <w:rPr>
          <w:rStyle w:val="FootnoteCharacters"/>
          <w:rStyle w:val="FootnoteAnchor"/>
          <w:color w:val="000000"/>
        </w:rPr>
        <w:footnoteReference w:id="14"/>
      </w:r>
      <w:r>
        <w:rPr>
          <w:color w:val="000000"/>
        </w:rPr>
        <w:t xml:space="preserve"> недостаток сна, несвоевременное принятие пищи также нередко встречается в моем обиходе. Качество сна у меня теперь высокое в сравнении с прежним, и я не боюсь шума ни во сне, ни при работе.</w:t>
      </w:r>
    </w:p>
    <w:p>
      <w:pPr>
        <w:pStyle w:val="Normal"/>
        <w:shd w:fill="FFFFFF" w:val="clear"/>
        <w:autoSpaceDE w:val="false"/>
        <w:ind w:firstLine="540"/>
        <w:jc w:val="both"/>
        <w:rPr/>
      </w:pPr>
      <w:r>
        <w:rPr>
          <w:color w:val="000000"/>
        </w:rPr>
        <w:t>Сведем итоги. На основании собственного опыта как на самом себе, так и на членах моей семьи и в послед</w:t>
        <w:softHyphen/>
        <w:t>ние годы также на моих пациентах, а также на основа</w:t>
        <w:softHyphen/>
        <w:t xml:space="preserve">нии изучения литературы я, по моему убеждению, имею полное право утверждать, </w:t>
      </w:r>
      <w:r>
        <w:rPr>
          <w:i/>
          <w:color w:val="000000"/>
        </w:rPr>
        <w:t>что вегетарианство в истин</w:t>
        <w:softHyphen/>
        <w:t>ном значении этого слова, т. е. воздержание от всего вредного,</w:t>
      </w:r>
      <w:r>
        <w:rPr>
          <w:color w:val="000000"/>
        </w:rPr>
        <w:t xml:space="preserve"> между прочим и от мясной пищи, </w:t>
      </w:r>
      <w:r>
        <w:rPr>
          <w:i/>
          <w:color w:val="000000"/>
        </w:rPr>
        <w:t>играет важ</w:t>
        <w:softHyphen/>
        <w:t>ную роль в лечении и предупреждении болезней</w:t>
      </w:r>
      <w:r>
        <w:rPr>
          <w:color w:val="000000"/>
        </w:rPr>
        <w:t>.</w:t>
      </w:r>
      <w:r>
        <w:rPr>
          <w:rStyle w:val="FootnoteCharacters"/>
          <w:rStyle w:val="FootnoteAnchor"/>
          <w:color w:val="000000"/>
        </w:rPr>
        <w:footnoteReference w:id="15"/>
      </w:r>
      <w:r>
        <w:rPr>
          <w:color w:val="000000"/>
        </w:rPr>
        <w:t xml:space="preserve"> На основании же трехмесячного, только субъективного лич</w:t>
        <w:softHyphen/>
        <w:t>ного опыта и красивых слов Вы не имеете права отри</w:t>
        <w:softHyphen/>
        <w:t>цать всякое основание в системе питания, столь мало Вам известной и тысячу раз испытанной другими.</w:t>
      </w:r>
    </w:p>
    <w:p>
      <w:pPr>
        <w:pStyle w:val="Normal"/>
        <w:shd w:fill="FFFFFF" w:val="clear"/>
        <w:autoSpaceDE w:val="false"/>
        <w:ind w:firstLine="540"/>
        <w:jc w:val="both"/>
        <w:rPr>
          <w:color w:val="000000"/>
        </w:rPr>
      </w:pPr>
      <w:r>
        <w:rPr>
          <w:color w:val="000000"/>
        </w:rPr>
        <w:t>В сущности, Вы в первой части своего сообщения даете мне в руки много лишнего оружия и после моего краткого опровержения, может быть, откажетесь от че</w:t>
        <w:softHyphen/>
        <w:t>ресчур поспешного и чисто теоретического конечного вывода.</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right"/>
        <w:rPr>
          <w:b/>
          <w:b/>
        </w:rPr>
      </w:pPr>
      <w:r>
        <w:rPr>
          <w:b/>
          <w:color w:val="000000"/>
        </w:rPr>
        <w:t>№</w:t>
      </w:r>
      <w:r>
        <w:rPr>
          <w:b/>
          <w:color w:val="000000"/>
        </w:rPr>
        <w:t>4, с.15-18</w:t>
      </w:r>
    </w:p>
    <w:p>
      <w:pPr>
        <w:pStyle w:val="Normal"/>
        <w:shd w:fill="FFFFFF" w:val="clear"/>
        <w:autoSpaceDE w:val="false"/>
        <w:ind w:firstLine="540"/>
        <w:jc w:val="both"/>
        <w:rPr/>
      </w:pPr>
      <w:r>
        <w:rPr>
          <w:color w:val="000000"/>
        </w:rPr>
        <w:t>Л. Я охотно признаю, что три месяца не представля</w:t>
        <w:softHyphen/>
        <w:t>ют достаточного срока для основательного знакомства и суждения о вегетарианстве. Но я ведь и не имел пре</w:t>
        <w:softHyphen/>
        <w:t>тензии исчерпать вопрос до дна, а только изложил, по</w:t>
        <w:softHyphen/>
        <w:t>чему мне лично казалось невозможным продолжать свой опыт без потери трудоспособности. В виде же добавле</w:t>
        <w:softHyphen/>
        <w:t>ния к личному опыту я только сообщил некоторые сооб</w:t>
        <w:softHyphen/>
        <w:t>ражения и выводы, возникшие у меня в течение этого опыта. Кроме того, я смею думать, что всякий бес</w:t>
        <w:softHyphen/>
        <w:t>пристрастный и нефанатизированный слушатель мог только вывести из моего сообщения, что при известных условиях я считаю вегетарианство не только возмож</w:t>
        <w:softHyphen/>
        <w:t>ным, но и полезным. Если же я не могу прервать своих занятий на относительно долгое время с целью реформы своего образа жизни, то и поворот для меня невозможен, как вы же сами признаете. А ваш «очень простой» со</w:t>
        <w:softHyphen/>
        <w:t xml:space="preserve">вет, что не надо поддаваться травле, доказывает только, что вы не хотите или не можете выносить этой травли, т. е. необычайного напряжения сил! Вы избегаете его! А те, которые </w:t>
      </w:r>
      <w:r>
        <w:rPr>
          <w:i/>
          <w:color w:val="000000"/>
        </w:rPr>
        <w:t>не могут</w:t>
      </w:r>
      <w:r>
        <w:rPr>
          <w:color w:val="000000"/>
        </w:rPr>
        <w:t xml:space="preserve">, </w:t>
      </w:r>
      <w:r>
        <w:rPr>
          <w:i/>
          <w:color w:val="000000"/>
        </w:rPr>
        <w:t>не хотят</w:t>
      </w:r>
      <w:r>
        <w:rPr>
          <w:color w:val="000000"/>
        </w:rPr>
        <w:t xml:space="preserve"> этого, которые в наше быстро изменяющееся время желают участвовать в этом соревновании сил, в этой общей борьбе за прогресс? Неужели им следует подавлять свое стремление к деятельности ради того, чтобы сберечь несколько лет своей жизни? Вы хотите «</w:t>
      </w:r>
      <w:r>
        <w:rPr>
          <w:i/>
          <w:color w:val="000000"/>
        </w:rPr>
        <w:t>осчастливит</w:t>
      </w:r>
      <w:r>
        <w:rPr>
          <w:color w:val="000000"/>
        </w:rPr>
        <w:t xml:space="preserve">ь» людей, сделать их </w:t>
      </w:r>
      <w:r>
        <w:rPr>
          <w:i/>
          <w:color w:val="000000"/>
        </w:rPr>
        <w:t>жизнерадостными</w:t>
      </w:r>
      <w:r>
        <w:rPr>
          <w:color w:val="000000"/>
        </w:rPr>
        <w:t>? А почему вы знаете, что люди, под</w:t>
        <w:softHyphen/>
        <w:t>дающиеся трудовой «травле», не могут быть счастливы и жизнерадостны на свой лад? Ведь счастье вполне субъективно: тигр, рыскающий по ночам за живой добы</w:t>
        <w:softHyphen/>
        <w:t>чей, покорно бы благодарил за предложение поставить своим идеалом жизнь невинного барашка, пощипываю</w:t>
        <w:softHyphen/>
        <w:t>щего травку-муравку. Неужели вы не можете себе пред</w:t>
        <w:softHyphen/>
        <w:t>ставить людей, хотя бы отлично знающих, что жизнь их сокращается от беспрерывного труда, но тем не менее предпочитающих следовать своему стремлению к интен</w:t>
        <w:softHyphen/>
        <w:t xml:space="preserve">сивной деятельности, чем «вегетировать» в спокойном довольстве и благодушном настроении, отрекаясь от самого дорогого и возвышенного в жизни? Приводимый вами фанатик природы </w:t>
      </w:r>
      <w:r>
        <w:rPr>
          <w:i/>
          <w:color w:val="000000"/>
        </w:rPr>
        <w:t>Ж.-Ж. Руссо</w:t>
      </w:r>
      <w:r>
        <w:rPr>
          <w:color w:val="000000"/>
        </w:rPr>
        <w:t xml:space="preserve"> (которого, впро</w:t>
        <w:softHyphen/>
        <w:t>чем, не приходится считать вегетарианцем в вашем смысле) как раз пишет: «Не тот человек жил дольше других, который насчитал больше годов, а тот, кто боль</w:t>
        <w:softHyphen/>
        <w:t xml:space="preserve">ше других </w:t>
      </w:r>
      <w:r>
        <w:rPr>
          <w:i/>
          <w:color w:val="000000"/>
        </w:rPr>
        <w:t>чувствовал свое существование</w:t>
      </w:r>
      <w:r>
        <w:rPr>
          <w:color w:val="000000"/>
        </w:rPr>
        <w:t>». Не звучат ли эти слова совсем иначе, чем ваш «очень простой» отеческий совет, что, мол, не надо поддаваться травле.</w:t>
      </w:r>
    </w:p>
    <w:p>
      <w:pPr>
        <w:pStyle w:val="Normal"/>
        <w:shd w:fill="FFFFFF" w:val="clear"/>
        <w:autoSpaceDE w:val="false"/>
        <w:ind w:firstLine="540"/>
        <w:jc w:val="both"/>
        <w:rPr>
          <w:color w:val="000000"/>
        </w:rPr>
      </w:pPr>
      <w:r>
        <w:rPr>
          <w:color w:val="000000"/>
        </w:rPr>
        <w:t>После этих чисто идейных общих соображений перейду к некоторым частностям, по моему мнению, сплошь неудачным.</w:t>
      </w:r>
    </w:p>
    <w:p>
      <w:pPr>
        <w:pStyle w:val="Normal"/>
        <w:shd w:fill="FFFFFF" w:val="clear"/>
        <w:autoSpaceDE w:val="false"/>
        <w:ind w:firstLine="540"/>
        <w:jc w:val="both"/>
        <w:rPr>
          <w:color w:val="000000"/>
        </w:rPr>
      </w:pPr>
      <w:r>
        <w:rPr>
          <w:color w:val="000000"/>
        </w:rPr>
        <w:t>Я поставил в качестве опытного положения следую</w:t>
        <w:softHyphen/>
        <w:t>щий вывод, имеющий, по моему мнению, существенное значение: «Возврат к природе в области питания невоз</w:t>
        <w:softHyphen/>
        <w:t>можен, пока все прочие условия жизни остаются таки</w:t>
        <w:softHyphen/>
        <w:t>ми неестественными, как теперь». Вы же говорите: «Возврат к природе в области питания тем более необ</w:t>
        <w:softHyphen/>
        <w:t>ходим, что естественный образ жизни для умственного труженика в наше время недостижим».</w:t>
      </w:r>
    </w:p>
    <w:p>
      <w:pPr>
        <w:pStyle w:val="Normal"/>
        <w:shd w:fill="FFFFFF" w:val="clear"/>
        <w:autoSpaceDE w:val="false"/>
        <w:ind w:firstLine="540"/>
        <w:jc w:val="both"/>
        <w:rPr/>
      </w:pPr>
      <w:r>
        <w:rPr>
          <w:color w:val="000000"/>
        </w:rPr>
        <w:t xml:space="preserve">Милый доктор! «Сперва </w:t>
      </w:r>
      <w:r>
        <w:rPr>
          <w:color w:val="000000"/>
          <w:lang w:val="en-US"/>
        </w:rPr>
        <w:t>collegium</w:t>
      </w:r>
      <w:r>
        <w:rPr>
          <w:color w:val="000000"/>
        </w:rPr>
        <w:t xml:space="preserve"> </w:t>
      </w:r>
      <w:r>
        <w:rPr>
          <w:color w:val="000000"/>
          <w:lang w:val="en-US"/>
        </w:rPr>
        <w:t>logicum</w:t>
      </w:r>
      <w:r>
        <w:rPr>
          <w:color w:val="000000"/>
        </w:rPr>
        <w:t>»,— со</w:t>
        <w:softHyphen/>
        <w:t>ветует Мефистофель ученику. Хотите, я вам покажу на другом примере, сколь жестоко вы обращаетесь с мно</w:t>
        <w:softHyphen/>
        <w:t>гострадальной логикой? Вот он. «Рано вставать — здо</w:t>
        <w:softHyphen/>
        <w:t>рово; но я ложусь спать только после полуночи и потому должен отказаться от раннего вставания»,— говорю я. «Нет,— отвечаете вы,— именно потому, что вы ложи</w:t>
        <w:softHyphen/>
        <w:t>тесь только после полуночи, вы должны рано вставать!»</w:t>
      </w:r>
    </w:p>
    <w:p>
      <w:pPr>
        <w:pStyle w:val="Normal"/>
        <w:shd w:fill="FFFFFF" w:val="clear"/>
        <w:autoSpaceDE w:val="false"/>
        <w:ind w:firstLine="540"/>
        <w:jc w:val="both"/>
        <w:rPr/>
      </w:pPr>
      <w:r>
        <w:rPr>
          <w:color w:val="000000"/>
        </w:rPr>
        <w:t>Что касается вашего личного опыта с вегетарианством, то я с уверенностью еретика считаю долгом утверж</w:t>
        <w:softHyphen/>
        <w:t xml:space="preserve">дать, что он не более доказателен для большинства, чем, например, мой личный опыт. И почему? По вашему заявлению, </w:t>
      </w:r>
      <w:r>
        <w:rPr>
          <w:i/>
          <w:color w:val="000000"/>
        </w:rPr>
        <w:t>вы были развалиной</w:t>
      </w:r>
      <w:r>
        <w:rPr>
          <w:color w:val="000000"/>
        </w:rPr>
        <w:t xml:space="preserve"> никуда более не год</w:t>
        <w:softHyphen/>
        <w:t>ной... Но разве то, что полезно и необходимо для почин</w:t>
        <w:softHyphen/>
        <w:t>ки или обновления развалины, так же необходимо для постройки и поддержания неразваливающегося здания? Разве то, что возвращает здоровье больному, без всяких рассуждений можно рекомендовать и всем здоровым? Для вас ведь не было другого выхода, милый доктор! Вы сделались вегетарианцем потому, что не видели дру</w:t>
        <w:softHyphen/>
        <w:t>гого средства для восстановления вашего вполне расст</w:t>
        <w:softHyphen/>
        <w:t>роенного здоровья.</w:t>
      </w:r>
    </w:p>
    <w:p>
      <w:pPr>
        <w:pStyle w:val="Normal"/>
        <w:shd w:fill="FFFFFF" w:val="clear"/>
        <w:autoSpaceDE w:val="false"/>
        <w:ind w:firstLine="540"/>
        <w:jc w:val="both"/>
        <w:rPr>
          <w:color w:val="000000"/>
        </w:rPr>
      </w:pPr>
      <w:r>
        <w:rPr>
          <w:color w:val="000000"/>
        </w:rPr>
        <w:t>Но разве помощь, полученная вами от этого образа жизни, хоть что-нибудь может доказать тому, кто при сильном телосложении и умеренной жизни вовсе не чувствует приближения для себя состояния разва</w:t>
        <w:softHyphen/>
        <w:t>лины?</w:t>
      </w:r>
    </w:p>
    <w:p>
      <w:pPr>
        <w:pStyle w:val="Normal"/>
        <w:shd w:fill="FFFFFF" w:val="clear"/>
        <w:autoSpaceDE w:val="false"/>
        <w:ind w:firstLine="540"/>
        <w:jc w:val="both"/>
        <w:rPr/>
      </w:pPr>
      <w:r>
        <w:rPr>
          <w:color w:val="000000"/>
        </w:rPr>
        <w:t>Отрицать целебную силу вегетарианства не может ни один   разумный   человек,   но   именно   потому   следует остерегаться обобщений. Большая часть убежденных ве</w:t>
        <w:softHyphen/>
        <w:t>гетарианцев, с которыми я имел случай познакомиться, сделались таковыми потому, что нераздражающая пища была рекомендована им в качестве лечебного средства от той или другой болезни. Но эти господа не имеют же никакого права проповедовать свой образ питания в ка</w:t>
        <w:softHyphen/>
        <w:t>честве единственного жизненного блага для всех и каж</w:t>
        <w:softHyphen/>
        <w:t>дого. Даже вы и ваши единомышленники хотите лечить все болезни с одной вегетарианской точки зрения. Не</w:t>
        <w:softHyphen/>
        <w:t xml:space="preserve">ужели это основательно?  Несомненно, что питание — важнейшая часть образа жизни, но относить к ней </w:t>
      </w:r>
      <w:r>
        <w:rPr>
          <w:i/>
          <w:color w:val="000000"/>
        </w:rPr>
        <w:t>все</w:t>
      </w:r>
      <w:r>
        <w:rPr>
          <w:color w:val="000000"/>
        </w:rPr>
        <w:t>, — это, по моему мнению, крайне односторонне. Сущест</w:t>
        <w:softHyphen/>
        <w:t>вуют же нервно переутомленные люди, потерявшие свои силы вследствие грехов и проступков, против природы ничего общего с питанием не имеющих. Разве в таких случаях реформа питания может восстановить равнове</w:t>
        <w:softHyphen/>
        <w:t>сие? Разве, например, все наши грехи в психической и половой области могут быть исправлены одним воздер</w:t>
        <w:softHyphen/>
        <w:t>жанием   от   мяса,   алкоголя   и   табака?   Именно   здесь индивидуальность каждого отдельного больного должна быть принята в расчет в самом широком объеме. Все же стричь под одну гребенку, именно под радикально вегетарианскую — извините за это сравнение — уж это в самом деле слишком удобно!</w:t>
      </w:r>
    </w:p>
    <w:p>
      <w:pPr>
        <w:pStyle w:val="Normal"/>
        <w:shd w:fill="FFFFFF" w:val="clear"/>
        <w:autoSpaceDE w:val="false"/>
        <w:ind w:firstLine="540"/>
        <w:jc w:val="both"/>
        <w:rPr>
          <w:color w:val="000000"/>
        </w:rPr>
      </w:pPr>
      <w:r>
        <w:rPr>
          <w:color w:val="000000"/>
        </w:rPr>
        <w:t>Теперь вернемся к последней трети моего сообще</w:t>
        <w:softHyphen/>
        <w:t>ния, по вашему мнению, якобы плохо обоснованной и слабой. Из этого приходится заключить, что вы, несмот</w:t>
        <w:softHyphen/>
        <w:t>ря на предполагаемое у врача естественнонаучное образование, не поняли моих соображений, вытекаю</w:t>
        <w:softHyphen/>
        <w:t>щих из дарвинистических взглядов. Поэтому несколько объясняющих слов.</w:t>
      </w:r>
    </w:p>
    <w:p>
      <w:pPr>
        <w:pStyle w:val="Normal"/>
        <w:shd w:fill="FFFFFF" w:val="clear"/>
        <w:autoSpaceDE w:val="false"/>
        <w:ind w:firstLine="540"/>
        <w:jc w:val="both"/>
        <w:rPr/>
      </w:pPr>
      <w:r>
        <w:rPr>
          <w:color w:val="000000"/>
        </w:rPr>
        <w:t>«</w:t>
      </w:r>
      <w:r>
        <w:rPr>
          <w:i/>
          <w:color w:val="000000"/>
        </w:rPr>
        <w:t>Природной пищей</w:t>
      </w:r>
      <w:r>
        <w:rPr>
          <w:color w:val="000000"/>
        </w:rPr>
        <w:t xml:space="preserve"> человека,— говорите вы,— яв</w:t>
        <w:softHyphen/>
        <w:t>ляется пища, для которой он создан по анатомическому строению, по физиологическим свойствам его организ</w:t>
        <w:softHyphen/>
        <w:t xml:space="preserve">ма» и т. д. Обдумали ли вы, как это ваше популярное определение выглядит с высокой точки зрения </w:t>
      </w:r>
      <w:r>
        <w:rPr>
          <w:i/>
          <w:color w:val="000000"/>
        </w:rPr>
        <w:t>дарви</w:t>
        <w:softHyphen/>
        <w:t>низма</w:t>
      </w:r>
      <w:r>
        <w:rPr>
          <w:color w:val="000000"/>
        </w:rPr>
        <w:t>? Все живое непрерывно развивается. Живые су</w:t>
        <w:softHyphen/>
        <w:t>щества приспособляются к окружающим их условиям жизни. При изменении последних организм в течение веков может измениться в своем строении, в своих пот</w:t>
        <w:softHyphen/>
        <w:t>ребностях и в функциях своих органов. Вид тритона, по каким-либо обстоятельствам обреченный на жизнь в темноте, теряет зрение, а в позднейших поколениях и глаза; рыбы под влиянием каких-нибудь переворотов могут перейти к земноводной жизни и т. д. Своими понятиями о питании и фанатическими обобщениями вы хотите остановить этот вечный процесс развития и усо</w:t>
        <w:softHyphen/>
        <w:t>вершенствования! Можете ли вы поручиться, что то, что вы в настоящее время считаете соответствующим при</w:t>
        <w:softHyphen/>
        <w:t xml:space="preserve">роде культурного человека, будет соответствовать ей во веки веков? Если бы существа жили всегда только в пределах, поставленных им природой, то они никогда бы не были способны к развитию и к совершенствованию. </w:t>
      </w:r>
    </w:p>
    <w:p>
      <w:pPr>
        <w:pStyle w:val="Normal"/>
        <w:shd w:fill="FFFFFF" w:val="clear"/>
        <w:autoSpaceDE w:val="false"/>
        <w:ind w:firstLine="540"/>
        <w:jc w:val="both"/>
        <w:rPr>
          <w:color w:val="000000"/>
        </w:rPr>
      </w:pPr>
      <w:r>
        <w:rPr>
          <w:color w:val="000000"/>
        </w:rPr>
        <w:t>Разве род существ в качестве отпрысков обезьяньего рода, приведенный в конце концов к человеку, не раз</w:t>
        <w:softHyphen/>
        <w:t>вился именно потому, что он не держался всегда одного и того же питания, соответствовавшего, по-вашему, его природе в какой-нибудь период развития? Наш желудок более всего похож на желудок обезьян. Это ведь и под</w:t>
        <w:softHyphen/>
        <w:t>тверждает достоверность дарвинского воззрения, а отнюдь не обязывает человека во веки веков питаться обезьяньей пищей. Отсутствие хищных клыков у человека вовсе не обязывает его воздерживаться от мясной пищи, так как для облегчения себе питания он изобрел такие способы приготовления ее, как варка, жарение, соление, копчение... Разделяете ли вы воззрения Дарви</w:t>
        <w:softHyphen/>
        <w:t>на или нет, во всяком случае, вы должны признать за мною право пользования этим все более и более рас</w:t>
        <w:softHyphen/>
        <w:t>пространяющимся учением как доводом против вегета</w:t>
        <w:softHyphen/>
        <w:t>рианства.</w:t>
      </w:r>
    </w:p>
    <w:p>
      <w:pPr>
        <w:pStyle w:val="Normal"/>
        <w:shd w:fill="FFFFFF" w:val="clear"/>
        <w:autoSpaceDE w:val="false"/>
        <w:ind w:firstLine="540"/>
        <w:jc w:val="both"/>
        <w:rPr/>
      </w:pPr>
      <w:r>
        <w:rPr>
          <w:color w:val="000000"/>
        </w:rPr>
        <w:t>Итак, я повторяю сказанное мною выше. Нельзя отрицать возможности, что человеческий организм в те</w:t>
        <w:softHyphen/>
        <w:t>чение тысячелетий мог привыкнуть к мясной пище как к своей природной. Можно даже утверждать, что он уже успел привыкнуть к ней, так как в исторические време</w:t>
        <w:softHyphen/>
        <w:t>на всегда и всюду за ничтожными исключениями мы встречаем мясоедных людей. И необходимо присовоку</w:t>
        <w:softHyphen/>
        <w:t>пить, что никогда еще на питание мясом не была взва</w:t>
        <w:softHyphen/>
        <w:t>ливаема ответственность за известные болезни. А теперь вдруг раздается фанатический возглас: “</w:t>
      </w:r>
      <w:r>
        <w:rPr>
          <w:color w:val="000000"/>
          <w:lang w:val="en-US"/>
        </w:rPr>
        <w:t>Came</w:t>
      </w:r>
      <w:r>
        <w:rPr>
          <w:color w:val="000000"/>
        </w:rPr>
        <w:t xml:space="preserve"> </w:t>
      </w:r>
      <w:r>
        <w:rPr>
          <w:color w:val="000000"/>
          <w:lang w:val="en-US"/>
        </w:rPr>
        <w:t>vale</w:t>
      </w:r>
      <w:r>
        <w:rPr>
          <w:color w:val="000000"/>
        </w:rPr>
        <w:t>!”</w:t>
      </w:r>
      <w:r>
        <w:rPr>
          <w:rStyle w:val="FootnoteCharacters"/>
          <w:rStyle w:val="FootnoteAnchor"/>
          <w:color w:val="000000"/>
        </w:rPr>
        <w:footnoteReference w:id="16"/>
      </w:r>
      <w:r>
        <w:rPr>
          <w:color w:val="000000"/>
        </w:rPr>
        <w:t xml:space="preserve"> Те</w:t>
        <w:softHyphen/>
        <w:t>перь вдруг ищут причину всеобщей слабонервности в том питании, которое ни в доисторические, ни в исто</w:t>
        <w:softHyphen/>
        <w:t>рические времена не переставало порождать и поддер</w:t>
        <w:softHyphen/>
        <w:t>живать трудоспособных и долговечных людей!..</w:t>
      </w:r>
    </w:p>
    <w:p>
      <w:pPr>
        <w:pStyle w:val="Normal"/>
        <w:shd w:fill="FFFFFF" w:val="clear"/>
        <w:autoSpaceDE w:val="false"/>
        <w:ind w:firstLine="540"/>
        <w:jc w:val="both"/>
        <w:rPr/>
      </w:pPr>
      <w:r>
        <w:rPr>
          <w:color w:val="000000"/>
        </w:rPr>
        <w:t>Нет, доктор, нельзя так понимать дух нашего време</w:t>
        <w:softHyphen/>
        <w:t>ни. Никогда еще в истории человечества не было вре</w:t>
        <w:softHyphen/>
        <w:t>мени, в которое с такой быстротой и в таком изобилии сыпались новые приобретения человеческого знания. Пока еще трудно оценить все значение для человека гро</w:t>
        <w:softHyphen/>
        <w:t>мадных переворотов, произведенных постоянным ростом господства его над силами природы. Историки грядущих времен, наверное, будут относиться с особенным уваже</w:t>
        <w:softHyphen/>
        <w:t xml:space="preserve">нием к </w:t>
      </w:r>
      <w:r>
        <w:rPr>
          <w:color w:val="000000"/>
          <w:lang w:val="en-US"/>
        </w:rPr>
        <w:t>XIX</w:t>
      </w:r>
      <w:r>
        <w:rPr>
          <w:color w:val="000000"/>
        </w:rPr>
        <w:t xml:space="preserve"> столетию. Никогда еще человечество не видало в несколько поколений таких громадных изме</w:t>
        <w:softHyphen/>
        <w:t>нений и обогащений своего духовного и в особенности технического могущества, как во второй половине истек</w:t>
        <w:softHyphen/>
        <w:t>шего столетия. Такое время, являющееся мостом к но</w:t>
        <w:softHyphen/>
        <w:t>вым путям и новым целям, не может устроиться сразу. Внезапно нарушенное равновесие в человечестве может восстановиться только исподволь, переустройство и обновление может совершаться только шаг за шагом. Свидетели такого переходного периода, естественно, должны носить на себе признаки этого перехода: напо</w:t>
        <w:softHyphen/>
        <w:t>ловину еще в старом, наполовину уже в новом, они колеблются в жгучем стремлении разрешить в себе эту двойственность. В искусстве и литературе, в которых чаще всего отражается душа человеческая, происходит очевидное брожение. Если в этой борьбе за старое или за новое, в этом стремлении к восприятию, к воссозда</w:t>
        <w:softHyphen/>
        <w:t>нию и к победе человечество тратит свои силы и истоща</w:t>
        <w:softHyphen/>
        <w:t>ет свою нервную систему, то вы хотите свалить всю вину на бедное мясо, на алкоголь? Да, иначе, немного иначе, любезный доктор, надо понимать дух времени...</w:t>
      </w:r>
    </w:p>
    <w:p>
      <w:pPr>
        <w:pStyle w:val="Normal"/>
        <w:shd w:fill="FFFFFF" w:val="clear"/>
        <w:autoSpaceDE w:val="false"/>
        <w:ind w:firstLine="540"/>
        <w:jc w:val="both"/>
        <w:rPr/>
      </w:pPr>
      <w:r>
        <w:rPr>
          <w:color w:val="000000"/>
        </w:rPr>
        <w:t>Такое время, конечно, имеет, с одной стороны, своих мучеников, с другой стороны — своих аскетов. Вы нико</w:t>
        <w:softHyphen/>
        <w:t>му не можете отказать в праве быть мучеником и при этом чувствовать себя счастливым. Точно так же и я не могу отказать вам или кому-нибудь другому, не желаю</w:t>
        <w:softHyphen/>
        <w:t>щему «поддаваться трудовой травле», в праве с улыбкой на устах занять положение вдали от непонятливого све</w:t>
        <w:softHyphen/>
        <w:t>та и мечтать об укреплении на вечные времена настоя</w:t>
        <w:softHyphen/>
        <w:t>щей ступени развития человечества. Никто не может по</w:t>
        <w:softHyphen/>
        <w:t xml:space="preserve">мешать вам предаваться </w:t>
      </w:r>
      <w:r>
        <w:rPr>
          <w:i/>
          <w:color w:val="000000"/>
        </w:rPr>
        <w:t>аскетизму</w:t>
      </w:r>
      <w:r>
        <w:rPr>
          <w:color w:val="000000"/>
        </w:rPr>
        <w:t>. Но кто стоит посре</w:t>
        <w:softHyphen/>
        <w:t>ди жизненной борьбы, тот может сказать вам: «Ты не имеешь права хвалиться передо мной. Ты отказываешь</w:t>
        <w:softHyphen/>
        <w:t>ся от борьбы, я же смотрю ей в глаза».</w:t>
      </w:r>
    </w:p>
    <w:p>
      <w:pPr>
        <w:pStyle w:val="Normal"/>
        <w:shd w:fill="FFFFFF" w:val="clear"/>
        <w:autoSpaceDE w:val="false"/>
        <w:ind w:firstLine="540"/>
        <w:jc w:val="both"/>
        <w:rPr>
          <w:color w:val="000000"/>
        </w:rPr>
      </w:pPr>
      <w:r>
        <w:rPr>
          <w:color w:val="000000"/>
        </w:rPr>
        <w:t>«Человек слаб, поэтому лучше вовсе не есть мяса; тогда со временем всякое искушение исчезает»,— го</w:t>
        <w:softHyphen/>
        <w:t>ворите вы между прочим. Не есть ли это принцип аске</w:t>
        <w:softHyphen/>
        <w:t>тизма? Разве не благороднее и не достойнее мужчины бо</w:t>
        <w:softHyphen/>
        <w:t>роться с искушением, чем бежать от него? Или — отне</w:t>
        <w:softHyphen/>
        <w:t>сем это к данному случаю — разве борьба с неумерен</w:t>
        <w:softHyphen/>
        <w:t>ностью в потреблении мяса в пищу и так называемых возбуждающих средств для повышения жизненной дея</w:t>
        <w:softHyphen/>
        <w:t>тельности не стоит гораздо выше, чем отказ от всякой борьбы из боязни поддаться искушению?</w:t>
      </w:r>
    </w:p>
    <w:p>
      <w:pPr>
        <w:pStyle w:val="Normal"/>
        <w:shd w:fill="FFFFFF" w:val="clear"/>
        <w:autoSpaceDE w:val="false"/>
        <w:ind w:firstLine="540"/>
        <w:jc w:val="both"/>
        <w:rPr>
          <w:color w:val="000000"/>
        </w:rPr>
      </w:pPr>
      <w:r>
        <w:rPr>
          <w:color w:val="000000"/>
        </w:rPr>
        <w:t>Но довольно!.. Отказываться же от своего конечного вывода, как вы надеетесь в конце вашего возражения, я ничуть не намерен. Вывод из сказанного остается неизменным. Я не довольствуюсь выбором между мясом и растительной пищей, а и впредь буду пользоваться и тем и другим до конца дней моих.</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right"/>
        <w:rPr>
          <w:b/>
          <w:b/>
        </w:rPr>
      </w:pPr>
      <w:r>
        <w:rPr>
          <w:b/>
          <w:color w:val="000000"/>
        </w:rPr>
        <w:t>№</w:t>
      </w:r>
      <w:r>
        <w:rPr>
          <w:b/>
          <w:color w:val="000000"/>
        </w:rPr>
        <w:t>5, с.18-22</w:t>
      </w:r>
    </w:p>
    <w:p>
      <w:pPr>
        <w:pStyle w:val="Normal"/>
        <w:shd w:fill="FFFFFF" w:val="clear"/>
        <w:autoSpaceDE w:val="false"/>
        <w:ind w:firstLine="540"/>
        <w:jc w:val="both"/>
        <w:rPr>
          <w:color w:val="000000"/>
        </w:rPr>
      </w:pPr>
      <w:r>
        <w:rPr>
          <w:color w:val="000000"/>
        </w:rPr>
        <w:t>Д. Выслушивая ваше многостороннее и талантливое возражение, мне неоднократно приходилось вспоминать поговорку, оставленную нам Катоном-старшим: «Труд</w:t>
        <w:softHyphen/>
        <w:t>но проповедовать желудку, ведь у него нет ушей...» Что вы при известных условиях считаете вегетарианство не только возможным, но и полезным, я понял, хотя и при</w:t>
        <w:softHyphen/>
        <w:t>надлежу к «фанатизированным слушателям». «Вы хоте</w:t>
        <w:softHyphen/>
        <w:t>ли изложить только свой личный опыт». Но ведь я далек от сомнений в вашем личном опыте; я только не могу согласиться с авторитетным выводом из него, что веге</w:t>
        <w:softHyphen/>
        <w:t>тарианство вводит интеллигента в опасность потерять свою трудоспособность и что рекомендация его для всех людей лишена всякого основания! А ведь вы же сами согласились, что вам опыт был недостаточен. Когда я любезно предостерегаю вас не забивать предохранитель</w:t>
        <w:softHyphen/>
        <w:t>ного клапана, так как это может иметь самые плачевные последствия, вы усматриваете в этом насильственное по</w:t>
        <w:softHyphen/>
        <w:t>давление деятельности только для того, чтобы сберечь несколько лет своей жизни! Каждому непредубежден</w:t>
        <w:softHyphen/>
        <w:t>ному слушателю должно быть ясно, на которой из сторон лежит насилие: на той ли, которая стремится к полно</w:t>
        <w:softHyphen/>
        <w:t>му здоровью, или на той, которая хочет искусственно подгонять плеткой. Будут ли выиграны годы или деся</w:t>
        <w:softHyphen/>
        <w:t>тилетия — это не так важно в интересах человечества; важна же длительная потеря трудоспособности в зрелые годы, неминуемая при долголетнем употреблении искус</w:t>
        <w:softHyphen/>
        <w:t>ственно возбуждающих средств. Кто никогда не обливал хлеба своего слезами, тот не знает, что значит быть не</w:t>
        <w:softHyphen/>
        <w:t>способным к труду и жить... Вы же, как и большинство, не хотите покинуть своего прежнего образа жизни, пока вы еще на ногах...</w:t>
      </w:r>
    </w:p>
    <w:p>
      <w:pPr>
        <w:pStyle w:val="Normal"/>
        <w:shd w:fill="FFFFFF" w:val="clear"/>
        <w:autoSpaceDE w:val="false"/>
        <w:ind w:firstLine="540"/>
        <w:jc w:val="both"/>
        <w:rPr/>
      </w:pPr>
      <w:r>
        <w:rPr>
          <w:color w:val="000000"/>
        </w:rPr>
        <w:t>Что же касается приведенного вами изречения на</w:t>
        <w:softHyphen/>
        <w:t>турфилософа (фанатиком он считался только своими современниками</w:t>
      </w:r>
      <w:r>
        <w:rPr>
          <w:rStyle w:val="FootnoteCharacters"/>
          <w:rStyle w:val="FootnoteAnchor"/>
          <w:color w:val="000000"/>
        </w:rPr>
        <w:footnoteReference w:id="17"/>
      </w:r>
      <w:r>
        <w:rPr>
          <w:color w:val="000000"/>
        </w:rPr>
        <w:t xml:space="preserve">) </w:t>
      </w:r>
      <w:r>
        <w:rPr>
          <w:i/>
          <w:color w:val="000000"/>
        </w:rPr>
        <w:t>Ж.-Ж. Руссо</w:t>
      </w:r>
      <w:r>
        <w:rPr>
          <w:color w:val="000000"/>
        </w:rPr>
        <w:t>, то я готов подписаться под ним, только с условием, чтобы «чувствование жиз</w:t>
        <w:softHyphen/>
        <w:t>ни» не было усиливаемо неестественными средствами. Автор этого изречения, несомненно, ставил то же усло</w:t>
        <w:softHyphen/>
        <w:t>вие, хотя он иногда и позволял себе есть мясо, когда он обедал в гостях. Но причиною этого было то обстоя</w:t>
        <w:softHyphen/>
        <w:t xml:space="preserve">тельство, что он дома никогда не мог поесть досыта. Если не поставить названного условия, то можно ожидать только страданий, так как нельзя не повторять, что </w:t>
      </w:r>
      <w:r>
        <w:rPr>
          <w:i/>
          <w:color w:val="000000"/>
        </w:rPr>
        <w:t>ве</w:t>
        <w:softHyphen/>
        <w:t>гетарианство есть воздержание от всего вредного</w:t>
      </w:r>
      <w:r>
        <w:rPr>
          <w:color w:val="000000"/>
        </w:rPr>
        <w:t>. При</w:t>
        <w:softHyphen/>
        <w:t xml:space="preserve">давать же некоторую ценность </w:t>
      </w:r>
      <w:r>
        <w:rPr>
          <w:i/>
          <w:color w:val="000000"/>
        </w:rPr>
        <w:t>интенсивности жизни</w:t>
      </w:r>
      <w:r>
        <w:rPr>
          <w:color w:val="000000"/>
        </w:rPr>
        <w:t xml:space="preserve"> не равносильно объявлению необходимости «травли», которой и Руссо вовсе не требует. Значит, изречение</w:t>
      </w:r>
      <w:r>
        <w:rPr/>
        <w:t xml:space="preserve"> </w:t>
      </w:r>
      <w:r>
        <w:rPr>
          <w:color w:val="000000"/>
        </w:rPr>
        <w:t>Руссо вовсе не звучит совсем иначе, чем мой «очень простой отеческий совет»...</w:t>
      </w:r>
    </w:p>
    <w:p>
      <w:pPr>
        <w:pStyle w:val="Normal"/>
        <w:shd w:fill="FFFFFF" w:val="clear"/>
        <w:autoSpaceDE w:val="false"/>
        <w:ind w:firstLine="540"/>
        <w:jc w:val="both"/>
        <w:rPr/>
      </w:pPr>
      <w:r>
        <w:rPr>
          <w:color w:val="000000"/>
        </w:rPr>
        <w:t>Теперь к моим «сплошь неудачным частностям»! Я враг логики, я жестоко обращаюсь с этой много</w:t>
        <w:softHyphen/>
        <w:t>страдальной дамой! А почему? Потому, что вы не по</w:t>
        <w:softHyphen/>
        <w:t>няли моих слов. Я сказал: «Возврат к природе в области питания тем более необходим, что естественный образ жизни и проч. Признаюсь, что во избежание от</w:t>
        <w:softHyphen/>
        <w:t>дельных недоразумений я мог бы перед словами «ес</w:t>
        <w:softHyphen/>
        <w:t>тественный образ жизни» поставить слова «во всех отно</w:t>
        <w:softHyphen/>
        <w:t>шениях». Но неужели так трудно было понять мой те</w:t>
        <w:softHyphen/>
        <w:t xml:space="preserve">зис? Смысл его мог быть только тот, что, </w:t>
      </w:r>
      <w:r>
        <w:rPr>
          <w:i/>
          <w:color w:val="000000"/>
        </w:rPr>
        <w:t>по крайней мере, нужно устроить согласно требованиям природы ту часть образа жизни, которая зависит от нашей воли: тогда и другая часть, неизбежно неестественная, не может в такой степени вредить нам.</w:t>
      </w:r>
      <w:r>
        <w:rPr>
          <w:color w:val="000000"/>
        </w:rPr>
        <w:t xml:space="preserve"> Аналогия же, зак</w:t>
        <w:softHyphen/>
        <w:t>лючающаяся в произвольно приведенном примере, со</w:t>
        <w:softHyphen/>
        <w:t>вершенно недоступна моему пониманию: «рано вста</w:t>
        <w:softHyphen/>
        <w:t>вать» и «поздно ложиться» — суть понятия одного по</w:t>
        <w:softHyphen/>
        <w:t xml:space="preserve">рядка — </w:t>
      </w:r>
      <w:r>
        <w:rPr>
          <w:i/>
          <w:color w:val="000000"/>
        </w:rPr>
        <w:t>координированные понятия</w:t>
      </w:r>
      <w:r>
        <w:rPr>
          <w:color w:val="000000"/>
        </w:rPr>
        <w:t>; следовательно, они могут взаимно исключать друг друга, между тем как в моем тезисе говорится о понятиях, из которых первое (питание) заключается во втором (образе жиз</w:t>
        <w:softHyphen/>
        <w:t xml:space="preserve">ни), и следовательно, не в состоянии исключить его, так как оно </w:t>
      </w:r>
      <w:r>
        <w:rPr>
          <w:i/>
          <w:color w:val="000000"/>
        </w:rPr>
        <w:t>субординировано</w:t>
      </w:r>
      <w:r>
        <w:rPr>
          <w:color w:val="000000"/>
        </w:rPr>
        <w:t xml:space="preserve"> ему. А из ваших рассуж</w:t>
        <w:softHyphen/>
        <w:t>дений можно бы сделать следующее заключение: при умственной работе нам нельзя питаться природной пи</w:t>
        <w:softHyphen/>
        <w:t>щей, так как мы все-таки поздно ложимся.</w:t>
      </w:r>
    </w:p>
    <w:p>
      <w:pPr>
        <w:pStyle w:val="Normal"/>
        <w:shd w:fill="FFFFFF" w:val="clear"/>
        <w:autoSpaceDE w:val="false"/>
        <w:ind w:firstLine="540"/>
        <w:jc w:val="both"/>
        <w:rPr/>
      </w:pPr>
      <w:r>
        <w:rPr>
          <w:color w:val="000000"/>
        </w:rPr>
        <w:t>Я сознаюсь, что действительно не прослушал "</w:t>
      </w:r>
      <w:r>
        <w:rPr>
          <w:color w:val="000000"/>
          <w:lang w:val="en-US"/>
        </w:rPr>
        <w:t>Colle</w:t>
      </w:r>
      <w:r>
        <w:rPr>
          <w:color w:val="000000"/>
        </w:rPr>
        <w:softHyphen/>
      </w:r>
      <w:r>
        <w:rPr>
          <w:color w:val="000000"/>
          <w:lang w:val="en-US"/>
        </w:rPr>
        <w:t>gium</w:t>
      </w:r>
      <w:r>
        <w:rPr>
          <w:color w:val="000000"/>
        </w:rPr>
        <w:t xml:space="preserve"> </w:t>
      </w:r>
      <w:r>
        <w:rPr>
          <w:color w:val="000000"/>
          <w:lang w:val="en-US"/>
        </w:rPr>
        <w:t>logicum</w:t>
      </w:r>
      <w:r>
        <w:rPr>
          <w:color w:val="000000"/>
        </w:rPr>
        <w:t>" в университете; вы, вероятно, прослуша</w:t>
        <w:softHyphen/>
        <w:t>ли этот курс, так как требуете это от меня. Доказательст</w:t>
        <w:softHyphen/>
        <w:t>вом усердного изучения вами логики, кроме выше</w:t>
        <w:softHyphen/>
        <w:t>приведенного, может служить еще следующее: вы пола</w:t>
        <w:softHyphen/>
        <w:t>гаете, что «для починки или обновления развалины нужно совсем другое, чем для постройки нового, нераз</w:t>
        <w:softHyphen/>
        <w:t>рушающегося здания». Что же, однако, нужно кроме того же камня и цемента, из которого строится и новое здание? Далее вы говорите: «Разве то, что возвращает здоровье больному, расшатанному организму, без всяких рассуждений можно рекомендовать вам, здоровым? Для вас ведь не было другого выхода. Вы сделались вегета</w:t>
        <w:softHyphen/>
        <w:t xml:space="preserve">рианцем потому, что </w:t>
      </w:r>
      <w:r>
        <w:rPr>
          <w:i/>
          <w:color w:val="000000"/>
        </w:rPr>
        <w:t>не видели другого средства</w:t>
      </w:r>
      <w:r>
        <w:rPr>
          <w:color w:val="000000"/>
        </w:rPr>
        <w:t xml:space="preserve"> для восстановления вашего </w:t>
      </w:r>
      <w:r>
        <w:rPr>
          <w:i/>
          <w:color w:val="000000"/>
        </w:rPr>
        <w:t>вполне расстроенного здоровья</w:t>
      </w:r>
      <w:r>
        <w:rPr>
          <w:color w:val="000000"/>
        </w:rPr>
        <w:t>» и т. д.</w:t>
      </w:r>
    </w:p>
    <w:p>
      <w:pPr>
        <w:pStyle w:val="Normal"/>
        <w:shd w:fill="FFFFFF" w:val="clear"/>
        <w:autoSpaceDE w:val="false"/>
        <w:ind w:firstLine="540"/>
        <w:jc w:val="both"/>
        <w:rPr>
          <w:i/>
          <w:i/>
        </w:rPr>
      </w:pPr>
      <w:r>
        <w:rPr>
          <w:color w:val="000000"/>
        </w:rPr>
        <w:t>Теперь посмотрим, что скажет обожаемая вами гос</w:t>
        <w:softHyphen/>
        <w:t>пожа логика на такие авторитетные изречения? "</w:t>
      </w:r>
      <w:r>
        <w:rPr>
          <w:color w:val="000000"/>
          <w:lang w:val="en-US"/>
        </w:rPr>
        <w:t>Sublata</w:t>
      </w:r>
      <w:r>
        <w:rPr>
          <w:color w:val="000000"/>
        </w:rPr>
        <w:t xml:space="preserve"> </w:t>
      </w:r>
      <w:r>
        <w:rPr>
          <w:color w:val="000000"/>
          <w:lang w:val="en-US"/>
        </w:rPr>
        <w:t>causa</w:t>
      </w:r>
      <w:r>
        <w:rPr>
          <w:color w:val="000000"/>
        </w:rPr>
        <w:t xml:space="preserve"> </w:t>
      </w:r>
      <w:r>
        <w:rPr>
          <w:color w:val="000000"/>
          <w:lang w:val="en-US"/>
        </w:rPr>
        <w:t>tollitur</w:t>
      </w:r>
      <w:r>
        <w:rPr>
          <w:color w:val="000000"/>
        </w:rPr>
        <w:t xml:space="preserve"> </w:t>
      </w:r>
      <w:r>
        <w:rPr>
          <w:color w:val="000000"/>
          <w:lang w:val="en-US"/>
        </w:rPr>
        <w:t>effectus</w:t>
      </w:r>
      <w:r>
        <w:rPr>
          <w:color w:val="000000"/>
        </w:rPr>
        <w:t>" — после удаления при</w:t>
        <w:softHyphen/>
        <w:t>чины удаляется и последствие, гласит древнее логи</w:t>
        <w:softHyphen/>
        <w:t xml:space="preserve">ческое правило. Или, иначе говоря, </w:t>
      </w:r>
      <w:r>
        <w:rPr>
          <w:i/>
          <w:color w:val="000000"/>
        </w:rPr>
        <w:t>после удаления одного обстоятельства второе исчезнет только в том слу</w:t>
        <w:softHyphen/>
        <w:t>чае, если первое было причиною второго.</w:t>
      </w:r>
    </w:p>
    <w:p>
      <w:pPr>
        <w:pStyle w:val="Normal"/>
        <w:shd w:fill="FFFFFF" w:val="clear"/>
        <w:autoSpaceDE w:val="false"/>
        <w:ind w:firstLine="540"/>
        <w:jc w:val="both"/>
        <w:rPr>
          <w:color w:val="000000"/>
        </w:rPr>
      </w:pPr>
      <w:r>
        <w:rPr>
          <w:color w:val="000000"/>
        </w:rPr>
        <w:t>Вы признаете, что вегетарианский образ жизни, т. е. воздержание от мяса и всего вредного, «может восста</w:t>
        <w:softHyphen/>
        <w:t>новить вполне расстроенное здоровье».</w:t>
      </w:r>
    </w:p>
    <w:p>
      <w:pPr>
        <w:pStyle w:val="Normal"/>
        <w:shd w:fill="FFFFFF" w:val="clear"/>
        <w:autoSpaceDE w:val="false"/>
        <w:ind w:firstLine="540"/>
        <w:jc w:val="both"/>
        <w:rPr/>
      </w:pPr>
      <w:r>
        <w:rPr>
          <w:color w:val="000000"/>
        </w:rPr>
        <w:t>Это было бы невозможно, если бы мясная пища и другие вредоносные влияния не были бы причиною это</w:t>
        <w:softHyphen/>
        <w:t xml:space="preserve">го полного расстройства. Из последнего же положения с необходимостью вытекает, что </w:t>
      </w:r>
      <w:r>
        <w:rPr>
          <w:i/>
          <w:color w:val="000000"/>
        </w:rPr>
        <w:t>вегетарианский образ жизни</w:t>
      </w:r>
      <w:r>
        <w:rPr>
          <w:color w:val="000000"/>
        </w:rPr>
        <w:t xml:space="preserve"> — при равных условиях в остальном — </w:t>
      </w:r>
      <w:r>
        <w:rPr>
          <w:i/>
          <w:color w:val="000000"/>
        </w:rPr>
        <w:t>может предохранять от болезней</w:t>
      </w:r>
      <w:r>
        <w:rPr>
          <w:color w:val="000000"/>
        </w:rPr>
        <w:t xml:space="preserve">, в особенности если верно определяется как воздержание от </w:t>
      </w:r>
      <w:r>
        <w:rPr>
          <w:i/>
          <w:color w:val="000000"/>
        </w:rPr>
        <w:t>всего вредного</w:t>
      </w:r>
      <w:r>
        <w:rPr>
          <w:color w:val="000000"/>
        </w:rPr>
        <w:t>. Или сказанное не представляется вам строго логичным? Суждение об этом я могу смело предоставить каждому образованному слушателю, даже не проходившему пол</w:t>
        <w:softHyphen/>
        <w:t>ного курса логики...</w:t>
      </w:r>
    </w:p>
    <w:p>
      <w:pPr>
        <w:pStyle w:val="Normal"/>
        <w:shd w:fill="FFFFFF" w:val="clear"/>
        <w:autoSpaceDE w:val="false"/>
        <w:ind w:firstLine="540"/>
        <w:jc w:val="both"/>
        <w:rPr/>
      </w:pPr>
      <w:r>
        <w:rPr>
          <w:color w:val="000000"/>
        </w:rPr>
        <w:t>Но... вы можете мне поверить на слово: большинство болезней имеют свою коренную причину в питании; в нормальном состоянии кровь и ткани тела одарены защитными силами, против которых никакая болезнь устоять не может. А кровь и ткани являются произве</w:t>
        <w:softHyphen/>
        <w:t xml:space="preserve">дениями </w:t>
      </w:r>
      <w:r>
        <w:rPr>
          <w:i/>
          <w:color w:val="000000"/>
        </w:rPr>
        <w:t>нашей пищи</w:t>
      </w:r>
      <w:r>
        <w:rPr>
          <w:color w:val="000000"/>
        </w:rPr>
        <w:t>. Что мясная пища нам не нужна, это уже давно доказано, что она вредна — тоже дока</w:t>
        <w:softHyphen/>
        <w:t>зано; что воздержание от всего вредного, по возможно</w:t>
        <w:softHyphen/>
        <w:t>сти с детства, предохраняет от болезней, об этом также спорить уже нельзя. Только те, которые при старых дурных привычках пользуются еще (хотя бы и сомни</w:t>
        <w:softHyphen/>
        <w:t>тельным) здоровьем, стараются доказать, что без мяса и вина нельзя усиленно работать. А между тем тысячи фактов опровергают это положение. Остроты, сказанные в пользу мясоедения, всегда пользуются симпатией большинства, так как великая держава — рутина — стоит на его стороне. Ваша дальнейшая экскурсия в область лечебной науки касается, однако, еще не вполне  выясненного  отдела  патологии  и  терапии,  от</w:t>
      </w:r>
      <w:r>
        <w:rPr/>
        <w:t xml:space="preserve"> </w:t>
      </w:r>
      <w:r>
        <w:rPr>
          <w:color w:val="000000"/>
        </w:rPr>
        <w:t>изложения которого я здесь воздержусь, так как оно завело бы меня слишком далеко и не было бы понятно неврачам. Во всяком случае, в устах пророка такие воп</w:t>
        <w:softHyphen/>
        <w:t>росы, как: «Разве, например, все наши грехи...» и проч. — остаются только фразами, повторяемыми одна за другой, и я на них с полною уверенностью могу ответить утвердительно. О таких вопросах также можно судить только на основании опыта.</w:t>
      </w:r>
    </w:p>
    <w:p>
      <w:pPr>
        <w:pStyle w:val="Normal"/>
        <w:shd w:fill="FFFFFF" w:val="clear"/>
        <w:autoSpaceDE w:val="false"/>
        <w:ind w:firstLine="540"/>
        <w:jc w:val="both"/>
        <w:rPr>
          <w:color w:val="000000"/>
        </w:rPr>
      </w:pPr>
      <w:r>
        <w:rPr>
          <w:color w:val="000000"/>
        </w:rPr>
        <w:t>После этого вы подымаетесь на кафедру и начинаете доцировать, так как я, «несмотря на предполагаемое у врача естественнонаучное образование, якобы не понял ваших соображений, вытекающих из дарвинических взглядов». Однако и этот смелый удар не попа</w:t>
        <w:softHyphen/>
        <w:t>дает в цель, так как ваша аргументация «с высокой точки зрения дарвинизма» лишена всякого фактическо</w:t>
        <w:softHyphen/>
        <w:t>го основания.</w:t>
      </w:r>
    </w:p>
    <w:p>
      <w:pPr>
        <w:pStyle w:val="Normal"/>
        <w:shd w:fill="FFFFFF" w:val="clear"/>
        <w:autoSpaceDE w:val="false"/>
        <w:ind w:firstLine="540"/>
        <w:jc w:val="both"/>
        <w:rPr>
          <w:color w:val="000000"/>
        </w:rPr>
      </w:pPr>
      <w:r>
        <w:rPr>
          <w:color w:val="000000"/>
        </w:rPr>
        <w:t>Впервые предложенная Ламарком «теория о проис</w:t>
        <w:softHyphen/>
        <w:t>хождении видов», которую Дарвин старался подпереть громадным фактическим материалом, является, несом</w:t>
        <w:softHyphen/>
        <w:t>ненно, величайшей попыткой человеческого ума объяс</w:t>
        <w:softHyphen/>
        <w:t>нить «тайну тайн» (т. е. историю творения) научным путем. Несмотря на все ее достоинства, эта теория оста</w:t>
        <w:softHyphen/>
        <w:t>ется пока еще только недоказанной гипотезой, страдаю</w:t>
        <w:softHyphen/>
        <w:t>щей, кроме того, тем существенным недостатком, что она не допускает проверки на опыте. Вегетарианство же давно прошло через горнило опыта, с полным успе</w:t>
        <w:softHyphen/>
        <w:t>хом; кто сомневается в этом, тот может испытать эту систему да самом себе...</w:t>
      </w:r>
    </w:p>
    <w:p>
      <w:pPr>
        <w:pStyle w:val="Normal"/>
        <w:shd w:fill="FFFFFF" w:val="clear"/>
        <w:autoSpaceDE w:val="false"/>
        <w:ind w:firstLine="540"/>
        <w:jc w:val="both"/>
        <w:rPr/>
      </w:pPr>
      <w:r>
        <w:rPr>
          <w:color w:val="000000"/>
        </w:rPr>
        <w:t>Честь открытия, что человек по своим пищевари</w:t>
        <w:softHyphen/>
        <w:t>тельным органам (с зубами включительно) представ</w:t>
        <w:softHyphen/>
        <w:t xml:space="preserve">ляется фруктоедом, принадлежит знаменитым братьям </w:t>
      </w:r>
      <w:r>
        <w:rPr>
          <w:color w:val="000000"/>
          <w:lang w:val="en-US"/>
        </w:rPr>
        <w:t>Cuvier</w:t>
      </w:r>
      <w:r>
        <w:rPr>
          <w:color w:val="000000"/>
        </w:rPr>
        <w:t xml:space="preserve"> (</w:t>
      </w:r>
      <w:r>
        <w:rPr>
          <w:color w:val="000000"/>
          <w:lang w:val="en-US"/>
        </w:rPr>
        <w:t>Georges</w:t>
      </w:r>
      <w:r>
        <w:rPr>
          <w:color w:val="000000"/>
        </w:rPr>
        <w:t xml:space="preserve"> </w:t>
      </w:r>
      <w:r>
        <w:rPr>
          <w:color w:val="000000"/>
          <w:lang w:val="en-US"/>
        </w:rPr>
        <w:t>u</w:t>
      </w:r>
      <w:r>
        <w:rPr>
          <w:color w:val="000000"/>
        </w:rPr>
        <w:t xml:space="preserve"> </w:t>
      </w:r>
      <w:r>
        <w:rPr>
          <w:color w:val="000000"/>
          <w:lang w:val="en-US"/>
        </w:rPr>
        <w:t>Frederic</w:t>
      </w:r>
      <w:r>
        <w:rPr>
          <w:color w:val="000000"/>
        </w:rPr>
        <w:t>); это вовсе не по-моему, как вы говорите в одном месте вашей высокой речи... С другой же стороны, я и мои единомышленники мо</w:t>
        <w:softHyphen/>
        <w:t xml:space="preserve">жем еще сегодня установить, что он и </w:t>
      </w:r>
      <w:r>
        <w:rPr>
          <w:i/>
          <w:color w:val="000000"/>
        </w:rPr>
        <w:t>остался таковым</w:t>
      </w:r>
      <w:r>
        <w:rPr>
          <w:color w:val="000000"/>
        </w:rPr>
        <w:t>, несмотря на смешанное питание в течение 10 тысяче</w:t>
        <w:softHyphen/>
        <w:t>летий (вначале только иногда, впоследствии по несколь</w:t>
        <w:softHyphen/>
        <w:t>ку раз в месяц), по крайней мере, в Европе. Этот факт, вероятно, неприятен вашему дарвинистическому воззре</w:t>
        <w:softHyphen/>
        <w:t>нию, однако он тем не менее несомненен. За интересное сообщение о том, что мясо можно сварить или сжарить, я вам очень благодарен. Не могу, однако, не признаться, что я считал эти способы приготовления известными, когда я говорил, что свежее бычачье мясо для нас несъедобно, так как мы лишены соответствующих зубов. Верить, что по прошествии новых 10 тысячелетий чело</w:t>
        <w:softHyphen/>
        <w:t>век будет обладать зубами хищника, вы имеете полное право, но не можете требовать этой веры от других. Я со своей стороны глубоко убежден, что в начале третьего тысячелетия нашего летоисчисления культур</w:t>
        <w:softHyphen/>
        <w:t>ные люди не будут более есть мясо, так как вред этой пищи с каждым поколением будет выясняться все более и более.</w:t>
      </w:r>
    </w:p>
    <w:p>
      <w:pPr>
        <w:pStyle w:val="Normal"/>
        <w:shd w:fill="FFFFFF" w:val="clear"/>
        <w:autoSpaceDE w:val="false"/>
        <w:ind w:firstLine="540"/>
        <w:jc w:val="both"/>
        <w:rPr/>
      </w:pPr>
      <w:r>
        <w:rPr>
          <w:color w:val="000000"/>
        </w:rPr>
        <w:t>Теперь рассмотрим ваше крупное оружие поближе. Прежде всего посмотрим, что возразит на него «много</w:t>
        <w:softHyphen/>
        <w:t xml:space="preserve">страдальная логика». Вы согласились со мной, что </w:t>
      </w:r>
      <w:r>
        <w:rPr>
          <w:i/>
          <w:color w:val="000000"/>
        </w:rPr>
        <w:t>веге</w:t>
        <w:softHyphen/>
        <w:t>тарианство может восстановить расстроенную нервную систему</w:t>
      </w:r>
      <w:r>
        <w:rPr>
          <w:color w:val="000000"/>
        </w:rPr>
        <w:t>; следовательно, предметы всеобщего употребле</w:t>
        <w:softHyphen/>
        <w:t>ния — мясо, алкоголь, табак — должны быть рассматри</w:t>
        <w:softHyphen/>
        <w:t>ваемы как основные причины этого расстройства. И с помощью этих же самых средств вы хотите поддержи</w:t>
        <w:softHyphen/>
        <w:t>вать «вечный процесс развития и совершенствования в природе», между тем как я с помощью вегетарианства якобы хочу «остановить его»! «Недостаток плотоядных зу</w:t>
        <w:softHyphen/>
        <w:t>бов у человека не мешает мясному питанию его; он мо</w:t>
        <w:softHyphen/>
        <w:t>жет привыкнуть к мясной пище, так как мясо можно ва</w:t>
        <w:softHyphen/>
        <w:t xml:space="preserve">рить и жарить!» Но эти изобретения очень мало влияют на его съедобность и, кроме того, обесценивают его, в этом мы убеждаемся на прирученном хищнике, собаке, вскоре заболевающей, если ее кормят обескровленным и вареным мясом. Дело в том, что </w:t>
      </w:r>
      <w:r>
        <w:rPr>
          <w:i/>
          <w:color w:val="000000"/>
        </w:rPr>
        <w:t>именно кровь являет</w:t>
        <w:softHyphen/>
        <w:t>ся самой ценной частью мясной пищи</w:t>
      </w:r>
      <w:r>
        <w:rPr>
          <w:color w:val="000000"/>
        </w:rPr>
        <w:t>; если бы мы пер</w:t>
        <w:softHyphen/>
        <w:t>вым делом выпивали (по возможности еще теплую, значит, живую) кровь свежеубитого животного и съеда</w:t>
        <w:softHyphen/>
        <w:t>ли бы его мясо также свежим и полусырым, как живу</w:t>
        <w:softHyphen/>
        <w:t>щие исключительно охотой северносибирские кочевни</w:t>
        <w:softHyphen/>
        <w:t>ки, то мы бы получали действительно все составные части необходимой нам пищи, и вредоносность мясно</w:t>
        <w:softHyphen/>
        <w:t>го питания была бы сведена до минимума. Ведь вред его главным образом лежит в недостатке солей (которы</w:t>
        <w:softHyphen/>
        <w:t>ми так богата кровь) и в продуктах разложения, обра</w:t>
        <w:softHyphen/>
        <w:t>зующихся в нем при лежании на воздухе.</w:t>
      </w:r>
    </w:p>
    <w:p>
      <w:pPr>
        <w:pStyle w:val="Normal"/>
        <w:shd w:fill="FFFFFF" w:val="clear"/>
        <w:autoSpaceDE w:val="false"/>
        <w:ind w:firstLine="540"/>
        <w:jc w:val="both"/>
        <w:rPr/>
      </w:pPr>
      <w:r>
        <w:rPr>
          <w:color w:val="000000"/>
        </w:rPr>
        <w:t>Значит: уж действовать, так действовать добросо</w:t>
        <w:softHyphen/>
        <w:t>вестно. Если уж нам быть хищниками, то вполне, а не</w:t>
      </w:r>
      <w:r>
        <w:rPr/>
        <w:t xml:space="preserve"> </w:t>
      </w:r>
      <w:r>
        <w:rPr>
          <w:color w:val="000000"/>
        </w:rPr>
        <w:t>наполовину, так как это нам, очевидно, вредит. Только тогда мы, по вашим словам, достигнем идеала нашего развития, нашей высокой культуры и нравственности, когда мы, не теряя своего здоровья, вернемся к образу жизни полудиких кочевников. Следовательно, что выхо</w:t>
        <w:softHyphen/>
        <w:t>дит при «дарвинистической» дедукции вашей! Именно то, в чем упрекаете вы меня, что вы собираетесь ставить непреодолимые преграды развитию человечества! Ибо это уже давно установлено, что мясо без крови представ</w:t>
        <w:softHyphen/>
        <w:t xml:space="preserve">ляет далеко недостаточное и вредное пищевое средство. </w:t>
      </w:r>
    </w:p>
    <w:p>
      <w:pPr>
        <w:pStyle w:val="Normal"/>
        <w:shd w:fill="FFFFFF" w:val="clear"/>
        <w:autoSpaceDE w:val="false"/>
        <w:ind w:firstLine="540"/>
        <w:jc w:val="both"/>
        <w:rPr/>
      </w:pPr>
      <w:r>
        <w:rPr>
          <w:color w:val="000000"/>
        </w:rPr>
        <w:t>И на чем же основана ваша уверенность, что «ни</w:t>
        <w:softHyphen/>
        <w:t>когда еще на мясную пищу не была взваливаема ответст</w:t>
        <w:softHyphen/>
        <w:t>венность за известные страдания людей»? Приходится прийти на помощь вашему общему образованию переченью целого ряда высокодаровитых людей — основате</w:t>
        <w:softHyphen/>
        <w:t>лей религий, отцов церкви, врачей и других истори</w:t>
        <w:softHyphen/>
        <w:t>ческих личностей всех времен, сплошь проповедовав</w:t>
        <w:softHyphen/>
        <w:t>ших, по крайней мере, временное воздержание от мяс</w:t>
        <w:softHyphen/>
        <w:t xml:space="preserve">ной пищи. Вспомним только о </w:t>
      </w:r>
      <w:r>
        <w:rPr>
          <w:i/>
          <w:color w:val="000000"/>
        </w:rPr>
        <w:t>Сакиа-Муни (Будде)</w:t>
      </w:r>
      <w:r>
        <w:rPr>
          <w:color w:val="000000"/>
        </w:rPr>
        <w:t xml:space="preserve"> и о великом гигиенисте </w:t>
      </w:r>
      <w:r>
        <w:rPr>
          <w:i/>
          <w:color w:val="000000"/>
        </w:rPr>
        <w:t>Моисее,</w:t>
      </w:r>
      <w:r>
        <w:rPr>
          <w:color w:val="000000"/>
        </w:rPr>
        <w:t xml:space="preserve"> об отцах церкви </w:t>
      </w:r>
      <w:r>
        <w:rPr>
          <w:i/>
          <w:color w:val="000000"/>
        </w:rPr>
        <w:t>Тертуллиане, Клименте Александрийском</w:t>
      </w:r>
      <w:r>
        <w:rPr>
          <w:color w:val="000000"/>
        </w:rPr>
        <w:t xml:space="preserve"> и об </w:t>
      </w:r>
      <w:r>
        <w:rPr>
          <w:i/>
          <w:color w:val="000000"/>
        </w:rPr>
        <w:t>Иоанне Зла</w:t>
        <w:softHyphen/>
        <w:t>тоусте</w:t>
      </w:r>
      <w:r>
        <w:rPr>
          <w:color w:val="000000"/>
        </w:rPr>
        <w:t xml:space="preserve">. Уже в древности ратовали против мясной пищи: </w:t>
      </w:r>
      <w:r>
        <w:rPr>
          <w:i/>
          <w:color w:val="000000"/>
        </w:rPr>
        <w:t>Пифагор</w:t>
      </w:r>
      <w:r>
        <w:rPr>
          <w:color w:val="000000"/>
        </w:rPr>
        <w:t xml:space="preserve">, почти одновременно с </w:t>
      </w:r>
      <w:r>
        <w:rPr>
          <w:i/>
          <w:color w:val="000000"/>
        </w:rPr>
        <w:t>Буддой, Эпикур, Пла</w:t>
        <w:softHyphen/>
        <w:t>тон</w:t>
      </w:r>
      <w:r>
        <w:rPr>
          <w:color w:val="000000"/>
        </w:rPr>
        <w:t xml:space="preserve"> (между прочим, в «Трактате о диете в здоровые вре</w:t>
        <w:softHyphen/>
        <w:t xml:space="preserve">мена»), историк </w:t>
      </w:r>
      <w:r>
        <w:rPr>
          <w:i/>
          <w:color w:val="000000"/>
        </w:rPr>
        <w:t>Гесиод</w:t>
      </w:r>
      <w:r>
        <w:rPr>
          <w:color w:val="000000"/>
        </w:rPr>
        <w:t xml:space="preserve"> (в «Деяния и дни») и поэт </w:t>
      </w:r>
      <w:r>
        <w:rPr>
          <w:i/>
          <w:color w:val="000000"/>
        </w:rPr>
        <w:t>Овидий</w:t>
      </w:r>
      <w:r>
        <w:rPr>
          <w:color w:val="000000"/>
        </w:rPr>
        <w:t xml:space="preserve"> (в своих «Превращениях»); в первые века по Рожд. Христове — </w:t>
      </w:r>
      <w:r>
        <w:rPr>
          <w:i/>
          <w:color w:val="000000"/>
        </w:rPr>
        <w:t>Музоний, Плутарх, Сенека, Порфирий</w:t>
      </w:r>
      <w:r>
        <w:rPr>
          <w:color w:val="000000"/>
        </w:rPr>
        <w:t>; затем (после длинного промежутка духовного упад</w:t>
        <w:softHyphen/>
        <w:t xml:space="preserve">ка людей, после того, как угасла последняя искра греческой философии) в </w:t>
      </w:r>
      <w:r>
        <w:rPr>
          <w:color w:val="000000"/>
          <w:lang w:val="en-US"/>
        </w:rPr>
        <w:t>XV</w:t>
      </w:r>
      <w:r>
        <w:rPr>
          <w:color w:val="000000"/>
        </w:rPr>
        <w:t xml:space="preserve"> и </w:t>
      </w:r>
      <w:r>
        <w:rPr>
          <w:color w:val="000000"/>
          <w:lang w:val="en-US"/>
        </w:rPr>
        <w:t>XVI</w:t>
      </w:r>
      <w:r>
        <w:rPr>
          <w:color w:val="000000"/>
        </w:rPr>
        <w:t xml:space="preserve"> веках в Италии: </w:t>
      </w:r>
      <w:r>
        <w:rPr>
          <w:i/>
          <w:color w:val="000000"/>
        </w:rPr>
        <w:t>Корнаро</w:t>
      </w:r>
      <w:r>
        <w:rPr>
          <w:color w:val="000000"/>
        </w:rPr>
        <w:t xml:space="preserve"> (достигнувший 100-летнего возраста и на 83-м году написавший свой «Трактат об умеренной жизни»), в Англии: </w:t>
      </w:r>
      <w:r>
        <w:rPr>
          <w:i/>
          <w:color w:val="000000"/>
        </w:rPr>
        <w:t>Томас Мор</w:t>
      </w:r>
      <w:r>
        <w:rPr>
          <w:color w:val="000000"/>
        </w:rPr>
        <w:t xml:space="preserve"> (в своей «Утопии»), во Франции: </w:t>
      </w:r>
      <w:r>
        <w:rPr>
          <w:i/>
          <w:color w:val="000000"/>
        </w:rPr>
        <w:t>Монтень</w:t>
      </w:r>
      <w:r>
        <w:rPr>
          <w:color w:val="000000"/>
        </w:rPr>
        <w:t xml:space="preserve"> (в своих «Опытах»); в </w:t>
      </w:r>
      <w:r>
        <w:rPr>
          <w:color w:val="000000"/>
          <w:lang w:val="en-US"/>
        </w:rPr>
        <w:t>XVI</w:t>
      </w:r>
      <w:r>
        <w:rPr>
          <w:color w:val="000000"/>
        </w:rPr>
        <w:t xml:space="preserve"> — </w:t>
      </w:r>
      <w:r>
        <w:rPr>
          <w:color w:val="000000"/>
          <w:lang w:val="en-US"/>
        </w:rPr>
        <w:t>XVIII</w:t>
      </w:r>
      <w:r>
        <w:rPr>
          <w:color w:val="000000"/>
        </w:rPr>
        <w:t xml:space="preserve"> столе</w:t>
        <w:softHyphen/>
        <w:t xml:space="preserve">тиях: бельгиец </w:t>
      </w:r>
      <w:r>
        <w:rPr>
          <w:i/>
          <w:color w:val="000000"/>
        </w:rPr>
        <w:t>Лессио</w:t>
      </w:r>
      <w:r>
        <w:rPr>
          <w:color w:val="000000"/>
        </w:rPr>
        <w:t xml:space="preserve"> (между прочим, «Гижастикон»), француз </w:t>
      </w:r>
      <w:r>
        <w:rPr>
          <w:i/>
          <w:color w:val="000000"/>
        </w:rPr>
        <w:t>Гассенди</w:t>
      </w:r>
      <w:r>
        <w:rPr>
          <w:color w:val="000000"/>
        </w:rPr>
        <w:t xml:space="preserve"> («Жизнь и нравственное учение Эпикура»), англичане: </w:t>
      </w:r>
      <w:r>
        <w:rPr>
          <w:i/>
          <w:color w:val="000000"/>
        </w:rPr>
        <w:t>Гей, Козлей, Поп</w:t>
      </w:r>
      <w:r>
        <w:rPr>
          <w:color w:val="000000"/>
        </w:rPr>
        <w:t xml:space="preserve"> и поэт </w:t>
      </w:r>
      <w:r>
        <w:rPr>
          <w:i/>
          <w:color w:val="000000"/>
        </w:rPr>
        <w:t>Миль</w:t>
        <w:softHyphen/>
        <w:t>тон</w:t>
      </w:r>
      <w:r>
        <w:rPr>
          <w:color w:val="000000"/>
        </w:rPr>
        <w:t xml:space="preserve">, французы: </w:t>
      </w:r>
      <w:r>
        <w:rPr>
          <w:i/>
          <w:color w:val="000000"/>
        </w:rPr>
        <w:t>Боссюэ, Трайон, Экэ</w:t>
      </w:r>
      <w:r>
        <w:rPr>
          <w:color w:val="000000"/>
        </w:rPr>
        <w:t xml:space="preserve"> (врач), </w:t>
      </w:r>
      <w:r>
        <w:rPr>
          <w:i/>
          <w:color w:val="000000"/>
        </w:rPr>
        <w:t>Вольтер</w:t>
      </w:r>
      <w:r>
        <w:rPr>
          <w:color w:val="000000"/>
        </w:rPr>
        <w:t xml:space="preserve"> и </w:t>
      </w:r>
      <w:r>
        <w:rPr>
          <w:i/>
          <w:color w:val="000000"/>
        </w:rPr>
        <w:t>Руссо</w:t>
      </w:r>
      <w:r>
        <w:rPr>
          <w:color w:val="000000"/>
        </w:rPr>
        <w:t>, в Германии знаменитый основатель современ</w:t>
        <w:softHyphen/>
        <w:t xml:space="preserve">ной физиологии </w:t>
      </w:r>
      <w:r>
        <w:rPr>
          <w:i/>
          <w:color w:val="000000"/>
        </w:rPr>
        <w:t>Альбрехт фон Галлер</w:t>
      </w:r>
      <w:r>
        <w:rPr>
          <w:color w:val="000000"/>
        </w:rPr>
        <w:t>,</w:t>
      </w:r>
      <w:r>
        <w:rPr>
          <w:rStyle w:val="FootnoteCharacters"/>
          <w:rStyle w:val="FootnoteAnchor"/>
          <w:color w:val="000000"/>
        </w:rPr>
        <w:footnoteReference w:id="18"/>
      </w:r>
      <w:r>
        <w:rPr>
          <w:color w:val="000000"/>
        </w:rPr>
        <w:t xml:space="preserve"> естествоиспыта</w:t>
        <w:softHyphen/>
        <w:t xml:space="preserve">тели: </w:t>
      </w:r>
      <w:r>
        <w:rPr>
          <w:i/>
          <w:color w:val="000000"/>
        </w:rPr>
        <w:t>Линней</w:t>
      </w:r>
      <w:r>
        <w:rPr>
          <w:color w:val="000000"/>
        </w:rPr>
        <w:t xml:space="preserve"> и </w:t>
      </w:r>
      <w:r>
        <w:rPr>
          <w:i/>
          <w:color w:val="000000"/>
        </w:rPr>
        <w:t>Франклин</w:t>
      </w:r>
      <w:r>
        <w:rPr>
          <w:color w:val="000000"/>
        </w:rPr>
        <w:t xml:space="preserve">, историк </w:t>
      </w:r>
      <w:r>
        <w:rPr>
          <w:i/>
          <w:color w:val="000000"/>
        </w:rPr>
        <w:t>Гиббон</w:t>
      </w:r>
      <w:r>
        <w:rPr>
          <w:color w:val="000000"/>
        </w:rPr>
        <w:t xml:space="preserve">, политико-экономист </w:t>
      </w:r>
      <w:r>
        <w:rPr>
          <w:i/>
          <w:color w:val="000000"/>
        </w:rPr>
        <w:t>Адам  Смит</w:t>
      </w:r>
      <w:r>
        <w:rPr>
          <w:color w:val="000000"/>
        </w:rPr>
        <w:t xml:space="preserve">,  юристы  </w:t>
      </w:r>
      <w:r>
        <w:rPr>
          <w:i/>
          <w:color w:val="000000"/>
        </w:rPr>
        <w:t>Бентам</w:t>
      </w:r>
      <w:r>
        <w:rPr>
          <w:color w:val="000000"/>
        </w:rPr>
        <w:t xml:space="preserve">  и </w:t>
      </w:r>
      <w:r>
        <w:rPr>
          <w:i/>
          <w:color w:val="000000"/>
        </w:rPr>
        <w:t>Сенклер</w:t>
      </w:r>
      <w:r>
        <w:rPr>
          <w:color w:val="000000"/>
        </w:rPr>
        <w:t xml:space="preserve">;  в </w:t>
      </w:r>
      <w:r>
        <w:rPr>
          <w:color w:val="000000"/>
          <w:lang w:val="en-US"/>
        </w:rPr>
        <w:t>XVIII</w:t>
      </w:r>
      <w:r>
        <w:rPr>
          <w:color w:val="000000"/>
        </w:rPr>
        <w:t xml:space="preserve"> и </w:t>
      </w:r>
      <w:r>
        <w:rPr>
          <w:color w:val="000000"/>
          <w:lang w:val="en-US"/>
        </w:rPr>
        <w:t>XIX</w:t>
      </w:r>
      <w:r>
        <w:rPr>
          <w:color w:val="000000"/>
        </w:rPr>
        <w:t xml:space="preserve"> столетиях знаменитый врач и гигиенист </w:t>
      </w:r>
      <w:r>
        <w:rPr>
          <w:i/>
          <w:color w:val="000000"/>
        </w:rPr>
        <w:t>Гуфеланд</w:t>
      </w:r>
      <w:r>
        <w:rPr>
          <w:color w:val="000000"/>
        </w:rPr>
        <w:t xml:space="preserve"> («Макробиотика» и др.), не менее знамени</w:t>
        <w:softHyphen/>
        <w:t xml:space="preserve">тый хирург и физиолог </w:t>
      </w:r>
      <w:r>
        <w:rPr>
          <w:i/>
          <w:color w:val="000000"/>
        </w:rPr>
        <w:t>Эбернеси</w:t>
      </w:r>
      <w:r>
        <w:rPr>
          <w:color w:val="000000"/>
        </w:rPr>
        <w:t xml:space="preserve">, ученик известного </w:t>
      </w:r>
      <w:r>
        <w:rPr>
          <w:i/>
          <w:color w:val="000000"/>
        </w:rPr>
        <w:t>Гунтера</w:t>
      </w:r>
      <w:r>
        <w:rPr>
          <w:color w:val="000000"/>
        </w:rPr>
        <w:t xml:space="preserve">, его современник д-р </w:t>
      </w:r>
      <w:r>
        <w:rPr>
          <w:i/>
          <w:color w:val="000000"/>
        </w:rPr>
        <w:t>Ламб</w:t>
      </w:r>
      <w:r>
        <w:rPr>
          <w:color w:val="000000"/>
        </w:rPr>
        <w:t xml:space="preserve"> («Отчет о раке») и </w:t>
      </w:r>
      <w:r>
        <w:rPr>
          <w:i/>
          <w:color w:val="000000"/>
        </w:rPr>
        <w:t>И. Франк Ньютон</w:t>
      </w:r>
      <w:r>
        <w:rPr>
          <w:color w:val="000000"/>
        </w:rPr>
        <w:t xml:space="preserve"> («Возврат к природе»); наконец, поэты </w:t>
      </w:r>
      <w:r>
        <w:rPr>
          <w:i/>
          <w:color w:val="000000"/>
        </w:rPr>
        <w:t>Ламартин</w:t>
      </w:r>
      <w:r>
        <w:rPr>
          <w:color w:val="000000"/>
        </w:rPr>
        <w:t xml:space="preserve"> и </w:t>
      </w:r>
      <w:r>
        <w:rPr>
          <w:i/>
          <w:color w:val="000000"/>
        </w:rPr>
        <w:t>Байрон</w:t>
      </w:r>
      <w:r>
        <w:rPr>
          <w:color w:val="000000"/>
        </w:rPr>
        <w:t>. В “</w:t>
      </w:r>
      <w:r>
        <w:rPr>
          <w:color w:val="000000"/>
          <w:lang w:val="en-US"/>
        </w:rPr>
        <w:t>Institut</w:t>
      </w:r>
      <w:r>
        <w:rPr>
          <w:color w:val="000000"/>
        </w:rPr>
        <w:t xml:space="preserve"> </w:t>
      </w:r>
      <w:r>
        <w:rPr>
          <w:color w:val="000000"/>
          <w:lang w:val="en-US"/>
        </w:rPr>
        <w:t>de</w:t>
      </w:r>
      <w:r>
        <w:rPr>
          <w:color w:val="000000"/>
        </w:rPr>
        <w:t xml:space="preserve"> </w:t>
      </w:r>
      <w:r>
        <w:rPr>
          <w:color w:val="000000"/>
          <w:lang w:val="en-US"/>
        </w:rPr>
        <w:t>France</w:t>
      </w:r>
      <w:r>
        <w:rPr>
          <w:color w:val="000000"/>
        </w:rPr>
        <w:t>” во время Великой французской революции, когда и вопрос о рабстве в первый раз был решен в отрицательном смысле, также рассматривался вопрос о мясном пита</w:t>
        <w:softHyphen/>
        <w:t>нии. Правда, что результат остался неизвестным; одна</w:t>
        <w:softHyphen/>
        <w:t xml:space="preserve">ко, по мнению знаменитого моралиста </w:t>
      </w:r>
      <w:r>
        <w:rPr>
          <w:i/>
          <w:color w:val="000000"/>
        </w:rPr>
        <w:t>Глейза</w:t>
      </w:r>
      <w:r>
        <w:rPr>
          <w:rStyle w:val="FootnoteCharacters"/>
          <w:rStyle w:val="FootnoteAnchor"/>
          <w:i/>
          <w:color w:val="000000"/>
        </w:rPr>
        <w:footnoteReference w:id="19"/>
      </w:r>
      <w:r>
        <w:rPr>
          <w:color w:val="000000"/>
        </w:rPr>
        <w:t xml:space="preserve"> (1773— 1843), с легкостью может быть выведен из того, что в 1817 году в Париже было съедено на 40 миллионов франков мяса менее, чем в 1780 году! В </w:t>
      </w:r>
      <w:r>
        <w:rPr>
          <w:color w:val="000000"/>
          <w:lang w:val="en-US"/>
        </w:rPr>
        <w:t>XIX</w:t>
      </w:r>
      <w:r>
        <w:rPr>
          <w:color w:val="000000"/>
        </w:rPr>
        <w:t xml:space="preserve"> столетии нельзя не назвать: профессора </w:t>
      </w:r>
      <w:r>
        <w:rPr>
          <w:i/>
          <w:color w:val="000000"/>
        </w:rPr>
        <w:t>Сильвестра Грэгема</w:t>
      </w:r>
      <w:r>
        <w:rPr>
          <w:color w:val="000000"/>
        </w:rPr>
        <w:t xml:space="preserve"> («Физиология пищеварения и питания», ныне не при</w:t>
        <w:softHyphen/>
        <w:t xml:space="preserve">знаваемая факультетами), дипломата и выдающегося самоучки </w:t>
      </w:r>
      <w:r>
        <w:rPr>
          <w:i/>
          <w:color w:val="000000"/>
        </w:rPr>
        <w:t>Густава фон Струве</w:t>
      </w:r>
      <w:r>
        <w:rPr>
          <w:color w:val="000000"/>
        </w:rPr>
        <w:t xml:space="preserve"> (автор «Абеляр и Элоиза» и «Растительная пища как основание нового мировоз</w:t>
        <w:softHyphen/>
        <w:t xml:space="preserve">зрения»). Наконец, не забудем и нашего современника </w:t>
      </w:r>
      <w:r>
        <w:rPr>
          <w:i/>
          <w:color w:val="000000"/>
        </w:rPr>
        <w:t>Льва Николаевича Толстого</w:t>
      </w:r>
      <w:r>
        <w:rPr>
          <w:color w:val="000000"/>
        </w:rPr>
        <w:t>... Этот длинный перечень содержит только известнейшие имена и был бы гораздо длиннее, если бы был полон.</w:t>
      </w:r>
    </w:p>
    <w:p>
      <w:pPr>
        <w:pStyle w:val="Normal"/>
        <w:shd w:fill="FFFFFF" w:val="clear"/>
        <w:autoSpaceDE w:val="false"/>
        <w:ind w:firstLine="540"/>
        <w:jc w:val="both"/>
        <w:rPr>
          <w:color w:val="000000"/>
        </w:rPr>
      </w:pPr>
      <w:r>
        <w:rPr>
          <w:color w:val="000000"/>
        </w:rPr>
        <w:t>Вы бы могли возразить мне, что нравственная точка зрения ничего общего не имеет с гигиеной. Однако большое число врачей, вошедших в перечень, гаранти</w:t>
        <w:softHyphen/>
        <w:t>рует в нашем вопросе совпадение этики и диететики.</w:t>
      </w:r>
    </w:p>
    <w:p>
      <w:pPr>
        <w:pStyle w:val="Normal"/>
        <w:shd w:fill="FFFFFF" w:val="clear"/>
        <w:autoSpaceDE w:val="false"/>
        <w:ind w:firstLine="540"/>
        <w:jc w:val="both"/>
        <w:rPr>
          <w:color w:val="000000"/>
        </w:rPr>
      </w:pPr>
      <w:r>
        <w:rPr>
          <w:color w:val="000000"/>
        </w:rPr>
        <w:t>Значит, упрек в фанатизме более и более распадает</w:t>
        <w:softHyphen/>
        <w:t>ся; всех, принадлежащих к убежденному меньшинству, ведь обзывают фанатиками... Немного остается и от ва</w:t>
        <w:softHyphen/>
        <w:t>шего возгласа: «Иначе надо понимать дух времен!» На эту «музыку» я уже ответил раньше и теперь могу молчать...</w:t>
      </w:r>
    </w:p>
    <w:p>
      <w:pPr>
        <w:pStyle w:val="Normal"/>
        <w:shd w:fill="FFFFFF" w:val="clear"/>
        <w:autoSpaceDE w:val="false"/>
        <w:ind w:firstLine="540"/>
        <w:jc w:val="both"/>
        <w:rPr/>
      </w:pPr>
      <w:r>
        <w:rPr>
          <w:color w:val="000000"/>
        </w:rPr>
        <w:t>«Аскетом» прошу не называть меня. Разве стремле</w:t>
        <w:softHyphen/>
        <w:t>ние к чистой, неотравляющей, оздоровляющей пище, стремление к телесному и душевному благосостоянию и нравственной удовлетворенности, короче, к тому, что древние выражали словами «здоровая душа в здоровом теле», имеет что-нибудь общее с аскетизмом? Аскет отказывается от всех человеческих наслаждений и уда</w:t>
        <w:softHyphen/>
        <w:t>ляется в пустыню, в одиночество, он питается почти только   кореньями   и   не   хочет   иметь   никакого   дела с людьми, которых он презирает. Мы же, вегетарианцы, в полном смысле слова (</w:t>
      </w:r>
      <w:r>
        <w:rPr>
          <w:color w:val="000000"/>
          <w:lang w:val="en-US"/>
        </w:rPr>
        <w:t>vegetus</w:t>
      </w:r>
      <w:r>
        <w:rPr>
          <w:color w:val="000000"/>
        </w:rPr>
        <w:t>) жизнерадостны, даже сластолюбивы, так как мы жертвуем многим для этой страсти; мы настоящие последователи оклеветанного Эпикура,</w:t>
      </w:r>
      <w:r>
        <w:rPr>
          <w:rStyle w:val="FootnoteCharacters"/>
          <w:rStyle w:val="FootnoteAnchor"/>
          <w:color w:val="000000"/>
        </w:rPr>
        <w:footnoteReference w:id="20"/>
      </w:r>
      <w:r>
        <w:rPr>
          <w:color w:val="000000"/>
        </w:rPr>
        <w:t xml:space="preserve"> действительно предававшегося наслаждениям, но наслаждениям высшего порядка, чем еда и питье. Мы питаемся не корнями, но самыми прекрасными и сладкими из даров природы: плодами, ягодами, медом и млеком, как истые жители «земли обетован</w:t>
        <w:softHyphen/>
        <w:t>ной», каждый обед является для нас праздником, так как лучший повар, т. е. аппетит, всегда находится в на</w:t>
        <w:softHyphen/>
        <w:t>шем распоряжении, и тем более, чем мы беднее мате</w:t>
        <w:softHyphen/>
        <w:t>риальными благами. Между нами много храбрых бор</w:t>
        <w:softHyphen/>
        <w:t xml:space="preserve">цов, конечно, только на духовной почве, где мы нередко стоим один против тысячи врагов и все-таки нередко побеждаем. И от борьбы против искушения, о которой вы говорите, мы совсем не отказываемся: напротив, ведь в ней лежит наша главная задача! Если бы полное воздержание от явно вредных наслаждений было легче, чем борьба с искушением, как вы предполагаете, то число аскетов было бы гораздо значительнее... Именно </w:t>
      </w:r>
      <w:r>
        <w:rPr>
          <w:i/>
          <w:color w:val="000000"/>
        </w:rPr>
        <w:t>слабому человеку-то</w:t>
      </w:r>
      <w:r>
        <w:rPr>
          <w:color w:val="000000"/>
        </w:rPr>
        <w:t xml:space="preserve"> и хочется наслаждаться старыми своими привычками, по крайней мере, в скромных размерах, хотя он и убежден в пользе полного воздер</w:t>
        <w:softHyphen/>
        <w:t>жания, как вы. Таким образом, эта борьба с искушением или стремление к умеренности,</w:t>
      </w:r>
      <w:r>
        <w:rPr>
          <w:rStyle w:val="FootnoteCharacters"/>
          <w:rStyle w:val="FootnoteAnchor"/>
          <w:color w:val="000000"/>
        </w:rPr>
        <w:footnoteReference w:id="21"/>
      </w:r>
      <w:r>
        <w:rPr>
          <w:color w:val="000000"/>
        </w:rPr>
        <w:t xml:space="preserve"> в сущности, является только видом "</w:t>
      </w:r>
      <w:r>
        <w:rPr>
          <w:color w:val="000000"/>
          <w:lang w:val="en-US"/>
        </w:rPr>
        <w:t>laisser</w:t>
      </w:r>
      <w:r>
        <w:rPr>
          <w:color w:val="000000"/>
        </w:rPr>
        <w:t xml:space="preserve"> </w:t>
      </w:r>
      <w:r>
        <w:rPr>
          <w:color w:val="000000"/>
          <w:lang w:val="en-US"/>
        </w:rPr>
        <w:t>aller</w:t>
      </w:r>
      <w:r>
        <w:rPr>
          <w:color w:val="000000"/>
        </w:rPr>
        <w:t>", видом подпадания иску</w:t>
        <w:softHyphen/>
        <w:t>шению, которое люди всегда так охотно прикрывают блестящей мантией якобы научных доводов. О ценности же этой науки и этой логики я уже достаточно распрост</w:t>
        <w:softHyphen/>
        <w:t>ранялся...</w:t>
      </w:r>
    </w:p>
    <w:p>
      <w:pPr>
        <w:pStyle w:val="Normal"/>
        <w:ind w:firstLine="540"/>
        <w:jc w:val="both"/>
        <w:rPr/>
      </w:pPr>
      <w:r>
        <w:rPr/>
      </w:r>
    </w:p>
    <w:p>
      <w:pPr>
        <w:pStyle w:val="Normal"/>
        <w:jc w:val="right"/>
        <w:rPr>
          <w:b/>
          <w:b/>
        </w:rPr>
      </w:pPr>
      <w:r>
        <w:rPr>
          <w:b/>
        </w:rPr>
      </w:r>
    </w:p>
    <w:p>
      <w:pPr>
        <w:pStyle w:val="Normal"/>
        <w:jc w:val="right"/>
        <w:rPr>
          <w:b/>
          <w:b/>
        </w:rPr>
      </w:pPr>
      <w:r>
        <w:rPr>
          <w:b/>
        </w:rPr>
        <w:t xml:space="preserve">ВО.1.1909, с. 15-20 </w:t>
      </w:r>
    </w:p>
    <w:p>
      <w:pPr>
        <w:pStyle w:val="Normal"/>
        <w:jc w:val="center"/>
        <w:rPr>
          <w:b/>
          <w:b/>
          <w:sz w:val="28"/>
          <w:szCs w:val="28"/>
        </w:rPr>
      </w:pPr>
      <w:r>
        <w:rPr>
          <w:b/>
          <w:sz w:val="28"/>
          <w:szCs w:val="28"/>
        </w:rPr>
        <w:t>Лев Николаевич Толстой, как вегетарианец</w:t>
      </w:r>
    </w:p>
    <w:p>
      <w:pPr>
        <w:pStyle w:val="Normal"/>
        <w:jc w:val="center"/>
        <w:rPr>
          <w:b/>
          <w:b/>
          <w:sz w:val="28"/>
          <w:szCs w:val="28"/>
        </w:rPr>
      </w:pPr>
      <w:r>
        <w:rPr>
          <w:b/>
          <w:sz w:val="28"/>
          <w:szCs w:val="28"/>
        </w:rPr>
      </w:r>
    </w:p>
    <w:p>
      <w:pPr>
        <w:pStyle w:val="Normal"/>
        <w:jc w:val="center"/>
        <w:rPr>
          <w:b/>
          <w:b/>
        </w:rPr>
      </w:pPr>
      <w:r>
        <w:rPr>
          <w:b/>
        </w:rPr>
        <w:t>I</w:t>
      </w:r>
    </w:p>
    <w:p>
      <w:pPr>
        <w:pStyle w:val="Normal"/>
        <w:ind w:firstLine="540"/>
        <w:jc w:val="both"/>
        <w:rPr/>
      </w:pPr>
      <w:r>
        <w:rPr/>
        <w:t>Среди имеющихся у меня многочисленных вегетарианских книг находится тоненькая книжечка Льва Николаевича Толстого: «Первая ступень», написанная им в 1892 г. И эта тоненькая, тощая книжечка, в действительности, есть «первая ступень», – не деревянная, не шатающаяся, на которую поднявшись, скользишь обратно, падаешь вниз и рискуешь искалечиться, не из железа и стали, добываемых из темных могил земли, не из цемента и песка, разрушающихся при свете солнечных лучей и слез неба, – ступень эта построена из материала сердца и души; из того материала, который не рос в земле, не пребывал в ее темных, мрачных недрах, который не боится света, тепла и солнца. Материал этот в мире не разрушается временем, а растет медленно, увеличивается постепенно и крепнет с каждым годом. Существует он во всех людях, все могут употребить его в дело, но постройки откладываются, умение и охота работать ослабляется, а материал все-таки не портится. И когда является великий мастер, копивший, созидавший и строивший долгое время, когда он из своего материала, тождественного с материалом всякого человека, создает постепенно грандиозную, подымающуюся высоко, высоко, постройку, всеми видимую и осязаемую, тогда вспоминают о долго лежавшем без употребления материале, тогда с благодарным сердцем взирают на готовую модель постройки, сознавая, что материал не потерян, что учитель существует, неумение работать будет устранено и материал будет использован. Такую постройку создал нам, вегетарианцам всего мира, великий учитель, Лев Ник. Толстой, своей «Первой ступенью». На многих «ступенях» подымался я в своей жизни, много картин и видов представлялись моему взору, но подымаясь выше или стоя на том же месте, я чувствовал, что эти картины как то менялись, исчезали, забывались, и взор становился равнодушнее. Но окинув взором окружающее с «первой ступени» Л. Н. Толстого, я равнодушия не почувствовал, не испытывал и не ощущаю его теперь. Быть может, и теперь, я еще стою на этой «первой ступени», не поднялся еще на вторую, но все-таки чувствую, что стою твердо и, что увиденные мною картины не забываются, а, наоборот, все глубже проникают внутрь, вызывая все новые и новые отклики.</w:t>
      </w:r>
    </w:p>
    <w:p>
      <w:pPr>
        <w:pStyle w:val="Normal"/>
        <w:jc w:val="center"/>
        <w:rPr>
          <w:b/>
          <w:b/>
        </w:rPr>
      </w:pPr>
      <w:r>
        <w:rPr>
          <w:b/>
        </w:rPr>
      </w:r>
    </w:p>
    <w:p>
      <w:pPr>
        <w:pStyle w:val="Normal"/>
        <w:jc w:val="center"/>
        <w:rPr>
          <w:b/>
          <w:b/>
        </w:rPr>
      </w:pPr>
      <w:r>
        <w:rPr>
          <w:b/>
        </w:rPr>
        <w:t>II</w:t>
      </w:r>
    </w:p>
    <w:p>
      <w:pPr>
        <w:pStyle w:val="Normal"/>
        <w:ind w:firstLine="540"/>
        <w:jc w:val="both"/>
        <w:rPr/>
      </w:pPr>
      <w:r>
        <w:rPr/>
        <w:t>И это испытывал и испытываю не я один, а многие из читателей «Первой ступени». В письме к писательнице «Вегетарианке»</w:t>
      </w:r>
      <w:r>
        <w:rPr>
          <w:rStyle w:val="FootnoteCharacters"/>
          <w:rStyle w:val="FootnoteAnchor"/>
        </w:rPr>
        <w:footnoteReference w:id="22"/>
      </w:r>
      <w:r>
        <w:rPr/>
        <w:t>, православный священник-вегетарианец пишет: «Пять с лишним лет тому назад случилось мне между прочим прочитать «Первую ступень» графа Л. Н. Толстого. Конечно, и раньше этой статьи мне приходилось читать хорошие книги, но они как-то не останавливали на себе моего внимания. По прочтении же «Первой ступени» мною так сильно овладела идея, проведенная в ней автором, что я сразу же оставил употреблять в пищу мясо, хотя до того времени вегетарианство мне казалось пустой и вредной для здоровья забавой. Я был убежден, что не мог бы обойтись без мяса, как убеждены в этом люди потребляющие его или как убежден всякий алкоголик и табакокур, что он не может обойтись без водки и табаку (тогда же оставил я курить). Впрочем, надо быть справедливым и согласиться с тем, что искусственно прививаемые нам с детства привычки имеют над нами большую силу, особенно, когда человек не дает себе ни в чем разумного отчета, или пока не представится достаточно сильного импульса освободиться от них, что и случилось со мной 5 лет тому назад. Таким достаточным импульсом для меня была «Первая ступень» графа Льва Николаевича Толстого, которая не только освободила меня от ложно привитой мне с детства привычки есть мясо, но и заставила меня сознательно отнестись к другим вопросам жизни, которые раньше скользили мимо моего внимания. И если я, хотя немного, духовно вырос по сравнению со своим 27 летним возрастом, то этим обязан автору «Первой ступени», за которую и приношу автору глубокую благодарность. Если «я, в течение 27 лет ел мясо, то не потому, что сознательно выбрал этот род пищи, а потому, что это делали все, что этому приучили меня с детства и я над этим не задумывался, – до прочтения «Первой ступени». «И если бы я мог кого-либо побудить к прочтению «Первой ступени», я почувствовал бы внутреннее удовлетворение в сознании, что я принес хотя бы малую пользу. А большие дела нам не по плечу. Мне приходилось встречать весьма много интеллигентных читателей и почитателей нашей гордости, – графа Льва Николаевича Толстого, которые, однако, не знали о существовании «Первой ступени». По прочтении «Первой ступени» и после того, как я побывал на бойне, я не только прекратил употребление в пищу мяса, но и в течение, приблизительно около двух лет, находился в каком-то экзальтированном состоянии. За эти слова Макс Нордау, – большой охотник до вылавливания ненормальных, вырождающихся субъектов, – отнес бы меня к числу последних. Идея, проведенная автором «Первой ступени», как-то давила меня, чувство сострадания к животным, обреченным на убой, доходило до болезненности. Находясь в таком состоянии, я, по пословице, – «у кого что болит, тот о том и говорит», – беседовал со многими по поводу неупотребления в пищу мяса. Я серьезно был озабочен исключением из своего обихода не только мясной пищи, но и всех тех предметов, для добывания которых совершается убийство животных (как то, напр., шапка, сапоги и пр.).»</w:t>
      </w:r>
    </w:p>
    <w:p>
      <w:pPr>
        <w:pStyle w:val="Normal"/>
        <w:ind w:firstLine="540"/>
        <w:jc w:val="both"/>
        <w:rPr/>
      </w:pPr>
      <w:r>
        <w:rPr/>
        <w:t>Я позволил себе привести эту длинную, сердечную, искреннюю и простую цитату, потому что сам переживал тоже самое, что и автор, потому что те же чувства испытали и испытывает большинство читателей «Первой ступени.»</w:t>
      </w:r>
    </w:p>
    <w:p>
      <w:pPr>
        <w:pStyle w:val="Normal"/>
        <w:ind w:firstLine="540"/>
        <w:jc w:val="both"/>
        <w:rPr/>
      </w:pPr>
      <w:r>
        <w:rPr/>
        <w:t>Само произведение «Первую ступень», я не буду и не могу цитировать, как не может человек, стоящий перед кладом, удовлетвориться малым количеством золота, взятым из него. Каждая строка, всякая фраза «Первой ступени» представляют из себя звенья, тесно и духовно связанные между собою, образующие одну крепкую и твердую цепь. Не цепь рабства она, а та цепь, связывающая необузданные и грязные желания, та цепь, не дающая проходу всяким грязным ногам, стремящимся осквернить красивый, прекрасный и могучий памятник – нравственность. И когда читатель доходит до грязнейшего пятна человечества, до бойни, рисуемой Л.Н. Толстым, что-то внутри обрывается, какой-то холод, глубокий ужас охватывает его. Это тот ужас, та глубокая, никак и ничем не выражаемая тоска, которая охватывает всякого человека при смерти любимого существа. И таким ужасом, такой глубокой жалостью к невинным страдальцам бойни обдает читателя, что он прозревает; что-то заговаривает в нем, что-то возмущается, трепещет, ропщет, клокочет и бурлить. Это сознание своей вины, несправедливости, и протест против продолжения того же преступления, участником которого он долгое время был. Это начало сознания, что материал залежался и необходимо его использовать.</w:t>
      </w:r>
    </w:p>
    <w:p>
      <w:pPr>
        <w:pStyle w:val="Normal"/>
        <w:jc w:val="center"/>
        <w:rPr>
          <w:b/>
          <w:b/>
        </w:rPr>
      </w:pPr>
      <w:r>
        <w:rPr>
          <w:b/>
        </w:rPr>
      </w:r>
    </w:p>
    <w:p>
      <w:pPr>
        <w:pStyle w:val="Normal"/>
        <w:jc w:val="center"/>
        <w:rPr>
          <w:b/>
          <w:b/>
        </w:rPr>
      </w:pPr>
      <w:r>
        <w:rPr>
          <w:b/>
        </w:rPr>
        <w:t>III</w:t>
      </w:r>
    </w:p>
    <w:p>
      <w:pPr>
        <w:pStyle w:val="Normal"/>
        <w:ind w:firstLine="540"/>
        <w:jc w:val="both"/>
        <w:rPr/>
      </w:pPr>
      <w:r>
        <w:rPr/>
        <w:t>Но не только в «первой ступени» выступает великий учитель проповедником вегетарианства, он выступает таким почти во всех своих произведениях. Со всех страниц написанных им, веет словом и мыслью: «Не убий». Мысль старая, престарая, но новая и обновляемая великим учителем. Не самоубийство протестует против убийства, а жизнь, светлая, яркая, прекрасная, как все живущее, движущееся и дышащее. И великий художник глубоко сознает это, он рисует жизнь, действительность, являющиеся сами по себе, своим существованием, протестом против нарушения их жизненного процесса. Время и место этой статьи не позволяют мне остановиться дольше на этом месте. Но во всех своих произведениях, где Л.Н. Толстой касается человеческой и животной жизни, чувствуется, прежде всего, великая ценность жизни. Читатели, быть может, помнят место из «Войны и мира», где автор рисует жизнь собачки, привязавшейся к одному из героев романа. С какой любовью ко всему живущему дышит от жизни этой собачки, любившей в виде забавы бегать только на трех ногах. Сколько радости и минут счастья доставляло это крохотное существо другим существам – людям. Эта тесная, взаимная, духовная, горячая и глубокая связь человека со всем живущим чувствуется во всех произведениях Л.Н. Толстого. «Не могу молчать», кричат его строки, когда там на бойне отнимают у невинных существ самое ценное – жизнь, «не могу молчать», кричат его строки, когда та же самая жизнь отнимается у его братьев-людей, «не могу молчать», кричат еще громче те строки, которые говорят о жизни, о ее красоте, ее великом значении и понимании.</w:t>
      </w:r>
    </w:p>
    <w:p>
      <w:pPr>
        <w:pStyle w:val="Normal"/>
        <w:ind w:firstLine="540"/>
        <w:jc w:val="both"/>
        <w:rPr/>
      </w:pPr>
      <w:r>
        <w:rPr/>
        <w:t>И кричат строки, и не молчит великое сердце, и бьет оно тревогу, и зовет, и кличет..</w:t>
      </w:r>
    </w:p>
    <w:p>
      <w:pPr>
        <w:pStyle w:val="Normal"/>
        <w:ind w:firstLine="540"/>
        <w:jc w:val="both"/>
        <w:rPr/>
      </w:pPr>
      <w:r>
        <w:rPr/>
        <w:t>И отзываются сердца, отзываются по всему миру другие строки, раздаются ответные клики, которые, сливаясь в одно могучее, игровое эхо, оглашают всю вселенную.</w:t>
      </w:r>
    </w:p>
    <w:p>
      <w:pPr>
        <w:pStyle w:val="Normal"/>
        <w:ind w:firstLine="540"/>
        <w:jc w:val="both"/>
        <w:rPr/>
      </w:pPr>
      <w:r>
        <w:rPr/>
        <w:t>И дрожат, и цепенеют от этого крика сычи и филины, и чувствуют они, что кричащее недалеки уже, и что их голос будет заглушен, как будто никогда он не раздавался во тьме ночной.</w:t>
      </w:r>
    </w:p>
    <w:p>
      <w:pPr>
        <w:pStyle w:val="Normal"/>
        <w:jc w:val="center"/>
        <w:rPr>
          <w:b/>
          <w:b/>
        </w:rPr>
      </w:pPr>
      <w:r>
        <w:rPr>
          <w:b/>
        </w:rPr>
      </w:r>
    </w:p>
    <w:p>
      <w:pPr>
        <w:pStyle w:val="Normal"/>
        <w:jc w:val="center"/>
        <w:rPr>
          <w:b/>
          <w:b/>
        </w:rPr>
      </w:pPr>
      <w:r>
        <w:rPr>
          <w:b/>
        </w:rPr>
        <w:t>IV</w:t>
      </w:r>
    </w:p>
    <w:p>
      <w:pPr>
        <w:pStyle w:val="Normal"/>
        <w:ind w:firstLine="540"/>
        <w:jc w:val="both"/>
        <w:rPr/>
      </w:pPr>
      <w:r>
        <w:rPr/>
        <w:t>Мы, вегетарианцы, должны праздновать не только восьмидесятилетний юбилей нашего учителя, но и другой совпавший юбилей, 25 летнее пребывание его в нашем стане. 10 марта 1908 г., Л.Н. Толстой, в ответ на запрос редакции «</w:t>
      </w:r>
      <w:r>
        <w:rPr>
          <w:lang w:val="en-US"/>
        </w:rPr>
        <w:t>Good</w:t>
      </w:r>
      <w:r>
        <w:rPr/>
        <w:t xml:space="preserve"> </w:t>
      </w:r>
      <w:r>
        <w:rPr>
          <w:lang w:val="en-US"/>
        </w:rPr>
        <w:t>Health</w:t>
      </w:r>
      <w:r>
        <w:rPr/>
        <w:t>», писал...»Прекратив питание мясом около 25 лет тому назад, не чувствовал никакого ослабления при прекращении мясного питания и никогда не чувствовал ни малейшего лишения, ни желания есть мясное. Чувствую себя сравнительно с людьми (средним человеком) моего возраста более сильным и здоровым, но не могу, не имею основания приписать это по опыту неупотреблению мяса. Думаю же, что неупотребление мяса полезно для здоровья или, скорее, употребление мяса вредно, потому что такое питание безнравственно, все же, что безнравственно, всегда вредно как для души, так и для тела. Древние говорили: mens sana in corpore sano, надо же говорить обратное: здоровье души, т.е. следование ее законам (нравственным) даст здоровье телу. Так смотрит великий единомышленник на вегетарианство.</w:t>
      </w:r>
    </w:p>
    <w:p>
      <w:pPr>
        <w:pStyle w:val="Normal"/>
        <w:ind w:firstLine="540"/>
        <w:jc w:val="both"/>
        <w:rPr/>
      </w:pPr>
      <w:r>
        <w:rPr/>
        <w:t>Владимир Григорьевич Чертков, ставший вегетарианцем раньше Л.Н. Толстого, ознакомил последнего с вегетарианским движением, к которому Л.Н. Толстой сейчас же примкнул, внеся с собою много света, много солнечных и ярких лучей.</w:t>
      </w:r>
    </w:p>
    <w:p>
      <w:pPr>
        <w:pStyle w:val="Normal"/>
        <w:jc w:val="center"/>
        <w:rPr>
          <w:b/>
          <w:b/>
        </w:rPr>
      </w:pPr>
      <w:r>
        <w:rPr>
          <w:b/>
        </w:rPr>
      </w:r>
    </w:p>
    <w:p>
      <w:pPr>
        <w:pStyle w:val="Normal"/>
        <w:jc w:val="center"/>
        <w:rPr>
          <w:b/>
          <w:b/>
        </w:rPr>
      </w:pPr>
      <w:r>
        <w:rPr>
          <w:b/>
        </w:rPr>
        <w:t>V</w:t>
      </w:r>
    </w:p>
    <w:p>
      <w:pPr>
        <w:pStyle w:val="Normal"/>
        <w:ind w:firstLine="540"/>
        <w:jc w:val="both"/>
        <w:rPr/>
      </w:pPr>
      <w:r>
        <w:rPr/>
        <w:t>В галерее выдающихся вегетарианских деятелей Лев Николаевич Толстой занимает первое место. Он – солнце интернационального вегетарианского мира. И когда порой тучки заволакивали солнце, когда великий старец чувствовал себя слабым, нездоровым, болели душой одновременно с ним и его единомышленники. Передо мной лежать старые, вегетарианские иностранные журналы и в них часто, часто упоминается, что Л.Н. Толстому лучше, что он поправляется, выздоровел, работает, и т.д., и т.д. Так волнуются, так радуются дети, думая о своих любимейших вещах и самых дорогих друзьях. Насколько мне известно, Л.Н. Толстой не был ни на одном интернациональном вегетарианском съезде или конгрессе, не быль лично, но все-таки присутствовал. И пусть это не покажется странным. На всех конгрессах, о нем упоминалось, о нем думалось. Приведу для иллюстрации 2-3 примера. Когда в 1900 г., в Париже, во время известной всемирной выставки, заседал «Интернациональный Вегетарианский Конгресс», когда делегаты со всех стран мира читали свои рефераты, держали речи и пр., – в это время, секретарь «французского вегетарианского общества», г. Моран, поднялся на трибуну и вместо речи прочел отрывок из великой «Первой ступени». Когда в 1906 г., члены многочисленного английского общества «National Vegetarian Society» собрались на свой годовой праздник, решено было отправить великому Л.Н. Толстому адрес с благодарностью за ту огромную подпору, которую он представляет для вегетарианского движения своим личным примером и своей литературной деятельностью. Когда в начале 90-х годов германское вегетарианское движение сильно страдало от разрозненности двух главнейших обществ, Л.Н. Толстой подписал условия объединения. Эта многозначащая подпись, а также подписи других великих деятелей, оказали благотворное влияние, и в 1892 г., на общем съезде при стараниях единение произошло и образовался существующий теперь «Германский Вегетарианский Союз».</w:t>
      </w:r>
    </w:p>
    <w:p>
      <w:pPr>
        <w:pStyle w:val="Normal"/>
        <w:ind w:firstLine="540"/>
        <w:jc w:val="both"/>
        <w:rPr/>
      </w:pPr>
      <w:r>
        <w:rPr/>
        <w:t>Так, сидя в Ясной Поляне, присутствовал Лев Николаевич Толстой на всех вегетарианских конгрессах, светил повсюду, озарял собрания и действовал беспрерывно.</w:t>
      </w:r>
    </w:p>
    <w:p>
      <w:pPr>
        <w:pStyle w:val="Normal"/>
        <w:ind w:firstLine="540"/>
        <w:jc w:val="both"/>
        <w:rPr/>
      </w:pPr>
      <w:r>
        <w:rPr/>
        <w:t>И лучи этого солнца грели и греют, светили и светят, обнажая тьму, высушивая, грязь; и от этого тепла тают ледяные сердца людей, смягчается у них что-то глубоко внутри, и начинают они тянуться к свету, что бы до его захода успеть поработать, успеть заложить фундамент грядущей постройки.</w:t>
      </w:r>
    </w:p>
    <w:p>
      <w:pPr>
        <w:pStyle w:val="Normal"/>
        <w:ind w:firstLine="540"/>
        <w:jc w:val="both"/>
        <w:rPr/>
      </w:pPr>
      <w:r>
        <w:rPr/>
        <w:t>Гори же солнце, гори ярко, долго, ибо рать начинающих строить велика и многочисленна.</w:t>
      </w:r>
    </w:p>
    <w:p>
      <w:pPr>
        <w:pStyle w:val="Normal"/>
        <w:jc w:val="right"/>
        <w:rPr/>
      </w:pPr>
      <w:r>
        <w:rPr/>
        <w:t>Иосиф Перпер.</w:t>
      </w:r>
    </w:p>
    <w:p>
      <w:pPr>
        <w:pStyle w:val="Normal"/>
        <w:jc w:val="right"/>
        <w:rPr/>
      </w:pPr>
      <w:r>
        <w:rPr/>
        <w:t>Проскуров, 27 августа 1908 г.</w:t>
      </w:r>
    </w:p>
    <w:p>
      <w:pPr>
        <w:pStyle w:val="Normal"/>
        <w:jc w:val="center"/>
        <w:rPr>
          <w:b/>
          <w:b/>
        </w:rPr>
      </w:pPr>
      <w:r>
        <w:rPr>
          <w:b/>
        </w:rPr>
      </w:r>
    </w:p>
    <w:p>
      <w:pPr>
        <w:pStyle w:val="Normal"/>
        <w:jc w:val="center"/>
        <w:rPr>
          <w:b/>
          <w:b/>
        </w:rPr>
      </w:pPr>
      <w:r>
        <w:rPr>
          <w:b/>
        </w:rPr>
      </w:r>
    </w:p>
    <w:p>
      <w:pPr>
        <w:pStyle w:val="Normal"/>
        <w:jc w:val="right"/>
        <w:rPr>
          <w:b/>
          <w:b/>
        </w:rPr>
      </w:pPr>
      <w:r>
        <w:rPr>
          <w:b/>
        </w:rPr>
        <w:t xml:space="preserve">ВО.1.1909, с.20-21 </w:t>
      </w:r>
    </w:p>
    <w:p>
      <w:pPr>
        <w:pStyle w:val="Normal"/>
        <w:jc w:val="center"/>
        <w:rPr>
          <w:b/>
          <w:b/>
          <w:sz w:val="28"/>
          <w:szCs w:val="28"/>
        </w:rPr>
      </w:pPr>
      <w:r>
        <w:rPr>
          <w:b/>
          <w:sz w:val="28"/>
          <w:szCs w:val="28"/>
        </w:rPr>
        <w:t>На Монтэ Верита (вегетарианская колония)</w:t>
      </w:r>
    </w:p>
    <w:p>
      <w:pPr>
        <w:pStyle w:val="Normal"/>
        <w:jc w:val="center"/>
        <w:rPr>
          <w:b/>
          <w:b/>
          <w:sz w:val="28"/>
          <w:szCs w:val="28"/>
        </w:rPr>
      </w:pPr>
      <w:r>
        <w:rPr>
          <w:b/>
          <w:sz w:val="28"/>
          <w:szCs w:val="28"/>
        </w:rPr>
      </w:r>
    </w:p>
    <w:p>
      <w:pPr>
        <w:pStyle w:val="Normal"/>
        <w:ind w:firstLine="540"/>
        <w:jc w:val="both"/>
        <w:rPr/>
      </w:pPr>
      <w:r>
        <w:rPr/>
        <w:t>Безумие жизни современного, так называемого, «культурного» человечества, ее все увеличивающееся разногласие с требованиями разума и совести, ее все увеличивающаяся бедственность заставляют уже многих и многих людей искать выхода из всей этой лжи и безумия в иную, лучшую, более разумную, более добрую жизнь.</w:t>
      </w:r>
    </w:p>
    <w:p>
      <w:pPr>
        <w:pStyle w:val="Normal"/>
        <w:ind w:firstLine="540"/>
        <w:jc w:val="both"/>
        <w:rPr/>
      </w:pPr>
      <w:r>
        <w:rPr/>
        <w:t>Одной из таких попыток переустройства жизни является колония вегетарианцев на горе Верита (Правда, Истина) в южной Швейцарии, на берегу прекрасного озера Маджоре.</w:t>
      </w:r>
    </w:p>
    <w:p>
      <w:pPr>
        <w:pStyle w:val="Normal"/>
        <w:ind w:firstLine="540"/>
        <w:jc w:val="both"/>
        <w:rPr/>
      </w:pPr>
      <w:r>
        <w:rPr/>
        <w:t>Основана она 8 лет тому назад состоятельным голландцем Оденковен-Гофман. Он был слабого здоровья и должен был постоянно лечиться. Леченье, как это бывает в огромном большинстве случаев, было совершенно бесплодно. Г. Оденковен пришел, наконец, к заключению, что причиной его болезни является ненормальная городская жизнь и что, следовательно, чтобы излечиться, нужно вернуться к жизни деревенской, заодно с природой, к физическому труду. Поселившись на горе Верита, он вскоре пришел к убеждению, что он по мере сил должен помочь тем, которые подобно ему мучались и мучаются в неестественных, мучительных условиях городской жизни. Так понемногу возникла эта интересная колония, в которую стекаются теперь усталые, измученные люди со всех концов Европы, чтобы хоть на время вырваться из ядовитой во всех отношениях – моральном, умственном и физическом – атмосферы города. Колонисты живут в небольших, очень просто обставленных домиках, живописно раскинутых среди зелени по склону горы. Все время они проводят на воздухе, купаясь, гуляя, работая в саду или даже просто лежа нагишом на солнце (солнечные ванны). Можно очень и очень пожалеть, что производительному, полезному для всех труду отводится мало место, но с другой стороны, нельзя не согласиться с г. Оденковен, что трудно, почти невозможно избалованных, испорченных людей превратить в полезных тружеников. В последнее время, однако, г. Оденковен делает попытки серьезно поставить в колонии ремесла, которые и теперь уже существуют здесь в зародыше, и обслуживают всю колонию трудом самих колонистов, избегая труда наемного. Пища колонистов состоит почти исключительно из фруктов и овощей. Не только мясо, но и молоко, сыр, масло и всякие приправы, как соль и перец, совершенно изгнаны; даже хлеб употребляется лишь в самых редких случаях. Фрукты и овощи употребляются, большею частью, в естественном, т.е. сыром виде. Очень интересно, что такое же питание приняли и русские мужики, духоборы – «свободники», и что в обоих случаях оно дало и дает прекрасные результаты</w:t>
      </w:r>
      <w:r>
        <w:rPr>
          <w:rStyle w:val="FootnoteCharacters"/>
          <w:rStyle w:val="FootnoteAnchor"/>
        </w:rPr>
        <w:footnoteReference w:id="23"/>
      </w:r>
      <w:r>
        <w:rPr/>
        <w:t>. К сожалению, на стол тратится в колонии слишком много (дешевле 1 р. 50 к. в день в колонии устроиться нельзя). Опыт «свободников» – не говоря уже о других, как опыты разных отшельников, напр., индийских или русских крестьян, и т. п. показал, что свои потребности в области питания можно не только без всякого ущерба, но с величайшей выгодой сильно сократить</w:t>
      </w:r>
      <w:r>
        <w:rPr>
          <w:rStyle w:val="FootnoteCharacters"/>
          <w:rStyle w:val="FootnoteAnchor"/>
        </w:rPr>
        <w:footnoteReference w:id="24"/>
      </w:r>
      <w:r>
        <w:rPr/>
        <w:t>. Костюм колонистов сильно упрощен. Большую часть года они ходят босиком и с непокрытыми головами. Одежда их широка, удобна, красива, большею частью, белого цвета и такая, что ее можно мыть. Такой костюм можно иметь в колоши за 5 руб. Руководство всей колонией лежит на г. Оденковен и, всякий вступающий в нее должен в известной степени подчиняться заранее установленному образу жизни. Среди членов колонии есть и платные, и такие, которые платят за все своим трудом и участвуют в прибылях. Но «прибылей» пока еще не было и, надо надеяться, не будет... Этот опыт упрощения и оздоровления жизни дает прекрасные результаты, и известность колонии растет с каждым годом. Несмотря на указанные недостатки – сравнительно малое место, отведенное полезной физической работе, некоторая изысканность в пище, – недостатки, которые сознаются и самим основателем колонии, нельзя не пожелать таким начинаниям полного успеха. Слишком строгим судьей людей быть, вообще, не следует, а в данном случае, в особенности, и невольно в заключение хочется повторить слова г. Оденковен из его письма ко мне: «все понять – значит все простить».</w:t>
      </w:r>
    </w:p>
    <w:p>
      <w:pPr>
        <w:pStyle w:val="Normal"/>
        <w:jc w:val="right"/>
        <w:rPr/>
      </w:pPr>
      <w:r>
        <w:rPr/>
        <w:t>Ив. Наживин. (Из «Календаря для каждого» за 1909 г.)</w:t>
      </w:r>
    </w:p>
    <w:p>
      <w:pPr>
        <w:pStyle w:val="Normal"/>
        <w:jc w:val="both"/>
        <w:rPr/>
      </w:pPr>
      <w:r>
        <w:rPr/>
      </w:r>
    </w:p>
    <w:p>
      <w:pPr>
        <w:pStyle w:val="Normal"/>
        <w:jc w:val="both"/>
        <w:rPr/>
      </w:pPr>
      <w:r>
        <w:rPr/>
      </w:r>
    </w:p>
    <w:p>
      <w:pPr>
        <w:pStyle w:val="Normal"/>
        <w:ind w:firstLine="540"/>
        <w:jc w:val="right"/>
        <w:rPr>
          <w:b/>
          <w:b/>
        </w:rPr>
      </w:pPr>
      <w:r>
        <w:rPr>
          <w:b/>
        </w:rPr>
        <w:t>ВО.1.1909, с.21</w:t>
      </w:r>
    </w:p>
    <w:p>
      <w:pPr>
        <w:pStyle w:val="Normal"/>
        <w:ind w:firstLine="540"/>
        <w:jc w:val="both"/>
        <w:rPr/>
      </w:pPr>
      <w:r>
        <w:rPr/>
        <w:t>Счастлив тот, кто любит все живое,</w:t>
      </w:r>
    </w:p>
    <w:p>
      <w:pPr>
        <w:pStyle w:val="Normal"/>
        <w:ind w:firstLine="540"/>
        <w:jc w:val="both"/>
        <w:rPr/>
      </w:pPr>
      <w:r>
        <w:rPr/>
        <w:t xml:space="preserve">Жизни всей трепещущий поток, </w:t>
      </w:r>
    </w:p>
    <w:p>
      <w:pPr>
        <w:pStyle w:val="Normal"/>
        <w:ind w:firstLine="540"/>
        <w:jc w:val="both"/>
        <w:rPr/>
      </w:pPr>
      <w:r>
        <w:rPr/>
        <w:t xml:space="preserve">Для кого в природе все родное, – </w:t>
      </w:r>
    </w:p>
    <w:p>
      <w:pPr>
        <w:pStyle w:val="Normal"/>
        <w:ind w:firstLine="540"/>
        <w:jc w:val="both"/>
        <w:rPr/>
      </w:pPr>
      <w:r>
        <w:rPr/>
        <w:t>Человек, и птица, и цветок.</w:t>
      </w:r>
    </w:p>
    <w:p>
      <w:pPr>
        <w:pStyle w:val="Normal"/>
        <w:ind w:firstLine="540"/>
        <w:jc w:val="both"/>
        <w:rPr/>
      </w:pPr>
      <w:r>
        <w:rPr/>
        <w:t>Счастлив тот, кто для червя и розы</w:t>
      </w:r>
    </w:p>
    <w:p>
      <w:pPr>
        <w:pStyle w:val="Normal"/>
        <w:ind w:firstLine="540"/>
        <w:jc w:val="both"/>
        <w:rPr/>
      </w:pPr>
      <w:r>
        <w:rPr/>
        <w:t xml:space="preserve">Равную хранить в себе любовь, </w:t>
      </w:r>
    </w:p>
    <w:p>
      <w:pPr>
        <w:pStyle w:val="Normal"/>
        <w:ind w:firstLine="540"/>
        <w:jc w:val="both"/>
        <w:rPr/>
      </w:pPr>
      <w:r>
        <w:rPr/>
        <w:t xml:space="preserve">Кто ничьи не вызвал в мире слезы </w:t>
      </w:r>
    </w:p>
    <w:p>
      <w:pPr>
        <w:pStyle w:val="Normal"/>
        <w:ind w:firstLine="540"/>
        <w:jc w:val="both"/>
        <w:rPr/>
      </w:pPr>
      <w:r>
        <w:rPr/>
        <w:t>И ничью не пролил в мире кровь.</w:t>
      </w:r>
    </w:p>
    <w:p>
      <w:pPr>
        <w:pStyle w:val="Normal"/>
        <w:ind w:firstLine="540"/>
        <w:jc w:val="both"/>
        <w:rPr/>
      </w:pPr>
      <w:r>
        <w:rPr/>
        <w:t xml:space="preserve">Счастливь тот, кто с юных дней прекрасных </w:t>
      </w:r>
    </w:p>
    <w:p>
      <w:pPr>
        <w:pStyle w:val="Normal"/>
        <w:ind w:firstLine="540"/>
        <w:jc w:val="both"/>
        <w:rPr/>
      </w:pPr>
      <w:r>
        <w:rPr/>
        <w:t xml:space="preserve">На защите слабого стоял </w:t>
      </w:r>
    </w:p>
    <w:p>
      <w:pPr>
        <w:pStyle w:val="Normal"/>
        <w:ind w:firstLine="540"/>
        <w:jc w:val="both"/>
        <w:rPr/>
      </w:pPr>
      <w:r>
        <w:rPr/>
        <w:t xml:space="preserve">И гонимых, жалких и безгласных </w:t>
      </w:r>
    </w:p>
    <w:p>
      <w:pPr>
        <w:pStyle w:val="Normal"/>
        <w:ind w:firstLine="540"/>
        <w:jc w:val="both"/>
        <w:rPr/>
      </w:pPr>
      <w:r>
        <w:rPr/>
        <w:t>Всей душой и грудью защищал.</w:t>
      </w:r>
    </w:p>
    <w:p>
      <w:pPr>
        <w:pStyle w:val="Normal"/>
        <w:ind w:firstLine="540"/>
        <w:jc w:val="both"/>
        <w:rPr/>
      </w:pPr>
      <w:r>
        <w:rPr/>
        <w:t>Полон мир страданьями людскими,</w:t>
      </w:r>
    </w:p>
    <w:p>
      <w:pPr>
        <w:pStyle w:val="Normal"/>
        <w:ind w:firstLine="540"/>
        <w:jc w:val="both"/>
        <w:rPr/>
      </w:pPr>
      <w:r>
        <w:rPr/>
        <w:t xml:space="preserve">Полон мир страданьями зверей... </w:t>
      </w:r>
    </w:p>
    <w:p>
      <w:pPr>
        <w:pStyle w:val="Normal"/>
        <w:ind w:firstLine="540"/>
        <w:jc w:val="both"/>
        <w:rPr/>
      </w:pPr>
      <w:r>
        <w:rPr/>
        <w:t>Счастлив тот, чье сердце между ними</w:t>
      </w:r>
    </w:p>
    <w:p>
      <w:pPr>
        <w:pStyle w:val="Normal"/>
        <w:ind w:firstLine="540"/>
        <w:jc w:val="both"/>
        <w:rPr/>
      </w:pPr>
      <w:r>
        <w:rPr/>
        <w:t xml:space="preserve">Билось лишь любовью горячей. </w:t>
      </w:r>
    </w:p>
    <w:p>
      <w:pPr>
        <w:pStyle w:val="Normal"/>
        <w:ind w:firstLine="540"/>
        <w:jc w:val="both"/>
        <w:rPr/>
      </w:pPr>
      <w:r>
        <w:rPr/>
        <w:t>Счастливь тот, чья ласка состраданья</w:t>
      </w:r>
    </w:p>
    <w:p>
      <w:pPr>
        <w:pStyle w:val="Normal"/>
        <w:ind w:firstLine="540"/>
        <w:jc w:val="both"/>
        <w:rPr/>
      </w:pPr>
      <w:r>
        <w:rPr/>
        <w:t>Для забитых, темных и немых</w:t>
      </w:r>
    </w:p>
    <w:p>
      <w:pPr>
        <w:pStyle w:val="Normal"/>
        <w:ind w:firstLine="540"/>
        <w:jc w:val="both"/>
        <w:rPr/>
      </w:pPr>
      <w:r>
        <w:rPr/>
        <w:t>Облегчает тяжесть их страданья,</w:t>
      </w:r>
    </w:p>
    <w:p>
      <w:pPr>
        <w:pStyle w:val="Normal"/>
        <w:ind w:firstLine="540"/>
        <w:jc w:val="both"/>
        <w:rPr/>
      </w:pPr>
      <w:r>
        <w:rPr/>
        <w:t>Боль обид жестокостей людских.</w:t>
      </w:r>
    </w:p>
    <w:p>
      <w:pPr>
        <w:pStyle w:val="Normal"/>
        <w:ind w:firstLine="540"/>
        <w:jc w:val="both"/>
        <w:rPr/>
      </w:pPr>
      <w:r>
        <w:rPr/>
        <w:t xml:space="preserve">Счастливь тот, чей голос неустанно </w:t>
      </w:r>
    </w:p>
    <w:p>
      <w:pPr>
        <w:pStyle w:val="Normal"/>
        <w:ind w:firstLine="540"/>
        <w:jc w:val="both"/>
        <w:rPr/>
      </w:pPr>
      <w:r>
        <w:rPr/>
        <w:t xml:space="preserve">За теснимых пламенно звучит, </w:t>
      </w:r>
    </w:p>
    <w:p>
      <w:pPr>
        <w:pStyle w:val="Normal"/>
        <w:ind w:firstLine="540"/>
        <w:jc w:val="both"/>
        <w:rPr/>
      </w:pPr>
      <w:r>
        <w:rPr/>
        <w:t xml:space="preserve">Чья душа, сквозь тучи и туманы, </w:t>
      </w:r>
    </w:p>
    <w:p>
      <w:pPr>
        <w:pStyle w:val="Normal"/>
        <w:ind w:firstLine="540"/>
        <w:jc w:val="both"/>
        <w:rPr/>
      </w:pPr>
      <w:r>
        <w:rPr/>
        <w:t>Как маяк, любовью к ним горит!</w:t>
      </w:r>
    </w:p>
    <w:p>
      <w:pPr>
        <w:pStyle w:val="Normal"/>
        <w:jc w:val="center"/>
        <w:rPr/>
      </w:pPr>
      <w:r>
        <w:rPr/>
        <w:t>И. Горбунов-Посадов</w:t>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t xml:space="preserve">ВО.1.2.1909 </w:t>
      </w:r>
    </w:p>
    <w:p>
      <w:pPr>
        <w:pStyle w:val="Normal"/>
        <w:jc w:val="center"/>
        <w:rPr>
          <w:b/>
          <w:b/>
          <w:sz w:val="28"/>
          <w:szCs w:val="28"/>
        </w:rPr>
      </w:pPr>
      <w:r>
        <w:rPr>
          <w:b/>
          <w:sz w:val="28"/>
          <w:szCs w:val="28"/>
        </w:rPr>
        <w:t>История вегетарианского движения на Скандинавском полуострове</w:t>
      </w:r>
    </w:p>
    <w:p>
      <w:pPr>
        <w:pStyle w:val="Normal"/>
        <w:jc w:val="center"/>
        <w:rPr>
          <w:b/>
          <w:b/>
          <w:sz w:val="28"/>
          <w:szCs w:val="28"/>
        </w:rPr>
      </w:pPr>
      <w:r>
        <w:rPr>
          <w:b/>
          <w:sz w:val="28"/>
          <w:szCs w:val="28"/>
        </w:rPr>
      </w:r>
    </w:p>
    <w:p>
      <w:pPr>
        <w:pStyle w:val="Normal"/>
        <w:jc w:val="right"/>
        <w:rPr>
          <w:b/>
          <w:b/>
        </w:rPr>
      </w:pPr>
      <w:r>
        <w:rPr>
          <w:b/>
        </w:rPr>
        <w:t>№</w:t>
      </w:r>
      <w:r>
        <w:rPr>
          <w:b/>
        </w:rPr>
        <w:t>1, с. 25-27</w:t>
      </w:r>
    </w:p>
    <w:p>
      <w:pPr>
        <w:pStyle w:val="Normal"/>
        <w:ind w:firstLine="540"/>
        <w:jc w:val="both"/>
        <w:rPr/>
      </w:pPr>
      <w:r>
        <w:rPr/>
        <w:t>Принято думать, что вегетарианство на севере не может иметь успеха, но этот взгляд, как большинство мнений наших «критиков», не имеет под собой действительной почвы. Чтобы убедиться в этом, я попросту приглашаю читателей последовать за мной и начать обозрение интернационального вегетарианского движения с далекого, холодного севера - Скандинавского полуострова.</w:t>
      </w:r>
    </w:p>
    <w:p>
      <w:pPr>
        <w:pStyle w:val="Normal"/>
        <w:jc w:val="center"/>
        <w:rPr>
          <w:b/>
          <w:b/>
        </w:rPr>
      </w:pPr>
      <w:r>
        <w:rPr>
          <w:b/>
        </w:rPr>
      </w:r>
    </w:p>
    <w:p>
      <w:pPr>
        <w:pStyle w:val="Normal"/>
        <w:jc w:val="center"/>
        <w:rPr>
          <w:b/>
          <w:b/>
        </w:rPr>
      </w:pPr>
      <w:r>
        <w:rPr>
          <w:b/>
        </w:rPr>
        <w:t>I</w:t>
      </w:r>
    </w:p>
    <w:p>
      <w:pPr>
        <w:pStyle w:val="Normal"/>
        <w:ind w:firstLine="540"/>
        <w:jc w:val="both"/>
        <w:rPr/>
      </w:pPr>
      <w:r>
        <w:rPr/>
        <w:t>Первый, кто бросил вегетарианское семя на Скандинавский полуостров, был, по словам известной шведской вегетарианской деятельницы г-жи Лизы Ломбард</w:t>
      </w:r>
      <w:r>
        <w:rPr>
          <w:rStyle w:val="FootnoteCharacters"/>
          <w:rStyle w:val="FootnoteAnchor"/>
        </w:rPr>
        <w:footnoteReference w:id="25"/>
      </w:r>
      <w:r>
        <w:rPr/>
        <w:t>, врач Меландер, лечивший своих больных безубойной пищей, водою и солнечными купаниями. Уже в 1867 г. появилась его книга «Естественное лечение», за которой последовали и другие, того же направления. Спустя немного времени, появилась первая шведская поваренная вегетарианская книга составленная Меландером по немецким источникам. Пропаганда Меландера успеха тогда не имела, так как организаторский талант был ему совершенно чужд.</w:t>
      </w:r>
    </w:p>
    <w:p>
      <w:pPr>
        <w:pStyle w:val="Normal"/>
        <w:ind w:firstLine="540"/>
        <w:jc w:val="both"/>
        <w:rPr/>
      </w:pPr>
      <w:r>
        <w:rPr/>
        <w:t>Но семена все-таки даром не пропали, и его последователями явились два врача: вегетарианец D-r. Hjalmar Selden, в Данеморе, и Д-р Генрих Берг, в Стокгольме. Хотя последний и не вегетарианец, но своими многочисленными научными работами, в которых он защищает и выступает за вегетарианский режим, он оказал шведскому вегетарианскому движению большую услугу. Г. Берг, страстный последователь естественного метода лечения. Он перевел труды Ламана, написал крупные труды: «Книга врачей» и «Водолечение». Много пользы также, принес вегетарианский деятель, Д-р философии А. Ф. Акерберг, который одним из первых стал помещать статьи о вегетарианстве в ежегодной прессе, знакомя таким образом народ с идеей вегетарианства. В 1894 г. появилось первое шведское вегетарианское общество, носившее название «Verein für die Beförderung einer naturgemässen Lebensweise» (Общество для поощрения естественного образа жизни). Руководителями общества были супруги Теновы вышеупомянутый Д-р Акерберг и Л. Ломбард. Деятельность общества была посвящена чтению лекций и рефератов, пользовавшихся большим успехом, изданию прокламаций и брошюр. Общество это скоро распалось, т.к. главных руководителей не стало: Акерберг умер, Ломбард оставила Швецию, а супруги Теновы стали работать в области покровительства животным. За ушедшей волной нахлынула другая, состоявшая из инженера Оскара Петерсона (псевдоним Юстус), Г-жи Дейтген и Д. Гедда. Так как Оскар Петерсон своими произведениями внес ценный вклад в интернациональную вегетарианскую литературу, то я позволю себе больше на нем остановиться.</w:t>
      </w:r>
    </w:p>
    <w:p>
      <w:pPr>
        <w:pStyle w:val="Normal"/>
        <w:ind w:firstLine="540"/>
        <w:jc w:val="both"/>
        <w:rPr/>
      </w:pPr>
      <w:r>
        <w:rPr/>
        <w:t>Оскар Петерсон был инженером и служил в г. Готенбурге. Страдая с 1884 года чахоткой, он посвящал все свое свободное время от службы изучению физиологии питания. В это время он познакомился со значением вегетарианского режима и, горячо проникшись им, стал во главе борцов за вегетарианскую идею. Л. Ломбард в вышеназванной статье говорит следующее о нем: «Когда, сделавшись вегетарианцем, Петерсон выздоровел, он стал работать с необычайным воодушевлением, выше сил своих. И мы с горечью должны сознаться, что эти прекрасные труды, созданные им в течение 12 лет, послужили для него причиной смерти. Он не только оставил нам дюжину вегетарианских книг, но каждое слово его является продуктом зрелой мысли, он творил только прекрасное и ценное». К лучшим его произведениям принадлежат: «Наша пища»</w:t>
      </w:r>
      <w:r>
        <w:rPr>
          <w:rStyle w:val="FootnoteCharacters"/>
          <w:rStyle w:val="FootnoteAnchor"/>
        </w:rPr>
        <w:footnoteReference w:id="26"/>
      </w:r>
      <w:r>
        <w:rPr/>
        <w:t>, «Социальная жизнь», «Камень мудрых» и «Здоровая жизнь». Петерсон не только теоретически, но и практически проводил свою идею в жизнь. Он изобрел специальный котелок для приготовления вегетарианских блюд, встречающийся на Западе в каждой вегетарианской семье</w:t>
      </w:r>
      <w:r>
        <w:rPr>
          <w:rStyle w:val="FootnoteCharacters"/>
          <w:rStyle w:val="FootnoteAnchor"/>
        </w:rPr>
        <w:footnoteReference w:id="27"/>
      </w:r>
      <w:r>
        <w:rPr/>
        <w:t xml:space="preserve">. </w:t>
      </w:r>
    </w:p>
    <w:p>
      <w:pPr>
        <w:pStyle w:val="Normal"/>
        <w:ind w:firstLine="540"/>
        <w:jc w:val="both"/>
        <w:rPr/>
      </w:pPr>
      <w:r>
        <w:rPr/>
        <w:t>Чувствуя себя больным, он в 1898 г. уехал в санаторию естественного метода лечения «Юнгборн» (А. Юста , близ Ильзенбурга, Германия) где 12 августа, рано утром скончался на 44 году жизни. Клара Марграф в статье</w:t>
      </w:r>
      <w:r>
        <w:rPr>
          <w:rStyle w:val="FootnoteCharacters"/>
          <w:rStyle w:val="FootnoteAnchor"/>
        </w:rPr>
        <w:footnoteReference w:id="28"/>
      </w:r>
      <w:r>
        <w:rPr/>
        <w:t>, посвященной памяти покойного, пишет: «Летом 1898 г., мы встретились с ним в Юнгборне. Петерсону на вид было 40-45 лет. Его высокая, статная фигура и светлосерые глаза на загорелом лице говорили о необыкновенной энергии. Никто не ожидал его смерти. Перед рассветом его нашли мертвым на кровати, он умер от кровоизлияния, которое с ним и раньше бывало». Чувствуя близость своего конца, он написал письмо жене, несколько строк директору лечебницы А. Юсту и умереть спокойно, не позвав никого из соседей на помощь. На похоронах присутствовали все гости санатории, засыпавшие могилу цветами и венками. Похоронен он на деревенском кладбище, в Стапельбурге, у подножия горы Гарц. Надгробный памятник построен на средства, собранные между почитателями покойного. Г-жа Дейтген издала вегетарианскую поваренную книгу и работает около 27 лет в своей диетической лечебнице, а г. Геда завещал свое состояние Упсальскому университету с условием, чтобы на эти деньги были читаны лекции по вегетарианству для изучающих медицины. В 1895-97 г. г-жа Тенова издавала журнал «Fyldia», в котором сильно и талантливо проводила идеи вегетарианства. Таким образом, то тут, то там, вспыхивали искры, разгораясь и вновь потухая, пока в действительности не загорелся костер. Зажегший его был журналист И.Л. Саксон. В феврале 1903 г., благодаря инициативе Саксона и его жены было создано «Svenska Vegetariska. Föreningen» («Шведское вегетарианское общество») имевшее тогда всего 18 членов. Саксон сейчас же стал издавать вегетарианский орган: «Вегетарианец», выходивший в первое время четыре раза в год. Неутомимо и энергично работая, как редактор, оратор и организатор, он объединил вокруг себя всех вегетарианцев Швеции, Норвегии, Дании и Финляндии, и теперешнее «Шведское вегетарианское общество» насчитывает больше тысячи членов, в том числе и много врачей.</w:t>
      </w:r>
    </w:p>
    <w:p>
      <w:pPr>
        <w:pStyle w:val="Normal"/>
        <w:ind w:firstLine="540"/>
        <w:jc w:val="right"/>
        <w:rPr>
          <w:b/>
          <w:b/>
        </w:rPr>
      </w:pPr>
      <w:r>
        <w:rPr>
          <w:b/>
        </w:rPr>
      </w:r>
    </w:p>
    <w:p>
      <w:pPr>
        <w:pStyle w:val="Normal"/>
        <w:ind w:firstLine="540"/>
        <w:jc w:val="right"/>
        <w:rPr>
          <w:b/>
          <w:b/>
        </w:rPr>
      </w:pPr>
      <w:r>
        <w:rPr>
          <w:b/>
        </w:rPr>
        <w:t>№</w:t>
      </w:r>
      <w:r>
        <w:rPr>
          <w:b/>
        </w:rPr>
        <w:t>2, с. 33-35</w:t>
      </w:r>
    </w:p>
    <w:p>
      <w:pPr>
        <w:pStyle w:val="Normal"/>
        <w:ind w:firstLine="540"/>
        <w:jc w:val="both"/>
        <w:rPr/>
      </w:pPr>
      <w:r>
        <w:rPr/>
        <w:t>Журнал «Вегетарианец» выходит теперь ежемесячно и является общим органом для всех вышеупомянутых стран. В первое время, в члены общества вступала только интеллигенция, но дальнейшая агитация Саксона, его лекции, читанные среди рабочих, привели к тому, что в общество стали записываться членами и трудящийся простой народ. Благодаря некоторой общности языка, существующей в Швеции, Норвегии, Дании и Финляндии, работа сильно облегчается и вегетарианство распространяется там с каждым днем. Общество имеет богатую библиотеку, подаренную ему другим обществом «Swenstca Reformgillet» и пополняемую членами.</w:t>
      </w:r>
    </w:p>
    <w:p>
      <w:pPr>
        <w:pStyle w:val="Normal"/>
        <w:ind w:firstLine="540"/>
        <w:jc w:val="both"/>
        <w:rPr/>
      </w:pPr>
      <w:r>
        <w:rPr/>
        <w:t>Летом 1904 г., по инициативе Саксона и председателя «Датского вегетарианского общества» глазного врача, Д-ра Михаила Ларзена, состоялся «Первый Конгресс северных вегетарианцев» в Копенгагене (Дания). На этом конгрессе решено было объединиться и работать рука об руку. Второй «Конгресс северных вегетарианцев» состоялся 5-6 августа 1906 г. в Гельзинборге (Швеция). Одновременно заседал тогда и «Всемирный Союз покровительства животным и борьбы с вивисекцией». Оба конгресса сошли блестяще. Город радушно принимал иностранных гостей и в честь конгрессов повсюду были вывешены флаги. На конгрессе были главнейшие представители: И.Л. Саксон – Стокгольм, М. Ларзен – Копенгаген, Д.И. Зельбоэ – Христиания (Норвегия) и многие др. Были прочитаны рефераты, отчеты о деятельности и выработаны условия для дальнейшей успешной взаимной работы. Одновременно с теоретической работой шагает вперед и практическая. Число вегетарианских столовых растет и увеличивается. В настоящее время такие столовые находятся в Стокгольме, Упсале, Oerebro, Гельзинборге, Готенбурге, Ретвике, Данеморе, Dalekarien и др. В Упсале студенты и ра6oчиe устроили свою вегетарианскую столовую. Особенно много приверженцев приобретает вегетарианская идея, благодаря передвижным поваренным вегетарианским курсам, придуманным тем же Саксоном. Курсы начали функционировать с 1906 г. и пользуются повсюду успехом. Каждый курс продолжается 3 недели. Преподают теоретически и практически: сообщают сведения о питательности различных веществ, их составе, диете и в тоже время учат варить, печь, делать запасы и приготовлять напитки. За плату от 10 до 15 руб. принимаются ученицы в количестве 20 человек. Большей частью они бывают в возрасте 15–30 лет. Ученицы готовят обед для себя и учительниц бесплатно, а гости, которые заранее записываются, платят за обед 50-55 коп. Обед состоит из 3-х блюд и чашки ржаного кофе. Учительница получает за это время 40 руб., квартиру и расходы на поездку. И несмотря на это пишет Л. Ломбард, большею частью остается прибыль, которая поступает в распоряжение местного вегетарианского общества. Общество имеет две прекрасно обставленные кухни с необходимою утварью, которые в обыденное время работают беспрерывно и при надобности снимаются на подобие журавлей с места и летят куда надо.</w:t>
      </w:r>
    </w:p>
    <w:p>
      <w:pPr>
        <w:pStyle w:val="Normal"/>
        <w:ind w:firstLine="540"/>
        <w:jc w:val="both"/>
        <w:rPr/>
      </w:pPr>
      <w:r>
        <w:rPr/>
        <w:t>Таких перелетов в разные города ежегодно бывает до 20. Иоанн Гансон. Повсюду куда прибывает такая кухня, она возбуждает интерес местного общества и заставляет их ближе познакомиться с вегетарианством. Учениц бывает обыкновенно так много, что некоторым приходится отказать. Газеты симпатизируют делу и оказывают ему разные услуги. Обыкновенно, перед началом курсов читаются лекции и многим из учащихся, как молодым, так и старым, доставляется кроме практических знаний и высокое эстетическое удовольствие. Многочисленные предубеждения против вегетарианства падают сами собой, когда присутствующие практически и теоретически убеждаются в жизненности и цельности вегетарианского миросозерцания. Главным действующим лицом является редактор Саксон. Последний вышел из недр самого народа и всю жизнь решил служить ему. Саксон не только гуманист, покровитель животных, антиалкоголик и демократ, но поэт и народный питатель. В нашей стране немногие так заслужили любовь народа, как он. Обладая талантом популяризатора, он и в сложных случаях всегда высказывается понятным народу языком. В его речах всегда сквозят жилки остроумия и юмора, приводящие слушателей в восторг. Если еще прибавить, что он отлично знаком с теориями питания и как редактор высоко держит знамя свое, то станет вполне ясным, какую мощную силу приобрело в нем вегетарианское движение. Задачей своей жизни, он поставил служение вегетарианству. Саксон сделался вегетарианцем 15 лет тому назад в надежде поправить свое расстроенное здоровье. Это ему удалось и теперь он видит в вегетарианстве могучее средство против всякой нечеловечности, всякой житейской грязи, наполняющей жизнь. Вот место из его статьи, характеризующая вполне эту выдающуюся личность. «Одновременно с этим я получил нечто большее, чем вернувшееся ко мне здоровье, это было сознание обновленной жизни, основанной на глубоких гуманных чувствах. Теперь я знаю наравне с пророком Даниилом, что человек пожирающий животные трупы, огрязняет себя физически и нравственно. Теперь я сознаю, что преступность, грубость и порок, против которых столько лет борются лучшие интеллигентные люди, основывается главным образом на y6иении животных и пожирание их трупов. Нам никогда не удастся сделать людей лучшими и счастливыми, если мы не начнем с отдельного человека и не научим его жить более чистой, нравственной жизнью. У людей, где благоговение перед источником всякой жизни стоит так высоко, что убийство животных осуждается, ни убийств, ни самоубийств встречаться не будут, – окажутся даже лишними все общества и союзы мира, так как люди, перестающие пачкать свои руки кровью боен и не заставляющие это делать других, не убивают больше и людей!»</w:t>
      </w:r>
    </w:p>
    <w:p>
      <w:pPr>
        <w:pStyle w:val="Normal"/>
        <w:ind w:firstLine="540"/>
        <w:jc w:val="both"/>
        <w:rPr/>
      </w:pPr>
      <w:r>
        <w:rPr/>
        <w:t>При этом Саксон не односторонен, он работает и в других областях, стремясь всегда к одному: к облагораживанию и увеличению красоты нашей жизни. Работа кипит повсюду: среди студенчества работают Упсальские студенты-медики, среди военных, вегетарианец, генерал Боот, заведующий армией спасения, среди рабочих – председательница одного из вегетарианских обществ, баронесса Б. Поссе-Циплинг. Шведское Вегетарианское Общество от имени всех своих отделений подало заявление правительству о полнейшем освобождении ввозимых фруктов от пошлины. Если это ходатайство будет удовлетворено, то уничтожится возражение, что фрукты – дорогая еда. Шведская вегетарианская литература довольно богата и состоит из вышеупомянутых книг. И.О. Петерсона, произведений Саксона, прекрасной книги барона Пфейфа «Вегетарианство как миросозерцание», десятка вегетарианских поваренных книг и многих др.</w:t>
      </w:r>
    </w:p>
    <w:p>
      <w:pPr>
        <w:pStyle w:val="Normal"/>
        <w:ind w:firstLine="540"/>
        <w:jc w:val="both"/>
        <w:rPr/>
      </w:pPr>
      <w:r>
        <w:rPr/>
        <w:t>Пожелаем же и мы дальнейшего успеха нашим северным единомышленникам, – «северным богатырям».</w:t>
      </w:r>
    </w:p>
    <w:p>
      <w:pPr>
        <w:pStyle w:val="Normal"/>
        <w:ind w:firstLine="540"/>
        <w:jc w:val="right"/>
        <w:rPr/>
      </w:pPr>
      <w:r>
        <w:rPr/>
        <w:t>Член Германского Вегетарианского Союза</w:t>
      </w:r>
    </w:p>
    <w:p>
      <w:pPr>
        <w:pStyle w:val="Normal"/>
        <w:jc w:val="both"/>
        <w:rPr/>
      </w:pPr>
      <w:r>
        <w:rPr/>
      </w:r>
    </w:p>
    <w:p>
      <w:pPr>
        <w:pStyle w:val="Normal"/>
        <w:jc w:val="both"/>
        <w:rPr/>
      </w:pPr>
      <w:r>
        <w:rPr/>
      </w:r>
    </w:p>
    <w:p>
      <w:pPr>
        <w:pStyle w:val="Normal"/>
        <w:jc w:val="right"/>
        <w:rPr>
          <w:b/>
          <w:b/>
        </w:rPr>
      </w:pPr>
      <w:r>
        <w:rPr>
          <w:b/>
        </w:rPr>
        <w:t xml:space="preserve">ВО.1.1909, с.27-28 </w:t>
      </w:r>
    </w:p>
    <w:p>
      <w:pPr>
        <w:pStyle w:val="Normal"/>
        <w:jc w:val="center"/>
        <w:rPr>
          <w:b/>
          <w:b/>
          <w:sz w:val="28"/>
          <w:szCs w:val="28"/>
        </w:rPr>
      </w:pPr>
      <w:r>
        <w:rPr>
          <w:b/>
          <w:sz w:val="28"/>
          <w:szCs w:val="28"/>
        </w:rPr>
        <w:t>По миру</w:t>
      </w:r>
    </w:p>
    <w:p>
      <w:pPr>
        <w:pStyle w:val="Normal"/>
        <w:jc w:val="center"/>
        <w:rPr>
          <w:b/>
          <w:b/>
          <w:sz w:val="28"/>
          <w:szCs w:val="28"/>
        </w:rPr>
      </w:pPr>
      <w:r>
        <w:rPr>
          <w:b/>
          <w:sz w:val="28"/>
          <w:szCs w:val="28"/>
        </w:rPr>
        <w:t>Вегетарианская хроника</w:t>
      </w:r>
    </w:p>
    <w:p>
      <w:pPr>
        <w:pStyle w:val="Normal"/>
        <w:jc w:val="center"/>
        <w:rPr>
          <w:b/>
          <w:b/>
          <w:sz w:val="28"/>
          <w:szCs w:val="28"/>
        </w:rPr>
      </w:pPr>
      <w:r>
        <w:rPr>
          <w:b/>
          <w:sz w:val="28"/>
          <w:szCs w:val="28"/>
        </w:rPr>
      </w:r>
    </w:p>
    <w:p>
      <w:pPr>
        <w:pStyle w:val="Normal"/>
        <w:ind w:firstLine="540"/>
        <w:jc w:val="both"/>
        <w:rPr/>
      </w:pPr>
      <w:r>
        <w:rPr/>
        <w:t>Читатели! Начиная свой постоянный, ежемесячный отдел: «По миру», выясню кратко цель, мною преследуемую. В этих статейках я буду делиться с Вами, в краткой и сжатой форме, текущей вегетарианской хроникой, событиями, как великими, так и малыми, совершающимися в интернациональном вегетарианском мире.</w:t>
      </w:r>
    </w:p>
    <w:p>
      <w:pPr>
        <w:pStyle w:val="Normal"/>
        <w:ind w:firstLine="540"/>
        <w:jc w:val="both"/>
        <w:rPr/>
      </w:pPr>
      <w:r>
        <w:rPr/>
        <w:t xml:space="preserve">Для начала, подведем некоторые итоги вегетарианского движения за 1908 г., которые, по моему мнению, блестящи. </w:t>
      </w:r>
    </w:p>
    <w:p>
      <w:pPr>
        <w:pStyle w:val="Normal"/>
        <w:ind w:firstLine="540"/>
        <w:jc w:val="both"/>
        <w:rPr/>
      </w:pPr>
      <w:r>
        <w:rPr/>
        <w:t>17-го и 18-го августа 1908 по новому стилю, состоялся в Дрездене Интернациональный Вегетарианский конгресс, на котором присутствовали представители Англии, Германии, Скандинавии и Голландии. Конгресс этот решил устроить «Интернациональный Вегетарианский Союз», который объединил бы вегетарианцев всего мира и облегчил бы условия пропаганды. Предложение об устройстве «Интернационального Вегетарианского Союза» было всеми присутствующими единогласно принято; кроме последних, выразили письменно свое согласие и желание подобного учреждения союзы и общества Скандинавии, Дании, России, Австрии, Испании, Франции, Бельгии и Северной Америки. На конгрессе был выбран временный комитет, в который вошли D-г. med. G. Selss (Президент Германского Вегетарианского Союза), A. Broadbent (Председатель Английского Вегетарианского Общества), и D-r. Meyroos (секретарь Голландского Вегетарианского Союза), взявшие на себя выработку программы И. В. С. и устройство сношений с вегетарианскими организациями всего мира. О собранном материале временный комитет сделает доклад на Интернациональном Вегетарианском Конгрессе в Манчестере</w:t>
      </w:r>
      <w:r>
        <w:rPr>
          <w:rStyle w:val="FootnoteCharacters"/>
          <w:rStyle w:val="FootnoteAnchor"/>
        </w:rPr>
        <w:footnoteReference w:id="29"/>
      </w:r>
      <w:r>
        <w:rPr/>
        <w:t>. Последний состоится в 1909 г. и обещает быть многолюдным.</w:t>
      </w:r>
    </w:p>
    <w:p>
      <w:pPr>
        <w:pStyle w:val="Normal"/>
        <w:ind w:firstLine="540"/>
        <w:jc w:val="both"/>
        <w:rPr/>
      </w:pPr>
      <w:r>
        <w:rPr/>
        <w:t>Интернациональный Союз Эсперантистов-Вегетарианцев (I</w:t>
      </w:r>
      <w:r>
        <w:rPr>
          <w:lang w:val="en-US"/>
        </w:rPr>
        <w:t>n</w:t>
      </w:r>
      <w:r>
        <w:rPr/>
        <w:t>ternacia Unuigo de Esperanta Vegetarinoj) возник 21 августа 1908, во время 4-го Интернационального Эсперантистского конгресса в Дрездене. Союз состоит пока из 19 лиц, среди которых находятся представители 8 наций. Председателем и временным секретарем состоит француз, г. R. de-Lanveze (Адрес: Hamburg 6 Altonaerstr 67), дающий и принимающий всякие справки. И. С. Э. В. решил завязать сношения с недавно образовавшимся Интернациональным Вегетарианским Союзом и с «Universala Esperanta Asocio».</w:t>
      </w:r>
    </w:p>
    <w:p>
      <w:pPr>
        <w:pStyle w:val="Normal"/>
        <w:ind w:firstLine="540"/>
        <w:jc w:val="both"/>
        <w:rPr/>
      </w:pPr>
      <w:r>
        <w:rPr/>
        <w:t>Мощно и бодро шагает вегетарианское движение, захватывая все новые места и новых людей. Недавно образовавшийся (в июне 1908) в Букареште «Румынский Вегетарианский Союз» председателем которого состоит D-r С. Parhon (Bukarest str. Cantacuzino 160) стал издавать журнал «Reforma Alimentara» (Реформа пищи), выходящий аккуратно и содержательно. Союз насчитывает уже несколько сот членов.</w:t>
      </w:r>
    </w:p>
    <w:p>
      <w:pPr>
        <w:pStyle w:val="Normal"/>
        <w:ind w:firstLine="540"/>
        <w:jc w:val="both"/>
        <w:rPr/>
      </w:pPr>
      <w:r>
        <w:rPr/>
        <w:t>Германский Вегетарианский Союз (Geschäftstelle des Deutschen Vegetarierb undes, Frankfurt a/M. – Gartenstr 1.) растет с каждым днем. С первого января 1908 г. по 1-ое января (нового стиля) 1909 г. в члены Союза вступило 400 человек. Двухнедельный орган Г. В. С., «Vegetarische Warte» («Вегетарианская башня»), выходящий беспрерывно 42 года, богат содержанием и стоит всего (26 №№) 3 руб. в год, с пересылкой.</w:t>
      </w:r>
    </w:p>
    <w:p>
      <w:pPr>
        <w:pStyle w:val="Normal"/>
        <w:ind w:firstLine="540"/>
        <w:jc w:val="both"/>
        <w:rPr/>
      </w:pPr>
      <w:r>
        <w:rPr/>
        <w:t>С глубокой радостью отмечаю интернациональное вегетарианское празднование Юбилея великого учителя-вегетарианца, Льва Николаевича Толстого. Вся интернациональная вегетарианская пресса уделила гению-юбиляру многочисленные статьи</w:t>
      </w:r>
      <w:r>
        <w:rPr>
          <w:rStyle w:val="FootnoteCharacters"/>
          <w:rStyle w:val="FootnoteAnchor"/>
        </w:rPr>
        <w:footnoteReference w:id="30"/>
      </w:r>
      <w:r>
        <w:rPr/>
        <w:t>. Во многих городах вегетарианские организации устраивали вечера. Особенно блестяще сошли юбилейные торжества в Лейпциге, Вене и Берлине.</w:t>
      </w:r>
    </w:p>
    <w:p>
      <w:pPr>
        <w:pStyle w:val="Normal"/>
        <w:ind w:firstLine="540"/>
        <w:jc w:val="both"/>
        <w:rPr/>
      </w:pPr>
      <w:r>
        <w:rPr/>
        <w:t>Редакция болгарского журнала «Взраждане» («Возрождение» г. Бургас, X. Досеву, можно писать по-русски), близко стоящее к нам по своему вегетарианскому направлению, издало брошюру Э. Реклю: «О вегетарианстве» в переводе В. Стоянова и известную книгу д-ра Анны Кингефорд «Научные основания вегетарианства», в переводе ст. Андрейчика. В Болгарии, как и в других странах, вегетарианство все боле завоевывает себе идейных приверженцев и, горячих работников.</w:t>
      </w:r>
    </w:p>
    <w:p>
      <w:pPr>
        <w:pStyle w:val="Normal"/>
        <w:ind w:firstLine="540"/>
        <w:jc w:val="both"/>
        <w:rPr/>
      </w:pPr>
      <w:r>
        <w:rPr/>
        <w:t>На всех спортивных состязаниях состоявшихся в 1908 г., в Англии и Германии, вегетарианцы оказали блестящие победы, будучи повсюду первыми победителями.</w:t>
      </w:r>
      <w:r>
        <w:rPr>
          <w:rStyle w:val="FootnoteCharacters"/>
          <w:rStyle w:val="FootnoteAnchor"/>
        </w:rPr>
        <w:footnoteReference w:id="31"/>
      </w:r>
    </w:p>
    <w:p>
      <w:pPr>
        <w:pStyle w:val="Normal"/>
        <w:ind w:firstLine="540"/>
        <w:jc w:val="both"/>
        <w:rPr/>
      </w:pPr>
      <w:r>
        <w:rPr/>
        <w:t>За 1908-й год в России возникли два вегетарианских общества: Киевское и Кишиневское. Такие же общества нарождаются в Одессе и Москве. Подробности о деятельности этих обществ и вообще о российском вегетарианском движении, в следующем №.</w:t>
      </w:r>
    </w:p>
    <w:p>
      <w:pPr>
        <w:pStyle w:val="Normal"/>
        <w:ind w:firstLine="540"/>
        <w:jc w:val="both"/>
        <w:rPr/>
      </w:pPr>
      <w:r>
        <w:rPr/>
        <w:t>Заканчивая эти строки, я вновь констатирую тот огромный прогресс, которого достигло вегетарианское движение за 1908 г., во всем мире.</w:t>
      </w:r>
    </w:p>
    <w:p>
      <w:pPr>
        <w:pStyle w:val="Normal"/>
        <w:ind w:firstLine="540"/>
        <w:jc w:val="both"/>
        <w:rPr/>
      </w:pPr>
      <w:r>
        <w:rPr/>
        <w:t>Смелее же, братья! Будущее за нами! Пойдем ему навстречу твердыми и уверенными шагами.</w:t>
      </w:r>
    </w:p>
    <w:p>
      <w:pPr>
        <w:pStyle w:val="Normal"/>
        <w:jc w:val="right"/>
        <w:rPr/>
      </w:pPr>
      <w:r>
        <w:rPr/>
        <w:t>Старый Вегетарианец.</w:t>
      </w:r>
    </w:p>
    <w:p>
      <w:pPr>
        <w:pStyle w:val="Normal"/>
        <w:jc w:val="right"/>
        <w:rPr/>
      </w:pPr>
      <w:r>
        <w:rPr/>
        <w:t>Кишинев, 14 января 1909.</w:t>
      </w:r>
    </w:p>
    <w:p>
      <w:pPr>
        <w:pStyle w:val="Normal"/>
        <w:jc w:val="center"/>
        <w:rPr>
          <w:b/>
          <w:b/>
        </w:rPr>
      </w:pPr>
      <w:r>
        <w:rPr>
          <w:b/>
        </w:rPr>
      </w:r>
    </w:p>
    <w:p>
      <w:pPr>
        <w:pStyle w:val="Normal"/>
        <w:jc w:val="center"/>
        <w:rPr>
          <w:b/>
          <w:b/>
        </w:rPr>
      </w:pPr>
      <w:r>
        <w:rPr>
          <w:b/>
        </w:rPr>
      </w:r>
    </w:p>
    <w:p>
      <w:pPr>
        <w:pStyle w:val="Normal"/>
        <w:jc w:val="right"/>
        <w:rPr/>
      </w:pPr>
      <w:r>
        <w:rPr>
          <w:b/>
        </w:rPr>
        <w:t xml:space="preserve">ВО.1.1909, с. 28-29 </w:t>
      </w:r>
    </w:p>
    <w:p>
      <w:pPr>
        <w:pStyle w:val="Normal"/>
        <w:jc w:val="center"/>
        <w:rPr>
          <w:b/>
          <w:b/>
          <w:sz w:val="28"/>
          <w:szCs w:val="28"/>
        </w:rPr>
      </w:pPr>
      <w:r>
        <w:rPr>
          <w:b/>
          <w:sz w:val="28"/>
          <w:szCs w:val="28"/>
        </w:rPr>
        <w:t>От составителя проекта устава «Всероссийского Вегетарианского Общества»</w:t>
      </w:r>
    </w:p>
    <w:p>
      <w:pPr>
        <w:pStyle w:val="Normal"/>
        <w:jc w:val="center"/>
        <w:rPr>
          <w:b/>
          <w:b/>
          <w:sz w:val="28"/>
          <w:szCs w:val="28"/>
        </w:rPr>
      </w:pPr>
      <w:r>
        <w:rPr>
          <w:b/>
          <w:sz w:val="28"/>
          <w:szCs w:val="28"/>
        </w:rPr>
      </w:r>
    </w:p>
    <w:p>
      <w:pPr>
        <w:pStyle w:val="Normal"/>
        <w:ind w:firstLine="540"/>
        <w:jc w:val="both"/>
        <w:rPr/>
      </w:pPr>
      <w:r>
        <w:rPr/>
        <w:t>Предлагаемый мною проект устава «Всероссийского Вегетарианского общества» является попыткой объединить как вегетарианские общества, так и отдельных вегетарианцев. В виду этого желательно получить возможно подробно мотивированные замечания о тех изменениях устава, которые, по мнению интересующихся этим вопросом, были бы полезны для успеха дела. Согласно полученным замечаниям проект будет изменен. Для выработки окончательной редакции устава желателен личный обмен мнений, совместное обсуждение, почему, если окажутся желающие принять участие в этом, возможно устроить вегетарианский съезд.</w:t>
      </w:r>
    </w:p>
    <w:p>
      <w:pPr>
        <w:pStyle w:val="Normal"/>
        <w:ind w:firstLine="540"/>
        <w:jc w:val="both"/>
        <w:rPr/>
      </w:pPr>
      <w:r>
        <w:rPr/>
        <w:t>Все замечания по проекту устава прошу адресовать в Киев, Ириненская 3, кв. 25 Председателю Киевского Вегетарианского Общества Михаилу Михайловичу Пудавову.</w:t>
      </w:r>
    </w:p>
    <w:p>
      <w:pPr>
        <w:pStyle w:val="Normal"/>
        <w:jc w:val="both"/>
        <w:rPr/>
      </w:pPr>
      <w:r>
        <w:rPr/>
      </w:r>
    </w:p>
    <w:p>
      <w:pPr>
        <w:pStyle w:val="Normal"/>
        <w:jc w:val="both"/>
        <w:rPr/>
      </w:pPr>
      <w:r>
        <w:rPr/>
      </w:r>
    </w:p>
    <w:p>
      <w:pPr>
        <w:pStyle w:val="Normal"/>
        <w:jc w:val="right"/>
        <w:rPr>
          <w:b/>
          <w:b/>
        </w:rPr>
      </w:pPr>
      <w:r>
        <w:rPr>
          <w:b/>
        </w:rPr>
        <w:t xml:space="preserve">ВО.1.2.5.6.1909 </w:t>
      </w:r>
    </w:p>
    <w:p>
      <w:pPr>
        <w:pStyle w:val="Normal"/>
        <w:jc w:val="center"/>
        <w:rPr>
          <w:b/>
          <w:b/>
          <w:sz w:val="28"/>
          <w:szCs w:val="28"/>
        </w:rPr>
      </w:pPr>
      <w:r>
        <w:rPr>
          <w:b/>
          <w:sz w:val="28"/>
          <w:szCs w:val="28"/>
        </w:rPr>
        <w:t>Проект устава Всероссийского Вегетарианского Общества</w:t>
      </w:r>
    </w:p>
    <w:p>
      <w:pPr>
        <w:pStyle w:val="Normal"/>
        <w:jc w:val="center"/>
        <w:rPr>
          <w:b/>
          <w:b/>
          <w:sz w:val="28"/>
          <w:szCs w:val="28"/>
        </w:rPr>
      </w:pPr>
      <w:r>
        <w:rPr>
          <w:b/>
          <w:sz w:val="28"/>
          <w:szCs w:val="28"/>
        </w:rPr>
      </w:r>
    </w:p>
    <w:p>
      <w:pPr>
        <w:pStyle w:val="Normal"/>
        <w:jc w:val="right"/>
        <w:rPr/>
      </w:pPr>
      <w:r>
        <w:rPr/>
        <w:t>№</w:t>
      </w:r>
      <w:r>
        <w:rPr/>
        <w:t>1, с. 29</w:t>
      </w:r>
    </w:p>
    <w:p>
      <w:pPr>
        <w:pStyle w:val="Normal"/>
        <w:jc w:val="center"/>
        <w:rPr/>
      </w:pPr>
      <w:r>
        <w:rPr/>
        <w:t>Цель Общества.</w:t>
      </w:r>
    </w:p>
    <w:p>
      <w:pPr>
        <w:pStyle w:val="Normal"/>
        <w:jc w:val="center"/>
        <w:rPr>
          <w:b/>
          <w:b/>
        </w:rPr>
      </w:pPr>
      <w:r>
        <w:rPr>
          <w:b/>
        </w:rPr>
        <w:t>§ 1</w:t>
      </w:r>
    </w:p>
    <w:p>
      <w:pPr>
        <w:pStyle w:val="Normal"/>
        <w:ind w:firstLine="540"/>
        <w:jc w:val="both"/>
        <w:rPr/>
      </w:pPr>
      <w:r>
        <w:rPr/>
        <w:t>Всероссийское Вегетарианское Общество имеет целью:</w:t>
      </w:r>
    </w:p>
    <w:p>
      <w:pPr>
        <w:pStyle w:val="Normal"/>
        <w:ind w:firstLine="540"/>
        <w:jc w:val="both"/>
        <w:rPr/>
      </w:pPr>
      <w:r>
        <w:rPr/>
        <w:t>1) содействовать распространению питания фруктами, овощами, зерновыми хлебами и другими произведениями растительного царства, допуская молочные продукты и яйца, вместо питания мясом убитых животных (мясо, дичь, рыба);</w:t>
      </w:r>
    </w:p>
    <w:p>
      <w:pPr>
        <w:pStyle w:val="Normal"/>
        <w:ind w:firstLine="540"/>
        <w:jc w:val="both"/>
        <w:rPr/>
      </w:pPr>
      <w:r>
        <w:rPr/>
        <w:t>2) распространять сведения о диететической реформе посредством публикаций, лекций, статей в газетах и журналах и т. д., указывая на выгоды вегетарианской диеты в физическом, умственном и нравственном отношениях;</w:t>
      </w:r>
    </w:p>
    <w:p>
      <w:pPr>
        <w:pStyle w:val="Normal"/>
        <w:ind w:firstLine="540"/>
        <w:jc w:val="both"/>
        <w:rPr/>
      </w:pPr>
      <w:r>
        <w:rPr/>
        <w:t>3) в интересах распространения вегетарианства доставлять возможность более тесного общения лицам, интересующимся вегетарианством</w:t>
      </w:r>
    </w:p>
    <w:p>
      <w:pPr>
        <w:pStyle w:val="Normal"/>
        <w:jc w:val="center"/>
        <w:rPr/>
      </w:pPr>
      <w:r>
        <w:rPr/>
        <w:t>Права Общества.</w:t>
      </w:r>
    </w:p>
    <w:p>
      <w:pPr>
        <w:pStyle w:val="Normal"/>
        <w:jc w:val="center"/>
        <w:rPr>
          <w:b/>
          <w:b/>
        </w:rPr>
      </w:pPr>
      <w:r>
        <w:rPr>
          <w:b/>
        </w:rPr>
        <w:t>§ 2</w:t>
      </w:r>
    </w:p>
    <w:p>
      <w:pPr>
        <w:pStyle w:val="Normal"/>
        <w:ind w:firstLine="540"/>
        <w:jc w:val="both"/>
        <w:rPr/>
      </w:pPr>
      <w:r>
        <w:rPr/>
        <w:t>Общество распространяет свое действие на всю Россию имеет право в разных местах России открывать отделения и иметь представителей, которые обязаны содействовать развитию вегетарианства в пределах задач Общества. Общество имеет представителей и за границей.</w:t>
      </w:r>
    </w:p>
    <w:p>
      <w:pPr>
        <w:pStyle w:val="Normal"/>
        <w:jc w:val="center"/>
        <w:rPr>
          <w:b/>
          <w:b/>
        </w:rPr>
      </w:pPr>
      <w:r>
        <w:rPr>
          <w:b/>
        </w:rPr>
        <w:t>§ 3</w:t>
      </w:r>
    </w:p>
    <w:p>
      <w:pPr>
        <w:pStyle w:val="Normal"/>
        <w:ind w:firstLine="540"/>
        <w:jc w:val="both"/>
        <w:rPr/>
      </w:pPr>
      <w:r>
        <w:rPr/>
        <w:t>Общество и его Отделения имеют право: открывать читальни, библиотеки, книжные склады, магазины, столовые и т. п. вообще приобретать и отчуждать всеми указанными в законе способами движимое и недвижимое имущество, заключать всякого рода сделки и договора через уполномоченных на то лиц; издавать свой орган; устраивать съезды, публичные, лекции, беседы и учения с соблюдением всех изданных по сему предмету правил и распоряжений правительства.</w:t>
      </w:r>
    </w:p>
    <w:p>
      <w:pPr>
        <w:pStyle w:val="Normal"/>
        <w:jc w:val="center"/>
        <w:rPr>
          <w:b/>
          <w:b/>
        </w:rPr>
      </w:pPr>
      <w:r>
        <w:rPr>
          <w:b/>
        </w:rPr>
        <w:t>§ 4</w:t>
      </w:r>
    </w:p>
    <w:p>
      <w:pPr>
        <w:pStyle w:val="Normal"/>
        <w:ind w:firstLine="540"/>
        <w:jc w:val="both"/>
        <w:rPr/>
      </w:pPr>
      <w:r>
        <w:rPr/>
        <w:t>Общество имеет печать с изображением его наименования: «Всероссийское Вегетарианское Общество». Отделение имеет печать с изображением своего наименования, например: «Киевское Отделение Всероссийского Вегетарианского Общества».</w:t>
      </w:r>
    </w:p>
    <w:p>
      <w:pPr>
        <w:pStyle w:val="Normal"/>
        <w:ind w:firstLine="540"/>
        <w:jc w:val="both"/>
        <w:rPr/>
      </w:pPr>
      <w:r>
        <w:rPr/>
        <w:t xml:space="preserve">Состав Общества. </w:t>
      </w:r>
    </w:p>
    <w:p>
      <w:pPr>
        <w:pStyle w:val="Normal"/>
        <w:jc w:val="center"/>
        <w:rPr>
          <w:b/>
          <w:b/>
        </w:rPr>
      </w:pPr>
      <w:r>
        <w:rPr>
          <w:b/>
        </w:rPr>
        <w:t>§ 5</w:t>
      </w:r>
    </w:p>
    <w:p>
      <w:pPr>
        <w:pStyle w:val="Normal"/>
        <w:ind w:firstLine="540"/>
        <w:jc w:val="both"/>
        <w:rPr/>
      </w:pPr>
      <w:r>
        <w:rPr/>
        <w:t>Членами Общества могут быть лица обоих полов, без различия звания, национальности и вероисповедания, а также и несовершеннолетние и учащиеся в средних и высших учебных заведениях.</w:t>
      </w:r>
    </w:p>
    <w:p>
      <w:pPr>
        <w:pStyle w:val="Normal"/>
        <w:ind w:firstLine="540"/>
        <w:jc w:val="both"/>
        <w:rPr>
          <w:b/>
          <w:b/>
          <w:sz w:val="20"/>
          <w:szCs w:val="20"/>
        </w:rPr>
      </w:pPr>
      <w:r>
        <w:rPr>
          <w:b/>
          <w:sz w:val="20"/>
          <w:szCs w:val="20"/>
        </w:rPr>
        <w:t xml:space="preserve">Примечание. Несовершеннолетние пользуются всеми правами членов Общества, но не могут быть избираемы в правление Общества. </w:t>
      </w:r>
    </w:p>
    <w:p>
      <w:pPr>
        <w:pStyle w:val="Normal"/>
        <w:jc w:val="center"/>
        <w:rPr>
          <w:b/>
          <w:b/>
        </w:rPr>
      </w:pPr>
      <w:r>
        <w:rPr>
          <w:b/>
        </w:rPr>
        <w:t>§ 6</w:t>
      </w:r>
    </w:p>
    <w:p>
      <w:pPr>
        <w:pStyle w:val="Normal"/>
        <w:ind w:firstLine="540"/>
        <w:jc w:val="both"/>
        <w:rPr/>
      </w:pPr>
      <w:r>
        <w:rPr/>
        <w:t>Общество состоит из 1) действительных членов, 2) членов сочувствующих и 3) почетных членов;</w:t>
      </w:r>
    </w:p>
    <w:p>
      <w:pPr>
        <w:pStyle w:val="Normal"/>
        <w:ind w:firstLine="540"/>
        <w:jc w:val="right"/>
        <w:rPr>
          <w:b/>
          <w:b/>
        </w:rPr>
      </w:pPr>
      <w:r>
        <w:rPr>
          <w:b/>
        </w:rPr>
      </w:r>
    </w:p>
    <w:p>
      <w:pPr>
        <w:pStyle w:val="Normal"/>
        <w:ind w:firstLine="540"/>
        <w:jc w:val="right"/>
        <w:rPr>
          <w:b/>
          <w:b/>
        </w:rPr>
      </w:pPr>
      <w:r>
        <w:rPr>
          <w:b/>
        </w:rPr>
        <w:t>№</w:t>
      </w:r>
      <w:r>
        <w:rPr>
          <w:b/>
        </w:rPr>
        <w:t>2, с. 35-36</w:t>
      </w:r>
    </w:p>
    <w:p>
      <w:pPr>
        <w:pStyle w:val="Normal"/>
        <w:jc w:val="center"/>
        <w:rPr>
          <w:b/>
          <w:b/>
        </w:rPr>
      </w:pPr>
      <w:r>
        <w:rPr>
          <w:b/>
        </w:rPr>
        <w:t>§ 7</w:t>
      </w:r>
    </w:p>
    <w:p>
      <w:pPr>
        <w:pStyle w:val="Normal"/>
        <w:ind w:firstLine="540"/>
        <w:jc w:val="both"/>
        <w:rPr/>
      </w:pPr>
      <w:r>
        <w:rPr/>
        <w:t>Действительными членами могут быть лица, практикующие вегетарианство, т.е. исключающие из своего питания всякого рода мясную пищу, дичь, рыбу, а также воздерживающиеся от спиртных напитков и употребления табаку.</w:t>
      </w:r>
    </w:p>
    <w:p>
      <w:pPr>
        <w:pStyle w:val="Normal"/>
        <w:ind w:firstLine="540"/>
        <w:jc w:val="both"/>
        <w:rPr/>
      </w:pPr>
      <w:r>
        <w:rPr/>
        <w:t>Членами сочувствующими могут быть лица, интересующиеся вегетарианством и содействующие распространению его, но не обязующиеся сами практиковать вегетарианство.</w:t>
      </w:r>
    </w:p>
    <w:p>
      <w:pPr>
        <w:pStyle w:val="Normal"/>
        <w:ind w:firstLine="540"/>
        <w:jc w:val="both"/>
        <w:rPr/>
      </w:pPr>
      <w:r>
        <w:rPr/>
        <w:t>Почетными членами могут быть лица, удовлетворяющие одному из предыдущих условий и оказавшие особые услуги Обществу или вегетарианству вообще, или пожертвовавшие Обществу не менее 100 руб.</w:t>
      </w:r>
    </w:p>
    <w:p>
      <w:pPr>
        <w:pStyle w:val="Normal"/>
        <w:jc w:val="center"/>
        <w:rPr/>
      </w:pPr>
      <w:r>
        <w:rPr/>
        <w:t>Порядок поступления в члены.</w:t>
      </w:r>
    </w:p>
    <w:p>
      <w:pPr>
        <w:pStyle w:val="Normal"/>
        <w:jc w:val="center"/>
        <w:rPr>
          <w:b/>
          <w:b/>
        </w:rPr>
      </w:pPr>
      <w:r>
        <w:rPr>
          <w:b/>
        </w:rPr>
        <w:t>§ 8</w:t>
      </w:r>
    </w:p>
    <w:p>
      <w:pPr>
        <w:pStyle w:val="Normal"/>
        <w:ind w:firstLine="540"/>
        <w:jc w:val="both"/>
        <w:rPr/>
      </w:pPr>
      <w:r>
        <w:rPr/>
        <w:t>Желающие вступить в Общество действительными членами или членами сочувствующими подают о том заявление в Правление Общества, в местный комитет или представителю Общества, которые решают об избрании их в члены. Решение это подлежит утверждению Общего Собрания.</w:t>
      </w:r>
    </w:p>
    <w:p>
      <w:pPr>
        <w:pStyle w:val="Normal"/>
        <w:jc w:val="center"/>
        <w:rPr>
          <w:b/>
          <w:b/>
        </w:rPr>
      </w:pPr>
      <w:r>
        <w:rPr>
          <w:b/>
        </w:rPr>
        <w:t>§ 9</w:t>
      </w:r>
    </w:p>
    <w:p>
      <w:pPr>
        <w:pStyle w:val="Normal"/>
        <w:ind w:firstLine="540"/>
        <w:jc w:val="both"/>
        <w:rPr/>
      </w:pPr>
      <w:r>
        <w:rPr/>
        <w:t>Почетные члены выбираются Общим Собранием по предложению Правления или местного комитета.</w:t>
      </w:r>
    </w:p>
    <w:p>
      <w:pPr>
        <w:pStyle w:val="Normal"/>
        <w:jc w:val="center"/>
        <w:rPr/>
      </w:pPr>
      <w:r>
        <w:rPr/>
        <w:t>Права членов.</w:t>
      </w:r>
    </w:p>
    <w:p>
      <w:pPr>
        <w:pStyle w:val="Normal"/>
        <w:jc w:val="center"/>
        <w:rPr>
          <w:b/>
          <w:b/>
        </w:rPr>
      </w:pPr>
      <w:r>
        <w:rPr>
          <w:b/>
        </w:rPr>
        <w:t>§ 10</w:t>
      </w:r>
    </w:p>
    <w:p>
      <w:pPr>
        <w:pStyle w:val="Normal"/>
        <w:ind w:firstLine="540"/>
        <w:jc w:val="both"/>
        <w:rPr/>
      </w:pPr>
      <w:r>
        <w:rPr/>
        <w:t>Действительные члены имеют право:</w:t>
      </w:r>
    </w:p>
    <w:p>
      <w:pPr>
        <w:pStyle w:val="Normal"/>
        <w:ind w:firstLine="540"/>
        <w:jc w:val="both"/>
        <w:rPr/>
      </w:pPr>
      <w:r>
        <w:rPr/>
        <w:t>1) присутствовать на всех Общих и Чрезвычайных Собраниях или в случай невозможности присутствовать, передавать свое право голоса другому действующему члену:</w:t>
      </w:r>
    </w:p>
    <w:p>
      <w:pPr>
        <w:pStyle w:val="Normal"/>
        <w:ind w:firstLine="540"/>
        <w:jc w:val="both"/>
        <w:rPr/>
      </w:pPr>
      <w:r>
        <w:rPr/>
        <w:t>2) пользоваться голосом на Собраниях Общества;</w:t>
      </w:r>
    </w:p>
    <w:p>
      <w:pPr>
        <w:pStyle w:val="Normal"/>
        <w:ind w:firstLine="540"/>
        <w:jc w:val="both"/>
        <w:rPr/>
      </w:pPr>
      <w:r>
        <w:rPr/>
        <w:t>3) выбирать и быть избираемыми на должности по обществу;</w:t>
      </w:r>
    </w:p>
    <w:p>
      <w:pPr>
        <w:pStyle w:val="Normal"/>
        <w:ind w:firstLine="540"/>
        <w:jc w:val="both"/>
        <w:rPr/>
      </w:pPr>
      <w:r>
        <w:rPr/>
        <w:t>4) вносить доклады;</w:t>
      </w:r>
    </w:p>
    <w:p>
      <w:pPr>
        <w:pStyle w:val="Normal"/>
        <w:ind w:firstLine="540"/>
        <w:jc w:val="both"/>
        <w:rPr/>
      </w:pPr>
      <w:r>
        <w:rPr/>
        <w:t>и 5) пользоваться всеми льготами, которые могут быть достигаемы правлением или местными комитетами Общества для членов, как то: скидка в магазинах, при выписке книг и журналов по литературе вегетарианства, разные льготы от предприятий, организованных Правлением или комитетом и т. д.</w:t>
      </w:r>
    </w:p>
    <w:p>
      <w:pPr>
        <w:pStyle w:val="Normal"/>
        <w:jc w:val="center"/>
        <w:rPr>
          <w:b/>
          <w:b/>
        </w:rPr>
      </w:pPr>
      <w:r>
        <w:rPr>
          <w:b/>
        </w:rPr>
        <w:t>§ 11</w:t>
      </w:r>
    </w:p>
    <w:p>
      <w:pPr>
        <w:pStyle w:val="Normal"/>
        <w:jc w:val="center"/>
        <w:rPr/>
      </w:pPr>
      <w:r>
        <w:rPr/>
        <w:t>Члены сочувствующие имеют право:</w:t>
      </w:r>
    </w:p>
    <w:p>
      <w:pPr>
        <w:pStyle w:val="Normal"/>
        <w:ind w:firstLine="540"/>
        <w:jc w:val="both"/>
        <w:rPr/>
      </w:pPr>
      <w:r>
        <w:rPr/>
        <w:t>1) присутствовать на всех Собраниях Общества, но без права решающего голоса;</w:t>
      </w:r>
    </w:p>
    <w:p>
      <w:pPr>
        <w:pStyle w:val="Normal"/>
        <w:ind w:firstLine="540"/>
        <w:jc w:val="both"/>
        <w:rPr/>
      </w:pPr>
      <w:r>
        <w:rPr/>
        <w:t>2) вносить доклады и 3) пользоваться всеми льготами, упомянутыми в п. 5 § 10.</w:t>
      </w:r>
    </w:p>
    <w:p>
      <w:pPr>
        <w:pStyle w:val="Normal"/>
        <w:jc w:val="center"/>
        <w:rPr>
          <w:b/>
          <w:b/>
        </w:rPr>
      </w:pPr>
      <w:r>
        <w:rPr>
          <w:b/>
        </w:rPr>
        <w:t>§ 12</w:t>
      </w:r>
    </w:p>
    <w:p>
      <w:pPr>
        <w:pStyle w:val="Normal"/>
        <w:ind w:firstLine="540"/>
        <w:jc w:val="both"/>
        <w:rPr/>
      </w:pPr>
      <w:r>
        <w:rPr/>
        <w:t>Почетные члены-вегетарианцы пользуются всеми правами, предоставленными действительным членам.</w:t>
      </w:r>
    </w:p>
    <w:p>
      <w:pPr>
        <w:pStyle w:val="Normal"/>
        <w:jc w:val="center"/>
        <w:rPr>
          <w:b/>
          <w:b/>
        </w:rPr>
      </w:pPr>
      <w:r>
        <w:rPr>
          <w:b/>
        </w:rPr>
        <w:t>§ 13</w:t>
      </w:r>
    </w:p>
    <w:p>
      <w:pPr>
        <w:pStyle w:val="Normal"/>
        <w:ind w:firstLine="540"/>
        <w:jc w:val="both"/>
        <w:rPr/>
      </w:pPr>
      <w:r>
        <w:rPr/>
        <w:t xml:space="preserve">Всем членам Общества предоставляется носить особый значок. </w:t>
      </w:r>
    </w:p>
    <w:p>
      <w:pPr>
        <w:pStyle w:val="Normal"/>
        <w:jc w:val="center"/>
        <w:rPr/>
      </w:pPr>
      <w:r>
        <w:rPr/>
        <w:t>Обязанности членов.</w:t>
      </w:r>
    </w:p>
    <w:p>
      <w:pPr>
        <w:pStyle w:val="Normal"/>
        <w:jc w:val="center"/>
        <w:rPr>
          <w:b/>
          <w:b/>
        </w:rPr>
      </w:pPr>
      <w:r>
        <w:rPr>
          <w:b/>
        </w:rPr>
        <w:t>§ 14</w:t>
      </w:r>
    </w:p>
    <w:p>
      <w:pPr>
        <w:pStyle w:val="Normal"/>
        <w:ind w:firstLine="540"/>
        <w:jc w:val="both"/>
        <w:rPr/>
      </w:pPr>
      <w:r>
        <w:rPr/>
        <w:t>Действительные члены и члены сочувствующие обязаны делать следующие взносы:</w:t>
      </w:r>
    </w:p>
    <w:p>
      <w:pPr>
        <w:pStyle w:val="Normal"/>
        <w:ind w:firstLine="540"/>
        <w:jc w:val="both"/>
        <w:rPr/>
      </w:pPr>
      <w:r>
        <w:rPr/>
        <w:t>1) вступительный, при поступлении в Общество, в размере не менее одного рубля</w:t>
      </w:r>
    </w:p>
    <w:p>
      <w:pPr>
        <w:pStyle w:val="Normal"/>
        <w:ind w:firstLine="540"/>
        <w:jc w:val="both"/>
        <w:rPr/>
      </w:pPr>
      <w:r>
        <w:rPr/>
        <w:t>и 2) ежегодный, в размере, определяемом на каждый год Общим Собранием.</w:t>
      </w:r>
    </w:p>
    <w:p>
      <w:pPr>
        <w:pStyle w:val="Normal"/>
        <w:jc w:val="center"/>
        <w:rPr>
          <w:b/>
          <w:b/>
        </w:rPr>
      </w:pPr>
      <w:r>
        <w:rPr>
          <w:b/>
        </w:rPr>
        <w:t>§ 15</w:t>
      </w:r>
    </w:p>
    <w:p>
      <w:pPr>
        <w:pStyle w:val="Normal"/>
        <w:ind w:firstLine="540"/>
        <w:jc w:val="both"/>
        <w:rPr/>
      </w:pPr>
      <w:r>
        <w:rPr/>
        <w:t>Почетные члены освобождаются от обязательных взносов.</w:t>
      </w:r>
    </w:p>
    <w:p>
      <w:pPr>
        <w:pStyle w:val="Normal"/>
        <w:jc w:val="center"/>
        <w:rPr>
          <w:b/>
          <w:b/>
        </w:rPr>
      </w:pPr>
      <w:r>
        <w:rPr>
          <w:b/>
        </w:rPr>
        <w:t>§ 16</w:t>
      </w:r>
    </w:p>
    <w:p>
      <w:pPr>
        <w:pStyle w:val="Normal"/>
        <w:ind w:firstLine="540"/>
        <w:jc w:val="both"/>
        <w:rPr/>
      </w:pPr>
      <w:r>
        <w:rPr/>
        <w:t>Вступительный взнос уплачивается при заявлении о желании поступить в члены Общества: в случае непринятия в члены Общества вступительный взнос возвращается.</w:t>
      </w:r>
    </w:p>
    <w:p>
      <w:pPr>
        <w:pStyle w:val="Normal"/>
        <w:ind w:firstLine="540"/>
        <w:jc w:val="right"/>
        <w:rPr>
          <w:b/>
          <w:b/>
        </w:rPr>
      </w:pPr>
      <w:r>
        <w:rPr>
          <w:b/>
        </w:rPr>
      </w:r>
    </w:p>
    <w:p>
      <w:pPr>
        <w:pStyle w:val="Normal"/>
        <w:ind w:firstLine="540"/>
        <w:jc w:val="right"/>
        <w:rPr>
          <w:b/>
          <w:b/>
        </w:rPr>
      </w:pPr>
      <w:r>
        <w:rPr>
          <w:b/>
        </w:rPr>
        <w:t>№</w:t>
      </w:r>
      <w:r>
        <w:rPr>
          <w:b/>
        </w:rPr>
        <w:t>5, с.39</w:t>
      </w:r>
    </w:p>
    <w:p>
      <w:pPr>
        <w:pStyle w:val="Normal"/>
        <w:jc w:val="center"/>
        <w:rPr>
          <w:b/>
          <w:b/>
          <w:bCs/>
        </w:rPr>
      </w:pPr>
      <w:r>
        <w:rPr>
          <w:b/>
          <w:bCs/>
        </w:rPr>
        <w:t>§ 17</w:t>
      </w:r>
    </w:p>
    <w:p>
      <w:pPr>
        <w:pStyle w:val="Normal"/>
        <w:ind w:firstLine="540"/>
        <w:jc w:val="both"/>
        <w:rPr/>
      </w:pPr>
      <w:r>
        <w:rPr/>
        <w:t>Ежегодный членский взнос уплачивается не позже 1-го марта.</w:t>
      </w:r>
    </w:p>
    <w:p>
      <w:pPr>
        <w:pStyle w:val="Normal"/>
        <w:jc w:val="center"/>
        <w:rPr/>
      </w:pPr>
      <w:r>
        <w:rPr/>
        <w:t>Выбытие и исключение из Общества.</w:t>
      </w:r>
    </w:p>
    <w:p>
      <w:pPr>
        <w:pStyle w:val="Normal"/>
        <w:jc w:val="center"/>
        <w:rPr>
          <w:b/>
          <w:b/>
          <w:bCs/>
        </w:rPr>
      </w:pPr>
      <w:r>
        <w:rPr>
          <w:b/>
          <w:bCs/>
        </w:rPr>
        <w:t>§ 18</w:t>
      </w:r>
    </w:p>
    <w:p>
      <w:pPr>
        <w:pStyle w:val="Normal"/>
        <w:ind w:firstLine="540"/>
        <w:jc w:val="both"/>
        <w:rPr/>
      </w:pPr>
      <w:r>
        <w:rPr/>
        <w:t>Выбытие члена из состава Общества совершается:</w:t>
      </w:r>
    </w:p>
    <w:p>
      <w:pPr>
        <w:pStyle w:val="Normal"/>
        <w:ind w:firstLine="540"/>
        <w:jc w:val="both"/>
        <w:rPr/>
      </w:pPr>
      <w:r>
        <w:rPr/>
        <w:t>1) по собственному желанию члена, о чем последний должен заявить письменно в Правление, Комитет или представителю, возвращая одновременно членский билет;</w:t>
      </w:r>
    </w:p>
    <w:p>
      <w:pPr>
        <w:pStyle w:val="Normal"/>
        <w:ind w:firstLine="540"/>
        <w:jc w:val="both"/>
        <w:rPr/>
      </w:pPr>
      <w:r>
        <w:rPr/>
        <w:t>2) в случае неуплаты членом Общества установленного взноса в определенный § 17 срок.</w:t>
      </w:r>
    </w:p>
    <w:p>
      <w:pPr>
        <w:pStyle w:val="Normal"/>
        <w:jc w:val="center"/>
        <w:rPr>
          <w:b/>
          <w:b/>
          <w:bCs/>
        </w:rPr>
      </w:pPr>
      <w:r>
        <w:rPr>
          <w:b/>
          <w:bCs/>
        </w:rPr>
        <w:t>§ 19</w:t>
      </w:r>
    </w:p>
    <w:p>
      <w:pPr>
        <w:pStyle w:val="Normal"/>
        <w:ind w:firstLine="540"/>
        <w:jc w:val="both"/>
        <w:rPr/>
      </w:pPr>
      <w:r>
        <w:rPr/>
        <w:t>Выбывший член может вновь вступить в Общество на общих основаниях и по уплате всех причитающихся с него сумм.</w:t>
      </w:r>
    </w:p>
    <w:p>
      <w:pPr>
        <w:pStyle w:val="Normal"/>
        <w:jc w:val="center"/>
        <w:rPr>
          <w:b/>
          <w:b/>
          <w:bCs/>
        </w:rPr>
      </w:pPr>
      <w:r>
        <w:rPr>
          <w:b/>
          <w:bCs/>
        </w:rPr>
        <w:t>§ 20</w:t>
      </w:r>
    </w:p>
    <w:p>
      <w:pPr>
        <w:pStyle w:val="TextBody"/>
        <w:spacing w:before="0" w:after="0"/>
        <w:ind w:firstLine="540"/>
        <w:rPr/>
      </w:pPr>
      <w:r>
        <w:rPr/>
        <w:t>Исключение члена из Общества может состояться только по решению Общего Собрания и на основании доклада Правления или Комитета, или мотивированного заявления не менее 25 членов.</w:t>
      </w:r>
    </w:p>
    <w:p>
      <w:pPr>
        <w:pStyle w:val="Normal"/>
        <w:jc w:val="center"/>
        <w:rPr/>
      </w:pPr>
      <w:r>
        <w:rPr/>
        <w:t>Средства Общества.</w:t>
      </w:r>
    </w:p>
    <w:p>
      <w:pPr>
        <w:pStyle w:val="Normal"/>
        <w:jc w:val="center"/>
        <w:rPr>
          <w:b/>
          <w:b/>
          <w:bCs/>
        </w:rPr>
      </w:pPr>
      <w:r>
        <w:rPr>
          <w:b/>
          <w:bCs/>
        </w:rPr>
        <w:t>§ 21</w:t>
      </w:r>
    </w:p>
    <w:p>
      <w:pPr>
        <w:pStyle w:val="Normal"/>
        <w:ind w:firstLine="540"/>
        <w:jc w:val="both"/>
        <w:rPr/>
      </w:pPr>
      <w:r>
        <w:rPr/>
        <w:t>Средства Общества образуются из:</w:t>
      </w:r>
    </w:p>
    <w:p>
      <w:pPr>
        <w:pStyle w:val="Normal"/>
        <w:ind w:firstLine="540"/>
        <w:jc w:val="both"/>
        <w:rPr/>
      </w:pPr>
      <w:r>
        <w:rPr/>
        <w:t>1) вступительных взносов,</w:t>
      </w:r>
    </w:p>
    <w:p>
      <w:pPr>
        <w:pStyle w:val="Normal"/>
        <w:ind w:firstLine="540"/>
        <w:jc w:val="both"/>
        <w:rPr/>
      </w:pPr>
      <w:r>
        <w:rPr/>
        <w:t>2) обязательных ежегодных членских взносов,</w:t>
      </w:r>
    </w:p>
    <w:p>
      <w:pPr>
        <w:pStyle w:val="Normal"/>
        <w:ind w:firstLine="540"/>
        <w:jc w:val="both"/>
        <w:rPr/>
      </w:pPr>
      <w:r>
        <w:rPr/>
        <w:t>3) пожертвований,</w:t>
      </w:r>
    </w:p>
    <w:p>
      <w:pPr>
        <w:pStyle w:val="Normal"/>
        <w:ind w:firstLine="540"/>
        <w:jc w:val="both"/>
        <w:rPr/>
      </w:pPr>
      <w:r>
        <w:rPr/>
        <w:t>4) процентов с имеющихся капиталов,</w:t>
      </w:r>
    </w:p>
    <w:p>
      <w:pPr>
        <w:pStyle w:val="Normal"/>
        <w:ind w:firstLine="540"/>
        <w:jc w:val="both"/>
        <w:rPr/>
      </w:pPr>
      <w:r>
        <w:rPr/>
        <w:t>5) доходов от предприятий и</w:t>
      </w:r>
    </w:p>
    <w:p>
      <w:pPr>
        <w:pStyle w:val="Normal"/>
        <w:ind w:firstLine="540"/>
        <w:jc w:val="both"/>
        <w:rPr/>
      </w:pPr>
      <w:r>
        <w:rPr/>
        <w:t>6) других доходов, поступающих в Общество от публичных лекций, бесед, чтений и т.п.</w:t>
      </w:r>
    </w:p>
    <w:p>
      <w:pPr>
        <w:pStyle w:val="Normal"/>
        <w:jc w:val="center"/>
        <w:rPr/>
      </w:pPr>
      <w:r>
        <w:rPr/>
        <w:t>Управление делами Общества.</w:t>
      </w:r>
    </w:p>
    <w:p>
      <w:pPr>
        <w:pStyle w:val="Normal"/>
        <w:jc w:val="center"/>
        <w:rPr>
          <w:b/>
          <w:b/>
          <w:bCs/>
        </w:rPr>
      </w:pPr>
      <w:r>
        <w:rPr>
          <w:b/>
          <w:bCs/>
        </w:rPr>
        <w:t>§ 22</w:t>
      </w:r>
    </w:p>
    <w:p>
      <w:pPr>
        <w:pStyle w:val="Normal"/>
        <w:ind w:firstLine="540"/>
        <w:jc w:val="both"/>
        <w:rPr/>
      </w:pPr>
      <w:r>
        <w:rPr/>
        <w:t>Делами Общества управляют Общее Собрание и Правление Общества. Кроме того, Общее Собрание избирает из среды членов Общества особые комиссии, как то: ревизионную и другие, состав и порядок деятельности которых устанавливается Общим Собранием.</w:t>
      </w:r>
    </w:p>
    <w:p>
      <w:pPr>
        <w:pStyle w:val="Normal"/>
        <w:jc w:val="center"/>
        <w:rPr>
          <w:b/>
          <w:b/>
          <w:bCs/>
        </w:rPr>
      </w:pPr>
      <w:r>
        <w:rPr>
          <w:b/>
          <w:bCs/>
        </w:rPr>
        <w:t>§ 23</w:t>
      </w:r>
    </w:p>
    <w:p>
      <w:pPr>
        <w:pStyle w:val="Normal"/>
        <w:ind w:firstLine="540"/>
        <w:jc w:val="both"/>
        <w:rPr/>
      </w:pPr>
      <w:r>
        <w:rPr/>
        <w:t>Правление Общества находится в Петербурге и состоит из пяти действительных членов, избираемых Общим Собранием.</w:t>
      </w:r>
    </w:p>
    <w:p>
      <w:pPr>
        <w:pStyle w:val="Normal"/>
        <w:ind w:firstLine="540"/>
        <w:jc w:val="both"/>
        <w:rPr/>
      </w:pPr>
      <w:r>
        <w:rPr/>
        <w:t>Члены Правления избирают из своей среды Председателя, Товарища Председателя, Секретаря и Казначея.</w:t>
      </w:r>
    </w:p>
    <w:p>
      <w:pPr>
        <w:pStyle w:val="Normal"/>
        <w:ind w:firstLine="540"/>
        <w:jc w:val="both"/>
        <w:rPr/>
      </w:pPr>
      <w:r>
        <w:rPr/>
        <w:t>Все члены Правления исполняют свои обязанности безвозмездно.</w:t>
      </w:r>
    </w:p>
    <w:p>
      <w:pPr>
        <w:pStyle w:val="Normal"/>
        <w:ind w:firstLine="540"/>
        <w:jc w:val="both"/>
        <w:rPr>
          <w:b/>
          <w:b/>
          <w:bCs/>
          <w:sz w:val="20"/>
        </w:rPr>
      </w:pPr>
      <w:r>
        <w:rPr>
          <w:b/>
          <w:bCs/>
          <w:sz w:val="20"/>
        </w:rPr>
        <w:t>Примечание. По постановлению Общего Собрания число членов Правления может быть увеличено.</w:t>
      </w:r>
    </w:p>
    <w:p>
      <w:pPr>
        <w:pStyle w:val="Normal"/>
        <w:jc w:val="center"/>
        <w:rPr>
          <w:b/>
          <w:b/>
          <w:bCs/>
        </w:rPr>
      </w:pPr>
      <w:r>
        <w:rPr>
          <w:b/>
          <w:bCs/>
        </w:rPr>
        <w:t>§ 24</w:t>
      </w:r>
    </w:p>
    <w:p>
      <w:pPr>
        <w:pStyle w:val="Normal"/>
        <w:ind w:firstLine="540"/>
        <w:jc w:val="both"/>
        <w:rPr/>
      </w:pPr>
      <w:r>
        <w:rPr/>
        <w:t xml:space="preserve">Члены Правления избираются на один год. Выбывшие из состава Правления могут быть избраны вновь. </w:t>
      </w:r>
    </w:p>
    <w:p>
      <w:pPr>
        <w:pStyle w:val="Normal"/>
        <w:jc w:val="center"/>
        <w:rPr>
          <w:b/>
          <w:b/>
          <w:bCs/>
        </w:rPr>
      </w:pPr>
      <w:r>
        <w:rPr>
          <w:b/>
          <w:bCs/>
        </w:rPr>
        <w:t>§ 25</w:t>
      </w:r>
    </w:p>
    <w:p>
      <w:pPr>
        <w:pStyle w:val="Normal"/>
        <w:ind w:firstLine="540"/>
        <w:jc w:val="both"/>
        <w:rPr/>
      </w:pPr>
      <w:r>
        <w:rPr/>
        <w:t>На случай досрочного выбытия или временного отсутствия членов Правления, ежегодно избираются на один год 2 - 5 кандидатов.</w:t>
      </w:r>
    </w:p>
    <w:p>
      <w:pPr>
        <w:pStyle w:val="Normal"/>
        <w:jc w:val="right"/>
        <w:rPr>
          <w:b/>
          <w:b/>
          <w:bCs/>
        </w:rPr>
      </w:pPr>
      <w:r>
        <w:rPr>
          <w:b/>
          <w:bCs/>
        </w:rPr>
      </w:r>
    </w:p>
    <w:p>
      <w:pPr>
        <w:pStyle w:val="Normal"/>
        <w:jc w:val="right"/>
        <w:rPr>
          <w:b/>
          <w:b/>
          <w:bCs/>
        </w:rPr>
      </w:pPr>
      <w:r>
        <w:rPr>
          <w:b/>
          <w:bCs/>
        </w:rPr>
        <w:t>№</w:t>
      </w:r>
      <w:r>
        <w:rPr>
          <w:b/>
          <w:bCs/>
        </w:rPr>
        <w:t>6, с. 35-36</w:t>
      </w:r>
    </w:p>
    <w:p>
      <w:pPr>
        <w:pStyle w:val="Normal"/>
        <w:jc w:val="center"/>
        <w:rPr>
          <w:b/>
          <w:b/>
          <w:bCs/>
        </w:rPr>
      </w:pPr>
      <w:r>
        <w:rPr>
          <w:b/>
          <w:bCs/>
        </w:rPr>
        <w:t>§ 26</w:t>
      </w:r>
    </w:p>
    <w:p>
      <w:pPr>
        <w:pStyle w:val="Normal"/>
        <w:ind w:firstLine="540"/>
        <w:jc w:val="both"/>
        <w:rPr/>
      </w:pPr>
      <w:r>
        <w:rPr/>
        <w:t>Заседания Правления созываются Председателем по мере надобности, но не менее одного раза в месяц и считаются состоявшимися при участии не менее трех членов, считая Председателя, Секретаря и Казначея или лиц их заменяющих. Все дела в Правлении решаются простым большинством голосов, при чем в случае равенства голосов, голос Председателя дает перевес.</w:t>
      </w:r>
    </w:p>
    <w:p>
      <w:pPr>
        <w:pStyle w:val="Normal"/>
        <w:jc w:val="center"/>
        <w:rPr>
          <w:b/>
          <w:b/>
          <w:bCs/>
        </w:rPr>
      </w:pPr>
      <w:r>
        <w:rPr>
          <w:b/>
          <w:bCs/>
        </w:rPr>
        <w:t>§ 27</w:t>
      </w:r>
    </w:p>
    <w:p>
      <w:pPr>
        <w:pStyle w:val="Normal"/>
        <w:ind w:firstLine="540"/>
        <w:jc w:val="both"/>
        <w:rPr/>
      </w:pPr>
      <w:r>
        <w:rPr/>
        <w:t>На Правление и отдельных членов его по принадлежности возлагаются следующие обязанности: а) прием единовременных и ежегодных взносов и выдача членских билетов, б) наблюдение за правильным взносом членами платежей, в) расходование сумм, г) прием новых членов Общества, действительных и сочувствующих, д) сношения по делам Общества с разными учреждениями и лицами, е) составление годичных отчетов и смет, ж) заведывание всеми делами Общества и управление имуществом Общества, з) созыв годичных обыкновенных и чрезвычайных Общих Собраний, и) наблюдете за точным исполнением устава и приведение в исполнение решений Общего Собрания, к) представление Обыкновенному Общему Собранию годового отчета и сметы с заключением Ревизионной Комиссии, л) получение сумм из кредитных учреждений за подписью не менее двух членов Правления.</w:t>
      </w:r>
    </w:p>
    <w:p>
      <w:pPr>
        <w:pStyle w:val="Normal"/>
        <w:jc w:val="center"/>
        <w:rPr>
          <w:b/>
          <w:b/>
          <w:bCs/>
        </w:rPr>
      </w:pPr>
      <w:r>
        <w:rPr>
          <w:b/>
          <w:bCs/>
        </w:rPr>
        <w:t>§ 28</w:t>
      </w:r>
    </w:p>
    <w:p>
      <w:pPr>
        <w:pStyle w:val="Normal"/>
        <w:ind w:firstLine="540"/>
        <w:jc w:val="both"/>
        <w:rPr/>
      </w:pPr>
      <w:r>
        <w:rPr/>
        <w:t>Представители Общества назначаются Правлением из среды членов Общества и сменяются Обществом или по требованию 2/3 местных членов. Эти лица в удостоверение своего звания получают особые свидетельства и руководствуются в своей деятельности настоящим уставом и инструкцией, изданною Правлением.</w:t>
      </w:r>
    </w:p>
    <w:p>
      <w:pPr>
        <w:pStyle w:val="2"/>
        <w:spacing w:before="0" w:after="0"/>
        <w:ind w:firstLine="540"/>
        <w:rPr/>
      </w:pPr>
      <w:r>
        <w:rPr/>
        <w:t>Примечание 1. Представители обязаны доставлять Правлению ежегодно, не позже 1-го февраля, отчеты об их деятельности за минувший год.</w:t>
      </w:r>
    </w:p>
    <w:p>
      <w:pPr>
        <w:pStyle w:val="2"/>
        <w:spacing w:before="0" w:after="0"/>
        <w:ind w:firstLine="540"/>
        <w:rPr/>
      </w:pPr>
      <w:r>
        <w:rPr/>
        <w:t>Примечание 2. Жалобы на представителей приносятся в Правление Общества.</w:t>
      </w:r>
    </w:p>
    <w:p>
      <w:pPr>
        <w:pStyle w:val="Normal"/>
        <w:jc w:val="center"/>
        <w:rPr>
          <w:b/>
          <w:b/>
          <w:bCs/>
        </w:rPr>
      </w:pPr>
      <w:r>
        <w:rPr>
          <w:b/>
          <w:bCs/>
        </w:rPr>
        <w:t>§ 29</w:t>
      </w:r>
    </w:p>
    <w:p>
      <w:pPr>
        <w:pStyle w:val="Normal"/>
        <w:ind w:firstLine="540"/>
        <w:jc w:val="both"/>
        <w:rPr/>
      </w:pPr>
      <w:r>
        <w:rPr/>
        <w:t>В тех городах и местностях, в которых члены Общества пожелают учредить Отделение Общества избираются Комитеты местным общим собранием из числа местных членов. Об открытии отделения местный комитет сообщает в Правление Общества, если в данном месте раньше был представитель Общества, то он упраздняется.</w:t>
      </w:r>
    </w:p>
    <w:p>
      <w:pPr>
        <w:pStyle w:val="Normal"/>
        <w:jc w:val="center"/>
        <w:rPr>
          <w:b/>
          <w:b/>
          <w:bCs/>
        </w:rPr>
      </w:pPr>
      <w:r>
        <w:rPr>
          <w:b/>
          <w:bCs/>
        </w:rPr>
        <w:t>§ 30</w:t>
      </w:r>
    </w:p>
    <w:p>
      <w:pPr>
        <w:pStyle w:val="Normal"/>
        <w:ind w:firstLine="540"/>
        <w:jc w:val="both"/>
        <w:rPr/>
      </w:pPr>
      <w:r>
        <w:rPr/>
        <w:t>Отделения Общества представляют отчеты в Правление Общества о своей деятельности не позже 1-го марта следующего года.</w:t>
      </w:r>
    </w:p>
    <w:p>
      <w:pPr>
        <w:pStyle w:val="Normal"/>
        <w:jc w:val="center"/>
        <w:rPr>
          <w:b/>
          <w:b/>
          <w:bCs/>
        </w:rPr>
      </w:pPr>
      <w:r>
        <w:rPr>
          <w:b/>
          <w:bCs/>
        </w:rPr>
        <w:t>§ 31</w:t>
      </w:r>
    </w:p>
    <w:p>
      <w:pPr>
        <w:pStyle w:val="Normal"/>
        <w:ind w:firstLine="540"/>
        <w:jc w:val="both"/>
        <w:rPr/>
      </w:pPr>
      <w:r>
        <w:rPr/>
        <w:t>Отделения Общества в деятельности своей подчиняются настоящему уставу и руководствуются постановлениями местного Общего Собрания.</w:t>
      </w:r>
    </w:p>
    <w:p>
      <w:pPr>
        <w:pStyle w:val="Normal"/>
        <w:jc w:val="center"/>
        <w:rPr>
          <w:b/>
          <w:b/>
          <w:bCs/>
        </w:rPr>
      </w:pPr>
      <w:r>
        <w:rPr>
          <w:b/>
          <w:bCs/>
        </w:rPr>
        <w:t>§ 32</w:t>
      </w:r>
    </w:p>
    <w:p>
      <w:pPr>
        <w:pStyle w:val="Normal"/>
        <w:ind w:firstLine="540"/>
        <w:jc w:val="both"/>
        <w:rPr/>
      </w:pPr>
      <w:r>
        <w:rPr/>
        <w:t>Отделения Общества считаются самостоятельными и материально одно отделение не отвечает за другое, а также не делится своими доходами от предприятий ни с другими отделениями, ни с Правлением Общества. Каждое отделение состоит с Правлением Общества в особом соглашении.</w:t>
      </w:r>
    </w:p>
    <w:p>
      <w:pPr>
        <w:pStyle w:val="Normal"/>
        <w:jc w:val="center"/>
        <w:rPr/>
      </w:pPr>
      <w:r>
        <w:rPr/>
        <w:t>Общие собрания</w:t>
      </w:r>
    </w:p>
    <w:p>
      <w:pPr>
        <w:pStyle w:val="Normal"/>
        <w:jc w:val="center"/>
        <w:rPr>
          <w:b/>
          <w:b/>
          <w:bCs/>
        </w:rPr>
      </w:pPr>
      <w:r>
        <w:rPr>
          <w:b/>
          <w:bCs/>
        </w:rPr>
        <w:t>§ 33</w:t>
      </w:r>
    </w:p>
    <w:p>
      <w:pPr>
        <w:pStyle w:val="Normal"/>
        <w:ind w:firstLine="540"/>
        <w:jc w:val="both"/>
        <w:rPr/>
      </w:pPr>
      <w:r>
        <w:rPr/>
        <w:t>Общие собрания составляются из действительных и почетных членов и бывают обыкновенные и чрезвычайные. Первые бывают один раз в год, в январе или феврале месяце; чрезвычайные же созываются по мере надобности, по усмотрению Совета, заявлению Ревизионной Комиссии или по требованию не менее десяти членов Общества.</w:t>
      </w:r>
    </w:p>
    <w:p>
      <w:pPr>
        <w:pStyle w:val="Normal"/>
        <w:jc w:val="center"/>
        <w:rPr>
          <w:b/>
          <w:b/>
          <w:bCs/>
        </w:rPr>
      </w:pPr>
      <w:r>
        <w:rPr>
          <w:b/>
          <w:bCs/>
        </w:rPr>
        <w:t>§ 34</w:t>
      </w:r>
    </w:p>
    <w:p>
      <w:pPr>
        <w:pStyle w:val="Normal"/>
        <w:ind w:firstLine="540"/>
        <w:jc w:val="both"/>
        <w:rPr/>
      </w:pPr>
      <w:r>
        <w:rPr/>
        <w:t>К предметам занятий Общих Собраний принадлежат: а) избрание Правления, Комитета, Ревизионной Комиссии и кандидатов к ним; б) избрание почетных членов и утверждение избрания действительных членов и членов-сочувствующих, в) определение суммы ежегодного членского взноса; г) рассмотрение и утверждение годовых отчетов Правления, Комитета, докладов Ревизионной Комиссии и ежегодных смет, рассмотрение и разрешение жалоб на Правление или Комитет, д) обсуждение и разрешение всех вообще вопросов, не представленных решению Правления или Комитета.</w:t>
      </w:r>
    </w:p>
    <w:p>
      <w:pPr>
        <w:pStyle w:val="Normal"/>
        <w:jc w:val="center"/>
        <w:rPr>
          <w:b/>
          <w:b/>
          <w:bCs/>
        </w:rPr>
      </w:pPr>
      <w:r>
        <w:rPr>
          <w:b/>
          <w:bCs/>
        </w:rPr>
        <w:t>§ 35</w:t>
      </w:r>
    </w:p>
    <w:p>
      <w:pPr>
        <w:pStyle w:val="Normal"/>
        <w:jc w:val="both"/>
        <w:rPr/>
      </w:pPr>
      <w:r>
        <w:rPr/>
        <w:t>Получивший право голоса от действительного члена должен заявить об этом открывающему Собрание, члену Правления или Комитета до начала Собрания и предъявить при этом уполномочие, полученное им от доверителя.</w:t>
      </w:r>
    </w:p>
    <w:p>
      <w:pPr>
        <w:pStyle w:val="Normal"/>
        <w:jc w:val="center"/>
        <w:rPr>
          <w:b/>
          <w:b/>
          <w:bCs/>
        </w:rPr>
      </w:pPr>
      <w:r>
        <w:rPr>
          <w:b/>
          <w:bCs/>
        </w:rPr>
        <w:t>§ 36</w:t>
      </w:r>
    </w:p>
    <w:p>
      <w:pPr>
        <w:pStyle w:val="Normal"/>
        <w:ind w:firstLine="540"/>
        <w:jc w:val="both"/>
        <w:rPr/>
      </w:pPr>
      <w:r>
        <w:rPr/>
        <w:t>Действительный член не может иметь более двух голосов.</w:t>
      </w:r>
    </w:p>
    <w:p>
      <w:pPr>
        <w:pStyle w:val="Normal"/>
        <w:jc w:val="center"/>
        <w:rPr>
          <w:b/>
          <w:b/>
          <w:bCs/>
        </w:rPr>
      </w:pPr>
      <w:r>
        <w:rPr>
          <w:b/>
          <w:bCs/>
        </w:rPr>
        <w:t>§ 37</w:t>
      </w:r>
    </w:p>
    <w:p>
      <w:pPr>
        <w:pStyle w:val="Normal"/>
        <w:ind w:firstLine="540"/>
        <w:jc w:val="both"/>
        <w:rPr/>
      </w:pPr>
      <w:r>
        <w:rPr/>
        <w:t>Общее Собрание выбирает из своей среды Председателя и Секретаря, не принадлежащих к составу должностных лиц Общества.</w:t>
      </w:r>
    </w:p>
    <w:p>
      <w:pPr>
        <w:pStyle w:val="Normal"/>
        <w:jc w:val="center"/>
        <w:rPr>
          <w:b/>
          <w:b/>
          <w:bCs/>
        </w:rPr>
      </w:pPr>
      <w:r>
        <w:rPr>
          <w:b/>
          <w:bCs/>
        </w:rPr>
        <w:t>§ 38</w:t>
      </w:r>
    </w:p>
    <w:p>
      <w:pPr>
        <w:pStyle w:val="Normal"/>
        <w:ind w:firstLine="540"/>
        <w:jc w:val="both"/>
        <w:rPr/>
      </w:pPr>
      <w:r>
        <w:rPr/>
        <w:t xml:space="preserve">Общее Собрание считается состоявшимся, если на заседание явилось лично или на основании § 35 не менее 1/3 всех действительных и почетных членов Общества, для решения же вопросов об изменении или дополнении устава, закрытии Общества, ликвидации его имущества и исключении членов требуется присутствие не менее 3/4 всех действительных и почетных членов Общества. </w:t>
      </w:r>
    </w:p>
    <w:p>
      <w:pPr>
        <w:pStyle w:val="Normal"/>
        <w:jc w:val="center"/>
        <w:rPr>
          <w:b/>
          <w:b/>
          <w:bCs/>
        </w:rPr>
      </w:pPr>
      <w:r>
        <w:rPr>
          <w:b/>
          <w:bCs/>
        </w:rPr>
        <w:t>§ 39</w:t>
      </w:r>
    </w:p>
    <w:p>
      <w:pPr>
        <w:pStyle w:val="Normal"/>
        <w:ind w:firstLine="540"/>
        <w:jc w:val="both"/>
        <w:rPr/>
      </w:pPr>
      <w:r>
        <w:rPr/>
        <w:t xml:space="preserve">В случае неприбытия означенного в § 38 числа членов, Собрание считается несостоявшимся и назначается новое Общее Собрание, не позднее как через две недели. Вторичное Собрание считается состоявшимся при всяком числе явившихся на заседание действительных и почетных членов. </w:t>
      </w:r>
    </w:p>
    <w:p>
      <w:pPr>
        <w:pStyle w:val="Normal"/>
        <w:jc w:val="center"/>
        <w:rPr>
          <w:b/>
          <w:b/>
          <w:bCs/>
        </w:rPr>
      </w:pPr>
      <w:r>
        <w:rPr>
          <w:b/>
          <w:bCs/>
        </w:rPr>
        <w:t>§ 40</w:t>
      </w:r>
    </w:p>
    <w:p>
      <w:pPr>
        <w:pStyle w:val="Normal"/>
        <w:ind w:firstLine="540"/>
        <w:jc w:val="both"/>
        <w:rPr/>
      </w:pPr>
      <w:r>
        <w:rPr/>
        <w:t>Все дела в Общем Собрании решаются простым большинством голосов, причем в случае равенства голосов, голос Председателя дает перевес. Исключения составляют вопросы об изменении или дополнении устава Общества, о закрытии Общества, о ликвидации его имущества и исключении членов, для решения коих необходимо большинство 2/3 голосов.</w:t>
      </w:r>
    </w:p>
    <w:p>
      <w:pPr>
        <w:pStyle w:val="Normal"/>
        <w:jc w:val="both"/>
        <w:rPr/>
      </w:pPr>
      <w:r>
        <w:rPr/>
        <w:t>Ревизионная комиссия</w:t>
      </w:r>
    </w:p>
    <w:p>
      <w:pPr>
        <w:pStyle w:val="Normal"/>
        <w:jc w:val="center"/>
        <w:rPr>
          <w:b/>
          <w:b/>
          <w:bCs/>
        </w:rPr>
      </w:pPr>
      <w:r>
        <w:rPr>
          <w:b/>
          <w:bCs/>
        </w:rPr>
        <w:t>§ 41</w:t>
      </w:r>
    </w:p>
    <w:p>
      <w:pPr>
        <w:pStyle w:val="Normal"/>
        <w:ind w:firstLine="540"/>
        <w:jc w:val="both"/>
        <w:rPr/>
      </w:pPr>
      <w:r>
        <w:rPr/>
        <w:t>Ежегодно Общее Собрание избирает из своей среды для ревизии годового отчета Ревизионную Комиссию, состоящую из трех членов и 1 до 3 кандидатов.</w:t>
      </w:r>
    </w:p>
    <w:p>
      <w:pPr>
        <w:pStyle w:val="Normal"/>
        <w:jc w:val="center"/>
        <w:rPr/>
      </w:pPr>
      <w:r>
        <w:rPr>
          <w:b/>
          <w:bCs/>
        </w:rPr>
        <w:t>§ 42</w:t>
      </w:r>
    </w:p>
    <w:p>
      <w:pPr>
        <w:pStyle w:val="Normal"/>
        <w:ind w:firstLine="540"/>
        <w:jc w:val="both"/>
        <w:rPr/>
      </w:pPr>
      <w:r>
        <w:rPr/>
        <w:t>Ревизионная комиссия имеет право во всякое время произвести проверку кассы и счетоводства.</w:t>
      </w:r>
    </w:p>
    <w:p>
      <w:pPr>
        <w:pStyle w:val="Normal"/>
        <w:jc w:val="center"/>
        <w:rPr/>
      </w:pPr>
      <w:r>
        <w:rPr/>
        <w:t>Общие положения</w:t>
      </w:r>
    </w:p>
    <w:p>
      <w:pPr>
        <w:pStyle w:val="Normal"/>
        <w:jc w:val="center"/>
        <w:rPr>
          <w:b/>
          <w:b/>
          <w:bCs/>
        </w:rPr>
      </w:pPr>
      <w:r>
        <w:rPr>
          <w:b/>
          <w:bCs/>
        </w:rPr>
        <w:t>§ 43</w:t>
      </w:r>
    </w:p>
    <w:p>
      <w:pPr>
        <w:pStyle w:val="Normal"/>
        <w:ind w:firstLine="540"/>
        <w:jc w:val="both"/>
        <w:rPr/>
      </w:pPr>
      <w:r>
        <w:rPr/>
        <w:t>Общество может прекратить свою деятельность, если о сем состоится постановление Общего Собрания в присутствии 3/4 действительных и почетных членов и большинством 2/3 голосов. Оставшийся капитал и имущество получает назначение по постановлению Общего Собрания.</w:t>
      </w:r>
    </w:p>
    <w:p>
      <w:pPr>
        <w:pStyle w:val="Normal"/>
        <w:jc w:val="center"/>
        <w:rPr>
          <w:b/>
          <w:b/>
          <w:bCs/>
        </w:rPr>
      </w:pPr>
      <w:r>
        <w:rPr>
          <w:b/>
          <w:bCs/>
        </w:rPr>
        <w:t>§ 44</w:t>
      </w:r>
    </w:p>
    <w:p>
      <w:pPr>
        <w:pStyle w:val="Normal"/>
        <w:ind w:firstLine="540"/>
        <w:jc w:val="both"/>
        <w:rPr/>
      </w:pPr>
      <w:r>
        <w:rPr/>
        <w:t xml:space="preserve">Закрытие какого-либо Отделения по распоряжению Правительства не влечет за собой закрытие всего Общества. </w:t>
      </w:r>
    </w:p>
    <w:p>
      <w:pPr>
        <w:pStyle w:val="Normal"/>
        <w:jc w:val="center"/>
        <w:rPr>
          <w:b/>
          <w:b/>
          <w:bCs/>
        </w:rPr>
      </w:pPr>
      <w:r>
        <w:rPr>
          <w:b/>
          <w:bCs/>
        </w:rPr>
        <w:t>§ 45</w:t>
      </w:r>
    </w:p>
    <w:p>
      <w:pPr>
        <w:pStyle w:val="Normal"/>
        <w:ind w:firstLine="540"/>
        <w:jc w:val="both"/>
        <w:rPr/>
      </w:pPr>
      <w:r>
        <w:rPr/>
        <w:t>Отчетный год начинается 1-го января и оканчивается 31-го декабря того же года.</w:t>
      </w:r>
    </w:p>
    <w:p>
      <w:pPr>
        <w:pStyle w:val="Normal"/>
        <w:jc w:val="right"/>
        <w:rPr>
          <w:b/>
          <w:b/>
          <w:bCs/>
        </w:rPr>
      </w:pPr>
      <w:r>
        <w:rPr/>
        <w:t>М. Пудавов</w:t>
      </w:r>
    </w:p>
    <w:p>
      <w:pPr>
        <w:pStyle w:val="Normal"/>
        <w:jc w:val="right"/>
        <w:rPr>
          <w:b/>
          <w:b/>
          <w:bCs/>
        </w:rPr>
      </w:pPr>
      <w:r>
        <w:rPr>
          <w:b/>
          <w:bCs/>
        </w:rPr>
      </w:r>
    </w:p>
    <w:p>
      <w:pPr>
        <w:pStyle w:val="Normal"/>
        <w:jc w:val="right"/>
        <w:rPr>
          <w:b/>
          <w:b/>
        </w:rPr>
      </w:pPr>
      <w:r>
        <w:rPr>
          <w:b/>
        </w:rPr>
      </w:r>
    </w:p>
    <w:p>
      <w:pPr>
        <w:pStyle w:val="Normal"/>
        <w:jc w:val="right"/>
        <w:rPr>
          <w:b/>
          <w:b/>
        </w:rPr>
      </w:pPr>
      <w:r>
        <w:rPr>
          <w:b/>
        </w:rPr>
        <w:t xml:space="preserve">ВО.2.4.1909 </w:t>
      </w:r>
    </w:p>
    <w:p>
      <w:pPr>
        <w:pStyle w:val="Normal"/>
        <w:jc w:val="center"/>
        <w:rPr>
          <w:b/>
          <w:b/>
          <w:sz w:val="28"/>
          <w:szCs w:val="28"/>
        </w:rPr>
      </w:pPr>
      <w:r>
        <w:rPr>
          <w:b/>
          <w:sz w:val="28"/>
          <w:szCs w:val="28"/>
        </w:rPr>
        <w:t>Вегетарианство и нравственность</w:t>
      </w:r>
    </w:p>
    <w:p>
      <w:pPr>
        <w:pStyle w:val="Normal"/>
        <w:jc w:val="center"/>
        <w:rPr>
          <w:b/>
          <w:b/>
          <w:sz w:val="28"/>
          <w:szCs w:val="28"/>
        </w:rPr>
      </w:pPr>
      <w:r>
        <w:rPr>
          <w:b/>
          <w:sz w:val="28"/>
          <w:szCs w:val="28"/>
        </w:rPr>
      </w:r>
    </w:p>
    <w:p>
      <w:pPr>
        <w:pStyle w:val="Normal"/>
        <w:jc w:val="right"/>
        <w:rPr/>
      </w:pPr>
      <w:r>
        <w:rPr>
          <w:b/>
        </w:rPr>
        <w:t>№</w:t>
      </w:r>
      <w:r>
        <w:rPr>
          <w:b/>
        </w:rPr>
        <w:t>2, с. 3-7</w:t>
      </w:r>
    </w:p>
    <w:p>
      <w:pPr>
        <w:pStyle w:val="Normal"/>
        <w:jc w:val="right"/>
        <w:rPr/>
      </w:pPr>
      <w:r>
        <w:rPr>
          <w:sz w:val="20"/>
          <w:szCs w:val="20"/>
        </w:rPr>
        <w:t>«Я человек и ничто человеческое не должно быть мне чуждо». Теренции.</w:t>
      </w:r>
    </w:p>
    <w:p>
      <w:pPr>
        <w:pStyle w:val="Normal"/>
        <w:jc w:val="right"/>
        <w:rPr/>
      </w:pPr>
      <w:r>
        <w:rPr>
          <w:sz w:val="20"/>
          <w:szCs w:val="20"/>
        </w:rPr>
        <w:t>«Жизнь следует, однако, не только утверждать, но и подымать, возвышать».</w:t>
      </w:r>
    </w:p>
    <w:p>
      <w:pPr>
        <w:pStyle w:val="Normal"/>
        <w:jc w:val="right"/>
        <w:rPr>
          <w:sz w:val="20"/>
          <w:szCs w:val="20"/>
        </w:rPr>
      </w:pPr>
      <w:r>
        <w:rPr>
          <w:sz w:val="20"/>
          <w:szCs w:val="20"/>
        </w:rPr>
        <w:t>Проф. А. Риль</w:t>
      </w:r>
    </w:p>
    <w:p>
      <w:pPr>
        <w:pStyle w:val="Normal"/>
        <w:jc w:val="center"/>
        <w:rPr>
          <w:b/>
          <w:b/>
          <w:sz w:val="20"/>
          <w:szCs w:val="20"/>
        </w:rPr>
      </w:pPr>
      <w:r>
        <w:rPr>
          <w:b/>
          <w:sz w:val="20"/>
          <w:szCs w:val="20"/>
        </w:rPr>
      </w:r>
    </w:p>
    <w:p>
      <w:pPr>
        <w:pStyle w:val="Normal"/>
        <w:jc w:val="center"/>
        <w:rPr>
          <w:b/>
          <w:b/>
        </w:rPr>
      </w:pPr>
      <w:r>
        <w:rPr>
          <w:b/>
          <w:lang w:val="en-US"/>
        </w:rPr>
        <w:t>I</w:t>
      </w:r>
    </w:p>
    <w:p>
      <w:pPr>
        <w:pStyle w:val="Normal"/>
        <w:ind w:firstLine="540"/>
        <w:jc w:val="both"/>
        <w:rPr/>
      </w:pPr>
      <w:r>
        <w:rPr/>
        <w:t>Имеем ли мы право убивать животных для еды, для пожирания их трупов? Мы, вегетарианцы, категорически заявляем, что этого права мы не имеем и вот на каком основании. Сострадание ко всему живущему – основная черта человеческого характера. «Безграничное сострадание, милосердие ко всем живущим существам – есть прочнейшее и вернейшее ручательство за нравственное поведение и не нуждается ни в какой казуистике. Кто исполнен сострадания, тот, наверное, никому не повредить, никого не обидит, никому не причинит страдания, будет скорее к каждому снисходителен, каждому простит, каждому по мере сил поможет; и все его дела будут носить отпечаток справедливости и человеколюбия. Напротив, попробуйте только сказать: «этот человек добродетелен, но не знает никакого сострадания», или «это несправедливый и злой человек, однако, он очень сострадателен и вы тотчас почувствуете противоречие»</w:t>
      </w:r>
      <w:r>
        <w:rPr>
          <w:rStyle w:val="FootnoteCharacters"/>
          <w:rStyle w:val="FootnoteAnchor"/>
        </w:rPr>
        <w:footnoteReference w:id="32"/>
      </w:r>
      <w:r>
        <w:rPr/>
        <w:t>. И действительно, сострадание ко всему живому облагораживает нас. Но, может быть, животные не в состоянии испытывать страдания и, таким образом, наше сострадание является лишним, может быть, убивая их усовершенствованными способами, мы им никакой боли не причиняем. Разберемся в этом. Мы знаем, что всякое животное обладает инстинктом, нервами, кровью и мясом, т. е. обладает теми же данными, что и человек. Животный инстинкт стоит выше человеческого. Русский мужичок, индейцы и другие народы, знающие хорошо жизнь животных, узнают по их поведению приближение непогоды, бури, степных пожаров и пр. Мы знаем и то, что, относясь с любовью к домашним животным, мы пользуемся их взаимностью, они привыкают к нам и выражают свою преданность разнообразными приемами. Относясь же к ним жестоко, мы вышесказанного совершенно не замечаем. Из сказанного следует, что животные чувствуют и даже тонко чувствуют. Какое же право мы имеем убивать их? Мы, вегетарианцы, признаем порой убийство животных для самозащиты, для самообороны, но убивать для обеда, привычки ради, животных, дающих нам всю свою рабочую силу, мы считаем зверством и диким убийством. И в этих зверствах, в этих мерзких убийствах принимает участие всякий, кто употребляет в пищу мертвечину, именуемую в нашем житейском обиходе мясом. Я сказал мерзкое убийство, и вот почему: существует два рода убийства, убийство, где убиваемый может защищаться, где он может бороться за свой лучший, драгоценнейший дар – жизнь, где у убиваемого существует надежда на хороший исход борьбы. Это убийство, эта смерть с борьбой за жизнь и надеждой на жизнь, ничто в сравнении с другим убийством, убийством палача. Не мерзко ли, разводить искусственно животных, делать их беззащитными, отнять у них право борьбы за жизнь и с безопасностью для себя убивать их, вонзать свои зубы в их мясо и напиваться их кровью. Похоже ли это на человеческий поступок? Если природа, в действительности, создала нас плотоядными, то отчего же мы смущаемся подобными зрелищами. Отчего кровь, сырое мясо не смущает плотоядных животных, а наоборот их радует? Отчего мы избегаем заглядывать в бойню? Отчего мы относимся с отвращением к делу мясников? Если бы всем мясоедам пришлось бы самим зарезать животных для утоления их голода, то я уверен, что число их значительно уменьшилось бы. И это только потому, что убийство животных противоречит нашему природному человеческому чувству, чувству сострадания. Какое же право мы имеем совращать эти чувства у других людей? Можно ли быть действительно гуманным человеком, содействуя этим зверским убийствам? Я говорю содействовать, и это должно быть ясно. Если нас, вегетарианцев, в Германии, около 30000 человек, то подумайте, сколько убийств мы ежедневно уменьшаем, сколько людей мы избавляем от зверского, грязного и гнусного ремесла, заменяя его более чистым, благородным и человеческим – земледельческим.</w:t>
      </w:r>
    </w:p>
    <w:p>
      <w:pPr>
        <w:pStyle w:val="Normal"/>
        <w:ind w:firstLine="540"/>
        <w:jc w:val="both"/>
        <w:rPr/>
      </w:pPr>
      <w:r>
        <w:rPr/>
        <w:t>Читатели! вы видите, что каждый отдельный вегетарианец борется с этим злом и уменьшает сумму страданий, окружающих нас живых существ, всякий же «трупоед» поощряет это зло и увеличивает его.</w:t>
      </w:r>
    </w:p>
    <w:p>
      <w:pPr>
        <w:pStyle w:val="Normal"/>
        <w:jc w:val="center"/>
        <w:rPr>
          <w:b/>
          <w:b/>
        </w:rPr>
      </w:pPr>
      <w:r>
        <w:rPr>
          <w:b/>
        </w:rPr>
      </w:r>
    </w:p>
    <w:p>
      <w:pPr>
        <w:pStyle w:val="Normal"/>
        <w:jc w:val="center"/>
        <w:rPr>
          <w:b/>
          <w:b/>
        </w:rPr>
      </w:pPr>
      <w:r>
        <w:rPr>
          <w:b/>
        </w:rPr>
        <w:t>II</w:t>
      </w:r>
    </w:p>
    <w:p>
      <w:pPr>
        <w:pStyle w:val="Normal"/>
        <w:ind w:firstLine="540"/>
        <w:jc w:val="both"/>
        <w:rPr/>
      </w:pPr>
      <w:r>
        <w:rPr/>
        <w:t>Я не буду описывать страдания животных до бойни; они так жестоки и бесчеловечны, что я, щадя нервы своих читателей, перехожу к главному, а именно, к добыванию мяса, которым многие в течение десятков лет пичкают себя. Для этого, я расскажу о моем посещении усовершенствованной Лейпцигской бойни. Уплатив при входе 50 Pf. за возможность видеть трагедию жизни в многочисленных предсмертных актах, я очутился в просторном помещении, где стоял скот. Вокруг последнего двигались люди с большими животами, наполненными пивом и полнокровными, грубыми лицами, которые рассматривали скот, щупали его по несколько раз, громко торговались и ежеминутно хлопали друг друга по рукам. Это были продавцы скота и покупщики-мясники. Скот был разных пород, наряду с красавцем, полным жизнью быком стояла тощая, больная корова, а около нее, такие же быки и другие коровы; в других отделениях были двухнедельные и трехнедельные телята, отнятые у матери для бифштекса какого-нибудь «скотоеда», блеющие овцы, бараны, визжащие свиньи, издалека доносился лай собак, ржание лошадей, и все это готовилось в жертвы человеческой утробе.</w:t>
      </w:r>
    </w:p>
    <w:p>
      <w:pPr>
        <w:pStyle w:val="Normal"/>
        <w:ind w:firstLine="540"/>
        <w:jc w:val="both"/>
        <w:rPr/>
      </w:pPr>
      <w:r>
        <w:rPr/>
        <w:t>Мы вошли (со мною были консерваторка и студент) в большое, просторное помещение, откуда пахло кровью. Перед нашими глазами была дикая, необыкновенная картина: со всех сторон виднелись окровавленные туши, из которых поднимался теплый, обильный пар; около них возились мясники, лица и руки которых были запачканы кровью; бычачьи шкуры, еще теплые желудки и внутренности животных испускали пар; на полу беспрерывно текла темно-красная кровь, валялись кишки и другие части недавно живших существ. «Где же их убивают?», спросила моя спутница. Я тоже не мог допустить мысли, чтобы их здесь же убивали, но оказалось, что скот убивали с бесчеловечной жестокостью тут же, друг около друга, так что живой вол видел и чувствовал предсмертные судороги своего собрата и видел как сдирали шкуру с него. Около противоположной стены, где мы стояли, несколько бойцов возились с красивым, здоровым быком. Большие, прекрасные глаза быка смотрели на павшие жертвы и как будто приросли к ним. На своих палачей он не смотрел, а они вертели его во все стороны, готовя для него смерть, которую он уже предчувствовал. С потолка помещения спустили острый кусок стали, повисший над головой красивого животного. Боец поднял тяжелый молот и ударил со всей силой, сталь вонзилась в мозг и бедное животное, жертва людского, извращенного и ненасытного аппетита, упало оглушенное на пол и стало биться всем телом. Тотчас же, один из бойцов перерезал ему горло, ухватил его голову за рога, и двое мальчишек, лет 12 - 14, подставили под горло миску и она быстро стала наполняться тепло-парной кровью. Вол все еще жил, тяжело вздрагивал и дрыгал ногами. Один из бойцов полез на его живот, продолжавший колыхаться и стал дико скакать на нем, стараясь скорее выгнать кровь из легких. Живот от этой жестокой, дикой, дьявольской пляски, падал все ниже и ниже. За первой миской, быстро наполнили вторую, а затем третью. Когда крови уже не было, боец стал сдирать шкуру и из под свежей, сдираемой шкуры, поднялись густые облака пара, как бы стараясь скрыть эти безвинные жертвы людской жестокости, – быка и его палача. Через две минуты, перед нами лежала оголенная туша. Мальчики мешали кровь в мисках палочками, мясники вытягивали внутренности и новая, свежая кровь обагрила ненасытный асфальтовый пол. Совершилось жестокое убийство. Живые, чувствующие существа, сознательно и насильственно отняли жизнь у другого, чувствующего существа.</w:t>
      </w:r>
    </w:p>
    <w:p>
      <w:pPr>
        <w:pStyle w:val="Normal"/>
        <w:jc w:val="center"/>
        <w:rPr>
          <w:b/>
          <w:b/>
        </w:rPr>
      </w:pPr>
      <w:r>
        <w:rPr>
          <w:b/>
        </w:rPr>
      </w:r>
    </w:p>
    <w:p>
      <w:pPr>
        <w:pStyle w:val="Normal"/>
        <w:jc w:val="center"/>
        <w:rPr>
          <w:b/>
          <w:b/>
        </w:rPr>
      </w:pPr>
      <w:r>
        <w:rPr>
          <w:b/>
        </w:rPr>
        <w:t>III</w:t>
      </w:r>
    </w:p>
    <w:p>
      <w:pPr>
        <w:pStyle w:val="Normal"/>
        <w:ind w:firstLine="540"/>
        <w:jc w:val="both"/>
        <w:rPr/>
      </w:pPr>
      <w:r>
        <w:rPr/>
        <w:t>Мне вспомнились при этом виде слова двух единомышленников: Златоуста и Леонардо да Винчи. «Нет, не муравьям подражаем мы. Мы походим на волков и тигров! Мы даже хуже этих зверей! Природа создала их так, что они должны питаться мясом, тогда как нас Бог одарил разумною речью и чувством справедливости»</w:t>
      </w:r>
      <w:r>
        <w:rPr>
          <w:rStyle w:val="FootnoteCharacters"/>
          <w:rStyle w:val="FootnoteAnchor"/>
        </w:rPr>
        <w:footnoteReference w:id="33"/>
      </w:r>
      <w:r>
        <w:rPr/>
        <w:t>. «Да, воистину человек есть царь животных, или, лучше сказать, царь зверей, потому что зверство его величайшее»</w:t>
      </w:r>
      <w:r>
        <w:rPr>
          <w:rStyle w:val="FootnoteCharacters"/>
          <w:rStyle w:val="FootnoteAnchor"/>
        </w:rPr>
        <w:footnoteReference w:id="34"/>
      </w:r>
      <w:r>
        <w:rPr/>
        <w:t>. И действительно, в бойне вы ужасаетесь за человека, ужели, спрашиваете вы себя, видя все эти зверства «человек – звучит гордо». И еще больше становится стыдно и страшно за человека, когда вспоминаешь, что эти убийства безвинные и ненужные. Вспоминается всем известная басня Крылова «Волк и ягненок», где волк говорит: «ты виноват уж тем, что хочется мне кушать». Ужели, это может служить оправданием для людей XX века, имеющих вдоволь другой, растительной и более питательной пищи?</w:t>
      </w:r>
    </w:p>
    <w:p>
      <w:pPr>
        <w:pStyle w:val="Normal"/>
        <w:ind w:firstLine="540"/>
        <w:jc w:val="both"/>
        <w:rPr/>
      </w:pPr>
      <w:r>
        <w:rPr/>
        <w:t xml:space="preserve">Долго смотрели мы на эти зверски убийства, с каждым волом повторялось то же, что с первым, тот же удар, то же скакание на животе и все это сопровождалось улыбками и грубым смехом бойцов, у которых привычка притупила всякие человеческие чувства. Мы пошли смотреть убийство свиней, при входе нас оглушил адский, резкий визг. Трое мальчишек, старшему из которых было не больше 16 лет, возились со свиньею. Животное, почувствовав смерть, отчаянно визжало. Старший поднял молот и ударил, животное еще больше завизжало, стараясь вырваться. Оказалось, что удар не попал в цель. Мальчик вновь ударил и снова промахнулся. Свинья от невыносимой боли, смертельно завизжала, и в этом визге было столько страданий, столько мук и боли, что мне решительно не хватает слов для выражения. Лишь третий удар заставил ее навыки замолчать. Мальчик, как ни в чем не бывало, широко улыбался и пересмеивался со своими юными товарищами, и этот грубый смех еще больше сгущал контраст между жизнью и смертью. Известный, талантливый романист, Айтон Синклер, сам работавший некоторое время на Чикагских бойнях, так описывает убийство свиней. «Это было длинное узкое помещение, вокруг которого шла галерея для посетителей. Там стояло большое железное колесо, к которому по краям были приделаны кольца. С обеих сторон колеса было узкое пространство, и туда попадали свиньи в конце своего путешествия из загона вверх. У колеса стояли с обеих сторон два могучих негра с высоко засученными рукавами. В эту минуту они отдыхали; колесо остановили, чтобы дать время вымыть пол. Но вот оно опять пришло в движение, и началась работа. Стоявшие у колеса два человека схватывали каждый ближайшую свинью за ногу и подвешивали ее цепочкой, с крючком на конце, на одно из колец колеса. Когда колесо поворачивалось, оно подхватывало свинью за ногу и поднимало ее вверх. В ту же секунду раздавался отчаянный визг, от которого посетители невольно вздрагивали, а женщины бледнели. Визг этот усиливался все больше и больше, потому что подхваченная колесом свинья переживала в последующие минуты все ужасы смертной казни. Подняв ее наверх, ее скатывали тотчас же вниз по спуску, а тем временем поднимали следующую, и так непрерывно, пока не образовывался двойной ряд свиней, нависших в воздухе за одну, ногу и визжавших изо всех сил. Это визжание на разные голоса сливалось в страшный крик предсмертного ужаса и муки. Посетители положительно не выдерживали этого. Мужчины нервно смеялись, чтобы победить внутренний ужас, у женщин показывались слезы на глазах. Работа, однако, шла своим чередом. Не смущаясь ни визгом свиней, ни слезами посетителей, мясники продолжали свою работу: один подвешивал свинью за колесо, другой в конце пути ловким ударом ножа разрезал ей горло. С замирающим визгом исчезали свиньи, одна за другой, с плеском падая в огромный чан, с кипятком. Все это совершалось с поразительной автоматичностью. Это было какое-то машинное производство свинины, убой посредством прикладной математики. </w:t>
      </w:r>
      <w:r>
        <w:rPr>
          <w:i/>
        </w:rPr>
        <w:t>И все-таки нельзя было отделаться от впечатления, что тут совершается нечто ужасное – что все это живые существа, которых никто не имеет права убивать. Казалось, что здесь в тиши, вдали от правосудия, неведомо для мира, совершается какое-то гнусное преступление. Непрерывный страшный визг свиней начинал казаться беспомощным протестом всего человечества, обреченного страдать от грубого произвола</w:t>
      </w:r>
      <w:r>
        <w:rPr>
          <w:rStyle w:val="FootnoteCharacters"/>
          <w:rStyle w:val="FootnoteAnchor"/>
          <w:i/>
        </w:rPr>
        <w:footnoteReference w:id="35"/>
      </w:r>
      <w:r>
        <w:rPr>
          <w:i/>
        </w:rPr>
        <w:t>.</w:t>
      </w:r>
      <w:r>
        <w:rPr/>
        <w:t xml:space="preserve"> Каждое из этих животных имело свою индивидуальность – тут это было совершенно ясно. Некоторые свиньи были белые, некоторые черные, одни старые, другие молодые, одни худые, другие чудовищно толстые. Все они доверчиво шли, куда их гнали, не зная, что их ждет роковое колесо. Почему? Какой смысл этой жертвы?»</w:t>
      </w:r>
      <w:r>
        <w:rPr>
          <w:rStyle w:val="FootnoteCharacters"/>
          <w:rStyle w:val="FootnoteAnchor"/>
        </w:rPr>
        <w:footnoteReference w:id="36"/>
      </w:r>
    </w:p>
    <w:p>
      <w:pPr>
        <w:pStyle w:val="Normal"/>
        <w:jc w:val="center"/>
        <w:rPr>
          <w:b/>
          <w:b/>
        </w:rPr>
      </w:pPr>
      <w:r>
        <w:rPr>
          <w:b/>
        </w:rPr>
      </w:r>
    </w:p>
    <w:p>
      <w:pPr>
        <w:pStyle w:val="Normal"/>
        <w:jc w:val="center"/>
        <w:rPr>
          <w:b/>
          <w:b/>
        </w:rPr>
      </w:pPr>
      <w:r>
        <w:rPr>
          <w:b/>
        </w:rPr>
        <w:t>IV</w:t>
      </w:r>
    </w:p>
    <w:p>
      <w:pPr>
        <w:pStyle w:val="Normal"/>
        <w:ind w:firstLine="540"/>
        <w:jc w:val="both"/>
        <w:rPr/>
      </w:pPr>
      <w:r>
        <w:rPr/>
        <w:t>Я наблюдал за своими спутниками, вначале их лица выражали сильное сострадание и какой-то застывший ужас, ежеминутно с их уст вырывались невольные восклицания, но после двухчасового пребывания среди крови, среди убийств, среди людей-зверей, это чувство притупилось, сделалось менее сострадательным, менее чутким, как притупляется чувство солдата к смерти, среди свищущих вокруг него пуль. Вот, в этом привыкании, в этом постепенном притуплении человеческих чувств к поступкам, которые человек при некотором усилии легко может изменить, заключается что-то нечеловеческое, что-то рабское и отталкивающее. И могут ли мясоеды, извращая человеческие чувства, заставляя мясников заниматься подлейшим делом, именно, убийством, требовать от них чего-нибудь человеческого?</w:t>
      </w:r>
    </w:p>
    <w:p>
      <w:pPr>
        <w:pStyle w:val="Normal"/>
        <w:ind w:firstLine="540"/>
        <w:jc w:val="both"/>
        <w:rPr/>
      </w:pPr>
      <w:r>
        <w:rPr/>
        <w:t>Всякое грубое ремесло извращает человеческие чувства, ремесло же мясника, т.е. убийство с пыткой животных, было, есть и будет наигрубейшим, наиподлейшим. Точно также как мы не можем применить слово ремесло, по отношению к палачу, точно так же этот термин, не может быть применим к мяснику. Ремесло и убийство исключают друг друга.</w:t>
      </w:r>
    </w:p>
    <w:p>
      <w:pPr>
        <w:pStyle w:val="Normal"/>
        <w:ind w:firstLine="540"/>
        <w:jc w:val="both"/>
        <w:rPr/>
      </w:pPr>
      <w:r>
        <w:rPr/>
        <w:t>Шопенгауер, в выше цитированной мной книге, говорить: «сострадание к животным, так тесно связано с добротой характера, что можно с уверенностью утверждать, что тот не может быть добрым человеком, кто жесток с животными. Можно доказать, что сострадание к животным, происходит из того же источника, как и сострадание к людям». Эту прекрасную мысль, англичане отлично поняли и усвоили. Закон в Англии не допускает мясников быть присяжными заседателями при разбирательстве дела, по которому, за совершенное преступление, может быть постановлен смертный приговор. Этот закон подтверждает лишний раз жестокость мясников и общественное мнение о них. Я позволю себе рассказать кое-что из жизни мясников, лично наблюдаемой мной. В городе С. Галлене (Швейцария), мы, русские студенты, посещали ту же пивную, куда сходились мясники. Там я имел возможность знакомиться с их бытом. Покончив с убийством животных, они ежедневно собирались в пивную, где пели самые грязные песни и пили до невозможности много. По закрытии пивной, они выходили всегда гурьбой, производя дикие, нечеловеческие звуки и были похожи на сытых, ржущих лошадей. На улице они выделывали со своими дульцинеями самые грубые циничные сцены и предавались разврату самым беззастенчивым образом. И не смотря на то, что Швейцария богата тюрьмами, полицейскими и шпионами, все жители города боялись мясников и безропотно сносили всякие обиды, полученные от них. На мои вопросы швейцарцев, почему они так терпеливо сносят обиды, я получал ответы «что это народ дикий, буйный; что он не останавливается ни перед чем, что у них нет ничего святого и, что они мстят хуже сатаны. Сказанного достаточно, ибо всякий, логично рассуждающий, поймет, что иначе быть не может, что человек, живущий убийством, дышащий кровяной атмосферой, отвечающей грубым смехом на муки животных, человеком быть не может. Но не только на мясников влияет бойня, она влияет на все человечество. Она губит все хорошее, идеальное в наших душах; она заставляет нас, с самого раннего детства, уверовать в несправедливости и некрасоте жизни; она заставляет разувериться в человеке, в его человечности, в его чувстве сострадания; она делает жизнь грязной, слякотной и заставляет верить, что будто без грязного, мерзкого и гнусного убийства, человеку жить нельзя. Бойня, это зародыш и начало многих физических и нравственных болезней. Бойня, это несмываемое, грязнейшее пятно культурного человека. Бойня, это та стена, о которой разбивались и разбиваются все эстетическая и моральные стремления людей. И только когда эта стена будет опрокинута, когда это грязное пятно будет смыто, жизнь, всякая жизнь, приобретет свою ценность и свою красоту.</w:t>
      </w:r>
    </w:p>
    <w:p>
      <w:pPr>
        <w:pStyle w:val="Normal"/>
        <w:jc w:val="right"/>
        <w:rPr>
          <w:b/>
          <w:b/>
        </w:rPr>
      </w:pPr>
      <w:r>
        <w:rPr>
          <w:b/>
        </w:rPr>
      </w:r>
    </w:p>
    <w:p>
      <w:pPr>
        <w:pStyle w:val="Normal"/>
        <w:jc w:val="right"/>
        <w:rPr>
          <w:b/>
          <w:b/>
        </w:rPr>
      </w:pPr>
      <w:r>
        <w:rPr>
          <w:b/>
        </w:rPr>
        <w:t>№</w:t>
      </w:r>
      <w:r>
        <w:rPr>
          <w:b/>
        </w:rPr>
        <w:t>4, с. 1-5</w:t>
      </w:r>
    </w:p>
    <w:p>
      <w:pPr>
        <w:pStyle w:val="Normal"/>
        <w:jc w:val="center"/>
        <w:rPr>
          <w:b/>
          <w:b/>
        </w:rPr>
      </w:pPr>
      <w:r>
        <w:rPr>
          <w:b/>
        </w:rPr>
      </w:r>
    </w:p>
    <w:p>
      <w:pPr>
        <w:pStyle w:val="Normal"/>
        <w:jc w:val="center"/>
        <w:rPr>
          <w:b/>
          <w:b/>
        </w:rPr>
      </w:pPr>
      <w:r>
        <w:rPr>
          <w:b/>
        </w:rPr>
        <w:t>V</w:t>
      </w:r>
    </w:p>
    <w:p>
      <w:pPr>
        <w:pStyle w:val="Normal"/>
        <w:ind w:firstLine="540"/>
        <w:jc w:val="both"/>
        <w:rPr/>
      </w:pPr>
      <w:r>
        <w:rPr/>
        <w:t>Наш лозунг гласит «да здравствует жизнь», всякое же насильственное умерщвление жизни является огрязнением ее. Вот отчего мы, как с бойней, боремся и с охотой, вивисекцией и т.п. деяниями и поступками, развращающими окружающую нас духовную, нравственную атмосферу и несущими с собой первобытную дикость, зверство, грубость и неразумие. Для характеристики охоты, привожу следующий случай. В 90-х годах, один англичанин посетил персидского шаха. Войдя во двор, он заметил молодого принца, который отсекал саблей головы кур. На его запрос, не помешают ли подобные действия воспитанию принца, он получил ответ: «кто править хочет, должен привыкнуть к крови». Этот ответ многозначущ. То же самое происходит с охотой богатых господ, правителей и пр. Охота действительно служить для них «прекрасной» школой и упражнением в том, что «кто править хочет, должен привыкнуть к крови». Охота создает Иоаннов Грозных, создает зверские инстинкты и губит без жалости, без сострадания, во всякое время года, миллионы живых существ. Сущность охоты не в ловле измученной дичи, не в зверях, а в человеке. Человеку хочется «позабавиться», расшевелить свои, заснувшие было, зверские инстинкты и гиканьем, свистом и невинной кровью удовлетворить их. И он спешит это делать в полном сознании, что это удаль, доблесть и храбрость.</w:t>
      </w:r>
    </w:p>
    <w:p>
      <w:pPr>
        <w:pStyle w:val="Normal"/>
        <w:ind w:firstLine="540"/>
        <w:jc w:val="both"/>
        <w:rPr/>
      </w:pPr>
      <w:r>
        <w:rPr/>
        <w:t>Жалкая доблесть, омерзительная храбрость! Затравить зайца, отнять мать у детей, детей у матери с помощью собак, ружья, и вернуться домой с лицом победителя. Посидеть без движений целый Божий день на берегу реки и острыми крючками вылавливать живых существ, любуясь их предсмертными судорогами. Не правда ли, сколько в этом мужества, красоты, храбрости и человеческого достоинства?</w:t>
      </w:r>
    </w:p>
    <w:p>
      <w:pPr>
        <w:pStyle w:val="Normal"/>
        <w:ind w:firstLine="540"/>
        <w:jc w:val="both"/>
        <w:rPr/>
      </w:pPr>
      <w:r>
        <w:rPr/>
        <w:t>«Я могу представить себе, как убивает себе на еду пищу истомленный голодом дикарь или вообще человек, не умеющий заниматься ни земледелием, ни молочным хозяйством, но я никогда не мог понять душевного состояния человека, идущего убивать птиц из удовольствия охоты. Ведь летающая птица, не говоря уже о сострадании к ней, – это такая красота! И вот я беру ружье и выбрасываю эту жизнь, эту красоту из живого мира.</w:t>
      </w:r>
    </w:p>
    <w:p>
      <w:pPr>
        <w:pStyle w:val="Normal"/>
        <w:ind w:firstLine="540"/>
        <w:jc w:val="both"/>
        <w:rPr/>
      </w:pPr>
      <w:r>
        <w:rPr/>
        <w:t>«Особенно я не мог понять, как могли это делать такие даже, например, люди, как Тургенев, Толстой и подобные им охотники. Как это могли делать они, великие художники, которые, казалось бы, должны были свято чтить (если даже человечность замирала в них на это время) хотя бы эту красоту мира?</w:t>
      </w:r>
    </w:p>
    <w:p>
      <w:pPr>
        <w:pStyle w:val="Normal"/>
        <w:ind w:firstLine="540"/>
        <w:jc w:val="both"/>
        <w:rPr/>
      </w:pPr>
      <w:r>
        <w:rPr/>
        <w:t>«Когда я спросил об этом Толстого, то по его лицу пробежала тень тяжелых теперь для него воспоминаний. «Когда у меня в ягдташе билась подстреленная птица, мне было очень ее жалко, – сказал он, – но во время самой охоты все во мне было поглощено одним – достижением цели.» Даже и у этого, великого теперь друга и защитника всего живого, в то старое время, когда он с ружьем в руках преследовал свою жертву, свое удовольствие, свое страстное напряжение совершенно застилали от него жизнь, красоту, право другого существа, которое он преследовал. Даже у него чужая жизнь сводилась в это время к нулю, становясь только целью для удовлетворения своей страсти.</w:t>
      </w:r>
    </w:p>
    <w:p>
      <w:pPr>
        <w:pStyle w:val="Normal"/>
        <w:ind w:firstLine="540"/>
        <w:jc w:val="both"/>
        <w:rPr/>
      </w:pPr>
      <w:r>
        <w:rPr/>
        <w:t>«Охотники рассказывают нам часто о своей любви к природе, но какой любящий человек может убивать любимые существа? Нет, очевидно, охотники любят превыше всего только свое удовольствие, свое наслаждение, удовлетворение своей страсти. По крайней мере, огромное большинство их»</w:t>
      </w:r>
      <w:r>
        <w:rPr>
          <w:rStyle w:val="FootnoteCharacters"/>
          <w:rStyle w:val="FootnoteAnchor"/>
        </w:rPr>
        <w:footnoteReference w:id="37"/>
      </w:r>
      <w:r>
        <w:rPr/>
        <w:t>.</w:t>
      </w:r>
    </w:p>
    <w:p>
      <w:pPr>
        <w:pStyle w:val="Normal"/>
        <w:ind w:firstLine="540"/>
        <w:jc w:val="both"/>
        <w:rPr/>
      </w:pPr>
      <w:r>
        <w:rPr/>
        <w:t>Ежегодно зверски убивают сотнями тысяч мирных животных, как, например, оленей, серн, тюленей и др. без всякой нужды. Ежегодно истребляются миллионы птиц, только для того, чтобы их красивые перья качались на шляпках бездушных женщин, слепо исполняющих прихоти моды. А ведь птицы – певцы жизни, ведь птицы – могучая красота жизни. Ведь подобные женщины – убийцы не только живых пернатых существ, но и музыки, той музыки, которая радует и старого и малого, и простолюдина и интеллигента. «И мы знаем из авторитетного источника, что все эти украшения сдираются с птиц заживо для того, чтобы они сохранили весь свой блеск. Женщины должны же, наконец, понять, что их участие в этих варварствах не имеет никакого оправдания. Они уже надевали на себя все, чем только можно украсить человеческую одежду, и все, что ни носят он, идет к ними. Поэтому нет никакого оправдания для их погони за такими странными украшениями. Они участвуют в истреблении птиц единственно ради пустого тщеславия и прихоти моды. Никому, кроме глупца или сумасшедшего, женщина не покажется красивее лишь потому, что шляпка ее украшена пером убитой птицы. Это пустое украшение, оно не составляет ни нужды, ни удобства, да и в качестве украшения оно свидетельствует лишь о самом грубом упадке вкуса. Можно смело заключить, что женщина, носящая птичье крыло, не понимает красоты живых птиц, никогда не любовалась ими в долгие весенние дни, не слушала их пения на заре, когда воздух насыщен ароматом и полон музыкальными звуками леса»</w:t>
      </w:r>
      <w:r>
        <w:rPr>
          <w:rStyle w:val="FootnoteCharacters"/>
          <w:rStyle w:val="FootnoteAnchor"/>
        </w:rPr>
        <w:footnoteReference w:id="38"/>
      </w:r>
      <w:r>
        <w:rPr/>
        <w:t>.</w:t>
      </w:r>
    </w:p>
    <w:p>
      <w:pPr>
        <w:pStyle w:val="Normal"/>
        <w:ind w:firstLine="540"/>
        <w:jc w:val="both"/>
        <w:rPr/>
      </w:pPr>
      <w:r>
        <w:rPr/>
        <w:t>О том же говорит А.Г. Френкель</w:t>
      </w:r>
      <w:r>
        <w:rPr>
          <w:rStyle w:val="FootnoteCharacters"/>
          <w:rStyle w:val="FootnoteAnchor"/>
        </w:rPr>
        <w:footnoteReference w:id="39"/>
      </w:r>
      <w:r>
        <w:rPr/>
        <w:t>. «С убитыми пташками на голове, в шелковом платье, сотканном из червей, с верхним, которое добыли от беременной матери, вырвав у нее плод и содрав шкуру</w:t>
      </w:r>
      <w:r>
        <w:rPr>
          <w:rStyle w:val="FootnoteCharacters"/>
          <w:rStyle w:val="FootnoteAnchor"/>
        </w:rPr>
        <w:footnoteReference w:id="40"/>
      </w:r>
      <w:r>
        <w:rPr/>
        <w:t xml:space="preserve">, с перчатками, которых добыли мучительной смертью другого живого существа, и при всем этом с желудком превращенным в кладбище, где покоится скот всевозможной породы, птицы и рыбы, – где тут действительно ценить жизнь, сознавать ее и наслаждаться ею?» </w:t>
      </w:r>
    </w:p>
    <w:p>
      <w:pPr>
        <w:pStyle w:val="Normal"/>
        <w:jc w:val="center"/>
        <w:rPr>
          <w:b/>
          <w:b/>
        </w:rPr>
      </w:pPr>
      <w:r>
        <w:rPr>
          <w:b/>
        </w:rPr>
      </w:r>
    </w:p>
    <w:p>
      <w:pPr>
        <w:pStyle w:val="Normal"/>
        <w:jc w:val="center"/>
        <w:rPr>
          <w:b/>
          <w:b/>
        </w:rPr>
      </w:pPr>
      <w:r>
        <w:rPr>
          <w:b/>
        </w:rPr>
        <w:t>VI</w:t>
      </w:r>
    </w:p>
    <w:p>
      <w:pPr>
        <w:pStyle w:val="Normal"/>
        <w:ind w:firstLine="540"/>
        <w:jc w:val="both"/>
        <w:rPr/>
      </w:pPr>
      <w:r>
        <w:rPr/>
        <w:t>Разве задумываются многие над тем, что их платья и окружающие предметы добыты убийством? Им некогда. Ведь жизнь так коротка, так мимолетна, что останавливаться на этих запросах они считают лишним, А между темь, от такого отношения люди звереют. создается огромный контингент (количество) людей, вся жизнь которых направлена на зверские убийства, на сдирание с живых существ шкур, на вырывание из трепещущих тел перьев, на смерть и мучения других живых и чувствующих созданий.</w:t>
      </w:r>
    </w:p>
    <w:p>
      <w:pPr>
        <w:pStyle w:val="Normal"/>
        <w:ind w:firstLine="540"/>
        <w:jc w:val="both"/>
        <w:rPr/>
      </w:pPr>
      <w:r>
        <w:rPr/>
        <w:t>Реки и океаны крови, моря слез и страданий, миллионы загубленных жизней, разврат совести и человеческой мысли, дикое, грубое и хищническое озверение, гибель красоты вселенной и всего живущего, грязь, гнусность и порок, мерзость, пошлость и одичание несет с собой это нежелание, неохота задумываться над тем, что каждый день ощущаешь своими руками, что пережевываешь своими зубами, что одевает твое бренное тело и что видят кругом твои очи.</w:t>
      </w:r>
    </w:p>
    <w:p>
      <w:pPr>
        <w:pStyle w:val="Normal"/>
        <w:ind w:firstLine="540"/>
        <w:jc w:val="both"/>
        <w:rPr/>
      </w:pPr>
      <w:r>
        <w:rPr/>
        <w:t>И именно потому что физическая (телесная) жизнь наша коротка, что мы только странники, путешествие которых не сегодня завтра окончится и по следам которых пойдут другие, ожидающие свою очередь путешествия, мы должны честно и по человечески пройти ее.</w:t>
      </w:r>
    </w:p>
    <w:p>
      <w:pPr>
        <w:pStyle w:val="Normal"/>
        <w:ind w:firstLine="540"/>
        <w:jc w:val="both"/>
        <w:rPr/>
      </w:pPr>
      <w:r>
        <w:rPr/>
        <w:t>Не бойни и виселицы, не обезлесение, не заглохшие поля и разрушенные гнезда, не гниющие, кровавые куски мяса, не шкуры и меха, не ручьи слез и крови должны мы оставить за собой, а колодцы полные чистой влагой, деревья с зрелыми, наливающимися плодами, землю, не обагренную кровью, а трудовым человеческим потом, вспаханную и обработанную человеческими руками.</w:t>
      </w:r>
    </w:p>
    <w:p>
      <w:pPr>
        <w:pStyle w:val="Normal"/>
        <w:ind w:firstLine="540"/>
        <w:jc w:val="both"/>
        <w:rPr/>
      </w:pPr>
      <w:r>
        <w:rPr/>
        <w:t>И только проникшись этой задачей, только поняв, что «жизнь не шутка», что есть известные обязанности, которых необходимо придерживаться во время пути и странствования, люди поймут всю сладость этой жизни, проникнут глубоко в красоту и ценность ее, и когда путь окончится, когда путешествие будет совершено, скажут со спокойной совестью: как счастливо было пройденное, как хорошо виденное; зреют поля, наливаются колосья, поют птицы и под их пением мы заходим, и, засыпая, знаем, что нет смерти, что по пройденной дороге остались частицы нашей души, нашего бытия, которые в растворе с другими, прошлыми, настоящими и грядущими частицами, составляют одно целое, одно едино-величавое, имя которому – мир.</w:t>
      </w:r>
    </w:p>
    <w:p>
      <w:pPr>
        <w:pStyle w:val="Normal"/>
        <w:ind w:firstLine="540"/>
        <w:jc w:val="both"/>
        <w:rPr/>
      </w:pPr>
      <w:r>
        <w:rPr/>
        <w:t>И когда человек действительно познает ценность жизни и всего живущего, когда он всем своим существом ощущает те миллионы нитей, связывающих его с другими творениями вселенной, ему сразу становится ясно, что нельзя пренебрегать последними, что нельзя убивать живых существ только потому, что хочется жрать мясо, хочется превратиться в дикого зверя и бегать со стаей разъяренных собак за никому ненужным мехом лисицы и никуда не годным пером высоко летающей птицы.</w:t>
      </w:r>
    </w:p>
    <w:p>
      <w:pPr>
        <w:pStyle w:val="Normal"/>
        <w:ind w:firstLine="540"/>
        <w:jc w:val="both"/>
        <w:rPr/>
      </w:pPr>
      <w:r>
        <w:rPr/>
        <w:t>Он поймет, что, отрывая одну из этих миллионных нитей, он совершает преступление, от которого задрожат остальные нити, как больно порой бывает всему телу от боли ногтя на пальце ноги.</w:t>
      </w:r>
    </w:p>
    <w:p>
      <w:pPr>
        <w:pStyle w:val="Normal"/>
        <w:ind w:firstLine="540"/>
        <w:jc w:val="both"/>
        <w:rPr/>
      </w:pPr>
      <w:r>
        <w:rPr/>
        <w:t>Вегетарианство стремится указать человеку на эти нити, находящиеся в человеческом существе, стремится утолщать их, увеличить их качественно и количественно, и не давать им возможности рваться и трепаться при дуновении холодных житейских ветерков.</w:t>
      </w:r>
    </w:p>
    <w:p>
      <w:pPr>
        <w:pStyle w:val="Normal"/>
        <w:jc w:val="center"/>
        <w:rPr>
          <w:b/>
          <w:b/>
        </w:rPr>
      </w:pPr>
      <w:r>
        <w:rPr>
          <w:b/>
        </w:rPr>
      </w:r>
    </w:p>
    <w:p>
      <w:pPr>
        <w:pStyle w:val="Normal"/>
        <w:jc w:val="center"/>
        <w:rPr>
          <w:b/>
          <w:b/>
        </w:rPr>
      </w:pPr>
      <w:r>
        <w:rPr>
          <w:b/>
          <w:lang w:val="en-US"/>
        </w:rPr>
        <w:t>VII</w:t>
      </w:r>
    </w:p>
    <w:p>
      <w:pPr>
        <w:pStyle w:val="Normal"/>
        <w:ind w:firstLine="540"/>
        <w:jc w:val="both"/>
        <w:rPr/>
      </w:pPr>
      <w:r>
        <w:rPr/>
        <w:t>Я не стану описывать все зверства охоты, я не буду приводить кровавых цифр, сцен и пр., ибо сознаю, что «плох тот, который может пожалеть страдающих людей или животных, только видя кровь, корчи, муки, слыша стоны и вопли. Да ведь некоторые страдания и увидеть то нельзя: они совершаются молчаливо, просто, как, например, это было с голодавшими крестьянами нашими. В бойне, например, мы можем видеть только последнее страдание, которому подвергается животное, – страдание смерти.</w:t>
      </w:r>
    </w:p>
    <w:p>
      <w:pPr>
        <w:pStyle w:val="Normal"/>
        <w:ind w:firstLine="540"/>
        <w:jc w:val="both"/>
        <w:rPr/>
      </w:pPr>
      <w:r>
        <w:rPr/>
        <w:t>«Это страдание и кратко, и не так жестоко, как все те предшествовавшие страдания, которые вынесла скотина, прежде чем попасть под нож бойцу, и которых мы не видим, придя на бойню. Наконец, на бойне мы видим только физическую смерть животного и выражение физических болей, которыми сопровождается смерть.</w:t>
      </w:r>
    </w:p>
    <w:p>
      <w:pPr>
        <w:pStyle w:val="Normal"/>
        <w:ind w:firstLine="540"/>
        <w:jc w:val="both"/>
        <w:rPr/>
      </w:pPr>
      <w:r>
        <w:rPr/>
        <w:t>«Страдания предсмертного ужаса, – страдания страшнейшего, чем самая смерть, мы тоже не видим да и не можем почти видеть, ибо оно совершается в душе животного и во вне плохо отражается за неимением у животных мыслительных органов. Значит, понять это страдание мы можем только отвлеченным путем.</w:t>
      </w:r>
    </w:p>
    <w:p>
      <w:pPr>
        <w:pStyle w:val="Normal"/>
        <w:ind w:firstLine="540"/>
        <w:jc w:val="both"/>
        <w:rPr/>
      </w:pPr>
      <w:r>
        <w:rPr/>
        <w:t>«Из этого не следует, чтобы страданий этих не было. В том-то и дело, чтобы постигнуть их, не видя их.</w:t>
      </w:r>
    </w:p>
    <w:p>
      <w:pPr>
        <w:pStyle w:val="Normal"/>
        <w:ind w:firstLine="540"/>
        <w:jc w:val="both"/>
        <w:rPr/>
      </w:pPr>
      <w:r>
        <w:rPr/>
        <w:t>«И все развитие человечества клонится к тому, чтобы обострить духовное зрение людей, которое, не нуждаясь в физическом зрении, прозревает заглазно несчастия живых существ и создает неодолимую потребность прекратить их»</w:t>
      </w:r>
      <w:r>
        <w:rPr>
          <w:rStyle w:val="FootnoteCharacters"/>
          <w:rStyle w:val="FootnoteAnchor"/>
        </w:rPr>
        <w:footnoteReference w:id="41"/>
      </w:r>
      <w:r>
        <w:rPr/>
        <w:t>.</w:t>
      </w:r>
    </w:p>
    <w:p>
      <w:pPr>
        <w:pStyle w:val="Normal"/>
        <w:ind w:firstLine="540"/>
        <w:jc w:val="both"/>
        <w:rPr/>
      </w:pPr>
      <w:r>
        <w:rPr/>
        <w:t>Прекратим же эти невидимые нами страдания! Научимся прозревать их! Пусть наши сестры и матери сбросят с себя головную падаль, пусть не укроют он свои тела в шкуры и меха других матерей и сестер, пусть не носят он в себе и на себе куски трупов, не рядятся в перья, ибо перья для птиц, а птицы созданы для жизни.</w:t>
      </w:r>
    </w:p>
    <w:p>
      <w:pPr>
        <w:pStyle w:val="Normal"/>
        <w:ind w:firstLine="540"/>
        <w:jc w:val="both"/>
        <w:rPr/>
      </w:pPr>
      <w:r>
        <w:rPr/>
        <w:t>И да научат они маленьких детей своих не рвать крыльев у жуков, не разрушать гнезд, не прокалывать насекомых, не мучить животных, ибо учиться можно и должно не убивая и разрушая, а любя все живущее, великое и малое, крохотное и большое.</w:t>
      </w:r>
    </w:p>
    <w:p>
      <w:pPr>
        <w:pStyle w:val="Normal"/>
        <w:ind w:firstLine="540"/>
        <w:jc w:val="both"/>
        <w:rPr/>
      </w:pPr>
      <w:r>
        <w:rPr/>
        <w:t>И да отбросят он привычки прошлого, и прислушаются к словам души своей, говорящей о простоте и необходимости начать иную, новую жизнь, основанную не на разрушении и гибели жизни, а на ее поддержании, созидании и возвышении.</w:t>
      </w:r>
    </w:p>
    <w:p>
      <w:pPr>
        <w:pStyle w:val="Normal"/>
        <w:ind w:firstLine="540"/>
        <w:jc w:val="both"/>
        <w:rPr/>
      </w:pPr>
      <w:r>
        <w:rPr/>
        <w:t>И тогда поймут он своими глубокими женскими сердцами, как полна жизнь, как велика предстоящая работа, сколь мало сделано и что нужно делать.</w:t>
      </w:r>
    </w:p>
    <w:p>
      <w:pPr>
        <w:pStyle w:val="Normal"/>
        <w:ind w:firstLine="540"/>
        <w:jc w:val="both"/>
        <w:rPr/>
      </w:pPr>
      <w:r>
        <w:rPr/>
        <w:t>И закипит работа, и озарится мир новыми дивными лучами, и согреют эти лучи любви и человечности новую детвору, создадут новых людей, которые вернутся к оставленной, запущенной земле, будут питаться трудами рук своих и руками, не сбагренными ничьей кровью, будут сеять семена жизни, света и лучезарной радости.</w:t>
      </w:r>
    </w:p>
    <w:p>
      <w:pPr>
        <w:pStyle w:val="Normal"/>
        <w:ind w:firstLine="540"/>
        <w:jc w:val="both"/>
        <w:rPr/>
      </w:pPr>
      <w:r>
        <w:rPr/>
        <w:t>«Утихнет гул борьбы кровавой,</w:t>
      </w:r>
    </w:p>
    <w:p>
      <w:pPr>
        <w:pStyle w:val="Normal"/>
        <w:ind w:firstLine="540"/>
        <w:jc w:val="both"/>
        <w:rPr/>
      </w:pPr>
      <w:r>
        <w:rPr/>
        <w:t xml:space="preserve">Угаснет пыл вражды навек, </w:t>
      </w:r>
    </w:p>
    <w:p>
      <w:pPr>
        <w:pStyle w:val="Normal"/>
        <w:ind w:firstLine="540"/>
        <w:jc w:val="both"/>
        <w:rPr/>
      </w:pPr>
      <w:r>
        <w:rPr/>
        <w:t xml:space="preserve">Иною доблестью и славой </w:t>
      </w:r>
    </w:p>
    <w:p>
      <w:pPr>
        <w:pStyle w:val="Normal"/>
        <w:ind w:firstLine="540"/>
        <w:jc w:val="both"/>
        <w:rPr/>
      </w:pPr>
      <w:r>
        <w:rPr/>
        <w:t>Гордиться будет человек:</w:t>
      </w:r>
    </w:p>
    <w:p>
      <w:pPr>
        <w:pStyle w:val="Normal"/>
        <w:ind w:firstLine="540"/>
        <w:jc w:val="both"/>
        <w:rPr/>
      </w:pPr>
      <w:r>
        <w:rPr/>
        <w:t>То будет доблесть дум высоких</w:t>
      </w:r>
    </w:p>
    <w:p>
      <w:pPr>
        <w:pStyle w:val="Normal"/>
        <w:ind w:firstLine="540"/>
        <w:jc w:val="both"/>
        <w:rPr/>
      </w:pPr>
      <w:r>
        <w:rPr/>
        <w:t xml:space="preserve">То будет слава добрых дел, – </w:t>
      </w:r>
    </w:p>
    <w:p>
      <w:pPr>
        <w:pStyle w:val="Normal"/>
        <w:ind w:firstLine="540"/>
        <w:jc w:val="both"/>
        <w:rPr/>
      </w:pPr>
      <w:r>
        <w:rPr/>
        <w:t>И там, где в мраке смут жестоких</w:t>
      </w:r>
    </w:p>
    <w:p>
      <w:pPr>
        <w:pStyle w:val="Normal"/>
        <w:ind w:firstLine="540"/>
        <w:jc w:val="both"/>
        <w:rPr/>
      </w:pPr>
      <w:r>
        <w:rPr/>
        <w:t>Сверкала сталь и щит звенел,</w:t>
      </w:r>
    </w:p>
    <w:p>
      <w:pPr>
        <w:pStyle w:val="Normal"/>
        <w:ind w:firstLine="540"/>
        <w:jc w:val="both"/>
        <w:rPr/>
      </w:pPr>
      <w:r>
        <w:rPr/>
        <w:t xml:space="preserve">На тучных нивах в чистом поле </w:t>
      </w:r>
    </w:p>
    <w:p>
      <w:pPr>
        <w:pStyle w:val="Normal"/>
        <w:ind w:firstLine="540"/>
        <w:jc w:val="both"/>
        <w:rPr/>
      </w:pPr>
      <w:r>
        <w:rPr/>
        <w:t>Высокий колос зашумит,</w:t>
      </w:r>
    </w:p>
    <w:p>
      <w:pPr>
        <w:pStyle w:val="Normal"/>
        <w:ind w:firstLine="540"/>
        <w:jc w:val="both"/>
        <w:rPr/>
      </w:pPr>
      <w:r>
        <w:rPr/>
        <w:t>И Песня пахаря на воле</w:t>
      </w:r>
    </w:p>
    <w:p>
      <w:pPr>
        <w:pStyle w:val="Normal"/>
        <w:ind w:firstLine="540"/>
        <w:jc w:val="both"/>
        <w:rPr/>
      </w:pPr>
      <w:r>
        <w:rPr/>
        <w:t>Отрадой светлой зазвучит...»</w:t>
      </w:r>
      <w:r>
        <w:rPr>
          <w:rStyle w:val="FootnoteCharacters"/>
          <w:rStyle w:val="FootnoteAnchor"/>
        </w:rPr>
        <w:footnoteReference w:id="42"/>
      </w:r>
    </w:p>
    <w:p>
      <w:pPr>
        <w:pStyle w:val="Normal"/>
        <w:jc w:val="right"/>
        <w:rPr/>
      </w:pPr>
      <w:r>
        <w:rPr/>
        <w:t>Иосиф Перпер</w:t>
      </w:r>
    </w:p>
    <w:p>
      <w:pPr>
        <w:pStyle w:val="Normal"/>
        <w:jc w:val="right"/>
        <w:rPr/>
      </w:pPr>
      <w:r>
        <w:rPr/>
      </w:r>
    </w:p>
    <w:p>
      <w:pPr>
        <w:pStyle w:val="Normal"/>
        <w:jc w:val="right"/>
        <w:rPr/>
      </w:pPr>
      <w:r>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ВО.2.1909, с.8-9</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ши «критики»</w:t>
      </w:r>
    </w:p>
    <w:p>
      <w:pPr>
        <w:pStyle w:val="Normal"/>
        <w:widowControl w:val="false"/>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right"/>
        <w:rPr>
          <w:rFonts w:ascii="Times New Roman CYR" w:hAnsi="Times New Roman CYR" w:cs="Times New Roman CYR"/>
          <w:b/>
          <w:b/>
          <w:bCs/>
          <w:sz w:val="20"/>
          <w:szCs w:val="20"/>
        </w:rPr>
      </w:pPr>
      <w:r>
        <w:rPr>
          <w:rFonts w:cs="Times New Roman CYR" w:ascii="Times New Roman CYR" w:hAnsi="Times New Roman CYR"/>
          <w:sz w:val="20"/>
          <w:szCs w:val="20"/>
        </w:rPr>
        <w:t>«Не ведают ибо, что творят»</w:t>
      </w:r>
    </w:p>
    <w:p>
      <w:pPr>
        <w:pStyle w:val="Normal"/>
        <w:widowControl w:val="false"/>
        <w:autoSpaceDE w:val="false"/>
        <w:ind w:firstLine="568"/>
        <w:jc w:val="both"/>
        <w:rPr/>
      </w:pPr>
      <w:r>
        <w:rPr>
          <w:rFonts w:cs="Times New Roman CYR" w:ascii="Times New Roman CYR" w:hAnsi="Times New Roman CYR"/>
        </w:rPr>
        <w:t xml:space="preserve">В местной газете «Бессарабск. Жизнь», в номерах от 20-го и 25 января появились два фельетона, посвященные нашему первому номеру. В первом из них, озаглавленном «Выпуклые стекла», автор, К. Народин, заканчивает свой диалог с Увлекающимся следующими словами: «Я взглянул на него </w:t>
      </w:r>
      <w:r>
        <w:rPr>
          <w:rFonts w:cs="Times New Roman CYR" w:ascii="Times New Roman CYR" w:hAnsi="Times New Roman CYR"/>
          <w:i/>
          <w:iCs/>
        </w:rPr>
        <w:t>с сожалением</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id="43"/>
      </w:r>
      <w:r>
        <w:rPr>
          <w:rFonts w:cs="Times New Roman CYR" w:ascii="Times New Roman CYR" w:hAnsi="Times New Roman CYR"/>
        </w:rPr>
        <w:t xml:space="preserve"> Теперь я понял, о каких </w:t>
      </w:r>
      <w:r>
        <w:rPr>
          <w:rFonts w:cs="Times New Roman CYR" w:ascii="Times New Roman CYR" w:hAnsi="Times New Roman CYR"/>
          <w:i/>
          <w:iCs/>
        </w:rPr>
        <w:t>быках, коровах и куропатках шла речь</w:t>
      </w:r>
      <w:r>
        <w:rPr>
          <w:rFonts w:cs="Times New Roman CYR" w:ascii="Times New Roman CYR" w:hAnsi="Times New Roman CYR"/>
        </w:rPr>
        <w:t>. Он торопливо прощался.</w:t>
      </w:r>
    </w:p>
    <w:p>
      <w:pPr>
        <w:pStyle w:val="Normal"/>
        <w:widowControl w:val="false"/>
        <w:autoSpaceDE w:val="false"/>
        <w:ind w:firstLine="568"/>
        <w:jc w:val="both"/>
        <w:rPr/>
      </w:pPr>
      <w:r>
        <w:rPr>
          <w:rFonts w:eastAsia="Times New Roman CYR" w:cs="Times New Roman CYR" w:ascii="Times New Roman CYR" w:hAnsi="Times New Roman CYR"/>
        </w:rPr>
        <w:t xml:space="preserve">   </w:t>
      </w:r>
      <w:r>
        <w:rPr/>
        <w:t>–</w:t>
      </w:r>
      <w:r>
        <w:rPr>
          <w:rFonts w:eastAsia="Times New Roman CYR" w:cs="Times New Roman CYR" w:ascii="Times New Roman CYR" w:hAnsi="Times New Roman CYR"/>
        </w:rPr>
        <w:t xml:space="preserve"> </w:t>
      </w:r>
      <w:r>
        <w:rPr>
          <w:rFonts w:cs="Times New Roman CYR" w:ascii="Times New Roman CYR" w:hAnsi="Times New Roman CYR"/>
        </w:rPr>
        <w:t>У меня еще десять посещений.</w:t>
      </w:r>
    </w:p>
    <w:p>
      <w:pPr>
        <w:pStyle w:val="Normal"/>
        <w:widowControl w:val="false"/>
        <w:autoSpaceDE w:val="false"/>
        <w:ind w:firstLine="568"/>
        <w:jc w:val="both"/>
        <w:rPr/>
      </w:pPr>
      <w:r>
        <w:rPr>
          <w:rFonts w:cs="Times New Roman CYR" w:ascii="Times New Roman CYR" w:hAnsi="Times New Roman CYR"/>
        </w:rPr>
        <w:t xml:space="preserve">Бедный, </w:t>
      </w:r>
      <w:r>
        <w:rPr/>
        <w:t>–</w:t>
      </w:r>
      <w:r>
        <w:rPr>
          <w:rFonts w:cs="Times New Roman CYR" w:ascii="Times New Roman CYR" w:hAnsi="Times New Roman CYR"/>
        </w:rPr>
        <w:t xml:space="preserve"> думал я, </w:t>
      </w:r>
      <w:r>
        <w:rPr/>
        <w:t>–</w:t>
      </w:r>
      <w:r>
        <w:rPr>
          <w:rFonts w:cs="Times New Roman CYR" w:ascii="Times New Roman CYR" w:hAnsi="Times New Roman CYR"/>
        </w:rPr>
        <w:t xml:space="preserve"> а может быть, и не бедный а счастливый, </w:t>
      </w:r>
      <w:r>
        <w:rPr>
          <w:rFonts w:cs="Times New Roman CYR" w:ascii="Times New Roman CYR" w:hAnsi="Times New Roman CYR"/>
          <w:i/>
          <w:iCs/>
        </w:rPr>
        <w:t>что нашел, наконец, что-нибудь, чем сможет убить свое время</w:t>
      </w:r>
      <w:r>
        <w:rPr>
          <w:rFonts w:cs="Times New Roman CYR" w:ascii="Times New Roman CYR" w:hAnsi="Times New Roman CYR"/>
        </w:rPr>
        <w:t>»...</w:t>
      </w:r>
    </w:p>
    <w:p>
      <w:pPr>
        <w:pStyle w:val="Normal"/>
        <w:widowControl w:val="false"/>
        <w:autoSpaceDE w:val="false"/>
        <w:ind w:firstLine="568"/>
        <w:jc w:val="both"/>
        <w:rPr/>
      </w:pPr>
      <w:r>
        <w:rPr>
          <w:rFonts w:cs="Times New Roman CYR" w:ascii="Times New Roman CYR" w:hAnsi="Times New Roman CYR"/>
        </w:rPr>
        <w:t xml:space="preserve">В другом фельетоне, озаглавленном «Местная жизнь», автор, Горожанин, так высказывается о нашей идее: «Но, скажите на милость, откуда редакция вегетарианского журнала набрала столь много материала о </w:t>
      </w:r>
      <w:r>
        <w:rPr>
          <w:rFonts w:cs="Times New Roman CYR" w:ascii="Times New Roman CYR" w:hAnsi="Times New Roman CYR"/>
          <w:i/>
          <w:iCs/>
        </w:rPr>
        <w:t>выеденном яйце</w:t>
      </w:r>
      <w:r>
        <w:rPr>
          <w:rFonts w:cs="Times New Roman CYR" w:ascii="Times New Roman CYR" w:hAnsi="Times New Roman CYR"/>
        </w:rPr>
        <w:t>?»</w:t>
      </w:r>
    </w:p>
    <w:p>
      <w:pPr>
        <w:pStyle w:val="Normal"/>
        <w:widowControl w:val="false"/>
        <w:autoSpaceDE w:val="false"/>
        <w:ind w:firstLine="568"/>
        <w:jc w:val="both"/>
        <w:rPr/>
      </w:pPr>
      <w:r>
        <w:rPr>
          <w:rFonts w:cs="Times New Roman CYR" w:ascii="Times New Roman CYR" w:hAnsi="Times New Roman CYR"/>
        </w:rPr>
        <w:t xml:space="preserve">А далее: «Что меня </w:t>
      </w:r>
      <w:r>
        <w:rPr>
          <w:rFonts w:cs="Times New Roman CYR" w:ascii="Times New Roman CYR" w:hAnsi="Times New Roman CYR"/>
          <w:i/>
          <w:iCs/>
        </w:rPr>
        <w:t>особенно</w:t>
      </w:r>
      <w:r>
        <w:rPr>
          <w:rFonts w:cs="Times New Roman CYR" w:ascii="Times New Roman CYR" w:hAnsi="Times New Roman CYR"/>
        </w:rPr>
        <w:t xml:space="preserve"> заинтересовало в журнале, так это </w:t>
      </w:r>
      <w:r>
        <w:rPr>
          <w:rFonts w:cs="Times New Roman CYR" w:ascii="Times New Roman CYR" w:hAnsi="Times New Roman CYR"/>
          <w:i/>
          <w:iCs/>
        </w:rPr>
        <w:t>«меню» вегетарианского обеда</w:t>
      </w:r>
      <w:r>
        <w:rPr>
          <w:rFonts w:cs="Times New Roman CYR" w:ascii="Times New Roman CYR" w:hAnsi="Times New Roman CYR"/>
        </w:rPr>
        <w:t>, напечатанное на последней странице». И автор уделяет этому «меню» целых 35 строк, не останавливаясь на других статьях.</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II</w:t>
      </w:r>
    </w:p>
    <w:p>
      <w:pPr>
        <w:pStyle w:val="Normal"/>
        <w:widowControl w:val="false"/>
        <w:autoSpaceDE w:val="false"/>
        <w:ind w:firstLine="568"/>
        <w:jc w:val="both"/>
        <w:rPr/>
      </w:pPr>
      <w:r>
        <w:rPr>
          <w:rFonts w:cs="Times New Roman CYR" w:ascii="Times New Roman CYR" w:hAnsi="Times New Roman CYR"/>
        </w:rPr>
        <w:t xml:space="preserve">Читая эти фельетоны, нам сделалось больно за их авторов. И один, и другой узрели вегетарианскую идею в «быках, коровах и куропатках» Идея, которая существует более двух тысячелетий, которой служили и служат телом и душой, умом и пером, величайшие светочи науки и искусства всех времен и народов, как например, </w:t>
      </w:r>
      <w:r>
        <w:rPr>
          <w:rFonts w:cs="Times New Roman CYR" w:ascii="Times New Roman CYR" w:hAnsi="Times New Roman CYR"/>
          <w:i/>
          <w:iCs/>
        </w:rPr>
        <w:t>Пифагор, Сакиа-Мунн, Л. Н. Толстой, Платон, Овидий, Сенека, Плутарх, Порфирий, Златоуст, Корнаро, Леонардо-да-Винчи, Вольтер, Руссо, Франклин, Ламбе, Гей, Ньютон, Глейзе, Петерсон, Бальцер, Шелли, Байрон, Эдиссон, Грэхэм, Эл. Реклю, Г. Струве и сотни др., называется идеей, не стоящей «выеденного яйца</w:t>
      </w:r>
      <w:r>
        <w:rPr>
          <w:rFonts w:cs="Times New Roman CYR" w:ascii="Times New Roman CYR" w:hAnsi="Times New Roman CYR"/>
        </w:rPr>
        <w:t>». И это, увы, люди пера! Идея, которой в настоящее время посвящены сотни периодических органов, насчитывающая в своих рядах сотни тысяч приверженцев, служащая многим, тихим, теплым утешением, нравственной подпорой, светлым маяком, - эта идея топчется без всяких оснований в грязь.</w:t>
      </w:r>
    </w:p>
    <w:p>
      <w:pPr>
        <w:pStyle w:val="Normal"/>
        <w:widowControl w:val="false"/>
        <w:autoSpaceDE w:val="false"/>
        <w:ind w:firstLine="568"/>
        <w:jc w:val="both"/>
        <w:rPr/>
      </w:pPr>
      <w:r>
        <w:rPr>
          <w:rFonts w:cs="Times New Roman CYR" w:ascii="Times New Roman CYR" w:hAnsi="Times New Roman CYR"/>
        </w:rPr>
        <w:t xml:space="preserve">Идея, проповедующая с самого своего возникновения святое «не убий», стремящаяся к облагораживанию нашей жизни, к увеличению духовного ее содержания, к процветанию жизненной красоты, добра и человечности, </w:t>
      </w:r>
      <w:r>
        <w:rPr/>
        <w:t>–</w:t>
      </w:r>
      <w:r>
        <w:rPr>
          <w:rFonts w:cs="Times New Roman CYR" w:ascii="Times New Roman CYR" w:hAnsi="Times New Roman CYR"/>
        </w:rPr>
        <w:t xml:space="preserve"> эту идею превращают в «меню» и «убийство времени».</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III</w:t>
      </w:r>
    </w:p>
    <w:p>
      <w:pPr>
        <w:pStyle w:val="Normal"/>
        <w:widowControl w:val="false"/>
        <w:autoSpaceDE w:val="false"/>
        <w:ind w:firstLine="568"/>
        <w:jc w:val="both"/>
        <w:rPr/>
      </w:pPr>
      <w:r>
        <w:rPr>
          <w:rFonts w:cs="Times New Roman CYR" w:ascii="Times New Roman CYR" w:hAnsi="Times New Roman CYR"/>
        </w:rPr>
        <w:t>В статье «Наши цели»</w:t>
      </w:r>
      <w:r>
        <w:rPr>
          <w:rStyle w:val="FootnoteCharacters"/>
          <w:rStyle w:val="FootnoteAnchor"/>
          <w:rFonts w:cs="Times New Roman CYR" w:ascii="Times New Roman CYR" w:hAnsi="Times New Roman CYR"/>
        </w:rPr>
        <w:footnoteReference w:id="44"/>
      </w:r>
      <w:r>
        <w:rPr>
          <w:rFonts w:cs="Times New Roman CYR" w:ascii="Times New Roman CYR" w:hAnsi="Times New Roman CYR"/>
        </w:rPr>
        <w:t xml:space="preserve"> мы писали: «Мы вновь повторяем, вегетарианская идея </w:t>
      </w:r>
      <w:r>
        <w:rPr/>
        <w:t>–</w:t>
      </w:r>
      <w:r>
        <w:rPr>
          <w:rFonts w:cs="Times New Roman CYR" w:ascii="Times New Roman CYR" w:hAnsi="Times New Roman CYR"/>
        </w:rPr>
        <w:t xml:space="preserve"> это только </w:t>
      </w:r>
      <w:r>
        <w:rPr>
          <w:rFonts w:cs="Times New Roman CYR" w:ascii="Times New Roman CYR" w:hAnsi="Times New Roman CYR"/>
          <w:i/>
          <w:iCs/>
        </w:rPr>
        <w:t xml:space="preserve">один </w:t>
      </w:r>
      <w:r>
        <w:rPr>
          <w:rFonts w:cs="Times New Roman CYR" w:ascii="Times New Roman CYR" w:hAnsi="Times New Roman CYR"/>
        </w:rPr>
        <w:t>ручеек, кругом же несутся более широкие и более узкие, от которых отставать не следует. Чем больше воды, тем шире и глубже течет ручей, чем многочисленнее ручьи-идеи, тем скорее достигают они цели». И далее, в той же статье: «Как узник, привыкший к своей темнице, удовлетворяется тем клочком неба, который ему виден из маленького окошка, так и эти, рабы своих идей, забывают, что небо огромно и звезд бесчисленное множество».</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Казалось бы, что господа Горожанины и Народины поймут из выше цитированного, как мы относимся к нашей идее, что мы не думаем ею перевернуть весь мир, не думаем ею «убивать время», что мы считаем нашу идею чистым, прозрачным ручейком, освежающим почву, дающим молодым и старым побегам возможность сохранить свои здоровые зародыши и скорее подняться вверх к лучам дивного, великого и могучего солнц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 xml:space="preserve">Казалось бы, что они разобьют маленькое окошко своей тюремной камеры, вздохнут полной, свободной грудью и скажут: да, действительно, на небе много больших и малых звезд. </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Но они этого не сделали.</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 xml:space="preserve">Не простым, искренним взором смотрят они на жизнь, а сквозь «выпуклые стекла». </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 xml:space="preserve">Но обманчивы порой эти «выпуклые стекла» и благодаря им действительность принимает другие фальшивые формы. </w:t>
      </w:r>
    </w:p>
    <w:p>
      <w:pPr>
        <w:pStyle w:val="Normal"/>
        <w:widowControl w:val="false"/>
        <w:autoSpaceDE w:val="false"/>
        <w:ind w:firstLine="568"/>
        <w:jc w:val="both"/>
        <w:rPr/>
      </w:pPr>
      <w:r>
        <w:rPr>
          <w:rFonts w:cs="Times New Roman CYR" w:ascii="Times New Roman CYR" w:hAnsi="Times New Roman CYR"/>
          <w:i/>
          <w:iCs/>
        </w:rPr>
        <w:t>Шире, шире</w:t>
      </w:r>
      <w:r>
        <w:rPr>
          <w:rFonts w:cs="Times New Roman CYR" w:ascii="Times New Roman CYR" w:hAnsi="Times New Roman CYR"/>
        </w:rPr>
        <w:t xml:space="preserve">, смотрите господа, подымитесь выше «местной жизни», ибо не ею мир кончается, и пусть маленькие, яркие звездочки встретят в вас не врагов, не гасителей света, а действительно, свободных от всякой нетерпимости горожан, и прямых, искренних народников, стремящихся к благу, к поощрению </w:t>
      </w:r>
      <w:r>
        <w:rPr>
          <w:rFonts w:cs="Times New Roman CYR" w:ascii="Times New Roman CYR" w:hAnsi="Times New Roman CYR"/>
          <w:i/>
          <w:iCs/>
        </w:rPr>
        <w:t xml:space="preserve">всякой </w:t>
      </w:r>
      <w:r>
        <w:rPr>
          <w:rFonts w:cs="Times New Roman CYR" w:ascii="Times New Roman CYR" w:hAnsi="Times New Roman CYR"/>
        </w:rPr>
        <w:t xml:space="preserve">идеи, несущей с собой зародыши грядущего народного благоденствия. </w:t>
      </w:r>
    </w:p>
    <w:p>
      <w:pPr>
        <w:pStyle w:val="Normal"/>
        <w:jc w:val="right"/>
        <w:rPr>
          <w:rFonts w:ascii="Times New Roman CYR" w:hAnsi="Times New Roman CYR" w:cs="Times New Roman CYR"/>
          <w:bCs/>
        </w:rPr>
      </w:pPr>
      <w:r>
        <w:rPr>
          <w:rFonts w:cs="Times New Roman CYR" w:ascii="Times New Roman CYR" w:hAnsi="Times New Roman CYR"/>
          <w:bCs/>
        </w:rPr>
        <w:t>Редакция</w:t>
      </w:r>
    </w:p>
    <w:p>
      <w:pPr>
        <w:pStyle w:val="Normal"/>
        <w:jc w:val="right"/>
        <w:rPr>
          <w:rFonts w:ascii="Times New Roman CYR" w:hAnsi="Times New Roman CYR" w:cs="Times New Roman CYR"/>
          <w:bCs/>
        </w:rPr>
      </w:pPr>
      <w:r>
        <w:rPr>
          <w:rFonts w:cs="Times New Roman CYR" w:ascii="Times New Roman CYR" w:hAnsi="Times New Roman CY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ВО.2.1909, с.9-10</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28"/>
          <w:szCs w:val="28"/>
        </w:rPr>
        <w:t>Пестрые заметки</w:t>
      </w:r>
      <w:r>
        <w:rPr>
          <w:rStyle w:val="FootnoteCharacters"/>
          <w:rStyle w:val="FootnoteAnchor"/>
          <w:rFonts w:cs="Times New Roman CYR" w:ascii="Times New Roman CYR" w:hAnsi="Times New Roman CYR"/>
          <w:b/>
          <w:bCs/>
        </w:rPr>
        <w:footnoteReference w:id="45"/>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I</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ырая пища и независимость в питани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68"/>
        <w:jc w:val="both"/>
        <w:rPr/>
      </w:pPr>
      <w:r>
        <w:rPr>
          <w:rFonts w:cs="Times New Roman CYR" w:ascii="Times New Roman CYR" w:hAnsi="Times New Roman CYR"/>
        </w:rPr>
        <w:t>«Кухонное рабство» составляет одну из тяжелых сторон женской жизни и не только жизни бедных людей, у которых хозяйка сама готовит, но и в семьях, держащих прислугу, кроме самых богатых. Вегетарианки особенно страдают от этого, так как почти все кухарки лучше готовят убойную пищу, чем безубойную. Вегетарианцы, имеющие жен «</w:t>
      </w:r>
      <w:r>
        <w:rPr>
          <w:rFonts w:cs="Times New Roman CYR" w:ascii="Times New Roman CYR" w:hAnsi="Times New Roman CYR"/>
          <w:i/>
          <w:iCs/>
        </w:rPr>
        <w:t>скотоедок</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id="46"/>
      </w:r>
      <w:r>
        <w:rPr>
          <w:rFonts w:cs="Times New Roman CYR" w:ascii="Times New Roman CYR" w:hAnsi="Times New Roman CYR"/>
        </w:rPr>
        <w:t>, находятся в неприятном положении, или готовят что-нибудь вегетарианское, но обыкновенно это недешево и невкусно.</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Как выйти из затруднения тем и другим?</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ыход есть. Во-первых, сырая пища и вообще все готовое, не требующее огня. Такая пища пригодна даже для людей, отлично питающихся дома, а именно, во время путешествий. Мне пришлось быть в Париже во время всемирной выставки 1900 года. Мои знакомые, если не обедали в очень дорогих ресторанах, должны были ждать бесконечно долго в душных комнатах, пока им подавали обед; я же покупал хлеб, свежий сыр, орехи и фрукты, садился на скамейку на бульваре или в саду и скоро съедал свой скромный, но вкусный обед. А каково в дороге, особенно вегетарианцам? Наши большие станции уставлены блюдами, но редко найдется что-либо безубойное, особенно зимой и весной. Кто привык к сырой пище, тот не испытывает лишений, нужно ему только подумать, что взять с собой. Помимо орехов, фруктов и некоторых овощей, которые мы привыкли есть в сыром виде (морковь, помидоры, зеленый горошек и т. п.) какое разнообразие продуктов, которые можно купить готовыми: хлеб, сухари, масло, свежий сыр и фруктовые консервы разного рода. Я не даю рецептов, но из сжатого перечня видно, что с голода не умрешь без кухни, а даже имея домашнюю кухню, можно пользоваться ею меньше, чем мы это делаем теперь.</w:t>
      </w:r>
    </w:p>
    <w:p>
      <w:pPr>
        <w:pStyle w:val="Normal"/>
        <w:widowControl w:val="false"/>
        <w:autoSpaceDE w:val="false"/>
        <w:ind w:firstLine="568"/>
        <w:jc w:val="both"/>
        <w:rPr/>
      </w:pPr>
      <w:r>
        <w:rPr>
          <w:rFonts w:cs="Times New Roman CYR" w:ascii="Times New Roman CYR" w:hAnsi="Times New Roman CYR"/>
        </w:rPr>
        <w:t xml:space="preserve">Но и кухня значительно уменьшается новыми приемами, все шире распространяющимися в Европе и Северной Америке. В № 1 «Вегетар. Обозрения» упомянуто о «Петерсоновском котелке», это далеко не единственный в своем роде, сберегающий труд, время хозяйки и кухарки, топливо и чистоту воздуха. Эти котелочки требуют хоть и малого, но постоянного огня, но есть и иные </w:t>
      </w:r>
      <w:r>
        <w:rPr>
          <w:rFonts w:cs="Times New Roman CYR" w:ascii="Times New Roman CYR" w:hAnsi="Times New Roman CYR"/>
          <w:i/>
          <w:iCs/>
        </w:rPr>
        <w:t>приспособления, основанные на употреблении дурных проводников тепла</w:t>
      </w:r>
      <w:r>
        <w:rPr>
          <w:rFonts w:cs="Times New Roman CYR" w:ascii="Times New Roman CYR" w:hAnsi="Times New Roman CYR"/>
        </w:rPr>
        <w:t>. Дают вскипеть, а затем помещают кастрюлю в ящик, стенки которого обложены ватой, войлоком, опилками, сеном и т. п. Эти вещества не дают содержимому кастрюли остыть. Вскипятив и поставив кушанья в ящик, хозяйка может спокойно уйти, ничто у нею не подгорит, не потухнет.</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 xml:space="preserve">В старину пользовались таким умеренным теплом в виде «вольного духа», но для этого нужно было истопить печь и потратить массу топлива. </w:t>
      </w:r>
    </w:p>
    <w:p>
      <w:pPr>
        <w:pStyle w:val="Normal"/>
        <w:widowControl w:val="false"/>
        <w:autoSpaceDE w:val="false"/>
        <w:ind w:firstLine="568"/>
        <w:jc w:val="both"/>
        <w:rPr/>
      </w:pPr>
      <w:r>
        <w:rPr>
          <w:rFonts w:cs="Times New Roman CYR" w:ascii="Times New Roman CYR" w:hAnsi="Times New Roman CYR"/>
        </w:rPr>
        <w:t xml:space="preserve">У практических американцев продается множество продуктов из зерен и орехов, у них </w:t>
      </w:r>
      <w:r>
        <w:rPr>
          <w:rFonts w:cs="Times New Roman CYR" w:ascii="Times New Roman CYR" w:hAnsi="Times New Roman CYR"/>
          <w:i/>
          <w:iCs/>
        </w:rPr>
        <w:t xml:space="preserve">бескухонный </w:t>
      </w:r>
      <w:r>
        <w:rPr>
          <w:rFonts w:cs="Times New Roman CYR" w:ascii="Times New Roman CYR" w:hAnsi="Times New Roman CYR"/>
        </w:rPr>
        <w:t xml:space="preserve">стол обильнее и разнообразнее нашего. Одна электрическая пекарня у Ниагарского водопада изготовляет ежедневно более миллиона хлебов, почта развозит их по всей стране, чистота образцовая. </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Немудрено, что и «скотоводы» там постепенно сокращают количество мяса и все более привыкают к готовой, безубойной пище. Дороговизна прислуги еще более побуждает к этому.</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А.Воейков</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ВО.2.1909, с. 10-11</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II</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Вегетарианство поневоле</w:t>
      </w:r>
    </w:p>
    <w:p>
      <w:pPr>
        <w:pStyle w:val="Normal"/>
        <w:widowControl w:val="false"/>
        <w:autoSpaceDE w:val="false"/>
        <w:ind w:firstLine="56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8"/>
        <w:jc w:val="both"/>
        <w:rPr/>
      </w:pPr>
      <w:r>
        <w:rPr>
          <w:rFonts w:cs="Times New Roman CYR" w:ascii="Times New Roman CYR" w:hAnsi="Times New Roman CYR"/>
        </w:rPr>
        <w:t xml:space="preserve">В старое время (1876 г.), я путешествовал по Японии. Путь был длинный, приходилось жить по-японски и тут-то пришлось испробовать вегетарианское питание при особенно неблагоприятных условиях. В то время японцы строго воздерживались от мяса млекопитающих и птиц (исключения были редки), но ели рыбу, мягкотелых животных (устрицы и т. др.), морских раков и даже каракатиц. Как это совмещается с буддийским уважением к жизни, объяснить не берусь, но таковы факты. То же существует у более ревностных буддистов, чем японцы, напр., у бирманцев и жителей о. Цейлона. Рыбу и других водяных животных ели, но мое первое значительное путешествие по северной оконечности о. Ниппона до Токио, пришлось на самое жаркое время года, конец июля и августа; дождя, не в пример прошлым годам, было очень мало, железных дорог совсем не было, и я был почти все время вдали от моря. Почти вся рыба, которую едят японцы </w:t>
      </w:r>
      <w:r>
        <w:rPr/>
        <w:t>–</w:t>
      </w:r>
      <w:r>
        <w:rPr>
          <w:rFonts w:cs="Times New Roman CYR" w:ascii="Times New Roman CYR" w:hAnsi="Times New Roman CYR"/>
        </w:rPr>
        <w:t xml:space="preserve"> морская, соленая и сушеная, </w:t>
      </w:r>
      <w:r>
        <w:rPr/>
        <w:t>–</w:t>
      </w:r>
      <w:r>
        <w:rPr>
          <w:rFonts w:cs="Times New Roman CYR" w:ascii="Times New Roman CYR" w:hAnsi="Times New Roman CYR"/>
        </w:rPr>
        <w:t xml:space="preserve"> мне была противна, свежую можно было достать далеко не ежедневно, на недели зараз ее совсем не было, и пища в гостиницах деревень и небольших городов была очень однообразная. И однако я чувствовал себя хорошо, и между прочим отметил следующее:</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 Японии летом господствует влажный жар, температура не особенно высока, но такой климат тягостен по двум причинам: во-первых, пар трудно испаряется, и испаряется при высокой температуре, поэтому влажный жар гораздо неприятнее сухого, при котором испарение идет быстрее и при более низкой температуре. Известно, что на востоке охлаждают воду в пористых кувшинах, их ставят на сквозной ветер, и испарение с поверхности охлаждает воду сосуда. Человеческое тело тоже пористый сосуд; во-вторых, во влажно-жаркую погоду и ночи жаркие, сон неспокоен, между тем, как в сухую жаркую погоду ночи обыкновенно прохладные.</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Затем пришлось много ездить верхом на вьючных лошадях. Японские лошади пугливы, зонтика раскрыть нельзя, приходилось по 3-4 часа сряду жариться на солнце, и я заметил, что стоило войти в тень, как становилось легко и приятно.</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Не то было 2 месяца ранее в южном Китае; жары были не сильные, я гораздо менее подвергался солнцу, но питался по-европейски, ел жирную мясную пищу, пил крепкое английское пиво, и в результате у меня показалась сыпь на всем теле (prickly heat), болезнь очень распространенная у европейцев в Китае.</w:t>
      </w:r>
    </w:p>
    <w:p>
      <w:pPr>
        <w:pStyle w:val="Normal"/>
        <w:widowControl w:val="false"/>
        <w:autoSpaceDE w:val="false"/>
        <w:ind w:firstLine="568"/>
        <w:jc w:val="both"/>
        <w:rPr/>
      </w:pPr>
      <w:r>
        <w:rPr>
          <w:rFonts w:cs="Times New Roman CYR" w:ascii="Times New Roman CYR" w:hAnsi="Times New Roman CYR"/>
        </w:rPr>
        <w:t>Затем я заметил еще следующее. Европейцы носят «тропические шлемы» на голове, прекрасно защищающие от солнца, не работают физически и, однако, нередко подвергаются так назваемым «</w:t>
      </w:r>
      <w:r>
        <w:rPr>
          <w:rFonts w:cs="Times New Roman CYR" w:ascii="Times New Roman CYR" w:hAnsi="Times New Roman CYR"/>
          <w:i/>
          <w:iCs/>
        </w:rPr>
        <w:t>солнечным ударам</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id="47"/>
      </w:r>
      <w:r>
        <w:rPr>
          <w:rFonts w:cs="Times New Roman CYR" w:ascii="Times New Roman CYR" w:hAnsi="Times New Roman CYR"/>
        </w:rPr>
        <w:t>, китайцы от них не страдают, хотя шляпы носят одни чернорабочие (кули), а другие, когда солнце очень печет, защищают бритую маковку веером. Но их пища и одежда более приспособлены к климату.</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Я уже тогда ясно видел преимущества вегетарианской пищи и, однако, лишь гораздо позже стал вегетарианцем. Почему? Главным образом потому, что скоро вошел в общую колею и перестал думать о вопросах питания, одним словом, продолжал жить, как все.</w:t>
      </w:r>
    </w:p>
    <w:p>
      <w:pPr>
        <w:pStyle w:val="Normal"/>
        <w:widowControl w:val="false"/>
        <w:autoSpaceDE w:val="false"/>
        <w:ind w:firstLine="568"/>
        <w:jc w:val="right"/>
        <w:rPr>
          <w:rFonts w:ascii="Times New Roman CYR" w:hAnsi="Times New Roman CYR" w:cs="Times New Roman CYR"/>
        </w:rPr>
      </w:pPr>
      <w:r>
        <w:rPr>
          <w:rFonts w:cs="Times New Roman CYR" w:ascii="Times New Roman CYR" w:hAnsi="Times New Roman CYR"/>
        </w:rPr>
        <w:t>А.Воейков</w:t>
      </w:r>
    </w:p>
    <w:p>
      <w:pPr>
        <w:pStyle w:val="Normal"/>
        <w:widowControl w:val="false"/>
        <w:tabs>
          <w:tab w:val="clear" w:pos="708"/>
          <w:tab w:val="left" w:pos="8520" w:leader="none"/>
          <w:tab w:val="left" w:pos="8662" w:leader="none"/>
          <w:tab w:val="left" w:pos="8804" w:leader="none"/>
          <w:tab w:val="left" w:pos="9230" w:leader="none"/>
        </w:tabs>
        <w:autoSpaceDE w:val="false"/>
        <w:ind w:firstLine="56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8"/>
        <w:jc w:val="right"/>
        <w:rPr>
          <w:rFonts w:ascii="Times New Roman CYR" w:hAnsi="Times New Roman CYR" w:cs="Times New Roman CYR"/>
          <w:b/>
          <w:b/>
          <w:bCs/>
        </w:rPr>
      </w:pPr>
      <w:r>
        <w:rPr>
          <w:rFonts w:cs="Times New Roman CYR" w:ascii="Times New Roman CYR" w:hAnsi="Times New Roman CYR"/>
          <w:b/>
          <w:bCs/>
        </w:rPr>
        <w:t>ВО.2.1909, с.11-12</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II</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ухонные книг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Наше русское вегетарианство состоит из двух течений: одного самостоятельного, строго этического свойства, течения толстовского, и другого, гигиенического по преимуществу немецкого. Л. Н. Толстой и его последователи указывают нам на высокие цели безубойного питания, проповедуют простоту жизни.</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Но грешные люди не все склонны к аскетизму и спрашивают, как устроить питание так, чтобы не было очень трудно, да и денежный вопрос не последнее дело. Кто не встречал людей, убежденных в том, что безубойное питание и здорово, и вкусно, но необычайно дорого, особенно на севере зимой и весной.</w:t>
      </w:r>
    </w:p>
    <w:p>
      <w:pPr>
        <w:pStyle w:val="Normal"/>
        <w:widowControl w:val="false"/>
        <w:autoSpaceDE w:val="false"/>
        <w:ind w:firstLine="568"/>
        <w:jc w:val="both"/>
        <w:rPr/>
      </w:pPr>
      <w:r>
        <w:rPr>
          <w:rFonts w:cs="Times New Roman CYR" w:ascii="Times New Roman CYR" w:hAnsi="Times New Roman CYR"/>
        </w:rPr>
        <w:t xml:space="preserve">Является потребность в поваренных книгах, вегетарианские журналы также часто печатают кухонные рецепты и меню, так было и в нашем покойном </w:t>
      </w:r>
      <w:r>
        <w:rPr/>
        <w:t>«</w:t>
      </w:r>
      <w:r>
        <w:rPr>
          <w:rFonts w:cs="Times New Roman CYR" w:ascii="Times New Roman CYR" w:hAnsi="Times New Roman CYR"/>
        </w:rPr>
        <w:t>Вегетарианском Вестнике</w:t>
      </w:r>
      <w:r>
        <w:rPr/>
        <w:t>».</w:t>
      </w:r>
    </w:p>
    <w:p>
      <w:pPr>
        <w:pStyle w:val="Normal"/>
        <w:widowControl w:val="false"/>
        <w:autoSpaceDE w:val="false"/>
        <w:ind w:firstLine="568"/>
        <w:jc w:val="both"/>
        <w:rPr/>
      </w:pPr>
      <w:r>
        <w:rPr>
          <w:rFonts w:cs="Times New Roman CYR" w:ascii="Times New Roman CYR" w:hAnsi="Times New Roman CYR"/>
        </w:rPr>
        <w:t xml:space="preserve">Просматривая вегетарианские книги этого рода, нельзя не видеть, что они </w:t>
      </w:r>
      <w:r>
        <w:rPr/>
        <w:t>«</w:t>
      </w:r>
      <w:r>
        <w:rPr>
          <w:rFonts w:cs="Times New Roman CYR" w:ascii="Times New Roman CYR" w:hAnsi="Times New Roman CYR"/>
        </w:rPr>
        <w:t>взяты с немецкого</w:t>
      </w:r>
      <w:r>
        <w:rPr/>
        <w:t xml:space="preserve">». </w:t>
      </w:r>
      <w:r>
        <w:rPr>
          <w:rFonts w:cs="Times New Roman CYR" w:ascii="Times New Roman CYR" w:hAnsi="Times New Roman CYR"/>
        </w:rPr>
        <w:t>Я не имею ничего против подражания немцам, у них много хорошего, но почему же не использовать свое, тоже хорошее.</w:t>
      </w:r>
    </w:p>
    <w:p>
      <w:pPr>
        <w:pStyle w:val="Normal"/>
        <w:widowControl w:val="false"/>
        <w:autoSpaceDE w:val="false"/>
        <w:ind w:firstLine="568"/>
        <w:jc w:val="both"/>
        <w:rPr/>
      </w:pPr>
      <w:r>
        <w:rPr>
          <w:rFonts w:cs="Times New Roman CYR" w:ascii="Times New Roman CYR" w:hAnsi="Times New Roman CYR"/>
        </w:rPr>
        <w:t xml:space="preserve">Православная церковь предписывает посты, в течение 2 из них </w:t>
      </w:r>
      <w:r>
        <w:rPr/>
        <w:t>–</w:t>
      </w:r>
      <w:r>
        <w:rPr>
          <w:rFonts w:cs="Times New Roman CYR" w:ascii="Times New Roman CYR" w:hAnsi="Times New Roman CYR"/>
        </w:rPr>
        <w:t xml:space="preserve"> (9 недель в году) не разрешается и рыба. Еще очень недавно многие богатые люди соблюдали посты, но не прочь были хорошо покушать и в посты, затем и помимо постов русская растительная и молочная пища разнообразнее и вкуснее немецкой. Старые поваренные книги широко воспользовались опытом хозяек.</w:t>
      </w:r>
    </w:p>
    <w:p>
      <w:pPr>
        <w:pStyle w:val="Normal"/>
        <w:widowControl w:val="false"/>
        <w:autoSpaceDE w:val="false"/>
        <w:ind w:firstLine="568"/>
        <w:jc w:val="both"/>
        <w:rPr/>
      </w:pPr>
      <w:r>
        <w:rPr>
          <w:rFonts w:cs="Times New Roman CYR" w:ascii="Times New Roman CYR" w:hAnsi="Times New Roman CYR"/>
        </w:rPr>
        <w:t xml:space="preserve">В таких книгах и для нас много пригодного, назову хоть книгу </w:t>
      </w:r>
      <w:r>
        <w:rPr/>
        <w:t>«</w:t>
      </w:r>
      <w:r>
        <w:rPr>
          <w:rFonts w:cs="Times New Roman CYR" w:ascii="Times New Roman CYR" w:hAnsi="Times New Roman CYR"/>
        </w:rPr>
        <w:t>Подарок молодым хозяйкам</w:t>
      </w:r>
      <w:r>
        <w:rPr/>
        <w:t xml:space="preserve">», </w:t>
      </w:r>
      <w:r>
        <w:rPr>
          <w:rFonts w:cs="Times New Roman CYR" w:ascii="Times New Roman CYR" w:hAnsi="Times New Roman CYR"/>
        </w:rPr>
        <w:t>она переведена на немецкий язык, но не видно, чтобы вегетарианские поваренные книги воспользовались этим.</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 России живет много разнообразных народов и у них можно конечно, кое-что заимствовать, особенно у живущих на юге в странах, богатых овощами и плодами.</w:t>
      </w:r>
    </w:p>
    <w:p>
      <w:pPr>
        <w:pStyle w:val="Normal"/>
        <w:widowControl w:val="false"/>
        <w:autoSpaceDE w:val="false"/>
        <w:ind w:firstLine="568"/>
        <w:jc w:val="both"/>
        <w:rPr/>
      </w:pPr>
      <w:r>
        <w:rPr>
          <w:rFonts w:cs="Times New Roman CYR" w:ascii="Times New Roman CYR" w:hAnsi="Times New Roman CYR"/>
        </w:rPr>
        <w:t xml:space="preserve">В средней Бессарабии большинство населения молдаване, некоторые богатые помещики, и горожане по происхождению греки, у тех и других найдется, конечно, немало пригодного и для нас. </w:t>
      </w:r>
      <w:r>
        <w:rPr/>
        <w:t>«</w:t>
      </w:r>
      <w:r>
        <w:rPr>
          <w:rFonts w:cs="Times New Roman CYR" w:ascii="Times New Roman CYR" w:hAnsi="Times New Roman CYR"/>
        </w:rPr>
        <w:t>Вегетарианское Обозрение</w:t>
      </w:r>
      <w:r>
        <w:rPr/>
        <w:t xml:space="preserve">», </w:t>
      </w:r>
      <w:r>
        <w:rPr>
          <w:rFonts w:cs="Times New Roman CYR" w:ascii="Times New Roman CYR" w:hAnsi="Times New Roman CYR"/>
        </w:rPr>
        <w:t xml:space="preserve">издаваясь в такой стране, должно бы воспользоваться опытом местных жителей. У жителей Кавказа, очевидно, также немало пригодного по нашей части. Все это следовало бы разумно использовать и доказать, что наша пища может быть дешева, здорова и вкусна. Иные охотно бы прибавили и разнообразно, но не вполне согласно с этим. Разнообразие нужно для того, чтобы каждый мог выбрать, что ему пригодно, но раз найдя это, можно обойтись очень небольшим числом, даже не </w:t>
      </w:r>
      <w:r>
        <w:rPr>
          <w:rFonts w:cs="Times New Roman CYR" w:ascii="Times New Roman CYR" w:hAnsi="Times New Roman CYR"/>
          <w:i/>
          <w:iCs/>
        </w:rPr>
        <w:t>блюд, а яств</w:t>
      </w:r>
      <w:r>
        <w:rPr>
          <w:rFonts w:cs="Times New Roman CYR" w:ascii="Times New Roman CYR" w:hAnsi="Times New Roman CYR"/>
        </w:rPr>
        <w:t>, так как сырая пища все более входит в наш обиход.</w:t>
      </w:r>
    </w:p>
    <w:p>
      <w:pPr>
        <w:pStyle w:val="Normal"/>
        <w:jc w:val="right"/>
        <w:rPr>
          <w:rFonts w:ascii="Times New Roman CYR" w:hAnsi="Times New Roman CYR" w:cs="Times New Roman CYR"/>
        </w:rPr>
      </w:pPr>
      <w:r>
        <w:rPr>
          <w:rFonts w:cs="Times New Roman CYR" w:ascii="Times New Roman CYR" w:hAnsi="Times New Roman CYR"/>
        </w:rPr>
        <w:t>А.Воейков</w:t>
      </w:r>
    </w:p>
    <w:p>
      <w:pPr>
        <w:pStyle w:val="Normal"/>
        <w:jc w:val="right"/>
        <w:rPr/>
      </w:pPr>
      <w:r>
        <w:rPr/>
      </w:r>
    </w:p>
    <w:p>
      <w:pPr>
        <w:pStyle w:val="Normal"/>
        <w:jc w:val="right"/>
        <w:rPr/>
      </w:pPr>
      <w:r>
        <w:rPr/>
      </w:r>
    </w:p>
    <w:p>
      <w:pPr>
        <w:pStyle w:val="Normal"/>
        <w:jc w:val="right"/>
        <w:rPr>
          <w:b/>
          <w:b/>
        </w:rPr>
      </w:pPr>
      <w:r>
        <w:rPr>
          <w:b/>
        </w:rPr>
        <w:t xml:space="preserve">ВО.2.1909, с.16-17 </w:t>
      </w:r>
    </w:p>
    <w:p>
      <w:pPr>
        <w:pStyle w:val="Normal"/>
        <w:jc w:val="center"/>
        <w:rPr>
          <w:b/>
          <w:b/>
          <w:sz w:val="28"/>
          <w:szCs w:val="28"/>
        </w:rPr>
      </w:pPr>
      <w:r>
        <w:rPr>
          <w:b/>
          <w:sz w:val="28"/>
          <w:szCs w:val="28"/>
        </w:rPr>
        <w:t>Дети и вегетарианство</w:t>
      </w:r>
    </w:p>
    <w:p>
      <w:pPr>
        <w:pStyle w:val="Normal"/>
        <w:jc w:val="center"/>
        <w:rPr>
          <w:b/>
          <w:b/>
          <w:sz w:val="28"/>
          <w:szCs w:val="28"/>
        </w:rPr>
      </w:pPr>
      <w:r>
        <w:rPr>
          <w:b/>
          <w:sz w:val="28"/>
          <w:szCs w:val="28"/>
        </w:rPr>
      </w:r>
    </w:p>
    <w:p>
      <w:pPr>
        <w:pStyle w:val="Normal"/>
        <w:ind w:firstLine="540"/>
        <w:jc w:val="both"/>
        <w:rPr/>
      </w:pPr>
      <w:r>
        <w:rPr/>
        <w:t>Вегетарианствую я около 16 лет, другие же члены семьи едят мясо за исключением отказавшегося теперь от мясоядения самого маленького члена моей семьи сына 6 с половиной лет. Вот о том, как стал вегетарианцем этот маленький человек, я и хочу рассказать. Мальчик мой, по природе живой и пытливый, зачастую спрашивал меня – почему я не ем мясо ? на вопрос этот я как мог давал простой и ясный ответь, но всегда избегал говорить о необходимости вегетарианства тогда, когда меня спрашивал. Полагал я действовать лишь примером. Когда мальчику было 5 с половиной лет, он однажды заявил, что есть больше мяса не будет, и действительно, не смотря на всю возможность соблазниться мясоядением, он целый год вегетарианствовал. Летом 1908 года вся семья была на Кавказе; там мальчуган заболел лихорадкой и его убедили начать есть мясо. По приезде с Кавказа он все время ел мясо и, глядя на мой обед, хотя и часто повторял, что бросит есть мясо, но продолжал его есть. Месяц же тому назад как-то мы гуляли с ним и проходили мимо лавки, где в это время у дверей висели туши телят, убитые гуси и куры. Мальчик, взглянув на эти трупы, перекинул взгляд на меня и сказал: «папа, я больше не буду есть мяса, мне жалко их». Видно, что ему было тяжело и я не стал бередить душу, а сказал только, что это очень хорошо будет. С этого же дня, действительно, он бросил есть мясо, и теперь опять строго вегетарианствует.</w:t>
      </w:r>
    </w:p>
    <w:p>
      <w:pPr>
        <w:pStyle w:val="Normal"/>
        <w:ind w:firstLine="540"/>
        <w:jc w:val="both"/>
        <w:rPr/>
      </w:pPr>
      <w:r>
        <w:rPr/>
        <w:t>Интересно при этом заметить, что другой мой ребенок, старше мальчика на два года, девочка, которая очень жалостлива и участлива к страданиям людей и животных, бросить есть мясо не хочет, хотя отлично и понимает, откуда это берется и как добывается.</w:t>
      </w:r>
    </w:p>
    <w:p>
      <w:pPr>
        <w:pStyle w:val="Normal"/>
        <w:ind w:firstLine="540"/>
        <w:jc w:val="both"/>
        <w:rPr/>
      </w:pPr>
      <w:r>
        <w:rPr/>
        <w:t>Придавая огромное значение вегетарианству у детей, как залогу в их душах тому великому чувству любви, которое необходимо водворить на земле, хотелось бы рассказом об этом факте вызвать и других</w:t>
      </w:r>
      <w:r>
        <w:rPr>
          <w:rStyle w:val="FootnoteCharacters"/>
          <w:rStyle w:val="FootnoteAnchor"/>
        </w:rPr>
        <w:footnoteReference w:id="48"/>
      </w:r>
      <w:r>
        <w:rPr/>
        <w:t xml:space="preserve"> на сообщение тех обстоятельств, при каких начали вегетарианствовать дети. Сообщения эти, наверное, дадут много полезного и интересного, в особенности для тех, кто, как я сказал, на вегетарианство у детей смотрит, как на воспитание у них добрых чувств.</w:t>
      </w:r>
    </w:p>
    <w:p>
      <w:pPr>
        <w:pStyle w:val="Normal"/>
        <w:ind w:firstLine="540"/>
        <w:jc w:val="right"/>
        <w:rPr/>
      </w:pPr>
      <w:r>
        <w:rPr/>
        <w:t>А.С.Зонов</w:t>
      </w:r>
    </w:p>
    <w:p>
      <w:pPr>
        <w:pStyle w:val="Normal"/>
        <w:jc w:val="right"/>
        <w:rPr>
          <w:b/>
          <w:b/>
        </w:rPr>
      </w:pPr>
      <w:r>
        <w:rPr>
          <w:b/>
        </w:rPr>
      </w:r>
    </w:p>
    <w:p>
      <w:pPr>
        <w:pStyle w:val="Normal"/>
        <w:jc w:val="right"/>
        <w:rPr>
          <w:b/>
          <w:b/>
        </w:rPr>
      </w:pPr>
      <w:r>
        <w:rPr>
          <w:b/>
        </w:rPr>
      </w:r>
    </w:p>
    <w:p>
      <w:pPr>
        <w:pStyle w:val="Normal"/>
        <w:jc w:val="right"/>
        <w:rPr>
          <w:b/>
          <w:b/>
        </w:rPr>
      </w:pPr>
      <w:r>
        <w:rPr>
          <w:b/>
        </w:rPr>
        <w:t xml:space="preserve">ВО.2.1909, с.17 </w:t>
      </w:r>
    </w:p>
    <w:p>
      <w:pPr>
        <w:pStyle w:val="Normal"/>
        <w:jc w:val="center"/>
        <w:rPr>
          <w:b/>
          <w:b/>
          <w:sz w:val="28"/>
          <w:szCs w:val="28"/>
        </w:rPr>
      </w:pPr>
      <w:r>
        <w:rPr>
          <w:b/>
          <w:sz w:val="28"/>
          <w:szCs w:val="28"/>
        </w:rPr>
        <w:t>Изделия из черепахового панциря</w:t>
      </w:r>
    </w:p>
    <w:p>
      <w:pPr>
        <w:pStyle w:val="Normal"/>
        <w:jc w:val="center"/>
        <w:rPr>
          <w:b/>
          <w:b/>
          <w:sz w:val="28"/>
          <w:szCs w:val="28"/>
        </w:rPr>
      </w:pPr>
      <w:r>
        <w:rPr>
          <w:b/>
          <w:sz w:val="28"/>
          <w:szCs w:val="28"/>
        </w:rPr>
      </w:r>
    </w:p>
    <w:p>
      <w:pPr>
        <w:pStyle w:val="Normal"/>
        <w:ind w:firstLine="540"/>
        <w:jc w:val="both"/>
        <w:rPr/>
      </w:pPr>
      <w:r>
        <w:rPr/>
        <w:t>По неосведомленности мы иногда пользуемся в своем обиходе такими материалами для выделки разных предметов, что если бы знали каким путем они добываются, то наверное отказались бы от употребления предметов, изготовленных из таких  материалов. Для  примера укажу на гребенки, оправы для очков, чашки для весов и т. п. предметы, которые приготовляются из панциря черепахи. Добывают этот панцирь так. Подкарауливают на суше черепаху и затём переворачивают ее на спину, и в таком положении держать до тех пор, пока она не обессилит. Достигнув этого, черепаху переворачивают со спины и ноги ее привязывают веревками к кольям, вколоченным в землю. После этого на панцирь накладывают сухой хворость или траву и зажигают, отчего через некоторое время панцирь размягчается, и тогда длинным гибким ножом его сдирают со спины черепахи. Исполнив эту ужасную операцию, отвязывают веревки и животному дают возможность опять уползти в море, где оно при страшных мучениях погибает от нанесенных ран и от нападений морских хищных рыб, от которых уже по снятии панциря оно не имеет защиты. Действительно, зная это, можно ли решиться допустить употребление черепаховых изделий?!</w:t>
      </w:r>
    </w:p>
    <w:p>
      <w:pPr>
        <w:pStyle w:val="Normal"/>
        <w:jc w:val="right"/>
        <w:rPr/>
      </w:pPr>
      <w:r>
        <w:rPr/>
        <w:t>А.С. Зонов</w:t>
      </w:r>
    </w:p>
    <w:p>
      <w:pPr>
        <w:pStyle w:val="Normal"/>
        <w:jc w:val="right"/>
        <w:rPr/>
      </w:pPr>
      <w:r>
        <w:rPr/>
      </w:r>
    </w:p>
    <w:p>
      <w:pPr>
        <w:pStyle w:val="Normal"/>
        <w:jc w:val="right"/>
        <w:rPr/>
      </w:pPr>
      <w:r>
        <w:rPr/>
      </w:r>
    </w:p>
    <w:p>
      <w:pPr>
        <w:pStyle w:val="Normal"/>
        <w:jc w:val="right"/>
        <w:rPr>
          <w:b/>
          <w:b/>
        </w:rPr>
      </w:pPr>
      <w:r>
        <w:rPr>
          <w:b/>
        </w:rPr>
        <w:t xml:space="preserve">ВО.2.1909, с.18 </w:t>
      </w:r>
    </w:p>
    <w:p>
      <w:pPr>
        <w:pStyle w:val="Normal"/>
        <w:jc w:val="center"/>
        <w:rPr>
          <w:b/>
          <w:b/>
          <w:sz w:val="28"/>
          <w:szCs w:val="28"/>
        </w:rPr>
      </w:pPr>
      <w:r>
        <w:rPr>
          <w:b/>
          <w:sz w:val="28"/>
          <w:szCs w:val="28"/>
        </w:rPr>
        <w:t>К единомышленникам и читателям!</w:t>
      </w:r>
    </w:p>
    <w:p>
      <w:pPr>
        <w:pStyle w:val="Normal"/>
        <w:jc w:val="center"/>
        <w:rPr>
          <w:b/>
          <w:b/>
          <w:sz w:val="28"/>
          <w:szCs w:val="28"/>
        </w:rPr>
      </w:pPr>
      <w:r>
        <w:rPr>
          <w:b/>
          <w:sz w:val="28"/>
          <w:szCs w:val="28"/>
        </w:rPr>
      </w:r>
    </w:p>
    <w:p>
      <w:pPr>
        <w:pStyle w:val="Normal"/>
        <w:jc w:val="right"/>
        <w:rPr/>
      </w:pPr>
      <w:r>
        <w:rPr>
          <w:sz w:val="20"/>
          <w:szCs w:val="20"/>
        </w:rPr>
        <w:t xml:space="preserve">«Ты чудо из божьих чудес, </w:t>
      </w:r>
    </w:p>
    <w:p>
      <w:pPr>
        <w:pStyle w:val="Normal"/>
        <w:jc w:val="right"/>
        <w:rPr>
          <w:sz w:val="20"/>
          <w:szCs w:val="20"/>
        </w:rPr>
      </w:pPr>
      <w:r>
        <w:rPr>
          <w:sz w:val="20"/>
          <w:szCs w:val="20"/>
        </w:rPr>
        <w:t>Ты мысли светильник и пламя,</w:t>
      </w:r>
    </w:p>
    <w:p>
      <w:pPr>
        <w:pStyle w:val="Normal"/>
        <w:jc w:val="right"/>
        <w:rPr>
          <w:sz w:val="20"/>
          <w:szCs w:val="20"/>
        </w:rPr>
      </w:pPr>
      <w:r>
        <w:rPr>
          <w:sz w:val="20"/>
          <w:szCs w:val="20"/>
        </w:rPr>
        <w:t xml:space="preserve">Ты луч нам на землю с небес, </w:t>
      </w:r>
    </w:p>
    <w:p>
      <w:pPr>
        <w:pStyle w:val="Normal"/>
        <w:jc w:val="right"/>
        <w:rPr>
          <w:sz w:val="20"/>
          <w:szCs w:val="20"/>
        </w:rPr>
      </w:pPr>
      <w:r>
        <w:rPr>
          <w:sz w:val="20"/>
          <w:szCs w:val="20"/>
        </w:rPr>
        <w:t xml:space="preserve">Ты нам человеческое знамя, </w:t>
      </w:r>
    </w:p>
    <w:p>
      <w:pPr>
        <w:pStyle w:val="Normal"/>
        <w:jc w:val="right"/>
        <w:rPr>
          <w:sz w:val="20"/>
          <w:szCs w:val="20"/>
        </w:rPr>
      </w:pPr>
      <w:r>
        <w:rPr>
          <w:sz w:val="20"/>
          <w:szCs w:val="20"/>
        </w:rPr>
        <w:t xml:space="preserve">Ты гонишь невежество, ложь, </w:t>
      </w:r>
    </w:p>
    <w:p>
      <w:pPr>
        <w:pStyle w:val="Normal"/>
        <w:jc w:val="right"/>
        <w:rPr>
          <w:sz w:val="20"/>
          <w:szCs w:val="20"/>
        </w:rPr>
      </w:pPr>
      <w:r>
        <w:rPr>
          <w:sz w:val="20"/>
          <w:szCs w:val="20"/>
        </w:rPr>
        <w:t xml:space="preserve">Ты вечною жизнью ново, </w:t>
      </w:r>
    </w:p>
    <w:p>
      <w:pPr>
        <w:pStyle w:val="Normal"/>
        <w:jc w:val="right"/>
        <w:rPr>
          <w:sz w:val="20"/>
          <w:szCs w:val="20"/>
        </w:rPr>
      </w:pPr>
      <w:r>
        <w:rPr>
          <w:sz w:val="20"/>
          <w:szCs w:val="20"/>
        </w:rPr>
        <w:t xml:space="preserve">Ты к правде, ты к счастью ведешь, </w:t>
      </w:r>
    </w:p>
    <w:p>
      <w:pPr>
        <w:pStyle w:val="Normal"/>
        <w:jc w:val="right"/>
        <w:rPr/>
      </w:pPr>
      <w:r>
        <w:rPr>
          <w:sz w:val="20"/>
          <w:szCs w:val="20"/>
        </w:rPr>
        <w:t>Свободное слово».</w:t>
      </w:r>
    </w:p>
    <w:p>
      <w:pPr>
        <w:pStyle w:val="Normal"/>
        <w:jc w:val="center"/>
        <w:rPr>
          <w:b/>
          <w:b/>
          <w:sz w:val="20"/>
          <w:szCs w:val="20"/>
        </w:rPr>
      </w:pPr>
      <w:r>
        <w:rPr>
          <w:b/>
          <w:sz w:val="20"/>
          <w:szCs w:val="20"/>
        </w:rPr>
      </w:r>
    </w:p>
    <w:p>
      <w:pPr>
        <w:pStyle w:val="Normal"/>
        <w:jc w:val="center"/>
        <w:rPr>
          <w:b/>
          <w:b/>
        </w:rPr>
      </w:pPr>
      <w:r>
        <w:rPr>
          <w:b/>
        </w:rPr>
        <w:t>I</w:t>
      </w:r>
    </w:p>
    <w:p>
      <w:pPr>
        <w:pStyle w:val="Normal"/>
        <w:ind w:firstLine="540"/>
        <w:jc w:val="both"/>
        <w:rPr/>
      </w:pPr>
      <w:r>
        <w:rPr/>
        <w:t>Братья и сестры, отцы, матери и деды!</w:t>
      </w:r>
    </w:p>
    <w:p>
      <w:pPr>
        <w:pStyle w:val="Normal"/>
        <w:ind w:firstLine="540"/>
        <w:jc w:val="both"/>
        <w:rPr/>
      </w:pPr>
      <w:r>
        <w:rPr/>
        <w:t>Нам душно, нам тесно на 32 страницах нашего органа. Свободное, святое, человеческое слово должно оставаться за бортом.</w:t>
      </w:r>
    </w:p>
    <w:p>
      <w:pPr>
        <w:pStyle w:val="Normal"/>
        <w:ind w:firstLine="540"/>
        <w:jc w:val="both"/>
        <w:rPr/>
      </w:pPr>
      <w:r>
        <w:rPr/>
        <w:t>Перед нами лежат много прекрасных, ценных, оригинальных произведений, перед нашими глазами прекрасные переводы с иностранных языков, но мы, скрепя сердце, должны отказаться от них, за неимением свободного места. В наши двери стучатся новые, талантливые сотрудники, к нам приходят с мощным, человеческим, дорогим словом, а мы должны держать двери на запор, мы принуждены закрывать уши руками.</w:t>
      </w:r>
    </w:p>
    <w:p>
      <w:pPr>
        <w:pStyle w:val="Normal"/>
        <w:ind w:firstLine="540"/>
        <w:jc w:val="both"/>
        <w:rPr/>
      </w:pPr>
      <w:r>
        <w:rPr/>
        <w:t>И нам это больно, тяжело.</w:t>
      </w:r>
    </w:p>
    <w:p>
      <w:pPr>
        <w:pStyle w:val="Normal"/>
        <w:ind w:firstLine="540"/>
        <w:jc w:val="both"/>
        <w:rPr/>
      </w:pPr>
      <w:r>
        <w:rPr/>
        <w:t>Именно теперь, в дни распутья, в дни мрака и духовной пустоты, когда человеческое «я» ищет и жаждет нового слова, новых песен, когда многим хочется разобраться в наступившей тьме, когда хочется ощупать действительную почву и пойти твердо по новому, обещающему иную жизнь, пути, – мы должны стоять в сторон и не зажигать имеющегося у нас всего горючего материала.</w:t>
      </w:r>
    </w:p>
    <w:p>
      <w:pPr>
        <w:pStyle w:val="Normal"/>
        <w:jc w:val="center"/>
        <w:rPr>
          <w:b/>
          <w:b/>
        </w:rPr>
      </w:pPr>
      <w:r>
        <w:rPr>
          <w:b/>
        </w:rPr>
      </w:r>
    </w:p>
    <w:p>
      <w:pPr>
        <w:pStyle w:val="Normal"/>
        <w:jc w:val="center"/>
        <w:rPr>
          <w:b/>
          <w:b/>
        </w:rPr>
      </w:pPr>
      <w:r>
        <w:rPr>
          <w:b/>
        </w:rPr>
        <w:t>II</w:t>
      </w:r>
    </w:p>
    <w:p>
      <w:pPr>
        <w:pStyle w:val="Normal"/>
        <w:ind w:firstLine="540"/>
        <w:jc w:val="both"/>
        <w:rPr/>
      </w:pPr>
      <w:r>
        <w:rPr/>
        <w:t>Еще заранее, обдумывая и лелея планы нашего существующего теперь и стоящего крепко на ногах органа «Вегетарианское Обозрение», мы мечтали сделать его органом всех российских вегетарианцев, нам хотелось, чтобы всякий сознательный вегетарианец чувствовал бы в нем свое дело, нечто, родное ему. Первые шаги наши говорят нам, что мы можем осуществить свою мечту. Теплые, искренние, простые и братские встречи, оказанные нашему первому номеру со стороны единомышленников, показали нам, что мы близки к своей цели.</w:t>
      </w:r>
    </w:p>
    <w:p>
      <w:pPr>
        <w:pStyle w:val="Normal"/>
        <w:ind w:firstLine="540"/>
        <w:jc w:val="both"/>
        <w:rPr/>
      </w:pPr>
      <w:r>
        <w:rPr/>
        <w:t>Дайте же нам расправить молодые, но начинающие крепнуть крылья, дайте нам возможность широко раскрыть их, молодецки взмахнуть ими и полететь к далекому, манящему нас своей безграничностью и бесконечностью, виднеющемуся вдали, горизонту!</w:t>
      </w:r>
    </w:p>
    <w:p>
      <w:pPr>
        <w:pStyle w:val="Normal"/>
        <w:jc w:val="center"/>
        <w:rPr>
          <w:b/>
          <w:b/>
        </w:rPr>
      </w:pPr>
      <w:r>
        <w:rPr>
          <w:b/>
        </w:rPr>
      </w:r>
    </w:p>
    <w:p>
      <w:pPr>
        <w:pStyle w:val="Normal"/>
        <w:jc w:val="center"/>
        <w:rPr>
          <w:b/>
          <w:b/>
        </w:rPr>
      </w:pPr>
      <w:r>
        <w:rPr>
          <w:b/>
        </w:rPr>
        <w:t>III</w:t>
      </w:r>
    </w:p>
    <w:p>
      <w:pPr>
        <w:pStyle w:val="Normal"/>
        <w:ind w:firstLine="540"/>
        <w:jc w:val="both"/>
        <w:rPr/>
      </w:pPr>
      <w:r>
        <w:rPr/>
        <w:t>«Но как это сделать, как помочь им», подумают, быть может, сочувствующее нам единомышленники. Вот как: вербуйте нам подписчиков, увеличьте число читателей «Вегетарианского Обозрения», полюбите этот орган, ибо Ваша кровь и плоть в нем, ибо он – детище всех российских вегетарианцев. И пусть наш клич будет услышан Вами, пусть наш голос найдет отклик в Ваших душах, – и только тогда мы будем в состоянии раскрыть двери, распахнуть их широко, широко, и гостеприимным, вегетарианским приветом, встретить всех стучащих в нее. Только при Вашей помощи сумеем мы увеличить вдвое число страниц, расширить отделы и поднявши свои, стремящиеся к полету, крылья, полететь по этой широкой, прекрасной земле, под покровом голубого и широкого, как мир, неба.</w:t>
      </w:r>
    </w:p>
    <w:p>
      <w:pPr>
        <w:pStyle w:val="Normal"/>
        <w:ind w:firstLine="540"/>
        <w:jc w:val="both"/>
        <w:rPr/>
      </w:pPr>
      <w:r>
        <w:rPr/>
        <w:t>Братья и сестры, отцы, матери и деды! Подумайте о своем детище, и здоровыми, естественными мерами помогите его росту.</w:t>
      </w:r>
    </w:p>
    <w:p>
      <w:pPr>
        <w:pStyle w:val="Normal"/>
        <w:ind w:firstLine="540"/>
        <w:jc w:val="right"/>
        <w:rPr/>
      </w:pPr>
      <w:r>
        <w:rPr/>
        <w:t>Редакция</w:t>
      </w:r>
    </w:p>
    <w:p>
      <w:pPr>
        <w:pStyle w:val="Normal"/>
        <w:ind w:firstLine="540"/>
        <w:jc w:val="right"/>
        <w:rPr/>
      </w:pPr>
      <w:r>
        <w:rPr/>
        <w:t>Кишинев, 30 января 1909</w:t>
      </w:r>
    </w:p>
    <w:p>
      <w:pPr>
        <w:pStyle w:val="Normal"/>
        <w:jc w:val="both"/>
        <w:rPr>
          <w:b/>
          <w:b/>
        </w:rPr>
      </w:pPr>
      <w:r>
        <w:rPr>
          <w:b/>
        </w:rPr>
      </w:r>
    </w:p>
    <w:p>
      <w:pPr>
        <w:pStyle w:val="Normal"/>
        <w:jc w:val="both"/>
        <w:rPr>
          <w:b/>
          <w:b/>
        </w:rPr>
      </w:pPr>
      <w:r>
        <w:rPr>
          <w:b/>
        </w:rPr>
      </w:r>
    </w:p>
    <w:p>
      <w:pPr>
        <w:pStyle w:val="Normal"/>
        <w:jc w:val="right"/>
        <w:rPr>
          <w:b/>
          <w:b/>
        </w:rPr>
      </w:pPr>
      <w:r>
        <w:rPr>
          <w:b/>
        </w:rPr>
        <w:t>ВО.2.1909, с.24</w:t>
      </w:r>
    </w:p>
    <w:p>
      <w:pPr>
        <w:pStyle w:val="Normal"/>
        <w:jc w:val="center"/>
        <w:rPr/>
      </w:pPr>
      <w:r>
        <w:rPr>
          <w:b/>
        </w:rPr>
        <w:t xml:space="preserve"> </w:t>
      </w:r>
      <w:r>
        <w:rPr>
          <w:b/>
          <w:sz w:val="28"/>
          <w:szCs w:val="28"/>
        </w:rPr>
        <w:t>Добавление к статье «Лев Николаевич Толстой, как вегетарианец»</w:t>
      </w:r>
    </w:p>
    <w:p>
      <w:pPr>
        <w:pStyle w:val="Normal"/>
        <w:jc w:val="center"/>
        <w:rPr>
          <w:b/>
          <w:b/>
          <w:sz w:val="28"/>
          <w:szCs w:val="28"/>
        </w:rPr>
      </w:pPr>
      <w:r>
        <w:rPr>
          <w:b/>
          <w:sz w:val="28"/>
          <w:szCs w:val="28"/>
        </w:rPr>
      </w:r>
    </w:p>
    <w:p>
      <w:pPr>
        <w:pStyle w:val="Normal"/>
        <w:jc w:val="center"/>
        <w:rPr>
          <w:b/>
          <w:b/>
        </w:rPr>
      </w:pPr>
      <w:r>
        <w:rPr>
          <w:b/>
        </w:rPr>
        <w:t>I</w:t>
      </w:r>
    </w:p>
    <w:p>
      <w:pPr>
        <w:pStyle w:val="Normal"/>
        <w:ind w:firstLine="540"/>
        <w:jc w:val="both"/>
        <w:rPr/>
      </w:pPr>
      <w:r>
        <w:rPr/>
        <w:t>По поводу моей статьи мною получены письма от читателей, с вопросами, где, кем и когда была издана «Первая ступень» и где ее достать. Охотно берусь за перо и даю ответ.</w:t>
      </w:r>
    </w:p>
    <w:p>
      <w:pPr>
        <w:pStyle w:val="Normal"/>
        <w:ind w:firstLine="540"/>
        <w:jc w:val="both"/>
        <w:rPr/>
      </w:pPr>
      <w:r>
        <w:rPr/>
        <w:t>«Первая ступень» появилась впервые в 13 кн. журнала «Вопросы философии и психологии» за 1892 г. Через год она была вновь напечатана в виде предисловия к прекрасной, ценной книге «Этика пищи»</w:t>
      </w:r>
      <w:r>
        <w:rPr>
          <w:rStyle w:val="FootnoteCharacters"/>
          <w:rStyle w:val="FootnoteAnchor"/>
        </w:rPr>
        <w:footnoteReference w:id="49"/>
      </w:r>
      <w:r>
        <w:rPr/>
        <w:t xml:space="preserve"> Хауарда Уильямся, переведенной с английского по инициативе и под редакцией друга Л.Н. Толстого, В.Г. Черткова. Спустя 12 лет, именно в 1905 г., «С.-Петербургское Вегетарианское Общество», благодаря инициативе тогдашнего председателя, проф. А.И. Воейкова, издает с «любезного согласия автора» по дешевой цене (20 коп.) этот «замечательный труд великого писателя земли русской» и, наконец, в 1906 г. «Посредник»</w:t>
      </w:r>
      <w:r>
        <w:rPr>
          <w:rStyle w:val="FootnoteCharacters"/>
          <w:rStyle w:val="FootnoteAnchor"/>
        </w:rPr>
        <w:footnoteReference w:id="50"/>
      </w:r>
      <w:r>
        <w:rPr/>
        <w:t xml:space="preserve"> издало отдельно эту библию вегетарианства, ценою в 2 с половиной копейки и 6 копеек (на лучшей бумаге).</w:t>
      </w:r>
    </w:p>
    <w:p>
      <w:pPr>
        <w:pStyle w:val="Normal"/>
        <w:jc w:val="center"/>
        <w:rPr>
          <w:b/>
          <w:b/>
        </w:rPr>
      </w:pPr>
      <w:r>
        <w:rPr>
          <w:b/>
        </w:rPr>
      </w:r>
    </w:p>
    <w:p>
      <w:pPr>
        <w:pStyle w:val="Normal"/>
        <w:jc w:val="center"/>
        <w:rPr>
          <w:b/>
          <w:b/>
        </w:rPr>
      </w:pPr>
      <w:r>
        <w:rPr>
          <w:b/>
        </w:rPr>
        <w:t>II</w:t>
      </w:r>
    </w:p>
    <w:p>
      <w:pPr>
        <w:pStyle w:val="Normal"/>
        <w:ind w:firstLine="540"/>
        <w:jc w:val="both"/>
        <w:rPr/>
      </w:pPr>
      <w:r>
        <w:rPr/>
        <w:t>Первый перевод «Первой ступени» на английском языке появился в апрельском номере журнала «The vegetarian Review», за 1896 г., второй перевод на английском был напечатан в июньском номере «The Vegetarian Messenger» за 1899 г.</w:t>
      </w:r>
    </w:p>
    <w:p>
      <w:pPr>
        <w:pStyle w:val="Normal"/>
        <w:ind w:firstLine="540"/>
        <w:jc w:val="both"/>
        <w:rPr/>
      </w:pPr>
      <w:r>
        <w:rPr/>
        <w:t>В 1906 г., в органе «Германского Вегетарианского Союза» «Vegetarische Warte»</w:t>
      </w:r>
      <w:r>
        <w:rPr>
          <w:rStyle w:val="FootnoteCharacters"/>
          <w:rStyle w:val="FootnoteAnchor"/>
        </w:rPr>
        <w:footnoteReference w:id="51"/>
      </w:r>
      <w:r>
        <w:rPr/>
        <w:t>, был помещен ряд прекрасных статей Т. фон-Галетцкого «Лев Толстой и вегетарианство», изданные в том же году «Германским Вегетарианским Союзом» отдельной дешевой брошюрой. В этих статьях автор разбирает очень подробно «Первую ступень», и, основываясь, главным образом, на этом произведении, рисует отношение и значение великого единомышленника в этом вопросе.</w:t>
      </w:r>
    </w:p>
    <w:p>
      <w:pPr>
        <w:pStyle w:val="Normal"/>
        <w:ind w:firstLine="540"/>
        <w:jc w:val="both"/>
        <w:rPr/>
      </w:pPr>
      <w:r>
        <w:rPr/>
        <w:t>Болгарский перевод «Первой ступени» появился в 1902 г. в журнале «Ново Слово», в номерах 5 и 6-м.</w:t>
      </w:r>
    </w:p>
    <w:p>
      <w:pPr>
        <w:pStyle w:val="Normal"/>
        <w:ind w:firstLine="540"/>
        <w:jc w:val="both"/>
        <w:rPr/>
      </w:pPr>
      <w:r>
        <w:rPr/>
        <w:t>Что же касается переводов на других языках, то о них мне кое-что известно, но, не имея под рукой точных данных, откладываю их перечисление до другого, более удобного для меня случая</w:t>
      </w:r>
      <w:r>
        <w:rPr>
          <w:rStyle w:val="FootnoteCharacters"/>
          <w:rStyle w:val="FootnoteAnchor"/>
        </w:rPr>
        <w:footnoteReference w:id="52"/>
      </w:r>
      <w:r>
        <w:rPr/>
        <w:t>.</w:t>
      </w:r>
    </w:p>
    <w:p>
      <w:pPr>
        <w:pStyle w:val="Normal"/>
        <w:jc w:val="right"/>
        <w:rPr/>
      </w:pPr>
      <w:r>
        <w:rPr/>
        <w:t>Иосиф Перпер</w:t>
      </w:r>
    </w:p>
    <w:p>
      <w:pPr>
        <w:pStyle w:val="Normal"/>
        <w:jc w:val="both"/>
        <w:rPr>
          <w:b/>
          <w:b/>
        </w:rPr>
      </w:pPr>
      <w:r>
        <w:rPr>
          <w:b/>
        </w:rPr>
      </w:r>
    </w:p>
    <w:p>
      <w:pPr>
        <w:pStyle w:val="Normal"/>
        <w:jc w:val="both"/>
        <w:rPr>
          <w:b/>
          <w:b/>
        </w:rPr>
      </w:pPr>
      <w:r>
        <w:rPr>
          <w:b/>
        </w:rPr>
      </w:r>
    </w:p>
    <w:p>
      <w:pPr>
        <w:pStyle w:val="Normal"/>
        <w:jc w:val="right"/>
        <w:rPr>
          <w:b/>
          <w:b/>
        </w:rPr>
      </w:pPr>
      <w:r>
        <w:rPr>
          <w:b/>
        </w:rPr>
        <w:t xml:space="preserve">ВО.2.3.1909 </w:t>
      </w:r>
    </w:p>
    <w:p>
      <w:pPr>
        <w:pStyle w:val="Normal"/>
        <w:jc w:val="center"/>
        <w:rPr>
          <w:b/>
          <w:b/>
          <w:sz w:val="28"/>
          <w:szCs w:val="28"/>
        </w:rPr>
      </w:pPr>
      <w:r>
        <w:rPr>
          <w:b/>
          <w:sz w:val="28"/>
          <w:szCs w:val="28"/>
        </w:rPr>
        <w:t>Вегетарианская столовая Совета Киевского Вегетарианского Общества</w:t>
      </w:r>
      <w:r>
        <w:rPr>
          <w:rStyle w:val="FootnoteCharacters"/>
          <w:rStyle w:val="FootnoteAnchor"/>
          <w:b/>
          <w:sz w:val="28"/>
          <w:szCs w:val="28"/>
        </w:rPr>
        <w:footnoteReference w:id="53"/>
      </w:r>
    </w:p>
    <w:p>
      <w:pPr>
        <w:pStyle w:val="Normal"/>
        <w:jc w:val="center"/>
        <w:rPr>
          <w:b/>
          <w:b/>
          <w:sz w:val="28"/>
          <w:szCs w:val="28"/>
        </w:rPr>
      </w:pPr>
      <w:r>
        <w:rPr>
          <w:b/>
          <w:sz w:val="28"/>
          <w:szCs w:val="28"/>
        </w:rPr>
      </w:r>
    </w:p>
    <w:p>
      <w:pPr>
        <w:pStyle w:val="Normal"/>
        <w:jc w:val="right"/>
        <w:rPr>
          <w:b/>
          <w:b/>
        </w:rPr>
      </w:pPr>
      <w:r>
        <w:rPr>
          <w:b/>
        </w:rPr>
        <w:t>№</w:t>
      </w:r>
      <w:r>
        <w:rPr>
          <w:b/>
        </w:rPr>
        <w:t>2, с.24-26</w:t>
      </w:r>
    </w:p>
    <w:p>
      <w:pPr>
        <w:pStyle w:val="Normal"/>
        <w:ind w:firstLine="540"/>
        <w:jc w:val="both"/>
        <w:rPr/>
      </w:pPr>
      <w:r>
        <w:rPr/>
        <w:t>Возникновение вегетарианской столовой Совета неразрывно связано с учреждением Киевского Вегетарианского Общества, почему история возникновения столовой есть вместе с тем и история образования Общества.</w:t>
      </w:r>
    </w:p>
    <w:p>
      <w:pPr>
        <w:pStyle w:val="Normal"/>
        <w:ind w:firstLine="540"/>
        <w:jc w:val="both"/>
        <w:rPr/>
      </w:pPr>
      <w:r>
        <w:rPr/>
        <w:t>В ноябре 1907 г. в газетах «Вести» и «Киевская Мысль» я поместил письмо следующего содержания: «Существование вегетарианских обществ и вегетарианских столовых в некоторых городах позволяет предполагать возможность объединения вегетарианцев и в Киеве. Почему обращаюсь к вегетарианцам с предложением отозваться, чтобы войти в общение между собой, как в интересах вегетарианства, так и лично своих. Если не наберется достаточного количества лиц для образования общества, то все же установится общение и может быть будет достигнута возможность открыть вегетарианскую столовую («Киевские Вести», № 147, 1907 г.).</w:t>
      </w:r>
    </w:p>
    <w:p>
      <w:pPr>
        <w:pStyle w:val="Normal"/>
        <w:ind w:firstLine="540"/>
        <w:jc w:val="both"/>
        <w:rPr/>
      </w:pPr>
      <w:r>
        <w:rPr/>
        <w:t>На этот призыв отозвалось около 10 человек. Чтобы познакомиться друг с другом и выяснить что мы можем сделать, решено было собираться еженедельно.</w:t>
      </w:r>
    </w:p>
    <w:p>
      <w:pPr>
        <w:pStyle w:val="Normal"/>
        <w:ind w:firstLine="540"/>
        <w:jc w:val="both"/>
        <w:rPr/>
      </w:pPr>
      <w:r>
        <w:rPr/>
        <w:t>Вначале, на первых совещаниях, большинство выражало мнение, что число наших участников для образования Общества мало, открытие же специально вегетарианской столовой признавалось желательным, как в смысле удовлетворения имеющейся потребности, так и в целях пропаганды. Основания, которые предлагались для организации столовой и которые впоследствии были осуществлены, при открытии столовой, были следующие. В виду незначительного наличного числа столовников необходимые средства для открытия столовой, на самых скромных началах, исчислялись нами в 200-400 рублей при том условии, что кто либо из вегетарианцев наймет для себя квартиру в центральном месте, а при его квартире одна комната будет отделена для столовой и кроме того хлопоты хозяйки предполагались безвозмездны, конечно, до тех только пор пока столовая не в состоянии будет вознаграждать труды ее; при первой возможности труд должен оплачиваться и вознаграждение увеличиваться. Деньги, которые будут собраны для открытия столовой, решили считать беспроцентным займом и риском для дающих, если дело прогорит.</w:t>
      </w:r>
    </w:p>
    <w:p>
      <w:pPr>
        <w:pStyle w:val="Normal"/>
        <w:ind w:firstLine="540"/>
        <w:jc w:val="both"/>
        <w:rPr/>
      </w:pPr>
      <w:r>
        <w:rPr/>
        <w:t>Одновременно с выяснением необходимых средств решался вопрос, какой вид должна принять столовая в смысле эксплуатирования, т.е. преследовать ли цель наживы или столовая будет служить взаимопомощью и вместе с тем пропагандой. На этом вопросе долго не пришлось останавливаться, так как предложение одного лишь лица г-на С. получать дивиденд на те деньги, которые будут собраны для открытия столовой, было отвергнуто.</w:t>
      </w:r>
    </w:p>
    <w:p>
      <w:pPr>
        <w:pStyle w:val="Normal"/>
        <w:ind w:firstLine="540"/>
        <w:jc w:val="both"/>
        <w:rPr/>
      </w:pPr>
      <w:r>
        <w:rPr/>
        <w:t>Подписка по сбору денег на столовую среди собравшейся группы вегетарианцев дала 135 руб.</w:t>
      </w:r>
    </w:p>
    <w:p>
      <w:pPr>
        <w:pStyle w:val="Normal"/>
        <w:ind w:firstLine="540"/>
        <w:jc w:val="both"/>
        <w:rPr/>
      </w:pPr>
      <w:r>
        <w:rPr/>
        <w:t>В целях успеха общества и в надежде привлечь больше вегетарианцев и сочувствующих возникающему делу, решено было еще раз обратиться с призывом в местных газетах, на этот раз, от лица группы вегетарианцев и вместе с тем постараться изыскать недостающую сумму. Составленное мною обращение было одобрено группой и помещено в местных газетах в следующей редакции: «Киевская группа вегетарианцев сообщает, что в скором времени в Киеве откроется вегетарианская столовая или будут организованы вегетарианские домашние обеды. При чем в основу этого предприятия ляжет не интерес доходности, как у частных предпринимателей, а исключительно осуществление возможности совместного правильного вегетарианского питания, что для отдельных лиц, питающихся единолично, и испытывающих те или другие неудобства, очень затруднительно.</w:t>
      </w:r>
    </w:p>
    <w:p>
      <w:pPr>
        <w:pStyle w:val="Normal"/>
        <w:ind w:firstLine="540"/>
        <w:jc w:val="both"/>
        <w:rPr/>
      </w:pPr>
      <w:r>
        <w:rPr/>
        <w:t>Кроме того группа вегетарианцев, по примеру петербургского вегетарианского общества, желая объединить не только вегетарианцев, но и сочувствующих идее вегетарианства (хотя бы последние и не были вегетарианцами), доводит до сведения всех интересующихся этим вопросом, что заявления от желающих установить общение принимают следующие лица: Гриневич С.П., Кондратковская Е.Д., Нелюбин П.А., Пудавов М.М., Спарро Е.Н. и Струве Ф.Ф. («Киевская Мысль»).</w:t>
      </w:r>
    </w:p>
    <w:p>
      <w:pPr>
        <w:pStyle w:val="Normal"/>
        <w:ind w:firstLine="540"/>
        <w:jc w:val="both"/>
        <w:rPr/>
      </w:pPr>
      <w:r>
        <w:rPr/>
        <w:t>На это второе обращение были получены заявления от нескольких лиц с просьбой о причислении их к числу сочувствующих.</w:t>
      </w:r>
    </w:p>
    <w:p>
      <w:pPr>
        <w:pStyle w:val="Normal"/>
        <w:ind w:firstLine="540"/>
        <w:jc w:val="both"/>
        <w:rPr/>
      </w:pPr>
      <w:r>
        <w:rPr/>
        <w:t>Между тем еженедельные собрания стали посещаться неаккуратно. Много времени пропадало у меня (собрания были в моей квартире) в бесплодном ожидании, и, к слову сказать, в эти часы раздумья у меня родилась мысль о возможности организации вегетарианского общества в России в такой форме, чтобы отдельное лицо, желающее поработать на пользу вегетарианства могло бы приложить свои силы, состоя членом особой организации, раскинувшейся сетью по всей России.</w:t>
      </w:r>
    </w:p>
    <w:p>
      <w:pPr>
        <w:pStyle w:val="Normal"/>
        <w:ind w:firstLine="540"/>
        <w:jc w:val="both"/>
        <w:rPr/>
      </w:pPr>
      <w:r>
        <w:rPr/>
        <w:t>В единении сила и залог успеха дела. При желании и обособленная единица иногда может сделать что-либо на пользу дела, но со смертью этого лица все останавливается и подчас гибнут все затраченные труды и средства. Поэтому нужна такая организация, чтобы дело было вне зависимости от какого-либо отдельного лица, которое может по тем или иным причинам уйти от дела, необходимо чтобы энергия, знание, опыт и вообще все труды и затраченные материальные средства не пропадали бы после ухода кого-либо, но чтобы дело продолжало идти своим порядком, руководимое хотя новыми лицами, но воодушевленными теми же стремлениями, во имя которых работал ушедший.</w:t>
      </w:r>
    </w:p>
    <w:p>
      <w:pPr>
        <w:pStyle w:val="Normal"/>
        <w:ind w:firstLine="540"/>
        <w:jc w:val="both"/>
        <w:rPr/>
      </w:pPr>
      <w:r>
        <w:rPr/>
        <w:t>Вот почему я горячо призываю всех, кто интересуется вегетарианской идеей, объединиться (См. проект Всероссийского Вегетарианского Общества, в № 1 «Вегетарианского Обозрения»). Своей объединенностью мы должны создать среду, которая поддерживала бы каждого из нас и не давала возможности ненормальным условиям жизни нравственно уродовать и засасывать нас в тину напрасной скорби, болезней и страданий.</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w:t>
      </w:r>
      <w:r>
        <w:rPr>
          <w:b/>
        </w:rPr>
        <w:t>3, с.33-35</w:t>
      </w:r>
    </w:p>
    <w:p>
      <w:pPr>
        <w:pStyle w:val="Normal"/>
        <w:ind w:firstLine="540"/>
        <w:jc w:val="both"/>
        <w:rPr/>
      </w:pPr>
      <w:r>
        <w:rPr/>
        <w:t>Причину неаккуратного посещения еженедельных собраний я объяснял отчасти тем, что внутренней связи между членами образовавшейся группы было мало, да и группа, сама по себе была малочисленна.</w:t>
      </w:r>
    </w:p>
    <w:p>
      <w:pPr>
        <w:pStyle w:val="Normal"/>
        <w:ind w:firstLine="540"/>
        <w:jc w:val="both"/>
        <w:rPr/>
      </w:pPr>
      <w:r>
        <w:rPr/>
        <w:t>Лучшим выходом было то, чтобы выделить более деятельных членов группы, которые имели бы право и полномочия от других членов на свою деятельность, почему группа согласилась образовать общество.</w:t>
      </w:r>
    </w:p>
    <w:p>
      <w:pPr>
        <w:pStyle w:val="Normal"/>
        <w:ind w:firstLine="540"/>
        <w:jc w:val="both"/>
        <w:rPr/>
      </w:pPr>
      <w:r>
        <w:rPr/>
        <w:t>В одном из отчетов Петербургского Вегетарианского Общества (кажется, за 1903 г.) сказано, что совет избрал (на такой-то год) сам себя. Такое безразличное отношение членов общества, конечно, не похвально, но тот факт, что совет избрал сам себя, в Петербурге с миллионным населением, служил для меня поддержкой. Скажу больше, если бы не был мне известен этот инцидент в Петербургском Вегетарианском Обществе, то не существовало бы и Киевского Вегетарианского Общества, так как безразличное отношение членов и нашей группы не могло служить мне поддержкой. Достаточно сказать, что ни один из членов группы не помог мне в изменении устава Петербургского Вегетарианского Общества, который был взят в основу устава нашего общества, не смотря на то, что члены группы согласились просмотреть устав Петербургского Общества и затем сообща обсудить по пунктам. Кроме того, я не мог найти трех человек, учредителей общества, не считая 2-х лиц, которых по некоторым соображениям считали неудобным быть учредителями. Отмечая этот печальный факт я далек от мысли упрека кому либо из членов группы, я только констатирую факты, как сделало надо полагать в своем отчете и Петербургское Вегетарианское Общество.</w:t>
      </w:r>
    </w:p>
    <w:p>
      <w:pPr>
        <w:pStyle w:val="Normal"/>
        <w:ind w:firstLine="540"/>
        <w:jc w:val="both"/>
        <w:rPr/>
      </w:pPr>
      <w:r>
        <w:rPr/>
        <w:t>Итак, не найдя трех человек, я и Е.Д. Кондратковская представили проект устава на утверждение в Присутствие об обществах, которое и зарегистрировало наш устав 20 февраля 1908 г. В половине марта устав был получен из присутствия, а 30-го марта состоялось учредительное собрание, на которое явилось человек 50. Из них в члены общества записалось 38 человек - действительных 15 и соревнователями 23 – (но в виду того, что некоторые из записавшихся не внесли членского взноса, число членов надо считать меньше).</w:t>
      </w:r>
    </w:p>
    <w:p>
      <w:pPr>
        <w:pStyle w:val="Normal"/>
        <w:ind w:firstLine="540"/>
        <w:jc w:val="both"/>
        <w:rPr/>
      </w:pPr>
      <w:r>
        <w:rPr/>
        <w:t>Следующее общее собрание, на котором совет предполагал решить вопрос об общественной столовой, не состоялось, за отсутствием законного числа членов. Наступившее затем время дачного периода окончательно решило вопрос о невозможности собрать общее собрание, почему члены совета пришли к соглашению собрать между собою средства для столовой и открыть ее в августе. Опрос членов совета выяснил, что они могут дать на открытие столовой 250 рублей. Решено было открыть столовую на условиях, намеченных группой вегетарианцев еще до учреждения общества, о которых я упомянул в прошлом номере «Вегетарианского Обозрения».</w:t>
      </w:r>
    </w:p>
    <w:p>
      <w:pPr>
        <w:pStyle w:val="Normal"/>
        <w:ind w:firstLine="540"/>
        <w:jc w:val="both"/>
        <w:rPr/>
      </w:pPr>
      <w:r>
        <w:rPr/>
        <w:t>Но... когда пришлось приступать к открытию дела, т.е. нанимать помещение и проч., то оказалось, что не все обещавшие внесли деньги. Не имея достаточных средств для наймы помещения в бойком месте, наняли квартиру на Ириненской ул., хотя не на видном месте, но все же в центральном месте. Квартира была нанята из семи комнат за 1000 р. в год, из которых две комнаты занял г-н Струве с семьей за 25 руб. в месяц, одну комнату взял я за 20 руб., одну комнату г-жа Кондратковская за 16 руб. и одну комнату сдали невегетарианцам за 14 руб. Таким образом, самая большая комната осталась для столовой за 8 руб. с коп. в месяц и одна маленькая комната предназначалась для книжного склада.</w:t>
      </w:r>
    </w:p>
    <w:p>
      <w:pPr>
        <w:pStyle w:val="Normal"/>
        <w:ind w:firstLine="540"/>
        <w:jc w:val="both"/>
        <w:rPr/>
      </w:pPr>
      <w:r>
        <w:rPr/>
        <w:t>Г-жа Струве предложила свои услуги быть хозяйкой, но недели через две отказалась. Место хозяйки заняла г-жа Кондратковская с 24-го августа. Собственно с этого времени и надо считать начало действия столовой, так как в течение предыдущих двух недель столовались мы сами и постепенно прибывавшие столовники, но не в большом количестве. Публикаций в газетах мы не делали, за недостатком средств, но были напечатаны плакаты, наклеенные на картон. Эти плакаты были вывешены во всех молочных и во всех более или менее крупных магазинах, а также в университете, политехническом институте и на высших женских курсах. С появлением плакатов о том, что советом организованы вегетарианские обеды, некоторые члены общества посылали мне упрек (правда не лично) в том, что столовая юридически принадлежит лицам, давшим деньги на столовую, и потому не может называться столовой совета общества, так постановления общего собрания об открытии столовой не было. В виду того, что для начала дела я получил от двух (не считая себя) членов совета 40 р., а все остальные, нужные для дела деньги тратил свои и хотя юридически столовая принадлежала только трем лицам, давшим средства, тем не менее, я считал возможным назвать ее столовой Совета в том смысле, что мы, давшие средства, были членами Совета и цели наживы не преследовали. На первом же общем собрании мы предложили взять столовую в ведение Общества, но общее собрание отказалось.</w:t>
      </w:r>
    </w:p>
    <w:p>
      <w:pPr>
        <w:pStyle w:val="Normal"/>
        <w:ind w:firstLine="540"/>
        <w:jc w:val="both"/>
        <w:rPr/>
      </w:pPr>
      <w:r>
        <w:rPr/>
        <w:t>С открытием столовой средства ее увеличились новыми беспроцентными займами; деньги даны были разновременно. Таким образом, весь долг столовой доходил до 410 руб.</w:t>
      </w:r>
    </w:p>
    <w:p>
      <w:pPr>
        <w:pStyle w:val="Normal"/>
        <w:ind w:firstLine="540"/>
        <w:jc w:val="both"/>
        <w:rPr/>
      </w:pPr>
      <w:r>
        <w:rPr/>
        <w:t>В Сентябре месяце кухней заведовала известная заграницей и в России Е.И. Шульц. Часто вспоминаю ее. Я никогда не ел таких вкусных, таких питательных обедов, которыми кормила нас глубокоуважаемая Евгения Ивановна. Такого мастера своего дела, такого преданного этому делу человека я не встречал. Надеюсь, что со временем мы откроем кулинарные вегетарианские курсы и Е.И. не откажется помочь нам.</w:t>
      </w:r>
    </w:p>
    <w:p>
      <w:pPr>
        <w:pStyle w:val="Normal"/>
        <w:ind w:firstLine="540"/>
        <w:jc w:val="both"/>
        <w:rPr/>
      </w:pPr>
      <w:r>
        <w:rPr/>
        <w:t>Плата за обеды была установлена следующая: порция 1-го, 2-го и 3-го блюда по 10 коп., месячные обеды из двух блюд 5 р. 40 к. и из 3-х - 7 р. 50 к. В Августе и Сентябре отпускались обеды и 1/2 обеды но такое деление оказалось неудобным почему заменили порциями.</w:t>
      </w:r>
    </w:p>
    <w:p>
      <w:pPr>
        <w:pStyle w:val="Normal"/>
        <w:ind w:firstLine="540"/>
        <w:jc w:val="both"/>
        <w:rPr/>
      </w:pPr>
      <w:r>
        <w:rPr/>
        <w:t>Результаты операций столовой с 24 августа по 1-е февраля 1909 г. следующие:</w:t>
      </w:r>
    </w:p>
    <w:p>
      <w:pPr>
        <w:pStyle w:val="Normal"/>
        <w:jc w:val="both"/>
        <w:rPr>
          <w:b/>
          <w:b/>
          <w:u w:val="single"/>
        </w:rPr>
      </w:pPr>
      <w:r>
        <w:rPr>
          <w:b/>
          <w:u w:val="single"/>
        </w:rPr>
        <w:t>Приход</w:t>
      </w:r>
    </w:p>
    <w:p>
      <w:pPr>
        <w:pStyle w:val="Normal"/>
        <w:jc w:val="both"/>
        <w:rPr/>
      </w:pPr>
      <w:r>
        <w:rPr/>
        <w:t>Получено заимообразно</w:t>
        <w:tab/>
        <w:tab/>
        <w:tab/>
        <w:tab/>
        <w:t>410 р. – к.</w:t>
      </w:r>
    </w:p>
    <w:p>
      <w:pPr>
        <w:pStyle w:val="Normal"/>
        <w:jc w:val="both"/>
        <w:rPr/>
      </w:pPr>
      <w:r>
        <w:rPr/>
        <w:t xml:space="preserve">Получено за квартиру </w:t>
        <w:tab/>
        <w:tab/>
        <w:tab/>
        <w:tab/>
        <w:t>370 р. 55 к.</w:t>
      </w:r>
    </w:p>
    <w:p>
      <w:pPr>
        <w:pStyle w:val="Normal"/>
        <w:jc w:val="both"/>
        <w:rPr/>
      </w:pPr>
      <w:r>
        <w:rPr/>
        <w:t>Пожертвовано</w:t>
        <w:tab/>
        <w:tab/>
        <w:tab/>
        <w:tab/>
        <w:tab/>
        <w:t>20 р. – к.</w:t>
      </w:r>
    </w:p>
    <w:p>
      <w:pPr>
        <w:pStyle w:val="Normal"/>
        <w:jc w:val="both"/>
        <w:rPr/>
      </w:pPr>
      <w:r>
        <w:rPr/>
        <w:t>Поступило платы за обеды</w:t>
        <w:tab/>
        <w:tab/>
        <w:tab/>
        <w:tab/>
        <w:t>2451 р. 27 к.</w:t>
      </w:r>
    </w:p>
    <w:p>
      <w:pPr>
        <w:pStyle w:val="Normal"/>
        <w:jc w:val="both"/>
        <w:rPr/>
      </w:pPr>
      <w:r>
        <w:rPr>
          <w:b/>
          <w:i/>
        </w:rPr>
        <w:t>Итого</w:t>
      </w:r>
      <w:r>
        <w:rPr/>
        <w:tab/>
        <w:tab/>
        <w:tab/>
        <w:tab/>
        <w:tab/>
        <w:tab/>
        <w:tab/>
      </w:r>
      <w:r>
        <w:rPr>
          <w:b/>
          <w:i/>
        </w:rPr>
        <w:t>3251 р. 82 к.</w:t>
      </w:r>
    </w:p>
    <w:p>
      <w:pPr>
        <w:pStyle w:val="Normal"/>
        <w:jc w:val="both"/>
        <w:rPr>
          <w:b/>
          <w:b/>
          <w:u w:val="single"/>
        </w:rPr>
      </w:pPr>
      <w:r>
        <w:rPr>
          <w:b/>
          <w:u w:val="single"/>
        </w:rPr>
        <w:t>Расход</w:t>
      </w:r>
    </w:p>
    <w:p>
      <w:pPr>
        <w:pStyle w:val="Normal"/>
        <w:jc w:val="both"/>
        <w:rPr/>
      </w:pPr>
      <w:r>
        <w:rPr/>
        <w:t>Инвентарь</w:t>
        <w:tab/>
        <w:tab/>
        <w:tab/>
        <w:tab/>
        <w:tab/>
        <w:tab/>
        <w:t>395 р. 87 к.</w:t>
      </w:r>
    </w:p>
    <w:p>
      <w:pPr>
        <w:pStyle w:val="Normal"/>
        <w:jc w:val="both"/>
        <w:rPr/>
      </w:pPr>
      <w:r>
        <w:rPr/>
        <w:t>Продукты для кухни</w:t>
        <w:tab/>
        <w:tab/>
        <w:tab/>
        <w:tab/>
        <w:tab/>
        <w:t>1445 р. 53 к.</w:t>
      </w:r>
    </w:p>
    <w:p>
      <w:pPr>
        <w:pStyle w:val="Normal"/>
        <w:jc w:val="both"/>
        <w:rPr/>
      </w:pPr>
      <w:r>
        <w:rPr/>
        <w:t>Уплачено за квартиру</w:t>
        <w:tab/>
        <w:tab/>
        <w:tab/>
        <w:tab/>
        <w:t xml:space="preserve">585 р. – к. </w:t>
      </w:r>
    </w:p>
    <w:p>
      <w:pPr>
        <w:pStyle w:val="Normal"/>
        <w:jc w:val="both"/>
        <w:rPr/>
      </w:pPr>
      <w:r>
        <w:rPr/>
        <w:t>Плата хозяйке, подавщицам и прислуге</w:t>
        <w:tab/>
        <w:tab/>
        <w:t>330 р. 55 к.</w:t>
      </w:r>
    </w:p>
    <w:p>
      <w:pPr>
        <w:pStyle w:val="Normal"/>
        <w:jc w:val="both"/>
        <w:rPr/>
      </w:pPr>
      <w:r>
        <w:rPr/>
        <w:t>Дрова (с пилкой)</w:t>
        <w:tab/>
        <w:tab/>
        <w:tab/>
        <w:tab/>
        <w:tab/>
        <w:t>127 р. 50 к.</w:t>
      </w:r>
    </w:p>
    <w:p>
      <w:pPr>
        <w:pStyle w:val="Normal"/>
        <w:jc w:val="both"/>
        <w:rPr/>
      </w:pPr>
      <w:r>
        <w:rPr/>
        <w:t>Трактирный налог за 1908 г.</w:t>
        <w:tab/>
        <w:tab/>
        <w:tab/>
        <w:t xml:space="preserve">16 р. 68 к. </w:t>
      </w:r>
    </w:p>
    <w:p>
      <w:pPr>
        <w:pStyle w:val="Normal"/>
        <w:jc w:val="both"/>
        <w:rPr/>
      </w:pPr>
      <w:r>
        <w:rPr/>
        <w:t>Мелкие расходы</w:t>
        <w:tab/>
        <w:tab/>
        <w:tab/>
        <w:tab/>
        <w:tab/>
        <w:t>127 р. 03 к.</w:t>
      </w:r>
    </w:p>
    <w:p>
      <w:pPr>
        <w:pStyle w:val="Normal"/>
        <w:jc w:val="both"/>
        <w:rPr/>
      </w:pPr>
      <w:r>
        <w:rPr>
          <w:b/>
          <w:i/>
        </w:rPr>
        <w:t>Итого</w:t>
      </w:r>
      <w:r>
        <w:rPr/>
        <w:tab/>
        <w:tab/>
        <w:tab/>
        <w:tab/>
        <w:tab/>
        <w:tab/>
        <w:tab/>
      </w:r>
      <w:r>
        <w:rPr>
          <w:b/>
          <w:i/>
        </w:rPr>
        <w:t>3028 р. 16 к.</w:t>
      </w:r>
    </w:p>
    <w:p>
      <w:pPr>
        <w:pStyle w:val="Normal"/>
        <w:jc w:val="both"/>
        <w:rPr/>
      </w:pPr>
      <w:r>
        <w:rPr/>
        <w:t>Отчислено на погашение долга</w:t>
        <w:tab/>
        <w:tab/>
        <w:tab/>
        <w:t>70 р. – к.</w:t>
      </w:r>
    </w:p>
    <w:p>
      <w:pPr>
        <w:pStyle w:val="Normal"/>
        <w:jc w:val="both"/>
        <w:rPr/>
      </w:pPr>
      <w:r>
        <w:rPr/>
        <w:t>Остается к 1 февраля</w:t>
        <w:tab/>
        <w:tab/>
        <w:tab/>
        <w:tab/>
        <w:t>153 р. 66 к.</w:t>
      </w:r>
    </w:p>
    <w:p>
      <w:pPr>
        <w:pStyle w:val="Normal"/>
        <w:jc w:val="both"/>
        <w:rPr/>
      </w:pPr>
      <w:r>
        <w:rPr>
          <w:b/>
          <w:i/>
        </w:rPr>
        <w:t>Итого</w:t>
      </w:r>
      <w:r>
        <w:rPr/>
        <w:tab/>
        <w:tab/>
        <w:tab/>
        <w:tab/>
        <w:tab/>
        <w:tab/>
        <w:tab/>
      </w:r>
      <w:r>
        <w:rPr>
          <w:b/>
          <w:i/>
        </w:rPr>
        <w:t>3251 р. 82 к.</w:t>
      </w:r>
    </w:p>
    <w:p>
      <w:pPr>
        <w:pStyle w:val="Normal"/>
        <w:ind w:firstLine="540"/>
        <w:jc w:val="both"/>
        <w:rPr/>
      </w:pPr>
      <w:r>
        <w:rPr/>
        <w:t>В ноябрь отпущено было 6424 порции, из них месячным столовникам 3581 порция и 2843 порции порционно; в декабрь – 4374 порции, месячным столовникам 2094 порции и 2280 порций порционно; в январе – 5822 порции, из них месячным столовникам 2751 порция и 3071 порция порционно. К сожалению, до ноября, хотя и велась запись, но настолько неудовлетворительно, что без крупной ошибки использовать ее нельзя. Надо заметить, что в Киеве в ноябре открылась другая вегетарианская столовая. Посетители столовой очень разнообразны, но большинство учащейся молодежи.</w:t>
      </w:r>
    </w:p>
    <w:p>
      <w:pPr>
        <w:pStyle w:val="Normal"/>
        <w:ind w:firstLine="540"/>
        <w:jc w:val="both"/>
        <w:rPr/>
      </w:pPr>
      <w:r>
        <w:rPr/>
        <w:t xml:space="preserve">Я закончил, так сказать, (протокольную) фактическую сторону дела, свои же рассуждения, выводы и заключение, основанные на наблюдениях, разговорах с столовниками и имеющихся записей в книге заявлений, к сожалению, за недостатком времени откладываю до другого раза. </w:t>
      </w:r>
    </w:p>
    <w:p>
      <w:pPr>
        <w:pStyle w:val="Normal"/>
        <w:jc w:val="right"/>
        <w:rPr/>
      </w:pPr>
      <w:r>
        <w:rPr/>
        <w:t>М. Пудавов</w:t>
      </w:r>
    </w:p>
    <w:p>
      <w:pPr>
        <w:pStyle w:val="Normal"/>
        <w:jc w:val="both"/>
        <w:rPr>
          <w:b/>
          <w:b/>
        </w:rPr>
      </w:pPr>
      <w:r>
        <w:rPr>
          <w:b/>
        </w:rPr>
      </w:r>
    </w:p>
    <w:p>
      <w:pPr>
        <w:pStyle w:val="Normal"/>
        <w:jc w:val="both"/>
        <w:rPr>
          <w:b/>
          <w:b/>
        </w:rPr>
      </w:pPr>
      <w:r>
        <w:rPr>
          <w:b/>
        </w:rPr>
      </w:r>
    </w:p>
    <w:p>
      <w:pPr>
        <w:pStyle w:val="Normal"/>
        <w:jc w:val="right"/>
        <w:rPr/>
      </w:pPr>
      <w:r>
        <w:rPr>
          <w:b/>
        </w:rPr>
        <w:t>ВО.2.1909 с. 30-33</w:t>
      </w:r>
    </w:p>
    <w:p>
      <w:pPr>
        <w:pStyle w:val="Normal"/>
        <w:jc w:val="center"/>
        <w:rPr>
          <w:b/>
          <w:b/>
          <w:sz w:val="28"/>
          <w:szCs w:val="28"/>
        </w:rPr>
      </w:pPr>
      <w:r>
        <w:rPr>
          <w:b/>
        </w:rPr>
        <w:t xml:space="preserve"> </w:t>
      </w:r>
      <w:r>
        <w:rPr>
          <w:b/>
          <w:sz w:val="28"/>
          <w:szCs w:val="28"/>
        </w:rPr>
        <w:t>По миру</w:t>
      </w:r>
    </w:p>
    <w:p>
      <w:pPr>
        <w:pStyle w:val="Normal"/>
        <w:jc w:val="center"/>
        <w:rPr>
          <w:b/>
          <w:b/>
          <w:sz w:val="28"/>
          <w:szCs w:val="28"/>
        </w:rPr>
      </w:pPr>
      <w:r>
        <w:rPr>
          <w:b/>
          <w:sz w:val="28"/>
          <w:szCs w:val="28"/>
        </w:rPr>
      </w:r>
    </w:p>
    <w:p>
      <w:pPr>
        <w:pStyle w:val="Normal"/>
        <w:ind w:firstLine="540"/>
        <w:jc w:val="both"/>
        <w:rPr/>
      </w:pPr>
      <w:r>
        <w:rPr/>
        <w:t>Печатается и выйдет через две недели перевод брошюры Д-ра мед. А.А. Ясиновского «о безубойном питании» на еврейском языке, под названием «Долой мясо и мясное». Перевод сделан под личным руководством автора. Имея в виду цели пропаганды вегетарианства, автор назначил за свою брошюру довольно низкую цену – 5 коп. Я особенно приветствую эту книжонку, так как имеющаяся у нас, евреев, вегетарианская литература</w:t>
      </w:r>
      <w:r>
        <w:rPr>
          <w:rStyle w:val="FootnoteCharacters"/>
          <w:rStyle w:val="FootnoteAnchor"/>
        </w:rPr>
        <w:footnoteReference w:id="54"/>
      </w:r>
      <w:r>
        <w:rPr/>
        <w:t xml:space="preserve"> состоит из книги А.Г. Френкеля «Не убий» (4 части, больше 300 стр.) и отдельных статей разбросанных по разным периодическим журналам. Среди моих единоплеменников, вегетарианство распространяется с неимоверной быстротой: нет ни одного вегетарианского общества в мире, в котором бы не числились евреи. Некоторые из этих обществ состоят сплошь из евреев, как например, «Кишиневское Вегетарианское Общество», «Яффский вегетарианский клуб» и др.</w:t>
      </w:r>
    </w:p>
    <w:p>
      <w:pPr>
        <w:pStyle w:val="Normal"/>
        <w:ind w:firstLine="540"/>
        <w:jc w:val="both"/>
        <w:rPr/>
      </w:pPr>
      <w:r>
        <w:rPr/>
        <w:t>За январь месяц нового года, число членов Германского Вегетарианского Союза увеличилось на 67 человек.</w:t>
      </w:r>
    </w:p>
    <w:p>
      <w:pPr>
        <w:pStyle w:val="Normal"/>
        <w:ind w:firstLine="540"/>
        <w:jc w:val="both"/>
        <w:rPr/>
      </w:pPr>
      <w:r>
        <w:rPr/>
        <w:t>«Румынский Вегетарианский Союз» устроил в Бухаресте в центре города на Strada Alexandra Lahowary № 4, общественную вегетарианскую столовую, охотно посещаемую публикой.</w:t>
      </w:r>
    </w:p>
    <w:p>
      <w:pPr>
        <w:pStyle w:val="Normal"/>
        <w:ind w:firstLine="540"/>
        <w:jc w:val="both"/>
        <w:rPr/>
      </w:pPr>
      <w:r>
        <w:rPr/>
        <w:t>Болгарский журнал «Взраждане» вышел с нового года в обновленной, красивой обложке и удвоенном количестве страниц. Будем надеяться, что «Вегетарианское Обозрение» найдет скоро возможность последовать своему старшему собрату.</w:t>
      </w:r>
    </w:p>
    <w:p>
      <w:pPr>
        <w:pStyle w:val="Normal"/>
        <w:ind w:firstLine="540"/>
        <w:jc w:val="both"/>
        <w:rPr/>
      </w:pPr>
      <w:r>
        <w:rPr/>
        <w:t>В России, в настоящее время четыре вегетарианских общества: Петербургское, Варшавское, Киевское и Кишиневское. Следовало бы единомышленникам в России интенсивнее и дружнее взяться за развитие и устройство подобных обществ</w:t>
      </w:r>
      <w:r>
        <w:rPr>
          <w:rStyle w:val="FootnoteCharacters"/>
          <w:rStyle w:val="FootnoteAnchor"/>
        </w:rPr>
        <w:footnoteReference w:id="55"/>
      </w:r>
      <w:r>
        <w:rPr/>
        <w:t>.</w:t>
      </w:r>
    </w:p>
    <w:p>
      <w:pPr>
        <w:pStyle w:val="Normal"/>
        <w:ind w:firstLine="540"/>
        <w:jc w:val="both"/>
        <w:rPr/>
      </w:pPr>
      <w:r>
        <w:rPr/>
        <w:t>В декабре 1908 г., С.О. Перпер, студент Павийского университета, прочел в тамошней русской студенческой колонии лекцию о вегетарианстве, сошедшая с успехом. В ближайшем будущем, лектор намерен продолжать свои чтения.</w:t>
      </w:r>
    </w:p>
    <w:p>
      <w:pPr>
        <w:pStyle w:val="Normal"/>
        <w:ind w:firstLine="540"/>
        <w:jc w:val="both"/>
        <w:rPr/>
      </w:pPr>
      <w:r>
        <w:rPr/>
        <w:t>В последних номерах Берлинского вегетарианского органа «Der Mensch» («Человек», 16-тый год издания) напечатан ряд интересных статей Ф.Р. Германа: «Eine Tolstoifahrt» («Поездка к Толстому»).</w:t>
      </w:r>
    </w:p>
    <w:p>
      <w:pPr>
        <w:pStyle w:val="Normal"/>
        <w:ind w:firstLine="540"/>
        <w:jc w:val="both"/>
        <w:rPr/>
      </w:pPr>
      <w:r>
        <w:rPr/>
        <w:t>Со свойственным автору талантом описывает он свои впечатления, вынесенные им от недавнего посещения святой вегетарианской обители – Ясной Поляны.</w:t>
      </w:r>
    </w:p>
    <w:p>
      <w:pPr>
        <w:pStyle w:val="Normal"/>
        <w:ind w:firstLine="540"/>
        <w:jc w:val="both"/>
        <w:rPr/>
      </w:pPr>
      <w:r>
        <w:rPr/>
        <w:t>В Лейпцигском вегетарианском органе «Die Lebenskunst» («Искусство жить» 4-й год изд.) с 1 № 1909 печатается ряд заслуживающих внимание статей Курта Вильдгагена: «Grundgedanken und Entwicklung der Lehre Tolstois» («Основа и развитие учения Толстого»).</w:t>
      </w:r>
    </w:p>
    <w:p>
      <w:pPr>
        <w:pStyle w:val="Normal"/>
        <w:ind w:firstLine="540"/>
        <w:jc w:val="both"/>
        <w:rPr/>
      </w:pPr>
      <w:r>
        <w:rPr/>
        <w:t>В февральской книжке журнала «Акушерка» помещена интересная статья автора «Мать и Дитя» В.Ж..: «Заболевания полости рта на почве беременности». Место не позволяет мне подробно коснуться ее, поэтому приведу только вывод автора, способствующий, по его мнению, уничтожению вышеназванной болезни.</w:t>
      </w:r>
    </w:p>
    <w:p>
      <w:pPr>
        <w:pStyle w:val="Normal"/>
        <w:ind w:firstLine="540"/>
        <w:jc w:val="both"/>
        <w:rPr/>
      </w:pPr>
      <w:r>
        <w:rPr/>
        <w:t>1) Давать беременной пищу, богатую известковыми и другими питательными солями. А к такой пище принадлежите капуста (свежая), шпинат, кочанный салат и другие зеленые овощи и фрукты хотя бы в сухом и разваренном виде; но избегать обильного употребления сахару, который способствует образованию кислот.</w:t>
      </w:r>
    </w:p>
    <w:p>
      <w:pPr>
        <w:pStyle w:val="Normal"/>
        <w:ind w:firstLine="540"/>
        <w:jc w:val="both"/>
        <w:rPr/>
      </w:pPr>
      <w:r>
        <w:rPr/>
        <w:t>Яйца и молоко при более вегетарианском режиме бесспорно полезны, но последнее должно употребляться в сыром, а не кипяченом виде, так как при кипячении молока выпадают (становятся нерастворимыми) фосфорнокислые соли извести. Уже в виду одного этого соображения и опасности, особенно в городах, пить сырое коровье молоко, можно настоятельно советовать беременным самое широкое употребление сырого, а если можно то и парного козьего молока, как продукта, не способного заразить бугорчаткою, так и по богатству его питательными солями.</w:t>
      </w:r>
    </w:p>
    <w:p>
      <w:pPr>
        <w:pStyle w:val="Normal"/>
        <w:ind w:firstLine="540"/>
        <w:jc w:val="both"/>
        <w:rPr/>
      </w:pPr>
      <w:r>
        <w:rPr/>
        <w:t>2) До возможного ограничить употребление поваренной соли (хлористого натра), как продукта, не только возбуждающего жажду и способствующего большей водянистости крови беременных, так и потому, что (как полагают физиологи) поваренная соль служит источником образования соляной кислоты в желудке, а избыточная кислотность желудка частое явление у беременных.</w:t>
      </w:r>
    </w:p>
    <w:p>
      <w:pPr>
        <w:pStyle w:val="Normal"/>
        <w:ind w:firstLine="540"/>
        <w:jc w:val="both"/>
        <w:rPr/>
      </w:pPr>
      <w:r>
        <w:rPr/>
        <w:t>Кому из нас не приходилось слышать, что мы утописты, что мы не считаемся с трезвой действительностью и пр. Прекрасный, полный красоты и мудрости ответ, дает наш талантливый и столь много содействующий вегетарианскому движению, един. Ив. Ив. Горбунов-Посадов в журнале «Свободное воспитание» в статье «Утопии и трезвая действительность» (№ 1, 1909, стр. 2).</w:t>
      </w:r>
    </w:p>
    <w:p>
      <w:pPr>
        <w:pStyle w:val="Normal"/>
        <w:ind w:firstLine="540"/>
        <w:jc w:val="both"/>
        <w:rPr/>
      </w:pPr>
      <w:r>
        <w:rPr/>
        <w:t>«Они знают, что утопии всегда вели вперед человечество. Безе них не открывались бы новые миры. Без них оно стояло бы на одном месте. Без них не было бы Колумбов и Галилеев. Утопии раскрывали человечеству новую жизнь и вели его в нее, в царство света и братства. Судьи Сократа были трезвой действительностью, а тот голос, тот Бог, о котором говорил Сократ, дух самого Сократа, вещавший о нем, были для окружающих, кроме горсти его учеников, утопией. Пилат был трезвою действительностью, а связанный его воинами Великий Учитель был для него утопией; железо римских легионеров было трезвым фактом, а проповедь о любви к врагам, среди мира, исповедовавшего ненависть к чужеземцам, невозможной утопией. Папы и инквизиторы были могущественной действительностью, а Джордано Бруно сумасшедшим утопистом.</w:t>
      </w:r>
    </w:p>
    <w:p>
      <w:pPr>
        <w:pStyle w:val="Normal"/>
        <w:ind w:firstLine="540"/>
        <w:jc w:val="both"/>
        <w:rPr/>
      </w:pPr>
      <w:r>
        <w:rPr/>
        <w:t>Но только эти «безумцы», эти утописты и утопии их и двигали действительно вперед, все выше и выше, человечество.</w:t>
      </w:r>
    </w:p>
    <w:p>
      <w:pPr>
        <w:pStyle w:val="Normal"/>
        <w:ind w:firstLine="540"/>
        <w:jc w:val="both"/>
        <w:rPr/>
      </w:pPr>
      <w:r>
        <w:rPr/>
        <w:t>Так же и теперь: братское единение людей и народов, установление братской справедливости во всех сторонах личной и общественной жизни, не умерщвленье ради чего бы то ни было никаких живых существ, свободное, трудовое воспитание в духе «истинного братства людей и всех существ и т.п., – все это мечты, все это утопии, но подобными утопиями только и жив мир, только они движут его вперед из царства тьмы, в которую, презирающая утопии, трезвая действительность загнала «носителей просвещения», «культурные» народы, губя их в ужасах братоненавистнического строя их жизни.</w:t>
      </w:r>
    </w:p>
    <w:p>
      <w:pPr>
        <w:pStyle w:val="Normal"/>
        <w:ind w:firstLine="540"/>
        <w:jc w:val="both"/>
        <w:rPr/>
      </w:pPr>
      <w:r>
        <w:rPr/>
        <w:t>Утопии спасали мир. Без них человечество не вылезло бы из свиного хлева, перетопталось бы в нем, перегрызло бы друг друга.</w:t>
      </w:r>
    </w:p>
    <w:p>
      <w:pPr>
        <w:pStyle w:val="Normal"/>
        <w:ind w:firstLine="540"/>
        <w:jc w:val="both"/>
        <w:rPr/>
      </w:pPr>
      <w:r>
        <w:rPr/>
        <w:t>Утопии – это открытие того высшего, что заключено в потенции, в возможности, в человеке, в обществе, в человечестве.</w:t>
      </w:r>
    </w:p>
    <w:p>
      <w:pPr>
        <w:pStyle w:val="Normal"/>
        <w:ind w:firstLine="540"/>
        <w:jc w:val="both"/>
        <w:rPr/>
      </w:pPr>
      <w:r>
        <w:rPr/>
        <w:t>Поэтому не только не будем бояться утопий, но, напротив, если о наших взглядах все станут говорить; «Вот это теперь не утопии, а трезвая действительность», оглядимся тогда со всею самой суровой критикою разума, совести и любви, проверим строго наши взгляды: не остановилось ли наше движение вперед, не перестали ли мы искать лучшего, не обрезали ли мы истину в угоду, проповедуемому мудростью текущего дня, приспособлению к существующей «трезвой действительности», не отлетело ли от нас дыхание жизни, не осталась ли от наших идей одна форма без души?»</w:t>
      </w:r>
    </w:p>
    <w:p>
      <w:pPr>
        <w:pStyle w:val="Normal"/>
        <w:ind w:firstLine="540"/>
        <w:jc w:val="both"/>
        <w:rPr/>
      </w:pPr>
      <w:r>
        <w:rPr/>
        <w:t xml:space="preserve">Тот же автор, в том же журнале (№ 4, 1909) поместил большую блестящую, талантливую статью под названием «Сострадание к животным и воспитание наших детей». Простым, искренним, задушевным языком рассказывает автор о тех мытарствах, жестоких страданиях, невыносимых болях, ужасных зверствах, творимых и причиняемых человеком, нашим друзьям – животным. Читая эти строки, так больно становится за наше одичание, за наши еще дикие зверские инстинкты, за отсутствие этого лучшего человеческого чувства – сострадания и жалости. Но все-таки, когда закрываешь журнал и прочитываешь его название «Свободное воспитание», – лучи надежды, лучи иной грядущей жизни начинают мерещиться, и твердо верится, что именно, этот новый способ воспитания, горячо пропагандируемый автором, воспитания основанного не на «трезвой действительности», не на гербах и мундирах, не на погонях за карьерой, а на душевных качествах ребенка, на развитии в нем человечности, гуманности, беспредельной и горячей любви ко всему живущему и дышащему, даст нам новых людей, за которых больно не станет, а наоборот, с гордостью будешь думать, что они твоего поля ягодки, что они твои братья не только, как люди, но и по своим хорошим, добрым, гуманным поступкам и человеческому образу жизни. </w:t>
      </w:r>
    </w:p>
    <w:p>
      <w:pPr>
        <w:pStyle w:val="Normal"/>
        <w:ind w:firstLine="540"/>
        <w:jc w:val="right"/>
        <w:rPr/>
      </w:pPr>
      <w:r>
        <w:rPr/>
        <w:t>Старый Вегетарианец</w:t>
      </w:r>
    </w:p>
    <w:p>
      <w:pPr>
        <w:pStyle w:val="Normal"/>
        <w:ind w:firstLine="540"/>
        <w:jc w:val="both"/>
        <w:rPr/>
      </w:pPr>
      <w:r>
        <w:rPr/>
      </w:r>
    </w:p>
    <w:p>
      <w:pPr>
        <w:pStyle w:val="Normal"/>
        <w:ind w:firstLine="540"/>
        <w:jc w:val="both"/>
        <w:rPr/>
      </w:pPr>
      <w:r>
        <w:rPr/>
        <w:t>Производство растительных консервов возле Могилев-Подольска. Доктор мед. И.Э. Лиснер, исходя из убеждения, что питание современного общества ненормально вследствие малого потребления им растительных продуктов, сообщающих крови ту щелочность, которая может нейтрализовать образующуюся при избытке белкового питания мочевую кислоту, устроил в своем имении «Карповке» близ г. Могилев-Подольска завод, производящий различные растительные консервы (маринады, компоты, пюре, мармелад-повидло) из продуктов собственных садов и огородов. Производительность завода – 10000 фунтовых коробок в день. Помимо доктора Лиснера в производстве консервов участвует инженер-химик. Доктор Лиснер имеет своих представителей в Варшаве, Лодзи, Лондоне, Стокгольме и Гамбурге и в настоящее время занят вопросом об удешевлении растительных консервов, что повело бы к большему их распространению в публике. Нужно сознаться, что пока консервы предмет питания более состоятельных классов и потому вопрос, затрагиваемый г. Лиснером, имеет важное общественное значение. В культурных странах консервы распространены гораздо больше; так, по данным г. Лиснера, англичане потребляют повидла до 30 миллионов пудов в год.</w:t>
      </w:r>
    </w:p>
    <w:p>
      <w:pPr>
        <w:pStyle w:val="Normal"/>
        <w:ind w:firstLine="540"/>
        <w:jc w:val="both"/>
        <w:rPr/>
      </w:pPr>
      <w:r>
        <w:rPr/>
        <w:t>Бельгийское Вегетарианское Общество. В декабре 1908 года заслушан доклад Г-жи Д-ра Иотейко «О новых трудах по гигиене питания» и доклад Фридерика Талассо, вице-президента Вегетарианского Общества «О вегетарианстве с социальной точки зрения».</w:t>
      </w:r>
    </w:p>
    <w:p>
      <w:pPr>
        <w:pStyle w:val="Normal"/>
        <w:ind w:firstLine="540"/>
        <w:jc w:val="both"/>
        <w:rPr/>
      </w:pPr>
      <w:r>
        <w:rPr/>
        <w:t>12 января (по новому стилю) д-р Легрен, директор и главный врач психиатрической больницы, сделал интересное сообщение по гигиене индивидуальной и социальной. Он доказал зависимость одной от другой. Социальная гигиена возможна лишь в том случае, если отдельные индивидуумы знают и применяют правила гигиены. Воздерживающиеся от табака, алкоголя и мяса содействуют осуществлению в будущем социальной гигиены.</w:t>
      </w:r>
    </w:p>
    <w:p>
      <w:pPr>
        <w:pStyle w:val="Normal"/>
        <w:ind w:firstLine="540"/>
        <w:jc w:val="both"/>
        <w:rPr/>
      </w:pPr>
      <w:r>
        <w:rPr/>
        <w:t xml:space="preserve">Французское Вегетарианское Общество. Профессор биологии Гаврского Лицея, Лефевр, автор известного труда «научный экзамен вегетарианства», получивший в ноябре 1905 г. высшую премию по экспериментальной физиологии, имеющий ученые степени от Биологического Института и Биологического Общества, получил от Французской Академии Наук премию имени Пура за сочинение под названием «Способы приложения энергии, поддерживающей жизнь у теплокровных животных». </w:t>
      </w:r>
    </w:p>
    <w:p>
      <w:pPr>
        <w:pStyle w:val="Normal"/>
        <w:ind w:firstLine="540"/>
        <w:jc w:val="right"/>
        <w:rPr/>
      </w:pPr>
      <w:r>
        <w:rPr/>
        <w:t>А</w:t>
      </w:r>
      <w:r>
        <w:rPr>
          <w:lang w:val="en-US"/>
        </w:rPr>
        <w:t>.</w:t>
      </w:r>
      <w:r>
        <w:rPr/>
        <w:t>Г</w:t>
      </w:r>
      <w:r>
        <w:rPr>
          <w:lang w:val="en-US"/>
        </w:rPr>
        <w:t>.</w:t>
      </w:r>
    </w:p>
    <w:p>
      <w:pPr>
        <w:pStyle w:val="Normal"/>
        <w:jc w:val="both"/>
        <w:rPr>
          <w:b/>
          <w:b/>
          <w:lang w:val="en-US"/>
        </w:rPr>
      </w:pPr>
      <w:r>
        <w:rPr>
          <w:b/>
          <w:lang w:val="en-US"/>
        </w:rPr>
      </w:r>
    </w:p>
    <w:p>
      <w:pPr>
        <w:pStyle w:val="Normal"/>
        <w:jc w:val="both"/>
        <w:rPr>
          <w:b/>
          <w:b/>
        </w:rPr>
      </w:pPr>
      <w:r>
        <w:rPr>
          <w:b/>
        </w:rPr>
      </w:r>
    </w:p>
    <w:p>
      <w:pPr>
        <w:pStyle w:val="Normal"/>
        <w:jc w:val="right"/>
        <w:rPr>
          <w:b/>
          <w:b/>
          <w:sz w:val="28"/>
          <w:szCs w:val="28"/>
        </w:rPr>
      </w:pPr>
      <w:r>
        <w:rPr>
          <w:b/>
          <w:sz w:val="28"/>
          <w:szCs w:val="28"/>
        </w:rPr>
        <w:t>ВО.3.8-9.1909</w:t>
      </w:r>
    </w:p>
    <w:p>
      <w:pPr>
        <w:pStyle w:val="Normal"/>
        <w:jc w:val="center"/>
        <w:rPr>
          <w:b/>
          <w:b/>
          <w:sz w:val="28"/>
          <w:szCs w:val="28"/>
        </w:rPr>
      </w:pPr>
      <w:r>
        <w:rPr>
          <w:b/>
          <w:sz w:val="28"/>
          <w:szCs w:val="28"/>
        </w:rPr>
        <w:t>Дарвинизм и вегетаризм</w:t>
      </w:r>
    </w:p>
    <w:p>
      <w:pPr>
        <w:pStyle w:val="Normal"/>
        <w:rPr>
          <w:b/>
          <w:b/>
          <w:sz w:val="28"/>
          <w:szCs w:val="28"/>
        </w:rPr>
      </w:pPr>
      <w:r>
        <w:rPr>
          <w:b/>
          <w:sz w:val="28"/>
          <w:szCs w:val="28"/>
        </w:rPr>
      </w:r>
    </w:p>
    <w:p>
      <w:pPr>
        <w:pStyle w:val="Normal"/>
        <w:jc w:val="right"/>
        <w:rPr>
          <w:b/>
          <w:b/>
        </w:rPr>
      </w:pPr>
      <w:r>
        <w:rPr>
          <w:b/>
        </w:rPr>
        <w:t>№</w:t>
      </w:r>
      <w:r>
        <w:rPr>
          <w:b/>
        </w:rPr>
        <w:t>3, с. 1-4</w:t>
      </w:r>
    </w:p>
    <w:p>
      <w:pPr>
        <w:pStyle w:val="Normal"/>
        <w:jc w:val="center"/>
        <w:rPr>
          <w:b/>
          <w:b/>
        </w:rPr>
      </w:pPr>
      <w:r>
        <w:rPr>
          <w:b/>
          <w:lang w:val="en-US"/>
        </w:rPr>
        <w:t>I</w:t>
      </w:r>
    </w:p>
    <w:p>
      <w:pPr>
        <w:pStyle w:val="Normal"/>
        <w:ind w:firstLine="540"/>
        <w:jc w:val="both"/>
        <w:rPr/>
      </w:pPr>
      <w:r>
        <w:rPr/>
        <w:t>Прежде чем приступить к своей сложной теме, я посвящу маленькое предисловие тому великому гению, чей праздник столетия со дня рождения весь цивилизованный мир на днях праздновал. Я начинаю с Дарвина-человека, так как человек выше всего, и наука лишь сырая глина в его руках, из которой он лепит нужные ему вещи. Когда я вдумываюсь в личность Чарльза Дарвина, когда я мысленно охватываю тот великий океан любви, царивший в этом слабом маленьком сердце, меня охватывает благоговение перед человеком, и в душе его я вижу Бога. Какое море любви ко всему живущему, какое сильное стремление к правде и истине должно быть в человеке, который «по целым часам наблюдает за движением усиков у растений или в течение многих лет изучает нравы и привычки земляных червей». Какой мир живых существ охватил этот человек! С человека – обезьяны до земляного червя, с орла до мошки, с рыбы до цветка, с пылинки до звезды. Охватил не поверхностно, но глубоко, глубоко. Когда читаешь «Происхождение человека» и другие его произведения, когда вникаешь в строй и образ жизни тех существ, которые Дарвин приводит перед тобой, когда начинаешь ориентироваться в десятках тысяч примеров, собранных и сгруппированных человеческими руками, когда ощущаешь  в этих мертвых буквах биение великой жизни, стремление к выяснению ее сущности и значения, как хорошо и светло становится на душе! А какая искренность, какая простота в этой манере писать и искать самому себе тотчас же возражения, чтобы быть в силах более выделить действительность и истину, узнать, не ошибочно ли высказанное мнение. Так и кажется, что слышишь, как Дарвин  поговаривает: «Ведь я ищу броду, а попадаю в воду, нет, нужно вернуться, нужно вновь осмотреться, оглянуться, проверить и тогда лишь прибавить шагу. И он это делает. Он собирает факт за фактом, мысль за мыслью, обдумывая, взвешивая, группируя, вновь созидая, и только после этого передает печатному станку свое мощное, живое, разумное слово.</w:t>
      </w:r>
    </w:p>
    <w:p>
      <w:pPr>
        <w:pStyle w:val="Normal"/>
        <w:rPr/>
      </w:pPr>
      <w:r>
        <w:rPr/>
      </w:r>
    </w:p>
    <w:p>
      <w:pPr>
        <w:pStyle w:val="Normal"/>
        <w:jc w:val="center"/>
        <w:rPr>
          <w:b/>
          <w:b/>
        </w:rPr>
      </w:pPr>
      <w:r>
        <w:rPr>
          <w:b/>
          <w:lang w:val="en-US"/>
        </w:rPr>
        <w:t>II</w:t>
      </w:r>
    </w:p>
    <w:p>
      <w:pPr>
        <w:pStyle w:val="Normal"/>
        <w:ind w:firstLine="540"/>
        <w:jc w:val="both"/>
        <w:rPr/>
      </w:pPr>
      <w:r>
        <w:rPr/>
        <w:t>Любовь ко всему земному стала проявляться у Дарвина с самого раннего детства, когда раскрывшиеся почки стремятся обыкновенно разрастаться, расшириться и увеличиваться. Грант Аллен</w:t>
      </w:r>
      <w:r>
        <w:rPr>
          <w:rStyle w:val="FootnoteCharacters"/>
          <w:rStyle w:val="FootnoteAnchor"/>
        </w:rPr>
        <w:footnoteReference w:id="56"/>
      </w:r>
      <w:r>
        <w:rPr/>
        <w:t xml:space="preserve">, известный биограф Ч. Дарвина, пишет: «Уже в школе он отличался любовью к коллекционированию – первый синдром будущего натуралиста. Он собирал все – раковины, яйца, минералы, монеты даже, так как почтовые марки еще не были изобретены, конверты». Эта любовь к жизни заставила его с отвращением бросить медицинский университет, в котором он впервые увидел вивисекционные трофеи. Когда в 1875 году английская испытательная комиссия по вопросу о вивисекции задала Ч. Дарвину вопрос 4667: «Не принимали ли Вы участия посредственно или непосредственно в опытах над животными?» Дарвин ответил следующим словом: </w:t>
      </w:r>
      <w:r>
        <w:rPr>
          <w:i/>
        </w:rPr>
        <w:t>«Никогда»</w:t>
      </w:r>
      <w:r>
        <w:rPr/>
        <w:t>.</w:t>
      </w:r>
    </w:p>
    <w:p>
      <w:pPr>
        <w:pStyle w:val="Normal"/>
        <w:ind w:firstLine="540"/>
        <w:jc w:val="both"/>
        <w:rPr/>
      </w:pPr>
      <w:r>
        <w:rPr/>
        <w:t>На вопрос 4672, гласивший: «Что Вы думаете о таких опытах над животными, которые могли бы быть сделаны посредством усыпляющих веществ, но которыми вивисектор вивисектор не воспользовался или даже позволил себе причинить животному лишнюю боль?» ответ: «Это заслуживает презрения и отвращения». То же само он говорит в своем главном труде, в отделе об инстинктах и чувствах животных. «Известны случаи, где они в предсмертных муках ласкались к хозяину, и каждый слыхал, вероятно, про собаку, которая во время операции лизала руки оператора; это человек, если операция не была вынуждена потребностью знания и если у него не было каменного сердца, долен был чувствовать угрызения совести».</w:t>
      </w:r>
      <w:r>
        <w:rPr>
          <w:rStyle w:val="FootnoteCharacters"/>
          <w:rStyle w:val="FootnoteAnchor"/>
        </w:rPr>
        <w:footnoteReference w:id="57"/>
      </w:r>
      <w:r>
        <w:rPr/>
        <w:t xml:space="preserve"> Сколько перлов любви и красоты в его произведениях! В одном месте он говорит: «Я сделал открытие, хотя бессознательное, что удовольствие наблюдать и делать заключения стоит куда выше охоты». Его любовь к людям и животным оказывалась на каждом шагу, во всем житейском обиходе, и недаром Грант Ален дополняет силуэт Дарвина тонким художественным и характерным штрихом, что служащие в доме жили у Дарвина десятками лет.</w:t>
      </w:r>
    </w:p>
    <w:p>
      <w:pPr>
        <w:pStyle w:val="Normal"/>
        <w:ind w:firstLine="540"/>
        <w:jc w:val="both"/>
        <w:rPr/>
      </w:pPr>
      <w:r>
        <w:rPr/>
        <w:t xml:space="preserve">«Часто, – говорит Дарвин в «Происхождении человека», – когда две бабочки, вероятно, самец и самка, гонялись друг за другом, они пролетали мимо меня на расстоянии не менее пяти ярдов, и я ясно слышал трескучий звук, подобный тому, который издает зубчатое колесо, задевая за пружину». И старик Дарвин простаивал целыми часам, чтобы разобраться в жизни этих существ, чтобы послушать их «трескучий звук», чтобы наблюдать за их полетом. Он находил, что </w:t>
      </w:r>
      <w:r>
        <w:rPr>
          <w:i/>
        </w:rPr>
        <w:t>жизнь – одна</w:t>
      </w:r>
      <w:r>
        <w:rPr/>
        <w:t>, что своим ярким светом она греет и его, и бабочку, и летающую, шаловливую муху, и ярко рдеющий цветок. Он находил, что не только человек достоин внимания и изучения, но и земляной червь, творящий свою незаметную житейскую миссию, дополняющий собою творении Вселенной, заслуживает не жестокого и насильственного растаптывания ногой, а знакомства с его образом жизни, с его повседневной житейской деятельностью. И не однажды гнулась эта слабая спина, чтобы ближе увидеть изучаемые ими и интересующие его земляные пресмыкающиеся. И не однажды выпрямлялась старческая спина, чтобы лучше следить за полетом своих любимиц – голубей.</w:t>
      </w:r>
    </w:p>
    <w:p>
      <w:pPr>
        <w:pStyle w:val="Normal"/>
        <w:ind w:firstLine="540"/>
        <w:jc w:val="both"/>
        <w:rPr/>
      </w:pPr>
      <w:r>
        <w:rPr/>
        <w:t xml:space="preserve">В отделе «Умственная способность у человека и животных» Дарвин говорит следующее: «Симпатия за пределами человечества, т.е., любовь к животным, есть, по-видимому, оно из позднейших нравственных приобретений. Как кажется, дикие не чувствуют ее, разве только в отношении к своим любимцам. Как мало оно было известно римлянам, это показывает их отвратительные гладиаторские представления. Самое понятие о жалости к животным, как я сам мог убедиться, было новостью для большей части гаухов пампасов. Это качество, </w:t>
      </w:r>
      <w:r>
        <w:rPr>
          <w:i/>
        </w:rPr>
        <w:t>одно из благороднейших</w:t>
      </w:r>
      <w:r>
        <w:rPr/>
        <w:t>, каким одарен человек, по-видимому, происходит из наших симпатий, делающихся все нежнее и распространяющихся все далее, пока они не обнимут, наконец, все живых существ. Как скоро эта добродетель уважается и введена в практику несколькими людьми, она передается посредством воспитания и примеров молодому поколению и распространяется далее посредством общественного мнения».</w:t>
      </w:r>
      <w:r>
        <w:rPr>
          <w:rStyle w:val="FootnoteCharacters"/>
          <w:rStyle w:val="FootnoteAnchor"/>
        </w:rPr>
        <w:footnoteReference w:id="58"/>
      </w:r>
      <w:r>
        <w:rPr/>
        <w:t xml:space="preserve">   </w:t>
      </w:r>
    </w:p>
    <w:p>
      <w:pPr>
        <w:pStyle w:val="Normal"/>
        <w:rPr/>
      </w:pPr>
      <w:r>
        <w:rPr/>
      </w:r>
    </w:p>
    <w:p>
      <w:pPr>
        <w:pStyle w:val="Normal"/>
        <w:jc w:val="center"/>
        <w:rPr>
          <w:b/>
          <w:b/>
        </w:rPr>
      </w:pPr>
      <w:r>
        <w:rPr>
          <w:b/>
          <w:lang w:val="en-US"/>
        </w:rPr>
        <w:t>III</w:t>
      </w:r>
    </w:p>
    <w:p>
      <w:pPr>
        <w:pStyle w:val="Normal"/>
        <w:ind w:firstLine="540"/>
        <w:jc w:val="both"/>
        <w:rPr/>
      </w:pPr>
      <w:r>
        <w:rPr/>
        <w:t xml:space="preserve"> </w:t>
      </w:r>
      <w:r>
        <w:rPr/>
        <w:t xml:space="preserve">По своей всеобъемлющей и не имеющей границ любви ко всему живому Ч. Дарвина можно сравнить с великим учителем Львом Николаевичем Толстым. </w:t>
      </w:r>
      <w:r>
        <w:rPr>
          <w:i/>
        </w:rPr>
        <w:t>На этой почве</w:t>
      </w:r>
      <w:r>
        <w:rPr/>
        <w:t xml:space="preserve"> эти два гениальных старца – </w:t>
      </w:r>
      <w:r>
        <w:rPr>
          <w:i/>
        </w:rPr>
        <w:t>двойники</w:t>
      </w:r>
      <w:r>
        <w:rPr/>
        <w:t>, и отличить их можно только по манере выражения этой божественной искры – любви.</w:t>
      </w:r>
    </w:p>
    <w:p>
      <w:pPr>
        <w:pStyle w:val="Normal"/>
        <w:ind w:firstLine="540"/>
        <w:jc w:val="both"/>
        <w:rPr/>
      </w:pPr>
      <w:r>
        <w:rPr/>
        <w:t>В то время, как Л.Н.Толстой старается проникнуть прежде всего «внутрь», заглянуть в душу, найти сердце или, говоря научно, обхватить разбираемый предмет с его психологической и метафизической стороны, Дарвин, наоборот, стремится ощупать предмет руками, найти его реальную, действительную форму, материальную почву, и лишь захватив его своей гениальной рукой, нащупать биение сердца.</w:t>
      </w:r>
    </w:p>
    <w:p>
      <w:pPr>
        <w:pStyle w:val="Normal"/>
        <w:ind w:firstLine="540"/>
        <w:jc w:val="both"/>
        <w:rPr/>
      </w:pPr>
      <w:r>
        <w:rPr/>
        <w:t>И в манере писать и мыслить и рассуждать у них также проглядывают родственные узы.</w:t>
      </w:r>
    </w:p>
    <w:p>
      <w:pPr>
        <w:pStyle w:val="Normal"/>
        <w:ind w:firstLine="540"/>
        <w:jc w:val="both"/>
        <w:rPr/>
      </w:pPr>
      <w:r>
        <w:rPr/>
        <w:t>Им обоим свойственна простота слога, и какие бы глубокие темы они не затронули. искренность и истина всегда просачиваются наружу.</w:t>
      </w:r>
    </w:p>
    <w:p>
      <w:pPr>
        <w:pStyle w:val="Normal"/>
        <w:ind w:firstLine="540"/>
        <w:jc w:val="both"/>
        <w:rPr/>
      </w:pPr>
      <w:r>
        <w:rPr/>
        <w:t>Аристократизм мысли, основывающийся на гениальности натуры, проглядывает во всех этих искренних страницах этих великих двойников. И даже в их личной жизни есть черта общности. И один, и другой оставили город, один творил в Доуне, другой творил и творит в Ясной Поляне, и один, и  другой любят пешие прогулки, верховую езду, ведут тихую, трудовую, скромную жизнь и пользуются славой, известностью и любовью всех пяти частей света.</w:t>
      </w:r>
    </w:p>
    <w:p>
      <w:pPr>
        <w:pStyle w:val="Normal"/>
        <w:rPr/>
      </w:pPr>
      <w:r>
        <w:rPr/>
      </w:r>
    </w:p>
    <w:p>
      <w:pPr>
        <w:pStyle w:val="Normal"/>
        <w:jc w:val="center"/>
        <w:rPr>
          <w:b/>
          <w:b/>
        </w:rPr>
      </w:pPr>
      <w:r>
        <w:rPr>
          <w:b/>
          <w:lang w:val="en-US"/>
        </w:rPr>
        <w:t>IV</w:t>
      </w:r>
    </w:p>
    <w:p>
      <w:pPr>
        <w:pStyle w:val="Normal"/>
        <w:ind w:firstLine="540"/>
        <w:jc w:val="both"/>
        <w:rPr/>
      </w:pPr>
      <w:r>
        <w:rPr/>
        <w:t>Прежде чем попрощаться с Дарвином-человеком и встретиться с Дарвином-ученым, хотелось бы посвятить несколько строк его манере работать.</w:t>
      </w:r>
    </w:p>
    <w:p>
      <w:pPr>
        <w:pStyle w:val="Normal"/>
        <w:ind w:firstLine="540"/>
        <w:jc w:val="both"/>
        <w:rPr/>
      </w:pPr>
      <w:r>
        <w:rPr/>
        <w:t xml:space="preserve">Дарвин был больным человеком, и в своей 74-летней жизни он сильно страдал, не одну тысячу дней проболел он, но все-таки оставил нам такое богатое научное наследство, все-таки прожил целых 74 года. К нему вполне применимы слова его двойника на почве любви, что «здоровье души, т.е., следование ее законам (нравственным) дает здоровье телу». Только в этой глубокой нравственной жизни, настойчивости к отысканию истины, к нахождению своей заветной цели черпало хилое тело Дарвина силы и здоровье для нелегкой работы натуралиста. Только строго умеренная жизнь, только регулярный труд и настойчивое терпение дали ему возможность создать свои великие труды. Как пример его терпения приведу следующий факт. «Его дядя и тесть Иосия Ведждвуд внушил ему мысль, что видимое погружение камней под землю в действительности зависит от извержений дождевых червей. И вот, как только он получил возможность располагать клочком земли для опыта, он посыпал в 1842 году поле измельченным мелом, а спустя </w:t>
      </w:r>
      <w:r>
        <w:rPr>
          <w:i/>
        </w:rPr>
        <w:t>29 лет</w:t>
      </w:r>
      <w:r>
        <w:rPr/>
        <w:t>, в 1871 году прорыл в нем канаву, чтобы исследовать результаты опыта. Мог ли бы какой-нибудь другой натуралист так долго и терпеливо дожидаться конца простого опыта? Мудрено ли, что этот человек двигал горы не верою, но логической силой».</w:t>
      </w:r>
      <w:r>
        <w:rPr>
          <w:rStyle w:val="FootnoteCharacters"/>
          <w:rStyle w:val="FootnoteAnchor"/>
        </w:rPr>
        <w:footnoteReference w:id="59"/>
      </w:r>
    </w:p>
    <w:p>
      <w:pPr>
        <w:pStyle w:val="Normal"/>
        <w:ind w:firstLine="540"/>
        <w:jc w:val="both"/>
        <w:rPr/>
      </w:pPr>
      <w:r>
        <w:rPr/>
      </w:r>
    </w:p>
    <w:p>
      <w:pPr>
        <w:pStyle w:val="Normal"/>
        <w:ind w:firstLine="709"/>
        <w:jc w:val="right"/>
        <w:rPr>
          <w:b/>
          <w:b/>
        </w:rPr>
      </w:pPr>
      <w:r>
        <w:rPr>
          <w:b/>
        </w:rPr>
        <w:t>№</w:t>
      </w:r>
      <w:r>
        <w:rPr>
          <w:b/>
        </w:rPr>
        <w:t>8-9, с.1-11</w:t>
      </w:r>
    </w:p>
    <w:p>
      <w:pPr>
        <w:pStyle w:val="Normal"/>
        <w:ind w:firstLine="709"/>
        <w:jc w:val="right"/>
        <w:rPr>
          <w:sz w:val="20"/>
          <w:szCs w:val="20"/>
        </w:rPr>
      </w:pPr>
      <w:r>
        <w:rPr>
          <w:sz w:val="20"/>
          <w:szCs w:val="20"/>
        </w:rPr>
        <w:t xml:space="preserve">«Да, в борьбе за идеи победа всегда останется на стороне </w:t>
      </w:r>
    </w:p>
    <w:p>
      <w:pPr>
        <w:pStyle w:val="Normal"/>
        <w:ind w:firstLine="709"/>
        <w:jc w:val="right"/>
        <w:rPr>
          <w:sz w:val="20"/>
          <w:szCs w:val="20"/>
        </w:rPr>
      </w:pPr>
      <w:r>
        <w:rPr>
          <w:sz w:val="20"/>
          <w:szCs w:val="20"/>
        </w:rPr>
        <w:t>силы, – той силы, которая одна не знает себе</w:t>
      </w:r>
    </w:p>
    <w:p>
      <w:pPr>
        <w:pStyle w:val="Normal"/>
        <w:ind w:firstLine="709"/>
        <w:jc w:val="right"/>
        <w:rPr>
          <w:sz w:val="20"/>
          <w:szCs w:val="20"/>
        </w:rPr>
      </w:pPr>
      <w:r>
        <w:rPr>
          <w:sz w:val="20"/>
          <w:szCs w:val="20"/>
        </w:rPr>
        <w:t xml:space="preserve"> </w:t>
      </w:r>
      <w:r>
        <w:rPr>
          <w:sz w:val="20"/>
          <w:szCs w:val="20"/>
        </w:rPr>
        <w:t xml:space="preserve">в мире равной,  – </w:t>
      </w:r>
      <w:r>
        <w:rPr>
          <w:i/>
          <w:sz w:val="20"/>
          <w:szCs w:val="20"/>
        </w:rPr>
        <w:t>силы истины</w:t>
      </w:r>
      <w:r>
        <w:rPr>
          <w:sz w:val="20"/>
          <w:szCs w:val="20"/>
        </w:rPr>
        <w:t xml:space="preserve">». (К. Тимирязев </w:t>
      </w:r>
    </w:p>
    <w:p>
      <w:pPr>
        <w:pStyle w:val="Normal"/>
        <w:ind w:firstLine="709"/>
        <w:jc w:val="right"/>
        <w:rPr>
          <w:sz w:val="20"/>
          <w:szCs w:val="20"/>
        </w:rPr>
      </w:pPr>
      <w:r>
        <w:rPr>
          <w:sz w:val="20"/>
          <w:szCs w:val="20"/>
        </w:rPr>
        <w:t>«Опровергнут ли дарвинизм?»)</w:t>
      </w:r>
    </w:p>
    <w:p>
      <w:pPr>
        <w:pStyle w:val="Normal"/>
        <w:spacing w:before="120" w:after="0"/>
        <w:ind w:firstLine="709"/>
        <w:jc w:val="right"/>
        <w:rPr>
          <w:sz w:val="20"/>
          <w:szCs w:val="20"/>
        </w:rPr>
      </w:pPr>
      <w:r>
        <w:rPr>
          <w:sz w:val="20"/>
          <w:szCs w:val="20"/>
        </w:rPr>
        <w:t xml:space="preserve">«Численность народонаселения зависит, главным образом, от </w:t>
      </w:r>
    </w:p>
    <w:p>
      <w:pPr>
        <w:pStyle w:val="Normal"/>
        <w:ind w:firstLine="709"/>
        <w:jc w:val="right"/>
        <w:rPr>
          <w:sz w:val="20"/>
          <w:szCs w:val="20"/>
        </w:rPr>
      </w:pPr>
      <w:r>
        <w:rPr>
          <w:sz w:val="20"/>
          <w:szCs w:val="20"/>
        </w:rPr>
        <w:t xml:space="preserve">средств к существованию, а эти последние отчасти от физической </w:t>
      </w:r>
    </w:p>
    <w:p>
      <w:pPr>
        <w:pStyle w:val="Normal"/>
        <w:ind w:firstLine="709"/>
        <w:jc w:val="right"/>
        <w:rPr>
          <w:sz w:val="20"/>
          <w:szCs w:val="20"/>
        </w:rPr>
      </w:pPr>
      <w:r>
        <w:rPr>
          <w:sz w:val="20"/>
          <w:szCs w:val="20"/>
        </w:rPr>
        <w:t>природы страны, но гораздо более от умения пользоваться ими».</w:t>
      </w:r>
    </w:p>
    <w:p>
      <w:pPr>
        <w:pStyle w:val="Normal"/>
        <w:ind w:firstLine="709"/>
        <w:jc w:val="right"/>
        <w:rPr>
          <w:sz w:val="20"/>
          <w:szCs w:val="20"/>
        </w:rPr>
      </w:pPr>
      <w:r>
        <w:rPr>
          <w:sz w:val="20"/>
          <w:szCs w:val="20"/>
        </w:rPr>
        <w:t>(Ч. Дарвин «Происхождение человека и половой отбор»).</w:t>
      </w:r>
    </w:p>
    <w:p>
      <w:pPr>
        <w:pStyle w:val="Normal"/>
        <w:ind w:firstLine="709"/>
        <w:jc w:val="right"/>
        <w:rPr>
          <w:sz w:val="20"/>
          <w:szCs w:val="20"/>
        </w:rPr>
      </w:pPr>
      <w:r>
        <w:rPr>
          <w:sz w:val="20"/>
          <w:szCs w:val="20"/>
        </w:rPr>
      </w:r>
    </w:p>
    <w:p>
      <w:pPr>
        <w:pStyle w:val="Normal"/>
        <w:ind w:firstLine="540"/>
        <w:jc w:val="both"/>
        <w:rPr/>
      </w:pPr>
      <w:r>
        <w:rPr/>
        <w:t>На моих лекциях о вегетарианстве мне приходилось часто слышать от оппонентов возражения, что Дарвин своей теорией «борьбы за существование» низверг окончательно вегетарианство с того пьедестала, на который подняли его приверженцы вегетарианского движения.</w:t>
      </w:r>
    </w:p>
    <w:p>
      <w:pPr>
        <w:pStyle w:val="Normal"/>
        <w:ind w:firstLine="540"/>
        <w:jc w:val="both"/>
        <w:rPr/>
      </w:pPr>
      <w:r>
        <w:rPr/>
        <w:t>Я стараюсь доказать, что «борьба за существование» не есть нечто страшное, от которого вегетарианство или другие светлые движения могли бы превратиться в ничто, а, наоборот, основываясь на этом законе, прекрасно разработанном великим гением Дарвина, вегетарианство одержит в будущем блестящую победу, благодаря которой исчезнут потоки проливаемой крови, мерзкие виселицы и грязные бойни.</w:t>
      </w:r>
    </w:p>
    <w:p>
      <w:pPr>
        <w:pStyle w:val="Normal"/>
        <w:ind w:firstLine="540"/>
        <w:jc w:val="both"/>
        <w:rPr/>
      </w:pPr>
      <w:r>
        <w:rPr/>
        <w:t>Многие не вполне ясно понимают закон «борьбы за существование», считают его безнравственным и отождествляют словами: «кто кого может, тот того и гложет». В виду того, что это нелепое понимание находит себе много приверженцев среди противников вегетарианства и дарвинизма, то я привожу ниже толкование этого закона тремя лучшими русскими знатоками дарвинизма – проф. К. Тимирязевым, П. Кропоткиным и М. А. Антоновичем.</w:t>
      </w:r>
    </w:p>
    <w:p>
      <w:pPr>
        <w:pStyle w:val="Normal"/>
        <w:ind w:firstLine="540"/>
        <w:jc w:val="both"/>
        <w:rPr/>
      </w:pPr>
      <w:r>
        <w:rPr/>
        <w:t>«Порицатели Дарвина, – говорит М. А. Антонович, – уже слишком грубо представляют себе борьбу за существование. По их представлениям, эта борьба ведется преимущественно, если не исключительно, когтями, зубами, кулаками и другими подобными, но непременно грубыми и смертоубийственными приспособлениями, вроде войны между людьми, этим венцом создания и царем природы, причем борьба руководствуется ясно сознаваемой и определенно намеченной целью уничтожить с корнем, истребить противника. При этом, конечно, забывают, что такое понятие о борьбе совершенно неприложимо к растительному миру, который, однако, по теории Дарвина, тоже видоизменялся и развивался борьбою за существование. Вот если бы порицатели Дарвина вдумались в борьбу между растениями и уяснили себе ее характер и потом перенесли полученные таким образом представления на борьбу между животными, то она не имела бы для них сурового и отталкивающего вида разрушения и взаимоистребления. Это есть борьба чисто пассивная, без ненависти и вражды, без соперничества и уничтожения, это, так сказать, экзамен. Выдерживающие его удостаиваются естественного подбора, а не выдерживающие умирают, причем подбор и вымирание устраиваются не самими соискателями и соперниками, а экзаменатором, бесстрастной и абсолютно справедливой, со своей точки зрения, природой, причем между успевшими и не успевшими соискателями не только нет вражды, но может существовать даже сочувствие и взаимопомощь. Живет, например, семья в самых дурных условиях и один член этой семьи от природы слабее здоровьем всех остальных членов. Очевидно, он падет в борьбе за существование, остальные члены семьи победят, переживут его, хотя тут не только нет борьбы и вражды, но существует любовь, потому что остальные члены семьи окружают больного самыми нежными попечениями и самоотвержением, стараются помочь ему и поддержать его жизнь. Синонимом и истолкованием естественного подбора и борьбы за существование служат слова: «переживание способнейшего или наилучше приспособленного к данным условиям». Эти слова выражают совершенно то же понятие, как и слово борьба. И потому решительно непонятно, что в этой борьбе может быть такого ужасного и жестокого, так претящего нашим нравственным чувствам».</w:t>
      </w:r>
      <w:r>
        <w:rPr>
          <w:rStyle w:val="FootnoteCharacters"/>
          <w:rStyle w:val="FootnoteAnchor"/>
        </w:rPr>
        <w:footnoteReference w:id="60"/>
      </w:r>
    </w:p>
    <w:p>
      <w:pPr>
        <w:pStyle w:val="Normal"/>
        <w:ind w:firstLine="540"/>
        <w:jc w:val="both"/>
        <w:rPr/>
      </w:pPr>
      <w:r>
        <w:rPr/>
        <w:t>Проф. К. Тимирязев, в одной из своих публичных лекций, говорил:</w:t>
      </w:r>
    </w:p>
    <w:p>
      <w:pPr>
        <w:pStyle w:val="Normal"/>
        <w:ind w:firstLine="540"/>
        <w:jc w:val="both"/>
        <w:rPr/>
      </w:pPr>
      <w:r>
        <w:rPr/>
        <w:t>«Но я убежден, что главнейший источник негодования против учения о борьбе и всех несправедливых нападок на дарвинизм лежит в одном роковом недоразумении, в недоразумении, вызываемом одним словом – сила. Победа сильного, торжество силы, – вот наше первое и последнее слово, говорят их наиболее чистосердечные противники. А хотя бы и так. Разве в этой фразе заключается что-либо оскорбительное для нравственного чувства? Сильный всегда побеждает слабого; так всегда было, будет, так должно быть; законы механики не могут извратиться. Безнравственно не то, что заключается в этих словах, а то, чего в них нет, что совсем произвольно в них подразумевают. Под победой силы всегда разумеют победу материальной, грубой силы; но пусть укажут мне, где, в каком месте своей книги, Дарвин утверждал, что торжество должно быть всегда на стороне грубой силы, а я пока попытаюсь показать обратное, что именно дарвинист этого и не может утверждать. Утверждать, что победа всегда на стороне грубой силы, может наивный наблюдатель ежедневной действительности; может, пожалуй, близорукий историк, ограничивающий свой взгляд одной какой-нибудь эпохой; но если уже историк, окидывающий взглядом более широкий кругозор, не может утверждать этого, не впадая в противоречие, то со стороны дарвиниста, обнимающего в одном общем взгляде и развитие органического мира, и развитие человека, это было бы прямым абсурдом. Если бы победа в борьбе была всегда на стороне грубой силы, то мы, конечно, не философствовали бы в этом зале и кости мамонта не лежали бы там под лестницей, а было бы что-нибудь прямо противоположное. Дюринг был бы прав, бросая дарвинизму приведенный выше упрек, если бы все сочинение Дарвина о человеке не было бы проникнуто одной идеей, желанием объяснить себе победу высшей силы, умственной и нравственной, над грубой, материальной силой. Добавьте только, то победа всегда остается за высшей силой – и борьба потеряет в ваших глазах весь свой безнравственный характер. Но будет ли тогда она соответствовать действительности? Чтобы ответить на этот вопрос, необходимо условиться, как понимать момент победы.</w:t>
      </w:r>
    </w:p>
    <w:p>
      <w:pPr>
        <w:pStyle w:val="Normal"/>
        <w:ind w:firstLine="540"/>
        <w:jc w:val="both"/>
        <w:rPr/>
      </w:pPr>
      <w:r>
        <w:rPr/>
        <w:t>В военном деле, победитель тот, за кем осталось поле; но уже история учит, что исход целой войны еще не определяет победителя. Одною победой еще не разрешается исход борьбы, говорит прямо Дарвин. И нет сомнения, что не всегда человек побеждал мамонта, как на картине Васнецова; случалось, конечно, что и мамонт одолевал человека, но еще менее подлежит сомнению, что человек победил мамонта. А если так, если в борьбе успех всегда на стороне высшей силы,  то не тому ли же нас учат и примеры другой борьбы, которая в жизни человечества все более и более вытесняет животную борьбу, – борьбы, в которой сталкиваются, падают и торжествуют не люди, а идеи?</w:t>
      </w:r>
    </w:p>
    <w:p>
      <w:pPr>
        <w:pStyle w:val="Normal"/>
        <w:ind w:firstLine="540"/>
        <w:jc w:val="both"/>
        <w:rPr/>
      </w:pPr>
      <w:r>
        <w:rPr/>
        <w:t xml:space="preserve">Кто победил в великой распре между наукой и авторитетом, свидетелем которой был </w:t>
      </w:r>
      <w:r>
        <w:rPr>
          <w:lang w:val="en-US"/>
        </w:rPr>
        <w:t>XVII</w:t>
      </w:r>
      <w:r>
        <w:rPr/>
        <w:t xml:space="preserve"> век? На чьей стороне была сила: на стороне ли всемогущего папства или на стороне дряхлого старика Галилея? От папства осталась только тень, а земля вертится. От всеведущей инквизиции, когда-то властной рукой очертившей круг, за который не смела отваживаться человеческая мысль, от этой инквизиции осталось только имя, а перст Галилея, как святыня, хранящийся в его флорентийской трибуне, и теперь еще указывает науке путь вперед, ведет ее от завоевания к завоеванию. Кто же победил? И когда наступил момент победы? Тогда ли, когда больной, беспомощный старик «с омерзением отрекся и проклял» свои заветные идеи? Тогда ли, когда Урбан </w:t>
      </w:r>
      <w:r>
        <w:rPr>
          <w:lang w:val="en-US"/>
        </w:rPr>
        <w:t>VIII</w:t>
      </w:r>
      <w:r>
        <w:rPr/>
        <w:t xml:space="preserve"> отказал его праху в последнем убежище под сводом Санта-Кроче? Тогда ли, когда Александр </w:t>
      </w:r>
      <w:r>
        <w:rPr>
          <w:lang w:val="en-US"/>
        </w:rPr>
        <w:t>VII</w:t>
      </w:r>
      <w:r>
        <w:rPr/>
        <w:t>, уже после его смерти буллой «</w:t>
      </w:r>
      <w:r>
        <w:rPr>
          <w:lang w:val="en-US"/>
        </w:rPr>
        <w:t>Speculatores</w:t>
      </w:r>
      <w:r>
        <w:rPr/>
        <w:t xml:space="preserve">» еще раз подтвердил постановления </w:t>
      </w:r>
      <w:r>
        <w:rPr>
          <w:lang w:val="en-US"/>
        </w:rPr>
        <w:t>Index</w:t>
      </w:r>
      <w:r>
        <w:rPr/>
        <w:t xml:space="preserve">’а и святой инквизиции? Или, быть может, только на наших глазах, в 1877 году, когда будущий Лев </w:t>
      </w:r>
      <w:r>
        <w:rPr>
          <w:lang w:val="en-US"/>
        </w:rPr>
        <w:t>XIII</w:t>
      </w:r>
      <w:r>
        <w:rPr/>
        <w:t xml:space="preserve"> в окружном послании поучал свою паству о великих научных заслугах Галилея, возвысившегося в своих исследованиях до тех же истин, которым учит и писание? Да, в борьбе за идеи победа всегда останется на стороне силы, той силы, которая одна не знает себе в мире равной, силы истины».</w:t>
      </w:r>
      <w:r>
        <w:rPr>
          <w:rStyle w:val="FootnoteCharacters"/>
          <w:rStyle w:val="FootnoteAnchor"/>
        </w:rPr>
        <w:footnoteReference w:id="61"/>
      </w:r>
    </w:p>
    <w:p>
      <w:pPr>
        <w:pStyle w:val="Normal"/>
        <w:ind w:firstLine="540"/>
        <w:jc w:val="both"/>
        <w:rPr/>
      </w:pPr>
      <w:r>
        <w:rPr/>
        <w:t>П. Кропоткин пишет:</w:t>
      </w:r>
    </w:p>
    <w:p>
      <w:pPr>
        <w:pStyle w:val="Normal"/>
        <w:ind w:firstLine="540"/>
        <w:jc w:val="both"/>
        <w:rPr/>
      </w:pPr>
      <w:r>
        <w:rPr/>
        <w:t>«Хотя сам Дарвин для своей специальной цели и употреблял слова «борьба за существование» преимущественно в их узком смысле, он предупреждал, однако, своих последователей от ошибки (в которую, по-видимому, он сам, было, впал одно время) от слишком узкого понимания этих слов. В своем последующем сочинении «происхождение Человека» он написал даже несколько прекрасных сильных страниц, чтобы выяснить истинный, широкий смысл этой борьбы. Он показал здесь, как в бесчисленных животных сообществах борьба за существование между отдельными членами этих сообществ совершенно исчезает и как вместо борьбы является содействие (кооперация), ведущее к такому развитию умственных способностей и нравственных качеств, которое обеспечивает данному виду наилучшие шансы жизни и распространения. Он указал, таким образом, что в этих случаях «наиболее приспособленными» оказываются вовсе не те, кто физически сильнее, или хитрее, или ловчее других, а те, кто лучше умеет соединяться и поддерживать друг друга как сильных, так и слабых – ради блага всего своего общества. «Те общества, – писал он, – которые содержат наибольшее количество сочувствующих друг другу членов, будут наиболее процветать и оставят по себе наибольшее количество потомства» (Второе английское издание, стр. 163).</w:t>
      </w:r>
    </w:p>
    <w:p>
      <w:pPr>
        <w:pStyle w:val="Normal"/>
        <w:ind w:firstLine="540"/>
        <w:jc w:val="both"/>
        <w:rPr/>
      </w:pPr>
      <w:r>
        <w:rPr/>
        <w:t>«Многочисленные последователи Дарвина сузили понятие борьбы за существование до самых тесных пределов. Они стали изображать мир животных, как мир непрерывной борьбы между вечно голодающими существами, жаждущими каждое крови своих собратьев. Они наполнили современную литературу возгласами: «Горе побежденным!» и стали выдавать этот клич за последнее слово науки о жизни.</w:t>
      </w:r>
    </w:p>
    <w:p>
      <w:pPr>
        <w:pStyle w:val="Normal"/>
        <w:ind w:firstLine="540"/>
        <w:jc w:val="both"/>
        <w:rPr/>
      </w:pPr>
      <w:r>
        <w:rPr/>
        <w:t>Беспощадную» борьбу из-за личных выгод они возвели на высоту принципа, закона всей биологии, которому человек обязан подчиняться, иначе он погибнет в этом мире, основанном на взаимном уничтожении».</w:t>
      </w:r>
      <w:r>
        <w:rPr>
          <w:rStyle w:val="FootnoteCharacters"/>
          <w:rStyle w:val="FootnoteAnchor"/>
        </w:rPr>
        <w:footnoteReference w:id="62"/>
      </w:r>
    </w:p>
    <w:p>
      <w:pPr>
        <w:pStyle w:val="Normal"/>
        <w:ind w:firstLine="540"/>
        <w:jc w:val="both"/>
        <w:rPr/>
      </w:pPr>
      <w:r>
        <w:rPr/>
        <w:t>Теперь, когда вопрос «борьбы за существование» выяснен, когда мы убедились, что он не так страшен, перейдем к рассмотрению вегетарианства с экономической точки зрения и докажем, что борьба за существование гонит нас с каждым днем все более и более к вегетарианскому режиму.</w:t>
      </w:r>
    </w:p>
    <w:p>
      <w:pPr>
        <w:pStyle w:val="Normal"/>
        <w:ind w:firstLine="540"/>
        <w:jc w:val="both"/>
        <w:rPr/>
      </w:pPr>
      <w:r>
        <w:rPr/>
        <w:t xml:space="preserve">Экономическое развитие, шагающее в современном капиталистическом строе быстрыми шагами и ломающее все препятствия, мешающие его росту, ломает также все препятствия против вегетарианства и выносит свой железный приговор, который гласит: </w:t>
      </w:r>
      <w:r>
        <w:rPr>
          <w:i/>
        </w:rPr>
        <w:t>вегетарианству принадлежит будущее.</w:t>
      </w:r>
    </w:p>
    <w:p>
      <w:pPr>
        <w:pStyle w:val="Normal"/>
        <w:ind w:firstLine="540"/>
        <w:jc w:val="both"/>
        <w:rPr>
          <w:i/>
          <w:i/>
        </w:rPr>
      </w:pPr>
      <w:r>
        <w:rPr/>
        <w:t xml:space="preserve">Что разведение мяса неэкономно и непрактично, может послужить следующий прекрасный пример: «Некто садит деревья, ухаживает за ними, потом рубит, распиливает их в доски и высушивает. Из этих досок он делает дорогую художественную мебель и как только последняя готова, берет топор, разрубает и кладет куски мебели в печь, так как они больше теплоты дают. Каждый скажет, что такой человек сумасшедший. </w:t>
      </w:r>
      <w:r>
        <w:rPr>
          <w:i/>
        </w:rPr>
        <w:t>И все-таки так поступает мясоед.</w:t>
      </w:r>
      <w:r>
        <w:rPr/>
        <w:t xml:space="preserve"> Он разводит животных, кормит их, ухаживает за ними с большим трудом долгое число лет, потом их убивает и съедает, т. е. греет ими свое тело. Точно так же, как тот человек мог прямо срубленные деревья употребить для топки, не превращая их в дорогостоящую мебель, так и человек может растительную пищу или ее эквивалент, отдаваемую им животному, прямо употреблять, без того, чтобы переваривать ее в течение нескольких лет в желудке животного и затем убивать его. Точно так же, как в первом случае топливо обойдется куда дороже, чем оно могло бы стоить, так и во втором случае конечный продукт обходится втридорога, чем он мог бы стоить при непосредственном использовании затраченных пищевых продуктов».</w:t>
      </w:r>
      <w:r>
        <w:rPr>
          <w:rStyle w:val="FootnoteCharacters"/>
          <w:rStyle w:val="FootnoteAnchor"/>
        </w:rPr>
        <w:footnoteReference w:id="63"/>
      </w:r>
      <w:r>
        <w:rPr/>
        <w:t xml:space="preserve"> Еще более ясно и просто выясняет эту мысль проф. А. Н. Бекетов. «Мы только обратим внимание на следующее обстоятельство: как растения, так и животные получаются через переработку минеральных веществ; это ничто иное, как машины, вырабатывающие органическое вещество из почвы ( с ее водой) и из воздуха. Растение черпает сырой материал, им перерабатываемый, из первых источников – животное же получает себе в работу материал, однажды уже переработанный (растением). </w:t>
      </w:r>
      <w:r>
        <w:rPr>
          <w:i/>
        </w:rPr>
        <w:t>Так как продукт, дважды переработанный, очевидно, всегда дороже продукта, переработанного один раз, то в земледельческих странах мясо всегда будет дороже хлеба.</w:t>
      </w:r>
      <w:r>
        <w:rPr>
          <w:rStyle w:val="FootnoteCharacters"/>
          <w:rStyle w:val="FootnoteAnchor"/>
          <w:i/>
        </w:rPr>
        <w:footnoteReference w:id="64"/>
      </w:r>
    </w:p>
    <w:p>
      <w:pPr>
        <w:pStyle w:val="Normal"/>
        <w:ind w:firstLine="540"/>
        <w:jc w:val="both"/>
        <w:rPr/>
      </w:pPr>
      <w:r>
        <w:rPr/>
        <w:t>Теперь задача состоит в том, чтобы выяснить, насколько мясо дороже и не экономней растительной пищи.</w:t>
      </w:r>
    </w:p>
    <w:p>
      <w:pPr>
        <w:pStyle w:val="Normal"/>
        <w:ind w:firstLine="540"/>
        <w:jc w:val="both"/>
        <w:rPr/>
      </w:pPr>
      <w:r>
        <w:rPr/>
        <w:t xml:space="preserve">«Наука вычислила, что в современном сельском хозяйстве 1 ар почвы в Германии приносит 1600 кило (кило около 2,5 фун.) пшеницы, или столько корма для скота, из которого впоследствии можно было бы получить 83,5 кило мяса. Таким образом, выходит, что один ар почвы дает в 19 раз больше пшеницы, чем мяса и что разведение последнего есть 19-ти кратное расточение почвы по отношению к пшенице. Далее, лучшая тощая говядина содержит 72% воды и 28% сухих веществ, являющихся в то же время и питательными веществами; пшеница же содержит только 15% воды и 85% сухих веществ. Из этого следует, что один ар почвы дает питательных веществ 23,5 кило в форме мяса или 1360 кило в пшеничной форме, т. е. в 60 раз больше питательных веществ в пшеничной форме, чем в мясной. </w:t>
      </w:r>
      <w:r>
        <w:rPr>
          <w:i/>
        </w:rPr>
        <w:t>Таким образом, скотоводство по отношению к разведению пшеницы уменьшает продуктивность почвы в 60 раз.</w:t>
      </w:r>
      <w:r>
        <w:rPr>
          <w:rStyle w:val="FootnoteCharacters"/>
          <w:rStyle w:val="FootnoteAnchor"/>
        </w:rPr>
        <w:footnoteReference w:id="65"/>
      </w:r>
      <w:r>
        <w:rPr/>
        <w:t xml:space="preserve"> Далее </w:t>
      </w:r>
      <w:r>
        <w:rPr>
          <w:lang w:val="en-US"/>
        </w:rPr>
        <w:t>Benno</w:t>
      </w:r>
      <w:r>
        <w:rPr/>
        <w:t xml:space="preserve"> </w:t>
      </w:r>
      <w:r>
        <w:rPr>
          <w:lang w:val="en-US"/>
        </w:rPr>
        <w:t>Buerdorff</w:t>
      </w:r>
      <w:r>
        <w:rPr/>
        <w:t xml:space="preserve"> указывает, что в Германии ежегодно истребляются тридцать миллионов животных в целях получения мяса, и на алкогольные продукты уходят 17 частей всей германской почвы.</w:t>
      </w:r>
    </w:p>
    <w:p>
      <w:pPr>
        <w:pStyle w:val="Normal"/>
        <w:ind w:firstLine="540"/>
        <w:jc w:val="both"/>
        <w:rPr/>
      </w:pPr>
      <w:r>
        <w:rPr/>
        <w:t>Для дополнения картины безумного расточения германской почвы привожу еще строки популярного социал-демократического писателя А. Бебеля. «Подобно промышленнику, он (землевладелец) хочет получить от своего предприятия возможно большую прибыль и ему все равно, от какого продукта он ее получит. Если привоз иностранного хлеба мешает получению необходимой, по его мнению, прибыли от получения хлеба, то он взращивает на своей земле другой продукт, который приносит больше выгоды. Он взращивает свекловицу для сахарного производства, картофель для выгонки спирта, вместо пшеницы и ржи для хлеба. Наиболее плодородные земли он отводит под табачную культуру, вместо культуры огороднической и садовой. Другие отводят 1000 гектаров под лошадиные пастбища, так как лошади ценятся дорого для военных целей. С другой стороны, обширные лесные пространства, которые могли бы быть использованы под пашню, сохраняются для охоты знатных господ, часто в местностях, где была бы возможна очистка от целых сотен гектаров и превращение их в пахотную землю, без того, чтобы уменьшение леса неблагоприятно отразилось на влажности в данной местности. С этой точки зрения возможно было бы в Германии получить еще тысячи квадратных километров плодородной земли для земледелия. Но этому противоречат как материальные интересы части чиновной иерархии – лесничих, так и охотничий интерес крупных помещиков, которые не хотят лишиться своих охотничьих мест и своей охотничьей забавы».</w:t>
      </w:r>
      <w:r>
        <w:rPr>
          <w:rStyle w:val="FootnoteCharacters"/>
          <w:rStyle w:val="FootnoteAnchor"/>
        </w:rPr>
        <w:footnoteReference w:id="66"/>
      </w:r>
    </w:p>
    <w:p>
      <w:pPr>
        <w:pStyle w:val="Normal"/>
        <w:ind w:firstLine="540"/>
        <w:jc w:val="both"/>
        <w:rPr/>
      </w:pPr>
      <w:r>
        <w:rPr/>
        <w:t>Подобный грабеж почвы производится не в одной только Германии, а почти во всех остальных государствах. Повсюду замечается бешеная мания истощить землю, использовать как можно быстрее ее великие дары и ослабить ее могучие силы. П. Кропоткин в одном из своих трудов пишет: «В 1887 г. Англия ввозила хлеб для 17000000 жителей, а в 1860 г. только для 10000000 исключительно потому, что из-под культуры было изъято более 2000000 акров. Эти общеизвестные факты объясняются обыкновенно тем, что характер земледелия изменился и что культура пшеницы заменена производством мяса и молока. Но при сравнении цифр 1860 г. с цифрами 1887 г. оказывается, что и относительно кормовых средств произошло точно такое же падение.</w:t>
      </w:r>
    </w:p>
    <w:p>
      <w:pPr>
        <w:pStyle w:val="Normal"/>
        <w:ind w:firstLine="540"/>
        <w:jc w:val="both"/>
        <w:rPr/>
      </w:pPr>
      <w:r>
        <w:rPr/>
        <w:t xml:space="preserve">Площадь под картофелем уменьшилась на 280000 акров, под репой на 180000 акров и хотя площадь под морковью увеличилась, но вся площадь под корнеплодами уменьшилась на 330000 акров; увеличилась площадь только под постоянными пастбищами (2800000 акров) и под травой в севообороте (на 1600000 акров). </w:t>
      </w:r>
      <w:r>
        <w:rPr>
          <w:i/>
        </w:rPr>
        <w:t>Но соответственного увеличения скота не произошло: в течение 27 лет скот не увеличился на столько, чтобы возместить уменьшение пищи вследствие истощения земли.</w:t>
      </w:r>
      <w:r>
        <w:rPr/>
        <w:t xml:space="preserve"> Произошло увеличение на 1600000 голов рогатого скота и уменьшение на 4,5 миллиона овец, что соответствует увеличению на 1,5 млн. единиц скота, так как 8 овец считаются на эквивалент одной голове рогатого скота. </w:t>
      </w:r>
      <w:r>
        <w:rPr>
          <w:i/>
        </w:rPr>
        <w:t>Но 5 млн. акров было брошено с 1860 г., как истощенные; вышеупомянутое увеличение едва ли вознаградит эту площадь, так что 2,25 млн. акров, которые более не обрабатывались, остались вполне неиспользованными – они были чистым убытком для нации»</w:t>
      </w:r>
      <w:r>
        <w:rPr/>
        <w:t xml:space="preserve">. «В это же десятилетие (1885-1895 гг.) площадь под овощами не только не увеличилась, но даже уменьшилась на 300000 акров. Не увеличилась ли. По крайней мере, площадь под клевером и травами пропорционально всем другим уменьшениям? Увы, нет! Она осталась почти та же. Словом, приняв во внимание всю землю в севообороте (17201490 акров в 1885 г. и 16.166.950 акров в 1895 г.), мы увидим, что за последние 10 лет эта площадь еще уменьшилась на 1.000.000 акров, которые увеличили собою и без того громадную площадь (более 16000000 акров) постоянных пастбищ. </w:t>
      </w:r>
      <w:r>
        <w:rPr>
          <w:i/>
        </w:rPr>
        <w:t>А трех акров этих пастбищ едва хватает для прокормления одной коровы.</w:t>
      </w:r>
      <w:r>
        <w:rPr/>
        <w:t xml:space="preserve"> Едва ли нужно после этого упоминать, что, вопреки установившемуся мнению о том, что английские сельские хозяева будто бы превратились из землепашцев в скотоводов, - </w:t>
      </w:r>
      <w:r>
        <w:rPr>
          <w:i/>
        </w:rPr>
        <w:t>за последние десять лет не было приращения рогатого скота.</w:t>
      </w:r>
      <w:r>
        <w:rPr/>
        <w:t xml:space="preserve"> Да и где было найти для него достаточно корма? Вместо того, чтобы обратить освобожденную от хлебных растений землю под культуру кормовых трав, сельские хозяева уменьшили количество рогатого скота. </w:t>
      </w:r>
      <w:r>
        <w:rPr>
          <w:i/>
        </w:rPr>
        <w:t xml:space="preserve">В 1885 году Англия имела 6597964 головы крупного рогатого скота, а в 1895 году – 6334336; баранов она имела в 1885 году 26534600, а в 1895 году 25792200. </w:t>
      </w:r>
      <w:r>
        <w:rPr/>
        <w:t xml:space="preserve">Число лошадей, правда, увеличилось; все мясники и зеленщики ездят на лошадях принимать заказы (замечу, кстати, что в Швеции и Швейцарии это делается по телефону). Англия имеет 154.228 лошадей вместо 1408788, которых она имела в 1885 году; </w:t>
      </w:r>
      <w:r>
        <w:rPr>
          <w:i/>
        </w:rPr>
        <w:t>но лошади, равно как и овес и значительное количество сена, нужного для их прокормления, ввозятся в страну, а потребление мяса увеличилось только благодаря дешевому ввозному мясу, а не местному скоту»</w:t>
      </w:r>
      <w:r>
        <w:rPr/>
        <w:t>.</w:t>
      </w:r>
      <w:r>
        <w:rPr>
          <w:rStyle w:val="FootnoteCharacters"/>
          <w:rStyle w:val="FootnoteAnchor"/>
        </w:rPr>
        <w:footnoteReference w:id="67"/>
      </w:r>
    </w:p>
    <w:p>
      <w:pPr>
        <w:pStyle w:val="Normal"/>
        <w:ind w:firstLine="540"/>
        <w:jc w:val="both"/>
        <w:rPr/>
      </w:pPr>
      <w:r>
        <w:rPr/>
        <w:t>Может ли такое положение вещей, т. е. безрассудное отношение к почве долго продолжаться?</w:t>
      </w:r>
    </w:p>
    <w:p>
      <w:pPr>
        <w:pStyle w:val="Normal"/>
        <w:ind w:firstLine="540"/>
        <w:jc w:val="both"/>
        <w:rPr/>
      </w:pPr>
      <w:r>
        <w:rPr/>
        <w:t xml:space="preserve">На это экономическое развитие всех стран категорически отвечает: </w:t>
      </w:r>
      <w:r>
        <w:rPr>
          <w:i/>
        </w:rPr>
        <w:t>нет, не может</w:t>
      </w:r>
      <w:r>
        <w:rPr/>
        <w:t>.</w:t>
      </w:r>
    </w:p>
    <w:p>
      <w:pPr>
        <w:pStyle w:val="Normal"/>
        <w:ind w:firstLine="540"/>
        <w:jc w:val="both"/>
        <w:rPr/>
      </w:pPr>
      <w:r>
        <w:rPr/>
        <w:t>Продукты минерального и растительного царства обходятся человеку в настоящее время всегда дешевле продуктов животного царства, и так как животные продукты имеют тенденцию с каждым годом повышаться в цене и дорожать, то человек, погоняемый борьбой за существование, старается заменить последние продуктами растительного и минерального происхождения.</w:t>
      </w:r>
    </w:p>
    <w:p>
      <w:pPr>
        <w:pStyle w:val="Normal"/>
        <w:ind w:firstLine="540"/>
        <w:jc w:val="both"/>
        <w:rPr/>
      </w:pPr>
      <w:r>
        <w:rPr/>
        <w:t>И это, прежде всего, замечается в пище.</w:t>
      </w:r>
    </w:p>
    <w:p>
      <w:pPr>
        <w:pStyle w:val="Normal"/>
        <w:ind w:firstLine="540"/>
        <w:jc w:val="both"/>
        <w:rPr/>
      </w:pPr>
      <w:r>
        <w:rPr/>
        <w:t>Кому неизвестен тот факт, что десятки миллионов людей, особенно крестьяне и рабочие, вегетарианствуют поневоле, вследствие дороговизны мясных продуктов.</w:t>
      </w:r>
    </w:p>
    <w:p>
      <w:pPr>
        <w:pStyle w:val="Normal"/>
        <w:ind w:firstLine="540"/>
        <w:jc w:val="both"/>
        <w:rPr/>
      </w:pPr>
      <w:r>
        <w:rPr/>
        <w:t>Насколько дороги питательные вещества в мясных продуктах можно видеть из следующего: И. Спонгеймер</w:t>
      </w:r>
      <w:r>
        <w:rPr>
          <w:rStyle w:val="FootnoteCharacters"/>
          <w:rStyle w:val="FootnoteAnchor"/>
        </w:rPr>
        <w:footnoteReference w:id="68"/>
      </w:r>
      <w:r>
        <w:rPr/>
        <w:t xml:space="preserve"> составил две таблицы по составу пищевых веществ, вычисленные известными физиологами  </w:t>
      </w:r>
      <w:r>
        <w:rPr>
          <w:lang w:val="en-US"/>
        </w:rPr>
        <w:t>I</w:t>
      </w:r>
      <w:r>
        <w:rPr/>
        <w:t xml:space="preserve">. </w:t>
      </w:r>
      <w:r>
        <w:rPr>
          <w:lang w:val="en-US"/>
        </w:rPr>
        <w:t>K</w:t>
      </w:r>
      <w:r>
        <w:rPr/>
        <w:t>ö</w:t>
      </w:r>
      <w:r>
        <w:rPr>
          <w:lang w:val="en-US"/>
        </w:rPr>
        <w:t>nig</w:t>
      </w:r>
      <w:r>
        <w:rPr/>
        <w:t xml:space="preserve">’ом и </w:t>
      </w:r>
      <w:r>
        <w:rPr>
          <w:lang w:val="en-US"/>
        </w:rPr>
        <w:t>D</w:t>
      </w:r>
      <w:r>
        <w:rPr/>
        <w:t>-</w:t>
      </w:r>
      <w:r>
        <w:rPr>
          <w:lang w:val="en-US"/>
        </w:rPr>
        <w:t>r</w:t>
      </w:r>
      <w:r>
        <w:rPr/>
        <w:t xml:space="preserve"> Г. Ламанном, и определил стоимость единицы питательных веществ в растительных и животных продуктах.</w:t>
      </w:r>
    </w:p>
    <w:p>
      <w:pPr>
        <w:pStyle w:val="Normal"/>
        <w:ind w:firstLine="540"/>
        <w:jc w:val="both"/>
        <w:rPr/>
      </w:pPr>
      <w:r>
        <w:rPr/>
        <w:t>Оказывается, что единица питательных солей обходится:</w:t>
      </w:r>
    </w:p>
    <w:p>
      <w:pPr>
        <w:pStyle w:val="Normal"/>
        <w:ind w:firstLine="540"/>
        <w:jc w:val="both"/>
        <w:rPr/>
      </w:pPr>
      <w:r>
        <w:rPr/>
        <w:t xml:space="preserve">в белой капусте … 2,03 </w:t>
      </w:r>
      <w:r>
        <w:rPr>
          <w:lang w:val="en-US"/>
        </w:rPr>
        <w:t>pf</w:t>
      </w:r>
      <w:r>
        <w:rPr/>
        <w:t>.</w:t>
      </w:r>
    </w:p>
    <w:p>
      <w:pPr>
        <w:pStyle w:val="Normal"/>
        <w:ind w:firstLine="540"/>
        <w:jc w:val="both"/>
        <w:rPr/>
      </w:pPr>
      <w:r>
        <w:rPr/>
        <w:t>в картофеле …….. 3,16 ,,</w:t>
      </w:r>
    </w:p>
    <w:p>
      <w:pPr>
        <w:pStyle w:val="Normal"/>
        <w:ind w:firstLine="540"/>
        <w:jc w:val="both"/>
        <w:rPr/>
      </w:pPr>
      <w:r>
        <w:rPr/>
        <w:t>в горохе ………… 7,75 ,,</w:t>
      </w:r>
    </w:p>
    <w:p>
      <w:pPr>
        <w:pStyle w:val="Normal"/>
        <w:ind w:firstLine="540"/>
        <w:jc w:val="both"/>
        <w:rPr/>
      </w:pPr>
      <w:r>
        <w:rPr/>
        <w:t>в пшенице ……… 9,98 ,,</w:t>
      </w:r>
    </w:p>
    <w:p>
      <w:pPr>
        <w:pStyle w:val="Normal"/>
        <w:ind w:firstLine="540"/>
        <w:jc w:val="both"/>
        <w:rPr/>
      </w:pPr>
      <w:r>
        <w:rPr/>
        <w:t>в яблоке ……….. 30,61 ,,</w:t>
      </w:r>
    </w:p>
    <w:p>
      <w:pPr>
        <w:pStyle w:val="Normal"/>
        <w:ind w:firstLine="540"/>
        <w:jc w:val="both"/>
        <w:rPr/>
      </w:pPr>
      <w:r>
        <w:rPr/>
        <w:t>в куриных яйцах .89,29 ,,</w:t>
      </w:r>
    </w:p>
    <w:p>
      <w:pPr>
        <w:pStyle w:val="Normal"/>
        <w:ind w:firstLine="540"/>
        <w:jc w:val="both"/>
        <w:rPr/>
      </w:pPr>
      <w:r>
        <w:rPr/>
        <w:t>в мясе ………… 109,09 ,,</w:t>
      </w:r>
    </w:p>
    <w:p>
      <w:pPr>
        <w:pStyle w:val="Normal"/>
        <w:ind w:firstLine="540"/>
        <w:jc w:val="both"/>
        <w:rPr/>
      </w:pPr>
      <w:r>
        <w:rPr/>
      </w:r>
    </w:p>
    <w:p>
      <w:pPr>
        <w:pStyle w:val="Normal"/>
        <w:ind w:firstLine="540"/>
        <w:jc w:val="both"/>
        <w:rPr/>
      </w:pPr>
      <w:r>
        <w:rPr/>
        <w:t>Далее, единица белка обходится:</w:t>
      </w:r>
    </w:p>
    <w:p>
      <w:pPr>
        <w:pStyle w:val="Normal"/>
        <w:ind w:firstLine="540"/>
        <w:jc w:val="both"/>
        <w:rPr/>
      </w:pPr>
      <w:r>
        <w:rPr/>
        <w:t xml:space="preserve">в бобах ………….. 0,82 </w:t>
      </w:r>
      <w:r>
        <w:rPr>
          <w:lang w:val="en-US"/>
        </w:rPr>
        <w:t>pf</w:t>
      </w:r>
      <w:r>
        <w:rPr/>
        <w:t>.</w:t>
      </w:r>
    </w:p>
    <w:p>
      <w:pPr>
        <w:pStyle w:val="Normal"/>
        <w:ind w:firstLine="540"/>
        <w:jc w:val="both"/>
        <w:rPr/>
      </w:pPr>
      <w:r>
        <w:rPr/>
        <w:t>в картофеле …….. 1,53 ,,</w:t>
      </w:r>
    </w:p>
    <w:p>
      <w:pPr>
        <w:pStyle w:val="Normal"/>
        <w:ind w:firstLine="540"/>
        <w:jc w:val="both"/>
        <w:rPr/>
      </w:pPr>
      <w:r>
        <w:rPr/>
        <w:t>в пшенице ………. 1,46 ,,</w:t>
      </w:r>
    </w:p>
    <w:p>
      <w:pPr>
        <w:pStyle w:val="Normal"/>
        <w:ind w:firstLine="540"/>
        <w:jc w:val="both"/>
        <w:rPr/>
      </w:pPr>
      <w:r>
        <w:rPr/>
        <w:t>в мясе …………… 6.-- ,,</w:t>
      </w:r>
    </w:p>
    <w:p>
      <w:pPr>
        <w:pStyle w:val="Normal"/>
        <w:ind w:firstLine="540"/>
        <w:jc w:val="both"/>
        <w:rPr/>
      </w:pPr>
      <w:r>
        <w:rPr/>
        <w:t>в куриных яйцах .. 8.-- ,,</w:t>
      </w:r>
    </w:p>
    <w:p>
      <w:pPr>
        <w:pStyle w:val="Normal"/>
        <w:ind w:firstLine="540"/>
        <w:jc w:val="both"/>
        <w:rPr/>
      </w:pPr>
      <w:r>
        <w:rPr/>
        <w:t xml:space="preserve">Единица углеводов в бобах, ячмене, чечевице, овсе, пшенице, орехе, моркови и сливе почти что ничего не стоят, в мясе же единица углеводов стоит </w:t>
      </w:r>
      <w:r>
        <w:rPr>
          <w:i/>
        </w:rPr>
        <w:t>3 марки</w:t>
      </w:r>
      <w:r>
        <w:rPr/>
        <w:t>, т. е. дороже от 100 до 1000 раз.</w:t>
      </w:r>
    </w:p>
    <w:p>
      <w:pPr>
        <w:pStyle w:val="Normal"/>
        <w:ind w:firstLine="540"/>
        <w:jc w:val="both"/>
        <w:rPr/>
      </w:pPr>
      <w:r>
        <w:rPr/>
        <w:t>Указывая на постепенное вздорожание мяса, И. Спонгеймер</w:t>
      </w:r>
      <w:r>
        <w:rPr>
          <w:rStyle w:val="FootnoteCharacters"/>
          <w:rStyle w:val="FootnoteAnchor"/>
        </w:rPr>
        <w:footnoteReference w:id="69"/>
      </w:r>
      <w:r>
        <w:rPr/>
        <w:t xml:space="preserve"> приводит в пример Америку. Лишь во второй четверти прошлого столетия в прериях Северной Америки мясо не имело никакой цены; охотились за буйволами только ради шкуры, а мясо оставляли гнить. В настоящее же время в Соединенных Штатах цены на мясо почти такие же высокие, как и у нас в Европе.</w:t>
      </w:r>
    </w:p>
    <w:p>
      <w:pPr>
        <w:pStyle w:val="Normal"/>
        <w:ind w:firstLine="540"/>
        <w:jc w:val="both"/>
        <w:rPr/>
      </w:pPr>
      <w:r>
        <w:rPr/>
        <w:t>Для вящего доказательства постепенного вздорожания мясных продуктов, автор приводит таблицу из книги Р. Е. Мая</w:t>
      </w:r>
      <w:r>
        <w:rPr>
          <w:rStyle w:val="FootnoteCharacters"/>
          <w:rStyle w:val="FootnoteAnchor"/>
        </w:rPr>
        <w:footnoteReference w:id="70"/>
      </w:r>
      <w:r>
        <w:rPr/>
        <w:t>, которую я ниже и помещаю.</w:t>
      </w:r>
    </w:p>
    <w:p>
      <w:pPr>
        <w:pStyle w:val="Normal"/>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1548"/>
        <w:gridCol w:w="780"/>
        <w:gridCol w:w="781"/>
        <w:gridCol w:w="781"/>
        <w:gridCol w:w="781"/>
        <w:gridCol w:w="781"/>
        <w:gridCol w:w="780"/>
        <w:gridCol w:w="781"/>
        <w:gridCol w:w="781"/>
        <w:gridCol w:w="781"/>
        <w:gridCol w:w="781"/>
        <w:gridCol w:w="7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овье мяс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л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хар</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шениц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r>
    </w:tbl>
    <w:p>
      <w:pPr>
        <w:pStyle w:val="Normal"/>
        <w:ind w:firstLine="709"/>
        <w:jc w:val="both"/>
        <w:rPr/>
      </w:pPr>
      <w:r>
        <w:rPr/>
      </w:r>
    </w:p>
    <w:p>
      <w:pPr>
        <w:pStyle w:val="Normal"/>
        <w:ind w:firstLine="709"/>
        <w:jc w:val="both"/>
        <w:rPr/>
      </w:pPr>
      <w:r>
        <w:rPr/>
        <w:t>Из этой таблицы мы видим, что количество мяса, стоившего в 1794 г. 78 марок, оценивалось в 1895 г. 100 марками.</w:t>
      </w:r>
    </w:p>
    <w:p>
      <w:pPr>
        <w:pStyle w:val="Normal"/>
        <w:ind w:firstLine="709"/>
        <w:jc w:val="both"/>
        <w:rPr/>
      </w:pPr>
      <w:r>
        <w:rPr/>
        <w:t>Количество масла, которое теперь стоит 100 марок, стоило 100 лет тому назад 70 марок. Таким образом, животные продукты вздорожали за 00 лет на 30%. Количество сахара, за которое мы теперь уплачиваем 100 марок, стоило 100 лет тому назад 357 марок; пшеница, за которую в 1794 г. за определенное количество платили 222 марки, можно было купить в 1895 г. за 100 марок. Из этого следует, что продукты растительного царства подешевели: сахар в три раза, пшеница более чем на половину.</w:t>
      </w:r>
    </w:p>
    <w:p>
      <w:pPr>
        <w:pStyle w:val="Normal"/>
        <w:ind w:firstLine="709"/>
        <w:jc w:val="both"/>
        <w:rPr/>
      </w:pPr>
      <w:r>
        <w:rPr/>
        <w:t>Из официальной статистики</w:t>
      </w:r>
      <w:r>
        <w:rPr>
          <w:rStyle w:val="FootnoteCharacters"/>
          <w:rStyle w:val="FootnoteAnchor"/>
        </w:rPr>
        <w:footnoteReference w:id="71"/>
      </w:r>
      <w:r>
        <w:rPr/>
        <w:t xml:space="preserve"> Лейпцигской </w:t>
      </w:r>
      <w:r>
        <w:rPr>
          <w:lang w:val="en-US"/>
        </w:rPr>
        <w:t>Gewerbekammer</w:t>
      </w:r>
      <w:r>
        <w:rPr/>
        <w:t>, мы так же можем ясно убедиться, как цена на мясо возрастает. Цены высчитаны средним числом за 6 лет и представляют следующие цифры:</w:t>
      </w:r>
    </w:p>
    <w:p>
      <w:pPr>
        <w:pStyle w:val="Normal"/>
        <w:ind w:firstLine="709"/>
        <w:jc w:val="both"/>
        <w:rPr/>
      </w:pPr>
      <w:r>
        <w:rPr/>
      </w:r>
    </w:p>
    <w:tbl>
      <w:tblPr>
        <w:tblW w:w="10137" w:type="dxa"/>
        <w:jc w:val="left"/>
        <w:tblInd w:w="-108" w:type="dxa"/>
        <w:tblLayout w:type="fixed"/>
        <w:tblCellMar>
          <w:top w:w="0" w:type="dxa"/>
          <w:left w:w="108" w:type="dxa"/>
          <w:bottom w:w="0" w:type="dxa"/>
          <w:right w:w="108" w:type="dxa"/>
        </w:tblCellMar>
      </w:tblPr>
      <w:tblGrid>
        <w:gridCol w:w="1368"/>
        <w:gridCol w:w="1096"/>
        <w:gridCol w:w="1096"/>
        <w:gridCol w:w="1096"/>
        <w:gridCol w:w="1096"/>
        <w:gridCol w:w="1096"/>
        <w:gridCol w:w="1096"/>
        <w:gridCol w:w="1096"/>
        <w:gridCol w:w="1097"/>
      </w:tblGrid>
      <w:tr>
        <w:trPr/>
        <w:tc>
          <w:tcPr>
            <w:tcW w:w="1368" w:type="dxa"/>
            <w:tcBorders/>
          </w:tcPr>
          <w:p>
            <w:pPr>
              <w:pStyle w:val="Normal"/>
              <w:snapToGrid w:val="false"/>
              <w:jc w:val="both"/>
              <w:rPr/>
            </w:pPr>
            <w:r>
              <w:rPr/>
            </w:r>
          </w:p>
        </w:tc>
        <w:tc>
          <w:tcPr>
            <w:tcW w:w="2192" w:type="dxa"/>
            <w:gridSpan w:val="2"/>
            <w:tcBorders/>
          </w:tcPr>
          <w:p>
            <w:pPr>
              <w:pStyle w:val="Normal"/>
              <w:jc w:val="center"/>
              <w:rPr/>
            </w:pPr>
            <w:r>
              <w:rPr/>
              <w:t>Говядина</w:t>
            </w:r>
          </w:p>
        </w:tc>
        <w:tc>
          <w:tcPr>
            <w:tcW w:w="2192" w:type="dxa"/>
            <w:gridSpan w:val="2"/>
            <w:tcBorders/>
          </w:tcPr>
          <w:p>
            <w:pPr>
              <w:pStyle w:val="Normal"/>
              <w:jc w:val="center"/>
              <w:rPr/>
            </w:pPr>
            <w:r>
              <w:rPr/>
              <w:t>Свинина</w:t>
            </w:r>
          </w:p>
        </w:tc>
        <w:tc>
          <w:tcPr>
            <w:tcW w:w="2192" w:type="dxa"/>
            <w:gridSpan w:val="2"/>
            <w:tcBorders/>
          </w:tcPr>
          <w:p>
            <w:pPr>
              <w:pStyle w:val="Normal"/>
              <w:jc w:val="center"/>
              <w:rPr/>
            </w:pPr>
            <w:r>
              <w:rPr/>
              <w:t>Телятина</w:t>
            </w:r>
          </w:p>
        </w:tc>
        <w:tc>
          <w:tcPr>
            <w:tcW w:w="2193" w:type="dxa"/>
            <w:gridSpan w:val="2"/>
            <w:tcBorders/>
          </w:tcPr>
          <w:p>
            <w:pPr>
              <w:pStyle w:val="Normal"/>
              <w:jc w:val="center"/>
              <w:rPr/>
            </w:pPr>
            <w:r>
              <w:rPr/>
              <w:t>Баранина</w:t>
            </w:r>
          </w:p>
        </w:tc>
      </w:tr>
      <w:tr>
        <w:trPr/>
        <w:tc>
          <w:tcPr>
            <w:tcW w:w="1368" w:type="dxa"/>
            <w:tcBorders/>
          </w:tcPr>
          <w:p>
            <w:pPr>
              <w:pStyle w:val="Normal"/>
              <w:jc w:val="right"/>
              <w:rPr/>
            </w:pPr>
            <w:r>
              <w:rPr/>
              <w:t>Сорт</w:t>
            </w:r>
          </w:p>
        </w:tc>
        <w:tc>
          <w:tcPr>
            <w:tcW w:w="1096" w:type="dxa"/>
            <w:tcBorders/>
          </w:tcPr>
          <w:p>
            <w:pPr>
              <w:pStyle w:val="Normal"/>
              <w:jc w:val="center"/>
              <w:rPr>
                <w:lang w:val="en-US"/>
              </w:rPr>
            </w:pPr>
            <w:r>
              <w:rPr>
                <w:lang w:val="en-US"/>
              </w:rPr>
              <w:t>I</w:t>
            </w:r>
          </w:p>
        </w:tc>
        <w:tc>
          <w:tcPr>
            <w:tcW w:w="1096" w:type="dxa"/>
            <w:tcBorders/>
          </w:tcPr>
          <w:p>
            <w:pPr>
              <w:pStyle w:val="Normal"/>
              <w:jc w:val="center"/>
              <w:rPr>
                <w:lang w:val="en-US"/>
              </w:rPr>
            </w:pPr>
            <w:r>
              <w:rPr>
                <w:lang w:val="en-US"/>
              </w:rPr>
              <w:t>II</w:t>
            </w:r>
          </w:p>
        </w:tc>
        <w:tc>
          <w:tcPr>
            <w:tcW w:w="1096" w:type="dxa"/>
            <w:tcBorders/>
          </w:tcPr>
          <w:p>
            <w:pPr>
              <w:pStyle w:val="Normal"/>
              <w:jc w:val="center"/>
              <w:rPr>
                <w:lang w:val="en-US"/>
              </w:rPr>
            </w:pPr>
            <w:r>
              <w:rPr>
                <w:lang w:val="en-US"/>
              </w:rPr>
              <w:t>I</w:t>
            </w:r>
          </w:p>
        </w:tc>
        <w:tc>
          <w:tcPr>
            <w:tcW w:w="1096" w:type="dxa"/>
            <w:tcBorders/>
          </w:tcPr>
          <w:p>
            <w:pPr>
              <w:pStyle w:val="Normal"/>
              <w:jc w:val="center"/>
              <w:rPr>
                <w:lang w:val="en-US"/>
              </w:rPr>
            </w:pPr>
            <w:r>
              <w:rPr>
                <w:lang w:val="en-US"/>
              </w:rPr>
              <w:t>II</w:t>
            </w:r>
          </w:p>
        </w:tc>
        <w:tc>
          <w:tcPr>
            <w:tcW w:w="1096" w:type="dxa"/>
            <w:tcBorders/>
          </w:tcPr>
          <w:p>
            <w:pPr>
              <w:pStyle w:val="Normal"/>
              <w:jc w:val="center"/>
              <w:rPr>
                <w:lang w:val="en-US"/>
              </w:rPr>
            </w:pPr>
            <w:r>
              <w:rPr>
                <w:lang w:val="en-US"/>
              </w:rPr>
              <w:t>I</w:t>
            </w:r>
          </w:p>
        </w:tc>
        <w:tc>
          <w:tcPr>
            <w:tcW w:w="1096" w:type="dxa"/>
            <w:tcBorders/>
          </w:tcPr>
          <w:p>
            <w:pPr>
              <w:pStyle w:val="Normal"/>
              <w:jc w:val="center"/>
              <w:rPr>
                <w:lang w:val="en-US"/>
              </w:rPr>
            </w:pPr>
            <w:r>
              <w:rPr>
                <w:lang w:val="en-US"/>
              </w:rPr>
              <w:t>II</w:t>
            </w:r>
          </w:p>
        </w:tc>
        <w:tc>
          <w:tcPr>
            <w:tcW w:w="1096" w:type="dxa"/>
            <w:tcBorders/>
          </w:tcPr>
          <w:p>
            <w:pPr>
              <w:pStyle w:val="Normal"/>
              <w:jc w:val="center"/>
              <w:rPr>
                <w:lang w:val="en-US"/>
              </w:rPr>
            </w:pPr>
            <w:r>
              <w:rPr>
                <w:lang w:val="en-US"/>
              </w:rPr>
              <w:t>I</w:t>
            </w:r>
          </w:p>
        </w:tc>
        <w:tc>
          <w:tcPr>
            <w:tcW w:w="1097" w:type="dxa"/>
            <w:tcBorders/>
          </w:tcPr>
          <w:p>
            <w:pPr>
              <w:pStyle w:val="Normal"/>
              <w:jc w:val="center"/>
              <w:rPr>
                <w:lang w:val="en-US"/>
              </w:rPr>
            </w:pPr>
            <w:r>
              <w:rPr>
                <w:lang w:val="en-US"/>
              </w:rPr>
              <w:t>II</w:t>
            </w:r>
          </w:p>
        </w:tc>
      </w:tr>
      <w:tr>
        <w:trPr/>
        <w:tc>
          <w:tcPr>
            <w:tcW w:w="1368" w:type="dxa"/>
            <w:tcBorders/>
          </w:tcPr>
          <w:p>
            <w:pPr>
              <w:pStyle w:val="Normal"/>
              <w:jc w:val="both"/>
              <w:rPr/>
            </w:pPr>
            <w:r>
              <w:rPr/>
              <w:t>1900</w:t>
            </w:r>
          </w:p>
        </w:tc>
        <w:tc>
          <w:tcPr>
            <w:tcW w:w="1096" w:type="dxa"/>
            <w:tcBorders/>
          </w:tcPr>
          <w:p>
            <w:pPr>
              <w:pStyle w:val="Normal"/>
              <w:jc w:val="center"/>
              <w:rPr/>
            </w:pPr>
            <w:r>
              <w:rPr/>
              <w:t>70,05</w:t>
            </w:r>
          </w:p>
        </w:tc>
        <w:tc>
          <w:tcPr>
            <w:tcW w:w="1096" w:type="dxa"/>
            <w:tcBorders/>
          </w:tcPr>
          <w:p>
            <w:pPr>
              <w:pStyle w:val="Normal"/>
              <w:jc w:val="center"/>
              <w:rPr/>
            </w:pPr>
            <w:r>
              <w:rPr/>
              <w:t>65,45</w:t>
            </w:r>
          </w:p>
        </w:tc>
        <w:tc>
          <w:tcPr>
            <w:tcW w:w="1096" w:type="dxa"/>
            <w:tcBorders/>
          </w:tcPr>
          <w:p>
            <w:pPr>
              <w:pStyle w:val="Normal"/>
              <w:jc w:val="center"/>
              <w:rPr/>
            </w:pPr>
            <w:r>
              <w:rPr/>
              <w:t>53,15</w:t>
            </w:r>
          </w:p>
        </w:tc>
        <w:tc>
          <w:tcPr>
            <w:tcW w:w="1096" w:type="dxa"/>
            <w:tcBorders/>
          </w:tcPr>
          <w:p>
            <w:pPr>
              <w:pStyle w:val="Normal"/>
              <w:jc w:val="center"/>
              <w:rPr/>
            </w:pPr>
            <w:r>
              <w:rPr/>
              <w:t>49,42</w:t>
            </w:r>
          </w:p>
        </w:tc>
        <w:tc>
          <w:tcPr>
            <w:tcW w:w="1096" w:type="dxa"/>
            <w:tcBorders/>
          </w:tcPr>
          <w:p>
            <w:pPr>
              <w:pStyle w:val="Normal"/>
              <w:jc w:val="center"/>
              <w:rPr/>
            </w:pPr>
            <w:r>
              <w:rPr/>
              <w:t>45,77</w:t>
            </w:r>
          </w:p>
        </w:tc>
        <w:tc>
          <w:tcPr>
            <w:tcW w:w="1096" w:type="dxa"/>
            <w:tcBorders/>
          </w:tcPr>
          <w:p>
            <w:pPr>
              <w:pStyle w:val="Normal"/>
              <w:jc w:val="center"/>
              <w:rPr/>
            </w:pPr>
            <w:r>
              <w:rPr/>
              <w:t>43,76</w:t>
            </w:r>
          </w:p>
        </w:tc>
        <w:tc>
          <w:tcPr>
            <w:tcW w:w="1096" w:type="dxa"/>
            <w:tcBorders/>
          </w:tcPr>
          <w:p>
            <w:pPr>
              <w:pStyle w:val="Normal"/>
              <w:jc w:val="center"/>
              <w:rPr/>
            </w:pPr>
            <w:r>
              <w:rPr/>
              <w:t>33,60</w:t>
            </w:r>
          </w:p>
        </w:tc>
        <w:tc>
          <w:tcPr>
            <w:tcW w:w="1097" w:type="dxa"/>
            <w:tcBorders/>
          </w:tcPr>
          <w:p>
            <w:pPr>
              <w:pStyle w:val="Normal"/>
              <w:jc w:val="center"/>
              <w:rPr/>
            </w:pPr>
            <w:r>
              <w:rPr/>
              <w:t>31,23</w:t>
            </w:r>
          </w:p>
        </w:tc>
      </w:tr>
      <w:tr>
        <w:trPr/>
        <w:tc>
          <w:tcPr>
            <w:tcW w:w="1368" w:type="dxa"/>
            <w:tcBorders/>
          </w:tcPr>
          <w:p>
            <w:pPr>
              <w:pStyle w:val="Normal"/>
              <w:jc w:val="both"/>
              <w:rPr/>
            </w:pPr>
            <w:r>
              <w:rPr/>
              <w:t>1901</w:t>
            </w:r>
          </w:p>
        </w:tc>
        <w:tc>
          <w:tcPr>
            <w:tcW w:w="1096" w:type="dxa"/>
            <w:tcBorders/>
          </w:tcPr>
          <w:p>
            <w:pPr>
              <w:pStyle w:val="Normal"/>
              <w:jc w:val="center"/>
              <w:rPr/>
            </w:pPr>
            <w:r>
              <w:rPr/>
              <w:t>70,06</w:t>
            </w:r>
          </w:p>
        </w:tc>
        <w:tc>
          <w:tcPr>
            <w:tcW w:w="1096" w:type="dxa"/>
            <w:tcBorders/>
          </w:tcPr>
          <w:p>
            <w:pPr>
              <w:pStyle w:val="Normal"/>
              <w:jc w:val="center"/>
              <w:rPr/>
            </w:pPr>
            <w:r>
              <w:rPr/>
              <w:t>64,98</w:t>
            </w:r>
          </w:p>
        </w:tc>
        <w:tc>
          <w:tcPr>
            <w:tcW w:w="1096" w:type="dxa"/>
            <w:tcBorders/>
          </w:tcPr>
          <w:p>
            <w:pPr>
              <w:pStyle w:val="Normal"/>
              <w:jc w:val="center"/>
              <w:rPr/>
            </w:pPr>
            <w:r>
              <w:rPr/>
              <w:t>61,75</w:t>
            </w:r>
          </w:p>
        </w:tc>
        <w:tc>
          <w:tcPr>
            <w:tcW w:w="1096" w:type="dxa"/>
            <w:tcBorders/>
          </w:tcPr>
          <w:p>
            <w:pPr>
              <w:pStyle w:val="Normal"/>
              <w:jc w:val="center"/>
              <w:rPr/>
            </w:pPr>
            <w:r>
              <w:rPr/>
              <w:t>58,41</w:t>
            </w:r>
          </w:p>
        </w:tc>
        <w:tc>
          <w:tcPr>
            <w:tcW w:w="1096" w:type="dxa"/>
            <w:tcBorders/>
          </w:tcPr>
          <w:p>
            <w:pPr>
              <w:pStyle w:val="Normal"/>
              <w:jc w:val="center"/>
              <w:rPr/>
            </w:pPr>
            <w:r>
              <w:rPr/>
              <w:t>44,79</w:t>
            </w:r>
          </w:p>
        </w:tc>
        <w:tc>
          <w:tcPr>
            <w:tcW w:w="1096" w:type="dxa"/>
            <w:tcBorders/>
          </w:tcPr>
          <w:p>
            <w:pPr>
              <w:pStyle w:val="Normal"/>
              <w:jc w:val="center"/>
              <w:rPr/>
            </w:pPr>
            <w:r>
              <w:rPr/>
              <w:t>41,21</w:t>
            </w:r>
          </w:p>
        </w:tc>
        <w:tc>
          <w:tcPr>
            <w:tcW w:w="1096" w:type="dxa"/>
            <w:tcBorders/>
          </w:tcPr>
          <w:p>
            <w:pPr>
              <w:pStyle w:val="Normal"/>
              <w:jc w:val="center"/>
              <w:rPr/>
            </w:pPr>
            <w:r>
              <w:rPr/>
              <w:t>33,90</w:t>
            </w:r>
          </w:p>
        </w:tc>
        <w:tc>
          <w:tcPr>
            <w:tcW w:w="1097" w:type="dxa"/>
            <w:tcBorders/>
          </w:tcPr>
          <w:p>
            <w:pPr>
              <w:pStyle w:val="Normal"/>
              <w:jc w:val="center"/>
              <w:rPr/>
            </w:pPr>
            <w:r>
              <w:rPr/>
              <w:t>31,03</w:t>
            </w:r>
          </w:p>
        </w:tc>
      </w:tr>
      <w:tr>
        <w:trPr/>
        <w:tc>
          <w:tcPr>
            <w:tcW w:w="1368" w:type="dxa"/>
            <w:tcBorders/>
          </w:tcPr>
          <w:p>
            <w:pPr>
              <w:pStyle w:val="Normal"/>
              <w:jc w:val="both"/>
              <w:rPr/>
            </w:pPr>
            <w:r>
              <w:rPr/>
              <w:t>1902</w:t>
            </w:r>
          </w:p>
        </w:tc>
        <w:tc>
          <w:tcPr>
            <w:tcW w:w="1096" w:type="dxa"/>
            <w:tcBorders/>
          </w:tcPr>
          <w:p>
            <w:pPr>
              <w:pStyle w:val="Normal"/>
              <w:jc w:val="center"/>
              <w:rPr/>
            </w:pPr>
            <w:r>
              <w:rPr/>
              <w:t>70,80</w:t>
            </w:r>
          </w:p>
        </w:tc>
        <w:tc>
          <w:tcPr>
            <w:tcW w:w="1096" w:type="dxa"/>
            <w:tcBorders/>
          </w:tcPr>
          <w:p>
            <w:pPr>
              <w:pStyle w:val="Normal"/>
              <w:jc w:val="center"/>
              <w:rPr/>
            </w:pPr>
            <w:r>
              <w:rPr/>
              <w:t>66,23</w:t>
            </w:r>
          </w:p>
        </w:tc>
        <w:tc>
          <w:tcPr>
            <w:tcW w:w="1096" w:type="dxa"/>
            <w:tcBorders/>
          </w:tcPr>
          <w:p>
            <w:pPr>
              <w:pStyle w:val="Normal"/>
              <w:jc w:val="center"/>
              <w:rPr/>
            </w:pPr>
            <w:r>
              <w:rPr/>
              <w:t>65,16</w:t>
            </w:r>
          </w:p>
        </w:tc>
        <w:tc>
          <w:tcPr>
            <w:tcW w:w="1096" w:type="dxa"/>
            <w:tcBorders/>
          </w:tcPr>
          <w:p>
            <w:pPr>
              <w:pStyle w:val="Normal"/>
              <w:jc w:val="center"/>
              <w:rPr/>
            </w:pPr>
            <w:r>
              <w:rPr/>
              <w:t>61,96</w:t>
            </w:r>
          </w:p>
        </w:tc>
        <w:tc>
          <w:tcPr>
            <w:tcW w:w="1096" w:type="dxa"/>
            <w:tcBorders/>
          </w:tcPr>
          <w:p>
            <w:pPr>
              <w:pStyle w:val="Normal"/>
              <w:jc w:val="center"/>
              <w:rPr/>
            </w:pPr>
            <w:r>
              <w:rPr/>
              <w:t>50,12</w:t>
            </w:r>
          </w:p>
        </w:tc>
        <w:tc>
          <w:tcPr>
            <w:tcW w:w="1096" w:type="dxa"/>
            <w:tcBorders/>
          </w:tcPr>
          <w:p>
            <w:pPr>
              <w:pStyle w:val="Normal"/>
              <w:jc w:val="center"/>
              <w:rPr/>
            </w:pPr>
            <w:r>
              <w:rPr/>
              <w:t>46,30</w:t>
            </w:r>
          </w:p>
        </w:tc>
        <w:tc>
          <w:tcPr>
            <w:tcW w:w="1096" w:type="dxa"/>
            <w:tcBorders/>
          </w:tcPr>
          <w:p>
            <w:pPr>
              <w:pStyle w:val="Normal"/>
              <w:jc w:val="center"/>
              <w:rPr/>
            </w:pPr>
            <w:r>
              <w:rPr/>
              <w:t>33,92</w:t>
            </w:r>
          </w:p>
        </w:tc>
        <w:tc>
          <w:tcPr>
            <w:tcW w:w="1097" w:type="dxa"/>
            <w:tcBorders/>
          </w:tcPr>
          <w:p>
            <w:pPr>
              <w:pStyle w:val="Normal"/>
              <w:jc w:val="center"/>
              <w:rPr/>
            </w:pPr>
            <w:r>
              <w:rPr/>
              <w:t>31,61</w:t>
            </w:r>
          </w:p>
        </w:tc>
      </w:tr>
      <w:tr>
        <w:trPr/>
        <w:tc>
          <w:tcPr>
            <w:tcW w:w="1368" w:type="dxa"/>
            <w:tcBorders/>
          </w:tcPr>
          <w:p>
            <w:pPr>
              <w:pStyle w:val="Normal"/>
              <w:jc w:val="both"/>
              <w:rPr/>
            </w:pPr>
            <w:r>
              <w:rPr/>
              <w:t>1903</w:t>
            </w:r>
          </w:p>
        </w:tc>
        <w:tc>
          <w:tcPr>
            <w:tcW w:w="1096" w:type="dxa"/>
            <w:tcBorders/>
          </w:tcPr>
          <w:p>
            <w:pPr>
              <w:pStyle w:val="Normal"/>
              <w:jc w:val="center"/>
              <w:rPr/>
            </w:pPr>
            <w:r>
              <w:rPr/>
              <w:t>73,87</w:t>
            </w:r>
          </w:p>
        </w:tc>
        <w:tc>
          <w:tcPr>
            <w:tcW w:w="1096" w:type="dxa"/>
            <w:tcBorders/>
          </w:tcPr>
          <w:p>
            <w:pPr>
              <w:pStyle w:val="Normal"/>
              <w:jc w:val="center"/>
              <w:rPr/>
            </w:pPr>
            <w:r>
              <w:rPr/>
              <w:t>69,57</w:t>
            </w:r>
          </w:p>
        </w:tc>
        <w:tc>
          <w:tcPr>
            <w:tcW w:w="1096" w:type="dxa"/>
            <w:tcBorders/>
          </w:tcPr>
          <w:p>
            <w:pPr>
              <w:pStyle w:val="Normal"/>
              <w:jc w:val="center"/>
              <w:rPr/>
            </w:pPr>
            <w:r>
              <w:rPr/>
              <w:t>55,62</w:t>
            </w:r>
          </w:p>
        </w:tc>
        <w:tc>
          <w:tcPr>
            <w:tcW w:w="1096" w:type="dxa"/>
            <w:tcBorders/>
          </w:tcPr>
          <w:p>
            <w:pPr>
              <w:pStyle w:val="Normal"/>
              <w:jc w:val="center"/>
              <w:rPr/>
            </w:pPr>
            <w:r>
              <w:rPr/>
              <w:t>52,41</w:t>
            </w:r>
          </w:p>
        </w:tc>
        <w:tc>
          <w:tcPr>
            <w:tcW w:w="1096" w:type="dxa"/>
            <w:tcBorders/>
          </w:tcPr>
          <w:p>
            <w:pPr>
              <w:pStyle w:val="Normal"/>
              <w:jc w:val="center"/>
              <w:rPr/>
            </w:pPr>
            <w:r>
              <w:rPr/>
              <w:t>49,99</w:t>
            </w:r>
          </w:p>
        </w:tc>
        <w:tc>
          <w:tcPr>
            <w:tcW w:w="1096" w:type="dxa"/>
            <w:tcBorders/>
          </w:tcPr>
          <w:p>
            <w:pPr>
              <w:pStyle w:val="Normal"/>
              <w:jc w:val="center"/>
              <w:rPr/>
            </w:pPr>
            <w:r>
              <w:rPr/>
              <w:t>46,27</w:t>
            </w:r>
          </w:p>
        </w:tc>
        <w:tc>
          <w:tcPr>
            <w:tcW w:w="1096" w:type="dxa"/>
            <w:tcBorders/>
          </w:tcPr>
          <w:p>
            <w:pPr>
              <w:pStyle w:val="Normal"/>
              <w:jc w:val="center"/>
              <w:rPr/>
            </w:pPr>
            <w:r>
              <w:rPr/>
              <w:t>36,61</w:t>
            </w:r>
          </w:p>
        </w:tc>
        <w:tc>
          <w:tcPr>
            <w:tcW w:w="1097" w:type="dxa"/>
            <w:tcBorders/>
          </w:tcPr>
          <w:p>
            <w:pPr>
              <w:pStyle w:val="Normal"/>
              <w:jc w:val="center"/>
              <w:rPr/>
            </w:pPr>
            <w:r>
              <w:rPr/>
              <w:t>34,11</w:t>
            </w:r>
          </w:p>
        </w:tc>
      </w:tr>
      <w:tr>
        <w:trPr/>
        <w:tc>
          <w:tcPr>
            <w:tcW w:w="1368" w:type="dxa"/>
            <w:tcBorders/>
          </w:tcPr>
          <w:p>
            <w:pPr>
              <w:pStyle w:val="Normal"/>
              <w:jc w:val="both"/>
              <w:rPr/>
            </w:pPr>
            <w:r>
              <w:rPr/>
              <w:t>1904</w:t>
            </w:r>
          </w:p>
        </w:tc>
        <w:tc>
          <w:tcPr>
            <w:tcW w:w="1096" w:type="dxa"/>
            <w:tcBorders/>
          </w:tcPr>
          <w:p>
            <w:pPr>
              <w:pStyle w:val="Normal"/>
              <w:jc w:val="center"/>
              <w:rPr/>
            </w:pPr>
            <w:r>
              <w:rPr/>
              <w:t>74,56</w:t>
            </w:r>
          </w:p>
        </w:tc>
        <w:tc>
          <w:tcPr>
            <w:tcW w:w="1096" w:type="dxa"/>
            <w:tcBorders/>
          </w:tcPr>
          <w:p>
            <w:pPr>
              <w:pStyle w:val="Normal"/>
              <w:jc w:val="center"/>
              <w:rPr/>
            </w:pPr>
            <w:r>
              <w:rPr/>
              <w:t>71,98</w:t>
            </w:r>
          </w:p>
        </w:tc>
        <w:tc>
          <w:tcPr>
            <w:tcW w:w="1096" w:type="dxa"/>
            <w:tcBorders/>
          </w:tcPr>
          <w:p>
            <w:pPr>
              <w:pStyle w:val="Normal"/>
              <w:jc w:val="center"/>
              <w:rPr/>
            </w:pPr>
            <w:r>
              <w:rPr/>
              <w:t>53,67</w:t>
            </w:r>
          </w:p>
        </w:tc>
        <w:tc>
          <w:tcPr>
            <w:tcW w:w="1096" w:type="dxa"/>
            <w:tcBorders/>
          </w:tcPr>
          <w:p>
            <w:pPr>
              <w:pStyle w:val="Normal"/>
              <w:jc w:val="center"/>
              <w:rPr/>
            </w:pPr>
            <w:r>
              <w:rPr/>
              <w:t>50,08</w:t>
            </w:r>
          </w:p>
        </w:tc>
        <w:tc>
          <w:tcPr>
            <w:tcW w:w="1096" w:type="dxa"/>
            <w:tcBorders/>
          </w:tcPr>
          <w:p>
            <w:pPr>
              <w:pStyle w:val="Normal"/>
              <w:jc w:val="center"/>
              <w:rPr/>
            </w:pPr>
            <w:r>
              <w:rPr/>
              <w:t>49,55</w:t>
            </w:r>
          </w:p>
        </w:tc>
        <w:tc>
          <w:tcPr>
            <w:tcW w:w="1096" w:type="dxa"/>
            <w:tcBorders/>
          </w:tcPr>
          <w:p>
            <w:pPr>
              <w:pStyle w:val="Normal"/>
              <w:jc w:val="center"/>
              <w:rPr/>
            </w:pPr>
            <w:r>
              <w:rPr/>
              <w:t>45,54</w:t>
            </w:r>
          </w:p>
        </w:tc>
        <w:tc>
          <w:tcPr>
            <w:tcW w:w="1096" w:type="dxa"/>
            <w:tcBorders/>
          </w:tcPr>
          <w:p>
            <w:pPr>
              <w:pStyle w:val="Normal"/>
              <w:jc w:val="center"/>
              <w:rPr/>
            </w:pPr>
            <w:r>
              <w:rPr/>
              <w:t>36,55</w:t>
            </w:r>
          </w:p>
        </w:tc>
        <w:tc>
          <w:tcPr>
            <w:tcW w:w="1097" w:type="dxa"/>
            <w:tcBorders/>
          </w:tcPr>
          <w:p>
            <w:pPr>
              <w:pStyle w:val="Normal"/>
              <w:jc w:val="center"/>
              <w:rPr/>
            </w:pPr>
            <w:r>
              <w:rPr/>
              <w:t>34,44</w:t>
            </w:r>
          </w:p>
        </w:tc>
      </w:tr>
      <w:tr>
        <w:trPr/>
        <w:tc>
          <w:tcPr>
            <w:tcW w:w="1368" w:type="dxa"/>
            <w:tcBorders/>
          </w:tcPr>
          <w:p>
            <w:pPr>
              <w:pStyle w:val="Normal"/>
              <w:jc w:val="both"/>
              <w:rPr/>
            </w:pPr>
            <w:r>
              <w:rPr/>
              <w:t>1905</w:t>
            </w:r>
          </w:p>
        </w:tc>
        <w:tc>
          <w:tcPr>
            <w:tcW w:w="1096" w:type="dxa"/>
            <w:tcBorders/>
          </w:tcPr>
          <w:p>
            <w:pPr>
              <w:pStyle w:val="Normal"/>
              <w:jc w:val="center"/>
              <w:rPr/>
            </w:pPr>
            <w:r>
              <w:rPr/>
              <w:t>79,56</w:t>
            </w:r>
          </w:p>
        </w:tc>
        <w:tc>
          <w:tcPr>
            <w:tcW w:w="1096" w:type="dxa"/>
            <w:tcBorders/>
          </w:tcPr>
          <w:p>
            <w:pPr>
              <w:pStyle w:val="Normal"/>
              <w:jc w:val="center"/>
              <w:rPr/>
            </w:pPr>
            <w:r>
              <w:rPr/>
              <w:t>75,24</w:t>
            </w:r>
          </w:p>
        </w:tc>
        <w:tc>
          <w:tcPr>
            <w:tcW w:w="1096" w:type="dxa"/>
            <w:tcBorders/>
          </w:tcPr>
          <w:p>
            <w:pPr>
              <w:pStyle w:val="Normal"/>
              <w:jc w:val="center"/>
              <w:rPr/>
            </w:pPr>
            <w:r>
              <w:rPr/>
              <w:t>68,31</w:t>
            </w:r>
          </w:p>
        </w:tc>
        <w:tc>
          <w:tcPr>
            <w:tcW w:w="1096" w:type="dxa"/>
            <w:tcBorders/>
          </w:tcPr>
          <w:p>
            <w:pPr>
              <w:pStyle w:val="Normal"/>
              <w:jc w:val="center"/>
              <w:rPr/>
            </w:pPr>
            <w:r>
              <w:rPr/>
              <w:t>64,93</w:t>
            </w:r>
          </w:p>
        </w:tc>
        <w:tc>
          <w:tcPr>
            <w:tcW w:w="1096" w:type="dxa"/>
            <w:tcBorders/>
          </w:tcPr>
          <w:p>
            <w:pPr>
              <w:pStyle w:val="Normal"/>
              <w:jc w:val="center"/>
              <w:rPr/>
            </w:pPr>
            <w:r>
              <w:rPr/>
              <w:t>52,99</w:t>
            </w:r>
          </w:p>
        </w:tc>
        <w:tc>
          <w:tcPr>
            <w:tcW w:w="1096" w:type="dxa"/>
            <w:tcBorders/>
          </w:tcPr>
          <w:p>
            <w:pPr>
              <w:pStyle w:val="Normal"/>
              <w:jc w:val="center"/>
              <w:rPr/>
            </w:pPr>
            <w:r>
              <w:rPr/>
              <w:t>49,01</w:t>
            </w:r>
          </w:p>
        </w:tc>
        <w:tc>
          <w:tcPr>
            <w:tcW w:w="1096" w:type="dxa"/>
            <w:tcBorders/>
          </w:tcPr>
          <w:p>
            <w:pPr>
              <w:pStyle w:val="Normal"/>
              <w:jc w:val="center"/>
              <w:rPr/>
            </w:pPr>
            <w:r>
              <w:rPr/>
              <w:t>38,80</w:t>
            </w:r>
          </w:p>
        </w:tc>
        <w:tc>
          <w:tcPr>
            <w:tcW w:w="1097" w:type="dxa"/>
            <w:tcBorders/>
          </w:tcPr>
          <w:p>
            <w:pPr>
              <w:pStyle w:val="Normal"/>
              <w:jc w:val="center"/>
              <w:rPr/>
            </w:pPr>
            <w:r>
              <w:rPr/>
              <w:t>36,39</w:t>
            </w:r>
          </w:p>
        </w:tc>
      </w:tr>
      <w:tr>
        <w:trPr/>
        <w:tc>
          <w:tcPr>
            <w:tcW w:w="10137" w:type="dxa"/>
            <w:gridSpan w:val="9"/>
            <w:tcBorders/>
          </w:tcPr>
          <w:p>
            <w:pPr>
              <w:pStyle w:val="Normal"/>
              <w:jc w:val="center"/>
              <w:rPr/>
            </w:pPr>
            <w:r>
              <w:rPr/>
              <w:t>В 1905 дороже 1900 на:</w:t>
            </w:r>
          </w:p>
        </w:tc>
      </w:tr>
      <w:tr>
        <w:trPr/>
        <w:tc>
          <w:tcPr>
            <w:tcW w:w="1368" w:type="dxa"/>
            <w:tcBorders/>
          </w:tcPr>
          <w:p>
            <w:pPr>
              <w:pStyle w:val="Normal"/>
              <w:snapToGrid w:val="false"/>
              <w:jc w:val="both"/>
              <w:rPr/>
            </w:pPr>
            <w:r>
              <w:rPr/>
            </w:r>
          </w:p>
        </w:tc>
        <w:tc>
          <w:tcPr>
            <w:tcW w:w="1096" w:type="dxa"/>
            <w:tcBorders/>
          </w:tcPr>
          <w:p>
            <w:pPr>
              <w:pStyle w:val="Normal"/>
              <w:jc w:val="center"/>
              <w:rPr/>
            </w:pPr>
            <w:r>
              <w:rPr/>
              <w:t>9,51</w:t>
            </w:r>
          </w:p>
        </w:tc>
        <w:tc>
          <w:tcPr>
            <w:tcW w:w="1096" w:type="dxa"/>
            <w:tcBorders/>
          </w:tcPr>
          <w:p>
            <w:pPr>
              <w:pStyle w:val="Normal"/>
              <w:jc w:val="center"/>
              <w:rPr/>
            </w:pPr>
            <w:r>
              <w:rPr/>
              <w:t>9,79</w:t>
            </w:r>
          </w:p>
        </w:tc>
        <w:tc>
          <w:tcPr>
            <w:tcW w:w="1096" w:type="dxa"/>
            <w:tcBorders/>
          </w:tcPr>
          <w:p>
            <w:pPr>
              <w:pStyle w:val="Normal"/>
              <w:jc w:val="center"/>
              <w:rPr/>
            </w:pPr>
            <w:r>
              <w:rPr/>
              <w:t>15,16</w:t>
            </w:r>
          </w:p>
        </w:tc>
        <w:tc>
          <w:tcPr>
            <w:tcW w:w="1096" w:type="dxa"/>
            <w:tcBorders/>
          </w:tcPr>
          <w:p>
            <w:pPr>
              <w:pStyle w:val="Normal"/>
              <w:jc w:val="center"/>
              <w:rPr/>
            </w:pPr>
            <w:r>
              <w:rPr/>
              <w:t>15,51</w:t>
            </w:r>
          </w:p>
        </w:tc>
        <w:tc>
          <w:tcPr>
            <w:tcW w:w="1096" w:type="dxa"/>
            <w:tcBorders/>
          </w:tcPr>
          <w:p>
            <w:pPr>
              <w:pStyle w:val="Normal"/>
              <w:jc w:val="center"/>
              <w:rPr/>
            </w:pPr>
            <w:r>
              <w:rPr/>
              <w:t>7,22</w:t>
            </w:r>
          </w:p>
        </w:tc>
        <w:tc>
          <w:tcPr>
            <w:tcW w:w="1096" w:type="dxa"/>
            <w:tcBorders/>
          </w:tcPr>
          <w:p>
            <w:pPr>
              <w:pStyle w:val="Normal"/>
              <w:jc w:val="center"/>
              <w:rPr/>
            </w:pPr>
            <w:r>
              <w:rPr/>
              <w:t>5,25</w:t>
            </w:r>
          </w:p>
        </w:tc>
        <w:tc>
          <w:tcPr>
            <w:tcW w:w="1096" w:type="dxa"/>
            <w:tcBorders/>
          </w:tcPr>
          <w:p>
            <w:pPr>
              <w:pStyle w:val="Normal"/>
              <w:jc w:val="center"/>
              <w:rPr/>
            </w:pPr>
            <w:r>
              <w:rPr/>
              <w:t>5,20</w:t>
            </w:r>
          </w:p>
        </w:tc>
        <w:tc>
          <w:tcPr>
            <w:tcW w:w="1097" w:type="dxa"/>
            <w:tcBorders/>
          </w:tcPr>
          <w:p>
            <w:pPr>
              <w:pStyle w:val="Normal"/>
              <w:jc w:val="center"/>
              <w:rPr/>
            </w:pPr>
            <w:r>
              <w:rPr/>
              <w:t>5,16</w:t>
            </w:r>
          </w:p>
        </w:tc>
      </w:tr>
      <w:tr>
        <w:trPr/>
        <w:tc>
          <w:tcPr>
            <w:tcW w:w="10137" w:type="dxa"/>
            <w:gridSpan w:val="9"/>
            <w:tcBorders/>
          </w:tcPr>
          <w:p>
            <w:pPr>
              <w:pStyle w:val="Normal"/>
              <w:jc w:val="center"/>
              <w:rPr/>
            </w:pPr>
            <w:r>
              <w:rPr/>
              <w:t>В процентном отношении цена повысилась на:</w:t>
            </w:r>
          </w:p>
        </w:tc>
      </w:tr>
      <w:tr>
        <w:trPr/>
        <w:tc>
          <w:tcPr>
            <w:tcW w:w="1368" w:type="dxa"/>
            <w:tcBorders/>
          </w:tcPr>
          <w:p>
            <w:pPr>
              <w:pStyle w:val="Normal"/>
              <w:snapToGrid w:val="false"/>
              <w:jc w:val="both"/>
              <w:rPr/>
            </w:pPr>
            <w:r>
              <w:rPr/>
            </w:r>
          </w:p>
        </w:tc>
        <w:tc>
          <w:tcPr>
            <w:tcW w:w="1096" w:type="dxa"/>
            <w:tcBorders/>
          </w:tcPr>
          <w:p>
            <w:pPr>
              <w:pStyle w:val="Normal"/>
              <w:jc w:val="center"/>
              <w:rPr/>
            </w:pPr>
            <w:r>
              <w:rPr/>
              <w:t>13,5</w:t>
            </w:r>
          </w:p>
        </w:tc>
        <w:tc>
          <w:tcPr>
            <w:tcW w:w="1096" w:type="dxa"/>
            <w:tcBorders/>
          </w:tcPr>
          <w:p>
            <w:pPr>
              <w:pStyle w:val="Normal"/>
              <w:jc w:val="center"/>
              <w:rPr/>
            </w:pPr>
            <w:r>
              <w:rPr/>
              <w:t>14,3</w:t>
            </w:r>
          </w:p>
        </w:tc>
        <w:tc>
          <w:tcPr>
            <w:tcW w:w="1096" w:type="dxa"/>
            <w:tcBorders/>
          </w:tcPr>
          <w:p>
            <w:pPr>
              <w:pStyle w:val="Normal"/>
              <w:jc w:val="center"/>
              <w:rPr/>
            </w:pPr>
            <w:r>
              <w:rPr/>
              <w:t>28,5</w:t>
            </w:r>
          </w:p>
        </w:tc>
        <w:tc>
          <w:tcPr>
            <w:tcW w:w="1096" w:type="dxa"/>
            <w:tcBorders/>
          </w:tcPr>
          <w:p>
            <w:pPr>
              <w:pStyle w:val="Normal"/>
              <w:jc w:val="center"/>
              <w:rPr/>
            </w:pPr>
            <w:r>
              <w:rPr/>
              <w:t>31</w:t>
            </w:r>
          </w:p>
        </w:tc>
        <w:tc>
          <w:tcPr>
            <w:tcW w:w="1096" w:type="dxa"/>
            <w:tcBorders/>
          </w:tcPr>
          <w:p>
            <w:pPr>
              <w:pStyle w:val="Normal"/>
              <w:jc w:val="center"/>
              <w:rPr/>
            </w:pPr>
            <w:r>
              <w:rPr/>
              <w:t>16</w:t>
            </w:r>
          </w:p>
        </w:tc>
        <w:tc>
          <w:tcPr>
            <w:tcW w:w="1096" w:type="dxa"/>
            <w:tcBorders/>
          </w:tcPr>
          <w:p>
            <w:pPr>
              <w:pStyle w:val="Normal"/>
              <w:jc w:val="center"/>
              <w:rPr/>
            </w:pPr>
            <w:r>
              <w:rPr/>
              <w:t>12</w:t>
            </w:r>
          </w:p>
        </w:tc>
        <w:tc>
          <w:tcPr>
            <w:tcW w:w="1096" w:type="dxa"/>
            <w:tcBorders/>
          </w:tcPr>
          <w:p>
            <w:pPr>
              <w:pStyle w:val="Normal"/>
              <w:jc w:val="center"/>
              <w:rPr/>
            </w:pPr>
            <w:r>
              <w:rPr/>
              <w:t>15,5</w:t>
            </w:r>
          </w:p>
        </w:tc>
        <w:tc>
          <w:tcPr>
            <w:tcW w:w="1097" w:type="dxa"/>
            <w:tcBorders/>
          </w:tcPr>
          <w:p>
            <w:pPr>
              <w:pStyle w:val="Normal"/>
              <w:jc w:val="center"/>
              <w:rPr/>
            </w:pPr>
            <w:r>
              <w:rPr/>
              <w:t>16,5</w:t>
            </w:r>
          </w:p>
        </w:tc>
      </w:tr>
    </w:tbl>
    <w:p>
      <w:pPr>
        <w:pStyle w:val="Normal"/>
        <w:ind w:firstLine="709"/>
        <w:jc w:val="both"/>
        <w:rPr/>
      </w:pPr>
      <w:r>
        <w:rPr/>
      </w:r>
    </w:p>
    <w:p>
      <w:pPr>
        <w:pStyle w:val="Normal"/>
        <w:ind w:firstLine="709"/>
        <w:jc w:val="both"/>
        <w:rPr/>
      </w:pPr>
      <w:r>
        <w:rPr/>
      </w:r>
    </w:p>
    <w:p>
      <w:pPr>
        <w:pStyle w:val="Normal"/>
        <w:ind w:firstLine="540"/>
        <w:jc w:val="both"/>
        <w:rPr/>
      </w:pPr>
      <w:r>
        <w:rPr/>
        <w:t>Из предыдущей цитаты книги П. Кропоткина читатели уже знают, что за последние десятилетия приращения крупного рогатого скота в Англии не замечалось, а, наоборот, общее число его уменьшилось. То же самое явление наблюдается в многочисленных других странах.</w:t>
      </w:r>
    </w:p>
    <w:p>
      <w:pPr>
        <w:pStyle w:val="Normal"/>
        <w:ind w:firstLine="540"/>
        <w:jc w:val="both"/>
        <w:rPr/>
      </w:pPr>
      <w:r>
        <w:rPr/>
        <w:t>Чем же объяснить этот недостаток в мясе, эту дороговизну его?</w:t>
      </w:r>
    </w:p>
    <w:p>
      <w:pPr>
        <w:pStyle w:val="Normal"/>
        <w:ind w:firstLine="540"/>
        <w:jc w:val="both"/>
        <w:rPr/>
      </w:pPr>
      <w:r>
        <w:rPr/>
        <w:t xml:space="preserve">Объясняется постепенное удорожание мяса </w:t>
      </w:r>
      <w:r>
        <w:rPr>
          <w:i/>
        </w:rPr>
        <w:t>«законом уменьшения скота»</w:t>
      </w:r>
      <w:r>
        <w:rPr/>
        <w:t xml:space="preserve">, так наз. </w:t>
      </w:r>
      <w:r>
        <w:rPr>
          <w:lang w:val="en-US"/>
        </w:rPr>
        <w:t>Depekoration</w:t>
      </w:r>
      <w:r>
        <w:rPr/>
        <w:t xml:space="preserve">, или по-русски говоря, депекорацией. Этот закон основывается на следующем. Землю произвольно увеличить нельзя, а между тем население всех стран все больше возрастает и становится гуще. С возрастанием густоты населения земля становится дороже. Скотоводство же требует большие пространства земли, но экономическое развитие в современных государствах, благодаря которому земельная рента все больше возрастает, этого допустить не может, так как разведение скота не в состоянии оплатить постепенно возрастающую ренту. Этот закон мы особенно легко можем проследить в Китае и Японии, где благодаря густоте населения скотоводства почти не существует и, вследствие этого, пища вышеназванных народов – растительная. Наоборот, в Австралии, где огромные площади еще не заселены, где населения всего около пяти миллионов, там теперь еще возможно широкое разведение скота. Но в будущем это широкое размножение скота, вследствие постепенного увеличения населения, </w:t>
      </w:r>
      <w:r>
        <w:rPr>
          <w:i/>
        </w:rPr>
        <w:t>неминуемо</w:t>
      </w:r>
      <w:r>
        <w:rPr/>
        <w:t xml:space="preserve"> прекратится.</w:t>
      </w:r>
    </w:p>
    <w:p>
      <w:pPr>
        <w:pStyle w:val="Normal"/>
        <w:ind w:firstLine="540"/>
        <w:jc w:val="both"/>
        <w:rPr/>
      </w:pPr>
      <w:r>
        <w:rPr/>
        <w:t>Еще 30 лет тому назад проф. А. Н. Бекетов писал:</w:t>
      </w:r>
    </w:p>
    <w:p>
      <w:pPr>
        <w:pStyle w:val="Normal"/>
        <w:ind w:firstLine="540"/>
        <w:jc w:val="both"/>
        <w:rPr/>
      </w:pPr>
      <w:r>
        <w:rPr/>
        <w:t xml:space="preserve">«Мы неминуемо придем к тому заключению, что с распространением земледелия, промышленности и цивилизации, при соответствующем увеличении народонаселения, будет уменьшаться сначала относительное, а потом и абсолютное число домашних животных. Пастушескими, по преимуществу мясопроизводящими странами уже и теперь должно считать те, которые не поддаются земледелию. Но с увеличением населения, когда заметно возвысится ценность растительных продуктов, обширность этих стран будет постепенно уменьшаться, как это и теперь уже заметно. </w:t>
      </w:r>
      <w:r>
        <w:rPr>
          <w:i/>
        </w:rPr>
        <w:t>Придет время, когда человечеству недостанет места даже для произведения того ничтожного количества мясной пищи, которое оно производит в настоящую эпоху</w:t>
      </w:r>
      <w:r>
        <w:rPr/>
        <w:t>»</w:t>
      </w:r>
      <w:r>
        <w:rPr>
          <w:rStyle w:val="FootnoteCharacters"/>
          <w:rStyle w:val="FootnoteAnchor"/>
        </w:rPr>
        <w:footnoteReference w:id="72"/>
      </w:r>
      <w:r>
        <w:rPr/>
        <w:t>.</w:t>
      </w:r>
    </w:p>
    <w:p>
      <w:pPr>
        <w:pStyle w:val="Normal"/>
        <w:ind w:firstLine="540"/>
        <w:jc w:val="both"/>
        <w:rPr/>
      </w:pPr>
      <w:r>
        <w:rPr/>
        <w:t>Другой ученый, известный американский экономист Кэри, в своем труде «Руководство к социальной науке», появившемся около 50 лет тому назад, очень подробно разобрал затронутую мною тему.</w:t>
      </w:r>
    </w:p>
    <w:p>
      <w:pPr>
        <w:pStyle w:val="Normal"/>
        <w:ind w:firstLine="540"/>
        <w:jc w:val="both"/>
        <w:rPr/>
      </w:pPr>
      <w:r>
        <w:rPr/>
        <w:t>В отделе «О пище и народонаселении» он говорит:</w:t>
      </w:r>
    </w:p>
    <w:p>
      <w:pPr>
        <w:pStyle w:val="Normal"/>
        <w:ind w:firstLine="540"/>
        <w:jc w:val="both"/>
        <w:rPr/>
      </w:pPr>
      <w:r>
        <w:rPr/>
        <w:t>«С увеличением численности человеческого рода низшие животные стремятся уменьшиться в числе и постепенно исчезнуть, тогда как произведения растительного царства столь же постоянно приумножаются. Будь это иначе, мир должен бы становиться менее и менее удобным для человеческого жилища, углекислоты образовалось бы более и более и воздух утрачивал бы способность поддерживать человеческую жизнь. Увеличение растительной жизни, напротив, содействует разложению этой кислоты и, следовательно, увеличивает запас кислорода, необходимого для поддержки животной жизни, а уменьшение в потреблении животной пищи сопровождается уменьшением количества кислорода, необходимого для человека. Расширение же это, естественно, влечет за собой постепенное исчезновение животных пород, которые в настоящее время потребляют такую массу произведений земли, что если бы их не заменял человек, то образование углекислоты быстро бы уменьшилось, сопровождаясь соответственным уменьшением воспроизводительности растительного царства. Чем многочисленнее мужчины и женщины, тем значительнее запас силы, необходимой для производства растительного вещества, тем быстрее обращение, тем больше образуется углекислоты и тем значительнее воспроизводительная сила растений. Чем полнее сила ассоциации, тем совершеннее земледелие, тем сильнее развивается сила земли и тем привлекательнее проявляется красота порядка природы, в полнейшем соответствии всех частей дивной системы, коей мы составляем часть».</w:t>
      </w:r>
      <w:r>
        <w:rPr>
          <w:rStyle w:val="FootnoteCharacters"/>
          <w:rStyle w:val="FootnoteAnchor"/>
        </w:rPr>
        <w:footnoteReference w:id="73"/>
      </w:r>
    </w:p>
    <w:p>
      <w:pPr>
        <w:pStyle w:val="Normal"/>
        <w:ind w:firstLine="540"/>
        <w:jc w:val="both"/>
        <w:rPr/>
      </w:pPr>
      <w:r>
        <w:rPr/>
        <w:t>Далее Кэри в главе «Минеральный мир содействует уменьшению зависимости человека от животного царства» говорит:</w:t>
      </w:r>
    </w:p>
    <w:p>
      <w:pPr>
        <w:pStyle w:val="Normal"/>
        <w:ind w:firstLine="540"/>
        <w:jc w:val="both"/>
        <w:rPr/>
      </w:pPr>
      <w:r>
        <w:rPr/>
        <w:t xml:space="preserve">«Но в отношении одной ли пищи обнаруживается это стремление к замене животного мира растительным? Нет, </w:t>
      </w:r>
      <w:r>
        <w:rPr>
          <w:i/>
        </w:rPr>
        <w:t>то же самое стремление обнаруживается всюду и составляет один из очевиднейших признаков прогрессивной цивилизации</w:t>
      </w:r>
      <w:r>
        <w:rPr/>
        <w:t xml:space="preserve">. Шерсть заменяется хлопчатобумажным растением, которого один  акр дает больше фунтов, чем сотня акров, употребленных на пастьбу овец. Лен и хлопок заменяют шелковичного червя, как производителя тканей. Гуттаперча и муселин заменяют собою кожи. Каучук уменьшает спрос на шерсть и кожи, а бумага служит дешевой заменой пергамента. </w:t>
      </w:r>
      <w:r>
        <w:rPr>
          <w:i/>
        </w:rPr>
        <w:t>То же самое и с минеральным царством</w:t>
      </w:r>
      <w:r>
        <w:rPr/>
        <w:t>: стальные перья заменяют гусиные, минеральное удобрение заменяет животные экскременты и железная лошадь становится на место состоящей из мускулов, костей и жил.</w:t>
      </w:r>
      <w:r>
        <w:rPr>
          <w:rStyle w:val="FootnoteCharacters"/>
          <w:rStyle w:val="FootnoteAnchor"/>
        </w:rPr>
        <w:footnoteReference w:id="74"/>
      </w:r>
    </w:p>
    <w:p>
      <w:pPr>
        <w:pStyle w:val="Normal"/>
        <w:ind w:firstLine="540"/>
        <w:jc w:val="both"/>
        <w:rPr/>
      </w:pPr>
      <w:r>
        <w:rPr/>
        <w:t>Прошло всего полвека, когда Кэри нарисовал картину замены продуктов растительными и минеральными, и что же мы видим? Картина не выцвела, краски не высохли, сюжет не потерял интереса, а, наоборот, краски с каждым днем становятся свежее и картина все больше приковывает внимание. Кэри, наверно, и думать не мог, что через какие-то 30-40 лет человек заменит живую лошадь автомобилем</w:t>
      </w:r>
      <w:r>
        <w:rPr>
          <w:rStyle w:val="FootnoteCharacters"/>
          <w:rStyle w:val="FootnoteAnchor"/>
        </w:rPr>
        <w:footnoteReference w:id="75"/>
      </w:r>
      <w:r>
        <w:rPr/>
        <w:t xml:space="preserve"> и полетит на воздушном шаре. И если мы пристально посмотрим вокруг себя, оглянем хорошенько окружающие нас предметы, мы действительно поймем величавость картины Кэри.</w:t>
      </w:r>
    </w:p>
    <w:p>
      <w:pPr>
        <w:pStyle w:val="Normal"/>
        <w:ind w:firstLine="540"/>
        <w:jc w:val="both"/>
        <w:rPr/>
      </w:pPr>
      <w:r>
        <w:rPr/>
        <w:t>Представим себе, что мы на улице большого города. Что мы видим?</w:t>
      </w:r>
    </w:p>
    <w:p>
      <w:pPr>
        <w:pStyle w:val="Normal"/>
        <w:ind w:firstLine="540"/>
        <w:jc w:val="both"/>
        <w:rPr/>
      </w:pPr>
      <w:r>
        <w:rPr/>
        <w:t>Прежде всего ряд телеграфных и электрических проволок, повисших над нашими головами: быстро мчащиеся трамваи, автомобили, моторы, велосипедистов и почтовые ящики на углах мощеных улиц.</w:t>
      </w:r>
    </w:p>
    <w:p>
      <w:pPr>
        <w:pStyle w:val="Normal"/>
        <w:ind w:firstLine="540"/>
        <w:jc w:val="both"/>
        <w:rPr/>
      </w:pPr>
      <w:r>
        <w:rPr/>
        <w:t>Кто исчислит эти силы? А ведь в старое «доброе» время, когда железного коня (железной дороги) не было, а ехать было необходимо, тянулись на «почтовых» десятки верст, проклиная судьбу и мучая лошадей.</w:t>
      </w:r>
    </w:p>
    <w:p>
      <w:pPr>
        <w:pStyle w:val="Normal"/>
        <w:ind w:firstLine="540"/>
        <w:jc w:val="both"/>
        <w:rPr/>
      </w:pPr>
      <w:r>
        <w:rPr/>
        <w:t>А кто разве не читал и не слыхал о тех «геройских» поступках, совершенных в военное и мирное время нарочными (вестовыми), бравшими с собой двух-трех лошадей в запас и скакавшими во весь дух, пока лошади не падали мертвыми.</w:t>
      </w:r>
    </w:p>
    <w:p>
      <w:pPr>
        <w:pStyle w:val="Normal"/>
        <w:ind w:firstLine="540"/>
        <w:jc w:val="both"/>
        <w:rPr/>
      </w:pPr>
      <w:r>
        <w:rPr/>
        <w:t>Не вытесняет ли керосиновое, газовое и электрическое освещение свечей, состоящих из жира животных и воска пчел?</w:t>
      </w:r>
    </w:p>
    <w:p>
      <w:pPr>
        <w:pStyle w:val="Normal"/>
        <w:ind w:firstLine="540"/>
        <w:jc w:val="both"/>
        <w:rPr/>
      </w:pPr>
      <w:r>
        <w:rPr/>
        <w:t>Кругом и повсюду идет замена: целлулоид вытесняет рог; перина заменяется матрацами, состоящими из соломы, разных трав и пружин; кокосовые и другие растительные масла вытесняют животные масла и жиры; на фабриках кожаные передаточные ремни заменяются ремнями из прессованного хлопка, а машины заменили животные и человеческие силы до такой степени, что их невозможно измерить.</w:t>
      </w:r>
    </w:p>
    <w:p>
      <w:pPr>
        <w:pStyle w:val="Normal"/>
        <w:ind w:firstLine="540"/>
        <w:jc w:val="both"/>
        <w:rPr/>
      </w:pPr>
      <w:r>
        <w:rPr/>
        <w:t>Вот, в этой замене животных продуктов растительными и минеральными заключается один из видов борьбы за существование. Эта борьба не состоит в том, что человек, пользуясь своей силой, должен как можно глубже вонзать свои зубы в мясо животных и как можно дольше плясать на их животах, для скорейшего истечения их крови из легких.</w:t>
      </w:r>
    </w:p>
    <w:p>
      <w:pPr>
        <w:pStyle w:val="Normal"/>
        <w:ind w:firstLine="540"/>
        <w:jc w:val="both"/>
        <w:rPr/>
      </w:pPr>
      <w:r>
        <w:rPr/>
        <w:t>Борьба за  существование изощряет человеческий ум, заставляет его тщательней работать над глиной-наукой и вылеплять из нее с каждым новым годом все более художественные образы. Многие скептически относятся к науке, к ее прогрессу, к культуре, цивилизации, и думают, что в одном возврате к прошлому, к первобытному состоянию все счастье человека и всего человечества.</w:t>
      </w:r>
    </w:p>
    <w:p>
      <w:pPr>
        <w:pStyle w:val="Normal"/>
        <w:ind w:firstLine="540"/>
        <w:jc w:val="both"/>
        <w:rPr/>
      </w:pPr>
      <w:r>
        <w:rPr/>
        <w:t>Это огромная ошибка. Не благодаря капризам, не от нечего делать, не от «здорово живешь» пытливый ум человеческий изобретает, творит и стремится к изобретениям.</w:t>
      </w:r>
    </w:p>
    <w:p>
      <w:pPr>
        <w:pStyle w:val="Normal"/>
        <w:ind w:firstLine="540"/>
        <w:jc w:val="both"/>
        <w:rPr/>
      </w:pPr>
      <w:r>
        <w:rPr>
          <w:i/>
        </w:rPr>
        <w:t xml:space="preserve">«Есть тайный смысл всему,  всему  </w:t>
      </w:r>
      <w:r>
        <w:rPr/>
        <w:t xml:space="preserve">– </w:t>
      </w:r>
      <w:r>
        <w:rPr>
          <w:i/>
        </w:rPr>
        <w:t>предназначенье»</w:t>
      </w:r>
      <w:r>
        <w:rPr/>
        <w:t>.</w:t>
      </w:r>
    </w:p>
    <w:p>
      <w:pPr>
        <w:pStyle w:val="Normal"/>
        <w:ind w:firstLine="540"/>
        <w:jc w:val="both"/>
        <w:rPr/>
      </w:pPr>
      <w:r>
        <w:rPr/>
        <w:t>Правда, в современной культуре и цивилизации много ложного, пошлого, грубого и дикого; правда, что в современном веке еще много слез и плача, страданий, болезней и глубокого горя. Все это – истина, но правда и то, что здоровое дерево приносит порой ветку с червивыми плодами.</w:t>
      </w:r>
    </w:p>
    <w:p>
      <w:pPr>
        <w:pStyle w:val="Normal"/>
        <w:ind w:firstLine="540"/>
        <w:jc w:val="both"/>
        <w:rPr/>
      </w:pPr>
      <w:r>
        <w:rPr/>
        <w:t>Умный садовник не срубит благодаря этой ветке все дерево, а постарается удалить больную ветку, и дерево через известное время вновь мощно зацветет и покроется здоровыми и сладкими плодами.</w:t>
      </w:r>
    </w:p>
    <w:p>
      <w:pPr>
        <w:pStyle w:val="Normal"/>
        <w:ind w:firstLine="540"/>
        <w:jc w:val="both"/>
        <w:rPr/>
      </w:pPr>
      <w:r>
        <w:rPr/>
        <w:t>Пусть же порицатели науки последуют примеру этого садовника. Отбросим все плохие стороны современной цивилизации, удалим плевелы от зерен, и жизнь наша потечет по новому руслу. Я уже мельком коснулся «доброго» старого времени; Господи, сколько и в нем было слез и горя! Кто в состоянии исчислить те облегчения, которые внесла с собой «борьба за существование» в животном и человеческом мире?</w:t>
      </w:r>
    </w:p>
    <w:p>
      <w:pPr>
        <w:pStyle w:val="Normal"/>
        <w:ind w:firstLine="540"/>
        <w:jc w:val="both"/>
        <w:rPr/>
      </w:pPr>
      <w:r>
        <w:rPr/>
        <w:t xml:space="preserve">Хочется указать еще на один ценный факт, иллюстрирующий нашу тему, - </w:t>
      </w:r>
      <w:r>
        <w:rPr>
          <w:lang w:val="en-US"/>
        </w:rPr>
        <w:t>Fleischnot</w:t>
      </w:r>
      <w:r>
        <w:rPr/>
        <w:t>.</w:t>
      </w:r>
    </w:p>
    <w:p>
      <w:pPr>
        <w:pStyle w:val="Normal"/>
        <w:ind w:firstLine="540"/>
        <w:jc w:val="both"/>
        <w:rPr/>
      </w:pPr>
      <w:r>
        <w:rPr>
          <w:lang w:val="en-US"/>
        </w:rPr>
        <w:t>Fleischnot</w:t>
      </w:r>
      <w:r>
        <w:rPr/>
        <w:t xml:space="preserve"> или мясная нужда какого-нибудь народа значит, что данный народ не имеет возможности прокормить себя мясом вследствие дороговизны мясных продуктов. Мне пришлось пережить время (1905-6) мясной нужды в Германии и о ней расскажу подробней. Германское население увеличивается ежегодно на 800000 человек и соразмерно этому сгущается население, являющееся главнейшей оппозицией скотоводству. Таким образом, Германия, не имея возможности сама производить нужные ей животные продукты, прибегает за помощью к другим странам, в которых депекорация (закон уменьшения скота) еще не достигла больших размеров. Казалось бы, чего лучше, исход найден, но в действительности исход этот тяжелее египетского. Тут вмешивается политика, увеличивают пошлину за ввоз скота, аграрии искусственно подымают цену и результатом этого является то, что некоторые страны, как, например, Америка, имеющая возможность продавать свой скот в Германии по более дешевой рыночной цене, этого делать не может. Таким образом, мясная нужда остается.</w:t>
      </w:r>
    </w:p>
    <w:p>
      <w:pPr>
        <w:pStyle w:val="Normal"/>
        <w:ind w:firstLine="540"/>
        <w:jc w:val="both"/>
        <w:rPr/>
      </w:pPr>
      <w:r>
        <w:rPr/>
        <w:t>Для характеристики германской мясной нужды привожу несколько цифр из официальной статистики</w:t>
      </w:r>
      <w:r>
        <w:rPr>
          <w:rStyle w:val="FootnoteCharacters"/>
          <w:rStyle w:val="FootnoteAnchor"/>
        </w:rPr>
        <w:footnoteReference w:id="76"/>
      </w:r>
      <w:r>
        <w:rPr/>
        <w:t xml:space="preserve"> об убойном скоте в Пруссии.</w:t>
      </w:r>
    </w:p>
    <w:p>
      <w:pPr>
        <w:pStyle w:val="Normal"/>
        <w:ind w:firstLine="540"/>
        <w:jc w:val="both"/>
        <w:rPr/>
      </w:pPr>
      <w:r>
        <w:rPr/>
        <w:t xml:space="preserve">Во втором полугодии 1905 г. было убито на </w:t>
      </w:r>
      <w:r>
        <w:rPr>
          <w:i/>
        </w:rPr>
        <w:t>один миллион</w:t>
      </w:r>
      <w:r>
        <w:rPr/>
        <w:t xml:space="preserve"> меньше свиней, чем во втором полугодии 1904 г. Число убитых телят уменьшилось в четвертой четверти 1905 г. на 68.630 голов по отношению к 1904 г. Между тем, число убойных лошадей и собак выросло до больших размеров. В течение всего 1905 г. было убито </w:t>
      </w:r>
      <w:r>
        <w:rPr>
          <w:i/>
        </w:rPr>
        <w:t>96864 лошади и 1572 собаки</w:t>
      </w:r>
      <w:r>
        <w:rPr/>
        <w:t>. То же самое явление наблюдалось и в 1906 г.</w:t>
      </w:r>
    </w:p>
    <w:p>
      <w:pPr>
        <w:pStyle w:val="Normal"/>
        <w:ind w:firstLine="540"/>
        <w:jc w:val="both"/>
        <w:rPr/>
      </w:pPr>
      <w:r>
        <w:rPr/>
        <w:t>Есть ли какие-нибудь средства против мясной нужды? Есть, и всего два. Первое, увеличить число смертей и уменьшить число рождений, второе, подчиниться экономическому развитию и последовать примеру Японии и Китая, т. е. заменить существующее уже в Германии скотоводство садоводством и хлебопашеством, что и Германия, и другие государства в скором будущем должны будут сделать.</w:t>
      </w:r>
    </w:p>
    <w:p>
      <w:pPr>
        <w:pStyle w:val="Normal"/>
        <w:ind w:firstLine="540"/>
        <w:jc w:val="both"/>
        <w:rPr/>
      </w:pPr>
      <w:r>
        <w:rPr/>
        <w:t>Мясная нужда – могучий рычаг вегетарианства. За два года мясной нужды в Германии вопрос о мясе и растительной пище разбирался в многочисленных органах немецкой печати, разбирался в семьях и обществах, в университетах и клиниках. Книжный рынок выбрасывал тысячи книг о вегетарианстве; вегетарианские поваренные книги раскупались нарасхват; вегетарианские лекции были полны публикой; вегетарианские столовые увеличивались, давая прекрасный доход, десятки тысяч семей уменьшили свою потребность в мясе и заменили его вегетарианской пищей.</w:t>
      </w:r>
    </w:p>
    <w:p>
      <w:pPr>
        <w:pStyle w:val="Normal"/>
        <w:ind w:firstLine="540"/>
        <w:jc w:val="both"/>
        <w:rPr/>
      </w:pPr>
      <w:r>
        <w:rPr/>
        <w:t>Мясная нужда сделалась хроническим явлением во всех современных государствах, не исключая и России с ее широкими степями и пастбищами.</w:t>
      </w:r>
    </w:p>
    <w:p>
      <w:pPr>
        <w:pStyle w:val="Normal"/>
        <w:ind w:firstLine="540"/>
        <w:jc w:val="both"/>
        <w:rPr/>
      </w:pPr>
      <w:r>
        <w:rPr/>
        <w:t>Лишь в прошлом году русская периодическая пресса не переставала писать изо дня в день «К вопросу о дороговизне мяса».</w:t>
      </w:r>
    </w:p>
    <w:p>
      <w:pPr>
        <w:pStyle w:val="Normal"/>
        <w:ind w:firstLine="540"/>
        <w:jc w:val="both"/>
        <w:rPr/>
      </w:pPr>
      <w:r>
        <w:rPr/>
        <w:t xml:space="preserve">Отрывок из статьи Д. В. Федорова «О кормах для скота в южной и юго-западной России» ярко рисует нам теперешнее положение скотоводства в </w:t>
      </w:r>
      <w:r>
        <w:rPr>
          <w:i/>
        </w:rPr>
        <w:t>черноземной</w:t>
      </w:r>
      <w:r>
        <w:rPr/>
        <w:t xml:space="preserve"> части России.</w:t>
      </w:r>
    </w:p>
    <w:p>
      <w:pPr>
        <w:pStyle w:val="Normal"/>
        <w:ind w:firstLine="540"/>
        <w:jc w:val="both"/>
        <w:rPr/>
      </w:pPr>
      <w:r>
        <w:rPr/>
        <w:t xml:space="preserve">«Еще никогда, кажется, бескормица скота в южных и юго-западных губерниях Европейской России не достигала таких обширных размеров и не способствовала столь сильному сокращению местного животноводства, как то было в конце прошлого и в первой трети настоящего года. Этому, помимо причин общеэкономического характера и прогрессирующего сокращения площади сенокосных, а также выпасных угодий, в значительной степени способствовали еще, с одной стороны, прошлогодний неурожай, чрезвычайно засушливая осень и весьма раннее наступление холодов, а с другой – продолжительная и во второй половине слишком суровая зима, за которой последовала сухая весна, задерживая рост подножных кормов и луговых трав на всем юге. Неудивительно, что перечисленные обстоятельства не замедлили повлечь за собой почти небывалое сокращение крестьянского и частновладельческого скотоводства в названном крае. Даже по официальным данным в некоторых районах Киевской губ. распродажа скота мелкими хлебопашцами достигла за истекшее полугодие 40-50%, сопровождаясь, притом, во многих хозяйствах еще и падежом его от бескормицы. В Полтавской губ. уменьшение числа домашних животных равнялось за тот же период времени 20-50%, коснувшись, главным образом, рабочих волов и дойных коров. Одновременно там же наблюдался весьма значительный падеж овец и телят от недостатка кормовых средств. Не меньшей оказалась убыль скота и в Подольской губ., за исключением местностей с более развитой свеклосахарной промышленностью, сопровождающейся, как известно, изобилием отбросов, годных для питания домашних животных. Дороговизна кормов достигла здесь таких размеров, что к весне пуд посредственной соломенной резки оценивался в 45-50 коп., а пуд отрубей шел по 65-70 коп. Не лучше обстояли дела в том же отношении и в Новороссийских губ., где как напр., в Бессарабии уже с осени хозяева спешили сбывать даже рабочих животных, что вызвало понижение их стоимости на 25-40% сравнительно с предыдущим годом. В Херсонской губ., хотя и не наблюдалось падежа скота от бескормицы, но зато в некоторых уездах оказалось немало погибших животных от сибирской язвы; весною же, по окончании полевых работ, и здесь происходила усиленная распродажа волов, лошадей и молодняка. Большое количество скота было также распродано с осени в Мелитопольском и Бердянском уездах, Таврической губ., где недостаток кормов сопровождался повышением стоимости пуда сена до 50 коп., а мякины до 30 коп.; слишком же сухая весна повлекла за собой и в этой губернии необычайную распродажу в мае даже самых необходимых в хозяйстве животных. Но хуже всего оказалось положение скотоводства в Екатеринославской губ., где помимо огромного отхода животных от бескормицы (Павлоградский, Александровский и Новомосковский уезды), усиленная распродажа скота наблюдалась в течение всей минувшей осени, зимы и весною настоящего года. </w:t>
      </w:r>
      <w:r>
        <w:rPr>
          <w:i/>
        </w:rPr>
        <w:t>Нынешний кризис южнорусского животноводства усугубляется еще тем обстоятельством, что выпасная плата не перестает подниматься с каждым годом. Достаточно сказать, что в Киевской и северной полосе Подольской губ. она доходит уже до 15-20 руб. за десятину в лето или же 8-12 р. от головы; в Полтавской она колеблется между 10-15 руб. за десятину; в Херсонской – 7-8 р.; в Таврической же губ. наблюдаются случаи, когда за выпас крупного животного – вола и лошади – взимается уже по 4-5 р. в месяц</w:t>
      </w:r>
      <w:r>
        <w:rPr/>
        <w:t>».</w:t>
      </w:r>
    </w:p>
    <w:p>
      <w:pPr>
        <w:pStyle w:val="Normal"/>
        <w:ind w:firstLine="540"/>
        <w:jc w:val="both"/>
        <w:rPr/>
      </w:pPr>
      <w:r>
        <w:rPr/>
        <w:t>Время и место этой статьи не позволяют мне больше распространиться о мясной нужде, испытываемой теперь почти всеми европейскими народами, поэтому перехожу к заключению.</w:t>
      </w:r>
    </w:p>
    <w:p>
      <w:pPr>
        <w:pStyle w:val="Normal"/>
        <w:ind w:firstLine="540"/>
        <w:jc w:val="both"/>
        <w:rPr/>
      </w:pPr>
      <w:r>
        <w:rPr/>
        <w:t xml:space="preserve">На основании всего вышесказанного и, главным образом, борьбы за существование, мы приходим к тому выводу, что мы поневоле движемся к вегетарианству, что экономическое развитие всего мира с железной необходимостью гонит нас к этому, и что его могучий лозунг – </w:t>
      </w:r>
      <w:r>
        <w:rPr>
          <w:i/>
        </w:rPr>
        <w:t>дорогу вегетарианству – дает себя сильно чувствовать и в настоящее время. Будущее же, без сомнения, принадлежит вегетарианству</w:t>
      </w:r>
      <w:r>
        <w:rPr/>
        <w:t>.</w:t>
      </w:r>
    </w:p>
    <w:p>
      <w:pPr>
        <w:pStyle w:val="Normal"/>
        <w:ind w:firstLine="540"/>
        <w:jc w:val="right"/>
        <w:rPr>
          <w:b/>
          <w:b/>
        </w:rPr>
      </w:pPr>
      <w:r>
        <w:rPr>
          <w:b/>
        </w:rPr>
        <w:t>И. П.</w:t>
      </w:r>
    </w:p>
    <w:p>
      <w:pPr>
        <w:pStyle w:val="Normal"/>
        <w:jc w:val="both"/>
        <w:rPr>
          <w:b/>
          <w:b/>
        </w:rPr>
      </w:pPr>
      <w:r>
        <w:rPr>
          <w:b/>
        </w:rPr>
      </w:r>
    </w:p>
    <w:p>
      <w:pPr>
        <w:pStyle w:val="Normal"/>
        <w:jc w:val="both"/>
        <w:rPr>
          <w:b/>
          <w:b/>
        </w:rPr>
      </w:pPr>
      <w:r>
        <w:rPr>
          <w:b/>
        </w:rPr>
      </w:r>
    </w:p>
    <w:p>
      <w:pPr>
        <w:pStyle w:val="Normal"/>
        <w:widowControl w:val="false"/>
        <w:autoSpaceDE w:val="false"/>
        <w:ind w:firstLine="568"/>
        <w:jc w:val="right"/>
        <w:rPr>
          <w:rFonts w:ascii="Times New Roman CYR" w:hAnsi="Times New Roman CYR" w:cs="Times New Roman CYR"/>
          <w:b/>
          <w:b/>
          <w:bCs/>
        </w:rPr>
      </w:pPr>
      <w:r>
        <w:rPr>
          <w:rFonts w:cs="Times New Roman CYR" w:ascii="Times New Roman CYR" w:hAnsi="Times New Roman CYR"/>
          <w:b/>
          <w:bCs/>
        </w:rPr>
        <w:t>ВО.3.4.5.1909</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земледелии в Япони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Д-ра Моран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еревод Алькора</w:t>
      </w:r>
      <w:r>
        <w:rPr>
          <w:rStyle w:val="FootnoteCharacters"/>
          <w:rStyle w:val="FootnoteAnchor"/>
          <w:rFonts w:cs="Times New Roman CYR" w:ascii="Times New Roman CYR" w:hAnsi="Times New Roman CYR"/>
          <w:b/>
          <w:bCs/>
        </w:rPr>
        <w:footnoteReference w:id="77"/>
      </w:r>
    </w:p>
    <w:p>
      <w:pPr>
        <w:pStyle w:val="Normal"/>
        <w:widowControl w:val="false"/>
        <w:autoSpaceDE w:val="false"/>
        <w:ind w:firstLine="568"/>
        <w:jc w:val="right"/>
        <w:rPr>
          <w:rFonts w:ascii="Times New Roman CYR" w:hAnsi="Times New Roman CYR" w:cs="Times New Roman CYR"/>
          <w:b/>
          <w:b/>
          <w:bCs/>
        </w:rPr>
      </w:pPr>
      <w:r>
        <w:rPr>
          <w:rFonts w:cs="Times New Roman CYR" w:ascii="Times New Roman CYR" w:hAnsi="Times New Roman CYR"/>
          <w:b/>
          <w:bCs/>
        </w:rPr>
        <w:t>№</w:t>
      </w:r>
      <w:r>
        <w:rPr>
          <w:rFonts w:cs="Times New Roman CYR" w:ascii="Times New Roman CYR" w:hAnsi="Times New Roman CYR"/>
          <w:b/>
          <w:bCs/>
        </w:rPr>
        <w:t>3, с. 7-13</w:t>
      </w:r>
    </w:p>
    <w:p>
      <w:pPr>
        <w:pStyle w:val="Normal"/>
        <w:widowControl w:val="false"/>
        <w:autoSpaceDE w:val="false"/>
        <w:ind w:firstLine="567"/>
        <w:rPr>
          <w:rFonts w:ascii="Times New Roman CYR" w:hAnsi="Times New Roman CYR" w:cs="Times New Roman CYR"/>
          <w:b/>
          <w:b/>
        </w:rPr>
      </w:pPr>
      <w:r>
        <w:rPr>
          <w:rFonts w:cs="Times New Roman CYR" w:ascii="Times New Roman CYR" w:hAnsi="Times New Roman CYR"/>
          <w:b/>
        </w:rPr>
        <w:t>Предисловие переводчик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опрос широкого распространения вегетарианства тесно связан с земледелием. Все способы земледелия, кормящие большие западные народы, организованы так, что нуждаются в скоте, то как в рабочей силе, то как в образователе навоза. И до тех пор, пока животные будут играть такую важную роль в сельском хозяйстве, переход народов к вегетарианству всегда будет встречать себе препятствие в существующих способах земледелия, ибо народы будут всегда поставлены в необходимость выбирать одно из двух: или убивать лишних и престарелых, немощных животных или содержать их в приютах, богодельнях и больницах, как это делается в некоторых местах Индии.</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егетарианец-неземледелец, не получающий продуктов своего пропитания прямо от земля, но приобретающий их от земледельцев может не чувствовать тесной связи между обычными способами земледелия и убийством животных. Но для всякого земледельца такая связь несомненн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Между тем земледельческий образ жизни, благодаря мирности и естественности хлебного труда, больше чем какой-либо иной мог бы содействовать воспитанию в людях гуманного отношения к животным. Да и в наше время, несмотря на общераспространенность привычки мясоедения, несмотря на огромное количество животных, избиваемых в деревнях перед каждым большим праздником и в торжественных случаях жизни, несмотря на это, в нашем русском, среди европейских народов по преимуществу сохранившем свой земледельческий быт народе совсем не  редкость встретить людей, тяготящихся убийством животных, не могущих совершать его лично или совершающих с болью в сердце.</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Так, в нашем большом народе есть налицо и земледельческий образ жизни и природная гуманность, т. е. есть и внешние и внутренние условия, находящиеся в полном соответствии с основами вегетарианства, и если вегетарианский образ жизни не делается нашей общераспространенной привычкой, то только потому, что среди народа господствуют старые приемы земледелия, укоренившиеся тысячелетия назад, в то время, когда благодаря грубости нравов не могло быть и речи о гуманном отношении к животным, а благодаря всеобщему невежеству и замкнутости нельзя было и думать о выращивании растений без участия скотской силы, без навоза и без запашки многих десятин на семью.</w:t>
      </w:r>
    </w:p>
    <w:p>
      <w:pPr>
        <w:pStyle w:val="Normal"/>
        <w:widowControl w:val="false"/>
        <w:autoSpaceDE w:val="false"/>
        <w:ind w:firstLine="568"/>
        <w:jc w:val="both"/>
        <w:rPr/>
      </w:pPr>
      <w:r>
        <w:rPr>
          <w:rFonts w:cs="Times New Roman CYR" w:ascii="Times New Roman CYR" w:hAnsi="Times New Roman CYR"/>
        </w:rPr>
        <w:t xml:space="preserve">Но в наше время, когда потребность преобразовать нашу жизнь на новых, гуманных, любовных началах заявляет о себе все с большей и большей настойчивостью, нельзя не подумать о новых способах земледелия, обходящихся без скота. И вот тут, как часто бывает в жизни, когда какой-нибудь вопрос делается настойчивым и требует своего разрешения и осуществления, оказывается, что земледелие без скота уже осуществлено, что есть народы земледельцы, которые живут и работают, почти не употребляя скота. Народы эти </w:t>
      </w:r>
      <w:r>
        <w:rPr/>
        <w:t>–</w:t>
      </w:r>
      <w:r>
        <w:rPr>
          <w:rFonts w:cs="Times New Roman CYR" w:ascii="Times New Roman CYR" w:hAnsi="Times New Roman CYR"/>
        </w:rPr>
        <w:t xml:space="preserve"> Китай и Япония.  </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 xml:space="preserve">Не какие-либо гуманные причины, но густота населения Китая вынудила его много веков назад покинуть многопольную, со скотом систему земледелия. Новая система, нуждающаяся в самом человеке, в маленьком клочке земли, в лопате, в горсти семян для посева и в кадушке для удобрения, была с тех пор проверена тысячелетним опытом и теперь вошла в плоть и кровь этого народа. Японцы, эти выходцы из Китая, перенесли новое земледелие на свои острова и, побуждаемые новыми условиями, еще больше усовершенствовали его. </w:t>
      </w:r>
    </w:p>
    <w:p>
      <w:pPr>
        <w:pStyle w:val="Normal"/>
        <w:widowControl w:val="false"/>
        <w:autoSpaceDE w:val="false"/>
        <w:ind w:firstLine="56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Буддизм, как известно, запрещающий убийство животных, распространяясь среди этих народов, встретил земледелие и образ жизни их в значительной степени соответствующий его религиозным требованиям, и это немало содействовало его принятию и распространению. </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Общение между Западом и Дальним Востоком, возникшее несколько столетий назад и все усиливавшееся и усилившееся в последнее время, имело свои хорошие и дурные последствия. Дурные последствия этого общения были те, что западные народы, воспитанные своими правительствами в духе римского хищничества и потому по своим традициям склонные не к земледелию, а к наживе, торговле и грабежу, увидали в восточных народах новый источник своего обогащения и воспользовались своим знакомством с новыми народами для того, чтобы покорить их, захватить их земли, устроить ряд войн и карательных истреблений. Хорошая же сторона общения с Востоком была в том, что для нас открылась возможность познакомиться с новыми, нам не знакомыми формами жизни, обычаями, верованиями, сложившимися в своеобразных условиях Востока. Этим путем стали доходить до нас сведения и о земледелии на Востоке. Особенный же интерес к китайскому и японскому земледелию пробудился у нас после последней японской войны, когда многие не по слухам, а своими глазами увидали, как непохоже на нас добывают хлеб и кормятся восточные народы.</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Среди этих очевидцев возникла совершенно справедливая мысль о том, что если земледелие без скота и на малом клочке земли доступно китайцам или японцам, то почему же оно не может быть доступно и русским. И в последнее время в печати появилась горячая пропаганда новой культуры хлебов, обещающая даже тысячи пудов хлеба с десятины. Но, к сожалению, с одной стороны обещание таких преувеличенных урожаев (основанных в немногих и весьма ограниченных опытах, только арифметическими выкладками переведенных на десятины), с другой стороны недостаточное проникновение в принципы восточного земледелия и потому одностороннее отношение к нему могут подорвать доверие к самой системе новой для нас культуры, а у начинающих делать практические опыты может вызвать разочарование, которое больше, чем что-либо другое, может задержать принятие и введение нового, так сказать, безубойного добывания хлеб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Поэтому нельзя не дорожить обстоятельным, беспристрастным изложением тех основ, на которых зиждется земледелие у китайцев и особенно у японцев, которые в этом отношении ушли дальше китайцев, и могут сказать нам последнее слово, и таким обстоятельным изложением является труд д-ра Марона, который здесь и печатается.</w:t>
      </w:r>
    </w:p>
    <w:p>
      <w:pPr>
        <w:pStyle w:val="Normal"/>
        <w:widowControl w:val="false"/>
        <w:autoSpaceDE w:val="false"/>
        <w:ind w:firstLine="567"/>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b/>
          <w:b/>
          <w:bCs/>
        </w:rPr>
      </w:pPr>
      <w:r>
        <w:rPr>
          <w:b/>
          <w:bCs/>
        </w:rPr>
        <w:t>Почва и удобрение</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Япония простирается от 30 до 45 град. сев. широты; распределение теплоты и средние температуры показывают, что она имеет климат представляющий все постепенности между климатом Средней Германии и Верхней Италии. Одинокая, не достигшая полного развития тропическая пальма мирно стоит вместе с северною сосною или елью; рядом с гречихой и ячменем виднеется рис и кусты хлопчатника. Цепи гор, растягивающиеся по всей стране в виде неправильной в мелкими клетками сети, покрыты на вершинах хвойным лесом; это сообщает ландшафту характер Средней Европы и приятно ласкает взор северянина, прибывшего на берега Японии из зноя тропического пояса. В долине, напротив, преобладает  вид юга: поля с рисом, хлопчатником, ямс (Dioscorea ulata) и бататы (Convolvulus Batatas). Для перехода от хвойных лесов к плантациям хлопчатника, от высот в долины существуют сотни тропинок и узких проходов; лавры, мирты, кипарисы, туи и блестящие камелии окружают вас пестрой смесью.</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Почва здесь вулканического происхождения; вся поверхность ее состоит из туфа и наносных (димовальных) пластов. Все возвышенности состоят из темноцветной, чрезвычайно тонкой, но не очень жирной глины; почва же долины сплошь, с незначительными отступлениями, состоит из глубокого, рыхлого чернозема; мне случалось вырывать в ней углубления в 12 и 15 футов и оказывалось, что слой чернозема, и на этой глубине имел те же качества, только был плотнее, тверже. Под ним, вероятно, лежит пласт глины, не пропускающий воду. Глинистые пласты гор, при сильных и частых дождях, производят огромное количество ключей, которые везде под рукою и легко, без большого искусства и труда, могут быть употреблены для искусственных орошений; а непроницаемый для воды пласт, залегающий в долинах, дает возможность по произволу превращать почву в болото, что необходимо для возделывания лес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Такое богатство почвы представляет или искусственное произведение культуры, существующее многие тысячелетия, или оно естественное в этой стране, и от этого занятие земледелием стало народу и прибыльно и привлекательно: как бы ни решался этот вопрос, но несомненно то, что содержание глины в здешних наносных почвах, умеренный климат и обилие воды представили все условия и доступнейшие средства для развития высокой земледельческой культуры.</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Трудолюбивое, умеренное и искусное население старательно и разумно воспользовалось данными средствами и поставило земледелие на степень народного занятия, в полном смысле слова. Этот народ сумел удержать земледелие на самой высокой степени совершенства, хотя оно находится в руках крестьян и людей низшего сословия; земледелец лично причисляется к шестому, предпоследнему разряду общественной классификации; ни один японский аристократ не занимается земледелием. Там нет учебных заведений для земледельца, нет сельскохозяйственных обществ, академий, нет периодической литературы для распространения знаний. Сын получает свои знания от отца, а так как отец знает ровно столько же, сколько знал дед и прадед и все делает точно так же, как всякий другой земледелец на всем пространстве, то совершенно все равно, где и у кого приобретает он свои знания. Небольшая масса сведений с незапамятных времен уже оказавшаяся столь пригодною, что признается за положительное знание, ни в каком случае не минует ученика и воспитывает для него неотчуждаемое наследство.</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Признаюсь, что при виде этого простого знания и его верного, бесспорного применения на практике, мне становилось иногда стыдно, когда я вспоминал о том, что делается дома. Мы считаем себя образованным народом: лучшие умы посвящают свою деятельность земледелию; Общества, Академии, химические лаборатории, образцовые хозяйства стремятся расширить и распространить знания. И что же? Несмотря на все это мы еще ведем ожесточенные, желчные споры о первых простейших основах земледелия, и откровенные исследователи вынуждены сознаться, что сумма их положительных, несомненных знаний еще бесконечно мала; да и эта малая доля прочного, положительного знания еще не вступила в соединение с практикой.</w:t>
      </w:r>
    </w:p>
    <w:p>
      <w:pPr>
        <w:pStyle w:val="Normal"/>
        <w:widowControl w:val="false"/>
        <w:autoSpaceDE w:val="false"/>
        <w:ind w:firstLine="568"/>
        <w:jc w:val="both"/>
        <w:rPr/>
      </w:pPr>
      <w:r>
        <w:rPr>
          <w:rFonts w:cs="Times New Roman CYR" w:ascii="Times New Roman CYR" w:hAnsi="Times New Roman CYR"/>
        </w:rPr>
        <w:t xml:space="preserve">Между вопросами, принадлежащими у нас еще к горячо оспариваемым, а здесь уже давно порешенным в лаборатории тысячелетнего опыта, я упомяну прежде всего важный вопрос об удобрении полей. Рациональный хозяин старого света привык считать за идеал и совершеннейший тип действительно-рационального хозяйства Англию с ее лугами, с ее огромным производством кормовых растений, с ее стадами откормленного скота, и при всем том с громадным употреблением гуано, костей, рапсовых жмыхов; какое же изумление должно поразить его, когда он увидит страну, в которой земледельческая культура находится на гораздо высшей степени совершенства, но без лугов, без разведения кормовых растений, хозяйство, в котором нет ни одной головы скота, которое вовсе не употребляет ни гуано, ни костей, ни рапсовых, жмыховых или селитры. Эта страна </w:t>
      </w:r>
      <w:r>
        <w:rPr/>
        <w:t>–</w:t>
      </w:r>
      <w:r>
        <w:rPr>
          <w:rFonts w:cs="Times New Roman CYR" w:ascii="Times New Roman CYR" w:hAnsi="Times New Roman CYR"/>
        </w:rPr>
        <w:t xml:space="preserve"> Япония.</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Я не могу удержаться от улыбки, когда вспомню слова одного из корифеев сельского хозяйства в Англии, сказанные мне при осмотре его богатого скотоводства; с профессорской важностью, величаво и отчетливо произнес он передо мною следующие положения, стараясь запечатлеть их в моей памяти, как глубочайшую мудрость: чем больше кормовых веществ, тем больше мяса; чем больше мяса, тем больше навоза;  чем больше навоза, тем больше зернового хлеб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Японец вовсе не знает этих выводов; он держится только такого неоспоримого положения: постоянная производительность почвы невозможна без постоянного удобрения; некоторую часть того, что я извлекаю из почвы, возвращает ей природа (под этим он разумеет воздух и дождь), остальное же должен я сам возвратить почве; как я произведу это возвращение – все равно. Что произведения почвы должны пройти через тело человека прежде, нежели возвратятся в свою отчизну, по отношению к удобрению есть необходимое зло, всегда сопряженное с некоторою потерею. Необходимости скотоводства, как посредствующего звена, японец вовсе не понимает. Сколько бесполезного и дорого стоящего труда надобно издержать, чтобы произведениями почвы прокормить сначала скот, разведение и содержание которого так хлопотливо и дорого, и при том какими потерями должно сопровождаться это. Не проще ли, когда сам человек съедает зерновой хлеб и сам же приготовляет удобрение для почвы.</w:t>
      </w:r>
    </w:p>
    <w:p>
      <w:pPr>
        <w:pStyle w:val="Normal"/>
        <w:widowControl w:val="false"/>
        <w:autoSpaceDE w:val="false"/>
        <w:ind w:firstLine="568"/>
        <w:jc w:val="both"/>
        <w:rPr/>
      </w:pPr>
      <w:r>
        <w:rPr>
          <w:rFonts w:cs="Times New Roman CYR" w:ascii="Times New Roman CYR" w:hAnsi="Times New Roman CYR"/>
        </w:rPr>
        <w:t xml:space="preserve">Но эти различные положения, до которых достигло развитие земледелия у нас и у японцев, я вовсе не имею в виду выставлять здесь для того, чтобы осудить нашу систему хозяйства и превознести японскую, как результат глубокого соображения. Оно сложилось так вследствие обстоятельств и на это преимущественно оказало влияние следующее: религия запрещает японцу употребление мяса в пищу, это запрещение существует для обеих сект: и для шинтоистов и для буддистов. Так как запрещение распространяется и на все, что происходит от животного, </w:t>
      </w:r>
      <w:r>
        <w:rPr/>
        <w:t>–</w:t>
      </w:r>
      <w:r>
        <w:rPr>
          <w:rFonts w:cs="Times New Roman CYR" w:ascii="Times New Roman CYR" w:hAnsi="Times New Roman CYR"/>
        </w:rPr>
        <w:t xml:space="preserve"> на молоко, масло и сыр, то тем самым уничтожается главнейшая цель, для которой у нас разводится скот. Овца, если держать ее только для шерсти, не употребляя в пользу и мяса, не доставляла бы выгоды: к этому убеждению пришли мало-помалу кажется и в Германии.</w:t>
      </w:r>
    </w:p>
    <w:p>
      <w:pPr>
        <w:pStyle w:val="Normal"/>
        <w:widowControl w:val="false"/>
        <w:autoSpaceDE w:val="false"/>
        <w:ind w:firstLine="568"/>
        <w:jc w:val="both"/>
        <w:rPr/>
      </w:pPr>
      <w:r>
        <w:rPr>
          <w:rFonts w:cs="Times New Roman CYR" w:ascii="Times New Roman CYR" w:hAnsi="Times New Roman CYR"/>
        </w:rPr>
        <w:t xml:space="preserve">Другая причина, делающая скотоводство излишним, </w:t>
      </w:r>
      <w:r>
        <w:rPr/>
        <w:t>–</w:t>
      </w:r>
      <w:r>
        <w:rPr>
          <w:rFonts w:cs="Times New Roman CYR" w:ascii="Times New Roman CYR" w:hAnsi="Times New Roman CYR"/>
        </w:rPr>
        <w:t xml:space="preserve"> чрезвычайная мелкость хозяйственной, земельной единицы, что впрочем не должно смешивать с раздроблением земельной собственности. В Японии вся земля принадлежит государю и знатнейшим фамилиям страны; они уже раздают землю низшему дворянству в пользование на поместном праве (Lehne), которое таким же образом передает его далее (Afterlehne); но т. к. дворяне не могут сами заниматься земледелием, то они разделяют свои поместья на участки и раздают их в аренду; разделение и раздробление земли, существующее в настоящее время, по-видимому находится в этом виде с незапамятных времен; при первоначальном разделении земли на участки, конечно, принималось в соображение их естественное положение или течение ручья. Величина участков, составляющих отдельное хозяйство, изменяется от 1/2 до 1 1/4 десятины. Эти маленькие участки очень часто перерезаны канавами для привода и отвода воды, и потому редко можно найти такое поле, на котором бы выгодно и удобно было работать посредством животных.</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У нас совсем другое дело. Огромное большинство из нас убеждены, что без достаточного количества мясной пищи нельзя быть сильным и здоровым, хотя мы ежедневно видим, что наши рабочие, которым, конечно, и сила и здоровье столько же нужны, как и нам, поневоле большею частью принадлежат к буддистам. Хозяйственная единица у нас все еще так велика, что об обработке почвы исключительно ручною работой нельзя думать, не говоря уже о том, что отношение между заработною платою и ценой продукта позволяют только в самых редких случаях употребить такую усиленную обработку. Но обработанность почвы везде в целом свете находится в прямом отношении с мелкостью отдельных участков, - это факт, которого действительность и значение становятся вполне очевидными, когда переезжаешь из Северной Германии в Англию и оттуда в Японию.</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Итак, в Японии единственный производитель удобрения есть человек; поэтому обращено величайшее старание на собирание, сохранение, подготовление и употребление человеческих испражнений. Так как во всем этом, по моему мнению, чрезвычайно много поучительного, то я считаю обязанностью описать все это дело с возможною подробностью.</w:t>
      </w:r>
    </w:p>
    <w:p>
      <w:pPr>
        <w:pStyle w:val="Normal"/>
        <w:widowControl w:val="false"/>
        <w:tabs>
          <w:tab w:val="clear" w:pos="708"/>
          <w:tab w:val="left" w:pos="8520" w:leader="none"/>
          <w:tab w:val="left" w:pos="8662" w:leader="none"/>
          <w:tab w:val="left" w:pos="8804" w:leader="none"/>
          <w:tab w:val="left" w:pos="9230" w:leader="none"/>
        </w:tabs>
        <w:autoSpaceDE w:val="false"/>
        <w:ind w:firstLine="568"/>
        <w:jc w:val="both"/>
        <w:rPr/>
      </w:pPr>
      <w:r>
        <w:rPr>
          <w:rFonts w:eastAsia="Times New Roman CYR" w:cs="Times New Roman CYR" w:ascii="Times New Roman CYR" w:hAnsi="Times New Roman CYR"/>
        </w:rPr>
        <w:t xml:space="preserve">                                                                                                                                               </w:t>
      </w:r>
    </w:p>
    <w:p>
      <w:pPr>
        <w:pStyle w:val="Normal"/>
        <w:widowControl w:val="false"/>
        <w:autoSpaceDE w:val="false"/>
        <w:ind w:firstLine="568"/>
        <w:jc w:val="right"/>
        <w:rPr/>
      </w:pPr>
      <w:r>
        <w:rPr>
          <w:rFonts w:eastAsia="Times New Roman CYR" w:cs="Times New Roman CYR" w:ascii="Times New Roman CYR" w:hAnsi="Times New Roman CYR"/>
        </w:rPr>
        <w:t xml:space="preserve">                                                </w:t>
      </w:r>
      <w:r>
        <w:rPr>
          <w:rFonts w:cs="Times New Roman CYR" w:ascii="Times New Roman CYR" w:hAnsi="Times New Roman CYR"/>
          <w:b/>
          <w:bCs/>
        </w:rPr>
        <w:t>№</w:t>
      </w:r>
      <w:r>
        <w:rPr>
          <w:rFonts w:cs="Times New Roman CYR" w:ascii="Times New Roman CYR" w:hAnsi="Times New Roman CYR"/>
          <w:b/>
          <w:bCs/>
        </w:rPr>
        <w:t>4, с. 11-15</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 xml:space="preserve">Отхожее место у японца не строится так, как у нас в селах, т. е. в самом отдаленном углу двора в виде будки, полуоткрытой с задней стороны, куда и дождь и ветер имеют свободный доступ; у японца отхожее место составляет существенную и совершенно закрытую часть дома. Так как в Японии вообще нет понятия о стуле, о сидении по европейскому обычаю, то и в отхожем месте нет сидения, как обыкновенно у нас; вместо этого в полу отхожего места находится продолговатое четырехугольное отверстие, через которое испражнения спускаются в нижнее помещение; само отхожее место имеет вид комнатки, весьма тщательно отделанной, с лакированными или покрытыми обоями стенами. Отправляя свою нужду, японец усаживается на корточки над отверстием и все дело оканчивается с совершенною опрятностью. Мне часто приходилось посещать эти комнатки в домах самых бедных сельских жителей и я всегда находил их в величайшей чистоте. Мне кажется, что принятое у японцев устройство очень практично. У нас в селах отхожие места для поденщиков и рабочих помещаются над навозною кучею, и в них устраивают сидения с круглыми отверстиями; но часто можно видеть, что такое отхожее место уже через несколько дней имеет вид свиного хлева, и именно потому, что рабочие люди решительно предпочитают полусидячее положение на корточках сидению на рундуке. Устройство по японскому образцу удовлетворило бы этой потребности. Прямо под четырехугольным отверстием в полу отхожего места помещается сосуд для собирания испражнений. Обыкновенно это продолговатый, соответствующий длине отверстия, чанок с ушками, через которые продевается шест, когда чанок выносят; часто вместо деревянного бывает чанок из глины; здешняя глина представляет для этого превосходный материал. Очень редко, и только в городах, я находил на дне чанка слой хоботья или рубленной соломы; это, кажется и у нас, если не ошибаюсь, предлагается с некоторого времени. Когда чанок наполняется, его выносят, и содержащиеся в нем испражнения сваливают в большой сборник удобрительных веществ. Такие сборники находятся или прямо на полях или на дворе, и состоят из больших чанов, почти по самый верх зарытых в землю, или из огромных глиняных горшков, от 8 до 12 куб. футов вместимостью; в них-то собственно приготовляется удобрение. Приготовление состоит в следующем. Без всякого прибавления к ним чего-нибудь, испражнения разводятся водою в таком количестве, чтобы они превратились от совершенного разделения твердых частей, в жидкую кашицу; при дождливой погоде сборник покрывается подвижною крышкою, а в ясную погоду он открывается, чтобы предоставить удобрение действию солнца и ветра. Твердые частицы постепенно оседают на дно сборника, а вода испаряется. Между тем в него поступает новое количество из отхожего места; тогда снова прибавляют воды, снова все старательно перемешивают и вообще поступают так же, как и с первою порцией; это продолжается до тех пор, пока сборник совершенно наполнится. Тогда все снова взмешивают и оставляют затем в покое, смотря по погоде, недели на две или на три, или до употребления; но </w:t>
      </w:r>
      <w:r>
        <w:rPr>
          <w:rFonts w:cs="Times New Roman CYR" w:ascii="Times New Roman CYR" w:hAnsi="Times New Roman CYR"/>
          <w:i/>
          <w:iCs/>
        </w:rPr>
        <w:t>никогда удобрение это не употребляют в свежем виде.</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Описанный способ приготовления показывает, что японцы вовсе не принадлежат к последователям учения о важности азота и что они заботятся главным образом о нелетучих веществах удобрения. Они предоставляют аммониану улетучиваться под влиянием ветра и солнечных лучей, но заботливо оберегают нелетучие вещества от утраты вследствие выщелачивания и увлечения водою.</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Но так как земледелец уплачивает ренту за свой участок не деньгами, а некоторою частью своих продуктов в натуре, то он совершенно логично дошел до заключения, что удобрение, доставляемое только его отхожим местом, не будет достаточно, чтобы воспрепятствовать постепенному истощению его участка, не смотря на богатство и глубину почвенного слоя, не смотря на удобрительные вещества, приносимые орошением, для которого берется вода из ближайшего ручья или канала. Поэтому на всех местах, где его участок прилегает к большим дорогам, и по тропинкам на всех границах его, он размещает горшки или кадочки, врытые в землю, с тем, чтобы прохожие или проезжие пользовались ими для своих нужд. Сознание о важном экономическом значении испражнений для удобрения так глубоко укоренилась и в высших, и в низших слоях японского общества, что во время путешествий по самым глухим местам, по дворам и около хижин самых бедных людей никогда даже в самых уединенных местах, я не видал и следа человеческих испражнений. Нет надобности прибавлять, что испражнения, собираемые от доброхотных прохожих и проезжих, так же обрабатываются и превращаются в удобрение, как и собираемые дом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Но кроме испражнений, в удобрение употребляются еще и другие вещества, которые происходят из почвы полей и следовательно, будучи доставлены на поля, представляют приращение удобрительного материала извне. Все реки, ручьи, каналы и особенно множество мелких заливов по берегам моря кишат бесчисленным количеством рыбы: употребление ее в пищу дозволено, и японцы пользуются этим дозволением в самых широких размерах. Рыба, раки и улитки съедаются в огромном количестве и в конце концов составляют драгоценное добавление к материалу отхожих мест, а оттуда в пользу полей.</w:t>
      </w:r>
    </w:p>
    <w:p>
      <w:pPr>
        <w:pStyle w:val="Normal"/>
        <w:widowControl w:val="false"/>
        <w:autoSpaceDE w:val="false"/>
        <w:ind w:firstLine="568"/>
        <w:jc w:val="both"/>
        <w:rPr/>
      </w:pPr>
      <w:r>
        <w:rPr>
          <w:rFonts w:cs="Times New Roman CYR" w:ascii="Times New Roman CYR" w:hAnsi="Times New Roman CYR"/>
        </w:rPr>
        <w:t xml:space="preserve">Земледелец в Японии приготовляет и </w:t>
      </w:r>
      <w:r>
        <w:rPr>
          <w:rFonts w:cs="Times New Roman CYR" w:ascii="Times New Roman CYR" w:hAnsi="Times New Roman CYR"/>
          <w:i/>
          <w:iCs/>
        </w:rPr>
        <w:t xml:space="preserve">компост. </w:t>
      </w:r>
      <w:r>
        <w:rPr>
          <w:rFonts w:cs="Times New Roman CYR" w:ascii="Times New Roman CYR" w:hAnsi="Times New Roman CYR"/>
        </w:rPr>
        <w:t>Так как он не держит вовсе скота, и, следовательно, употребление в пользу соломы и других отбросов в хозяйстве должен произвести без посредства животного организма, то он возвращает своей почве все эти продукты без «анимализации». Все внимание при этом обращено только на сконцентрирование этих веществ. Рубленная солома, хоботье от молотьбы, собранные по дорогам испражнения лошадей. ботва и головки свекловицы, шелуха бататов и ямс и всевозможные отбросы в хозяйстве тщательно перемешиваются с дерновою землей, складываются в небольшие ометы, смачиваются и покрываются соломенною крышею. От времени до времени ометы поливаются водою и перекидываются. Процесс гниения, при сильном содействии солнечной теплоты, идет быстро. Часто видел я также, что когда в распоряжении было много соломы, или когда надобно было употребить удобрение в дело скоро, прежде чем оно могло поспеть, процесс сокращали посредством сжигания. Таким образом получается полуобугленная, испепеленная масса, которая может тотчас идти в дело. Насколько мне удалось заметить, такое удобрение прямо посыпается на посеянные семена.</w:t>
      </w:r>
    </w:p>
    <w:p>
      <w:pPr>
        <w:pStyle w:val="Normal"/>
        <w:widowControl w:val="false"/>
        <w:autoSpaceDE w:val="false"/>
        <w:ind w:firstLine="568"/>
        <w:jc w:val="both"/>
        <w:rPr/>
      </w:pPr>
      <w:r>
        <w:rPr>
          <w:rFonts w:cs="Times New Roman CYR" w:ascii="Times New Roman CYR" w:hAnsi="Times New Roman CYR"/>
        </w:rPr>
        <w:t xml:space="preserve">Мне кажется, что и приготовление компоста служит подтверждением, что японский земледелец не придает цены азотистым соединениям и что он старается совершенно разложить все органические вещества в удобрении перед его употреблением. Это находится в тесной связи с тем, что </w:t>
      </w:r>
      <w:r>
        <w:rPr>
          <w:rFonts w:cs="Times New Roman CYR" w:ascii="Times New Roman CYR" w:hAnsi="Times New Roman CYR"/>
          <w:i/>
          <w:iCs/>
        </w:rPr>
        <w:t>японец желает как можно скорее извлечь пользу от употребляемого удобрения.</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Чтобы достигнуть этой цели, кроме описанной подготовки удобрительных веществ, японец употребляет еще два средства:</w:t>
      </w:r>
    </w:p>
    <w:p>
      <w:pPr>
        <w:pStyle w:val="Normal"/>
        <w:widowControl w:val="false"/>
        <w:autoSpaceDE w:val="false"/>
        <w:ind w:firstLine="568"/>
        <w:jc w:val="both"/>
        <w:rPr/>
      </w:pPr>
      <w:r>
        <w:rPr>
          <w:rFonts w:cs="Times New Roman CYR" w:ascii="Times New Roman CYR" w:hAnsi="Times New Roman CYR"/>
        </w:rPr>
        <w:t xml:space="preserve">1) </w:t>
      </w:r>
      <w:r>
        <w:rPr>
          <w:rFonts w:cs="Times New Roman CYR" w:ascii="Times New Roman CYR" w:hAnsi="Times New Roman CYR"/>
          <w:i/>
          <w:iCs/>
        </w:rPr>
        <w:t xml:space="preserve">главное свое удобрение, </w:t>
      </w:r>
      <w:r>
        <w:rPr>
          <w:rFonts w:cs="Times New Roman CYR" w:ascii="Times New Roman CYR" w:hAnsi="Times New Roman CYR"/>
        </w:rPr>
        <w:t xml:space="preserve">т. е. удобрение из </w:t>
      </w:r>
      <w:r>
        <w:rPr>
          <w:rFonts w:cs="Times New Roman CYR" w:ascii="Times New Roman CYR" w:hAnsi="Times New Roman CYR"/>
          <w:i/>
          <w:iCs/>
        </w:rPr>
        <w:t xml:space="preserve">отхожих мест он употребляет всегда в жидком виде, </w:t>
      </w:r>
      <w:r>
        <w:rPr>
          <w:rFonts w:cs="Times New Roman CYR" w:ascii="Times New Roman CYR" w:hAnsi="Times New Roman CYR"/>
        </w:rPr>
        <w:t>прочие же по возможности;</w:t>
      </w:r>
    </w:p>
    <w:p>
      <w:pPr>
        <w:pStyle w:val="Normal"/>
        <w:widowControl w:val="false"/>
        <w:autoSpaceDE w:val="false"/>
        <w:ind w:firstLine="568"/>
        <w:jc w:val="both"/>
        <w:rPr/>
      </w:pPr>
      <w:r>
        <w:rPr>
          <w:rFonts w:cs="Times New Roman CYR" w:ascii="Times New Roman CYR" w:hAnsi="Times New Roman CYR"/>
        </w:rPr>
        <w:t xml:space="preserve">2) </w:t>
      </w:r>
      <w:r>
        <w:rPr>
          <w:rFonts w:cs="Times New Roman CYR" w:ascii="Times New Roman CYR" w:hAnsi="Times New Roman CYR"/>
          <w:i/>
          <w:iCs/>
        </w:rPr>
        <w:t xml:space="preserve">он всегда удобряет по посеву. </w:t>
      </w:r>
      <w:r>
        <w:rPr>
          <w:rFonts w:cs="Times New Roman CYR" w:ascii="Times New Roman CYR" w:hAnsi="Times New Roman CYR"/>
        </w:rPr>
        <w:t>Когда приступают к посеву, то поле обделывается бороздами: как мы опишем после, семена рассыпаются в борозде рукою, на них кладется тонкий слой хорошо измельченного компоста и сверх его помещается удобрение из отхожих мест в жидком виде, сильно разведенное водою. Разбавка водою производится в ведрах, в которых удобрение приносится к посевной борозде из главного сборника: только таким образом можно достигнуть надлежащей однородности в смеси удобрение с водою. Так как удобрение употребляется уже в совершенно перегнившем состоянии, то нет опасности привести семя в соприкосновение с ним, напротив, через это подкрепляется развитие первого тонкого корешк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 заключение необходимо упомянуть, что</w:t>
      </w:r>
    </w:p>
    <w:p>
      <w:pPr>
        <w:pStyle w:val="Normal"/>
        <w:widowControl w:val="false"/>
        <w:autoSpaceDE w:val="false"/>
        <w:ind w:firstLine="568"/>
        <w:jc w:val="both"/>
        <w:rPr/>
      </w:pPr>
      <w:r>
        <w:rPr>
          <w:rFonts w:cs="Times New Roman CYR" w:ascii="Times New Roman CYR" w:hAnsi="Times New Roman CYR"/>
        </w:rPr>
        <w:t xml:space="preserve">3) </w:t>
      </w:r>
      <w:r>
        <w:rPr>
          <w:rFonts w:cs="Times New Roman CYR" w:ascii="Times New Roman CYR" w:hAnsi="Times New Roman CYR"/>
          <w:i/>
          <w:iCs/>
        </w:rPr>
        <w:t xml:space="preserve">японец ничего не разводит без удобрения. </w:t>
      </w:r>
      <w:r>
        <w:rPr>
          <w:rFonts w:cs="Times New Roman CYR" w:ascii="Times New Roman CYR" w:hAnsi="Times New Roman CYR"/>
        </w:rPr>
        <w:t xml:space="preserve">Каждому посеву или каждому растению японец дает только такое количество удобрения, сколько ему необходимо для совершенного развития. </w:t>
      </w:r>
      <w:r>
        <w:rPr>
          <w:rFonts w:cs="Times New Roman CYR" w:ascii="Times New Roman CYR" w:hAnsi="Times New Roman CYR"/>
          <w:i/>
          <w:iCs/>
        </w:rPr>
        <w:t xml:space="preserve">Он вовсе не имеет в виду обогащение почвы для будущих посевов; </w:t>
      </w:r>
      <w:r>
        <w:rPr>
          <w:rFonts w:cs="Times New Roman CYR" w:ascii="Times New Roman CYR" w:hAnsi="Times New Roman CYR"/>
        </w:rPr>
        <w:t>его желание состоит в том, чтобы получить хороший урожай от сделанного посева. Как часто у нас можно услышать, что известное удобрение предпочитается потому, что действие его продолжительно, и зато, заботясь о будущем, как далеко мы отстали от японцев, которые, по-видимому, думают и все старание прилагают только о предстоящем урожае. Так как они удобряют под каждый посев без исключения, и пар (залежь) есть понятие вовсе им неизвестное, то они вынуждены ежегодный запас удобрения употреблять так,  чтобы его достало на всю поверхность полей: это возможно лишь при рядовой культуре и при удобрении почвы только около посеянных зерен.</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Наш соломистый навоз и расточительная раскидка его по всему пространству удобряемого поля стоят в резкой противоположности с рациональным способом действования японцев.</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 городах удобрительные вещества (т. е. главным образом испражнения людей) не подвергаются никакой обработке, никакому искусственному превращению в гуано или пудрет; как есть, в природном виде и состоянии, каждое утро и каждый вечер отправляются они из городов в села, чтобы через некоторое время опять явиться в город в виде бобов или свекловицы. Рано утром тысячи лодок отправляются по городским каналам, высоко нагруженные ушатами с драгоценным материалом и разносят благодетельное влияние его по всей стране. Это настоящая почта для перевозки удобрения, аккуратно в определенное время приходящая и отходящая. Вечером вы встречаете длинные вереницы деревенских жителей, которые утром принесли сельские продукты в город, а теперь возвращаются с двумя ведрами, наполненными удобрениями в том свежем, неизменном, природном виде, в каком оно обыкновенно находится в отхожем месте. Конные подводы, привезшие в столицу за 50 или 60 миль фабричные произведения страны (шелк, масло, лакированный товар), в обратный путь нагружаются ведрами и корзинами, также с удобрением, с той только разницей, что при такой перевозке стараются брать только твердые испражнения.</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 таком виде представляется вполне законченным круговращение сил природы: ни одно звено, входящее в состав цепи, не утрачено, одно последовательно соединяется с другим.</w:t>
      </w:r>
    </w:p>
    <w:p>
      <w:pPr>
        <w:pStyle w:val="Normal"/>
        <w:widowControl w:val="false"/>
        <w:autoSpaceDE w:val="false"/>
        <w:ind w:firstLine="568"/>
        <w:jc w:val="both"/>
        <w:rPr/>
      </w:pPr>
      <w:r>
        <w:rPr>
          <w:rFonts w:cs="Times New Roman CYR" w:ascii="Times New Roman CYR" w:hAnsi="Times New Roman CYR"/>
        </w:rPr>
        <w:t xml:space="preserve">Я не могу не обратиться здесь к нашему хозяйству, чтобы провести параллель между ним и японским. Наши большие хозяйства также продают силу своей почвы в виде зернового хлеба, свекловицы, картофеля, но фуры, на которых эти произведения привозятся в город или на фабрику, возвращаются назад пустые, одно звено цепи утрачено. Другая часть произведений почвы идет в корм скоту; в виде откормленного на убой скота, в виде молока, масла или шерсти расходится и эта часть по свету безвозвратно, - вот второе утраченное звено. Наконец, третью часть произведений почвы потребляет сам земледелец или землевладелец и работники: эта часть могла бы вполне идти в пользу почвы, если бы умели старательнее, разумнее, по-японски употребить ее в дело. Разве может кто-нибудь утверждать, что в наших хозяйствах удобрение из отхожих мест имеет какое-нибудь значение? Я думаю, что в хозяйстве, имеющем 240 десятин, едва ли собирается столько удобрения из отхожих мест, чтобы его достало на </w:t>
      </w:r>
      <w:r>
        <w:rPr>
          <w:rFonts w:cs="Times New Roman CYR" w:ascii="Times New Roman CYR" w:hAnsi="Times New Roman CYR"/>
          <w:sz w:val="18"/>
          <w:szCs w:val="18"/>
        </w:rPr>
        <w:t>1</w:t>
      </w:r>
      <w:r>
        <w:rPr>
          <w:sz w:val="18"/>
          <w:szCs w:val="18"/>
        </w:rPr>
        <w:t xml:space="preserve">/8 </w:t>
      </w:r>
      <w:r>
        <w:rPr>
          <w:rFonts w:cs="Times New Roman CYR" w:ascii="Times New Roman CYR" w:hAnsi="Times New Roman CYR"/>
        </w:rPr>
        <w:t xml:space="preserve">десятины. Таким-то образом, при теперешней организации наших хозяйств, почве возвращается в виде навоза только малая часть той силы, которую мы взяли от нее в виде снятых урожаев, </w:t>
      </w:r>
      <w:r>
        <w:rPr/>
        <w:t>–</w:t>
      </w:r>
      <w:r>
        <w:rPr>
          <w:rFonts w:cs="Times New Roman CYR" w:ascii="Times New Roman CYR" w:hAnsi="Times New Roman CYR"/>
        </w:rPr>
        <w:t xml:space="preserve"> часть очень малая, если мы вспомним, какую рыхлость имеет навоз и напротив, в каком плотном виде содержалась сила почвы в проданных зернах, молоке или шерсти.</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Мне возразят, вероятно, что поэтому должно казаться весьма удивительным, каким образом мы, при нашей системе обширного скотоводства, могли довести наши хозяйства до высокой культуры и усиленной производительности. Я признаю самый факт, но вопрос состоит в том, какое значение он имеет. Прежде всего надобно составить себе ясное понятие о том, что разуметь под словом «культура». Если под словом «культура» разуметь способность почвы производить постоянно высокие урожаи действительно как процент с производительной силы почвы, то я отрицаю право на этот эпитет для наших хозяйств. Посредством хорошей механической обработки и особенной методы удобрения мы привели наши хозяйства в такое состояние, что весь капитал почвы, не одни проценты, может быть и пущен в ход, и вследствие того на некоторое время наши урожаи весьма высоки. Но извлекая таким образом из почвы не только проценты ее производительности, а и самый капитал, мы тем скорее, при нашей системе хозяйства, дойдем до полного истощения почвы, тем скорее, чем больше в нас уменья сообщить капиталу подвижность, заставляя почву производить высокие урожаи. Мы ошибаемся, называя такой порядок хозяйства культурой. Наша особенная метода удобрения, о которой я упомянул выше, состоит в том, что мы наваливаем в почву как можно больше азотистых соединений. Конечно, аммониак и собратья его превосходно возделывают почву; аммониак умеет пробудить в ней дремлющие силы; но в конце концов роль аммониака есть роль банкира, который с готовностью разменивает нам нашу крупную монету на мелочь; и вот наши золотые быстро идут от нас в оборот, и потому-то есть так много сторонников, которые любят защищать услужливого банкира.</w:t>
      </w:r>
    </w:p>
    <w:p>
      <w:pPr>
        <w:pStyle w:val="Normal"/>
        <w:widowControl w:val="false"/>
        <w:autoSpaceDE w:val="false"/>
        <w:ind w:firstLine="568"/>
        <w:jc w:val="both"/>
        <w:rPr/>
      </w:pPr>
      <w:r>
        <w:rPr>
          <w:rFonts w:cs="Times New Roman CYR" w:ascii="Times New Roman CYR" w:hAnsi="Times New Roman CYR"/>
        </w:rPr>
        <w:t xml:space="preserve">В этом-то и состоит огромная разница культуры европейской от культуры японской. Европейская культура </w:t>
      </w:r>
      <w:r>
        <w:rPr/>
        <w:t>–</w:t>
      </w:r>
      <w:r>
        <w:rPr>
          <w:rFonts w:cs="Times New Roman CYR" w:ascii="Times New Roman CYR" w:hAnsi="Times New Roman CYR"/>
        </w:rPr>
        <w:t xml:space="preserve"> это лженаука, ее ложь рано или поздно станет очевидной. Японская культура </w:t>
      </w:r>
      <w:r>
        <w:rPr/>
        <w:t>–</w:t>
      </w:r>
      <w:r>
        <w:rPr>
          <w:rFonts w:cs="Times New Roman CYR" w:ascii="Times New Roman CYR" w:hAnsi="Times New Roman CYR"/>
        </w:rPr>
        <w:t xml:space="preserve"> это истинная, настоящая культура: продукты там представляют только проценты ее производительности. Японец понимает, что он может проживать только проценты, и первая его забота устремлена на то, чтобы его капитал не уменьшался: сообразно с этим, одной рукою он отпускает продукты из своего хозяйства только тогда, когда другой рукой он может получить обратно; он никогда не берет от почвы более того, что дал ей в виде удобрения: он не насилует почвы посредством большого количества аммониакальных соединений.</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Поэтому поля в Японии никогда не имеют того роскошного очаровывающего вида, каким иногда наши поля радуют взор: на полях японца вы не увидите густой 3-х аршинной ржи и пшеницы, не увидите чудовищной свекловицы, в которой 100 фунтов весу, твердых же веществ 1 фунт, а остальное вода: урожаи японца не представляют ничего необыкновенного, но их драгоценное отличие от наших в том, что они в течение тысячелетий постоянно и всегда одинаково велики, одинаково верны.</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Если нужны еще доказательства, что культура в Японии находится действительно на высокой степени совершенства и производительность ее велика, то можно привести, что эта страна, пространством почти одинаковая с Англией, страна, в которой по ее гористому характеру, поля составляют не более половины всего пространства, имеет и сама пропитывает больше жителей, чем Англия; тогда как эта последняя ежегодно на многие миллионы должна покупать хлеба в чужих краях, Япония с тех пор, как ее гавани сделались открытыми и доступными, стала вывозить немалые количества питательных веществ.</w:t>
      </w:r>
    </w:p>
    <w:p>
      <w:pPr>
        <w:pStyle w:val="Normal"/>
        <w:ind w:firstLine="709"/>
        <w:jc w:val="right"/>
        <w:rPr>
          <w:rFonts w:ascii="Times New Roman CYR" w:hAnsi="Times New Roman CYR" w:cs="Times New Roman CYR"/>
          <w:b/>
          <w:b/>
        </w:rPr>
      </w:pPr>
      <w:r>
        <w:rPr>
          <w:rFonts w:cs="Times New Roman CYR" w:ascii="Times New Roman CYR" w:hAnsi="Times New Roman CYR"/>
          <w:b/>
        </w:rPr>
      </w:r>
    </w:p>
    <w:p>
      <w:pPr>
        <w:pStyle w:val="Normal"/>
        <w:ind w:firstLine="709"/>
        <w:jc w:val="right"/>
        <w:rPr>
          <w:b/>
          <w:b/>
        </w:rPr>
      </w:pPr>
      <w:r>
        <w:rPr>
          <w:b/>
        </w:rPr>
      </w:r>
    </w:p>
    <w:p>
      <w:pPr>
        <w:pStyle w:val="Normal"/>
        <w:ind w:firstLine="709"/>
        <w:jc w:val="right"/>
        <w:rPr>
          <w:b/>
          <w:b/>
        </w:rPr>
      </w:pPr>
      <w:r>
        <w:rPr>
          <w:b/>
        </w:rPr>
        <w:t>№</w:t>
      </w:r>
      <w:r>
        <w:rPr>
          <w:b/>
        </w:rPr>
        <w:t>5, с. 14-16</w:t>
      </w:r>
    </w:p>
    <w:p>
      <w:pPr>
        <w:pStyle w:val="Normal"/>
        <w:ind w:firstLine="540"/>
        <w:rPr>
          <w:b/>
          <w:b/>
        </w:rPr>
      </w:pPr>
      <w:r>
        <w:rPr>
          <w:b/>
        </w:rPr>
        <w:t>Обработка почвы</w:t>
      </w:r>
    </w:p>
    <w:p>
      <w:pPr>
        <w:pStyle w:val="Normal"/>
        <w:ind w:firstLine="540"/>
        <w:jc w:val="both"/>
        <w:rPr/>
      </w:pPr>
      <w:r>
        <w:rPr/>
        <w:t>Глубокая обработка почвы сделалась коньком нашей сельскохозяйственной журналистики, и, можно сказать, что польза ее повсеместно признана. Единственное возражение, которое против нее делают, состоит в том, что введение ее требует огромного количества удобрений. Но наши самые горячие приверженцы и последователи глубокой обработки едва ли могут представить себе, в каких размерах в Японии она действительно и повсеместно существует.</w:t>
      </w:r>
    </w:p>
    <w:p>
      <w:pPr>
        <w:pStyle w:val="Normal"/>
        <w:ind w:firstLine="540"/>
        <w:jc w:val="both"/>
        <w:rPr/>
      </w:pPr>
      <w:r>
        <w:rPr/>
        <w:t>Полевой участок японца превратился для него в послушный материал, который он по произволу употребляет и изменяет так точно, как портной из куска сукна шьет по желанию то плащ, то сюртук, то штаны или жилет и может перешить одно в другое. Сегодня на его поле стоит пшеница; через неделю она уже сжата и одна половина поля, которую она занимала, превратилась в затопленное водою болото, в котором его хозяин, по колено в грязи, садит рис, а другая половина лежит рядом ровной плоскостью фута на 2 или на 2,5 выше рисового поля; на ней посеян хлопчатник, бататы или гречиха; или вся середина поля превращена в ровную высокую площадь, а вокруг нее расположено низменное рисовое поле. Так как вода должна покрывать рисовое поле везде ровно и неглубоко, то надобно полагать, что выравнивание почвы производится очень тщательно и по ватерпасу.</w:t>
      </w:r>
    </w:p>
    <w:p>
      <w:pPr>
        <w:pStyle w:val="Normal"/>
        <w:ind w:firstLine="540"/>
        <w:jc w:val="both"/>
        <w:rPr/>
      </w:pPr>
      <w:r>
        <w:rPr/>
        <w:t>И вся эта работа оканчивается в несколько дней, в короткий промежуток времени от одного посева до другого самим хозяином участка и его семейством. Возможность произвести такую работу в столь короткое время доказывает рыхлость почвы на значительную глубину, даже тотчас после уборки стоявшего на ней хлеба; а что это делается без опасения за предстоящий урожай, то это доказывает, на какую большую глубину почва обладает богатством. Только там возможна глубокая культура, где рыхлость почвы и ее богатство соединены одновременно и в такой степени.</w:t>
      </w:r>
    </w:p>
    <w:p>
      <w:pPr>
        <w:pStyle w:val="Normal"/>
        <w:ind w:firstLine="540"/>
        <w:jc w:val="both"/>
        <w:rPr/>
      </w:pPr>
      <w:r>
        <w:rPr/>
        <w:t>Сделанный мною очерк не есть выбранный пример, не есть картина воображения, напротив, это верное изображение фактов, которые сотнями представлялись моему наблюдению. Вспомним, что рис требует, по крайней мере, на фут или полтора рыхлой возделанной почвы, и, прибавив к этому половину той высоты, какую получила наметанная возвышенная площадка, т. е. 1 или 1,25 фута, мы придем к выводу, что глубина рыхлого возделанного слоя должна быть у японцев не менее 2 или 3 футов.</w:t>
      </w:r>
    </w:p>
    <w:p>
      <w:pPr>
        <w:pStyle w:val="Normal"/>
        <w:ind w:firstLine="540"/>
        <w:jc w:val="both"/>
        <w:rPr/>
      </w:pPr>
      <w:r>
        <w:rPr/>
        <w:t>Такая возможность превращать поле по произволу то в болото для риса, то в высокую площадку в настоящее время только доказывает, что в Японии существует глубокая культура, но, очевидно, что некогда эти превращения были и средством к достижению глубокого разрыхления почвы. Если мы постоянно будем откладывать глубокую разработку почвы до того времени, когда будем иметь в распоряжении избыток удобрения (избыток – вообще понятие относительное), то нетрудно предсказать, что глубокая культура у нас очень редко будет применяться на деле. Известно, что плавать не выучишься, не спустившись в воду.</w:t>
      </w:r>
    </w:p>
    <w:p>
      <w:pPr>
        <w:pStyle w:val="Normal"/>
        <w:ind w:firstLine="540"/>
        <w:jc w:val="both"/>
        <w:rPr/>
      </w:pPr>
      <w:r>
        <w:rPr/>
        <w:t>Введению и постоянному усилению глубокой разработки почвы в Японии способствовал обычай все возделывать рядовой культурой, обычай, существующий с незапамятных времен. О преимуществах рядовой культуры мы также давно знаем; между преимуществами ее во всех учебниках упоминается, что она дает возможность углубить почвенный слой, по крайней мере, у огородников она повсеместно принята.</w:t>
      </w:r>
    </w:p>
    <w:p>
      <w:pPr>
        <w:pStyle w:val="Normal"/>
        <w:ind w:firstLine="540"/>
        <w:jc w:val="both"/>
        <w:rPr/>
      </w:pPr>
      <w:r>
        <w:rPr/>
        <w:t>Но все достоинство и значение рядовой культуры я понял только в Японии, когда увидел ее полнейшее и всестороннее применение. У нас рядовая культура не сделалась еще моментом, проникающим и определяющим всю систему хозяйства; мы решаем вопрос относительно рядовой культуры всегда односторонне в интересе только того растения, для которого хотим употребить ее. Японец поднял ее до значения системы, обнимающей все хозяйство, и тем самым совершенно освободился от стеснительных соображений об известной последовательности в севооборотах, сделался в полном смысле слова властелином своего поля. Последовательность одного растения за другим он заменил совместным их разведением и сверх того довел до полного развития систему смешанных посевов, которая у нас едва начинает пробивать себе дорогу; но японец устранил его непроизвольное, беспорядочное перемешивание и превратил его, посредством рядовой культуры, в произвольное и соразмерное. Это он производит следующим образом.</w:t>
      </w:r>
    </w:p>
    <w:p>
      <w:pPr>
        <w:pStyle w:val="Normal"/>
        <w:ind w:firstLine="540"/>
        <w:jc w:val="both"/>
        <w:rPr/>
      </w:pPr>
      <w:r>
        <w:rPr/>
        <w:t>Уже половина октября и в настоящее время одна гречиха занимает весь участок; она растет в рядах, находящихся друг от друга на расстоянии 24 или 26 дюймов. На этих промежутках, теперь ничем не занятых, весной после уборки пшеницы была посеяна репа, и она уже убрана, и теперь промежутки между рядами гречихи, на которых сидела репа, вскапываются мотыгой так глубоко, как достает это орудие. Часть разрыхленной таким образом земли сдвигается на стороны к рядам гречихи, находящейся в это время в полном цвету; таким образом образуется в середине борозда, в которую сеют раис или серый озимый горох; по посеву производится удобрение тем порядком, какой мы описали выше и, наконец, посев и удобрение покрываются тонким слоем земли. Когда раис или горох взойдут и достигнут роста в 1 или 2 дюйма, гречиха будет уже в зрелом состоянии и тогда приступают к ее уборке. Когда гречиха убрана, те места, на которых росла она, вскапываются, разрыхляются и засеиваются пшеницей или озимым раисом. Таким образом, круглый год идет посев за посевом, уборка за уборкой. Все равно, какое растение предшествовало наступающему посеву; что разводить, что сеять, это определяется потребностью хозяина, временем года и наличным количеством удобрения. Если удобрения нет, то промежутки остаются незасеянными, под паром, до тех пор, пока скопится потребное количество его.</w:t>
      </w:r>
    </w:p>
    <w:p>
      <w:pPr>
        <w:pStyle w:val="Normal"/>
        <w:ind w:firstLine="540"/>
        <w:jc w:val="both"/>
        <w:rPr/>
      </w:pPr>
      <w:r>
        <w:rPr/>
        <w:t>Эта система представляет выгоду в том отношении, что все наличное количество удобрения тотчас, во всякое время идет в дело, и, следовательно, заключающийся в нем капитал не остается лежать без движения. Кроме того, и это, может быть, самое важное преимущество ее, она приводит урожай, следовательно, производительность почвы в прямое нефорсированное отношение с тем количеством удобрения, какое находится в распоряжении хозяина, или, другими словами, в счете почвы приход и расход находятся в постоянном равновесии.</w:t>
      </w:r>
    </w:p>
    <w:p>
      <w:pPr>
        <w:pStyle w:val="Normal"/>
        <w:ind w:firstLine="540"/>
        <w:jc w:val="both"/>
        <w:rPr/>
      </w:pPr>
      <w:r>
        <w:rPr/>
        <w:t>Я наблюдал эту систему в ее полнейшем развитии вблизи больших городов, как Иеддо, в плодородных долинах и в хозяйствах около больших дорог; посев следовал за посевом, удобрение за удобрением. Тут участок производил больше, чем нужно для потребления его обитателям, следовательно, и удобрения собственного было мало, но близость большого города и отхожие места по дорогам доставляли нужное количество удобрения, что, конечно, должно было находиться в равновесии с количеством проданных сельскохозяйственных произведений. Но я видел и такие хозяйства, под которые заняты небольшие, плоские возвышенности на горах, удаленные от больших дорог и, очевидно, недавно устроенные. Так как японец неохотно селится на высотах, напротив, постоянно предпочитает долины, то доставка удобрения в такие на высотах лежащие хозяйства затруднительнее, а об удобрении от прохожих или проезжих или о доставке его из городов не может быть и речи. В таких хозяйствах я часто видел все поле занятым каким-нибудь одним растением, но ряды его были так далеки один от другого, что в междурядьях было бы довольно места еще для посева. Зато посев с такими большими междурядьями дает возможность тем тщательнее подготовить почву для следующего посева повторительным разрыхлением, и при том постоянное окучивание настоящего растения свежей землей доставляет ему в распоряжение больше питательного материала, чем при всяком другом способе возделывания. И там вначале только половина разработанного поля (т. е. столько, на сколько достает удобрения) работает производительно, но производительность этой половины, при такой широкой рядовой культуре, все-таки выше, чем в том случае, когда одна половина его засевалась бы сплошь, а другая оставалась под паром. Увеличение количества производимого удобрения или привоз его извне дадут возможность постепенно ввести посевы и на промежутках, так что только треть или четверть поля будет оставаться под паром; со временем культура достигнет законченности, когда все поле весь год по всем рядам будет засеваться.</w:t>
      </w:r>
    </w:p>
    <w:p>
      <w:pPr>
        <w:pStyle w:val="Normal"/>
        <w:ind w:firstLine="540"/>
        <w:jc w:val="both"/>
        <w:rPr/>
      </w:pPr>
      <w:r>
        <w:rPr/>
        <w:t>Как непохоже такое полеводство на наше. Когда мы разрабатываем новь под поля, то мы начинаем с того, что снимаем 3 или 4 урожая, вовсе не удобряя; мы только тогда начинаем удобрять, когда почва уже истощится. Японец же вообще только тогда разрабатывает новь, когда он уже владеет небольшим запасом удобрения; этот удобрительный капитал он закладывает в разрабатываемую почву и затем производит на ней столько, сколько позволяет находящееся в его распоряжении удобрение. Какое глубокое понимание сущности постоянно приносящего доход хозяйства является нам в этом разумном действовании японца. Ни на каком другом примере нельзя показать так очевидно и так резко различие во взгляде на земледелие у европейца и у японца. Европеец сводит участок леса, выкорчевывает корни, продает брусья и дрова, потом продает силу почвы в трех урожаях зернового хлеба, получаемых на новине без всякого удобрения; может быть, иногда усиливает истощение почвы небольшим количеством гуано. Весь хозяйственный результат, достигаемый таким образом, состоит только в том, что теперь то количество удобрения, которым располагает хозяйство, должно распределяться на большее число полей, следовательно, каждое поле будет получать менее. Японец, приступающий к разработке нови, совершенно далек от мысли истощить свежую силу девственной почвы; он сразу приводит в равновесие урожай и удобрение, приход и расход, и, таким образом, вся первоначальная сила почвы сохраняется, а это все, чего он требует и чего должен желать всякий разумный хозяин.</w:t>
      </w:r>
    </w:p>
    <w:p>
      <w:pPr>
        <w:pStyle w:val="Normal"/>
        <w:jc w:val="both"/>
        <w:rPr>
          <w:b/>
          <w:b/>
        </w:rPr>
      </w:pPr>
      <w:r>
        <w:rPr>
          <w:b/>
        </w:rPr>
      </w:r>
    </w:p>
    <w:p>
      <w:pPr>
        <w:pStyle w:val="Normal"/>
        <w:jc w:val="both"/>
        <w:rPr>
          <w:b/>
          <w:b/>
        </w:rPr>
      </w:pPr>
      <w:r>
        <w:rPr>
          <w:b/>
        </w:rPr>
      </w:r>
    </w:p>
    <w:p>
      <w:pPr>
        <w:pStyle w:val="Normal"/>
        <w:jc w:val="right"/>
        <w:rPr/>
      </w:pPr>
      <w:r>
        <w:rPr>
          <w:b/>
        </w:rPr>
        <w:t>ВО</w:t>
      </w:r>
      <w:r>
        <w:rPr>
          <w:b/>
          <w:lang w:val="en-US"/>
        </w:rPr>
        <w:t xml:space="preserve">.3.1909, </w:t>
      </w:r>
      <w:r>
        <w:rPr>
          <w:b/>
        </w:rPr>
        <w:t>с</w:t>
      </w:r>
      <w:r>
        <w:rPr>
          <w:b/>
          <w:lang w:val="en-US"/>
        </w:rPr>
        <w:t>. 12-13</w:t>
      </w:r>
    </w:p>
    <w:p>
      <w:pPr>
        <w:pStyle w:val="Normal"/>
        <w:jc w:val="center"/>
        <w:rPr/>
      </w:pPr>
      <w:r>
        <w:rPr>
          <w:b/>
          <w:lang w:val="en-US"/>
        </w:rPr>
        <w:t xml:space="preserve"> </w:t>
      </w:r>
      <w:r>
        <w:rPr>
          <w:b/>
          <w:sz w:val="28"/>
          <w:szCs w:val="28"/>
          <w:lang w:val="en-US"/>
        </w:rPr>
        <w:t xml:space="preserve">Monte Verita. </w:t>
      </w:r>
      <w:r>
        <w:rPr>
          <w:b/>
          <w:sz w:val="28"/>
          <w:szCs w:val="28"/>
        </w:rPr>
        <w:t>Гора правды</w:t>
      </w:r>
    </w:p>
    <w:p>
      <w:pPr>
        <w:pStyle w:val="Normal"/>
        <w:ind w:firstLine="540"/>
        <w:jc w:val="both"/>
        <w:rPr>
          <w:b/>
          <w:b/>
          <w:sz w:val="28"/>
          <w:szCs w:val="28"/>
        </w:rPr>
      </w:pPr>
      <w:r>
        <w:rPr>
          <w:b/>
          <w:sz w:val="28"/>
          <w:szCs w:val="28"/>
        </w:rPr>
      </w:r>
    </w:p>
    <w:p>
      <w:pPr>
        <w:pStyle w:val="Normal"/>
        <w:ind w:firstLine="540"/>
        <w:jc w:val="both"/>
        <w:rPr/>
      </w:pPr>
      <w:r>
        <w:rPr/>
        <w:t>В июле прошлого года в «Русских Ведомостях» был напечатан «Буквою» фельетон под названием «Голые люди».</w:t>
      </w:r>
    </w:p>
    <w:p>
      <w:pPr>
        <w:pStyle w:val="Normal"/>
        <w:ind w:firstLine="540"/>
        <w:jc w:val="both"/>
        <w:rPr/>
      </w:pPr>
      <w:r>
        <w:rPr/>
        <w:t>В нем описывается со свойственным «Букве» талантом колония «Monte Verita».</w:t>
      </w:r>
    </w:p>
    <w:p>
      <w:pPr>
        <w:pStyle w:val="Normal"/>
        <w:ind w:firstLine="540"/>
        <w:jc w:val="both"/>
        <w:rPr/>
      </w:pPr>
      <w:r>
        <w:rPr/>
        <w:t>Кроме названия колонии и фамилии ее главы все от начала до конца представляет чистую фантазию, заимствованную из многочисленных томов Майн-Рида.</w:t>
      </w:r>
    </w:p>
    <w:p>
      <w:pPr>
        <w:pStyle w:val="Normal"/>
        <w:ind w:firstLine="540"/>
        <w:jc w:val="both"/>
        <w:rPr/>
      </w:pPr>
      <w:r>
        <w:rPr/>
        <w:t>Колония «Monte Verita» вовсе не представляет собою собрание праздных людей. Все колонисты трудятся усерднейшим образом с раннего утра до позднего вечера и кроме своей личной специальности у каждого из них есть еще сад, тщательно возделываемый всей семьей и все домашнее хозяйство, так как колонисты из принципа не держать домашней прислуги. Так, художники, муж и жена De-Bearclair, пилят дрова, подстригают и подвязывают виноградные лозы, возделывают овощи, в то же время успевая писать свои прелестные картины, участвовать в выставках Лозанны, где их картины охотно покупаются, писать и издавать романы и т.д.</w:t>
      </w:r>
    </w:p>
    <w:p>
      <w:pPr>
        <w:pStyle w:val="Normal"/>
        <w:ind w:firstLine="540"/>
        <w:jc w:val="both"/>
        <w:rPr/>
      </w:pPr>
      <w:r>
        <w:rPr/>
        <w:t>Доктора Фридеберг и Паулус, не оставляя своей практики, очень редко берут рабочих для своих садов и возделывают фрукты и овощи, чистят дорожки, пилят дрова, стерилизуют консервы.</w:t>
      </w:r>
    </w:p>
    <w:p>
      <w:pPr>
        <w:pStyle w:val="Normal"/>
        <w:ind w:firstLine="540"/>
        <w:jc w:val="both"/>
        <w:rPr/>
      </w:pPr>
      <w:r>
        <w:rPr/>
        <w:t>Философ Фестер сам выкладывает каменные террасы своего сада, взрывает порохом скалы, просеивает землю от камней и из почти голой скалы устроил роскошнейший сад, а по вечерам пишет научные статьи самым прилежным образом.</w:t>
      </w:r>
    </w:p>
    <w:p>
      <w:pPr>
        <w:pStyle w:val="Normal"/>
        <w:ind w:firstLine="540"/>
        <w:jc w:val="both"/>
        <w:rPr/>
      </w:pPr>
      <w:r>
        <w:rPr/>
        <w:t>Писатель Колелов приносит всю свою провизию в мешке на спине из соседнего города, Локарно, пилит дрова, моет и натирает пол своего жилища.</w:t>
      </w:r>
    </w:p>
    <w:p>
      <w:pPr>
        <w:pStyle w:val="Normal"/>
        <w:ind w:firstLine="540"/>
        <w:jc w:val="both"/>
        <w:rPr/>
      </w:pPr>
      <w:r>
        <w:rPr/>
        <w:t>Владелец лечебницы «Monte Verita» положительно без отдыха работает 15 часов в сутки в своей лечебнице, успевая в тоже время несколько раз в месяц устраивать беседы, чтения и прения по вопросам вегетарианства, а жена его шьет и кроит одежду для всей колонии, пишет и издает кулинарную книгу, обучает ритмической гимнастике и при этом артистически играет на рояли, служа усладой для всей колонии.</w:t>
      </w:r>
    </w:p>
    <w:p>
      <w:pPr>
        <w:pStyle w:val="Normal"/>
        <w:ind w:firstLine="540"/>
        <w:jc w:val="both"/>
        <w:rPr/>
      </w:pPr>
      <w:r>
        <w:rPr/>
        <w:t>Здесь не только нет праздных людей, но все и вся жалуется на то, что не хватает времени выполнить за день все задуманные с утра работы.</w:t>
      </w:r>
    </w:p>
    <w:p>
      <w:pPr>
        <w:pStyle w:val="Normal"/>
        <w:ind w:firstLine="540"/>
        <w:jc w:val="both"/>
        <w:rPr/>
      </w:pPr>
      <w:r>
        <w:rPr/>
        <w:t>Не могу понять, откуда взял «Буква», что все обитатели М. V. целые дни «валяются» на солнце. В лечебницу приезжают больные, берут солнечные и воздушные ванны по назначению врача в известное время дня, но и те заражаются общей деятельностью и со страстью работают в саду, чистя дорожки, выпалывая и подвязывая клубнику, собирая бобы и горошек, помогая пилить дрова, готовить консервы и т.д.</w:t>
      </w:r>
    </w:p>
    <w:p>
      <w:pPr>
        <w:pStyle w:val="Normal"/>
        <w:ind w:firstLine="540"/>
        <w:jc w:val="both"/>
        <w:rPr/>
      </w:pPr>
      <w:r>
        <w:rPr/>
        <w:t>Почти всякий колонист говорит на 3-4 языках, которые он счел нужным изучить уже поселившись в колонии. Весь штат лечебницы состоит из людей, возведших труд в цель и принцип существования, так как все работают без жалованья, платя аккуратно за комнату и стол и всю прибыль вкладывая в улучшения лечебницы и в процветание колонии. Одна из старых членов-сотрудниц купила рядом с Monte Verita кусок рощи на южном склоне горы и занята теперь постройкой общежития на 40 человек для желающих возделывать сад на кооперативных началах. Русская по рождению, она говорит на 4-х языках, обучая бесплатно всех желающих учиться.</w:t>
      </w:r>
    </w:p>
    <w:p>
      <w:pPr>
        <w:pStyle w:val="Normal"/>
        <w:ind w:firstLine="540"/>
        <w:jc w:val="both"/>
        <w:rPr/>
      </w:pPr>
      <w:r>
        <w:rPr/>
        <w:t>Жизнь сотрудников обойдется в общежитии 30 р. в месяц (80 франков) каждому. Комнаты высокие, светлые, с электрическим освещением и отоплением.</w:t>
      </w:r>
    </w:p>
    <w:p>
      <w:pPr>
        <w:pStyle w:val="Normal"/>
        <w:ind w:firstLine="540"/>
        <w:jc w:val="both"/>
        <w:rPr/>
      </w:pPr>
      <w:r>
        <w:rPr/>
        <w:t>16 из них на 2 кровати, 8 комнат по 1 кровати.</w:t>
      </w:r>
    </w:p>
    <w:p>
      <w:pPr>
        <w:pStyle w:val="Normal"/>
        <w:ind w:firstLine="540"/>
        <w:jc w:val="both"/>
        <w:rPr/>
      </w:pPr>
      <w:r>
        <w:rPr/>
        <w:t>Прибыль от сада будет делиться к каждому новому году и отсутствующим будет выслана по почте.</w:t>
      </w:r>
    </w:p>
    <w:p>
      <w:pPr>
        <w:pStyle w:val="Normal"/>
        <w:ind w:firstLine="540"/>
        <w:jc w:val="both"/>
        <w:rPr/>
      </w:pPr>
      <w:r>
        <w:rPr/>
        <w:t>Запись в члены-сотрудники и сотрудницы можно делать письменно до 1-го мая н.с.: Monte Verita pres d'Ascona Lago - Maggiore Suisse, (Швейцария) Марии Львовне Адлер.</w:t>
      </w:r>
    </w:p>
    <w:p>
      <w:pPr>
        <w:pStyle w:val="Normal"/>
        <w:ind w:firstLine="540"/>
        <w:jc w:val="both"/>
        <w:rPr/>
      </w:pPr>
      <w:r>
        <w:rPr>
          <w:lang w:val="en-US"/>
        </w:rPr>
        <w:t>Monte Verita 02.03.1909. M.</w:t>
      </w:r>
      <w:r>
        <w:rPr/>
        <w:t>Л</w:t>
      </w:r>
      <w:r>
        <w:rPr>
          <w:lang w:val="en-US"/>
        </w:rPr>
        <w:t xml:space="preserve">. </w:t>
      </w:r>
      <w:r>
        <w:rPr/>
        <w:t>Адлер</w:t>
      </w:r>
      <w:r>
        <w:rPr>
          <w:lang w:val="en-US"/>
        </w:rPr>
        <w:t>.</w:t>
      </w:r>
    </w:p>
    <w:p>
      <w:pPr>
        <w:pStyle w:val="Normal"/>
        <w:ind w:firstLine="540"/>
        <w:jc w:val="both"/>
        <w:rPr/>
      </w:pPr>
      <w:r>
        <w:rPr/>
      </w:r>
    </w:p>
    <w:p>
      <w:pPr>
        <w:pStyle w:val="Normal"/>
        <w:ind w:firstLine="540"/>
        <w:jc w:val="both"/>
        <w:rPr/>
      </w:pPr>
      <w:r>
        <w:rPr/>
      </w:r>
    </w:p>
    <w:p>
      <w:pPr>
        <w:pStyle w:val="Normal"/>
        <w:widowControl w:val="false"/>
        <w:tabs>
          <w:tab w:val="clear" w:pos="708"/>
          <w:tab w:val="left" w:pos="8520" w:leader="none"/>
          <w:tab w:val="left" w:pos="8662" w:leader="none"/>
          <w:tab w:val="left" w:pos="8804" w:leader="none"/>
          <w:tab w:val="left" w:pos="9230" w:leader="none"/>
        </w:tabs>
        <w:autoSpaceDE w:val="false"/>
        <w:ind w:firstLine="568"/>
        <w:jc w:val="right"/>
        <w:rPr>
          <w:rFonts w:ascii="Times New Roman CYR" w:hAnsi="Times New Roman CYR" w:cs="Times New Roman CYR"/>
          <w:b/>
          <w:b/>
          <w:bCs/>
        </w:rPr>
      </w:pPr>
      <w:r>
        <w:rPr>
          <w:rFonts w:cs="Times New Roman CYR" w:ascii="Times New Roman CYR" w:hAnsi="Times New Roman CYR"/>
          <w:b/>
          <w:bCs/>
        </w:rPr>
        <w:t>ВО.3.1909, с. 13-14</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Что едят китайцы?</w:t>
      </w:r>
    </w:p>
    <w:p>
      <w:pPr>
        <w:pStyle w:val="Normal"/>
        <w:widowControl w:val="false"/>
        <w:autoSpaceDE w:val="false"/>
        <w:ind w:firstLine="568"/>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Когда от первых исследователей узнали в Европе, что меж китайскими блюдами фигурировали «гнезда ласточек», «плавники акул», «начиненные собаки», простонародье, изумленное странностью этих названий и, как создатель вульгарных идей, заключило, что китайцы должны быть очень странным и сумасбродным народом и с легкостью поверило, что вышеназванные блюда являются необходимой основой каждого гражданина Небесной империи.</w:t>
      </w:r>
    </w:p>
    <w:p>
      <w:pPr>
        <w:pStyle w:val="Normal"/>
        <w:widowControl w:val="false"/>
        <w:autoSpaceDE w:val="false"/>
        <w:ind w:firstLine="568"/>
        <w:jc w:val="both"/>
        <w:rPr/>
      </w:pPr>
      <w:r>
        <w:rPr>
          <w:rFonts w:cs="Times New Roman CYR" w:ascii="Times New Roman CYR" w:hAnsi="Times New Roman CYR"/>
        </w:rPr>
        <w:t xml:space="preserve">Что мандарин порой ужинает «начиненной собачкой», пообедав раньше «гнездами ласточек» и позавтракав «плавниками акулы», </w:t>
      </w:r>
      <w:r>
        <w:rPr/>
        <w:t>–</w:t>
      </w:r>
      <w:r>
        <w:rPr>
          <w:rFonts w:cs="Times New Roman CYR" w:ascii="Times New Roman CYR" w:hAnsi="Times New Roman CYR"/>
        </w:rPr>
        <w:t xml:space="preserve"> вещь не невозможная; но для большинства «сынов Неба», эти блюда – то же самое, что трюфели для нашего простонародья, т. е., нечто недостижимо-идеальное, доступное только высшим слоям общества.</w:t>
      </w:r>
    </w:p>
    <w:p>
      <w:pPr>
        <w:pStyle w:val="Normal"/>
        <w:widowControl w:val="false"/>
        <w:autoSpaceDE w:val="false"/>
        <w:ind w:firstLine="568"/>
        <w:jc w:val="both"/>
        <w:rPr/>
      </w:pPr>
      <w:r>
        <w:rPr>
          <w:rFonts w:cs="Times New Roman CYR" w:ascii="Times New Roman CYR" w:hAnsi="Times New Roman CYR"/>
        </w:rPr>
        <w:t xml:space="preserve">Французский путешественник и исследователь доктор </w:t>
      </w:r>
      <w:r>
        <w:rPr>
          <w:lang w:val="en-US"/>
        </w:rPr>
        <w:t>Brunet</w:t>
      </w:r>
      <w:r>
        <w:rPr>
          <w:rFonts w:cs="Times New Roman CYR" w:ascii="Times New Roman CYR" w:hAnsi="Times New Roman CYR"/>
        </w:rPr>
        <w:t>, проживший много лет среди китайцев и принужденный в силу необходимости прибегнуть к их кухне, опубликовал очень интересную книгу о различных блюдах народного употребления и о способах засахаривания.</w:t>
      </w:r>
    </w:p>
    <w:p>
      <w:pPr>
        <w:pStyle w:val="Normal"/>
        <w:widowControl w:val="false"/>
        <w:autoSpaceDE w:val="false"/>
        <w:ind w:firstLine="568"/>
        <w:jc w:val="both"/>
        <w:rPr/>
      </w:pPr>
      <w:r>
        <w:rPr>
          <w:rFonts w:cs="Times New Roman CYR" w:ascii="Times New Roman CYR" w:hAnsi="Times New Roman CYR"/>
        </w:rPr>
        <w:t xml:space="preserve">Мы отмечаем некоторые, более интересные места. «Конечно, некоторые из этих блюд имеют еще много «китайского», отличаются странностью названий и состава. Конечно, блюда из «жареной саранчи» или «змеиный соус» есть нечто непохожее на нас «варваров Запада», но мы тоже имеем довольно странные блюда и «варвары Востока» могли бы найти неестественным «суп из лягушек» или блюдо из «устриц». В силу этого рассуждения, мы не можем критиковать их вкус, предпочитающий тухлые яйца свежим, </w:t>
      </w:r>
      <w:r>
        <w:rPr>
          <w:rFonts w:cs="Times New Roman CYR" w:ascii="Times New Roman CYR" w:hAnsi="Times New Roman CYR"/>
          <w:i/>
          <w:iCs/>
        </w:rPr>
        <w:t xml:space="preserve"> мы, </w:t>
      </w:r>
      <w:r>
        <w:rPr>
          <w:rFonts w:cs="Times New Roman CYR" w:ascii="Times New Roman CYR" w:hAnsi="Times New Roman CYR"/>
        </w:rPr>
        <w:t>облизывающие губы после некоторых слишком «острых» сыров и приходящие в экстаз от «меткого» удара пули во время охоты.</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Так, например, если китайцы любят вымя коровы и свиньи, желудок жвачных, глаза некоторых рыб, шкуру осла или буйвола, то мы едим с не меньшей охотой ноги свиньи, кишки и гребень петухов, требуху «по-московски».</w:t>
      </w:r>
    </w:p>
    <w:p>
      <w:pPr>
        <w:pStyle w:val="Normal"/>
        <w:widowControl w:val="false"/>
        <w:autoSpaceDE w:val="false"/>
        <w:ind w:firstLine="568"/>
        <w:jc w:val="both"/>
        <w:rPr/>
      </w:pPr>
      <w:r>
        <w:rPr>
          <w:rFonts w:cs="Times New Roman CYR" w:ascii="Times New Roman CYR" w:hAnsi="Times New Roman CYR"/>
        </w:rPr>
        <w:t xml:space="preserve">С другой стороны, они имеют законное основание, оправдывающее их удивительное разнообразие неправильной пищи, к которому прибегает их кухня: </w:t>
      </w:r>
      <w:r>
        <w:rPr>
          <w:rFonts w:cs="Times New Roman CYR" w:ascii="Times New Roman CYR" w:hAnsi="Times New Roman CYR"/>
          <w:i/>
          <w:iCs/>
        </w:rPr>
        <w:t xml:space="preserve">необходимость. </w:t>
      </w:r>
      <w:r>
        <w:rPr>
          <w:rFonts w:cs="Times New Roman CYR" w:ascii="Times New Roman CYR" w:hAnsi="Times New Roman CYR"/>
        </w:rPr>
        <w:t>Когда существуют 400 миллионов ртов, то простительно и объявить съедобным все то, что может быть преобразовано в “</w:t>
      </w:r>
      <w:r>
        <w:rPr>
          <w:lang w:val="en-US"/>
        </w:rPr>
        <w:t>chilo</w:t>
      </w:r>
      <w:r>
        <w:rPr>
          <w:rFonts w:cs="Times New Roman CYR" w:ascii="Times New Roman CYR" w:hAnsi="Times New Roman CYR"/>
        </w:rPr>
        <w:t>” или “</w:t>
      </w:r>
      <w:r>
        <w:rPr>
          <w:lang w:val="en-US"/>
        </w:rPr>
        <w:t>chimo</w:t>
      </w:r>
      <w:r>
        <w:rPr>
          <w:rFonts w:cs="Times New Roman CYR" w:ascii="Times New Roman CYR" w:hAnsi="Times New Roman CYR"/>
        </w:rPr>
        <w:t xml:space="preserve">”. Но это </w:t>
      </w:r>
      <w:r>
        <w:rPr/>
        <w:t>–</w:t>
      </w:r>
      <w:r>
        <w:rPr>
          <w:rFonts w:cs="Times New Roman CYR" w:ascii="Times New Roman CYR" w:hAnsi="Times New Roman CYR"/>
        </w:rPr>
        <w:t xml:space="preserve"> так называемые «маленькие блюда» и было бы грубой ошибкой произнести свой приговор над китайской кухней из такой ограниченной точки зрения.</w:t>
      </w:r>
    </w:p>
    <w:p>
      <w:pPr>
        <w:pStyle w:val="Normal"/>
        <w:widowControl w:val="false"/>
        <w:autoSpaceDE w:val="false"/>
        <w:ind w:firstLine="568"/>
        <w:jc w:val="both"/>
        <w:rPr/>
      </w:pPr>
      <w:r>
        <w:rPr>
          <w:rFonts w:cs="Times New Roman CYR" w:ascii="Times New Roman CYR" w:hAnsi="Times New Roman CYR"/>
        </w:rPr>
        <w:t>Пищевой режим китайцев имеет вегетарианскую основу (</w:t>
      </w:r>
      <w:r>
        <w:rPr>
          <w:lang w:val="en-US"/>
        </w:rPr>
        <w:t>base</w:t>
      </w:r>
      <w:r>
        <w:rPr/>
        <w:t xml:space="preserve"> </w:t>
      </w:r>
      <w:r>
        <w:rPr>
          <w:lang w:val="en-US"/>
        </w:rPr>
        <w:t>vegetale</w:t>
      </w:r>
      <w:r>
        <w:rPr>
          <w:rFonts w:cs="Times New Roman CYR" w:ascii="Times New Roman CYR" w:hAnsi="Times New Roman CYR"/>
        </w:rPr>
        <w:t xml:space="preserve">) и из записок доктора </w:t>
      </w:r>
      <w:r>
        <w:rPr>
          <w:lang w:val="en-US"/>
        </w:rPr>
        <w:t>Brunet</w:t>
      </w:r>
      <w:r>
        <w:rPr>
          <w:rFonts w:cs="Times New Roman CYR" w:ascii="Times New Roman CYR" w:hAnsi="Times New Roman CYR"/>
        </w:rPr>
        <w:t xml:space="preserve"> он является таким богатым, что в состоянии удовлетворить не только обыкновенного смертного, но и завзятого гигиенист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Китайцы не едят хлеба, не знакомы ни с закваской, ни с бродильной «пастой», но приготовляют бисквит и лепешки из всех злаков: пшеницы, овса, ячменя, и т. д.</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Рис, являющийся национальным блюдом, подвергается ими «паровой» варке; более бедные удовлетворяются овсяным или ячменным супами. Китайцы питают отвращение к сырым питательным продуктам. Зелень подвергается варению, а фрукты не употребляются в сыром виде за исключением особых случаев. К варке у них настоящая мания.</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Мясо они употребляют в очень скромном количестве, и способ его приготовления заслуживает быть изученным. Обработанное и пр. обезжиренное, лишенное всякой нерватуры, всяких хрящей, мясо разрезывается на маленькие кусочки и аккуратно переваривается. Жевание поэтому удобоисполнимо, пищеварение облегченно гастриты (воспаление желудка) и засорение желудка избегнуты.</w:t>
      </w:r>
    </w:p>
    <w:p>
      <w:pPr>
        <w:pStyle w:val="Normal"/>
        <w:widowControl w:val="false"/>
        <w:autoSpaceDE w:val="false"/>
        <w:ind w:firstLine="568"/>
        <w:jc w:val="both"/>
        <w:rPr/>
      </w:pPr>
      <w:r>
        <w:rPr>
          <w:rFonts w:cs="Times New Roman CYR" w:ascii="Times New Roman CYR" w:hAnsi="Times New Roman CYR"/>
        </w:rPr>
        <w:t xml:space="preserve">Отсюда видно, что современные тритакарны (машины для измельчения мяса), последнее изобретение механики, для наших ослабленных желудков, уже давным-давно известно было сынам Небесной империи. Перейдем теперь к напиткам, перед которыми современный гигиенист преклоняется. В Китае ничего не пьют, за исключением кипяченой воды. Правда, последняя вводится в желудок в виде чайной настойки, и это может убавить энтузиазм кое-кого, но с другой стороны это является единственным напитком китайцев, не знающих ни пива, ни вина, ни других из микстур, которых мы осмеливаемся называть «гигиеническими напитками». Будучи даже томим жаждой, китаец чистой, некипяченой воды не возьмет, он не нуждается в науке о микробах, в исследованиях Пастера; ему не нужно знать, что вода его рек и колодцев заразительна и вредна. Простое здоровое чувство ему препятствует употреблять некипяченую воду, даже для обыкновенных кухонных употреблений, так что в Китае процветает кажущаяся для нас смешной, торговля «теплой водой». Китаец, не имеющий необходимой воды, может купить ее на базаре у торговца. Другим напитком, не употребляемым китайцами, является молоко. Как только китаец оставляет материнскую грудь, ни одна капля молока не появляется на его губах. Молоко считается ими опасным и отвратительным питьем. Такое мнение является продуктом старых религиозных традиций и идей родства животных с людьми. Молоко исключительно сохраняется для грудных детей, и предлагать его взрослому </w:t>
      </w:r>
      <w:r>
        <w:rPr/>
        <w:t>–</w:t>
      </w:r>
      <w:r>
        <w:rPr>
          <w:rFonts w:cs="Times New Roman CYR" w:ascii="Times New Roman CYR" w:hAnsi="Times New Roman CYR"/>
        </w:rPr>
        <w:t xml:space="preserve"> значит нанести ему крупную обиду, равносильно признанию его ребенком.</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Резюмируем: хлеба ни-ни, мяса очень мало и то долго вареное; суп из мучнистых веществ, паста вареная в воде, лепешки из зелени, никакой сырой пищи, вареные и жаренные фрукты. Питательные вещества превращаются в маленькие кусочки и хорошо очищаются; ни вина, ни алкогольных напитков вообще; вода кипяченая. Наши врачи не могли бы посоветовать многочисленным больным диспепсией, артритом, подагрой и т. д. лучшей диеты.</w:t>
      </w:r>
    </w:p>
    <w:p>
      <w:pPr>
        <w:pStyle w:val="Normal"/>
        <w:widowControl w:val="false"/>
        <w:autoSpaceDE w:val="false"/>
        <w:ind w:firstLine="568"/>
        <w:jc w:val="both"/>
        <w:rPr/>
      </w:pPr>
      <w:r>
        <w:rPr>
          <w:rFonts w:cs="Times New Roman CYR" w:ascii="Times New Roman CYR" w:hAnsi="Times New Roman CYR"/>
        </w:rPr>
        <w:t xml:space="preserve">По исследованиям доктора </w:t>
      </w:r>
      <w:r>
        <w:rPr>
          <w:lang w:val="en-US"/>
        </w:rPr>
        <w:t>Brunet</w:t>
      </w:r>
      <w:r>
        <w:rPr/>
        <w:t>,</w:t>
      </w:r>
      <w:r>
        <w:rPr>
          <w:rFonts w:cs="Times New Roman CYR" w:ascii="Times New Roman CYR" w:hAnsi="Times New Roman CYR"/>
        </w:rPr>
        <w:t xml:space="preserve"> подобный режим дает китайцам полное костяное развитие, громадную выносливость при тяжелых работах и удивительную легкость хода при поручениях; с моральной, нравственной стороны смягчает их характер и развивает в них идеи мира и спокойствия. Таким образом, китайская кухня является для медика врача, идеальной кухней и она действительно является таковой, что можно даже простить им «гнезда ласточек» и «начиненные собачки». </w:t>
      </w:r>
    </w:p>
    <w:p>
      <w:pPr>
        <w:pStyle w:val="Normal"/>
        <w:widowControl w:val="false"/>
        <w:autoSpaceDE w:val="false"/>
        <w:ind w:firstLine="568"/>
        <w:jc w:val="right"/>
        <w:rPr>
          <w:rFonts w:ascii="Times New Roman CYR" w:hAnsi="Times New Roman CYR" w:cs="Times New Roman CYR"/>
        </w:rPr>
      </w:pPr>
      <w:r>
        <w:rPr>
          <w:rFonts w:cs="Times New Roman CYR" w:ascii="Times New Roman CYR" w:hAnsi="Times New Roman CYR"/>
        </w:rPr>
        <w:t>С итальянского</w:t>
      </w:r>
    </w:p>
    <w:p>
      <w:pPr>
        <w:pStyle w:val="Normal"/>
        <w:widowControl w:val="false"/>
        <w:autoSpaceDE w:val="false"/>
        <w:ind w:firstLine="568"/>
        <w:jc w:val="right"/>
        <w:rPr>
          <w:rFonts w:ascii="Times New Roman CYR" w:hAnsi="Times New Roman CYR" w:cs="Times New Roman CYR"/>
          <w:b/>
          <w:b/>
          <w:bCs/>
        </w:rPr>
      </w:pPr>
      <w:r>
        <w:rPr>
          <w:rFonts w:cs="Times New Roman CYR" w:ascii="Times New Roman CYR" w:hAnsi="Times New Roman CYR"/>
          <w:b/>
          <w:bCs/>
        </w:rPr>
        <w:t>С. О. Перпер</w:t>
      </w:r>
    </w:p>
    <w:p>
      <w:pPr>
        <w:pStyle w:val="Normal"/>
        <w:widowControl w:val="false"/>
        <w:autoSpaceDE w:val="false"/>
        <w:ind w:firstLine="568"/>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8"/>
        <w:jc w:val="right"/>
        <w:rPr>
          <w:rFonts w:ascii="Times New Roman CYR" w:hAnsi="Times New Roman CYR" w:cs="Times New Roman CYR"/>
          <w:b/>
          <w:b/>
          <w:bCs/>
        </w:rPr>
      </w:pPr>
      <w:r>
        <w:rPr>
          <w:rFonts w:cs="Times New Roman CYR" w:ascii="Times New Roman CYR" w:hAnsi="Times New Roman CYR"/>
          <w:b/>
          <w:bCs/>
        </w:rPr>
        <w:t>ВО.3.1909, с. 15</w:t>
      </w:r>
    </w:p>
    <w:p>
      <w:pPr>
        <w:pStyle w:val="Normal"/>
        <w:widowControl w:val="false"/>
        <w:autoSpaceDE w:val="false"/>
        <w:ind w:firstLine="568"/>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исьма Л. Н. Толстого</w:t>
      </w:r>
    </w:p>
    <w:p>
      <w:pPr>
        <w:pStyle w:val="Normal"/>
        <w:widowControl w:val="false"/>
        <w:autoSpaceDE w:val="false"/>
        <w:ind w:firstLine="568"/>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8520" w:leader="none"/>
          <w:tab w:val="left" w:pos="8662" w:leader="none"/>
          <w:tab w:val="left" w:pos="8804" w:leader="none"/>
          <w:tab w:val="left" w:pos="9230" w:leader="none"/>
        </w:tabs>
        <w:autoSpaceDE w:val="false"/>
        <w:ind w:firstLine="568"/>
        <w:jc w:val="both"/>
        <w:rPr>
          <w:rFonts w:ascii="Times New Roman CYR" w:hAnsi="Times New Roman CYR" w:cs="Times New Roman CYR"/>
        </w:rPr>
      </w:pPr>
      <w:r>
        <w:rPr>
          <w:rFonts w:cs="Times New Roman CYR" w:ascii="Times New Roman CYR" w:hAnsi="Times New Roman CYR"/>
        </w:rPr>
        <w:t>Ясная Поляна, 26 января 1909 г.</w:t>
      </w:r>
    </w:p>
    <w:p>
      <w:pPr>
        <w:pStyle w:val="Normal"/>
        <w:widowControl w:val="false"/>
        <w:tabs>
          <w:tab w:val="clear" w:pos="708"/>
          <w:tab w:val="left" w:pos="8520" w:leader="none"/>
          <w:tab w:val="left" w:pos="8662" w:leader="none"/>
          <w:tab w:val="left" w:pos="8804" w:leader="none"/>
          <w:tab w:val="left" w:pos="9230" w:leader="none"/>
        </w:tabs>
        <w:autoSpaceDE w:val="false"/>
        <w:ind w:firstLine="568"/>
        <w:jc w:val="both"/>
        <w:rPr>
          <w:rFonts w:ascii="Times New Roman CYR" w:hAnsi="Times New Roman CYR" w:cs="Times New Roman CYR"/>
          <w:b/>
          <w:b/>
          <w:bCs/>
          <w:i/>
          <w:i/>
          <w:iCs/>
        </w:rPr>
      </w:pPr>
      <w:r>
        <w:rPr>
          <w:rFonts w:cs="Times New Roman CYR" w:ascii="Times New Roman CYR" w:hAnsi="Times New Roman CYR"/>
          <w:i/>
          <w:iCs/>
        </w:rPr>
        <w:t>Иосиф Овсиевич!</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Благодарю вас за присылку прекрасно составленного № вашего журнала. Очень рад буду сотрудничать в нем, если будет случай.</w:t>
      </w:r>
    </w:p>
    <w:p>
      <w:pPr>
        <w:pStyle w:val="Normal"/>
        <w:widowControl w:val="false"/>
        <w:autoSpaceDE w:val="false"/>
        <w:ind w:firstLine="568"/>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bCs/>
        </w:rPr>
        <w:t>Лев Толстой</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Ясная Поляна, 6 февраля 1909 года.</w:t>
      </w:r>
    </w:p>
    <w:p>
      <w:pPr>
        <w:pStyle w:val="Normal"/>
        <w:widowControl w:val="false"/>
        <w:autoSpaceDE w:val="false"/>
        <w:ind w:firstLine="568"/>
        <w:jc w:val="both"/>
        <w:rPr>
          <w:rFonts w:ascii="Times New Roman CYR" w:hAnsi="Times New Roman CYR" w:cs="Times New Roman CYR"/>
          <w:i/>
          <w:i/>
          <w:iCs/>
        </w:rPr>
      </w:pPr>
      <w:r>
        <w:rPr>
          <w:rFonts w:cs="Times New Roman CYR" w:ascii="Times New Roman CYR" w:hAnsi="Times New Roman CYR"/>
          <w:i/>
          <w:iCs/>
        </w:rPr>
        <w:t>Редактору «Вегетарианского обозр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Хотя не непосредственно, но исполняю свое обещание и желание сотрудничать в вашем журнале.</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Я прочел превосходный рассказ Арцыбашева «Кровь», который своей художественностью сильнее всяких доводов может подействовать на людей в смысле привлечения их к вегетарианству или скорее, освобождения от суеверия о необходимости пожирания живых существ. Не стану вам рассказывать содержание прекрасного этого рассказа, чтобы не испортить его, но очень советую приобрести от автора разрешение напечатать его и целиком или в выдержках поместить в вашем журнале.</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С совершенным уважением</w:t>
      </w:r>
    </w:p>
    <w:p>
      <w:pPr>
        <w:pStyle w:val="Normal"/>
        <w:autoSpaceDE w:val="false"/>
        <w:ind w:firstLine="567"/>
        <w:jc w:val="right"/>
        <w:rPr>
          <w:rFonts w:ascii="Times New Roman CYR" w:hAnsi="Times New Roman CYR" w:cs="Times New Roman CYR"/>
        </w:rPr>
      </w:pPr>
      <w:r>
        <w:rPr>
          <w:rFonts w:cs="Times New Roman CYR" w:ascii="Times New Roman CYR" w:hAnsi="Times New Roman CYR"/>
          <w:bCs/>
        </w:rPr>
        <w:t>Лев Толстой</w:t>
      </w:r>
    </w:p>
    <w:p>
      <w:pPr>
        <w:pStyle w:val="Normal"/>
        <w:jc w:val="right"/>
        <w:rPr>
          <w:rFonts w:ascii="Times New Roman CYR" w:hAnsi="Times New Roman CYR" w:cs="Times New Roman CYR"/>
          <w:b/>
          <w:b/>
        </w:rPr>
      </w:pPr>
      <w:r>
        <w:rPr>
          <w:rFonts w:cs="Times New Roman CYR" w:ascii="Times New Roman CYR" w:hAnsi="Times New Roman CYR"/>
          <w:b/>
        </w:rPr>
      </w:r>
    </w:p>
    <w:p>
      <w:pPr>
        <w:pStyle w:val="Normal"/>
        <w:jc w:val="right"/>
        <w:rPr>
          <w:b/>
          <w:b/>
        </w:rPr>
      </w:pPr>
      <w:r>
        <w:rPr>
          <w:b/>
        </w:rPr>
      </w:r>
    </w:p>
    <w:p>
      <w:pPr>
        <w:pStyle w:val="Normal"/>
        <w:jc w:val="right"/>
        <w:rPr>
          <w:b/>
          <w:b/>
        </w:rPr>
      </w:pPr>
      <w:r>
        <w:rPr>
          <w:b/>
        </w:rPr>
        <w:t xml:space="preserve">ВО.3.1909, с. 15-17 </w:t>
      </w:r>
    </w:p>
    <w:p>
      <w:pPr>
        <w:pStyle w:val="Normal"/>
        <w:jc w:val="center"/>
        <w:rPr>
          <w:b/>
          <w:b/>
          <w:sz w:val="28"/>
          <w:szCs w:val="28"/>
        </w:rPr>
      </w:pPr>
      <w:r>
        <w:rPr>
          <w:b/>
          <w:sz w:val="28"/>
          <w:szCs w:val="28"/>
        </w:rPr>
        <w:t>Вегетарианцы и покровители животных</w:t>
      </w:r>
    </w:p>
    <w:p>
      <w:pPr>
        <w:pStyle w:val="Normal"/>
        <w:jc w:val="center"/>
        <w:rPr>
          <w:b/>
          <w:b/>
          <w:sz w:val="28"/>
          <w:szCs w:val="28"/>
        </w:rPr>
      </w:pPr>
      <w:r>
        <w:rPr>
          <w:b/>
          <w:sz w:val="28"/>
          <w:szCs w:val="28"/>
        </w:rPr>
      </w:r>
    </w:p>
    <w:p>
      <w:pPr>
        <w:pStyle w:val="Normal"/>
        <w:jc w:val="right"/>
        <w:rPr>
          <w:sz w:val="20"/>
          <w:szCs w:val="20"/>
        </w:rPr>
      </w:pPr>
      <w:r>
        <w:rPr>
          <w:sz w:val="20"/>
          <w:szCs w:val="20"/>
        </w:rPr>
        <w:t xml:space="preserve">«Странное противоречие в </w:t>
      </w:r>
    </w:p>
    <w:p>
      <w:pPr>
        <w:pStyle w:val="Normal"/>
        <w:jc w:val="right"/>
        <w:rPr>
          <w:sz w:val="20"/>
          <w:szCs w:val="20"/>
        </w:rPr>
      </w:pPr>
      <w:r>
        <w:rPr>
          <w:sz w:val="20"/>
          <w:szCs w:val="20"/>
        </w:rPr>
        <w:t xml:space="preserve">поступках! Они жалеют зверей </w:t>
      </w:r>
    </w:p>
    <w:p>
      <w:pPr>
        <w:pStyle w:val="Normal"/>
        <w:jc w:val="right"/>
        <w:rPr>
          <w:sz w:val="20"/>
          <w:szCs w:val="20"/>
        </w:rPr>
      </w:pPr>
      <w:r>
        <w:rPr>
          <w:sz w:val="20"/>
          <w:szCs w:val="20"/>
        </w:rPr>
        <w:t xml:space="preserve">и поедают предметы своей жалости». </w:t>
      </w:r>
    </w:p>
    <w:p>
      <w:pPr>
        <w:pStyle w:val="Normal"/>
        <w:jc w:val="right"/>
        <w:rPr>
          <w:sz w:val="20"/>
          <w:szCs w:val="20"/>
        </w:rPr>
      </w:pPr>
      <w:r>
        <w:rPr>
          <w:sz w:val="20"/>
          <w:szCs w:val="20"/>
        </w:rPr>
        <w:t>Гольдсмит</w:t>
      </w:r>
    </w:p>
    <w:p>
      <w:pPr>
        <w:pStyle w:val="Normal"/>
        <w:ind w:firstLine="540"/>
        <w:jc w:val="both"/>
        <w:rPr/>
      </w:pPr>
      <w:r>
        <w:rPr/>
        <w:t>10 лет тому назад, в «Журнале Московского Отдела Российского Общества покровительства животным» (№ 7 за 1898 г.), появилось «письмо в редакции», члена этого общества, писателя-вегетарианца Ф.Р. Германа, затронувшего также вышеназванную тему. Сознавая важность этого вопроса, редакция писала, что решила открыть страницы своего журнала для этого (вегетарианского) вопроса, обещая быть «совершенно объективной». В № 9 того же года, появилась статья протоиерея Ст. Остроумова «К вопросу о вегетарианстве», доказавшая слабое понимание автора, идеи и значения вегетарианства. Статья эта вызвала ответную статью Ф.Р. Германа, которая редакцией, несмотря на ее «совершенную объективность» напечатана не была. Конечно, этот поступок вызвал заслуженное негодование единомышленника Ф.Р. Германа и он выступил из общества.</w:t>
      </w:r>
    </w:p>
    <w:p>
      <w:pPr>
        <w:pStyle w:val="Normal"/>
        <w:ind w:firstLine="540"/>
        <w:jc w:val="both"/>
        <w:rPr/>
      </w:pPr>
      <w:r>
        <w:rPr/>
        <w:t>Прошло целых 10 лет, а отношение покровителей животных к нам такое же, как и раньше. По-прежнему не знают они наших задач, наших целей и воззрений. В то время как в западной Европе, среди покровителей животных, вегетарианская идея все больше находит приверженцев, где все чаще выступает совместная, дружеская и идейная работа организаций «обществ покровительства животным», стремящихся к прогрессу, усовершенствованию своих стремлений и переходу к вегетарианству, у нас, к сожалению, этого не замечается.</w:t>
      </w:r>
    </w:p>
    <w:p>
      <w:pPr>
        <w:pStyle w:val="Normal"/>
        <w:ind w:firstLine="540"/>
        <w:jc w:val="both"/>
        <w:rPr/>
      </w:pPr>
      <w:r>
        <w:rPr/>
        <w:t>Но нельзя же стоять на одном и том же месте десятки лет, не изменяя своего положения. Нужно стряхнуть с себя эту окаменелость и пойти смело навстречу ярким лучам вегетарианской идеи.</w:t>
      </w:r>
    </w:p>
    <w:p>
      <w:pPr>
        <w:pStyle w:val="Normal"/>
        <w:ind w:firstLine="540"/>
        <w:jc w:val="both"/>
        <w:rPr/>
      </w:pPr>
      <w:r>
        <w:rPr/>
        <w:t>Вы, покровители животных, покровительствуете жизни последних, для смерти в вашей утробе. Вы хотите уменьшить зло и страдание, увеличивая его. Ибо «поедая предметы своей жалости», вы заставляете разводить их, создаете спрос, за которым по экономическим законам, следует предложение. Сколькими муками и терзаниями сопровождается это предложение, потребителями которого вы являетесь, вы можете судить из следующего факта. Общественный деятель, К.В. Глоба, прослуживший 8 лет городскими ветеринарным врачом в г. Полтаве, был избран жителями своего родного города, Лохвицы, полт. губ., городским головой, где таковым состоит, кажется, и теперь. 2-го марта 1908 г., собрались сослуживцы, чтобы попрощаться с хорошим человеком. В своей ответной речи, К.В. Глоба, между прочим, сказал: «Как вам известно, моя служебная деятельность беспрерывно, в течение 8 лет, протекала при тяжелой, неприятной обстановке, при которой не отвернешься, чтобы не видеть, и не уйдешь, чтобы не слышать всего боинского производства, от которого положительно стынет кровь. Говорят, можно привыкнуть к такому ежедневному зрелищу, но это только говорят… на самом же деле, скажу теперь, как за пережитое – нет! Это неверно! Привыкнуть к этому нельзя: в результате нервы развинчиваются до болезненного состояния»</w:t>
      </w:r>
      <w:r>
        <w:rPr>
          <w:rStyle w:val="FootnoteCharacters"/>
          <w:rStyle w:val="FootnoteAnchor"/>
        </w:rPr>
        <w:footnoteReference w:id="78"/>
      </w:r>
      <w:r>
        <w:rPr/>
        <w:t>.</w:t>
      </w:r>
    </w:p>
    <w:p>
      <w:pPr>
        <w:pStyle w:val="Normal"/>
        <w:ind w:firstLine="540"/>
        <w:jc w:val="both"/>
        <w:rPr/>
      </w:pPr>
      <w:r>
        <w:rPr/>
        <w:t>Можно ли быть, действительно, защитником и покровителем животных, принимая участие в деяниях от которых только у зрителя «стынет кровь», не говоря уже об объектах этих действий?</w:t>
      </w:r>
    </w:p>
    <w:p>
      <w:pPr>
        <w:pStyle w:val="Normal"/>
        <w:ind w:firstLine="540"/>
        <w:jc w:val="both"/>
        <w:rPr/>
      </w:pPr>
      <w:r>
        <w:rPr/>
        <w:t>«Там, где-то за городом, – говорит проф. А.Н. Бекетов, – есть бойня, отвратительное, смрадное и кровавое место, где режут, дерут, рубят и цедят кровь из жил; но кто же туда заглядывает!» Или, быть может, покровительство животных должно простираться только до ворот этого гнусного, мерзкого здания, называемого соответствующим именем бойней?</w:t>
      </w:r>
    </w:p>
    <w:p>
      <w:pPr>
        <w:pStyle w:val="Normal"/>
        <w:ind w:firstLine="540"/>
        <w:jc w:val="both"/>
        <w:rPr/>
      </w:pPr>
      <w:r>
        <w:rPr/>
        <w:t>Немецкая пословица гласит: кто «а» произнес, тот должен сказать и «б». Российские покровители животных этого не сознают и, сказавши «а», совершенно замолкли.</w:t>
      </w:r>
    </w:p>
    <w:p>
      <w:pPr>
        <w:pStyle w:val="Normal"/>
        <w:ind w:firstLine="540"/>
        <w:jc w:val="both"/>
        <w:rPr/>
      </w:pPr>
      <w:r>
        <w:rPr/>
        <w:t>«Не фарисейство ли то, что человек, упитывающийся кусками измученных и убитых животных (говядиной, как у нас спокойно говорят, скрывая этим словом сущность дела, – то, что говядина есть куски мертвых животных), вдруг впадает в сострадание по поводу побитой извозчиком лошади или хотя бы раздавленной конкой собачки. Такие общества – вопиющий паллиатив, кричащая о себе фальшь, ибо общества эти обращают свое благосклонное внимание на миллионную долю того великого и повсеместного зла, которое лишает людей права называться людьми; общества эти не хотят видеть зло там, где его больше всего и где оно смраднее всего, и сознательно отводят от него свои глаза.</w:t>
      </w:r>
    </w:p>
    <w:p>
      <w:pPr>
        <w:pStyle w:val="Normal"/>
        <w:ind w:firstLine="540"/>
        <w:jc w:val="both"/>
        <w:rPr/>
      </w:pPr>
      <w:r>
        <w:rPr/>
        <w:t>Вегетарианство именно тем и замечательно, что срывает маску с этого слащавого лицемерия и указывает единственно верный путь радикально покончить с жестокостью в отношении животных. Вегетарианство, рекомендуя прекращать пожиранье мяса, вынуждает людей или последовательно идти до конца, отдаваясь тому чувству человечности, которое обусловливает сострадание к избитой лошади, или перестать лицемерить, проповедуя разные «гуманства»</w:t>
      </w:r>
      <w:r>
        <w:rPr>
          <w:rStyle w:val="FootnoteCharacters"/>
          <w:rStyle w:val="FootnoteAnchor"/>
        </w:rPr>
        <w:footnoteReference w:id="79"/>
      </w:r>
      <w:r>
        <w:rPr/>
        <w:t>. «Дело вегетарианства именно в том и состоит, чтобы помочь людям связать в сознании эти два рода актов – кровопролитие и мясоядение, и показать, что первое ничто в сравнении со вторым, что оно составляет следствие второго. Причина же всегда важнее и существеннее последствия.</w:t>
      </w:r>
    </w:p>
    <w:p>
      <w:pPr>
        <w:pStyle w:val="Normal"/>
        <w:ind w:firstLine="540"/>
        <w:jc w:val="both"/>
        <w:rPr/>
      </w:pPr>
      <w:r>
        <w:rPr/>
        <w:t>Итак – отвратительнейшее лицемерие брезговать кровью, волноваться видом ее и в то же время пожирать мясо</w:t>
      </w:r>
      <w:r>
        <w:rPr>
          <w:rStyle w:val="FootnoteCharacters"/>
          <w:rStyle w:val="FootnoteAnchor"/>
        </w:rPr>
        <w:footnoteReference w:id="80"/>
      </w:r>
      <w:r>
        <w:rPr/>
        <w:t>.</w:t>
      </w:r>
    </w:p>
    <w:p>
      <w:pPr>
        <w:pStyle w:val="Normal"/>
        <w:ind w:firstLine="540"/>
        <w:jc w:val="both"/>
        <w:rPr/>
      </w:pPr>
      <w:r>
        <w:rPr/>
        <w:t>Добавлять тут нечего. Скажу только о «Майских Союзах», устраиваемых покровителями животных, для прививки детям чувства гуманности и сострадания.</w:t>
      </w:r>
    </w:p>
    <w:p>
      <w:pPr>
        <w:pStyle w:val="Normal"/>
        <w:ind w:firstLine="540"/>
        <w:jc w:val="both"/>
        <w:rPr/>
      </w:pPr>
      <w:r>
        <w:rPr/>
        <w:t>«Они, быть может, и толкуют детям, что не следует быть жестокими к животным и вообще ко всем слабым существам. Но стоит только ребенку войти в кухню и он сейчас же увидит убитых и ощипанных голубей, кур и гусей; стоить ему сделать несколько шагов по улице, и он увидит вывешенные труппы животных, выпачканные кровью, с отрубленными ногами и перерезанным горлом. На дальнейшем пути он непременно натолкнется на бойню, где убивают не только безвредных, но даже полезных животных всевозможных пород. Я не стану перечислять здесь все виды варварства, порождаемые обычаем убивать животных; скажу только, что, злоупотребляя правом сильного относительно существ других пород, люди привыкают злоупотреблять им в одинаковой степени и относительно себе подобных созданий.</w:t>
      </w:r>
    </w:p>
    <w:p>
      <w:pPr>
        <w:pStyle w:val="Normal"/>
        <w:ind w:firstLine="540"/>
        <w:jc w:val="both"/>
        <w:rPr/>
      </w:pPr>
      <w:r>
        <w:rPr/>
        <w:t>Какую же пользу могут принести детям прекрасные рассуждения о нравственности, которым так резко противоречат варварские и безнравственные поступки взрослых, совершающиеся у них на глазах</w:t>
      </w:r>
      <w:r>
        <w:rPr>
          <w:rStyle w:val="FootnoteCharacters"/>
          <w:rStyle w:val="FootnoteAnchor"/>
        </w:rPr>
        <w:footnoteReference w:id="81"/>
      </w:r>
      <w:r>
        <w:rPr/>
        <w:t>.</w:t>
      </w:r>
    </w:p>
    <w:p>
      <w:pPr>
        <w:pStyle w:val="Normal"/>
        <w:ind w:firstLine="540"/>
        <w:jc w:val="both"/>
        <w:rPr/>
      </w:pPr>
      <w:r>
        <w:rPr/>
        <w:t>Ребенок видит и чувствует эту фальшь и в конце кондово уживается с ней. И прививка эта оказывается ядовитой. Над глубокими, душевными чувствами ребенка, одевается маска добродетели, с которой он впоследствии так уживается, что считает это явление нормальным.</w:t>
      </w:r>
    </w:p>
    <w:p>
      <w:pPr>
        <w:pStyle w:val="Normal"/>
        <w:ind w:firstLine="540"/>
        <w:jc w:val="both"/>
        <w:rPr/>
      </w:pPr>
      <w:r>
        <w:rPr/>
        <w:t>Этого быть не должно.</w:t>
      </w:r>
    </w:p>
    <w:p>
      <w:pPr>
        <w:pStyle w:val="Normal"/>
        <w:ind w:firstLine="540"/>
        <w:jc w:val="both"/>
        <w:rPr/>
      </w:pPr>
      <w:r>
        <w:rPr/>
        <w:t>Чтобы посев был хорош, нужна действительно хорошая почва, нужна чистая, дождевая влага. Детские души требуют, прежде всего, чистых, кристаллизованных отношений, где нет места компромиссу и лицемерию.</w:t>
      </w:r>
    </w:p>
    <w:p>
      <w:pPr>
        <w:pStyle w:val="Normal"/>
        <w:ind w:firstLine="540"/>
        <w:jc w:val="both"/>
        <w:rPr/>
      </w:pPr>
      <w:r>
        <w:rPr/>
        <w:t>Воспитанные на подобной почве, на почве вегетарианства, дети глядят на свет Божий без всякой маски, и лучи правды и человечности не встречают препятствия для освещения их лиц и невинных душ.</w:t>
      </w:r>
    </w:p>
    <w:p>
      <w:pPr>
        <w:pStyle w:val="Normal"/>
        <w:ind w:firstLine="540"/>
        <w:jc w:val="both"/>
        <w:rPr/>
      </w:pPr>
      <w:r>
        <w:rPr/>
        <w:t>Пусть же покровители животных поймут это, пусть знакомятся с нашей идеей и да скажут они «б».</w:t>
      </w:r>
    </w:p>
    <w:p>
      <w:pPr>
        <w:pStyle w:val="Normal"/>
        <w:ind w:firstLine="540"/>
        <w:jc w:val="right"/>
        <w:rPr/>
      </w:pPr>
      <w:r>
        <w:rPr/>
        <w:t>Пифагореец</w:t>
      </w:r>
    </w:p>
    <w:p>
      <w:pPr>
        <w:pStyle w:val="Normal"/>
        <w:ind w:firstLine="540"/>
        <w:jc w:val="both"/>
        <w:rPr/>
      </w:pPr>
      <w:r>
        <w:rPr/>
      </w:r>
    </w:p>
    <w:p>
      <w:pPr>
        <w:pStyle w:val="Normal"/>
        <w:ind w:firstLine="540"/>
        <w:jc w:val="both"/>
        <w:rPr/>
      </w:pPr>
      <w:r>
        <w:rPr/>
        <w:t>P.S. Читатели, наверно, удивятся обилию цитат в этой статье, но я привожу их не только как мнения авторитетов, но как выражения своих собственных мыслей, лучше высказанных другими. Так прибегает художник к красивой раме, чтобы больше выделить красоту своей картины.</w:t>
      </w:r>
    </w:p>
    <w:p>
      <w:pPr>
        <w:pStyle w:val="Normal"/>
        <w:jc w:val="right"/>
        <w:rPr/>
      </w:pPr>
      <w:r>
        <w:rPr/>
        <w:t>Пифагореец</w:t>
      </w:r>
    </w:p>
    <w:p>
      <w:pPr>
        <w:pStyle w:val="Normal"/>
        <w:jc w:val="right"/>
        <w:rPr/>
      </w:pPr>
      <w:r>
        <w:rPr/>
      </w:r>
    </w:p>
    <w:p>
      <w:pPr>
        <w:pStyle w:val="Normal"/>
        <w:jc w:val="right"/>
        <w:rPr/>
      </w:pPr>
      <w:r>
        <w:rPr/>
      </w:r>
    </w:p>
    <w:p>
      <w:pPr>
        <w:pStyle w:val="Normal"/>
        <w:jc w:val="right"/>
        <w:rPr>
          <w:b/>
          <w:b/>
        </w:rPr>
      </w:pPr>
      <w:r>
        <w:rPr>
          <w:b/>
        </w:rPr>
        <w:t xml:space="preserve">ВО.3.1909, с. 20-22 </w:t>
      </w:r>
    </w:p>
    <w:p>
      <w:pPr>
        <w:pStyle w:val="Normal"/>
        <w:jc w:val="center"/>
        <w:rPr>
          <w:b/>
          <w:b/>
          <w:sz w:val="28"/>
          <w:szCs w:val="28"/>
        </w:rPr>
      </w:pPr>
      <w:r>
        <w:rPr>
          <w:b/>
          <w:sz w:val="28"/>
          <w:szCs w:val="28"/>
        </w:rPr>
        <w:t>Памяти доктора медицины Ф.В. Дока</w:t>
      </w:r>
    </w:p>
    <w:p>
      <w:pPr>
        <w:pStyle w:val="Normal"/>
        <w:jc w:val="center"/>
        <w:rPr>
          <w:b/>
          <w:b/>
          <w:sz w:val="28"/>
          <w:szCs w:val="28"/>
        </w:rPr>
      </w:pPr>
      <w:r>
        <w:rPr>
          <w:b/>
          <w:sz w:val="28"/>
          <w:szCs w:val="28"/>
        </w:rPr>
      </w:r>
    </w:p>
    <w:p>
      <w:pPr>
        <w:pStyle w:val="Normal"/>
        <w:jc w:val="center"/>
        <w:rPr>
          <w:b/>
          <w:b/>
        </w:rPr>
      </w:pPr>
      <w:r>
        <w:rPr>
          <w:b/>
          <w:lang w:val="en-US"/>
        </w:rPr>
        <w:t>I</w:t>
      </w:r>
    </w:p>
    <w:p>
      <w:pPr>
        <w:pStyle w:val="Normal"/>
        <w:ind w:firstLine="540"/>
        <w:jc w:val="both"/>
        <w:rPr/>
      </w:pPr>
      <w:r>
        <w:rPr/>
        <w:t>Вегетарианцам России, эта односложная, звучная фамилия – Докк, ничего не говорит, редко кто слыхал о нем, да и в русской вегетарианской литературе его имя (за исключением брошюры «Вегетарианки») не упоминается, а между тем д-р Докк был крупной звездой в вегетарианском мире, о свете и значении которой, не мешает вспомнить.</w:t>
      </w:r>
    </w:p>
    <w:p>
      <w:pPr>
        <w:pStyle w:val="Normal"/>
        <w:ind w:firstLine="540"/>
        <w:jc w:val="both"/>
        <w:rPr/>
      </w:pPr>
      <w:r>
        <w:rPr/>
        <w:t>Был чудный апрельский день 1905 г., когда я вместе с товарищем отправился пешком из St. Gallen'a (Швейцария) в Untere Waid (так называется санатория естественного метода лечения) к д-ру «папе Докку». Дорога от С. Галлена до U. Waid не более 2-х - 3-х верст.</w:t>
      </w:r>
    </w:p>
    <w:p>
      <w:pPr>
        <w:pStyle w:val="Normal"/>
        <w:ind w:firstLine="540"/>
        <w:jc w:val="both"/>
        <w:rPr/>
      </w:pPr>
      <w:r>
        <w:rPr/>
        <w:t>Дивно-хорошо было шагать по прекрасной широкой дороге, любуясь красотой швейцарских гор, покрытых круглый год снегами и ярко сверкавших под лучами апрельского солнышка.</w:t>
      </w:r>
    </w:p>
    <w:p>
      <w:pPr>
        <w:pStyle w:val="Normal"/>
        <w:ind w:firstLine="540"/>
        <w:jc w:val="both"/>
        <w:rPr/>
      </w:pPr>
      <w:r>
        <w:rPr/>
        <w:t>В г. С. Галлене</w:t>
      </w:r>
      <w:r>
        <w:rPr>
          <w:rStyle w:val="FootnoteCharacters"/>
          <w:rStyle w:val="FootnoteAnchor"/>
        </w:rPr>
        <w:footnoteReference w:id="82"/>
      </w:r>
      <w:r>
        <w:rPr/>
        <w:t>, где я учился, не было вегетарианской столовой и несмотря на мои публикации в газетах, я вегетарианского стола не находил. После небольшой пропаганды с моей стороны, мои коллеги, русские студенты, решили содействовать мне в устройства вегетарианской столовки и с этой целью мы шагали к д-ру Докку. Untere Waid, была первой санаторией естественного метода лечения, ставшей таковой в 1852 г., при заведывании ею известного вегетарианского пропагандиста Ф. Гана (Hahn).</w:t>
      </w:r>
    </w:p>
    <w:p>
      <w:pPr>
        <w:pStyle w:val="Normal"/>
        <w:ind w:firstLine="540"/>
        <w:jc w:val="both"/>
        <w:rPr/>
      </w:pPr>
      <w:r>
        <w:rPr/>
        <w:t>Мы вошли в огромный, прекрасный сад и долго стояли на одном месте восхищенные от удивления. Меня поразило окружающее. Высокие, красивые деревья, в ветвях которых находились искусственные гнезда для птиц, были уже покрыты зелеными листочками, цветы всевозможных сортов выглядывали со всех сторон, птички пели и все это в совокупности с голубым сводом и окружающим, составляло нечто цельное, гармоничное, от которого трудно было глаз оторвать.</w:t>
      </w:r>
    </w:p>
    <w:p>
      <w:pPr>
        <w:pStyle w:val="Normal"/>
        <w:ind w:firstLine="540"/>
        <w:jc w:val="both"/>
        <w:rPr/>
      </w:pPr>
      <w:r>
        <w:rPr/>
        <w:t>Но вот перед нами Ф.В. Докк: красивый, стройный, изящно одетый старик, с прекрасной, доброй улыбкой и смеющимися жизнерадостными глазами. «Какое у него славное, светлое лицо» подумал я и вошел с товарищем к нему в кабинет. Войдя в кабинет, мы вновь разинули рты: со всех стен на нас смотрели картины, гравюры, полотна, снимки и пр., все они были вегетарианского содержания, на темы о любви ко всему живущему, красоте жизни и пр. Когда мы разговорились, я понял, почему его зовут «папа Докк». С какой-то сердечной радостью вызвался он помочь нам в устройстве столовки, что вскоре и исполнил. Расспрашивая нас о занятиях, он вспомнил свои студенческие годы, первые вегетарианские шаги и со свойственным ему увлечением и юмором, рассказывал нам о минувших днях. И слушая его, его быструю, страстную и пылкую речь, я и думать не мог, что предо мной 73-х летний старик. Быстро пролетели несколько часов, и когда мы распрощались, уже наступили сумерки, но мы этого не замечали. Что-то глубокое, светлое и святое, было внутри нас и не желая терять эти чувства, мы каждый раз вспоминали его мысли, повторяли его выражения, стараясь запомнить все только что слышанное и виденное.</w:t>
      </w:r>
    </w:p>
    <w:p>
      <w:pPr>
        <w:pStyle w:val="Normal"/>
        <w:ind w:firstLine="540"/>
        <w:jc w:val="both"/>
        <w:rPr/>
      </w:pPr>
      <w:r>
        <w:rPr/>
        <w:t>Еще раза два, я виделся с ним и всякий раз уходил от него с новой, горячей и пламенной любовью к нашей светлой идее – вегетарианству.</w:t>
      </w:r>
    </w:p>
    <w:p>
      <w:pPr>
        <w:pStyle w:val="Normal"/>
        <w:ind w:firstLine="540"/>
        <w:jc w:val="both"/>
        <w:rPr/>
      </w:pPr>
      <w:r>
        <w:rPr/>
        <w:t xml:space="preserve">Все пациенты его любили и глубоко уважали. Он в действительности был для них отцом – расспрашивал и посещал их по несколько раз в день, веселил и ободрял их своими оживляющими, талантливыми разговорами. </w:t>
      </w:r>
    </w:p>
    <w:p>
      <w:pPr>
        <w:pStyle w:val="Normal"/>
        <w:ind w:firstLine="540"/>
        <w:jc w:val="both"/>
        <w:rPr/>
      </w:pPr>
      <w:r>
        <w:rPr/>
        <w:t>Разговорившись однажды со мной о вегетарианстве, он подвел меня к знаменитому Unter Waid'скомy, огромному, величественному дубу (которому, если я не ошибаюсь, уже несколько сот лет) и сказал: «Вы видите этот дуб, десятки лет ему нужно было расти и развиваться, чтобы достигнуть того вида, той красоты, величавости и жизненности, которой Вы любуетесь, то же самое и с движением вегетарианства; медленно, постепенно шагает оно вперед, но зато уверенно и богатырски».</w:t>
      </w:r>
    </w:p>
    <w:p>
      <w:pPr>
        <w:pStyle w:val="Normal"/>
        <w:ind w:firstLine="540"/>
        <w:jc w:val="both"/>
        <w:rPr/>
      </w:pPr>
      <w:r>
        <w:rPr/>
        <w:t>В июне 1905 г., перед отъездом в Германию, я ездил к нему прощаться, но встретил его по дороге в Unt. W. Заметив меня на велосипеде, он остановил карету и мы, побеседовав около 5-10 минут, расстались. Простояв минутку, я увидел, как он обернулся и до моего уха долетали последние слова: «Auf Wiedersehen», но больше нам не суждено было видеться.</w:t>
      </w:r>
    </w:p>
    <w:p>
      <w:pPr>
        <w:pStyle w:val="Normal"/>
        <w:jc w:val="center"/>
        <w:rPr>
          <w:b/>
          <w:b/>
        </w:rPr>
      </w:pPr>
      <w:r>
        <w:rPr>
          <w:b/>
        </w:rPr>
      </w:r>
    </w:p>
    <w:p>
      <w:pPr>
        <w:pStyle w:val="Normal"/>
        <w:jc w:val="center"/>
        <w:rPr>
          <w:b/>
          <w:b/>
        </w:rPr>
      </w:pPr>
      <w:r>
        <w:rPr>
          <w:b/>
        </w:rPr>
        <w:t>II</w:t>
      </w:r>
    </w:p>
    <w:p>
      <w:pPr>
        <w:pStyle w:val="Normal"/>
        <w:ind w:firstLine="540"/>
        <w:jc w:val="both"/>
        <w:rPr/>
      </w:pPr>
      <w:r>
        <w:rPr/>
        <w:t>Д-р Фридрих Вильгельм Докк, родился 22 сентября 1833 г. в деревушке Ittenheim, недалеко отстоящей от г. Страстбурга. Родители, как и прародители его, были педагогами и такую карьеру избрал он сам. Блестяще окончив учительскую семинарию в Страстбурге, он больше 10 лет работал на педагогическом поприще, пользуясь всеобщим уважением и любовью детей, души которых он глубоко ценил и понимал. В это время сестра его Мина вышла замуж за горячего приверженца вегетарианства Г. Фишера. Последний откупил в 1869 г. у Ф. Гана «Unt. Waid» и стал работать в ней вместе с своей деятельной супругой. Фишеру, конечно, большого труда не стоило привлечь Докка в ряды вегетарианцев, ибо почва была благодарная. Вегетарианская идея с ее благородными, глубоко человеческими стремлениями захватила его всего и несмотря на то, что в то время ему было 36 лет, он уезжает в Цюрих, поступает на медицинский факультет и через 5-6 лет, в 1875 г., сдает государственный экзамен на звание д-ра медицины. В 1874 г. он женился во второй раз (первая жена его умерла скоро после свадьбы, в 1868 г,) на племяннице основателя Германского вегетарианского движения, Эдуарда Бальцера, и вместе с ней переехал в Untere Waid, где началась и закончилась его неутомимая вегетарианская деятельность. Начиная с 1875 г., он в течение двух десятилетий разъезжает по Швейцарии, Германии и др. странам, читая лекции по вегетарианству. Какое значение и влияние имели эти лекции, может послужить следующий факт. В 1906 г., будучи на обеде в Лейпцигской вегетарианской столовой «Помона» (существует около 20 лет), я, в кругу видных лейпцигских вегетарианских деятелей, упомянул о Докке. Тотчас же посыпались расспросы и воспоминания о его лекциях, читанных в Лейпциге, его юморе и ораторском искусстве. Куда делась немецкая аккуратность, требующая ухода по делам: ее не было, она куда-то улетучилась. Вокруг меня сидели ветераны-борцы и вспоминали деятельность одного из своих полководцев и долго, долго сидели мы за столом, за которым, быть может, и Докк, когда-то, сидел. Лекции, благодаря его ораторскому таланту и горячей проповеди, имели повсюду огромный успех и в 1887 г. они появились впервые в печати, под названием «Die sittliche und gesundheit'iche Bedeutung des Vegetarismus» (нравственное и физиологическое значение вегетарианства). Книга эта была переведена на другие языки и имела большой успех. Спустя несколько лет вышло второе и в 1891 г. последнее, 3-е издание. Место не позволяет мне коснуться ближе того труда, скажу только, что и в настоящее время он является прекрасным вкладом в немецкую вегетарианскую литературу. Сотрудничая в первом немецком вегетарианском журнале «Vе reinsblatt», основанный Э. Бальцером в 1868 г., он в тоже время деятельно работал вместе с Фишером и сестрой в санатории, черпая оттуда многочисленные факты для своих трудов. Остальные его произведения, «Труд, отдых и здоровье», «Здравый дух в здоровом теле» и др., тоже выдержали по несколько изданий и двинули вегетарианское движение в Швейцарии на много шагов вперед. Но он не довольствовался только своей страной: на вегетарианских интернациональных конгрессах и съездах, всегда можно было видеть этого красивого, телом и душой, старика, ратующего за наше дорогое нам дело.</w:t>
      </w:r>
    </w:p>
    <w:p>
      <w:pPr>
        <w:pStyle w:val="Normal"/>
        <w:ind w:firstLine="540"/>
        <w:jc w:val="both"/>
        <w:rPr/>
      </w:pPr>
      <w:r>
        <w:rPr/>
        <w:t>Он умер тихо (от паралича сердца) и спокойно 16 октября 1907 г. в U. Waid'е на 75 г. жизни. Тело его было сожжено и прах его покоится на кладбище при С. Галленском крематориуме. В прекрасном стихотворении, прочитанном автором, другом покойного, у гроба, вылилось все великое значение невозвратимой потери.</w:t>
      </w:r>
    </w:p>
    <w:p>
      <w:pPr>
        <w:pStyle w:val="Normal"/>
        <w:ind w:firstLine="540"/>
        <w:jc w:val="both"/>
        <w:rPr/>
      </w:pPr>
      <w:r>
        <w:rPr/>
        <w:t>Узнав о его смерти я не заплакал. Когда солнце заходит, мы любуемся им, забывая о наступлении ночи.</w:t>
      </w:r>
    </w:p>
    <w:p>
      <w:pPr>
        <w:pStyle w:val="Normal"/>
        <w:ind w:firstLine="540"/>
        <w:jc w:val="both"/>
        <w:rPr/>
      </w:pPr>
      <w:r>
        <w:rPr/>
        <w:t>Такова и смерть великих людей, заставляющая нас глубоко задуматься над их жизнью, творениями, и усыпляющая, таким образом, острую боль великой потери.</w:t>
      </w:r>
    </w:p>
    <w:p>
      <w:pPr>
        <w:pStyle w:val="Normal"/>
        <w:jc w:val="right"/>
        <w:rPr/>
      </w:pPr>
      <w:r>
        <w:rPr/>
        <w:t>Иосиф Перпер</w:t>
      </w:r>
    </w:p>
    <w:p>
      <w:pPr>
        <w:pStyle w:val="Normal"/>
        <w:jc w:val="right"/>
        <w:rPr/>
      </w:pPr>
      <w:r>
        <w:rPr/>
      </w:r>
    </w:p>
    <w:p>
      <w:pPr>
        <w:pStyle w:val="Normal"/>
        <w:jc w:val="right"/>
        <w:rPr/>
      </w:pPr>
      <w:r>
        <w:rPr/>
      </w:r>
    </w:p>
    <w:p>
      <w:pPr>
        <w:pStyle w:val="Normal"/>
        <w:widowControl w:val="false"/>
        <w:autoSpaceDE w:val="false"/>
        <w:ind w:firstLine="568"/>
        <w:jc w:val="right"/>
        <w:rPr>
          <w:rFonts w:ascii="Times New Roman CYR" w:hAnsi="Times New Roman CYR" w:cs="Times New Roman CYR"/>
          <w:b/>
          <w:b/>
          <w:bCs/>
        </w:rPr>
      </w:pPr>
      <w:r>
        <w:rPr>
          <w:rFonts w:cs="Times New Roman CYR" w:ascii="Times New Roman CYR" w:hAnsi="Times New Roman CYR"/>
          <w:b/>
          <w:bCs/>
        </w:rPr>
        <w:t>ВО.3.1909, с.27-31</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егетарианец в Пиренеях</w:t>
      </w:r>
    </w:p>
    <w:p>
      <w:pPr>
        <w:pStyle w:val="Normal"/>
        <w:widowControl w:val="false"/>
        <w:tabs>
          <w:tab w:val="clear" w:pos="708"/>
          <w:tab w:val="left" w:pos="-2268" w:leader="none"/>
        </w:tabs>
        <w:autoSpaceDE w:val="false"/>
        <w:jc w:val="center"/>
        <w:rPr/>
      </w:pPr>
      <w:r>
        <w:rPr>
          <w:rFonts w:cs="Times New Roman CYR" w:ascii="Times New Roman CYR" w:hAnsi="Times New Roman CYR"/>
        </w:rPr>
        <w:t xml:space="preserve">Профессора </w:t>
      </w:r>
      <w:r>
        <w:rPr/>
        <w:t>И.</w:t>
      </w:r>
      <w:r>
        <w:rPr>
          <w:rFonts w:cs="Times New Roman CYR" w:ascii="Times New Roman CYR" w:hAnsi="Times New Roman CYR"/>
        </w:rPr>
        <w:t xml:space="preserve"> Лефевра</w:t>
      </w:r>
    </w:p>
    <w:p>
      <w:pPr>
        <w:pStyle w:val="Normal"/>
        <w:widowControl w:val="false"/>
        <w:tabs>
          <w:tab w:val="clear" w:pos="708"/>
          <w:tab w:val="left" w:pos="-2268"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8"/>
        <w:jc w:val="both"/>
        <w:rPr/>
      </w:pPr>
      <w:r>
        <w:rPr>
          <w:rFonts w:cs="Times New Roman CYR" w:ascii="Times New Roman CYR" w:hAnsi="Times New Roman CYR"/>
        </w:rPr>
        <w:t>Обнародовая результаты своего опыта, тренирования в пешем хождении, предпринятого мною в сентябре 1905 г. в Пиренеях, я надеюсь окончательно убедить в превосходстве вегетарианского режима тех из наших читателей “</w:t>
      </w:r>
      <w:r>
        <w:rPr>
          <w:lang w:val="en-US"/>
        </w:rPr>
        <w:t>Reforme</w:t>
      </w:r>
      <w:r>
        <w:rPr/>
        <w:t xml:space="preserve"> </w:t>
      </w:r>
      <w:r>
        <w:rPr>
          <w:lang w:val="en-US"/>
        </w:rPr>
        <w:t>Alimentaire</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id="83"/>
      </w:r>
      <w:r>
        <w:rPr>
          <w:rFonts w:cs="Times New Roman CYR" w:ascii="Times New Roman CYR" w:hAnsi="Times New Roman CYR"/>
        </w:rPr>
        <w:t>, которые все еще не совсем перестали верить в ценные качества мяса и этим послужит успеху современного вопроса реформы питания.</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 продолжение всего месячного моего пребывания на высотах Пиренеев не было и двух дней сряду умеренной температуры, т. е., температуры благоприятной для экскурсий: то стояла тропическая жара, то был редкий холод, туман, проливные дожди и снежные вьюги. Вследствие этого на горных вершинах лежал глубокий снег, на огромном пространстве текли бурные потоки, перебираться через которые было чрезвычайно затруднительно. При таких условиях потребовалось втрое больше физических усилий.</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Каждый опыт состоял из 10-12-часового безостановочного перехода, причем мы могли рассчитывать исключительно на наши здоровые, сильные ноги, легкие и желудок.</w:t>
      </w:r>
    </w:p>
    <w:p>
      <w:pPr>
        <w:pStyle w:val="Normal"/>
        <w:widowControl w:val="false"/>
        <w:autoSpaceDE w:val="false"/>
        <w:ind w:firstLine="568"/>
        <w:jc w:val="both"/>
        <w:rPr/>
      </w:pPr>
      <w:r>
        <w:rPr>
          <w:rFonts w:cs="Times New Roman CYR" w:ascii="Times New Roman CYR" w:hAnsi="Times New Roman CYR"/>
        </w:rPr>
        <w:t>Исключая первые дни, посвященные на подготовительную тренировку, я проделал в 3 недели около 12-ти больших переходов, пройдя всего 600 километров при 21000 метрах подъема.</w:t>
      </w:r>
      <w:r>
        <w:rPr>
          <w:rStyle w:val="FootnoteCharacters"/>
          <w:rStyle w:val="FootnoteAnchor"/>
          <w:rFonts w:cs="Times New Roman CYR" w:ascii="Times New Roman CYR" w:hAnsi="Times New Roman CYR"/>
        </w:rPr>
        <w:footnoteReference w:id="84"/>
      </w:r>
      <w:r>
        <w:rPr>
          <w:rFonts w:cs="Times New Roman CYR" w:ascii="Times New Roman CYR" w:hAnsi="Times New Roman CYR"/>
        </w:rPr>
        <w:t xml:space="preserve"> Для того, чтобы цифры получили для нас осязательный смысл, следует помнить, что экскурсии совершались только после двухдневного отдыха и что каждый переход равнялся почти 55 километрам; хорошим же ходоком считается уже тот, кто способен в один день пройти 30-35 километров.</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Следующие исчисления послужат для оценки работы, к которой мой организм оказался способным.</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Разделяю труд на передвижение горизонтальное и вертикальное.</w:t>
      </w:r>
    </w:p>
    <w:p>
      <w:pPr>
        <w:pStyle w:val="Normal"/>
        <w:widowControl w:val="false"/>
        <w:autoSpaceDE w:val="false"/>
        <w:ind w:firstLine="568"/>
        <w:jc w:val="both"/>
        <w:rPr/>
      </w:pPr>
      <w:r>
        <w:rPr/>
        <w:t>а</w:t>
      </w:r>
      <w:r>
        <w:rPr>
          <w:rFonts w:cs="Times New Roman CYR" w:ascii="Times New Roman CYR" w:hAnsi="Times New Roman CYR"/>
        </w:rPr>
        <w:t xml:space="preserve">) </w:t>
      </w:r>
      <w:r>
        <w:rPr>
          <w:rFonts w:cs="Times New Roman CYR" w:ascii="Times New Roman CYR" w:hAnsi="Times New Roman CYR"/>
          <w:i/>
          <w:iCs/>
        </w:rPr>
        <w:t xml:space="preserve">труд горизонтальный. </w:t>
      </w:r>
      <w:r>
        <w:rPr>
          <w:rFonts w:cs="Times New Roman CYR" w:ascii="Times New Roman CYR" w:hAnsi="Times New Roman CYR"/>
        </w:rPr>
        <w:t>Принимая во внимание продолжительные переходы по глубокому снегу, крутым скалистым тропинкам, через широкие бурные потоки и тому подобные затруднения, горизонтальный труд равняется по крайней мере 10000 килограммометрам</w:t>
      </w:r>
      <w:r>
        <w:rPr>
          <w:rStyle w:val="FootnoteCharacters"/>
          <w:rStyle w:val="FootnoteAnchor"/>
          <w:rFonts w:cs="Times New Roman CYR" w:ascii="Times New Roman CYR" w:hAnsi="Times New Roman CYR"/>
        </w:rPr>
        <w:footnoteReference w:id="85"/>
      </w:r>
      <w:r>
        <w:rPr>
          <w:rFonts w:cs="Times New Roman CYR" w:ascii="Times New Roman CYR" w:hAnsi="Times New Roman CYR"/>
        </w:rPr>
        <w:t xml:space="preserve"> на 600 километров. 600</w:t>
      </w:r>
      <w:r>
        <w:rPr>
          <w:rFonts w:cs="Times New Roman CYR" w:ascii="Times New Roman CYR" w:hAnsi="Times New Roman CYR"/>
          <w:sz w:val="20"/>
          <w:szCs w:val="20"/>
        </w:rPr>
        <w:t>Х</w:t>
      </w:r>
      <w:r>
        <w:rPr/>
        <w:t xml:space="preserve">10000=6000000 </w:t>
      </w:r>
      <w:r>
        <w:rPr>
          <w:rFonts w:cs="Times New Roman CYR" w:ascii="Times New Roman CYR" w:hAnsi="Times New Roman CYR"/>
        </w:rPr>
        <w:t>т. е. 6 миллионов кил.-гр.-метр.</w:t>
      </w:r>
    </w:p>
    <w:p>
      <w:pPr>
        <w:pStyle w:val="Normal"/>
        <w:widowControl w:val="false"/>
        <w:autoSpaceDE w:val="false"/>
        <w:ind w:firstLine="568"/>
        <w:jc w:val="both"/>
        <w:rPr/>
      </w:pPr>
      <w:r>
        <w:rPr/>
        <w:t xml:space="preserve">б) </w:t>
      </w:r>
      <w:r>
        <w:rPr>
          <w:rFonts w:cs="Times New Roman CYR" w:ascii="Times New Roman CYR" w:hAnsi="Times New Roman CYR"/>
          <w:i/>
          <w:iCs/>
        </w:rPr>
        <w:t xml:space="preserve">труд вертикальный. </w:t>
      </w:r>
      <w:r>
        <w:rPr>
          <w:rFonts w:cs="Times New Roman CYR" w:ascii="Times New Roman CYR" w:hAnsi="Times New Roman CYR"/>
        </w:rPr>
        <w:t>Считая вес своего тела в 70 кило, я перемножаю его на высоту совершенного подъема и получаю:</w:t>
      </w:r>
    </w:p>
    <w:p>
      <w:pPr>
        <w:pStyle w:val="Normal"/>
        <w:widowControl w:val="false"/>
        <w:autoSpaceDE w:val="false"/>
        <w:ind w:firstLine="568"/>
        <w:jc w:val="both"/>
        <w:rPr/>
      </w:pPr>
      <w:r>
        <w:rPr>
          <w:rFonts w:cs="Times New Roman CYR" w:ascii="Times New Roman CYR" w:hAnsi="Times New Roman CYR"/>
        </w:rPr>
        <w:t>21.000</w:t>
      </w:r>
      <w:r>
        <w:rPr>
          <w:rFonts w:cs="Times New Roman CYR" w:ascii="Times New Roman CYR" w:hAnsi="Times New Roman CYR"/>
          <w:sz w:val="20"/>
          <w:szCs w:val="20"/>
        </w:rPr>
        <w:t>Х</w:t>
      </w:r>
      <w:r>
        <w:rPr/>
        <w:t xml:space="preserve">70=1470000 </w:t>
      </w:r>
      <w:r>
        <w:rPr>
          <w:rFonts w:cs="Times New Roman CYR" w:ascii="Times New Roman CYR" w:hAnsi="Times New Roman CYR"/>
        </w:rPr>
        <w:t>т. е. 1,5 миллиона килограммометров. Для спуска потребовалось, конечно, меньше сил; если считать, что организм тратил на половину меньше сил, нежели при подъеме, то получается 735000 килограммометров и общая сумма вертикального труда равняется: 1470000+735.000=2205000 т. е. более 2 миллионов килограммометров.</w:t>
      </w:r>
    </w:p>
    <w:p>
      <w:pPr>
        <w:pStyle w:val="Normal"/>
        <w:widowControl w:val="false"/>
        <w:autoSpaceDE w:val="false"/>
        <w:ind w:firstLine="568"/>
        <w:jc w:val="both"/>
        <w:rPr/>
      </w:pPr>
      <w:r>
        <w:rPr/>
        <w:t>в)</w:t>
      </w:r>
      <w:r>
        <w:rPr>
          <w:i/>
          <w:iCs/>
        </w:rPr>
        <w:t xml:space="preserve"> </w:t>
      </w:r>
      <w:r>
        <w:rPr>
          <w:rFonts w:cs="Times New Roman CYR" w:ascii="Times New Roman CYR" w:hAnsi="Times New Roman CYR"/>
          <w:i/>
          <w:iCs/>
        </w:rPr>
        <w:t xml:space="preserve">итог совершенного труда. </w:t>
      </w:r>
      <w:r>
        <w:rPr>
          <w:rFonts w:cs="Times New Roman CYR" w:ascii="Times New Roman CYR" w:hAnsi="Times New Roman CYR"/>
        </w:rPr>
        <w:t>Сложив сумму труда горизонтального с суммой труда вертикального, получается общий итог:</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6000000+2205000=8205000 килограммометров. Следовательно, круглым счетом, совершенный мною труд в 12 опытных экскурсиях за 3 недели, равняется 8 миллионам килограммометрам.</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Но эта цифра не выражает еще всего размера работы, произведенной организмом. Двигатель животного организма есть продукт, который дает обыкновенно лишь 1</w:t>
      </w:r>
      <w:r>
        <w:rPr/>
        <w:t>/5</w:t>
      </w:r>
      <w:r>
        <w:rPr>
          <w:rFonts w:cs="Times New Roman CYR" w:ascii="Times New Roman CYR" w:hAnsi="Times New Roman CYR"/>
        </w:rPr>
        <w:t xml:space="preserve"> механического труда; другими словами, он в действительности тратит в 5 раз больше энергии, нежели представляет произведенная им работа. Следовательно, трата энергии  моего организма была 8000000</w:t>
      </w:r>
      <w:r>
        <w:rPr>
          <w:rFonts w:cs="Times New Roman CYR" w:ascii="Times New Roman CYR" w:hAnsi="Times New Roman CYR"/>
          <w:sz w:val="20"/>
          <w:szCs w:val="20"/>
        </w:rPr>
        <w:t>Х</w:t>
      </w:r>
      <w:r>
        <w:rPr>
          <w:rFonts w:cs="Times New Roman CYR" w:ascii="Times New Roman CYR" w:hAnsi="Times New Roman CYR"/>
        </w:rPr>
        <w:t>5=40миллион. килогр.-метр. (7393715 пудо-фута). Интересно выразить эту энергию в расчете на калории.</w:t>
      </w:r>
      <w:r>
        <w:rPr>
          <w:rStyle w:val="FootnoteCharacters"/>
          <w:rStyle w:val="FootnoteAnchor"/>
          <w:rFonts w:cs="Times New Roman CYR" w:ascii="Times New Roman CYR" w:hAnsi="Times New Roman CYR"/>
        </w:rPr>
        <w:footnoteReference w:id="86"/>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 термодинамике учат, что калория равняется 425 килограммометрам, т. е. что 1 калория производит работу 425 к.-гр.-м.: или, наоборот,  что 425 к.-гр.-м. работы дают от трения 1 калорию.</w:t>
      </w:r>
    </w:p>
    <w:p>
      <w:pPr>
        <w:pStyle w:val="Normal"/>
        <w:widowControl w:val="false"/>
        <w:autoSpaceDE w:val="false"/>
        <w:ind w:firstLine="568"/>
        <w:jc w:val="both"/>
        <w:rPr/>
      </w:pPr>
      <w:r>
        <w:rPr>
          <w:rFonts w:cs="Times New Roman CYR" w:ascii="Times New Roman CYR" w:hAnsi="Times New Roman CYR"/>
        </w:rPr>
        <w:t>Значит, тепловая энергия, которую развивал мой организм во время экскурсий, равнялась в расчете на калории 40000000</w:t>
      </w:r>
      <w:r>
        <w:rPr/>
        <w:t>/</w:t>
      </w:r>
      <w:r>
        <w:rPr>
          <w:rFonts w:cs="Times New Roman CYR" w:ascii="Times New Roman CYR" w:hAnsi="Times New Roman CYR"/>
        </w:rPr>
        <w:t>425=94000 калорий.</w:t>
      </w:r>
    </w:p>
    <w:p>
      <w:pPr>
        <w:pStyle w:val="Normal"/>
        <w:widowControl w:val="false"/>
        <w:autoSpaceDE w:val="false"/>
        <w:ind w:firstLine="568"/>
        <w:jc w:val="both"/>
        <w:rPr/>
      </w:pPr>
      <w:r>
        <w:rPr>
          <w:rFonts w:cs="Times New Roman CYR" w:ascii="Times New Roman CYR" w:hAnsi="Times New Roman CYR"/>
        </w:rPr>
        <w:t>Организм в бездействии производит в сутки несколько более 2000 калорий; следовательно, мой организм производил в 12 экскурсиях на 75000 калорий свыше против того, что производил бы в состоянии бездействия. 1</w:t>
      </w:r>
      <w:r>
        <w:rPr/>
        <w:t xml:space="preserve">/5 </w:t>
      </w:r>
      <w:r>
        <w:rPr>
          <w:rFonts w:cs="Times New Roman CYR" w:ascii="Times New Roman CYR" w:hAnsi="Times New Roman CYR"/>
        </w:rPr>
        <w:t>калорий превращалась в механический труд. Остальные же калории составляли прямую опасность для организма, ибо если эта излишняя теплота не была бы израсходована во время, то температура организма поднялась бы очень быстро до смертельного предела. Как видите, от организма требовалось, кроме усиленной траты энергии механического труда еще борьба с опасностью перепроизводства тепловой энергии.</w:t>
      </w:r>
    </w:p>
    <w:p>
      <w:pPr>
        <w:pStyle w:val="Normal"/>
        <w:widowControl w:val="false"/>
        <w:autoSpaceDE w:val="false"/>
        <w:ind w:firstLine="568"/>
        <w:jc w:val="both"/>
        <w:rPr/>
      </w:pPr>
      <w:r>
        <w:rPr>
          <w:rFonts w:cs="Times New Roman CYR" w:ascii="Times New Roman CYR" w:hAnsi="Times New Roman CYR"/>
        </w:rPr>
        <w:t>Ввиду холода, господствовавшего во время моих больших экскурсий, можно допустить, что около 15000 калорий израсходовались на тепловое излучение, а 60000 калорий подлежало уничтожению посредством накожной испарины и дыхания. Вычислил я также количество воды, испарившейся на поверхности моего тела: потеря теплоты равнялась 0,58 граммам (0,2 зол.). Следовательно, для удержания равновесия теплоты тела во время 12 экскурсий потребовалось испарение жидкостей равной: 60000</w:t>
      </w:r>
      <w:r>
        <w:rPr/>
        <w:t>/0,580=</w:t>
      </w:r>
      <w:r>
        <w:rPr>
          <w:rFonts w:cs="Times New Roman CYR" w:ascii="Times New Roman CYR" w:hAnsi="Times New Roman CYR"/>
        </w:rPr>
        <w:t>круглым счетом 100 литров (1 литр=1 куб дец.).</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Итак, мой организм израсходовал 94000 калорий и 100 литров воды. На каждый опыт приходилось средним числом 7850 калорий и 8 с половиной литров воды.</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ообразите себе вес пищи, потребовавшейся для поддержания организма при такой необычайной трате сил.</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Известно, что, сгорая, 1 грамм белковины производит энергии 4 кал., 1 грамм углеводов производит энергии 4 кал., 1 грамм жиров производит энергии 9 кал..</w:t>
      </w:r>
    </w:p>
    <w:p>
      <w:pPr>
        <w:pStyle w:val="Normal"/>
        <w:widowControl w:val="false"/>
        <w:autoSpaceDE w:val="false"/>
        <w:ind w:firstLine="568"/>
        <w:jc w:val="both"/>
        <w:rPr/>
      </w:pPr>
      <w:r>
        <w:rPr>
          <w:rFonts w:cs="Times New Roman CYR" w:ascii="Times New Roman CYR" w:hAnsi="Times New Roman CYR"/>
        </w:rPr>
        <w:t xml:space="preserve">Предположим, что мы питались бы исключительно тощим мясом (без жира). 1 кило мяса дает только 1180 калорий энергии </w:t>
      </w:r>
      <w:r>
        <w:rPr/>
        <w:t>–</w:t>
      </w:r>
      <w:r>
        <w:rPr>
          <w:rFonts w:cs="Times New Roman CYR" w:ascii="Times New Roman CYR" w:hAnsi="Times New Roman CYR"/>
        </w:rPr>
        <w:t xml:space="preserve"> следовательно, надо было бы съесть: 8000</w:t>
      </w:r>
      <w:r>
        <w:rPr/>
        <w:t>/</w:t>
      </w:r>
      <w:r>
        <w:rPr>
          <w:rFonts w:cs="Times New Roman CYR" w:ascii="Times New Roman CYR" w:hAnsi="Times New Roman CYR"/>
        </w:rPr>
        <w:t>1180=6,7 , т. е. около 7 кило мяс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 xml:space="preserve">Если бы мы (я и мой проводник) питались одним хлебом, следовало бы съедать его по 3 кило в день. Молока надо бы выпивать по 11 литров; яиц </w:t>
      </w:r>
      <w:r>
        <w:rPr/>
        <w:t>–</w:t>
      </w:r>
      <w:r>
        <w:rPr>
          <w:rFonts w:cs="Times New Roman CYR" w:ascii="Times New Roman CYR" w:hAnsi="Times New Roman CYR"/>
        </w:rPr>
        <w:t xml:space="preserve"> 9 дюжин; картофеля </w:t>
      </w:r>
      <w:r>
        <w:rPr/>
        <w:t>–</w:t>
      </w:r>
      <w:r>
        <w:rPr>
          <w:rFonts w:cs="Times New Roman CYR" w:ascii="Times New Roman CYR" w:hAnsi="Times New Roman CYR"/>
        </w:rPr>
        <w:t xml:space="preserve"> 9 кило.</w:t>
      </w:r>
      <w:r>
        <w:rPr>
          <w:rStyle w:val="FootnoteCharacters"/>
          <w:rStyle w:val="FootnoteAnchor"/>
          <w:rFonts w:cs="Times New Roman CYR" w:ascii="Times New Roman CYR" w:hAnsi="Times New Roman CYR"/>
        </w:rPr>
        <w:footnoteReference w:id="87"/>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Как силен должен быть желудок, чтобы безнаказанно принимать столь огромное количество пищи (твердой и жидкой) 10-12 кило в сутки! Притом желудок должен был оставаться работоспособным в продолжение всего времени 12 экскурсий; от него требовалось более, нежели одно сверхъестественное усилие. С ослаблением желудка ослабел бы весь организм.</w:t>
      </w:r>
    </w:p>
    <w:p>
      <w:pPr>
        <w:pStyle w:val="Normal"/>
        <w:widowControl w:val="false"/>
        <w:autoSpaceDE w:val="false"/>
        <w:ind w:firstLine="568"/>
        <w:jc w:val="both"/>
        <w:rPr/>
      </w:pPr>
      <w:r>
        <w:rPr>
          <w:rFonts w:cs="Times New Roman CYR" w:ascii="Times New Roman CYR" w:hAnsi="Times New Roman CYR"/>
        </w:rPr>
        <w:t xml:space="preserve">Понимая, что мои опыты ставят требования совершенно исключительные, я признал необходимым прибегать к легким подкрепляющим средствам </w:t>
      </w:r>
      <w:r>
        <w:rPr/>
        <w:t>–</w:t>
      </w:r>
      <w:r>
        <w:rPr>
          <w:rFonts w:cs="Times New Roman CYR" w:ascii="Times New Roman CYR" w:hAnsi="Times New Roman CYR"/>
        </w:rPr>
        <w:t xml:space="preserve"> легкий удар хлыстом подстрекает лошадь напрячь все силы для преодоления препятствия. Для моего организма, не привыкшего к возбудителям вроде водки, крепкого кофе и т. п., достаточно было прибавлять в воду для питья нескольких капель чаю, кофе или иного любого экстракта. Такое незначительное количество возбуждающий, так называемых «подкрепляющих» средств играло в данном случае роль лекарства с целью облегчить пищеварение огромного количества пищи, отнюдь не входя в состав самой пищи. Я прекрасно понимаю, что это был именно «удар хлыста», к которому позволительно прибегать лишь в случаях, выходящих из рамок обычной физиологии.</w:t>
      </w:r>
    </w:p>
    <w:p>
      <w:pPr>
        <w:pStyle w:val="Normal"/>
        <w:widowControl w:val="false"/>
        <w:autoSpaceDE w:val="false"/>
        <w:ind w:firstLine="568"/>
        <w:jc w:val="both"/>
        <w:rPr/>
      </w:pPr>
      <w:r>
        <w:rPr>
          <w:rFonts w:cs="Times New Roman CYR" w:ascii="Times New Roman CYR" w:hAnsi="Times New Roman CYR"/>
        </w:rPr>
        <w:t>В данном случае мои «подкрепляющие» средства оказались целесообразными: я ни разу не замечал ни малейшего симптома затрудненного пищеварения, т. е. ни усталости, ни тяжести, ни даже потребности зевать. Диета наша была чисто вегетарианская, основу которой составляли хлеб из непросеянной муки, «цельный хлеб» (</w:t>
      </w:r>
      <w:r>
        <w:rPr>
          <w:lang w:val="en-US"/>
        </w:rPr>
        <w:t>pain</w:t>
      </w:r>
      <w:r>
        <w:rPr/>
        <w:t xml:space="preserve"> </w:t>
      </w:r>
      <w:r>
        <w:rPr>
          <w:lang w:val="en-US"/>
        </w:rPr>
        <w:t>complet</w:t>
      </w:r>
      <w:r>
        <w:rPr/>
        <w:t>)</w:t>
      </w:r>
      <w:r>
        <w:rPr>
          <w:rFonts w:cs="Times New Roman CYR" w:ascii="Times New Roman CYR" w:hAnsi="Times New Roman CYR"/>
        </w:rPr>
        <w:t>, молоко, сыр, масло, изредка яйца, шоколад, сахар и свежие фрукты; при случае я не отказывался от тарелки овощного супа. В сутки количество нашей пищи давало свыше 5000 калорий. Городской житель нуждается в сутки в неполных 2000 калорий. В дни отдыха мой аппетит не уменьшался.</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Можно ли требовать еще большего доказательства в пользу вегетарианского режима?</w:t>
      </w:r>
    </w:p>
    <w:p>
      <w:pPr>
        <w:pStyle w:val="Normal"/>
        <w:widowControl w:val="false"/>
        <w:autoSpaceDE w:val="false"/>
        <w:ind w:firstLine="568"/>
        <w:jc w:val="both"/>
        <w:rPr/>
      </w:pPr>
      <w:r>
        <w:rPr>
          <w:rFonts w:cs="Times New Roman CYR" w:ascii="Times New Roman CYR" w:hAnsi="Times New Roman CYR"/>
        </w:rPr>
        <w:t xml:space="preserve">Мы часто читаем о выдающихся спортивных состязаниях, но нам никогда не сообщают о физическом состоянии состязающихся до и после их подвига. Знаем только, что часто чемпионы принуждены поддерживать свои силы  во время состязания грогом, черным кофе, водкой и т. п. веществами; что они, достигнув цели, задыхались, были бледны, изнеможены, разбиты, лишались чувств, что приходилось их оттирать, массировать... Словом, ясно, что эти модные подвиги </w:t>
      </w:r>
      <w:r>
        <w:rPr>
          <w:rFonts w:cs="Times New Roman CYR" w:ascii="Times New Roman CYR" w:hAnsi="Times New Roman CYR"/>
          <w:i/>
          <w:iCs/>
        </w:rPr>
        <w:t xml:space="preserve">не по силам </w:t>
      </w:r>
      <w:r>
        <w:rPr>
          <w:rFonts w:cs="Times New Roman CYR" w:ascii="Times New Roman CYR" w:hAnsi="Times New Roman CYR"/>
        </w:rPr>
        <w:t>молодым людям слабым, плохо сложенным, с плохим питанием. Ясно, что они свое здоровье приносят в жертву честолюбию. Поэтому эти безрассудные, почти варварские эксперименты вовсе не поучительны в смысле законов производительной силы человеческого организма. При научных исследованиях я ставлю, прежде всего, условием, чтобы субъект, подвергающийся опытам, находился в состоянии надлежащей подготовки; чтобы он владел собою, т. е. чтобы он был в нормальном физическом состоянии во время и после опыта, чувствуя себя бодрым и сильным, чтобы аппетит оставался нормальным, сон-подкрепляющим; чтобы испытание не утомляло его. не влияло бы на дыхание и кровообращение; чтобы он и на следующий день после опыта не ощущал ни усталости, ни боли и был способен тотчас же предпринять подобное же состязание.</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Именно при таких условиях я собрал данные для определения производительной силы человеческого организма как двигателя.</w:t>
      </w:r>
    </w:p>
    <w:p>
      <w:pPr>
        <w:pStyle w:val="Normal"/>
        <w:widowControl w:val="false"/>
        <w:autoSpaceDE w:val="false"/>
        <w:ind w:firstLine="568"/>
        <w:jc w:val="both"/>
        <w:rPr/>
      </w:pPr>
      <w:r>
        <w:rPr>
          <w:rFonts w:cs="Times New Roman CYR" w:ascii="Times New Roman CYR" w:hAnsi="Times New Roman CYR"/>
          <w:i/>
          <w:iCs/>
        </w:rPr>
        <w:t xml:space="preserve">16 сентября </w:t>
      </w:r>
      <w:r>
        <w:rPr>
          <w:rFonts w:cs="Times New Roman CYR" w:ascii="Times New Roman CYR" w:hAnsi="Times New Roman CYR"/>
        </w:rPr>
        <w:t>я совершил переход в 80 километров (75 верст) в продолжение 11 часов без отдыха по ровной дороге; подъема и спуска было 1.200 метров (1,12 вер.).</w:t>
      </w:r>
    </w:p>
    <w:p>
      <w:pPr>
        <w:pStyle w:val="Normal"/>
        <w:widowControl w:val="false"/>
        <w:autoSpaceDE w:val="false"/>
        <w:ind w:firstLine="568"/>
        <w:jc w:val="both"/>
        <w:rPr/>
      </w:pPr>
      <w:r>
        <w:rPr>
          <w:rFonts w:cs="Times New Roman CYR" w:ascii="Times New Roman CYR" w:hAnsi="Times New Roman CYR"/>
          <w:i/>
          <w:iCs/>
        </w:rPr>
        <w:t>20 сентября</w:t>
      </w:r>
      <w:r>
        <w:rPr>
          <w:rFonts w:cs="Times New Roman CYR" w:ascii="Times New Roman CYR" w:hAnsi="Times New Roman CYR"/>
        </w:rPr>
        <w:t>, через 4 дня, 10-ти часовой переход: 50 километров, (46,9 вер.), 2000 метров (1,87 вер.) подъема и 1300 метров (1,2 вер.) спуска по крутым скалистым тропинкам и снежным полянам; приходилось лазить и переправляться через многочисленные потоки.</w:t>
      </w:r>
    </w:p>
    <w:p>
      <w:pPr>
        <w:pStyle w:val="Normal"/>
        <w:widowControl w:val="false"/>
        <w:autoSpaceDE w:val="false"/>
        <w:ind w:firstLine="568"/>
        <w:jc w:val="both"/>
        <w:rPr/>
      </w:pPr>
      <w:r>
        <w:rPr>
          <w:rFonts w:cs="Times New Roman CYR" w:ascii="Times New Roman CYR" w:hAnsi="Times New Roman CYR"/>
          <w:i/>
          <w:iCs/>
        </w:rPr>
        <w:t xml:space="preserve">25 сентября. </w:t>
      </w:r>
      <w:r>
        <w:rPr>
          <w:rFonts w:cs="Times New Roman CYR" w:ascii="Times New Roman CYR" w:hAnsi="Times New Roman CYR"/>
        </w:rPr>
        <w:t>8-ми часовой переход в 40 километров, из которых 22 километра (20,6 вер.) по тяжелой дороге; 1500 метров (0,65 вер.) подъема и 1900 (1,786 вер.) метров спуск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В итоге 495.500 килограммометров (91.591 пудо-фут).</w:t>
      </w:r>
    </w:p>
    <w:p>
      <w:pPr>
        <w:pStyle w:val="Normal"/>
        <w:widowControl w:val="false"/>
        <w:autoSpaceDE w:val="false"/>
        <w:ind w:firstLine="568"/>
        <w:jc w:val="both"/>
        <w:rPr/>
      </w:pPr>
      <w:r>
        <w:rPr>
          <w:rFonts w:cs="Times New Roman CYR" w:ascii="Times New Roman CYR" w:hAnsi="Times New Roman CYR"/>
          <w:i/>
          <w:iCs/>
        </w:rPr>
        <w:t xml:space="preserve">27 сентября. </w:t>
      </w:r>
      <w:r>
        <w:rPr>
          <w:rFonts w:cs="Times New Roman CYR" w:ascii="Times New Roman CYR" w:hAnsi="Times New Roman CYR"/>
        </w:rPr>
        <w:t>10 часовой переход в 58 километров (54 версты), из которых 35 километров (31 вер.) по тяжелой дороге и снежным полянам; 2900 метра (2.71 вер.), подъема и столько же спуска. В итоге 780000 килограммометров (144177 пудо-фута).</w:t>
      </w:r>
    </w:p>
    <w:p>
      <w:pPr>
        <w:pStyle w:val="Normal"/>
        <w:widowControl w:val="false"/>
        <w:autoSpaceDE w:val="false"/>
        <w:ind w:firstLine="568"/>
        <w:jc w:val="both"/>
        <w:rPr/>
      </w:pPr>
      <w:r>
        <w:rPr>
          <w:rFonts w:cs="Times New Roman CYR" w:ascii="Times New Roman CYR" w:hAnsi="Times New Roman CYR"/>
        </w:rPr>
        <w:t>Заметим, что дневной труд хорошего работника считается только в 250000 килограммометров в 10 часов времени. Производительная сила моего организма в среднем доходила до значительной цифры 87000 килограмм в течение 10 часов; причем максимальная сила превышала среднюю пропорциональную, например 25 сентября мы в 2</w:t>
      </w:r>
      <w:r>
        <w:rPr/>
        <w:t>,5</w:t>
      </w:r>
      <w:r>
        <w:rPr>
          <w:sz w:val="18"/>
          <w:szCs w:val="18"/>
        </w:rPr>
        <w:t xml:space="preserve">  </w:t>
      </w:r>
      <w:r>
        <w:rPr>
          <w:rFonts w:cs="Times New Roman CYR" w:ascii="Times New Roman CYR" w:hAnsi="Times New Roman CYR"/>
        </w:rPr>
        <w:t xml:space="preserve">часа совершили ускоренным маршем 1600 метров нисхождения и 22 километра по прямой дороге, что представляет работу 213000 килограммометров или силу 85000 килограммометров-часов. 27 сентября в течение 2-х чесов я прошел 20 километров и 2000 метров нисхождения. Эта работа в 230000 килограммометров в 2 часа и сила производительная достигает огромной цифры </w:t>
      </w:r>
      <w:r>
        <w:rPr/>
        <w:t>–</w:t>
      </w:r>
      <w:r>
        <w:rPr>
          <w:rFonts w:cs="Times New Roman CYR" w:ascii="Times New Roman CYR" w:hAnsi="Times New Roman CYR"/>
        </w:rPr>
        <w:t xml:space="preserve"> 115000 килограммометров-часов.</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Эти цифры имеют значение как результат опыта животной и человеческой термодинамики, вопроса еще не исследованного на почве физиологии; а кроме того, опыта диетического, имеющего решающее значение в пользу вегетарианского режима.</w:t>
      </w:r>
    </w:p>
    <w:p>
      <w:pPr>
        <w:pStyle w:val="Normal"/>
        <w:widowControl w:val="false"/>
        <w:autoSpaceDE w:val="false"/>
        <w:ind w:firstLine="568"/>
        <w:jc w:val="both"/>
        <w:rPr/>
      </w:pPr>
      <w:r>
        <w:rPr>
          <w:rFonts w:cs="Times New Roman CYR" w:ascii="Times New Roman CYR" w:hAnsi="Times New Roman CYR"/>
        </w:rPr>
        <w:t xml:space="preserve">К этому научному исследованию, которое, может быть, покажется несколько сухим для непосвященного читателя, я бы хотел прибавить подробное описание двух дней моего пребывания в Пиренеях 20-го и 24-го сентября </w:t>
      </w:r>
      <w:r>
        <w:rPr/>
        <w:t>–</w:t>
      </w:r>
      <w:r>
        <w:rPr>
          <w:rFonts w:cs="Times New Roman CYR" w:ascii="Times New Roman CYR" w:hAnsi="Times New Roman CYR"/>
        </w:rPr>
        <w:t xml:space="preserve"> дней самых тяжелых и самых замечательных по силе впечатлений.</w:t>
      </w:r>
    </w:p>
    <w:p>
      <w:pPr>
        <w:pStyle w:val="Normal"/>
        <w:widowControl w:val="false"/>
        <w:autoSpaceDE w:val="false"/>
        <w:ind w:firstLine="568"/>
        <w:jc w:val="both"/>
        <w:rPr/>
      </w:pPr>
      <w:r>
        <w:rPr>
          <w:rFonts w:cs="Times New Roman CYR" w:ascii="Times New Roman CYR" w:hAnsi="Times New Roman CYR"/>
        </w:rPr>
        <w:t xml:space="preserve">20-го сентября, в 7 часов утра, поезд подвез меня к станции </w:t>
      </w:r>
      <w:r>
        <w:rPr>
          <w:lang w:val="en-US"/>
        </w:rPr>
        <w:t>Cauterets</w:t>
      </w:r>
      <w:r>
        <w:rPr>
          <w:rFonts w:cs="Times New Roman CYR" w:ascii="Times New Roman CYR" w:hAnsi="Times New Roman CYR"/>
        </w:rPr>
        <w:t xml:space="preserve">. Погода пасмурная; в горах стелется туман; вершины </w:t>
      </w:r>
      <w:r>
        <w:rPr>
          <w:lang w:val="en-US"/>
        </w:rPr>
        <w:t>du</w:t>
      </w:r>
      <w:r>
        <w:rPr/>
        <w:t xml:space="preserve"> </w:t>
      </w:r>
      <w:r>
        <w:rPr>
          <w:lang w:val="en-US"/>
        </w:rPr>
        <w:t>Monne</w:t>
      </w:r>
      <w:r>
        <w:rPr/>
        <w:t xml:space="preserve">, </w:t>
      </w:r>
      <w:r>
        <w:rPr>
          <w:lang w:val="en-US"/>
        </w:rPr>
        <w:t>du</w:t>
      </w:r>
      <w:r>
        <w:rPr/>
        <w:t xml:space="preserve"> </w:t>
      </w:r>
      <w:r>
        <w:rPr>
          <w:lang w:val="en-US"/>
        </w:rPr>
        <w:t>Cabaliroch</w:t>
      </w:r>
      <w:r>
        <w:rPr/>
        <w:t xml:space="preserve">, </w:t>
      </w:r>
      <w:r>
        <w:rPr>
          <w:lang w:val="en-US"/>
        </w:rPr>
        <w:t>de</w:t>
      </w:r>
      <w:r>
        <w:rPr/>
        <w:t xml:space="preserve"> </w:t>
      </w:r>
      <w:r>
        <w:rPr>
          <w:lang w:val="en-US"/>
        </w:rPr>
        <w:t>I</w:t>
      </w:r>
      <w:r>
        <w:rPr/>
        <w:t>'</w:t>
      </w:r>
      <w:r>
        <w:rPr>
          <w:lang w:val="en-US"/>
        </w:rPr>
        <w:t>Ardiden</w:t>
      </w:r>
      <w:r>
        <w:rPr/>
        <w:t xml:space="preserve"> </w:t>
      </w:r>
      <w:r>
        <w:rPr>
          <w:rFonts w:cs="Times New Roman CYR" w:ascii="Times New Roman CYR" w:hAnsi="Times New Roman CYR"/>
        </w:rPr>
        <w:t xml:space="preserve">покрыты снегом. Выбираю лучшего проводника </w:t>
      </w:r>
      <w:r>
        <w:rPr>
          <w:lang w:val="en-US"/>
        </w:rPr>
        <w:t>Eduard</w:t>
      </w:r>
      <w:r>
        <w:rPr/>
        <w:t xml:space="preserve"> </w:t>
      </w:r>
      <w:r>
        <w:rPr>
          <w:lang w:val="en-US"/>
        </w:rPr>
        <w:t>P</w:t>
      </w:r>
      <w:r>
        <w:rPr/>
        <w:t>..,</w:t>
      </w:r>
      <w:r>
        <w:rPr>
          <w:rFonts w:cs="Times New Roman CYR" w:ascii="Times New Roman CYR" w:hAnsi="Times New Roman CYR"/>
        </w:rPr>
        <w:t xml:space="preserve"> и мы отправляемся бодрым шагом по дороге </w:t>
      </w:r>
      <w:r>
        <w:rPr>
          <w:lang w:val="en-US"/>
        </w:rPr>
        <w:t>du</w:t>
      </w:r>
      <w:r>
        <w:rPr/>
        <w:t xml:space="preserve"> </w:t>
      </w:r>
      <w:r>
        <w:rPr>
          <w:lang w:val="en-US"/>
        </w:rPr>
        <w:t>Pout</w:t>
      </w:r>
      <w:r>
        <w:rPr/>
        <w:t xml:space="preserve"> </w:t>
      </w:r>
      <w:r>
        <w:rPr>
          <w:lang w:val="en-US"/>
        </w:rPr>
        <w:t>d</w:t>
      </w:r>
      <w:r>
        <w:rPr/>
        <w:t>'</w:t>
      </w:r>
      <w:r>
        <w:rPr>
          <w:lang w:val="en-US"/>
        </w:rPr>
        <w:t>Espange</w:t>
      </w:r>
      <w:r>
        <w:rPr>
          <w:rFonts w:cs="Times New Roman CYR" w:ascii="Times New Roman CYR" w:hAnsi="Times New Roman CYR"/>
        </w:rPr>
        <w:t xml:space="preserve">, ведущей к озеру </w:t>
      </w:r>
      <w:r>
        <w:rPr>
          <w:lang w:val="en-US"/>
        </w:rPr>
        <w:t>de</w:t>
      </w:r>
      <w:r>
        <w:rPr/>
        <w:t xml:space="preserve"> </w:t>
      </w:r>
      <w:r>
        <w:rPr>
          <w:lang w:val="en-US"/>
        </w:rPr>
        <w:t>Caube</w:t>
      </w:r>
      <w:r>
        <w:rPr>
          <w:rFonts w:cs="Times New Roman CYR" w:ascii="Times New Roman CYR" w:hAnsi="Times New Roman CYR"/>
        </w:rPr>
        <w:t>, которого и достигаем через два часа.</w:t>
      </w:r>
    </w:p>
    <w:p>
      <w:pPr>
        <w:pStyle w:val="Normal"/>
        <w:widowControl w:val="false"/>
        <w:autoSpaceDE w:val="false"/>
        <w:ind w:firstLine="568"/>
        <w:jc w:val="both"/>
        <w:rPr/>
      </w:pPr>
      <w:r>
        <w:rPr>
          <w:rFonts w:cs="Times New Roman CYR" w:ascii="Times New Roman CYR" w:hAnsi="Times New Roman CYR"/>
        </w:rPr>
        <w:t xml:space="preserve">Предстоит восхождение на высоты </w:t>
      </w:r>
      <w:r>
        <w:rPr>
          <w:lang w:val="en-US"/>
        </w:rPr>
        <w:t>des</w:t>
      </w:r>
      <w:r>
        <w:rPr/>
        <w:t xml:space="preserve"> </w:t>
      </w:r>
      <w:r>
        <w:rPr>
          <w:lang w:val="en-US"/>
        </w:rPr>
        <w:t>Oulettes</w:t>
      </w:r>
      <w:r>
        <w:rPr/>
        <w:t xml:space="preserve"> </w:t>
      </w:r>
      <w:r>
        <w:rPr>
          <w:lang w:val="en-US"/>
        </w:rPr>
        <w:t>du</w:t>
      </w:r>
      <w:r>
        <w:rPr/>
        <w:t xml:space="preserve"> </w:t>
      </w:r>
      <w:r>
        <w:rPr>
          <w:lang w:val="en-US"/>
        </w:rPr>
        <w:t>Vignemale</w:t>
      </w:r>
      <w:r>
        <w:rPr>
          <w:rFonts w:cs="Times New Roman CYR" w:ascii="Times New Roman CYR" w:hAnsi="Times New Roman CYR"/>
        </w:rPr>
        <w:t xml:space="preserve">. Вследствие недавних дождей и снегов потоки сильно разлились; водопады грандиозны и оглушительны; на каждом шагу неожиданные препятствия. Достигнув глетчера </w:t>
      </w:r>
      <w:r>
        <w:rPr>
          <w:lang w:val="en-US"/>
        </w:rPr>
        <w:t>du</w:t>
      </w:r>
      <w:r>
        <w:rPr/>
        <w:t xml:space="preserve"> </w:t>
      </w:r>
      <w:r>
        <w:rPr>
          <w:lang w:val="en-US"/>
        </w:rPr>
        <w:t>Vignemale</w:t>
      </w:r>
      <w:r>
        <w:rPr>
          <w:rFonts w:cs="Times New Roman CYR" w:ascii="Times New Roman CYR" w:hAnsi="Times New Roman CYR"/>
        </w:rPr>
        <w:t xml:space="preserve">, принимаемся за восхождение к ущелью, отделяющему на высоте 2.800 метров (2,5 версты) котловину </w:t>
      </w:r>
      <w:r>
        <w:rPr>
          <w:lang w:val="en-US"/>
        </w:rPr>
        <w:t>de</w:t>
      </w:r>
      <w:r>
        <w:rPr/>
        <w:t xml:space="preserve"> </w:t>
      </w:r>
      <w:r>
        <w:rPr>
          <w:lang w:val="en-US"/>
        </w:rPr>
        <w:t>Caube</w:t>
      </w:r>
      <w:r>
        <w:rPr/>
        <w:t xml:space="preserve"> </w:t>
      </w:r>
      <w:r>
        <w:rPr>
          <w:rFonts w:cs="Times New Roman CYR" w:ascii="Times New Roman CYR" w:hAnsi="Times New Roman CYR"/>
        </w:rPr>
        <w:t xml:space="preserve">от долины </w:t>
      </w:r>
      <w:r>
        <w:rPr>
          <w:lang w:val="en-US"/>
        </w:rPr>
        <w:t>d</w:t>
      </w:r>
      <w:r>
        <w:rPr/>
        <w:t>'</w:t>
      </w:r>
      <w:r>
        <w:rPr>
          <w:lang w:val="en-US"/>
        </w:rPr>
        <w:t>Ossoue</w:t>
      </w:r>
      <w:r>
        <w:rPr>
          <w:rFonts w:cs="Times New Roman CYR" w:ascii="Times New Roman CYR" w:hAnsi="Times New Roman CYR"/>
        </w:rPr>
        <w:t xml:space="preserve">. Мороз щиплет лицо; по мере восхождения ветер усиливается и поднимает снежные вихри, ослепляющие нас. Мы находимся на широкой снежной поляне; по колено в снегу, приходится делать неимоверные усилия; измеряем глубину снега </w:t>
      </w:r>
      <w:r>
        <w:rPr/>
        <w:t>–</w:t>
      </w:r>
      <w:r>
        <w:rPr>
          <w:rFonts w:cs="Times New Roman CYR" w:ascii="Times New Roman CYR" w:hAnsi="Times New Roman CYR"/>
        </w:rPr>
        <w:t xml:space="preserve"> наши шесты погружаются в снег, не достигнув дна. Вот уже 3 часа, что мы таким образом подвигаемся вперед. Трудности и препятствия все усиливаются. Проводник уверен в дороге, он заблудиться не боится; однако сам признает, что наше предприятие не из легких. Под сильным напором ветра мы минуем ущелье и достигаем убежища в </w:t>
      </w:r>
      <w:r>
        <w:rPr>
          <w:lang w:val="en-US"/>
        </w:rPr>
        <w:t>Ossone</w:t>
      </w:r>
      <w:r>
        <w:rPr>
          <w:rFonts w:cs="Times New Roman CYR" w:ascii="Times New Roman CYR" w:hAnsi="Times New Roman CYR"/>
        </w:rPr>
        <w:t xml:space="preserve">, где, наконец, можем отдохнуть и спокойно подкрепиться. Ни души в этом шалаше, похожем на опрокинутый корабельный кузов, покрытый льдом и снегом. Стены исписаны именами, к которым мы прибавляем свои имена, число и год нашего посещения. Мороз крепчает. Предстоящий спуск в долину </w:t>
      </w:r>
      <w:r>
        <w:rPr>
          <w:lang w:val="en-US"/>
        </w:rPr>
        <w:t>d</w:t>
      </w:r>
      <w:r>
        <w:rPr/>
        <w:t>'</w:t>
      </w:r>
      <w:r>
        <w:rPr>
          <w:lang w:val="en-US"/>
        </w:rPr>
        <w:t>Ossone</w:t>
      </w:r>
      <w:r>
        <w:rPr/>
        <w:t xml:space="preserve"> </w:t>
      </w:r>
      <w:r>
        <w:rPr>
          <w:rFonts w:cs="Times New Roman CYR" w:ascii="Times New Roman CYR" w:hAnsi="Times New Roman CYR"/>
        </w:rPr>
        <w:t xml:space="preserve">по снежным полянам чрезвычайно труден и опасен: двухчасовой переход по ледяной коре, на которой видны следы разве только серны и белой куропатки. Мы идем вдоль крутых склонов; легко оступиться на обледенелом скользком снегу. Наконец снежный путь кончается, но заменяется потоками еще более многочисленными и могучими, чем те, через которые мы перебирались утром. Приходилось искать брода, иногда устраивать себе переправу, бросая тяжелые камни на дно. Мало-помалу путь становится лучше. Уже в долине видны испанские пастухи с громадными стадами овец, их зов, протяжный, нежный, мягкий, которым они скликают овец, дивно сливается с суровыми горными звуками. Меня это глубоко очаровывает после только что испытанных в горах сильных ощущения. Наслаждаясь этим тихим миром, мы достигаем поздно вечером </w:t>
      </w:r>
      <w:r>
        <w:rPr>
          <w:lang w:val="en-US"/>
        </w:rPr>
        <w:t>Cavarnie</w:t>
      </w:r>
      <w:r>
        <w:rPr>
          <w:rFonts w:cs="Times New Roman CYR" w:ascii="Times New Roman CYR" w:hAnsi="Times New Roman CYR"/>
        </w:rPr>
        <w:t>. Я расстаюсь с проводником, с тем, чтобы на следующий день взять другого. В теплой, уютной комнате съедаю порцию овощного супа и меняю обувь сильно пострадавшую за этот день. Сплю великолепно и на следующий день в 6 часов я уже на ногах. Вьюга улеглась. На чистом, голубом небе дивно отделяются ледяные верхи гор, освещенные первыми лучами солнца.</w:t>
      </w:r>
    </w:p>
    <w:p>
      <w:pPr>
        <w:pStyle w:val="Normal"/>
        <w:widowControl w:val="false"/>
        <w:autoSpaceDE w:val="false"/>
        <w:ind w:firstLine="568"/>
        <w:jc w:val="both"/>
        <w:rPr/>
      </w:pPr>
      <w:r>
        <w:rPr>
          <w:rFonts w:cs="Times New Roman CYR" w:ascii="Times New Roman CYR" w:hAnsi="Times New Roman CYR"/>
        </w:rPr>
        <w:t xml:space="preserve">Не теряя времени, выпив чашку парного молока, я отправляюсь с проводником в дальнейший путь. Перед нами необыкновенная картина </w:t>
      </w:r>
      <w:r>
        <w:rPr/>
        <w:t>–</w:t>
      </w:r>
      <w:r>
        <w:rPr>
          <w:rFonts w:cs="Times New Roman CYR" w:ascii="Times New Roman CYR" w:hAnsi="Times New Roman CYR"/>
        </w:rPr>
        <w:t xml:space="preserve"> ледяные вершины высокого горного хребта. Нам предстоит взойти на высокий пик с ответственными скатами 2800 метров вышины. Ночью мороз доходит до 5-6 град. ниже нуля. Опять идем с большими трудностями по снежным полянам, как накануне.</w:t>
      </w:r>
    </w:p>
    <w:p>
      <w:pPr>
        <w:pStyle w:val="Normal"/>
        <w:widowControl w:val="false"/>
        <w:autoSpaceDE w:val="false"/>
        <w:ind w:firstLine="568"/>
        <w:jc w:val="both"/>
        <w:rPr/>
      </w:pPr>
      <w:r>
        <w:rPr>
          <w:rFonts w:cs="Times New Roman CYR" w:ascii="Times New Roman CYR" w:hAnsi="Times New Roman CYR"/>
        </w:rPr>
        <w:t xml:space="preserve">Через 5 часов мы на вершине </w:t>
      </w:r>
      <w:r>
        <w:rPr>
          <w:lang w:val="en-US"/>
        </w:rPr>
        <w:t>du</w:t>
      </w:r>
      <w:r>
        <w:rPr/>
        <w:t xml:space="preserve"> </w:t>
      </w:r>
      <w:r>
        <w:rPr>
          <w:lang w:val="en-US"/>
        </w:rPr>
        <w:t>Pimene</w:t>
      </w:r>
      <w:r>
        <w:rPr>
          <w:rFonts w:cs="Times New Roman CYR" w:ascii="Times New Roman CYR" w:hAnsi="Times New Roman CYR"/>
        </w:rPr>
        <w:t xml:space="preserve">. Открывается волшебная панорама: на первом плане величественные снежные вершины, возвышающиеся над черными пропастями. За ними, к югу, рисуется на голубом горизонте цепь </w:t>
      </w:r>
      <w:r>
        <w:rPr>
          <w:lang w:val="en-US"/>
        </w:rPr>
        <w:t>les</w:t>
      </w:r>
      <w:r>
        <w:rPr/>
        <w:t xml:space="preserve"> </w:t>
      </w:r>
      <w:r>
        <w:rPr>
          <w:lang w:val="en-US"/>
        </w:rPr>
        <w:t>Sierras</w:t>
      </w:r>
      <w:r>
        <w:rPr/>
        <w:t xml:space="preserve"> </w:t>
      </w:r>
      <w:r>
        <w:rPr>
          <w:lang w:val="en-US"/>
        </w:rPr>
        <w:t>espagnoles</w:t>
      </w:r>
      <w:r>
        <w:rPr>
          <w:rFonts w:cs="Times New Roman CYR" w:ascii="Times New Roman CYR" w:hAnsi="Times New Roman CYR"/>
        </w:rPr>
        <w:t xml:space="preserve">. К северу, с одной стороны, причудливые хребты </w:t>
      </w:r>
      <w:r>
        <w:rPr>
          <w:lang w:val="en-US"/>
        </w:rPr>
        <w:t>de</w:t>
      </w:r>
      <w:r>
        <w:rPr/>
        <w:t xml:space="preserve"> </w:t>
      </w:r>
      <w:r>
        <w:rPr>
          <w:lang w:val="en-US"/>
        </w:rPr>
        <w:t>I</w:t>
      </w:r>
      <w:r>
        <w:rPr/>
        <w:t>'</w:t>
      </w:r>
      <w:r>
        <w:rPr>
          <w:lang w:val="en-US"/>
        </w:rPr>
        <w:t>Ardiden</w:t>
      </w:r>
      <w:r>
        <w:rPr>
          <w:rFonts w:cs="Times New Roman CYR" w:ascii="Times New Roman CYR" w:hAnsi="Times New Roman CYR"/>
        </w:rPr>
        <w:t xml:space="preserve">, с другой возвышается громада, как грозная, гигантская крепость - </w:t>
      </w:r>
      <w:r>
        <w:rPr>
          <w:lang w:val="en-US"/>
        </w:rPr>
        <w:t>du</w:t>
      </w:r>
      <w:r>
        <w:rPr/>
        <w:t xml:space="preserve"> </w:t>
      </w:r>
      <w:r>
        <w:rPr>
          <w:lang w:val="en-US"/>
        </w:rPr>
        <w:t>Neonville</w:t>
      </w:r>
      <w:r>
        <w:rPr>
          <w:rFonts w:cs="Times New Roman CYR" w:ascii="Times New Roman CYR" w:hAnsi="Times New Roman CYR"/>
        </w:rPr>
        <w:t xml:space="preserve">. А там, вдали, обрисовывается смелая силуэтка </w:t>
      </w:r>
      <w:r>
        <w:rPr>
          <w:lang w:val="en-US"/>
        </w:rPr>
        <w:t>Pic</w:t>
      </w:r>
      <w:r>
        <w:rPr/>
        <w:t>-</w:t>
      </w:r>
      <w:r>
        <w:rPr>
          <w:lang w:val="en-US"/>
        </w:rPr>
        <w:t>du</w:t>
      </w:r>
      <w:r>
        <w:rPr/>
        <w:t>-</w:t>
      </w:r>
      <w:r>
        <w:rPr>
          <w:lang w:val="en-US"/>
        </w:rPr>
        <w:t>Midi</w:t>
      </w:r>
      <w:r>
        <w:rPr>
          <w:rFonts w:cs="Times New Roman CYR" w:ascii="Times New Roman CYR" w:hAnsi="Times New Roman CYR"/>
        </w:rPr>
        <w:t xml:space="preserve">, окутанная снегом. Еще дальше ущелье </w:t>
      </w:r>
      <w:r>
        <w:rPr>
          <w:lang w:val="en-US"/>
        </w:rPr>
        <w:t>de</w:t>
      </w:r>
      <w:r>
        <w:rPr/>
        <w:t xml:space="preserve"> </w:t>
      </w:r>
      <w:r>
        <w:rPr>
          <w:lang w:val="en-US"/>
        </w:rPr>
        <w:t>Saint</w:t>
      </w:r>
      <w:r>
        <w:rPr/>
        <w:t>-</w:t>
      </w:r>
      <w:r>
        <w:rPr>
          <w:lang w:val="en-US"/>
        </w:rPr>
        <w:t>Sauveur</w:t>
      </w:r>
      <w:r>
        <w:rPr>
          <w:rFonts w:cs="Times New Roman CYR" w:ascii="Times New Roman CYR" w:hAnsi="Times New Roman CYR"/>
        </w:rPr>
        <w:t xml:space="preserve">, извивающееся в длину на 10 миль до приветливой котловины </w:t>
      </w:r>
      <w:r>
        <w:rPr>
          <w:lang w:val="en-US"/>
        </w:rPr>
        <w:t>d</w:t>
      </w:r>
      <w:r>
        <w:rPr/>
        <w:t>'</w:t>
      </w:r>
      <w:r>
        <w:rPr>
          <w:lang w:val="en-US"/>
        </w:rPr>
        <w:t>Argeles</w:t>
      </w:r>
      <w:r>
        <w:rPr>
          <w:rFonts w:cs="Times New Roman CYR" w:ascii="Times New Roman CYR" w:hAnsi="Times New Roman CYR"/>
        </w:rPr>
        <w:t xml:space="preserve">. На горизонте глаз теряется в беспредельном пространстве равнин </w:t>
      </w:r>
      <w:r>
        <w:rPr>
          <w:lang w:val="en-US"/>
        </w:rPr>
        <w:t>de</w:t>
      </w:r>
      <w:r>
        <w:rPr/>
        <w:t xml:space="preserve"> </w:t>
      </w:r>
      <w:r>
        <w:rPr>
          <w:lang w:val="en-US"/>
        </w:rPr>
        <w:t>Tares</w:t>
      </w:r>
      <w:r>
        <w:rPr>
          <w:rFonts w:cs="Times New Roman CYR" w:ascii="Times New Roman CYR" w:hAnsi="Times New Roman CYR"/>
        </w:rPr>
        <w:t xml:space="preserve">. </w:t>
      </w:r>
    </w:p>
    <w:p>
      <w:pPr>
        <w:pStyle w:val="Normal"/>
        <w:widowControl w:val="false"/>
        <w:autoSpaceDE w:val="false"/>
        <w:ind w:firstLine="568"/>
        <w:jc w:val="both"/>
        <w:rPr/>
      </w:pPr>
      <w:r>
        <w:rPr>
          <w:rFonts w:cs="Times New Roman CYR" w:ascii="Times New Roman CYR" w:hAnsi="Times New Roman CYR"/>
        </w:rPr>
        <w:t xml:space="preserve">Трудно оторваться от этого великолепного зрелища. Однако пора, полдень, а к вечеру я должен быть в </w:t>
      </w:r>
      <w:r>
        <w:rPr>
          <w:lang w:val="en-US"/>
        </w:rPr>
        <w:t>Argeles</w:t>
      </w:r>
      <w:r>
        <w:rPr>
          <w:rFonts w:cs="Times New Roman CYR" w:ascii="Times New Roman CYR" w:hAnsi="Times New Roman CYR"/>
        </w:rPr>
        <w:t xml:space="preserve">. Последний прощальный взгляд на это великолепие природы </w:t>
      </w:r>
      <w:r>
        <w:rPr/>
        <w:t>–</w:t>
      </w:r>
      <w:r>
        <w:rPr>
          <w:rFonts w:cs="Times New Roman CYR" w:ascii="Times New Roman CYR" w:hAnsi="Times New Roman CYR"/>
        </w:rPr>
        <w:t xml:space="preserve"> и нисхождение совершается чуть не бегом.</w:t>
      </w:r>
    </w:p>
    <w:p>
      <w:pPr>
        <w:pStyle w:val="Normal"/>
        <w:keepLines/>
        <w:widowControl w:val="false"/>
        <w:autoSpaceDE w:val="false"/>
        <w:ind w:firstLine="567"/>
        <w:jc w:val="both"/>
        <w:rPr/>
      </w:pPr>
      <w:r>
        <w:rPr>
          <w:rFonts w:cs="Times New Roman CYR" w:ascii="Times New Roman CYR" w:hAnsi="Times New Roman CYR"/>
        </w:rPr>
        <w:t xml:space="preserve">В назначенный час я достигаю </w:t>
      </w:r>
      <w:r>
        <w:rPr>
          <w:lang w:val="en-US"/>
        </w:rPr>
        <w:t>Argeles</w:t>
      </w:r>
      <w:r>
        <w:rPr>
          <w:rFonts w:cs="Times New Roman CYR" w:ascii="Times New Roman CYR" w:hAnsi="Times New Roman CYR"/>
        </w:rPr>
        <w:t xml:space="preserve">. Вкусный ужин </w:t>
      </w:r>
      <w:r>
        <w:rPr/>
        <w:t>–</w:t>
      </w:r>
      <w:r>
        <w:rPr>
          <w:rFonts w:cs="Times New Roman CYR" w:ascii="Times New Roman CYR" w:hAnsi="Times New Roman CYR"/>
        </w:rPr>
        <w:t xml:space="preserve"> деревенский хлеб и молоко </w:t>
      </w:r>
      <w:r>
        <w:rPr/>
        <w:t>–</w:t>
      </w:r>
      <w:r>
        <w:rPr>
          <w:rFonts w:cs="Times New Roman CYR" w:ascii="Times New Roman CYR" w:hAnsi="Times New Roman CYR"/>
        </w:rPr>
        <w:t xml:space="preserve"> и спокойный, глубокий сон вознаграждают меня за двухдневный труд. Прошел я в эти два дня 115 километров (103 версты); восхождения было более 4000 метров (3,7 в.) В течение 10 часов я шел по снегу, перебираясь более 100 раз через разлившиеся потоки и речки. Всего в два дня сряду я произвел работу в 1350000, около </w:t>
      </w:r>
      <w:r>
        <w:rPr/>
        <w:t>1/2</w:t>
      </w:r>
      <w:r>
        <w:rPr>
          <w:rFonts w:cs="Times New Roman CYR" w:ascii="Times New Roman CYR" w:hAnsi="Times New Roman CYR"/>
        </w:rPr>
        <w:t xml:space="preserve"> миллиона килограммометров (около 280000 пудо-фут), </w:t>
      </w:r>
      <w:r>
        <w:rPr>
          <w:rFonts w:cs="Times New Roman CYR" w:ascii="Times New Roman CYR" w:hAnsi="Times New Roman CYR"/>
          <w:i/>
          <w:iCs/>
        </w:rPr>
        <w:t xml:space="preserve">после чего не чувствовал даже усталости. </w:t>
      </w:r>
      <w:r>
        <w:rPr>
          <w:rFonts w:cs="Times New Roman CYR" w:ascii="Times New Roman CYR" w:hAnsi="Times New Roman CYR"/>
        </w:rPr>
        <w:t xml:space="preserve">И этот </w:t>
      </w:r>
      <w:r>
        <w:rPr>
          <w:rFonts w:cs="Times New Roman CYR" w:ascii="Times New Roman CYR" w:hAnsi="Times New Roman CYR"/>
          <w:i/>
          <w:iCs/>
        </w:rPr>
        <w:t xml:space="preserve">физиологический труд </w:t>
      </w:r>
      <w:r>
        <w:rPr>
          <w:rFonts w:cs="Times New Roman CYR" w:ascii="Times New Roman CYR" w:hAnsi="Times New Roman CYR"/>
        </w:rPr>
        <w:t xml:space="preserve">был исполнен при </w:t>
      </w:r>
      <w:r>
        <w:rPr>
          <w:rFonts w:cs="Times New Roman CYR" w:ascii="Times New Roman CYR" w:hAnsi="Times New Roman CYR"/>
          <w:i/>
          <w:iCs/>
        </w:rPr>
        <w:t xml:space="preserve">вегетарианской диете </w:t>
      </w:r>
      <w:r>
        <w:rPr/>
        <w:t>–</w:t>
      </w:r>
      <w:r>
        <w:rPr>
          <w:rFonts w:cs="Times New Roman CYR" w:ascii="Times New Roman CYR" w:hAnsi="Times New Roman CYR"/>
          <w:i/>
          <w:iCs/>
        </w:rPr>
        <w:t xml:space="preserve"> </w:t>
      </w:r>
      <w:r>
        <w:rPr>
          <w:rFonts w:cs="Times New Roman CYR" w:ascii="Times New Roman CYR" w:hAnsi="Times New Roman CYR"/>
        </w:rPr>
        <w:t>не забудьте этого обстоятельства.</w:t>
      </w:r>
    </w:p>
    <w:p>
      <w:pPr>
        <w:pStyle w:val="Normal"/>
        <w:keepLines/>
        <w:widowControl w:val="false"/>
        <w:tabs>
          <w:tab w:val="clear" w:pos="708"/>
          <w:tab w:val="left" w:pos="8520" w:leader="none"/>
          <w:tab w:val="left" w:pos="8662" w:leader="none"/>
          <w:tab w:val="left" w:pos="8804" w:leader="none"/>
          <w:tab w:val="left" w:pos="9230" w:leader="none"/>
        </w:tabs>
        <w:autoSpaceDE w:val="false"/>
        <w:ind w:firstLine="567"/>
        <w:jc w:val="right"/>
        <w:rPr/>
      </w:pPr>
      <w:r>
        <w:rPr>
          <w:rFonts w:eastAsia="Times New Roman CYR" w:cs="Times New Roman CYR" w:ascii="Times New Roman CYR" w:hAnsi="Times New Roman CYR"/>
        </w:rPr>
        <w:t xml:space="preserve">                                                                    </w:t>
      </w:r>
      <w:r>
        <w:rPr>
          <w:rFonts w:cs="Times New Roman CYR" w:ascii="Times New Roman CYR" w:hAnsi="Times New Roman CYR"/>
          <w:lang w:val="en-US"/>
        </w:rPr>
        <w:t>“</w:t>
      </w:r>
      <w:r>
        <w:rPr>
          <w:lang w:val="en-US"/>
        </w:rPr>
        <w:t>La</w:t>
      </w:r>
      <w:r>
        <w:rPr/>
        <w:t xml:space="preserve"> </w:t>
      </w:r>
      <w:r>
        <w:rPr>
          <w:lang w:val="en-US"/>
        </w:rPr>
        <w:t>Reforme</w:t>
      </w:r>
      <w:r>
        <w:rPr/>
        <w:t xml:space="preserve"> </w:t>
      </w:r>
      <w:r>
        <w:rPr>
          <w:lang w:val="en-US"/>
        </w:rPr>
        <w:t>Alimentaire</w:t>
      </w:r>
      <w:r>
        <w:rPr>
          <w:rFonts w:cs="Times New Roman CYR" w:ascii="Times New Roman CYR" w:hAnsi="Times New Roman CYR"/>
          <w:lang w:val="en-US"/>
        </w:rPr>
        <w:t>”</w:t>
      </w:r>
      <w:r>
        <w:rPr>
          <w:rFonts w:cs="Times New Roman CYR" w:ascii="Times New Roman CYR" w:hAnsi="Times New Roman CYR"/>
        </w:rPr>
        <w:t xml:space="preserve"> № 12, 1905 г.</w:t>
      </w:r>
    </w:p>
    <w:p>
      <w:pPr>
        <w:pStyle w:val="Normal"/>
        <w:keepLines/>
        <w:widowControl w:val="false"/>
        <w:autoSpaceDE w:val="false"/>
        <w:ind w:firstLine="567"/>
        <w:jc w:val="right"/>
        <w:rPr>
          <w:rFonts w:ascii="Times New Roman CYR" w:hAnsi="Times New Roman CYR" w:cs="Times New Roman CYR"/>
        </w:rPr>
      </w:pPr>
      <w:r>
        <w:rPr>
          <w:rFonts w:cs="Times New Roman CYR" w:ascii="Times New Roman CYR" w:hAnsi="Times New Roman CYR"/>
        </w:rPr>
        <w:t xml:space="preserve">С французского  </w:t>
      </w:r>
      <w:r>
        <w:rPr>
          <w:rFonts w:cs="Times New Roman CYR" w:ascii="Times New Roman CYR" w:hAnsi="Times New Roman CYR"/>
          <w:b/>
          <w:bCs/>
        </w:rPr>
        <w:t>Е. Ю. Рейнке</w:t>
      </w:r>
      <w:r>
        <w:rPr>
          <w:rFonts w:cs="Times New Roman CYR" w:ascii="Times New Roman CYR" w:hAnsi="Times New Roman CYR"/>
        </w:rPr>
        <w:t xml:space="preserve"> </w:t>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pPr>
      <w:r>
        <w:rPr/>
      </w:r>
    </w:p>
    <w:p>
      <w:pPr>
        <w:pStyle w:val="Normal"/>
        <w:widowControl w:val="false"/>
        <w:autoSpaceDE w:val="false"/>
        <w:ind w:firstLine="568"/>
        <w:jc w:val="right"/>
        <w:rPr>
          <w:rFonts w:ascii="Times New Roman CYR" w:hAnsi="Times New Roman CYR" w:cs="Times New Roman CYR"/>
          <w:b/>
          <w:b/>
          <w:bCs/>
        </w:rPr>
      </w:pPr>
      <w:r>
        <w:rPr>
          <w:rFonts w:cs="Times New Roman CYR" w:ascii="Times New Roman CYR" w:hAnsi="Times New Roman CYR"/>
          <w:b/>
          <w:bCs/>
        </w:rPr>
        <w:t>ВО.3.1909, с. 31-33</w:t>
      </w:r>
    </w:p>
    <w:p>
      <w:pPr>
        <w:pStyle w:val="Normal"/>
        <w:widowControl w:val="false"/>
        <w:autoSpaceDE w:val="false"/>
        <w:ind w:firstLine="568"/>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амартин вегетарианец</w:t>
      </w:r>
    </w:p>
    <w:p>
      <w:pPr>
        <w:pStyle w:val="Normal"/>
        <w:widowControl w:val="false"/>
        <w:autoSpaceDE w:val="false"/>
        <w:ind w:firstLine="568"/>
        <w:jc w:val="both"/>
        <w:rPr/>
      </w:pPr>
      <w:r>
        <w:rPr>
          <w:rFonts w:cs="Times New Roman CYR" w:ascii="Times New Roman CYR" w:hAnsi="Times New Roman CYR"/>
        </w:rPr>
        <w:t>В небольшом произведении своем “</w:t>
      </w:r>
      <w:r>
        <w:rPr>
          <w:lang w:val="en-US"/>
        </w:rPr>
        <w:t>L</w:t>
      </w:r>
      <w:r>
        <w:rPr/>
        <w:t>'</w:t>
      </w:r>
      <w:r>
        <w:rPr>
          <w:lang w:val="en-US"/>
        </w:rPr>
        <w:t>Enfance</w:t>
      </w:r>
      <w:r>
        <w:rPr>
          <w:rFonts w:cs="Times New Roman CYR" w:ascii="Times New Roman CYR" w:hAnsi="Times New Roman CYR"/>
        </w:rPr>
        <w:t>” («Детство») Ламартин говорит следующее:</w:t>
      </w:r>
    </w:p>
    <w:p>
      <w:pPr>
        <w:pStyle w:val="Normal"/>
        <w:widowControl w:val="false"/>
        <w:autoSpaceDE w:val="false"/>
        <w:ind w:firstLine="568"/>
        <w:jc w:val="both"/>
        <w:rPr/>
      </w:pPr>
      <w:r>
        <w:rPr>
          <w:rFonts w:cs="Times New Roman CYR" w:ascii="Times New Roman CYR" w:hAnsi="Times New Roman CYR"/>
        </w:rPr>
        <w:t xml:space="preserve">«В физическом отношении воспитание основывалось на принципах Пифагора, </w:t>
      </w:r>
      <w:r>
        <w:rPr>
          <w:lang w:val="en-US"/>
        </w:rPr>
        <w:t>I</w:t>
      </w:r>
      <w:r>
        <w:rPr/>
        <w:t>'</w:t>
      </w:r>
      <w:r>
        <w:rPr>
          <w:lang w:val="en-US"/>
        </w:rPr>
        <w:t>Emile</w:t>
      </w:r>
      <w:r>
        <w:rPr/>
        <w:t xml:space="preserve"> </w:t>
      </w:r>
      <w:r>
        <w:rPr>
          <w:rFonts w:cs="Times New Roman CYR" w:ascii="Times New Roman CYR" w:hAnsi="Times New Roman CYR"/>
        </w:rPr>
        <w:t>(Эмиль).</w:t>
      </w:r>
      <w:r>
        <w:rPr>
          <w:rStyle w:val="FootnoteCharacters"/>
          <w:rStyle w:val="FootnoteAnchor"/>
          <w:rFonts w:cs="Times New Roman CYR" w:ascii="Times New Roman CYR" w:hAnsi="Times New Roman CYR"/>
        </w:rPr>
        <w:footnoteReference w:id="88"/>
      </w:r>
      <w:r>
        <w:rPr>
          <w:rFonts w:cs="Times New Roman CYR" w:ascii="Times New Roman CYR" w:hAnsi="Times New Roman CYR"/>
        </w:rPr>
        <w:t xml:space="preserve"> Так в обычае была большая простота в одежде и самая строгая умеренность в пище. Моя мать была убеждена, и я придерживался того же убеждения, что убиение животных с целью питания их мясом и кровью, свидетельствует о низком положении человечества; что это одно из проклятий, под которым страдает человек либо вследствие своего грехопадения, либо вследствие своей закоренелой испорченности. Она была убеждена, и я также убежден в этом, что душа черствеет, грубеет от такого отношения к животным, к кроткому домашнему скоту, нашим товарищам-помощникам в работе, от лишения его жизни, от кровожадных вожделений. Она была убеждена, и я разделял ее убеждение, что мясная пища, по виду питательная и укрепляющая, содержит вещества, возбуждающие и гнилостные, раздражающие кровь и сокращающие жизнь человека. В подтверждение своего мнения она приводила в пример многочисленные народы Индии, кроткие и благочестивые, которые воздерживаются в пище от всего живого, и пастушеские племена сильные и здоровые, и даже рабочее население наших деревень, которое больше всех работает и ведет самый простой образ жизни, пользуясь долговечностью, потребляя в пищу мясо раз десять за всю жизнь.</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До школьного возраста я не вкушал мяса. Мать воздействовала на меня не путем рассуждений и доказательств, а обращением к детскому инстинкту, воспринимающему истину лучше, нежели логик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Хотя жизнь впоследствии заставила меня сообразоваться с обычаем общества и я, с тех пор как покинул родительский дом, стал есть то, что все едят, но я сохранил сознательное отвращение к вареному мясу, и мне всегда казалось, что работа мясника очень похожа на работу палача.</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Итак, до 12 лет я питался исключительно хлебом, молочными продуктами, овощами и фруктами. Мое здоровье от этого не пострадало; развитие мое не было задержано; и очень возможно, что именно этому режиму я обязан чистотой помыслов, той особенной чувствительностью и ясным, кротким расположением духа и характера, которым отличается мое детство».</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Ламартин всегда высказывал чувства близкие к принципам вегетарианства. В своей поэме «Падший Ангел» опубликованной в 1838 году, он указывает на гнусность кровавой пищи и превозносит режим, состоящий из плодов, злаков и меда.</w:t>
      </w:r>
    </w:p>
    <w:p>
      <w:pPr>
        <w:pStyle w:val="Normal"/>
        <w:widowControl w:val="false"/>
        <w:autoSpaceDE w:val="false"/>
        <w:ind w:firstLine="568"/>
        <w:jc w:val="right"/>
        <w:rPr/>
      </w:pPr>
      <w:r>
        <w:rPr>
          <w:rFonts w:eastAsia="Times New Roman CYR" w:cs="Times New Roman CYR" w:ascii="Times New Roman CYR" w:hAnsi="Times New Roman CYR"/>
        </w:rPr>
        <w:t xml:space="preserve">                                                                           </w:t>
      </w:r>
      <w:r>
        <w:rPr>
          <w:rFonts w:cs="Times New Roman CYR" w:ascii="Times New Roman CYR" w:hAnsi="Times New Roman CYR"/>
        </w:rPr>
        <w:t>«</w:t>
      </w:r>
      <w:r>
        <w:rPr>
          <w:lang w:val="en-US"/>
        </w:rPr>
        <w:t>La</w:t>
      </w:r>
      <w:r>
        <w:rPr/>
        <w:t xml:space="preserve"> </w:t>
      </w:r>
      <w:r>
        <w:rPr>
          <w:lang w:val="en-US"/>
        </w:rPr>
        <w:t>Reforme</w:t>
      </w:r>
      <w:r>
        <w:rPr/>
        <w:t xml:space="preserve"> </w:t>
      </w:r>
      <w:r>
        <w:rPr>
          <w:lang w:val="en-US"/>
        </w:rPr>
        <w:t>Alimentaire</w:t>
      </w:r>
      <w:r>
        <w:rPr>
          <w:rFonts w:cs="Times New Roman CYR" w:ascii="Times New Roman CYR" w:hAnsi="Times New Roman CYR"/>
        </w:rPr>
        <w:t>» № 11, 1908 г.</w:t>
      </w:r>
    </w:p>
    <w:p>
      <w:pPr>
        <w:pStyle w:val="Normal"/>
        <w:widowControl w:val="false"/>
        <w:autoSpaceDE w:val="false"/>
        <w:ind w:firstLine="568"/>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французского</w:t>
      </w:r>
      <w:r>
        <w:rPr>
          <w:rFonts w:cs="Times New Roman CYR" w:ascii="Times New Roman CYR" w:hAnsi="Times New Roman CYR"/>
          <w:b/>
          <w:bCs/>
        </w:rPr>
        <w:t xml:space="preserve"> </w:t>
      </w:r>
      <w:r>
        <w:rPr>
          <w:rFonts w:cs="Times New Roman CYR" w:ascii="Times New Roman CYR" w:hAnsi="Times New Roman CYR"/>
        </w:rPr>
        <w:t>Е. Ю. Рейнке</w:t>
      </w:r>
    </w:p>
    <w:p>
      <w:pPr>
        <w:pStyle w:val="Normal"/>
        <w:widowControl w:val="false"/>
        <w:autoSpaceDE w:val="false"/>
        <w:ind w:firstLine="568"/>
        <w:jc w:val="both"/>
        <w:rPr/>
      </w:pPr>
      <w:r>
        <w:rPr>
          <w:rFonts w:cs="Times New Roman CYR" w:ascii="Times New Roman CYR" w:hAnsi="Times New Roman CYR"/>
          <w:i/>
          <w:iCs/>
        </w:rPr>
        <w:t xml:space="preserve">Примечание. </w:t>
      </w:r>
      <w:r>
        <w:rPr>
          <w:rFonts w:cs="Times New Roman CYR" w:ascii="Times New Roman CYR" w:hAnsi="Times New Roman CYR"/>
        </w:rPr>
        <w:t xml:space="preserve">Ламартин родился в 1790 г. Его 80-летняя жизнь не прошла бесследно для Франции и оставила на всю эту страну глубокий отпечаток. Благодаря своему глубокому уму и разностороннему образованию он занял почетное место среди великих людей </w:t>
      </w:r>
      <w:r>
        <w:rPr>
          <w:lang w:val="en-US"/>
        </w:rPr>
        <w:t>XIX</w:t>
      </w:r>
      <w:r>
        <w:rPr/>
        <w:t xml:space="preserve"> </w:t>
      </w:r>
      <w:r>
        <w:rPr>
          <w:rFonts w:cs="Times New Roman CYR" w:ascii="Times New Roman CYR" w:hAnsi="Times New Roman CYR"/>
        </w:rPr>
        <w:t>века. Полное собрание его сочинений, изданные им в 1860 г. охватывает 41 том. Из лучших его произведений назовем: «Падший ангел», «Мемуары», «Доверчивые беседы», «История жирондистов», «Поэтические думы», «История революции», «Рафаэль» и др.</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Приводим некоторые отрывки из его поэмы «Падший ангел», заимствованные нами из прекрасной книги Хауарда Уильямса: «Этика пищи» (стр. 303-304).</w:t>
      </w:r>
    </w:p>
    <w:p>
      <w:pPr>
        <w:pStyle w:val="Normal"/>
        <w:widowControl w:val="false"/>
        <w:autoSpaceDE w:val="false"/>
        <w:ind w:firstLine="568"/>
        <w:jc w:val="both"/>
        <w:rPr/>
      </w:pPr>
      <w:r>
        <w:rPr>
          <w:rFonts w:cs="Times New Roman CYR" w:ascii="Times New Roman CYR" w:hAnsi="Times New Roman CYR"/>
        </w:rPr>
        <w:t xml:space="preserve">«Не поднимай руки против брата твоего и не проливай крови никаких живых существ, населяющих землю, </w:t>
      </w:r>
      <w:r>
        <w:rPr/>
        <w:t>–</w:t>
      </w:r>
      <w:r>
        <w:rPr>
          <w:rFonts w:cs="Times New Roman CYR" w:ascii="Times New Roman CYR" w:hAnsi="Times New Roman CYR"/>
        </w:rPr>
        <w:t xml:space="preserve"> ни людей, ни домашних животных, ни зверей, ни птиц: </w:t>
      </w:r>
      <w:r>
        <w:rPr>
          <w:rFonts w:cs="Times New Roman CYR" w:ascii="Times New Roman CYR" w:hAnsi="Times New Roman CYR"/>
          <w:i/>
          <w:iCs/>
        </w:rPr>
        <w:t xml:space="preserve">в глубине твоей души вещий голос тебе запрещает ее проливать, </w:t>
      </w:r>
      <w:r>
        <w:rPr>
          <w:rFonts w:cs="Times New Roman CYR" w:ascii="Times New Roman CYR" w:hAnsi="Times New Roman CYR"/>
        </w:rPr>
        <w:t xml:space="preserve">ибо кровь это жизнь; а жизнь ты не можешь вернуть. Питайся только хлебными злаками, покрывающими твои поля, и рисом, растущим на берегах твоих рек, </w:t>
      </w:r>
      <w:r>
        <w:rPr/>
        <w:t>–</w:t>
      </w:r>
      <w:r>
        <w:rPr>
          <w:rFonts w:cs="Times New Roman CYR" w:ascii="Times New Roman CYR" w:hAnsi="Times New Roman CYR"/>
        </w:rPr>
        <w:t xml:space="preserve"> пищею, ежегодно для тебя возобновляемой, </w:t>
      </w:r>
      <w:r>
        <w:rPr/>
        <w:t>–</w:t>
      </w:r>
      <w:r>
        <w:rPr>
          <w:rFonts w:cs="Times New Roman CYR" w:ascii="Times New Roman CYR" w:hAnsi="Times New Roman CYR"/>
        </w:rPr>
        <w:t xml:space="preserve"> кореньями, плодами и всеми теми дарами земля, которые как бы сами напрашиваются тебе в пищу.</w:t>
      </w:r>
    </w:p>
    <w:p>
      <w:pPr>
        <w:pStyle w:val="Normal"/>
        <w:widowControl w:val="false"/>
        <w:autoSpaceDE w:val="false"/>
        <w:ind w:firstLine="568"/>
        <w:jc w:val="both"/>
        <w:rPr/>
      </w:pPr>
      <w:r>
        <w:rPr>
          <w:rFonts w:cs="Times New Roman CYR" w:ascii="Times New Roman CYR" w:hAnsi="Times New Roman CYR"/>
        </w:rPr>
        <w:t xml:space="preserve">Вступайте в единение даже с животными: ибо Бог, сотворивший их, желает, чтобы человек их любил. Каждое из них наделено своей, большей или меньшей, долей разума и души, </w:t>
      </w:r>
      <w:r>
        <w:rPr/>
        <w:t>–</w:t>
      </w:r>
      <w:r>
        <w:rPr>
          <w:rFonts w:cs="Times New Roman CYR" w:ascii="Times New Roman CYR" w:hAnsi="Times New Roman CYR"/>
        </w:rPr>
        <w:t xml:space="preserve"> признайте это. Во взгляде их просвечивают смутные проблески разума. Не душите этот зародыш просветления, предвозвестника света и бессмертия. Уважайте его. Цепь из тысячи звеньев соединяет человека с насекомым: не разрывайте этих звеньев, ни ближайшее к вам, ни дальнейшее, ни промежуточные,  </w:t>
      </w:r>
      <w:r>
        <w:rPr/>
        <w:t>–</w:t>
      </w:r>
      <w:r>
        <w:rPr>
          <w:rFonts w:cs="Times New Roman CYR" w:ascii="Times New Roman CYR" w:hAnsi="Times New Roman CYR"/>
        </w:rPr>
        <w:t xml:space="preserve"> ибо все они связаны с Богом!»</w:t>
      </w:r>
    </w:p>
    <w:p>
      <w:pPr>
        <w:pStyle w:val="Normal"/>
        <w:widowControl w:val="false"/>
        <w:autoSpaceDE w:val="false"/>
        <w:ind w:firstLine="568"/>
        <w:jc w:val="both"/>
        <w:rPr/>
      </w:pPr>
      <w:r>
        <w:rPr>
          <w:rFonts w:cs="Times New Roman CYR" w:ascii="Times New Roman CYR" w:hAnsi="Times New Roman CYR"/>
        </w:rPr>
        <w:t xml:space="preserve">«Не оскорбляйте же животных гневными покриками, не угощайте их ударами кнута; не отнимайте у их детей материнского молока ради удовлетворения ваших собственных аппетитов; не сажайте их на цепь, вызывающую в них трусливость и злость; не уродуйте их ртов жестокими уздечками; не давите их чрезмерным бременем. Поймите их природу, облегчайте их участь. </w:t>
      </w:r>
      <w:r>
        <w:rPr>
          <w:rFonts w:cs="Times New Roman CYR" w:ascii="Times New Roman CYR" w:hAnsi="Times New Roman CYR"/>
          <w:i/>
          <w:iCs/>
        </w:rPr>
        <w:t xml:space="preserve">Связь между вами, люди, и ими </w:t>
      </w:r>
      <w:r>
        <w:rPr/>
        <w:t>–</w:t>
      </w:r>
      <w:r>
        <w:rPr>
          <w:rFonts w:cs="Times New Roman CYR" w:ascii="Times New Roman CYR" w:hAnsi="Times New Roman CYR"/>
          <w:i/>
          <w:iCs/>
        </w:rPr>
        <w:t xml:space="preserve"> да не будет убийство.</w:t>
      </w:r>
      <w:r>
        <w:rPr>
          <w:rFonts w:cs="Times New Roman CYR" w:ascii="Times New Roman CYR" w:hAnsi="Times New Roman CYR"/>
        </w:rPr>
        <w:t xml:space="preserve"> Применяйте их способности к наилучшим целям, ссудите им частичку вашего разума. Смягчайте их инстинкты кротким обращением с ними, будьте посредниками между всеми ими... </w:t>
      </w:r>
      <w:r>
        <w:rPr>
          <w:rFonts w:cs="Times New Roman CYR" w:ascii="Times New Roman CYR" w:hAnsi="Times New Roman CYR"/>
          <w:i/>
          <w:iCs/>
        </w:rPr>
        <w:t>Прекраснейший дар человека есть милосердие».</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Не устанавливайте между собой подразделений на расы, племена, народности и нации...»</w:t>
      </w:r>
    </w:p>
    <w:p>
      <w:pPr>
        <w:pStyle w:val="Normal"/>
        <w:widowControl w:val="false"/>
        <w:autoSpaceDE w:val="false"/>
        <w:ind w:firstLine="568"/>
        <w:jc w:val="both"/>
        <w:rPr/>
      </w:pPr>
      <w:r>
        <w:rPr>
          <w:rFonts w:cs="Times New Roman CYR" w:ascii="Times New Roman CYR" w:hAnsi="Times New Roman CYR"/>
        </w:rPr>
        <w:t xml:space="preserve">«Не обрывайте ветки вместе с плодом; </w:t>
      </w:r>
      <w:r>
        <w:rPr>
          <w:rFonts w:cs="Times New Roman CYR" w:ascii="Times New Roman CYR" w:hAnsi="Times New Roman CYR"/>
          <w:i/>
          <w:iCs/>
        </w:rPr>
        <w:t xml:space="preserve">слава руке сеющей; позор руке губящей! </w:t>
      </w:r>
      <w:r>
        <w:rPr>
          <w:rFonts w:cs="Times New Roman CYR" w:ascii="Times New Roman CYR" w:hAnsi="Times New Roman CYR"/>
        </w:rPr>
        <w:t>Не оставляйте землю голой и безжизненной, ибо предки ваши застали ее одетой Самим Богом. Пусть те, кто впоследствии пойдут по вашим следам, проходят в свою очередь, благословляя своих предшественников. Любите землю, как вашу мать, пользуйтесь своим временным пребыванием на ней, как вы ежедневно пользуетесь временным солнечным светом».</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Благодаря непостижимой тайне, человек, обрабатывая землю, делает ее плодородною. Милости ее неистощимы, и всех, кого она на себе носит, она в состоянии прокормить».</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t xml:space="preserve">«Помогайте друг другу во всех ваших нуждах и затруднениях; взаимно будьте друг для друга детьми, отцами и матерями. </w:t>
      </w:r>
      <w:r>
        <w:rPr>
          <w:rFonts w:cs="Times New Roman CYR" w:ascii="Times New Roman CYR" w:hAnsi="Times New Roman CYR"/>
          <w:i/>
          <w:iCs/>
        </w:rPr>
        <w:t xml:space="preserve">Бремя каждого пусть будет общим бременем, и милосердие да будет вашим законом. </w:t>
      </w:r>
      <w:r>
        <w:rPr>
          <w:rFonts w:cs="Times New Roman CYR" w:ascii="Times New Roman CYR" w:hAnsi="Times New Roman CYR"/>
        </w:rPr>
        <w:t xml:space="preserve">В вашей тени пусть отдыхает прохожий; оставляйте хлеб на вашем пороге для голодного ближнего. На ветвях всегда оставляйте несколько плодов для того, чтобы странник мог ими воспользоваться. </w:t>
      </w:r>
      <w:r>
        <w:rPr>
          <w:rFonts w:cs="Times New Roman CYR" w:ascii="Times New Roman CYR" w:hAnsi="Times New Roman CYR"/>
          <w:i/>
          <w:iCs/>
        </w:rPr>
        <w:t xml:space="preserve">Не накопляйте себе больше запасов, ибо для вас земля ежегодно оплодотворяется. </w:t>
      </w:r>
      <w:r>
        <w:rPr>
          <w:rFonts w:cs="Times New Roman CYR" w:ascii="Times New Roman CYR" w:hAnsi="Times New Roman CYR"/>
        </w:rPr>
        <w:t xml:space="preserve">И Бог, ниспосылающий дождь и оживляющий землю, хорошо знает число приглашенных к земной трапезе». </w:t>
      </w:r>
    </w:p>
    <w:p>
      <w:pPr>
        <w:pStyle w:val="Normal"/>
        <w:widowControl w:val="false"/>
        <w:autoSpaceDE w:val="false"/>
        <w:ind w:firstLine="56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8"/>
        <w:jc w:val="right"/>
        <w:rPr>
          <w:rFonts w:ascii="Times New Roman CYR" w:hAnsi="Times New Roman CYR" w:cs="Times New Roman CYR"/>
          <w:i/>
          <w:i/>
          <w:iCs/>
        </w:rPr>
      </w:pPr>
      <w:r>
        <w:rPr>
          <w:rFonts w:cs="Times New Roman CYR" w:ascii="Times New Roman CYR" w:hAnsi="Times New Roman CYR"/>
          <w:i/>
          <w:iCs/>
        </w:rPr>
        <w:t>Редакция</w:t>
      </w:r>
    </w:p>
    <w:p>
      <w:pPr>
        <w:pStyle w:val="Normal"/>
        <w:jc w:val="right"/>
        <w:rPr>
          <w:rFonts w:ascii="Times New Roman CYR" w:hAnsi="Times New Roman CYR" w:cs="Times New Roman CYR"/>
          <w:i/>
          <w:i/>
          <w:iCs/>
        </w:rPr>
      </w:pPr>
      <w:r>
        <w:rPr>
          <w:rFonts w:cs="Times New Roman CYR" w:ascii="Times New Roman CYR" w:hAnsi="Times New Roman CYR"/>
          <w:i/>
          <w:iCs/>
        </w:rPr>
      </w:r>
    </w:p>
    <w:p>
      <w:pPr>
        <w:pStyle w:val="Normal"/>
        <w:jc w:val="right"/>
        <w:rPr/>
      </w:pPr>
      <w:r>
        <w:rPr/>
      </w:r>
    </w:p>
    <w:p>
      <w:pPr>
        <w:pStyle w:val="Normal"/>
        <w:jc w:val="right"/>
        <w:rPr/>
      </w:pPr>
      <w:r>
        <w:rPr>
          <w:b/>
        </w:rPr>
        <w:t xml:space="preserve">ВО.3.1909, с. 38-40 </w:t>
      </w:r>
    </w:p>
    <w:p>
      <w:pPr>
        <w:pStyle w:val="Normal"/>
        <w:jc w:val="center"/>
        <w:rPr>
          <w:b/>
          <w:b/>
          <w:sz w:val="28"/>
          <w:szCs w:val="28"/>
        </w:rPr>
      </w:pPr>
      <w:r>
        <w:rPr>
          <w:b/>
          <w:sz w:val="28"/>
          <w:szCs w:val="28"/>
        </w:rPr>
        <w:t>По миру</w:t>
      </w:r>
    </w:p>
    <w:p>
      <w:pPr>
        <w:pStyle w:val="Normal"/>
        <w:ind w:firstLine="540"/>
        <w:jc w:val="both"/>
        <w:rPr/>
      </w:pPr>
      <w:r>
        <w:rPr/>
        <w:t>Интернациональный Вегетарианский Союз устроил 14 февраля в Роттердаме (Голландия) ряд предварительных совещании временного Комитета «Всемирного Вегетарианского Конгресса». Присутствовали представители Англии, Голландии, Германии и Бельгии. Совещания продолжались довольно долго и оказались очень плодотворными. Решено устроить «Всемирный Вегетарианский Конгресс'' в октябре, в Манчестере.</w:t>
      </w:r>
    </w:p>
    <w:p>
      <w:pPr>
        <w:pStyle w:val="Normal"/>
        <w:ind w:firstLine="540"/>
        <w:jc w:val="both"/>
        <w:rPr/>
      </w:pPr>
      <w:r>
        <w:rPr/>
        <w:t>Россия. «Московское Вегетарианское Общество» окончательно утверждено тамошней властью. В ближайшем будущем Московское Вегетарианское Общество открывает общественную вегетарианскую столовую. Заведующей столовой приглашена известная вегетарианская деятельница и знаток кулинарного вегетарианского вопроса, г-жа Ж.И. Шульц. В настоящее время в Москве имеются несколько вегетарианских столовых.</w:t>
      </w:r>
    </w:p>
    <w:p>
      <w:pPr>
        <w:pStyle w:val="Normal"/>
        <w:ind w:firstLine="540"/>
        <w:jc w:val="both"/>
        <w:rPr/>
      </w:pPr>
      <w:r>
        <w:rPr/>
        <w:t>22 февраля в Киеве состоялось годичное собрание «Киевского Вегетарианского Общества» на котором разбирались текущие дела Общества и был избран новый Совет Общества.</w:t>
      </w:r>
    </w:p>
    <w:p>
      <w:pPr>
        <w:pStyle w:val="Normal"/>
        <w:ind w:firstLine="540"/>
        <w:jc w:val="both"/>
        <w:rPr/>
      </w:pPr>
      <w:r>
        <w:rPr/>
        <w:t>На одном из своих последних собраний «Совет Кишиневского Вегетарианского Общества» решил открыть общественную вегетарианскую столовую в апреле.</w:t>
      </w:r>
    </w:p>
    <w:p>
      <w:pPr>
        <w:pStyle w:val="Normal"/>
        <w:ind w:firstLine="540"/>
        <w:jc w:val="both"/>
        <w:rPr/>
      </w:pPr>
      <w:r>
        <w:rPr/>
        <w:t>Германия. «Германский Вегетарианский Союз» сделал вклад в 5000 марок (около 2500 рублей) вегетарианской колонии «Эдем» близ Ораниенбурга под Берлином, для расширения ее хозяйственных операций.</w:t>
      </w:r>
    </w:p>
    <w:p>
      <w:pPr>
        <w:pStyle w:val="Normal"/>
        <w:ind w:firstLine="540"/>
        <w:jc w:val="both"/>
        <w:rPr/>
      </w:pPr>
      <w:r>
        <w:rPr/>
        <w:t>7 февраля «Ганноверское Вегетарианское Общество» праздновало 27 летнюю годовщину своего существования. В своей речи председатель, ознакомил собрание с историей развития Общества и указал, что Общество было основано Д-ром медицины Ф.В. Докком и г. Зеефельдом. Особенный успех выпал на долю старейшего члена Общества, 88 летнего г. Штейнгагена, который в своей прекрасной, полной бодрости и энтузиазма речи, сказал, между прочим, что он сделался вегетарианцем на 72 году жизни, что недомогания, испытанные им заранее исчезли, что духовный горизонте его расширился и он надеется прожить благодаря вегетарианству до 100 лет. В последнем номере «Veg. Warte» помещен портрет г. Штейнгагена с краткой биографией.</w:t>
      </w:r>
    </w:p>
    <w:p>
      <w:pPr>
        <w:pStyle w:val="Normal"/>
        <w:ind w:firstLine="540"/>
        <w:jc w:val="both"/>
        <w:rPr/>
      </w:pPr>
      <w:r>
        <w:rPr/>
        <w:t>12 февраля состоялось годичное собрание «Мюнхенского Вегетарианского Общества». За 1908 г. число членов с 48 возросло до 70. В течение года Общество устроило 44 собрания, были прочитаны 20 лекций на тему о вегетарианстве и др. культурных вопросов. В состоявшихся за 1908 г. в Германии спортивных состязаниях деятельно принимали участие, как личное, так и денежное, многие из членов Общества.</w:t>
      </w:r>
    </w:p>
    <w:p>
      <w:pPr>
        <w:pStyle w:val="Normal"/>
        <w:ind w:firstLine="540"/>
        <w:jc w:val="both"/>
        <w:rPr/>
      </w:pPr>
      <w:r>
        <w:rPr/>
        <w:t>Нам, вегетарианцам России, следовало бы так же энергично работать, особенно часто устраивать лекции по вегетарианству, которые у нас очень редко читаются.</w:t>
      </w:r>
    </w:p>
    <w:p>
      <w:pPr>
        <w:pStyle w:val="Normal"/>
        <w:ind w:firstLine="540"/>
        <w:jc w:val="both"/>
        <w:rPr/>
      </w:pPr>
      <w:r>
        <w:rPr/>
        <w:t>Италия. «Миланское Вегетарианское Общество» выпустило на днях в большом количестве дешевую брошюру «Circolo salus» (Цели общества). Общедоступным языком излагаются цели общества, направленные к улучшению современной жизни на основах вегетарианского образа жизни.</w:t>
      </w:r>
    </w:p>
    <w:p>
      <w:pPr>
        <w:pStyle w:val="Normal"/>
        <w:ind w:firstLine="540"/>
        <w:jc w:val="both"/>
        <w:rPr/>
      </w:pPr>
      <w:r>
        <w:rPr/>
        <w:t>По инициативе «Итальянского Общества поощрения земледелия» (Societa degli Agricoltori Italiani) и под покровительством итальянского короля и министра земледелия, состоялась в Риме, в феврале месяце оригинальная выставка под названием: «К употреблению винограда без выделки алкоголя». Выставка была разделена на многочисленные отделы. Кроме итальянских помещиков, садоводов, фабрикантов, принимали в ней участие многие фирмы Франции, Швейцарии, Австрии и других, стран. Объяснения давались знатоками, состоявшими сплошь из целого ряда выдающихся Римских профессоров.</w:t>
      </w:r>
    </w:p>
    <w:p>
      <w:pPr>
        <w:pStyle w:val="Normal"/>
        <w:ind w:firstLine="540"/>
        <w:jc w:val="both"/>
        <w:rPr/>
      </w:pPr>
      <w:r>
        <w:rPr/>
        <w:t>Известный труд Д-ра Г. Ламана «Предупредитель болезней» («Диземия», имеется на русском языке уже 3-е издание) переведен на итальянский язык членами «Совета Миланского Вегетарианского Общества» Д-ром Е. Piccoli и A. Romano под названием: «La degenerazion del sangue». При книге имеется интересное предисловие д-ра A. Clerici.</w:t>
      </w:r>
    </w:p>
    <w:p>
      <w:pPr>
        <w:pStyle w:val="Normal"/>
        <w:ind w:firstLine="540"/>
        <w:jc w:val="both"/>
        <w:rPr/>
      </w:pPr>
      <w:r>
        <w:rPr/>
        <w:t>На холме близ Милана устроена санатория естественного метода лечения. Санатория оборудована по новейшим данным техники. Употребляется атмосферное лечение, вегетарианский режим, воздушное, световое, солнечное купание, физическая работа и пр. Директором санатории состоит д-р Mario Cassone. Санатория открыта с 1 Марта по 31 Октября.</w:t>
      </w:r>
    </w:p>
    <w:p>
      <w:pPr>
        <w:pStyle w:val="Normal"/>
        <w:ind w:firstLine="540"/>
        <w:jc w:val="both"/>
        <w:rPr/>
      </w:pPr>
      <w:r>
        <w:rPr/>
        <w:t>В Милане и других городах Италии имеются специальные фабрики, изготовляющие вегетарианский хлеб, известный под именем изобретателя его - Грэхэмский.</w:t>
      </w:r>
    </w:p>
    <w:p>
      <w:pPr>
        <w:pStyle w:val="Normal"/>
        <w:ind w:firstLine="540"/>
        <w:jc w:val="both"/>
        <w:rPr/>
      </w:pPr>
      <w:r>
        <w:rPr/>
        <w:t>Русская печать. В новом детском журнале «Маяк», выходящим под ред. И. Горбунова-Посадова в отделе «для маленьких», находим след. сказку Л. Н. Толстого «Волк». Был один мальчик. И он очень любил есть цыплят и очень боялся волков. И один раз этот мальчик лег спать и заснул. И во сне он увидал, что идет один по лесу за грибами, и вдруг из куста выскочил волк и бросился на мальчика. Мальчик испугался и закричал: «Ай, ай, он меня съест!» Волк говорит: «Постой, я тебя не съем, а я с тобой поговорю». И стал волк говорить человечьим голосом. И говорит волк: «Ты боишься, что я тебя съем. А сам ты что же делаешь? Ты любишь цыплят?» – «Люблю» – «А зачем же ты их ешь? Ведь они, эти цыплята, такие же живые, как и ты. Каждое утро пойди посмотри, как их ловят, как повар несет их на кухню, как перерезают им горло, как их матка кудахчет о том, что цыплят у нее берут. Видел ты это? – говорит волк. Мальчик говорит: «я не видел» – «А не видел, так ты посмотри. А вот теперь я тебя съем. Ты такой же цыпленочек – я тебя и съем». И волк бросился на мальчика, и мальчик испугался и закричал: «Ай, ай, ай!» Закричал и проснулся. И с тех пор мальчик перестал есть мясо, – не стал есть ни говядины, ни баранины, ни кур.»</w:t>
      </w:r>
    </w:p>
    <w:p>
      <w:pPr>
        <w:pStyle w:val="Normal"/>
        <w:ind w:firstLine="540"/>
        <w:jc w:val="both"/>
        <w:rPr/>
      </w:pPr>
      <w:r>
        <w:rPr/>
        <w:t>В № 5 журнала «Свободное Воспитание» находим окончание талантливой статьи И. Горбунова-Посадова: «Сострадание к животным и воспитание наших детей». Автор так заканчивает: «Если жизнь и детей новых поколений не будет даже сколько-нибудь полным воплощением этой идеи, если и у них будут отступления, проступки против нее, (ибо и они будут не ангелы, а люди во всех условиях земной жизни), но если они только будут люди, стремящиеся идти все выше к солнцу любви, а не книзу, в старую яму животного насилия, они будут участниками того истинного прогресса человечества, который выразился когда-то в мгле веков сначала в уничтожении поеданья старых и слабых, затем покоренных врагов, потом в ослаблении вообще жестокостей и насилий людей над людьми и должен придти к прекращению жестокостей над животными и убийстве их для человеческого удовольствия. Для наших детей будет ясно, что уничтожение жестокостей и насилий людей над людьми и уничтожение жестокостей и насилий людей над животными, – две стороны одной и той же задачи: оразумления, очеловечения жизни, неразрывно связанные вместе. Им ясно будет, что нельзя жертвовать одним для другого, что если великую ткань жизни разрывают в одном мест, то надрыв ее непременно отзывается во всей жизни, и, прежде всего, пагубнее всего, в самом том человек, который нарушает закон любви, закон великого братства, потому что нарушающий лишает себя радостного единства со всею жизнью. Работа для прекращения страданий людей, работа для прекращения страданий животных! Никак нельзя сказать, что должно быть первым, что вторым. Жертвовать одним для другого было бы тою величайшею несправедливостью, тем попранием прав одних существ ради других, которые до сих пор царили в мире. И то и другое, насколько хватит любви, сил, и уменья.»</w:t>
      </w:r>
    </w:p>
    <w:p>
      <w:pPr>
        <w:pStyle w:val="Normal"/>
        <w:ind w:firstLine="540"/>
        <w:jc w:val="both"/>
        <w:rPr/>
      </w:pPr>
      <w:r>
        <w:rPr/>
        <w:t>«Не всем дано быть героями и апостолами, но всякому дано быть человеком, и новое воспитание в основу свою должно положить это. Новая жизнь откроется для души наших детей когда основой их жизни станет человечность. Мир жизни откроется тогда им с новой стороны. Новая, радостная красота откроется им в мире, как открылась она Франциску Ассизскому, брату всех живых существ, как открывалась она старцам-пустынникам древних времен, живших в дружбе с зверями, как открылась она великому другу природы наших времен Генри Давиду Торо в его любовном общении со всем окружавшим его миром жизни в Вальденских лесах.</w:t>
      </w:r>
    </w:p>
    <w:p>
      <w:pPr>
        <w:pStyle w:val="Normal"/>
        <w:ind w:firstLine="540"/>
        <w:jc w:val="both"/>
        <w:rPr/>
      </w:pPr>
      <w:r>
        <w:rPr/>
        <w:t>Чистыми, неоскверненными насилиями над другими существами, руками будут переворачивать новые люди страницы дивной книги мира и сами будут вписывать в нее прекрасные строки новой жизни, основанной на равной любви ко всему живому.</w:t>
      </w:r>
    </w:p>
    <w:p>
      <w:pPr>
        <w:pStyle w:val="Normal"/>
        <w:ind w:firstLine="540"/>
        <w:jc w:val="both"/>
        <w:rPr/>
      </w:pPr>
      <w:r>
        <w:rPr/>
        <w:t>Будем же и мы, во мгле торжествующего пока насилия, в тумане испарений проливаемой крови, работать для приближения этого времени».</w:t>
      </w:r>
    </w:p>
    <w:p>
      <w:pPr>
        <w:pStyle w:val="Normal"/>
        <w:jc w:val="right"/>
        <w:rPr/>
      </w:pPr>
      <w:r>
        <w:rPr/>
        <w:t>Старый Вегетарианец</w:t>
      </w:r>
    </w:p>
    <w:p>
      <w:pPr>
        <w:pStyle w:val="Normal"/>
        <w:jc w:val="both"/>
        <w:rPr/>
      </w:pPr>
      <w:r>
        <w:rPr/>
      </w:r>
    </w:p>
    <w:p>
      <w:pPr>
        <w:pStyle w:val="Normal"/>
        <w:jc w:val="right"/>
        <w:rPr>
          <w:b/>
          <w:b/>
        </w:rPr>
      </w:pPr>
      <w:r>
        <w:rPr>
          <w:b/>
        </w:rPr>
        <w:t xml:space="preserve">ВО.4.5.1909 </w:t>
      </w:r>
    </w:p>
    <w:p>
      <w:pPr>
        <w:pStyle w:val="Normal"/>
        <w:jc w:val="center"/>
        <w:rPr>
          <w:b/>
          <w:b/>
          <w:sz w:val="28"/>
          <w:szCs w:val="28"/>
        </w:rPr>
      </w:pPr>
      <w:r>
        <w:rPr>
          <w:b/>
          <w:sz w:val="28"/>
          <w:szCs w:val="28"/>
        </w:rPr>
        <w:t xml:space="preserve">Санатория </w:t>
      </w:r>
      <w:r>
        <w:rPr>
          <w:b/>
          <w:sz w:val="28"/>
          <w:szCs w:val="28"/>
          <w:lang w:val="en-US"/>
        </w:rPr>
        <w:t>San</w:t>
      </w:r>
      <w:r>
        <w:rPr>
          <w:b/>
          <w:sz w:val="28"/>
          <w:szCs w:val="28"/>
        </w:rPr>
        <w:t xml:space="preserve"> </w:t>
      </w:r>
      <w:r>
        <w:rPr>
          <w:b/>
          <w:sz w:val="28"/>
          <w:szCs w:val="28"/>
          <w:lang w:val="en-US"/>
        </w:rPr>
        <w:t>Rocco</w:t>
      </w:r>
    </w:p>
    <w:p>
      <w:pPr>
        <w:pStyle w:val="Normal"/>
        <w:jc w:val="center"/>
        <w:rPr/>
      </w:pPr>
      <w:r>
        <w:rPr>
          <w:b/>
          <w:sz w:val="28"/>
          <w:szCs w:val="28"/>
        </w:rPr>
        <w:t xml:space="preserve"> </w:t>
      </w:r>
      <w:r>
        <w:rPr>
          <w:b/>
          <w:sz w:val="28"/>
          <w:szCs w:val="28"/>
        </w:rPr>
        <w:t>Перевод-извлечение из «</w:t>
      </w:r>
      <w:r>
        <w:rPr>
          <w:b/>
          <w:sz w:val="28"/>
          <w:szCs w:val="28"/>
          <w:lang w:val="en-US"/>
        </w:rPr>
        <w:t>Reform</w:t>
      </w:r>
      <w:r>
        <w:rPr>
          <w:b/>
          <w:sz w:val="28"/>
          <w:szCs w:val="28"/>
        </w:rPr>
        <w:t xml:space="preserve"> </w:t>
      </w:r>
      <w:r>
        <w:rPr>
          <w:b/>
          <w:sz w:val="28"/>
          <w:szCs w:val="28"/>
          <w:lang w:val="en-US"/>
        </w:rPr>
        <w:t>Alimentaire</w:t>
      </w:r>
      <w:r>
        <w:rPr>
          <w:b/>
          <w:sz w:val="28"/>
          <w:szCs w:val="28"/>
        </w:rPr>
        <w:t xml:space="preserve">», № 11, 1907 г. </w:t>
      </w:r>
    </w:p>
    <w:p>
      <w:pPr>
        <w:pStyle w:val="Normal"/>
        <w:jc w:val="right"/>
        <w:rPr>
          <w:b/>
          <w:b/>
          <w:sz w:val="28"/>
          <w:szCs w:val="28"/>
        </w:rPr>
      </w:pPr>
      <w:r>
        <w:rPr>
          <w:b/>
          <w:sz w:val="28"/>
          <w:szCs w:val="28"/>
        </w:rPr>
      </w:r>
    </w:p>
    <w:p>
      <w:pPr>
        <w:pStyle w:val="Normal"/>
        <w:jc w:val="right"/>
        <w:rPr>
          <w:b/>
          <w:b/>
        </w:rPr>
      </w:pPr>
      <w:r>
        <w:rPr>
          <w:b/>
        </w:rPr>
        <w:t>№</w:t>
      </w:r>
      <w:r>
        <w:rPr>
          <w:b/>
        </w:rPr>
        <w:t>4, с. 21-23</w:t>
      </w:r>
    </w:p>
    <w:p>
      <w:pPr>
        <w:pStyle w:val="Normal"/>
        <w:ind w:firstLine="540"/>
        <w:jc w:val="both"/>
        <w:rPr/>
      </w:pPr>
      <w:r>
        <w:rPr/>
        <w:t>Вдали от городского шума, но всего на час езды от Милана, в живописной местности (</w:t>
      </w:r>
      <w:r>
        <w:rPr>
          <w:lang w:val="en-US"/>
        </w:rPr>
        <w:t>Brianza</w:t>
      </w:r>
      <w:r>
        <w:rPr/>
        <w:t xml:space="preserve">), среди великолепного парка стоит бывший монастырь, основанный еще в </w:t>
      </w:r>
      <w:r>
        <w:rPr>
          <w:lang w:val="en-US"/>
        </w:rPr>
        <w:t>XIII</w:t>
      </w:r>
      <w:r>
        <w:rPr/>
        <w:t xml:space="preserve"> столетии и превращенный теперь в санаторию. Многое видели на своем веку эти стены. Сперва монахи были изгнаны Наполеоном, затем в них томился в неволе какой-то свободомыслящий князь, а теперь в них люди ищут потерянный рай – здоровье. Тихие кельи обращены в приветливые комнаты; внутренний двор служит местом разных игр; там же находятся столовые, гостиная, читальня и пр., и лишь часовня с высокой башней говорит о давно минувших днях...</w:t>
      </w:r>
    </w:p>
    <w:p>
      <w:pPr>
        <w:pStyle w:val="Normal"/>
        <w:ind w:firstLine="540"/>
        <w:jc w:val="both"/>
        <w:rPr/>
      </w:pPr>
      <w:r>
        <w:rPr/>
        <w:t xml:space="preserve">Санатория основана на акционерных началах. Управление ею поручено молодому врачу </w:t>
      </w:r>
      <w:r>
        <w:rPr>
          <w:lang w:val="en-US"/>
        </w:rPr>
        <w:t>Mario</w:t>
      </w:r>
      <w:r>
        <w:rPr/>
        <w:t xml:space="preserve"> </w:t>
      </w:r>
      <w:r>
        <w:rPr>
          <w:lang w:val="en-US"/>
        </w:rPr>
        <w:t>Cassone</w:t>
      </w:r>
      <w:r>
        <w:rPr/>
        <w:t>, бывшему помощнику известного врача Баумгартена в Верисгафене. Это человек, относящийся с живым интересом к своему делу. В Турине он был во главе лечебного заведения по методу Кнейпа; затем некоторое время был ассистентом д-ра Ламмана; присмотрелся к способу лечения Юста, ознакомился с санаторией д-ра Бирхер-Беннера в Цюрихе; и теперь применяет в своей санатории различные способы лечения, смотря по силам и выносливости больного. Преимущественно, однако, лечение состоит из воздушных ванн и глиняных обертываний. Лечение глиной давно известно в Германии. Полковник Сфор с поражающим успехом применял его во время войны с Францией для лечения ран</w:t>
      </w:r>
      <w:r>
        <w:rPr>
          <w:rStyle w:val="FootnoteCharacters"/>
          <w:rStyle w:val="FootnoteAnchor"/>
        </w:rPr>
        <w:footnoteReference w:id="89"/>
      </w:r>
      <w:r>
        <w:rPr/>
        <w:t xml:space="preserve">; в санатории Юста, в Гарце, глина считается универсальным средством и в соединении с воздушными ваннами действительно чудеса творит. В </w:t>
      </w:r>
      <w:r>
        <w:rPr>
          <w:lang w:val="en-US"/>
        </w:rPr>
        <w:t>S</w:t>
      </w:r>
      <w:r>
        <w:rPr/>
        <w:t xml:space="preserve">. </w:t>
      </w:r>
      <w:r>
        <w:rPr>
          <w:lang w:val="en-US"/>
        </w:rPr>
        <w:t>Rocco</w:t>
      </w:r>
      <w:r>
        <w:rPr/>
        <w:t xml:space="preserve"> больные очень охотно подвергаются глиняным обертываниям, в которых лежат по несколько часов, чувствуя себя в них и после них прекрасно. Постоянно кого-нибудь из числа больных недостает за завтраком – значит лежит в глине; доктор пользуется этой возможностью хоть два раза в неделю сокращать прием пищи, что так трудно достигнуть рассуждениями и уговорами. А пища в санатории вкусная и обильная, к великому прискорбию доктора, соглашающегося очень неохотно на уступку обычаю и рутине; при всяком удобном случае он напоминает своим пациентам, что умеренность в пище чрезвычайно важный фактор выздоровления сохранения здоровья</w:t>
      </w:r>
      <w:r>
        <w:rPr>
          <w:rStyle w:val="FootnoteCharacters"/>
          <w:rStyle w:val="FootnoteAnchor"/>
        </w:rPr>
        <w:footnoteReference w:id="90"/>
      </w:r>
      <w:r>
        <w:rPr/>
        <w:t>. Начинается всякая трапеза с фруктов и орехов. Для воздушных ванн отведен просторный участок парка, окружающего здание санатории. В «воздушных парках» мужском и женском (при котором находится детское отделение) имеются несколько домиков-фонариков, настоящих воздушных домиков, вся передняя стена которых состоит из окон и входной двери; в остальных трех стенах одно обыкновенное окно и под потолком во всю длину стены аршинные окна, которые постоянно остаются раскрытыми, давая свободный доступ воздуху днем и ночью. Живя в этих домиках, чувствуешь себя действительно как в раю; чтобы судить о благотворном действии воздушных ванн, надо самому испытать их; мы, культурные люди, и понятия не имеем о том, чего мы себя лишаем, отступая далеко от матери природы, игнорируя ее законы, ища наслаждения в взвинченных удовольствиях и не допуская даже мысли, что истинное наслаждение в сознании своих сил, своей связи с природой, в подчинении ее законам, за что она вознаграждает нас сторицею. Обнаженное тело, столь непривычное к воздействию воздуха, очень быстро привыкает к нормальному положению, которое становится для него потребностью; лежа на траве под теплыми лучами солнца, так кажется и лежал бы не вставая, забыл бы все заботы житейские, суету мирскую; протянешь руку за чудными гроздями винограда, которые тут же спускаются над головою; жарко станет – освежишься в ванне с ключевой водой, скучно станет – нет, скучно не станет, слишком человек нуждается в отдыхе, в спокойствии. Самые строптивые пациенты не могут устоять в той жизни в природе, полной блаженства. Помню смешной случай: приехала жена навестить больного мужа; очевидно, не имея ни малейшего понятия о том, что такое, собственно, естественный метод лечения, она пришла в ужас; ее возмущение не знало границ: что это?! фрукты подают в начале обеда, между тем как фрукты, ведь, десерт! ходят люди без чулок в сандалиях с безобразными широкими носками; обвертывают их в какую-то грязь (глину)! а пуще всего – они неприлично раздеваются донага!! Возмущенная до глубины души, она хотела немедленно ехать обратно, и с большим трудом удалось уговорить ее остаться хоть несколько дней. Успокоившись немного, она решилась заглянуть в «ужасный» воздушный парк; на следующий день опять... решилась даже полураздеться, «потому, что очень жарко...» ничего, осталась цела и невредима; что же, попробовать разве лечь на траву? Так, мало помалу улеглось ее возмущение; день шел за днем, неделя за неделей; настал срок отъезда, а наша дама пылала восхищением и уехала с твердым решением разводить в своем имении плоды, чтобы хоть чем-нибудь содействовать распространении этого чудного нового режима и лечения.</w:t>
      </w:r>
    </w:p>
    <w:p>
      <w:pPr>
        <w:pStyle w:val="Normal"/>
        <w:ind w:firstLine="540"/>
        <w:jc w:val="both"/>
        <w:rPr/>
      </w:pPr>
      <w:r>
        <w:rPr/>
        <w:t xml:space="preserve">Раза два в неделю по вечерам доктор устраивает лекции – беседы по гигиеническим вопросам, которые значительно способствуют сознательному отношению пациентов к их лечению. В остальные вечера собираются в гостиной, играют, поют и танцуют. Во всем живое участие принимает помощница доктора, верная исполнительница его приказаний и желанный, добрый гений санатории – </w:t>
      </w:r>
      <w:r>
        <w:rPr>
          <w:lang w:val="en-US"/>
        </w:rPr>
        <w:t>Fraulein</w:t>
      </w:r>
      <w:r>
        <w:rPr/>
        <w:t xml:space="preserve"> </w:t>
      </w:r>
      <w:r>
        <w:rPr>
          <w:lang w:val="en-US"/>
        </w:rPr>
        <w:t>Reysser</w:t>
      </w:r>
      <w:r>
        <w:rPr/>
        <w:t>. Это пожилая особа, немка, пробывшая 7 лет в санатории Юста (в Гарце); человек замечательный: всегда всем довольна, ничего, для себя не требующая и всем своим спокойным, уверенным существом благотворно действующая на больных.</w:t>
      </w:r>
    </w:p>
    <w:p>
      <w:pPr>
        <w:pStyle w:val="Normal"/>
        <w:ind w:firstLine="540"/>
        <w:jc w:val="both"/>
        <w:rPr/>
      </w:pPr>
      <w:r>
        <w:rPr/>
        <w:t>«Жизнь научила меня терпению» говорит она пациентам, сетующим на свое медленное поправление; сколько лет вы легкомысленно, всеми способами, расстраивали свое здоровье, а теперь ожидаете, что совершится над вами чудо! Будьте благодарны судьбе, что нашли путь к выздоровлению и ждите терпеливо этого незаслуженного блага. Взгляните вокруг себя: животное живет согласно своей природе, в гармонии с окружающей средой; один человек пренебрегает законами природы, всячески топчет их ногами, а потом удивляется, что природа мстит за себя. Свою болезнь мы заслужили, это справедливое наказание и избавление от нее мы должны принимать со смирением и благодарностью». Дня каждого она находит слово утешения и ободрения. Такое психическое влияние на больных чрезвычайно важный фактор.</w:t>
      </w:r>
    </w:p>
    <w:p>
      <w:pPr>
        <w:pStyle w:val="Normal"/>
        <w:ind w:firstLine="540"/>
        <w:jc w:val="both"/>
        <w:rPr/>
      </w:pPr>
      <w:r>
        <w:rPr/>
        <w:t>Жизнь в санатории течет тихо и спокойно, особенных разнообразий не представляя. Поэтому мы очень были удивлены в одно прекрасное утро появлением группы детей, мальчиков в сандалиях на босу ногу, загорелых, румяных, в белых рубахах и с тросточками в руках; пришли они в сопровождении пожилого господина, которого мы приняли за школьного учителя. Оказалось, что это католический священник со своими питомцами, которых он воспитывает на вегетарианских началах.</w:t>
      </w:r>
    </w:p>
    <w:p>
      <w:pPr>
        <w:pStyle w:val="Normal"/>
        <w:jc w:val="right"/>
        <w:rPr>
          <w:b/>
          <w:b/>
        </w:rPr>
      </w:pPr>
      <w:r>
        <w:rPr>
          <w:b/>
        </w:rPr>
      </w:r>
    </w:p>
    <w:p>
      <w:pPr>
        <w:pStyle w:val="Normal"/>
        <w:jc w:val="right"/>
        <w:rPr>
          <w:b/>
          <w:b/>
        </w:rPr>
      </w:pPr>
      <w:r>
        <w:rPr>
          <w:b/>
        </w:rPr>
        <w:t>№</w:t>
      </w:r>
      <w:r>
        <w:rPr>
          <w:b/>
        </w:rPr>
        <w:t>5, с.22-24</w:t>
      </w:r>
    </w:p>
    <w:p>
      <w:pPr>
        <w:pStyle w:val="Normal"/>
        <w:ind w:firstLine="540"/>
        <w:jc w:val="both"/>
        <w:rPr/>
      </w:pPr>
      <w:r>
        <w:rPr/>
        <w:t xml:space="preserve">Вот что узнали мы из беседы с этим высокообразованным, интеллигентным и симпатичным человеком. Уже с детства чувствовал он отвращение к мясу и душа ребенка возмущалась при мысли, что лишают жизни животное с целью съесть его; но обстоятельства дозволили ему привести в исполнение свою заветную мечту лишь в зрелом возрасте. Ему 36 лет, а он всего только 7 лет тому назад окончательно отказался от убойной пищи. Не будучи осведомлен относительно рационального питания, он в начале поплатился здоровьем, искупил свои ошибки слабостью, малокровием. Однако, он так был убежден в правоте принципа милосердия к животным, что приписывал неудачи свои своему неумению; не может быть, думал он, чтобы то, что с одной точки зрения безусловно верно, оказывалось бы не верным с другой точки зрения; истина во всем оправдывает себя; не может быть, чтобы природа и правда были непримиримы. И стал искать разгадки этого вопроса, стал спрашивать, читать, и, действительно, надежды оправдались, правильное вегетарианство не замедлило повести к чудесным результатам: он излечился от хронического ревматизма и хронического воспаления кишок, которыми страдал с ранней юности. Мечтою его жизни стало основать приют, для порочных и преступных детей, для этих несчастных созданий, обремененных наследственными порочными наклонностями; он бы воспитывал их в духе истинного христианства, он бы сделал из них полезных граждан... Монашеские ордена искали поддержку для своего духовного развития в воздержании от мясной пищи; каким, спасением оказалась бы чистая растительная пища для несчастных детей из подонков общества. Мечте его суждено были осуществиться: богатый человек доктор </w:t>
      </w:r>
      <w:r>
        <w:rPr>
          <w:lang w:val="en-US"/>
        </w:rPr>
        <w:t>Paolo</w:t>
      </w:r>
      <w:r>
        <w:rPr/>
        <w:t xml:space="preserve"> </w:t>
      </w:r>
      <w:r>
        <w:rPr>
          <w:lang w:val="en-US"/>
        </w:rPr>
        <w:t>Celesia</w:t>
      </w:r>
      <w:r>
        <w:rPr/>
        <w:t xml:space="preserve"> из Генуи предоставил в его пользование и распоряжение часть своего имения в долине Ломбардии, в 10 километрах от старинного городка </w:t>
      </w:r>
      <w:r>
        <w:rPr>
          <w:lang w:val="en-US"/>
        </w:rPr>
        <w:t>Bergamo</w:t>
      </w:r>
      <w:r>
        <w:rPr/>
        <w:t xml:space="preserve">. В деревне </w:t>
      </w:r>
      <w:r>
        <w:rPr>
          <w:lang w:val="en-US"/>
        </w:rPr>
        <w:t>Osio</w:t>
      </w:r>
      <w:r>
        <w:rPr/>
        <w:t xml:space="preserve"> </w:t>
      </w:r>
      <w:r>
        <w:rPr>
          <w:lang w:val="en-US"/>
        </w:rPr>
        <w:t>Sotto</w:t>
      </w:r>
      <w:r>
        <w:rPr/>
        <w:t xml:space="preserve"> </w:t>
      </w:r>
      <w:r>
        <w:rPr>
          <w:lang w:val="en-US"/>
        </w:rPr>
        <w:t>dom</w:t>
      </w:r>
      <w:r>
        <w:rPr/>
        <w:t xml:space="preserve"> </w:t>
      </w:r>
      <w:r>
        <w:rPr>
          <w:lang w:val="en-US"/>
        </w:rPr>
        <w:t>Brizio</w:t>
      </w:r>
      <w:r>
        <w:rPr/>
        <w:t xml:space="preserve"> </w:t>
      </w:r>
      <w:r>
        <w:rPr>
          <w:lang w:val="en-US"/>
        </w:rPr>
        <w:t>Casciola</w:t>
      </w:r>
      <w:r>
        <w:rPr/>
        <w:t xml:space="preserve"> основал свой приют 6 лет тому назад. У него 18 человек воспитанников в возрасте от 7 до 13 лет; он с любовью и радостью предается уходу за ними, относясь к ним, как отец. Много терпения требует воспитание наследственно порочных детей, но он не унывает, он видит, что начатое дело венчается успехом. К насилию он никогда не прибегает, а воздействует на детей мягким обращением, развивая в них чувство долга и ответственности тем, что предоставляет им исполнять заданные работы без непосредственного надзора. Если кто из них провинится, он уговаривает виновного признаться и добровольно, в виде наказания, нести последствия своего деяния, по системе Спенсера.</w:t>
      </w:r>
    </w:p>
    <w:p>
      <w:pPr>
        <w:pStyle w:val="Normal"/>
        <w:ind w:firstLine="540"/>
        <w:jc w:val="both"/>
        <w:rPr/>
      </w:pPr>
      <w:r>
        <w:rPr/>
        <w:t xml:space="preserve">Садоводство и огородничество признаются занятиями наиболее подходящими для естественного образа жизни. В этом направлении </w:t>
      </w:r>
      <w:r>
        <w:rPr>
          <w:lang w:val="en-US"/>
        </w:rPr>
        <w:t>dom</w:t>
      </w:r>
      <w:r>
        <w:rPr/>
        <w:t xml:space="preserve"> </w:t>
      </w:r>
      <w:r>
        <w:rPr>
          <w:lang w:val="en-US"/>
        </w:rPr>
        <w:t>Brizio</w:t>
      </w:r>
      <w:r>
        <w:rPr/>
        <w:t xml:space="preserve"> ведет своих питомцев. Они сами обрабатывают часть земли; другая часть отдается в аренду исполу, так как дети слишком малы, чтобы обрабатывать все пространство. Каждый из них имеет также свой собственный маленький участок (</w:t>
      </w:r>
      <w:r>
        <w:rPr>
          <w:lang w:val="en-US"/>
        </w:rPr>
        <w:t>carre</w:t>
      </w:r>
      <w:r>
        <w:rPr/>
        <w:t xml:space="preserve">), продукты которого продаются в его собственную пользу; это поддерживает в маленьком собственнике инициативу и развивает склонность к сбережениям. Посредством чтения и беседы </w:t>
      </w:r>
      <w:r>
        <w:rPr>
          <w:lang w:val="en-US"/>
        </w:rPr>
        <w:t>dom</w:t>
      </w:r>
      <w:r>
        <w:rPr/>
        <w:t xml:space="preserve"> </w:t>
      </w:r>
      <w:r>
        <w:rPr>
          <w:lang w:val="en-US"/>
        </w:rPr>
        <w:t>Brizio</w:t>
      </w:r>
      <w:r>
        <w:rPr/>
        <w:t xml:space="preserve"> и его две помощницы, преданные этому делу с таким же энтузиазмом, стараются развить в детях эстетический вкус; в часы отдыха они разводят цветы; музыка и живопись входят в программу воспитания. Их обучают гигиене питания, основам вегетарианства, которому они сознательно должны остаться верны на всю жизнь.</w:t>
      </w:r>
    </w:p>
    <w:p>
      <w:pPr>
        <w:pStyle w:val="Normal"/>
        <w:ind w:firstLine="540"/>
        <w:jc w:val="both"/>
        <w:rPr/>
      </w:pPr>
      <w:r>
        <w:rPr/>
        <w:t>Одеты дети просто, в холщевых блузах и обуты в сандалии Кнейпа на босу ногу; ходят без шляп, несмотря на итальянское солнце. Зимой надевают обычные деревянные сандалии и шерстяные чулки.</w:t>
      </w:r>
    </w:p>
    <w:p>
      <w:pPr>
        <w:pStyle w:val="Normal"/>
        <w:ind w:firstLine="540"/>
        <w:jc w:val="both"/>
        <w:rPr/>
      </w:pPr>
      <w:r>
        <w:rPr/>
        <w:t>Спят, конечно, круглый год при открытых окнах. Летом встают в 5 час, весною и осенью в 6, зимой в 7 часов, смотря по восходу солнца. Ложатся спать в 9 часов. Работают 4-5 часов в день. Летом берут солнечные ванны на берегу реки, купаясь после этого для охлаждения минут 10-15.</w:t>
      </w:r>
    </w:p>
    <w:p>
      <w:pPr>
        <w:pStyle w:val="Normal"/>
        <w:ind w:firstLine="540"/>
        <w:jc w:val="both"/>
        <w:rPr/>
      </w:pPr>
      <w:r>
        <w:rPr/>
        <w:t>Молоко от собственных коров с ржаным, пшеничным или кукурузным хлебом, овощи, макароны, рис, полента, фрукты – летом свежие, зимой сушеные вот их пища. Пьют только воду. Едят вволю. В среднем числе они поглощают 50-80 грамм альбумину и 300-400 грамм углеводов, смотря по возрасту.</w:t>
      </w:r>
    </w:p>
    <w:p>
      <w:pPr>
        <w:pStyle w:val="Normal"/>
        <w:ind w:firstLine="540"/>
        <w:jc w:val="both"/>
        <w:rPr/>
      </w:pPr>
      <w:r>
        <w:rPr/>
        <w:t>Благотворные результаты такого режима бросаются в глаза. Это не «дутые» дети, толстые и неуклюжие, которыми так неосновательно гордятся матери, усматривая в толщине признак здоровья; тело у них упругое, загорелое, щеки румяные, глаза живые – словом, они представляют все признаки цветущей юности.</w:t>
      </w:r>
    </w:p>
    <w:p>
      <w:pPr>
        <w:pStyle w:val="Normal"/>
        <w:ind w:firstLine="540"/>
        <w:jc w:val="both"/>
        <w:rPr/>
      </w:pPr>
      <w:r>
        <w:rPr/>
        <w:t>Обыкновенно дети остаются в приютах до достижения ими работоспособности; затем родители берут их обратно. Так было и здесь. Мать-вдова пришла за сыном; но, видя как он счастлив и доволен, сказала только: нет, ему здесь слишком хорошо, я не смею брать его и ушла. Один из мальчиков, за которым прислали родственники, так плакал и просил не брать его, что посланный решился оставить его и донес об этом сиротской опеке.</w:t>
      </w:r>
    </w:p>
    <w:p>
      <w:pPr>
        <w:pStyle w:val="Normal"/>
        <w:ind w:firstLine="540"/>
        <w:jc w:val="both"/>
        <w:rPr/>
      </w:pPr>
      <w:r>
        <w:rPr/>
        <w:t xml:space="preserve">Выносливость воспитанников приюта позволяет </w:t>
      </w:r>
      <w:r>
        <w:rPr>
          <w:lang w:val="en-US"/>
        </w:rPr>
        <w:t>dom</w:t>
      </w:r>
      <w:r>
        <w:rPr/>
        <w:t xml:space="preserve"> </w:t>
      </w:r>
      <w:r>
        <w:rPr>
          <w:lang w:val="en-US"/>
        </w:rPr>
        <w:t>Brizio</w:t>
      </w:r>
      <w:r>
        <w:rPr/>
        <w:t xml:space="preserve"> ежегодно летом предпринимать дальние прогулки пешком. Они все, за исключением малолетних, отправляются пешком в Швейцарию, на озеро четырех кантонов, за Сан-Готардом, и возвращаются через Фурка и Симплон; или идут в Тироль и возвращаются через Трентин. В прошлом году они были в Энгадине; в этом году в Шварцвальде, пройдя 900 километров в 35 дней; в один день им случилось пройти до 50 километров, несмотря на то, что между ними находился мальчик 8 лет, который, не отставая от других, храбро шагал и не жаловался даже на усталость.</w:t>
      </w:r>
    </w:p>
    <w:p>
      <w:pPr>
        <w:pStyle w:val="Normal"/>
        <w:ind w:firstLine="540"/>
        <w:jc w:val="both"/>
        <w:rPr/>
      </w:pPr>
      <w:r>
        <w:rPr/>
        <w:t xml:space="preserve">Такое учреждение приносит пользу не только самим воспитанникам, но вообще уясняет значение вегетарианского режима. Пример заразителен. На севере Италии многие заинтересовались приютом </w:t>
      </w:r>
      <w:r>
        <w:rPr>
          <w:lang w:val="en-US"/>
        </w:rPr>
        <w:t>dom</w:t>
      </w:r>
      <w:r>
        <w:rPr/>
        <w:t xml:space="preserve"> </w:t>
      </w:r>
      <w:r>
        <w:rPr>
          <w:lang w:val="en-US"/>
        </w:rPr>
        <w:t>Brizio</w:t>
      </w:r>
      <w:r>
        <w:rPr/>
        <w:t xml:space="preserve"> и прониклись его идеями. Один аббат стал ревностным апостолом вегетарианства и намеревается основать такой же приют. Распространяются новые идеи и в духовных школах в окрестностях. Пожелаем ему от души побольше последователей. Вегетарианская колония представляет особенный интерес как проверка вегетарианского режима в раннем возрасте. Большая часть вегетарианцев бывшие больные или, по крайней мере, люди, испортившие свой организм предыдущей антигигиенической жизнью. Только на детях действительно можно всецело убедиться в преимуществах вегетарианства.</w:t>
      </w:r>
    </w:p>
    <w:p>
      <w:pPr>
        <w:pStyle w:val="Normal"/>
        <w:jc w:val="right"/>
        <w:rPr/>
      </w:pPr>
      <w:r>
        <w:rPr/>
        <w:t>Е.Ю. Рейнке</w:t>
      </w:r>
    </w:p>
    <w:p>
      <w:pPr>
        <w:pStyle w:val="Normal"/>
        <w:jc w:val="both"/>
        <w:rPr/>
      </w:pPr>
      <w:r>
        <w:rPr/>
      </w:r>
    </w:p>
    <w:p>
      <w:pPr>
        <w:pStyle w:val="Normal"/>
        <w:jc w:val="both"/>
        <w:rPr/>
      </w:pPr>
      <w:r>
        <w:rPr/>
      </w:r>
    </w:p>
    <w:p>
      <w:pPr>
        <w:pStyle w:val="Normal"/>
        <w:jc w:val="right"/>
        <w:rPr>
          <w:b/>
          <w:b/>
        </w:rPr>
      </w:pPr>
      <w:r>
        <w:rPr>
          <w:b/>
        </w:rPr>
        <w:t xml:space="preserve">ВО.4.5.1909 </w:t>
      </w:r>
    </w:p>
    <w:p>
      <w:pPr>
        <w:pStyle w:val="Normal"/>
        <w:jc w:val="center"/>
        <w:rPr>
          <w:b/>
          <w:b/>
          <w:bCs/>
          <w:sz w:val="28"/>
          <w:szCs w:val="28"/>
        </w:rPr>
      </w:pPr>
      <w:r>
        <w:rPr>
          <w:b/>
          <w:bCs/>
          <w:sz w:val="28"/>
          <w:szCs w:val="28"/>
        </w:rPr>
        <w:t>Дети вегетарианцы. Посвящается Гите, Фритцу и Герте</w:t>
      </w:r>
    </w:p>
    <w:p>
      <w:pPr>
        <w:pStyle w:val="Normal"/>
        <w:jc w:val="center"/>
        <w:rPr>
          <w:b/>
          <w:b/>
          <w:bCs/>
          <w:sz w:val="28"/>
          <w:szCs w:val="28"/>
        </w:rPr>
      </w:pPr>
      <w:r>
        <w:rPr>
          <w:b/>
          <w:bCs/>
          <w:sz w:val="28"/>
          <w:szCs w:val="28"/>
        </w:rPr>
      </w:r>
    </w:p>
    <w:p>
      <w:pPr>
        <w:pStyle w:val="Normal"/>
        <w:jc w:val="right"/>
        <w:rPr>
          <w:b/>
          <w:b/>
          <w:bCs/>
        </w:rPr>
      </w:pPr>
      <w:r>
        <w:rPr>
          <w:b/>
          <w:bCs/>
        </w:rPr>
        <w:t>№</w:t>
      </w:r>
      <w:r>
        <w:rPr>
          <w:b/>
          <w:bCs/>
        </w:rPr>
        <w:t>4, с. 23-25</w:t>
      </w:r>
    </w:p>
    <w:p>
      <w:pPr>
        <w:pStyle w:val="Normal"/>
        <w:jc w:val="center"/>
        <w:rPr>
          <w:b/>
          <w:b/>
          <w:bCs/>
        </w:rPr>
      </w:pPr>
      <w:r>
        <w:rPr>
          <w:b/>
          <w:bCs/>
        </w:rPr>
        <w:t>I</w:t>
      </w:r>
    </w:p>
    <w:p>
      <w:pPr>
        <w:pStyle w:val="Normal"/>
        <w:ind w:firstLine="540"/>
        <w:jc w:val="both"/>
        <w:rPr/>
      </w:pPr>
      <w:r>
        <w:rPr/>
        <w:t>Бывают дни в нашей жизни, которые никогда не забываются, которые так сильно запечатлеваются, что мы, вспоминая их, припоминаем все мелочи, все детали, сопровождавшие эти дни и особенно события, служившие источниками столь длительных, порой радостных, порой грустных воспоминаний. К таким радостным дням моей жизни принадлежит мое прошлогоднее сорокадневное пребывание в вегетарианской колонии Светлый Хутор.</w:t>
      </w:r>
    </w:p>
    <w:p>
      <w:pPr>
        <w:pStyle w:val="Normal"/>
        <w:ind w:firstLine="540"/>
        <w:jc w:val="both"/>
        <w:rPr/>
      </w:pPr>
      <w:r>
        <w:rPr/>
        <w:t>Так как многие из читателей «Вегетарианского Обозрения» впервые слышат это имя, то я считаю нужным подробнее остановиться на Светлом Хуторе, тем более что последний является фоном моих дальнейших изображений и картинок из детской вегетарианской жизни.</w:t>
      </w:r>
    </w:p>
    <w:p>
      <w:pPr>
        <w:pStyle w:val="Normal"/>
        <w:ind w:firstLine="540"/>
        <w:jc w:val="both"/>
        <w:rPr/>
      </w:pPr>
      <w:r>
        <w:rPr/>
        <w:t>В 120 верстах от Москвы и в трех верстах от железнодорожной станции Тарусская, среди живописной местности, представляющей собой дивный оазис, расположен Светлый Хутор. Всего в 18 верстах тянется длинной, бесконечной, красивой лентой приток матушки Волги – Ока, а близ нее расположились города Таруса, Алексин и Серпухов с известной церковью XIII столетия, построенной еще при жизни «собирателя земли русской» Иоанна Колиты. В 60 верстах находится Тула, а недалеко от нее расположена станция Ясенки с всемирно известной Ясной Поляной.</w:t>
      </w:r>
    </w:p>
    <w:p>
      <w:pPr>
        <w:pStyle w:val="Normal"/>
        <w:ind w:firstLine="540"/>
        <w:jc w:val="both"/>
        <w:rPr/>
      </w:pPr>
      <w:r>
        <w:rPr/>
        <w:t>Это близкое, дорогое соседство чувствуется там довольно сильно и вносит с собой как-то незаметно много приятных минут. Припоминаю те хорошие часы, когда посетители Ясной Поляны, кто поездом, кто пешком с котомкой за плечами, являлись проведать Светлохуторцев и познакомиться с их жизнью. Сейчас же, конечно, сыпались вопросы о Льве Николаевиче, его здоровье, деятельности и пр. И так хорошо, так светло становилось кругом, когда люди с озаренными, радостными лицами говорили о нем. Казалось, что частицы света, беспрерывно исходящие от этого великого старца, перенесены были ими сюда и придавали их лицам то выражение, от которого без слов чувствовалось их состояние, их мысли и переживания. Так, иногда, в храме, наполненном молящимися, затихнут на устах некоторых слова начатой молитвы, опустятся бессознательно молитвенники из рук и лица примут на несколько секунд светлые, вдохновенные выражения, и в этих немых выражениях столько слов, столько смысла, что всякий человек, будь это ребенок или старик, юноша или дитя, проникается ими и понимает их.</w:t>
      </w:r>
    </w:p>
    <w:p>
      <w:pPr>
        <w:pStyle w:val="Normal"/>
        <w:jc w:val="center"/>
        <w:rPr>
          <w:b/>
          <w:b/>
          <w:bCs/>
        </w:rPr>
      </w:pPr>
      <w:r>
        <w:rPr>
          <w:b/>
          <w:bCs/>
        </w:rPr>
      </w:r>
    </w:p>
    <w:p>
      <w:pPr>
        <w:pStyle w:val="Normal"/>
        <w:jc w:val="center"/>
        <w:rPr>
          <w:b/>
          <w:b/>
          <w:bCs/>
        </w:rPr>
      </w:pPr>
      <w:r>
        <w:rPr>
          <w:b/>
          <w:bCs/>
        </w:rPr>
        <w:t>II</w:t>
      </w:r>
    </w:p>
    <w:p>
      <w:pPr>
        <w:pStyle w:val="Normal"/>
        <w:ind w:firstLine="540"/>
        <w:jc w:val="both"/>
        <w:rPr/>
      </w:pPr>
      <w:r>
        <w:rPr/>
        <w:t>Светлый Хутор существует уже около 10 лет. Я не стану останавливаться подробно на истории возникновения его, так как надеюсь, что мой друг и единомышленник, Феодор Романович Герман, являющийся собственником Светлого Хутора, быть может, сам напишет об этом. Лет 10 тому назад место, занимаемое теперь Светлым Хутором, было мало интересное и ничем не отличалось от многих других невозделанных уголков России. Не было ни жилищ, ни полей, ни фруктовых деревьев, ни оранжерей, цветов, овощей и пр. Шумел только лес кругом и по ночам, не боясь быть подслушанными, громко и долго разговаривали старые деревья, рассказывая друг другу о дневных впечатлениях и великом прошлом; летали черные вороны кругом и однообразное карканье их, сливаясь с сердитым шумом леса, разносилось грустной тоской и жутью по ближайшим окрестностям. Теперь же картина совсем иная: стоит высокий двухэтажный деревянный дом, окруженный деревьями, полями, службами и прочими постройками. Длинными полосками тянутся тропинки кругом, а там вдали стелется широкая шоссейная дорога, по которой днем и ночью едут люди разные. Всего 70 десятин занимает Светлый Хутор, но есть в нем и прекрасный, чистый проточный пруд (в 10 шагах от дома), в котором светлохуторцы купаются 3 раза в день, есть лес, где ягод бывает так много, что приходилось порой поневоле топтать их ногами, есть плодовые деревья, которые лишь недавно стали разводить там, оранжереи и многое другое. А в доме, разделенном на два этажа с несколькими отдельными комнатами, в которых живут</w:t>
      </w:r>
      <w:r>
        <w:rPr>
          <w:rStyle w:val="FootnoteCharacters"/>
          <w:rStyle w:val="FootnoteAnchor"/>
        </w:rPr>
        <w:footnoteReference w:id="91"/>
      </w:r>
      <w:r>
        <w:rPr/>
        <w:t xml:space="preserve"> гости, приезжающие на месяц, два, и более, имеется богатая библиотека, состоящая из книг на нескольких языках и по разным вопросам. Ежедневно прибывают новые книги и журналы, так как хозяин хутора, кроме многочисленных хозяйских работ, успевает еще сотрудничать в дюжине журналов. Как жалки и невежественны наши критики, берущие на себя смелость судить о вегетарианстве и трудоспособности вегетарианцев, не будучи знакомы ни с тем, ни с другим. В Светлом Хуторе они многому научились бы и прежде всего искренности и правде. Искренность и правда царят во всех уголках Светлого Хутора, так как там нет принужденности, нет пошлых обычаев говорить, когда не хочется, работать, когда не можется, спать, когда не спится; всякий делает свое дело, заражаясь общим духом справедливости и гуманности, трудолюбием и деятельностью. Закончу эту главу словами глубокоуважаемой, славной хозяйки дома, Марты Феод. Герман, матери троих детишек, к которым я сейчас перейду. Однажды, когда многочисленные гости, состоявшие из соседей и заезжих друзей, разъехались, она, обратясь к мужу сказала: «Theo (Феодор), да, есть же нечто у нас такое, в нашем доме, что всем без исключения нравится и бросается в глаза, значит, действительно, в вегетарианстве есть тот зародыш хорошего, который всех восхищает и радует». Да, скажу и прибавлю я, это нечто – обоюдная, сознательная и взаимная любовь, гуманность и человечность, основанная на человеческом образе жизни, на простоте и искренности, правде, духовном и физическом труде, и любви ко всем и ко всему. </w:t>
      </w:r>
    </w:p>
    <w:p>
      <w:pPr>
        <w:pStyle w:val="Normal"/>
        <w:jc w:val="center"/>
        <w:rPr>
          <w:b/>
          <w:b/>
          <w:bCs/>
        </w:rPr>
      </w:pPr>
      <w:r>
        <w:rPr>
          <w:b/>
          <w:bCs/>
        </w:rPr>
      </w:r>
    </w:p>
    <w:p>
      <w:pPr>
        <w:pStyle w:val="Normal"/>
        <w:jc w:val="center"/>
        <w:rPr>
          <w:b/>
          <w:b/>
          <w:bCs/>
        </w:rPr>
      </w:pPr>
      <w:r>
        <w:rPr>
          <w:b/>
          <w:bCs/>
        </w:rPr>
        <w:t>III</w:t>
      </w:r>
    </w:p>
    <w:p>
      <w:pPr>
        <w:pStyle w:val="Normal"/>
        <w:ind w:firstLine="540"/>
        <w:jc w:val="both"/>
        <w:rPr/>
      </w:pPr>
      <w:r>
        <w:rPr/>
        <w:t>Среди этой обстановки воспитывались и воспитываются трое детей Германов: Гита, девушка лет 14, Фритц, мальчик лет 7, и Герта, девочка 5 лет. Первая успела попробовать мясное только в первом году своей жизни, вторые – вегетарианцы со дня рождения и даже яиц не едят. Детей никто не неволил сделаться вегетарианцами; в гостях, если хозяева не знакомы с их образом жизни, им предлагают мясные блюда и животные продукты, но они категорически и сознательно отказываются как от убоины, так и алкогольных напитков, заявляя, что они вегетарианцы. Как я заметил, к чести большинства знакомых этих детей, знающих об их идее, им, детям, предлагали всегда вегетарианскую пищу и относились серьезно к их инстинктивным врожденным потребностям. Дети эти очень добры, справедливы, искренни как в поступках, так и в разговорах, работоспособны, выносливы, хорошо знакомы с трудовой жизнью, знают и понимают многочисленные хозяйственные работы, служа помощниками своих родителей, читают во всякое свободнее время, и, что мне особенно понравилось, это свойственная им черта детства, та черта, в которой есть наилучшее человека: прямота, внезапные порывы, слияние серьезного с ребяческим, беззаботное веселье, безграничная любовь, оригинальность выражений, мыслей и отсутствие шаблонности и подражаний, искренний смех и охватывание, понимание окружающего не логикой и умом, а сердцем и душой. В современных городских детях всего этого нет, они, увы, рано лишаются этой черты детства и с первых годов своего существования начинают вести обезьяннюю жизнь, слепо подражая старшим и окружающим, лишаясь тех ярких, оригинальных и индивидуальных качеств, которые могли бы создать из них не пошлых учащихся современной никуда негодной школы, не грядущих бездельников, не умеющих находить ce6е места и цели в жизни, не людей без воли, привыкших с самого раннего детства преклоняться перед начальством, быть тупыми рабами окружающего и стремиться к портфелям и теплым местечкам, а людей сильных, своеобразных, с своим собственным «я» с стремлением к серьезному физическому и умственному труду, к разрабатыванию богатства своей души, своих духовных и телесных запросов.</w:t>
      </w:r>
    </w:p>
    <w:p>
      <w:pPr>
        <w:pStyle w:val="Normal"/>
        <w:jc w:val="center"/>
        <w:rPr>
          <w:b/>
          <w:b/>
          <w:bCs/>
        </w:rPr>
      </w:pPr>
      <w:r>
        <w:rPr>
          <w:b/>
          <w:bCs/>
        </w:rPr>
      </w:r>
    </w:p>
    <w:p>
      <w:pPr>
        <w:pStyle w:val="Normal"/>
        <w:jc w:val="center"/>
        <w:rPr>
          <w:b/>
          <w:b/>
          <w:bCs/>
        </w:rPr>
      </w:pPr>
      <w:r>
        <w:rPr>
          <w:b/>
          <w:bCs/>
        </w:rPr>
        <w:t>IV</w:t>
      </w:r>
    </w:p>
    <w:p>
      <w:pPr>
        <w:pStyle w:val="Normal"/>
        <w:ind w:firstLine="540"/>
        <w:jc w:val="both"/>
        <w:rPr/>
      </w:pPr>
      <w:r>
        <w:rPr/>
        <w:t>Вот несколько картин, которые больше всего выяснят характерные черты и особенности этих вегетарианских детей.</w:t>
      </w:r>
    </w:p>
    <w:p>
      <w:pPr>
        <w:pStyle w:val="Normal"/>
        <w:ind w:firstLine="540"/>
        <w:jc w:val="both"/>
        <w:rPr/>
      </w:pPr>
      <w:r>
        <w:rPr/>
        <w:t>В Серпухове.</w:t>
      </w:r>
    </w:p>
    <w:p>
      <w:pPr>
        <w:pStyle w:val="Normal"/>
        <w:ind w:firstLine="540"/>
        <w:jc w:val="both"/>
        <w:rPr/>
      </w:pPr>
      <w:r>
        <w:rPr/>
        <w:t>16 июля 1908 г. в 9 ч. утра я, Феодор Романович и Фритц отправляемся в Серпухов для продажи старого железа, которого, как во всяком образцовом хозяйстве, накопилось очень много. Так как вес железа значительный, то для облегчения тяжести лошадям, я и Ф.Р. идем пешком, а на первой повозке усаживается наш семилетний возница, который, сознавая свою задачу, смотрит в оба. За первой повозкой тянется вторая, с которой «Васька» плетется сам, имея «путеводной звездой» шаги своего «передового» собрата. До Серпухова 20 верст; дорога шоссейная и порой гористая. Часто приходится нагибаться на ходу, подымать упавшие куски железа и накладывать их обратно на повозку. Денек хорош: милое, дорогое солнышко разыгралось во всю и светит ярко, ярко; сизые, голубые облачка разбросаны мелкими тучками по всему небу; чирикают воробьи и пахнет кругом широкой, бесконечной жизнью. Становится жарко. Все ближе и ближе подвигаемся мы к цели. Вот, наконец, виднеется Ока и огромный мост, перебросанный через нее. Доступ к мосту затруднителен, так как шалунья Ока, разыгравшаяся во время половодья, разрушила десятки домов, потопила близлежащую станцию (железной дороги), разрушила берега и окрестные дороги. Ухабы и ямы стали все чаще встречаться, но наш кучер и в ус себе не дул: ловко и с большим знанием своего дела миновал он все опасности, забирал то влево, то вправо при встречах с другими едущими, пока мы добрались до моста. Прибыв в Серпухов и отдохнув в постоялом дворе около четверти часа. Ф.Р. с сыном отправились продавать железо, а я осматривать город и окрестности. Сильно проголодавшись (запасов мы с собой не взяли), я купил на 3 коп. черного хлеба, на 4 к. зеленой моркови и огурцов, и, дождавшись возвращения Фритца, пообедал с ним на славу. День был базарный. Покупок надо было сделать много и мальчик беспрерывно ходил и бегал, не чувствуя усталости. К вечеру мы полакомились несколькими грушами, и это было нашей пищей за весь день. Лишь в 9-10 час. вечера вернулся Ф.Р., нагруженный всякой всячиной, и мы тронулись в обратный путь. Ночь дивная, звездная, спокойная и ясная. Лошадям куда легче и они бегают рысцой. Только завидя горы, мы слезаем и идем добрую версту пешком, а потом вновь усаживаемся в повозку. Я осматриваюсь: чудная, сказочная картина. Серпухов горит яркими огнями и свет их отражается в прозрачных водах Оки. Кругом тишина. Мы затягиваем бессмертную песню Heine «Die Lorelei», а за ней и другие. Фритц все еще бодрствует. В час ночи мы прибываем домой, в Светлый Хутор, где нас встречают приветливо люди и животные. На столе ужин, книги, письма и пр. Мальчик сейчас же отправляется спать и на другой день работает усердно без всякого чувства усталости или утомления на поле. Не могу не упомянуть о следующем курьезе. Воспользовавшись случаем пребывания в городе, я побрился. Заметив это, Ф. встретил меня словами: на кого вы похожи? Ведь ваше лицо выглядывает как сыр». Действительно, посмотрев в зеркало. я увидел, что лицо мое лоснилось и было похоже, по удачному выражению привыкшего к естественной жизни мальчугана, на швейцарский, глянцевитый, залежалый сыр. В этот день, я прошел 30 верст пешком, питаясь вышеназванными блюдами, и, вернувшись домой, чувствовал такую бодрость, что сейчас же засел за литературные работ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0"/>
        <w:jc w:val="right"/>
        <w:rPr/>
      </w:pPr>
      <w:r>
        <w:rPr/>
        <w:t>№</w:t>
      </w:r>
      <w:r>
        <w:rPr/>
        <w:t>5, с.1-4</w:t>
      </w:r>
    </w:p>
    <w:p>
      <w:pPr>
        <w:pStyle w:val="Heading1"/>
        <w:spacing w:before="0" w:after="0"/>
        <w:jc w:val="center"/>
        <w:rPr/>
      </w:pPr>
      <w:r>
        <w:rPr/>
        <w:t>V</w:t>
      </w:r>
    </w:p>
    <w:p>
      <w:pPr>
        <w:pStyle w:val="Normal"/>
        <w:rPr/>
      </w:pPr>
      <w:r>
        <w:rPr/>
      </w:r>
    </w:p>
    <w:p>
      <w:pPr>
        <w:pStyle w:val="Normal"/>
        <w:ind w:firstLine="540"/>
        <w:jc w:val="both"/>
        <w:rPr/>
      </w:pPr>
      <w:r>
        <w:rPr/>
        <w:t>Птичка.</w:t>
      </w:r>
    </w:p>
    <w:p>
      <w:pPr>
        <w:pStyle w:val="Normal"/>
        <w:ind w:firstLine="540"/>
        <w:jc w:val="both"/>
        <w:rPr/>
      </w:pPr>
      <w:r>
        <w:rPr/>
        <w:t>В июльский день прибежали дети с воробушком в руках, которого они нашли в беспомощном состоянии, валявшимся на мокрой траве. У воробушка одна ножка оказалась искривленной и какая-то болезнь в зобу. Он таращил маленькие глазки, ожидая, что будет. Дети решили посадить его в клетку («чтобы кошка не съела»), ухаживать за ним, кормить, поить, пока он не поправится и окрепнет, а потом выпустить на волю. С трогательной нежностью рассказывали они о несчастном, беспомощном существе, вызывая у нас, взрослых, интерес и сострадание к нему. Воробушек превратился в гостя Светлого Хутора. За ним ухаживали, как за больным ребенком. Несмотря на обильные, спешные полевые работы, дети никогда не забывали накормить и напоить свою «птичечку». Бывало, они собирались в праздничные дни в гости, а я оставался дома. Тогда каждый из них в отдельности напоминал мне о необходимости позаботиться о птичке и о времени кормления. То же самое говорилось славной «тетушке Клавдине» и др., остававшимся дома обитателям Светлого Хутора. Конечно, все старались исполнить желание детей. В первое время, птичка стала быстро поправляться и привыкать к детям. Стоило кому-нибудь из них близко подойти к клетке, как она начинала весело чирикать, раскрывая свой беспомощный клювик, как бы требуя корма. Дети радовались восстановлению сил своего невольного узника и стали понемногу выпускать его из клетки. Птичка порхала некоторое время, а потом ее вновь водворяли в клетку. За обедом дети сообщали бюллетень. Но вот наступили августовские дни, повеяло холодком, и вместе с этим изменилось состояние воробушка. Чаще стал он съеживаться, не принимать пищи и хиреть с каждым днем. Дети подходили, смотрели грустно, но все еще не теряли надежду. Бывало, и я подхожу, смотрю в эти крошечные, немые, страдающие, круглые глазки, чувствую свою близость к этому живому крохотному существу и ухожу печальный, чувствуя свою беспомощность и неумение облегчить ему страдания. В дождливый августовский день рано утром птичку нашли мертвой и закоченевшей в клетке. С глубокой грустью дети похоронили ее.</w:t>
      </w:r>
    </w:p>
    <w:p>
      <w:pPr>
        <w:pStyle w:val="Heading1"/>
        <w:spacing w:before="0" w:after="0"/>
        <w:jc w:val="center"/>
        <w:rPr/>
      </w:pPr>
      <w:r>
        <w:rPr/>
      </w:r>
    </w:p>
    <w:p>
      <w:pPr>
        <w:pStyle w:val="Heading1"/>
        <w:spacing w:before="0" w:after="0"/>
        <w:jc w:val="center"/>
        <w:rPr/>
      </w:pPr>
      <w:r>
        <w:rPr/>
        <w:t>VI</w:t>
      </w:r>
    </w:p>
    <w:p>
      <w:pPr>
        <w:pStyle w:val="Normal"/>
        <w:ind w:firstLine="540"/>
        <w:jc w:val="both"/>
        <w:rPr/>
      </w:pPr>
      <w:r>
        <w:rPr/>
        <w:t>В гости.</w:t>
      </w:r>
    </w:p>
    <w:p>
      <w:pPr>
        <w:pStyle w:val="Normal"/>
        <w:ind w:firstLine="540"/>
        <w:jc w:val="both"/>
        <w:rPr/>
      </w:pPr>
      <w:r>
        <w:rPr/>
        <w:t>30-го июля 1908 г. в 2 – 3 ч. дня я, Гита и Герта отправляемся пешком в гости к соседу Э.Р. Горну. Имение последнего находится в 6 – 7 верстах от Светлого Хутора. Дорога ведет лесом и полями. Солнце, как бы предчувствуя свои последние дни, греет изо всех сил. И наслаждаясь этими животворными лучами, поют птицы, цыркают сверчки, жужжат стрекозы и, сливаясь с многомиллионными голосами других травяных обитателей, образуют какую-то дивную гармонию, какую-то сладкозвучную песню о красоте жизни и всего живущего.</w:t>
      </w:r>
    </w:p>
    <w:p>
      <w:pPr>
        <w:pStyle w:val="Normal"/>
        <w:ind w:firstLine="540"/>
        <w:jc w:val="both"/>
        <w:rPr/>
      </w:pPr>
      <w:r>
        <w:rPr/>
        <w:t>Заражаясь общим говором и движением, мои спутницы бодро шагают в своих коротких простых ситцевых платьях, не умолкая ни минуты. «Вот это гречиха, а то овес, а там клевер, а еще дальше, вы видите, что-то краснеет, это рябина», говорить мне Гита. И так всю дорогу показывают они мне растительный мир, знакомя меня со свойствами злаков, их особенностями, степенью урожайности и пр. Помню, с каким добродушным юмором старшая рассказывала мне о мужиках, узнавших, что светлохуторцы едят гречиху, которой они (мужики) кормили, если не ошибаюсь, свиней. Долго дивились окрестные крестьяне этому чуду, пока, попробовавши сами, решили также употреблять в еду гречиху. А растения мелькают одни за другими. И маленькая Герта не задумываясь сыплет именами. Мне, окончившему среднюю школу с отличием, побывавшему в высших учебных заведениях Швейцарии и Германии, изучавшему ботанику по учебникам, становится стыдно и больно за свое невежество пред неумением отличить простых злаков, становится стыдно за школу, которая ни разу не догадалась повести нас, школьников, на широкое поле и там, на воле, в естественных условиях, объяснить сущность видимых растений. И только лишь на 23 году своей жизни я узнаю эти истины от детей. Я стараюсь запомнить эти названия, но путаюсь, к великой радости Герты, впервые видевшей такого глубокого профана и заливающейся отрывистым, безобидным детским смехом.</w:t>
      </w:r>
    </w:p>
    <w:p>
      <w:pPr>
        <w:pStyle w:val="Normal"/>
        <w:ind w:firstLine="540"/>
        <w:jc w:val="both"/>
        <w:rPr/>
      </w:pPr>
      <w:r>
        <w:rPr/>
        <w:t>Многое я узнал за эти часы, многому научили меня эти дети, многое рассказали и, по обыкновению, искренно, просто, не рисуясь, по-детски. Вот уже виднеется река Скнига и дом, к которому мы стремимся. Дети совершенно не устали и чувствовали себя отлично. Скоро приезжает остальная детвора и старшие, которых привозит наш старый знакомый – Фритц. Отправляемся к Скниге. Вода ее чиста и прозрачна, берега удивительно красивы. Фритц, не долго думая, сбрасывает с себя одежду и бух в воду, а мы стоим на берегу и любуемся окружающим. Приветливые, гостеприимные хозяева задерживают нас до полуночи. Стоят лунные ночи. Дети усаживаются в повозке, а взрослые идут пешком. Скрипит телега, слышится беспрерывный, оживленный детский говор, звучный смех, и кругом хорошо, хорошо! Луна заливает своим светом поля, освещает каждую пылинку, проникает через листья деревьев, забирается в душу и царит там, кругом, везде и повсюду полновластно.</w:t>
      </w:r>
    </w:p>
    <w:p>
      <w:pPr>
        <w:pStyle w:val="Heading1"/>
        <w:spacing w:before="0" w:after="0"/>
        <w:jc w:val="center"/>
        <w:rPr/>
      </w:pPr>
      <w:r>
        <w:rPr/>
      </w:r>
    </w:p>
    <w:p>
      <w:pPr>
        <w:pStyle w:val="Heading1"/>
        <w:spacing w:before="0" w:after="0"/>
        <w:jc w:val="center"/>
        <w:rPr/>
      </w:pPr>
      <w:r>
        <w:rPr/>
        <w:t>VII</w:t>
      </w:r>
    </w:p>
    <w:p>
      <w:pPr>
        <w:pStyle w:val="Normal"/>
        <w:ind w:firstLine="540"/>
        <w:jc w:val="both"/>
        <w:rPr/>
      </w:pPr>
      <w:r>
        <w:rPr/>
        <w:t>За Чеховым.</w:t>
      </w:r>
    </w:p>
    <w:p>
      <w:pPr>
        <w:pStyle w:val="Normal"/>
        <w:ind w:firstLine="540"/>
        <w:jc w:val="both"/>
        <w:rPr/>
      </w:pPr>
      <w:r>
        <w:rPr/>
        <w:t>Сидим с детьми на деревянном полу в оригинальной рабочей комнате Ф.Р. Дети любят Чехова, он так прост, понятен, неискусственен, мил и хорош. Я читаю им: «Мальчики», «Детвора», «Происшествие» (рассказ ямщика) и др. произведения. Они слушают внимательно, не пропуская ни одного слова. Все так безыскусственно, психология их собратьев-детей так верно изображена и подмечена, юмор так художественно тонок, что улыбка не сходить с их лиц. Порой задают вопросы, делают своеобразные замечания, высказывают свои детские мысли, в которых видна прямолинейность и, если можно так выразиться, естественный образ мышления.</w:t>
      </w:r>
    </w:p>
    <w:p>
      <w:pPr>
        <w:pStyle w:val="Heading1"/>
        <w:spacing w:before="0" w:after="0"/>
        <w:jc w:val="center"/>
        <w:rPr/>
      </w:pPr>
      <w:r>
        <w:rPr/>
      </w:r>
    </w:p>
    <w:p>
      <w:pPr>
        <w:pStyle w:val="Heading1"/>
        <w:spacing w:before="0" w:after="0"/>
        <w:jc w:val="center"/>
        <w:rPr/>
      </w:pPr>
      <w:r>
        <w:rPr/>
        <w:t>VIII</w:t>
      </w:r>
    </w:p>
    <w:p>
      <w:pPr>
        <w:pStyle w:val="Normal"/>
        <w:ind w:firstLine="540"/>
        <w:jc w:val="both"/>
        <w:rPr/>
      </w:pPr>
      <w:r>
        <w:rPr/>
        <w:t>Вечера радости.</w:t>
      </w:r>
    </w:p>
    <w:p>
      <w:pPr>
        <w:pStyle w:val="Normal"/>
        <w:ind w:firstLine="540"/>
        <w:jc w:val="both"/>
        <w:rPr/>
      </w:pPr>
      <w:r>
        <w:rPr/>
        <w:t>В Светлом Хуторе серьезно чтят китайскую поговорку, что «радости детей – счастье человечества». И при всяком удобном случае стараются доставлять им эти радости. Помню несколько таких вечеров, которые надолго останутся в моей памяти. В Светлый Хутор приехала погостить близкая родственница Германов, – Г.И. Гросскурт с тремя милыми дочурками; собрались также дети близких соседей, так что в общем детей было много. К вечеру собрались в общей столовой. П.И. Коссов, наставник и учитель детей, усаживается за рояль и играет детские песенки. Голос у него недурной, задушевный и скоро под его дирижерством составляется общий хор маленьких и взрослых людей. Одни песни сменяются другими и, сливаясь с звуками рояля, мчатся к проточному пруду, нарушая музыку лягушек и оживляя затихшие к вечеру окрестности. За пением следуют танцы. Большинство танцуют босиком. Жизнерадостное настроение все более растет. Взрослые совершенно сливаются с детским миром, давая, таким образом, последнему широкий, безграничный простор. Танцы сменяются играми, которые разнообразны и интересны. Царит общее радостное веселье. Это не то веселье, в котором люди ищут забвение, стремление уйти от себя и шумом, пляской оглушить себя на некоторое время, нет, это веселье простое и естественное, свойственное всякому здоровому существу, сознающему значение жизни и радующемуся ей. Подобнее веселье встречается большей частью в детские годы и жизнерадостные чувства, вызванные последним, до того велики и многозначущи, что миллионы пожилых людей, в минуты житейских невзгод, черпают в далеких воспоминаниях жизнерадостных детских, невинных игр силы и терпение для преодоления препятствий и для дальнейшей борьбы за достижение своего земного благополучия. И эти воспоминания придают не только силы, но и чистоту духовную: они как бы озаряют прошедшие годы детства, в которых чувство жизнерадости било ключом, когда сердце реагировало на всякое встреченное несчастье и еще не было покрыто слоем зачерствелости и равнодушия к несчастью и горю окружающих.</w:t>
      </w:r>
    </w:p>
    <w:p>
      <w:pPr>
        <w:pStyle w:val="Heading1"/>
        <w:spacing w:before="0" w:after="0"/>
        <w:jc w:val="center"/>
        <w:rPr/>
      </w:pPr>
      <w:r>
        <w:rPr/>
        <w:t>IX</w:t>
      </w:r>
    </w:p>
    <w:p>
      <w:pPr>
        <w:pStyle w:val="Normal"/>
        <w:ind w:firstLine="540"/>
        <w:jc w:val="both"/>
        <w:rPr/>
      </w:pPr>
      <w:r>
        <w:rPr/>
        <w:t>В Москве.</w:t>
      </w:r>
    </w:p>
    <w:p>
      <w:pPr>
        <w:pStyle w:val="Normal"/>
        <w:ind w:firstLine="540"/>
        <w:jc w:val="both"/>
        <w:rPr/>
      </w:pPr>
      <w:r>
        <w:rPr/>
        <w:t>15 августа Фритц, Гита и я отправляемся в Москву. В полдень мы в Белокаменной. Дети и я нагружены коробками и прочими вещами. Стоящие в длинную шеренгу, растолстевшие извозчики не перестают кричать «пожалуйте паничи», но видя, что «паничи» предпочитают ходить, отпускают на наш счет сострадательные шуточки. Ни на меня, ни на моих спутников Москва не производит чарующего впечатления. Начиная с бородачей-извозчиков, которые за пару пятиалтынных готовы кланяться по пояс и кричать «барин, паничи» и прочее, и кончая огромными магазинами, существующими более крупной монетой, все имеет вид купли и продажи. Эти огромные площади, которые кишат людьми, преследующими цель наживы, торгующимися, ругающимися и плюющимися, эти тысячи лиц, от которых так и разит пошлостью и самодовольством, городовые и быстро мчащиеся кареты, нищие и военные, церкви и рестораны, фотографии и учебные заведения, пивные и богадельни, памятники и трамваи – это, действительно, напоминает нечто каменное, но не в том смысле, как думал поэт, а нечто мрачное, угрюмое, без души и содержания, барахтающееся и засасывающееся в своей же созданной атмосфере пошлости, бессердечия, тоски и уныния.</w:t>
      </w:r>
    </w:p>
    <w:p>
      <w:pPr>
        <w:pStyle w:val="Normal"/>
        <w:ind w:firstLine="540"/>
        <w:jc w:val="both"/>
        <w:rPr/>
      </w:pPr>
      <w:r>
        <w:rPr/>
        <w:t>Дети еще ни разу не были в иллюзионе, и я решил свести их туда. Пошли. Картины оказались неинтересными. Духота стояла неимоверная, и дети нашли все это малоинтересным. Конечно, с той поры я подобных «медвежьих услуг» больше не оказываю. Выходим на воздух, но не чувствуется прелести августовской ночи. Огромные, многоэтажные дома как бы скрыли ясное небо и царящее городское пустословие и специфический шум как бы заглушили таинственные, робкие звуки августовских ночей. Я чувствую и сознаю, что детям город не особенно нравится и радуюсь, радуюсь, что лапы этого чудовища не захватили эти души, не опошлили и не загрязнили их.</w:t>
      </w:r>
    </w:p>
    <w:p>
      <w:pPr>
        <w:pStyle w:val="Heading1"/>
        <w:spacing w:before="0" w:after="0"/>
        <w:jc w:val="center"/>
        <w:rPr/>
      </w:pPr>
      <w:r>
        <w:rPr/>
      </w:r>
    </w:p>
    <w:p>
      <w:pPr>
        <w:pStyle w:val="Heading1"/>
        <w:spacing w:before="0" w:after="0"/>
        <w:jc w:val="center"/>
        <w:rPr/>
      </w:pPr>
      <w:r>
        <w:rPr/>
        <w:t>X</w:t>
      </w:r>
    </w:p>
    <w:p>
      <w:pPr>
        <w:pStyle w:val="Normal"/>
        <w:ind w:firstLine="540"/>
        <w:jc w:val="both"/>
        <w:rPr/>
      </w:pPr>
      <w:r>
        <w:rPr/>
        <w:t>Светлый Хутор.</w:t>
      </w:r>
    </w:p>
    <w:p>
      <w:pPr>
        <w:pStyle w:val="Normal"/>
        <w:ind w:firstLine="540"/>
        <w:jc w:val="both"/>
        <w:rPr/>
      </w:pPr>
      <w:r>
        <w:rPr/>
        <w:t>Заканчивая свои беглые наброски, скажу еще несколько слов о значении Светлого Хутора в истории российского вегетарианского движения. Светлый Хутор был и есть маленьким пунктом, где пребывали и пребывают российские вегетарианские деятели и просто единомышленники. Несколько лет подряд жил там один из главных основателей С.-П.Б. вегетарианского общества П.Ю. Стабуш, жили и побывали там: Ж.И. Шульц, проф. А.И. Воейков, М.Д. Хове, теперешний председатель, московского, вегетарианского общества, А.С. Зонов, С. Николаев и другие, имен которых не запомнил. Помню, как приятно было узнавать о своих единомышленниках, их характеристики и прочее. Какая-то теплая струя охватывала душу и было радостно думать, что там, на севере или на юге, на востоке или на западе, живут родственные тебе по идее братья и сестры, которые боронят ту же ниву, сеют то же семя и снимают ту же жатву, и от этого сладостного сознания хотелось сейчас же бежать к общему, не имеющему границ, полю, взять свою, еще не закалившуюся в работе, соху и продолжить ту борозду, которая 2400 лет тому назад начата великим единомышленником Пифагором.</w:t>
      </w:r>
    </w:p>
    <w:p>
      <w:pPr>
        <w:pStyle w:val="Normal"/>
        <w:ind w:firstLine="540"/>
        <w:jc w:val="both"/>
        <w:rPr/>
      </w:pPr>
      <w:r>
        <w:rPr/>
        <w:t>И, идя за сохой, я чувствовал, что почва уже кем-то разрыхлена, разрыхлена не железом, а потом, и что семя неминуемо взойдет.</w:t>
      </w:r>
    </w:p>
    <w:p>
      <w:pPr>
        <w:pStyle w:val="Normal"/>
        <w:ind w:firstLine="540"/>
        <w:jc w:val="both"/>
        <w:rPr/>
      </w:pPr>
      <w:r>
        <w:rPr/>
        <w:t>Дружнее же, сеятели!</w:t>
      </w:r>
    </w:p>
    <w:p>
      <w:pPr>
        <w:pStyle w:val="Normal"/>
        <w:jc w:val="right"/>
        <w:rPr/>
      </w:pPr>
      <w:r>
        <w:rPr/>
        <w:t>Иосиф Перпер</w:t>
      </w:r>
    </w:p>
    <w:p>
      <w:pPr>
        <w:pStyle w:val="Normal"/>
        <w:jc w:val="right"/>
        <w:rPr/>
      </w:pPr>
      <w:r>
        <w:rPr/>
      </w:r>
    </w:p>
    <w:p>
      <w:pPr>
        <w:pStyle w:val="Normal"/>
        <w:jc w:val="right"/>
        <w:rPr/>
      </w:pPr>
      <w:r>
        <w:rPr/>
      </w:r>
    </w:p>
    <w:p>
      <w:pPr>
        <w:pStyle w:val="Normal"/>
        <w:jc w:val="right"/>
        <w:rPr>
          <w:b/>
          <w:b/>
        </w:rPr>
      </w:pPr>
      <w:r>
        <w:rPr>
          <w:b/>
        </w:rPr>
        <w:t xml:space="preserve">ВО.4.1909, с. 26-27 </w:t>
      </w:r>
    </w:p>
    <w:p>
      <w:pPr>
        <w:pStyle w:val="Normal"/>
        <w:jc w:val="center"/>
        <w:rPr>
          <w:b/>
          <w:b/>
          <w:bCs/>
          <w:sz w:val="28"/>
          <w:szCs w:val="28"/>
        </w:rPr>
      </w:pPr>
      <w:r>
        <w:rPr>
          <w:b/>
          <w:bCs/>
          <w:sz w:val="28"/>
          <w:szCs w:val="28"/>
        </w:rPr>
        <w:t>Письмо в редакцию</w:t>
      </w:r>
      <w:r>
        <w:rPr>
          <w:rStyle w:val="FootnoteCharacters"/>
          <w:rStyle w:val="FootnoteAnchor"/>
          <w:b/>
          <w:bCs/>
          <w:sz w:val="28"/>
          <w:szCs w:val="28"/>
        </w:rPr>
        <w:footnoteReference w:id="92"/>
      </w:r>
    </w:p>
    <w:p>
      <w:pPr>
        <w:pStyle w:val="Normal"/>
        <w:ind w:firstLine="540"/>
        <w:jc w:val="both"/>
        <w:rPr>
          <w:b/>
          <w:b/>
          <w:bCs/>
          <w:sz w:val="28"/>
          <w:szCs w:val="28"/>
        </w:rPr>
      </w:pPr>
      <w:r>
        <w:rPr>
          <w:b/>
          <w:bCs/>
          <w:sz w:val="28"/>
          <w:szCs w:val="28"/>
        </w:rPr>
      </w:r>
    </w:p>
    <w:p>
      <w:pPr>
        <w:pStyle w:val="Normal"/>
        <w:ind w:firstLine="540"/>
        <w:jc w:val="both"/>
        <w:rPr/>
      </w:pPr>
      <w:r>
        <w:rPr/>
        <w:t>Идея вегетарианства все более и 6oлее начинает завоевывать симпатии русского общества и не только в среде людей, так называемых, интеллигентных профессий, но и людей физического труда. Интерес к вопросу о безубойном питании заметно растет; жизнь выдвигает требования, исполнение которых непосильно для одной личности. Такие требования давно уже чувствовались москвичами вегетарианцами, и в их среде назревала мысль создать вегетарианское общество; но по тем или другим причинам все начинания в этом направлении кончались неудачно, пока инициативу не взяла в руки Л.Д. Николаева, умело и энергично поведшая это дело. После многочисленных хлопот и неизбежных с ними неприятностей, наконец, по ее ходатайству московское вегетарианское общество было зарегистрировано 28 февраля 1909 г.</w:t>
      </w:r>
    </w:p>
    <w:p>
      <w:pPr>
        <w:pStyle w:val="Normal"/>
        <w:ind w:firstLine="540"/>
        <w:jc w:val="both"/>
        <w:rPr/>
      </w:pPr>
      <w:r>
        <w:rPr/>
        <w:t>Первое общее собрание, назначенное на 16 марта, привлекло человек 40 – 50. Такое сравнительно малое количество первых прибывших, конечно, не может указывать на истинную цифру вегетарианцев и сочувствующих москвичей, так, как слишком было мало времени с момента зарегистрации до назначения общего собрания для широкой его огласки. Собрание было открыто И.И. Горбуновым-Посадовым, после чего А.С. Зонов познакомил собравшихся с уставом общества. Вслед за тем И.И. Горбунов-Посадов прочел интересно составленный Ф.Р. Германом доклад, посвященный исследованию вегетарианского движения с самых древних времен до настоящего времени. Затем собрание приступило к выборам президиума, которые дали следующие результаты: председателем общества был избран А.С. Зонов, товарищем его – Л.Д. Николаева, секретарем – В.П. Алексеева, казначеем – А.П. Алексеев и членом совета – И.И. Горбунов-Посадов. Собрание закончилось оживленным обменом мнений и пожеланий членов общества. Тут обнаружилось, какие широкие цели ставит себе вновь открывшееся Общество. Ближайшей задачей Общества будет устройство библиотеки-читальни, клуба и столовой. Общий духовный подъем и энергия инициаторов и руководителей – людей, богато одаренных и сильных духом, – служат порукою, что дело находится в надежных руках, что оно не заглохнет; чувствуется в нем живучесть.</w:t>
      </w:r>
    </w:p>
    <w:p>
      <w:pPr>
        <w:pStyle w:val="Normal"/>
        <w:jc w:val="right"/>
        <w:rPr/>
      </w:pPr>
      <w:r>
        <w:rPr/>
        <w:t>Ж. Шульц.</w:t>
      </w:r>
    </w:p>
    <w:p>
      <w:pPr>
        <w:pStyle w:val="Normal"/>
        <w:jc w:val="right"/>
        <w:rPr/>
      </w:pPr>
      <w:r>
        <w:rPr/>
        <w:t>Светлый Хутор, поч. ст. Иваново, Тульск. губ.</w:t>
      </w:r>
    </w:p>
    <w:p>
      <w:pPr>
        <w:pStyle w:val="Normal"/>
        <w:jc w:val="both"/>
        <w:rPr/>
      </w:pPr>
      <w:r>
        <w:rPr/>
      </w:r>
    </w:p>
    <w:p>
      <w:pPr>
        <w:pStyle w:val="Normal"/>
        <w:ind w:firstLine="540"/>
        <w:jc w:val="both"/>
        <w:rPr/>
      </w:pPr>
      <w:r>
        <w:rPr/>
        <w:t>От редакции. Мы только что получили письмо от нашего сотрудника, председателя Московского Вегетарианского Общества, А.С. Зонова, дополняющее как бы собой письмо г-жи Ж.И. Шульц. Приводим конец письма.</w:t>
      </w:r>
    </w:p>
    <w:p>
      <w:pPr>
        <w:pStyle w:val="Normal"/>
        <w:ind w:firstLine="540"/>
        <w:jc w:val="both"/>
        <w:rPr/>
      </w:pPr>
      <w:r>
        <w:rPr/>
        <w:t>«На этом первом общем собрании единогласно был избран почетным членом общества Л.Н. Толстой, которому и была послана приветственная телеграмма.</w:t>
      </w:r>
    </w:p>
    <w:p>
      <w:pPr>
        <w:pStyle w:val="Normal"/>
        <w:ind w:firstLine="540"/>
        <w:jc w:val="both"/>
        <w:rPr/>
      </w:pPr>
      <w:r>
        <w:rPr/>
        <w:t>«По выборе членов совета собрание было закрыто.</w:t>
      </w:r>
    </w:p>
    <w:p>
      <w:pPr>
        <w:pStyle w:val="Normal"/>
        <w:ind w:firstLine="540"/>
        <w:jc w:val="both"/>
        <w:rPr/>
      </w:pPr>
      <w:r>
        <w:rPr/>
        <w:t>«Второе общее собрание предполагается устроить в конце апреля мес., которому советом общества будет представлен особый доклад, заключающий в себе программу предстоящей работы общества.</w:t>
      </w:r>
    </w:p>
    <w:p>
      <w:pPr>
        <w:pStyle w:val="Normal"/>
        <w:ind w:firstLine="540"/>
        <w:jc w:val="both"/>
        <w:rPr/>
      </w:pPr>
      <w:r>
        <w:rPr/>
        <w:t>«Совет общества предполагает к осени открыть вегетарианский клуб и библиотеку, издавать ежегодный вегетарианский альманах, указатель литературы по вегетарианству и алкоголизму, приступить к организации вегетарианской столовой.</w:t>
      </w:r>
    </w:p>
    <w:p>
      <w:pPr>
        <w:pStyle w:val="Normal"/>
        <w:ind w:firstLine="540"/>
        <w:jc w:val="both"/>
        <w:rPr/>
      </w:pPr>
      <w:r>
        <w:rPr/>
        <w:t>«Кроме того, предполагается устроить в Москве выставку по вегетарианству и другим отраслям, соприкасающимся с ним (борьба с алкоголизмом, с курением табака и т.п.)».</w:t>
      </w:r>
    </w:p>
    <w:p>
      <w:pPr>
        <w:pStyle w:val="Normal"/>
        <w:ind w:firstLine="540"/>
        <w:jc w:val="both"/>
        <w:rPr/>
      </w:pPr>
      <w:r>
        <w:rPr/>
      </w:r>
    </w:p>
    <w:p>
      <w:pPr>
        <w:pStyle w:val="Normal"/>
        <w:ind w:firstLine="540"/>
        <w:jc w:val="both"/>
        <w:rPr/>
      </w:pPr>
      <w:r>
        <w:rPr/>
      </w:r>
    </w:p>
    <w:p>
      <w:pPr>
        <w:pStyle w:val="Normal"/>
        <w:jc w:val="right"/>
        <w:rPr>
          <w:b/>
          <w:b/>
        </w:rPr>
      </w:pPr>
      <w:r>
        <w:rPr>
          <w:b/>
        </w:rPr>
        <w:t>ВО.4.1909, с. 27-29</w:t>
      </w:r>
    </w:p>
    <w:p>
      <w:pPr>
        <w:pStyle w:val="Normal"/>
        <w:jc w:val="center"/>
        <w:rPr>
          <w:b/>
          <w:b/>
          <w:sz w:val="28"/>
          <w:szCs w:val="28"/>
        </w:rPr>
      </w:pPr>
      <w:r>
        <w:rPr>
          <w:b/>
        </w:rPr>
        <w:t xml:space="preserve"> </w:t>
      </w:r>
      <w:r>
        <w:rPr>
          <w:b/>
          <w:sz w:val="28"/>
          <w:szCs w:val="28"/>
        </w:rPr>
        <w:t xml:space="preserve">Какими соображениями следует руководствоваться </w:t>
      </w:r>
    </w:p>
    <w:p>
      <w:pPr>
        <w:pStyle w:val="Normal"/>
        <w:jc w:val="center"/>
        <w:rPr>
          <w:b/>
          <w:b/>
          <w:sz w:val="28"/>
          <w:szCs w:val="28"/>
        </w:rPr>
      </w:pPr>
      <w:r>
        <w:rPr>
          <w:b/>
          <w:sz w:val="28"/>
          <w:szCs w:val="28"/>
        </w:rPr>
        <w:t>при выборах участка для поселка?</w:t>
      </w:r>
    </w:p>
    <w:p>
      <w:pPr>
        <w:pStyle w:val="Normal"/>
        <w:ind w:firstLine="540"/>
        <w:jc w:val="both"/>
        <w:rPr>
          <w:b/>
          <w:b/>
          <w:sz w:val="28"/>
          <w:szCs w:val="28"/>
        </w:rPr>
      </w:pPr>
      <w:r>
        <w:rPr>
          <w:b/>
          <w:sz w:val="28"/>
          <w:szCs w:val="28"/>
        </w:rPr>
      </w:r>
    </w:p>
    <w:p>
      <w:pPr>
        <w:pStyle w:val="Normal"/>
        <w:ind w:firstLine="540"/>
        <w:jc w:val="both"/>
        <w:rPr/>
      </w:pPr>
      <w:r>
        <w:rPr/>
        <w:t>На этот вопрос может быть дан удовлетворительный и хоть мало-мальски исчерпывающий ответ только тогда, если выбирающие вполне ясно представляют себе, для какой цели предполагается устроить поселок. Если нет определенной цели, то и не может быть поставлен вопрос о необходимых, соответствующих ей и обусловливаемых ею свойствах участка; только по окончательном выяснении себе того, чего хочешь, следует приступать к выбору средств, а к устройству поселка только, создав его умозрительно.</w:t>
      </w:r>
    </w:p>
    <w:p>
      <w:pPr>
        <w:pStyle w:val="Normal"/>
        <w:ind w:firstLine="540"/>
        <w:jc w:val="both"/>
        <w:rPr/>
      </w:pPr>
      <w:r>
        <w:rPr/>
        <w:t>В следующих строках я постараюсь очертить эту волю с вегетарианской точки зрения.</w:t>
      </w:r>
    </w:p>
    <w:p>
      <w:pPr>
        <w:pStyle w:val="Normal"/>
        <w:ind w:firstLine="540"/>
        <w:jc w:val="both"/>
        <w:rPr/>
      </w:pPr>
      <w:r>
        <w:rPr/>
        <w:t>Если мы, вегетарианцы, думаем о поселках, то причина тому та, что окружающие нас условия никоим образом нас не удовлетворяют – ни в гигиеническом, ни в экономическом, ни в этическом, ни в эстетическом отношениях. И с этих четырех сторон мы приступим к рассмотрению нашего вопроса и разберем его по возможности короче.</w:t>
      </w:r>
    </w:p>
    <w:p>
      <w:pPr>
        <w:pStyle w:val="Normal"/>
        <w:ind w:firstLine="540"/>
        <w:jc w:val="both"/>
        <w:rPr/>
      </w:pPr>
      <w:r>
        <w:rPr/>
        <w:t>Мы стремимся вон из города, чтобы выбраться из его каменного круга, его гадкого предела, из его тусклой тесноты и дикой сумятицы. Поэтому наше первое требование: свободный свет и свободный воздух! Но не только свободный, а и чистый, далее, также чистая вода и не зачумленная почва, наконец, не подделанные жизненные припасы из первых, чистых рук. При этом предполагается, конечно, здоровый климат, потому, что уж если производить обмен, то с тем, чтобы основное условие новой жизни не представляло бы угрожающий здоровью ущерб в сравнении с прежней жизнью; даже по соседству мы неохотно будем терпеть нездоровые местности.</w:t>
      </w:r>
    </w:p>
    <w:p>
      <w:pPr>
        <w:pStyle w:val="Normal"/>
        <w:ind w:firstLine="540"/>
        <w:jc w:val="both"/>
        <w:rPr/>
      </w:pPr>
      <w:r>
        <w:rPr/>
        <w:t>Мы ищем такое место и такой род занятий, которые обеспечили бы нам правильную смену работы и наслаждения жизнью – и притом безвредной работы и безвредного наслаждения и отдыха, разумеется в здоровом жилище, если не на вольном воздухе. Чем более мы склоняемся к сырой пище, к употреблению плодов, тем теплее должна быть местность для поселения – конечно, до известной степени; совсем отказаться от бодрящей, закаляющей смены времен года мы едва ли пожелаем. Непременно мы будем настаивать на удобстве купания – водяного, воздушного и солнечного – и прогулок, а по возможности и спорта.</w:t>
      </w:r>
    </w:p>
    <w:p>
      <w:pPr>
        <w:pStyle w:val="Normal"/>
        <w:ind w:firstLine="540"/>
        <w:jc w:val="both"/>
        <w:rPr/>
      </w:pPr>
      <w:r>
        <w:rPr/>
        <w:t>Но обыкновенно все это достижимо только тогда, если за новую обетованную землю требуют не слишком высокой платы. Только в таком случае она доступна более бедным людям без поглощения дохода (или работы) большей частью интересами на сумму обзаведения. Но приобретаемая земля должна быть не только дешева, она должна быть и плодотворна, по возможности новь или хоть хорошего состава, т.е. в известной степени обеспечить работника в том, что она будет его кормить, а не вознаграждать уход неблагодарностью. Участки в Сахаре, на Кордильерах, на Шпицбергене или в ост-индских джунглях привлекут мало любителей, даже если будут отдаваться даром. Особенное преимущество участка, если он дает дикие свободные плоды. Почти еще боле важна возможность возводить легкие и дешевые или даже огнеупорные постройки из местного материала, исключить зимнее отопление и зимнюю одежду. Ценны минеральные богатства, залежи угля или какие-нибудь другие полезные составные части недр и верхних слоев земли, а также источники или лес. Не следует также пренебрегать участком, который способствует посельщику не только своими пластами, но и водяной и ветряной силой. Во всяком случае он не должен препятствовать его работе или умалять ее – поверхность участка не должна быть слишком неровна, просеченна и черезполосна, т.е. состоять из отдельных, не смежных полос, которые не позволяют обозревать все пространство и правильно вести хозяйство. Неподходящая местность часто не допускает введения машин или влечет за собой устройство дорогих оросительных, перевозных, магазинных и других сооружений, так что получается не только потеря времени, но и хозяйственный убыток. А тогда и нечего думать о более легкой и лучшей жизни.</w:t>
      </w:r>
    </w:p>
    <w:p>
      <w:pPr>
        <w:pStyle w:val="Normal"/>
        <w:ind w:firstLine="540"/>
        <w:jc w:val="both"/>
        <w:rPr/>
      </w:pPr>
      <w:r>
        <w:rPr/>
        <w:t>Но как важны свойства земельного участка, так важно и его, так сказать, социальное положение. Действительно, слишком близко от города с его повозками и гуляющим народом, его копотью и пылью, его шумом и волнением, его требованиями и наслаждениями, его возбуждением и пустотой он не должен бы быть расположен, – но и не слишком далеко, чтобы город в случае необходимости мог служить с одной стороны потребителем, а с другой поставщиком, – потребителем продуктов и летних помещений, наглядного и практического обучения, поставщиком силы и знания, искусства и орудий, строительных материалов и удобрения. Особенно благоприятен портовый город на реке или на море. Поэтому следует обращать необходимое внимание на условия сообщения, на поддерживающие его железные и шоссейные дороги, реки и каналы, на море. Почтовые и телеграфные станции, амбулатории и врачи, административные пункты и т.п. тоже важны обыкновенно. Кто не желает одичать в дебрях девственных лесов, хорошо поступит, если не зароется в них, но при всей свободе оставит открытым сообщение с миром и культурой и отвергнет только их недостатки по свободному усмотрению.</w:t>
      </w:r>
    </w:p>
    <w:p>
      <w:pPr>
        <w:pStyle w:val="Normal"/>
        <w:ind w:firstLine="540"/>
        <w:jc w:val="both"/>
        <w:rPr/>
      </w:pPr>
      <w:r>
        <w:rPr/>
        <w:t>Если вообще и желательно, чтобы каждый посельщик обрабатывал свой родной участок, то иногда весьма важно выбирать большие пространства для производства массовых продуктов единственно выгодным тогда общинным трудом, – да всегда иметь в виду оба способа обработки земли. Община подходящих друг к другу людей и в разумной форме вообще облегчает и обеспечивает, возвышает и украшает жизнь. Она служит порукой известной независимости по отношению к людям и судьбе, а если органически достигает надлежащего роста в подходящей местности, то может привести к «внутреннему» удовлетворению всех потребностей, причем справедливость соблюдается наилучшим образом и даже деньги (и проценты) могут быть устранены. Но чтобы исключить возможность незаслуженного обогащения или обеднения. следует предпочитать общее владение землей с наследственной арендой и солидарность (по возможности) в потреблении и производстве, – которая впрочем должна бы вытекать из единомыслия. В пределах этой формы может также лучше всего развиваться новое поколение, его воспитание в практической деятельности и его образование к практическому жизнепониманию, его обучение наукам и его наставление в искусствах и мышлении. Простота и умеренность появляются сами там, где нет принуждения к моде и никто не имеет повода, по обезьяньему подражать богатым в столе и одежде, в ведении жизни и украшении. Там и чужое, привозное добро, не имеет такой притягательной прелести и чай, кофе и пряности легко исключаются.</w:t>
      </w:r>
    </w:p>
    <w:p>
      <w:pPr>
        <w:pStyle w:val="Normal"/>
        <w:ind w:firstLine="540"/>
        <w:jc w:val="both"/>
        <w:rPr/>
      </w:pPr>
      <w:r>
        <w:rPr/>
        <w:t>Что скотоводство для убоя и употребление мяса, спиртных напитков и табака не допускаются в вегетарианском поселке уже по своей не эстетичности, само собой разумеется. Многое другое, что принадлежит к цивилизации, должно будет устраниться по тем же причинам. Но чтобы возместить это, придется непременно обратить внимание на красоту ландшафта – она бодрит и поощряет и дает простой восприимчивости чистого сердца более, чем обыкновенно предполагается. Его прелесть дает такой душе пищу. Поэтому красивое местоположение и разнообразие картин следует непременно предпочесть при равных остальных условиях, в чем бы не заключалось эстетическое обстоятельство – в море или горах, реке или лесе. По той же причине ценны ароматичный воздух и продолжительный солнечный свет, яркая растительная и богатая животная жизнь, как и возможность, разводить побольше растений и ухаживать за садом. А насколько еще более ценно дружественное и образованное соседство! С переменой времен года обыкновенно сопряжена перемена занятий и зима предоставляет обыкновенно более досуга для искусств и науки, творчества, игры и мышления, для высшего наслаждения жизнью. И чем больше единомышленников-соучастников, тем веселее праздник, тем богаче жизнь.</w:t>
      </w:r>
    </w:p>
    <w:p>
      <w:pPr>
        <w:pStyle w:val="Normal"/>
        <w:ind w:firstLine="540"/>
        <w:jc w:val="both"/>
        <w:rPr/>
      </w:pPr>
      <w:r>
        <w:rPr/>
        <w:t>Таким образом достигается то, что поселившись вне «мира», живешь все-таки в его сфере, чтобы по желанию и вкусу входить в него, не будучи насильно связан с ним на все время.</w:t>
      </w:r>
    </w:p>
    <w:p>
      <w:pPr>
        <w:pStyle w:val="Normal"/>
        <w:jc w:val="right"/>
        <w:rPr/>
      </w:pPr>
      <w:r>
        <w:rPr/>
        <w:t>Ф.Р. Герман</w:t>
      </w:r>
    </w:p>
    <w:p>
      <w:pPr>
        <w:pStyle w:val="Normal"/>
        <w:jc w:val="right"/>
        <w:rPr/>
      </w:pPr>
      <w:r>
        <w:rPr/>
      </w:r>
    </w:p>
    <w:p>
      <w:pPr>
        <w:pStyle w:val="Normal"/>
        <w:jc w:val="right"/>
        <w:rPr/>
      </w:pPr>
      <w:r>
        <w:rPr/>
      </w:r>
    </w:p>
    <w:p>
      <w:pPr>
        <w:pStyle w:val="Normal"/>
        <w:jc w:val="right"/>
        <w:rPr>
          <w:b/>
          <w:b/>
        </w:rPr>
      </w:pPr>
      <w:r>
        <w:rPr>
          <w:b/>
        </w:rPr>
        <w:t xml:space="preserve">ВО.4.1909, с.40 </w:t>
      </w:r>
    </w:p>
    <w:p>
      <w:pPr>
        <w:pStyle w:val="Normal"/>
        <w:jc w:val="center"/>
        <w:rPr>
          <w:b/>
          <w:b/>
          <w:sz w:val="28"/>
          <w:szCs w:val="28"/>
        </w:rPr>
      </w:pPr>
      <w:r>
        <w:rPr>
          <w:b/>
          <w:sz w:val="28"/>
          <w:szCs w:val="28"/>
        </w:rPr>
        <w:t>История вегетарианского движения в Голландии</w:t>
      </w:r>
    </w:p>
    <w:p>
      <w:pPr>
        <w:pStyle w:val="Normal"/>
        <w:ind w:firstLine="540"/>
        <w:jc w:val="both"/>
        <w:rPr>
          <w:b/>
          <w:b/>
          <w:sz w:val="28"/>
          <w:szCs w:val="28"/>
        </w:rPr>
      </w:pPr>
      <w:r>
        <w:rPr>
          <w:b/>
          <w:sz w:val="28"/>
          <w:szCs w:val="28"/>
        </w:rPr>
      </w:r>
    </w:p>
    <w:p>
      <w:pPr>
        <w:pStyle w:val="Normal"/>
        <w:ind w:firstLine="540"/>
        <w:jc w:val="both"/>
        <w:rPr/>
      </w:pPr>
      <w:r>
        <w:rPr/>
        <w:t>Бодро шагает вегетарианская идея и царство «голландского сыра», как и соседние государства, уступают ей дорогу. В 1891 году, голландец А. Фершор, по совету английского д-ра А. Аллинсона, сделался вегетарианцем. В 1892 г. они предприняли совместное путешествие пешком по Голландии, во время которого питались исключительно фруктами и черным хлебом. По возвращении домой, Фершор перевел несколько статей д-ра Аллинсона и напечатал их в журнале «Huismoeder». Печатал он также статьи в других органах о Grahambrot'е и был, так сказать, первой вегетарианской ласточкой. В это время появилась первая вегетарианская поваренная книга, за ней появились статьи о германских вегетарианцах в «Niewe Rotterdamsche Courant und Gids». писанные m-lle Гертрудой Каарелен. Литература стала расширяться: появился перевод реферата д-ра Докка, поваренной книги Эд. Бальцера и книги Л. Куне «Новый метод лечения». Книги сделали свое дело, всполошили людей, и 30 сентября 1894 г. в г. Гааге, под председательством А. Фершора, был открыт «Всеобщий Голландский Вегетарианский Союз», насчитывавший в день основания 47 членов. Количество членов стало ежегодно возрастать и вместе с этим возрастала нужда в вегетарианском органе. Идя навстречу расширяющемуся движению, союз стал издавать в 1897 г. журнал «Вегетарианский Вестник» («Vegetarische Bode»), выходивший в первые годы 6 раз и стоивший одну крону. Орган еще больше скрепил звенья голландской вегетарианской цепи, объединил вокруг себя главнейших, интенсивных деятелей, сам расширился, увеличился в формате и выходит теперь ежемесячно под ред. голландского писателя Феликса Орта.</w:t>
      </w:r>
    </w:p>
    <w:p>
      <w:pPr>
        <w:pStyle w:val="Normal"/>
        <w:ind w:firstLine="540"/>
        <w:jc w:val="both"/>
        <w:rPr/>
      </w:pPr>
      <w:r>
        <w:rPr/>
        <w:t>Из многочисленных способов пропаганды, которые союз употребляет для распространения вегетарианства, интересно отметить общество «Vegetus» (здоровье), поставившее себе целью содействовать основанию и распространению вегетарианских столовых, ресторанов и гостиниц. Благодаря деятельности общества «Vegetus», добрая часть Голландии покрыта теперь сетью вегетарианских столовых, дающих как бедному, так и богатому здоровую, естественную и сытную пищу за небольшую плату. Столовые находятся в Амстердаме, Лейдене, Гааге, Роттердаме, Дортрехте, Токумете и др. городах. Большинство столовых принимают заказы на вегетарианские обеды с доставкою на квартиры заказчиков. «Всеобщий Голландский Вегетарианский Союз» устраивает свои генеральные годовые собрания ежегодно в различных городах, знакомя таким образом население Голландии с его задачами.</w:t>
      </w:r>
    </w:p>
    <w:p>
      <w:pPr>
        <w:pStyle w:val="Normal"/>
        <w:ind w:firstLine="540"/>
        <w:jc w:val="both"/>
        <w:rPr/>
      </w:pPr>
      <w:r>
        <w:rPr/>
        <w:t>Союз имеет хороших ораторов, читающих в разных городах бесплатные популярные лекции о вегетарианстве. Он же издает ежегодно тысячи брошюр и прокламаций по вопросам вегетарианства и состоит корпоративным членом «общества устройства садов для игр». Общество это, основанное рабочими, преследует цель устройства садов, где дети могли бы играть на свежем воздухе, быть поближе к родной природе, устраивать прогулки и пр.</w:t>
      </w:r>
    </w:p>
    <w:p>
      <w:pPr>
        <w:pStyle w:val="Normal"/>
        <w:ind w:firstLine="540"/>
        <w:jc w:val="both"/>
        <w:rPr/>
      </w:pPr>
      <w:r>
        <w:rPr/>
        <w:t>Кроме А. Фершора, большую роль в истории голландского вегетарианского движения сыграл Д. де-Клерк, бывший некоторое время президентом союза. Д. де-Клерк редактировал 10 лет подряд «Вегетарианский Вестник», перевел поваренную книгу Бальцера и написал массу статей по вегетарианству.</w:t>
      </w:r>
    </w:p>
    <w:p>
      <w:pPr>
        <w:pStyle w:val="Normal"/>
        <w:ind w:firstLine="540"/>
        <w:jc w:val="both"/>
        <w:rPr/>
      </w:pPr>
      <w:r>
        <w:rPr/>
        <w:t>В северной Голландии, в деревне Blarikoem существовала толстовская вегетарианская колония. Существует ли последняя теперь, я, к сожалению, не мог узнать.</w:t>
      </w:r>
    </w:p>
    <w:p>
      <w:pPr>
        <w:pStyle w:val="Normal"/>
        <w:ind w:firstLine="540"/>
        <w:jc w:val="both"/>
        <w:rPr/>
      </w:pPr>
      <w:r>
        <w:rPr/>
        <w:t>В Голландии имеется прекрасная санатория естественного метода лечения, пользующаяся большим успехом и привлекающая к себе больных со всей страны.</w:t>
      </w:r>
    </w:p>
    <w:p>
      <w:pPr>
        <w:pStyle w:val="Normal"/>
        <w:ind w:firstLine="540"/>
        <w:jc w:val="both"/>
        <w:rPr/>
      </w:pPr>
      <w:r>
        <w:rPr/>
        <w:t>Союз имеет прекрасно обставленную библиотеку. Голландская вегетарианская литература богата и разнообразна; кроме оригинальных произведений имеются переводы произведений: Анны Кингсфорд, д-ра Ламанна, И. Спонгеймера, д-ра AIbu, Г. Солта и др. «Всеобщий Голландский Вегетарианский Союз» насчитывает в настоящее время около 700 членов. Финансовое состояние союза довольно хорошее; лишь в 1907 г. некий г. Думас, избавившийся, благодаря вегетарианскому режиму, от невыносимых физических страданий, пожертвовал союзу 50000 крон.</w:t>
      </w:r>
    </w:p>
    <w:p>
      <w:pPr>
        <w:pStyle w:val="Normal"/>
        <w:ind w:firstLine="540"/>
        <w:jc w:val="both"/>
        <w:rPr/>
      </w:pPr>
      <w:r>
        <w:rPr/>
        <w:t>Если вникнуть в то, что Голландия страна скотоводства, что цены на мясо и животные продукты дешевы и что число жителей 4 - 5000000, то надо, признать, что вегетарианство и там стоит на пути прогресса.</w:t>
      </w:r>
    </w:p>
    <w:p>
      <w:pPr>
        <w:pStyle w:val="Normal"/>
        <w:jc w:val="right"/>
        <w:rPr/>
      </w:pPr>
      <w:r>
        <w:rPr/>
        <w:t>Член Германского Вегетарианского Союза</w:t>
      </w:r>
    </w:p>
    <w:p>
      <w:pPr>
        <w:pStyle w:val="Normal"/>
        <w:jc w:val="right"/>
        <w:rPr/>
      </w:pPr>
      <w:r>
        <w:rPr/>
      </w:r>
    </w:p>
    <w:p>
      <w:pPr>
        <w:pStyle w:val="Normal"/>
        <w:jc w:val="right"/>
        <w:rPr/>
      </w:pPr>
      <w:r>
        <w:rPr/>
      </w:r>
    </w:p>
    <w:p>
      <w:pPr>
        <w:pStyle w:val="Normal"/>
        <w:jc w:val="right"/>
        <w:rPr>
          <w:b/>
          <w:b/>
        </w:rPr>
      </w:pPr>
      <w:r>
        <w:rPr>
          <w:b/>
        </w:rPr>
        <w:t>ВО.4.1909, с. 43</w:t>
      </w:r>
    </w:p>
    <w:p>
      <w:pPr>
        <w:pStyle w:val="Normal"/>
        <w:jc w:val="center"/>
        <w:rPr/>
      </w:pPr>
      <w:r>
        <w:rPr>
          <w:b/>
          <w:sz w:val="28"/>
          <w:szCs w:val="28"/>
        </w:rPr>
        <w:t xml:space="preserve"> </w:t>
      </w:r>
      <w:r>
        <w:rPr>
          <w:b/>
          <w:bCs/>
          <w:sz w:val="28"/>
          <w:szCs w:val="28"/>
        </w:rPr>
        <w:t>Вопросы и ответы, касающиеся вегетарианства</w:t>
      </w:r>
    </w:p>
    <w:p>
      <w:pPr>
        <w:pStyle w:val="Normal"/>
        <w:ind w:firstLine="540"/>
        <w:jc w:val="both"/>
        <w:rPr>
          <w:b/>
          <w:b/>
          <w:bCs/>
          <w:sz w:val="28"/>
          <w:szCs w:val="28"/>
        </w:rPr>
      </w:pPr>
      <w:r>
        <w:rPr>
          <w:b/>
          <w:bCs/>
          <w:sz w:val="28"/>
          <w:szCs w:val="28"/>
        </w:rPr>
      </w:r>
    </w:p>
    <w:p>
      <w:pPr>
        <w:pStyle w:val="Normal"/>
        <w:ind w:firstLine="540"/>
        <w:jc w:val="both"/>
        <w:rPr/>
      </w:pPr>
      <w:r>
        <w:rPr/>
        <w:t xml:space="preserve">Не может ли редакция или кто-либо из читателей ответить как должны относиться вегетарианцы к употреблению кожи животных (в виде обуви, ремней и т.п.) и, если отрицательно, то чем можно заменить кожу во всех случаях и в особенности в качестве материала для выделки обуви? Мне кажется, если мы, вегетарианцы, проповедуем гуманность в отношении животных, боремся с насильственным умерщвлением их и с этою целью не едим мяса, то из тех же побуждений мы должны отказаться от употребления кожи. Но вопрос, чем заменить ее, представляется мне очень сложным. Не знаю, трактовалась ли в вегетарианской литературе эта тема, но, думаю, почти все из нас слышали в числе первых возражений против нашей идеи – неубийства животных – возражение, что ведь все равно мы не вполне проводим ее в жизнь, потому что носим кожаную обувь, кошельки и т.п. И это возражение нельзя не признать верным. Потому то мне кажется, вопрос об употреблении кожи заслуживает всестороннего обсуждения на страницах вашего журнала, если, вообще, полезно ставить вопросы широко и во всей их полноте, а не ограничиваться их односторонними решениями. </w:t>
      </w:r>
    </w:p>
    <w:p>
      <w:pPr>
        <w:pStyle w:val="Normal"/>
        <w:ind w:firstLine="540"/>
        <w:jc w:val="both"/>
        <w:rPr/>
      </w:pPr>
      <w:r>
        <w:rPr/>
        <w:t>Валентин Булгаков</w:t>
      </w:r>
    </w:p>
    <w:p>
      <w:pPr>
        <w:pStyle w:val="Normal"/>
        <w:ind w:firstLine="540"/>
        <w:jc w:val="both"/>
        <w:rPr/>
      </w:pPr>
      <w:r>
        <w:rPr/>
        <w:t>Подписчик Д. Залудик спрашивает о литературе, которая могла бы «возбудить в детях гуманные чувства».</w:t>
      </w:r>
    </w:p>
    <w:p>
      <w:pPr>
        <w:pStyle w:val="Normal"/>
        <w:ind w:firstLine="540"/>
        <w:jc w:val="both"/>
        <w:rPr/>
      </w:pPr>
      <w:r>
        <w:rPr/>
        <w:t>Примечание. Вышеозначенные два вопроса, действительно, заслуживают серьезного обсуждения, так как их задавали нам уже многие, но мы их текста не приводим во избежание повторений и потери места. Мы ответим на эти вопросы двумя специальными статьями в ближайшем номере «Вегетарианского Обозрения», но убедительно просим отозваться на эти вопросы г.г. сотрудников и читателей, практически знакомых с ними.</w:t>
      </w:r>
    </w:p>
    <w:p>
      <w:pPr>
        <w:pStyle w:val="Normal"/>
        <w:jc w:val="right"/>
        <w:rPr/>
      </w:pPr>
      <w:r>
        <w:rPr/>
        <w:t>Редакция</w:t>
      </w:r>
    </w:p>
    <w:p>
      <w:pPr>
        <w:pStyle w:val="Normal"/>
        <w:jc w:val="both"/>
        <w:rPr/>
      </w:pPr>
      <w:r>
        <w:rPr/>
      </w:r>
    </w:p>
    <w:p>
      <w:pPr>
        <w:pStyle w:val="Normal"/>
        <w:jc w:val="right"/>
        <w:rPr>
          <w:b/>
          <w:b/>
        </w:rPr>
      </w:pPr>
      <w:r>
        <w:rPr>
          <w:b/>
        </w:rPr>
        <w:t xml:space="preserve">ВО.5.1909, с. 4-7 </w:t>
      </w:r>
    </w:p>
    <w:p>
      <w:pPr>
        <w:pStyle w:val="Normal"/>
        <w:jc w:val="center"/>
        <w:rPr>
          <w:b/>
          <w:b/>
          <w:sz w:val="28"/>
          <w:szCs w:val="28"/>
        </w:rPr>
      </w:pPr>
      <w:r>
        <w:rPr>
          <w:b/>
          <w:sz w:val="28"/>
          <w:szCs w:val="28"/>
        </w:rPr>
        <w:t>Дети вегетарианцы</w:t>
      </w:r>
    </w:p>
    <w:p>
      <w:pPr>
        <w:pStyle w:val="Normal"/>
        <w:jc w:val="center"/>
        <w:rPr>
          <w:b/>
          <w:b/>
          <w:sz w:val="28"/>
          <w:szCs w:val="28"/>
        </w:rPr>
      </w:pPr>
      <w:r>
        <w:rPr>
          <w:b/>
          <w:sz w:val="28"/>
          <w:szCs w:val="28"/>
        </w:rPr>
      </w:r>
    </w:p>
    <w:p>
      <w:pPr>
        <w:pStyle w:val="Normal"/>
        <w:jc w:val="center"/>
        <w:rPr>
          <w:b/>
          <w:b/>
        </w:rPr>
      </w:pPr>
      <w:r>
        <w:rPr>
          <w:b/>
        </w:rPr>
        <w:t>I</w:t>
      </w:r>
    </w:p>
    <w:p>
      <w:pPr>
        <w:pStyle w:val="Normal"/>
        <w:ind w:firstLine="540"/>
        <w:jc w:val="both"/>
        <w:rPr/>
      </w:pPr>
      <w:r>
        <w:rPr/>
        <w:t>Сам я вегетарианствую, за исключением нескольких месяцев, проведенных на военной службе, а затем из за отказа от нее в тюремном заключении, почти уже 20 лет. Стал я вегетарианцем не по гигиеническим соображениям, а исключительно по этическим мотивам: не убивать, не нарушать единения, любить ради блага своего и блага всех. Простая истина и очень близкая человеческому сердцу: непозволительно и постыдно убивать животных, да еще ради брюха своего. Убивать животных и подать их тела, без сомнения, остаток времен варварства и дикости.</w:t>
      </w:r>
    </w:p>
    <w:p>
      <w:pPr>
        <w:pStyle w:val="Normal"/>
        <w:ind w:firstLine="540"/>
        <w:jc w:val="both"/>
        <w:rPr/>
      </w:pPr>
      <w:r>
        <w:rPr/>
        <w:t>Это знают все и никто не стал бы спорить против очевидной истины – вегетарианства, не будь всем с детства внушаемого, грубого, ветхозаветного взгляда, что животные созданы для человека и он их полновластный господин и еще такого же неосновательного, грубого, суеверного и также усиленно внушаемого взгляда авгуров-медиков, что мясная пища необходима для нашего здоровья. Не будь этих внушений со стороны ложной религии и ложной науки, люди, наверное, давным-давно не употребляли бы для пищи мяса, за исключением разве самых грубых элементов человеческого общества, которых, кто знает, быть может, даже не было бы уже на свете.</w:t>
      </w:r>
    </w:p>
    <w:p>
      <w:pPr>
        <w:pStyle w:val="Normal"/>
        <w:ind w:firstLine="540"/>
        <w:jc w:val="both"/>
        <w:rPr/>
      </w:pPr>
      <w:r>
        <w:rPr/>
        <w:t>Многие люди, даже соглашаясь с принципами вегетарианства, склонны считать его вопросом малой важности. Огромная ошибка! Наоборот, вегетарианство – вопрос величайшей важности для людей. Не напрасно Л.Н. Толстой, человек глубже всех заглянувший в человеческую душу, называет его «первой ступенью». Именно так и надо понимать вегетарианство: первая ступень, за которой неизбежно следует вторая, третья и т.д. Вегетарианство – поворотный пункт, где загибает дорога по направлению к новой культуре. Последствия вегетарианства неизмеримы, и этим то оно и важно. Вегетарианец не пьет, не курит, у него разум и совесть менее затуманены, чище работают, вернее, точнее реагируют. Вегетарианство открывает перед людьми новый горизонт, понукает людей не стоять, а идти дальше. Стань лучшие люди вегетарианцами – это означало бы начало новой эры; стань большинство людей вегетарианцами, вероятно, через одно это смертные казни и войны были бы уже немыслимы. По крайней мере, трудно себе представить, чтобы тысячи и сотни тысяч вегетарианцев могли бы согласиться по команде идти убивать людей.</w:t>
      </w:r>
    </w:p>
    <w:p>
      <w:pPr>
        <w:pStyle w:val="Normal"/>
        <w:ind w:firstLine="540"/>
        <w:jc w:val="both"/>
        <w:rPr/>
      </w:pPr>
      <w:r>
        <w:rPr/>
        <w:t>Но, это я, боюсь, слишком уже разговорился про важное значение безубойной пищи, а то, пожалуй, мясоедные правительства начнут еще преследовать людей за то, что они не хотят есть мяса, поэтому лучше, если перейду к собственной теме моей корреспонденции – к вегетарианству моих детей.</w:t>
      </w:r>
    </w:p>
    <w:p>
      <w:pPr>
        <w:pStyle w:val="Normal"/>
        <w:ind w:firstLine="540"/>
        <w:jc w:val="both"/>
        <w:rPr/>
      </w:pPr>
      <w:r>
        <w:rPr/>
        <w:t>У меня два мальчика: один восьми, другой семи лет; оба от роду вегетарианцы, хотя мать у них не вегетарианка и раньше им довольно часто приходилось сидеть за столом, где подавалось мясо; я же давал детям своим полную свободу следовать примеру матери или отца. Старший мой сын, однако, кажется, довольно равнодушен к этому вопросу, и попади он в общество мясоедов, вероятно, без больших колебаний стал бы следовать общему праву. Зато младший мальчик у меня по природе вегетарианец. Упаси Бог, если бы мать когда-нибудь в его присутствии задумала есть мясо. В таких случаях, бывало, он весь покраснеет, набросится на свою мать с кулаками, вырвет из ее рук мясо, и это несмотря на то, что ему очень хорошо известно, как беспощадна она когда защищает себя.</w:t>
      </w:r>
    </w:p>
    <w:p>
      <w:pPr>
        <w:pStyle w:val="Normal"/>
        <w:ind w:firstLine="540"/>
        <w:jc w:val="both"/>
        <w:rPr/>
      </w:pPr>
      <w:r>
        <w:rPr/>
        <w:t>«Ты собака», крикнул он ей однажды, заметив у нее на тарелке под капустой и картофелем спрятанную котлетку, «только собаки грызут кости!» И он не допустил, чтоб она съела котлетку.</w:t>
      </w:r>
    </w:p>
    <w:p>
      <w:pPr>
        <w:pStyle w:val="Normal"/>
        <w:ind w:firstLine="540"/>
        <w:jc w:val="both"/>
        <w:rPr/>
      </w:pPr>
      <w:r>
        <w:rPr/>
        <w:t>В другой раз, обыскивая шкаф и найдя в нем завернутую в бумагу ветчину, не сказав ни одного слова, просто вышвырнул все на улицу.</w:t>
      </w:r>
    </w:p>
    <w:p>
      <w:pPr>
        <w:pStyle w:val="Normal"/>
        <w:ind w:firstLine="540"/>
        <w:jc w:val="both"/>
        <w:rPr/>
      </w:pPr>
      <w:r>
        <w:rPr/>
        <w:t>От времени до времени повторялись подобные истории, до тех пор, пока мать, ради избежания соблазна, была вынуждена совсем перестать покупать мясо.</w:t>
      </w:r>
    </w:p>
    <w:p>
      <w:pPr>
        <w:pStyle w:val="Normal"/>
        <w:ind w:firstLine="540"/>
        <w:jc w:val="both"/>
        <w:rPr/>
      </w:pPr>
      <w:r>
        <w:rPr/>
        <w:t>Когда этому мальчику было 2 с половиною года, мы гостили в одной деревушке у его бабушки на Lago maggiore (известное озеро), и вот раз задумали мы покататься с детьми на озере. Для детей это была новость и они блаженствовали на воде. Отъехав версты две-три от места отправления, лодочник вдруг вытащил из-под сидения удочку и запустил ее в озеро, чтобы ловить рыбу. После некоторого времени несколько мелких рыбок и довольно крупный форель барахтались в воде, наполнявшей дно нашей лодки. Дети были в неописуемом восторге при виде быстро движущихся, серебряно-блестящих существ, особенно же восторгался младший мальчик Саша.</w:t>
      </w:r>
    </w:p>
    <w:p>
      <w:pPr>
        <w:pStyle w:val="Normal"/>
        <w:ind w:firstLine="540"/>
        <w:jc w:val="both"/>
        <w:rPr/>
      </w:pPr>
      <w:r>
        <w:rPr/>
        <w:t>Вскоре, однако, форель стала слишком кидаться, обдавая нас брызгами грязной воды, и тут-то лодочник быстро, раньше чем мы могли сообразить его намерение, схватил большую из пойманных рыб и сильным ударом о каблук своего грубого башмака сразу пришиб ее. У рыбы брызнула кровь из головы и она затряслась последними судорогами. Что тут случилось с маленьким Сашей. Он вскрикнул, побагровел, весь вытянулся, как будто суровый удар лодочника заодно попал и в его нежную душу. Ребенок разразился такими страшными рыданиями, каких мы у него до тех пор никогда не наблюдали. Ничем нельзя было успокоить его. Он бросался у нас на руках, обомлевая и заливаясь горькими слезами. Все наши ласки и старания были напрасны: мы не могли утешить его и должны были в конце концов выйти на берег и пешком вернуться домой.</w:t>
      </w:r>
    </w:p>
    <w:p>
      <w:pPr>
        <w:pStyle w:val="Normal"/>
        <w:ind w:firstLine="540"/>
        <w:jc w:val="both"/>
        <w:rPr/>
      </w:pPr>
      <w:r>
        <w:rPr/>
        <w:t>Вот как верно и сильно душа ребенка сознает истину! И подобных примеров самого горячего сострадания к животным могли бы рассказать, я уверен, про своих детей очень многие родители.</w:t>
      </w:r>
    </w:p>
    <w:p>
      <w:pPr>
        <w:pStyle w:val="Normal"/>
        <w:ind w:firstLine="540"/>
        <w:jc w:val="both"/>
        <w:rPr/>
      </w:pPr>
      <w:r>
        <w:rPr/>
        <w:t>Тронутый этим проявлением чуткости и святого единства с природой у ребенка, помню, у меня невольно защемило сердце над притупленностью нас, взрослых, и я тогда же подумал: «какой же великий святой Будда вышел бы из тебя, если бы ты и взрослым проявлял в такой же мере и сознательно то чувство сострадания ко всему живому, какое теперь у тебя. Но, увы, мир не будет поощрять тебя в этом направлении, а, наверное, наоборот, постарается потащить тебя в ту же тину, в которой он сам погряз!» Еще один любопытный случай естественного вегетарианства хочу сообщить на этом месте читателям. Это молодой юноша русский, С. П., живущий недалеко от нас и который вот уже третий год перестал есть мясо, не только без всякого поощрения или личного примера в своем кругу, а, наоборот, даже не зная, что существуют на свете вегетарианство и вегетарианцы и вопреки даже всякого рода попрекам со стороны своей многочисленной мясоедной семьи. Просто опротивело мясо, опротивело для души и для тела, и не только мясо, но и яйца. Мать и бабушка всячески старались «уразумить» его, плакали, пугали, уговаривали бросить этот «вредный вздор», пугали его болезнями и т.п., но все безуспешно: юноша только тверже и убежденнее продолжает придерживаться голоса природы в себе и теперь, найдя поддержку во мне и в «Вегетарианском Обозрении», уже, наверное, навсегда останется вегетарианцем.</w:t>
      </w:r>
    </w:p>
    <w:p>
      <w:pPr>
        <w:pStyle w:val="Heading1"/>
        <w:spacing w:before="0" w:after="0"/>
        <w:jc w:val="center"/>
        <w:rPr/>
      </w:pPr>
      <w:r>
        <w:rPr/>
      </w:r>
    </w:p>
    <w:p>
      <w:pPr>
        <w:pStyle w:val="Normal"/>
        <w:ind w:firstLine="540"/>
        <w:rPr/>
      </w:pPr>
      <w:r>
        <w:rPr/>
        <w:drawing>
          <wp:inline distT="0" distB="0" distL="0" distR="0">
            <wp:extent cx="285750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57500" cy="1704975"/>
                    </a:xfrm>
                    <a:prstGeom prst="rect">
                      <a:avLst/>
                    </a:prstGeom>
                  </pic:spPr>
                </pic:pic>
              </a:graphicData>
            </a:graphic>
          </wp:inline>
        </w:drawing>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57785</wp:posOffset>
                </wp:positionV>
                <wp:extent cx="2514600" cy="457200"/>
                <wp:effectExtent l="0" t="0" r="0" b="0"/>
                <wp:wrapNone/>
                <wp:docPr id="2" name="Frame1"/>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sz w:val="22"/>
                                <w:szCs w:val="22"/>
                              </w:rPr>
                            </w:pPr>
                            <w:r>
                              <w:rPr>
                                <w:sz w:val="22"/>
                                <w:szCs w:val="22"/>
                              </w:rPr>
                              <w:t>Вегетарианцы со дня рождения</w:t>
                            </w:r>
                          </w:p>
                          <w:p>
                            <w:pPr>
                              <w:pStyle w:val="Normal"/>
                              <w:jc w:val="center"/>
                              <w:rPr>
                                <w:sz w:val="22"/>
                                <w:szCs w:val="22"/>
                              </w:rPr>
                            </w:pPr>
                            <w:r>
                              <w:rPr>
                                <w:sz w:val="22"/>
                                <w:szCs w:val="22"/>
                              </w:rPr>
                              <w:t>Дети д-ра А.Шкарвана</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55pt;mso-position-vertical-relative:text;margin-left:36pt;mso-position-horizontal-relative:text">
                <v:textbox inset="0.100694444444444in,0.0506944444444444in,0.100694444444444in,0.0506944444444444in">
                  <w:txbxContent>
                    <w:p>
                      <w:pPr>
                        <w:pStyle w:val="Normal"/>
                        <w:jc w:val="center"/>
                        <w:rPr>
                          <w:sz w:val="22"/>
                          <w:szCs w:val="22"/>
                        </w:rPr>
                      </w:pPr>
                      <w:r>
                        <w:rPr>
                          <w:sz w:val="22"/>
                          <w:szCs w:val="22"/>
                        </w:rPr>
                        <w:t>Вегетарианцы со дня рождения</w:t>
                      </w:r>
                    </w:p>
                    <w:p>
                      <w:pPr>
                        <w:pStyle w:val="Normal"/>
                        <w:jc w:val="center"/>
                        <w:rPr>
                          <w:sz w:val="22"/>
                          <w:szCs w:val="22"/>
                        </w:rPr>
                      </w:pPr>
                      <w:r>
                        <w:rPr>
                          <w:sz w:val="22"/>
                          <w:szCs w:val="22"/>
                        </w:rPr>
                        <w:t>Дети д-ра А.Шкарвана</w:t>
                      </w:r>
                    </w:p>
                  </w:txbxContent>
                </v:textbox>
                <w10:wrap type="none"/>
              </v:rect>
            </w:pict>
          </mc:Fallback>
        </mc:AlternateContent>
      </w:r>
    </w:p>
    <w:p>
      <w:pPr>
        <w:pStyle w:val="Normal"/>
        <w:ind w:firstLine="540"/>
        <w:rPr/>
      </w:pPr>
      <w:r>
        <w:rPr/>
      </w:r>
    </w:p>
    <w:p>
      <w:pPr>
        <w:pStyle w:val="Normal"/>
        <w:ind w:firstLine="540"/>
        <w:rPr/>
      </w:pPr>
      <w:r>
        <w:rPr/>
      </w:r>
    </w:p>
    <w:p>
      <w:pPr>
        <w:pStyle w:val="Heading1"/>
        <w:spacing w:before="0" w:after="0"/>
        <w:jc w:val="center"/>
        <w:rPr/>
      </w:pPr>
      <w:r>
        <w:rPr/>
      </w:r>
    </w:p>
    <w:p>
      <w:pPr>
        <w:pStyle w:val="Heading1"/>
        <w:spacing w:before="0" w:after="0"/>
        <w:jc w:val="center"/>
        <w:rPr/>
      </w:pPr>
      <w:r>
        <w:rPr/>
        <w:t>II</w:t>
      </w:r>
    </w:p>
    <w:p>
      <w:pPr>
        <w:pStyle w:val="Normal"/>
        <w:ind w:firstLine="540"/>
        <w:jc w:val="both"/>
        <w:rPr/>
      </w:pPr>
      <w:r>
        <w:rPr/>
        <w:t>А вот несколько слов еще относительно того, как по моим наблюдениям вегетарианство до сих пор отражается на здоровье моих детей. Прежде всего, я должен сказать, что сам я человек не здоровый, страдаю уже лет 12 чахоткой обоих легких, отчасти унаследованной через безмерное употребление спиртных напитков моего отца, отчасти приобретенной мной самим тем неразумным и распущенным образом жизни, какой я вел в своей молодости. Жена моя тоже болезненная женщина. Немудрено, что от больных родителей родились дети не первого качества сил и здоровья. Я так и ждал и поэтому тем усерднее старался отдать своих детей на попечение всемудрой матери природе. С самых первых дней после их рождения дети мои постоянно бывали на вольном воздухе, спали всегда при открытых и только при открытых окнах, – даже при 15 – 18 градусных морозах; с первых дней их жизни, раздевая их совершенно, я по несколько раз в день давал им солнечные, воздушные и просто холодные водяные ванны, не смущаясь никакими в этих случаях обычными соображениями о простуде и т.п. При этом я наблюдал всегда, что для ребенка было наслаждением и блаженством голышом лежать на спине, барахтаться в воздухе и греться на солнце.</w:t>
      </w:r>
    </w:p>
    <w:p>
      <w:pPr>
        <w:pStyle w:val="Normal"/>
        <w:ind w:firstLine="540"/>
        <w:jc w:val="both"/>
        <w:rPr/>
      </w:pPr>
      <w:r>
        <w:rPr/>
        <w:t>Не помню на которой неделе после рождения у моего старшего мальчика вдруг страшно распухла левая ножка с ладожки до колена, распухла чудовищно, хотя жару при этом не было никакого. Ребенок потерял всю живость свою, стонал, почти не двигался, страшно переменился. Мы были в отчаянии. К счастью это продолжалось недолго, на четвертый или пятый день нарыв прорвался и из него вытекло очень много жидкой, темноцветной, грязной, видимо, туберкулезной материи; оказалось это был так называемый холодный нарыв. Я думал – мальчик погибший. Но рана очень быстро зажила и маленький пациент опять стал энергичным и веселым.</w:t>
      </w:r>
    </w:p>
    <w:p>
      <w:pPr>
        <w:pStyle w:val="Normal"/>
        <w:ind w:firstLine="540"/>
        <w:jc w:val="both"/>
        <w:rPr/>
      </w:pPr>
      <w:r>
        <w:rPr/>
        <w:t>Позже у этого же сына объявилось воспаление легких, в очень тяжелой серьезной форме. Призванный доктор, опытный старый практикус, не подавал никакой надежды на выздоровление. Я закутывал больного в мокрые простыни и держал его по-прежнему, постоянно на свежем воздухе, – это было все его лечение, – убежденный, что здоров ли человек или больной, не надо прятаться от естественных, здоровых условий. Мальчик был долгое время вялым, слабым, бледным, аппетит у него отсутствовал, энергии никакой и часто покашливал. С тех пор протекло восемь лет. Теперь же он физически, насколько можно судить, вполне здоровый мальчик, ростом выше среднего и вообще крепкого телосложения; больным никогда не бывает. Младший же был всегда здоров, и хотя он не такого сложения, как его старший брат, за то куда энергичнее его, ловчее и живее. Сравнивая своих детей с другими детьми их возраста, редко нахожу таких, которые равнялись бы им физическим здоровьем. Оба – хорошие гимнасты. В умственном отношении тоже, наверное, не хуже других. Впрочем, посмотрите на их личики, в их глаза и сами увидите; сами можете судить, для чего прилагаю их карточку.</w:t>
      </w:r>
    </w:p>
    <w:p>
      <w:pPr>
        <w:pStyle w:val="Normal"/>
        <w:ind w:firstLine="540"/>
        <w:jc w:val="both"/>
        <w:rPr/>
      </w:pPr>
      <w:r>
        <w:rPr/>
        <w:t>Особенного я ничего не сообщаю, но для человека, знающего, сколько разных бед приходится испытывать детям, особенно детям нашего интеллигентного круга, сказанное, думаю, никак не может послужить свидетельством против вегетарианского воспитания детей, а говорит скорее в его пользу.</w:t>
      </w:r>
    </w:p>
    <w:p>
      <w:pPr>
        <w:pStyle w:val="Normal"/>
        <w:jc w:val="right"/>
        <w:rPr/>
      </w:pPr>
      <w:r>
        <w:rPr/>
        <w:t>Бывший врач и доктор</w:t>
      </w:r>
    </w:p>
    <w:p>
      <w:pPr>
        <w:pStyle w:val="Normal"/>
        <w:jc w:val="right"/>
        <w:rPr/>
      </w:pPr>
      <w:r>
        <w:rPr/>
        <w:t>А. Шкарван</w:t>
      </w:r>
    </w:p>
    <w:p>
      <w:pPr>
        <w:pStyle w:val="Normal"/>
        <w:jc w:val="right"/>
        <w:rPr>
          <w:b/>
          <w:b/>
        </w:rPr>
      </w:pPr>
      <w:r>
        <w:rPr>
          <w:b/>
        </w:rPr>
      </w:r>
    </w:p>
    <w:p>
      <w:pPr>
        <w:pStyle w:val="Normal"/>
        <w:jc w:val="right"/>
        <w:rPr>
          <w:b/>
          <w:b/>
        </w:rPr>
      </w:pPr>
      <w:r>
        <w:rPr>
          <w:b/>
        </w:rPr>
      </w:r>
    </w:p>
    <w:p>
      <w:pPr>
        <w:pStyle w:val="Normal"/>
        <w:jc w:val="right"/>
        <w:rPr>
          <w:b/>
          <w:b/>
        </w:rPr>
      </w:pPr>
      <w:r>
        <w:rPr>
          <w:b/>
        </w:rPr>
        <w:t xml:space="preserve">ВО.5.6.1909 </w:t>
      </w:r>
    </w:p>
    <w:p>
      <w:pPr>
        <w:pStyle w:val="Normal"/>
        <w:jc w:val="center"/>
        <w:rPr>
          <w:b/>
          <w:b/>
          <w:sz w:val="28"/>
          <w:szCs w:val="28"/>
        </w:rPr>
      </w:pPr>
      <w:r>
        <w:rPr>
          <w:b/>
          <w:sz w:val="28"/>
          <w:szCs w:val="28"/>
        </w:rPr>
        <w:t>Будущее питание человека</w:t>
      </w:r>
    </w:p>
    <w:p>
      <w:pPr>
        <w:pStyle w:val="Normal"/>
        <w:jc w:val="center"/>
        <w:rPr>
          <w:b/>
          <w:b/>
        </w:rPr>
      </w:pPr>
      <w:r>
        <w:rPr>
          <w:b/>
        </w:rPr>
        <w:t>А. Воейков</w:t>
      </w:r>
    </w:p>
    <w:p>
      <w:pPr>
        <w:pStyle w:val="Normal"/>
        <w:jc w:val="right"/>
        <w:rPr/>
      </w:pPr>
      <w:r>
        <w:rPr>
          <w:b/>
        </w:rPr>
        <w:t>№</w:t>
      </w:r>
      <w:r>
        <w:rPr>
          <w:b/>
        </w:rPr>
        <w:t>5,</w:t>
      </w:r>
      <w:r>
        <w:rPr/>
        <w:t xml:space="preserve"> </w:t>
      </w:r>
      <w:r>
        <w:rPr>
          <w:b/>
        </w:rPr>
        <w:t>с. 9-14</w:t>
      </w:r>
    </w:p>
    <w:p>
      <w:pPr>
        <w:pStyle w:val="Normal"/>
        <w:jc w:val="center"/>
        <w:rPr>
          <w:b/>
          <w:b/>
        </w:rPr>
      </w:pPr>
      <w:r>
        <w:rPr>
          <w:b/>
        </w:rPr>
      </w:r>
    </w:p>
    <w:p>
      <w:pPr>
        <w:pStyle w:val="Normal"/>
        <w:jc w:val="center"/>
        <w:rPr>
          <w:b/>
          <w:b/>
        </w:rPr>
      </w:pPr>
      <w:r>
        <w:rPr>
          <w:b/>
          <w:lang w:val="en-US"/>
        </w:rPr>
        <w:t>I</w:t>
      </w:r>
    </w:p>
    <w:p>
      <w:pPr>
        <w:pStyle w:val="Normal"/>
        <w:ind w:firstLine="540"/>
        <w:jc w:val="both"/>
        <w:rPr/>
      </w:pPr>
      <w:r>
        <w:rPr/>
        <w:t>Знаменитый французский химик Бертло (</w:t>
      </w:r>
      <w:r>
        <w:rPr>
          <w:lang w:val="en-US"/>
        </w:rPr>
        <w:t>Berthelot</w:t>
      </w:r>
      <w:r>
        <w:rPr/>
        <w:t>), в виде развлечения от своих точных исследований в области органической и физической химии вздумал помечтать о будущем питании человечества. В этом предполагаемом будущем сельское хозяйство прекратится и, по его мнению, пищу нам будут готовить химические заводы, и времени на ее принятие мы сбережем много, проглотим несколько пилюль в сутки и вся недолга!</w:t>
      </w:r>
    </w:p>
    <w:p>
      <w:pPr>
        <w:pStyle w:val="Normal"/>
        <w:ind w:firstLine="540"/>
        <w:jc w:val="both"/>
        <w:rPr/>
      </w:pPr>
      <w:r>
        <w:rPr/>
        <w:t>Такой идеал соответствует и нашему –  ведь тогда не должно быть убийства для человеческой пищи. Но осуществим ли он?</w:t>
      </w:r>
    </w:p>
    <w:p>
      <w:pPr>
        <w:pStyle w:val="Normal"/>
        <w:ind w:firstLine="540"/>
        <w:jc w:val="both"/>
        <w:rPr/>
      </w:pPr>
      <w:r>
        <w:rPr/>
        <w:t>Нужно различать техническую и экономическую сторону дела.</w:t>
      </w:r>
    </w:p>
    <w:p>
      <w:pPr>
        <w:pStyle w:val="Normal"/>
        <w:ind w:firstLine="540"/>
        <w:jc w:val="both"/>
        <w:rPr/>
      </w:pPr>
      <w:r>
        <w:rPr/>
        <w:t xml:space="preserve">Бертло осуществил синтез спирта уже лет 30 тому назад, и, однако, его никто так не готовит, а прибегают к прежнему брожению. Нельзя отрицать того, что в будущем может быть </w:t>
      </w:r>
      <w:r>
        <w:rPr>
          <w:i/>
        </w:rPr>
        <w:t xml:space="preserve">найдутся способы готовить пищевые продукты даже белки, в лабораториях и на химических заводах. </w:t>
      </w:r>
      <w:r>
        <w:rPr/>
        <w:t xml:space="preserve">Но более чем сомнительно, чтобы это было </w:t>
      </w:r>
      <w:r>
        <w:rPr>
          <w:i/>
        </w:rPr>
        <w:t>выгодно</w:t>
      </w:r>
      <w:r>
        <w:rPr/>
        <w:t>.</w:t>
      </w:r>
    </w:p>
    <w:p>
      <w:pPr>
        <w:pStyle w:val="Normal"/>
        <w:ind w:firstLine="540"/>
        <w:jc w:val="both"/>
        <w:rPr/>
      </w:pPr>
      <w:r>
        <w:rPr/>
        <w:t xml:space="preserve">Дело в следующем. При таком производстве необходима затрата </w:t>
      </w:r>
      <w:r>
        <w:rPr>
          <w:i/>
        </w:rPr>
        <w:t>энергии</w:t>
      </w:r>
      <w:r>
        <w:rPr/>
        <w:t>, а вся энергия, которой мы можем пользоваться на земном шаре – солнечная, за одним исключением лунных приливов, которыми пока человек не пользуется.</w:t>
      </w:r>
    </w:p>
    <w:p>
      <w:pPr>
        <w:pStyle w:val="Normal"/>
        <w:ind w:firstLine="540"/>
        <w:jc w:val="both"/>
        <w:rPr/>
      </w:pPr>
      <w:r>
        <w:rPr/>
        <w:t>Силы ветра, воды, паровых, тепловых, электрических машин – сохраненная солнечная энергия, и превращенная иногда несколько раз.</w:t>
      </w:r>
    </w:p>
    <w:p>
      <w:pPr>
        <w:pStyle w:val="Normal"/>
        <w:ind w:firstLine="540"/>
        <w:jc w:val="both"/>
        <w:rPr/>
      </w:pPr>
      <w:r>
        <w:rPr/>
        <w:t>На растения солнечные лучи действуют прямо, непосредственно, они готовят наши пищевые продукты непосредственно, и при химическом приготовлении пищи мы пользовались бы энергией солнца, превращенной в другой вид. А известно, что всякое превращение энергии в другой вид сопряжено с потерей ее.</w:t>
      </w:r>
    </w:p>
    <w:p>
      <w:pPr>
        <w:pStyle w:val="Normal"/>
        <w:ind w:firstLine="540"/>
        <w:jc w:val="both"/>
        <w:rPr/>
      </w:pPr>
      <w:r>
        <w:rPr/>
        <w:t>Предвижу возражение: если так, то почему же не пользоваться солнечной энергией непосредственно? Разве нельзя устроить паровые или тепловые двигатели, которые непосредственно нагревались бы солнечными лучами?</w:t>
      </w:r>
    </w:p>
    <w:p>
      <w:pPr>
        <w:pStyle w:val="Normal"/>
        <w:ind w:firstLine="540"/>
        <w:jc w:val="both"/>
        <w:rPr/>
      </w:pPr>
      <w:r>
        <w:rPr/>
        <w:t>Отвечаю: технически возможно; такие машины были построены шведом-американцем Эриксоном и французом Мушо. Машины и аппараты последнего составляли один из «гвоздей» парижской всемирной выставки 1867 г. Он получил высшую награду, дело так заинтересовало публику, что у его машин стояла толпа, и в капиталах на осуществление его машин не было бы недостатка, если б он обещал выгоды.</w:t>
      </w:r>
    </w:p>
    <w:p>
      <w:pPr>
        <w:pStyle w:val="Normal"/>
        <w:ind w:firstLine="540"/>
        <w:jc w:val="both"/>
        <w:rPr/>
      </w:pPr>
      <w:r>
        <w:rPr/>
        <w:t>Почему же прошло 42 года и солнечные машины не принялись?</w:t>
      </w:r>
    </w:p>
    <w:p>
      <w:pPr>
        <w:pStyle w:val="Normal"/>
        <w:ind w:firstLine="540"/>
        <w:jc w:val="both"/>
        <w:rPr/>
      </w:pPr>
      <w:r>
        <w:rPr/>
        <w:t xml:space="preserve">Потому что </w:t>
      </w:r>
      <w:r>
        <w:rPr>
          <w:i/>
        </w:rPr>
        <w:t>солнце так далеко от нас, что на данную площадь падает очень мало энергии</w:t>
      </w:r>
      <w:r>
        <w:rPr/>
        <w:t>, и для получения большой силы нужны огромные площади, а строить такие аппараты оказалось невозможным.</w:t>
      </w:r>
    </w:p>
    <w:p>
      <w:pPr>
        <w:pStyle w:val="Normal"/>
        <w:ind w:firstLine="540"/>
        <w:jc w:val="both"/>
        <w:rPr/>
      </w:pPr>
      <w:r>
        <w:rPr/>
        <w:t>Растения же улавливают солнечную энергию – дико растущие без всякой затраты человека, а культурные с очень малой затратой с его стороны, те и другие производят вещества, полезные для человека. Не проще ли пользоваться непосредственно солнечной энергией, действующей на растения, а не идти кружным путем?</w:t>
      </w:r>
    </w:p>
    <w:p>
      <w:pPr>
        <w:pStyle w:val="Normal"/>
        <w:ind w:firstLine="540"/>
        <w:jc w:val="both"/>
        <w:rPr/>
      </w:pPr>
      <w:r>
        <w:rPr/>
        <w:t>Предвижу еще возражение: многие краски, добываемые из растений, в том числе марена, вытеснены красками, выделываемыми на химических заводах из каменноугольного дегтя; индиго также приготовляется искусственно и постепенно вытесняет индиго из растений.</w:t>
      </w:r>
    </w:p>
    <w:p>
      <w:pPr>
        <w:pStyle w:val="Normal"/>
        <w:ind w:firstLine="540"/>
        <w:jc w:val="both"/>
        <w:rPr/>
      </w:pPr>
      <w:r>
        <w:rPr/>
        <w:t>Это верно, но краски – небольшой побочный продукт растительной жизни, а растения, из которых добываются индиго, марена и другие краски, не дают ничего другого, полезного для человека, а каменноугольный деготь, из которого добывают «минеральные» краски – побочный продукт, отброс газового производства.</w:t>
      </w:r>
    </w:p>
    <w:p>
      <w:pPr>
        <w:pStyle w:val="Normal"/>
        <w:ind w:firstLine="540"/>
        <w:jc w:val="both"/>
        <w:rPr/>
      </w:pPr>
      <w:r>
        <w:rPr/>
        <w:t>К тому же каменный уголь – остаток прежней растительности. Где же остатки прежней растительности, которые могли бы дать нам пищевые продукты, особенно содержащие азот?</w:t>
      </w:r>
    </w:p>
    <w:p>
      <w:pPr>
        <w:pStyle w:val="Normal"/>
        <w:ind w:firstLine="540"/>
        <w:jc w:val="both"/>
        <w:rPr/>
      </w:pPr>
      <w:r>
        <w:rPr/>
        <w:t>Не на химическую лабораторию и не на химический завод нам нужно надеяться, а на усовершенствование самих растений и способ их производства.</w:t>
      </w:r>
    </w:p>
    <w:p>
      <w:pPr>
        <w:pStyle w:val="Normal"/>
        <w:jc w:val="center"/>
        <w:rPr>
          <w:b/>
          <w:b/>
        </w:rPr>
      </w:pPr>
      <w:r>
        <w:rPr>
          <w:b/>
        </w:rPr>
      </w:r>
    </w:p>
    <w:p>
      <w:pPr>
        <w:pStyle w:val="Normal"/>
        <w:jc w:val="center"/>
        <w:rPr>
          <w:b/>
          <w:b/>
        </w:rPr>
      </w:pPr>
      <w:r>
        <w:rPr>
          <w:b/>
          <w:lang w:val="en-US"/>
        </w:rPr>
        <w:t>II</w:t>
      </w:r>
    </w:p>
    <w:p>
      <w:pPr>
        <w:pStyle w:val="Normal"/>
        <w:ind w:firstLine="709"/>
        <w:jc w:val="both"/>
        <w:rPr/>
      </w:pPr>
      <w:r>
        <w:rPr/>
        <w:t>Работы в области растениеводства идут на пользу нашего благородного дела, давая нам более дешевую, вкусную и здоровую растительную пищу, но параллельно идет деятельность на поприще животноводства, нельзя ли ожидать, что она даст результаты, для нас нежелательные? До некоторой степени, конечно, но возможные успехи в этом деле далеко не так велики, как в области растениеводства.</w:t>
      </w:r>
    </w:p>
    <w:p>
      <w:pPr>
        <w:pStyle w:val="Normal"/>
        <w:ind w:firstLine="709"/>
        <w:jc w:val="both"/>
        <w:rPr/>
      </w:pPr>
      <w:r>
        <w:rPr/>
        <w:t>Нужно различать молочное и мясное хозяйство. Успехи первого не противоречат желаниям большинства вегетарианцев, допускающих молочную пищу. Но и в этом отношении, думаю, что успехи разведения растений, пользование дикорастущими растительными продуктами и успехи техники в области их обработки еще огромнее.</w:t>
      </w:r>
    </w:p>
    <w:p>
      <w:pPr>
        <w:pStyle w:val="Normal"/>
        <w:ind w:firstLine="709"/>
        <w:jc w:val="both"/>
        <w:rPr/>
      </w:pPr>
      <w:r>
        <w:rPr/>
        <w:t>Конкурентами молока являются орехи, они содержат белки и жиры, как и молоко; способ потребления их чрезвычайно разнообразен. О способах фабричной обработки их упомяну далее, теперь достаточно указать на то, что их обыкновенно потребляют в трех видах: 1) непосредственно без шелухи; 2) в измельченном виде; 3) в виде так называемого молока, т.е. вытяжки толченных или молотых орехов горячей водою.</w:t>
      </w:r>
    </w:p>
    <w:p>
      <w:pPr>
        <w:pStyle w:val="Normal"/>
        <w:ind w:firstLine="709"/>
        <w:jc w:val="both"/>
        <w:rPr/>
      </w:pPr>
      <w:r>
        <w:rPr/>
        <w:t>В области разведения растений, дающих съедобные орехи, сделано очень мало. Большинство хозяев ведет дело по прадедовским обычаям, и большая ценность дерева грецкого ореха побудила многих продать деревья на сруб. Множество превосходных родов и видов деревьев, дающих орехи, не возделывается, и это даже в таких цивилизованных странах, как Соединенные Штаты.</w:t>
      </w:r>
    </w:p>
    <w:p>
      <w:pPr>
        <w:pStyle w:val="Normal"/>
        <w:ind w:firstLine="709"/>
        <w:jc w:val="both"/>
        <w:rPr/>
      </w:pPr>
      <w:r>
        <w:rPr/>
        <w:t>О тропиках и упоминать нечего: там из деревьев, дающих съедобные орехи, возделываются лишь кокосовая пальма, возделывается в огромных размерах, но по стародавним способам.</w:t>
      </w:r>
    </w:p>
    <w:p>
      <w:pPr>
        <w:pStyle w:val="Normal"/>
        <w:ind w:firstLine="709"/>
        <w:jc w:val="both"/>
        <w:rPr/>
      </w:pPr>
      <w:r>
        <w:rPr/>
        <w:t>До какой степени велики невежество и рутина даже в способах пользования дикорастущими тропическими орехами видно из следующего примера.</w:t>
      </w:r>
    </w:p>
    <w:p>
      <w:pPr>
        <w:pStyle w:val="Normal"/>
        <w:ind w:firstLine="709"/>
        <w:jc w:val="both"/>
        <w:rPr/>
      </w:pPr>
      <w:r>
        <w:rPr/>
        <w:t xml:space="preserve">Так называемые американские орехи (по-немецки </w:t>
      </w:r>
      <w:r>
        <w:rPr>
          <w:lang w:val="en-US"/>
        </w:rPr>
        <w:t>Paran</w:t>
      </w:r>
      <w:r>
        <w:rPr/>
        <w:t>ü</w:t>
      </w:r>
      <w:r>
        <w:rPr>
          <w:lang w:val="en-US"/>
        </w:rPr>
        <w:t>sse</w:t>
      </w:r>
      <w:r>
        <w:rPr/>
        <w:t>) привозятся в большом количестве из области Амазонки в Европу. Они зреют в конце нашей весны и к лету их можно получить свежими, здоровыми и вкусными. Но большинство жителей Европы ест орехи как лакомство, особенно в праздники Рождества и Пасхи, да у нас в посты, особенно в Великий. Орехи, привезенные в Европу, долго лежат в сырых подвалах и портятся. Удивительно ли после этого, что американские орехи считаются тяжелыми для желудка.</w:t>
      </w:r>
    </w:p>
    <w:p>
      <w:pPr>
        <w:pStyle w:val="Normal"/>
        <w:ind w:firstLine="709"/>
        <w:jc w:val="both"/>
        <w:rPr/>
      </w:pPr>
      <w:r>
        <w:rPr/>
        <w:t>Если орехи и портятся при долгом лежании в подвалах, то, во всяком случае, лучше сохраняются и гораздо долее, чем молочные продукты, и в этом их огромное преимущество. Даже не имея принципиальных возражений против молочной пищи и потребляя ее там, где она хороша и не слишком дорога, нельзя не пожелать, чтобы она была заменена орехами в разных видах.</w:t>
      </w:r>
    </w:p>
    <w:p>
      <w:pPr>
        <w:pStyle w:val="Normal"/>
        <w:ind w:firstLine="709"/>
        <w:jc w:val="both"/>
        <w:rPr/>
      </w:pPr>
      <w:r>
        <w:rPr/>
        <w:t>Ведь, в конце концов, молоко предназначено для детеныша, усиленная молочность не естественна и не проходит без вреда для здоровья животного. Известно, что у коров тем чаще встречается туберкулез (чахотка), чем культурнее порода животного, т. е. чем больше оно дает молока. Доить же каждое животное как делают кочевники, и тем сохранять здоровье их невыгодно в хозяйственном отношении. Невыгодно в густонаселенных странах держать молочный скот на пастбище, а выгодно держать в темных стойлах и усиленно кормить и поить.</w:t>
      </w:r>
    </w:p>
    <w:p>
      <w:pPr>
        <w:pStyle w:val="Normal"/>
        <w:ind w:firstLine="709"/>
        <w:jc w:val="both"/>
        <w:rPr/>
      </w:pPr>
      <w:r>
        <w:rPr/>
        <w:t>В виде ореха мы потребляем зрелый плод, вещество более не нужное для растения.</w:t>
      </w:r>
    </w:p>
    <w:p>
      <w:pPr>
        <w:pStyle w:val="Normal"/>
        <w:ind w:firstLine="709"/>
        <w:jc w:val="both"/>
        <w:rPr/>
      </w:pPr>
      <w:r>
        <w:rPr/>
        <w:t>Орехи могут дать и дают нам все, что до сих пор доставляли молочные продукты, и гораздо более. Я упоминал уже о миндальном и вообще ореховом молоке.</w:t>
      </w:r>
    </w:p>
    <w:p>
      <w:pPr>
        <w:pStyle w:val="Normal"/>
        <w:jc w:val="center"/>
        <w:rPr>
          <w:b/>
          <w:b/>
        </w:rPr>
      </w:pPr>
      <w:r>
        <w:rPr>
          <w:b/>
        </w:rPr>
      </w:r>
    </w:p>
    <w:p>
      <w:pPr>
        <w:pStyle w:val="Normal"/>
        <w:jc w:val="center"/>
        <w:rPr>
          <w:b/>
          <w:b/>
        </w:rPr>
      </w:pPr>
      <w:r>
        <w:rPr>
          <w:b/>
          <w:lang w:val="en-US"/>
        </w:rPr>
        <w:t>III</w:t>
      </w:r>
    </w:p>
    <w:p>
      <w:pPr>
        <w:pStyle w:val="Normal"/>
        <w:ind w:firstLine="540"/>
        <w:jc w:val="both"/>
        <w:rPr/>
      </w:pPr>
      <w:r>
        <w:rPr/>
        <w:t xml:space="preserve">Но молоко дает нам и наиболее употребительные </w:t>
      </w:r>
      <w:r>
        <w:rPr>
          <w:i/>
        </w:rPr>
        <w:t>жиры</w:t>
      </w:r>
      <w:r>
        <w:rPr/>
        <w:t xml:space="preserve"> (в широком смысле). Орехи и масличные семена дают такое разнообразие жиров, что вполне заменяют коровье масло и другие животные жиры.</w:t>
      </w:r>
    </w:p>
    <w:p>
      <w:pPr>
        <w:pStyle w:val="Normal"/>
        <w:ind w:firstLine="540"/>
        <w:jc w:val="both"/>
        <w:rPr/>
      </w:pPr>
      <w:r>
        <w:rPr/>
        <w:t>Из последних жидкими при комнатной температуре мы употребляем сливки и сметану, но они не вполне заменяют оливковое (прованское) масло в салатах; салат лучшего качества без оливкового масла сделать нельзя. Маслина (</w:t>
      </w:r>
      <w:r>
        <w:rPr>
          <w:lang w:val="en-US"/>
        </w:rPr>
        <w:t>Olea</w:t>
      </w:r>
      <w:r>
        <w:rPr/>
        <w:t xml:space="preserve"> </w:t>
      </w:r>
      <w:r>
        <w:rPr>
          <w:lang w:val="en-US"/>
        </w:rPr>
        <w:t>europea</w:t>
      </w:r>
      <w:r>
        <w:rPr/>
        <w:t>) может расти только в очень немногих местностях России, но оливковое масло может быть заменено другими; при известном умении они не уступают или почти не уступают оливковому; таковы масла из земляных китайских орехов, ореховое (из грецких орехов), миндальное, хлопковое.</w:t>
      </w:r>
    </w:p>
    <w:p>
      <w:pPr>
        <w:pStyle w:val="Normal"/>
        <w:ind w:firstLine="540"/>
        <w:jc w:val="both"/>
        <w:rPr/>
      </w:pPr>
      <w:r>
        <w:rPr/>
        <w:t>На последнее нам, вегетарианцам, следовало бы обратить внимание в виду его превосходного качества и дешевизны. Это масло дешево и могло бы быть еще дешевле, потому что хлопковые семена, из которых оно добывается, являются побочным продуктом хлопчатника, главный, как известно, – волокно хлопка.</w:t>
      </w:r>
    </w:p>
    <w:p>
      <w:pPr>
        <w:pStyle w:val="Normal"/>
        <w:ind w:firstLine="540"/>
        <w:jc w:val="both"/>
        <w:rPr/>
      </w:pPr>
      <w:r>
        <w:rPr/>
        <w:t>В Соединенных Штатах добывается уже в настоящее время 15 миллионов пудов хлопкового масла в год.</w:t>
      </w:r>
    </w:p>
    <w:p>
      <w:pPr>
        <w:pStyle w:val="Normal"/>
        <w:ind w:firstLine="540"/>
        <w:jc w:val="both"/>
        <w:rPr/>
      </w:pPr>
      <w:r>
        <w:rPr/>
        <w:t>Что же могут дать наши богатые южные окраины, Закавказье и Туркестан, где сеют много хлопка?</w:t>
      </w:r>
    </w:p>
    <w:p>
      <w:pPr>
        <w:pStyle w:val="Normal"/>
        <w:ind w:firstLine="540"/>
        <w:jc w:val="both"/>
        <w:rPr/>
      </w:pPr>
      <w:r>
        <w:rPr/>
        <w:t>По сведениям за 1907 год хлопка-сырца получено в губ:</w:t>
      </w:r>
    </w:p>
    <w:tbl>
      <w:tblPr>
        <w:tblW w:w="5580" w:type="dxa"/>
        <w:jc w:val="left"/>
        <w:tblInd w:w="540" w:type="dxa"/>
        <w:tblLayout w:type="fixed"/>
        <w:tblCellMar>
          <w:top w:w="0" w:type="dxa"/>
          <w:left w:w="108" w:type="dxa"/>
          <w:bottom w:w="0" w:type="dxa"/>
          <w:right w:w="108" w:type="dxa"/>
        </w:tblCellMar>
      </w:tblPr>
      <w:tblGrid>
        <w:gridCol w:w="4140"/>
        <w:gridCol w:w="1440"/>
      </w:tblGrid>
      <w:tr>
        <w:trPr/>
        <w:tc>
          <w:tcPr>
            <w:tcW w:w="4140" w:type="dxa"/>
            <w:tcBorders/>
          </w:tcPr>
          <w:p>
            <w:pPr>
              <w:pStyle w:val="Normal"/>
              <w:snapToGrid w:val="false"/>
              <w:jc w:val="both"/>
              <w:rPr/>
            </w:pPr>
            <w:r>
              <w:rPr/>
            </w:r>
          </w:p>
        </w:tc>
        <w:tc>
          <w:tcPr>
            <w:tcW w:w="1440" w:type="dxa"/>
            <w:tcBorders/>
          </w:tcPr>
          <w:p>
            <w:pPr>
              <w:pStyle w:val="Normal"/>
              <w:jc w:val="both"/>
              <w:rPr/>
            </w:pPr>
            <w:r>
              <w:rPr/>
              <w:t>в тыс. пуд.</w:t>
            </w:r>
          </w:p>
        </w:tc>
      </w:tr>
      <w:tr>
        <w:trPr/>
        <w:tc>
          <w:tcPr>
            <w:tcW w:w="4140" w:type="dxa"/>
            <w:tcBorders/>
          </w:tcPr>
          <w:p>
            <w:pPr>
              <w:pStyle w:val="Normal"/>
              <w:jc w:val="both"/>
              <w:rPr/>
            </w:pPr>
            <w:r>
              <w:rPr/>
              <w:t xml:space="preserve">Елисаветпольской </w:t>
            </w:r>
          </w:p>
        </w:tc>
        <w:tc>
          <w:tcPr>
            <w:tcW w:w="1440" w:type="dxa"/>
            <w:tcBorders/>
          </w:tcPr>
          <w:p>
            <w:pPr>
              <w:pStyle w:val="Normal"/>
              <w:jc w:val="both"/>
              <w:rPr/>
            </w:pPr>
            <w:r>
              <w:rPr/>
              <w:t>700</w:t>
            </w:r>
          </w:p>
        </w:tc>
      </w:tr>
      <w:tr>
        <w:trPr/>
        <w:tc>
          <w:tcPr>
            <w:tcW w:w="4140" w:type="dxa"/>
            <w:tcBorders/>
          </w:tcPr>
          <w:p>
            <w:pPr>
              <w:pStyle w:val="Normal"/>
              <w:jc w:val="both"/>
              <w:rPr/>
            </w:pPr>
            <w:r>
              <w:rPr/>
              <w:t>Эриванской</w:t>
            </w:r>
          </w:p>
        </w:tc>
        <w:tc>
          <w:tcPr>
            <w:tcW w:w="1440" w:type="dxa"/>
            <w:tcBorders/>
          </w:tcPr>
          <w:p>
            <w:pPr>
              <w:pStyle w:val="Normal"/>
              <w:jc w:val="both"/>
              <w:rPr/>
            </w:pPr>
            <w:r>
              <w:rPr/>
              <w:t>890</w:t>
            </w:r>
          </w:p>
        </w:tc>
      </w:tr>
      <w:tr>
        <w:trPr/>
        <w:tc>
          <w:tcPr>
            <w:tcW w:w="4140" w:type="dxa"/>
            <w:tcBorders/>
          </w:tcPr>
          <w:p>
            <w:pPr>
              <w:pStyle w:val="Normal"/>
              <w:jc w:val="both"/>
              <w:rPr/>
            </w:pPr>
            <w:r>
              <w:rPr/>
              <w:t xml:space="preserve">Бакинской </w:t>
            </w:r>
          </w:p>
        </w:tc>
        <w:tc>
          <w:tcPr>
            <w:tcW w:w="1440" w:type="dxa"/>
            <w:tcBorders/>
          </w:tcPr>
          <w:p>
            <w:pPr>
              <w:pStyle w:val="Normal"/>
              <w:jc w:val="both"/>
              <w:rPr/>
            </w:pPr>
            <w:r>
              <w:rPr/>
              <w:t>141</w:t>
            </w:r>
          </w:p>
        </w:tc>
      </w:tr>
      <w:tr>
        <w:trPr/>
        <w:tc>
          <w:tcPr>
            <w:tcW w:w="4140" w:type="dxa"/>
            <w:tcBorders/>
          </w:tcPr>
          <w:p>
            <w:pPr>
              <w:pStyle w:val="Normal"/>
              <w:jc w:val="both"/>
              <w:rPr/>
            </w:pPr>
            <w:r>
              <w:rPr/>
              <w:t>Тифлисской и Кутаисской</w:t>
            </w:r>
          </w:p>
        </w:tc>
        <w:tc>
          <w:tcPr>
            <w:tcW w:w="1440" w:type="dxa"/>
            <w:tcBorders/>
          </w:tcPr>
          <w:p>
            <w:pPr>
              <w:pStyle w:val="Normal"/>
              <w:jc w:val="both"/>
              <w:rPr/>
            </w:pPr>
            <w:r>
              <w:rPr/>
              <w:t>170</w:t>
            </w:r>
          </w:p>
        </w:tc>
      </w:tr>
      <w:tr>
        <w:trPr/>
        <w:tc>
          <w:tcPr>
            <w:tcW w:w="4140" w:type="dxa"/>
            <w:tcBorders/>
          </w:tcPr>
          <w:p>
            <w:pPr>
              <w:pStyle w:val="Normal"/>
              <w:ind w:firstLine="1701"/>
              <w:jc w:val="both"/>
              <w:rPr/>
            </w:pPr>
            <w:r>
              <w:rPr/>
              <w:t xml:space="preserve">Итого в Закавказье </w:t>
            </w:r>
          </w:p>
        </w:tc>
        <w:tc>
          <w:tcPr>
            <w:tcW w:w="1440" w:type="dxa"/>
            <w:tcBorders/>
          </w:tcPr>
          <w:p>
            <w:pPr>
              <w:pStyle w:val="Normal"/>
              <w:jc w:val="right"/>
              <w:rPr/>
            </w:pPr>
            <w:r>
              <w:rPr/>
              <w:t>1901</w:t>
            </w:r>
          </w:p>
        </w:tc>
      </w:tr>
      <w:tr>
        <w:trPr/>
        <w:tc>
          <w:tcPr>
            <w:tcW w:w="4140" w:type="dxa"/>
            <w:tcBorders/>
          </w:tcPr>
          <w:p>
            <w:pPr>
              <w:pStyle w:val="Normal"/>
              <w:jc w:val="both"/>
              <w:rPr/>
            </w:pPr>
            <w:r>
              <w:rPr/>
              <w:t xml:space="preserve">Закаспийской области </w:t>
            </w:r>
          </w:p>
        </w:tc>
        <w:tc>
          <w:tcPr>
            <w:tcW w:w="1440" w:type="dxa"/>
            <w:tcBorders/>
          </w:tcPr>
          <w:p>
            <w:pPr>
              <w:pStyle w:val="Normal"/>
              <w:jc w:val="both"/>
              <w:rPr/>
            </w:pPr>
            <w:r>
              <w:rPr/>
              <w:t>1065</w:t>
            </w:r>
          </w:p>
        </w:tc>
      </w:tr>
      <w:tr>
        <w:trPr/>
        <w:tc>
          <w:tcPr>
            <w:tcW w:w="4140" w:type="dxa"/>
            <w:tcBorders/>
          </w:tcPr>
          <w:p>
            <w:pPr>
              <w:pStyle w:val="Normal"/>
              <w:jc w:val="both"/>
              <w:rPr/>
            </w:pPr>
            <w:r>
              <w:rPr/>
              <w:t xml:space="preserve">Самаркандской </w:t>
            </w:r>
          </w:p>
        </w:tc>
        <w:tc>
          <w:tcPr>
            <w:tcW w:w="1440" w:type="dxa"/>
            <w:tcBorders/>
          </w:tcPr>
          <w:p>
            <w:pPr>
              <w:pStyle w:val="Normal"/>
              <w:jc w:val="both"/>
              <w:rPr/>
            </w:pPr>
            <w:r>
              <w:rPr/>
              <w:t>1225</w:t>
            </w:r>
          </w:p>
        </w:tc>
      </w:tr>
      <w:tr>
        <w:trPr/>
        <w:tc>
          <w:tcPr>
            <w:tcW w:w="4140" w:type="dxa"/>
            <w:tcBorders/>
          </w:tcPr>
          <w:p>
            <w:pPr>
              <w:pStyle w:val="Normal"/>
              <w:jc w:val="both"/>
              <w:rPr/>
            </w:pPr>
            <w:r>
              <w:rPr/>
              <w:t xml:space="preserve">Ферганской </w:t>
            </w:r>
          </w:p>
        </w:tc>
        <w:tc>
          <w:tcPr>
            <w:tcW w:w="1440" w:type="dxa"/>
            <w:tcBorders/>
          </w:tcPr>
          <w:p>
            <w:pPr>
              <w:pStyle w:val="Normal"/>
              <w:jc w:val="both"/>
              <w:rPr/>
            </w:pPr>
            <w:r>
              <w:rPr/>
              <w:t>12500</w:t>
            </w:r>
          </w:p>
        </w:tc>
      </w:tr>
      <w:tr>
        <w:trPr/>
        <w:tc>
          <w:tcPr>
            <w:tcW w:w="4140" w:type="dxa"/>
            <w:tcBorders/>
          </w:tcPr>
          <w:p>
            <w:pPr>
              <w:pStyle w:val="Normal"/>
              <w:jc w:val="both"/>
              <w:rPr/>
            </w:pPr>
            <w:r>
              <w:rPr/>
              <w:t xml:space="preserve">Сыр-Дарьинской с </w:t>
            </w:r>
          </w:p>
          <w:p>
            <w:pPr>
              <w:pStyle w:val="Normal"/>
              <w:jc w:val="both"/>
              <w:rPr/>
            </w:pPr>
            <w:r>
              <w:rPr/>
              <w:t xml:space="preserve">Аму-Дарьинским отд. </w:t>
            </w:r>
          </w:p>
        </w:tc>
        <w:tc>
          <w:tcPr>
            <w:tcW w:w="1440" w:type="dxa"/>
            <w:tcBorders/>
          </w:tcPr>
          <w:p>
            <w:pPr>
              <w:pStyle w:val="Normal"/>
              <w:snapToGrid w:val="false"/>
              <w:jc w:val="both"/>
              <w:rPr/>
            </w:pPr>
            <w:r>
              <w:rPr/>
            </w:r>
          </w:p>
          <w:p>
            <w:pPr>
              <w:pStyle w:val="Normal"/>
              <w:jc w:val="both"/>
              <w:rPr/>
            </w:pPr>
            <w:r>
              <w:rPr/>
              <w:t>1575</w:t>
            </w:r>
          </w:p>
        </w:tc>
      </w:tr>
      <w:tr>
        <w:trPr/>
        <w:tc>
          <w:tcPr>
            <w:tcW w:w="4140" w:type="dxa"/>
            <w:tcBorders/>
          </w:tcPr>
          <w:p>
            <w:pPr>
              <w:pStyle w:val="Normal"/>
              <w:jc w:val="right"/>
              <w:rPr/>
            </w:pPr>
            <w:r>
              <w:rPr/>
              <w:t xml:space="preserve">Итого в Туркестанском крае </w:t>
            </w:r>
          </w:p>
        </w:tc>
        <w:tc>
          <w:tcPr>
            <w:tcW w:w="1440" w:type="dxa"/>
            <w:tcBorders/>
          </w:tcPr>
          <w:p>
            <w:pPr>
              <w:pStyle w:val="Normal"/>
              <w:jc w:val="both"/>
              <w:rPr/>
            </w:pPr>
            <w:r>
              <w:rPr/>
              <w:t>16365</w:t>
            </w:r>
          </w:p>
        </w:tc>
      </w:tr>
      <w:tr>
        <w:trPr/>
        <w:tc>
          <w:tcPr>
            <w:tcW w:w="4140" w:type="dxa"/>
            <w:tcBorders/>
          </w:tcPr>
          <w:p>
            <w:pPr>
              <w:pStyle w:val="Normal"/>
              <w:jc w:val="right"/>
              <w:rPr/>
            </w:pPr>
            <w:r>
              <w:rPr/>
              <w:t xml:space="preserve">Всего в России </w:t>
            </w:r>
          </w:p>
        </w:tc>
        <w:tc>
          <w:tcPr>
            <w:tcW w:w="1440" w:type="dxa"/>
            <w:tcBorders/>
          </w:tcPr>
          <w:p>
            <w:pPr>
              <w:pStyle w:val="Normal"/>
              <w:jc w:val="right"/>
              <w:rPr/>
            </w:pPr>
            <w:r>
              <w:rPr/>
              <w:t>18266</w:t>
            </w:r>
          </w:p>
        </w:tc>
      </w:tr>
    </w:tbl>
    <w:p>
      <w:pPr>
        <w:pStyle w:val="Normal"/>
        <w:ind w:firstLine="709"/>
        <w:jc w:val="both"/>
        <w:rPr/>
      </w:pPr>
      <w:r>
        <w:rPr/>
      </w:r>
    </w:p>
    <w:p>
      <w:pPr>
        <w:pStyle w:val="Normal"/>
        <w:ind w:firstLine="709"/>
        <w:jc w:val="both"/>
        <w:rPr/>
      </w:pPr>
      <w:r>
        <w:rPr/>
        <w:t>Семена хлопка-сырца составляют около 2/3 сбора, а из семян сырца легко добывается на маслобойных заводах 1% хлопкового масла, таким образом, из хлопка-сырца, добываемого в России, легко бы получить миллион семьсот тысяч пудов превосходного хлопкового масла.</w:t>
      </w:r>
    </w:p>
    <w:p>
      <w:pPr>
        <w:pStyle w:val="Normal"/>
        <w:ind w:firstLine="709"/>
        <w:jc w:val="both"/>
        <w:rPr/>
      </w:pPr>
      <w:r>
        <w:rPr/>
        <w:t>Нужно заметить, что 1907 год был очень плохим для хлопка в Туркестанском крае, мороз значительно уменьшил урожай. Хлопководство у нас быстро растет, в Ферганской области производство хлопка-сырца увеличилось вшестеро с 1899 по 1907 год, и это без новых крупных оросительных работ.</w:t>
      </w:r>
    </w:p>
    <w:p>
      <w:pPr>
        <w:pStyle w:val="Normal"/>
        <w:ind w:firstLine="709"/>
        <w:jc w:val="both"/>
        <w:rPr/>
      </w:pPr>
      <w:r>
        <w:rPr/>
        <w:t>По исследованиям, произведенным до сих пор, вполне возможно развитие искусственного орошения, и довести производство до 60 миллионов пудов хлопка-сырца и, следовательно, получить около 6 миллионов пудов хлопкового масла.</w:t>
      </w:r>
    </w:p>
    <w:p>
      <w:pPr>
        <w:pStyle w:val="Normal"/>
        <w:jc w:val="center"/>
        <w:rPr>
          <w:b/>
          <w:b/>
        </w:rPr>
      </w:pPr>
      <w:r>
        <w:rPr>
          <w:b/>
        </w:rPr>
      </w:r>
    </w:p>
    <w:p>
      <w:pPr>
        <w:pStyle w:val="Normal"/>
        <w:jc w:val="center"/>
        <w:rPr>
          <w:b/>
          <w:b/>
        </w:rPr>
      </w:pPr>
      <w:r>
        <w:rPr>
          <w:b/>
          <w:lang w:val="en-US"/>
        </w:rPr>
        <w:t>IV</w:t>
      </w:r>
    </w:p>
    <w:p>
      <w:pPr>
        <w:pStyle w:val="Normal"/>
        <w:ind w:firstLine="540"/>
        <w:jc w:val="both"/>
        <w:rPr/>
      </w:pPr>
      <w:r>
        <w:rPr/>
        <w:t>Я так распространился о хлопковом масле и возможности его добывания в больших размерах потому, что это дело многим, даже образованным, людям и ревностны вегетарианцам неизвестно, а то, что у нас возделывается лен, конопля, сурепица, подсолнечник, мак, горчица, грецких орех, миндаль и т. д., и что они дают съедобные масла – известно и неграмотным людям.</w:t>
      </w:r>
    </w:p>
    <w:p>
      <w:pPr>
        <w:pStyle w:val="Normal"/>
        <w:ind w:firstLine="540"/>
        <w:jc w:val="both"/>
        <w:rPr/>
      </w:pPr>
      <w:r>
        <w:rPr/>
        <w:t xml:space="preserve">Производство масличных семян уменьшилось в последние годы во многих местностях как Западной Европы, так и России; причины: </w:t>
      </w:r>
    </w:p>
    <w:p>
      <w:pPr>
        <w:pStyle w:val="Normal"/>
        <w:ind w:firstLine="540"/>
        <w:jc w:val="both"/>
        <w:rPr/>
      </w:pPr>
      <w:r>
        <w:rPr/>
        <w:t xml:space="preserve">1. Замена масел, шедших на освещение керосином, газом, электричеством. </w:t>
      </w:r>
    </w:p>
    <w:p>
      <w:pPr>
        <w:pStyle w:val="Normal"/>
        <w:ind w:firstLine="540"/>
        <w:jc w:val="both"/>
        <w:rPr/>
      </w:pPr>
      <w:r>
        <w:rPr/>
        <w:t xml:space="preserve">2. Конкуренция заморских стран. Особенное значение имеет огромный привоз кокосового масла. </w:t>
      </w:r>
    </w:p>
    <w:p>
      <w:pPr>
        <w:pStyle w:val="Normal"/>
        <w:ind w:firstLine="540"/>
        <w:jc w:val="both"/>
        <w:rPr/>
      </w:pPr>
      <w:r>
        <w:rPr/>
        <w:t>3. У нас – меньшее соблюдение постов, чем в прежние годы.</w:t>
      </w:r>
    </w:p>
    <w:p>
      <w:pPr>
        <w:pStyle w:val="Normal"/>
        <w:ind w:firstLine="540"/>
        <w:jc w:val="both"/>
        <w:rPr/>
      </w:pPr>
      <w:r>
        <w:rPr/>
        <w:t>Все растительные масла, кроме кокосового, получаются в жидком виде и лишь немногие твердеют на воздухе при комнатной температуре (главным образом льняное и конопляное); это химический процесс при участии кислорода.</w:t>
      </w:r>
    </w:p>
    <w:p>
      <w:pPr>
        <w:pStyle w:val="Normal"/>
        <w:ind w:firstLine="540"/>
        <w:jc w:val="both"/>
        <w:rPr/>
      </w:pPr>
      <w:r>
        <w:rPr/>
        <w:t>Лишь небольшое количество растительных масел употребляется в сыром виде (на салаты, майонезы и т. д.), а большая часть идет на приготовление кушаний (жарение, печение) или на сдабривание уже готовых  горячих кушаний (картофеля, овощей, каш разного рода и т. д.); в этом с ними конкурируют животные жиры, мягкие при комнатной температуре и жидкие при более высоких (коровье масло, баранье, свиное и другое сало, маргарин). Многие у нас думают, что их желудок не выносит иных жиров в горячем виде, кроме коровьего масла. Относительно сала это справедливо, относительно растительных масел, вероятно, это зависит от того, что покупные масла дурного качества.</w:t>
      </w:r>
    </w:p>
    <w:p>
      <w:pPr>
        <w:pStyle w:val="Normal"/>
        <w:ind w:firstLine="540"/>
        <w:jc w:val="both"/>
        <w:rPr/>
      </w:pPr>
      <w:r>
        <w:rPr/>
        <w:t xml:space="preserve">Недавно в Западной Европе и Северной Америке стало распространяться кокосовое масло, теперь оно проникло и в Россию. Оно тверже, чем коровье масло, так как содержит много </w:t>
      </w:r>
      <w:r>
        <w:rPr>
          <w:i/>
        </w:rPr>
        <w:t>пальмитина</w:t>
      </w:r>
      <w:r>
        <w:rPr/>
        <w:t>, вещества твердого, а не мягкого при комнатных температурах, поэтому оно конкурирует с салом разного рода.</w:t>
      </w:r>
    </w:p>
    <w:p>
      <w:pPr>
        <w:pStyle w:val="Normal"/>
        <w:ind w:firstLine="540"/>
        <w:jc w:val="both"/>
        <w:rPr/>
      </w:pPr>
      <w:r>
        <w:rPr/>
        <w:t>Давно известно в кухонной практике, что сало особенно хорошо для жарения пирожков и картофеля. В этом отношении кокосовое масло значительно превосходи и коровье масло, и разного рода сало, и маргарин. Булочники и кондитеры особенно оценили его потому, что оно долго сохраняется, не только в чистом виде, но и в виде печений. Это большой успех для нашего дела.</w:t>
      </w:r>
    </w:p>
    <w:p>
      <w:pPr>
        <w:pStyle w:val="Normal"/>
        <w:ind w:firstLine="540"/>
        <w:jc w:val="both"/>
        <w:rPr/>
      </w:pPr>
      <w:r>
        <w:rPr/>
        <w:t>Коровье масло употребляется еще с хлебом. У нас его так едят лишь состоятельные люди, а во многих странах северной, средней и западной Европы, и особенно в Северной Америке и Австралии такое потребление коровьего масла проникло в широкие массы крестьян и рабочих; обойтись без него считается большим лишением. Местами оно заменяется маргарином, т. е. салом, очищенным и сдобренным небольшим количеством самого лучшего качества коровьего масла для вкуса и аромата</w:t>
      </w:r>
      <w:r>
        <w:rPr>
          <w:rStyle w:val="FootnoteCharacters"/>
          <w:rStyle w:val="FootnoteAnchor"/>
        </w:rPr>
        <w:footnoteReference w:id="93"/>
      </w:r>
      <w:r>
        <w:rPr/>
        <w:t>.</w:t>
      </w:r>
    </w:p>
    <w:p>
      <w:pPr>
        <w:pStyle w:val="Normal"/>
        <w:ind w:firstLine="540"/>
        <w:jc w:val="both"/>
        <w:rPr/>
      </w:pPr>
      <w:r>
        <w:rPr/>
        <w:t>Могут ли растительные масла заменить коровье и в этом случае?</w:t>
      </w:r>
    </w:p>
    <w:p>
      <w:pPr>
        <w:pStyle w:val="Normal"/>
        <w:ind w:firstLine="540"/>
        <w:jc w:val="both"/>
        <w:rPr/>
      </w:pPr>
      <w:r>
        <w:rPr/>
        <w:t>Кокосовое в таком виде, как оно теперь приготовляется, нет, но другие – да. В Германии, Англии и Северной Америке теперь готовятся превосходные не жидкие, а мягкие масла из миндаля, грецких и наших орехов, они очень удобоваримы, вкус их превосходный, гораздо лучше коровьего масла. Тоже стала ранее делать Голландия.</w:t>
      </w:r>
    </w:p>
    <w:p>
      <w:pPr>
        <w:pStyle w:val="Normal"/>
        <w:ind w:firstLine="540"/>
        <w:jc w:val="both"/>
        <w:rPr/>
      </w:pPr>
      <w:r>
        <w:rPr/>
        <w:t>Остается один молочный продукт – простокваша (со сметаной).</w:t>
      </w:r>
    </w:p>
    <w:p>
      <w:pPr>
        <w:pStyle w:val="Normal"/>
        <w:ind w:firstLine="540"/>
        <w:jc w:val="both"/>
        <w:rPr/>
      </w:pPr>
      <w:r>
        <w:rPr/>
        <w:t>Народ давно оценил этот продукт, напр., в России и других славянских странах, Германии и Скандинавии, у всех азиатских кочевников.</w:t>
      </w:r>
    </w:p>
    <w:p>
      <w:pPr>
        <w:pStyle w:val="Normal"/>
        <w:ind w:firstLine="540"/>
        <w:jc w:val="both"/>
        <w:rPr/>
      </w:pPr>
      <w:r>
        <w:rPr/>
        <w:t>В последние 10 лет его рекомендуют врачи и физиологи, с легкой руки нашего знаменитого соотечественника Мечникова. Исследования последнего показали, что молочная кислота очень полезна для пищеварения. Замечательно, как богата молочной кислотой пища великорусских крестьян: черный кислый хлеб, квас, кислая капуста, соленые огурцы, сметана, простокваша.</w:t>
      </w:r>
    </w:p>
    <w:p>
      <w:pPr>
        <w:pStyle w:val="Normal"/>
        <w:ind w:firstLine="540"/>
        <w:jc w:val="both"/>
        <w:rPr/>
      </w:pPr>
      <w:r>
        <w:rPr/>
        <w:t>Первые 4 продукта – растительного происхождения. Известно, что многие врачи предписывают своим пациентам сырую кислую капусту и, что она гораздо лучше выносится слабыми желудками, чем вареная капуста и некоторые другие вареные овощи, напр., лук, репа.</w:t>
      </w:r>
    </w:p>
    <w:p>
      <w:pPr>
        <w:pStyle w:val="Normal"/>
        <w:ind w:firstLine="540"/>
        <w:jc w:val="both"/>
        <w:rPr/>
      </w:pPr>
      <w:r>
        <w:rPr/>
        <w:t>Итак, и без простокваши и сметаны нам есть откуда взять полезную молочную кислоту. Но не мешало бы попробовать приготовить «простоквашу из миндального или другого орехового молока». Закваской могли бы служить крошки кислого черного хлеба или мечниковский лактобациллин. Если удастся получить вкусный продукт, то дальнейшую закваску можно брать из него, как берут сметану для приготовления простокваши, или же чистую разводку.</w:t>
      </w:r>
    </w:p>
    <w:p>
      <w:pPr>
        <w:pStyle w:val="Normal"/>
        <w:ind w:firstLine="709"/>
        <w:jc w:val="center"/>
        <w:rPr>
          <w:b/>
          <w:b/>
        </w:rPr>
      </w:pPr>
      <w:r>
        <w:rPr>
          <w:b/>
        </w:rPr>
      </w:r>
    </w:p>
    <w:p>
      <w:pPr>
        <w:pStyle w:val="Normal"/>
        <w:ind w:firstLine="709"/>
        <w:jc w:val="center"/>
        <w:rPr>
          <w:b/>
          <w:b/>
        </w:rPr>
      </w:pPr>
      <w:r>
        <w:rPr>
          <w:b/>
          <w:lang w:val="en-US"/>
        </w:rPr>
        <w:t>V</w:t>
      </w:r>
    </w:p>
    <w:p>
      <w:pPr>
        <w:pStyle w:val="Normal"/>
        <w:ind w:firstLine="709"/>
        <w:jc w:val="both"/>
        <w:rPr/>
      </w:pPr>
      <w:r>
        <w:rPr/>
        <w:t>Выше я показал, откуда можно взять пищевые продукты, заменяющие коровье молоко, коровье масло и другие животные жиры, продукты вкусные и здоровые; далее выразил надежду, что из орехового молока можно будет приготовить нечто, заменяющее простоквашу. Но из коровьего, овечьего и козьего молока готовятся сыры, продукты, богатые белками, а также в большинстве случаев и жирами, и притом удобно перевозимые и долго сохраняющиеся.</w:t>
      </w:r>
    </w:p>
    <w:p>
      <w:pPr>
        <w:pStyle w:val="Normal"/>
        <w:ind w:firstLine="709"/>
        <w:jc w:val="both"/>
        <w:rPr/>
      </w:pPr>
      <w:r>
        <w:rPr/>
        <w:t>Гигиенисты недаром восстают против употребления сыров, кроме самого свежего, так как сахар и большая часть солей молока остаются в сыворотке и в старых сырах много жирных кислот и других веществ, вредных для здоровья.</w:t>
      </w:r>
    </w:p>
    <w:p>
      <w:pPr>
        <w:pStyle w:val="Normal"/>
        <w:ind w:firstLine="709"/>
        <w:jc w:val="both"/>
        <w:rPr/>
      </w:pPr>
      <w:r>
        <w:rPr/>
        <w:t>Но и в Китае и Японии готовят сыр из бобов и особенно сосо</w:t>
      </w:r>
      <w:r>
        <w:rPr>
          <w:rStyle w:val="FootnoteCharacters"/>
          <w:rStyle w:val="FootnoteAnchor"/>
        </w:rPr>
        <w:footnoteReference w:id="94"/>
      </w:r>
      <w:r>
        <w:rPr/>
        <w:t>; полезно бы врачам и гигиенистам исследовать эти сыры. Они значительно дешевле приготовленных из молока и, кажется, здоровее.</w:t>
      </w:r>
    </w:p>
    <w:p>
      <w:pPr>
        <w:pStyle w:val="Normal"/>
        <w:ind w:firstLine="709"/>
        <w:jc w:val="center"/>
        <w:rPr>
          <w:b/>
          <w:b/>
        </w:rPr>
      </w:pPr>
      <w:r>
        <w:rPr>
          <w:b/>
        </w:rPr>
      </w:r>
    </w:p>
    <w:p>
      <w:pPr>
        <w:pStyle w:val="Normal"/>
        <w:ind w:firstLine="709"/>
        <w:jc w:val="center"/>
        <w:rPr>
          <w:b/>
          <w:b/>
        </w:rPr>
      </w:pPr>
      <w:r>
        <w:rPr>
          <w:b/>
          <w:lang w:val="en-US"/>
        </w:rPr>
        <w:t>VI</w:t>
      </w:r>
    </w:p>
    <w:p>
      <w:pPr>
        <w:pStyle w:val="Normal"/>
        <w:ind w:firstLine="540"/>
        <w:jc w:val="both"/>
        <w:rPr/>
      </w:pPr>
      <w:r>
        <w:rPr/>
        <w:t>Молоко имеет особенное значение для младенцев. Конечно, материнское молоко лучше всего, но сколько матерей не в состоянии кормить детей, кормилицы доступны лишь состоятельным или много зарабатывающим людям, так что вопрос о том, откуда добыть молоко для грудных детей  ставится нередко. Из боязни заразы от молока больных животных или чем-нибудь загрязненного, детям дают кипяченное или стерилизованное молоко, но оно плохо переваривается и потому менее питательно, чем сырое. Кроме того, коровье молоко в желудке створаживается крупными хлопьями, а женское – мелкими.</w:t>
      </w:r>
    </w:p>
    <w:p>
      <w:pPr>
        <w:pStyle w:val="Normal"/>
        <w:ind w:firstLine="540"/>
        <w:jc w:val="both"/>
        <w:rPr/>
      </w:pPr>
      <w:r>
        <w:rPr/>
        <w:t xml:space="preserve">Известный доктор Ламанн изобрел т. н. </w:t>
      </w:r>
      <w:r>
        <w:rPr>
          <w:i/>
        </w:rPr>
        <w:t>детское молоко</w:t>
      </w:r>
      <w:r>
        <w:rPr/>
        <w:t>, которое продается в твердом виде и дается в смеси с коровьим. Оно переносится гораздо лучше чистого коровьего. Это молоко состоит  из смеси молотых орехов с растительными солями, последние совершенно не нужны, и можно заменить дорогое ламанновское молоко миндальным или другим ореховым.</w:t>
      </w:r>
    </w:p>
    <w:p>
      <w:pPr>
        <w:pStyle w:val="Normal"/>
        <w:ind w:firstLine="540"/>
        <w:jc w:val="both"/>
        <w:rPr/>
      </w:pPr>
      <w:r>
        <w:rPr/>
        <w:t>Молоко, конечно, нужно детям примерно до года, но необходимо ли оно и позже, как думает у нас  большинство врачей и не врачей?</w:t>
      </w:r>
    </w:p>
    <w:p>
      <w:pPr>
        <w:pStyle w:val="Normal"/>
        <w:ind w:firstLine="540"/>
        <w:jc w:val="both"/>
        <w:rPr/>
      </w:pPr>
      <w:r>
        <w:rPr/>
        <w:t>Если имеется вполне хорошее молоко, то почему не дать его  детям и старше года, но у нас в городах такое молоко бывает редко, и очень дорого, поэтому для небогатых людей вопрос о молоке для детей – вопрос очень важный.</w:t>
      </w:r>
    </w:p>
    <w:p>
      <w:pPr>
        <w:pStyle w:val="Normal"/>
        <w:ind w:firstLine="540"/>
        <w:jc w:val="both"/>
        <w:rPr/>
      </w:pPr>
      <w:r>
        <w:rPr/>
        <w:t>Без молока животных дети вполне могут обойтись. Более 400 миллионов жителей Китая и Японии не знают другого молока, кроме молока матери, немногочисленный рогатый скот там не доят, а оставляют молоко коров для телят. Китай – цивилизованная земледельческая страна более 4000 лет; Япония – около 2000 лет, и физического вырождения там гораздо меньше, чем в Европе и Северной Америке.</w:t>
      </w:r>
    </w:p>
    <w:p>
      <w:pPr>
        <w:pStyle w:val="Normal"/>
        <w:ind w:firstLine="540"/>
        <w:jc w:val="both"/>
        <w:rPr/>
      </w:pPr>
      <w:r>
        <w:rPr/>
        <w:t>Дети в Китае и Японии питаются тем же, чем взрослые, и нисколько не страдают от отсутствия молока коров или других животных. У «скотоводов» молочная пища для детей имеет одну хорошую сторону: она избавляет от избытка мяса, но у вегетарианцев она не имеет и этого достоинства. Если взрослые не едят мяса, пряностей, жирных и других трудно перевариваемых кушаний, не пьют крепких и возбуждающих напитков (чая, кофе и т. д.), т. е. живут так, как подобает жить истым вегетарианцам, то и дети могут питаться тем же. Детская пища должна быть несколько богаче белками, чем пища взрослых и ее им лучше всего давать в виде орехов. Они не вредны, если их хорошенько жевать и есть сначала, а не в конце завтрака или обеда.</w:t>
      </w:r>
    </w:p>
    <w:p>
      <w:pPr>
        <w:pStyle w:val="Normal"/>
        <w:ind w:firstLine="540"/>
        <w:jc w:val="both"/>
        <w:rPr/>
      </w:pPr>
      <w:r>
        <w:rPr/>
        <w:t>Но, впрочем, и без них можно обойтись. Люди, питающиеся обычной смешанной пищей, едят хлеб из просеянной муки, т. е. хлеб бедный белками и солями; если есть хлеб из цельной муки, разного рода каши и т. д., то белков и в нашей пище довольно.</w:t>
      </w:r>
    </w:p>
    <w:p>
      <w:pPr>
        <w:pStyle w:val="Normal"/>
        <w:ind w:firstLine="540"/>
        <w:jc w:val="both"/>
        <w:rPr/>
      </w:pPr>
      <w:r>
        <w:rPr/>
      </w:r>
    </w:p>
    <w:p>
      <w:pPr>
        <w:pStyle w:val="Normal"/>
        <w:ind w:firstLine="709"/>
        <w:jc w:val="right"/>
        <w:rPr>
          <w:b/>
          <w:b/>
        </w:rPr>
      </w:pPr>
      <w:r>
        <w:rPr>
          <w:b/>
        </w:rPr>
        <w:t>№</w:t>
      </w:r>
      <w:r>
        <w:rPr>
          <w:b/>
        </w:rPr>
        <w:t>6, с.20-21</w:t>
      </w:r>
    </w:p>
    <w:p>
      <w:pPr>
        <w:pStyle w:val="Normal"/>
        <w:ind w:firstLine="709"/>
        <w:jc w:val="center"/>
        <w:rPr>
          <w:b/>
          <w:b/>
        </w:rPr>
      </w:pPr>
      <w:r>
        <w:rPr>
          <w:b/>
          <w:lang w:val="en-US"/>
        </w:rPr>
        <w:t>VII</w:t>
      </w:r>
    </w:p>
    <w:p>
      <w:pPr>
        <w:pStyle w:val="Normal"/>
        <w:ind w:firstLine="709"/>
        <w:jc w:val="both"/>
        <w:rPr/>
      </w:pPr>
      <w:r>
        <w:rPr/>
        <w:t>В последние 20-30 лет сначала в Соединенных Штатах, затем в Англии и Германии, а в самое недавнее время и во Франции и Скандинавии стали готовить на особых заводах пищевые продукты из орехов и зерновых хлебов, более удобоваримые, чем сами орехи и обыкновенный хлеб.</w:t>
      </w:r>
    </w:p>
    <w:p>
      <w:pPr>
        <w:pStyle w:val="Normal"/>
        <w:ind w:firstLine="709"/>
        <w:jc w:val="both"/>
        <w:rPr/>
      </w:pPr>
      <w:r>
        <w:rPr/>
        <w:t xml:space="preserve">Насколько я знаком с этими продуктами, мне более нравятся приготовленные из хлебных зерен, чем из орехов. Из первых у нас особенно известен </w:t>
      </w:r>
      <w:r>
        <w:rPr>
          <w:i/>
        </w:rPr>
        <w:t>Геркулес</w:t>
      </w:r>
      <w:r>
        <w:rPr/>
        <w:t>, причем мы за фирму и красивую обложку платим тройную цену. Очень удобоваримую овсянку, приготовленную также как пресловутый Геркулес, можно купить за 12 к. фунт в Петербурге и за 10 к. в Финляндии.</w:t>
      </w:r>
    </w:p>
    <w:p>
      <w:pPr>
        <w:pStyle w:val="Normal"/>
        <w:ind w:firstLine="709"/>
        <w:jc w:val="both"/>
        <w:rPr/>
      </w:pPr>
      <w:r>
        <w:rPr/>
        <w:t>Но есть и другие, менее известные у нас продукты, иные из них имеют вид грубо размолотых сухарей. Что же касается до ореховых продуктов, продаваемых под очень различными и замысловатыми именами (бормоза, протоза и т. д.), то мне лично они не нравятся – они слишком напоминают мясо. Но для переходящих на безубойное питание это хорошее свойство, оно облегчает переход к нашей пище.</w:t>
      </w:r>
    </w:p>
    <w:p>
      <w:pPr>
        <w:pStyle w:val="Normal"/>
        <w:jc w:val="center"/>
        <w:rPr>
          <w:b/>
          <w:b/>
        </w:rPr>
      </w:pPr>
      <w:r>
        <w:rPr>
          <w:b/>
        </w:rPr>
      </w:r>
    </w:p>
    <w:p>
      <w:pPr>
        <w:pStyle w:val="Normal"/>
        <w:jc w:val="center"/>
        <w:rPr>
          <w:b/>
          <w:b/>
        </w:rPr>
      </w:pPr>
      <w:r>
        <w:rPr>
          <w:b/>
          <w:lang w:val="en-US"/>
        </w:rPr>
        <w:t>VIII</w:t>
      </w:r>
    </w:p>
    <w:p>
      <w:pPr>
        <w:pStyle w:val="Normal"/>
        <w:ind w:firstLine="540"/>
        <w:jc w:val="both"/>
        <w:rPr/>
      </w:pPr>
      <w:r>
        <w:rPr/>
        <w:t xml:space="preserve">Выше я указал, что в производстве животной пищи далеко не возможны такие большие и быстрые успехи, как в производстве растительной. Это, между прочим, потому что рациональное животноводство гораздо старше рационального растениеводства, главные успехи в области первого уже сделаны в </w:t>
      </w:r>
      <w:r>
        <w:rPr>
          <w:lang w:val="en-US"/>
        </w:rPr>
        <w:t>XVIII</w:t>
      </w:r>
      <w:r>
        <w:rPr/>
        <w:t xml:space="preserve"> и </w:t>
      </w:r>
      <w:r>
        <w:rPr>
          <w:lang w:val="en-US"/>
        </w:rPr>
        <w:t>XIX</w:t>
      </w:r>
      <w:r>
        <w:rPr/>
        <w:t xml:space="preserve"> стол.</w:t>
      </w:r>
    </w:p>
    <w:p>
      <w:pPr>
        <w:pStyle w:val="Normal"/>
        <w:ind w:firstLine="540"/>
        <w:jc w:val="both"/>
        <w:rPr/>
      </w:pPr>
      <w:r>
        <w:rPr/>
        <w:t>Затем оставляя в стороне рыбу и ограничиваясь млекопитающими и птицами, животными, дающими главную массу животной пищи, уже потому последняя должна быть дороже растительной, что животные питаются растениями и притом, по выражению сельских хозяев: «плохо оплачивают корм», т. е. на разные жизненные процессы тратится очень большой процент съедаемого корма.</w:t>
      </w:r>
    </w:p>
    <w:p>
      <w:pPr>
        <w:pStyle w:val="Normal"/>
        <w:ind w:firstLine="540"/>
        <w:jc w:val="both"/>
        <w:rPr/>
      </w:pPr>
      <w:r>
        <w:rPr/>
        <w:t>Знаменитый Кэри (</w:t>
      </w:r>
      <w:r>
        <w:rPr>
          <w:lang w:val="en-US"/>
        </w:rPr>
        <w:t>Carey</w:t>
      </w:r>
      <w:r>
        <w:rPr/>
        <w:t xml:space="preserve">) уже в 50-х годах </w:t>
      </w:r>
      <w:r>
        <w:rPr>
          <w:lang w:val="en-US"/>
        </w:rPr>
        <w:t>XIX</w:t>
      </w:r>
      <w:r>
        <w:rPr/>
        <w:t xml:space="preserve"> столетия высказал такое положение: «Если возрастает спрос на животные продукты, то они дорожают, а если на растительные, то они дешевеют (не немедленно, а через несколько лет)».</w:t>
      </w:r>
    </w:p>
    <w:p>
      <w:pPr>
        <w:pStyle w:val="Normal"/>
        <w:ind w:firstLine="540"/>
        <w:jc w:val="both"/>
        <w:rPr/>
      </w:pPr>
      <w:r>
        <w:rPr/>
        <w:t>Это теперь еще более справедливо, чем тогда.</w:t>
      </w:r>
    </w:p>
    <w:p>
      <w:pPr>
        <w:pStyle w:val="Normal"/>
        <w:ind w:firstLine="540"/>
        <w:jc w:val="both"/>
        <w:rPr/>
      </w:pPr>
      <w:r>
        <w:rPr/>
        <w:t xml:space="preserve">В середине 70-х годов до середины 90-х годов </w:t>
      </w:r>
      <w:r>
        <w:rPr>
          <w:lang w:val="en-US"/>
        </w:rPr>
        <w:t>XIX</w:t>
      </w:r>
      <w:r>
        <w:rPr/>
        <w:t xml:space="preserve"> столетия на мировом рынке дешевели почти все продукты, сырые и обработанные, кроме мяса, масла, сыра и других животных продуктов. Они оставались в той цене или немножко дорожали. С середины 90-х г. хлеб и другие растительные продукты стали несколько дороже, но мясо, масло и сыр подорожали еще больше, потребителям мяса становится тяжело жить.</w:t>
      </w:r>
    </w:p>
    <w:p>
      <w:pPr>
        <w:pStyle w:val="Normal"/>
        <w:ind w:firstLine="540"/>
        <w:jc w:val="both"/>
        <w:rPr/>
      </w:pPr>
      <w:r>
        <w:rPr/>
        <w:t>И при каких условиях так вздорожали мясо и животные продукты? В густонаселенных странах Европы уменьшается посев зерновых хлебов, хозяева находят выгоднее производить мясо или молочные продукты, они привозятся и из-за моря и все-таки их наготовить не могут в достаточном количестве.</w:t>
      </w:r>
    </w:p>
    <w:p>
      <w:pPr>
        <w:pStyle w:val="Normal"/>
        <w:ind w:firstLine="540"/>
        <w:jc w:val="both"/>
        <w:rPr/>
      </w:pPr>
      <w:r>
        <w:rPr/>
        <w:t>Выше замечено, что животные продукты при спросе дорожают. Есть немногие исключения, но эти исключения, по французской пословице, лишь подтверждают правило. Например, в большинстве наших городов молоко дороже и хуже, чем в западной Европе. Почему же это? Когда у нас земля, скот, корм и труд дешевый?</w:t>
      </w:r>
    </w:p>
    <w:p>
      <w:pPr>
        <w:pStyle w:val="Normal"/>
        <w:ind w:firstLine="540"/>
        <w:jc w:val="both"/>
        <w:rPr/>
      </w:pPr>
      <w:r>
        <w:rPr/>
        <w:t>Потому что перевозка плохо устроена, а в западной Европе она устроена лучше. Улучшение и удешевление перевозки молока временно понизит его цену в городах, но гораздо больше поднимет вне городов, и в результате многие хозяйства, в настоящее время готовящие масло и сыр для продажи, станут продавать молоко, что гораздо выгоднее.</w:t>
      </w:r>
    </w:p>
    <w:p>
      <w:pPr>
        <w:pStyle w:val="Normal"/>
        <w:ind w:firstLine="540"/>
        <w:jc w:val="both"/>
        <w:rPr/>
      </w:pPr>
      <w:r>
        <w:rPr/>
        <w:t>Англия имеет такую густую сеть железных дорог, и там столько городов, что большинство хозяев могут продавать молоко для городов, и в результате производство масла и сыра уменьшилось, например, сыр «Честер» готовится более в России, чем в Англии и еще больше в Соединенных Штатах и Канаде.</w:t>
      </w:r>
    </w:p>
    <w:p>
      <w:pPr>
        <w:pStyle w:val="Normal"/>
        <w:ind w:firstLine="540"/>
        <w:jc w:val="both"/>
        <w:rPr/>
      </w:pPr>
      <w:r>
        <w:rPr/>
        <w:t>Нигде снабжение города молоком не устроено так хорошо, как в Берлине, и в результате значительная часть Германии посылает молоко в Берлин, а масло и сыр ввозятся в огромных количествах из-за границы. В последние годы и Дания стала посылать молоко в Берлин.</w:t>
      </w:r>
    </w:p>
    <w:p>
      <w:pPr>
        <w:pStyle w:val="Normal"/>
        <w:ind w:firstLine="540"/>
        <w:jc w:val="both"/>
        <w:rPr/>
      </w:pPr>
      <w:r>
        <w:rPr/>
        <w:t>Возможные успехи животноводства и производства животных продуктов очень ограниченны, цены на них должны быстро расти, если люди не одумаются и не поймут, что растения могут им дать вкусную и здоровую пищу по более дешевым ценам.</w:t>
      </w:r>
    </w:p>
    <w:p>
      <w:pPr>
        <w:pStyle w:val="Normal"/>
        <w:jc w:val="center"/>
        <w:rPr>
          <w:b/>
          <w:b/>
        </w:rPr>
      </w:pPr>
      <w:r>
        <w:rPr>
          <w:b/>
          <w:lang w:val="en-US"/>
        </w:rPr>
        <w:t>IX</w:t>
      </w:r>
    </w:p>
    <w:p>
      <w:pPr>
        <w:pStyle w:val="Normal"/>
        <w:ind w:firstLine="709"/>
        <w:jc w:val="both"/>
        <w:rPr/>
      </w:pPr>
      <w:r>
        <w:rPr/>
        <w:t>Для улучшения и удешевления растительных продуктов открываются почти неограниченные возможности. Все что сделано до самого последнего времени в области обработки почвы и растениеводства – грубая эмпирия, лишь теперь у нас зачатки настоящих, рациональных научных работ на этом поприще, и они дали уже довольно много.</w:t>
      </w:r>
    </w:p>
    <w:p>
      <w:pPr>
        <w:pStyle w:val="Normal"/>
        <w:ind w:firstLine="709"/>
        <w:jc w:val="both"/>
        <w:rPr/>
      </w:pPr>
      <w:r>
        <w:rPr/>
        <w:t>В этом деле «лиха беда начать». Будущее даст нам такие победы, о которых нынешние люди не имеют понятия, даст нам такую дешевизну растительной пищи, что человек не станет более убивать животных для своей пищи, даст нам настоящую «Обновленную землю».</w:t>
      </w:r>
    </w:p>
    <w:p>
      <w:pPr>
        <w:pStyle w:val="Normal"/>
        <w:ind w:firstLine="709"/>
        <w:jc w:val="both"/>
        <w:rPr/>
      </w:pPr>
      <w:r>
        <w:rPr/>
        <w:t>Таково заглавие американской книги, недавно переведенной на русский язык, и, к  сожалению, слишком витиеватой и расплывчатой.</w:t>
      </w:r>
    </w:p>
    <w:p>
      <w:pPr>
        <w:pStyle w:val="Normal"/>
        <w:ind w:firstLine="709"/>
        <w:jc w:val="both"/>
        <w:rPr/>
      </w:pPr>
      <w:r>
        <w:rPr/>
        <w:t>Гораздо лучше книга, печатание перевода которой началось в январской книжке журнала «Сельское хозяйство и Лесоводство», и продолжится все лето. Она повествует о трудах американского растениевода Бёрбанка (</w:t>
      </w:r>
      <w:r>
        <w:rPr>
          <w:lang w:val="en-US"/>
        </w:rPr>
        <w:t>L</w:t>
      </w:r>
      <w:r>
        <w:rPr/>
        <w:t xml:space="preserve">. </w:t>
      </w:r>
      <w:r>
        <w:rPr>
          <w:lang w:val="en-US"/>
        </w:rPr>
        <w:t>Burbank</w:t>
      </w:r>
      <w:r>
        <w:rPr/>
        <w:t>), настоящего «чудодея» в области плодоводства и цветоводства. Из этого труда видно, что уже теперь доступно человеку в данной области, при наличности большого таланта, большой способности к работе и неутомимого труда. Бёрбанк не пошел на службу ни правительству, ни частным лицам. После многих лет успешных трудов многие пришли ему на помощь, дали возможность вести опыты в более крупных размерах.</w:t>
      </w:r>
    </w:p>
    <w:p>
      <w:pPr>
        <w:pStyle w:val="Normal"/>
        <w:ind w:firstLine="709"/>
        <w:jc w:val="both"/>
        <w:rPr/>
      </w:pPr>
      <w:r>
        <w:rPr/>
        <w:t>Побольше бы и нам в Россию таких талантливых и настойчивых тружеников, дело для них найде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b/>
          <w:b/>
        </w:rPr>
      </w:pPr>
      <w:r>
        <w:rPr>
          <w:b/>
        </w:rPr>
        <w:t>ВО.5.1909, с. 17</w:t>
      </w:r>
    </w:p>
    <w:p>
      <w:pPr>
        <w:pStyle w:val="Normal"/>
        <w:jc w:val="center"/>
        <w:rPr>
          <w:b/>
          <w:b/>
          <w:sz w:val="28"/>
          <w:szCs w:val="28"/>
        </w:rPr>
      </w:pPr>
      <w:r>
        <w:rPr>
          <w:b/>
          <w:sz w:val="28"/>
          <w:szCs w:val="28"/>
        </w:rPr>
        <w:t>Галерея современных вегетарианских деятелей</w:t>
      </w:r>
    </w:p>
    <w:p>
      <w:pPr>
        <w:pStyle w:val="Normal"/>
        <w:jc w:val="center"/>
        <w:rPr>
          <w:b/>
          <w:b/>
          <w:sz w:val="28"/>
          <w:szCs w:val="28"/>
        </w:rPr>
      </w:pPr>
      <w:r>
        <w:rPr>
          <w:b/>
          <w:sz w:val="28"/>
          <w:szCs w:val="28"/>
        </w:rPr>
      </w:r>
    </w:p>
    <w:p>
      <w:pPr>
        <w:pStyle w:val="Normal"/>
        <w:ind w:firstLine="540"/>
        <w:jc w:val="both"/>
        <w:rPr>
          <w:b/>
          <w:b/>
        </w:rPr>
      </w:pPr>
      <w:r>
        <w:rPr>
          <w:b/>
        </w:rPr>
        <w:drawing>
          <wp:inline distT="0" distB="0" distL="0" distR="0">
            <wp:extent cx="3810000" cy="6610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5" r="-9" b="-5"/>
                    <a:stretch>
                      <a:fillRect/>
                    </a:stretch>
                  </pic:blipFill>
                  <pic:spPr bwMode="auto">
                    <a:xfrm>
                      <a:off x="0" y="0"/>
                      <a:ext cx="3810000" cy="6610350"/>
                    </a:xfrm>
                    <a:prstGeom prst="rect">
                      <a:avLst/>
                    </a:prstGeom>
                  </pic:spPr>
                </pic:pic>
              </a:graphicData>
            </a:graphic>
          </wp:inline>
        </w:drawing>
      </w:r>
    </w:p>
    <w:p>
      <w:pPr>
        <w:pStyle w:val="Normal"/>
        <w:ind w:firstLine="54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96">
                <wp:simplePos x="0" y="0"/>
                <wp:positionH relativeFrom="column">
                  <wp:posOffset>457200</wp:posOffset>
                </wp:positionH>
                <wp:positionV relativeFrom="paragraph">
                  <wp:posOffset>19050</wp:posOffset>
                </wp:positionV>
                <wp:extent cx="3657600" cy="685800"/>
                <wp:effectExtent l="0" t="0" r="0" b="0"/>
                <wp:wrapNone/>
                <wp:docPr id="4" name="Frame2"/>
                <a:graphic xmlns:a="http://schemas.openxmlformats.org/drawingml/2006/main">
                  <a:graphicData uri="http://schemas.microsoft.com/office/word/2010/wordprocessingShape">
                    <wps:wsp>
                      <wps:cNvSpPr txBox="1"/>
                      <wps:spPr>
                        <a:xfrm>
                          <a:off x="0" y="0"/>
                          <a:ext cx="3657600" cy="685800"/>
                        </a:xfrm>
                        <a:prstGeom prst="rect"/>
                        <a:solidFill>
                          <a:srgbClr val="FFFFFF"/>
                        </a:solidFill>
                      </wps:spPr>
                      <wps:txbx>
                        <w:txbxContent>
                          <w:p>
                            <w:pPr>
                              <w:pStyle w:val="Normal"/>
                              <w:jc w:val="both"/>
                              <w:rPr>
                                <w:sz w:val="22"/>
                                <w:szCs w:val="22"/>
                              </w:rPr>
                            </w:pPr>
                            <w:r>
                              <w:rPr>
                                <w:sz w:val="22"/>
                                <w:szCs w:val="22"/>
                              </w:rPr>
                              <w:t xml:space="preserve">Владимир Григорьевич Чертков, вегетарианец около 25 лет, и сын его Владимир, вегетарианец от рождения (20-й год). Снято домашней фотографией 31 марта 1909 г. </w:t>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1.5pt;mso-position-vertical-relative:text;margin-left:36pt;mso-position-horizontal-relative:text">
                <v:textbox inset="0.100694444444444in,0.0506944444444444in,0.100694444444444in,0.0506944444444444in">
                  <w:txbxContent>
                    <w:p>
                      <w:pPr>
                        <w:pStyle w:val="Normal"/>
                        <w:jc w:val="both"/>
                        <w:rPr>
                          <w:sz w:val="22"/>
                          <w:szCs w:val="22"/>
                        </w:rPr>
                      </w:pPr>
                      <w:r>
                        <w:rPr>
                          <w:sz w:val="22"/>
                          <w:szCs w:val="22"/>
                        </w:rPr>
                        <w:t xml:space="preserve">Владимир Григорьевич Чертков, вегетарианец около 25 лет, и сын его Владимир, вегетарианец от рождения (20-й год). Снято домашней фотографией 31 марта 1909 г. </w:t>
                      </w:r>
                    </w:p>
                  </w:txbxContent>
                </v:textbox>
                <w10:wrap type="none"/>
              </v:rect>
            </w:pict>
          </mc:Fallback>
        </mc:AlternateContent>
      </w:r>
    </w:p>
    <w:p>
      <w:pPr>
        <w:pStyle w:val="Normal"/>
        <w:ind w:firstLine="540"/>
        <w:jc w:val="both"/>
        <w:rPr>
          <w:b/>
          <w:b/>
        </w:rPr>
      </w:pPr>
      <w:r>
        <w:rPr>
          <w:b/>
        </w:rPr>
      </w:r>
    </w:p>
    <w:p>
      <w:pPr>
        <w:pStyle w:val="Normal"/>
        <w:jc w:val="both"/>
        <w:rPr>
          <w:b/>
          <w:b/>
        </w:rPr>
      </w:pPr>
      <w:r>
        <w:rPr>
          <w:b/>
        </w:rPr>
      </w:r>
    </w:p>
    <w:p>
      <w:pPr>
        <w:pStyle w:val="Normal"/>
        <w:rPr>
          <w:b/>
          <w:b/>
        </w:rPr>
      </w:pPr>
      <w:r>
        <w:rPr>
          <w:b/>
        </w:rPr>
      </w:r>
    </w:p>
    <w:p>
      <w:pPr>
        <w:pStyle w:val="Normal"/>
        <w:jc w:val="right"/>
        <w:rPr>
          <w:b/>
          <w:b/>
        </w:rPr>
      </w:pPr>
      <w:r>
        <w:rPr>
          <w:b/>
        </w:rPr>
      </w:r>
    </w:p>
    <w:p>
      <w:pPr>
        <w:pStyle w:val="Normal"/>
        <w:jc w:val="right"/>
        <w:rPr/>
      </w:pPr>
      <w:r>
        <w:rPr>
          <w:b/>
        </w:rPr>
        <w:t>ВО.5.1909, с.24</w:t>
      </w:r>
    </w:p>
    <w:p>
      <w:pPr>
        <w:pStyle w:val="Normal"/>
        <w:jc w:val="center"/>
        <w:rPr/>
      </w:pPr>
      <w:r>
        <w:rPr>
          <w:b/>
        </w:rPr>
        <w:t xml:space="preserve"> </w:t>
      </w:r>
      <w:r>
        <w:rPr>
          <w:b/>
          <w:sz w:val="28"/>
          <w:szCs w:val="28"/>
        </w:rPr>
        <w:t>О вегетарианских обществах</w:t>
      </w:r>
    </w:p>
    <w:p>
      <w:pPr>
        <w:pStyle w:val="Normal"/>
        <w:ind w:firstLine="540"/>
        <w:jc w:val="both"/>
        <w:rPr>
          <w:b/>
          <w:b/>
          <w:sz w:val="28"/>
          <w:szCs w:val="28"/>
        </w:rPr>
      </w:pPr>
      <w:r>
        <w:rPr>
          <w:b/>
          <w:sz w:val="28"/>
          <w:szCs w:val="28"/>
        </w:rPr>
      </w:r>
    </w:p>
    <w:p>
      <w:pPr>
        <w:pStyle w:val="Normal"/>
        <w:ind w:firstLine="540"/>
        <w:jc w:val="both"/>
        <w:rPr/>
      </w:pPr>
      <w:r>
        <w:rPr/>
        <w:t>Всякая живучая, имеющая почву, идея, зарождаясь в головах и сердцах отдельных личностей, переходит в, так называемые, интеллигентные классы и, наконец, развиваясь все более и более, захватывает и народные массы. Аналогичное поступательное движение мы наблюдаем и в развитии вегетарианской идеи: выстраданная отдельными личностями, она уже стала достоянием интеллигентов, на обязанности которых теперь лежит благородная задача, увеличив кадры единомышленников из своего же класса, подготовить и широко раскрыть двери народным массам, которые – и только они одни – могут дать движению соответственные размах и мощь; другими словами, необходима демократизация идеи, широкая ее пропаганда среди народа, а достичь этого возможно лишь путем правильной организации сети вегетарианских обществ, ибо такая задача, безусловно, не по силам отдельным личностям, ограниченным как средствами, так и продолжительностью жизни. Такая задача, требующая самого серьезного и, скажем, даже любовного к себе отношения, встает перед вегетарианцами-интеллигентами.</w:t>
      </w:r>
    </w:p>
    <w:p>
      <w:pPr>
        <w:pStyle w:val="Normal"/>
        <w:ind w:firstLine="540"/>
        <w:jc w:val="both"/>
        <w:rPr/>
      </w:pPr>
      <w:r>
        <w:rPr/>
        <w:t>Жизнь требует организации обществ, и нужно сейчас же, немедля, идти навстречу этому требованию, так как всякая остановка, замедленный темп, хотя и не погубят самую идею, но надолго затормозят ее прогрессивное движение и дадут вегетарианству жалкое существование, как какой-то привилегии известных слоев общества.</w:t>
      </w:r>
    </w:p>
    <w:p>
      <w:pPr>
        <w:pStyle w:val="Normal"/>
        <w:ind w:firstLine="540"/>
        <w:jc w:val="both"/>
        <w:rPr/>
      </w:pPr>
      <w:r>
        <w:rPr/>
        <w:t>Но что же мы видим в действительности? Каким образом наши интеллигенты-вегетарианцы исполняют свою миссию? Где их организации, пропаганда? В то время, когда мы должны бы считать вегетарианцев тысячами, на самом деле мы считаем их сотнями, сплоченных же в общества едва ли не десятками. А между тем почва для развития вегетарианства у нас благоприятна; сочувствие общества – на лицо. Оставив в стороне рассуждения, как не входящие в наши цели, о климатических, этнографических и т.п. условиях, кладущих, конечно, известные препятствия в ходе развития вегетарианства, мы только спросим, кому не известна фраза, что наш народ вегетарианец «поневоле», хотя эта «неволя» не мешала и не мешает ему быть великим духом, быть народом, который еще сыграет свою роль в мировой истории, а с другой стороны, вряд ли найдется теперь человек, способный осудить вегетарианство, как безнравственное, мерзкое явление, если не считать узких и тупых людей, готовых видеть в отвращении к убоине богопротивное дело, хулу на Господа Бога; о них нам не стоить говорить, так как все новое, все, несогласное со старым укладом жизни, не умещается в их головах, и кажется им покушением не только на их уютную и добродетельную жизнь, но и на самое существование человечества. Нет, не о них у нас речь; мы говорим о других людях, о тех, из которых одни, знакомые с вегетарианством, или не согласны с его принципами, или, хотя и сочувствуют ему, но косные и верные традициям предков, боятся отрешиться от этих традиций и часто только пополняют собою ряды, так называемых, соревнователей, т.е. платонических вегетарианцев; другие, знающие о вегетарианстве понаслышке, считают его прихотью, чудачеством, даже подсмеиваются над ним; и, наконец, третьи относятся к нему индифферентно. Но можно с уверенностью сказать, что и те, и другие, и третьи видят в вегетарианцах – людей, преследующих чистые, благородные цели, носителей прекрасной идеи, и, как таковых, уважают их в полной мере.</w:t>
      </w:r>
    </w:p>
    <w:p>
      <w:pPr>
        <w:pStyle w:val="Normal"/>
        <w:ind w:firstLine="540"/>
        <w:jc w:val="both"/>
        <w:rPr/>
      </w:pPr>
      <w:r>
        <w:rPr/>
        <w:t>Итак, мы видим, что почва благоприятна для вегетарианства, а интеллигенция, в среде которой вегетарианцам придется в данное время работать на пользу своей идеи, если и не прямо сочувствует, то и не враждебна ей: условия, способствующие самой широкой деятельности. Но индифферентизм, глубоко вкоренившийся в наше общество, косность, леность и даже трусость его делают то, что благородные и чистые идеи так медленно и с таким трудом пробиваются в жизнь. Факты из жизни существующих у нас обществ подтверждают наши печальные слова. Петербургское вегетарианское общество, если не ошибаемся, первое в России, так блестяще начавшее свою жизнь, теперь как-то замолкло; с грустной историей возникновения и существования Киевского общества нас знакомит г-н Пудавов на страницах этого журнала. Таковы факты...</w:t>
      </w:r>
    </w:p>
    <w:p>
      <w:pPr>
        <w:pStyle w:val="Normal"/>
        <w:ind w:firstLine="540"/>
        <w:jc w:val="both"/>
        <w:rPr/>
      </w:pPr>
      <w:r>
        <w:rPr/>
        <w:t>Но мы верим, что не заглохнет живая идея! Как бы ни было общество косно и трусливо, она разбудит его, вольет в него животворную струю и подымет на энергичную работу. Как первую ласточку пробуждения, мы от всей души приветствуем вновь народившееся московское вегетарианское общество, которое первой своей задачей поставило не только духовное единение вегетарианцев, но и широкую пропаганду своей идеи. Хочется верить, что вслед за этим обществом снова воспрянут духом существующие и народятся новые: ведь богата еще Русь людьми мысли и дела!</w:t>
      </w:r>
    </w:p>
    <w:p>
      <w:pPr>
        <w:pStyle w:val="Normal"/>
        <w:jc w:val="both"/>
        <w:rPr/>
      </w:pPr>
      <w:r>
        <w:rPr/>
      </w:r>
    </w:p>
    <w:p>
      <w:pPr>
        <w:pStyle w:val="Normal"/>
        <w:jc w:val="right"/>
        <w:rPr/>
      </w:pPr>
      <w:r>
        <w:rPr>
          <w:b/>
        </w:rPr>
        <w:t>ВО.5.1909, с. 34-37</w:t>
      </w:r>
    </w:p>
    <w:p>
      <w:pPr>
        <w:pStyle w:val="Normal"/>
        <w:jc w:val="center"/>
        <w:rPr/>
      </w:pPr>
      <w:r>
        <w:rPr>
          <w:b/>
        </w:rPr>
        <w:t xml:space="preserve"> </w:t>
      </w:r>
      <w:r>
        <w:rPr>
          <w:b/>
          <w:sz w:val="28"/>
          <w:szCs w:val="28"/>
        </w:rPr>
        <w:t>О замене кожи другими материалами</w:t>
      </w:r>
    </w:p>
    <w:p>
      <w:pPr>
        <w:pStyle w:val="Normal"/>
        <w:ind w:firstLine="540"/>
        <w:jc w:val="both"/>
        <w:rPr>
          <w:b/>
          <w:b/>
          <w:sz w:val="28"/>
          <w:szCs w:val="28"/>
        </w:rPr>
      </w:pPr>
      <w:r>
        <w:rPr>
          <w:b/>
          <w:sz w:val="28"/>
          <w:szCs w:val="28"/>
        </w:rPr>
      </w:r>
    </w:p>
    <w:p>
      <w:pPr>
        <w:pStyle w:val="Normal"/>
        <w:ind w:firstLine="540"/>
        <w:jc w:val="both"/>
        <w:rPr/>
      </w:pPr>
      <w:r>
        <w:rPr/>
        <w:t>В номере 4 «Вегетарианского Обозрения» г. В. Булгаков поставил вопрос о недопустимости для вегетарианцев пользоваться кожею в виде обуви, ремней и т.п., как продуктом убиения животных. Вопрос этот почти не затронут в вегетарианской литератур. Мало того, мы видим, что многие вегетарианцы употребляют в своем обиходе изделия из кожи, рога, меха, перьев и т.п., по-видимому, не зная, чем можно заменить их. Противники же вегетарианцев, пользуясь этим, с апломбом спрашивают вегетарианцев: «а чем вы замените кожаную обувь, как вы обойдетесь зимою без шубы? значит без убийства животных вы не можете обойтись». В статье «Общественное значение вегетарианства» (изд. «Посредника», I) г. М. И. говорит (стр. 97): «возражение это вполне основательно. Если не есть мяса, не надо носить ни кожаной обуви, ни меховых шуб. Человеку, решившемуся вегетарианствовать, предстоят некоторые трудности для осуществления исключительно растительного питания, одежды и обуви. Техника до сих пор имеет еще мало стимулов к тому, чтобы изобрести материал для вегетарианской обуви и одежды, но ясно, что это вопрос времени». Г-жа Анна Кингсфорд пишет («Научные основы вегетарианства». Изд. «Посредника», стр. 101): «Животные истребляются не только для пищи. Искусственные потребности, прихоти и требования моды являются новым поводом для преследования живых существ и, вместе с тем, новою причиною, поддерживающею в человечестве его худшие инстинкты. Человеку нужны меха, перья, рог, слоновая кость и он считает себя в праве для удовлетворения своих прихотей отнимать жизнь у других существ. Когда убивает животных дикарь. нуждающийся в одежде и не умеющий ткать шерстяных материй, он делает это по необходимости. Но чем может оправдывать свою жестокость цивилизованный человек, которому доступны способы производства теплых тканей, не уступающих мехам, если не превосходящих их? Убивая и терзая живые существа, чтобы добыть их шкуры и перья, он может сослаться на свою прихоть, на моду, на страсть к роскоши».</w:t>
      </w:r>
    </w:p>
    <w:p>
      <w:pPr>
        <w:pStyle w:val="Normal"/>
        <w:ind w:firstLine="540"/>
        <w:jc w:val="both"/>
        <w:rPr/>
      </w:pPr>
      <w:r>
        <w:rPr/>
        <w:t>Когда невегетарианцы уверенно говорят о том, что ничем нельзя заменить кожу, меха, перья и т.п., мне кажется, что они неискренни. Этим доводом они хотят оправдать себя в том, что из-за прихотей своего желудка они не задумываются над убийством живых существ, хотят отогнать мысль, которую должна им подсказать их совесть, что если убийство животных для одежды, обуви и т.п. безнравственно, то нужно же подумать о том, как этого избежать, нужно стараться найти другие материалы для изготовления этих предметов и, если их пока нет, то изобрести их. В самом деле, неужели наука, открывшая лучи Рентгена, беспроволочное телеграфирование, изготовляющая искусственно сложные органические вещества, до сих пор производимые лишь живым организмом (мочевина), наконец, в последние дни открывающая человечеству необозримые горизонты новой жизни усовершенствованием воздухоплавания, – неужели эта наука не может изобрести материалов, чтобы одеть наше тело, обуть наши ноги, дать немудреные вещи домашнего обихода, не прибегая к мучениям и убийству живых существ. Я думаю, что было бы оскорбительно для человеческого разума даже ставить этот вопрос. Если же тем не менее практически этот вопрос до сих пор мало разрешался, то виною этому были не слабые силы науки, а простое нежелание людей отрешиться от привычки мясоедения, которую хочется оправдать во что бы то ни стало. Размышляя по этому поводу, я пришел к выводу, что все материалы, получаемые от убиения животных, можно заменить материалами растительного или даже неорганического происхождения. Приведу примеры.</w:t>
      </w:r>
    </w:p>
    <w:p>
      <w:pPr>
        <w:pStyle w:val="Normal"/>
        <w:ind w:firstLine="540"/>
        <w:jc w:val="both"/>
        <w:rPr/>
      </w:pPr>
      <w:r>
        <w:rPr/>
        <w:t>Кошельки и портмоне из кожи можно заменить таковыми же из материи или из металлических колец. Гребни, козырьки на фуражках могут быть целлоидными. Все эти предметы существуют в продаже и теперь. Изделия из рога и слоновой кости могут быть заменены отчасти целлоидными, отчасти же изготовленными химическим путем из особой массы. Ремни в иных случаях можно заменить цепочками (например, в помочах), в других случаях плетениями из бечевок (например, в дорожных ремнях). Чемоданы, чехлы, портфели и т.п. можно изготовлять из брезента, непромокаемых тканей разной плотности и цвета, отчасти из искусственной кожи. Последняя продается, например, у бр Грибш (С.-Петербург, Караванная ул., вблизи Невского), имеется разных цветов, со всевозможными тиснениями (книжку образцов можно иметь за 50 коп.) и очень удобна для обивки мебели. Стоить около 2 руб. за аршин. Для упряжи можно употреблять шерстяные и веревочные тесьмы (шерсть, ведь, получается не путем убиения животного, а лишь путем стрижки). В продаже имеются искусственные смушки (от 80 коп. до 2 руб. и дороже за аршин, по красоте не уступающая настоящим (фабрики их имеются в Москве). Что касается мехов, то их можно заменять плющом, во всяком случае, мне кажется, не представляется особенно трудным изобрести что-либо равное им по мягкости и нетеплопроводности. Для нетеплопроводности в зимней одежде можно сделать прокладки из резиновой материи. Если бы появился спрос на такого рода одежду, техника бы не замедлила пойти ему навстречу.</w:t>
      </w:r>
    </w:p>
    <w:p>
      <w:pPr>
        <w:pStyle w:val="Normal"/>
        <w:ind w:firstLine="540"/>
        <w:jc w:val="both"/>
        <w:rPr/>
      </w:pPr>
      <w:r>
        <w:rPr/>
        <w:t>Известно, что в состав большинства мыл входят жиры животного происхождения. Но есть мыло, изготовленное из растительных масел. Таково, например, обрядовое еврейское мыло (Koscherseife), изготовляемое из кокосового масла и употребляемое евреями при мойке посуды. Лучшие сорта этого мыла могут заменить туалетное мыло. Мыло это легко достать в местах, где живут евреи. В Париже туалетное вегетарианское мыло можно купить в магазине Natura Vigor (13 - 15 rue-Notre-Dame-des Champs (6-e) Paris).</w:t>
      </w:r>
    </w:p>
    <w:p>
      <w:pPr>
        <w:pStyle w:val="Normal"/>
        <w:ind w:firstLine="540"/>
        <w:jc w:val="both"/>
        <w:rPr/>
      </w:pPr>
      <w:r>
        <w:rPr/>
        <w:t>В изготовлении большинства сыров (швейцарский, лимбургский, мещерский, голландский и т.п.) участвует бродильное начало, получаемое из телячьего желудка (сычуг), способствующее скорейшему створаживанию молока. Но есть сыры, в производстве которых сычуг не участвует и получаемые путем более продолжительного самоствораживания молока, так называемые, кисломолочные сыры, распространенны менее первых</w:t>
      </w:r>
      <w:r>
        <w:rPr>
          <w:rStyle w:val="FootnoteCharacters"/>
          <w:rStyle w:val="FootnoteAnchor"/>
        </w:rPr>
        <w:footnoteReference w:id="95"/>
      </w:r>
      <w:r>
        <w:rPr/>
        <w:t>.</w:t>
      </w:r>
    </w:p>
    <w:p>
      <w:pPr>
        <w:pStyle w:val="Normal"/>
        <w:ind w:firstLine="540"/>
        <w:jc w:val="both"/>
        <w:rPr/>
      </w:pPr>
      <w:r>
        <w:rPr/>
        <w:t>И в этом случае человек с чуткой совестью может обойтись без пользования продуктами убийства.</w:t>
      </w:r>
    </w:p>
    <w:p>
      <w:pPr>
        <w:pStyle w:val="Normal"/>
        <w:ind w:firstLine="540"/>
        <w:jc w:val="both"/>
        <w:rPr/>
      </w:pPr>
      <w:r>
        <w:rPr/>
        <w:t>«Но чем можно заменить кожу в обуви «спрашивают невегетарианцы. Вопрос этот мною разрешен практически уже 4 года тому назад, и я хочу дать здесь необходимые указания, как можно изготовить вегетарианскую обувь. Наиболее простою летнею обувью были бы сандалии с тесьмами и, пожалуй, лапти. Но, к сожалению, светские предрассудки пока не позволяют пользоваться этою обувью в «обществе» и потому я перехожу к описанию более «приличной» вегетарианской обуви.</w:t>
      </w:r>
    </w:p>
    <w:p>
      <w:pPr>
        <w:pStyle w:val="Normal"/>
        <w:ind w:firstLine="540"/>
        <w:jc w:val="both"/>
        <w:rPr/>
      </w:pPr>
      <w:r>
        <w:rPr/>
        <w:t>Вопрос о том, из чего должен быть изготовлен «верх» вегетарианской обуви, решается легко. Материалом для этого может быть сукно, брезент, прюнель и т.п. Важнее найти не уступающий по прочности коже материал для подошвы и каблуков. И такой материал имеется. Это – резина в пластах, употребляемая для технических целей (например, для прокладки в машинах). Но нужно уметь выбрать резину. Она должна быть очень прочною, не теряя при этом своей эластичности, не крохкая и не мягкая. Этим целям удовлетворяют некоторые сорта черной резины и в особенности серая резина.</w:t>
      </w:r>
    </w:p>
    <w:p>
      <w:pPr>
        <w:pStyle w:val="Normal"/>
        <w:ind w:firstLine="540"/>
        <w:jc w:val="both"/>
        <w:rPr/>
      </w:pPr>
      <w:r>
        <w:rPr/>
        <w:t>Фунт черной резины стоит около 4 рублей, а серой–около 2 рублей. Купить ее можно во всех магазинах, продающих резиновые изделия, в особенности в магазинах Российско-Американской Резиновой Мануфактуры и Проводника. Мне удалось купить в магазине Септера (Киев, Крещатик) серые резиновые подошвы фабрики Российско-Американской Резиновой Мануфактуры замечательной крепости, и эти подошвы я больше всего рекомендую (стоят они 1 руб. 80 к. пара). Резиновые каблуки (очень распространенные в последнее время) можно купить в тех же магазинах. В качестве основы (прокладки), к которой прикрепляется с одной стороны матерчатый верх, а с нижней – резиновая подошва, я употребляю плотную клеенку, сложенную вдвое, к которой и пришивается подошва и верх. Если подошва толстая, то можно удовлетвориться ею одною. В этом случае для дратвы, прикрепляющей подошву к верху, должны быть сделаны снаружи подошвы неглубокие ровики, чтобы при ходьбе дратва не стиралась. Если же резиновая подошва тонка, то снаружи к ней можно подклеить посредством резинового клея еще подметку из такой же серой или иной резины и подметку эту подбить по краям деревянными гвоздиками (работа эта настолько несложна, что может быть исполнена без помощи сапожника). Резиновый клей приготовляется из особенной коричнево-черной резины, продаваемой для этой цели в аптекарских магазинах. Резина эта режется на мельчайшие кусочки, затем измельченная резина бросается в бензин так, чтобы последний покрывал резину и смесь ставится в теплое место, при чем время от времени перемешивается, пока масса не станет однородной. Так точно приклеиваются и подбиваются деревянными гвоздями (иногда употребляют винты) каблуки. По мере снашивания приклеенные каблуки и подошвы легко самому заменять другими. Подкладка в вегетарианских ботинках, боковые резины, ушки,– все это такое самое, конечно, как и в обыкновенных ботинках. Толковый сапожник из определенных материалов и по данным указаниям может легко сделать такую обувь. За работу сапожники брали с меня от 2 до 4 рублей. Вообще вегетарианские ботинки обходились от 6 до 8 рублей. Время носки было от 6 до 12 месяцев, при чем после 6 месяцев начинал протираться верх. Заднюю часть ботинок обязательно обшивать нетолстой черной резиной, так как без этого ботинки легко сзади протираются при ношении галош. На это должно быть обращено серьезное внимание. Сделанные по моим указаниям «вегетарианские» ботинки первое время служили предметом большого любопытства моих знакомых, и я думал, что я чуть ли не единственный человек, разрешивший задачу о вегетарианской обуви. Но, оказывается, что в продаже уже довольно давно имеются, т.н., «гимнастические» туфли с шнурками, верх которых из темно-серой красивой и плотной материи, а подошва резиновая. Они не жмут ноги, дают ей большую свободу и сравнительно прочны. Я носил их (летом) 6 месяцев без починки. Они облиты резиной сзади и сбоку, что увеличивает их прочность, и стоят около 2 руб. пара. (Фабрики Российско-Американской Резиновой Мануфактуры). Туфли эти очень элегантны и их можно носить везде, не обращая на себя внимания. Купленные мною туфли мало пропускали испарину и в них ноге было очень жарко. Но это зло легко устранить, положивши в середину полотняную стельку. В ботинках же, делаемых по моим указаниям, испарина пропускается легко, и ноге в них не более жарко, чем  в кожаных ботинках (в них сверх клеенчатой основы (прокладки) сверху кладется слой грубого полотна). Ходить в таких ботинках очень приятно. Они не жмут ногу, дают ей свободу (почему не бывает мозолей); эластичностью своей они облегчают ходьбу, при ходьбе по скользкой поверхности или при восхождении на горы они гораздо практичнее кожаных ботинок.</w:t>
      </w:r>
    </w:p>
    <w:p>
      <w:pPr>
        <w:pStyle w:val="Normal"/>
        <w:ind w:firstLine="540"/>
        <w:jc w:val="both"/>
        <w:rPr/>
      </w:pPr>
      <w:r>
        <w:rPr/>
        <w:t>Опыт скоро укажет тип наиболее прочной и недорогой вегетарианской обуви. Если бы на такую обувь появился значительный спрос, ее можно было бы изготовлять фабричным способом, что, конечно, удешевило бы ее стоимость.</w:t>
      </w:r>
    </w:p>
    <w:p>
      <w:pPr>
        <w:pStyle w:val="Normal"/>
        <w:ind w:firstLine="540"/>
        <w:jc w:val="both"/>
        <w:rPr/>
      </w:pPr>
      <w:r>
        <w:rPr/>
        <w:t>И так, упрек вегетарианцам в их непоследовательности при употреблении кожи в их обиходе должен отпасть и они вправе продолжать утверждать, что можно жить на свете, не имея на своей совести мучений и убийства других живых существ.</w:t>
      </w:r>
    </w:p>
    <w:p>
      <w:pPr>
        <w:pStyle w:val="Normal"/>
        <w:jc w:val="right"/>
        <w:rPr/>
      </w:pPr>
      <w:r>
        <w:rPr/>
        <w:t>А. Георгиев</w:t>
      </w:r>
    </w:p>
    <w:p>
      <w:pPr>
        <w:pStyle w:val="Normal"/>
        <w:jc w:val="both"/>
        <w:rPr/>
      </w:pPr>
      <w:r>
        <w:rPr/>
      </w:r>
    </w:p>
    <w:p>
      <w:pPr>
        <w:pStyle w:val="Normal"/>
        <w:jc w:val="both"/>
        <w:rPr/>
      </w:pPr>
      <w:r>
        <w:rPr/>
      </w:r>
    </w:p>
    <w:p>
      <w:pPr>
        <w:pStyle w:val="Normal"/>
        <w:jc w:val="right"/>
        <w:rPr>
          <w:b/>
          <w:b/>
        </w:rPr>
      </w:pPr>
      <w:r>
        <w:rPr>
          <w:b/>
        </w:rPr>
        <w:t xml:space="preserve">ВО.5.1909, с.40-41 </w:t>
      </w:r>
    </w:p>
    <w:p>
      <w:pPr>
        <w:pStyle w:val="Normal"/>
        <w:jc w:val="center"/>
        <w:rPr>
          <w:b/>
          <w:b/>
          <w:sz w:val="28"/>
          <w:szCs w:val="28"/>
        </w:rPr>
      </w:pPr>
      <w:r>
        <w:rPr>
          <w:b/>
          <w:sz w:val="28"/>
          <w:szCs w:val="28"/>
        </w:rPr>
        <w:t>По миру</w:t>
      </w:r>
    </w:p>
    <w:p>
      <w:pPr>
        <w:pStyle w:val="Normal"/>
        <w:ind w:firstLine="540"/>
        <w:jc w:val="both"/>
        <w:rPr>
          <w:b/>
          <w:b/>
          <w:sz w:val="28"/>
          <w:szCs w:val="28"/>
        </w:rPr>
      </w:pPr>
      <w:r>
        <w:rPr>
          <w:b/>
          <w:sz w:val="28"/>
          <w:szCs w:val="28"/>
        </w:rPr>
      </w:r>
    </w:p>
    <w:p>
      <w:pPr>
        <w:pStyle w:val="Normal"/>
        <w:ind w:firstLine="540"/>
        <w:jc w:val="both"/>
        <w:rPr/>
      </w:pPr>
      <w:r>
        <w:rPr/>
        <w:t>Интернациональная вегетарианская литература. Признаком успеха всякого движения является рост литературы по данному движению, возникающий обыкновенно благодаря усиленному спросу. Подобное мы замечаем в движении вегетарианских идей. В какую бы страну не заглянуть, куда бы не проникнуть, мы повсюду найдем много новинок по этому вопросу.</w:t>
      </w:r>
    </w:p>
    <w:p>
      <w:pPr>
        <w:pStyle w:val="Normal"/>
        <w:ind w:firstLine="540"/>
        <w:jc w:val="both"/>
        <w:rPr/>
      </w:pPr>
      <w:r>
        <w:rPr/>
        <w:t>Книгоиздательство Риккера выпустило произведение д-ра Детермана: «Вегетарианский образ жизни» в переводе д-ра Лиона. В.В. Радугин готовит второе издание своей брошюры «Вегетарианство». Редакция «Вегетарианского Обозрения» выпускает к концу настоящего года отдельными книжками статьи д-ров А.П. Зеленкова и А.А. Ясиновского, печатаемые теперь в журнале под названиями «Беседа литератора, врача и сельского хозяина о вегетарианстве» и «Об альбуминизме». Той же редакцией будет издан в скором времени «Новейший указатель вегетарианской литературы» под редакцией и со вступительной статьей Иосифа Перпера.</w:t>
      </w:r>
    </w:p>
    <w:p>
      <w:pPr>
        <w:pStyle w:val="Normal"/>
        <w:ind w:firstLine="540"/>
        <w:jc w:val="both"/>
        <w:rPr/>
      </w:pPr>
      <w:r>
        <w:rPr/>
        <w:t>А.С. Зонов приступил уже к печатанию «Календаря для каждого» на 1910 г.</w:t>
      </w:r>
    </w:p>
    <w:p>
      <w:pPr>
        <w:pStyle w:val="Normal"/>
        <w:ind w:firstLine="540"/>
        <w:jc w:val="both"/>
        <w:rPr/>
      </w:pPr>
      <w:r>
        <w:rPr/>
        <w:t>В Болгарии появилась на днях книга д-ра Ив. Теодорова, автора вегетарианской книги «Наша ежедневная пища», под названием «Морелечение». В своем новом труде автор выступает ярым защитником естественного метода лечения и вегетарианской диеты.</w:t>
      </w:r>
    </w:p>
    <w:p>
      <w:pPr>
        <w:pStyle w:val="Normal"/>
        <w:ind w:firstLine="540"/>
        <w:jc w:val="both"/>
        <w:rPr/>
      </w:pPr>
      <w:r>
        <w:rPr/>
        <w:t>На еврейском языке вышла недавно талантливая брошюра д-ра А.А. Ясиновского «Долой мясо и мясное». Известная брошюра проф. А.Н. Бекетова «Питание человека в его настоящем и будущем» переведена на еврейский язык Г.М. Пакманом.</w:t>
      </w:r>
    </w:p>
    <w:p>
      <w:pPr>
        <w:pStyle w:val="Normal"/>
        <w:ind w:firstLine="540"/>
        <w:jc w:val="both"/>
        <w:rPr/>
      </w:pPr>
      <w:r>
        <w:rPr/>
        <w:t>Итальянские единомышленники очень тепло встретили брошюру д-ра Antonio Riva «Терапевтические указания на вегетарианский режим». С.О. Перпер переводит ее в настоящее время на русский язык. Перевод последней будет помещен в ближайших номерах „Вегетарианского Обозрения»</w:t>
      </w:r>
    </w:p>
    <w:p>
      <w:pPr>
        <w:pStyle w:val="Normal"/>
        <w:ind w:firstLine="540"/>
        <w:jc w:val="both"/>
        <w:rPr/>
      </w:pPr>
      <w:r>
        <w:rPr/>
        <w:t>В Германии и вышел новым изданием известный вегетарианский труд д-ра Bircher-Benner «Основы терапии питания на основании энергетики пиши».</w:t>
      </w:r>
    </w:p>
    <w:p>
      <w:pPr>
        <w:pStyle w:val="Normal"/>
        <w:ind w:firstLine="540"/>
        <w:jc w:val="both"/>
        <w:rPr/>
      </w:pPr>
      <w:r>
        <w:rPr/>
        <w:t>Новые книги по вегетарианству появились также на английском, французском, бельгийском и голландском книжных рынках, но о них в другой раз.</w:t>
      </w:r>
    </w:p>
    <w:p>
      <w:pPr>
        <w:pStyle w:val="Normal"/>
        <w:ind w:firstLine="540"/>
        <w:jc w:val="both"/>
        <w:rPr/>
      </w:pPr>
      <w:r>
        <w:rPr/>
        <w:t>Голландия. В Голландии народился новый периодический вегетарианский орган «De Vegetarische Revue» (Вегетарианский Обозреватель). Полученный редакцией 1-й номер содержит 32 стр. Цель нового журнала – знакомить вегетарианцев с интернациональной вегетарианской литературой. Таким образом, маленькая Голландия имеет уже два вегетарианских органа. Один из них, «Вегетарианский Вестник», выходит уже 12 лет и пользуется любовью наших голландских друзей.</w:t>
      </w:r>
    </w:p>
    <w:p>
      <w:pPr>
        <w:pStyle w:val="Normal"/>
        <w:ind w:firstLine="540"/>
        <w:jc w:val="both"/>
        <w:rPr/>
      </w:pPr>
      <w:r>
        <w:rPr/>
        <w:t>Германия. 10, 11 и 12 апреля 1909 г. состоялся в г. Бремен годичный съезд (13-й по счету) Германского Вегетарианского Союза. Съезд сошел очень удачно. Присутствовало много народа. Были прочитаны интересные рефераты. Президиумом констатирован большой успех вегетарианского движения в Германии за 1908 г.,</w:t>
      </w:r>
    </w:p>
    <w:p>
      <w:pPr>
        <w:pStyle w:val="Normal"/>
        <w:ind w:firstLine="540"/>
        <w:jc w:val="both"/>
        <w:rPr/>
      </w:pPr>
      <w:r>
        <w:rPr/>
        <w:t>Вегетарианская колония «Эдем» близ Ораниенбурга устраивает в ближайшем будущем специальное вегетарианское убежище для бесприютных детей.</w:t>
      </w:r>
    </w:p>
    <w:p>
      <w:pPr>
        <w:pStyle w:val="Normal"/>
        <w:ind w:firstLine="540"/>
        <w:jc w:val="both"/>
        <w:rPr/>
      </w:pPr>
      <w:r>
        <w:rPr/>
        <w:t>Спорт. Выдающуюся победу одержал 18 апреля вегетарианец Э. Рат из Праги. Состязание, состоявшееся в Дрездене, было пешее, причем каждый из участников должен был пройти 32 километра (30 верст) вооруженный походными вещами тяжестью в 52 фунта (65 русск. фун.). В состязании приняли участие 166 человек, из них 120 солдат. Десятки тысяч зрителей следили за состязанием; сотни велосипедистов и много автомобилей, в которых поместились представители прессы, спортивных клубов, войска, многочисленные фотографы, мчались кругом. Писатель В. Кайзер, присутствовавший на состязании как представитель германской вегетарианской прессы, пишет, между прочим, следующее (Veget. Warte, № 9): «В Klotsche по обеим сторонам улицы стоять тысячи людей. Многие дома покрыты флагами; на окнах негде яблоку упасть. Так продолжается это верст 12, вплоть до Дрездена. Число зрителей достигает больше 50000. Вдруг появляется деятельный председатель дрезденского вегетарианского общества г. Ферстер. Молодой парень несет на высоком шесте огромную белую вывеску с далеко виднеющейся надписью «Победитель – вегетарианец Эмерих Рат, Прага», И таким образом триумфальная процессия подвигается вперед. Сотни велосипедистов едут за толпой. Со всех сторон доносятся крики «ура» и другие возгласы».</w:t>
      </w:r>
    </w:p>
    <w:p>
      <w:pPr>
        <w:pStyle w:val="Normal"/>
        <w:ind w:firstLine="540"/>
        <w:jc w:val="both"/>
        <w:rPr/>
      </w:pPr>
      <w:r>
        <w:rPr/>
        <w:t>«Э. Рата окружают поздравители и фотографы. Наконец, его подводят к военному министру, который расспрашивает его об образе жизни, самочувствии и пр.»... «Мы, вегетарианцы, можем остаться удовлетворенными. Столько разговоров в один день о вегетарианстве, как в воскресный вечер 18-го апреля навряд ли было. Уже одно это многое стоит. Кроме того, что вывеска, которую несли перед победителем, много содействовала нашему делу, большое значение также имело удачное планомерное распределение прокламаций единомышленником Ферстером. Все дрезденские газеты дали подробнейшие отчеты и вопрос о вегетарианстве возник у каждого репортера в такой форме, какой еще не бывало в другом городе. Это было прекрасной пропагандой и всем мы обязаны прежде всего нашему Э. Рату».</w:t>
      </w:r>
    </w:p>
    <w:p>
      <w:pPr>
        <w:pStyle w:val="Normal"/>
        <w:ind w:firstLine="540"/>
        <w:jc w:val="both"/>
        <w:rPr/>
      </w:pPr>
      <w:r>
        <w:rPr/>
        <w:t>Э. Рат пришел первым в цветущем виде и прошел все 30 верст в 4 часа 11 с половиною минут. Рат неоднократно является уже победителем на всевозможных состязаниях и, как горячий единомышленник, старается всегда указывать окружающим, что причина его побед состоит в правильном простом образе жизни, не заливаемом ничьей кровью и носящем название – вегетарианства.</w:t>
      </w:r>
    </w:p>
    <w:p>
      <w:pPr>
        <w:pStyle w:val="Normal"/>
        <w:ind w:firstLine="540"/>
        <w:jc w:val="both"/>
        <w:rPr/>
      </w:pPr>
      <w:r>
        <w:rPr/>
        <w:t>В спортивных состязаниях, состоявшихся 4-го апреля в Хемнитце и 11 апреля в Магденбурге, победителями оказались вегетарианцы Р. Ейзельт и А. Рейхе. Оба состоят членами Германского Вегетарианского Союза.</w:t>
      </w:r>
    </w:p>
    <w:p>
      <w:pPr>
        <w:pStyle w:val="Normal"/>
        <w:ind w:firstLine="540"/>
        <w:jc w:val="both"/>
        <w:rPr/>
      </w:pPr>
      <w:r>
        <w:rPr/>
        <w:t>Германская и французская вегетарианская пресса очень сочувственно встретили появление «Вегетарианского Обозрения».</w:t>
      </w:r>
    </w:p>
    <w:p>
      <w:pPr>
        <w:pStyle w:val="Normal"/>
        <w:ind w:firstLine="540"/>
        <w:jc w:val="both"/>
        <w:rPr/>
      </w:pPr>
      <w:r>
        <w:rPr/>
        <w:t>Читатели! Приходится вновь «сокращать себя»; ни разу еще за эти пять месяцев отдел «По миру» не был напечатан целиком и всегда причиной этого – отсутствие места. А между тем вегетарианский мир так велик, так необъятен! все шире растет движение, а с ним дружественная нам пресса. И порой хотелось бы, единомышленники, о многом вам рассказать. Пусть же всякий из вас содействует расширению рамок журнала, пусть всякий из вас в эти два месяца укажет близким своим на прелесть солнечных лучей, на красоту окружающей природы, на гармонию естественного образа жизни, ведущей по пути человечности, любви и милосердия ко всему живому. До августовского номера!</w:t>
      </w:r>
    </w:p>
    <w:p>
      <w:pPr>
        <w:pStyle w:val="Normal"/>
        <w:jc w:val="right"/>
        <w:rPr/>
      </w:pPr>
      <w:r>
        <w:rPr/>
        <w:t>Старый Вегетарианец</w:t>
      </w:r>
    </w:p>
    <w:p>
      <w:pPr>
        <w:pStyle w:val="Normal"/>
        <w:jc w:val="both"/>
        <w:rPr/>
      </w:pPr>
      <w:r>
        <w:rPr/>
      </w:r>
    </w:p>
    <w:p>
      <w:pPr>
        <w:pStyle w:val="Normal"/>
        <w:jc w:val="both"/>
        <w:rPr/>
      </w:pPr>
      <w:r>
        <w:rPr/>
      </w:r>
    </w:p>
    <w:p>
      <w:pPr>
        <w:pStyle w:val="Normal"/>
        <w:jc w:val="right"/>
        <w:rPr>
          <w:b/>
          <w:b/>
        </w:rPr>
      </w:pPr>
      <w:r>
        <w:rPr>
          <w:b/>
        </w:rPr>
        <w:t xml:space="preserve">ВО.5.1909, с.41-42 </w:t>
      </w:r>
    </w:p>
    <w:p>
      <w:pPr>
        <w:pStyle w:val="Normal"/>
        <w:jc w:val="center"/>
        <w:rPr>
          <w:b/>
          <w:b/>
          <w:sz w:val="28"/>
          <w:szCs w:val="28"/>
        </w:rPr>
      </w:pPr>
      <w:r>
        <w:rPr>
          <w:b/>
          <w:sz w:val="28"/>
          <w:szCs w:val="28"/>
        </w:rPr>
        <w:t>История вегетарианского движения в Дании</w:t>
      </w:r>
    </w:p>
    <w:p>
      <w:pPr>
        <w:pStyle w:val="Normal"/>
        <w:ind w:firstLine="540"/>
        <w:jc w:val="both"/>
        <w:rPr>
          <w:b/>
          <w:b/>
          <w:sz w:val="28"/>
          <w:szCs w:val="28"/>
        </w:rPr>
      </w:pPr>
      <w:r>
        <w:rPr>
          <w:b/>
          <w:sz w:val="28"/>
          <w:szCs w:val="28"/>
        </w:rPr>
      </w:r>
    </w:p>
    <w:p>
      <w:pPr>
        <w:pStyle w:val="Normal"/>
        <w:ind w:firstLine="540"/>
        <w:jc w:val="both"/>
        <w:rPr/>
      </w:pPr>
      <w:r>
        <w:rPr/>
        <w:t>Когда посмотришь на карту Европы, то еле заметишь маленькую Данию. Однако несмотря на небольшое занимаемое пространство, вегетарианское движение и там нашло себе уголок, правда небольшой, но уютный.</w:t>
      </w:r>
    </w:p>
    <w:p>
      <w:pPr>
        <w:pStyle w:val="Normal"/>
        <w:ind w:firstLine="540"/>
        <w:jc w:val="both"/>
        <w:rPr/>
      </w:pPr>
      <w:r>
        <w:rPr/>
        <w:t>Первое «Датское вегетарианское общество» было открыто в ноябре 1896 г. в г. Копенгагене. Председателем этого общества состоит инициатор его д-р Михаил Ларзен, который еще задолго до открытия общества пропагандировал и писал статьи о вегетарианстве в журнале: «Der Agitator» (антиалкогольный журнал) и «Gesundheitsblatt». Члены общества ежемесячно собирались, читались лекции и велась деятельная пропаганда. В 1898 г. общество насчитывало 50 членов, в 1899 г. уже 70, а в настоящее время более ста. Сильный толчок получило вегетарианское движение в 1904 г., когда в Копенгагене состоялся первый конгресс вегетарианцев, на котором решено было объединиться вокруг шведского органа «Вегетарианец». В 1898 г. открылось в Skodsborg'е (находящемся в 2-х милях от Копенгагена) вегетарианская санатория, директор которой, д-р Оттосен, состоит членом «Датского вегетарианского общества». Санатория, благодаря умелому ведению, пышно расцвела и служит теперь рассадником вегетарианской идеи.</w:t>
      </w:r>
    </w:p>
    <w:p>
      <w:pPr>
        <w:pStyle w:val="Normal"/>
        <w:ind w:firstLine="540"/>
        <w:jc w:val="both"/>
        <w:rPr/>
      </w:pPr>
      <w:r>
        <w:rPr/>
        <w:t>Весь ее служебный состав, в количестве 70 человек – вегетарианцы. Наравне с распространением идеи вегетарианства, деятельно ведется в Дании борьба с алкоголизмом (во главе которой стоит социал-демократ, член датского рейхстага А. Мейер) и табакокурением. В 1905г. образовалось в Дании общество «Bort med Tobakken» («Долой табак»).В начале оно состояло из 12 некурящих, теперь же это общество насчитывает 19 подотделов, в которых числится боле 1000 членов. Каждый член обязуется не курить. Среди членов много педагогов обоего пола, врачей и воспитателей.</w:t>
      </w:r>
    </w:p>
    <w:p>
      <w:pPr>
        <w:pStyle w:val="Normal"/>
        <w:ind w:firstLine="540"/>
        <w:jc w:val="both"/>
        <w:rPr/>
      </w:pPr>
      <w:r>
        <w:rPr/>
        <w:t>Литература по вегетарианству имеется и продолжает нарождаться. Вегетарианцы Дании, как и вегетарианцы других стран, не все записываются в вегетарианские союзы или общества, так что действительное число наших датских единомышленников трудно определить. Но по многим данным, видно, что вегетарианское движение шагает там, хотя и медленно, но вперед.</w:t>
      </w:r>
    </w:p>
    <w:p>
      <w:pPr>
        <w:pStyle w:val="Normal"/>
        <w:ind w:firstLine="540"/>
        <w:jc w:val="right"/>
        <w:rPr/>
      </w:pPr>
      <w:r>
        <w:rPr/>
        <w:t>Член Германского Вегетарианского Союза.</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ВО.6.1909, с. 1-3 </w:t>
      </w:r>
    </w:p>
    <w:p>
      <w:pPr>
        <w:pStyle w:val="Normal"/>
        <w:jc w:val="center"/>
        <w:rPr>
          <w:b/>
          <w:b/>
          <w:sz w:val="28"/>
          <w:szCs w:val="28"/>
        </w:rPr>
      </w:pPr>
      <w:r>
        <w:rPr>
          <w:b/>
          <w:sz w:val="28"/>
          <w:szCs w:val="28"/>
        </w:rPr>
        <w:t>Нищие телом</w:t>
      </w:r>
    </w:p>
    <w:p>
      <w:pPr>
        <w:pStyle w:val="Normal"/>
        <w:jc w:val="right"/>
        <w:rPr>
          <w:b/>
          <w:b/>
          <w:sz w:val="20"/>
          <w:szCs w:val="28"/>
        </w:rPr>
      </w:pPr>
      <w:r>
        <w:rPr>
          <w:b/>
          <w:sz w:val="20"/>
          <w:szCs w:val="28"/>
        </w:rPr>
      </w:r>
    </w:p>
    <w:p>
      <w:pPr>
        <w:pStyle w:val="Normal"/>
        <w:jc w:val="right"/>
        <w:rPr>
          <w:sz w:val="20"/>
        </w:rPr>
      </w:pPr>
      <w:r>
        <w:rPr>
          <w:sz w:val="20"/>
        </w:rPr>
        <w:t>«Я говорю вам, братья: слушайтесь лучше голоса здорового тела; боле честный и более чистый это голос.</w:t>
      </w:r>
    </w:p>
    <w:p>
      <w:pPr>
        <w:pStyle w:val="Normal"/>
        <w:jc w:val="right"/>
        <w:rPr>
          <w:sz w:val="20"/>
        </w:rPr>
      </w:pPr>
      <w:r>
        <w:rPr>
          <w:sz w:val="20"/>
        </w:rPr>
        <w:t>«Честнее и чище говорит здоровое тело, совершенное и прямолинейное: и о смысле жизни говорит оно»,</w:t>
      </w:r>
    </w:p>
    <w:p>
      <w:pPr>
        <w:pStyle w:val="3"/>
        <w:spacing w:before="0" w:after="0"/>
        <w:jc w:val="right"/>
        <w:rPr/>
      </w:pPr>
      <w:r>
        <w:rPr/>
        <w:t>«Нет числа этим маленьким и жалким; и не одному гордому строению уготована была гибель дождевыми каплями и сорною травою. Ты – не камень, но и ты будешь выдолблен мириадами капель. Ты дашь трещину и разломишься от множества капель».</w:t>
      </w:r>
    </w:p>
    <w:p>
      <w:pPr>
        <w:pStyle w:val="Normal"/>
        <w:jc w:val="right"/>
        <w:rPr>
          <w:sz w:val="20"/>
        </w:rPr>
      </w:pPr>
      <w:r>
        <w:rPr>
          <w:sz w:val="20"/>
        </w:rPr>
        <w:t>«Есть в тех рядах чахоточные духом: едва успев родиться, начинают они уже умирать и тяготеют к учениям усталости и отречения».</w:t>
      </w:r>
    </w:p>
    <w:p>
      <w:pPr>
        <w:pStyle w:val="Normal"/>
        <w:jc w:val="right"/>
        <w:rPr>
          <w:sz w:val="20"/>
        </w:rPr>
      </w:pPr>
      <w:r>
        <w:rPr>
          <w:sz w:val="20"/>
        </w:rPr>
        <w:t>(Ницше «Так говорил Заратустра»).</w:t>
      </w:r>
    </w:p>
    <w:p>
      <w:pPr>
        <w:pStyle w:val="Heading1"/>
        <w:spacing w:before="0" w:after="0"/>
        <w:jc w:val="center"/>
        <w:rPr>
          <w:sz w:val="20"/>
        </w:rPr>
      </w:pPr>
      <w:r>
        <w:rPr>
          <w:sz w:val="20"/>
        </w:rPr>
      </w:r>
    </w:p>
    <w:p>
      <w:pPr>
        <w:pStyle w:val="Heading1"/>
        <w:spacing w:before="0" w:after="0"/>
        <w:jc w:val="center"/>
        <w:rPr/>
      </w:pPr>
      <w:r>
        <w:rPr/>
        <w:t>I</w:t>
      </w:r>
    </w:p>
    <w:p>
      <w:pPr>
        <w:pStyle w:val="Normal"/>
        <w:ind w:firstLine="540"/>
        <w:jc w:val="both"/>
        <w:rPr/>
      </w:pPr>
      <w:r>
        <w:rPr/>
        <w:t>Мы живем в мире нищих телом. Куда ни посмотришь, куда ни обернешься, повсюду встретишь людей, чуждых красоты, здоровья и силы. Тело сделалось чем-то лишним., чуть ли не обузой.</w:t>
      </w:r>
    </w:p>
    <w:p>
      <w:pPr>
        <w:pStyle w:val="Normal"/>
        <w:ind w:firstLine="540"/>
        <w:jc w:val="both"/>
        <w:rPr/>
      </w:pPr>
      <w:r>
        <w:rPr/>
        <w:t>Уже с раннего возраста начинают калечить тело в современных школах, на скамьях которых приобретают не знания, а гнутые, сутуловатые спины, исковерканные груди и шеи от ученических блуз и в талии лежащих мундиров, подбитых ватой, с блестящими пуговицами и пестрыми кантами.</w:t>
      </w:r>
    </w:p>
    <w:p>
      <w:pPr>
        <w:pStyle w:val="Normal"/>
        <w:ind w:firstLine="540"/>
        <w:jc w:val="both"/>
        <w:rPr/>
      </w:pPr>
      <w:r>
        <w:rPr/>
        <w:t>На всякий орган тела надевается хомут, все калечат и коверкают. Ноги изуродованы новомодными, никуда негодными ботинками, шея – воротниками, грудь – корсетом и манишками, рот – вставными зубами, нос и глаза – очками и пенсне, все тело – безобразным платьем, не пропускающим воздух и теплоту солнечных лучей.</w:t>
      </w:r>
    </w:p>
    <w:p>
      <w:pPr>
        <w:pStyle w:val="Normal"/>
        <w:ind w:firstLine="540"/>
        <w:jc w:val="both"/>
        <w:rPr/>
      </w:pPr>
      <w:r>
        <w:rPr/>
        <w:t>Кругом море болезней, мир заболеваний: лихорадки, насморки, простуды, головные боли, ревматизмы, мигрени, подагры, неврастения, зубные боли, нервность и пр. без конца.</w:t>
      </w:r>
    </w:p>
    <w:p>
      <w:pPr>
        <w:pStyle w:val="Normal"/>
        <w:ind w:firstLine="540"/>
        <w:jc w:val="both"/>
        <w:rPr/>
      </w:pPr>
      <w:r>
        <w:rPr/>
        <w:t>Голос тела убит. И если кое-где раздается этот голос, ищущий выхода, солнечных ярких лучей, мускулистых движений, воздуха и обнажения, его стараются заглушить модой, наукой и «умственной пищей».</w:t>
      </w:r>
    </w:p>
    <w:p>
      <w:pPr>
        <w:pStyle w:val="Normal"/>
        <w:ind w:firstLine="540"/>
        <w:jc w:val="both"/>
        <w:rPr/>
      </w:pPr>
      <w:r>
        <w:rPr/>
        <w:t>И портятся глаза, и гнутся спины, и отравляется могучий источник красоты, силы, любви и здоровья – тело, беспрерывным чтением, безмускульным прозябанием, постоянной болтовней о мертвых книгах, ежедневно умирающих газетах, отнимающих дорогие невозвратимые минуты жизни и пользование ею.</w:t>
      </w:r>
    </w:p>
    <w:p>
      <w:pPr>
        <w:pStyle w:val="Heading1"/>
        <w:spacing w:before="0" w:after="0"/>
        <w:jc w:val="center"/>
        <w:rPr/>
      </w:pPr>
      <w:r>
        <w:rPr/>
      </w:r>
    </w:p>
    <w:p>
      <w:pPr>
        <w:pStyle w:val="Heading1"/>
        <w:spacing w:before="0" w:after="0"/>
        <w:jc w:val="center"/>
        <w:rPr/>
      </w:pPr>
      <w:r>
        <w:rPr/>
        <w:t>II</w:t>
      </w:r>
    </w:p>
    <w:p>
      <w:pPr>
        <w:pStyle w:val="Normal"/>
        <w:ind w:firstLine="540"/>
        <w:jc w:val="both"/>
        <w:rPr/>
      </w:pPr>
      <w:r>
        <w:rPr/>
        <w:t>Естественные отправления тела, слияние двух полов, смакуются на разные лады.</w:t>
      </w:r>
    </w:p>
    <w:p>
      <w:pPr>
        <w:pStyle w:val="Normal"/>
        <w:ind w:firstLine="540"/>
        <w:jc w:val="both"/>
        <w:rPr/>
      </w:pPr>
      <w:r>
        <w:rPr/>
        <w:t>Нищие телом сделались способны только на сладострастие и мучительные страдания и болезни. И как нищий, выпрашивающий своей беднотой и лохмотьями подаяние, так и они роются всегда в нищете и убожестве своего тела, надеясь хоть разными лоскутками прикрыть его, выпятить искусственно глубоко впалую грудь, создать себе спиртными напитками и другими ядами бледный, негреющий и только вспыхивающий на минуту огонь страсти и потушить его в холодных, изможденных от голода и холода объятиях проститутки.</w:t>
      </w:r>
    </w:p>
    <w:p>
      <w:pPr>
        <w:pStyle w:val="Normal"/>
        <w:ind w:firstLine="540"/>
        <w:jc w:val="both"/>
        <w:rPr/>
      </w:pPr>
      <w:r>
        <w:rPr/>
        <w:t>Безжизненные, неподвижные, безмускульные, слабые, не знающие физического труда и сладости мускульной работы, презирающие тело, далекие от природы, ее естественных даров, ноют они днем и ночью, ничем не удовлетворяясь, болея и страдая.</w:t>
      </w:r>
    </w:p>
    <w:p>
      <w:pPr>
        <w:pStyle w:val="Normal"/>
        <w:ind w:firstLine="540"/>
        <w:jc w:val="both"/>
        <w:rPr/>
      </w:pPr>
      <w:r>
        <w:rPr/>
        <w:t>И каждую минуту бьют и терзают себя они сами.</w:t>
      </w:r>
    </w:p>
    <w:p>
      <w:pPr>
        <w:pStyle w:val="Normal"/>
        <w:ind w:firstLine="540"/>
        <w:jc w:val="both"/>
        <w:rPr/>
      </w:pPr>
      <w:r>
        <w:rPr/>
        <w:t>Они питаются трупами и представляют собой подвижные кладбища. Они ежедневно удаляются от солнца, кутают себя в разное платье, окружают себя каменными стенами, портьерами и занавесами, коврами и безделушками, стягивая над своим телом все более и более узел смерти. Нищие своим имуществом, они, слепые, радуются ему, не зная, что оно петля смерти для тела.</w:t>
      </w:r>
    </w:p>
    <w:p>
      <w:pPr>
        <w:pStyle w:val="Normal"/>
        <w:ind w:firstLine="540"/>
        <w:jc w:val="both"/>
        <w:rPr/>
      </w:pPr>
      <w:r>
        <w:rPr/>
        <w:t>Бездомные в своих домах, бесприютные в своих роскошно обставленных кабинетах и будуарах, кидаются они со стороны в сторону, ища забвения и удовлетворения жаждущего деятельности и свободных движений тела.</w:t>
      </w:r>
    </w:p>
    <w:p>
      <w:pPr>
        <w:pStyle w:val="Normal"/>
        <w:ind w:firstLine="540"/>
        <w:jc w:val="both"/>
        <w:rPr/>
      </w:pPr>
      <w:r>
        <w:rPr/>
        <w:t>Но стража – этикет, мода, шаблон, мещанство, узость и привычка, бодрствует беспрестанно у дверей желаний тела и не дает им выхода.</w:t>
      </w:r>
    </w:p>
    <w:p>
      <w:pPr>
        <w:pStyle w:val="Normal"/>
        <w:ind w:firstLine="540"/>
        <w:jc w:val="both"/>
        <w:rPr/>
      </w:pPr>
      <w:r>
        <w:rPr/>
        <w:t>И могучее, великое, красивое своими членами и гармонией линий, тело, чахнет, вянет и увядает.</w:t>
      </w:r>
    </w:p>
    <w:p>
      <w:pPr>
        <w:pStyle w:val="Normal"/>
        <w:ind w:firstLine="540"/>
        <w:jc w:val="both"/>
        <w:rPr/>
      </w:pPr>
      <w:r>
        <w:rPr/>
        <w:t>И с увяданием тела бледнеет и дух, ибо сквозь разбитый сосуд должна выливаться влага.</w:t>
      </w:r>
    </w:p>
    <w:p>
      <w:pPr>
        <w:pStyle w:val="Heading1"/>
        <w:spacing w:before="0" w:after="0"/>
        <w:jc w:val="center"/>
        <w:rPr/>
      </w:pPr>
      <w:r>
        <w:rPr/>
      </w:r>
    </w:p>
    <w:p>
      <w:pPr>
        <w:pStyle w:val="Heading1"/>
        <w:spacing w:before="0" w:after="0"/>
        <w:jc w:val="center"/>
        <w:rPr/>
      </w:pPr>
      <w:r>
        <w:rPr/>
        <w:t>III</w:t>
      </w:r>
    </w:p>
    <w:p>
      <w:pPr>
        <w:pStyle w:val="Normal"/>
        <w:ind w:firstLine="540"/>
        <w:jc w:val="both"/>
        <w:rPr/>
      </w:pPr>
      <w:r>
        <w:rPr/>
        <w:t>Наготы стали стыдиться.</w:t>
      </w:r>
    </w:p>
    <w:p>
      <w:pPr>
        <w:pStyle w:val="Normal"/>
        <w:ind w:firstLine="540"/>
        <w:jc w:val="both"/>
        <w:rPr/>
      </w:pPr>
      <w:r>
        <w:rPr/>
        <w:t>Ложный стыд прививается детям чуть ли не с колыбели.</w:t>
      </w:r>
    </w:p>
    <w:p>
      <w:pPr>
        <w:pStyle w:val="Normal"/>
        <w:ind w:firstLine="540"/>
        <w:jc w:val="both"/>
        <w:rPr/>
      </w:pPr>
      <w:r>
        <w:rPr/>
        <w:t>Рабы рабов, нищие нищих, они плодят подобных себе.</w:t>
      </w:r>
    </w:p>
    <w:p>
      <w:pPr>
        <w:pStyle w:val="Normal"/>
        <w:ind w:firstLine="540"/>
        <w:jc w:val="both"/>
        <w:rPr/>
      </w:pPr>
      <w:r>
        <w:rPr/>
        <w:t>И родятся хилые, больные, калеки и немощные.</w:t>
      </w:r>
    </w:p>
    <w:p>
      <w:pPr>
        <w:pStyle w:val="Normal"/>
        <w:ind w:firstLine="540"/>
        <w:jc w:val="both"/>
        <w:rPr/>
      </w:pPr>
      <w:r>
        <w:rPr/>
        <w:t>И мертвой кровью, и убитым гниющим мясом хотят они восстановить мясо, увеличить кровь!</w:t>
      </w:r>
    </w:p>
    <w:p>
      <w:pPr>
        <w:pStyle w:val="Normal"/>
        <w:ind w:firstLine="540"/>
        <w:jc w:val="both"/>
        <w:rPr/>
      </w:pPr>
      <w:r>
        <w:rPr/>
        <w:t>Бескровные, слабосильные, они избегают груди природы, чтобы жить по примеру своих быстро разложившихся предков и как можно скорее двигаться к могиле</w:t>
      </w:r>
    </w:p>
    <w:p>
      <w:pPr>
        <w:pStyle w:val="Normal"/>
        <w:ind w:firstLine="540"/>
        <w:jc w:val="both"/>
        <w:rPr/>
      </w:pPr>
      <w:r>
        <w:rPr/>
        <w:t>Уже нет молока в грудях, уже чахнут и вянут не расцветшие соски, и бутылки и другие приборы начинают заменять их.</w:t>
      </w:r>
    </w:p>
    <w:p>
      <w:pPr>
        <w:pStyle w:val="Normal"/>
        <w:ind w:firstLine="540"/>
        <w:jc w:val="both"/>
        <w:rPr/>
      </w:pPr>
      <w:r>
        <w:rPr/>
        <w:t>Стала кружиться голова от слабых солнечных лучей и простуживаться тело от легоньких ветерков.</w:t>
      </w:r>
    </w:p>
    <w:p>
      <w:pPr>
        <w:pStyle w:val="Normal"/>
        <w:ind w:firstLine="540"/>
        <w:jc w:val="both"/>
        <w:rPr/>
      </w:pPr>
      <w:r>
        <w:rPr/>
        <w:t xml:space="preserve">Невозможной сделалась жизнь, ибо тело умерщвляется, ибо давят его современной культурой и ложной цивилизацией, умерщвляя постепенно все органы его. </w:t>
      </w:r>
    </w:p>
    <w:p>
      <w:pPr>
        <w:pStyle w:val="Normal"/>
        <w:ind w:firstLine="540"/>
        <w:jc w:val="both"/>
        <w:rPr/>
      </w:pPr>
      <w:r>
        <w:rPr/>
        <w:t>И убийцы тела своего не знают расцвета его и кончают собой.</w:t>
      </w:r>
    </w:p>
    <w:p>
      <w:pPr>
        <w:pStyle w:val="Normal"/>
        <w:ind w:firstLine="540"/>
        <w:jc w:val="both"/>
        <w:rPr/>
      </w:pPr>
      <w:r>
        <w:rPr/>
        <w:t>Так топчут дети редкие цветы, не зная их ценности и трудов, положенных на их возращение.</w:t>
      </w:r>
    </w:p>
    <w:p>
      <w:pPr>
        <w:pStyle w:val="Normal"/>
        <w:ind w:firstLine="540"/>
        <w:jc w:val="both"/>
        <w:rPr/>
      </w:pPr>
      <w:r>
        <w:rPr/>
        <w:t>Близорукие, не видят они солнечных лучей, укутанные, не чувствуют они их теплоты, глухие, не слышат, они песней природы кругом, утомленные, не в силах они двигаться в мире и только тащатся устало к 6езцветному закату.</w:t>
      </w:r>
    </w:p>
    <w:p>
      <w:pPr>
        <w:pStyle w:val="Normal"/>
        <w:ind w:firstLine="540"/>
        <w:jc w:val="both"/>
        <w:rPr/>
      </w:pPr>
      <w:r>
        <w:rPr/>
        <w:t xml:space="preserve">Нищие нищих, рабы рабов! </w:t>
      </w:r>
    </w:p>
    <w:p>
      <w:pPr>
        <w:pStyle w:val="Normal"/>
        <w:jc w:val="right"/>
        <w:rPr/>
      </w:pPr>
      <w:r>
        <w:rPr/>
        <w:t>Иосиф Перпер</w:t>
      </w:r>
    </w:p>
    <w:p>
      <w:pPr>
        <w:pStyle w:val="Normal"/>
        <w:jc w:val="right"/>
        <w:rPr>
          <w:b/>
          <w:b/>
        </w:rPr>
      </w:pPr>
      <w:r>
        <w:rPr>
          <w:b/>
        </w:rPr>
      </w:r>
    </w:p>
    <w:p>
      <w:pPr>
        <w:pStyle w:val="Normal"/>
        <w:jc w:val="right"/>
        <w:rPr>
          <w:b/>
          <w:b/>
        </w:rPr>
      </w:pPr>
      <w:r>
        <w:rPr>
          <w:b/>
        </w:rPr>
      </w:r>
    </w:p>
    <w:p>
      <w:pPr>
        <w:pStyle w:val="Normal"/>
        <w:jc w:val="right"/>
        <w:rPr>
          <w:b/>
          <w:b/>
        </w:rPr>
      </w:pPr>
      <w:r>
        <w:rPr>
          <w:b/>
        </w:rPr>
        <w:t xml:space="preserve">ВО.6.7.1909 </w:t>
      </w:r>
    </w:p>
    <w:p>
      <w:pPr>
        <w:pStyle w:val="Normal"/>
        <w:jc w:val="center"/>
        <w:rPr>
          <w:b/>
          <w:b/>
          <w:sz w:val="28"/>
          <w:szCs w:val="28"/>
        </w:rPr>
      </w:pPr>
      <w:r>
        <w:rPr>
          <w:b/>
          <w:sz w:val="28"/>
          <w:szCs w:val="28"/>
        </w:rPr>
        <w:t>У Льва Николаевича Толстого и его друзей</w:t>
      </w:r>
    </w:p>
    <w:p>
      <w:pPr>
        <w:pStyle w:val="Normal"/>
        <w:jc w:val="center"/>
        <w:rPr>
          <w:b/>
          <w:b/>
          <w:sz w:val="28"/>
          <w:szCs w:val="28"/>
        </w:rPr>
      </w:pPr>
      <w:r>
        <w:rPr>
          <w:b/>
          <w:sz w:val="28"/>
          <w:szCs w:val="28"/>
        </w:rPr>
        <w:t>(Вегетарианские поездки)</w:t>
      </w:r>
    </w:p>
    <w:p>
      <w:pPr>
        <w:pStyle w:val="Normal"/>
        <w:jc w:val="right"/>
        <w:rPr>
          <w:b/>
          <w:b/>
        </w:rPr>
      </w:pPr>
      <w:r>
        <w:rPr>
          <w:b/>
        </w:rPr>
        <w:t>№</w:t>
      </w:r>
      <w:r>
        <w:rPr>
          <w:b/>
        </w:rPr>
        <w:t>6, с. 3-9</w:t>
      </w:r>
    </w:p>
    <w:p>
      <w:pPr>
        <w:pStyle w:val="Normal"/>
        <w:ind w:firstLine="540"/>
        <w:jc w:val="both"/>
        <w:rPr/>
      </w:pPr>
      <w:r>
        <w:rPr/>
        <w:t>31 мая, 1909 г., поздно ночью, я прибыл на станцию Щекино, называвшуюся раньше Ясенкой. Не желая беспокоить ночью незнакомых мне, людей, я ложусь в станционной зале на первую попавшуюся скамью и, подремав до четырех часов утра, нанимаю за полтинник возницу, и еду в Телятинки.</w:t>
      </w:r>
    </w:p>
    <w:p>
      <w:pPr>
        <w:pStyle w:val="Normal"/>
        <w:ind w:firstLine="540"/>
        <w:jc w:val="both"/>
        <w:rPr/>
      </w:pPr>
      <w:r>
        <w:rPr/>
        <w:t>Телятинки – небольшая деревня, отстоит в 6-7 верстах от ст. Щекино, в трех верстах от Ясной Поляны.</w:t>
      </w:r>
    </w:p>
    <w:p>
      <w:pPr>
        <w:pStyle w:val="Normal"/>
        <w:ind w:firstLine="540"/>
        <w:jc w:val="both"/>
        <w:rPr/>
      </w:pPr>
      <w:r>
        <w:rPr/>
        <w:t>Здесь находится усадьба Чертковых. Последние недавно приобрели здесь клочок земли и поселились там, чтобы быть ближе к Льву Николаевичу.</w:t>
      </w:r>
    </w:p>
    <w:p>
      <w:pPr>
        <w:pStyle w:val="Normal"/>
        <w:ind w:firstLine="540"/>
        <w:jc w:val="both"/>
        <w:rPr/>
      </w:pPr>
      <w:r>
        <w:rPr/>
        <w:t>Стоит дивное весеннее, первоиюньское утро. Несмотря на ранний час, природа уже дышит полной грудью, и жизнь так и кипит кругом.</w:t>
      </w:r>
    </w:p>
    <w:p>
      <w:pPr>
        <w:pStyle w:val="Normal"/>
        <w:ind w:firstLine="540"/>
        <w:jc w:val="both"/>
        <w:rPr/>
      </w:pPr>
      <w:r>
        <w:rPr/>
        <w:t>Я прошу возницу ехать как можно медленнее.</w:t>
      </w:r>
    </w:p>
    <w:p>
      <w:pPr>
        <w:pStyle w:val="Normal"/>
        <w:ind w:firstLine="540"/>
        <w:jc w:val="both"/>
        <w:rPr/>
      </w:pPr>
      <w:r>
        <w:rPr/>
        <w:t>Кругом расстилаются поля, виднеются леса, поют песни жизни птицы, цыркают насекомые и вместе с легонькими голубыми облачками, плывущими по небу, кажутся какой-то радостной, улыбающейся невестой, охорашивающейся и готовящейся к встрече со своим горячо любимым женихом – могучим, ярким и великим солнцем.</w:t>
      </w:r>
    </w:p>
    <w:p>
      <w:pPr>
        <w:pStyle w:val="Normal"/>
        <w:ind w:firstLine="540"/>
        <w:jc w:val="both"/>
        <w:rPr/>
      </w:pPr>
      <w:r>
        <w:rPr/>
        <w:t>Хороша будет встреча!</w:t>
      </w:r>
    </w:p>
    <w:p>
      <w:pPr>
        <w:pStyle w:val="Normal"/>
        <w:ind w:firstLine="540"/>
        <w:jc w:val="both"/>
        <w:rPr/>
      </w:pPr>
      <w:r>
        <w:rPr/>
        <w:t>Сольются два великих своей невинностью сердца, загорятся ярким пламенем любви очи, и проникнут они в каждую былинку, озаряя своим любовным блеском всю вселенную с ее грязью и чистотой, правдой и кривдой, светом и тьмой.</w:t>
      </w:r>
    </w:p>
    <w:p>
      <w:pPr>
        <w:pStyle w:val="Normal"/>
        <w:ind w:firstLine="540"/>
        <w:jc w:val="both"/>
        <w:rPr/>
      </w:pPr>
      <w:r>
        <w:rPr/>
        <w:t>Уже выгнаны стада на поле, уже ходит кругом крестьянский люд, готовясь начать великий, святой и трудовой день.</w:t>
      </w:r>
    </w:p>
    <w:p>
      <w:pPr>
        <w:pStyle w:val="Normal"/>
        <w:ind w:firstLine="540"/>
        <w:jc w:val="both"/>
        <w:rPr/>
      </w:pPr>
      <w:r>
        <w:rPr/>
        <w:t xml:space="preserve">Бодростью и жизнью веет со всех сторон. </w:t>
      </w:r>
    </w:p>
    <w:p>
      <w:pPr>
        <w:pStyle w:val="Normal"/>
        <w:ind w:firstLine="540"/>
        <w:jc w:val="both"/>
        <w:rPr/>
      </w:pPr>
      <w:r>
        <w:rPr/>
        <w:t>Тут нет улиц, дворников, многоэтажных домов, городского шума и гама, заглушающих голос разума и совести до могилы и не дающих последнему возможности вырваться из хаоса лжи и пошлости, обыденности и мелочности.</w:t>
      </w:r>
    </w:p>
    <w:p>
      <w:pPr>
        <w:pStyle w:val="Normal"/>
        <w:ind w:firstLine="540"/>
        <w:jc w:val="both"/>
        <w:rPr/>
      </w:pPr>
      <w:r>
        <w:rPr/>
        <w:t>Здесь трепещет душа, бьется усиленно сердце, смотрит вдаль, не встречая препятствий, глаз, и дышится радостно и легко.</w:t>
      </w:r>
    </w:p>
    <w:p>
      <w:pPr>
        <w:pStyle w:val="Normal"/>
        <w:ind w:firstLine="540"/>
        <w:jc w:val="both"/>
        <w:rPr/>
      </w:pPr>
      <w:r>
        <w:rPr/>
        <w:t>Подъезжаем к дому Чертковых, и хотя он велик и окружен деревьями и службами, в нем все-таки не чувствуется «дворянского гнезда», в котором «гнездышко» строили крепостные, орошая постройку кровью, потом и слезами. Нет ни ворот, ни собак, ни сторожей и прочих бездельников, пахнет кругом свободой и доверчивостью к людям. Еще спит большой дом, и только во дворе возится высокий, худой плотник и милая девушка, лет 18, носит ведра с парным молоком. Та же девушка приглашает меня войти в дом, но я отказываюсь, предпочитая лучше сидеть на крылечке и любоваться окружающим. Медленно и постепенно двор начинает пробуждаться: кучер выгоняет лошадей и поит их у колодца, пробегает собака, девушка выгоняет телят на поле, где-то далеко, должно быть из соседней деревни, доносится частый, бойкий перекрик петухов, становится кругом все ярче, светлее и жизнерадостнее.</w:t>
      </w:r>
    </w:p>
    <w:p>
      <w:pPr>
        <w:pStyle w:val="Normal"/>
        <w:ind w:firstLine="540"/>
        <w:jc w:val="both"/>
        <w:rPr/>
      </w:pPr>
      <w:r>
        <w:rPr/>
        <w:t>Должно быть встреча жениха с невестой уже произошла.</w:t>
      </w:r>
    </w:p>
    <w:p>
      <w:pPr>
        <w:pStyle w:val="Normal"/>
        <w:ind w:firstLine="540"/>
        <w:jc w:val="both"/>
        <w:rPr/>
      </w:pPr>
      <w:r>
        <w:rPr/>
        <w:t>Обмываюсь холодной водой и вхожу в большую, просторную и широкую столовую. На одной из больших деревянных стен висят в простых деревянных рамах портреты Л.Н. Толстого и В. Г. Черткова, а под ними висит «Круг чтения» с открытой страницей на первое июня и рядом с этим предисловие Л.Н. Толстого к готовящемуся к печати новому переработанному изданию того же произведения. На одной из дверей прибито объявление о «Вегетарианском Обозрении».</w:t>
      </w:r>
    </w:p>
    <w:p>
      <w:pPr>
        <w:pStyle w:val="Normal"/>
        <w:ind w:firstLine="540"/>
        <w:jc w:val="both"/>
        <w:rPr/>
      </w:pPr>
      <w:r>
        <w:rPr/>
        <w:t>В столовой постепенно собираются все здесь живущие и приехавшие погостить. Все всегда едят вместе и за одним столом.</w:t>
      </w:r>
    </w:p>
    <w:p>
      <w:pPr>
        <w:pStyle w:val="Normal"/>
        <w:ind w:firstLine="540"/>
        <w:jc w:val="both"/>
        <w:rPr/>
      </w:pPr>
      <w:r>
        <w:rPr/>
        <w:t>Позавтракав и узнав, что хозяйка дома, Анна Константиновна Черткова, чувствует себя нездоровой и не может меня принять, я решаюсь пойти пешком в деревню Овсянники, находящуюся в 7-8 верстах от Телятинков, к своему другу-единомышленнику, поэту Ивану Ивановичу Горбунову-Посадову, редактору журналов «Свободное Воспитание» и «Маяк». Дорога туда ведет мимо Ясной Поляны. Мальчик из дома Чертковых показывает мне дорогу, дает некоторые наставления, как попасть в Овсянники и возвращается домой. Бодро и радостно шагаю я вперед. Мысль, что я увижу сейчас Ясную Поляну, где живет Лев Николаевич Толстой, на земле которой он так часто ездил и ездит, ходил и ходит, заставляет меня ускорять шаги. Вот и Ясная Поляна. По обеим сторонам широкой дороги тянутся два ряда крестьянских изб, большая часть которых построена из красного кирпича. Дорога окаймлена с двух сторон широкими, ветвистыми и много повидавшими на своем веку ивами. Людей совсем мало видно, должно быть на поле ушли, только кое-где выглянут детские, любопытные, блестящие глазенки, осмотрят меня с головы до ног, долго провожая взглядом. В конце деревни начинается яснополянский парк. Две массивные, из красного кирпича, колонны, ведут во внутрь его. Я стою несколько минут у входа и жадными, любопытными глазами всматриваюсь вглубь парка. Сейчас же при входе имеется прекрасный, живописный и широкий пруд. Красивая широкая аллея из старых волнующихся берез и елей ведет к дому.</w:t>
      </w:r>
    </w:p>
    <w:p>
      <w:pPr>
        <w:pStyle w:val="Normal"/>
        <w:ind w:firstLine="540"/>
        <w:jc w:val="both"/>
        <w:rPr/>
      </w:pPr>
      <w:r>
        <w:rPr/>
        <w:t>Я вынимаю часы, теперь лишь десять, а Лев Николаевич обещал мне в письме принять меня в час тридцать дня или вечером и с внутренней радостью, что я еще вернусь, к этим вратам, отправляюсь дальше в путь.</w:t>
      </w:r>
    </w:p>
    <w:p>
      <w:pPr>
        <w:pStyle w:val="Normal"/>
        <w:ind w:firstLine="540"/>
        <w:jc w:val="both"/>
        <w:rPr/>
      </w:pPr>
      <w:r>
        <w:rPr/>
        <w:t>Пройдя версты три, встречаю молодого крестьянина, едущего с повозкой. Поздоровавшись с ним, я спрашиваю его: «далеко ли до Овсянников?» Оказывается, что он едет туда же из Ясной Поляны к Ивану Ивановичу Горбунову.</w:t>
      </w:r>
    </w:p>
    <w:p>
      <w:pPr>
        <w:pStyle w:val="Normal"/>
        <w:ind w:firstLine="540"/>
        <w:jc w:val="both"/>
        <w:rPr/>
      </w:pPr>
      <w:r>
        <w:rPr/>
        <w:t>Я расспрашиваю его о Льве Николаевиче, Чертковых, М.А. Шмидт и других единомышленниках. Он отзывается о них восторженно, передает массу случаев из своей жизни, где Л.Н. помогал ему и окрестным крестьянам, рассказывает мне о Наживине, Попове, Досеве и других моих друзьях. Зовут его Павел Цветков, ему 25 лет, женат, имеет двух детей, занимается полевыми работами, извозом и живет в Овсянниках со дня рождения. Льва Николаевича неоднократно видел и когда говорит о нем, его простое, широкое русское лицо тихо и хорошо улыбается. Особенно горячо и много говорит он о Марии Ал. Шмидт, которую знает с десятилетнего возраста. Так разговаривая, достигаем мы дома Горбуновых. Дом этот очень прост, с широкой верандой. Навстречу мне идет молодая женщина, с которой я знакомлюсь. Она – жена Ив. Ив., Елена Евгеньевна Горбунова, автор многих детских книг.</w:t>
      </w:r>
    </w:p>
    <w:p>
      <w:pPr>
        <w:pStyle w:val="Normal"/>
        <w:ind w:firstLine="540"/>
        <w:jc w:val="both"/>
        <w:rPr/>
      </w:pPr>
      <w:r>
        <w:rPr/>
        <w:t>Поговорив немного, я отправляюсь к М.А. Шмидт, живущей рядом. О последней я много слыхал и жаждал лично познакомиться с ней. С чувством глубочайшего уважения пожал я ее рабочую руку, столь много добра творящую. Мария Александровна Шмидт, старушка среднего роста, с широким лбом и простым хорошим лицом. Одета в простое платье и мужскую обувь. Занятая разливкой молока, она меня вводит в свою убогую квартирку, просит посидеть и дает читать некоторые последние письма Льва Николаевича.</w:t>
      </w:r>
    </w:p>
    <w:p>
      <w:pPr>
        <w:pStyle w:val="Normal"/>
        <w:ind w:firstLine="540"/>
        <w:jc w:val="both"/>
        <w:rPr/>
      </w:pPr>
      <w:r>
        <w:rPr/>
        <w:t>Квартирка ее разделяется на две крошечные комнатки. В первой из них стоит русская печь и разная хозяйственная утварь. Во второй комнате, около стены, стоит простая кровать, у изголовья которой висит простой портрет Льва Николаевича. Вдоль одной из стен прибиты деревянные полки, на которых лежат произведения Льва Николаевича и издания «Посредника». В углу комнаты стоит столик, на нем «Круг Чтения», Евангелие, какая-то старая грамматика и др. книги. На стене несколько старых гравюр.</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83820</wp:posOffset>
                </wp:positionV>
                <wp:extent cx="3657600" cy="457200"/>
                <wp:effectExtent l="0" t="0" r="0" b="0"/>
                <wp:wrapNone/>
                <wp:docPr id="5" name="Frame3"/>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jc w:val="center"/>
                              <w:rPr>
                                <w:sz w:val="22"/>
                                <w:szCs w:val="22"/>
                              </w:rPr>
                            </w:pPr>
                            <w:r>
                              <w:rPr>
                                <w:sz w:val="22"/>
                                <w:szCs w:val="22"/>
                              </w:rPr>
                              <w:t>Лев Николаевич Толстой и его внуки</w:t>
                            </w:r>
                          </w:p>
                          <w:p>
                            <w:pPr>
                              <w:pStyle w:val="Normal"/>
                              <w:jc w:val="center"/>
                              <w:rPr>
                                <w:sz w:val="22"/>
                                <w:szCs w:val="22"/>
                              </w:rPr>
                            </w:pPr>
                            <w:r>
                              <w:rPr>
                                <w:sz w:val="22"/>
                                <w:szCs w:val="22"/>
                              </w:rPr>
                              <w:t>(снято в мае 1909 г.)</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6.6pt;mso-position-vertical-relative:text;margin-left:36pt;mso-position-horizontal-relative:text">
                <v:textbox inset="0.100694444444444in,0.0506944444444444in,0.100694444444444in,0.0506944444444444in">
                  <w:txbxContent>
                    <w:p>
                      <w:pPr>
                        <w:pStyle w:val="Normal"/>
                        <w:jc w:val="center"/>
                        <w:rPr>
                          <w:sz w:val="22"/>
                          <w:szCs w:val="22"/>
                        </w:rPr>
                      </w:pPr>
                      <w:r>
                        <w:rPr>
                          <w:sz w:val="22"/>
                          <w:szCs w:val="22"/>
                        </w:rPr>
                        <w:t>Лев Николаевич Толстой и его внуки</w:t>
                      </w:r>
                    </w:p>
                    <w:p>
                      <w:pPr>
                        <w:pStyle w:val="Normal"/>
                        <w:jc w:val="center"/>
                        <w:rPr>
                          <w:sz w:val="22"/>
                          <w:szCs w:val="22"/>
                        </w:rPr>
                      </w:pPr>
                      <w:r>
                        <w:rPr>
                          <w:sz w:val="22"/>
                          <w:szCs w:val="22"/>
                        </w:rPr>
                        <w:t>(снято в мае 1909 г.)</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pPr>
      <w:r>
        <w:rPr/>
        <w:drawing>
          <wp:inline distT="0" distB="0" distL="0" distR="0">
            <wp:extent cx="3810000" cy="3000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2" r="-9" b="-12"/>
                    <a:stretch>
                      <a:fillRect/>
                    </a:stretch>
                  </pic:blipFill>
                  <pic:spPr bwMode="auto">
                    <a:xfrm>
                      <a:off x="0" y="0"/>
                      <a:ext cx="3810000" cy="3000375"/>
                    </a:xfrm>
                    <a:prstGeom prst="rect">
                      <a:avLst/>
                    </a:prstGeom>
                  </pic:spPr>
                </pic:pic>
              </a:graphicData>
            </a:graphic>
          </wp:inline>
        </w:drawing>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40005</wp:posOffset>
                </wp:positionV>
                <wp:extent cx="1828800" cy="685800"/>
                <wp:effectExtent l="0" t="0" r="0" b="0"/>
                <wp:wrapNone/>
                <wp:docPr id="7" name="Frame5"/>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22"/>
                                <w:szCs w:val="22"/>
                              </w:rPr>
                            </w:pPr>
                            <w:r>
                              <w:rPr>
                                <w:sz w:val="22"/>
                                <w:szCs w:val="22"/>
                              </w:rPr>
                              <w:t>Ильюша Толстой, 7-й г.</w:t>
                            </w:r>
                          </w:p>
                          <w:p>
                            <w:pPr>
                              <w:pStyle w:val="Normal"/>
                              <w:rPr>
                                <w:sz w:val="22"/>
                                <w:szCs w:val="22"/>
                              </w:rPr>
                            </w:pPr>
                            <w:r>
                              <w:rPr>
                                <w:sz w:val="22"/>
                                <w:szCs w:val="22"/>
                              </w:rPr>
                              <w:t>(вегетарианец со дня рождения)</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3.15pt;mso-position-vertical-relative:text;margin-left:27pt;mso-position-horizontal-relative:text">
                <v:textbox inset="0.100694444444444in,0.0506944444444444in,0.100694444444444in,0.0506944444444444in">
                  <w:txbxContent>
                    <w:p>
                      <w:pPr>
                        <w:pStyle w:val="Normal"/>
                        <w:rPr>
                          <w:sz w:val="22"/>
                          <w:szCs w:val="22"/>
                        </w:rPr>
                      </w:pPr>
                      <w:r>
                        <w:rPr>
                          <w:sz w:val="22"/>
                          <w:szCs w:val="22"/>
                        </w:rPr>
                        <w:t>Ильюша Толстой, 7-й г.</w:t>
                      </w:r>
                    </w:p>
                    <w:p>
                      <w:pPr>
                        <w:pStyle w:val="Normal"/>
                        <w:rPr>
                          <w:sz w:val="22"/>
                          <w:szCs w:val="22"/>
                        </w:rPr>
                      </w:pPr>
                      <w:r>
                        <w:rPr>
                          <w:sz w:val="22"/>
                          <w:szCs w:val="22"/>
                        </w:rPr>
                        <w:t>(вегетарианец со дня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400300</wp:posOffset>
                </wp:positionH>
                <wp:positionV relativeFrom="paragraph">
                  <wp:posOffset>40005</wp:posOffset>
                </wp:positionV>
                <wp:extent cx="1943100" cy="685800"/>
                <wp:effectExtent l="0" t="0" r="0" b="0"/>
                <wp:wrapNone/>
                <wp:docPr id="8" name="Frame4"/>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sz w:val="22"/>
                                <w:szCs w:val="22"/>
                              </w:rPr>
                            </w:pPr>
                            <w:r>
                              <w:rPr>
                                <w:sz w:val="22"/>
                                <w:szCs w:val="22"/>
                              </w:rPr>
                              <w:t>Соня Толстая, 10-й г.</w:t>
                            </w:r>
                          </w:p>
                          <w:p>
                            <w:pPr>
                              <w:pStyle w:val="Normal"/>
                              <w:rPr>
                                <w:sz w:val="22"/>
                                <w:szCs w:val="22"/>
                              </w:rPr>
                            </w:pPr>
                            <w:r>
                              <w:rPr>
                                <w:sz w:val="22"/>
                                <w:szCs w:val="22"/>
                              </w:rPr>
                              <w:t>Вегетарианка с пятилетн. возр.)</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15pt;mso-position-vertical-relative:text;margin-left:189pt;mso-position-horizontal-relative:text">
                <v:textbox inset="0.100694444444444in,0.0506944444444444in,0.100694444444444in,0.0506944444444444in">
                  <w:txbxContent>
                    <w:p>
                      <w:pPr>
                        <w:pStyle w:val="Normal"/>
                        <w:rPr>
                          <w:sz w:val="22"/>
                          <w:szCs w:val="22"/>
                        </w:rPr>
                      </w:pPr>
                      <w:r>
                        <w:rPr>
                          <w:sz w:val="22"/>
                          <w:szCs w:val="22"/>
                        </w:rPr>
                        <w:t>Соня Толстая, 10-й г.</w:t>
                      </w:r>
                    </w:p>
                    <w:p>
                      <w:pPr>
                        <w:pStyle w:val="Normal"/>
                        <w:rPr>
                          <w:sz w:val="22"/>
                          <w:szCs w:val="22"/>
                        </w:rPr>
                      </w:pPr>
                      <w:r>
                        <w:rPr>
                          <w:sz w:val="22"/>
                          <w:szCs w:val="22"/>
                        </w:rPr>
                        <w:t>Вегетарианка с пятилетн. возр.)</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от, в этой самой крошечной комнатке, проводит иногда часы своего досуга, величайший гений мира, Лев Николаевич Толстой. Тут, среди простой обстановки, беседует он со своим старым, любимым другом – М. А. Шмидт, о своих работах и планах, мыслях и впечатлениях.</w:t>
      </w:r>
    </w:p>
    <w:p>
      <w:pPr>
        <w:pStyle w:val="Normal"/>
        <w:ind w:firstLine="540"/>
        <w:jc w:val="both"/>
        <w:rPr/>
      </w:pPr>
      <w:r>
        <w:rPr/>
        <w:t>И как радостно должно быть это зрелище!</w:t>
      </w:r>
    </w:p>
    <w:p>
      <w:pPr>
        <w:pStyle w:val="Normal"/>
        <w:ind w:firstLine="540"/>
        <w:jc w:val="both"/>
        <w:rPr/>
      </w:pPr>
      <w:r>
        <w:rPr/>
        <w:t>Два друга, двое великих людей чуждые славы и житейской шумихи, творят свое простое, глубокое дело; один пером, другая своими руками, своей скромной работой, деятельностью на пользу ближним и окружающим. На мои вопросы М.А. Шмидт отвечает, что ведет подобный упрощенный образ жизни уже 30 лет и что живет в Овсянниках уже 17 лет, никуда не выезжая. В это время, какая-то молодуха приходит из деревни; старушка дает ей молока, что-то говорит с ней, и до моего уха доносятся горячие, искрение слова: «спасибо, Марья Александровна, спасибо!» Много поговорить с ней мне не удается, так как она все время занята: то измеряет температуру молока, чтобы сбить масло, то возится с посудой, то идет в огород, который она сама обрабатывает, и без дела не бывает ни минуты. Не желая мешать ей, отправляюсь к Ив. Ив. Горбунову. Последний меня радушно встречает и вводит в свой «кабинет», представляющий из себя простой деревянный сарай. Ив. Ив. выглядывает очень бодрым и работоспособным. Я выражаю ему свое удивление по поводу того, как он успевает редактировать два ежемесячных журнала, десятки книг «Посредника», да еще самостоятельно писать. Он отвечает, что он занят, действительно, по горло, но он уже к подобной работе привык, да и втянулся в нее. Быстро и незаметно бежит время. Мы говорим о вегетарианской литературе, журналах, общих знакомых и пр., и отправляемся обедать. За вегетарианским обедом, очень вкусным и съедаемым на воздухе, я знакомлюсь с новой единомышленницей – Ольгой Константиновной Толстой. Последняя – сестра А.К. Чертковой и невестка Льва Николаевича. Особенно большое удовольствие испытываю я при знакомстве с ее детьми и детьми Горбуновых. Вся эта детвора – вегетарианцы со дня рождения или с малых лет с цветущим, здоровым и прекрасным видом. О.К. Толстая рассказывает о недавнем посещении Льва Николаевича Мечниковым и о многочисленных посетителях Ясной Поляны. Так как назначенный час свидания с Львом Николаевичем приближается, то я прощаюсь со своими новыми друзьями. Ив. Ив. идет меня провожать, говорит немного о своих работах, и, дружески пожелав мне успеха, возвращается домой.</w:t>
      </w:r>
    </w:p>
    <w:p>
      <w:pPr>
        <w:pStyle w:val="Normal"/>
        <w:ind w:firstLine="540"/>
        <w:jc w:val="both"/>
        <w:rPr/>
      </w:pPr>
      <w:r>
        <w:rPr/>
        <w:t xml:space="preserve">Так как дорога мне уже знакома, то я быстро приближаюсь к цели. Вот вновь виднеются колонны и я уже в яснополянском парке. </w:t>
      </w:r>
    </w:p>
    <w:p>
      <w:pPr>
        <w:pStyle w:val="Normal"/>
        <w:ind w:firstLine="540"/>
        <w:jc w:val="both"/>
        <w:rPr/>
      </w:pPr>
      <w:r>
        <w:rPr/>
        <w:t>Как хорошо и дивно кругом!</w:t>
      </w:r>
    </w:p>
    <w:p>
      <w:pPr>
        <w:pStyle w:val="Normal"/>
        <w:ind w:firstLine="540"/>
        <w:jc w:val="both"/>
        <w:rPr/>
      </w:pPr>
      <w:r>
        <w:rPr/>
        <w:t>Шепчутся деревья, ласкает взор пруд, чем то сказочным веет от окружающего и порой мне, действительно, чудится, что все это сказка, что все это происходит в какой-то сказочной стране, где живет великий, могучий, старый кудесник с большой красивой, седой бородой, который царит над всем миром, который никого не боится и к которому приходят дети и старцы, богатые и нищие, святые и грешники, звери и животные, птицы и рыбы.</w:t>
      </w:r>
    </w:p>
    <w:p>
      <w:pPr>
        <w:pStyle w:val="Normal"/>
        <w:ind w:firstLine="540"/>
        <w:jc w:val="both"/>
        <w:rPr/>
      </w:pPr>
      <w:r>
        <w:rPr/>
        <w:t>И чувствую я, что хотя это не сказка, но многим покажется оно таковым, и трудно им будет поверить, что это есть и было наяву, и скажут они окружающим своим: рассказывайте о нем, говорите о старце, о его любви ко всем и всему, о его добрых феях-мыслях, о его несметном богатстве – уме, о его волшебных конях – дивных словах.</w:t>
      </w:r>
    </w:p>
    <w:p>
      <w:pPr>
        <w:pStyle w:val="Normal"/>
        <w:ind w:firstLine="540"/>
        <w:jc w:val="both"/>
        <w:rPr/>
      </w:pPr>
      <w:r>
        <w:rPr/>
        <w:t>И потекут речи окружающих, и раздастся слово человеческое, полное счастья, любви и радости о чудесах старца: как посылал он добрых фей в дворцы и они превращали их в хижины, как влюблялись юноши и старцы, девушки и подростки, как обвивались они золотистыми кудрями прекрасных фей и за одно это ходили радостными в тюрьмы, терпели побои, жили в шахтах сырых и страдали, благословляя старца с красивой седой бородой, как приходили нищие к нему, как щедро раздавал он все свои богатства, а сам не беднел, как рассылал он своих волшебных коней по свету, как мчались они по миру, не утомляясь и не отдыхая.</w:t>
      </w:r>
    </w:p>
    <w:p>
      <w:pPr>
        <w:pStyle w:val="Normal"/>
        <w:ind w:firstLine="540"/>
        <w:jc w:val="both"/>
        <w:rPr/>
      </w:pPr>
      <w:r>
        <w:rPr/>
        <w:t>И долго, долго будет тянуться сказка эта, и не устанут ни рассказчики, ни слушатели, пока не захочется им всем пойти в эту далекую сказочную страну, где жил и живет великий старый кудесник с красивой длинной бородой.</w:t>
      </w:r>
    </w:p>
    <w:p>
      <w:pPr>
        <w:pStyle w:val="Normal"/>
        <w:ind w:firstLine="540"/>
        <w:jc w:val="both"/>
        <w:rPr/>
      </w:pPr>
      <w:r>
        <w:rPr/>
        <w:t>И придут они в царство это, называемое Любовью, и найдут там старца великого, и познают чудеса его...</w:t>
      </w:r>
    </w:p>
    <w:p>
      <w:pPr>
        <w:pStyle w:val="Normal"/>
        <w:ind w:firstLine="540"/>
        <w:jc w:val="both"/>
        <w:rPr/>
      </w:pPr>
      <w:r>
        <w:rPr/>
        <w:t>Подхожу к красивой, большой веранде; по одной стороне ее качается цветущая сирень.</w:t>
      </w:r>
    </w:p>
    <w:p>
      <w:pPr>
        <w:pStyle w:val="Normal"/>
        <w:ind w:firstLine="540"/>
        <w:jc w:val="both"/>
        <w:rPr/>
      </w:pPr>
      <w:r>
        <w:rPr/>
        <w:t>Я чувствую, что Лев Николаевич находится там и, не желая нарушать его покой, останавливаюсь. Какая-то женская фигура, завидев меня, тщательно завешивает веранду. Я усаживаюсь недалеко под, большим тенистым деревом, на широкой удобной скамье, возле веранды и перевожу дух. Отдохнув и кого-то завидя, я прошу выслать г. Гусева. С последним я знаком по переписке как с секретарем Льва Николаевича. Через несколько минут вижу идет высокий молодой человек лет 30, с умным, интеллигентным лицом, в простой ситцевой косоворотке, с волосами, заброшенными назад. Иду навстречу, называю свою фамилию, он свою. Николай Николаевич Гусев, большой друг и приятель Льва Николаевича, редко, редко отлучается от него, ведет всю его обширную корреспонденцию и помогает в его литературных работах. Мы усаживаемся и беседуем довольно оживленно.</w:t>
      </w:r>
    </w:p>
    <w:p>
      <w:pPr>
        <w:pStyle w:val="Normal"/>
        <w:ind w:firstLine="540"/>
        <w:jc w:val="both"/>
        <w:rPr/>
      </w:pPr>
      <w:r>
        <w:rPr/>
        <w:t>Жажда, вследствие быстрой ходьбы, начинает меня мучить, и я прошу дать мне стакан воды. Н.Н. уходит и приносить мне стакан хлебного квасу. Во время нашей беседы приходят одни за другими нищие; Николай Николаевич оставляет меня каждый раз, идет им навстречу, кое-что спрашивает и дает им денег. Многие из них просят книжки Льва Николаевича и Н.Н. дает им по несколько штук народных рассказов Льва Николаевича, изд. «Посредник». Н.Н. успел уже предупредить Льва Николаевича о моем приезде. Среди беседы, Н. Н. говорит мне, что Лев Николаевич идет.</w:t>
      </w:r>
    </w:p>
    <w:p>
      <w:pPr>
        <w:pStyle w:val="Normal"/>
        <w:ind w:firstLine="540"/>
        <w:jc w:val="both"/>
        <w:rPr/>
      </w:pPr>
      <w:r>
        <w:rPr/>
        <w:t>Я иду навстречу солнцу интернационального вегетарианского мира, иду так легко, просто, не смущаясь, как будто каждый день видал его, как будто лишь недавно расстался с ним. Лев Николаевич жмет мне крепко руку и садится в уголок скамьи, рядом со мной.</w:t>
      </w:r>
    </w:p>
    <w:p>
      <w:pPr>
        <w:pStyle w:val="Normal"/>
        <w:ind w:firstLine="540"/>
        <w:jc w:val="both"/>
        <w:rPr/>
      </w:pPr>
      <w:r>
        <w:rPr/>
        <w:t>Он ростом выше среднего; глаза голубые, глубокие; брови седые, густые, торчащие вперед; борода окладистая, широкая и красивая. Одет в косоворотке, раскрытой около шеи; на голове носит белую, простую, старую и легкую фуражку, надвинутую на лоб; опирается на палку. Говорит внятно и ясно.</w:t>
      </w:r>
    </w:p>
    <w:p>
      <w:pPr>
        <w:pStyle w:val="Normal"/>
        <w:ind w:firstLine="540"/>
        <w:jc w:val="both"/>
        <w:rPr/>
      </w:pPr>
      <w:r>
        <w:rPr/>
        <w:t>Я с него не спускаю глаз, и по-прежнему чувство какой-то близости к нему заставляет меня говорить с ним совершенно спокойно, как с добрым, старым другом.</w:t>
      </w:r>
    </w:p>
    <w:p>
      <w:pPr>
        <w:pStyle w:val="Normal"/>
        <w:ind w:firstLine="540"/>
        <w:jc w:val="both"/>
        <w:rPr/>
      </w:pPr>
      <w:r>
        <w:rPr/>
        <w:t>Все то, что Лев Николаевич говорил, я передаю и его, и своими словами, так как буквально, каждое слово его, конечно, не мог запомнить. Лев Николаевич расспрашивает меня подробно о «Вегетарианском Обозрении», в котором он сотрудничает, о числе подписчиков, средствах для издания и пр., и я отвечаю на все его вопросы.</w:t>
      </w:r>
    </w:p>
    <w:p>
      <w:pPr>
        <w:pStyle w:val="Normal"/>
        <w:ind w:firstLine="540"/>
        <w:jc w:val="both"/>
        <w:rPr/>
      </w:pPr>
      <w:r>
        <w:rPr/>
        <w:t>Лев Николаевич, – говорю я – я спешил к Вам, надеясь застать Мечникова, с которым хотел бы поговорить о вивисекции. Я пишу теперь по этому вопросу и хотел бы знать, как он и Вы смотрите на это.</w:t>
      </w:r>
    </w:p>
    <w:p>
      <w:pPr>
        <w:pStyle w:val="Normal"/>
        <w:ind w:firstLine="540"/>
        <w:jc w:val="both"/>
        <w:rPr/>
      </w:pPr>
      <w:r>
        <w:rPr/>
        <w:t>Лев Николаевич отвечает: «Вопрос о вивисекции, как и всякий нравственный вопрос, можно решать только субъективно: что я доложен и чего не должен делать. Если рассуждать объективно, то есть о том, нужна ли, полезна ли вивисекция, то спорам конца не будет.</w:t>
      </w:r>
    </w:p>
    <w:p>
      <w:pPr>
        <w:pStyle w:val="Normal"/>
        <w:ind w:firstLine="540"/>
        <w:jc w:val="both"/>
        <w:rPr/>
      </w:pPr>
      <w:r>
        <w:rPr/>
        <w:t>Обе стороны приведут массу аргументов в свою пользу. Но если человек действительно относится сознательно к своим поступкам, взвешивает их, то для него вопрос этот решенный. Это все равно, что религиозный вопрос: каждый находит себе своего Бога, каждый должен его сознать в самом себе».</w:t>
      </w:r>
    </w:p>
    <w:p>
      <w:pPr>
        <w:pStyle w:val="Normal"/>
        <w:ind w:firstLine="540"/>
        <w:jc w:val="both"/>
        <w:rPr/>
      </w:pPr>
      <w:r>
        <w:rPr/>
        <w:t>Я упоминаю о «Записках врача» Вересаева и затрагиваю попутно другие вопросы. Лев Николаевич рассказывает мне подробно о своей беседе с Мечниковым, бывшим у него днем раньше. Особенно его заинтересовало сообщение Мечникова об антропофагах, живущих в Африке в Конго и не лишенных религиозных зачатков. Он предполагает познакомиться поближе с этим вопросом. Говорим еще о М.П. Арцыбашеве, рассказ которого «Кровь» Лев Николаевич рекомендовал в наш журнал, вегетарианстве и другом.</w:t>
      </w:r>
    </w:p>
    <w:p>
      <w:pPr>
        <w:pStyle w:val="Normal"/>
        <w:ind w:firstLine="540"/>
        <w:jc w:val="both"/>
        <w:rPr/>
      </w:pPr>
      <w:r>
        <w:rPr/>
        <w:t>Затем Лев Николаевич подымается, вновь крепко жмет мне руку, обещает кое-что написать для «Вегетарианского Обозрения» и отправляется бодро на веранду. Я знаю, что скоро вновь его увижу. Спустя немного, уходит и сидящий тут же Н.Н. Гусев, и ко мне подходит постоянный домашний доктор Льва Николаевича, Душан Петрович Маковицкий. Последний подходит ко мне, дружески жмет руку и просит пойти осмотреть живописные места Ясной Поляны. По акценту я узнаю, что он иностранец. Оказывается, что он словак, вегетарианствует около двадцати лет и счастлив, что так близок к Льву Николаевичу. Он подводит меня к интересному, живописному месту, где растут двухсотлетние дубы и говорит, что тут произошла гроза, которую Лев Николаевич описал в своей «Анне Каренине». Осматриваем и другие хорошие уголки. Душан Петрович необыкновенно добр и скромен. Это сказывается в каждом его слове и каждом движении. Я расспрашиваю его о вивисекции. Оказывается, что он прошел медицинский факультет, совершенно не занимаясь вивисекцией, и только на экзамене, к его несчастью, должен был разрезать лягушку, о чем и теперь вспоминает с болью. По его словам, можно пройти отлично медицинский факультет, не занимаясь живосечением, что для меня было совсем ново. Он обращает мое внимание на особенную сочность окружающей растительности, привлекшей внимание и Мечниковых. Рассказывает о здоровье Льва Николаевича и его самочувствии за последние дни, что меня очень интересует. Из его слов я заключаю, что Лев Николаевич в общем здоров и работоспособен. Навстречу нам идет Н.Н. Гусев. Последний, с разрешения Льва Николаевича, передает мне два письма, недавно полученные последним и имеющие известный интерес для меня и журнала. Отправляемся к друзьям Льва Николаевича – Николаевым, живущим близ дома Чертковых. Доктор нас провожает довольно далеко, а потом уходит в деревню Ясная Поляна. По уходе доктора, я и Н.Н. прибавляем ходу и, не достигая дома Николаевых, встречаем нового единомышленника, известного пианиста Гольденвейзера. Последний, чуть ли не ежедневно бывает у Льва Николаевича, доставляет ему удовольствие своей талантливой музыкальной игрой, а также игрой в шахматы, которую Лев Николаевич любит. Поговорив немного с ним, я и Н.Н. входим к Николаевым.</w:t>
      </w:r>
    </w:p>
    <w:p>
      <w:pPr>
        <w:pStyle w:val="Normal"/>
        <w:ind w:firstLine="540"/>
        <w:jc w:val="both"/>
        <w:rPr/>
      </w:pPr>
      <w:r>
        <w:rPr/>
        <w:t>Дом Николаевых прост и невелик. Небольшой огород с растениями, рассаженными в виде шахматной доски, примыкает к дому.</w:t>
      </w:r>
    </w:p>
    <w:p>
      <w:pPr>
        <w:pStyle w:val="Normal"/>
        <w:ind w:firstLine="540"/>
        <w:jc w:val="both"/>
        <w:rPr/>
      </w:pPr>
      <w:r>
        <w:rPr/>
        <w:t>Николаевы – люди очень интересные.</w:t>
      </w:r>
    </w:p>
    <w:p>
      <w:pPr>
        <w:pStyle w:val="Normal"/>
        <w:ind w:firstLine="540"/>
        <w:jc w:val="both"/>
        <w:rPr/>
      </w:pPr>
      <w:r>
        <w:rPr/>
        <w:t>Сергей Дмитриевич Николаев – переводчик известного американского экономиста Генри Джорджа; жена его Лариса Дмитриевна – товарищ председатель Московского вегетарианского общества, очень много работающая для распространения вегетарианской идеи. У них пятеро детей, с которыми я сейчас же познакомился, и все они вегетарианцы со дня рождения.</w:t>
      </w:r>
    </w:p>
    <w:p>
      <w:pPr>
        <w:pStyle w:val="Normal"/>
        <w:ind w:firstLine="540"/>
        <w:jc w:val="both"/>
        <w:rPr/>
      </w:pPr>
      <w:r>
        <w:rPr/>
        <w:t>Живут они уже много лет без прислуги, делая все сами и считая это после вегетарианства «второй ступенью» разумного человеческого существования.</w:t>
      </w:r>
    </w:p>
    <w:p>
      <w:pPr>
        <w:pStyle w:val="Normal"/>
        <w:ind w:firstLine="540"/>
        <w:jc w:val="both"/>
        <w:rPr/>
      </w:pPr>
      <w:r>
        <w:rPr/>
        <w:t>Беседую с ними очень долго и благословляю судьбу, которая дала мне возможность в один день встретить столько интересных людей и столь духовно близких мне.</w:t>
      </w:r>
    </w:p>
    <w:p>
      <w:pPr>
        <w:pStyle w:val="Normal"/>
        <w:ind w:firstLine="540"/>
        <w:jc w:val="right"/>
        <w:rPr>
          <w:b/>
          <w:b/>
        </w:rPr>
      </w:pPr>
      <w:r>
        <w:rPr>
          <w:b/>
        </w:rPr>
      </w:r>
    </w:p>
    <w:p>
      <w:pPr>
        <w:pStyle w:val="Normal"/>
        <w:ind w:firstLine="540"/>
        <w:jc w:val="right"/>
        <w:rPr>
          <w:b/>
          <w:b/>
        </w:rPr>
      </w:pPr>
      <w:r>
        <w:rPr>
          <w:b/>
        </w:rPr>
        <w:t>№</w:t>
      </w:r>
      <w:r>
        <w:rPr>
          <w:b/>
        </w:rPr>
        <w:t>7, с. 3-8</w:t>
      </w:r>
    </w:p>
    <w:p>
      <w:pPr>
        <w:pStyle w:val="Normal"/>
        <w:ind w:firstLine="540"/>
        <w:jc w:val="both"/>
        <w:rPr/>
      </w:pPr>
      <w:r>
        <w:rPr/>
        <w:t>3-го июня, вечером, часов в 7, я и С.Д. Николаев отправляемся к Льву Николаевичу.</w:t>
      </w:r>
    </w:p>
    <w:p>
      <w:pPr>
        <w:pStyle w:val="Normal"/>
        <w:ind w:firstLine="540"/>
        <w:jc w:val="both"/>
        <w:rPr/>
      </w:pPr>
      <w:r>
        <w:rPr/>
        <w:t>Грязь липкая, скверная, кругом лужи и ручейки, небо пасмурное так и готово вновь заплакать.</w:t>
      </w:r>
    </w:p>
    <w:p>
      <w:pPr>
        <w:pStyle w:val="Normal"/>
        <w:ind w:firstLine="540"/>
        <w:jc w:val="both"/>
        <w:rPr/>
      </w:pPr>
      <w:r>
        <w:rPr/>
        <w:t>Я решаю пойти лучше босиком, снимаю обувь, засучиваю выше колен брюки и иду.</w:t>
      </w:r>
    </w:p>
    <w:p>
      <w:pPr>
        <w:pStyle w:val="Normal"/>
        <w:ind w:firstLine="540"/>
        <w:jc w:val="both"/>
        <w:rPr/>
      </w:pPr>
      <w:r>
        <w:rPr/>
        <w:t>Из Ясной Поляны мы должны отправиться на станцию железной дороги, поэтому у каждого из нас в руках ручной багаж.</w:t>
      </w:r>
    </w:p>
    <w:p>
      <w:pPr>
        <w:pStyle w:val="Normal"/>
        <w:ind w:firstLine="540"/>
        <w:jc w:val="both"/>
        <w:rPr/>
      </w:pPr>
      <w:r>
        <w:rPr/>
        <w:t>Несмотря на пасмурную и неприветливую погоду, в душе у меня по-прежнему радостно, легко и весело – ведь я вновь увижу Льва Николаевича.</w:t>
      </w:r>
    </w:p>
    <w:p>
      <w:pPr>
        <w:pStyle w:val="Normal"/>
        <w:ind w:firstLine="540"/>
        <w:jc w:val="both"/>
        <w:rPr/>
      </w:pPr>
      <w:r>
        <w:rPr/>
        <w:t xml:space="preserve">Несколько раз чуть не лечу в грязь, рискуя принять грязевую ванну, но С.Д. спасает меня. </w:t>
      </w:r>
    </w:p>
    <w:p>
      <w:pPr>
        <w:pStyle w:val="Normal"/>
        <w:ind w:firstLine="540"/>
        <w:jc w:val="both"/>
        <w:rPr/>
      </w:pPr>
      <w:r>
        <w:rPr/>
        <w:t>Через глухую лесную тропинку пробираемся к дому Л.Н. Входим через черный двор, где помещаются людские службы. Мой добрый спутник обливает мне ноги водой и я, смывши грязь с них, обуваюсь.</w:t>
      </w:r>
    </w:p>
    <w:p>
      <w:pPr>
        <w:pStyle w:val="Normal"/>
        <w:ind w:firstLine="540"/>
        <w:jc w:val="both"/>
        <w:rPr/>
      </w:pPr>
      <w:r>
        <w:rPr/>
        <w:t>Подходим сбоку к дому, где в нижнем этаже имеется уютная приемная. Нас встречают Николай Николаевич и Душан Петрович.</w:t>
      </w:r>
    </w:p>
    <w:p>
      <w:pPr>
        <w:pStyle w:val="Normal"/>
        <w:ind w:firstLine="540"/>
        <w:jc w:val="both"/>
        <w:rPr/>
      </w:pPr>
      <w:r>
        <w:rPr/>
        <w:t>Обмываю руки и лицо, вычищаю от прилипшей грязи платье и подымаюсь с Сергеем Дмитриевичем наверх в кабинет Льва Николаевича.</w:t>
      </w:r>
    </w:p>
    <w:p>
      <w:pPr>
        <w:pStyle w:val="Normal"/>
        <w:ind w:firstLine="540"/>
        <w:jc w:val="both"/>
        <w:rPr/>
      </w:pPr>
      <w:r>
        <w:rPr/>
        <w:t>Последний накануне сделал какой-то резкий поворот своей больной ногой, растянул себе этим какую-то жилу и принужден был сидеть в своем передвижном кресле, вытянув больную ногу, чтобы не тревожить ее.</w:t>
      </w:r>
    </w:p>
    <w:p>
      <w:pPr>
        <w:pStyle w:val="Normal"/>
        <w:ind w:firstLine="540"/>
        <w:jc w:val="both"/>
        <w:rPr/>
      </w:pPr>
      <w:r>
        <w:rPr/>
        <w:t>Перед ним небольшой подвижной столик, на котором он раскладывает пасьянс, Лев Николаевич приветливо здоровается с нами и просит нас подождать, пока он окончит раскладку.</w:t>
      </w:r>
    </w:p>
    <w:p>
      <w:pPr>
        <w:pStyle w:val="Normal"/>
        <w:ind w:firstLine="540"/>
        <w:jc w:val="both"/>
        <w:rPr/>
      </w:pPr>
      <w:r>
        <w:rPr/>
        <w:t>Я осматриваю кабинет.</w:t>
      </w:r>
    </w:p>
    <w:p>
      <w:pPr>
        <w:pStyle w:val="Normal"/>
        <w:ind w:firstLine="540"/>
        <w:jc w:val="both"/>
        <w:rPr/>
      </w:pPr>
      <w:r>
        <w:rPr/>
        <w:t>На противоположной от меня стене висит Сикстинская Мадонна Рафаэля, другие Мадонны и несколько гравюр; под гравюрами находится длинная деревянная полка с словарем Брокгауза и Ефрона и другими книгами. Около меня большое окно, выходящее в парк. Возле одной из стен широкий диван. В кабинете еще два-три столика с книгами и один большой кабинетный стол с двумя свечками по сторонам, за которым, должно быть, Л.Н. работает. На столе чернильный прибор, книги, брошюры и пр. По стенам гравюры и портреты.</w:t>
      </w:r>
    </w:p>
    <w:p>
      <w:pPr>
        <w:pStyle w:val="Normal"/>
        <w:ind w:firstLine="540"/>
        <w:jc w:val="both"/>
        <w:rPr/>
      </w:pPr>
      <w:r>
        <w:rPr/>
        <w:t>Я сижу напротив Льва Николаевича, довольно близко, и любуюсь его простым, мудрым и хорошим лицом.</w:t>
      </w:r>
    </w:p>
    <w:p>
      <w:pPr>
        <w:pStyle w:val="Normal"/>
        <w:ind w:firstLine="540"/>
        <w:jc w:val="both"/>
        <w:rPr/>
      </w:pPr>
      <w:r>
        <w:rPr/>
        <w:t>Одет он, как и позавчера, в косоворотке. Я впервые вижу его высокий лоб и красивые, старческие седые волосы.</w:t>
      </w:r>
    </w:p>
    <w:p>
      <w:pPr>
        <w:pStyle w:val="Normal"/>
        <w:ind w:firstLine="540"/>
        <w:jc w:val="both"/>
        <w:rPr/>
      </w:pPr>
      <w:r>
        <w:rPr/>
        <w:t>Старое чувство близости к нему не оставляет меня, и мне кажется, что я тут уже неоднократно бывал.</w:t>
      </w:r>
    </w:p>
    <w:p>
      <w:pPr>
        <w:pStyle w:val="Normal"/>
        <w:ind w:firstLine="540"/>
        <w:jc w:val="both"/>
        <w:rPr/>
      </w:pPr>
      <w:r>
        <w:rPr/>
        <w:t>Лев Николаевич откладывает карты в сторону и обращается с некоторыми вопросами к своему другу С. Д. Николаеву.</w:t>
      </w:r>
    </w:p>
    <w:p>
      <w:pPr>
        <w:pStyle w:val="Normal"/>
        <w:ind w:firstLine="540"/>
        <w:jc w:val="both"/>
        <w:rPr/>
      </w:pPr>
      <w:r>
        <w:rPr/>
        <w:t>В свою очередь я также задаю вопросы Льву Николаевичу, касающиеся «Вегетарианского Обозрения», и получаю лестные для себя ответы.</w:t>
      </w:r>
    </w:p>
    <w:p>
      <w:pPr>
        <w:pStyle w:val="Normal"/>
        <w:ind w:firstLine="540"/>
        <w:jc w:val="both"/>
        <w:rPr/>
      </w:pPr>
      <w:r>
        <w:rPr/>
        <w:t>Вопрос заходит об университете. Я отношусь отрицательно к нему и привожу несколько примеров из своей студенческой жизни для иллюстрации сказанного.</w:t>
      </w:r>
    </w:p>
    <w:p>
      <w:pPr>
        <w:pStyle w:val="Normal"/>
        <w:ind w:firstLine="540"/>
        <w:jc w:val="both"/>
        <w:rPr/>
      </w:pPr>
      <w:r>
        <w:rPr/>
        <w:t>Лев Николаевич говорит: «Я читал, что многие профессора растягивают нарочно свои лекции так, чтобы их окончить как раз к сроку, то есть читают по сезонам».</w:t>
      </w:r>
    </w:p>
    <w:p>
      <w:pPr>
        <w:pStyle w:val="Normal"/>
        <w:ind w:firstLine="540"/>
        <w:jc w:val="both"/>
        <w:rPr/>
      </w:pPr>
      <w:r>
        <w:rPr/>
        <w:t>Разговор на эту тему продолжается. Я говорю: «Мне приходилось бывать на лекциях известного философа Вундта в Лейпцигском университете. Так как Вундт очень стар, то он последние слова фраз не произносит ясно; несмотря на то, что у меня слух хороший, я, стоя около Вундта, у дверей, не слыхал порой окончаний его мыслей и выражений, а между тем в аудитории сидело на многих скамьях несколько сот человек, которые, наверно, его не слыхали, значит, это какой-то самообман».</w:t>
      </w:r>
    </w:p>
    <w:p>
      <w:pPr>
        <w:pStyle w:val="Normal"/>
        <w:ind w:firstLine="540"/>
        <w:jc w:val="both"/>
        <w:rPr/>
      </w:pPr>
      <w:r>
        <w:rPr/>
        <w:t>Лев Николаевич, обращаясь ко мне: «А сколько Вундту лет?»</w:t>
      </w:r>
    </w:p>
    <w:p>
      <w:pPr>
        <w:pStyle w:val="Normal"/>
        <w:ind w:firstLine="540"/>
        <w:jc w:val="both"/>
        <w:rPr/>
      </w:pPr>
      <w:r>
        <w:rPr/>
        <w:t>«Думаю, семьдесят, во всяком случае за шестьдесят, он стар и говорит слабо».</w:t>
      </w:r>
    </w:p>
    <w:p>
      <w:pPr>
        <w:pStyle w:val="Normal"/>
        <w:ind w:firstLine="540"/>
        <w:jc w:val="both"/>
        <w:rPr/>
      </w:pPr>
      <w:r>
        <w:rPr/>
        <w:t>«Сергей Дмитриевич, – говорит Лев Н., – возьмите словарь и прочтите о нем».</w:t>
      </w:r>
    </w:p>
    <w:p>
      <w:pPr>
        <w:pStyle w:val="Normal"/>
        <w:ind w:firstLine="540"/>
        <w:jc w:val="both"/>
        <w:rPr/>
      </w:pPr>
      <w:r>
        <w:rPr/>
        <w:t>С.Д. берет с полки словарь Брокгауза, подходит к окну и читает, что Вундт родился в 1832 году, был профессором в Цюрихе, а потом перешел в Лейпциг, что система его философии включает в себя спинозические и кантовские начала, но он все-таки расходится с ними и идет по своей самостоятельной тропе. К сожалению, зрение мое напряжено больше слуха, и суть философии Вундта я не улавливаю, Лев Николаевич слушает очень внимательно, полузакрыв глаза, держит левую руку на колоде карт, качает порой головой в знак согласия с теорией Вундта и приговаривает: «Верно». Статья эта принадлежит Владимиру Соловьеву, хорошо и сжато написана и читается Сергеем Дмитриевичем очень хорошо.</w:t>
      </w:r>
    </w:p>
    <w:p>
      <w:pPr>
        <w:pStyle w:val="Normal"/>
        <w:ind w:firstLine="540"/>
        <w:jc w:val="both"/>
        <w:rPr/>
      </w:pPr>
      <w:r>
        <w:rPr/>
        <w:t>Заходит разговор о предстоящем празднике, приезде в Ясную Поляну сына великого человека Генри Джорджа.</w:t>
      </w:r>
    </w:p>
    <w:p>
      <w:pPr>
        <w:pStyle w:val="Normal"/>
        <w:ind w:firstLine="540"/>
        <w:jc w:val="both"/>
        <w:rPr/>
      </w:pPr>
      <w:r>
        <w:rPr/>
        <w:t>Лев Н. расспрашивает о нем Сергея Дмитриевича и получает ответ, что сын продолжает дело отца, много пишет, и недурно.</w:t>
      </w:r>
    </w:p>
    <w:p>
      <w:pPr>
        <w:pStyle w:val="Normal"/>
        <w:ind w:firstLine="540"/>
        <w:jc w:val="both"/>
        <w:rPr/>
      </w:pPr>
      <w:r>
        <w:rPr/>
        <w:t>Л.Н. говорит: «Мне снилось ночью, что сын Генри Джорджа уже приехал и говорит по-русски».</w:t>
      </w:r>
    </w:p>
    <w:p>
      <w:pPr>
        <w:pStyle w:val="Normal"/>
        <w:ind w:firstLine="540"/>
        <w:jc w:val="both"/>
        <w:rPr/>
      </w:pPr>
      <w:r>
        <w:rPr/>
        <w:t>Л.Н. заводит длинную, долгую беседу с С.Д. о Генри Джордже, о монополиях и трестах. С.Д. отвечает на вопросы, дает нужные объяснения, приводя сейчас же умные, житейские примеры. Л.Н. во многом с ним соглашается и говорит как бы про себя: «Великий, великий человек был Генри Джордж, а Европа его еще не оценила».</w:t>
      </w:r>
    </w:p>
    <w:p>
      <w:pPr>
        <w:pStyle w:val="Normal"/>
        <w:ind w:firstLine="540"/>
        <w:jc w:val="both"/>
        <w:rPr/>
      </w:pPr>
      <w:r>
        <w:rPr/>
        <w:t>В это время входит сын Льва Николаевича, Лев Львович, и тоже принимает участие в разговоре.</w:t>
      </w:r>
    </w:p>
    <w:p>
      <w:pPr>
        <w:pStyle w:val="Normal"/>
        <w:ind w:firstLine="540"/>
        <w:jc w:val="both"/>
        <w:rPr/>
      </w:pPr>
      <w:r>
        <w:rPr/>
        <w:t>Заканчивая разговор о Генри Джордже, Л. Н. говорит, что окончательного, исчерпывающего ответа на некоторые вопросы Генри Джордж не даст, да в этом и нужды нет. Идеал всегда должен быть впереди, к нему нужно всеми силами стремиться, но стараться зажать идеал в руках - излишне, ибо тогда бы не было жизни, движения, так как в поисках истины - сама жизнь, и в процессе стремления к ней, в улучшении своего «я» и приближении к расширяющемуся и становящемуся все выше и выше идеалу - все благо человеческой жизни. «Лев Николаевич, – говорю я, – противники вегетарианства не хотят признавать этого, они бросают нам упреки в том, что мы не достигаем своего идеала, что отказываемся от мясоедения, а между тем употребляем животные продукты в виде обуви и пр.; но их упреки в самой своей основе неверны, кроме того, техника в настоящее время идет нам навстречу, например, мой кошелек (показываю его Льву Николаевичу) из металла, а ботинки совсем без кожи». Говоря это, я снимаю свою обувь и подаю ее Льву Николаевичу.</w:t>
      </w:r>
    </w:p>
    <w:p>
      <w:pPr>
        <w:pStyle w:val="Normal"/>
        <w:ind w:firstLine="540"/>
        <w:jc w:val="both"/>
        <w:rPr/>
      </w:pPr>
      <w:r>
        <w:rPr/>
        <w:t>Обувь моя представляет из себя «гимнастические туфли», приготовляемые товариществом «Проводник».</w:t>
      </w:r>
    </w:p>
    <w:p>
      <w:pPr>
        <w:pStyle w:val="Normal"/>
        <w:ind w:firstLine="540"/>
        <w:jc w:val="both"/>
        <w:rPr/>
      </w:pPr>
      <w:r>
        <w:rPr/>
        <w:t>Л.Н. внимательно осматривает ее, остается довольным и говорит, что употребляет вегетарианское мыло, не имеющее в себе животных жиров. Я говорю ему, что подобное мыло, мы, евреи, употребляем уже десятками лет и называется оно «кошерным». Л.Н. просит меня напомнить ему значение «кошерного и трефного».</w:t>
      </w:r>
    </w:p>
    <w:p>
      <w:pPr>
        <w:pStyle w:val="Normal"/>
        <w:ind w:firstLine="540"/>
        <w:jc w:val="both"/>
        <w:rPr/>
      </w:pPr>
      <w:r>
        <w:rPr/>
        <w:t>Я отвечаю ему, что уже в древние времена, еврейские мудрые законодатели предвидели и сознавали, что проливаемая кровь, да еще и часто проливаемая, должна развращать общество, прививать ему дикие инстинкты и ожесточать его. Во избежание этого, резание скота и птиц передается в каждом городе в руки некоторых специалистов, которые исключительно занимаются этим делом, и этим самым избавляют миллионы людей своего народа от подобных гнусных, мерзких и зверских деяний. Вот почему я и десятки тысяч других еврейских юношей и девушек никогда не видали дома кровь животных, так как мясо, поступающее в еврейский дом, обмывается водой, солится и лежит в таком виде целый час, пока крови совершенно не будет и только тогда лишь приступают к его варке. Говорю, что все это сопровождается религиозными обрядами, что специалисты эти (тут Л.Н. поправляет меня, говоря «палачи») готовятся долго к этим занятиям, изучая все необходимые для этого законы и, что животные или птицы, не зарезанные подобными «палачами», считаются трефными, т.е. не могущими быть употребленными в пищу евреями. Распространяюсь еще немного по этому вопросу и заканчиваю словами, что как бы еврейская семья не ассимилировалась, как бы далеко не ушла от еврейства, она довольно редко изменяет этим законам.</w:t>
      </w:r>
    </w:p>
    <w:p>
      <w:pPr>
        <w:pStyle w:val="Normal"/>
        <w:ind w:firstLine="540"/>
        <w:jc w:val="both"/>
        <w:rPr/>
      </w:pPr>
      <w:r>
        <w:rPr/>
        <w:t>От этой темы переходим на разговор о вегетарианстве, и Л.Н. говорит:</w:t>
      </w:r>
    </w:p>
    <w:p>
      <w:pPr>
        <w:pStyle w:val="Normal"/>
        <w:ind w:firstLine="540"/>
        <w:jc w:val="both"/>
        <w:rPr/>
      </w:pPr>
      <w:r>
        <w:rPr/>
        <w:t>«Вегетарианство – первая ступень, на которую должен стать всякий человек, желающий начать новую, более чистую и осмысленную жизнь. Попутно Лев Николаевич заговаривает о христианстве. Христианство – прежде всего, любовь к человеку, распространяющаяся потом на все живое. Дети любят сначала вещи, окружающие их, потом домашних животных, потом маму и папу, и, наконец, людей и человечество; христианство, наоборот, начинает с человека и кончает всем остальным живущим и дышащим. Как раз теперь я работаю над «Детской Мудростью» и пишу о вегетарианстве, мне нужно будет дать кое-что для вашего журнала, весьма хорошего и которому я желаю широкого распространения».</w:t>
      </w:r>
    </w:p>
    <w:p>
      <w:pPr>
        <w:pStyle w:val="Normal"/>
        <w:ind w:firstLine="540"/>
        <w:jc w:val="both"/>
        <w:rPr/>
      </w:pPr>
      <w:r>
        <w:rPr/>
        <w:t>«А что представляет из себя ваша «Детская Мудрость»? – спрашиваю я. «Она вроде «Круга чтения», – говорит Л.Н., – разделена на номера и заключает в себе рассказы и сцены, рисующие мудрость детей, столь часто пренебрегаемую и не замечаемую взрослыми. Подайте мне ту папку!» Я беру со стола объемистую черную папку и подаю ему.</w:t>
      </w:r>
    </w:p>
    <w:p>
      <w:pPr>
        <w:pStyle w:val="Normal"/>
        <w:ind w:firstLine="540"/>
        <w:jc w:val="both"/>
        <w:rPr/>
      </w:pPr>
      <w:r>
        <w:rPr/>
        <w:t>Л.Н. раскрывает ее, вынимает оттуда лист бумаги и прочитывает нам мастерски недавно сделанный им перевод с немецкого, из журнала «Wohlstand fur Alle». Маленькая вещица эта очень глубока и представляет из себя диалог между отцом и сыном. На работе сын задает отцу детские вопросы, из которых само собой, шаг за шагом, выясняется вся фальшь современной жизни с ее капитализмом, милитаризмом и т.п. Отцу все труднее и труднее отвечать на прямые, искренние вопросы мальчика, и он заканчивает такими словами: «Однако, малый правду рассудил».</w:t>
      </w:r>
    </w:p>
    <w:p>
      <w:pPr>
        <w:pStyle w:val="Normal"/>
        <w:ind w:firstLine="540"/>
        <w:jc w:val="both"/>
        <w:rPr/>
      </w:pPr>
      <w:r>
        <w:rPr/>
        <w:t>Л.Н. очень выразительно и с какой-то радостью прочел эти последние слова диалога. Этот прочитанный им в венском журнале набросок навел его на мысль написать самому ряд подобных же сценок. Перевод нам всем очень понравился, и мне сейчас же сделалось ясным, что за прекрасный и глубокий труд будет представлять из себя «Детская Мудрость».</w:t>
      </w:r>
    </w:p>
    <w:p>
      <w:pPr>
        <w:pStyle w:val="Normal"/>
        <w:ind w:firstLine="540"/>
        <w:jc w:val="both"/>
        <w:rPr/>
      </w:pPr>
      <w:r>
        <w:rPr/>
        <w:t>Л.Н. рассказывает нам тему одной из задуманных им сценок из жизни детей, об их отношении к убийству животных и безубойному питанию. Я упоминаю вскользь о его рассказе для детей «Волк», написанном на ту же тему.</w:t>
      </w:r>
    </w:p>
    <w:p>
      <w:pPr>
        <w:pStyle w:val="Normal"/>
        <w:ind w:firstLine="540"/>
        <w:jc w:val="both"/>
        <w:rPr/>
      </w:pPr>
      <w:r>
        <w:rPr/>
        <w:t>Лев Львович спрашивает меня, знаком ли я с доктором А.П. Зеленковым и писательницей «Вегетарианкой». Я отвечаю утвердительно и рассказываю о нашем знакомстве. В дальнейшем разговоре касаемся других вегетарианских деятелей: Е.Ю. Рейнке, Долячко, Пудавова, Якубовского и др.</w:t>
      </w:r>
    </w:p>
    <w:p>
      <w:pPr>
        <w:pStyle w:val="Normal"/>
        <w:ind w:firstLine="540"/>
        <w:jc w:val="both"/>
        <w:rPr/>
      </w:pPr>
      <w:r>
        <w:rPr/>
        <w:t>В это время Н.Н. Гусев, сидевший все время в уголке у дверей, выходит и потом возвращается с почтой. Кроме бандеролей имеется 12 писем. Д-р Д.П. Маковицкий ставит зажженную свечу поудобней для Л.Н., и посыльный первым делом берется за корректуру книжки «Мысли на каждый день», переработанной вновь Львом Николаевичем из «Круга чтения» и содержащей мысли, тесно связанные по содержанию друг с другом и составляющие нечто целое, единое и самостоятельное на каждый месяц.</w:t>
      </w:r>
    </w:p>
    <w:p>
      <w:pPr>
        <w:pStyle w:val="Normal"/>
        <w:ind w:firstLine="540"/>
        <w:jc w:val="both"/>
        <w:rPr/>
      </w:pPr>
      <w:r>
        <w:rPr/>
        <w:t>Труд этот очень дорог Льву Николаевичу и, перелистывая страницы, он радуется чистоте работы и ясному шрифту.</w:t>
      </w:r>
    </w:p>
    <w:p>
      <w:pPr>
        <w:pStyle w:val="Normal"/>
        <w:ind w:firstLine="540"/>
        <w:jc w:val="both"/>
        <w:rPr/>
      </w:pPr>
      <w:r>
        <w:rPr/>
        <w:t>«Прочитать ли вам с первого июня или на сегодняшнее, третье?» – спрашивает нас Л.Н.</w:t>
      </w:r>
    </w:p>
    <w:p>
      <w:pPr>
        <w:pStyle w:val="Normal"/>
        <w:ind w:firstLine="540"/>
        <w:jc w:val="both"/>
        <w:rPr/>
      </w:pPr>
      <w:r>
        <w:rPr/>
        <w:t>«И то, и другое», - отвечает Сергей Дмитриевич.</w:t>
      </w:r>
    </w:p>
    <w:p>
      <w:pPr>
        <w:pStyle w:val="Normal"/>
        <w:ind w:firstLine="540"/>
        <w:jc w:val="both"/>
        <w:rPr/>
      </w:pPr>
      <w:r>
        <w:rPr/>
        <w:t>Лев Николаевич, при одной свече, без всяких искусственных стекол, прочитывает нам внятно, толково и ясно мысли великих мудрецов, приговаривая почти после каждой довольным голосом: «Как хорошо!»</w:t>
      </w:r>
    </w:p>
    <w:p>
      <w:pPr>
        <w:pStyle w:val="Normal"/>
        <w:ind w:firstLine="540"/>
        <w:jc w:val="both"/>
        <w:rPr/>
      </w:pPr>
      <w:r>
        <w:rPr/>
        <w:t>И действительно, мысли глубоки, содержательны и наводят на серьезные размышления. Недаром Л.Н. так высоко ставит и любит этот труд.</w:t>
      </w:r>
    </w:p>
    <w:p>
      <w:pPr>
        <w:pStyle w:val="Normal"/>
        <w:ind w:firstLine="540"/>
        <w:jc w:val="both"/>
        <w:rPr/>
      </w:pPr>
      <w:r>
        <w:rPr/>
        <w:t>Придет время, и книга эта станет настольной книгой многих миллионов людей и озарит своим духовным, глубоким и мудрым содержанием их темное существование.</w:t>
      </w:r>
    </w:p>
    <w:p>
      <w:pPr>
        <w:pStyle w:val="Normal"/>
        <w:ind w:firstLine="540"/>
        <w:jc w:val="both"/>
        <w:rPr/>
      </w:pPr>
      <w:r>
        <w:rPr/>
        <w:t>По окончании чтения Л. Н. открывает объемистое письмо; оказалось, что в нем был медальон Гоголя, посланный Льву Николаевичу комитетом по устройству памятника Гоголя в Москве. Медальон ему понравился, и он сейчас же был осмотрен всеми присутствующими. Медальон этот сделан из бронзы, и изображен на нем Гоголь с чересчур вытянутой шеей и глубоко печальным лицом.</w:t>
      </w:r>
    </w:p>
    <w:p>
      <w:pPr>
        <w:pStyle w:val="Normal"/>
        <w:ind w:firstLine="540"/>
        <w:jc w:val="both"/>
        <w:rPr/>
      </w:pPr>
      <w:r>
        <w:rPr/>
        <w:t xml:space="preserve">Л.Н. прочитывает нам сопроводительное письмо комитета, подписанное: «Городской голова Гучков». Так как мы сидим у Льва Николаевича уже более двух часов, да и на поезд уже пора, то мы с Сергеем Дмитриевичем решаем уходить. </w:t>
      </w:r>
    </w:p>
    <w:p>
      <w:pPr>
        <w:pStyle w:val="Normal"/>
        <w:ind w:firstLine="540"/>
        <w:jc w:val="both"/>
        <w:rPr/>
      </w:pPr>
      <w:r>
        <w:rPr/>
        <w:t>Подхожу к Льву Николаевичу, жму ему руку, благодарю и прощаюсь с ним. Он спрашивает, куда я направляюсь; я отвечаю.</w:t>
      </w:r>
    </w:p>
    <w:p>
      <w:pPr>
        <w:pStyle w:val="Normal"/>
        <w:ind w:firstLine="540"/>
        <w:jc w:val="both"/>
        <w:rPr/>
      </w:pPr>
      <w:r>
        <w:rPr/>
        <w:t>С тем же чувством радости, с каким я вошел в эту комнату, с таким же выхожу от нее.</w:t>
      </w:r>
    </w:p>
    <w:p>
      <w:pPr>
        <w:pStyle w:val="Normal"/>
        <w:ind w:firstLine="540"/>
        <w:jc w:val="both"/>
        <w:rPr/>
      </w:pPr>
      <w:r>
        <w:rPr/>
        <w:t>На секунду мелькает где-то мысль: «почему это, ведь я ухожу отсюда», но встреченная потоком счастливых и радостных ощущений, теряется где-то и не находит себе ответа.</w:t>
      </w:r>
    </w:p>
    <w:p>
      <w:pPr>
        <w:pStyle w:val="Normal"/>
        <w:ind w:firstLine="540"/>
        <w:jc w:val="both"/>
        <w:rPr/>
      </w:pPr>
      <w:r>
        <w:rPr/>
        <w:t>Николай Николаевич и Душан Петрович идут нас провожать вниз. Первый дает мне книги, нужные мне для моей литературной работы, второй адреса журналов и названия разных книг для той же работы. Оба стараются как можно больше нам помочь и услужить. Беру свой чемоданчик, крепко жму по несколько раз руки этих новых друзей и вместе с Сергеем Дмитриевичем выходим на двор, минуем веранду, пробираемся через знакомую уже нам широкую аллею и выходим на поле.</w:t>
      </w:r>
    </w:p>
    <w:p>
      <w:pPr>
        <w:pStyle w:val="Normal"/>
        <w:ind w:firstLine="540"/>
        <w:jc w:val="both"/>
        <w:rPr/>
      </w:pPr>
      <w:r>
        <w:rPr/>
        <w:t>По-прежнему грязно, липко, слякотно и сыро.</w:t>
      </w:r>
    </w:p>
    <w:p>
      <w:pPr>
        <w:pStyle w:val="Normal"/>
        <w:ind w:firstLine="540"/>
        <w:jc w:val="both"/>
        <w:rPr/>
      </w:pPr>
      <w:r>
        <w:rPr/>
        <w:t>Небо угрюмое и чем-то недовольное. А на душе по-прежнему легко и радостно.</w:t>
      </w:r>
    </w:p>
    <w:p>
      <w:pPr>
        <w:pStyle w:val="Normal"/>
        <w:ind w:firstLine="540"/>
        <w:jc w:val="both"/>
        <w:rPr/>
      </w:pPr>
      <w:r>
        <w:rPr/>
        <w:t>И тут я вновь убеждаюсь, что радость и счастье внутри нас самих, что никакие сумерки, непогода, чеховские настроения, внешнее влияние атмосферы не отразятся на нас, если мы действительно познаем суть истинной радости и счастья, устойчивого в своем фундаменте и все более укрепляющегося цементом – внутренним сознанием.</w:t>
      </w:r>
    </w:p>
    <w:p>
      <w:pPr>
        <w:pStyle w:val="Normal"/>
        <w:ind w:firstLine="540"/>
        <w:jc w:val="both"/>
        <w:rPr/>
      </w:pPr>
      <w:r>
        <w:rPr/>
        <w:t>И мысли мои, озаренные этим внутренним сознанием, работают все дружней и дружней, и мне сразу становятся понятными все чувства, недавно испытанные мною. Эта постоянная радость и чувство какой-то близости и старой дружбы к Льву Николаевичу объясняется теми искорками любви, зажженными во мне словами и мыслями великого учителя.</w:t>
      </w:r>
    </w:p>
    <w:p>
      <w:pPr>
        <w:pStyle w:val="Normal"/>
        <w:ind w:firstLine="540"/>
        <w:jc w:val="both"/>
        <w:rPr/>
      </w:pPr>
      <w:r>
        <w:rPr/>
        <w:t>Вот почему, приходя и уходя, чувство было одинаково.</w:t>
      </w:r>
    </w:p>
    <w:p>
      <w:pPr>
        <w:pStyle w:val="Normal"/>
        <w:ind w:firstLine="540"/>
        <w:jc w:val="both"/>
        <w:rPr/>
      </w:pPr>
      <w:r>
        <w:rPr/>
        <w:t>Искорки были раньше, существуют и теперь.</w:t>
      </w:r>
    </w:p>
    <w:p>
      <w:pPr>
        <w:pStyle w:val="Normal"/>
        <w:ind w:firstLine="540"/>
        <w:jc w:val="both"/>
        <w:rPr/>
      </w:pPr>
      <w:r>
        <w:rPr/>
        <w:t>И хотя малы они, но все-таки они частицы огромного костра. И это радостное сознание мне так приятно, как будто среди темной, глухой ночи, среди неизвестной мне дороги, наткнулся на человеческое жилье, где добрые люди накормили, напоили меня, указали прямую, кратчайшую дорогу, где блуждать уже больше не придется.</w:t>
      </w:r>
    </w:p>
    <w:p>
      <w:pPr>
        <w:pStyle w:val="Normal"/>
        <w:ind w:firstLine="540"/>
        <w:jc w:val="both"/>
        <w:rPr/>
      </w:pPr>
      <w:r>
        <w:rPr/>
        <w:t>Сергей Дмитриевич предлагает для более удобного хождения пойти лесом, так как там не столь грязно.</w:t>
      </w:r>
    </w:p>
    <w:p>
      <w:pPr>
        <w:pStyle w:val="Normal"/>
        <w:ind w:firstLine="540"/>
        <w:jc w:val="both"/>
        <w:rPr/>
      </w:pPr>
      <w:r>
        <w:rPr/>
        <w:t>Идем лесом.</w:t>
      </w:r>
    </w:p>
    <w:p>
      <w:pPr>
        <w:pStyle w:val="Normal"/>
        <w:ind w:firstLine="540"/>
        <w:jc w:val="both"/>
        <w:rPr/>
      </w:pPr>
      <w:r>
        <w:rPr/>
        <w:t>Кругом совсем темно и, как близорукий, я ничего не вижу. Иду по шагам и голосу своего спутника, который часто говорит мне: «Иосиф Овшиевич, смотрите направо, какой светлячок, налево смотрите, как светится».</w:t>
      </w:r>
    </w:p>
    <w:p>
      <w:pPr>
        <w:pStyle w:val="Normal"/>
        <w:ind w:firstLine="540"/>
        <w:jc w:val="both"/>
        <w:rPr/>
      </w:pPr>
      <w:r>
        <w:rPr/>
        <w:t>Действительно, то тут, то там, по краям невидимой мной тропинки, сверкает что-то, светится красиво, выделяясь из окружающей тьмы и притягивая поневоле взор.</w:t>
      </w:r>
    </w:p>
    <w:p>
      <w:pPr>
        <w:pStyle w:val="Normal"/>
        <w:ind w:firstLine="540"/>
        <w:jc w:val="both"/>
        <w:rPr/>
      </w:pPr>
      <w:r>
        <w:rPr/>
        <w:t>Это – светлячки.</w:t>
      </w:r>
    </w:p>
    <w:p>
      <w:pPr>
        <w:pStyle w:val="Normal"/>
        <w:ind w:firstLine="540"/>
        <w:jc w:val="both"/>
        <w:rPr/>
      </w:pPr>
      <w:r>
        <w:rPr/>
        <w:t>И любуясь ими, я думаю.</w:t>
      </w:r>
    </w:p>
    <w:p>
      <w:pPr>
        <w:pStyle w:val="Normal"/>
        <w:ind w:firstLine="540"/>
        <w:jc w:val="both"/>
        <w:rPr/>
      </w:pPr>
      <w:r>
        <w:rPr/>
        <w:t>Мир – тоже лес. Еще темно в нем, еще много близоруких блуждают кругом, не видя тропинки и действительной дороги, но есть в нем люди и с хорошим зрением, есть маленькие, крошечные светлячки, живущие в этом темном, глухом лесу и манящие собой, всем своим существом к свету, правде, любви и истине.</w:t>
      </w:r>
    </w:p>
    <w:p>
      <w:pPr>
        <w:pStyle w:val="Normal"/>
        <w:ind w:firstLine="540"/>
        <w:jc w:val="both"/>
        <w:rPr/>
      </w:pPr>
      <w:r>
        <w:rPr/>
        <w:t>И наступит время, когда число светлячков размножится и увеличится в таком огромном размере, что осветят они совершенно дорогу и увидят близорукие, где пни и сучья, где хворост и ветви, и обойдут они все эти препятствия, и пойдут они по ярко освещенной тропинке до тех пор, пока не устанут и не пожелают отдыха, пока сами не превратятся в зеленую травку или деревцо, на которое кинет, быть может, другой пешеход взгляд или запоет на нем птичка песню о восхождении солнца.</w:t>
      </w:r>
    </w:p>
    <w:p>
      <w:pPr>
        <w:pStyle w:val="Normal"/>
        <w:jc w:val="right"/>
        <w:rPr/>
      </w:pPr>
      <w:r>
        <w:rPr/>
        <w:t>Иосиф Перпер</w:t>
      </w:r>
    </w:p>
    <w:p>
      <w:pPr>
        <w:pStyle w:val="Normal"/>
        <w:jc w:val="right"/>
        <w:rPr>
          <w:b/>
          <w:b/>
        </w:rPr>
      </w:pPr>
      <w:r>
        <w:rPr>
          <w:b/>
        </w:rPr>
      </w:r>
    </w:p>
    <w:p>
      <w:pPr>
        <w:pStyle w:val="Normal"/>
        <w:jc w:val="right"/>
        <w:rPr>
          <w:b/>
          <w:b/>
        </w:rPr>
      </w:pPr>
      <w:r>
        <w:rPr>
          <w:b/>
        </w:rPr>
      </w:r>
    </w:p>
    <w:p>
      <w:pPr>
        <w:pStyle w:val="Normal"/>
        <w:ind w:firstLine="709"/>
        <w:jc w:val="right"/>
        <w:rPr>
          <w:b/>
          <w:b/>
        </w:rPr>
      </w:pPr>
      <w:r>
        <w:rPr>
          <w:b/>
        </w:rPr>
        <w:t xml:space="preserve">ВО.6.1909, с.9-11 </w:t>
      </w:r>
    </w:p>
    <w:p>
      <w:pPr>
        <w:pStyle w:val="Normal"/>
        <w:jc w:val="center"/>
        <w:rPr>
          <w:b/>
          <w:b/>
          <w:sz w:val="28"/>
          <w:szCs w:val="28"/>
        </w:rPr>
      </w:pPr>
      <w:r>
        <w:rPr>
          <w:b/>
          <w:sz w:val="28"/>
          <w:szCs w:val="28"/>
        </w:rPr>
        <w:t>Вегетарианский обет у древних славян</w:t>
      </w:r>
    </w:p>
    <w:p>
      <w:pPr>
        <w:pStyle w:val="Normal"/>
        <w:ind w:firstLine="709"/>
        <w:jc w:val="both"/>
        <w:rPr>
          <w:b/>
          <w:b/>
          <w:sz w:val="28"/>
          <w:szCs w:val="28"/>
        </w:rPr>
      </w:pPr>
      <w:r>
        <w:rPr>
          <w:b/>
          <w:sz w:val="28"/>
          <w:szCs w:val="28"/>
        </w:rPr>
      </w:r>
    </w:p>
    <w:p>
      <w:pPr>
        <w:pStyle w:val="Normal"/>
        <w:ind w:firstLine="540"/>
        <w:jc w:val="both"/>
        <w:rPr/>
      </w:pPr>
      <w:r>
        <w:rPr/>
        <w:t>Учение о вегетарианстве, как о гуманном питании, древне, как человечество. Как известно нам, литературные памятники этого гуманитарного учения, можно отметить учение Пифагора, Будды, провозгласившего свою религию милосердия ко всем живым существам человеческого и нечеловеческого рода, труды Платона, Сенеки, Овидия, Эпикура и пр. и пр. Вегетарианство также древне как растительное царство на земле. К числу таких интересных памятников древности вегетарианства привожу здесь интересный вегетарианский пенталог, открытый у древних славян Моесом-Оскрагелло. Автор многих сочинений на польском языке по вегетарианству и природолечению, одна из работ которой «Природная пища человека» издана у нас «Посредником». Моес Оскрагелло в своей книге «</w:t>
      </w:r>
      <w:r>
        <w:rPr>
          <w:lang w:val="en-US"/>
        </w:rPr>
        <w:t>Iarstwo</w:t>
      </w:r>
      <w:r>
        <w:rPr/>
        <w:t xml:space="preserve"> </w:t>
      </w:r>
      <w:r>
        <w:rPr>
          <w:lang w:val="en-US"/>
        </w:rPr>
        <w:t>I</w:t>
      </w:r>
      <w:r>
        <w:rPr/>
        <w:t xml:space="preserve"> </w:t>
      </w:r>
      <w:r>
        <w:rPr>
          <w:lang w:val="en-US"/>
        </w:rPr>
        <w:t>welniarstwo</w:t>
      </w:r>
      <w:r>
        <w:rPr/>
        <w:t xml:space="preserve"> </w:t>
      </w:r>
      <w:r>
        <w:rPr>
          <w:lang w:val="en-US"/>
        </w:rPr>
        <w:t>w</w:t>
      </w:r>
      <w:r>
        <w:rPr/>
        <w:t xml:space="preserve"> </w:t>
      </w:r>
      <w:r>
        <w:rPr>
          <w:lang w:val="en-US"/>
        </w:rPr>
        <w:t>dziejach</w:t>
      </w:r>
      <w:r>
        <w:rPr/>
        <w:t xml:space="preserve"> </w:t>
      </w:r>
      <w:r>
        <w:rPr>
          <w:lang w:val="en-US"/>
        </w:rPr>
        <w:t>slowianszczyzny</w:t>
      </w:r>
      <w:r>
        <w:rPr/>
        <w:t>» (вегетарианство и шерстяная одежда в истории славянских народностей), на первой странице этого сочинения пишет:</w:t>
      </w:r>
    </w:p>
    <w:p>
      <w:pPr>
        <w:pStyle w:val="Normal"/>
        <w:ind w:firstLine="540"/>
        <w:jc w:val="both"/>
        <w:rPr/>
      </w:pPr>
      <w:r>
        <w:rPr/>
        <w:t>«Древнейшие греческие писатели вспоминают о «Гиперборейцах». Единогласие между этими писателями и позднейшими летописцами, писавшими о славянах, поразительно. Это обстоятельство дает мне полное основание, не колеблясь, считать их за первобытных славян.</w:t>
      </w:r>
    </w:p>
    <w:p>
      <w:pPr>
        <w:pStyle w:val="Normal"/>
        <w:ind w:firstLine="540"/>
        <w:jc w:val="both"/>
        <w:rPr/>
      </w:pPr>
      <w:r>
        <w:rPr/>
        <w:t>«Гиберборейцы» известны были еще Гомеру, а Орфей называет их Микробияии (Страбок кн.</w:t>
      </w:r>
      <w:r>
        <w:rPr>
          <w:lang w:val="en-US"/>
        </w:rPr>
        <w:t>VII</w:t>
      </w:r>
      <w:r>
        <w:rPr/>
        <w:t xml:space="preserve">) или долгоживущими. Плиний о них говорит: земля их урожайна, воздух чистейший и здоровый, живут очень долго, ибо не знают злобы, болезней и войны; проводят жизнь в беспрерывном и беспечном веселье и в нерушимом мире. Прекрасные леса и рощи служат для них жилищем, </w:t>
      </w:r>
      <w:r>
        <w:rPr>
          <w:i/>
        </w:rPr>
        <w:t>плоды деревьев пищей, мяса не едят</w:t>
      </w:r>
      <w:r>
        <w:rPr/>
        <w:t xml:space="preserve">, умирают спокойно и т. д. счастливая жизнь, которую вели Гиперборейцы, и которой завидовали древние, не было явлением случайным; оно было последствием хорошо обдуманных правил жизни, правил, которыми они, как свидетельствуют упомянутые древние писатели, взаимообязывались к чистой жизни; правил, облеченных в форму клятвы – обета согласия. Содержание этого соглашения до нас не дошло; но существует совершенно аналогичное, полагаю, даже идентичное славянское узаконение, сохранившееся и дошедшее до нас в номенклатуре букв первой славянской (глаголицкой) азбуки следующего всем известного содержания: </w:t>
      </w:r>
      <w:r>
        <w:rPr>
          <w:i/>
        </w:rPr>
        <w:t>А</w:t>
      </w:r>
      <w:r>
        <w:rPr/>
        <w:t xml:space="preserve">-з </w:t>
      </w:r>
      <w:r>
        <w:rPr>
          <w:i/>
        </w:rPr>
        <w:t>б</w:t>
      </w:r>
      <w:r>
        <w:rPr/>
        <w:t xml:space="preserve">-уки </w:t>
      </w:r>
      <w:r>
        <w:rPr>
          <w:i/>
        </w:rPr>
        <w:t>в</w:t>
      </w:r>
      <w:r>
        <w:rPr/>
        <w:t xml:space="preserve">-еди </w:t>
      </w:r>
      <w:r>
        <w:rPr>
          <w:i/>
        </w:rPr>
        <w:t>г</w:t>
      </w:r>
      <w:r>
        <w:rPr/>
        <w:t xml:space="preserve">-лаголь; </w:t>
      </w:r>
      <w:r>
        <w:rPr>
          <w:i/>
        </w:rPr>
        <w:t>д</w:t>
      </w:r>
      <w:r>
        <w:rPr/>
        <w:t xml:space="preserve">-обро е-сть-ж-ивете з-ело з-емля, </w:t>
      </w:r>
      <w:r>
        <w:rPr>
          <w:i/>
          <w:lang w:val="en-US"/>
        </w:rPr>
        <w:t>i</w:t>
      </w:r>
      <w:r>
        <w:rPr/>
        <w:t xml:space="preserve"> </w:t>
      </w:r>
      <w:r>
        <w:rPr>
          <w:i/>
        </w:rPr>
        <w:t>и</w:t>
      </w:r>
      <w:r>
        <w:rPr/>
        <w:t xml:space="preserve">-же </w:t>
      </w:r>
      <w:r>
        <w:rPr>
          <w:i/>
        </w:rPr>
        <w:t>к</w:t>
      </w:r>
      <w:r>
        <w:rPr/>
        <w:t xml:space="preserve">-ако </w:t>
      </w:r>
      <w:r>
        <w:rPr>
          <w:i/>
        </w:rPr>
        <w:t>л</w:t>
      </w:r>
      <w:r>
        <w:rPr/>
        <w:t xml:space="preserve">-юди </w:t>
      </w:r>
      <w:r>
        <w:rPr>
          <w:i/>
        </w:rPr>
        <w:t>м</w:t>
      </w:r>
      <w:r>
        <w:rPr/>
        <w:t xml:space="preserve">-ыслите, – </w:t>
      </w:r>
      <w:r>
        <w:rPr>
          <w:i/>
        </w:rPr>
        <w:t>н</w:t>
      </w:r>
      <w:r>
        <w:rPr/>
        <w:t xml:space="preserve">-аш </w:t>
      </w:r>
      <w:r>
        <w:rPr>
          <w:i/>
        </w:rPr>
        <w:t>о</w:t>
      </w:r>
      <w:r>
        <w:rPr/>
        <w:t xml:space="preserve">-н; </w:t>
      </w:r>
      <w:r>
        <w:rPr>
          <w:i/>
        </w:rPr>
        <w:t>п</w:t>
      </w:r>
      <w:r>
        <w:rPr/>
        <w:t xml:space="preserve">-окой </w:t>
      </w:r>
      <w:r>
        <w:rPr>
          <w:i/>
        </w:rPr>
        <w:t>р</w:t>
      </w:r>
      <w:r>
        <w:rPr/>
        <w:t xml:space="preserve">-цы </w:t>
      </w:r>
      <w:r>
        <w:rPr>
          <w:i/>
        </w:rPr>
        <w:t>с</w:t>
      </w:r>
      <w:r>
        <w:rPr/>
        <w:t xml:space="preserve">-лово </w:t>
      </w:r>
      <w:r>
        <w:rPr>
          <w:i/>
        </w:rPr>
        <w:t>т</w:t>
      </w:r>
      <w:r>
        <w:rPr/>
        <w:t xml:space="preserve">-вердо; </w:t>
      </w:r>
      <w:r>
        <w:rPr>
          <w:i/>
        </w:rPr>
        <w:t>у</w:t>
      </w:r>
      <w:r>
        <w:rPr/>
        <w:t xml:space="preserve">-к </w:t>
      </w:r>
      <w:r>
        <w:rPr>
          <w:i/>
        </w:rPr>
        <w:t>ф</w:t>
      </w:r>
      <w:r>
        <w:rPr/>
        <w:t xml:space="preserve">-ерт </w:t>
      </w:r>
      <w:r>
        <w:rPr>
          <w:i/>
        </w:rPr>
        <w:t>х</w:t>
      </w:r>
      <w:r>
        <w:rPr/>
        <w:t xml:space="preserve">-ер </w:t>
      </w:r>
      <w:r>
        <w:rPr>
          <w:i/>
        </w:rPr>
        <w:t>ц</w:t>
      </w:r>
      <w:r>
        <w:rPr/>
        <w:t xml:space="preserve">-ы </w:t>
      </w:r>
      <w:r>
        <w:rPr>
          <w:i/>
        </w:rPr>
        <w:t>ч</w:t>
      </w:r>
      <w:r>
        <w:rPr/>
        <w:t xml:space="preserve">-ервь; </w:t>
      </w:r>
      <w:r>
        <w:rPr>
          <w:i/>
        </w:rPr>
        <w:t>ш</w:t>
      </w:r>
      <w:r>
        <w:rPr/>
        <w:t xml:space="preserve">-а </w:t>
      </w:r>
      <w:r>
        <w:rPr>
          <w:i/>
        </w:rPr>
        <w:t>е</w:t>
      </w:r>
      <w:r>
        <w:rPr/>
        <w:t xml:space="preserve">-р </w:t>
      </w:r>
      <w:r>
        <w:rPr>
          <w:i/>
        </w:rPr>
        <w:t>е</w:t>
      </w:r>
      <w:r>
        <w:rPr/>
        <w:t xml:space="preserve">-ры </w:t>
      </w:r>
      <w:r>
        <w:rPr>
          <w:i/>
        </w:rPr>
        <w:t>е</w:t>
      </w:r>
      <w:r>
        <w:rPr/>
        <w:t xml:space="preserve">-рь </w:t>
      </w:r>
      <w:r>
        <w:rPr>
          <w:i/>
        </w:rPr>
        <w:t>я</w:t>
      </w:r>
      <w:r>
        <w:rPr/>
        <w:t xml:space="preserve">-ть (ент – по-польски </w:t>
      </w:r>
      <w:r>
        <w:rPr>
          <w:lang w:val="en-US"/>
        </w:rPr>
        <w:t>jat</w:t>
      </w:r>
      <w:r>
        <w:rPr/>
        <w:t xml:space="preserve">) </w:t>
      </w:r>
      <w:r>
        <w:rPr>
          <w:i/>
        </w:rPr>
        <w:t>ю</w:t>
      </w:r>
      <w:r>
        <w:rPr/>
        <w:t>-с (</w:t>
      </w:r>
      <w:r>
        <w:rPr>
          <w:i/>
          <w:lang w:val="en-US"/>
        </w:rPr>
        <w:t>i</w:t>
      </w:r>
      <w:r>
        <w:rPr/>
        <w:t xml:space="preserve">-онс – по-польски </w:t>
      </w:r>
      <w:r>
        <w:rPr>
          <w:lang w:val="en-US"/>
        </w:rPr>
        <w:t>jas</w:t>
      </w:r>
      <w:r>
        <w:rPr/>
        <w:t xml:space="preserve">). Что в более русской транскрипции означает: я буквы (письмена – письменно) веди (знаю) глагол (закон); Добро есть живите (Живиться польское </w:t>
      </w:r>
      <w:r>
        <w:rPr>
          <w:lang w:val="en-US"/>
        </w:rPr>
        <w:t>zywi</w:t>
      </w:r>
      <w:r>
        <w:rPr/>
        <w:t xml:space="preserve">é </w:t>
      </w:r>
      <w:r>
        <w:rPr>
          <w:lang w:val="en-US"/>
        </w:rPr>
        <w:t>sie</w:t>
      </w:r>
      <w:r>
        <w:rPr/>
        <w:t xml:space="preserve"> – питаться) зельем земли; и иже како люди (по-человечески) мыслите – наш он; покой (мир) рцы словом твердым; не убивай (по-гречески) даже червя; ежели задорный задирается с задирами – связать его.</w:t>
      </w:r>
    </w:p>
    <w:p>
      <w:pPr>
        <w:pStyle w:val="Normal"/>
        <w:ind w:firstLine="540"/>
        <w:jc w:val="both"/>
        <w:rPr/>
      </w:pPr>
      <w:r>
        <w:rPr/>
        <w:t>Этот письменный памятник представляет собою основное правило поведения у древних славян, изложенное в пяти параграфах – своего рода пенталог:</w:t>
      </w:r>
    </w:p>
    <w:p>
      <w:pPr>
        <w:pStyle w:val="Normal"/>
        <w:ind w:firstLine="540"/>
        <w:jc w:val="both"/>
        <w:rPr/>
      </w:pPr>
      <w:r>
        <w:rPr/>
        <w:t>§ 1. Добро есть питаться зельем (делом) земли, т. е. указывается, что хорошо питаться плодами земли.</w:t>
      </w:r>
    </w:p>
    <w:p>
      <w:pPr>
        <w:pStyle w:val="Normal"/>
        <w:ind w:firstLine="540"/>
        <w:jc w:val="both"/>
        <w:rPr/>
      </w:pPr>
      <w:r>
        <w:rPr/>
        <w:t>§ 2. Кто как человек мыслит (т. е. по-человечески, а не по-звериному) – наш он, т. е. единомышленник.</w:t>
      </w:r>
    </w:p>
    <w:p>
      <w:pPr>
        <w:pStyle w:val="Normal"/>
        <w:ind w:firstLine="540"/>
        <w:jc w:val="both"/>
        <w:rPr/>
      </w:pPr>
      <w:r>
        <w:rPr/>
        <w:t>§ 3. Мир храни твердо.</w:t>
      </w:r>
    </w:p>
    <w:p>
      <w:pPr>
        <w:pStyle w:val="Normal"/>
        <w:ind w:firstLine="540"/>
        <w:jc w:val="both"/>
        <w:rPr/>
      </w:pPr>
      <w:r>
        <w:rPr/>
        <w:t>§ 4. Не поднимай руки даже на червя.</w:t>
      </w:r>
    </w:p>
    <w:p>
      <w:pPr>
        <w:pStyle w:val="Normal"/>
        <w:ind w:firstLine="540"/>
        <w:jc w:val="both"/>
        <w:rPr/>
      </w:pPr>
      <w:r>
        <w:rPr/>
        <w:t>§ 5. Если бы задорный задирался с задорливым, пусть будет схвачен и связан; больших преступлений и больших наказаний видно не было.</w:t>
      </w:r>
    </w:p>
    <w:p>
      <w:pPr>
        <w:pStyle w:val="Normal"/>
        <w:ind w:firstLine="540"/>
        <w:jc w:val="both"/>
        <w:rPr/>
      </w:pPr>
      <w:r>
        <w:rPr/>
        <w:t>Теперь сравним смысл этого рукописного закона с тем, что пишут о гиперборейцах древние греческие писатели: плоды деревьев составляют их пищу, – хорошо питаться зельем (делом – плодами) земли; проводят жизнь в постоянном мире – покой рцы словом твердым; мяса не едят – не подымай руки даже на червя; не знают злобы и войны – задорливого схватить и связать. Разве не красноречиво говорит это сравнение?</w:t>
      </w:r>
    </w:p>
    <w:p>
      <w:pPr>
        <w:pStyle w:val="Normal"/>
        <w:ind w:firstLine="540"/>
        <w:jc w:val="both"/>
        <w:rPr/>
      </w:pPr>
      <w:r>
        <w:rPr/>
        <w:t>Приведенный выше славянский пенталог, запрещающий проливать кровь, обязывающий к гуманности, благородству, одним словом, к любви, составляет кульминационный пункт в развитии духа человеческого. Я глубоко убежден, что не заблуждаюсь, пишет г. Моес-Оскрагелло, признавая идентичными отзывы древних писателей о вегетарианской натуре гиперборейцев и пять пунктов древнеславянского законоположения, тем более что древние гиперборейцы селились в тех же странах, которые теперь заселяют славяне.</w:t>
      </w:r>
    </w:p>
    <w:p>
      <w:pPr>
        <w:pStyle w:val="Normal"/>
        <w:ind w:firstLine="540"/>
        <w:jc w:val="both"/>
        <w:rPr/>
      </w:pPr>
      <w:r>
        <w:rPr/>
        <w:t>Если существовало разногласие о местах заселения древних гиперборейцев, зато почти единогласны были отзывы об их образе жизни. Высоко развитая нравственная жизнь гиперборейцев, как результат высоконравственных законов и учреждений, были предметом удивления всех древних писателей, и относительно религиозно-этических взглядов их на жизнь не было разногласия. Международный спор относительно чести вести свое происхождение от гиперборейцев решается, несомненно, в пользу славян. Что славяне жили долго, при своей чистой диете и здоровой (шерстяной) одежде, может служить доказательством слово «век», т. е. средняя продолжительность жизни человека (на наш век хватит), - на нашем языке равнозначаще понятию «столетие». И в польском языке сохранилось выражение «</w:t>
      </w:r>
      <w:r>
        <w:rPr>
          <w:lang w:val="en-US"/>
        </w:rPr>
        <w:t>wiekowy</w:t>
      </w:r>
      <w:r>
        <w:rPr/>
        <w:t>», т. е. старик, которое в прежние времена и сейчас означает человека столетнего возраста.</w:t>
      </w:r>
    </w:p>
    <w:p>
      <w:pPr>
        <w:pStyle w:val="Normal"/>
        <w:ind w:firstLine="709"/>
        <w:jc w:val="right"/>
        <w:rPr>
          <w:b/>
          <w:b/>
        </w:rPr>
      </w:pPr>
      <w:r>
        <w:rPr>
          <w:b/>
        </w:rPr>
        <w:t>Ю. Якубовски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 xml:space="preserve">ВО.6.1909, с. 22-23 </w:t>
      </w:r>
    </w:p>
    <w:p>
      <w:pPr>
        <w:pStyle w:val="Normal"/>
        <w:jc w:val="center"/>
        <w:rPr>
          <w:b/>
          <w:b/>
          <w:sz w:val="28"/>
          <w:szCs w:val="28"/>
        </w:rPr>
      </w:pPr>
      <w:r>
        <w:rPr>
          <w:b/>
          <w:sz w:val="28"/>
          <w:szCs w:val="28"/>
        </w:rPr>
        <w:t>Кто последовательнее?</w:t>
      </w:r>
    </w:p>
    <w:p>
      <w:pPr>
        <w:pStyle w:val="Normal"/>
        <w:ind w:firstLine="540"/>
        <w:jc w:val="both"/>
        <w:rPr>
          <w:b/>
          <w:b/>
          <w:sz w:val="28"/>
          <w:szCs w:val="28"/>
        </w:rPr>
      </w:pPr>
      <w:r>
        <w:rPr>
          <w:b/>
          <w:sz w:val="28"/>
          <w:szCs w:val="28"/>
        </w:rPr>
      </w:r>
    </w:p>
    <w:p>
      <w:pPr>
        <w:pStyle w:val="Normal"/>
        <w:ind w:firstLine="540"/>
        <w:jc w:val="both"/>
        <w:rPr/>
      </w:pPr>
      <w:r>
        <w:rPr/>
        <w:t>По мнению противников вегетарианства, необходимость поглощения микробов воздуха и инфузорий воды служит достаточным оправданием их мясоедения.</w:t>
      </w:r>
    </w:p>
    <w:p>
      <w:pPr>
        <w:pStyle w:val="Normal"/>
        <w:ind w:firstLine="540"/>
        <w:jc w:val="both"/>
        <w:rPr/>
      </w:pPr>
      <w:r>
        <w:rPr/>
        <w:t>Они говорят, что так как полный отказ от поедания живых существ немыслим и поэтому мы не можем быть вполне последовательными вегетарианцами, то, значит, нет никакого смысла отказываться от поедания и тех животных, которых принято употреблять в пишу.</w:t>
      </w:r>
    </w:p>
    <w:p>
      <w:pPr>
        <w:pStyle w:val="Normal"/>
        <w:ind w:firstLine="540"/>
        <w:jc w:val="both"/>
        <w:rPr/>
      </w:pPr>
      <w:r>
        <w:rPr/>
        <w:t>Прикрываясь этим доводом, мясоеды не замечают, однако, того, что из него вытекает позволительность поедания не только тех животных, которые зачислены в разряд съедобных, а и вообще тех существ, тела которых годятся в пищу по их химическому составу. А так как в нашем общежитии до сих пор твердо не установлено ни нравственного запрета убивать людей, ни непригодности в пищу человеческого мяса, а, наоборот, принято и широко применяется убийство и всяческое истребление людей, и еще далеко не вполне искоренилось людоедство, то я смело утверждаю, что из довода мясоедов о невозможности не умерщвлять инфузорий и микробов вытекает допустимость и людоедства.</w:t>
      </w:r>
    </w:p>
    <w:p>
      <w:pPr>
        <w:pStyle w:val="Normal"/>
        <w:ind w:firstLine="540"/>
        <w:jc w:val="both"/>
        <w:rPr/>
      </w:pPr>
      <w:r>
        <w:rPr/>
        <w:t>Но почему же мясоеды, тем не менее, не допускают людоедства? Неужели в силу одного только раз установленного обычая?</w:t>
      </w:r>
    </w:p>
    <w:p>
      <w:pPr>
        <w:pStyle w:val="Normal"/>
        <w:ind w:firstLine="540"/>
        <w:jc w:val="both"/>
        <w:rPr/>
      </w:pPr>
      <w:r>
        <w:rPr/>
        <w:t>Нет, причина тут не в одном лишь слепом подчинении обычаю, а, главным образом, в их непоследовательности, в которой, однако, они обвиняют только вегетарианцев.</w:t>
      </w:r>
    </w:p>
    <w:p>
      <w:pPr>
        <w:pStyle w:val="Normal"/>
        <w:ind w:firstLine="540"/>
        <w:jc w:val="both"/>
        <w:rPr/>
      </w:pPr>
      <w:r>
        <w:rPr/>
        <w:t>Но ведь вегетарианцы как признают, что отказ от поедания живых существ возможен лишь до известной степени приближения, так сообразно с этим и поступают. Так, некоторые жизни они губят по необходимости, как например, микробов и инфузорий, а от погубления некоторых уже отказались, принимая за отграничивающей признак съедобных от несъедобных не только физическую невозможность не губить, но и живое чувство сострадания к существам, страдания которых близки нам и вызывают в нас сочувствие. Поэтому существа, которых им жалко и страдания которых возбуждают в них сострадание, они относят к разряду неубиваемых и несъедобных; существа же, страдания которых им еще не доступны и поэтому не трогают их, они позволяют себе поедать впредь до возникновения сострадания к ним.</w:t>
      </w:r>
    </w:p>
    <w:p>
      <w:pPr>
        <w:pStyle w:val="Normal"/>
        <w:ind w:firstLine="540"/>
        <w:jc w:val="both"/>
        <w:rPr/>
      </w:pPr>
      <w:r>
        <w:rPr/>
        <w:t>Но могут сказать, что чувство сострадания является очень неопределенным мерилом отграничения съедобных от несъедобных существ, вследствие чего то, что может представляться съедобным сегодня, может оказаться несъедобным завтра. Совершенно верно. Но в этой неопределенности не только нет ничего дурного, но наоборот, есть только хорошее, потому что она является залогом движения вперед путем развития нравственного чувства.</w:t>
      </w:r>
    </w:p>
    <w:p>
      <w:pPr>
        <w:pStyle w:val="Normal"/>
        <w:ind w:firstLine="540"/>
        <w:jc w:val="both"/>
        <w:rPr/>
      </w:pPr>
      <w:r>
        <w:rPr/>
        <w:t>Что же касается до мясоедов, то хотя они тоже признают невозможным полный отказ от истребления жизней, однако из этой невозможности делают, в противоположность вегетарианцам, тот вывод, что убивать и употреблять в пищу можно всякие существа. Но, так как людоедство они считают для себя недозволенным, то в этом и заключается их непоследовательность.</w:t>
      </w:r>
    </w:p>
    <w:p>
      <w:pPr>
        <w:pStyle w:val="Normal"/>
        <w:ind w:firstLine="540"/>
        <w:jc w:val="both"/>
        <w:rPr/>
      </w:pPr>
      <w:r>
        <w:rPr/>
        <w:t>Так что, несмотря на то, что по существу мясоеды считают себя противниками вегетарианства, на практике они поступают вполне сообразно с теорией вегетарианцев, а именно, точно так же, как вегетарианцы, при неприменимости безусловной последовательности, т.е. при невозможности отказаться от погубления всяких жизней, они мирятся на условной, приблизительной последовательности, т.е. совершенно подобно вегетарианцам проводят границу между существами, которых не должно и существами, которых можно поедать. Отличие же их от вегетарианцев имеет только количественный, а не качественный характер. В самом деле, тогда как вегетарианцы относят к разряду несъедобных существ, т.е. таких, страданиям которых они могут сочувствовать, всех наземных и водных животных, невегетарианцы тоже отграничивают съедобное от несъедобного, с той разницей от вегетарианцев, что у них, мясоедов, к разряду несъедобных существ отнесены только люди. Но почему они свое чувство сострадания, а следовательно нравственное чувство, не распространяют на животных, имеющих с ними столь много общего не только по своей физической, но и духовной природе, на это у них нет ответа.</w:t>
      </w:r>
    </w:p>
    <w:p>
      <w:pPr>
        <w:pStyle w:val="Normal"/>
        <w:ind w:firstLine="540"/>
        <w:jc w:val="both"/>
        <w:rPr/>
      </w:pPr>
      <w:r>
        <w:rPr/>
        <w:t>А за отсутствием этого ответа, а также существенного отличия от взгляда вегетарианцев, нет для них никакого оправдания их мясоедению, тем более что и с медицинской точки зрения мясоедение перестало выдерживать всякую критику.</w:t>
      </w:r>
    </w:p>
    <w:p>
      <w:pPr>
        <w:pStyle w:val="Normal"/>
        <w:jc w:val="right"/>
        <w:rPr/>
      </w:pPr>
      <w:r>
        <w:rPr/>
        <w:t>Федор Страхов</w:t>
      </w:r>
    </w:p>
    <w:p>
      <w:pPr>
        <w:pStyle w:val="Normal"/>
        <w:jc w:val="both"/>
        <w:rPr/>
      </w:pPr>
      <w:r>
        <w:rPr/>
      </w:r>
    </w:p>
    <w:p>
      <w:pPr>
        <w:pStyle w:val="Normal"/>
        <w:jc w:val="both"/>
        <w:rPr/>
      </w:pPr>
      <w:r>
        <w:rPr/>
      </w:r>
    </w:p>
    <w:p>
      <w:pPr>
        <w:pStyle w:val="Normal"/>
        <w:ind w:firstLine="709"/>
        <w:jc w:val="right"/>
        <w:rPr>
          <w:b/>
          <w:b/>
        </w:rPr>
      </w:pPr>
      <w:r>
        <w:rPr>
          <w:b/>
        </w:rPr>
        <w:t>ВО.6.1909, с.30-31</w:t>
      </w:r>
    </w:p>
    <w:p>
      <w:pPr>
        <w:pStyle w:val="Normal"/>
        <w:jc w:val="center"/>
        <w:rPr>
          <w:b/>
          <w:b/>
          <w:sz w:val="28"/>
          <w:szCs w:val="28"/>
        </w:rPr>
      </w:pPr>
      <w:r>
        <w:rPr>
          <w:b/>
          <w:sz w:val="28"/>
          <w:szCs w:val="28"/>
        </w:rPr>
        <w:t>Фельетоны Пифагорейца</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После цирка</w:t>
      </w:r>
    </w:p>
    <w:p>
      <w:pPr>
        <w:pStyle w:val="Normal"/>
        <w:ind w:firstLine="709"/>
        <w:jc w:val="right"/>
        <w:rPr>
          <w:b/>
          <w:b/>
          <w:sz w:val="20"/>
          <w:szCs w:val="20"/>
        </w:rPr>
      </w:pPr>
      <w:r>
        <w:rPr>
          <w:b/>
          <w:sz w:val="20"/>
          <w:szCs w:val="20"/>
        </w:rPr>
      </w:r>
    </w:p>
    <w:p>
      <w:pPr>
        <w:pStyle w:val="Normal"/>
        <w:ind w:firstLine="709"/>
        <w:jc w:val="right"/>
        <w:rPr>
          <w:sz w:val="20"/>
          <w:szCs w:val="20"/>
        </w:rPr>
      </w:pPr>
      <w:r>
        <w:rPr>
          <w:sz w:val="20"/>
          <w:szCs w:val="20"/>
        </w:rPr>
        <w:t>«Бесчувственной толпы минутною забавой».</w:t>
      </w:r>
    </w:p>
    <w:p>
      <w:pPr>
        <w:pStyle w:val="Normal"/>
        <w:ind w:firstLine="709"/>
        <w:jc w:val="right"/>
        <w:rPr>
          <w:i/>
          <w:i/>
          <w:sz w:val="20"/>
          <w:szCs w:val="20"/>
        </w:rPr>
      </w:pPr>
      <w:r>
        <w:rPr>
          <w:i/>
          <w:sz w:val="20"/>
          <w:szCs w:val="20"/>
        </w:rPr>
        <w:t>М. Ю. Лермонтов.</w:t>
      </w:r>
    </w:p>
    <w:p>
      <w:pPr>
        <w:pStyle w:val="Normal"/>
        <w:ind w:firstLine="540"/>
        <w:jc w:val="both"/>
        <w:rPr/>
      </w:pPr>
      <w:r>
        <w:rPr/>
        <w:t>Я был недавно в цирке, где мне впервые пришлось увидеть «борьбу».</w:t>
      </w:r>
    </w:p>
    <w:p>
      <w:pPr>
        <w:pStyle w:val="Normal"/>
        <w:ind w:firstLine="540"/>
        <w:jc w:val="both"/>
        <w:rPr/>
      </w:pPr>
      <w:r>
        <w:rPr/>
        <w:t>И до сих пор какая-то тоска, какой-то ужас охватывает меня: тоска по иной жизни, ужас перед настоящей.</w:t>
      </w:r>
    </w:p>
    <w:p>
      <w:pPr>
        <w:pStyle w:val="Normal"/>
        <w:ind w:firstLine="540"/>
        <w:jc w:val="both"/>
        <w:rPr/>
      </w:pPr>
      <w:r>
        <w:rPr/>
        <w:t xml:space="preserve">Мне казалось, что я сижу в римском Колизее, на арене которого происходит кровавый бой гладиаторов, сопровождаемый зверским криком рассвирепевших, разнузданных людей. Но в действительности было хуже, это происходило ведь в </w:t>
      </w:r>
      <w:r>
        <w:rPr>
          <w:lang w:val="en-US"/>
        </w:rPr>
        <w:t>XX</w:t>
      </w:r>
      <w:r>
        <w:rPr/>
        <w:t xml:space="preserve"> веке.</w:t>
      </w:r>
    </w:p>
    <w:p>
      <w:pPr>
        <w:pStyle w:val="Normal"/>
        <w:ind w:firstLine="540"/>
        <w:jc w:val="both"/>
        <w:rPr/>
      </w:pPr>
      <w:r>
        <w:rPr/>
        <w:t>Передо мной огромное море человеческих голов, устремленных на большой ярко-синий ковер, где имеет состояться борьба. Мелькают формы учащейся молодежи обоего пола, виднеются детские личики, военные фуражки, роскошные шляпки с длинными перьями и целыми крыльями, коробки конфет на краях лож, котелки, косоворотки, цилиндры, разноцветные платки и солдатские козырьки.</w:t>
      </w:r>
    </w:p>
    <w:p>
      <w:pPr>
        <w:pStyle w:val="Normal"/>
        <w:ind w:firstLine="540"/>
        <w:jc w:val="both"/>
        <w:rPr/>
      </w:pPr>
      <w:r>
        <w:rPr/>
        <w:t>Раздаются резкие звуки музыки, и из-за кулис выходят борцы один за другим, смотря друг другу в спину, а жадная, ищущая зрелищ публика, зорко, по-животному, рассматривает их  и громко оценивает их достоинства.</w:t>
      </w:r>
    </w:p>
    <w:p>
      <w:pPr>
        <w:pStyle w:val="Normal"/>
        <w:ind w:firstLine="540"/>
        <w:jc w:val="both"/>
        <w:rPr/>
      </w:pPr>
      <w:r>
        <w:rPr/>
        <w:t xml:space="preserve">Вслед за борцами появляется служитель цирка, одетый в ярко-красное платье и читает условия борьбы. </w:t>
      </w:r>
    </w:p>
    <w:p>
      <w:pPr>
        <w:pStyle w:val="Normal"/>
        <w:ind w:firstLine="540"/>
        <w:jc w:val="both"/>
        <w:rPr/>
      </w:pPr>
      <w:r>
        <w:rPr/>
        <w:t>Сейчас же выходят борцы и начинается «бой, горячий бой».</w:t>
      </w:r>
    </w:p>
    <w:p>
      <w:pPr>
        <w:pStyle w:val="Normal"/>
        <w:ind w:firstLine="540"/>
        <w:jc w:val="both"/>
        <w:rPr/>
      </w:pPr>
      <w:r>
        <w:rPr/>
        <w:t>Я ожидал эстетического зрелища, своего рода олимпийских игр, но горько разочаровался.</w:t>
      </w:r>
    </w:p>
    <w:p>
      <w:pPr>
        <w:pStyle w:val="Normal"/>
        <w:ind w:firstLine="540"/>
        <w:jc w:val="both"/>
        <w:rPr/>
      </w:pPr>
      <w:r>
        <w:rPr/>
        <w:t>Это был бой петухов, борьба зверей. С оскаливанием зубов, с ненавистью и злобой в лице, мускулах и движениях. При всяком удобном моменте, они дразнили друг друга и при первой возможности давили носы и другие части тела.</w:t>
      </w:r>
    </w:p>
    <w:p>
      <w:pPr>
        <w:pStyle w:val="Normal"/>
        <w:ind w:firstLine="540"/>
        <w:jc w:val="both"/>
        <w:rPr/>
      </w:pPr>
      <w:r>
        <w:rPr/>
        <w:t>Свирепея ежеминутно, с расширенными зрачками бросались они друг на друга неестественными, дикими прыжками, валялись по кровавому пятну, ковру, и вновь вскакивали как дикие звери, оскаливая зубы.</w:t>
      </w:r>
    </w:p>
    <w:p>
      <w:pPr>
        <w:pStyle w:val="Normal"/>
        <w:ind w:firstLine="540"/>
        <w:jc w:val="both"/>
        <w:rPr/>
      </w:pPr>
      <w:r>
        <w:rPr/>
        <w:t>Так как среди борцов много иностранцев и инородцев, то многие и тут находили лазейку, и чувство нетерпимости ко всему чужому ясно слышалось в грубых криках и нецензурных словах.</w:t>
      </w:r>
    </w:p>
    <w:p>
      <w:pPr>
        <w:pStyle w:val="Normal"/>
        <w:ind w:firstLine="540"/>
        <w:jc w:val="both"/>
        <w:rPr/>
      </w:pPr>
      <w:r>
        <w:rPr/>
        <w:t>Возле меня сидела какая-то матушка с дочерью гимназисткой 2-3-го класса, которая с раскрасневшимся личиком (от нецензурных ли слов, ею слышанных или какой-либо другой причины) жадно смотрела и счастливо улыбалась при каждой новой дикой выходке какой-нибудь борющейся стороны.</w:t>
      </w:r>
    </w:p>
    <w:p>
      <w:pPr>
        <w:pStyle w:val="Normal"/>
        <w:ind w:firstLine="540"/>
        <w:jc w:val="both"/>
        <w:rPr/>
      </w:pPr>
      <w:r>
        <w:rPr/>
        <w:t>Кругом ни одного человеческого выражения, то тут, то там, вскакивали люди со своих мест, желаю лучше улицезреть происходящее, а там, внизу, на кровавом пятне, подгоняемые криками и аплодисментами, боролись два гладиатора, напоминая своим поединком, что «история повторяется» и что еще много дикого, грубого и мерзкого в человеческой натуре.</w:t>
      </w:r>
    </w:p>
    <w:p>
      <w:pPr>
        <w:pStyle w:val="Normal"/>
        <w:ind w:firstLine="540"/>
        <w:jc w:val="both"/>
        <w:rPr/>
      </w:pPr>
      <w:r>
        <w:rPr/>
        <w:t>А завтра в газетах, именуемых «прогрессивными», появятся отчеты, что такой-то поборол такого-то во столько-то минут, причем выказал ловкость тигра, хитрость кошки и другие «добродетели», и глупая, темная, ограниченная и невежественная своей «интеллигентностью» толпа будет смаковать эти события, анализировать их, восхищаться «бычачьими мускулами» и «крепкими затылками», и будет вновь бегать в цирк, чтобы продолжать закаливаться в животности и нечеловечности.</w:t>
      </w:r>
    </w:p>
    <w:p>
      <w:pPr>
        <w:pStyle w:val="Normal"/>
        <w:ind w:firstLine="709"/>
        <w:jc w:val="right"/>
        <w:rPr>
          <w:i/>
          <w:i/>
        </w:rPr>
      </w:pPr>
      <w:r>
        <w:rPr>
          <w:i/>
        </w:rPr>
        <w:t>Пифагореец</w:t>
      </w:r>
    </w:p>
    <w:p>
      <w:pPr>
        <w:pStyle w:val="Normal"/>
        <w:jc w:val="both"/>
        <w:rPr>
          <w:i/>
          <w:i/>
        </w:rPr>
      </w:pPr>
      <w:r>
        <w:rPr>
          <w:i/>
        </w:rPr>
      </w:r>
    </w:p>
    <w:p>
      <w:pPr>
        <w:pStyle w:val="Normal"/>
        <w:jc w:val="both"/>
        <w:rPr/>
      </w:pPr>
      <w:r>
        <w:rPr/>
      </w:r>
    </w:p>
    <w:p>
      <w:pPr>
        <w:pStyle w:val="Normal"/>
        <w:jc w:val="right"/>
        <w:rPr>
          <w:b/>
          <w:b/>
        </w:rPr>
      </w:pPr>
      <w:r>
        <w:rPr>
          <w:b/>
        </w:rPr>
        <w:t xml:space="preserve">ВО.6.1909, с. 31-35 </w:t>
      </w:r>
    </w:p>
    <w:p>
      <w:pPr>
        <w:pStyle w:val="Normal"/>
        <w:jc w:val="center"/>
        <w:rPr>
          <w:b/>
          <w:b/>
          <w:sz w:val="28"/>
          <w:szCs w:val="28"/>
        </w:rPr>
      </w:pPr>
      <w:r>
        <w:rPr>
          <w:b/>
          <w:sz w:val="28"/>
          <w:szCs w:val="28"/>
        </w:rPr>
        <w:t>Вегетарианское движение в Болгарии</w:t>
      </w:r>
    </w:p>
    <w:p>
      <w:pPr>
        <w:pStyle w:val="Normal"/>
        <w:ind w:firstLine="540"/>
        <w:jc w:val="both"/>
        <w:rPr>
          <w:b/>
          <w:b/>
          <w:sz w:val="28"/>
          <w:szCs w:val="28"/>
        </w:rPr>
      </w:pPr>
      <w:r>
        <w:rPr>
          <w:b/>
          <w:sz w:val="28"/>
          <w:szCs w:val="28"/>
        </w:rPr>
      </w:r>
    </w:p>
    <w:p>
      <w:pPr>
        <w:pStyle w:val="Normal"/>
        <w:ind w:firstLine="540"/>
        <w:jc w:val="both"/>
        <w:rPr/>
      </w:pPr>
      <w:r>
        <w:rPr/>
        <w:t>В истории вегетарианства, как этического движения, замечается тот неизменный факт, что где – в отдельных личностях ли или в массе людей – растет и усиливается религиозно-нравственное понимание жизни, там сразу же вырастает и крепнет идея о гуманном отношении к животным – идея о безубойномы питании, о вегетарианстве. И, наоборот, где религиозное миросознание тускнеет и слабеет, там сразу же теряет свою силу, а потом и исчезает, вопрос о таком питании.</w:t>
      </w:r>
    </w:p>
    <w:p>
      <w:pPr>
        <w:pStyle w:val="Normal"/>
        <w:ind w:firstLine="540"/>
        <w:jc w:val="both"/>
        <w:rPr/>
      </w:pPr>
      <w:r>
        <w:rPr/>
        <w:t>Это хорошо видно по духовной истории всего человечества, видно в наши дни в русском сектантстве: духоборы, молокане, хлысты, малеванцы, добролюбовцы, козинцы, белоризцы и др. придерживаются вегетарианства из этических побуждений, до понимания которых они дошли своим собственным путем.</w:t>
      </w:r>
    </w:p>
    <w:p>
      <w:pPr>
        <w:pStyle w:val="Normal"/>
        <w:ind w:firstLine="540"/>
        <w:jc w:val="both"/>
        <w:rPr/>
      </w:pPr>
      <w:r>
        <w:rPr/>
        <w:t>Хорошо виден еще этот факт и в религиозных движениях нашего, болгарского народа.</w:t>
      </w:r>
    </w:p>
    <w:p>
      <w:pPr>
        <w:pStyle w:val="Normal"/>
        <w:ind w:firstLine="540"/>
        <w:jc w:val="both"/>
        <w:rPr/>
      </w:pPr>
      <w:r>
        <w:rPr/>
        <w:t>Когда среди последнего замечался рост религиозности, когда вопросы высшего духа живее волновали его, идея вегетарианства, параллельно с другими этическими проблемами, не замедляла выступать наружу. И, наоборот, когда эта внутренняя работа, по каким либо причинам, останавливалась, то вместе с ней замирал или исчезал вполне и вопрос о вегетарианстве.</w:t>
      </w:r>
    </w:p>
    <w:p>
      <w:pPr>
        <w:pStyle w:val="Normal"/>
        <w:ind w:firstLine="540"/>
        <w:jc w:val="both"/>
        <w:rPr/>
      </w:pPr>
      <w:r>
        <w:rPr/>
        <w:t>Цель настоящего очерка именно в том, чтобы дать историческое очертание этого факта.</w:t>
      </w:r>
    </w:p>
    <w:p>
      <w:pPr>
        <w:pStyle w:val="Normal"/>
        <w:ind w:firstLine="540"/>
        <w:jc w:val="both"/>
        <w:rPr/>
      </w:pPr>
      <w:r>
        <w:rPr/>
        <w:t>В те дни, когда кровавым насилием болгарского царя Бориса прививалось среди народа греческое православие, между болгарскими славянами разносилась мирная пропаганда иного, лучшего понимания христианства. Везде встречались горячие самоотверженные проповедники, еретических учений манихейства, мессалианства, павликианства, гностицизма и др. Народ, добрый, кроткий, духовный славянский народ, отнесся к этим проповедникам с вниманием и сочувствием. По всем углам сравнительно громадного тогда болгарского царства нарастали, несмотря на все жестокие преследования властей, исповедники новых, непризнанных учений. Заговорили о том, о чем раньше не могли и думать. Везде показывались ростки более чистой, возвышенной духовной жизни. В первый раз среди кровавожертвоприносителей славян пронеслась усиленная проповедь и о вегетарианстве, о неубиении животных.</w:t>
      </w:r>
    </w:p>
    <w:p>
      <w:pPr>
        <w:pStyle w:val="Normal"/>
        <w:ind w:firstLine="540"/>
        <w:jc w:val="both"/>
        <w:rPr/>
      </w:pPr>
      <w:r>
        <w:rPr/>
        <w:t>Скоро все эти учения вылились в огромное религиозное движение богомильства, которое, охватив сначала чуть ли не всю Болгарию и весь Балканский полуостров, перешло потом и имело такое же сильное распространение и влияние и в западной Европе и Англии, нося там названия: альбигойство, катарианство и др.</w:t>
      </w:r>
    </w:p>
    <w:p>
      <w:pPr>
        <w:pStyle w:val="Normal"/>
        <w:ind w:firstLine="540"/>
        <w:jc w:val="both"/>
        <w:rPr/>
      </w:pPr>
      <w:r>
        <w:rPr/>
        <w:t>Основателем богомильства считается бывший болгарский священник Богомил, живший во времена царя Петра (в середине Х-го столетия). Богомил проповедовал свое новое понимание христианства в тогдашней болгарской столице Терново и ее окрестностях. Это понимание христианства не имело ничего общего с господствующим тогда церковно-государственным «христианством».</w:t>
      </w:r>
    </w:p>
    <w:p>
      <w:pPr>
        <w:pStyle w:val="Normal"/>
        <w:ind w:firstLine="540"/>
        <w:jc w:val="both"/>
        <w:rPr/>
      </w:pPr>
      <w:r>
        <w:rPr/>
        <w:t>Богомил проповедовал, что учение человека Христа есть учение о духовном благе, о познании Бога живущего в нас. Этому Богу не нужны ни храмы, ни иконы, ни мощи, ни литургии, ни песни и молитвы. Ему нужна только внутренняя работа над собой и дела любви и милосердия в отношениях ко всем людям и животным, ко всему живому вообще.</w:t>
      </w:r>
    </w:p>
    <w:p>
      <w:pPr>
        <w:pStyle w:val="Normal"/>
        <w:ind w:firstLine="540"/>
        <w:jc w:val="both"/>
        <w:rPr/>
      </w:pPr>
      <w:r>
        <w:rPr/>
        <w:t>Из этой религиозной основы Богомил и его последователи выводили обязательность заповеди «не убий» не только к людям, но и ко всем животными. Они были противниками смертной казни, войны, военной службы и всякого убийства, даже животных. Считали грехом есть мясо. Были полными вегетарианцами и отвергали не только мясо и рыбу, но и вообще все животные продукты – сало, молоко, сыр, яйца. Праведной пищей они считали только фрукты и злаки.</w:t>
      </w:r>
    </w:p>
    <w:p>
      <w:pPr>
        <w:pStyle w:val="Normal"/>
        <w:ind w:firstLine="540"/>
        <w:jc w:val="both"/>
        <w:rPr/>
      </w:pPr>
      <w:r>
        <w:rPr/>
        <w:t>Учение богомильства, как было сказано уже раньше, распространилось быстро и сильно не только в тогдашней Болгарии, но и по всему Балканскому полуострову, по Западной Европе и Англии. Это быстрое развитие продолжалось только 3 - 4 века. Благодаря жестоким преследованиям и поголовным истреблениям богомилов как церковной, так и государственной властью, богомильство стало понемногу исчезать, и уже в XVII столетии видны только его последние умирающие следы.</w:t>
      </w:r>
    </w:p>
    <w:p>
      <w:pPr>
        <w:pStyle w:val="Normal"/>
        <w:ind w:firstLine="540"/>
        <w:jc w:val="both"/>
        <w:rPr/>
      </w:pPr>
      <w:r>
        <w:rPr/>
        <w:t>Так исчезло в Болгарии (и в других странах) первое массовое вегетарианское движение.</w:t>
      </w:r>
    </w:p>
    <w:p>
      <w:pPr>
        <w:pStyle w:val="Normal"/>
        <w:ind w:firstLine="540"/>
        <w:jc w:val="both"/>
        <w:rPr/>
      </w:pPr>
      <w:r>
        <w:rPr/>
        <w:t>Потом потянулось пятивековое, тяжелое, темное и лишенное всякого исторического света рабство болгарского народа под турецким владычеством. Вопросы чистой и высшей религиозности, так сильно, просто и ясно выдвинутые и разрешенные богомильством отходили понемногу на второй план.</w:t>
      </w:r>
    </w:p>
    <w:p>
      <w:pPr>
        <w:pStyle w:val="Normal"/>
        <w:ind w:firstLine="540"/>
        <w:jc w:val="both"/>
        <w:rPr/>
      </w:pPr>
      <w:r>
        <w:rPr/>
        <w:t>Так продолжалось это почти до второй четверти XIX столетия, когда болгары, как будто выспавшись за все прошедшие годы и века, стали опять интересоваться общественными и нравственно-религиозными вопросами. Сначала весь почти интерес сосредоточился на политике. Дух кровавой революции рос с каждым днем. Все стремились создать внешне лучшую, более свободную жизнь. И много сил, много лучших сил болгарского народа ушло и погибло на этом ложном пути.</w:t>
      </w:r>
    </w:p>
    <w:p>
      <w:pPr>
        <w:pStyle w:val="Normal"/>
        <w:ind w:firstLine="540"/>
        <w:jc w:val="both"/>
        <w:rPr/>
      </w:pPr>
      <w:r>
        <w:rPr/>
        <w:t>Так это было до и после освобождения от турецкого ига.</w:t>
      </w:r>
    </w:p>
    <w:p>
      <w:pPr>
        <w:pStyle w:val="Normal"/>
        <w:ind w:firstLine="540"/>
        <w:jc w:val="both"/>
        <w:rPr/>
      </w:pPr>
      <w:r>
        <w:rPr/>
        <w:t>Но вот, всего какие-нибудь несколько лет тому назад началось у нас духовное обновление, духовное возрождение.</w:t>
      </w:r>
    </w:p>
    <w:p>
      <w:pPr>
        <w:pStyle w:val="Normal"/>
        <w:ind w:firstLine="540"/>
        <w:jc w:val="both"/>
        <w:rPr/>
      </w:pPr>
      <w:r>
        <w:rPr/>
        <w:t>Старая, православная вера не удовлетворяла больше ищущих, правдивых. Бессмысленность и бесполезность политики и кровавых революций кололи глаза.</w:t>
      </w:r>
    </w:p>
    <w:p>
      <w:pPr>
        <w:pStyle w:val="Normal"/>
        <w:ind w:firstLine="540"/>
        <w:jc w:val="both"/>
        <w:rPr/>
      </w:pPr>
      <w:r>
        <w:rPr/>
        <w:t>Духовная, свободно-религиозная литература нахлынула большими волнами на наш литературный рынок.</w:t>
      </w:r>
    </w:p>
    <w:p>
      <w:pPr>
        <w:pStyle w:val="Normal"/>
        <w:ind w:firstLine="540"/>
        <w:jc w:val="both"/>
        <w:rPr/>
      </w:pPr>
      <w:r>
        <w:rPr/>
        <w:t>Послышались отголоски проповеди толстовства, буддизма, нравственной философии, теософии, спиритизма. Апостолы почти всех этих учений начали бродить по всем углам маленькой свободной страны, вербуя себе последователей.</w:t>
      </w:r>
    </w:p>
    <w:p>
      <w:pPr>
        <w:pStyle w:val="Normal"/>
        <w:ind w:firstLine="540"/>
        <w:jc w:val="both"/>
        <w:rPr/>
      </w:pPr>
      <w:r>
        <w:rPr/>
        <w:t>Но виднее, сильнее всех пронеслась проповедь учения Толстого. Переводились и выходили во многих и дешевых изданиях все его сочинения и статьи. Появились, один за другим, четыре журнала, посвященные исключительно пропаганде его религиозно-анархических взглядов.</w:t>
      </w:r>
    </w:p>
    <w:p>
      <w:pPr>
        <w:pStyle w:val="Normal"/>
        <w:ind w:firstLine="540"/>
        <w:jc w:val="both"/>
        <w:rPr/>
      </w:pPr>
      <w:r>
        <w:rPr/>
        <w:t>Среди проповеди толстовства и всех вышеназванных учений была слышна усиленная защита идеи вегетарианства. Так начался второй период развития вегетарианского движения в Болгарии. Пока оно не получило еще массового характера. Пока оно достояние преимущественно интеллигенции. Но имея в виду живой, подвижной дух болгарского народа, имея в виду его образ питания и жизни – болгары земледельцы и как все земледельческие народы почти принужденные вегетарианцы – мы можем с полным основанием ожидать, что оно получит такой массовый характер, как исчезнувшее теперь средневековое богомильство. Мы, болгарские вегетарианцы, говорим это с верой и ждем спокойно, с полной уверенностью, как люди ждут каждое утро восхода солнца!</w:t>
      </w:r>
    </w:p>
    <w:p>
      <w:pPr>
        <w:pStyle w:val="Normal"/>
        <w:ind w:firstLine="540"/>
        <w:jc w:val="both"/>
        <w:rPr/>
      </w:pPr>
      <w:r>
        <w:rPr/>
        <w:t>Ведь всего 8-9 лет тому назад у нас даже не знали, что значит слово вегетарианство.</w:t>
      </w:r>
    </w:p>
    <w:p>
      <w:pPr>
        <w:pStyle w:val="Normal"/>
        <w:ind w:firstLine="540"/>
        <w:jc w:val="both"/>
        <w:rPr/>
      </w:pPr>
      <w:r>
        <w:rPr/>
        <w:t>Помню, как мать одного из первых болгарских вегетарианцев спрашивала его, плача, в ожидании его близкой, неминуемой смерти от «постной пищи».</w:t>
      </w:r>
    </w:p>
    <w:p>
      <w:pPr>
        <w:pStyle w:val="Normal"/>
        <w:ind w:firstLine="540"/>
        <w:jc w:val="both"/>
        <w:rPr/>
      </w:pPr>
      <w:r>
        <w:rPr/>
        <w:t xml:space="preserve">– </w:t>
      </w:r>
      <w:r>
        <w:rPr/>
        <w:t>Ты укажи мне хоть одного, кто бы не ел мяса.</w:t>
      </w:r>
    </w:p>
    <w:p>
      <w:pPr>
        <w:pStyle w:val="Normal"/>
        <w:ind w:firstLine="540"/>
        <w:jc w:val="both"/>
        <w:rPr/>
      </w:pPr>
      <w:r>
        <w:rPr/>
        <w:t>И он показывал только своего близкого друга, такого же молодого гимназиста, как и он сам. А теперь уже не так. Теперь у нас не пожимают плечами при слове вегетарианство, не смеются над нами, вегетарианцами, не называют нас с презрением «травоядными животными». Теперь почти все прислушиваются внимательно к нашей проповеди об иной, лучшей, более чистой пище, об ином, лучшем отношении к животным.</w:t>
      </w:r>
    </w:p>
    <w:p>
      <w:pPr>
        <w:pStyle w:val="Normal"/>
        <w:ind w:firstLine="540"/>
        <w:jc w:val="both"/>
        <w:rPr/>
      </w:pPr>
      <w:r>
        <w:rPr/>
        <w:t>Мы можем, радоваться тому несомненному факту, что вегетарианство становится с каждым днем все популярнее и популярнее, как среди болгарской интеллигенции, так среди простого болгарского народа.</w:t>
      </w:r>
    </w:p>
    <w:p>
      <w:pPr>
        <w:pStyle w:val="Normal"/>
        <w:ind w:firstLine="540"/>
        <w:jc w:val="both"/>
        <w:rPr/>
      </w:pPr>
      <w:r>
        <w:rPr/>
        <w:t>Теперь в каждом почти городе и городишке, даже во многих деревнях, вы встретите горячо убежденных вегетарианцев, – отдельные лица или целые семьи.</w:t>
      </w:r>
    </w:p>
    <w:p>
      <w:pPr>
        <w:pStyle w:val="Normal"/>
        <w:ind w:firstLine="540"/>
        <w:jc w:val="both"/>
        <w:rPr/>
      </w:pPr>
      <w:r>
        <w:rPr/>
        <w:t>2 - 3 года тому назад, в окрестностях небольшого городишка Созополь, на берегу Черного моря, недалеко от болгарско-турецкой границы, в горах, среди лесов, в деревне Алан-Кайряк (турецкое название, что, по чудной случайности, значит Светлая, Ясная Поляна!), устроилась толстовская земледельческая коммуна. Все члены общины были строгие вегетарианцы. У общинников была и своя маленькая типография, в которой они работали сами, печатая свои издания и свой ежемесячный орган «Возрождение», посвященный, в общем, проповеди учения Толстого и, в частности, идеи вегетарианства.</w:t>
      </w:r>
    </w:p>
    <w:p>
      <w:pPr>
        <w:pStyle w:val="Normal"/>
        <w:ind w:firstLine="540"/>
        <w:jc w:val="both"/>
        <w:rPr/>
      </w:pPr>
      <w:r>
        <w:rPr/>
        <w:t>Трудовой, простой образ жизни общинников-интеллигентов и их вегетарианский режим производили на окружающее население большое впечатление. О неслыханном до тех пор в этих глухих краях вегетарианстве заговорили по всем деревням, далеко, далеко, за десятки верст. Многие крестьянские дети, многие интеллигенты из окрестных городов принимали вегетарианские и религиозно-анархистические взгляды общинников...</w:t>
      </w:r>
    </w:p>
    <w:p>
      <w:pPr>
        <w:pStyle w:val="Normal"/>
        <w:ind w:firstLine="540"/>
        <w:jc w:val="both"/>
        <w:rPr/>
      </w:pPr>
      <w:r>
        <w:rPr/>
        <w:t>Не могу удержаться, чтобы не рассказать интересный инцидент, произошедший на почве вегетарианства между общинниками и пограничной военной властью, в первое время после поселения.</w:t>
      </w:r>
    </w:p>
    <w:p>
      <w:pPr>
        <w:pStyle w:val="Normal"/>
        <w:ind w:firstLine="540"/>
        <w:jc w:val="both"/>
        <w:rPr/>
      </w:pPr>
      <w:r>
        <w:rPr/>
        <w:t>Приходит к общинникам офицер. Заговорили хорошо, свободно, весело, шутя.</w:t>
      </w:r>
    </w:p>
    <w:p>
      <w:pPr>
        <w:pStyle w:val="Normal"/>
        <w:ind w:firstLine="540"/>
        <w:jc w:val="both"/>
        <w:rPr/>
      </w:pPr>
      <w:r>
        <w:rPr/>
        <w:t>Вдруг на прощание он говорит им:</w:t>
      </w:r>
    </w:p>
    <w:p>
      <w:pPr>
        <w:pStyle w:val="Normal"/>
        <w:ind w:firstLine="540"/>
        <w:jc w:val="both"/>
        <w:rPr/>
      </w:pPr>
      <w:r>
        <w:rPr/>
        <w:t xml:space="preserve">– </w:t>
      </w:r>
      <w:r>
        <w:rPr/>
        <w:t>А знаете, мы вас, все-таки, выгоним отсюда. Хотя вы и хорошие люди, но вы не нужны нам. Если бы даже не занимались пропагандой своих идей, вы только своей жизнью повлияете так на окружающих мужиков, что они не только не будут стрелять с охотой в тех, кого мы им укажем, а, может быть, совсем не возьмут ружья. Нам нужны не добрые, не кроткие люди, а звери. Живите вы себе в центральной Болгарии со своим вегетарианством и никто вам не будет мешать. Но здесь, на границе Турции, на границе неприятельской Турции мы вам этого не позволим.</w:t>
      </w:r>
    </w:p>
    <w:p>
      <w:pPr>
        <w:pStyle w:val="Normal"/>
        <w:ind w:firstLine="540"/>
        <w:jc w:val="both"/>
        <w:rPr/>
      </w:pPr>
      <w:r>
        <w:rPr/>
        <w:t>Почему-то этот офицер представлял себе общинников только вегетарианцами.</w:t>
      </w:r>
    </w:p>
    <w:p>
      <w:pPr>
        <w:pStyle w:val="Normal"/>
        <w:ind w:firstLine="540"/>
        <w:jc w:val="both"/>
        <w:rPr/>
      </w:pPr>
      <w:r>
        <w:rPr/>
        <w:t>Последние узнали потом, что он написал своим высшим властям донесете об их общине, испрашивая позволения разрушить ее. При чем он писал: «Поселились здесь несколько вегетарианцев. Что с ними делать?»</w:t>
      </w:r>
    </w:p>
    <w:p>
      <w:pPr>
        <w:pStyle w:val="Normal"/>
        <w:ind w:firstLine="540"/>
        <w:jc w:val="both"/>
        <w:rPr/>
      </w:pPr>
      <w:r>
        <w:rPr/>
        <w:t>На счастье общинников высшее начальство оказалось более терпимым к их образу питания и ответило, что пока они еще не провинились в чем-нибудь более зловредном оставить их в покое. Но, как оказалось, общинники потом провинились в «толстовстве» и их все-таки разогнали. Так исчезла первая вегетарианская колония в Болгарии.</w:t>
      </w:r>
    </w:p>
    <w:p>
      <w:pPr>
        <w:pStyle w:val="Normal"/>
        <w:ind w:firstLine="540"/>
        <w:jc w:val="both"/>
        <w:rPr/>
      </w:pPr>
      <w:r>
        <w:rPr/>
        <w:t>Перед окончанием очерка сделаю краткий обзор более важных вегетарианских сочинений, имевших заметное влияние на умы болгарской читающей публики.</w:t>
      </w:r>
    </w:p>
    <w:p>
      <w:pPr>
        <w:pStyle w:val="Normal"/>
        <w:ind w:firstLine="540"/>
        <w:jc w:val="both"/>
        <w:rPr/>
      </w:pPr>
      <w:r>
        <w:rPr/>
        <w:t>Кроме журнала «Возрождение», в котором есть постоянный отдел в защиту вегетарианства, еще в разных газетах, журналах и изданиях печатались и печатаются многочисленные переводные и оригинальные статьи и сочинения, доказывающие физическую необходимость и нравственную обязательность безубойного питания.</w:t>
      </w:r>
    </w:p>
    <w:p>
      <w:pPr>
        <w:pStyle w:val="Normal"/>
        <w:ind w:firstLine="540"/>
        <w:jc w:val="both"/>
        <w:rPr/>
      </w:pPr>
      <w:r>
        <w:rPr/>
        <w:t>В 1900 году появился перевод книги д-ра Шапиро о вегетарианстве. Несмотря на все достоинства этой книги, она, как первая в своем роде, прошла почти что незаметно.</w:t>
      </w:r>
    </w:p>
    <w:p>
      <w:pPr>
        <w:pStyle w:val="Normal"/>
        <w:ind w:firstLine="540"/>
        <w:jc w:val="both"/>
        <w:rPr/>
      </w:pPr>
      <w:r>
        <w:rPr/>
        <w:t>В 1902 году появилась статья Толстого «Первая ступень» – «библия вегетарианства», как очень удачно и хорошо назвал ее один русский вегетарианский писатель.</w:t>
      </w:r>
    </w:p>
    <w:p>
      <w:pPr>
        <w:pStyle w:val="Normal"/>
        <w:ind w:firstLine="540"/>
        <w:jc w:val="both"/>
        <w:rPr/>
      </w:pPr>
      <w:r>
        <w:rPr/>
        <w:t>В вегетарианском движении в Болгарии «Первая ступень» сыграла большую роль. В то время Толстой пользовался сравнительно широкой популярностью среди болгар, и его могучий крик против убиения животных имел свои результаты. У нас заговорили в первый раз о вегетарианстве. Явились среди толстовцев первые пионеры этого движения.</w:t>
      </w:r>
    </w:p>
    <w:p>
      <w:pPr>
        <w:pStyle w:val="Normal"/>
        <w:ind w:firstLine="540"/>
        <w:jc w:val="both"/>
        <w:rPr/>
      </w:pPr>
      <w:r>
        <w:rPr/>
        <w:t>Прошло несколько лет после появления «Первой ступени» и в болгарской вегетарианской литературе не появлялось ни одного важного сочинения, кроме множества небольших, маловажных журнальных статей.</w:t>
      </w:r>
    </w:p>
    <w:p>
      <w:pPr>
        <w:pStyle w:val="Normal"/>
        <w:ind w:firstLine="540"/>
        <w:jc w:val="both"/>
        <w:rPr/>
      </w:pPr>
      <w:r>
        <w:rPr/>
        <w:t>В 1906 году был напечатан перевод чрезвычайно сильной и хорошей книги В.Г. Черткова против охоты – «Злая забава».</w:t>
      </w:r>
    </w:p>
    <w:p>
      <w:pPr>
        <w:pStyle w:val="Normal"/>
        <w:ind w:firstLine="540"/>
        <w:jc w:val="both"/>
        <w:rPr/>
      </w:pPr>
      <w:r>
        <w:rPr/>
        <w:t>В том же году вышло большое научное сочинение известного болгарского писателя-врача д-ра Теодорова «Наша ежедневная пища», в котором он, с большой научной аргументацией и эрудицией, доказывает следующие научные основы вегетарианства. Во-первых: все нужные человеческому организму материалы находятся в большем количеств и в более чистом и легко принимаемом виде в растительной пище, чем в мясе животных. Во-вторых: для человека растительная пища есть источник здоровья, тогда как всякий мясной продукт есть только источник заразы и вырождения.</w:t>
      </w:r>
    </w:p>
    <w:p>
      <w:pPr>
        <w:pStyle w:val="Normal"/>
        <w:ind w:firstLine="540"/>
        <w:jc w:val="both"/>
        <w:rPr/>
      </w:pPr>
      <w:r>
        <w:rPr/>
        <w:t>В 1907 году появились одновременно книга Эдуарда Бальцера: «Вегетарианская поваренная книга» с ценным предисловием автора о значении и сущности вегетарианства, и замечательное, столь нашумевшее везде сочинение немецкого врача-естественника Луи-Куне: «Новая наука о лечении». Критикуя современную медицину, как ложную и вредную в своей основе, и рекомендуя естественный способ лечения, Луй Куне дает и несколько блестящих, важных страниц в защиту вегетарианства.</w:t>
      </w:r>
    </w:p>
    <w:p>
      <w:pPr>
        <w:pStyle w:val="Normal"/>
        <w:ind w:firstLine="540"/>
        <w:jc w:val="both"/>
        <w:rPr/>
      </w:pPr>
      <w:r>
        <w:rPr/>
        <w:t>Книга Куне имела у нас большое распространение и сильное влияние. Она подвинула сразу на несколько шагов вперед вегетарианское движение.</w:t>
      </w:r>
    </w:p>
    <w:p>
      <w:pPr>
        <w:pStyle w:val="Normal"/>
        <w:ind w:firstLine="540"/>
        <w:jc w:val="both"/>
        <w:rPr/>
      </w:pPr>
      <w:r>
        <w:rPr/>
        <w:t>Вслед за этими книгами, в 1908 и 1909 году появились в журнале «Возрождения» и его изданиях известные российским вегетарианцам сочинения: «Научные основания вегетарианства», д-ра А. Кингсфорд, «О вегетарианстве» Элизе Реклю, «Природная пища человека» Оскрагелло и «Наша пища» Петерсона.</w:t>
      </w:r>
    </w:p>
    <w:p>
      <w:pPr>
        <w:pStyle w:val="Normal"/>
        <w:ind w:firstLine="540"/>
        <w:jc w:val="right"/>
        <w:rPr/>
      </w:pPr>
      <w:r>
        <w:rPr/>
        <w:t>Хр. Досев</w:t>
      </w:r>
    </w:p>
    <w:p>
      <w:pPr>
        <w:pStyle w:val="Normal"/>
        <w:jc w:val="right"/>
        <w:rPr>
          <w:b/>
          <w:b/>
        </w:rPr>
      </w:pPr>
      <w:r>
        <w:rPr>
          <w:b/>
        </w:rPr>
      </w:r>
    </w:p>
    <w:p>
      <w:pPr>
        <w:pStyle w:val="Normal"/>
        <w:jc w:val="right"/>
        <w:rPr>
          <w:b/>
          <w:b/>
        </w:rPr>
      </w:pPr>
      <w:r>
        <w:rPr>
          <w:b/>
        </w:rPr>
      </w:r>
    </w:p>
    <w:p>
      <w:pPr>
        <w:pStyle w:val="Normal"/>
        <w:jc w:val="right"/>
        <w:rPr>
          <w:b/>
          <w:b/>
        </w:rPr>
      </w:pPr>
      <w:r>
        <w:rPr>
          <w:b/>
        </w:rPr>
        <w:t xml:space="preserve">ВО.6.1909, с.36-38 </w:t>
      </w:r>
    </w:p>
    <w:p>
      <w:pPr>
        <w:pStyle w:val="Normal"/>
        <w:jc w:val="center"/>
        <w:rPr>
          <w:b/>
          <w:b/>
          <w:sz w:val="28"/>
          <w:szCs w:val="28"/>
        </w:rPr>
      </w:pPr>
      <w:r>
        <w:rPr>
          <w:b/>
          <w:sz w:val="28"/>
          <w:szCs w:val="28"/>
        </w:rPr>
        <w:t>По миру</w:t>
      </w:r>
    </w:p>
    <w:p>
      <w:pPr>
        <w:pStyle w:val="Normal"/>
        <w:ind w:firstLine="540"/>
        <w:jc w:val="both"/>
        <w:rPr>
          <w:b/>
          <w:b/>
          <w:sz w:val="28"/>
          <w:szCs w:val="28"/>
        </w:rPr>
      </w:pPr>
      <w:r>
        <w:rPr>
          <w:b/>
          <w:sz w:val="28"/>
          <w:szCs w:val="28"/>
        </w:rPr>
      </w:r>
    </w:p>
    <w:p>
      <w:pPr>
        <w:pStyle w:val="Normal"/>
        <w:ind w:firstLine="540"/>
        <w:jc w:val="both"/>
        <w:rPr/>
      </w:pPr>
      <w:r>
        <w:rPr/>
        <w:t>Россия. Недавно возникшее Московское Вегетарианское Общество насчитывает уже около ста членов.</w:t>
      </w:r>
    </w:p>
    <w:p>
      <w:pPr>
        <w:pStyle w:val="Normal"/>
        <w:ind w:firstLine="540"/>
        <w:jc w:val="both"/>
        <w:rPr/>
      </w:pPr>
      <w:r>
        <w:rPr/>
        <w:t>На общем собрании Московского Вегетарианского Общества от 11-го июля с. г. Иосиф Перпер сделал доклад на тему «о современном положении вегетарианства в России». Доклад этот будет напечатан в «Вегетарианском Обозрении».</w:t>
      </w:r>
    </w:p>
    <w:p>
      <w:pPr>
        <w:pStyle w:val="Normal"/>
        <w:ind w:firstLine="540"/>
        <w:jc w:val="both"/>
        <w:rPr/>
      </w:pPr>
      <w:r>
        <w:rPr/>
        <w:t>С.-Петербургское Вегетарианское Общество, основанное 1-го декабря 1901 г, выпустило в июне с. г. «Отчет о состоянии и деятельности общества за 1908 г. и список членов Общества». Из отчета видно, что число всех членов Общества в настоящее время 158. Состав Совета Общества на 1909 г. состоит из следующих лиц: Председатель – профессор А.И. Воейков, Товарищ председателя – И.Я. Урлауб, Секретарь – Л.В. Кашкин, Казначей – Э.Г. Фишборн, Библиотекарь – Н. К. Альшванг.</w:t>
      </w:r>
    </w:p>
    <w:p>
      <w:pPr>
        <w:pStyle w:val="Normal"/>
        <w:ind w:firstLine="540"/>
        <w:jc w:val="both"/>
        <w:rPr/>
      </w:pPr>
      <w:r>
        <w:rPr/>
        <w:t>Столовые. В Киеве открылась образцовая вегетарианская столовая «Всюду жизнь» (Театральная 3). Заведуют столовой единомышленники М.М. Пудавов и Е.Д. Кондратковская. Таким образом, в Киеве имеются теперь 4 - 5 вегетарианских столовых.</w:t>
      </w:r>
    </w:p>
    <w:p>
      <w:pPr>
        <w:pStyle w:val="Normal"/>
        <w:ind w:firstLine="540"/>
        <w:jc w:val="both"/>
        <w:rPr/>
      </w:pPr>
      <w:r>
        <w:rPr/>
        <w:t>На XXV летней юбилейной туркестанской сельскохозяйственной, промышленной и научной выставке, устраиваемой «Туркестанским обществом сельского хозяйства» с 13-го сентября по 15-ое октября с. г. в г. Ташкент будет открыта первая ташкентская вегетарианская столовая. Комитет выставки очень сочувственно отнесся к этому делу и отвел для столовой одно из лучших и живописнейших мест парка. Инициаторами этой прекрасной идеи являются единомышленники Ю.О. Якубовский, А.П. Дугина и г. Вильшау.</w:t>
      </w:r>
    </w:p>
    <w:p>
      <w:pPr>
        <w:pStyle w:val="Normal"/>
        <w:ind w:firstLine="540"/>
        <w:jc w:val="both"/>
        <w:rPr/>
      </w:pPr>
      <w:r>
        <w:rPr/>
        <w:t>Вегетарианские столовые открыты в Кишиневе, Одессе и др. городах.</w:t>
      </w:r>
    </w:p>
    <w:p>
      <w:pPr>
        <w:pStyle w:val="Normal"/>
        <w:ind w:firstLine="540"/>
        <w:jc w:val="both"/>
        <w:rPr/>
      </w:pPr>
      <w:r>
        <w:rPr/>
        <w:t>Литература. Книга В.В. Радугина «Вегетарианство и причины отпадения от него» с приложением «вегетарианской кухни на сто блюд» вышла вторым изданием. Цена книги – 30 коп. без пересылки, выписывать ее можно у автора – Шуя, Владимирская губерния.</w:t>
      </w:r>
    </w:p>
    <w:p>
      <w:pPr>
        <w:pStyle w:val="Normal"/>
        <w:ind w:firstLine="540"/>
        <w:jc w:val="both"/>
        <w:rPr/>
      </w:pPr>
      <w:r>
        <w:rPr/>
        <w:t>«Посредник» выпустил вторым изданием «100 вегетарианских блюд» Л.Д. Николаевой; блюда составлены по рецептам Ж.И. Шульц.</w:t>
      </w:r>
    </w:p>
    <w:p>
      <w:pPr>
        <w:pStyle w:val="Normal"/>
        <w:ind w:firstLine="540"/>
        <w:jc w:val="both"/>
        <w:rPr/>
      </w:pPr>
      <w:r>
        <w:rPr/>
        <w:t>Готовится к печати первый вегетарианский российский альманах. В альманах примут участие видные вегетарианские деятели и писатели.</w:t>
      </w:r>
    </w:p>
    <w:p>
      <w:pPr>
        <w:pStyle w:val="Normal"/>
        <w:ind w:firstLine="540"/>
        <w:jc w:val="both"/>
        <w:rPr/>
      </w:pPr>
      <w:r>
        <w:rPr/>
        <w:t>Выходят на днях «Календарь для каждого» на 1910 г. А.С. Зонова и брошюра Ф.Ф. Потехина «О трупоядении».</w:t>
      </w:r>
    </w:p>
    <w:p>
      <w:pPr>
        <w:pStyle w:val="Normal"/>
        <w:ind w:firstLine="540"/>
        <w:jc w:val="both"/>
        <w:rPr/>
      </w:pPr>
      <w:r>
        <w:rPr/>
        <w:t>В.Г. Чертков издал серию открытых писем с портретами и изречениями Льва Николаевича Толстого. Фотографии сняты В.Г. Чертковым и представляют Льва Николаевича в многочисленных позах. Обе серии (24 открытых писем) удачно выполнены и передают черты лица Л.Н. вполне верно; цена: за полную серию (12 открытых писем) – 50 коп.; за каждую открытку отдельно – 5 коп. С заказами можно обращаться к В.Г. Черткову, Голицыно, Московская губерния.</w:t>
      </w:r>
    </w:p>
    <w:p>
      <w:pPr>
        <w:pStyle w:val="Normal"/>
        <w:ind w:firstLine="540"/>
        <w:jc w:val="both"/>
        <w:rPr/>
      </w:pPr>
      <w:r>
        <w:rPr/>
        <w:t>М.М. Пудавов издал по дешевой цене серию открытых писем, конвертов, почтовой бумаги с вегетарианскими изречениями. Все эти изречения хорошо подобраны и служат прекрасной пропагандой вегетарианской идеи. Выписывать их можно из Киева (Театральная 3).</w:t>
      </w:r>
    </w:p>
    <w:p>
      <w:pPr>
        <w:pStyle w:val="Normal"/>
        <w:ind w:firstLine="540"/>
        <w:jc w:val="both"/>
        <w:rPr/>
      </w:pPr>
      <w:r>
        <w:rPr/>
        <w:t>Г. Алькор прислал в редакцию «Вегетарианского Обозрения» редкие книжки, изданные в г. Вильно, в 1874, 75, 76 и 77 годах.</w:t>
      </w:r>
    </w:p>
    <w:p>
      <w:pPr>
        <w:pStyle w:val="Normal"/>
        <w:ind w:firstLine="540"/>
        <w:jc w:val="both"/>
        <w:rPr/>
      </w:pPr>
      <w:r>
        <w:rPr/>
        <w:t>Автор этих книг А. Владимиров. Вот названия книжек: «Мясной вопрос», «За птиц» (из готовимого в печать сочинения: «Вегетаризм и мясоедство»), «Кухня как путь эмансипации женщины» и «Чай и вред его для телесного здоровья, умственный нравственный и экономический». Все эти книжки являются первыми печатными произведениями по вегетарианству на русском языке.</w:t>
      </w:r>
    </w:p>
    <w:p>
      <w:pPr>
        <w:pStyle w:val="Normal"/>
        <w:ind w:firstLine="540"/>
        <w:jc w:val="both"/>
        <w:rPr/>
      </w:pPr>
      <w:r>
        <w:rPr/>
        <w:t>Во вторник, 4-го августа с. г. был арестован единомышленник Николай Николаевич Гусев, любимый друг и секретарь Льва Николаевича. Н.Н. выслан на два года в Чердынский уезд Пермской губернии за рассылку брошюры Льва Николаевича «Не убий». По поводу этого случая, Лев Николаевич, в статье «Заявление об аресте Гусева», помещенной в «Русских Ведомостях» от 11-го августа с. г. пишет, между прочим, следующее: «Один только виновник этого возбуждения, сам Н.Н. был радостен и спокоен и со свойственной ему добротой и заботой о других, а не о себе, спешно приводил в порядок мои дела, так как сроку приготовиться к отъезду ему дано было не более получаса». «Прощаясь с Гусевым, я расплакался, но не от жалости к тому, что постигло Гусева. Жалеть его я не мог потому, что знал, что он живет той духовной жизнью, при котором никакие внешние воздействия не могут лишить человека его истинного блага, а расплакался от умиления при виде той твердости, доходившей до веселости, с которой он принимал то, что случилось с ним».</w:t>
      </w:r>
    </w:p>
    <w:p>
      <w:pPr>
        <w:pStyle w:val="Normal"/>
        <w:ind w:firstLine="540"/>
        <w:jc w:val="both"/>
        <w:rPr/>
      </w:pPr>
      <w:r>
        <w:rPr/>
        <w:t>Не правда ли, оправдываются с каждым днем все более и более слова... «как влюблялись юноши и старцы, девушки и подростки, как обвивались они золотистыми кудрями прекрасных фей (мыслей) и за одно это ходили радостными в тюрьмы, терпели побои, жили в шахтах сырых и страдали, благословляя старца с красивой седой бородой».</w:t>
      </w:r>
    </w:p>
    <w:p>
      <w:pPr>
        <w:pStyle w:val="Normal"/>
        <w:ind w:firstLine="540"/>
        <w:jc w:val="both"/>
        <w:rPr/>
      </w:pPr>
      <w:r>
        <w:rPr/>
        <w:t>В июльском номере «Вестника Гомеопатической Медицины», издаваемого в г. Хорол (Полтавской губернии) под редакцией д-ра Е.Я. Дюкова, помещены портрет и краткая биография известного вегетарианского деятеля и писателя д-ра Александра Петровича</w:t>
      </w:r>
    </w:p>
    <w:p>
      <w:pPr>
        <w:pStyle w:val="Normal"/>
        <w:ind w:firstLine="540"/>
        <w:jc w:val="both"/>
        <w:rPr/>
      </w:pPr>
      <w:r>
        <w:rPr/>
        <w:t>Зеленкова.</w:t>
      </w:r>
    </w:p>
    <w:p>
      <w:pPr>
        <w:pStyle w:val="Normal"/>
        <w:ind w:firstLine="540"/>
        <w:jc w:val="both"/>
        <w:rPr/>
      </w:pPr>
      <w:r>
        <w:rPr/>
        <w:t>«Доктор Александр Петрович Зеленков, живущий и практикующий в настоящее время в Риге, прежде чем сделаться гомеопатом, прошел солидное поприще общей медицины.</w:t>
      </w:r>
    </w:p>
    <w:p>
      <w:pPr>
        <w:pStyle w:val="Normal"/>
        <w:ind w:firstLine="540"/>
        <w:jc w:val="both"/>
        <w:rPr/>
      </w:pPr>
      <w:r>
        <w:rPr/>
        <w:t>Окончивши Дерптский университет в 1873 году, он поступил ассистентом в клинику известного хирурга Бергмана, где написал и затем защитил на степень доктора медицины диссертацию «Об остром разлитом гнойном остеомиелите». В 1877 – 78 г.г. был сначала ординатором, а затем главным врачом Евангелического военного лазарета в Систове на Дунае. После войны служил в Петербурге в хирургических отделениях разных городских больниц, был членом Общества Русских Врачей и секретарем Русского Хирургического Общества Н.И. Пирогова, с 1888 – 1900 г. консультантом по хирургии в Императорском Клиническом Институте В. Кн. Елены Павловны, окончивши службу с чином Действительного Статского Советника.</w:t>
      </w:r>
    </w:p>
    <w:p>
      <w:pPr>
        <w:pStyle w:val="Normal"/>
        <w:ind w:firstLine="540"/>
        <w:jc w:val="both"/>
        <w:rPr/>
      </w:pPr>
      <w:r>
        <w:rPr/>
        <w:t>В качестве доктора гомеопата выступил в 1899 г. в среде своих товарищей аллопатов с речью (напечатанной потом отдельной брошюрой) «об основном принципе лекарственной терапии», где выясняется все важное значение и научная обоснованность гомеопатической медицины.</w:t>
      </w:r>
    </w:p>
    <w:p>
      <w:pPr>
        <w:pStyle w:val="Normal"/>
        <w:ind w:firstLine="540"/>
        <w:jc w:val="both"/>
        <w:rPr/>
      </w:pPr>
      <w:r>
        <w:rPr/>
        <w:t xml:space="preserve">Д-р А.П. Зеленков особенный приверженец также вегетарианства и всех так называемых «естественных (т.е. диететико-гигиенических) способов лечения и в этом году открыл «здравницу для хронических больных» близ Риги, в живописной лесистой местности на берегу большого Киш-озера, где к лечению применяется этот «естественный» способ в виде водяного и воздушно-светового купаний, массажа гимнастики и проч. </w:t>
      </w:r>
    </w:p>
    <w:p>
      <w:pPr>
        <w:pStyle w:val="Normal"/>
        <w:ind w:firstLine="540"/>
        <w:jc w:val="both"/>
        <w:rPr/>
      </w:pPr>
      <w:r>
        <w:rPr/>
        <w:t>С 6-го по 12-ое июля с.г. в Лондоне состоялся интернациональный конгресс «Всемирного Союза покровительства животным и антививисекции». В конгрессе деятельное участие принимали вегетарианцы. На конгресс явилось 850 человек, из них – 250 делегатов, представителей 270 обществ в 31 стране. Рефераты и доклады читались одновременно в 4-х залах. С 7-го по 10-ое июля были прочитаны 120 докладов. На конгрессе видное место занимала вегетарианская выставка. Было выставлено много книг по вегетарианству, много пищевых растительных продуктов, в свежем и консервном виде, вегетарианская обувь, кошельки, гребешки, книжные переплеты, папки и многочисленные другие продукты из растительной кожи.</w:t>
      </w:r>
    </w:p>
    <w:p>
      <w:pPr>
        <w:pStyle w:val="Normal"/>
        <w:ind w:firstLine="540"/>
        <w:jc w:val="both"/>
        <w:rPr/>
      </w:pPr>
      <w:r>
        <w:rPr/>
        <w:t>На конгрессе фигурировала прекрасно обставленная вегетарианская столовая, в которой столовались приезжие делегаты, участники конгресса.</w:t>
      </w:r>
    </w:p>
    <w:p>
      <w:pPr>
        <w:pStyle w:val="Normal"/>
        <w:ind w:firstLine="540"/>
        <w:jc w:val="both"/>
        <w:rPr/>
      </w:pPr>
      <w:r>
        <w:rPr/>
        <w:t>В залах конгресса никакой мясной пищи нельзя было достать. Все питались растительной. В субботу, несмотря на дождь, потянулась по главным улицам Лондона огромная процессия, в которой приняли участие около 10000 человек.</w:t>
      </w:r>
    </w:p>
    <w:p>
      <w:pPr>
        <w:pStyle w:val="Normal"/>
        <w:ind w:firstLine="540"/>
        <w:jc w:val="both"/>
        <w:rPr/>
      </w:pPr>
      <w:r>
        <w:rPr/>
        <w:t>Около сотни обществ (организаций покровителей животных, вегетарианцев, антививисекторов, антиалкоголиков, рабочих союзов, женских, политических обществ и др.) со своими представителями, а некоторые с музыкальными оркестрами заняли площадь в 3 версты. Эмблема конгресса была радуга, ее девиз: Many colours, one plight («Много красок – один свет»). Устроители конгресса хотели этим выразить ту мысль, что все относящееся гуманно и сострадательно к животным являются работниками одного общего дела – любви ко всему живому и потому должны шагать дружно и бодро рука об руку. На конгрессе был основан «Интернациональный Союз обществ покровительства животных и антививисекторов».</w:t>
      </w:r>
    </w:p>
    <w:p>
      <w:pPr>
        <w:pStyle w:val="Normal"/>
        <w:ind w:firstLine="540"/>
        <w:jc w:val="both"/>
        <w:rPr/>
      </w:pPr>
      <w:r>
        <w:rPr/>
        <w:t>За недостатком места принужден прервать тут иностранную хронику.</w:t>
      </w:r>
    </w:p>
    <w:p>
      <w:pPr>
        <w:pStyle w:val="Normal"/>
        <w:jc w:val="right"/>
        <w:rPr/>
      </w:pPr>
      <w:r>
        <w:rPr/>
        <w:t>Старый Вегетарианец</w:t>
      </w:r>
    </w:p>
    <w:p>
      <w:pPr>
        <w:pStyle w:val="Normal"/>
        <w:jc w:val="right"/>
        <w:rPr>
          <w:b/>
          <w:b/>
        </w:rPr>
      </w:pPr>
      <w:r>
        <w:rPr>
          <w:b/>
        </w:rPr>
      </w:r>
    </w:p>
    <w:p>
      <w:pPr>
        <w:pStyle w:val="Normal"/>
        <w:jc w:val="right"/>
        <w:rPr>
          <w:b/>
          <w:b/>
        </w:rPr>
      </w:pPr>
      <w:r>
        <w:rPr>
          <w:b/>
        </w:rPr>
      </w:r>
    </w:p>
    <w:p>
      <w:pPr>
        <w:pStyle w:val="Normal"/>
        <w:jc w:val="right"/>
        <w:rPr>
          <w:b/>
          <w:b/>
        </w:rPr>
      </w:pPr>
      <w:r>
        <w:rPr>
          <w:b/>
        </w:rPr>
        <w:t xml:space="preserve">ВО.7.1909, с. 1-3 </w:t>
      </w:r>
    </w:p>
    <w:p>
      <w:pPr>
        <w:pStyle w:val="Normal"/>
        <w:jc w:val="center"/>
        <w:rPr>
          <w:b/>
          <w:b/>
          <w:sz w:val="28"/>
          <w:szCs w:val="28"/>
        </w:rPr>
      </w:pPr>
      <w:r>
        <w:rPr>
          <w:b/>
          <w:sz w:val="28"/>
          <w:szCs w:val="28"/>
        </w:rPr>
        <w:t>Больше любви!</w:t>
      </w:r>
    </w:p>
    <w:p>
      <w:pPr>
        <w:pStyle w:val="Normal"/>
        <w:jc w:val="center"/>
        <w:rPr>
          <w:b/>
          <w:b/>
          <w:sz w:val="28"/>
          <w:szCs w:val="28"/>
        </w:rPr>
      </w:pPr>
      <w:r>
        <w:rPr>
          <w:b/>
          <w:sz w:val="28"/>
          <w:szCs w:val="28"/>
        </w:rPr>
      </w:r>
    </w:p>
    <w:p>
      <w:pPr>
        <w:pStyle w:val="Normal"/>
        <w:jc w:val="right"/>
        <w:rPr>
          <w:sz w:val="20"/>
        </w:rPr>
      </w:pPr>
      <w:r>
        <w:rPr>
          <w:sz w:val="20"/>
        </w:rPr>
        <w:t xml:space="preserve">«Только испытайте это, милые братья, и вы увидите, </w:t>
      </w:r>
    </w:p>
    <w:p>
      <w:pPr>
        <w:pStyle w:val="Normal"/>
        <w:jc w:val="right"/>
        <w:rPr>
          <w:sz w:val="20"/>
        </w:rPr>
      </w:pPr>
      <w:r>
        <w:rPr>
          <w:sz w:val="20"/>
        </w:rPr>
        <w:t>что учение о любви не слова, а дело, самое, самое близкое, всем понятное и нужное дело».</w:t>
      </w:r>
    </w:p>
    <w:p>
      <w:pPr>
        <w:pStyle w:val="Normal"/>
        <w:jc w:val="right"/>
        <w:rPr>
          <w:sz w:val="20"/>
        </w:rPr>
      </w:pPr>
      <w:r>
        <w:rPr>
          <w:sz w:val="20"/>
        </w:rPr>
        <w:t>Л.Н. Толстой.</w:t>
      </w:r>
    </w:p>
    <w:p>
      <w:pPr>
        <w:pStyle w:val="Normal"/>
        <w:jc w:val="both"/>
        <w:rPr>
          <w:sz w:val="20"/>
        </w:rPr>
      </w:pPr>
      <w:r>
        <w:rPr>
          <w:sz w:val="20"/>
        </w:rPr>
      </w:r>
    </w:p>
    <w:p>
      <w:pPr>
        <w:pStyle w:val="TextBody"/>
        <w:spacing w:before="0" w:after="0"/>
        <w:ind w:firstLine="540"/>
        <w:rPr/>
      </w:pPr>
      <w:r>
        <w:rPr/>
        <w:t>Братья и сестры, побольше любви! Больше теплых, искренних человеческих поступков и слов. Мимо проходим мы, не замечая страдальцев, жаждущих ласки, простого сочувственного искреннего слова. Слова «брат» и «сестра» исчезли из нашего обихода. Мы все какие-то «милостивые государи» и «государыни». Куда-то в глубину запрятали мы наши добрые чувства, закрывши их слоем пошлых, обыденных и ничего не значащих слов. Доброе дело мы делаем напоказ и спеша. Великое святое чувство сострадания мы заглушаем, гоняясь за сытым куском и вырывая его из рук ближнего. Мы разучились прощать обиды ближнему. Доброе, простое, ободряющее слово сделалось чуждым нам. Даже приветливости мы избегаем, и с каждым днем, незаметно для себя, мы черствеем, грубеем, становимся мелочными и ничтожными. Кругом столько страданий, столько тихих. глухих стонов, столько скрытых, ноющих ран и язв, требующих хоть секунды внимания, хоть капельки жалости, хоть взгляда сочувственного, но мы их не замечаем, нам некогда, нас ждут, ведь, дела, дела о брюхе своем, о том, чтобы жирнее пожить...</w:t>
      </w:r>
    </w:p>
    <w:p>
      <w:pPr>
        <w:pStyle w:val="Normal"/>
        <w:ind w:firstLine="540"/>
        <w:jc w:val="both"/>
        <w:rPr/>
      </w:pPr>
      <w:r>
        <w:rPr/>
        <w:t>А между тем одно только доброе, простое, искреннее человеческое слово, греет и оживляет другого. Мы не были бы свидетелями тех ужасов, тех тысячных самоубийств, тех скрытых страдании, если мы бы только побольше любили, были бы человечнее, не с равнодушием проходили бы мимо страдающих, мимо глубоко несчастных нищих телом и духом.</w:t>
      </w:r>
    </w:p>
    <w:p>
      <w:pPr>
        <w:pStyle w:val="Normal"/>
        <w:ind w:firstLine="540"/>
        <w:jc w:val="both"/>
        <w:rPr/>
      </w:pPr>
      <w:r>
        <w:rPr/>
        <w:t>В любви счастье всего человечества. Она бодрить, она оживляет, она – наша душа. Несчастнейшие люди те, которые никого не любят, никого не сожалеют, никому не сострадают. И именно подобные люди достойны наибольшей жалости. Ведь никого не любить, никому не сострадать – это значит быть без души, не быть тем образом по подобию Божьего, которого мы сотворены.</w:t>
      </w:r>
    </w:p>
    <w:p>
      <w:pPr>
        <w:pStyle w:val="Normal"/>
        <w:ind w:firstLine="540"/>
        <w:jc w:val="both"/>
        <w:rPr/>
      </w:pPr>
      <w:r>
        <w:rPr/>
        <w:t>Любви надо учиться. Любовь нужно воспитать в себе, проявляя это чувство на все живое и во всем житейском обиходе. Как ребенок начинает ходить прямо, не падая, только после тысячных движений, качаний со стороны в сторону и пр., так и мы должны беспрестанно творить добро, чтобы действительно научиться стать добрыми, гуманными людьми. В любви надо закаливаться, как закаливает человек ежедневно свое тело холодными душами, обтираниями, физическим трудом и гимнастикой, чтобы быть здоровым. И точно также как тело от ежедневного физического закаливания становится более устойчивым в борьбе с телесными недугами и менее восприимчивым к разным заразам, так и человек, творящий ежедневно добрые поступки, относящейся гуманно ко всем живым существам и не проливающий ничьей крови, закаливает свою душу и сердце, делает последние более устойчивыми в борьбе со всякой житейской грязью, со всяким злом, окружающим нас, и более отзывчивыми на горе и несчастье, окружающих нас живых созданий.</w:t>
      </w:r>
    </w:p>
    <w:p>
      <w:pPr>
        <w:pStyle w:val="Normal"/>
        <w:ind w:firstLine="540"/>
        <w:jc w:val="both"/>
        <w:rPr/>
      </w:pPr>
      <w:r>
        <w:rPr/>
        <w:t>Любовь кроется в каждом человеке. Любовь – это признак человека, но человек не всегда признак любви, хотя она у него и имеется. И это именно объясняется тем, что люди считают друг друга гуманными, хорошими и добродетельными на основании поступков, совершенных ими когда-то, вчера или позавчера, так что сегодня и следующие дни они могут отдохнуть от добрых дел. Вот этот отдых, это отсутствие потребности творить благо людям, это равнодушное ожидание, когда слезы польются и трясущая рука, быть может, протянется за подаянием, это и есть застой человеческих чувств, гибельно отражающийся на все фибры души.</w:t>
      </w:r>
    </w:p>
    <w:p>
      <w:pPr>
        <w:pStyle w:val="Normal"/>
        <w:ind w:firstLine="540"/>
        <w:jc w:val="both"/>
        <w:rPr/>
      </w:pPr>
      <w:r>
        <w:rPr/>
        <w:t>Что было бы с ребенком, если, вместо того, чтобы лазить на четвереньках или ходить падая, он садился бы надолго каждый раз на землю, не желая двигаться? Вышло бы то, что ребенок научился бы ходить прямо очень поздно или навсегда усвоил бы себе неправильную походку. То же самое происходить с добрыми людьми позавчерашнего дня. Они теряют правильную дорогу и, благодаря отдыхам так забываются, что возвращаться к прямому пути уже не хватает сил, да порой в поздно...</w:t>
      </w:r>
    </w:p>
    <w:p>
      <w:pPr>
        <w:pStyle w:val="Normal"/>
        <w:ind w:firstLine="540"/>
        <w:jc w:val="both"/>
        <w:rPr/>
      </w:pPr>
      <w:r>
        <w:rPr/>
        <w:t>А за это время гибнуть наши братья и сестры, не дождавшиеся от нас ласки, за это время уходят от нас тысячи с ранами в висках и ядами в кишках. Уходят с отчаянием, с тоской и, быть может, с проклятием. Этого быть не должно. Только в беспрерывной скромной работе всякого человека, всякой отдельной личности, направленной прежде всего, на духовное улучшение своей собственной жизни и жизни своего соседа, на помощь последнему и делом, и добрым ласковым и сердечным словом, заключается исцеление всяких видимых и невидимых ран.</w:t>
      </w:r>
    </w:p>
    <w:p>
      <w:pPr>
        <w:pStyle w:val="Normal"/>
        <w:ind w:firstLine="540"/>
        <w:jc w:val="both"/>
        <w:rPr/>
      </w:pPr>
      <w:r>
        <w:rPr/>
        <w:t>Ибо поступки и слова, вызываемые любовью к ближнему, проникают глубоко в его душу, озаряют ее дивным божественным светом, освещая все язвы и высушивая их.</w:t>
      </w:r>
    </w:p>
    <w:p>
      <w:pPr>
        <w:pStyle w:val="Normal"/>
        <w:ind w:firstLine="540"/>
        <w:jc w:val="both"/>
        <w:rPr/>
      </w:pPr>
      <w:r>
        <w:rPr/>
        <w:t>Побольше же любви!</w:t>
      </w:r>
    </w:p>
    <w:p>
      <w:pPr>
        <w:pStyle w:val="Normal"/>
        <w:ind w:firstLine="540"/>
        <w:jc w:val="both"/>
        <w:rPr/>
      </w:pPr>
      <w:r>
        <w:rPr/>
        <w:t>Пусть не будет позавчерашних добродетелей, а постоянное стремление творить каждую минуту добро, быть всегда кому-нибудь полезным, никому не причинять страданий и никогда не откладывать доброго дела на близкое будущее, ибо близкое будущее для нас, смертных, очень далеко.</w:t>
      </w:r>
    </w:p>
    <w:p>
      <w:pPr>
        <w:pStyle w:val="Normal"/>
        <w:ind w:firstLine="540"/>
        <w:jc w:val="both"/>
        <w:rPr/>
      </w:pPr>
      <w:r>
        <w:rPr/>
        <w:t>«Проснемся же скорей и станем на работу. Довольно спали мы, нам бодрствовать пора!</w:t>
      </w:r>
    </w:p>
    <w:p>
      <w:pPr>
        <w:pStyle w:val="Normal"/>
        <w:ind w:firstLine="540"/>
        <w:jc w:val="both"/>
        <w:rPr/>
      </w:pPr>
      <w:r>
        <w:rPr/>
        <w:t>И пусть живет душа одной святой заботой:</w:t>
      </w:r>
    </w:p>
    <w:p>
      <w:pPr>
        <w:pStyle w:val="Normal"/>
        <w:ind w:firstLine="540"/>
        <w:jc w:val="both"/>
        <w:rPr/>
      </w:pPr>
      <w:r>
        <w:rPr/>
        <w:t>Трудиться для победы Правды и Добра!»</w:t>
      </w:r>
      <w:r>
        <w:rPr>
          <w:rStyle w:val="FootnoteCharacters"/>
          <w:rStyle w:val="FootnoteAnchor"/>
        </w:rPr>
        <w:footnoteReference w:id="96"/>
      </w:r>
      <w:r>
        <w:rPr/>
        <w:t>.</w:t>
      </w:r>
    </w:p>
    <w:p>
      <w:pPr>
        <w:pStyle w:val="Normal"/>
        <w:jc w:val="right"/>
        <w:rPr/>
      </w:pPr>
      <w:r>
        <w:rPr/>
        <w:t>Редакция</w:t>
      </w:r>
    </w:p>
    <w:p>
      <w:pPr>
        <w:pStyle w:val="Normal"/>
        <w:jc w:val="both"/>
        <w:rPr/>
      </w:pPr>
      <w:r>
        <w:rPr/>
      </w:r>
    </w:p>
    <w:p>
      <w:pPr>
        <w:pStyle w:val="Normal"/>
        <w:jc w:val="both"/>
        <w:rPr/>
      </w:pPr>
      <w:r>
        <w:rPr/>
      </w:r>
    </w:p>
    <w:p>
      <w:pPr>
        <w:pStyle w:val="Normal"/>
        <w:jc w:val="right"/>
        <w:rPr>
          <w:b/>
          <w:b/>
        </w:rPr>
      </w:pPr>
      <w:r>
        <w:rPr>
          <w:b/>
        </w:rPr>
        <w:t xml:space="preserve">ВО.7.1909, с.22-26 </w:t>
      </w:r>
    </w:p>
    <w:p>
      <w:pPr>
        <w:pStyle w:val="Normal"/>
        <w:jc w:val="center"/>
        <w:rPr>
          <w:b/>
          <w:b/>
          <w:sz w:val="28"/>
          <w:szCs w:val="28"/>
        </w:rPr>
      </w:pPr>
      <w:r>
        <w:rPr>
          <w:b/>
          <w:sz w:val="28"/>
          <w:szCs w:val="28"/>
        </w:rPr>
        <w:t>О современном положении вегетарианства в России</w:t>
      </w:r>
    </w:p>
    <w:p>
      <w:pPr>
        <w:pStyle w:val="Normal"/>
        <w:jc w:val="center"/>
        <w:rPr/>
      </w:pPr>
      <w:r>
        <w:rPr/>
        <w:t xml:space="preserve">(Доклад, читанный Иосифом Перпером 11 июля сего года </w:t>
      </w:r>
    </w:p>
    <w:p>
      <w:pPr>
        <w:pStyle w:val="Normal"/>
        <w:jc w:val="center"/>
        <w:rPr/>
      </w:pPr>
      <w:r>
        <w:rPr/>
        <w:t>в Московском Вегетарианском Обществе)</w:t>
      </w:r>
    </w:p>
    <w:p>
      <w:pPr>
        <w:pStyle w:val="Normal"/>
        <w:ind w:firstLine="540"/>
        <w:jc w:val="both"/>
        <w:rPr/>
      </w:pPr>
      <w:r>
        <w:rPr/>
      </w:r>
    </w:p>
    <w:p>
      <w:pPr>
        <w:pStyle w:val="Normal"/>
        <w:ind w:firstLine="540"/>
        <w:jc w:val="both"/>
        <w:rPr/>
      </w:pPr>
      <w:r>
        <w:rPr/>
        <w:t>Годом возникновения вегетарианской идеи в России я считаю 1878-ой, когда в журнале «Вестнике Европы» появилась первая научная статья о вегетарианстве «Питание человека в его настоящем и будущем», принадлежавшая перу покойного профессора Андрея Николаевича Бекетова. Через год статья эта была издана отдельно, а в 1880 была переведена на немецкий язык. Книжка проф. Бекетова имела большой успех, как в России, так и в Германии. Тут будет уместным упомянуть, что проф. Бекетов не ограничивал свою пропаганду вегетарианства теоретической работой, но и практически проводил ее в жизнь, читая лекции по безубойному питанию в высших учебных заведениях.</w:t>
      </w:r>
    </w:p>
    <w:p>
      <w:pPr>
        <w:pStyle w:val="Normal"/>
        <w:ind w:firstLine="540"/>
        <w:jc w:val="both"/>
        <w:rPr/>
      </w:pPr>
      <w:r>
        <w:rPr/>
        <w:t>Восьмидесятые годы дают нам очень малое представление о существовании вегетарианской идеи в России. Не то представляют из себя 90-ые годы. Последние послужили фундаментом для современного вегетарианского движения в России.</w:t>
      </w:r>
    </w:p>
    <w:p>
      <w:pPr>
        <w:pStyle w:val="Normal"/>
        <w:ind w:firstLine="540"/>
        <w:jc w:val="both"/>
        <w:rPr/>
      </w:pPr>
      <w:r>
        <w:rPr/>
        <w:t>В 1892 г. в журнале «Вопросы философии и психологии» появилась наша вегетарианская библия «Первая ступень»</w:t>
      </w:r>
      <w:r>
        <w:rPr>
          <w:rStyle w:val="FootnoteCharacters"/>
          <w:rStyle w:val="FootnoteAnchor"/>
        </w:rPr>
        <w:footnoteReference w:id="97"/>
      </w:r>
      <w:r>
        <w:rPr/>
        <w:t>. Значение ее, как теперь, так и тогда было огромное.</w:t>
      </w:r>
    </w:p>
    <w:p>
      <w:pPr>
        <w:pStyle w:val="Normal"/>
        <w:ind w:firstLine="540"/>
        <w:jc w:val="both"/>
        <w:rPr/>
      </w:pPr>
      <w:r>
        <w:rPr/>
        <w:t>Она и есть «первая ступень российского вегетарианского движения». «Первая ступень» так могуче закричала о вегетарианстве, что ее голос послышался по всей России. Кто ни прочитывал эту брошюру, чувствовал, что вегетарианство не игрушка, что им нужно серьезно заняться.</w:t>
      </w:r>
    </w:p>
    <w:p>
      <w:pPr>
        <w:pStyle w:val="Normal"/>
        <w:ind w:firstLine="540"/>
        <w:jc w:val="both"/>
        <w:rPr/>
      </w:pPr>
      <w:r>
        <w:rPr/>
        <w:t>Периодическая пресса, как, например, журналы «Неделя», «Наша пища», «Вестник общественной гигиены» и газеты «Русская Жизнь», «Новое Время», «Новости» и др. стали помещать статьи и заметки по вегетарианству. Особенно много содействовал вегетарианскому движению журнал «Неделя», в котором вегетарианская идея нашла горячего и серьезного пропагандиста. В Петербурге, Киеве и др. городах вегетарианцы стали собираться вместе. Появились в 90-ых годах первые вегетарианские домашние обеды. Идея разрасталась, проникла на Кавказ, Урал, Туркестан и Сибирь, и вместе с ней росло число единомышленников.</w:t>
      </w:r>
    </w:p>
    <w:p>
      <w:pPr>
        <w:pStyle w:val="Normal"/>
        <w:ind w:firstLine="540"/>
        <w:jc w:val="both"/>
        <w:rPr/>
      </w:pPr>
      <w:r>
        <w:rPr/>
        <w:t>А «Первая ступень», как могучий колокол, продолжала звонить и звать к чистой, естественной и обновленной жизни.</w:t>
      </w:r>
    </w:p>
    <w:p>
      <w:pPr>
        <w:pStyle w:val="Normal"/>
        <w:ind w:firstLine="540"/>
        <w:jc w:val="both"/>
        <w:rPr/>
      </w:pPr>
      <w:r>
        <w:rPr/>
        <w:t>Призывы ее имели, как я уже отмечал, огромное значение и в 1893 году группа вегетарианцев, во главе с горячим единомышленником, студентом Константином Николаевичем Смирновым, решается приступить к изданию вегетарианского журнала под названием «Первая ступень».</w:t>
      </w:r>
    </w:p>
    <w:p>
      <w:pPr>
        <w:pStyle w:val="Normal"/>
        <w:ind w:firstLine="540"/>
        <w:jc w:val="both"/>
        <w:rPr/>
      </w:pPr>
      <w:r>
        <w:rPr/>
        <w:t>Творец этой библии, Лев Николаевич Толстой, вошел тогда в число сотрудников.</w:t>
      </w:r>
    </w:p>
    <w:p>
      <w:pPr>
        <w:pStyle w:val="Normal"/>
        <w:ind w:firstLine="540"/>
        <w:jc w:val="both"/>
        <w:rPr/>
      </w:pPr>
      <w:r>
        <w:rPr/>
        <w:t>В № 46 «Недели» за 1893 г. появилось следующее сообщение:</w:t>
      </w:r>
    </w:p>
    <w:p>
      <w:pPr>
        <w:pStyle w:val="Normal"/>
        <w:ind w:firstLine="540"/>
        <w:jc w:val="both"/>
        <w:rPr/>
      </w:pPr>
      <w:r>
        <w:rPr/>
        <w:t>«Нас просят сообщить, что в Петербурге возникла мысль издавать вегетарианский листок, который в то же время служил бы органом и других нравственных течений в русском обществе: трезвости, бережливости, воздержности от табаку и проч. Лицо, предполагающее взять на себя издание и редакторство листка, обращается к лицам, заинтересованным в успехе этого дела, с просьбою откликнуться для совместной работы в этом направлении».</w:t>
      </w:r>
    </w:p>
    <w:p>
      <w:pPr>
        <w:pStyle w:val="Normal"/>
        <w:ind w:firstLine="540"/>
        <w:jc w:val="both"/>
        <w:rPr/>
      </w:pPr>
      <w:r>
        <w:rPr/>
        <w:t>Следует затем адрес К.Н. Смирнова. Инициатор этого дела, к сожалению вскоре умер, а вместе с ним скончался зачатый плод – журнал «Первая ступень».</w:t>
      </w:r>
    </w:p>
    <w:p>
      <w:pPr>
        <w:pStyle w:val="Normal"/>
        <w:ind w:firstLine="540"/>
        <w:jc w:val="both"/>
        <w:rPr/>
      </w:pPr>
      <w:r>
        <w:rPr/>
        <w:t>Место журнала заменило издательство «Посредник».</w:t>
      </w:r>
    </w:p>
    <w:p>
      <w:pPr>
        <w:pStyle w:val="Normal"/>
        <w:ind w:firstLine="540"/>
        <w:jc w:val="both"/>
        <w:rPr/>
      </w:pPr>
      <w:r>
        <w:rPr/>
        <w:t>В течение 1893 и 94 годов «Посредник» выпустил такие труды, как «Этика пища», с «Первой ступенью», «Научные основания вегетарианства», «Питание человека в его настоящем и будущем» и «Поваренную книгу в 800 блюд». Книги «Посредника» распространялись по всей России, пользовались большим успехом и сеяли беспрерывно семена вегетарианства.</w:t>
      </w:r>
    </w:p>
    <w:p>
      <w:pPr>
        <w:pStyle w:val="Normal"/>
        <w:ind w:firstLine="540"/>
        <w:jc w:val="both"/>
        <w:rPr/>
      </w:pPr>
      <w:r>
        <w:rPr/>
        <w:t>«Посредник» быль второй ступенью российского вегетарианского движения. В это же время появилась вегетарианская литература других издательств, как, например, «Поваренная книга» А.А. Суворовой, «Зло вегетарианства» д-ра Енько, брошюры Быкова и др. Начался прогресс вегетарианской идеи в России. В 1894 г. открылась в Москве первая вегетарианская столовая. Прогресс движения сильно тормозился русскими порядками и полицейскими придирками. Устраивать собрания и читать лекции по вегетарианству во многих местах запрещалось. Слово «вегетарианство» казалось властям чем-то страшным и «неблагонадежным». Когда содержатель первой вегетарианской столовой в Москве г. Silleneek, повесил вывеску с надписью на русском и немецком языках «Вегетарианская столовая», «Vegetarisches speisehaus», то весь немецкий текст, а также слово «вегетарианская» было полицией зачеркнуто, осталось только одно слово «столовая». Не теперь время и место упоминать о тех мытарствах, которые претерпели пионеры российского вегетарианского движения. В 181J5 г. вегетарианцев в России можно было насчитывать уже десятками тысяч. Одних духоборов было на Кавказе около 20000 человек, не говоря уже о толстовцах, белоризцах и др.</w:t>
      </w:r>
    </w:p>
    <w:p>
      <w:pPr>
        <w:pStyle w:val="Normal"/>
        <w:ind w:firstLine="540"/>
        <w:jc w:val="both"/>
        <w:rPr/>
      </w:pPr>
      <w:r>
        <w:rPr/>
        <w:t>Духоборы были ярыми вегетарианцами. За отказ от военной службы они подвергались жестоким наказаниям и лишениям. Для иллюстрации привожу письмо</w:t>
      </w:r>
      <w:r>
        <w:rPr>
          <w:rStyle w:val="FootnoteCharacters"/>
          <w:rStyle w:val="FootnoteAnchor"/>
        </w:rPr>
        <w:footnoteReference w:id="98"/>
      </w:r>
      <w:r>
        <w:rPr/>
        <w:t xml:space="preserve"> одного из главных руководителей духоборцев, Петра Веригина, писанное последним из ссылки Императрице Александре Феодоровне. </w:t>
      </w:r>
    </w:p>
    <w:p>
      <w:pPr>
        <w:pStyle w:val="Normal"/>
        <w:ind w:firstLine="540"/>
        <w:jc w:val="both"/>
        <w:rPr/>
      </w:pPr>
      <w:r>
        <w:rPr/>
        <w:t>«Прошение Петра Веригина на имя Императрицы Александры Феодоровны.</w:t>
      </w:r>
    </w:p>
    <w:p>
      <w:pPr>
        <w:pStyle w:val="Normal"/>
        <w:ind w:firstLine="540"/>
        <w:jc w:val="both"/>
        <w:rPr/>
      </w:pPr>
      <w:r>
        <w:rPr/>
        <w:t>Господь Бог хранит душу твою как в сей жизни, так и в будущем веке, сестра Александра.</w:t>
      </w:r>
    </w:p>
    <w:p>
      <w:pPr>
        <w:pStyle w:val="Normal"/>
        <w:ind w:firstLine="540"/>
        <w:jc w:val="both"/>
        <w:rPr/>
      </w:pPr>
      <w:r>
        <w:rPr/>
        <w:t>Я, раб Господа Иисуса Христа, живу в послании и благовествовании Его истины. Нахожусь в ссылке с 1886 г. из Закавказской духоборческой общины. Слово «духоборец» надо понимать, что мы в духе и душою исповедуем Бога (смотри Евангелие: встреча Христа с Самарянкой у колодца).</w:t>
      </w:r>
    </w:p>
    <w:p>
      <w:pPr>
        <w:pStyle w:val="Normal"/>
        <w:ind w:firstLine="540"/>
        <w:jc w:val="both"/>
        <w:rPr/>
      </w:pPr>
      <w:r>
        <w:rPr/>
        <w:t>Умоляю тебя, сестра во Христе Господе – Александра, упроси супруга своего Николая пощадить от гонения христиан на Кавказе. К тебе я обращаюсь, потому что думаю: твое сердце более обращено к Господу Богу. Там же сейчас более страдают женщины и дети; сотни мужей и родителей заключены в тюрьмы и тысячи семей расселены по горским аулам, где властями внушается жителям обращаться грубо. В особенности на женщинах христианках это отражается тяжело! Недавно стали садить и женщин и детей в замки. Вина с нашей стороны та, что мы по возможности стараемся стать христианами. В некоторых поступках, может, и недоумеваем.</w:t>
      </w:r>
    </w:p>
    <w:p>
      <w:pPr>
        <w:pStyle w:val="Normal"/>
        <w:ind w:firstLine="540"/>
        <w:jc w:val="both"/>
        <w:rPr/>
      </w:pPr>
      <w:r>
        <w:rPr/>
        <w:t>Тебе, вероятно, известно учение вегетарианства, мы сторонники этих гуманитарных взглядов; недавно оставили употреблять в пищу мясо, пить вино и много такого, что ведет к развратной жизни и затмевает светлость души человека. Не убивая животных, мы человека лишать жизни ни в каком случае не считаем возможным. Убивая простого человека, даже хотя бы и разбойника, нам кажется, что мы решаемся убить Христа, и вот в этом главная причина. Государство требует наших братий обучаться приемам ружья, чтобы хорошо обучаться к убийству. Христиане на это не соглашаются; их сажают в тюрьмы, бьют и морят голодом. Над сестрами же и матерями грубо поношаются, как над женщинами, очень часто там же с насмешками взывая: «где же ваш Бог? почему Он вас не спасает?» Бог же наш на небеси и на земли и творит Он все, что хочет (Псал. 113 – 114). И печально более потому, что это все происходит в христианской стране. Община наша на Кавказе состоит из около 20 тысяч человек. Неужели такое малое количество может оказать вред государственному организму, если с них не брали бы и солдат. Сейчас хотя и берут, но бесполезно; 30 человек находится в Екатеринодарской крепости в дисциплинарном батальоне, где над ними только мучаются, производя пытку. Человека мы считаем храмом для Бога живого и готовиться к убийству его ни в каком случае не можем, хотя бы за это нам угрожали смертью. Самое удобное поселить нас в одном местечке, где мы и жили бы покойно, занимаясь трудом. Все государственные повинности, в форме податей, мы внесем, только не можем быть солдатами.</w:t>
      </w:r>
    </w:p>
    <w:p>
      <w:pPr>
        <w:pStyle w:val="Normal"/>
        <w:ind w:firstLine="540"/>
        <w:jc w:val="both"/>
        <w:rPr/>
      </w:pPr>
      <w:r>
        <w:rPr/>
        <w:t>Если на это правительство сочло бы невозможным согласиться, то пусть бы дало нам право выселиться в одно из европейских государств. Мы охотно пошли бы в Англию или, самое удобное, в Америку, где массу имеем братьев в Господе Иисусе Христе.</w:t>
      </w:r>
    </w:p>
    <w:p>
      <w:pPr>
        <w:pStyle w:val="Normal"/>
        <w:ind w:firstLine="540"/>
        <w:jc w:val="both"/>
        <w:rPr/>
      </w:pPr>
      <w:r>
        <w:rPr/>
        <w:t>От полной души прошу Господа о благоденствии Вашей семьи.</w:t>
      </w:r>
    </w:p>
    <w:p>
      <w:pPr>
        <w:pStyle w:val="Normal"/>
        <w:ind w:firstLine="540"/>
        <w:jc w:val="both"/>
        <w:rPr/>
      </w:pPr>
      <w:r>
        <w:rPr/>
        <w:t>Раб Христа Петр, живущий в ссылке в Тобольской губернии».</w:t>
      </w:r>
    </w:p>
    <w:p>
      <w:pPr>
        <w:pStyle w:val="Normal"/>
        <w:ind w:firstLine="540"/>
        <w:jc w:val="both"/>
        <w:rPr/>
      </w:pPr>
      <w:r>
        <w:rPr/>
        <w:t>Это письмо и другие хлопоты оказали известное влияние и в 1899 г. началось переселение духоборцев в Канаду.</w:t>
      </w:r>
    </w:p>
    <w:p>
      <w:pPr>
        <w:pStyle w:val="Normal"/>
        <w:ind w:firstLine="540"/>
        <w:jc w:val="both"/>
        <w:rPr/>
      </w:pPr>
      <w:r>
        <w:rPr/>
        <w:t>1-го декабря 1901 г. возникло в Петербурге первое российское вегетарианское общество. Члены этого общества деятельно работали. Был выпущен первый указатель русской вегетарианской литературы, составлен устав общества, который принят всеми существующими теперь в России вегетарианскими обществами, была основана вегетарианская библиотека, и там же народился первый российский вегетарианский орган «Вегетарианский Вестник», скончавшийся после полутора годового существования.</w:t>
      </w:r>
    </w:p>
    <w:p>
      <w:pPr>
        <w:pStyle w:val="Normal"/>
        <w:ind w:firstLine="540"/>
        <w:jc w:val="both"/>
        <w:rPr/>
      </w:pPr>
      <w:r>
        <w:rPr/>
        <w:t>Но как ни кратко было существование органа, он сделал многое. Вегетарианская идея получила в лице «Вегетарианского Вестника» действительно вестника, который в течение 18 месяцев беспрерывно извещал о сущности и значении вегетарианства.</w:t>
      </w:r>
    </w:p>
    <w:p>
      <w:pPr>
        <w:pStyle w:val="Normal"/>
        <w:ind w:firstLine="540"/>
        <w:jc w:val="both"/>
        <w:rPr/>
      </w:pPr>
      <w:r>
        <w:rPr/>
        <w:t>В 1904 г. возникло варшавское вегетарианское общество, в 1908 г. Киевское и кишиневское, и в 1909 г. московское.</w:t>
      </w:r>
    </w:p>
    <w:p>
      <w:pPr>
        <w:pStyle w:val="Normal"/>
        <w:ind w:firstLine="540"/>
        <w:jc w:val="both"/>
        <w:rPr/>
      </w:pPr>
      <w:r>
        <w:rPr/>
        <w:t>Таким образом, в настоящее время имеются в России 5 вегетарианских обществ.</w:t>
      </w:r>
    </w:p>
    <w:p>
      <w:pPr>
        <w:pStyle w:val="Normal"/>
        <w:ind w:firstLine="540"/>
        <w:jc w:val="both"/>
        <w:rPr/>
      </w:pPr>
      <w:r>
        <w:rPr/>
        <w:t>В 1908 г. вегетарианское общество имело возникнуть в Одессе, но тамошняя власть нашла неправильным какой-то параграф устава (к слову сказать, устав одесского вегетарианского общества был точной копией устава других легализованных вегетарианских обществ в России), и общество не было утверждено.</w:t>
      </w:r>
    </w:p>
    <w:p>
      <w:pPr>
        <w:pStyle w:val="Normal"/>
        <w:ind w:firstLine="540"/>
        <w:jc w:val="both"/>
        <w:rPr/>
      </w:pPr>
      <w:r>
        <w:rPr/>
        <w:t>В начале 1909 года был основан журнал «Вегетарианское Обозрение».</w:t>
      </w:r>
    </w:p>
    <w:p>
      <w:pPr>
        <w:pStyle w:val="Normal"/>
        <w:ind w:firstLine="540"/>
        <w:jc w:val="both"/>
        <w:rPr/>
      </w:pPr>
      <w:r>
        <w:rPr/>
        <w:t>Сделав краткий исторический очерк вегетарианского движения в прошлом, перехожу к современному положению вегетарианства в России.</w:t>
      </w:r>
    </w:p>
    <w:p>
      <w:pPr>
        <w:pStyle w:val="Normal"/>
        <w:ind w:firstLine="540"/>
        <w:jc w:val="both"/>
        <w:rPr/>
      </w:pPr>
      <w:r>
        <w:rPr/>
        <w:t xml:space="preserve">В июне настоящего года петербургское вегетарианское общество выпустило «Отчет о состоянии и деятельности общества за 1908 г.». Из последнего видно, что число всех членов общества достигает 158 человек и что в 1908 г. были прочитаны несколько лекций по вегетарианству, приобретено было несколько книг и журналов для вегетарианской библиотеки, и больше ничего. Состояние, значит, в общем печальное. Не лучше обстоит дело и с варшавским обществом. Последнее о себе совсем мало дает знать. Киевское же общество, сделавшее еще в прошлом году большие успехи, теперь благодаря конфликту, происшедшему в совете общества и вызвавшему уход главных деятелей и основателей общества М.М. Пудавова и Е.Д. Кондратковской, обречено на бездеятельное и бесплодное существование. Кишиневское общество, основанное недавно, еще очень молодо, в нем всего двадцать членов и деятельность его лишь только что началась открытием вегетарианской столовой. То же самое можно сказать и о московском обществе. </w:t>
      </w:r>
    </w:p>
    <w:p>
      <w:pPr>
        <w:pStyle w:val="Normal"/>
        <w:ind w:firstLine="540"/>
        <w:jc w:val="both"/>
        <w:rPr/>
      </w:pPr>
      <w:r>
        <w:rPr/>
        <w:t>И Кишиневское, и Московское общества, представляют из себя растения, стебли которых еще не выросли.</w:t>
      </w:r>
    </w:p>
    <w:p>
      <w:pPr>
        <w:pStyle w:val="Normal"/>
        <w:ind w:firstLine="540"/>
        <w:jc w:val="both"/>
        <w:rPr/>
      </w:pPr>
      <w:r>
        <w:rPr/>
        <w:t>Таким образом, приходится констатировать, что официальное, или, лучше сказать, общественное, урегулированное и зарегистрированное движение вегетарианства в России находится в настоящее время на довольно низкой ступени развития. О причинах этого, а также об удалении этих данных, служащих тормозом вегетарианского движения в России, я коснусь дальше.</w:t>
      </w:r>
    </w:p>
    <w:p>
      <w:pPr>
        <w:pStyle w:val="Normal"/>
        <w:ind w:firstLine="540"/>
        <w:jc w:val="both"/>
        <w:rPr/>
      </w:pPr>
      <w:r>
        <w:rPr/>
        <w:t>Теперь перейду к освещению незарегистрированной стороны вегетарианского движения в России.</w:t>
      </w:r>
    </w:p>
    <w:p>
      <w:pPr>
        <w:pStyle w:val="Normal"/>
        <w:ind w:firstLine="540"/>
        <w:jc w:val="both"/>
        <w:rPr/>
      </w:pPr>
      <w:r>
        <w:rPr/>
        <w:t xml:space="preserve">Эта сторона движения блестяща. В нем сказались черты русского народа: широта размаха и горячая вера. Я уже говорил о предполагавшемся в 1893 г. издании журнала «Первая ступень». Горячий, идейный Смирнов решает приступить к изданию органа. Еще нет вегетарианских обществ, еще нет вегетарианских столовых, помощи почти неоткуда ждать, но русское горячее сердце, зажженное лучами великого солнца, Л.Н. Толстого, не боится препятствий, оно горит, разгорается, и только смерть могла потушить этот факел. </w:t>
      </w:r>
    </w:p>
    <w:p>
      <w:pPr>
        <w:pStyle w:val="Normal"/>
        <w:ind w:firstLine="540"/>
        <w:jc w:val="both"/>
        <w:rPr/>
      </w:pPr>
      <w:r>
        <w:rPr/>
        <w:t>И, если мы проследим дальнейший ход движения, мы заметим, что вся русская вегетарианская литература возникла вне обществ, вне официальности.</w:t>
      </w:r>
    </w:p>
    <w:p>
      <w:pPr>
        <w:pStyle w:val="Normal"/>
        <w:ind w:firstLine="540"/>
        <w:jc w:val="both"/>
        <w:rPr/>
      </w:pPr>
      <w:r>
        <w:rPr/>
        <w:t>И умерший «Вегетарианский Вестник», и родившееся «Вегетарианское Обозрение» были основаны без содействия всяких обществ.</w:t>
      </w:r>
    </w:p>
    <w:p>
      <w:pPr>
        <w:pStyle w:val="Normal"/>
        <w:ind w:firstLine="540"/>
        <w:jc w:val="both"/>
        <w:rPr/>
      </w:pPr>
      <w:r>
        <w:rPr/>
        <w:t>Какой-то огромный, стихийный, могучий поток представляло из себя духоборческое движение, поток этот бурно катился, заражал естественной жизнью окружающих и стремится вперед еще и теперь. То тут, то там раздавались голоса единомышленников, не бывших и не желавших даже стать членами каких-либо обществ. В каком же состоянии эта область теперь?</w:t>
      </w:r>
    </w:p>
    <w:p>
      <w:pPr>
        <w:pStyle w:val="Normal"/>
        <w:ind w:firstLine="540"/>
        <w:jc w:val="both"/>
        <w:rPr/>
      </w:pPr>
      <w:r>
        <w:rPr/>
        <w:t>Вегетарианская идея распространена уже по всей России. Единомышленников, хотя и в ограниченном числе, можно теперь повсюду встретить. Домашний вегетарианский обед можно найти в любом городе.</w:t>
      </w:r>
    </w:p>
    <w:p>
      <w:pPr>
        <w:pStyle w:val="Normal"/>
        <w:ind w:firstLine="540"/>
        <w:jc w:val="both"/>
        <w:rPr/>
      </w:pPr>
      <w:r>
        <w:rPr/>
        <w:t>Число вегетарианских столовых, колоний и естественных лечебниц все более нарождается. Литература увеличивается и быстро растет. Уже не хихикает периодическая пресса, а уделяет вегетарианству целые столбцы. В маленьких, глухих местечках, городах и селах, живут никому неведомые ветераны-борцы и творят свое скромное, маленькое дело: распространение вегетарианской идеи.</w:t>
      </w:r>
    </w:p>
    <w:p>
      <w:pPr>
        <w:pStyle w:val="Normal"/>
        <w:ind w:firstLine="540"/>
        <w:jc w:val="both"/>
        <w:rPr/>
      </w:pPr>
      <w:r>
        <w:rPr/>
        <w:t>Как изучающему вегетарианское движение, мне подобные факты хорошо известны. Даже в тюрьмах, в далекой холодной Сибири пропаганда вегетарианства не замолкает.</w:t>
      </w:r>
    </w:p>
    <w:p>
      <w:pPr>
        <w:pStyle w:val="Normal"/>
        <w:ind w:firstLine="540"/>
        <w:jc w:val="both"/>
        <w:rPr/>
      </w:pPr>
      <w:r>
        <w:rPr/>
        <w:t>И растет наше движение, и могучими потоками льется оно по всей России, захватывая все новые ручейки и увеличивая свои чистые кристальные воды.</w:t>
      </w:r>
    </w:p>
    <w:p>
      <w:pPr>
        <w:pStyle w:val="Normal"/>
        <w:ind w:firstLine="540"/>
        <w:jc w:val="both"/>
        <w:rPr/>
      </w:pPr>
      <w:r>
        <w:rPr/>
        <w:t>Конечно, пяти существующим теперь вегетарианским обществам не охватить этот поток и не направить его по желаемому руслу. Для этого нужна одна могущественная всеобщая российская организация. Такой организацией мог бы быть Всероссийский Вегетарианский Союз.</w:t>
      </w:r>
    </w:p>
    <w:p>
      <w:pPr>
        <w:pStyle w:val="Normal"/>
        <w:ind w:firstLine="540"/>
        <w:jc w:val="both"/>
        <w:rPr/>
      </w:pPr>
      <w:r>
        <w:rPr/>
        <w:t>История интернационального вегетарианского движения учит нас, что разрозненные силы отдельных вегетарианцев и обществ всегда находили могущественную поддержку в подобных союзах. Особенно же важен такой союз у нас в России. С большим трудом, о котором считаю нескромным распространяться, удалось мне основать Кишиневское общество; то же самое, и, может быть, еще в большой мере, приходилось испытать и другим основателям подобных обществ.</w:t>
      </w:r>
    </w:p>
    <w:p>
      <w:pPr>
        <w:pStyle w:val="Normal"/>
        <w:ind w:firstLine="540"/>
        <w:jc w:val="both"/>
        <w:rPr/>
      </w:pPr>
      <w:r>
        <w:rPr/>
        <w:t>Ничего нет удивительного, что при современных условиях русской жизни общества нарождаются так редко: нужны для этого люди с особой волей, твердо добивающиеся своих целей. Между тем, «Всероссийский Вегетарианский Союз», имея право открывать свои отделения повсюду, сохранил бы энергию этих лиц и скопил бы их в одно целое.</w:t>
      </w:r>
    </w:p>
    <w:p>
      <w:pPr>
        <w:pStyle w:val="Normal"/>
        <w:ind w:firstLine="540"/>
        <w:jc w:val="both"/>
        <w:rPr/>
      </w:pPr>
      <w:r>
        <w:rPr/>
        <w:t>Я уже указывал на случай в Одессе, – ведь то, что случилось там, где устав не был утвержден, может случиться завтра в другом месте.</w:t>
      </w:r>
    </w:p>
    <w:p>
      <w:pPr>
        <w:pStyle w:val="Normal"/>
        <w:ind w:firstLine="540"/>
        <w:jc w:val="both"/>
        <w:rPr/>
      </w:pPr>
      <w:r>
        <w:rPr/>
        <w:t>В этом и причина слабости официального вегетарианского движения в России. Отсутствие центра, отсутствие той точки, в которой все линии, т.е. отдельные общества, могли бы перекрещиваться. Подобный центр необходимо создать, и как можно скорее.</w:t>
      </w:r>
    </w:p>
    <w:p>
      <w:pPr>
        <w:pStyle w:val="Normal"/>
        <w:ind w:firstLine="540"/>
        <w:jc w:val="both"/>
        <w:rPr/>
      </w:pPr>
      <w:r>
        <w:rPr/>
        <w:t>Очень просто и хорошо выразил ту же мысль сотрудник «Вегетарианского Обозрения» М.М. Пудавов:</w:t>
      </w:r>
    </w:p>
    <w:p>
      <w:pPr>
        <w:pStyle w:val="Normal"/>
        <w:ind w:firstLine="540"/>
        <w:jc w:val="both"/>
        <w:rPr/>
      </w:pPr>
      <w:r>
        <w:rPr/>
        <w:t>«В единении сила и залог успеха дела. При желании и обособленная единица иногда может сделать что-либо на пользу дела, но со смертью этого лица все останавливается, и подчас гибнут все затраченные труды и средства. Поэтому нужна такая организация, чтобы дело было вне зависимости от какого-либо отдельного лица, которое может по тем или иным причинам уйти от дела, необходимо, чтобы энергия, знание, опыт и вообще все труды и затраченные материальные средства не пропадали бы после ухода кого-либо, но, чтобы дело продолжало идти своим порядком, руководимое, хотя новыми лицами, но воодушевленными теми же стремлениями, во имя которых работал ушедший.</w:t>
      </w:r>
    </w:p>
    <w:p>
      <w:pPr>
        <w:pStyle w:val="Normal"/>
        <w:ind w:firstLine="540"/>
        <w:jc w:val="both"/>
        <w:rPr/>
      </w:pPr>
      <w:r>
        <w:rPr/>
        <w:t>«Вот почему я горячо призываю всех, кто интересуется вегетарианской идеей, объединиться (см. проект Всероссийского Вегетарианского Общества, в № 1 «Вегетарианского Обозрения»). Своей объединенностью мы должны создать среду, которая поддерживала бы каждого из нас и не давала бы возможности ненормальным условиям жизни нравственно уродовать и засасывать нас в тину напрасной скорби, болезней и страданий».</w:t>
      </w:r>
    </w:p>
    <w:p>
      <w:pPr>
        <w:pStyle w:val="Normal"/>
        <w:ind w:firstLine="540"/>
        <w:jc w:val="both"/>
        <w:rPr/>
      </w:pPr>
      <w:r>
        <w:rPr/>
        <w:t>И «Всероссийский Вегетарианский Союз» не вместит в себе все российское вегетарианское движение. Будут тысячи и десятки тысяч вегетарианцев, которые не зачислятся в члены, а будут по-прежнему работать, заниматься пропагандой вегетарианства, не считаясь ни с какими официальными вегетарианскими рамками.</w:t>
      </w:r>
    </w:p>
    <w:p>
      <w:pPr>
        <w:pStyle w:val="Normal"/>
        <w:ind w:firstLine="540"/>
        <w:jc w:val="both"/>
        <w:rPr/>
      </w:pPr>
      <w:r>
        <w:rPr/>
        <w:t>Это не должно нас смущать.</w:t>
      </w:r>
    </w:p>
    <w:p>
      <w:pPr>
        <w:pStyle w:val="Normal"/>
        <w:ind w:firstLine="540"/>
        <w:jc w:val="both"/>
        <w:rPr/>
      </w:pPr>
      <w:r>
        <w:rPr/>
        <w:t>«Всероссийский Вегетарианский Союз» поможет тем силам, которые нуждаются в нем, которые без него не могут сорганизоваться и стать на ноги.</w:t>
      </w:r>
    </w:p>
    <w:p>
      <w:pPr>
        <w:pStyle w:val="Normal"/>
        <w:ind w:firstLine="540"/>
        <w:jc w:val="both"/>
        <w:rPr/>
      </w:pPr>
      <w:r>
        <w:rPr/>
        <w:t>С устройством союза, так называемое зарегистрированное, общественное вегетарианское движение подымится на должную высоту, станет действительно фактором жизненности, любви и сострадания ко всему живому, и разольется, как и другая половина его, неофициальная, по всей России, разнося повсюду семена вегетарианства и, облегчая этим пропаганду многим отдельным единомышленникам и целым группам.</w:t>
      </w:r>
    </w:p>
    <w:p>
      <w:pPr>
        <w:pStyle w:val="Normal"/>
        <w:ind w:firstLine="540"/>
        <w:jc w:val="both"/>
        <w:rPr/>
      </w:pPr>
      <w:r>
        <w:rPr/>
        <w:t>Задачей каждого сознательного вегетарианца и вегетарианского общества в настоящее время является, по моему мнению, содействие устройству подобного Союза.</w:t>
      </w:r>
    </w:p>
    <w:p>
      <w:pPr>
        <w:pStyle w:val="Normal"/>
        <w:ind w:firstLine="540"/>
        <w:jc w:val="both"/>
        <w:rPr/>
      </w:pPr>
      <w:r>
        <w:rPr/>
        <w:t>Пусть же Московское Вегетарианское Общество заложит первый кирпич в фундамент грядущей постройки.</w:t>
      </w:r>
    </w:p>
    <w:p>
      <w:pPr>
        <w:pStyle w:val="Normal"/>
        <w:ind w:firstLine="540"/>
        <w:jc w:val="both"/>
        <w:rPr/>
      </w:pPr>
      <w:r>
        <w:rPr/>
        <w:t>Я твердо верю, что каменщики найдутся, и постройка будет быстро закончена.</w:t>
      </w:r>
    </w:p>
    <w:p>
      <w:pPr>
        <w:pStyle w:val="Normal"/>
        <w:jc w:val="both"/>
        <w:rPr/>
      </w:pPr>
      <w:r>
        <w:rPr/>
      </w:r>
    </w:p>
    <w:p>
      <w:pPr>
        <w:pStyle w:val="Normal"/>
        <w:jc w:val="both"/>
        <w:rPr/>
      </w:pPr>
      <w:r>
        <w:rPr/>
      </w:r>
    </w:p>
    <w:p>
      <w:pPr>
        <w:pStyle w:val="Normal"/>
        <w:jc w:val="right"/>
        <w:rPr>
          <w:b/>
          <w:b/>
        </w:rPr>
      </w:pPr>
      <w:r>
        <w:rPr>
          <w:b/>
        </w:rPr>
        <w:t>ВО.7.1909, с. 27-30</w:t>
      </w:r>
    </w:p>
    <w:p>
      <w:pPr>
        <w:pStyle w:val="Normal"/>
        <w:jc w:val="center"/>
        <w:rPr>
          <w:b/>
          <w:b/>
          <w:sz w:val="28"/>
          <w:szCs w:val="28"/>
        </w:rPr>
      </w:pPr>
      <w:r>
        <w:rPr>
          <w:b/>
          <w:sz w:val="28"/>
          <w:szCs w:val="28"/>
        </w:rPr>
        <w:t>Один против всех</w:t>
      </w:r>
    </w:p>
    <w:p>
      <w:pPr>
        <w:pStyle w:val="Normal"/>
        <w:jc w:val="center"/>
        <w:rPr>
          <w:b/>
          <w:b/>
        </w:rPr>
      </w:pPr>
      <w:r>
        <w:rPr/>
        <w:t>(Посвящаю сыну Диме)</w:t>
      </w:r>
    </w:p>
    <w:p>
      <w:pPr>
        <w:pStyle w:val="Normal"/>
        <w:jc w:val="center"/>
        <w:rPr>
          <w:b/>
          <w:b/>
        </w:rPr>
      </w:pPr>
      <w:r>
        <w:rPr>
          <w:b/>
        </w:rPr>
        <w:t>Черткова А.К.</w:t>
      </w:r>
    </w:p>
    <w:p>
      <w:pPr>
        <w:pStyle w:val="Normal"/>
        <w:ind w:firstLine="540"/>
        <w:jc w:val="both"/>
        <w:rPr>
          <w:b/>
          <w:b/>
        </w:rPr>
      </w:pPr>
      <w:r>
        <w:rPr>
          <w:b/>
        </w:rPr>
      </w:r>
    </w:p>
    <w:p>
      <w:pPr>
        <w:pStyle w:val="Normal"/>
        <w:ind w:firstLine="540"/>
        <w:jc w:val="both"/>
        <w:rPr/>
      </w:pPr>
      <w:r>
        <w:rPr/>
        <w:t>Была Страстная пятница. На крыльце рабочей избы сидел молодой конюх Федор, покуривая свою трубочку. К нему медленной, вялой походкой подошел десятилетний барчук Коля и в нерешительности остановился у крыльца.</w:t>
      </w:r>
    </w:p>
    <w:p>
      <w:pPr>
        <w:pStyle w:val="Normal"/>
        <w:ind w:firstLine="540"/>
        <w:jc w:val="both"/>
        <w:rPr/>
      </w:pPr>
      <w:r>
        <w:rPr/>
        <w:t xml:space="preserve">– </w:t>
      </w:r>
      <w:r>
        <w:rPr/>
        <w:t>Что невесело глядите, Николай Петрович? Аль нездоровы чем? – спросил его Федор.</w:t>
      </w:r>
    </w:p>
    <w:p>
      <w:pPr>
        <w:pStyle w:val="Normal"/>
        <w:ind w:firstLine="540"/>
        <w:jc w:val="both"/>
        <w:rPr/>
      </w:pPr>
      <w:r>
        <w:rPr/>
        <w:t xml:space="preserve">– </w:t>
      </w:r>
      <w:r>
        <w:rPr/>
        <w:t>Нет, я так… Скучно.</w:t>
      </w:r>
    </w:p>
    <w:p>
      <w:pPr>
        <w:pStyle w:val="Normal"/>
        <w:ind w:firstLine="540"/>
        <w:jc w:val="both"/>
        <w:rPr/>
      </w:pPr>
      <w:r>
        <w:rPr/>
        <w:t xml:space="preserve">– </w:t>
      </w:r>
      <w:r>
        <w:rPr/>
        <w:t>Чего же вам скучно–то? Вот послезавтра праздник, гости наедут, угощение, веселье будет…</w:t>
      </w:r>
    </w:p>
    <w:p>
      <w:pPr>
        <w:pStyle w:val="Normal"/>
        <w:ind w:firstLine="540"/>
        <w:jc w:val="both"/>
        <w:rPr/>
      </w:pPr>
      <w:r>
        <w:rPr/>
        <w:t>Мне ничего не надо, никакого веселья… Мне все равно скучно будет, – упрямо твердил Коля.</w:t>
      </w:r>
    </w:p>
    <w:p>
      <w:pPr>
        <w:pStyle w:val="Normal"/>
        <w:ind w:firstLine="540"/>
        <w:jc w:val="both"/>
        <w:rPr/>
      </w:pPr>
      <w:r>
        <w:rPr/>
        <w:t xml:space="preserve">– </w:t>
      </w:r>
      <w:r>
        <w:rPr/>
        <w:t>Что так? Аль обидел кто? Аль серчаете на кого-нибудь? – участливо допрашивал Федор.</w:t>
      </w:r>
    </w:p>
    <w:p>
      <w:pPr>
        <w:pStyle w:val="Normal"/>
        <w:ind w:firstLine="540"/>
        <w:jc w:val="both"/>
        <w:rPr/>
      </w:pPr>
      <w:r>
        <w:rPr/>
        <w:t xml:space="preserve">– </w:t>
      </w:r>
      <w:r>
        <w:rPr/>
        <w:t>Как же не серчать? Конечно, серчаю… Очень даже обидно: зачем они моего Лыску зарезали, будто нам есть нечего! Ну ты сам посуди: я его поил, ласкал, он меня так знал – бывало, куда я пойду, он за мной бежит, издалека мой голос узнавал, такой хорошенький, беленький, мордочка розовенькая, я его  в так, так любил, больше всего на свете, а теперь его у меня не будет… И Коля заплакал и, всхлипывая, кинулся на шею Федору и уткнулся лицом ему в плечо. Федор сочувственно стал гладить его по голове: «Ну полноте, полноте, Коленька… Ах ты горе какое! Как же про это вы узнали?»</w:t>
      </w:r>
    </w:p>
    <w:p>
      <w:pPr>
        <w:pStyle w:val="Normal"/>
        <w:ind w:firstLine="540"/>
        <w:jc w:val="both"/>
        <w:rPr/>
      </w:pPr>
      <w:r>
        <w:rPr/>
        <w:t xml:space="preserve">– </w:t>
      </w:r>
      <w:r>
        <w:rPr/>
        <w:t>Прихожу сегодня, – говорит Коля ноющим голосом, – ищу, ищу, где Лыска? А Маланья говорит: вот Пасха придет. к столу подадим вашего Лыска, разговеетесь им… Фу, противная, злая, гадкая…</w:t>
      </w:r>
    </w:p>
    <w:p>
      <w:pPr>
        <w:pStyle w:val="Normal"/>
        <w:ind w:firstLine="540"/>
        <w:jc w:val="both"/>
        <w:rPr/>
      </w:pPr>
      <w:r>
        <w:rPr/>
        <w:t xml:space="preserve">– </w:t>
      </w:r>
      <w:r>
        <w:rPr/>
        <w:t>Полноте, Коленька, – возразил Федор, – да нешто это ее вина? Чай это папаша с мамашей распорядились позвать мясника, а уж ее дело только зажарить…</w:t>
      </w:r>
    </w:p>
    <w:p>
      <w:pPr>
        <w:pStyle w:val="Normal"/>
        <w:ind w:firstLine="540"/>
        <w:jc w:val="both"/>
        <w:rPr/>
      </w:pPr>
      <w:r>
        <w:rPr/>
        <w:t xml:space="preserve">– </w:t>
      </w:r>
      <w:r>
        <w:rPr/>
        <w:t>Мне все равно, они все, все злые, не пожалели.</w:t>
      </w:r>
    </w:p>
    <w:p>
      <w:pPr>
        <w:pStyle w:val="Normal"/>
        <w:ind w:firstLine="540"/>
        <w:jc w:val="both"/>
        <w:rPr/>
      </w:pPr>
      <w:r>
        <w:rPr/>
        <w:t xml:space="preserve">– </w:t>
      </w:r>
      <w:r>
        <w:rPr/>
        <w:t>Ну, услышал бы папаша. за такие речи по головке не погладил… Нешто можно так серчать на родителев! Дело обнаковенное. Кабы еще телушка была – другое дело, а то теленок: куда же его девают? Все так, почитай, делают: выпоют, значит, хорошенько, чтобы мясо слаще было. чтобы к празднику было чем разговеться… Уж такой порядок заведен, – говорил Федор, спокойно покуривая и поплетывая в сторону.</w:t>
      </w:r>
    </w:p>
    <w:p>
      <w:pPr>
        <w:pStyle w:val="Normal"/>
        <w:ind w:firstLine="540"/>
        <w:jc w:val="both"/>
        <w:rPr/>
      </w:pPr>
      <w:r>
        <w:rPr/>
        <w:t xml:space="preserve">– </w:t>
      </w:r>
      <w:r>
        <w:rPr/>
        <w:t>И ты такой же, как все, – прервал его рассуждение Оля с жалобным упреком в голосе, – а я думал, что ты добрый… Значит, и ты есть его будешь, бедного Лыску?</w:t>
      </w:r>
    </w:p>
    <w:p>
      <w:pPr>
        <w:pStyle w:val="Normal"/>
        <w:ind w:firstLine="540"/>
        <w:jc w:val="both"/>
        <w:rPr/>
      </w:pPr>
      <w:r>
        <w:rPr/>
        <w:t xml:space="preserve">– </w:t>
      </w:r>
      <w:r>
        <w:rPr/>
        <w:t>А что же, коли дадут, так поедим и мы; отчего ж, оно не поганое, – сказал Федор, притворно веселым голосом и, передернув плечами и крякнув, отвернулся от Коли.</w:t>
      </w:r>
    </w:p>
    <w:p>
      <w:pPr>
        <w:pStyle w:val="Normal"/>
        <w:ind w:firstLine="540"/>
        <w:jc w:val="both"/>
        <w:rPr/>
      </w:pPr>
      <w:r>
        <w:rPr/>
        <w:t>А Коля, уныло повесив голову, бормотал про себя: Господи, что же это! Все, все говорят так. Что же мне делать?.. Ну пусть бы он сам умер; а то ведь убили, зарезали. Скажи, Федор, как его резали? Ты видел? – и Коля, схватив его за рукав, пытливо заглядывал ему в глаза.</w:t>
      </w:r>
    </w:p>
    <w:p>
      <w:pPr>
        <w:pStyle w:val="Normal"/>
        <w:ind w:firstLine="540"/>
        <w:jc w:val="both"/>
        <w:rPr/>
      </w:pPr>
      <w:r>
        <w:rPr/>
        <w:t>Парень отвернулся. – Ну, видел. Так что ж?</w:t>
      </w:r>
    </w:p>
    <w:p>
      <w:pPr>
        <w:pStyle w:val="Normal"/>
        <w:ind w:firstLine="540"/>
        <w:jc w:val="both"/>
        <w:rPr/>
      </w:pPr>
      <w:r>
        <w:rPr/>
        <w:t xml:space="preserve">– </w:t>
      </w:r>
      <w:r>
        <w:rPr/>
        <w:t>Скажи, как это было? Как это, как? – допрашивал Коля.</w:t>
      </w:r>
    </w:p>
    <w:p>
      <w:pPr>
        <w:pStyle w:val="Normal"/>
        <w:ind w:firstLine="540"/>
        <w:jc w:val="both"/>
        <w:rPr/>
      </w:pPr>
      <w:r>
        <w:rPr/>
        <w:t xml:space="preserve">– </w:t>
      </w:r>
      <w:r>
        <w:rPr/>
        <w:t>Да что вам, право, как да как! Ну, обухом по голове, да ножом по горлу, вот и вся недолга.</w:t>
      </w:r>
    </w:p>
    <w:p>
      <w:pPr>
        <w:pStyle w:val="Normal"/>
        <w:ind w:firstLine="540"/>
        <w:jc w:val="both"/>
        <w:rPr/>
      </w:pPr>
      <w:r>
        <w:rPr/>
        <w:t xml:space="preserve">– </w:t>
      </w:r>
      <w:r>
        <w:rPr/>
        <w:t>Ай, ай! – слегка вскрикнул Коля, невольно хватаясь за голову. – Как это обухом? Сюда, так? – стукнув себя по лбу, говорил он. – И много крови? И кричал он, бедненький?</w:t>
      </w:r>
    </w:p>
    <w:p>
      <w:pPr>
        <w:pStyle w:val="Normal"/>
        <w:ind w:firstLine="540"/>
        <w:jc w:val="both"/>
        <w:rPr/>
      </w:pPr>
      <w:r>
        <w:rPr/>
        <w:t xml:space="preserve">– </w:t>
      </w:r>
      <w:r>
        <w:rPr/>
        <w:t>Крови много, точно. Нарочно спускают, чтобы мясо скуснее было. А что больно, того не скажу. Он, чай, и не опомнился. Уж очень ловко делает это мясник наш, Спиридон Тимофеевич.</w:t>
      </w:r>
    </w:p>
    <w:p>
      <w:pPr>
        <w:pStyle w:val="Normal"/>
        <w:ind w:firstLine="540"/>
        <w:jc w:val="both"/>
        <w:rPr/>
      </w:pPr>
      <w:r>
        <w:rPr/>
        <w:t xml:space="preserve">– </w:t>
      </w:r>
      <w:r>
        <w:rPr/>
        <w:t>Да, ишь ты, не больно. Как же, так я и поверю, – продолжал Коля, – мне доктор нарыв прорезал на шее, как больно было! А страшно, ужас! Мама так боялась, чтобы доктор меня не зарезал. Плакала, плакала, больше, чем я даже. А доктор-то, наверное, еще ловчее мясника будет… И зачем это все неправду говорят, – вдруг жалобным голосом снова заговорил Коля, – все недобрые стали, все злые. И ты тоже…</w:t>
      </w:r>
    </w:p>
    <w:p>
      <w:pPr>
        <w:pStyle w:val="Normal"/>
        <w:ind w:firstLine="540"/>
        <w:jc w:val="both"/>
        <w:rPr/>
      </w:pPr>
      <w:r>
        <w:rPr/>
        <w:t xml:space="preserve">– </w:t>
      </w:r>
      <w:r>
        <w:rPr/>
        <w:t>Да ну вас, право! Что пристали, в самом деле, что я вам дался! – резко проговорил Федор. Приподнявшись с крыльца, он схватил лопату и, войдя в конюшню, стал с ожесточением скидывать навоз из стойла. – Ну ты, идол, поворачивайся! – крикнул он грубо на лошадь, ткнув ее в бок. – Нешто я виноват? Я человек подневольный; что велят то и делаю, – продолжал Федор уже более добродушно, как бы оправдываясь. Абы моя воля, и пальцем не тронул бы вашего Лыска. У меня и то душа болит, на вас глядючи… Эх, обида какая! – пробормотал он уже про себя, встряхивая головой.</w:t>
      </w:r>
    </w:p>
    <w:p>
      <w:pPr>
        <w:pStyle w:val="Normal"/>
        <w:ind w:firstLine="540"/>
        <w:jc w:val="both"/>
        <w:rPr/>
      </w:pPr>
      <w:r>
        <w:rPr/>
        <w:t xml:space="preserve">– </w:t>
      </w:r>
      <w:r>
        <w:rPr/>
        <w:t>Отчего же мне не хотят показать его? – начал опять Коля, немного помолчав. – Я бы только поцеловал мордочку его на прощание и ушел бы…</w:t>
      </w:r>
    </w:p>
    <w:p>
      <w:pPr>
        <w:pStyle w:val="Normal"/>
        <w:ind w:firstLine="540"/>
        <w:jc w:val="both"/>
        <w:rPr/>
      </w:pPr>
      <w:r>
        <w:rPr/>
        <w:t xml:space="preserve">– </w:t>
      </w:r>
      <w:r>
        <w:rPr/>
        <w:t>Где уж там «мордочка»! Его уж на части разрубили и голову ободрали, потому, на студень, значит, пойдет. Теперь же его не узнать даже. Вовсе не похож стал на Лыску. Кусок говядины – и больше ничего.</w:t>
      </w:r>
    </w:p>
    <w:p>
      <w:pPr>
        <w:pStyle w:val="Normal"/>
        <w:ind w:firstLine="540"/>
        <w:jc w:val="both"/>
        <w:rPr/>
      </w:pPr>
      <w:r>
        <w:rPr/>
        <w:t xml:space="preserve">– </w:t>
      </w:r>
      <w:r>
        <w:rPr/>
        <w:t>Красный, в крови весь, течет?.. – слегка побледнев и вытаращив глаза, допрашивал Коля. – А, Федор, страшно смотреть, да?</w:t>
      </w:r>
    </w:p>
    <w:p>
      <w:pPr>
        <w:pStyle w:val="Normal"/>
        <w:ind w:firstLine="540"/>
        <w:jc w:val="both"/>
        <w:rPr/>
      </w:pPr>
      <w:r>
        <w:rPr/>
        <w:t xml:space="preserve">– </w:t>
      </w:r>
      <w:r>
        <w:rPr/>
        <w:t>Мне ничто, я привык. А вот сызмальства правда, что боязно было. Как, бывало, у нас в деревне свежуют свинью или барашка, вот, тоже, да и повесят в закутке, так я туда, бывало, ни за что не пойду, особливо под вечер. Однова, было, мать послала меня за щепками и растопку. Я как зашел туда, как увидел, так и выскочил, аж зубы стучат. Уперся потом, так и не пошел. Опосля того всю ночь мерещилась красная морда, зубы оскаленные, буркулы вытаращенные!.. Да теперь ничего, привык. Вот только убивать сам никак не могу. Стыдно сознаться. Парень я, кажется, не из трусливых. На охоту, на волков, примерно, страсть люблю ходить, а зарезать свинью, либо овцу, либо курицу даже – не под силу и по сейчас. Вот тетка Маланья и то мне смеется. Что поделаешь, не могу, да и только. Пробовал я один раз, да с тех пор и закаялся…</w:t>
      </w:r>
    </w:p>
    <w:p>
      <w:pPr>
        <w:pStyle w:val="Normal"/>
        <w:ind w:firstLine="540"/>
        <w:jc w:val="both"/>
        <w:rPr/>
      </w:pPr>
      <w:r>
        <w:rPr/>
        <w:t>Федор замолчал и, опершись на лопату, задумался. Коля, напряженно слушавший Федора, не сводя с него глаз, ждал, когда он будет продолжать.</w:t>
      </w:r>
    </w:p>
    <w:p>
      <w:pPr>
        <w:pStyle w:val="Normal"/>
        <w:ind w:firstLine="540"/>
        <w:jc w:val="both"/>
        <w:rPr/>
      </w:pPr>
      <w:r>
        <w:rPr/>
        <w:t xml:space="preserve">– </w:t>
      </w:r>
      <w:r>
        <w:rPr/>
        <w:t xml:space="preserve">Ну, что же ты замолчал? Расскажи, как это было, – полушепотом проговорил он, наконец, нетерпеливо. </w:t>
      </w:r>
    </w:p>
    <w:p>
      <w:pPr>
        <w:pStyle w:val="Normal"/>
        <w:ind w:firstLine="540"/>
        <w:jc w:val="both"/>
        <w:rPr/>
      </w:pPr>
      <w:r>
        <w:rPr/>
        <w:t>Федор поставил лопату в угол, поправил волосы под шапкой, достал кисет и трубочку и, набивая ее табаком, вздохнув, заговорил:</w:t>
      </w:r>
    </w:p>
    <w:p>
      <w:pPr>
        <w:pStyle w:val="Normal"/>
        <w:ind w:firstLine="540"/>
        <w:jc w:val="both"/>
        <w:rPr/>
      </w:pPr>
      <w:r>
        <w:rPr/>
        <w:t xml:space="preserve">– </w:t>
      </w:r>
      <w:r>
        <w:rPr/>
        <w:t>И сам уж не знаю, рассказывать ли. Мне ин до сих пор как вспомню – жуть берет.</w:t>
      </w:r>
    </w:p>
    <w:p>
      <w:pPr>
        <w:pStyle w:val="Normal"/>
        <w:ind w:firstLine="540"/>
        <w:jc w:val="both"/>
        <w:rPr/>
      </w:pPr>
      <w:r>
        <w:rPr/>
        <w:t xml:space="preserve">– </w:t>
      </w:r>
      <w:r>
        <w:rPr/>
        <w:t>Да ну, расскажи, – прервал его Коля. – Ну что ж, пускай страшно, это ничего. Я хочу знать все, как это бывает.</w:t>
      </w:r>
    </w:p>
    <w:p>
      <w:pPr>
        <w:pStyle w:val="Normal"/>
        <w:ind w:firstLine="540"/>
        <w:jc w:val="both"/>
        <w:rPr/>
      </w:pPr>
      <w:r>
        <w:rPr/>
        <w:t xml:space="preserve">– </w:t>
      </w:r>
      <w:r>
        <w:rPr/>
        <w:t>Ну да ладно, – отвечал Федор и, закурив, уселся на пороге конюшни.</w:t>
      </w:r>
    </w:p>
    <w:p>
      <w:pPr>
        <w:pStyle w:val="Normal"/>
        <w:ind w:firstLine="540"/>
        <w:jc w:val="both"/>
        <w:rPr/>
      </w:pPr>
      <w:r>
        <w:rPr/>
        <w:t>Коля подсел к нему и приготовился слушать.– Случилось это со мной в позапрошлом году когда я еще дома жил, – начал Федор свой рассказ, понижая голос. – Отец тогда только что помер в Филипповку, царство ему небесное. И остался я в семье за старшого. Вот подходят праздника. Мать и говорит: «Надо свинью приколоть (а у нас в ту пору боровок молоденький подрастал). Ты теперь, говорит, хозяин, ты и делай». А я сколько раз видел, как отец это резал. Ловко эдак справлялся. Хоть и страшно, бывало, глядеть, да не дюже. Привык, должно, помаленьку. Бывало, помогал даже обдирать. Вот я и взялся. Оточил нож повострее и шасть это в закуток, где свинья стояла. Подкрался я к ней, да как вскочу ей на хребет, она как завизжит; а я ей нож вот в это самое место, да, должно быть, неловко попал, или рука дрогнула, только она как рванется из-под меня, я упал и ножа не успел вырвать. Она мечется из угла в угол, а сама визжит страшным голосом, и до того меня вдруг ужас взял, что вместо того, чтобы мне подняться до прикончить ее, а я сижу на земле да и трясусь. А она нашла выход да и выскочила. Бежит и голосит. Ну тут уж опомнился я, встал и пошел было за ней. Гляжу, около дверей нож лежит в крови. А по снегу, так словно алая лента вьется. Идучи, вижу, бежит мать. «Что ты наделал, разбойник! Свинью-то упустил!» куда же это она ушла, думаю. Прислушались, а визгу-то уже и не слыхать больше. Ну, пошли по следам и пришли прямо в огород. Видим, лежит она на снегу и уже не визжит, а только стонет; ну ровно человек, право. А пар от нее так и валит, и лужа крови под ней. Нагнулся это я к ней, а она вся дрожит, и на меня глаза подняла, ну будто что сказать хочет. И говорю я матери: «Как хочешь, маменька, а я этих делов не мастер, не могу больше, просто все нутро ворочает». Мать поглядела на меня да и говорит: «И то на тебе лица нет. Ну, да ладно, говорит, я соседа попрошу. Не дожидаться же, пока подохнет. А теперь, говорит, как-никак, а тащи ее домой; а то здесь неравно собаки пронюхают». Ну, взялся было я за нее, хотел это взвались себе на плечи за ноги, а она опять как закричит, да видно уже из последних сил. Ну, тогда поднял я ее бережно на руки и понес, как ребенка  малого; а она только стонет да тяжко дышит. Несу это я ее, а у самого поджилки так и трясутся, а на сердце таково тошно стало, что насилу донес. Положил ее на солому да и убег оттуда прямо в избу, на печку. Да накрылся тулупом, да как взвыл… Вот те Христос!.. Самому стыдно, а сам реву… Да! Вот ведь штука какая. И что, подумаешь, право, откуда эта жалость берется? Ну кабы человек она, либо лошадь, либо собака верная, а то что – просто свинья, на то и живет, чтоб ее слопали. никакого больше от нее добра-то и нет. А вот поди же жалко да и все тут… И таково мне страшно было в ту пору, когда ее обдирали да коптили. А как спать – ну кричит она мне в ухо всю ночь, эй-Богу. Так до света и не заснул. И пришли праздники, собрали это обед, подала мать на стол свинину, я сначала и есть не мог. Матушка упрашивает, я взял было кусок в рот, да как вспомню, так словно нож поперек горла встал. Не могу глотать и – шабаш. А потом уже гости пришли, стали угощаться. Ну, я хозяин: известно, нельзя не выпить. Выпил маленько, ничего, повеселел, страх-то и прошел…</w:t>
      </w:r>
    </w:p>
    <w:p>
      <w:pPr>
        <w:pStyle w:val="Normal"/>
        <w:ind w:firstLine="540"/>
        <w:jc w:val="both"/>
        <w:rPr/>
      </w:pPr>
      <w:r>
        <w:rPr/>
        <w:t xml:space="preserve">– </w:t>
      </w:r>
      <w:r>
        <w:rPr/>
        <w:t>И что же, ты ел потом? – с укоризной спросил Коля.</w:t>
      </w:r>
    </w:p>
    <w:p>
      <w:pPr>
        <w:pStyle w:val="Normal"/>
        <w:ind w:firstLine="540"/>
        <w:jc w:val="both"/>
        <w:rPr/>
      </w:pPr>
      <w:r>
        <w:rPr/>
        <w:t xml:space="preserve">– </w:t>
      </w:r>
      <w:r>
        <w:rPr/>
        <w:t>Ел, – коротко ответил Федор и сплюнул в сторону с досадой, так что Коле показалось, что он сплюнул-то оттого, что ему противно было и вспомнить про это.</w:t>
      </w:r>
    </w:p>
    <w:p>
      <w:pPr>
        <w:pStyle w:val="Normal"/>
        <w:ind w:firstLine="540"/>
        <w:jc w:val="both"/>
        <w:rPr/>
      </w:pPr>
      <w:r>
        <w:rPr/>
        <w:t xml:space="preserve">– </w:t>
      </w:r>
      <w:r>
        <w:rPr/>
        <w:t xml:space="preserve">Ах, зачем, зачем ты это сделал? – проговорил Коля почти шепотом, содрогаясь от ужаса.       </w:t>
      </w:r>
    </w:p>
    <w:p>
      <w:pPr>
        <w:pStyle w:val="Normal"/>
        <w:ind w:firstLine="540"/>
        <w:jc w:val="both"/>
        <w:rPr/>
      </w:pPr>
      <w:r>
        <w:rPr/>
        <w:t>В ответ Федор только крякнул и стал молча выбивать свою трубочку. Коля тоже замолчал и долго сидел, вперив глаза в надвигающиеся сумерки и упорно думал свою думу: «Все так делают… Ну что ж, пускай все, а я не хочу и не буду… Ни за что не буду есть моего Лыску, пускай сердятся, пускай смеются надо мной – мне все равно… И какие люди противные, как им не жаль убивать и есть добрых животных… А я, когда вырасту большой, никогда, никогда не буду этого делать… Говорят, нельзя жить без мяса, а почем это знают? А может быть, и можно… Вот когда вырасту большой, я им покажу, что можно».</w:t>
      </w:r>
    </w:p>
    <w:p>
      <w:pPr>
        <w:pStyle w:val="Normal"/>
        <w:ind w:firstLine="540"/>
        <w:jc w:val="both"/>
        <w:rPr/>
      </w:pPr>
      <w:r>
        <w:rPr/>
        <w:t xml:space="preserve">– </w:t>
      </w:r>
      <w:r>
        <w:rPr/>
        <w:t>О чем задумались, Николай Петрович? – веселым, беззаботным голосом прервал Федор его мысли.</w:t>
      </w:r>
    </w:p>
    <w:p>
      <w:pPr>
        <w:pStyle w:val="Normal"/>
        <w:ind w:firstLine="540"/>
        <w:jc w:val="both"/>
        <w:rPr/>
      </w:pPr>
      <w:r>
        <w:rPr/>
        <w:t xml:space="preserve">– </w:t>
      </w:r>
      <w:r>
        <w:rPr/>
        <w:t>Хочешь, я тебе секрет скажу, – проговорил Коля полушепотом, обнимая Федора за шею и пригибая его голову к себе, – только ты никому, никому не говори. Не скажешь, да? Я больше не хочу и не стану есть никаких животных и убивать тоже не буду – вот увидишь, право! – И он вдруг крепко поцеловал Федора, вскочил на ноги и побежал к дому, но по дороге, еще раз остановившись, повернулся к Федору и закричал, грозя пальцем: «Только ты, смотри, никому не проболтайся». – И скрылся за углом садовой ограды…</w:t>
      </w:r>
    </w:p>
    <w:p>
      <w:pPr>
        <w:pStyle w:val="Normal"/>
        <w:jc w:val="right"/>
        <w:rPr/>
      </w:pPr>
      <w:r>
        <w:rPr/>
        <w:t>1894-1909 гг.</w:t>
      </w:r>
      <w:r>
        <w:rPr>
          <w:rStyle w:val="FootnoteCharacters"/>
          <w:rStyle w:val="FootnoteAnchor"/>
        </w:rPr>
        <w:footnoteReference w:id="99"/>
      </w:r>
      <w:r>
        <w:rPr/>
        <w:t xml:space="preserve">   </w:t>
      </w:r>
    </w:p>
    <w:p>
      <w:pPr>
        <w:pStyle w:val="Normal"/>
        <w:jc w:val="both"/>
        <w:rPr/>
      </w:pPr>
      <w:r>
        <w:rPr/>
      </w:r>
    </w:p>
    <w:p>
      <w:pPr>
        <w:pStyle w:val="Normal"/>
        <w:jc w:val="both"/>
        <w:rPr/>
      </w:pPr>
      <w:r>
        <w:rPr/>
      </w:r>
    </w:p>
    <w:p>
      <w:pPr>
        <w:pStyle w:val="Normal"/>
        <w:jc w:val="right"/>
        <w:rPr>
          <w:b/>
          <w:b/>
        </w:rPr>
      </w:pPr>
      <w:r>
        <w:rPr>
          <w:b/>
        </w:rPr>
        <w:t xml:space="preserve">ВО.7.1909, с.32 </w:t>
      </w:r>
    </w:p>
    <w:p>
      <w:pPr>
        <w:pStyle w:val="Normal"/>
        <w:jc w:val="center"/>
        <w:rPr>
          <w:b/>
          <w:b/>
          <w:sz w:val="28"/>
          <w:szCs w:val="28"/>
        </w:rPr>
      </w:pPr>
      <w:r>
        <w:rPr>
          <w:b/>
          <w:sz w:val="28"/>
          <w:szCs w:val="28"/>
        </w:rPr>
        <w:t>По миру</w:t>
      </w:r>
    </w:p>
    <w:p>
      <w:pPr>
        <w:pStyle w:val="Normal"/>
        <w:ind w:firstLine="540"/>
        <w:jc w:val="both"/>
        <w:rPr>
          <w:b/>
          <w:b/>
          <w:sz w:val="28"/>
          <w:szCs w:val="28"/>
        </w:rPr>
      </w:pPr>
      <w:r>
        <w:rPr>
          <w:b/>
          <w:sz w:val="28"/>
          <w:szCs w:val="28"/>
        </w:rPr>
      </w:r>
    </w:p>
    <w:p>
      <w:pPr>
        <w:pStyle w:val="Normal"/>
        <w:ind w:firstLine="540"/>
        <w:jc w:val="both"/>
        <w:rPr/>
      </w:pPr>
      <w:r>
        <w:rPr/>
        <w:t>Россия. М.М. Пудавов основал в Киеве новое вегетарианское книгоиздательство. Новым издательством выпущена прекрасная брошюра Ф.Ф. Потехина «О трупоядении» с кратким указателем русской вегетарианской литературы, ценою в 10 коп. От души желаем успеха новому идейному предприятию.</w:t>
      </w:r>
    </w:p>
    <w:p>
      <w:pPr>
        <w:pStyle w:val="Normal"/>
        <w:ind w:firstLine="540"/>
        <w:jc w:val="both"/>
        <w:rPr/>
      </w:pPr>
      <w:r>
        <w:rPr/>
        <w:t>1-го октября с.г., «Московское Вегетарианское Общество» открывает свою собственную вегетарианскую столовую. Как я уже сообщал, заведовать столовой будет сотрудница «Вегетарианского Обозрения» Е.И. Шульц.</w:t>
      </w:r>
    </w:p>
    <w:p>
      <w:pPr>
        <w:pStyle w:val="Normal"/>
        <w:ind w:firstLine="540"/>
        <w:jc w:val="both"/>
        <w:rPr/>
      </w:pPr>
      <w:r>
        <w:rPr/>
        <w:t>24-го августа с.г. скончался единомышленник Филипп Филиппович Струве. Покойный заболел дизентерией, сам вел лечение и обратился к врачам, когда уже невозможно было спасти его. Ф.Ф. Струве был внуком известного немецкого вегетарианского деятеля Густава фон-Струве и состоял секретарем киевского вегетарианского общества со дня основания последнего.</w:t>
      </w:r>
    </w:p>
    <w:p>
      <w:pPr>
        <w:pStyle w:val="Normal"/>
        <w:ind w:firstLine="540"/>
        <w:jc w:val="both"/>
        <w:rPr/>
      </w:pPr>
      <w:r>
        <w:rPr/>
        <w:t>На днях предстоят общие собрания вегетарианских обществ: Петербургского, Московского, Киевского и Кишиневского.</w:t>
      </w:r>
    </w:p>
    <w:p>
      <w:pPr>
        <w:pStyle w:val="Normal"/>
        <w:ind w:firstLine="540"/>
        <w:jc w:val="both"/>
        <w:rPr/>
      </w:pPr>
      <w:r>
        <w:rPr/>
        <w:t>Редакция «Вегетарианского Обозрения» выпускает отдельной дешевой брошюрой статьи И. Перпера «У Льва Николаевича Толстого и его друзей», «Л.Н. Толстой, как вегетарианец» вместе с указателем русской вегетарианской литературы. Брошюра будет иллюстрирована портретами Льва Николаевича и художественными виньетками.</w:t>
      </w:r>
    </w:p>
    <w:p>
      <w:pPr>
        <w:pStyle w:val="Normal"/>
        <w:ind w:firstLine="540"/>
        <w:jc w:val="both"/>
        <w:rPr/>
      </w:pPr>
      <w:r>
        <w:rPr/>
        <w:t>28-го августа 1909 г. Льву Николаевичу Толстому исполнился 81 год. Л.Н. вегетарианствует уже 26 лет. В настоящее время Л.Н. гостит у своих друзей Чертковых и чувствует себя хорошо.</w:t>
      </w:r>
    </w:p>
    <w:p>
      <w:pPr>
        <w:pStyle w:val="Normal"/>
        <w:ind w:firstLine="540"/>
        <w:jc w:val="both"/>
        <w:rPr/>
      </w:pPr>
      <w:r>
        <w:rPr/>
        <w:t>В России за последнее время растет интерес к сельскохозяйственным, садоводным и плодоводным выставкам. Подобные выставки устроены в очень многих городах. К сожалению, перечисление их заняло бы слишком много места и приходится ограничиться этим указанием.</w:t>
      </w:r>
    </w:p>
    <w:p>
      <w:pPr>
        <w:pStyle w:val="Normal"/>
        <w:ind w:firstLine="540"/>
        <w:jc w:val="both"/>
        <w:rPr/>
      </w:pPr>
      <w:r>
        <w:rPr/>
        <w:t>В ближайшем будущем д-р мед. II.П. Тутышкин прочтет доклад в Кишиневском Обществе Естествоиспытателей о новейших методах питания. Доклад этот будет напечатан в «Вегетарианском Обозрении».</w:t>
      </w:r>
    </w:p>
    <w:p>
      <w:pPr>
        <w:pStyle w:val="Normal"/>
        <w:ind w:firstLine="540"/>
        <w:jc w:val="both"/>
        <w:rPr/>
      </w:pPr>
      <w:r>
        <w:rPr/>
        <w:t xml:space="preserve">Интернациональный Союз Эсперантистов-Вегетарианцев, возникший 21-го августа 1908 г. в Дрездене, деятельно ведет пропаганду. За короткое время Союзом издано много брошюр, летучек по вегетарианству. Союз насчитывает уже членов в 10 странах. Главным секретарем состоит г. R. de Ladeveze. (Адрес: </w:t>
      </w:r>
      <w:r>
        <w:rPr>
          <w:lang w:val="en-US"/>
        </w:rPr>
        <w:t>Hamburg</w:t>
      </w:r>
      <w:r>
        <w:rPr/>
        <w:t xml:space="preserve"> 6, </w:t>
      </w:r>
      <w:r>
        <w:rPr>
          <w:lang w:val="en-US"/>
        </w:rPr>
        <w:t>Altonaer</w:t>
      </w:r>
      <w:r>
        <w:rPr/>
        <w:t>-</w:t>
      </w:r>
      <w:r>
        <w:rPr>
          <w:lang w:val="en-US"/>
        </w:rPr>
        <w:t>str</w:t>
      </w:r>
      <w:r>
        <w:rPr/>
        <w:t>. 67 III).</w:t>
      </w:r>
    </w:p>
    <w:p>
      <w:pPr>
        <w:pStyle w:val="Normal"/>
        <w:ind w:firstLine="540"/>
        <w:jc w:val="both"/>
        <w:rPr/>
      </w:pPr>
      <w:r>
        <w:rPr/>
        <w:t>Болгария. Редакция болгарского журнала «Возрождение» выпустило вторым изданием брошюру Элизе Реклю «О вегетарианстве», с портретом автора. В последнем номере «Возрождения» (№ 7, стр. 559) сообщается, что вегетарианское движение в Болгарии принимает грандиозные размеры. Читаются часто лекции по вегетарианству перед многолюдными аудиториями. Число единомышленников растет. Поговаривают об издании специального вегетарианского органа.</w:t>
      </w:r>
    </w:p>
    <w:p>
      <w:pPr>
        <w:pStyle w:val="Normal"/>
        <w:ind w:firstLine="540"/>
        <w:jc w:val="both"/>
        <w:rPr/>
      </w:pPr>
      <w:r>
        <w:rPr/>
        <w:t>Германия. В число членов Германского Вегетарианского Союза вступило с первого января 1909 г. по настоящее время 185 человек.</w:t>
      </w:r>
    </w:p>
    <w:p>
      <w:pPr>
        <w:pStyle w:val="Normal"/>
        <w:ind w:firstLine="540"/>
        <w:jc w:val="both"/>
        <w:rPr/>
      </w:pPr>
      <w:r>
        <w:rPr/>
        <w:t>На состязаниях пешей ходьбы, бегов и плавания победителями оказались повсюду вегетарианцы.</w:t>
      </w:r>
    </w:p>
    <w:p>
      <w:pPr>
        <w:pStyle w:val="Normal"/>
        <w:ind w:firstLine="540"/>
        <w:jc w:val="both"/>
        <w:rPr/>
      </w:pPr>
      <w:r>
        <w:rPr/>
        <w:t>Франция. Отчет Французского Вегетарианского Общества сообщает, что за 1908 г. число членов общества увеличилось на 139 человек. К 31 декабря 1908 г. общее число членов равнялось 1175; из них видный процент занимают врачи.</w:t>
      </w:r>
    </w:p>
    <w:p>
      <w:pPr>
        <w:pStyle w:val="Normal"/>
        <w:ind w:firstLine="540"/>
        <w:jc w:val="both"/>
        <w:rPr/>
      </w:pPr>
      <w:r>
        <w:rPr/>
        <w:t>Греция. И в Греции замечается общий прогресс вегетарианской идеи. Афинское вегетарианское общество «Athena Hygicia», насчитывающее больше 500 членов, расширяет постепенно свою деятельность. Вегетарианский орган ,»Ereona» выходит под ред. д-ра Platon E. Drakoules и, благодаря умелому ведению дела, пользуется большим успехом.</w:t>
      </w:r>
    </w:p>
    <w:p>
      <w:pPr>
        <w:pStyle w:val="Normal"/>
        <w:ind w:firstLine="540"/>
        <w:jc w:val="both"/>
        <w:rPr/>
      </w:pPr>
      <w:r>
        <w:rPr/>
        <w:t>Пожертвования. Известный шведский вегетарианский деятель г. Гедда пожертвовал Стокгольмскому Вегетарианскому Обществу 115000 крон (65000 руб.) для пропаганды вегетарианства. Г. Гедда питается исключительно сырой пищей, главным образом, фруктами. Он известный спортсмен и несколько раз объезжал Европу на велосипеде.</w:t>
      </w:r>
    </w:p>
    <w:p>
      <w:pPr>
        <w:pStyle w:val="Normal"/>
        <w:ind w:firstLine="540"/>
        <w:jc w:val="both"/>
        <w:rPr/>
      </w:pPr>
      <w:r>
        <w:rPr/>
        <w:t>Единомышленница, не пожелавшая открыть своего имени, пожертвовала вегетарианской колонии «Эдем» близ Ораниенбурга 10000 марок (5000 руб.) на устройство вегетарианского убежища для бесприютных детей. В скором времени убежище будет открыто.</w:t>
      </w:r>
    </w:p>
    <w:p>
      <w:pPr>
        <w:pStyle w:val="Normal"/>
        <w:ind w:firstLine="540"/>
        <w:jc w:val="both"/>
        <w:rPr/>
      </w:pPr>
      <w:r>
        <w:rPr/>
        <w:t>«Всемирный Вегетарианский Конгресс» состоится 15 и 16-го октября в г. Манчестере.</w:t>
      </w:r>
    </w:p>
    <w:p>
      <w:pPr>
        <w:pStyle w:val="Normal"/>
        <w:jc w:val="right"/>
        <w:rPr/>
      </w:pPr>
      <w:r>
        <w:rPr/>
        <w:t>Старый Вегетарианец</w:t>
      </w:r>
    </w:p>
    <w:p>
      <w:pPr>
        <w:pStyle w:val="Normal"/>
        <w:jc w:val="both"/>
        <w:rPr/>
      </w:pPr>
      <w:r>
        <w:rPr/>
      </w:r>
    </w:p>
    <w:p>
      <w:pPr>
        <w:pStyle w:val="Normal"/>
        <w:jc w:val="both"/>
        <w:rPr/>
      </w:pPr>
      <w:r>
        <w:rPr/>
      </w:r>
    </w:p>
    <w:p>
      <w:pPr>
        <w:pStyle w:val="Normal"/>
        <w:jc w:val="right"/>
        <w:rPr>
          <w:b/>
          <w:b/>
        </w:rPr>
      </w:pPr>
      <w:r>
        <w:rPr>
          <w:b/>
        </w:rPr>
        <w:t xml:space="preserve">ВО.8-9.1909, с. 16-17 </w:t>
      </w:r>
    </w:p>
    <w:p>
      <w:pPr>
        <w:pStyle w:val="Normal"/>
        <w:jc w:val="center"/>
        <w:rPr>
          <w:b/>
          <w:b/>
          <w:sz w:val="28"/>
          <w:szCs w:val="28"/>
        </w:rPr>
      </w:pPr>
      <w:r>
        <w:rPr>
          <w:b/>
          <w:sz w:val="28"/>
          <w:szCs w:val="28"/>
        </w:rPr>
        <w:t>Князь П.П. Трубецкой (скульптор) – вегетарианец</w:t>
      </w:r>
    </w:p>
    <w:p>
      <w:pPr>
        <w:pStyle w:val="Normal"/>
        <w:ind w:firstLine="540"/>
        <w:jc w:val="both"/>
        <w:rPr>
          <w:b/>
          <w:b/>
          <w:sz w:val="28"/>
          <w:szCs w:val="28"/>
        </w:rPr>
      </w:pPr>
      <w:r>
        <w:rPr>
          <w:b/>
          <w:sz w:val="28"/>
          <w:szCs w:val="28"/>
        </w:rPr>
      </w:r>
    </w:p>
    <w:p>
      <w:pPr>
        <w:pStyle w:val="Normal"/>
        <w:ind w:firstLine="540"/>
        <w:jc w:val="both"/>
        <w:rPr/>
      </w:pPr>
      <w:r>
        <w:rPr/>
        <w:t>Особенное удовольствие испытываю я, когда узнаю, что тот или иной представитель науки или искусства примыкает к нашему лагерю, становится приверженцем вегетарианства.</w:t>
      </w:r>
    </w:p>
    <w:p>
      <w:pPr>
        <w:pStyle w:val="Normal"/>
        <w:ind w:firstLine="540"/>
        <w:jc w:val="both"/>
        <w:rPr/>
      </w:pPr>
      <w:r>
        <w:rPr/>
        <w:t>Мне кажется, что люди, владеющие пером, кистью, богатые мыслью, одаренные природой, могущие вдохнуть жизнь в мрамор, одушевить холст, оживить бумагу, должны быть и моральнее, и нравственнее, и чище других. А «могут ли быть они такими, если они солидарны с убийствами, уничтожением жизни более слабых, если закрывают глаза на все то, что творится вокруг нас. Я думаю, что нет, не могут».</w:t>
      </w:r>
    </w:p>
    <w:p>
      <w:pPr>
        <w:pStyle w:val="Normal"/>
        <w:ind w:firstLine="540"/>
        <w:jc w:val="both"/>
        <w:rPr/>
      </w:pPr>
      <w:r>
        <w:rPr/>
        <w:t>Поэтому, прочитав в миланской газете «Corriere della Sera» интервью корреспондента этой газеты с князем П.П. Трубецким, известным скульптором, недавно воздвигнувшим грандиозный памятник Александру III в Петербурге, я почувствовал особое удовлетворение, узнав что и он принадлежит к нашим пропагандистам. Вопросы касались искусства, направлений в искусстве и деятельности князя. Наконец, разговор перешел на вегетарианскую тему.</w:t>
      </w:r>
    </w:p>
    <w:p>
      <w:pPr>
        <w:pStyle w:val="Normal"/>
        <w:ind w:firstLine="540"/>
        <w:jc w:val="both"/>
        <w:rPr/>
      </w:pPr>
      <w:r>
        <w:rPr/>
        <w:t xml:space="preserve">– </w:t>
      </w:r>
      <w:r>
        <w:rPr/>
        <w:t>«Почему вы стали вегетарианцем?», спросил корреспондент.</w:t>
      </w:r>
    </w:p>
    <w:p>
      <w:pPr>
        <w:pStyle w:val="Normal"/>
        <w:ind w:firstLine="540"/>
        <w:jc w:val="both"/>
        <w:rPr/>
      </w:pPr>
      <w:r>
        <w:rPr/>
        <w:t>«Проходя однажды в Интре (городок на Lago Maggiore) мимо одной бойни, – ответил князь – я увидел, как убивают теленка. Душа моя наполнилась таким ужасом и возмущением, что с той поры я отказался от солидарности с убийцами; с пор я стал вегетарианце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167640</wp:posOffset>
                </wp:positionV>
                <wp:extent cx="3314700" cy="800100"/>
                <wp:effectExtent l="0" t="0" r="0" b="0"/>
                <wp:wrapNone/>
                <wp:docPr id="9" name="Frame6"/>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Normal"/>
                              <w:jc w:val="center"/>
                              <w:rPr>
                                <w:sz w:val="22"/>
                                <w:szCs w:val="22"/>
                                <w:lang w:val="en-US"/>
                              </w:rPr>
                            </w:pPr>
                            <w:r>
                              <w:rPr>
                                <w:sz w:val="22"/>
                                <w:szCs w:val="22"/>
                                <w:lang w:val="en-US"/>
                              </w:rPr>
                              <w:t>Treu der Natur</w:t>
                            </w:r>
                          </w:p>
                          <w:p>
                            <w:pPr>
                              <w:pStyle w:val="Normal"/>
                              <w:jc w:val="center"/>
                              <w:rPr>
                                <w:sz w:val="22"/>
                                <w:szCs w:val="22"/>
                              </w:rPr>
                            </w:pPr>
                            <w:r>
                              <w:rPr>
                                <w:sz w:val="22"/>
                                <w:szCs w:val="22"/>
                              </w:rPr>
                              <w:t>(Исцелительница природа)</w:t>
                            </w:r>
                          </w:p>
                          <w:p>
                            <w:pPr>
                              <w:pStyle w:val="Normal"/>
                              <w:jc w:val="center"/>
                              <w:rPr>
                                <w:sz w:val="22"/>
                                <w:szCs w:val="22"/>
                              </w:rPr>
                            </w:pPr>
                            <w:r>
                              <w:rPr>
                                <w:sz w:val="22"/>
                                <w:szCs w:val="22"/>
                              </w:rPr>
                              <w:t xml:space="preserve">Картина немецкого художника-вегетарианца </w:t>
                            </w:r>
                          </w:p>
                          <w:p>
                            <w:pPr>
                              <w:pStyle w:val="Normal"/>
                              <w:jc w:val="center"/>
                              <w:rPr>
                                <w:sz w:val="22"/>
                                <w:szCs w:val="22"/>
                              </w:rPr>
                            </w:pPr>
                            <w:r>
                              <w:rPr>
                                <w:sz w:val="22"/>
                                <w:szCs w:val="22"/>
                              </w:rPr>
                              <w:t>Георгия Швенка</w:t>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13.2pt;mso-position-vertical-relative:text;margin-left:27pt;mso-position-horizontal-relative:text">
                <v:textbox inset="0.100694444444444in,0.0506944444444444in,0.100694444444444in,0.0506944444444444in">
                  <w:txbxContent>
                    <w:p>
                      <w:pPr>
                        <w:pStyle w:val="Normal"/>
                        <w:jc w:val="center"/>
                        <w:rPr>
                          <w:sz w:val="22"/>
                          <w:szCs w:val="22"/>
                          <w:lang w:val="en-US"/>
                        </w:rPr>
                      </w:pPr>
                      <w:r>
                        <w:rPr>
                          <w:sz w:val="22"/>
                          <w:szCs w:val="22"/>
                          <w:lang w:val="en-US"/>
                        </w:rPr>
                        <w:t>Treu der Natur</w:t>
                      </w:r>
                    </w:p>
                    <w:p>
                      <w:pPr>
                        <w:pStyle w:val="Normal"/>
                        <w:jc w:val="center"/>
                        <w:rPr>
                          <w:sz w:val="22"/>
                          <w:szCs w:val="22"/>
                        </w:rPr>
                      </w:pPr>
                      <w:r>
                        <w:rPr>
                          <w:sz w:val="22"/>
                          <w:szCs w:val="22"/>
                        </w:rPr>
                        <w:t>(Исцелительница природа)</w:t>
                      </w:r>
                    </w:p>
                    <w:p>
                      <w:pPr>
                        <w:pStyle w:val="Normal"/>
                        <w:jc w:val="center"/>
                        <w:rPr>
                          <w:sz w:val="22"/>
                          <w:szCs w:val="22"/>
                        </w:rPr>
                      </w:pPr>
                      <w:r>
                        <w:rPr>
                          <w:sz w:val="22"/>
                          <w:szCs w:val="22"/>
                        </w:rPr>
                        <w:t xml:space="preserve">Картина немецкого художника-вегетарианца </w:t>
                      </w:r>
                    </w:p>
                    <w:p>
                      <w:pPr>
                        <w:pStyle w:val="Normal"/>
                        <w:jc w:val="center"/>
                        <w:rPr>
                          <w:sz w:val="22"/>
                          <w:szCs w:val="22"/>
                        </w:rPr>
                      </w:pPr>
                      <w:r>
                        <w:rPr>
                          <w:sz w:val="22"/>
                          <w:szCs w:val="22"/>
                        </w:rPr>
                        <w:t>Георгия Швенка</w:t>
                      </w:r>
                    </w:p>
                  </w:txbxContent>
                </v:textbox>
                <w10:wrap type="none"/>
              </v:rect>
            </w:pict>
          </mc:Fallback>
        </mc:AlternateContent>
      </w:r>
    </w:p>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drawing>
          <wp:inline distT="0" distB="0" distL="0" distR="0">
            <wp:extent cx="3333750" cy="5029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1" t="-7" r="-11" b="-7"/>
                    <a:stretch>
                      <a:fillRect/>
                    </a:stretch>
                  </pic:blipFill>
                  <pic:spPr bwMode="auto">
                    <a:xfrm>
                      <a:off x="0" y="0"/>
                      <a:ext cx="3333750" cy="502920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571500</wp:posOffset>
                </wp:positionH>
                <wp:positionV relativeFrom="paragraph">
                  <wp:posOffset>83820</wp:posOffset>
                </wp:positionV>
                <wp:extent cx="3314700" cy="800100"/>
                <wp:effectExtent l="0" t="0" r="0" b="0"/>
                <wp:wrapNone/>
                <wp:docPr id="11" name="Frame7"/>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Normal"/>
                              <w:rPr>
                                <w:sz w:val="22"/>
                                <w:szCs w:val="22"/>
                                <w:lang w:val="en-US"/>
                              </w:rPr>
                            </w:pPr>
                            <w:r>
                              <w:rPr>
                                <w:sz w:val="22"/>
                                <w:szCs w:val="22"/>
                                <w:lang w:val="en-US"/>
                              </w:rPr>
                              <w:t>O reine, göttliche Natur,</w:t>
                            </w:r>
                          </w:p>
                          <w:p>
                            <w:pPr>
                              <w:pStyle w:val="Normal"/>
                              <w:rPr>
                                <w:sz w:val="22"/>
                                <w:szCs w:val="22"/>
                                <w:lang w:val="en-US"/>
                              </w:rPr>
                            </w:pPr>
                            <w:r>
                              <w:rPr>
                                <w:sz w:val="22"/>
                                <w:szCs w:val="22"/>
                                <w:lang w:val="en-US"/>
                              </w:rPr>
                              <w:t>Du schaffst von dumpfer Qual Erlösung,</w:t>
                            </w:r>
                          </w:p>
                          <w:p>
                            <w:pPr>
                              <w:pStyle w:val="Normal"/>
                              <w:rPr>
                                <w:sz w:val="22"/>
                                <w:szCs w:val="22"/>
                                <w:lang w:val="en-US"/>
                              </w:rPr>
                            </w:pPr>
                            <w:r>
                              <w:rPr>
                                <w:sz w:val="22"/>
                                <w:szCs w:val="22"/>
                                <w:lang w:val="en-US"/>
                              </w:rPr>
                              <w:t>Auf Deiner lichtgewob’nen Spur</w:t>
                            </w:r>
                          </w:p>
                          <w:p>
                            <w:pPr>
                              <w:pStyle w:val="Normal"/>
                              <w:rPr>
                                <w:sz w:val="22"/>
                                <w:szCs w:val="22"/>
                                <w:lang w:val="en-US"/>
                              </w:rPr>
                            </w:pPr>
                            <w:r>
                              <w:rPr>
                                <w:sz w:val="22"/>
                                <w:szCs w:val="22"/>
                                <w:lang w:val="en-US"/>
                              </w:rPr>
                              <w:t>Erblühet Freude und Genesung</w:t>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6.6pt;mso-position-vertical-relative:text;margin-left:45pt;mso-position-horizontal-relative:text">
                <v:textbox inset="0.100694444444444in,0.0506944444444444in,0.100694444444444in,0.0506944444444444in">
                  <w:txbxContent>
                    <w:p>
                      <w:pPr>
                        <w:pStyle w:val="Normal"/>
                        <w:rPr>
                          <w:sz w:val="22"/>
                          <w:szCs w:val="22"/>
                          <w:lang w:val="en-US"/>
                        </w:rPr>
                      </w:pPr>
                      <w:r>
                        <w:rPr>
                          <w:sz w:val="22"/>
                          <w:szCs w:val="22"/>
                          <w:lang w:val="en-US"/>
                        </w:rPr>
                        <w:t>O reine, göttliche Natur,</w:t>
                      </w:r>
                    </w:p>
                    <w:p>
                      <w:pPr>
                        <w:pStyle w:val="Normal"/>
                        <w:rPr>
                          <w:sz w:val="22"/>
                          <w:szCs w:val="22"/>
                          <w:lang w:val="en-US"/>
                        </w:rPr>
                      </w:pPr>
                      <w:r>
                        <w:rPr>
                          <w:sz w:val="22"/>
                          <w:szCs w:val="22"/>
                          <w:lang w:val="en-US"/>
                        </w:rPr>
                        <w:t>Du schaffst von dumpfer Qual Erlösung,</w:t>
                      </w:r>
                    </w:p>
                    <w:p>
                      <w:pPr>
                        <w:pStyle w:val="Normal"/>
                        <w:rPr>
                          <w:sz w:val="22"/>
                          <w:szCs w:val="22"/>
                          <w:lang w:val="en-US"/>
                        </w:rPr>
                      </w:pPr>
                      <w:r>
                        <w:rPr>
                          <w:sz w:val="22"/>
                          <w:szCs w:val="22"/>
                          <w:lang w:val="en-US"/>
                        </w:rPr>
                        <w:t>Auf Deiner lichtgewob’nen Spur</w:t>
                      </w:r>
                    </w:p>
                    <w:p>
                      <w:pPr>
                        <w:pStyle w:val="Normal"/>
                        <w:rPr>
                          <w:sz w:val="22"/>
                          <w:szCs w:val="22"/>
                          <w:lang w:val="en-US"/>
                        </w:rPr>
                      </w:pPr>
                      <w:r>
                        <w:rPr>
                          <w:sz w:val="22"/>
                          <w:szCs w:val="22"/>
                          <w:lang w:val="en-US"/>
                        </w:rPr>
                        <w:t>Erblühet Freude und Genesu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pPr>
      <w:r>
        <w:rPr/>
        <w:t>«Уверяю вас – продолжал князь, что можно совершенно обойтись без бифштексов и жаркого, совесть моя теперь куда чище, так как убийство животных является настоящим варварством. Кто дал право на это человеку? Человечество стояло бы куда выше, если бы научилось уважать животных. Но уважать их надо серьезно, не так, как члены обществ покровительства животным, защищающие их порой на улицах и наслаждающиеся вкусом их мяса в своих столовых».</w:t>
      </w:r>
    </w:p>
    <w:p>
      <w:pPr>
        <w:pStyle w:val="Normal"/>
        <w:ind w:firstLine="540"/>
        <w:jc w:val="both"/>
        <w:rPr/>
      </w:pPr>
      <w:r>
        <w:rPr/>
        <w:t xml:space="preserve">– </w:t>
      </w:r>
      <w:r>
        <w:rPr/>
        <w:t>«Но вы пропагандируете, князь!» «Я сделал бы это охотно. Мне давно уж хочется прочесть лекцию на эту тему. Можно было бы столько хорошего сказать. И было бы так приятно победить! В настоящее время я не занят никакой работой, но с некоторых пор я полон мыслью о монументе человечеству, обновленному великим идеалом – уважением к природе». – «Символический монумент?» «Да. Этот был бы 2-ым из всех моих многочисленных работ, так как я не люблю символов, но, иногда, они неизбежны. И второй mi fu inspirato dal vegetarianismo (мне вдохновлен вегетарианством); назвал я его «Les mangeurs de cadavres» («Трупоеды»). На одной стороне изображен огрубелый, вульгарный человек, пожирающий мертвечину, прошедшую через кухню, а немного ниже – гиена, выкапывающая труп для утоления своего голода. Один это делает для скотского удовлетворения – и называется человеком; вторая делает это для поддержания своей жизни, не убивает, но пользуется падалью и называется гиеной.</w:t>
      </w:r>
    </w:p>
    <w:p>
      <w:pPr>
        <w:pStyle w:val="Normal"/>
        <w:ind w:firstLine="540"/>
        <w:jc w:val="both"/>
        <w:rPr/>
      </w:pPr>
      <w:r>
        <w:rPr/>
        <w:t>Я сделал также надпись, но это, знаете, для тех, которые ищут «сходство».</w:t>
      </w:r>
    </w:p>
    <w:p>
      <w:pPr>
        <w:pStyle w:val="Normal"/>
        <w:ind w:firstLine="540"/>
        <w:jc w:val="both"/>
        <w:rPr/>
      </w:pPr>
      <w:r>
        <w:rPr/>
        <w:t>Затем разговор перешел на другую тему.</w:t>
      </w:r>
    </w:p>
    <w:p>
      <w:pPr>
        <w:pStyle w:val="Normal"/>
        <w:ind w:firstLine="540"/>
        <w:jc w:val="right"/>
        <w:rPr/>
      </w:pPr>
      <w:r>
        <w:rPr/>
        <w:t>С.П.</w:t>
      </w:r>
    </w:p>
    <w:p>
      <w:pPr>
        <w:pStyle w:val="Normal"/>
        <w:jc w:val="both"/>
        <w:rPr>
          <w:b/>
          <w:b/>
        </w:rPr>
      </w:pPr>
      <w:r>
        <w:rPr>
          <w:b/>
        </w:rPr>
      </w:r>
    </w:p>
    <w:p>
      <w:pPr>
        <w:pStyle w:val="Normal"/>
        <w:jc w:val="both"/>
        <w:rPr>
          <w:b/>
          <w:b/>
        </w:rPr>
      </w:pPr>
      <w:r>
        <w:rPr>
          <w:b/>
        </w:rPr>
      </w:r>
    </w:p>
    <w:p>
      <w:pPr>
        <w:pStyle w:val="Normal"/>
        <w:jc w:val="right"/>
        <w:rPr>
          <w:b/>
          <w:b/>
        </w:rPr>
      </w:pPr>
      <w:r>
        <w:rPr>
          <w:b/>
        </w:rPr>
        <w:t xml:space="preserve">ВО.8-9.1909, с. 30-32 </w:t>
      </w:r>
    </w:p>
    <w:p>
      <w:pPr>
        <w:pStyle w:val="Normal"/>
        <w:jc w:val="center"/>
        <w:rPr>
          <w:b/>
          <w:b/>
          <w:sz w:val="28"/>
          <w:szCs w:val="28"/>
        </w:rPr>
      </w:pPr>
      <w:r>
        <w:rPr>
          <w:b/>
          <w:sz w:val="28"/>
          <w:szCs w:val="28"/>
        </w:rPr>
        <w:t>Из жизни Мирки</w:t>
      </w:r>
    </w:p>
    <w:p>
      <w:pPr>
        <w:pStyle w:val="Normal"/>
        <w:ind w:firstLine="540"/>
        <w:jc w:val="both"/>
        <w:rPr>
          <w:b/>
          <w:b/>
          <w:sz w:val="28"/>
          <w:szCs w:val="28"/>
        </w:rPr>
      </w:pPr>
      <w:r>
        <w:rPr>
          <w:b/>
          <w:sz w:val="28"/>
          <w:szCs w:val="28"/>
        </w:rPr>
      </w:r>
    </w:p>
    <w:p>
      <w:pPr>
        <w:pStyle w:val="Normal"/>
        <w:ind w:firstLine="540"/>
        <w:jc w:val="both"/>
        <w:rPr/>
      </w:pPr>
      <w:r>
        <w:rPr/>
        <w:t>Смерть отняла у меня то, что было для меня дороже всего в жизни, мою Мирку. И мне хочется подвести здесь итог этой четырехлетней жизни, передать людям ту любовь ко всему живому, которой было полно это милое маленькое сердечко.</w:t>
      </w:r>
    </w:p>
    <w:p>
      <w:pPr>
        <w:pStyle w:val="Normal"/>
        <w:ind w:firstLine="540"/>
        <w:jc w:val="both"/>
        <w:rPr/>
      </w:pPr>
      <w:r>
        <w:rPr/>
        <w:t>Мы с женой уже были вегетарианцами, когда родилась Мируша. Родилась она крепким, здоровым ребенком, потом на втором году заболела острым воспалением кишок и немного зажирела, потом снова оправилась, особенно этим летом, когда мы окончательно устроились на Кавказе, на самом берегу Черного моря. Здесь она с утра до вечера бегала совсем голенькой, купалась в море и стала удивительно крепким, жизнерадостным ребенком. Все время, до самой смерти она была вегетарианкой. Раз – когда ей было три с половиной года – мы дали ей мяса: интересно было, как она отнесется к этому. Оно вызвало в ней отвращение, и есть его она не стала.</w:t>
      </w:r>
    </w:p>
    <w:p>
      <w:pPr>
        <w:pStyle w:val="Normal"/>
        <w:ind w:firstLine="540"/>
        <w:jc w:val="both"/>
        <w:rPr/>
      </w:pPr>
      <w:r>
        <w:rPr/>
        <w:t>Едва она стала лепетать первые слова, едва стала осмысливать понемногу окружающее, я начал мягко, но настойчиво, неуклонно внушать ей необходимость любовного отношения ко всему живому – не только к птичке и букашке, но и к цветку, ко всякой былинке. И я был просто поражен, с какой легкостью, как быстро привилось ей это. Говорят, что дети от природы жестоки. Я думаю, что это наша вина: мы слишком мало заботимся о том, чтобы распустился скрытый в их сердце росток любви, слишком много даем пищи, материала для развития в них жестокости – одно наше умерщвление животных для употребления в пищу чего стоит!</w:t>
      </w:r>
    </w:p>
    <w:p>
      <w:pPr>
        <w:pStyle w:val="Normal"/>
        <w:ind w:firstLine="540"/>
        <w:jc w:val="both"/>
        <w:rPr/>
      </w:pPr>
      <w:r>
        <w:rPr/>
        <w:t>Мируше не было еще двух лет, а она уже бережно, любовно относилась не только к бабочке, Божьей коровке – она звала их «Боже мой коровка» – стрекозе, но ко всякой травинке. Раз мама показала ей каплю сока на стебле сорванного ею цветка и на ее вопрос: «что это такое?» сказала, что это кровь цветка. Это произвело на Мирушу сильное впечатление: уже по собственному опыту она знала, что появление крови хотя бы на оцарапанной ручке, например, сопряжено со страданием. Жалела и раньше цветы, но поддавалась иногда искушению сорвать их, с этих пор она никогда уже не рвала их. А рвать иногда хочется... И крошка стала довольствоваться уже засохшими на корню: «ведь в этом крови нет?» – спрашивала она в сомнительных случаях, – «ведь этот не живой?»</w:t>
      </w:r>
    </w:p>
    <w:p>
      <w:pPr>
        <w:pStyle w:val="Normal"/>
        <w:ind w:firstLine="540"/>
        <w:jc w:val="both"/>
        <w:rPr/>
      </w:pPr>
      <w:r>
        <w:rPr/>
        <w:t>И стоило много труда успокоить крошку, взволновавшуюся при виде, как мы пололи в нашем огороде: «Зачем вы травке больно делаете?».</w:t>
      </w:r>
    </w:p>
    <w:p>
      <w:pPr>
        <w:pStyle w:val="Normal"/>
        <w:ind w:firstLine="540"/>
        <w:jc w:val="both"/>
        <w:rPr/>
      </w:pPr>
      <w:r>
        <w:rPr/>
        <w:t>Вид крови производил всегда на нее очень сильное впечатление; она прямо боялась ее и старалась не видеть ее даже у себя, когда поцарапает или обрежет пальчик. А если кто из нас порезывал руку, она быстро отворачивалась и сильно краснела.</w:t>
      </w:r>
    </w:p>
    <w:p>
      <w:pPr>
        <w:pStyle w:val="Normal"/>
        <w:ind w:firstLine="540"/>
        <w:jc w:val="both"/>
        <w:rPr/>
      </w:pPr>
      <w:r>
        <w:rPr/>
        <w:t>Таково же было отношение крошки и к животным и насекомым. Дети, обыкновенно, робки с незнакомыми им животными; Мируше же не внушало страха буквально ничто: она совершенно свободно подходила к незнакомой собаке, брала в руки всяких насекомых; раз притащила нам, краснея от натуги, большую тяжелую черепаху, несмотря на ее писк и шипенье. Вид торопливо бегущего куда-нибудь жучка или муравья неизменно вызывал в ней интерес и внимание.</w:t>
      </w:r>
    </w:p>
    <w:p>
      <w:pPr>
        <w:pStyle w:val="Normal"/>
        <w:ind w:firstLine="540"/>
        <w:jc w:val="both"/>
        <w:rPr/>
      </w:pPr>
      <w:r>
        <w:rPr/>
        <w:t xml:space="preserve">– </w:t>
      </w:r>
      <w:r>
        <w:rPr/>
        <w:t>Папа, это он к своим деткам торопится?</w:t>
      </w:r>
    </w:p>
    <w:p>
      <w:pPr>
        <w:pStyle w:val="Normal"/>
        <w:ind w:firstLine="540"/>
        <w:jc w:val="both"/>
        <w:rPr/>
      </w:pPr>
      <w:r>
        <w:rPr/>
        <w:t>Если она находила мертвого кузнечика, стрекозу, жучка, она всегда очень жалела их и звала Олю, младшую сестру, копать могилку.</w:t>
      </w:r>
    </w:p>
    <w:p>
      <w:pPr>
        <w:pStyle w:val="Normal"/>
        <w:ind w:firstLine="540"/>
        <w:jc w:val="both"/>
        <w:rPr/>
      </w:pPr>
      <w:r>
        <w:rPr/>
        <w:t xml:space="preserve">– </w:t>
      </w:r>
      <w:r>
        <w:rPr/>
        <w:t>Мама, спрашивала она, – он больше уж не пойдет к своим деткам?</w:t>
      </w:r>
    </w:p>
    <w:p>
      <w:pPr>
        <w:pStyle w:val="Normal"/>
        <w:ind w:firstLine="540"/>
        <w:jc w:val="both"/>
        <w:rPr/>
      </w:pPr>
      <w:r>
        <w:rPr/>
        <w:t>И ничто не вызывало в ней такого негодования и протеста, как жестокое обращение с животными.</w:t>
      </w:r>
    </w:p>
    <w:p>
      <w:pPr>
        <w:pStyle w:val="Normal"/>
        <w:ind w:firstLine="540"/>
        <w:jc w:val="both"/>
        <w:rPr/>
      </w:pPr>
      <w:r>
        <w:rPr/>
        <w:t xml:space="preserve">– </w:t>
      </w:r>
      <w:r>
        <w:rPr/>
        <w:t>Папа, папа!– слышишь, бывало, ее звонкий, негодующий голосок из окружавшей наш дом дубовой рощи.</w:t>
      </w:r>
    </w:p>
    <w:p>
      <w:pPr>
        <w:pStyle w:val="Normal"/>
        <w:ind w:firstLine="540"/>
        <w:jc w:val="both"/>
        <w:rPr/>
      </w:pPr>
      <w:r>
        <w:rPr/>
        <w:t xml:space="preserve">– </w:t>
      </w:r>
      <w:r>
        <w:rPr/>
        <w:t>Папа, иди скорей: гадкий Симка (сын соседа) убивает стрекозу... Я с ним никогда больше играть не буду...</w:t>
      </w:r>
    </w:p>
    <w:p>
      <w:pPr>
        <w:pStyle w:val="Normal"/>
        <w:ind w:firstLine="540"/>
        <w:jc w:val="both"/>
        <w:rPr/>
      </w:pPr>
      <w:r>
        <w:rPr/>
      </w:r>
    </w:p>
    <w:p>
      <w:pPr>
        <w:pStyle w:val="Normal"/>
        <w:ind w:firstLine="540"/>
        <w:jc w:val="both"/>
        <w:rPr/>
      </w:pPr>
      <w:r>
        <w:rPr/>
        <w:drawing>
          <wp:inline distT="0" distB="0" distL="0" distR="0">
            <wp:extent cx="4286250" cy="58578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8" t="-6" r="-8" b="-6"/>
                    <a:stretch>
                      <a:fillRect/>
                    </a:stretch>
                  </pic:blipFill>
                  <pic:spPr bwMode="auto">
                    <a:xfrm>
                      <a:off x="0" y="0"/>
                      <a:ext cx="4286250" cy="5857875"/>
                    </a:xfrm>
                    <a:prstGeom prst="rect">
                      <a:avLst/>
                    </a:prstGeom>
                  </pic:spPr>
                </pic:pic>
              </a:graphicData>
            </a:graphic>
          </wp:inline>
        </w:drawing>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1257300</wp:posOffset>
                </wp:positionH>
                <wp:positionV relativeFrom="paragraph">
                  <wp:posOffset>85725</wp:posOffset>
                </wp:positionV>
                <wp:extent cx="1943100" cy="342900"/>
                <wp:effectExtent l="0" t="0" r="0" b="0"/>
                <wp:wrapNone/>
                <wp:docPr id="13" name="Frame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center"/>
                              <w:rPr>
                                <w:sz w:val="22"/>
                                <w:szCs w:val="22"/>
                              </w:rPr>
                            </w:pPr>
                            <w:r>
                              <w:rPr>
                                <w:sz w:val="22"/>
                                <w:szCs w:val="22"/>
                              </w:rPr>
                              <w:t>Друзья</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5pt;mso-position-vertical-relative:text;margin-left:99pt;mso-position-horizontal-relative:text">
                <v:fill opacity="0f"/>
                <v:textbox inset="0.100694444444444in,0.0506944444444444in,0.100694444444444in,0.0506944444444444in">
                  <w:txbxContent>
                    <w:p>
                      <w:pPr>
                        <w:pStyle w:val="Normal"/>
                        <w:jc w:val="center"/>
                        <w:rPr>
                          <w:sz w:val="22"/>
                          <w:szCs w:val="22"/>
                        </w:rPr>
                      </w:pPr>
                      <w:r>
                        <w:rPr>
                          <w:sz w:val="22"/>
                          <w:szCs w:val="22"/>
                        </w:rPr>
                        <w:t>Друзья</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Наша кошка и оба щенка очень любили лакомиться кузнечиками. Мируша терпеть не могла этого: стоило ей увидать это, она бежала к собачонкам и с покрасневшим, негодующим лицом старалась вырвать у них кузнечика, а потом наделяла их несколькими шлепками.</w:t>
      </w:r>
    </w:p>
    <w:p>
      <w:pPr>
        <w:pStyle w:val="Normal"/>
        <w:ind w:firstLine="540"/>
        <w:jc w:val="both"/>
        <w:rPr/>
      </w:pPr>
      <w:r>
        <w:rPr/>
        <w:t>В тот самый день, когда она заболела, в последний день ее жизни жене пришлось видеть прелестную сценку: серенький кузнечик, прыгнув, случайно попал на голенькое, бронзовое тельце Мируши. Она вздрогнула, засмеялась, но не тронула крошечное созданьице. Кузнечик лазил по ее головке, по груди, по голенькой спинке; щекотно ей было страшно, - она извивалась, звонко, со счастливой мордочкой, хохотала, но никому не позволяла снять кузнечика…</w:t>
      </w:r>
    </w:p>
    <w:p>
      <w:pPr>
        <w:pStyle w:val="Normal"/>
        <w:ind w:firstLine="540"/>
        <w:jc w:val="both"/>
        <w:rPr/>
      </w:pPr>
      <w:r>
        <w:rPr/>
        <w:t>В своих отношениях к другим детям и взрослым, Мируша ничем не отличалась от всякого ребенка: добрая, готовая даже иногда пожертвовать своими интересами другому, она, случалось, сердилась и ссорилась с другими. И мне думается, что виноваты в этом мы, окружавшие ее взрослые, т.е. главным образом, родители: ей не приходилось видеть нарушения нами мягкого отношения к кузнечикам, стрекозам, цветам и она его никогда не нарушала; наши отношения к людям были, к сожалению, не всегда безупречны – и она делала то же, видя, что так делают, что так можно. Тем не менее, когда вспомнишь Мирушу, окруженную кузнечиками, стрекозами, «пажучками» – из «паучок» и «жучок» дети сделали «пажучок» – «Боже мой коровками», цветами, вспомнишь ее бережное, заботливое отношение, ее охрану этих маленьких, бесконечных жизней, то сразу резко выступит отличительная черта этого ребенка – любовь. Светлым ангелом пронеслась она над моей земной, грешной жизнью и заставила мягко, незаметно еще и еще признать так легко забываемую нами истину – заповедать, что только любовь творит, согревает и освещает нашу жизнь. Она разрушила для меня нелепую легенду о жестокости детей: да, дети часто жестоки, но не потому, что они жестоки, а потому, что жестоки мы…</w:t>
      </w:r>
    </w:p>
    <w:p>
      <w:pPr>
        <w:pStyle w:val="Normal"/>
        <w:ind w:firstLine="540"/>
        <w:jc w:val="both"/>
        <w:rPr/>
      </w:pPr>
      <w:r>
        <w:rPr/>
        <w:t>…</w:t>
      </w:r>
      <w:r>
        <w:rPr/>
        <w:t>Когда мы принесли гробик на кладбище, могилка не была еще готова. Мы опустили гробик на траву и тотчас же на него прыгнул и точно застыл в солнечном блеске один из бесчисленных друзей Мируши – кузнечик. И долго он сидел так, словно прощаясь…И под неумолчное стрекотанье их мы опустили гробик в могилку. Что было в наших душах в эти минуты – об этом знает только Бог…</w:t>
      </w:r>
    </w:p>
    <w:p>
      <w:pPr>
        <w:pStyle w:val="Normal"/>
        <w:ind w:firstLine="540"/>
        <w:jc w:val="both"/>
        <w:rPr/>
      </w:pPr>
      <w:r>
        <w:rPr/>
        <w:t>Вся радость, весь свет, все тепло, все ушло с Мирушей из личной жизни; она опустела, помертвела. Осталась другая жизнь, не своя, вечная, но возможная, имеющая смысл лишь при условии исполнения того завета, который оставила Мируша, – завета любви ко всему живому…</w:t>
      </w:r>
    </w:p>
    <w:p>
      <w:pPr>
        <w:pStyle w:val="Normal"/>
        <w:ind w:firstLine="540"/>
        <w:jc w:val="right"/>
        <w:rPr/>
      </w:pPr>
      <w:r>
        <w:rPr/>
        <w:t>Иван Наживин</w:t>
      </w:r>
    </w:p>
    <w:p>
      <w:pPr>
        <w:pStyle w:val="Normal"/>
        <w:jc w:val="both"/>
        <w:rPr>
          <w:b/>
          <w:b/>
        </w:rPr>
      </w:pPr>
      <w:r>
        <w:rPr>
          <w:b/>
        </w:rPr>
      </w:r>
    </w:p>
    <w:p>
      <w:pPr>
        <w:pStyle w:val="Normal"/>
        <w:jc w:val="both"/>
        <w:rPr>
          <w:b/>
          <w:b/>
        </w:rPr>
      </w:pPr>
      <w:r>
        <w:rPr>
          <w:b/>
        </w:rPr>
      </w:r>
    </w:p>
    <w:p>
      <w:pPr>
        <w:pStyle w:val="Normal"/>
        <w:jc w:val="right"/>
        <w:rPr>
          <w:b/>
          <w:b/>
        </w:rPr>
      </w:pPr>
      <w:r>
        <w:rPr>
          <w:b/>
        </w:rPr>
        <w:t xml:space="preserve">ВО.8-9.1909, с. 38-42 </w:t>
      </w:r>
    </w:p>
    <w:p>
      <w:pPr>
        <w:pStyle w:val="Normal"/>
        <w:jc w:val="center"/>
        <w:rPr>
          <w:b/>
          <w:b/>
          <w:sz w:val="28"/>
          <w:szCs w:val="28"/>
        </w:rPr>
      </w:pPr>
      <w:r>
        <w:rPr>
          <w:b/>
          <w:sz w:val="28"/>
          <w:szCs w:val="28"/>
        </w:rPr>
        <w:t>По миру</w:t>
      </w:r>
    </w:p>
    <w:p>
      <w:pPr>
        <w:pStyle w:val="Normal"/>
        <w:ind w:firstLine="540"/>
        <w:jc w:val="both"/>
        <w:rPr>
          <w:b/>
          <w:b/>
          <w:sz w:val="28"/>
          <w:szCs w:val="28"/>
        </w:rPr>
      </w:pPr>
      <w:r>
        <w:rPr>
          <w:b/>
          <w:sz w:val="28"/>
          <w:szCs w:val="28"/>
        </w:rPr>
      </w:r>
    </w:p>
    <w:p>
      <w:pPr>
        <w:pStyle w:val="Normal"/>
        <w:ind w:firstLine="540"/>
        <w:jc w:val="both"/>
        <w:rPr/>
      </w:pPr>
      <w:r>
        <w:rPr/>
        <w:t>Россия. Вышел «Календарь для каждого» на 1910 г. А.С. Зонова. В отдел о вегетарианстве имеется указатель русской вегетарианской литературы. Цена календаря - 20 коп., выписывать можно из «Посредника».</w:t>
      </w:r>
    </w:p>
    <w:p>
      <w:pPr>
        <w:pStyle w:val="Normal"/>
        <w:ind w:firstLine="540"/>
        <w:jc w:val="both"/>
        <w:rPr/>
      </w:pPr>
      <w:r>
        <w:rPr/>
        <w:t>Лекция д-ра мед. П. П. Тутышкина: «Диета, как естественный метод предупреждения и лечения болезней», прочитанная 26 августа с.г. в зале Кишиневской Гор. Думы, прошла с большим успехом.</w:t>
      </w:r>
    </w:p>
    <w:p>
      <w:pPr>
        <w:pStyle w:val="Normal"/>
        <w:ind w:firstLine="540"/>
        <w:jc w:val="both"/>
        <w:rPr/>
      </w:pPr>
      <w:r>
        <w:rPr/>
        <w:t>11 октября с.г. в зале Тенишевского училища, в СПБ., новый сотрудник «Вегетарианского Обозрения», В.А. Поссе, прочел лекцию на тему «Вырождение и возрождение». Указав на многочисленные причины, вызывающие вырождение современного общества и меры для удаления последних, автор закончил свою лекцию призывом к устройству «Союза Возрождения» и вегетарианскому образу жизни.</w:t>
      </w:r>
    </w:p>
    <w:p>
      <w:pPr>
        <w:pStyle w:val="Normal"/>
        <w:ind w:firstLine="540"/>
        <w:jc w:val="both"/>
        <w:rPr/>
      </w:pPr>
      <w:r>
        <w:rPr/>
        <w:t>В скором времени «Посредник» выпускает новое дешевое издание «Первой ступени» Л.Н. Толстого.</w:t>
      </w:r>
    </w:p>
    <w:p>
      <w:pPr>
        <w:pStyle w:val="Normal"/>
        <w:ind w:firstLine="540"/>
        <w:jc w:val="both"/>
        <w:rPr/>
      </w:pPr>
      <w:r>
        <w:rPr/>
        <w:t>22 декабря с. г. исполняется семидесятилетие со дня рождения Анны Павловны Барыковой. Покойная родилась 22 декабря 1839 г. в г. СПб. Редакция «Вегетарианского Обозрения» надеется в следующем номере поместить ее портрет и биографию, составленную друзьями покойной В.Г. и А.К. Чертковыми.</w:t>
      </w:r>
    </w:p>
    <w:p>
      <w:pPr>
        <w:pStyle w:val="Normal"/>
        <w:ind w:firstLine="540"/>
        <w:jc w:val="both"/>
        <w:rPr/>
      </w:pPr>
      <w:r>
        <w:rPr/>
        <w:t>В № 6 «Вегетарианского Обозрения» я сообщал об открытии первой ташкентской вегетарианской столовой на юбилейной выставке.</w:t>
      </w:r>
    </w:p>
    <w:p>
      <w:pPr>
        <w:pStyle w:val="Normal"/>
        <w:ind w:firstLine="540"/>
        <w:jc w:val="both"/>
        <w:rPr/>
      </w:pPr>
      <w:r>
        <w:rPr/>
        <w:t>В № 222 уважаемого органа «Туркестанский Курьер»</w:t>
      </w:r>
      <w:r>
        <w:rPr>
          <w:rStyle w:val="FootnoteCharacters"/>
          <w:rStyle w:val="FootnoteAnchor"/>
        </w:rPr>
        <w:footnoteReference w:id="100"/>
      </w:r>
      <w:r>
        <w:rPr/>
        <w:t xml:space="preserve"> (от 7 окт. с.г.), напечатана статья «Вегетарианца» (псевдоним видного вегетарианского деятеля и сотрудника «Вегетарианского Обозрения») «Юбилейная выставка» (Вегетарианский павильон), дающая нам полный отчет об этом идейном предприятии.</w:t>
      </w:r>
    </w:p>
    <w:p>
      <w:pPr>
        <w:pStyle w:val="Normal"/>
        <w:ind w:firstLine="540"/>
        <w:jc w:val="both"/>
        <w:rPr/>
      </w:pPr>
      <w:r>
        <w:rPr/>
        <w:t>«Юбилейная выставка ознаменована очень скромным, но очень симпатичным начинанием. А. П. Дугина открыла первую в крае вегетарианскую столовую и первую вегетарианскую столовую на российских выставках. По странной случайности вегетарианская столовая, это высокогуманное учреждение «человеческого» питания, приютилась на выставке, как раз в центре язвы, разъедающей человечество, в центре лучше всего представленных на сельскохозяйственной выставке производств разнообразнейшего человеческого дурмана».</w:t>
      </w:r>
    </w:p>
    <w:p>
      <w:pPr>
        <w:pStyle w:val="Normal"/>
        <w:ind w:firstLine="540"/>
        <w:jc w:val="both"/>
        <w:rPr/>
      </w:pPr>
      <w:r>
        <w:rPr/>
        <w:t>«Вот в этом то царстве Бахуса приютился скромный павильон – вегетарианская столовая «Безубойное питание» А.П. Дугиной. Правда, он не поражает посетителя вычурным стилем moderne. Простой, крытый брезентом павильон с крытой терраской и площадкой, где расставлены незатейливые, наскоро сколоченные чистенькие столы и столики. Снаружи павильон задрапирован белыми тюлевыми занавесками. Плита, буфет и кухня помещаются тут же за камышовой стенкой, и все что там приготовляется, за стеной, доступно наблюдению каждого посетителя. Против входа на видном месте висит художественный поясной портрет-гравюра Л.Н. Толстого, работы Репина 1887 г. Чувствуется, что великий автор «Первой ступени», сам строгий вегетарианец, душой присутствует здесь, всей мощью своего гения, защищающий великую заповедь Божью: «Не убий».</w:t>
      </w:r>
    </w:p>
    <w:p>
      <w:pPr>
        <w:pStyle w:val="Normal"/>
        <w:ind w:firstLine="540"/>
        <w:jc w:val="both"/>
        <w:rPr/>
      </w:pPr>
      <w:r>
        <w:rPr/>
        <w:t>На столах для посетителей разложены меню, на печатном тексте которых прочтете ряд толково подобранных мыслей вегетарианских писателей.</w:t>
      </w:r>
    </w:p>
    <w:p>
      <w:pPr>
        <w:pStyle w:val="Normal"/>
        <w:ind w:firstLine="540"/>
        <w:jc w:val="both"/>
        <w:rPr/>
      </w:pPr>
      <w:r>
        <w:rPr/>
        <w:t>На столике под портретом Толстого разложена для продажи довольно разнообразная вегетарианская литература, начиная с 3 коп. брошюр, номеров единственного в России журнала «Вегетарианское Обозрение», издаваемого И.О. Перпером в Кишиневе, и кончая очень дешевыми и изящными конвертами и открытками с разнообразными изречениями, изданными вегетарианцем Пудавовым в Киеве.</w:t>
      </w:r>
    </w:p>
    <w:p>
      <w:pPr>
        <w:pStyle w:val="Normal"/>
        <w:ind w:firstLine="540"/>
        <w:jc w:val="both"/>
        <w:rPr/>
      </w:pPr>
      <w:r>
        <w:rPr/>
        <w:t>На площадке раскинута бухарская палатка и в ней на столике разложены для посетителей фрукты.</w:t>
      </w:r>
    </w:p>
    <w:p>
      <w:pPr>
        <w:pStyle w:val="Normal"/>
        <w:ind w:firstLine="540"/>
        <w:jc w:val="both"/>
        <w:rPr/>
      </w:pPr>
      <w:r>
        <w:rPr/>
        <w:t>Все это сооружение создано руками и потным трудом самих хозяев в течение двух-трех недель.</w:t>
      </w:r>
    </w:p>
    <w:p>
      <w:pPr>
        <w:pStyle w:val="Normal"/>
        <w:ind w:firstLine="540"/>
        <w:jc w:val="both"/>
        <w:rPr/>
      </w:pPr>
      <w:r>
        <w:rPr/>
        <w:t>Полный обед в столовой стоит 50 коп. В отдельности каждое блюдо 15, 20 и 25 к. Вместо спиртных напитков подается квас. Блюда подаются свежие и вкусные, на лучшем коровьем или растительном масле. На чай здесь не берут. Прислуживают здесь сами хозяева и их родственницы молодые барышни – все вегетарианцы.</w:t>
      </w:r>
    </w:p>
    <w:p>
      <w:pPr>
        <w:pStyle w:val="Normal"/>
        <w:ind w:firstLine="540"/>
        <w:jc w:val="both"/>
        <w:rPr/>
      </w:pPr>
      <w:r>
        <w:rPr/>
        <w:t>Имеет ли столовая успех?</w:t>
      </w:r>
    </w:p>
    <w:p>
      <w:pPr>
        <w:pStyle w:val="Normal"/>
        <w:ind w:firstLine="540"/>
        <w:jc w:val="both"/>
        <w:rPr/>
      </w:pPr>
      <w:r>
        <w:rPr/>
        <w:t>Успех ее в полной зависимости от числа посетителей выставки. В будни столовая отпускала небольшое количество обедов, и каждый день почти половина приготовленных блюд оставалась нераспроданной. А в тот единственный воскресный день, когда число посетителей достигло почти 15000 чел., в вегетарианской столовой места брались с бою и к двум часам почти все уже было съедено. Потребовалось готовить другой обед и с 4-х часов столовая начала опять функционировать. Как люди новые, приезжие, не знакомые с условиями местной жизни, хозяева столовой оказались совсем неподготовленными к такому наплыву публики. Да и вся администрация выставки оказалась не более подготовленной.</w:t>
      </w:r>
    </w:p>
    <w:p>
      <w:pPr>
        <w:pStyle w:val="Normal"/>
        <w:ind w:firstLine="540"/>
        <w:jc w:val="both"/>
        <w:rPr/>
      </w:pPr>
      <w:r>
        <w:rPr/>
        <w:t>В заключение несколько слов по адресу г. В.Г., почтенного обозревателя юбилейной выставки, удостоившего своим вниманием вегетарианскую столовую на страницах «Туркестанских Ведомостей».</w:t>
      </w:r>
    </w:p>
    <w:p>
      <w:pPr>
        <w:pStyle w:val="Normal"/>
        <w:ind w:firstLine="540"/>
        <w:jc w:val="both"/>
        <w:rPr/>
      </w:pPr>
      <w:r>
        <w:rPr/>
        <w:t>Надо полагать, что автор, как «бывший вегетарианец» не относится враждебно к идее вегетарианского режима, что он и пытается высказать, но как и все «вероотступники»</w:t>
      </w:r>
      <w:r>
        <w:rPr>
          <w:rStyle w:val="FootnoteCharacters"/>
          <w:rStyle w:val="FootnoteAnchor"/>
        </w:rPr>
        <w:footnoteReference w:id="101"/>
      </w:r>
      <w:r>
        <w:rPr/>
        <w:t>, да простит мне автор это резкое на первый взгляд выражение, он не способен быть объективным оценщиком противного мнения. Этим я и объясняю всю строгость и беспощадность автора к этому почтенному и симпатичному начинанию. Не отрицая его «познаний и компетентности в кулинарном искусстве вообще», я позволю себе усомниться, чтобы он был когда-либо истинным вегетарианцем. Кто раз сделался вегетарианцем, положив в основу своего нового миросозерцания великую заповедь «Не убий», для того нет поворота назад. Как не может быть «бывших христиан». Так и не может быть «бывших вегетарианцев». Разве может бывший вегетарианец снова обагрять руки свои в крови кротких, невинных животных, призванных природой для того только, чтобы служить нам помощниками в добывании хлеба насущного, чтобы набивать свой желудок их разлагающимися трупами. Нет, это невозможно.</w:t>
      </w:r>
    </w:p>
    <w:p>
      <w:pPr>
        <w:pStyle w:val="Normal"/>
        <w:ind w:firstLine="540"/>
        <w:jc w:val="both"/>
        <w:rPr/>
      </w:pPr>
      <w:r>
        <w:rPr/>
        <w:t>Полагаю, что вегетарианцем вы были так – pour passer le temps. И то, так сказать, маргариновым вегетарианцем: с пивцом, винцом. Разве может быть пропета какая-нибудь буршен лиде без кружки пива, разве обходятся праздники alma mater и пресловутое «gaudeamus» без возлияния Бахусу. А это, прошу извинить, уже не вегетарианство, которое с этической точки зрения алкогольные напитки признает безнравственными, а с точки зрения физиологической – продуктами брожения, т.е. распада, ядом для организма. И если вы были таким, т.е. случайным вегетарианцем, то и авторитета вашего я не признаю.</w:t>
      </w:r>
    </w:p>
    <w:p>
      <w:pPr>
        <w:pStyle w:val="Normal"/>
        <w:ind w:firstLine="540"/>
        <w:jc w:val="both"/>
        <w:rPr/>
      </w:pPr>
      <w:r>
        <w:rPr/>
        <w:t>Что же касается портрета Толстого и авторов вегетарианской литературы, о которых вы так соболезнуете, считаете их «бедными», что им приходится здесь присутствовать, то не только я, а всякий убежденный вегетарианец скажет, что лучшего места для них не придумаешь</w:t>
      </w:r>
      <w:r>
        <w:rPr>
          <w:rStyle w:val="FootnoteCharacters"/>
          <w:rStyle w:val="FootnoteAnchor"/>
        </w:rPr>
        <w:footnoteReference w:id="102"/>
      </w:r>
      <w:r>
        <w:rPr/>
        <w:t>.</w:t>
      </w:r>
    </w:p>
    <w:p>
      <w:pPr>
        <w:pStyle w:val="Normal"/>
        <w:ind w:firstLine="540"/>
        <w:jc w:val="both"/>
        <w:rPr/>
      </w:pPr>
      <w:r>
        <w:rPr/>
        <w:t xml:space="preserve">Что касается некоторых недочетов, беспорядков, некоторого однообразия меню, то к лицам, ведущим дело в этом крае впервые, не знакомым еще с рынком и вкусами местной публики, надо отнестись снисходительнее. Во всяком начинании бывают ошибки, которые опытом исправляются. И, поверьте мне, как туркестанскому старожилу, знающему дороговизну здешних продуктов, что хозяева этого дела домов каменных на нем не наживут, а дай Бог, чтобы сами при нем прокормились. И не для этого они открыли вегетарианскую столовую, а для того, чтобы распространить в обществе привычку «никого не есть». </w:t>
      </w:r>
    </w:p>
    <w:p>
      <w:pPr>
        <w:pStyle w:val="Normal"/>
        <w:ind w:firstLine="540"/>
        <w:jc w:val="both"/>
        <w:rPr/>
      </w:pPr>
      <w:r>
        <w:rPr/>
        <w:t>СПб. Вегетарианское общество выпустило отдельной брошюрой доклад своего члена. А.И. Иванова «Вегетарианство и вегетарианские общества в Англии».</w:t>
      </w:r>
    </w:p>
    <w:p>
      <w:pPr>
        <w:pStyle w:val="Normal"/>
        <w:ind w:firstLine="540"/>
        <w:jc w:val="both"/>
        <w:rPr/>
      </w:pPr>
      <w:r>
        <w:rPr/>
        <w:t>17 октября с.г. исполнилось двадцатилетие со дня кончины Николая Григорьевича Чернышевского.</w:t>
      </w:r>
    </w:p>
    <w:p>
      <w:pPr>
        <w:pStyle w:val="Normal"/>
        <w:ind w:firstLine="540"/>
        <w:jc w:val="both"/>
        <w:rPr/>
      </w:pPr>
      <w:r>
        <w:rPr/>
        <w:t>Многие из единомышленников не знают, что и этот великий ум принадлежал к нашему лагерю.</w:t>
      </w:r>
    </w:p>
    <w:p>
      <w:pPr>
        <w:pStyle w:val="Normal"/>
        <w:ind w:firstLine="540"/>
        <w:jc w:val="both"/>
        <w:rPr/>
      </w:pPr>
      <w:r>
        <w:rPr/>
        <w:t>В № 18 журнала «Неделя» за 1893 г. находим следующий интересный для вегетарианцев факт из жизни на далеком севере в Сибири, покойного Н.Г. Чернышевского». «Неделя» ссылается на немецкий орган «Vegetarische Rundschau'' и пишет: «В Сибири, в Колымске, близ Якутска, живет 15 лет в ссылке автор романа «Что делать?» Ссыльный владеет небольшим садиком, который он сам обрабатывает, он обращает много внимания и тщательно наблюдает за ростом своих растений; он осушил болотистую почву в саду. Чернышевский живет продуктами, им самим добываемыми, и питается только растительной пищей. Он живет так умеренно, что во весь год не издерживает тех 120 руб., которые отпускает ему правительство».</w:t>
      </w:r>
    </w:p>
    <w:p>
      <w:pPr>
        <w:pStyle w:val="Normal"/>
        <w:ind w:firstLine="540"/>
        <w:jc w:val="both"/>
        <w:rPr/>
      </w:pPr>
      <w:r>
        <w:rPr/>
        <w:t>Газеты сообщают, что 1 декабря выйдет новый журнал «Жизнь для всех» под ред. В.А. Поссе. В журнале будет уделено должное внимание и вегетарианству.</w:t>
      </w:r>
    </w:p>
    <w:p>
      <w:pPr>
        <w:pStyle w:val="Normal"/>
        <w:ind w:firstLine="540"/>
        <w:jc w:val="both"/>
        <w:rPr/>
      </w:pPr>
      <w:r>
        <w:rPr/>
        <w:t>Заведующие вегетарианской столовой «Всюду жизнь», в Киеве, решили в скором времени расширить ее, увеличить помещение и украсить стены портретами выдающихся вегетарианских деятелей, картинами и гравюрами вегетарианского содержания.</w:t>
      </w:r>
    </w:p>
    <w:p>
      <w:pPr>
        <w:pStyle w:val="Normal"/>
        <w:ind w:firstLine="540"/>
        <w:jc w:val="both"/>
        <w:rPr/>
      </w:pPr>
      <w:r>
        <w:rPr/>
        <w:t>Интернациональный Вегетарианский Конгресс, состоявшийся 16-18 октября с.г. в Манчестере, совпал с праздником 62-летней годовщины Манчестерского вегетарианского общества, основанного в 1847 г. На конгрессе присутствовали делегаты Франции, Бельгии, Голландии, Германии, Швеции, Норвегии и Финляндии.</w:t>
      </w:r>
    </w:p>
    <w:p>
      <w:pPr>
        <w:pStyle w:val="Normal"/>
        <w:ind w:firstLine="540"/>
        <w:jc w:val="both"/>
        <w:rPr/>
      </w:pPr>
      <w:r>
        <w:rPr/>
        <w:t>Председательствовал на Конгрессе выдающийся английский вегетарианский деятель, профессор Майор, из Кембриджа. Более подробный отчет я дам в следующем декабрьском номере «Вегетарианского Обозрения».</w:t>
      </w:r>
    </w:p>
    <w:p>
      <w:pPr>
        <w:pStyle w:val="Normal"/>
        <w:ind w:firstLine="540"/>
        <w:jc w:val="both"/>
        <w:rPr/>
      </w:pPr>
      <w:r>
        <w:rPr/>
        <w:t>«Выставка по борьбе с пьянством» открывается одновременно с началом занятий 1-го Всероссийского Съезда по борьбе с пьянством, т.е. 29 декабря 1909 года (Открытие Съезда 28 декабря). На выставке предполагается устроить следующие отделы: 1) статистический; 2) влияние спиртных напитков на человеческий и животный вообще организм; 3) причины алкоголизма народных масс и меры борьбы с пьянством; 4) технический отдел - техника изготовления спиртных напитков, свойства их, химический анализ, техническое применение спирта; 5) напитки, не содержащее спирта, или содержание малый процент его; 6) литература по алкоголизму. Подробности о содержании отделов можно почерпнуть из подробно составленной программы Съезда. Выставка будет открыта не только для Членов Съезда, но будут приняты меры для возможно более широкого посещения публикою, в виду чего она продолжится после съезда; если окажется возможным, то она будет обращена в постоянное учреждение. Заявление о желании участвовать на выставке должно быть доставлено не позже 15 ноября 1909 г., причем должно быть указано, какое количество кв. аршин экспонаты займут по полу и по стене. В виду имеющегося уже в распоряжении Комиссариата значительного количества экспонатов, число мест ограничено. Экспонаты должны быть доставлены не позже 1 декабря за счет экспонента. С заявлениями следует обращаться к генеральному комиссару выставки Мих. Сем. Уварову, по адресу: СПБ, Театральная, д. № 3. Редакция «Вестника Общественной Гигиены».</w:t>
      </w:r>
    </w:p>
    <w:p>
      <w:pPr>
        <w:pStyle w:val="Normal"/>
        <w:ind w:firstLine="540"/>
        <w:jc w:val="both"/>
        <w:rPr/>
      </w:pPr>
      <w:r>
        <w:rPr/>
        <w:t>Голландия. Отчет Голландского Вегетарианского Союза за последний год сообщает, что число членов Союза увеличилось на 114 чел. Всего членов в настоящее время 789.</w:t>
      </w:r>
    </w:p>
    <w:p>
      <w:pPr>
        <w:pStyle w:val="Normal"/>
        <w:ind w:firstLine="540"/>
        <w:jc w:val="both"/>
        <w:rPr/>
      </w:pPr>
      <w:r>
        <w:rPr/>
        <w:t>Англия. Число членов Манчестерского вегетарианского общества достигло 1000 душ. Доходы общества возросли до 50000 руб. в год. Ежемесячный орган этого общества «The Vegetarian Messenger» («Вегетарианский Вестник») выходит беспрерывно 57 лет и расходится в количестве 20000 экземпляров.</w:t>
      </w:r>
    </w:p>
    <w:p>
      <w:pPr>
        <w:pStyle w:val="Normal"/>
        <w:ind w:firstLine="540"/>
        <w:jc w:val="both"/>
        <w:rPr/>
      </w:pPr>
      <w:r>
        <w:rPr/>
        <w:t>Международный вегетарианский союз женщин, функционирующий в Лондоне, насчитывает в настоящее время около 400 членов, а лондонская вегетарианская ассоциация около 300 членов.</w:t>
      </w:r>
    </w:p>
    <w:p>
      <w:pPr>
        <w:pStyle w:val="Normal"/>
        <w:ind w:firstLine="540"/>
        <w:jc w:val="both"/>
        <w:rPr/>
      </w:pPr>
      <w:r>
        <w:rPr/>
        <w:t>Интересующиеся английским вегетарианским движением найдут интересный материал в вышеупомянутой брошюре А.И. Иванова.</w:t>
      </w:r>
    </w:p>
    <w:p>
      <w:pPr>
        <w:pStyle w:val="Normal"/>
        <w:jc w:val="right"/>
        <w:rPr/>
      </w:pPr>
      <w:r>
        <w:rPr/>
        <w:t>Старый Вегетарианец</w:t>
      </w:r>
    </w:p>
    <w:p>
      <w:pPr>
        <w:pStyle w:val="Normal"/>
        <w:jc w:val="right"/>
        <w:rPr>
          <w:b/>
          <w:b/>
        </w:rPr>
      </w:pPr>
      <w:r>
        <w:rPr>
          <w:b/>
        </w:rPr>
      </w:r>
    </w:p>
    <w:p>
      <w:pPr>
        <w:pStyle w:val="Normal"/>
        <w:jc w:val="right"/>
        <w:rPr>
          <w:b/>
          <w:b/>
        </w:rPr>
      </w:pPr>
      <w:r>
        <w:rPr>
          <w:b/>
        </w:rPr>
      </w:r>
    </w:p>
    <w:p>
      <w:pPr>
        <w:pStyle w:val="Normal"/>
        <w:jc w:val="right"/>
        <w:rPr>
          <w:b/>
          <w:b/>
        </w:rPr>
      </w:pPr>
      <w:r>
        <w:rPr>
          <w:b/>
        </w:rPr>
        <w:t>ВО.8-9.10.1909</w:t>
      </w:r>
    </w:p>
    <w:p>
      <w:pPr>
        <w:pStyle w:val="Normal"/>
        <w:jc w:val="center"/>
        <w:rPr/>
      </w:pPr>
      <w:r>
        <w:rPr>
          <w:b/>
        </w:rPr>
        <w:t xml:space="preserve"> </w:t>
      </w:r>
      <w:r>
        <w:rPr>
          <w:b/>
          <w:sz w:val="28"/>
          <w:szCs w:val="28"/>
        </w:rPr>
        <w:t>Густав фон-Струве</w:t>
      </w:r>
    </w:p>
    <w:p>
      <w:pPr>
        <w:pStyle w:val="Normal"/>
        <w:jc w:val="right"/>
        <w:rPr>
          <w:b/>
          <w:b/>
          <w:sz w:val="28"/>
          <w:szCs w:val="28"/>
        </w:rPr>
      </w:pPr>
      <w:r>
        <w:rPr>
          <w:b/>
          <w:sz w:val="28"/>
          <w:szCs w:val="28"/>
        </w:rPr>
      </w:r>
    </w:p>
    <w:p>
      <w:pPr>
        <w:pStyle w:val="Normal"/>
        <w:jc w:val="right"/>
        <w:rPr>
          <w:b/>
          <w:b/>
        </w:rPr>
      </w:pPr>
      <w:r>
        <w:rPr>
          <w:b/>
        </w:rPr>
        <w:t>№</w:t>
      </w:r>
      <w:r>
        <w:rPr>
          <w:b/>
        </w:rPr>
        <w:t>8-9, с. 42-45</w:t>
      </w:r>
    </w:p>
    <w:p>
      <w:pPr>
        <w:pStyle w:val="Normal"/>
        <w:ind w:firstLine="540"/>
        <w:jc w:val="both"/>
        <w:rPr/>
      </w:pPr>
      <w:r>
        <w:rPr/>
        <w:t>История интернационального вегетарианского движения богата яркими, выдающимися личностями, вся жизнь которых представляет беспрерывную интенсивную борьбу за человечность, за великий прогресс человеческой мысли и расширение ее духовного горизонта. И куда бы глаз историка этого движения не проник, в какой бы стране он не очутился, он всегда найдет эти личности, найдет ясные следы, оставленные ими, и, если он будет правдив и искренен, он не удовлетворится виднеющимися следами, а дойдя до конца, где след обрывается, остановится и скажет: нет, не проникнуть мне дальше, ибо бесконечно и безгранично широка человеческая натура, человеческая мысль, и невозможно до конца проследить извилины и пути последней, берущей свое начало с высочайшей горы – мозга и теряющейся в неоцененном еще вполне драгоценном хранилище – душе. И, действительно, большинство людей судят по фактам, по данным, цифрам и пр., но есть моменты, в жизни, которые не поддаются зарегистрированию не поддаются никакой статистике, и простыми руками которых невозможно ощупать. Кто соберет, например, те хорошие поступки, сделанные читателями, благодаря какой-нибудь хорошей книге? Кто в состоянии охватить те минуты просветления, те минуты глубоких, духовных переживаний и здоровых зародышей, вызванных в детстве чтением книги «Хижина дяди Тома»? Нет, этого сделать нельзя, ибо глубоко спрятано сердце человеческое и трудно, да не всем и возможно простым человеческим оком проникнуть туда. Только единицам, только величайшим светочам мира удавалось и удается познавать все это.</w:t>
      </w:r>
    </w:p>
    <w:p>
      <w:pPr>
        <w:pStyle w:val="Normal"/>
        <w:ind w:firstLine="540"/>
        <w:jc w:val="both"/>
        <w:rPr/>
      </w:pPr>
      <w:r>
        <w:rPr/>
        <w:t>Вышесказанным я хочу предупредить посетителей моей галереи, что на полотнах не все будет сказано, будут краски – цитаты, факты – тени, мысли – штрихи, цифры и пр., но вполне оценить, исчерпать до дна деятельность и значение этих выдающихся людей в истории вегетарианского движения мне не по силам.</w:t>
      </w:r>
    </w:p>
    <w:p>
      <w:pPr>
        <w:pStyle w:val="Normal"/>
        <w:ind w:firstLine="540"/>
        <w:jc w:val="both"/>
        <w:rPr/>
      </w:pPr>
      <w:r>
        <w:rPr/>
        <w:t>Первым вегетарианцем в Германии был Густав фон-Струве, родившийся в г. Регенсбурге 11 октября 1805 года. Уже с самого раннего детства выделялся он своим прекрасным, добрым характером и большими умственными способностями. Из тринадцати детей, он только один отказался от мяса, хотя много пришлось ему испытать за это. Окончив Гейдельбергский университет, он сделался чиновником при Ольденбергском союзном сейме, но не надолго; чиновничество не могло удовлетворить его прямолинейной, широко-искренней натуры, и он подал в отставку. Наконец, после долгих мытарств, он начал в 1836 г. заниматься адвокатурой. Судьба ему улыбалась. Прекрасный оратор,</w:t>
      </w:r>
    </w:p>
    <w:p>
      <w:pPr>
        <w:pStyle w:val="Normal"/>
        <w:ind w:firstLine="540"/>
        <w:jc w:val="both"/>
        <w:rPr/>
      </w:pPr>
      <w:r>
        <w:rPr/>
        <w:t>искренний и логичный в своих речах, он производил сильное впечатление на слушателей. В том же году он устраивает целый ряд бесплатных лекций для народа, работает и в других областях, стремясь повсюду быть полезным и проводить гуманные начала, клокотавшие в его груди. Но и юриспруденция сделалась для него узким поприщем, и он начал всецело отдаваться литературе.</w:t>
      </w:r>
    </w:p>
    <w:p>
      <w:pPr>
        <w:pStyle w:val="Normal"/>
        <w:ind w:firstLine="540"/>
        <w:jc w:val="both"/>
        <w:rPr/>
      </w:pPr>
      <w:r>
        <w:rPr/>
        <w:t>Уже в 1833 году он написал первую немецкую вегетарианскую книгу «Странствование Мандараса»</w:t>
      </w:r>
      <w:r>
        <w:rPr>
          <w:rStyle w:val="FootnoteCharacters"/>
          <w:rStyle w:val="FootnoteAnchor"/>
        </w:rPr>
        <w:footnoteReference w:id="103"/>
      </w:r>
      <w:r>
        <w:rPr/>
        <w:t>, и с этого времени не выпускает уже более пера из рук. Между тем, влияние французской революции стало сказываться в Германии, и политическая жизнь последней сделалась для германцев  важнейшим вопросом дня. Политические реформы увлекли Струве, и он, сделавшись в 1845 г. редактором «Мангеймского журнала», писал пламенные, горячие статьи против абсолютизма, звал народ к разрушению старых устоев и к созиданию свободного государства с народным республиканским правлением. Кара за карой сыпались на него, то тюрьма, то штрафы, но он стойко переносил все и продолжал звать к свету, свободе и правде. И этот голос был могуч, силен и слышался по всей стране. Вильгельм Блос, один из знатоков истории германского движения в 1848 и 1849 годах, пишет: «В это время в Мангейме Густав Струве боролся с цензурою и нанес этому жалкому учреждению полнейшее поражение, что имело значение для всей Германии. Фридрих Геккер и Густав Струве, оба решительные республиканцы, скоро сделались в Бадене самыми популярными лидерами партии.</w:t>
      </w:r>
    </w:p>
    <w:p>
      <w:pPr>
        <w:pStyle w:val="Normal"/>
        <w:ind w:firstLine="540"/>
        <w:jc w:val="both"/>
        <w:rPr/>
      </w:pPr>
      <w:r>
        <w:rPr/>
        <w:t>Геккер был увлекательным, красноречивым оратором, а Струве, который сначала добивался дипломатической карьеры, но затем оставил ее, работал преимущественно, как журналист. При содействии многочисленных единомышленников они организовали в Оффенбурге народное собрание 12 сентября 1847 г.</w:t>
      </w:r>
    </w:p>
    <w:p>
      <w:pPr>
        <w:pStyle w:val="Normal"/>
        <w:ind w:firstLine="540"/>
        <w:jc w:val="both"/>
        <w:rPr/>
      </w:pPr>
      <w:r>
        <w:rPr/>
        <w:t>На этом собрании были выработаны в качестве «требований народа» различные положения»</w:t>
      </w:r>
      <w:r>
        <w:rPr>
          <w:rStyle w:val="FootnoteCharacters"/>
          <w:rStyle w:val="FootnoteAnchor"/>
        </w:rPr>
        <w:footnoteReference w:id="104"/>
      </w:r>
      <w:r>
        <w:rPr/>
        <w:t>.</w:t>
      </w:r>
    </w:p>
    <w:p>
      <w:pPr>
        <w:pStyle w:val="Normal"/>
        <w:ind w:firstLine="540"/>
        <w:jc w:val="both"/>
        <w:rPr/>
      </w:pPr>
      <w:r>
        <w:rPr/>
        <w:t>«В начале 1847 г. он приступил к изданию еженедельного периодического журнала: «Германский наблюдатель», в котором проводились принципы свободы и братства в настоящем их значении, хотя эти ненавистные многим слова и не упоминались прямо. Политическая его деятельность в качестве защитника народных прав достаточно известна всему образованному миру. Искренность и благородство убеждений, которыми проникнуты все сочинения автора, и безукоризненная чистота его стремлений признавались даже наиболее беспристрастными из его политических противников, всегда отзывавшихся о нем с величайшим уважением. Тем не менее, ему едва удалось избежать смерти государственного преступника – расстреляния по приговору военного суда»</w:t>
      </w:r>
      <w:r>
        <w:rPr>
          <w:rStyle w:val="FootnoteCharacters"/>
          <w:rStyle w:val="FootnoteAnchor"/>
        </w:rPr>
        <w:footnoteReference w:id="105"/>
      </w:r>
      <w:r>
        <w:rPr/>
        <w:t>.</w:t>
      </w:r>
    </w:p>
    <w:p>
      <w:pPr>
        <w:pStyle w:val="Normal"/>
        <w:ind w:firstLine="540"/>
        <w:jc w:val="both"/>
        <w:rPr/>
      </w:pPr>
      <w:r>
        <w:rPr/>
        <w:t>Оставляя в стороне политическую жизнь Г. Струве, описание которой читатели найдут в книгах, посвященных германскому революционному периоду, перехожу к Струве-вегетарианцу.</w:t>
      </w:r>
    </w:p>
    <w:p>
      <w:pPr>
        <w:pStyle w:val="Normal"/>
        <w:ind w:firstLine="540"/>
        <w:jc w:val="both"/>
        <w:rPr/>
      </w:pPr>
      <w:r>
        <w:rPr/>
        <w:t>В своем труде «Растительная пища, как основа нового миросозерцания», Струве начинает первую страницу следующими строками:</w:t>
      </w:r>
    </w:p>
    <w:p>
      <w:pPr>
        <w:pStyle w:val="Normal"/>
        <w:ind w:firstLine="540"/>
        <w:jc w:val="both"/>
        <w:rPr/>
      </w:pPr>
      <w:r>
        <w:rPr/>
        <w:t>«Уже с детства, я чувствовал глубокое отвращение, когда видел, что животных тащат на убой и спрашивал себя: имеет ли человек право убивать беззащитных и полезных животных и питаться их мясом? Мне отвечали со всех сторон, что человек, без сомнения, имеет это право. Сделавшись взрослым, я задал себе другой вопрос: может ли охота быть невинным удовольствием? Но пока я вращался в водовороте общественной жизни, я не мог дать себе ясного ответа на оба вопроса, еще менее был я в состоянии последовательно опровергнуть укоренившееся общественное мнение. В начале 1831 г. я бросил государственную службу и освободился таким образом от всех тех обязательств, связывающих свободу действий чиновников</w:t>
      </w:r>
      <w:r>
        <w:rPr>
          <w:rStyle w:val="FootnoteCharacters"/>
          <w:rStyle w:val="FootnoteAnchor"/>
        </w:rPr>
        <w:footnoteReference w:id="106"/>
      </w:r>
      <w:r>
        <w:rPr/>
        <w:t>. Это было 8 мая 1832 г., когда я в романе «Эмиль или воспитание» Руссо прочел то место, где Плутарх в ярких красках рисует жестокое обращение человека с животными. Мой обед был уже на столе, я же решил больше мяса не есть, и сдержал это»</w:t>
      </w:r>
      <w:r>
        <w:rPr>
          <w:rStyle w:val="FootnoteCharacters"/>
          <w:rStyle w:val="FootnoteAnchor"/>
        </w:rPr>
        <w:footnoteReference w:id="107"/>
      </w:r>
      <w:r>
        <w:rPr/>
        <w:t>.</w:t>
      </w:r>
    </w:p>
    <w:p>
      <w:pPr>
        <w:pStyle w:val="Normal"/>
        <w:ind w:firstLine="540"/>
        <w:jc w:val="both"/>
        <w:rPr/>
      </w:pPr>
      <w:r>
        <w:rPr/>
        <w:t>Но Струве не ограничился тем, что сам перестал есть мясо, он всю свою остальную жизнь посвятил борьбе за права человека и животных. И как ни высоко подымала его политическая волна, как ни росла его слава и популярность среди немецкого народа, он, первый немецкий пионер вегетарианства, стойко держался своей идеи, терпя порой насмешки и глумления.</w:t>
      </w:r>
    </w:p>
    <w:p>
      <w:pPr>
        <w:pStyle w:val="Normal"/>
        <w:ind w:firstLine="540"/>
        <w:jc w:val="both"/>
        <w:rPr/>
      </w:pPr>
      <w:r>
        <w:rPr/>
        <w:t>Даже Вильгельм Блос в своей истории не мог остаться вполне беспристрастным и называет в одном месте (стр. 191) Струве, «любителем растений, проповедовавшим отвращение к трупам животных».</w:t>
      </w:r>
    </w:p>
    <w:p>
      <w:pPr>
        <w:pStyle w:val="Normal"/>
        <w:ind w:firstLine="540"/>
        <w:jc w:val="both"/>
        <w:rPr/>
      </w:pPr>
      <w:r>
        <w:rPr/>
        <w:t>В 60-х годах Струве основал в Штутгарте вегетарианское общество, где часто выступал с докладами. Раньше всех (в 1845 г.) к нему примкнула жена его, Амалия Дусар, которая с таким же рвением стала пропагандировать вегетарианство. Энергичная работа этих двух деятелей привела к тому, что Штутгарт сделался тогда центром молодого еще движения. Потянулись к автору «Странствования Мандараса» целый ряд людей с вопросами и за советом. Струве лихорадочно работал, много писал, горячо, со всем пылом своего красноречия и знания, выступал в защиту вегетарианства, объезжал города, где читал лекции и основывал вегетарианские общества. Благодаря его содействию, было основано Венское вегетарианское общество, существующее и теперь. В 1868 г. «Германское общество естественного образа жизни», желая хоть чем-нибудь отблагодарить великого вегетарианского деятеля, избрало его почетным членом. А штутгартское вегетарианское общество, благодаря неутомимой деятельности Струве, разрасталось, росло и окрепло до того, что в 1877 г., уже после смерти своего основателя, превратилось в большое «Южно-Германское Вегетарианское Общество», существовавшее, как таковое, до 1891 г. и примкнувшее в том же году, в виде подотдела, к «Германскому обществу естественного образа жизни».</w:t>
      </w:r>
    </w:p>
    <w:p>
      <w:pPr>
        <w:pStyle w:val="Normal"/>
        <w:ind w:firstLine="540"/>
        <w:jc w:val="both"/>
        <w:rPr/>
      </w:pPr>
      <w:r>
        <w:rPr/>
        <w:t xml:space="preserve">В 1869 г. появилась его книга «Растительная пища, как основа нового миросозерцания». О богатстве этой книги читатели могут судить из следующих строк известного английского знатока вегетарианства Хауарда Уильямса: «В этом ученом труде вегетарианство подвергается самому многостороннему обсуждению и рассматривается с точки зрения социологии, воспитания, справедливости, теологии, искусства и науки, естественной экономии, здоровья, воинственности, истинного современного материализма, смягчения нравов и пр.» («Этика пищи», стр. 339). Прибавлю от себя, что книга написана живым, популярным, простым языком и читается замечательно легко. За этой книгой, уже незадолго до его смерти, появилось его последнее произведение «Духовная жизнь». В последнем произведении автор еще глубже подвел итоги человеческого существования, призывая к истинно-доброй жизни, оставляющей всегда глубокие следы и заключающейся только в любви и сострадании ко всему живому. Произведения Струве многочисленны, кроме вышеназванных, назову еще некоторые, написанные им в период его политической деятельности и пользовавшиеся огромным успехом в 40-х и 50-х годах в Германии: «Переписка между старым и современным дипломатом», «Общественные права Германского Союза», «Критическая история общенародных законов», «Очерки политической науки», «Основные права германского народа» и «Двенадцать борцов революции», написанное сообща с Густавом Раша и др. </w:t>
      </w:r>
    </w:p>
    <w:p>
      <w:pPr>
        <w:pStyle w:val="Normal"/>
        <w:ind w:firstLine="540"/>
        <w:jc w:val="right"/>
        <w:rPr>
          <w:b/>
          <w:b/>
        </w:rPr>
      </w:pPr>
      <w:r>
        <w:rPr>
          <w:b/>
        </w:rPr>
      </w:r>
    </w:p>
    <w:p>
      <w:pPr>
        <w:pStyle w:val="Normal"/>
        <w:ind w:firstLine="540"/>
        <w:jc w:val="right"/>
        <w:rPr>
          <w:b/>
          <w:b/>
        </w:rPr>
      </w:pPr>
      <w:r>
        <w:rPr>
          <w:b/>
        </w:rPr>
        <w:t>№</w:t>
      </w:r>
      <w:r>
        <w:rPr>
          <w:b/>
        </w:rPr>
        <w:t>10, с. 37-39</w:t>
      </w:r>
    </w:p>
    <w:p>
      <w:pPr>
        <w:pStyle w:val="Normal"/>
        <w:ind w:firstLine="540"/>
        <w:jc w:val="both"/>
        <w:rPr/>
      </w:pPr>
      <w:r>
        <w:rPr/>
        <w:t>Из произведений Струве следует отметить еще следующие труды: «История френологии» (Гейдельберг 1843), «Всеобщая история» (Нью-Йорк 1853-60, 9 томов), «История трех народных восстаний в Бадене» (Берн 1849), «Революционный век» (Нью-Йорк 1860), «По сю и ту сторону океана» (Кобург 1864) и «История новейшего времени» (Кобург 1864).</w:t>
      </w:r>
    </w:p>
    <w:p>
      <w:pPr>
        <w:pStyle w:val="Normal"/>
        <w:ind w:firstLine="540"/>
        <w:jc w:val="both"/>
        <w:rPr/>
      </w:pPr>
      <w:r>
        <w:rPr/>
        <w:t>Все эти труды выдерживали много изданий, будили мысли народные и звали их к самосознанию и зрелости.</w:t>
      </w:r>
    </w:p>
    <w:p>
      <w:pPr>
        <w:pStyle w:val="Normal"/>
        <w:ind w:firstLine="540"/>
        <w:jc w:val="both"/>
        <w:rPr/>
      </w:pPr>
      <w:r>
        <w:rPr/>
        <w:t>Произведениями Струве увлекались, их читали, перечитывали, проникались их идеями и строили по ним свою жизнь.</w:t>
      </w:r>
    </w:p>
    <w:p>
      <w:pPr>
        <w:pStyle w:val="Normal"/>
        <w:ind w:firstLine="540"/>
        <w:jc w:val="both"/>
        <w:rPr/>
      </w:pPr>
      <w:r>
        <w:rPr/>
        <w:t>Струве рано поседел. Нервная работа журналиста, тяжелая жизнь республиканца, удары судьбы, и дамоклов меч, висевший постоянно над его головой, рано его состарили, но это была только внешняя старость, внутренне же он горел ярким пламенем, юношеским энтузиазмом до последнего дня своей жизни.</w:t>
      </w:r>
    </w:p>
    <w:p>
      <w:pPr>
        <w:pStyle w:val="Normal"/>
        <w:ind w:firstLine="540"/>
        <w:jc w:val="both"/>
        <w:rPr/>
      </w:pPr>
      <w:r>
        <w:rPr/>
        <w:t>Так бывает иногда, что костры издали кажутся потухшими и только дымящими, но стоит подойти поближе, пошарить внутри, и яркое пламя подымится к небу.</w:t>
      </w:r>
    </w:p>
    <w:p>
      <w:pPr>
        <w:pStyle w:val="Normal"/>
        <w:ind w:firstLine="540"/>
        <w:jc w:val="both"/>
        <w:rPr/>
      </w:pPr>
      <w:r>
        <w:rPr/>
        <w:t>Немудрено после этою, что Струве пользовался такой популярностью, такой любовью народа, в особенности молодежи и студентов.</w:t>
      </w:r>
    </w:p>
    <w:p>
      <w:pPr>
        <w:pStyle w:val="Normal"/>
        <w:ind w:firstLine="540"/>
        <w:jc w:val="both"/>
        <w:rPr/>
      </w:pPr>
      <w:r>
        <w:rPr/>
        <w:t>Приведу маленький факт трогательной любви и материнского отношения к нему со стороны товарищей революционеров. В № 36 «Die Sartenlaube» за 1906 г., в статье Meine Kasemat-tenhaft in Rastat, маститый писатель, восьмидесятилетний старик Карл Блинд, один из лучших друзей покойного Струве, принимавший с ним участие в главных восстаниях, делится впечатлениями и воспоминаниями прошлого. Во время восстания в Шварцвальде, окончившегося поражением, пишет К. Блинд, он, Струве, жена Струве и два студента были взяты в плен. Сейчас же их заковали, за исключением жены Струве в тяжелые ручные и ножные кандалы, которые не снимали ни днем, ни ночью. После долгих мытарств, где на каждом шагу грозили им смертной казнью, их оставили для переночевки в городкт, Müllheim. К вечеру заперли их всех вместе в узенькую комнату, приставили часовых, и они должны были переночевать в кандалах и одежде, до следующего дня, чтобы потом вновь потащиться дальше, гремя кандалами, под дикими окриками озверевших солдат, насмехавшихся над Струве криками «Вот этот император Германии, освободитель народа!» «Наши часовые не обращали ни малейшего внимания на простое приличие, которое нужно было соблюдать при женщине, не только подушек и одеял не дали, но даже комнату не вытопили. Мы скатали наши войлочные шляпы, чтобы устроить для Струве, как самого старшего, нечто вроде подушки».</w:t>
      </w:r>
    </w:p>
    <w:p>
      <w:pPr>
        <w:pStyle w:val="Normal"/>
        <w:ind w:firstLine="540"/>
        <w:jc w:val="both"/>
        <w:rPr/>
      </w:pPr>
      <w:r>
        <w:rPr/>
        <w:t>Говоря о Густаве Струве, нельзя не коснуться деятельности его доброго гения – жены, Амалии Струве. Вегетарианское движение всего мира насчитывает в своих рядах целый ряд героинь-вегетарианок, которые своей деятельностью, неутомимой, беспрерывной борьбой очищали препятствия, выравнивали путь. Кто из вегетарианцев всего мира не слыхал или не читал о докторе медицины Анне Кингсфорд? Ярким светочем горит ее имя в истории интернационального вегетарианского движения, долго, долго не потухнет оно. Эти огромные вклады и многочисленные жертвы, несомые на алтарь вегетарианства нашими сестрами-единомышленницами, сделали то, что работа идет сподручнее, что пропаганда вегетарианства идет ускоренными шагами и все больше завоевывает общественное внимание. Проявление материнского самопожертвования, тонкого эстетизма, светлой, нравственной чистоты, простой, глубокой гуманности и горячей деятельности, вот чем обязано вегетарианское движение нашим сестрам по идее.</w:t>
      </w:r>
    </w:p>
    <w:p>
      <w:pPr>
        <w:pStyle w:val="Normal"/>
        <w:ind w:firstLine="540"/>
        <w:jc w:val="both"/>
        <w:rPr/>
      </w:pPr>
      <w:r>
        <w:rPr/>
        <w:t>Сделавшись вегетарианкой в 1845 году, Амалия Струве до смерти храбро отстаивала свое миросозерцание, как отстаивала бесстрашно свои политические взгляды, жертвуя неоднократно своей жизнью в минуты кровавых столкновений. Вот что пишет о ней в вышеназванной статье К. Блинд: «Жена Струве, которая при самом начале республиканского движения настояла на том, чтобы совместно делить все опасности, неимоверно страдала при подобных обстоятельствах. В те смутные времена много женщин совершали чудеса храбрости, но ни одна из них в таком размере, как Амалия Струве.</w:t>
      </w:r>
    </w:p>
    <w:p>
      <w:pPr>
        <w:pStyle w:val="Normal"/>
        <w:ind w:firstLine="540"/>
        <w:jc w:val="both"/>
        <w:rPr/>
      </w:pPr>
      <w:r>
        <w:rPr/>
        <w:t>Едва ли можно было в ней узнать ту женщину, которая так трогательно пела, аккомпанируя себе на гитаре, в своем уютном доме, в Мангейме. Ей было 24 года; ее рано поседевший муж был 19-ю годами старше ее». «Амалия Струве была необыкновенно красива и миловидна; скорее походила на южанку, с более светящимися, чем блестящими глазами, но все-таки с налетом мечтательной грусти, с пышными темно-коричневыми, блестящими локонами, которые спускались на ее плечи. Она была дочерью переселенца, француза Дусара, и матери немки».</w:t>
      </w:r>
    </w:p>
    <w:p>
      <w:pPr>
        <w:pStyle w:val="Normal"/>
        <w:ind w:firstLine="540"/>
        <w:jc w:val="both"/>
        <w:rPr/>
      </w:pPr>
      <w:r>
        <w:rPr/>
        <w:t>Перетерпев многое в жизни, настрадавшись в скитаниях и насидевшись вдоволь в казематах, ей вместе с мужем удалось перебраться в Америку, где после новой кипучей деятельности, она скончалась в городе Нью-Йорк, в феврале месяце 1862 года. Ее перу принадлежат два труда: «Войны свободы» (Гамбург 1850) и «Исторические картины» (Бремен 1850, 3 тома).</w:t>
      </w:r>
    </w:p>
    <w:p>
      <w:pPr>
        <w:pStyle w:val="Normal"/>
        <w:ind w:firstLine="540"/>
        <w:jc w:val="both"/>
        <w:rPr/>
      </w:pPr>
      <w:r>
        <w:rPr/>
        <w:t>Когда в Северной Америке вспыхнули восстания за освобождение безжалостно эксплуатируемых негров, Струве сейчас же примкнул к защитникам угнетенных и в качестве офицера одного из нью-йоркских полков храбро сражался в походах 1861 и 62 года.</w:t>
      </w:r>
    </w:p>
    <w:p>
      <w:pPr>
        <w:pStyle w:val="Normal"/>
        <w:ind w:firstLine="540"/>
        <w:jc w:val="both"/>
        <w:rPr/>
      </w:pPr>
      <w:r>
        <w:rPr/>
        <w:t>Летом 1863 года он вернулся в Европу, где жил, преимущественно, в Кобурге и только за год до смерти переселился в Вену.</w:t>
      </w:r>
    </w:p>
    <w:p>
      <w:pPr>
        <w:pStyle w:val="Normal"/>
        <w:ind w:firstLine="540"/>
        <w:jc w:val="both"/>
        <w:rPr/>
      </w:pPr>
      <w:r>
        <w:rPr/>
        <w:t>Трогательно было отношение Струве к другому вегетарианскому деятелю, французу Глейзе. Струве благоговел перед последним: портрет Глейзе висел у него в комнате, и когда в 1836 году он получил от вдовы Глейзе произведение ее мужа, известный вегетарианский труд «</w:t>
      </w:r>
      <w:r>
        <w:rPr>
          <w:lang w:val="en-US"/>
        </w:rPr>
        <w:t>Thalysie</w:t>
      </w:r>
      <w:r>
        <w:rPr/>
        <w:t>», он радовался как ребенок.</w:t>
      </w:r>
    </w:p>
    <w:p>
      <w:pPr>
        <w:pStyle w:val="Normal"/>
        <w:ind w:firstLine="540"/>
        <w:jc w:val="both"/>
        <w:rPr/>
      </w:pPr>
      <w:r>
        <w:rPr/>
        <w:t>По возвращению в Европу, Струве жил очень бедно, его дети рано привыкли к невзгодам жизни. Очень печально сложилась участь его любимицы дочери, Дамаянти, наследовавшей от своих родителей литературные способности и горячую преданность вегетарианству.</w:t>
      </w:r>
    </w:p>
    <w:p>
      <w:pPr>
        <w:pStyle w:val="Normal"/>
        <w:ind w:firstLine="540"/>
        <w:jc w:val="both"/>
        <w:rPr/>
      </w:pPr>
      <w:r>
        <w:rPr/>
        <w:t>Лишь три года тому назад Дамаянти фон Струве, жившая в большой бедности</w:t>
      </w:r>
      <w:r>
        <w:rPr>
          <w:rStyle w:val="FootnoteCharacters"/>
          <w:rStyle w:val="FootnoteAnchor"/>
        </w:rPr>
        <w:footnoteReference w:id="108"/>
      </w:r>
      <w:r>
        <w:rPr/>
        <w:t>, издала отдельной брошюрой собранные ею мысли и стихотворения своего отца, собиралась писать биографию последнего, которого она горячо любила, а между тем лишь на днях мой друг, отправившийся по моей просьбе к ней на квартиру в Лейпциге, получил ответ, что Дамаянти фон Струве уже нет в живых…</w:t>
      </w:r>
    </w:p>
    <w:p>
      <w:pPr>
        <w:pStyle w:val="Normal"/>
        <w:ind w:firstLine="540"/>
        <w:jc w:val="both"/>
        <w:rPr/>
      </w:pPr>
      <w:r>
        <w:rPr/>
        <w:t>Сам Густав Струве умер 21 августа 1870 года на 65 году своей жизни. Умер он в Вене в нищете и славе. Расходы по погребению приняло на себя Венское вегетарианское общество.</w:t>
      </w:r>
    </w:p>
    <w:p>
      <w:pPr>
        <w:pStyle w:val="Normal"/>
        <w:ind w:firstLine="540"/>
        <w:jc w:val="both"/>
        <w:rPr/>
      </w:pPr>
      <w:r>
        <w:rPr/>
        <w:t>Вегетарианец Генри Давид Торо говорил: «Смерть друзей вдохновляет нас также, как их жизнь; они оставляют нам утешение после смерти, как богачи оставляют после своей смерти деньги на свои похороны. Подобно тому, как памятники на могилах обрастают ползучими растениями, так и наши воспоминания о друзьях обвивают высокие умиротворяющие мысли; ибо для наших друзей нет места на кладбище». И друг человечества Густав фон Струве не забыт и живет и будет жить в делах его единомышленников. 11 октября 1905 года, ко дню столетия со дня его рождения, на венском евангелическом кладбище собралось 60 человек вегетарианцев, октябрьское солнышко ярко светило и, казалось, тоже принимало участие в светлом, радостном торжестве. Один из присутствующих, Обман Сейц сказал следующее короткое слово: «Мы стоим сегодня у одинокой, заброшенной могилы. Ни памятник, ни надпись не говорят об имени того человека, который 35 лет тому назад, после бурной, кипучей жизни был тут похоронен; а между тем не прошло и 60 лет, как его имя произносилось с воодушевлением многими миллионами немецких уст, миллионы немецких сердец бились горячей любовью к нему. Густав Струве! Если твое имя современному поколению не знакомо, все-таки твое влияние не угаснет, запечатленное на долгие века в истории немецкого народа.</w:t>
      </w:r>
    </w:p>
    <w:p>
      <w:pPr>
        <w:pStyle w:val="Normal"/>
        <w:ind w:firstLine="540"/>
        <w:jc w:val="both"/>
        <w:rPr/>
      </w:pPr>
      <w:r>
        <w:rPr/>
        <w:t>Я хочу сегодня сказать тебе сердечное спасибо от имени всех немецких вегетарианцев и присягнуть, что мы, вегетарианцы, будем честно и высоко держать твое знамя»</w:t>
      </w:r>
      <w:r>
        <w:rPr>
          <w:rStyle w:val="FootnoteCharacters"/>
          <w:rStyle w:val="FootnoteAnchor"/>
        </w:rPr>
        <w:footnoteReference w:id="109"/>
      </w:r>
      <w:r>
        <w:rPr/>
        <w:t>.</w:t>
      </w:r>
    </w:p>
    <w:p>
      <w:pPr>
        <w:pStyle w:val="Normal"/>
        <w:ind w:firstLine="540"/>
        <w:jc w:val="both"/>
        <w:rPr/>
      </w:pPr>
      <w:r>
        <w:rPr/>
        <w:t>На могиле были возложены дубовые венки с бело-красными лентами с соответствующими надписями от «Германского вегетарианского союза», Венского вегетарианского общества и дочери Дамаянти. Было прочитано стихотворение последней, посвященное светлой памяти ее отца и, «обвитые умиротворяющими мыслями», единомышленники оставили под лучами ярко светящего солнца великую могилу.</w:t>
      </w:r>
    </w:p>
    <w:p>
      <w:pPr>
        <w:pStyle w:val="Normal"/>
        <w:ind w:firstLine="540"/>
        <w:jc w:val="both"/>
        <w:rPr/>
      </w:pPr>
      <w:r>
        <w:rPr/>
        <w:t>Фотограф, снимавший самого Струве 35 лет тому назад, в 1870 году, снял фотографию с окружающих и могилы. В тот же вечер состоялось дальнейшее торжество «Праздник Струве» с обширной интересной программой, устроенное Германским вегетарианским союзом. На торжестве присутствовало 150 человек.</w:t>
      </w:r>
    </w:p>
    <w:p>
      <w:pPr>
        <w:pStyle w:val="Normal"/>
        <w:jc w:val="right"/>
        <w:rPr/>
      </w:pPr>
      <w:r>
        <w:rPr/>
        <w:t>Иосиф Перпер</w:t>
      </w:r>
    </w:p>
    <w:p>
      <w:pPr>
        <w:pStyle w:val="Normal"/>
        <w:jc w:val="right"/>
        <w:rPr/>
      </w:pPr>
      <w:r>
        <w:rPr/>
      </w:r>
    </w:p>
    <w:p>
      <w:pPr>
        <w:pStyle w:val="Normal"/>
        <w:jc w:val="right"/>
        <w:rPr/>
      </w:pPr>
      <w:r>
        <w:rPr/>
      </w:r>
    </w:p>
    <w:p>
      <w:pPr>
        <w:pStyle w:val="Normal"/>
        <w:jc w:val="right"/>
        <w:rPr>
          <w:b/>
          <w:b/>
        </w:rPr>
      </w:pPr>
      <w:r>
        <w:rPr>
          <w:b/>
        </w:rPr>
        <w:t xml:space="preserve">ВО.8-9.1909, с. 45 </w:t>
      </w:r>
    </w:p>
    <w:p>
      <w:pPr>
        <w:pStyle w:val="Normal"/>
        <w:jc w:val="center"/>
        <w:rPr>
          <w:b/>
          <w:b/>
          <w:sz w:val="28"/>
          <w:szCs w:val="28"/>
        </w:rPr>
      </w:pPr>
      <w:r>
        <w:rPr>
          <w:b/>
          <w:sz w:val="28"/>
          <w:szCs w:val="28"/>
        </w:rPr>
        <w:t>Письмо в редакцию</w:t>
      </w:r>
    </w:p>
    <w:p>
      <w:pPr>
        <w:pStyle w:val="Normal"/>
        <w:ind w:firstLine="540"/>
        <w:jc w:val="both"/>
        <w:rPr>
          <w:b/>
          <w:b/>
          <w:sz w:val="28"/>
          <w:szCs w:val="28"/>
        </w:rPr>
      </w:pPr>
      <w:r>
        <w:rPr>
          <w:b/>
          <w:sz w:val="28"/>
          <w:szCs w:val="28"/>
        </w:rPr>
      </w:r>
    </w:p>
    <w:p>
      <w:pPr>
        <w:pStyle w:val="Normal"/>
        <w:ind w:firstLine="540"/>
        <w:jc w:val="both"/>
        <w:rPr/>
      </w:pPr>
      <w:r>
        <w:rPr/>
        <w:t>Г. редактор,</w:t>
      </w:r>
    </w:p>
    <w:p>
      <w:pPr>
        <w:pStyle w:val="Normal"/>
        <w:ind w:firstLine="540"/>
        <w:jc w:val="both"/>
        <w:rPr/>
      </w:pPr>
      <w:r>
        <w:rPr/>
        <w:t>Позвольте чрез посредство вашего уважаемого журнала заявить следующее: ко мне, как писателю, часто едут незнакомые люди. Большая часть их, к счастью, обращается с предварительным запросом: можно ли, нужно ли приехать? Другие, меньшинство, едут без предварительного осведомления и иногда попадают сами, иногда ставят меня в затруднительное положение: то окажется, что я не могу помочь или не сочувствую делу, по которому они приехали, то не могу дать совета, о котором они просят, и пр., и пр., и пр. Так вот, чтобы избежать этих неловких положений, этой, большею частью, бесполезной траты времени, сил, средств, я и прошу моих читателей, желающих видеть меня по какому либо делу, предварительно написать мне о своем желании приехать.</w:t>
      </w:r>
    </w:p>
    <w:p>
      <w:pPr>
        <w:pStyle w:val="Normal"/>
        <w:ind w:firstLine="540"/>
        <w:jc w:val="both"/>
        <w:rPr/>
      </w:pPr>
      <w:r>
        <w:rPr/>
        <w:t>И еще более прошу, напоминаю, что все, что я пишу, все, что я знаю, – старо, как сознательная жизнь человечества, что нового в моих писаниях только одно – мои несовершенства и ошибки, и что поэтому несравненно лучше обращаться не ко мне, а к тем вечным источникам, из которых черпаю и я своим маленьким, загрязненным стаканом. Я готов по мере сил служить всем, я прошу лишь помнить, что я не бревно, за которое может ухватиться утопающий, но жалкая соломинка, которая сама вот-вот потонет.</w:t>
      </w:r>
    </w:p>
    <w:p>
      <w:pPr>
        <w:pStyle w:val="Normal"/>
        <w:jc w:val="right"/>
        <w:rPr/>
      </w:pPr>
      <w:r>
        <w:rPr/>
        <w:t>Иван Наживин</w:t>
      </w:r>
    </w:p>
    <w:p>
      <w:pPr>
        <w:pStyle w:val="Normal"/>
        <w:jc w:val="right"/>
        <w:rPr>
          <w:b/>
          <w:b/>
        </w:rPr>
      </w:pPr>
      <w:r>
        <w:rPr>
          <w:b/>
        </w:rPr>
      </w:r>
    </w:p>
    <w:p>
      <w:pPr>
        <w:pStyle w:val="Normal"/>
        <w:jc w:val="right"/>
        <w:rPr>
          <w:b/>
          <w:b/>
        </w:rPr>
      </w:pPr>
      <w:r>
        <w:rPr>
          <w:b/>
        </w:rPr>
      </w:r>
    </w:p>
    <w:p>
      <w:pPr>
        <w:pStyle w:val="Normal"/>
        <w:jc w:val="right"/>
        <w:rPr>
          <w:b/>
          <w:b/>
        </w:rPr>
      </w:pPr>
      <w:r>
        <w:rPr>
          <w:b/>
        </w:rPr>
        <w:t xml:space="preserve">ВО.8-9.1909, с. 45-47 </w:t>
      </w:r>
    </w:p>
    <w:p>
      <w:pPr>
        <w:pStyle w:val="Normal"/>
        <w:jc w:val="center"/>
        <w:rPr>
          <w:b/>
          <w:b/>
          <w:sz w:val="28"/>
          <w:szCs w:val="28"/>
        </w:rPr>
      </w:pPr>
      <w:r>
        <w:rPr>
          <w:b/>
          <w:sz w:val="28"/>
          <w:szCs w:val="28"/>
        </w:rPr>
        <w:t>По поводу статьи «О замене кожи другими материалами»</w:t>
      </w:r>
    </w:p>
    <w:p>
      <w:pPr>
        <w:pStyle w:val="Normal"/>
        <w:ind w:firstLine="540"/>
        <w:jc w:val="both"/>
        <w:rPr>
          <w:b/>
          <w:b/>
          <w:sz w:val="28"/>
          <w:szCs w:val="28"/>
        </w:rPr>
      </w:pPr>
      <w:r>
        <w:rPr>
          <w:b/>
          <w:sz w:val="28"/>
          <w:szCs w:val="28"/>
        </w:rPr>
      </w:r>
    </w:p>
    <w:p>
      <w:pPr>
        <w:pStyle w:val="Normal"/>
        <w:ind w:firstLine="540"/>
        <w:jc w:val="both"/>
        <w:rPr/>
      </w:pPr>
      <w:r>
        <w:rPr/>
        <w:t>В № 4 «Вегетарианского Обозрения» В. Булгаков коснулся вопроса о материалах, могущих заменить кожаную обувь.</w:t>
      </w:r>
    </w:p>
    <w:p>
      <w:pPr>
        <w:pStyle w:val="Normal"/>
        <w:ind w:firstLine="540"/>
        <w:jc w:val="both"/>
        <w:rPr/>
      </w:pPr>
      <w:r>
        <w:rPr/>
        <w:t>В № 5 сотрудник «Вегетарианского Обозрения» А.Д. Георгиев в статье «О замене кожи другими материалами» указывает на большое количество различных элементов растительного происхождения, вытесняющих и заменяющих мало-помалу продукты животного происхождения. Как бы дополнением к вышеназванной статье, мне хочется указать на факт, еще мало известный российским вегетарианцам. Еще несколько лет тому назад в Западной Европе усиленно заговорили на страницах периодической печати о необходимости замены столь дорогой кожи, животного происхождения, каким-нибудь недорогим продуктом, скорее всего растительного царства, для удовлетворения насущной потребности широких масс населения, лишенных волею капиталистического строя обуви.</w:t>
      </w:r>
    </w:p>
    <w:p>
      <w:pPr>
        <w:pStyle w:val="Normal"/>
        <w:ind w:firstLine="540"/>
        <w:jc w:val="both"/>
        <w:rPr/>
      </w:pPr>
      <w:r>
        <w:rPr/>
        <w:t>В особенности, в Италии, где народ нищенствует, вопрос этот занял крупную позицию. В 1906 году был назначен особый конкурс, премия, размером в 5000 лир (2000 р), положена в сберегательную кассу города Терни. Недавно, комитетом, заведующим этим делом, издано воззвание следующего содержания:</w:t>
      </w:r>
    </w:p>
    <w:p>
      <w:pPr>
        <w:pStyle w:val="Normal"/>
        <w:ind w:firstLine="540"/>
        <w:jc w:val="both"/>
        <w:rPr/>
      </w:pPr>
      <w:r>
        <w:rPr/>
        <w:t>«В эпохе, в которой человеческий гений изобрел беспроволочный телеграф, построил аэроплан, нашел географическую точку, где находится полюс; в которой созданы автомобили или домашние железные дороги, а также пулеметы, расстреливающие людей на далеком расстоянии, – химия должна изобресть и изобретет, склеивая различные элементы растительного или минерального царства, материал, способный заменить животную кожу».</w:t>
      </w:r>
    </w:p>
    <w:p>
      <w:pPr>
        <w:pStyle w:val="Normal"/>
        <w:ind w:firstLine="540"/>
        <w:jc w:val="both"/>
        <w:rPr/>
      </w:pPr>
      <w:r>
        <w:rPr/>
        <w:t xml:space="preserve">«Синтетизировать кожу или заменить ее другим недорогим материалом, позаботиться о судьбе, миллионов разутых или плохо обутых, сделать доступным обувь детям, не посещающим училище за отсутствием ботинок, уменьшить расход в скромном бюджете малооплачиваемого рабочего, является в действительности, наиважнейшей и наиблагороднейшей проблемой прикладной химии, достойной </w:t>
      </w:r>
      <w:r>
        <w:rPr>
          <w:lang w:val="en-US"/>
        </w:rPr>
        <w:t>XX</w:t>
      </w:r>
      <w:r>
        <w:rPr/>
        <w:t xml:space="preserve"> века, которая может и должна разрешить ее, и в девятом году своей хронологии, наверно, ее и разрешит, или по крайней мере, приблизит ее к ближайшему и счастливому решению».</w:t>
      </w:r>
    </w:p>
    <w:p>
      <w:pPr>
        <w:pStyle w:val="Normal"/>
        <w:ind w:firstLine="540"/>
        <w:jc w:val="both"/>
        <w:rPr/>
      </w:pPr>
      <w:r>
        <w:rPr/>
        <w:t>«Век – наследник открытий Фарадея, Шенбейна, Пастера, Вагнера, Пачинотти, Эдисона, Галилея Ферариса, Маркони, Грасси – не будет ниже века, ему предшествовавшего».</w:t>
      </w:r>
    </w:p>
    <w:p>
      <w:pPr>
        <w:pStyle w:val="Normal"/>
        <w:ind w:firstLine="540"/>
        <w:jc w:val="both"/>
        <w:rPr/>
      </w:pPr>
      <w:r>
        <w:rPr/>
        <w:t>Первое объявление конкурса в 1906 году, сообщенное главнейшими итальянскими и заграничными, газетами, было достаточно распространено, и в ответ получились запросы из Венеции, Казерты, Будапешта, Турина, Леенвардена, Лекко, Парижа, Будавейса, Вены, Брешии, Лондона, Мюнхена и Бреславля.</w:t>
      </w:r>
    </w:p>
    <w:p>
      <w:pPr>
        <w:pStyle w:val="Normal"/>
        <w:ind w:firstLine="540"/>
        <w:jc w:val="both"/>
        <w:rPr/>
      </w:pPr>
      <w:r>
        <w:rPr/>
        <w:t>Объявление о продлении конкурса в 1907 г. вызвало еще больше общественного внимания, что доказывает новое количество запросов и просьб о высылке программ из Перуджии, Неаполя, Рима, Бадена, Кельна, Флоренции, Милана, Манчестера, Брюсселя, Бордо и т.д. Конкурсом заинтересованы много коммерческих палат Италии, Америки и различных государств Западной Европы, много промышленных заведений, принимавших участие в интернациональной выставке в 1906 г. в Милане, много химических лабораторий и лаборантов, немало ученых. Интересовался им особенно всемирный химический конгресс, заседавший в Риме.</w:t>
      </w:r>
    </w:p>
    <w:p>
      <w:pPr>
        <w:pStyle w:val="Normal"/>
        <w:ind w:firstLine="540"/>
        <w:jc w:val="both"/>
        <w:rPr/>
      </w:pPr>
      <w:r>
        <w:rPr/>
        <w:t>«Бриоски, Блазерна, Шиф, Сестини и Пальяни ответили, что изобретение такого материала возможно и необходимо».</w:t>
      </w:r>
    </w:p>
    <w:p>
      <w:pPr>
        <w:pStyle w:val="Normal"/>
        <w:ind w:firstLine="540"/>
        <w:jc w:val="both"/>
        <w:rPr/>
      </w:pPr>
      <w:r>
        <w:rPr/>
        <w:t>В заключении комитет обращается с просьбой о содействии этому благородному предприятию.</w:t>
      </w:r>
    </w:p>
    <w:p>
      <w:pPr>
        <w:pStyle w:val="Normal"/>
        <w:ind w:firstLine="540"/>
        <w:jc w:val="both"/>
        <w:rPr/>
      </w:pPr>
      <w:r>
        <w:rPr/>
        <w:t>Не лишены некоторого интереса следующие строки, напечатанные в «Альманахе кожевников» еще в 1877 году «</w:t>
      </w:r>
      <w:r>
        <w:rPr>
          <w:lang w:val="en-US"/>
        </w:rPr>
        <w:t>Leather</w:t>
      </w:r>
      <w:r>
        <w:rPr/>
        <w:t xml:space="preserve"> </w:t>
      </w:r>
      <w:r>
        <w:rPr>
          <w:lang w:val="en-US"/>
        </w:rPr>
        <w:t>Merchants</w:t>
      </w:r>
      <w:r>
        <w:rPr/>
        <w:t xml:space="preserve">' </w:t>
      </w:r>
      <w:r>
        <w:rPr>
          <w:lang w:val="en-US"/>
        </w:rPr>
        <w:t>Almanac</w:t>
      </w:r>
      <w:r>
        <w:rPr/>
        <w:t>» 1877).</w:t>
      </w:r>
    </w:p>
    <w:p>
      <w:pPr>
        <w:pStyle w:val="Normal"/>
        <w:ind w:firstLine="540"/>
        <w:jc w:val="both"/>
        <w:rPr/>
      </w:pPr>
      <w:r>
        <w:rPr/>
        <w:t>«Недавно выдан патент на утилизацию некоторых дешевых бросовых веществ для производства растительной кожи. Разновидности фукусов и ламинарии принадлежат к числу наиболее известных водорослей; они растут в море, по близости берегов, в таком же изобилии, как трава на лугах; в них заключается в большом количестве особое клейкое вещество; оно-то и находит применение в производстве растительной кожи. Из хлопка или из его отбросов, смотря по требуемому качеству, приготовляются листы картона одинаковой толщины и ширины. Листы эти накладываются на листы полированного цинка или другого металла и покрываются сгущенным отваром водорослей (</w:t>
      </w:r>
      <w:r>
        <w:rPr>
          <w:lang w:val="en-US"/>
        </w:rPr>
        <w:t>Fucus</w:t>
      </w:r>
      <w:r>
        <w:rPr/>
        <w:t xml:space="preserve"> </w:t>
      </w:r>
      <w:r>
        <w:rPr>
          <w:lang w:val="en-US"/>
        </w:rPr>
        <w:t>crispus</w:t>
      </w:r>
      <w:r>
        <w:rPr/>
        <w:t>), жемчужного моха или другого подобного растения. Металлические пластинки при этом нагревают для того, чтобы состав хорошо пропитал волокна хлопка. Затем, лист быстро высушивается, и та сторона его, которая прилегала к металлической пластинке, получает глянцевитую поверхность и напоминает своим видом обыкновенную кожу. Обработанный таким образом лист прокатывается между двумя совершенно гладкими горячими цилиндрами или вальками, между которыми оставляется определенное расстояние: необходимо большое давление для того, чтобы волокна плотно улеглись, и лист получил равномерную толщину. Потом его покрывают вареным льняным маслом и сушат на вольном воздухе или при помощи особой печи. Когда лист высохнет, на него наводят тонкий слой растительного воска для увеличения гибкости, проводят между нагретыми вальками, а затем другие вальки придают ему желаемую поверхность: простой кожи, сафьяна, тисненой, глазированной и пр.; наконец, готовый лист бронзируется, лакируется и вообще отделывается точно так же, как настоящая кожа. Растительная кожа непромокаема и легко поддается тиснению. В последнее время такая кожа проникла и на французский рынок»</w:t>
      </w:r>
      <w:r>
        <w:rPr>
          <w:rStyle w:val="FootnoteCharacters"/>
          <w:rStyle w:val="FootnoteAnchor"/>
        </w:rPr>
        <w:footnoteReference w:id="110"/>
      </w:r>
      <w:r>
        <w:rPr/>
        <w:t xml:space="preserve">, О таком материале писали 32 года тому назад. Неужели же теперь, когда лабораторная химия с каждым днем открывает нам новые горизонты, мы будем сомневаться в возможности изобретения искусственной кожи? Единственно, что нам остается–это примкнуть к пожеланию итальянского комитета и вместе с ним проникнуться убеждением, что 9-ый год </w:t>
      </w:r>
      <w:r>
        <w:rPr>
          <w:lang w:val="en-US"/>
        </w:rPr>
        <w:t>XX</w:t>
      </w:r>
      <w:r>
        <w:rPr/>
        <w:t xml:space="preserve"> столетия, если даже не разрешит совершенно «кожаной» проблемы, то во всяком случае приблизит ее к счастливому решению.</w:t>
      </w:r>
    </w:p>
    <w:p>
      <w:pPr>
        <w:pStyle w:val="Normal"/>
        <w:jc w:val="right"/>
        <w:rPr/>
      </w:pPr>
      <w:r>
        <w:rPr/>
        <w:t>Рим</w:t>
      </w:r>
    </w:p>
    <w:p>
      <w:pPr>
        <w:pStyle w:val="Normal"/>
        <w:jc w:val="right"/>
        <w:rPr/>
      </w:pPr>
      <w:r>
        <w:rPr/>
        <w:t>С.О. Перпер</w:t>
      </w:r>
    </w:p>
    <w:p>
      <w:pPr>
        <w:pStyle w:val="Normal"/>
        <w:jc w:val="both"/>
        <w:rPr/>
      </w:pPr>
      <w:r>
        <w:rPr/>
      </w:r>
    </w:p>
    <w:p>
      <w:pPr>
        <w:pStyle w:val="Normal"/>
        <w:jc w:val="both"/>
        <w:rPr/>
      </w:pPr>
      <w:r>
        <w:rPr/>
      </w:r>
    </w:p>
    <w:p>
      <w:pPr>
        <w:pStyle w:val="Normal"/>
        <w:jc w:val="right"/>
        <w:rPr>
          <w:b/>
          <w:b/>
        </w:rPr>
      </w:pPr>
      <w:r>
        <w:rPr>
          <w:b/>
        </w:rPr>
        <w:t xml:space="preserve">ВО.10.1909, с.1-2 </w:t>
      </w:r>
    </w:p>
    <w:p>
      <w:pPr>
        <w:pStyle w:val="Normal"/>
        <w:jc w:val="center"/>
        <w:rPr>
          <w:b/>
          <w:b/>
          <w:sz w:val="28"/>
          <w:szCs w:val="28"/>
        </w:rPr>
      </w:pPr>
      <w:r>
        <w:rPr>
          <w:b/>
          <w:sz w:val="28"/>
          <w:szCs w:val="28"/>
        </w:rPr>
        <w:t>В путь-дорогу</w:t>
      </w:r>
    </w:p>
    <w:p>
      <w:pPr>
        <w:pStyle w:val="Normal"/>
        <w:jc w:val="center"/>
        <w:rPr/>
      </w:pPr>
      <w:r>
        <w:rPr/>
        <w:t>(К открытию подписки на 1910 год)</w:t>
      </w:r>
    </w:p>
    <w:p>
      <w:pPr>
        <w:pStyle w:val="Normal"/>
        <w:ind w:firstLine="540"/>
        <w:jc w:val="both"/>
        <w:rPr/>
      </w:pPr>
      <w:r>
        <w:rPr/>
      </w:r>
    </w:p>
    <w:p>
      <w:pPr>
        <w:pStyle w:val="Normal"/>
        <w:ind w:firstLine="540"/>
        <w:jc w:val="both"/>
        <w:rPr/>
      </w:pPr>
      <w:r>
        <w:rPr/>
        <w:t>В путь-дорогу отправляемся мы.</w:t>
      </w:r>
    </w:p>
    <w:p>
      <w:pPr>
        <w:pStyle w:val="Normal"/>
        <w:ind w:firstLine="540"/>
        <w:jc w:val="both"/>
        <w:rPr/>
      </w:pPr>
      <w:r>
        <w:rPr/>
        <w:t>Мы вступаем в новый год существования. И как ни тяжел был для нас прошедший, мы пламенно верим, что грядущий год окажется иным. И светлыми, жизнерадостными очами смотрим мы на будущее.</w:t>
      </w:r>
    </w:p>
    <w:p>
      <w:pPr>
        <w:pStyle w:val="Normal"/>
        <w:ind w:firstLine="540"/>
        <w:jc w:val="both"/>
        <w:rPr/>
      </w:pPr>
      <w:r>
        <w:rPr/>
        <w:t>Мы верим, что шаг за шагом растает злоба, что чистые капельки любви пробьются через все камни зла и ненависти, отражая в себе жизнерадостные лучи медленно надвигающейся, обновленной, новой, яркой и светлой жизни.</w:t>
      </w:r>
    </w:p>
    <w:p>
      <w:pPr>
        <w:pStyle w:val="Normal"/>
        <w:ind w:firstLine="540"/>
        <w:jc w:val="both"/>
        <w:rPr/>
      </w:pPr>
      <w:r>
        <w:rPr/>
        <w:t>Мы пойдем навстречу этой жизни. Мы будем стремиться пробудить в читателях «сознание своего небесно-рожденного «я», нового себя, любящего и любимого, найденного вновь в вечном братстве всего человечества, в радостной полноте торжествующей, освобожденной от оков, бессмертной, всемогущей любви».</w:t>
      </w:r>
    </w:p>
    <w:p>
      <w:pPr>
        <w:pStyle w:val="Normal"/>
        <w:ind w:firstLine="540"/>
        <w:jc w:val="both"/>
        <w:rPr/>
      </w:pPr>
      <w:r>
        <w:rPr/>
        <w:t>Мы будем стремиться держать как можно тверже и выше наше великое знамя – любви и сострадания ко всему живому, вербуя все новых воинов, для совместной борьбы и работы за светлое, хорошее настоящее и близкое будущее.</w:t>
      </w:r>
    </w:p>
    <w:p>
      <w:pPr>
        <w:pStyle w:val="Normal"/>
        <w:ind w:firstLine="540"/>
        <w:jc w:val="both"/>
        <w:rPr/>
      </w:pPr>
      <w:r>
        <w:rPr/>
        <w:t>По-прежнему будем мы бороться и отстаивать всеми силами наш лозунг «да здравствует жизнь» и стремиться к великой, единой цели – человечности.</w:t>
      </w:r>
    </w:p>
    <w:p>
      <w:pPr>
        <w:pStyle w:val="Normal"/>
        <w:ind w:firstLine="540"/>
        <w:jc w:val="both"/>
        <w:rPr/>
      </w:pPr>
      <w:r>
        <w:rPr/>
        <w:t xml:space="preserve">С радостью и верой приступаем мы к нашей работе. </w:t>
      </w:r>
    </w:p>
    <w:p>
      <w:pPr>
        <w:pStyle w:val="Normal"/>
        <w:jc w:val="right"/>
        <w:rPr/>
      </w:pPr>
      <w:r>
        <w:rPr/>
        <w:t>Редакция</w:t>
      </w:r>
    </w:p>
    <w:p>
      <w:pPr>
        <w:pStyle w:val="Normal"/>
        <w:jc w:val="right"/>
        <w:rPr>
          <w:b/>
          <w:b/>
        </w:rPr>
      </w:pPr>
      <w:r>
        <w:rPr>
          <w:b/>
        </w:rPr>
      </w:r>
    </w:p>
    <w:p>
      <w:pPr>
        <w:pStyle w:val="Normal"/>
        <w:jc w:val="right"/>
        <w:rPr>
          <w:b/>
          <w:b/>
        </w:rPr>
      </w:pPr>
      <w:r>
        <w:rPr>
          <w:b/>
        </w:rPr>
      </w:r>
    </w:p>
    <w:p>
      <w:pPr>
        <w:pStyle w:val="Normal"/>
        <w:jc w:val="right"/>
        <w:rPr>
          <w:b/>
          <w:b/>
        </w:rPr>
      </w:pPr>
      <w:r>
        <w:rPr>
          <w:b/>
        </w:rPr>
        <w:t xml:space="preserve">ВО.10.1909, с. 2 </w:t>
      </w:r>
    </w:p>
    <w:p>
      <w:pPr>
        <w:pStyle w:val="Normal"/>
        <w:jc w:val="center"/>
        <w:rPr>
          <w:b/>
          <w:b/>
          <w:sz w:val="28"/>
          <w:szCs w:val="28"/>
        </w:rPr>
      </w:pPr>
      <w:r>
        <w:rPr>
          <w:b/>
          <w:sz w:val="28"/>
          <w:szCs w:val="28"/>
        </w:rPr>
        <w:t>Стыдно!</w:t>
      </w:r>
    </w:p>
    <w:p>
      <w:pPr>
        <w:pStyle w:val="Normal"/>
        <w:ind w:firstLine="540"/>
        <w:jc w:val="both"/>
        <w:rPr>
          <w:b/>
          <w:b/>
          <w:sz w:val="28"/>
          <w:szCs w:val="28"/>
        </w:rPr>
      </w:pPr>
      <w:r>
        <w:rPr>
          <w:b/>
          <w:sz w:val="28"/>
          <w:szCs w:val="28"/>
        </w:rPr>
      </w:r>
    </w:p>
    <w:p>
      <w:pPr>
        <w:pStyle w:val="Normal"/>
        <w:ind w:firstLine="540"/>
        <w:jc w:val="both"/>
        <w:rPr/>
      </w:pPr>
      <w:r>
        <w:rPr/>
        <w:t>Мы, российские вегетарианцы, должны, наконец, опомниться, должны встряхнуться и энергичнее работать в пользу той идеи, носителями которой мы являемся.</w:t>
      </w:r>
    </w:p>
    <w:p>
      <w:pPr>
        <w:pStyle w:val="Normal"/>
        <w:ind w:firstLine="540"/>
        <w:jc w:val="both"/>
        <w:rPr/>
      </w:pPr>
      <w:r>
        <w:rPr/>
        <w:t>Прошел только что Второй Интернациональный Вегетарианский Конгресс, на нем были представители многих стран, даже малюсенькая Финляндия и та не отстала, отправив сразу 4-х делегатов, а Россия ни одного.</w:t>
      </w:r>
    </w:p>
    <w:p>
      <w:pPr>
        <w:pStyle w:val="Normal"/>
        <w:ind w:firstLine="540"/>
        <w:jc w:val="both"/>
        <w:rPr/>
      </w:pPr>
      <w:r>
        <w:rPr/>
        <w:t>То же самое наблюдалось на предыдущих вегетарианских конгрессах и интернациональных съездах.</w:t>
      </w:r>
    </w:p>
    <w:p>
      <w:pPr>
        <w:pStyle w:val="Normal"/>
        <w:ind w:firstLine="540"/>
        <w:jc w:val="both"/>
        <w:rPr/>
      </w:pPr>
      <w:r>
        <w:rPr/>
        <w:t>Как будто в России нет вегетарианцев, как будто мы не интересуемся делами наших далеких единомышленников.</w:t>
      </w:r>
    </w:p>
    <w:p>
      <w:pPr>
        <w:pStyle w:val="Normal"/>
        <w:ind w:firstLine="540"/>
        <w:jc w:val="both"/>
        <w:rPr/>
      </w:pPr>
      <w:r>
        <w:rPr/>
        <w:t>Приходится стыдиться нашей халатности, нашей разрозненности, замедляющей вегетарианское движение не только в нашей родине, но и в других странах.</w:t>
      </w:r>
    </w:p>
    <w:p>
      <w:pPr>
        <w:pStyle w:val="Normal"/>
        <w:ind w:firstLine="540"/>
        <w:jc w:val="both"/>
        <w:rPr/>
      </w:pPr>
      <w:r>
        <w:rPr/>
        <w:t>Ибо страна, насчитывающая 150 миллионов душ населения и не пославшая ни одного делегата на Интернациональный Конгресс, считается страной, не примкнувшей к вегетарианскому международному движению.</w:t>
      </w:r>
    </w:p>
    <w:p>
      <w:pPr>
        <w:pStyle w:val="Normal"/>
        <w:ind w:firstLine="540"/>
        <w:jc w:val="both"/>
        <w:rPr/>
      </w:pPr>
      <w:r>
        <w:rPr/>
        <w:t>Отставшая овца замедляет движение всего стада. Какое же тут международное прогрессирующее движение, говорят наши недоброжелатели, когда такая страна, как Россия, в течение целого ряда лет ни разу не посылала ни на одно вегетарианское торжество своего представителя.</w:t>
      </w:r>
    </w:p>
    <w:p>
      <w:pPr>
        <w:pStyle w:val="Normal"/>
        <w:ind w:firstLine="540"/>
        <w:jc w:val="both"/>
        <w:rPr/>
      </w:pPr>
      <w:r>
        <w:rPr/>
        <w:t>Мы не должны допустить больше подобных вещей, мы не должны, считая себя вегетарианцами, не входить в международную вегетарианскую семью, или быть, по известной пословице, ее уродом.</w:t>
      </w:r>
    </w:p>
    <w:p>
      <w:pPr>
        <w:pStyle w:val="Normal"/>
        <w:ind w:firstLine="540"/>
        <w:jc w:val="both"/>
        <w:rPr/>
      </w:pPr>
      <w:r>
        <w:rPr/>
        <w:t>Дружно возьмемся за работу, создадим прежде всего единую силу, – Всероссийский Вегетарианский Союз, объединимся вокруг последнего и мощной стопой постараемся догнать наших, ушедших вперед, братьев и сестер.</w:t>
      </w:r>
    </w:p>
    <w:p>
      <w:pPr>
        <w:pStyle w:val="Normal"/>
        <w:ind w:firstLine="540"/>
        <w:jc w:val="both"/>
        <w:rPr/>
      </w:pPr>
      <w:r>
        <w:rPr/>
        <w:t>Иначе стыд останется за нами, мучительный стыд бездействия, равнодушия и самозванства.</w:t>
      </w:r>
    </w:p>
    <w:p>
      <w:pPr>
        <w:pStyle w:val="Normal"/>
        <w:jc w:val="right"/>
        <w:rPr/>
      </w:pPr>
      <w:r>
        <w:rPr/>
        <w:t>И.Перпер</w:t>
      </w:r>
    </w:p>
    <w:p>
      <w:pPr>
        <w:pStyle w:val="Normal"/>
        <w:jc w:val="right"/>
        <w:rPr>
          <w:b/>
          <w:b/>
        </w:rPr>
      </w:pPr>
      <w:r>
        <w:rPr>
          <w:b/>
        </w:rPr>
      </w:r>
    </w:p>
    <w:p>
      <w:pPr>
        <w:pStyle w:val="Normal"/>
        <w:jc w:val="right"/>
        <w:rPr>
          <w:b/>
          <w:b/>
        </w:rPr>
      </w:pPr>
      <w:r>
        <w:rPr>
          <w:b/>
        </w:rPr>
      </w:r>
    </w:p>
    <w:p>
      <w:pPr>
        <w:pStyle w:val="Normal"/>
        <w:jc w:val="right"/>
        <w:rPr>
          <w:b/>
          <w:b/>
        </w:rPr>
      </w:pPr>
      <w:r>
        <w:rPr>
          <w:b/>
        </w:rPr>
        <w:t xml:space="preserve">ВО.10.1909, с. 2-5 </w:t>
      </w:r>
    </w:p>
    <w:p>
      <w:pPr>
        <w:pStyle w:val="Normal"/>
        <w:jc w:val="center"/>
        <w:rPr>
          <w:b/>
          <w:b/>
          <w:sz w:val="28"/>
          <w:szCs w:val="28"/>
        </w:rPr>
      </w:pPr>
      <w:r>
        <w:rPr>
          <w:b/>
          <w:sz w:val="28"/>
          <w:szCs w:val="28"/>
        </w:rPr>
        <w:t>На вегетарианском конгрессе в Манчестере</w:t>
      </w:r>
    </w:p>
    <w:p>
      <w:pPr>
        <w:pStyle w:val="Normal"/>
        <w:jc w:val="center"/>
        <w:rPr/>
      </w:pPr>
      <w:r>
        <w:rPr/>
        <w:t>Статья М.L. Jones, делегатки г. Ливерпуля. Из газеты «Esperanto» № 66.</w:t>
      </w:r>
    </w:p>
    <w:p>
      <w:pPr>
        <w:pStyle w:val="Normal"/>
        <w:ind w:firstLine="540"/>
        <w:jc w:val="both"/>
        <w:rPr/>
      </w:pPr>
      <w:r>
        <w:rPr/>
      </w:r>
    </w:p>
    <w:p>
      <w:pPr>
        <w:pStyle w:val="Normal"/>
        <w:ind w:firstLine="540"/>
        <w:jc w:val="both"/>
        <w:rPr/>
      </w:pPr>
      <w:r>
        <w:rPr/>
        <w:t>16-18 (3-5) октября в Манчестере происходил международный вегетарианский конгресс. По просьбе его секретаря, я присутствовала на нем в качестве делегатки Международного Союза эсперантистов-вегетарианцев. Он длился три дня и был очень интересен с точки зрения эсперантизма. Такой прочувствованный эсперантизм я видела до сих пор только на наших эсперантистских конгрессах; на конгрессах же неэсперантистских нигде и никогда до настоящего времени я не видала такого одобрения и расположения к эсперанто. Это можно объяснить так: во-первых, вегетарианцы, вообще, народ с очень возвышенными идеалами и чувствами, во-вторых, будучи сами реформаторами, они способнее других относиться с сочувствием и ко всяким другим реформам. На конгресс съехались уполномоченные из Бельгии, Дании, Финляндии, Германии, Голландии, Швеции и Индии, также представители Франции, Испании и, кроме национальных делегатов, много других присутствующих. Все делегаты гостили дня четыре и дольше у приветливых жителей города – членов конгресса. Все иностранцы были в высшей степени довольны гостеприимством англичан, в особенности же, Английским Вегетарианским Обществом.</w:t>
      </w:r>
    </w:p>
    <w:p>
      <w:pPr>
        <w:pStyle w:val="Normal"/>
        <w:ind w:firstLine="540"/>
        <w:jc w:val="both"/>
        <w:rPr/>
      </w:pPr>
      <w:r>
        <w:rPr/>
        <w:t>В субботу утром происходило первое заседание, в большой зале вегетарианского ресторана. Все делегаты приветствовали конгресс и делали доклады о работе местных обществ и успехах вегетаризма в их странах. Особенно интересны были доклады г-жи Л. Ломбард о Швеции, докторов Любека, Ниссенса и Мейросса о Финляндии, Бельгии и Голландии. Мой собственный доклад был короткий, потому что наше Международное Общество эсперантистов-вегетарианцев существует еще очень недавно, сообщать мне приходилось о немногом, но я воспользовалась случаем, чтобы показать взаимную связь эсперантизма и вегетарианства, чтобы выяснить, насколько важен язык эсперанто для международных вегетарианских конгрессов. Я сказала, между прочим, что люди, которые жалеют животных и имеют такие высокие идеалы; непременно должны отзываться на призыв к братству между самими людьми и также пользоваться нашим языком, для того, чтобы распространять свои идеи между другими сторонниками возвышенных идеалов. Я заметила также улыбающимся слушателям, что все три знаменитости на эстраде дали уже свое благословение эсперанто, так как профессор Майор всем известный латинист, говорил уже на нашем языке в Кембридже, доктор Аксон, литератор и лингвист, теперь учится эсперанто, а г-н Броадбэнт, любезнейший, любимый всеми секретарь конгресса, обещал мне, что он будет учиться этому языку. Я чувствовала, что все собрание относится с одобрением к предмету моей речи, и в конце заседания профессор Майор сердечным образом высказал это одобрение, разъясняя слушателям всю прелесть эсперантского выговора и сравнивая его с английским языком с различных точек зрения. После него доктор Аксон говорил о легкости нашего языка и советовал его учить. Эти две речи были неожиданным приятным сюрпризом.</w:t>
      </w:r>
    </w:p>
    <w:p>
      <w:pPr>
        <w:pStyle w:val="Normal"/>
        <w:ind w:firstLine="540"/>
        <w:jc w:val="both"/>
        <w:rPr/>
      </w:pPr>
      <w:r>
        <w:rPr/>
        <w:t>После заседания был веселый общий разговор и обед за столами ресторана. Оказалось, что многие присутствующие или уже начали или хотели начать изучение эсперанто. Интересно было услышать от г-жи Ломбард что она одна из старинных эсперантисток Стокгольма. Отрадно также было слышать д-ра Ниссенса, председателя Брюссельского Вегетарианского Общества, которому предстоит устройство международного конгресса в 1910-м году: он говорил о своем намерении предложить в послеобеденном заседании, чтобы эсперанто был одним из официальных языков этого конгресса, потому что его общество поручило уже ему сделать это.</w:t>
      </w:r>
    </w:p>
    <w:p>
      <w:pPr>
        <w:pStyle w:val="Normal"/>
        <w:ind w:firstLine="540"/>
        <w:jc w:val="both"/>
        <w:rPr/>
      </w:pPr>
      <w:r>
        <w:rPr/>
        <w:t>В послеобеденном заседании мы много слышали о большом распространении вегетарианства в настоящее время среди студентов и пр., особенно в Германии, где теперь почти три тысячи вегетарианцев – членов разных обществ, и, по крайней мере, еще три тысячи не вступивших ни в какие общества. Г-н В. Манн, помощник редактора «Britd Esperantisto», делавший уже утром свой доклад, как делегат Барцелонского Вегетарианского Общества, теперь сказал хорошую речь в защиту эсперанто, ссылаясь на пользу нашего языка для вегетарианцев-путешественников и т.д. Он также увещевал слушателей признать необходимость международного языка и научиться ему до международной выставки в Брюсселе в будущем году, куда, по всей вероятности, съедутся представители многих стран.</w:t>
      </w:r>
    </w:p>
    <w:p>
      <w:pPr>
        <w:pStyle w:val="Normal"/>
        <w:ind w:firstLine="540"/>
        <w:jc w:val="both"/>
        <w:rPr/>
      </w:pPr>
      <w:r>
        <w:rPr/>
        <w:t>Он предложил, чтобы Манчестерский конгресс рекомендовал всем вегетарианцам учиться эсперанто и чтобы этот язык был принят официально на будущем конгрессе. Д-р Ниссенс поддержал это предложение, говоря от имени своего общества, и все собрание единодушно приняло его. Д-р Ниссенс говорил также о том, что на Брюссельском конгрессе будут обсуждаться многие вопросы, находящиеся в связи с вегетарианством, – гигиена, политическая экономия, этика, алкоголизм и пр., что, по всей вероятности, этот конгресс будет заседать во время праздника Троицы, а на самой Международной Выставке будет превосходный дешевый вегетарианский ресторан.</w:t>
      </w:r>
    </w:p>
    <w:p>
      <w:pPr>
        <w:pStyle w:val="Normal"/>
        <w:ind w:firstLine="540"/>
        <w:jc w:val="both"/>
        <w:rPr/>
      </w:pPr>
      <w:r>
        <w:rPr/>
        <w:t xml:space="preserve">Мы приглашаем всех читателей не только присутствовать на конгрессе, но надеемся, что все посетители Выставки, по крайней мере, раз поедят в нашем ресторане, который будет устроен на чисто этических, доступных для всех началах. – Подобно тому, как мы хотели убедить вегетарианцев принять эсперантизм с его языком, – так мы надеемся, мало помалу склонить наших читателей к вегетарианству, так как, разумеется, оба движения имеют много общего и в обоих можно встретить тех же людей, или очень сходных между собой. </w:t>
      </w:r>
    </w:p>
    <w:p>
      <w:pPr>
        <w:pStyle w:val="Normal"/>
        <w:ind w:firstLine="540"/>
        <w:jc w:val="both"/>
        <w:rPr/>
      </w:pPr>
      <w:r>
        <w:rPr/>
        <w:t>Вечером был «Social» или дружеская вечеринка в Witnorth Institute, прекраснейшем новом Художественном Музее. На эту вечеринку собралось около четырехсот лиц, – на всех был отпечаток здорового, бодрящего действия вегетарианского образа жизни. Мы слушали превосходные музыкальные произведения, декламации и песни, и нельзя было не восхищаться теми истинными талантами, которые были к нашим услугам на этой вечеринке. Перед началом концерта мы наслаждались превосходной едой, а после концерта осталось достаточно времени для дружеских разговоров.</w:t>
      </w:r>
    </w:p>
    <w:p>
      <w:pPr>
        <w:pStyle w:val="Normal"/>
        <w:ind w:firstLine="540"/>
        <w:jc w:val="both"/>
        <w:rPr/>
      </w:pPr>
      <w:r>
        <w:rPr/>
        <w:t>В воскресенье было два богослужения, посвященные вегетарианцам, и после обеда дружеский прием делегатов в ресторане.</w:t>
      </w:r>
    </w:p>
    <w:p>
      <w:pPr>
        <w:pStyle w:val="Normal"/>
        <w:ind w:firstLine="540"/>
        <w:jc w:val="both"/>
        <w:rPr/>
      </w:pPr>
      <w:r>
        <w:rPr/>
        <w:t>В понедельник утром на заседании выслушивались речи или чтения разных заслуженных врачей, делегатов конгресса.</w:t>
      </w:r>
    </w:p>
    <w:p>
      <w:pPr>
        <w:pStyle w:val="Normal"/>
        <w:ind w:firstLine="540"/>
        <w:jc w:val="both"/>
        <w:rPr/>
      </w:pPr>
      <w:r>
        <w:rPr/>
        <w:t>Во всех этих речах и чтениях замечалось стремление к возвышенным идеалам. Одно из чтений было послано д-ром Сельсом. Это – превосходная статья о вегетарианском образе жизни, которую я уже читала в прекрасном переводе па эсперанто нашего энергичного секретаря и известного единомышленника Роберта де Ладевэза: в этой статье слово «вегетарианство» производится от латинского глагола vegeo (быть добрым, крепким) и означает нечто большее, чем едение овощей. Д-р Мейросс говорил об этической и моральной стороне вегетаризма, указывая на то, что пропагандировать его следует не только из-за пользы для физического здоровья, но и ради нравственных побуждений. Д-р Ниссенс говорил о научной стороне вегетарианского движения и, между прочим, приводил тот факт, что Д-р Иотейко при Брюссельском Университете доказал своими опытами, что вегетарианцы втрое сильнее и выносливее, чем мясоеды.</w:t>
      </w:r>
    </w:p>
    <w:p>
      <w:pPr>
        <w:pStyle w:val="Normal"/>
        <w:ind w:firstLine="540"/>
        <w:jc w:val="both"/>
        <w:rPr/>
      </w:pPr>
      <w:r>
        <w:rPr/>
        <w:t>После обеда обсуждались финансовые и другие дела общества. Г-н Норуод, получивший приз в последнем состязании стомильной ходьбы</w:t>
      </w:r>
      <w:r>
        <w:rPr>
          <w:rStyle w:val="FootnoteCharacters"/>
          <w:rStyle w:val="FootnoteAnchor"/>
        </w:rPr>
        <w:footnoteReference w:id="111"/>
      </w:r>
      <w:r>
        <w:rPr/>
        <w:t>, старик 64 лет, говорил, что своими атлетическими успехами он обязан только вегетарианству. Вечером происходил большой праздник в ресторане, а потом большое публичное собрание, на котором один оратор беспрерывно сменялся другим. Все они блистали красноречием, хорошим расположением духа и умом. Мы слышали очень много нового об успехах, причинах, пользе и будущности вегетарианского движения. Одна молодая финляндка с горячей верой говорила о том времени, когда в мире не будит больше убийц и когда все народы, став членами одной великой семьи, будут говорить только на одном языке. Слушая ее и всех других вегетарианцев, можно было вообразить себя среди эсперантистов-единомышленников с их возвышенными идеалами; оглядываясь кругом, можно было видеть сотни счастливых, блещущих здоровьем, улыбающихся лиц; чувствовалась особенная радость быть среди стольких идеалистов, и когда шведская делегатка сказала, что этот первый Международный вегетарианский конгресс был такой, которого «невозможно забыть», – такими прекрасными чувствами он был проникнут, – я лично не могла не дать ему того же места в моем сердце, где свято хранится память о нашем «незабвенном» Булонском Конгрессе. Наконец, Эдвард Карпонтер, английский писатель, известный всему миру, закрывая заседание, совершенно неожиданно, настоятельно советовал, чтобы все вегетарианцы безотлагательно учились эсперанто, такому простому, легкому и полезному международному языку. Таким образом, эсперанто получило ценную поддержку от весьма деятельного общества с единомышленными стремлениями, и, по всей вероятности, семена, посеянные в эту ночь, дадут ростки во всех частях света. Эсперантисты - читатели, отзовитесь взаимно и признайте вегетаризм, хотя бы только для того, чтобы испытать его, и присоединитесь к симпатичному вегетарианскому народу.</w:t>
      </w:r>
    </w:p>
    <w:p>
      <w:pPr>
        <w:pStyle w:val="Normal"/>
        <w:ind w:firstLine="540"/>
        <w:jc w:val="both"/>
        <w:rPr/>
      </w:pPr>
      <w:r>
        <w:rPr/>
        <w:t>После вы узнаете, сколько пользы доставляет вегетаризм и, в тоже время, будете иметь больше возможности показать всю пользу эсперантизма.</w:t>
      </w:r>
    </w:p>
    <w:p>
      <w:pPr>
        <w:pStyle w:val="Normal"/>
        <w:ind w:firstLine="540"/>
        <w:jc w:val="both"/>
        <w:rPr/>
      </w:pPr>
      <w:r>
        <w:rPr/>
        <w:t>Много можно было бы рассказать о доброте, симпатичности, выдающихся способностях и простоте иностранных делегатов, посетивших Манчестер. Замечательно то, что, хотя все они говорили почти в совершенстве и очень красиво на трудном английском языке, они уже или знают эсперанто или желают научиться ему. Долго можно было бы также описывать простые кушанья, привычки и одежду присутствующих, но, по всей вероятности я уже утомила Ваше внимание. Достаточно сказать, что этот конгресс был настоящей школой, где можно было учиться смирению и любви к самым милым, мудрым, возвышенным людям в свете. Отправляйтесь на будущий год сами и учитесь тому же.</w:t>
      </w:r>
    </w:p>
    <w:p>
      <w:pPr>
        <w:pStyle w:val="Normal"/>
        <w:jc w:val="right"/>
        <w:rPr/>
      </w:pPr>
      <w:r>
        <w:rPr/>
        <w:t>Перевод с эсперанто А.Н. Шарапова</w:t>
      </w:r>
      <w:r>
        <w:rPr>
          <w:rStyle w:val="FootnoteCharacters"/>
          <w:rStyle w:val="FootnoteAnchor"/>
        </w:rPr>
        <w:footnoteReference w:id="112"/>
      </w:r>
    </w:p>
    <w:p>
      <w:pPr>
        <w:pStyle w:val="Normal"/>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t>ВО.10.1909, с.5-8</w:t>
      </w:r>
    </w:p>
    <w:p>
      <w:pPr>
        <w:pStyle w:val="Normal"/>
        <w:jc w:val="center"/>
        <w:rPr>
          <w:b/>
          <w:b/>
          <w:sz w:val="28"/>
          <w:szCs w:val="28"/>
        </w:rPr>
      </w:pPr>
      <w:r>
        <w:rPr>
          <w:b/>
          <w:sz w:val="28"/>
          <w:szCs w:val="28"/>
        </w:rPr>
        <w:t>Научные заметки о вегетарианстве</w:t>
      </w:r>
    </w:p>
    <w:p>
      <w:pPr>
        <w:pStyle w:val="Normal"/>
        <w:jc w:val="center"/>
        <w:rPr>
          <w:b/>
          <w:b/>
          <w:sz w:val="28"/>
          <w:szCs w:val="28"/>
        </w:rPr>
      </w:pPr>
      <w:r>
        <w:rPr>
          <w:b/>
          <w:sz w:val="28"/>
          <w:szCs w:val="28"/>
        </w:rPr>
      </w:r>
    </w:p>
    <w:p>
      <w:pPr>
        <w:pStyle w:val="Normal"/>
        <w:jc w:val="center"/>
        <w:rPr>
          <w:b/>
          <w:b/>
        </w:rPr>
      </w:pPr>
      <w:r>
        <w:rPr>
          <w:b/>
          <w:lang w:val="en-US"/>
        </w:rPr>
        <w:t>I</w:t>
      </w:r>
    </w:p>
    <w:p>
      <w:pPr>
        <w:pStyle w:val="Normal"/>
        <w:ind w:firstLine="540"/>
        <w:jc w:val="both"/>
        <w:rPr/>
      </w:pPr>
      <w:r>
        <w:rPr/>
        <w:t>В моих многочисленных беседах с людьми различных взглядов, воззрений и оттенков, мне приходилось часто слышать мысли о месте и значении человека в природе, доходящие иногда прямо до абсурда.</w:t>
      </w:r>
    </w:p>
    <w:p>
      <w:pPr>
        <w:pStyle w:val="Normal"/>
        <w:ind w:firstLine="540"/>
        <w:jc w:val="both"/>
        <w:rPr/>
      </w:pPr>
      <w:r>
        <w:rPr/>
        <w:t>И, главное, такие взгляды и мысли высказывались не только интеллигентными людьми, вообще, но и врачами, для которых пункт этот должен являться неопровержимой истиной – аксиомой. Однако, к сожалению, высказывались идеи о всеядности человека, о принадлежности его к отряду всеядных (наряду со свиньей?!), о «необходимости» (?) его питаться продуктами животного происхождения, указывалось, что и обезьяны питаются подчас птичками и мелкими животными и т. д. и т. д. и, в результате, приходили к заключению, что вегетарианцы могут базировать свое «учение» только на этике, на высоком и гуманном «не убий», но отнюдь не на позитивных исследованиях науки.</w:t>
      </w:r>
    </w:p>
    <w:p>
      <w:pPr>
        <w:pStyle w:val="Normal"/>
        <w:ind w:firstLine="540"/>
        <w:jc w:val="both"/>
        <w:rPr/>
      </w:pPr>
      <w:r>
        <w:rPr/>
        <w:t>«Причем тут наука, цифры, данные», говорили мне. «Последние тут ни причем! Вот нравственные побуждения, это – еще дело другого рода, но, знаете, современная жизнь с ее непрекращающейся борьбой за существование с ее вечным стремлением к удовлетворению своего личного эгоистического «я», приводит к тому, что пьедестал нравственности зиждется не на очень-то твердой почве, находится в шатком положении и ежеминутно готов обрушиться». Насколько этот взгляд правилен, я предоставляю судить о нем читателю.</w:t>
      </w:r>
    </w:p>
    <w:p>
      <w:pPr>
        <w:pStyle w:val="Normal"/>
        <w:ind w:firstLine="540"/>
        <w:jc w:val="both"/>
        <w:rPr/>
      </w:pPr>
      <w:r>
        <w:rPr/>
        <w:t>Моя же цель в данном случае заключается в желании показать, что вегетарианство не основывается только на этике, на проведении нравственных, гуманных начал, а имеет еще и твердый, неразрушимый научный базис, с которым следует и нужно считаться.</w:t>
      </w:r>
    </w:p>
    <w:p>
      <w:pPr>
        <w:pStyle w:val="Normal"/>
        <w:ind w:firstLine="540"/>
        <w:jc w:val="both"/>
        <w:rPr/>
      </w:pPr>
      <w:r>
        <w:rPr/>
        <w:t>Хотя в «Вегет. обозр.» уже более или менее ясно обрисовался научный облик вегетарианства, все же я льщу себя надеждой, что и эти строки не будут лишены некоторого интереса для более полного ознакомления с данными вегетарианства, как вопроса, имеющего, по моему мнению, немаловажное значение в общественной жизни.</w:t>
      </w:r>
    </w:p>
    <w:p>
      <w:pPr>
        <w:pStyle w:val="Normal"/>
        <w:ind w:firstLine="709"/>
        <w:jc w:val="both"/>
        <w:rPr/>
      </w:pPr>
      <w:r>
        <w:rPr/>
      </w:r>
    </w:p>
    <w:p>
      <w:pPr>
        <w:pStyle w:val="Normal"/>
        <w:jc w:val="center"/>
        <w:rPr>
          <w:b/>
          <w:b/>
        </w:rPr>
      </w:pPr>
      <w:r>
        <w:rPr>
          <w:b/>
          <w:lang w:val="en-US"/>
        </w:rPr>
        <w:t>II</w:t>
      </w:r>
    </w:p>
    <w:p>
      <w:pPr>
        <w:pStyle w:val="Normal"/>
        <w:ind w:firstLine="709"/>
        <w:jc w:val="both"/>
        <w:rPr/>
      </w:pPr>
      <w:r>
        <w:rPr/>
        <w:t>Позитивные науки, исследуя всевозможные многочисленные явления окружающего мира, анализируя и синтезируя их, приходят к известным заключениям об их роли и характере. Эти заключения имеют громадное для нас значение. Они обобщают наши знания, сводят их к одному общему знаменателю, создают стройную научную систему. Чем была естественная наука до Дарвина и Уоллеса? Громадным скоплением всевозможных отрывочных фактов, разбросанных то там, то сям.</w:t>
      </w:r>
    </w:p>
    <w:p>
      <w:pPr>
        <w:pStyle w:val="Normal"/>
        <w:ind w:firstLine="709"/>
        <w:jc w:val="both"/>
        <w:rPr/>
      </w:pPr>
      <w:r>
        <w:rPr/>
        <w:t>Дарвин, изучая и обобщая эту массу частных отрывочных фактов и явлений, представляемых жизнью и строением животного и растительного царств, своим гениальным, прозорливым умом вывел из них стройную, гармоничную и величественную теорию, которая охватывает и объясняет все бесконечное развитие и разнообразие органического мира.</w:t>
      </w:r>
    </w:p>
    <w:p>
      <w:pPr>
        <w:pStyle w:val="Normal"/>
        <w:ind w:firstLine="709"/>
        <w:jc w:val="both"/>
        <w:rPr/>
      </w:pPr>
      <w:r>
        <w:rPr/>
        <w:t xml:space="preserve">Благодаря этим заключениям, этим теориям, нам становятся доступными бесконечные явления окружающего нас мира, бывшие до сих пор неразрешимой загадкой; какова бы ни была сама по себе теория, она сохраняет за собой ту заслугу, что, обобщая и развивая отрывочные факты и знания, она придает им известный интерес, известное значение. И на основании многих данных, многих обобщений, ученые приходят, в конце концов, к одному выводу, к </w:t>
      </w:r>
      <w:r>
        <w:rPr>
          <w:i/>
        </w:rPr>
        <w:t>одному</w:t>
      </w:r>
      <w:r>
        <w:rPr/>
        <w:t xml:space="preserve"> заключению, становящемуся для нас непреложной истиной – </w:t>
      </w:r>
      <w:r>
        <w:rPr>
          <w:i/>
        </w:rPr>
        <w:t>законом</w:t>
      </w:r>
      <w:r>
        <w:rPr/>
        <w:t>. Эти законы руководят нами при дальнейших наших попытках проникнуть в сущность необъятного, бесконечного и беспредельного мироздания. И только с этими законами нам приходится считаться.</w:t>
      </w:r>
    </w:p>
    <w:p>
      <w:pPr>
        <w:pStyle w:val="Normal"/>
        <w:ind w:firstLine="709"/>
        <w:jc w:val="both"/>
        <w:rPr/>
      </w:pPr>
      <w:r>
        <w:rPr/>
      </w:r>
    </w:p>
    <w:p>
      <w:pPr>
        <w:pStyle w:val="Normal"/>
        <w:jc w:val="center"/>
        <w:rPr>
          <w:b/>
          <w:b/>
        </w:rPr>
      </w:pPr>
      <w:r>
        <w:rPr>
          <w:b/>
          <w:lang w:val="en-US"/>
        </w:rPr>
        <w:t>III</w:t>
      </w:r>
    </w:p>
    <w:p>
      <w:pPr>
        <w:pStyle w:val="Normal"/>
        <w:ind w:firstLine="540"/>
        <w:jc w:val="both"/>
        <w:rPr/>
      </w:pPr>
      <w:r>
        <w:rPr/>
        <w:t>1. Человек это всеядное животное, говорят одни.</w:t>
      </w:r>
    </w:p>
    <w:p>
      <w:pPr>
        <w:pStyle w:val="Normal"/>
        <w:ind w:firstLine="540"/>
        <w:jc w:val="both"/>
        <w:rPr/>
      </w:pPr>
      <w:r>
        <w:rPr/>
        <w:t xml:space="preserve">2. Человек, хоть и принадлежит к отряду обезьян, но все же его плодоядность ведь не доказана, так как существуют обезьяны, питающиеся продуктами животного происхождения, говорят другие. Как первый, так и второй постулат указывает на то, что наши противники умышленно или по незнанию уклоняются от истины. То, что человек в настоящее время питается продуктами всех царств, как животного, так и растительного, как надземного, так и подводного и т. д. еще не аргумент в пользу всеядности человека. Лишь на днях мне пришлось читать в газете, что рабочие, запертые в взорвавшейся мине в Сен Паул а Шера (в Иллинойсе) питались в продолжение 7-8 дней глиной. Но из этого еще не следует заключить, что человек относится к отряду глиноядных. Что человек является наиболее приспособляющимся существом – это факт, а </w:t>
      </w:r>
      <w:r>
        <w:rPr>
          <w:lang w:val="en-US"/>
        </w:rPr>
        <w:t>contra</w:t>
      </w:r>
      <w:r>
        <w:rPr/>
        <w:t xml:space="preserve"> </w:t>
      </w:r>
      <w:r>
        <w:rPr>
          <w:lang w:val="en-US"/>
        </w:rPr>
        <w:t>factum</w:t>
      </w:r>
      <w:r>
        <w:rPr/>
        <w:t xml:space="preserve"> </w:t>
      </w:r>
      <w:r>
        <w:rPr>
          <w:lang w:val="en-US"/>
        </w:rPr>
        <w:t>non</w:t>
      </w:r>
      <w:r>
        <w:rPr/>
        <w:t xml:space="preserve"> </w:t>
      </w:r>
      <w:r>
        <w:rPr>
          <w:lang w:val="en-US"/>
        </w:rPr>
        <w:t>datur</w:t>
      </w:r>
      <w:r>
        <w:rPr/>
        <w:t xml:space="preserve"> </w:t>
      </w:r>
      <w:r>
        <w:rPr>
          <w:lang w:val="en-US"/>
        </w:rPr>
        <w:t>argumentum</w:t>
      </w:r>
      <w:r>
        <w:rPr/>
        <w:t>. В вопросе о питании мы должны считаться не с условиями, а с природой человеческого организма. Прирученные львы, медведи, собаки, волки и т. п. хищные животные выкармливаются растительной и крахмалистой пищей, но они всегда останутся для нас плотоядными хищниками, несмотря на условия, заставляющие их прибегнуть к другой для них пище. При разборе научных вопросов, мы должны, первым делом, считаться с объективными данными и понятиями.</w:t>
      </w:r>
    </w:p>
    <w:p>
      <w:pPr>
        <w:pStyle w:val="Normal"/>
        <w:ind w:firstLine="540"/>
        <w:jc w:val="both"/>
        <w:rPr/>
      </w:pPr>
      <w:r>
        <w:rPr/>
        <w:t>Человек не всеяден.</w:t>
      </w:r>
    </w:p>
    <w:p>
      <w:pPr>
        <w:pStyle w:val="Normal"/>
        <w:ind w:firstLine="540"/>
        <w:jc w:val="both"/>
        <w:rPr/>
      </w:pPr>
      <w:r>
        <w:rPr/>
        <w:t>И именно этот взгляд объективен и научен.</w:t>
      </w:r>
    </w:p>
    <w:p>
      <w:pPr>
        <w:pStyle w:val="Normal"/>
        <w:ind w:firstLine="540"/>
        <w:jc w:val="both"/>
        <w:rPr/>
      </w:pPr>
      <w:r>
        <w:rPr/>
        <w:t>Обратимся к нашим классификаторам, к представителям объективной, беспристрастной, точной и позитивной науки и предоставим им слово.</w:t>
      </w:r>
    </w:p>
    <w:p>
      <w:pPr>
        <w:pStyle w:val="Normal"/>
        <w:ind w:firstLine="540"/>
        <w:jc w:val="both"/>
        <w:rPr/>
      </w:pPr>
      <w:r>
        <w:rPr/>
        <w:t>Линней – основатель современной естественнонаучной классификации – в своей «</w:t>
      </w:r>
      <w:r>
        <w:rPr>
          <w:lang w:val="en-US"/>
        </w:rPr>
        <w:t>Systema</w:t>
      </w:r>
      <w:r>
        <w:rPr/>
        <w:t xml:space="preserve"> </w:t>
      </w:r>
      <w:r>
        <w:rPr>
          <w:lang w:val="en-US"/>
        </w:rPr>
        <w:t>Naturae</w:t>
      </w:r>
      <w:r>
        <w:rPr/>
        <w:t xml:space="preserve">» причисляет человека к, так называемым, приматам. Этим именем Линней называет высший отряд в классе </w:t>
      </w:r>
      <w:r>
        <w:rPr>
          <w:lang w:val="en-US"/>
        </w:rPr>
        <w:t>mammiferi</w:t>
      </w:r>
      <w:r>
        <w:rPr/>
        <w:t xml:space="preserve"> (млекопитающих). К нему относятся: полуобезьяны (</w:t>
      </w:r>
      <w:r>
        <w:rPr>
          <w:lang w:val="en-US"/>
        </w:rPr>
        <w:t>Semur</w:t>
      </w:r>
      <w:r>
        <w:rPr/>
        <w:t>), обезьяны (</w:t>
      </w:r>
      <w:r>
        <w:rPr>
          <w:lang w:val="en-US"/>
        </w:rPr>
        <w:t>Simia</w:t>
      </w:r>
      <w:r>
        <w:rPr/>
        <w:t>) и человек (</w:t>
      </w:r>
      <w:r>
        <w:rPr>
          <w:lang w:val="en-US"/>
        </w:rPr>
        <w:t>Homo</w:t>
      </w:r>
      <w:r>
        <w:rPr/>
        <w:t>). Кювье примыкает к этому взгляду.</w:t>
      </w:r>
    </w:p>
    <w:p>
      <w:pPr>
        <w:pStyle w:val="Normal"/>
        <w:ind w:firstLine="540"/>
        <w:jc w:val="both"/>
        <w:rPr/>
      </w:pPr>
      <w:r>
        <w:rPr/>
        <w:t>Я прошу извинения у читателей, но во имя объективности и истины позволю себе привести цитату из книги одного из величайших натуралистов нашего столетия, Эрнста Геккеля. Мнение этого ученого имеет для нас очень важное значение.</w:t>
      </w:r>
    </w:p>
    <w:p>
      <w:pPr>
        <w:pStyle w:val="Normal"/>
        <w:ind w:firstLine="540"/>
        <w:jc w:val="both"/>
        <w:rPr/>
      </w:pPr>
      <w:r>
        <w:rPr/>
        <w:t>«К легиону приматов, говорит Геккель</w:t>
      </w:r>
      <w:r>
        <w:rPr>
          <w:rStyle w:val="FootnoteCharacters"/>
          <w:rStyle w:val="FootnoteAnchor"/>
        </w:rPr>
        <w:footnoteReference w:id="113"/>
      </w:r>
      <w:r>
        <w:rPr/>
        <w:t>, принадлежат следующие 3 порядка: полуобезьяны (</w:t>
      </w:r>
      <w:r>
        <w:rPr>
          <w:lang w:val="en-US"/>
        </w:rPr>
        <w:t>Prasimiae</w:t>
      </w:r>
      <w:r>
        <w:rPr/>
        <w:t>), настоящие обезьяны (</w:t>
      </w:r>
      <w:r>
        <w:rPr>
          <w:lang w:val="en-US"/>
        </w:rPr>
        <w:t>Simiae</w:t>
      </w:r>
      <w:r>
        <w:rPr/>
        <w:t>) и человек (</w:t>
      </w:r>
      <w:r>
        <w:rPr>
          <w:lang w:val="en-US"/>
        </w:rPr>
        <w:t>Antropus</w:t>
      </w:r>
      <w:r>
        <w:rPr/>
        <w:t>).</w:t>
      </w:r>
    </w:p>
    <w:p>
      <w:pPr>
        <w:pStyle w:val="Normal"/>
        <w:ind w:firstLine="540"/>
        <w:jc w:val="both"/>
        <w:rPr/>
      </w:pPr>
      <w:r>
        <w:rPr/>
        <w:t>Эти 3 порядка сходны меж собой  во многих и важных признаках, что отличает их от 23 остальных плацентарных животных.</w:t>
      </w:r>
    </w:p>
    <w:p>
      <w:pPr>
        <w:pStyle w:val="Normal"/>
        <w:ind w:firstLine="540"/>
        <w:jc w:val="both"/>
        <w:rPr/>
      </w:pPr>
      <w:r>
        <w:rPr/>
        <w:t xml:space="preserve">В особенности же отличаются они длинными ногами, которые первоначально были приспособлены к лазанию по </w:t>
      </w:r>
      <w:r>
        <w:rPr>
          <w:i/>
        </w:rPr>
        <w:t>деревьям</w:t>
      </w:r>
      <w:r>
        <w:rPr/>
        <w:t>. Руки и ноги имеют по 5 пальцев, и длинные пальцы превосходно приспособлены к хватанию и цеплянию за сучья и ветви; все или часть этих пальцев снабжены ногтями. Комплект зубов полный: он состоит из всех 4-х групп зубов: резцов, клыков, больших и малых коренных. Приматы отличаются от прочих плацентарных тоже важными особенностями в строении черепа и мозга.</w:t>
      </w:r>
    </w:p>
    <w:p>
      <w:pPr>
        <w:pStyle w:val="Normal"/>
        <w:ind w:firstLine="540"/>
        <w:jc w:val="both"/>
        <w:rPr/>
      </w:pPr>
      <w:r>
        <w:rPr/>
        <w:t xml:space="preserve">Эти отличия тем более значительны, чем развитее животное, чем позже появилось оно в истории земли. Во всех этих важных отношениях наш человеческий организм сходен с организмом прочих приматов: </w:t>
      </w:r>
      <w:r>
        <w:rPr>
          <w:i/>
        </w:rPr>
        <w:t>человек, стало быть, несомненно, принадлежит к приматам и является животным господином»</w:t>
      </w:r>
      <w:r>
        <w:rPr>
          <w:rStyle w:val="FootnoteCharacters"/>
          <w:rStyle w:val="FootnoteAnchor"/>
          <w:i/>
        </w:rPr>
        <w:footnoteReference w:id="114"/>
      </w:r>
      <w:r>
        <w:rPr/>
        <w:t>.</w:t>
      </w:r>
    </w:p>
    <w:p>
      <w:pPr>
        <w:pStyle w:val="Normal"/>
        <w:ind w:firstLine="540"/>
        <w:jc w:val="both"/>
        <w:rPr/>
      </w:pPr>
      <w:r>
        <w:rPr/>
        <w:t xml:space="preserve">Дальше мы читаем: «У обезьян правая и левая половина матки слились воедино; они вместе образуют один грушевидный </w:t>
      </w:r>
      <w:r>
        <w:rPr>
          <w:lang w:val="en-US"/>
        </w:rPr>
        <w:t>uterus</w:t>
      </w:r>
      <w:r>
        <w:rPr/>
        <w:t xml:space="preserve">, который, кроме них, имеется еще </w:t>
      </w:r>
      <w:r>
        <w:rPr>
          <w:i/>
        </w:rPr>
        <w:t>только</w:t>
      </w:r>
      <w:r>
        <w:rPr/>
        <w:t xml:space="preserve"> у человека. Как у человека, так и у обезьян глазная и височная впадины совершенно отделены друг от друга постоянной перегородкой. Строение мозга, мозгового серого и белого веществ и т. д. сходны. Судя по всем этим, а также по другим важным признакам, в особенности по строению рук и ног, </w:t>
      </w:r>
      <w:r>
        <w:rPr>
          <w:i/>
        </w:rPr>
        <w:t>человек обладает всеми анатомическими свойствами настоящей обезьяны</w:t>
      </w:r>
      <w:r>
        <w:rPr>
          <w:rStyle w:val="FootnoteCharacters"/>
          <w:rStyle w:val="FootnoteAnchor"/>
          <w:i/>
        </w:rPr>
        <w:footnoteReference w:id="115"/>
      </w:r>
      <w:r>
        <w:rPr/>
        <w:t>.</w:t>
      </w:r>
    </w:p>
    <w:p>
      <w:pPr>
        <w:pStyle w:val="Normal"/>
        <w:ind w:firstLine="540"/>
        <w:jc w:val="both"/>
        <w:rPr/>
      </w:pPr>
      <w:r>
        <w:rPr/>
        <w:t>«Во всяком случае, читаем мы в другом месте, тесное родство человека с человекоподобной обезьяной совершенно установлено».</w:t>
      </w:r>
    </w:p>
    <w:p>
      <w:pPr>
        <w:pStyle w:val="Normal"/>
        <w:ind w:firstLine="540"/>
        <w:jc w:val="both"/>
        <w:rPr/>
      </w:pPr>
      <w:r>
        <w:rPr/>
        <w:t xml:space="preserve">Роберт Гартман в своем сочинении «О человекоподобных обезьянах и строении их в сравнении с человеческим организмом» делит их на 2 группы: </w:t>
      </w:r>
      <w:r>
        <w:rPr>
          <w:lang w:val="en-US"/>
        </w:rPr>
        <w:t>primario</w:t>
      </w:r>
      <w:r>
        <w:rPr/>
        <w:t xml:space="preserve"> (</w:t>
      </w:r>
      <w:r>
        <w:rPr>
          <w:i/>
        </w:rPr>
        <w:t>человек и человекоподобные обезьяны</w:t>
      </w:r>
      <w:r>
        <w:rPr/>
        <w:t xml:space="preserve">) и собственно </w:t>
      </w:r>
      <w:r>
        <w:rPr>
          <w:lang w:val="en-US"/>
        </w:rPr>
        <w:t>Simia</w:t>
      </w:r>
      <w:r>
        <w:rPr/>
        <w:t xml:space="preserve"> (остальные).</w:t>
      </w:r>
    </w:p>
    <w:p>
      <w:pPr>
        <w:pStyle w:val="Normal"/>
        <w:ind w:firstLine="540"/>
        <w:jc w:val="both"/>
        <w:rPr/>
      </w:pPr>
      <w:r>
        <w:rPr/>
        <w:t xml:space="preserve">«Стало быть, говорит Геккель, сравнительная анатомия приводит объективного и критического исследователя к важному выводу, что строение человека и человеко-обезьяны не только в высшей степени сходно, но и </w:t>
      </w:r>
      <w:r>
        <w:rPr>
          <w:i/>
        </w:rPr>
        <w:t>тождественно</w:t>
      </w:r>
      <w:r>
        <w:rPr/>
        <w:t xml:space="preserve"> в своих главных чертах.</w:t>
      </w:r>
    </w:p>
    <w:p>
      <w:pPr>
        <w:pStyle w:val="Normal"/>
        <w:ind w:firstLine="540"/>
        <w:jc w:val="both"/>
        <w:rPr/>
      </w:pPr>
      <w:r>
        <w:rPr/>
        <w:t>Наш скелет состоит из тех же 200 костей с одинаковым составом и расположением их; те же 300 мускулов обусловливают наши движения; те же волосы покрывают нашу кожу; те же группы клеток ганглиев образуют наш чудесно устроенный мозг; то же 4-х камерное сердце является центральным насосом нашего кровообращения; те же 32 зуба расположены в том же порядке; те же слюнные и кишечные железы и железы печени являются орудиями нашего пищеварения; те же органы размножения служат для сохранения нашего рода. При точном сравнении строения человека и человекоподобной обезьяны мы находим, правда, незначительные различия в величине и форме большей части их органов, но такие же или подобные различия мы открываем также при тщательном сравнении высших и низших человеческих рас, даже более того, при детальном сопоставлении отдельных особей нашей собственной расы. Мы не отыщем в последней 2-х индивидуумов, у которых нос, уши, глаза и т. д. имели бы одну и ту же величину и форму. Стоит только внимательно присмотреться к этим частям лица у посетителей какого-нибудь многолюдного собрания, чтобы убедиться, какие сильные вариации возможны в видовых отличиях человека. Как известно, нередко дети одних и тех же родителей отличаются друг от друга столь сильно, что трудно поверить их близкому родству. Но все эти индивидуальные различия не уменьшают значения основного сходства строения; они обусловлены лишь незначительными различиями в размере отдельных частей».</w:t>
      </w:r>
    </w:p>
    <w:p>
      <w:pPr>
        <w:pStyle w:val="Normal"/>
        <w:ind w:firstLine="540"/>
        <w:jc w:val="both"/>
        <w:rPr/>
      </w:pPr>
      <w:r>
        <w:rPr/>
        <w:t xml:space="preserve">В отделе «Физиология обезьян» Геккель говорит: «Так как из всех млекопитающих обезьяны больше всего приближаются к человеку, то можно уже заранее рассчитывать на </w:t>
      </w:r>
      <w:r>
        <w:rPr>
          <w:i/>
        </w:rPr>
        <w:t>сходство</w:t>
      </w:r>
      <w:r>
        <w:rPr/>
        <w:t xml:space="preserve"> в их жизненных отправлениях; так оно и оказывается в действительности. Всякий знает, как сильно напоминает человека привычки обезьян, их движения, чувства, душевная жизнь, уход за детенышами. Научная физиология доказывает такое же значительное сходство меж ними и в других менее известных явлениях, в особенности в деятельности сердца, в выделении желез и в половой жизни. В области последней особенно характерно, что у многих видов обезьян самки, достигшие половой зрелости, имеют периодические кровотечения из матки, соответствующие менструации у самки человека. Выделения молока из грудной железы и кормление детенышей происходит у обезьян-самок точно таким же образом, как и у женщин. Наконец, замечательно, что </w:t>
      </w:r>
      <w:r>
        <w:rPr>
          <w:i/>
        </w:rPr>
        <w:t>язык</w:t>
      </w:r>
      <w:r>
        <w:rPr/>
        <w:t xml:space="preserve"> звуков у обезьян в физиологическом отношении является переходной ступенью к членораздельным звукам человеческой речи. Между существующими теперь человекоподобными обезьянами имеется один индейский вид, обладающий музыкальными способностями: </w:t>
      </w:r>
      <w:r>
        <w:rPr>
          <w:lang w:val="en-US"/>
        </w:rPr>
        <w:t>Hylobatus</w:t>
      </w:r>
      <w:r>
        <w:rPr/>
        <w:t xml:space="preserve"> </w:t>
      </w:r>
      <w:r>
        <w:rPr>
          <w:lang w:val="en-US"/>
        </w:rPr>
        <w:t>syndatylus</w:t>
      </w:r>
      <w:r>
        <w:rPr/>
        <w:t xml:space="preserve"> (на о. Суматре), поет в совершенно чистых и звучных полутонах целую октаву.  Для объективного языковеда нашего времени не подлежит сомнению, что наш высокоразвитый язык понятий медленно и постепенно развивался из несовершенного языка звуков наших плиоценовых (один из истор. периодов) предков – обезьян»</w:t>
      </w:r>
      <w:r>
        <w:rPr>
          <w:rStyle w:val="FootnoteCharacters"/>
          <w:rStyle w:val="FootnoteAnchor"/>
        </w:rPr>
        <w:footnoteReference w:id="116"/>
      </w:r>
      <w:r>
        <w:rPr/>
        <w:t>.</w:t>
      </w:r>
    </w:p>
    <w:p>
      <w:pPr>
        <w:pStyle w:val="Normal"/>
        <w:ind w:firstLine="540"/>
        <w:jc w:val="both"/>
        <w:rPr/>
      </w:pPr>
      <w:r>
        <w:rPr/>
        <w:t>Итак, из всего вышесказанного, мы заключаем, что человек по всем данным физиологии, сравнительной анатомии, гистогенетическому развитию (мы об этом еще коснемся в наших следующих статьях) и т. д. вполне сходен с антропоморфными обезьянами, откуда берет он и свое происхождение, т. е. он принадлежит к группе плодоядных животных.</w:t>
      </w:r>
    </w:p>
    <w:p>
      <w:pPr>
        <w:pStyle w:val="Normal"/>
        <w:ind w:firstLine="540"/>
        <w:jc w:val="both"/>
        <w:rPr/>
      </w:pPr>
      <w:r>
        <w:rPr/>
        <w:t xml:space="preserve">Знаменитый исследователь </w:t>
      </w:r>
      <w:r>
        <w:rPr>
          <w:lang w:val="en-US"/>
        </w:rPr>
        <w:t>Du</w:t>
      </w:r>
      <w:r>
        <w:rPr/>
        <w:t xml:space="preserve"> </w:t>
      </w:r>
      <w:r>
        <w:rPr>
          <w:lang w:val="en-US"/>
        </w:rPr>
        <w:t>Chaillu</w:t>
      </w:r>
      <w:r>
        <w:rPr/>
        <w:t xml:space="preserve">, занимавшийся изучением строения организмов гориллы, орангутанга, их образа жизни и т. п., утверждает, что в желудке этих животных находилась </w:t>
      </w:r>
      <w:r>
        <w:rPr>
          <w:i/>
        </w:rPr>
        <w:t>всегда только</w:t>
      </w:r>
      <w:r>
        <w:rPr/>
        <w:t xml:space="preserve"> фруктовая пища.</w:t>
      </w:r>
    </w:p>
    <w:p>
      <w:pPr>
        <w:pStyle w:val="Normal"/>
        <w:ind w:firstLine="540"/>
        <w:jc w:val="both"/>
        <w:rPr/>
      </w:pPr>
      <w:r>
        <w:rPr/>
        <w:t>Пуще в своей книге</w:t>
      </w:r>
      <w:r>
        <w:rPr>
          <w:rStyle w:val="FootnoteCharacters"/>
          <w:rStyle w:val="FootnoteAnchor"/>
        </w:rPr>
        <w:footnoteReference w:id="117"/>
      </w:r>
      <w:r>
        <w:rPr/>
        <w:t xml:space="preserve"> замечает, что и устройство зубов  и пищеварительные органы человека представляют столько доказательств его первобытной плотоядности. Знаменитый Флуранс говорит: «человека нельзя причислить ни к плодоядным, ни к травоядным. У него нет ни 4-х желудков, ни такого кишечника, ни таких зубов, как у жвачных животных. Рассматривая эти органы у человека, мы должны прийти к заключению, что по своей природе и происхождению он плодояден, подобно обезьяне. Ковье, Лауренс, Чарльз Белль Миварт, Доуэн, Гассенди, Брока и т. д. высказываются в таком же духе.</w:t>
      </w:r>
    </w:p>
    <w:p>
      <w:pPr>
        <w:pStyle w:val="Normal"/>
        <w:ind w:firstLine="709"/>
        <w:jc w:val="right"/>
        <w:rPr>
          <w:b/>
          <w:b/>
        </w:rPr>
      </w:pPr>
      <w:r>
        <w:rPr>
          <w:b/>
        </w:rPr>
        <w:t>С. О. Перпер</w:t>
      </w:r>
    </w:p>
    <w:p>
      <w:pPr>
        <w:pStyle w:val="Normal"/>
        <w:jc w:val="center"/>
        <w:rPr/>
      </w:pPr>
      <w:r>
        <w:rPr>
          <w:i/>
        </w:rPr>
        <w:t>(Продолжение см. в номерах за 1910 год)</w:t>
      </w:r>
    </w:p>
    <w:p>
      <w:pPr>
        <w:pStyle w:val="Normal"/>
        <w:jc w:val="both"/>
        <w:rPr/>
      </w:pPr>
      <w:r>
        <w:rPr/>
      </w:r>
    </w:p>
    <w:p>
      <w:pPr>
        <w:pStyle w:val="Normal"/>
        <w:jc w:val="both"/>
        <w:rPr/>
      </w:pPr>
      <w:r>
        <w:rPr/>
      </w:r>
    </w:p>
    <w:p>
      <w:pPr>
        <w:pStyle w:val="Normal"/>
        <w:jc w:val="right"/>
        <w:rPr>
          <w:b/>
          <w:b/>
        </w:rPr>
      </w:pPr>
      <w:r>
        <w:rPr>
          <w:b/>
        </w:rPr>
        <w:t xml:space="preserve">ВО.10.1909, с. 14-17 </w:t>
      </w:r>
    </w:p>
    <w:p>
      <w:pPr>
        <w:pStyle w:val="Normal"/>
        <w:jc w:val="center"/>
        <w:rPr>
          <w:b/>
          <w:b/>
          <w:sz w:val="28"/>
          <w:szCs w:val="28"/>
        </w:rPr>
      </w:pPr>
      <w:r>
        <w:rPr>
          <w:b/>
          <w:sz w:val="28"/>
          <w:szCs w:val="28"/>
        </w:rPr>
        <w:t>Туркестанская юбилейная выставка</w:t>
      </w:r>
    </w:p>
    <w:p>
      <w:pPr>
        <w:pStyle w:val="Normal"/>
        <w:ind w:firstLine="540"/>
        <w:jc w:val="both"/>
        <w:rPr>
          <w:b/>
          <w:b/>
          <w:sz w:val="28"/>
          <w:szCs w:val="28"/>
        </w:rPr>
      </w:pPr>
      <w:r>
        <w:rPr>
          <w:b/>
          <w:sz w:val="28"/>
          <w:szCs w:val="28"/>
        </w:rPr>
      </w:r>
    </w:p>
    <w:p>
      <w:pPr>
        <w:pStyle w:val="Normal"/>
        <w:ind w:firstLine="540"/>
        <w:jc w:val="both"/>
        <w:rPr/>
      </w:pPr>
      <w:r>
        <w:rPr/>
        <w:t>Исполнилось 25 лет, как в Ташкенте организовалось отделение общества акклиматизации животных и растений, вскоре преобразовавшееся сначала в общество плодоводства и садоводства, а затем в туркестанское сельскохозяйственное общество. В 25 лет своего существования, при сотрудничестве выдающихся туркестанских культурных работников, общество принесло громадные услуги краю. Оно создало в нем колоссальную культуру атумкинского хлопка, которого в последнем 1908 г. засеяно было 213,000 десятин, а собрано 14.000,000 пуд. волокна. Общество вызвало к жизни такую богатую отрасль, как культура самых дорогих южных сортов яблок и груш, которые дают возможность Туркестану конкурировать с Крымом, а ценные десертные сорта на столичных международных выставках плодоводства смело спорили о пальме первенства с французскими плодами. Туркестанское сельскохозяйственное общество создало новую, неведомую до того в крае отрасль сельского хозяйства – пчеловодство; боролось с разными полевыми и садовыми вредителями; организовало целый ряд выставок областных и краевых, сельскохозяйственных, специальных и т.д.</w:t>
      </w:r>
    </w:p>
    <w:p>
      <w:pPr>
        <w:pStyle w:val="Normal"/>
        <w:ind w:firstLine="540"/>
        <w:jc w:val="both"/>
        <w:rPr/>
      </w:pPr>
      <w:r>
        <w:rPr/>
        <w:t>На всем протяжении деятельности этого общества, душой его, деятельным организатором, инициатором и работником, исследователем и коллектором был скромный работник, как и знаменитый основатель минусинского музея, провизор Н.М Мартьянов, наш ташкентский не менее почтенный, скромный и неутомимый труженик, тоже провизор, Иероним Иванович Краузе.</w:t>
      </w:r>
    </w:p>
    <w:p>
      <w:pPr>
        <w:pStyle w:val="Normal"/>
        <w:ind w:firstLine="540"/>
        <w:jc w:val="both"/>
        <w:rPr/>
      </w:pPr>
      <w:r>
        <w:rPr/>
        <w:t>Вот кому была поручена в ознаменование 25 л. годовщины организация и нынешней выставки. И вот, когда работа кипела и росла в руках этого мага и чародея, обладавшего особым организаторским талантом, злая смерть, как тать ночной, подкралась и унесла руководителя выставки в самую критическую минуту ее роста, за две недели до открытия выставки. Смерть Иеронима Ивановича не могла не отразиться на организации и успехе выставки, на всех почти ее отделах. Трудно было довести дело до конца, во время общего оскудения культурных работников и знатоков края, которые, начиная с 1905 г., один за другим сошли со сцены, как работники, и мощной рукой реакции рассеяны за далекие пределы края.</w:t>
      </w:r>
    </w:p>
    <w:p>
      <w:pPr>
        <w:pStyle w:val="Normal"/>
        <w:ind w:firstLine="540"/>
        <w:jc w:val="both"/>
        <w:rPr/>
      </w:pPr>
      <w:r>
        <w:rPr/>
        <w:t>Как корреспондент «Вегетарианского Обозрения» я задолго еще до открытия выставки мечтал познакомить вегетарианского читателя с пищевыми богатствами Туркестанского края, этой колыбели человечества, его эдема, откуда он, наш прародитель, содеяв свой первородный грех, вкусив от запретного плода познания добра и зла, т.е., совершив первое убийство животных для своего питания, рассеялся по лицу земли.</w:t>
      </w:r>
    </w:p>
    <w:p>
      <w:pPr>
        <w:pStyle w:val="Normal"/>
        <w:ind w:firstLine="540"/>
        <w:jc w:val="both"/>
        <w:rPr/>
      </w:pPr>
      <w:r>
        <w:rPr/>
        <w:t>Прожив здесь 19 лет жизнью вегетарианца, я жадно наблюдал за каждым проявлением жизни туземца-сарта, ища подтверждения того, что каждый земледелец – вегетарианец по своему близкому положению к природе.</w:t>
      </w:r>
    </w:p>
    <w:p>
      <w:pPr>
        <w:pStyle w:val="Normal"/>
        <w:ind w:firstLine="540"/>
        <w:jc w:val="both"/>
        <w:rPr/>
      </w:pPr>
      <w:r>
        <w:rPr/>
        <w:t>И, действительно, наблюдая жизнь сарта в его поселениях – кишлаках и чем дальше от города, он становится все более и более чистым вегетарианцем. Работая в поле почти восемь месяцев под палящими лучами туркестанского солнца, он в качестве бедняка-мардикора (чернорабочего), взмахивая, как топором, своим кетменем (кирка-заступ) в 20 ф. весу, которым он вспахивал свой сад, бахчи и огород, он круглый год питается растительной пищей. Основной его едой служит пшеничная лепешка, из муки грубого помола, всего больше приближающаяся к нашему вегетарианскому хлебу. Уже в мае месяце поспевает урюк (абрикосы), который в изобилии растет в каждом саду, затем вишня, черешня, виноград, айва, персики, дыни, арбузы, разные овощи. Кончив полевые работы, сарт садится в тени дерева непременно у журчащего арыка (оросительного канала), раскрывает свою скатерть-достархан, вынимает лепешку, макает ее в воду и ест с виноградом, дыней, арбузом, персиком, абрикосом, смотря по времени года, и запивает кок-чаем (зеленым чаем). Ест он и пьет круглый год на воздухе и, начиная с конца апреля и до конца октября, питается свежими фруктами, а в другое время сушеными косточковыми и кишмишем (вядшим на солнце виноградом-изюмом). Только горожанин и богатый бай-кишлачник, подражающий во всем горожанам, позволяет себе роскошь – рисовый пилау на баранине и бараньем сале. Кишлак же (деревня) не знает этой роскоши. Баранье сало и масло коровье заменяет там кунжутное и ореховое масло. Ест сарт умеренно. Две – три лепешки, два – три фунта винограду в день, все это, даже в настоящие дорогие годы, стоит 8-10 коп., и способен бессменно в течение 8 месяцев исполнять полевые работы.</w:t>
      </w:r>
    </w:p>
    <w:p>
      <w:pPr>
        <w:pStyle w:val="Normal"/>
        <w:ind w:firstLine="540"/>
        <w:jc w:val="both"/>
        <w:rPr/>
      </w:pPr>
      <w:r>
        <w:rPr/>
        <w:t>Вот в какую классически вегетарианскую страну волей судеб заброшен русский человек. Понятно и пища русского здесь растительная, по преимуществу. Ведь, еще десять лет тому назад всякие фрукты, как виноград, персики, абрикосы, яблоки, груши, если продавались дороже 2 коп. за фунт, считались, очень дорогими.</w:t>
      </w:r>
    </w:p>
    <w:p>
      <w:pPr>
        <w:pStyle w:val="Normal"/>
        <w:ind w:firstLine="540"/>
        <w:jc w:val="both"/>
        <w:rPr/>
      </w:pPr>
      <w:r>
        <w:rPr/>
        <w:t>Надобно заметить, что богатство здешних туземных садов составляет виноград, урюк (абрикосы), персики, кок-султан, орехи, фисташки. Местные сорта яблок и груш не важные.</w:t>
      </w:r>
    </w:p>
    <w:p>
      <w:pPr>
        <w:pStyle w:val="Normal"/>
        <w:ind w:firstLine="540"/>
        <w:jc w:val="both"/>
        <w:rPr/>
      </w:pPr>
      <w:r>
        <w:rPr/>
        <w:t>Главное внимание культурных работников края было обращено на культуру самых дорогих южных сортов яблок и груш, вишен, черешен и слив, которые здесь прекрасно привились и сразу обещали громадную будущность садоводству и плодоводству. По красоте, размерам, вкусу они не только не уступают крымским, но лучше даже французских. Вскоре туркестанские фрукты, обратив на себя внимание на выставках, стали с громадным успехом вывозиться в столицы и другие города Поволжья и Сибири. Еще в прошлом году с открытием движения вагонов-ледников, вывоз фруктов не превышал 70,000 пуд., а в нынешнем году он удвоился. Садоводы радуются усилению экспорта, а мы, потребители, скоро совсем лишимся здесь лучших сортов, так как к началу октября успевают уже вывезти все лучшие сорта без остатка.</w:t>
      </w:r>
    </w:p>
    <w:p>
      <w:pPr>
        <w:pStyle w:val="Normal"/>
        <w:ind w:firstLine="540"/>
        <w:jc w:val="both"/>
        <w:rPr/>
      </w:pPr>
      <w:r>
        <w:rPr/>
        <w:t>Можно было ожидать, что Туркестан, молодая страна плодоводства, выступит на выставке и блеснет перед посетителями горами фруктов. Ничуть не бывало. Отдел плодоводства оказался очень бедно представленным. Разбросанный по разным павильонам и примыкая к разным другим отделам, отдел плодоводства и садоводства совсем теряется на выставке.</w:t>
      </w:r>
    </w:p>
    <w:p>
      <w:pPr>
        <w:pStyle w:val="Normal"/>
        <w:ind w:firstLine="540"/>
        <w:jc w:val="both"/>
        <w:rPr/>
      </w:pPr>
      <w:r>
        <w:rPr/>
        <w:t>Но и то, что выставлено, не может не изумлять посетителя, каких успехов достигло здесь плодоводство ценных сортов, как на многолетних, так и на карликовых деревьях. Насчитываются десятки сортов яблок и груш, столовых, десертных, поражающих своей сочностью и красотой. Один из их недостатков это нежность и излишняя сочность (водянистость), происходящая от усиленной поливки. Все это делает многие сорта недостаточно годными для далекой пересылки.</w:t>
      </w:r>
    </w:p>
    <w:p>
      <w:pPr>
        <w:pStyle w:val="Normal"/>
        <w:ind w:firstLine="540"/>
        <w:jc w:val="both"/>
        <w:rPr/>
      </w:pPr>
      <w:r>
        <w:rPr/>
        <w:t>Сушка и консервирование этих плодов некоторыми специалистами доведены до совершенства. Но судьба и этого продукта общая: его вывозят без остатка. Потребитель на месте его не видит.</w:t>
      </w:r>
    </w:p>
    <w:p>
      <w:pPr>
        <w:pStyle w:val="Normal"/>
        <w:ind w:firstLine="540"/>
        <w:jc w:val="both"/>
        <w:rPr/>
      </w:pPr>
      <w:r>
        <w:rPr/>
        <w:t>Не менее богато здесь бахчеводство и огородничество. Бахчеводство это исконная туземная культура, доведенная здесь до кульминационного пункта и русскому человеку здесь нечего вносить своего. Дыни, арбузы, тыква, горлянки произрастают здесь в десятках, а может быть и сотнях сортов и разновидностей, до того вкусных и ароматичных, что дало им всемирную известность. В особенности бухарские и чарджуйские дыни. Еще при Иоанне Грозном хан бухарский бил ему челом и подносил знаменитые дыни.</w:t>
      </w:r>
    </w:p>
    <w:p>
      <w:pPr>
        <w:pStyle w:val="Normal"/>
        <w:ind w:firstLine="540"/>
        <w:jc w:val="both"/>
        <w:rPr/>
      </w:pPr>
      <w:r>
        <w:rPr/>
        <w:t>Огородничество тоже в руках туземцев. Но собственных овощей они разводили до прихода русских очень мало. И только подгородные огородники-туземцы научились разводить и поставлять для потребности русского потребителя самые разнообразные овощи: разные сорта капусты, фасоль бобы, горох, щавель, сычать, разную зелень, морковь, свеклу, репу, колярабий, баклажаны, помидоры, кабачки, болгарский стручковый перец и пр., и пр. Все сорта хорошие. В Самарканде, например, заботясь о развитии огородничества среди туземцев, военный губернатор, граф Ростовцев</w:t>
      </w:r>
      <w:r>
        <w:rPr>
          <w:rStyle w:val="FootnoteCharacters"/>
          <w:rStyle w:val="FootnoteAnchor"/>
        </w:rPr>
        <w:footnoteReference w:id="118"/>
      </w:r>
      <w:r>
        <w:rPr/>
        <w:t xml:space="preserve"> (очень сочувствовавший вегетарианству и сам на старости лет ставший вегетарианцем), выписал для них огородные семена из Италии; находя, что наши российские семена, выписываемые из Риги и Москвы, совсем не годятся для Туркестана.</w:t>
      </w:r>
    </w:p>
    <w:p>
      <w:pPr>
        <w:pStyle w:val="Normal"/>
        <w:ind w:firstLine="540"/>
        <w:jc w:val="both"/>
        <w:rPr/>
      </w:pPr>
      <w:r>
        <w:rPr/>
        <w:t>В последнее время огородничеством стали здесь усиленно заниматься земляки нашего сотрудника Хр. Досева, болгары, которые «на артельных началах устроили здесь большие огородные хозяйства и оказались прекрасными огородниками.</w:t>
      </w:r>
    </w:p>
    <w:p>
      <w:pPr>
        <w:pStyle w:val="Normal"/>
        <w:ind w:firstLine="540"/>
        <w:jc w:val="both"/>
        <w:rPr/>
      </w:pPr>
      <w:r>
        <w:rPr/>
        <w:t>В одном из выставочных павильонов – лесном, посвященном памяти незабвенного И.И. Краузе, особенно много поработавшего над изучением туркестанской флоры, помещается очень интересная витрина. Это коллекция, собранная Иеронимом Ивановичем, в большинстве случаев из приготовленных им самим растительных масел. Я нарочно сделал им выпись. Всех их 16 сортов: сафлоровое, подсолнечное, каперцовое, хлопковое, льняное, ореховое, абрикосовое, сурепное, конопляное, дынное, миндальное, кунжутное, маковое, персиковое, касторовое, фисташковое.</w:t>
      </w:r>
    </w:p>
    <w:p>
      <w:pPr>
        <w:pStyle w:val="Normal"/>
        <w:ind w:firstLine="540"/>
        <w:jc w:val="both"/>
        <w:rPr/>
      </w:pPr>
      <w:r>
        <w:rPr/>
        <w:t>Все эти масла съедобные, прекрасно дистиллированные, вкусные и многие очень дешевы и доступны в крае. Особенно высокими качествами отличаются ореховое, хлопковое, абрикосовое (из косточек) и миндальное. Эти последние сорта, в особенности хлопковое и ореховое, имеют громадное местное значение, как пищевой продукт. Они очень дешевы. В неочищенном виде от 20 коп. за фунт. Хлопковое очищенное масло ничем не уступает прованскому. Миндальное и абрикосовое самых высоких качеств – продукт очень дорогой.</w:t>
      </w:r>
    </w:p>
    <w:p>
      <w:pPr>
        <w:pStyle w:val="Normal"/>
        <w:ind w:firstLine="540"/>
        <w:jc w:val="both"/>
        <w:rPr/>
      </w:pPr>
      <w:r>
        <w:rPr/>
        <w:t>Осматривая павильоны, в которых представлена самая богатая отрасль туркестанского сельского хозяйства, – хлопководство, нельзя не остановиться на тех ценных продуктах, которые получаются из хлопкового семени. Их давно уже перестали употреблять, как топливо. Выжатое из них масло, как я уже упомянул, идет на кухню. Помню, когда в крае весной кухонное коровье масло дошло в цене до рубля за фунт, на хлопковом масле пекли куличи. Получаемый из масла стеарин, идет на приготовление свечей. Разные сорта очищенного и неочищенного масла идут на приготовление разного мыла: ядрового, мраморного, бельевого, душистого. Жмыхи идут на корм рогатому скоту и на топливо. Приготовляется хорошее гарное масло. В неочищенном виде продается, как машинное. Остатки от рафинировки дают так называемый саапсток, из которого приготовляется черное мыло.</w:t>
      </w:r>
    </w:p>
    <w:p>
      <w:pPr>
        <w:pStyle w:val="Normal"/>
        <w:ind w:firstLine="540"/>
        <w:jc w:val="both"/>
        <w:rPr/>
      </w:pPr>
      <w:r>
        <w:rPr/>
        <w:t>Итак, хлопок для вегетарианца представляет драгоценный продукт: одевает, кормит, освещает, моет, отапливает и пр. и заменяет нам подобные же животные продукты, противные чувству и совести вегетарианца.</w:t>
      </w:r>
    </w:p>
    <w:p>
      <w:pPr>
        <w:pStyle w:val="Normal"/>
        <w:ind w:firstLine="540"/>
        <w:jc w:val="both"/>
        <w:rPr/>
      </w:pPr>
      <w:r>
        <w:rPr/>
        <w:t>В заключение отчета скажу несколько слов о функционирующей здесь на выставке вегетарианской столовой А. Дугиной, снимок с которой предлагаю для журнала</w:t>
      </w:r>
      <w:r>
        <w:rPr>
          <w:rStyle w:val="FootnoteCharacters"/>
          <w:rStyle w:val="FootnoteAnchor"/>
        </w:rPr>
        <w:footnoteReference w:id="119"/>
      </w:r>
      <w:r>
        <w:rPr/>
        <w:t>. Столовая все время отпускала обеды, ужины и завтраки, блюда в 15, 20, и 25 к., так что обед комбинировался от 30 до 50 к. Публика очень охотно посещала столовую. К сожалению, статистика посетителей не велась. Число посетителей в общем зависело от числа посетителей выставки. В будни столовая выручала в среднем от 5 до 10 р. а в праздники, когда цифра посетителей достигала 15000 чел., места в столовой брались с бою, число посетителей достигало 150 - 200 человек. Правда, вегетарианцев среди них было очень немного. Но очень многие интересовались вегетарианством, как научной теорией питания, и литература вегетарианская шла нарасхват. После выставки столовая остается в постоянном зимнем помещении.</w:t>
      </w:r>
    </w:p>
    <w:p>
      <w:pPr>
        <w:pStyle w:val="Normal"/>
        <w:jc w:val="right"/>
        <w:rPr/>
      </w:pPr>
      <w:r>
        <w:rPr/>
        <w:t>Ю.О. Якубовский.</w:t>
      </w:r>
    </w:p>
    <w:p>
      <w:pPr>
        <w:pStyle w:val="Normal"/>
        <w:jc w:val="right"/>
        <w:rPr/>
      </w:pPr>
      <w:r>
        <w:rPr/>
        <w:t>Ташкент. 18–X 1909 г.</w:t>
      </w:r>
    </w:p>
    <w:p>
      <w:pPr>
        <w:pStyle w:val="Normal"/>
        <w:jc w:val="right"/>
        <w:rPr/>
      </w:pPr>
      <w:r>
        <w:rPr/>
      </w:r>
    </w:p>
    <w:p>
      <w:pPr>
        <w:pStyle w:val="Normal"/>
        <w:jc w:val="right"/>
        <w:rPr/>
      </w:pPr>
      <w:r>
        <w:rPr/>
      </w:r>
    </w:p>
    <w:p>
      <w:pPr>
        <w:pStyle w:val="Normal"/>
        <w:jc w:val="right"/>
        <w:rPr>
          <w:b/>
          <w:b/>
        </w:rPr>
      </w:pPr>
      <w:r>
        <w:rPr>
          <w:b/>
        </w:rPr>
        <w:t xml:space="preserve">ВО.10.1909, с. 18-22 </w:t>
      </w:r>
    </w:p>
    <w:p>
      <w:pPr>
        <w:pStyle w:val="Normal"/>
        <w:jc w:val="center"/>
        <w:rPr>
          <w:b/>
          <w:b/>
          <w:sz w:val="28"/>
          <w:szCs w:val="28"/>
        </w:rPr>
      </w:pPr>
      <w:r>
        <w:rPr>
          <w:b/>
          <w:sz w:val="28"/>
          <w:szCs w:val="28"/>
        </w:rPr>
        <w:t>Заметки о жизни и личности А.П. Барыковой</w:t>
      </w:r>
    </w:p>
    <w:p>
      <w:pPr>
        <w:pStyle w:val="Normal"/>
        <w:jc w:val="center"/>
        <w:rPr>
          <w:b/>
          <w:b/>
          <w:sz w:val="28"/>
          <w:szCs w:val="28"/>
        </w:rPr>
      </w:pPr>
      <w:r>
        <w:rPr>
          <w:b/>
          <w:sz w:val="28"/>
          <w:szCs w:val="28"/>
        </w:rPr>
      </w:r>
    </w:p>
    <w:p>
      <w:pPr>
        <w:pStyle w:val="Normal"/>
        <w:ind w:firstLine="540"/>
        <w:jc w:val="both"/>
        <w:rPr>
          <w:b/>
          <w:b/>
          <w:sz w:val="28"/>
          <w:szCs w:val="28"/>
        </w:rPr>
      </w:pPr>
      <w:r>
        <w:rPr>
          <w:b/>
          <w:sz w:val="28"/>
          <w:szCs w:val="28"/>
        </w:rPr>
        <w:drawing>
          <wp:inline distT="0" distB="0" distL="0" distR="0">
            <wp:extent cx="3638550" cy="42195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0" t="-9" r="-10" b="-9"/>
                    <a:stretch>
                      <a:fillRect/>
                    </a:stretch>
                  </pic:blipFill>
                  <pic:spPr bwMode="auto">
                    <a:xfrm>
                      <a:off x="0" y="0"/>
                      <a:ext cx="3638550" cy="4219575"/>
                    </a:xfrm>
                    <a:prstGeom prst="rect">
                      <a:avLst/>
                    </a:prstGeom>
                  </pic:spPr>
                </pic:pic>
              </a:graphicData>
            </a:graphic>
          </wp:inline>
        </w:drawing>
      </w:r>
    </w:p>
    <w:p>
      <w:pPr>
        <w:pStyle w:val="Normal"/>
        <w:ind w:firstLine="5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683895</wp:posOffset>
                </wp:positionH>
                <wp:positionV relativeFrom="paragraph">
                  <wp:posOffset>123825</wp:posOffset>
                </wp:positionV>
                <wp:extent cx="2971800" cy="457200"/>
                <wp:effectExtent l="0" t="0" r="0" b="0"/>
                <wp:wrapNone/>
                <wp:docPr id="15" name="Frame9"/>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sz w:val="22"/>
                                <w:szCs w:val="22"/>
                              </w:rPr>
                            </w:pPr>
                            <w:r>
                              <w:rPr>
                                <w:sz w:val="22"/>
                                <w:szCs w:val="22"/>
                              </w:rPr>
                              <w:t>Анна Павловна Барыкова</w:t>
                            </w:r>
                          </w:p>
                          <w:p>
                            <w:pPr>
                              <w:pStyle w:val="Normal"/>
                              <w:jc w:val="center"/>
                              <w:rPr/>
                            </w:pPr>
                            <w:r>
                              <w:rPr>
                                <w:sz w:val="22"/>
                                <w:szCs w:val="22"/>
                              </w:rPr>
                              <w:t>Род. 22 дек. 1839 г., сконч. 31 мая 1893 г</w:t>
                            </w:r>
                            <w:r>
                              <w:rPr/>
                              <w:t xml:space="preserve">. </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9.75pt;mso-position-vertical-relative:text;margin-left:53.85pt;mso-position-horizontal-relative:text">
                <v:textbox inset="0.100694444444444in,0.0506944444444444in,0.100694444444444in,0.0506944444444444in">
                  <w:txbxContent>
                    <w:p>
                      <w:pPr>
                        <w:pStyle w:val="Normal"/>
                        <w:jc w:val="center"/>
                        <w:rPr>
                          <w:sz w:val="22"/>
                          <w:szCs w:val="22"/>
                        </w:rPr>
                      </w:pPr>
                      <w:r>
                        <w:rPr>
                          <w:sz w:val="22"/>
                          <w:szCs w:val="22"/>
                        </w:rPr>
                        <w:t>Анна Павловна Барыкова</w:t>
                      </w:r>
                    </w:p>
                    <w:p>
                      <w:pPr>
                        <w:pStyle w:val="Normal"/>
                        <w:jc w:val="center"/>
                        <w:rPr/>
                      </w:pPr>
                      <w:r>
                        <w:rPr>
                          <w:sz w:val="22"/>
                          <w:szCs w:val="22"/>
                        </w:rPr>
                        <w:t>Род. 22 дек. 1839 г., сконч. 31 мая 1893 г</w:t>
                      </w:r>
                      <w:r>
                        <w:rPr/>
                        <w:t xml:space="preserve">. </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оследние годы литературной деятельности Анны Павловны Барыковой так тесно и неразрывно связаны с находившимся в то время под нашей редакцией издательским делом «Посредника», что при выпуске собрания ее стихотворений</w:t>
      </w:r>
      <w:r>
        <w:rPr>
          <w:rStyle w:val="FootnoteCharacters"/>
          <w:rStyle w:val="FootnoteAnchor"/>
        </w:rPr>
        <w:footnoteReference w:id="120"/>
      </w:r>
      <w:r>
        <w:rPr/>
        <w:t xml:space="preserve"> нам кажется уместным сказать несколько слов о покойной нашей сотруднице.</w:t>
      </w:r>
    </w:p>
    <w:p>
      <w:pPr>
        <w:pStyle w:val="Normal"/>
        <w:ind w:firstLine="540"/>
        <w:jc w:val="both"/>
        <w:rPr/>
      </w:pPr>
      <w:r>
        <w:rPr/>
        <w:t>Знакомство наше с ней началось в 1887 году с переписки, вызванной ее присылкою нам своей сказки в стихах «Три загадки», в виде рукописи для издания, без всякого письма, с одним только адресом.</w:t>
      </w:r>
    </w:p>
    <w:p>
      <w:pPr>
        <w:pStyle w:val="Normal"/>
        <w:ind w:firstLine="540"/>
        <w:jc w:val="both"/>
        <w:rPr/>
      </w:pPr>
      <w:r>
        <w:rPr/>
        <w:t>До того мы были лишь смутно знакомы с именем Барыковой по некоторым ее произведениям, появлявшимся в журналах 70-х годов. Сказка эта сразу привлекла наше внимание как по мысли содержания, так и по талантливости изложения. В ответ на письмо, в котором мы выразили наше сочувствие и спрашивали об условиях издания этого произведения, Анна Павловна прислала нам следующее письмо:</w:t>
      </w:r>
    </w:p>
    <w:p>
      <w:pPr>
        <w:pStyle w:val="Normal"/>
        <w:ind w:firstLine="540"/>
        <w:jc w:val="both"/>
        <w:rPr/>
      </w:pPr>
      <w:r>
        <w:rPr/>
        <w:t>«Спасибо вам *** Меня глубоко тронули, утешили и ободрили теплые и сочувственные строки вашего письма по поводу «Трех загадок». Я очень рада, что вы находите эту сказку пригодною для народного чтения. Быть сотрудницей «Посредника» – моя давнишняя мечта; но у меня не было до сих пор ничего в этом роде. «Три загадки» – моя первая попытка. Лестный отзыв ваш об этой вещице дает мне смелость предложить «Посреднику» свое дальнейшее посильное участие в его добром и честном деле.</w:t>
      </w:r>
    </w:p>
    <w:p>
      <w:pPr>
        <w:pStyle w:val="Normal"/>
        <w:ind w:firstLine="540"/>
        <w:jc w:val="both"/>
        <w:rPr/>
      </w:pPr>
      <w:r>
        <w:rPr/>
        <w:t xml:space="preserve">Никакого гонорара мне не надо ни за эту сказку, ни за будущее предлагаемое сотрудничество. Думаю, что могу быть вам полезной двояко: и как переводчик, и как стихотворец-сказочник. Я знаю языки: французский, английский, немецкий, польский, настолько, что могу свободно и скоро переводить; стихом владею недурно (это я не из хвастовства говорю, а надо же вас познакомить с будущей сотрудницей); наш родной язык хорошо знаю и с русским простым человеком люблю и умею говорить. Дайте же мне поработать для него! Укажите мне только, что именно вам хотелось бы перевести или переделать, не церемоньтесь со мной и давайте работы побольше. Времени у меня много, а горячего желания послужить святому делу – еще больше. Если напишется что-нибудь оригинальное, пригодное для вас, тотчас пришлю. </w:t>
      </w:r>
    </w:p>
    <w:p>
      <w:pPr>
        <w:pStyle w:val="Normal"/>
        <w:ind w:firstLine="540"/>
        <w:jc w:val="both"/>
        <w:rPr/>
      </w:pPr>
      <w:r>
        <w:rPr/>
        <w:t>Еще раз спасибо!»</w:t>
      </w:r>
    </w:p>
    <w:p>
      <w:pPr>
        <w:pStyle w:val="Normal"/>
        <w:ind w:firstLine="540"/>
        <w:jc w:val="both"/>
        <w:rPr/>
      </w:pPr>
      <w:r>
        <w:rPr/>
        <w:t>После этого Анна Павловна стала постоянною нашею сотрудницею. Дело «Посредника» нас сблизило, и с того времени этому делу она отдавала все свои литературные труды, посвящая ему как плоды своего поэтического вдохновения, так и многие часы прозаического и кропотливого труда по поручавшимся ей нами переводам. Она была одною из самых горячих и деятельных сторонниц нашей издательской задачи и, вместе с тем, строгою и требовательною ценительницей издаваемых нами произведений.</w:t>
      </w:r>
    </w:p>
    <w:p>
      <w:pPr>
        <w:pStyle w:val="Normal"/>
        <w:ind w:firstLine="540"/>
        <w:jc w:val="both"/>
        <w:rPr/>
      </w:pPr>
      <w:r>
        <w:rPr/>
        <w:t>На следующий год мы с нею лично познакомились. Между нами завязалась самая тесная, сердечная дружба; и не прекращавшееся с тех пор до самой ее смерти душевное общение с нею всех нас, ближайших участников редакции «Посредника», радовало, согревало и воодушевляло нас в нашей совместной работе, доставляя нам нравственную поддержку при тех внешних препятствиях, которые стали все чаще и чаще встречаться на пути нашего издательского дела.</w:t>
      </w:r>
    </w:p>
    <w:p>
      <w:pPr>
        <w:pStyle w:val="Normal"/>
        <w:ind w:firstLine="540"/>
        <w:jc w:val="both"/>
        <w:rPr/>
      </w:pPr>
      <w:r>
        <w:rPr/>
        <w:t>О жизни Анны Павловны можно было бы сказать очень и очень много глубоко поучительного, но этого нельзя сделать в настоящее время. А потому мы пока ограничимся приведением некоторых автобиографических сведений, изложенных ею в 1889 г. в виде ответов на вопросные пункты, предложенные ей при составлении г. Венгеровым его «Словаря русских писателей и ученых»:</w:t>
      </w:r>
    </w:p>
    <w:p>
      <w:pPr>
        <w:pStyle w:val="Normal"/>
        <w:ind w:firstLine="540"/>
        <w:jc w:val="both"/>
        <w:rPr/>
      </w:pPr>
      <w:r>
        <w:rPr/>
        <w:t>«Только сегодня получила я от редакции «Северного Вестника» циркуляр, адресованный вами на мое имя 20 ноября, и спешу ответить немедленно на предлагаемые мне этим циркуляром вопросные пункты:</w:t>
      </w:r>
    </w:p>
    <w:p>
      <w:pPr>
        <w:pStyle w:val="Normal"/>
        <w:ind w:firstLine="540"/>
        <w:jc w:val="both"/>
        <w:rPr/>
      </w:pPr>
      <w:r>
        <w:rPr/>
        <w:t>1) Имя и отчество: Анна Павловна.</w:t>
      </w:r>
    </w:p>
    <w:p>
      <w:pPr>
        <w:pStyle w:val="Normal"/>
        <w:ind w:firstLine="540"/>
        <w:jc w:val="both"/>
        <w:rPr/>
      </w:pPr>
      <w:r>
        <w:rPr/>
        <w:t>2) Год, месяц, число рождения: родилась в 1839 году 22 декабря.</w:t>
      </w:r>
    </w:p>
    <w:p>
      <w:pPr>
        <w:pStyle w:val="Normal"/>
        <w:ind w:firstLine="540"/>
        <w:jc w:val="both"/>
        <w:rPr/>
      </w:pPr>
      <w:r>
        <w:rPr/>
        <w:t>3) Место рождения: Петербург, Академия Художеств.</w:t>
      </w:r>
    </w:p>
    <w:p>
      <w:pPr>
        <w:pStyle w:val="Normal"/>
        <w:ind w:firstLine="540"/>
        <w:jc w:val="both"/>
        <w:rPr/>
      </w:pPr>
      <w:r>
        <w:rPr/>
        <w:t>4) Кто были родители:</w:t>
      </w:r>
    </w:p>
    <w:p>
      <w:pPr>
        <w:pStyle w:val="Normal"/>
        <w:ind w:firstLine="540"/>
        <w:jc w:val="both"/>
        <w:rPr/>
      </w:pPr>
      <w:r>
        <w:rPr/>
        <w:t>Отец мой, Павел Павлович Каменский был во время оно одним из «Ста Русских Литераторов»; его повести: «Яков Молле», «Мойко» и проч. тогда печатались и читались, а драмы «Братья», «Старая Мыза» шли с успехом на Александрийском театре.</w:t>
      </w:r>
    </w:p>
    <w:p>
      <w:pPr>
        <w:pStyle w:val="Normal"/>
        <w:ind w:firstLine="540"/>
        <w:jc w:val="both"/>
        <w:rPr/>
      </w:pPr>
      <w:r>
        <w:rPr/>
        <w:t>Мать моя, Марья Федоровна Каменская, урожденная гр. Толстая, – дочь известного художника, вице-президента Академии Художеств, графа Федора Петровича Толстого; в молодости она была замечательной красавицей; поэты Н.В. Кукольник и Э.И. Губер писали ей восторженные стихи, а М.И. Глинка посвящал романсы, Карл П. Брюлов писал с нее этюды для своей «Осады Пскова». Впоследствии, в зрелых уже летах, Марья Федоровна Каменская также стала заниматься литературным трудом; из произведений ее некоторою известностью пользовались: драма «Лиза Фомина», игранная в Петербурге и Москве, и роман «Пятьдесят лет назад», напечатанный в «Отечественных Записках» (М.Ф. Каменская живет в настоящее время в Петербурге, Торговая, д. Мусемуса). Как живой свидетель старины, вращавшийся когда-то в кругу тогдашних знаменитостей литературных и иных, – я полагаю, что она могла бы дать вам много интересных сведений, если бы вы с ней познакомились. Это идеально-прекрасный тип русской старухи, – цельный и оригинальный.</w:t>
      </w:r>
    </w:p>
    <w:p>
      <w:pPr>
        <w:pStyle w:val="Normal"/>
        <w:ind w:firstLine="540"/>
        <w:jc w:val="both"/>
        <w:rPr/>
      </w:pPr>
      <w:r>
        <w:rPr/>
        <w:t>5) Вероисповедание: Христианка.</w:t>
      </w:r>
    </w:p>
    <w:p>
      <w:pPr>
        <w:pStyle w:val="Normal"/>
        <w:ind w:firstLine="540"/>
        <w:jc w:val="both"/>
        <w:rPr/>
      </w:pPr>
      <w:r>
        <w:rPr/>
        <w:t>6) Краткая история рода:</w:t>
      </w:r>
    </w:p>
    <w:p>
      <w:pPr>
        <w:pStyle w:val="Normal"/>
        <w:ind w:firstLine="540"/>
        <w:jc w:val="both"/>
        <w:rPr/>
      </w:pPr>
      <w:r>
        <w:rPr/>
        <w:t xml:space="preserve">Мои сведения на этот счет совсем слабы. </w:t>
      </w:r>
      <w:r>
        <w:rPr>
          <w:lang w:val="en-US"/>
        </w:rPr>
        <w:t>C'est le cadet de mes soucis.</w:t>
      </w:r>
    </w:p>
    <w:p>
      <w:pPr>
        <w:pStyle w:val="Normal"/>
        <w:ind w:firstLine="540"/>
        <w:jc w:val="both"/>
        <w:rPr/>
      </w:pPr>
      <w:r>
        <w:rPr/>
        <w:t>7) Ход воспитания и образования:</w:t>
      </w:r>
    </w:p>
    <w:p>
      <w:pPr>
        <w:pStyle w:val="Normal"/>
        <w:ind w:firstLine="540"/>
        <w:jc w:val="both"/>
        <w:rPr/>
      </w:pPr>
      <w:r>
        <w:rPr/>
        <w:t>Воспитывалась я до 10 лет дома, – дрессировалась, так сказать, на свободе в нашем артистически-литературном кружке; училась «чему-нибудь и как-нибудь» отчасти у отца, отчасти у гувернантки; в 10 лет принята в Екатерининский институт (петербургский), где и обучалась 6 лет всяким наукам и премудростям, была очень любима подругами и крепко любила их, на классных дам и учителей сочиняла пасквили в плохих стихах; училась неважно, но очень счастливо выдергивала билеты на экзаменах, отвечала довольно бойко и «делала сочинения» очень быстро на какой угодно сюжет. В 1856 году выпущена из института с большой серебряной медалью и очень небольшим запасом знаний.</w:t>
      </w:r>
    </w:p>
    <w:p>
      <w:pPr>
        <w:pStyle w:val="Normal"/>
        <w:ind w:firstLine="540"/>
        <w:jc w:val="both"/>
        <w:rPr/>
      </w:pPr>
      <w:r>
        <w:rPr/>
        <w:t>Благодаря дорогим и милым подругам детства, запертым вместе со мною в четырех стенах института, этот «Мертвый дом», sui generis, ничуть не искалечил мою душу и оставил во мне самые хорошие, светлые воспоминания.</w:t>
      </w:r>
    </w:p>
    <w:p>
      <w:pPr>
        <w:pStyle w:val="Normal"/>
        <w:ind w:firstLine="540"/>
        <w:jc w:val="both"/>
        <w:rPr/>
      </w:pPr>
      <w:r>
        <w:rPr/>
        <w:t>8) Начало и ход деятельности:</w:t>
      </w:r>
    </w:p>
    <w:p>
      <w:pPr>
        <w:pStyle w:val="Normal"/>
        <w:ind w:firstLine="540"/>
        <w:jc w:val="both"/>
        <w:rPr/>
      </w:pPr>
      <w:r>
        <w:rPr/>
        <w:t>«Деятельность» моя началась, как выше сказано, пасквилями на классных дам и учителей; впрочем, я раз в 14-летнем возрасте и хвалебную оду преподнесла в именины нашей казенной «maman-Rodzianko», за что меня ужасно расхвалили ее гости, – назвали «будущей Растопчиной», а любимая моя подруга Соня Никитенко (дочь цензора А.В.) назвала мой поступок «подлостью», потому что мои стихи были сильно подправлены мамой, и еще по другим причинам, которые я вполне поняла. Я с тех пор никогда никому не подносила хвалебных од, и ни Растопчиной ни Тредьяковского из меня не вышло... Соня Никитенко, спасибо тебе!</w:t>
      </w:r>
    </w:p>
    <w:p>
      <w:pPr>
        <w:pStyle w:val="Normal"/>
        <w:ind w:firstLine="540"/>
        <w:jc w:val="both"/>
        <w:rPr/>
      </w:pPr>
      <w:r>
        <w:rPr/>
        <w:t>Выйдя из института, я стала читать запоем все, что тогда читали все хорошие люди; читала без особого разбору и толку, но по-своему все понимая, и по-своему дополняла институтские знания, пробовала и сама писать – но мое первое произведение – рассказ из народного быта «Птичница» (нечто плаксивое, певучее и деланное) – оказалось нецензурным. По крайней мере, так мне сказал приятель отца Д.В. Григорович, который (конечно, по доброте сердечной) преувеличенно расхвалил мою «Птичницу», куда-то ее возил, хлопотал о ней, но безуспешно.</w:t>
      </w:r>
    </w:p>
    <w:p>
      <w:pPr>
        <w:pStyle w:val="Normal"/>
        <w:ind w:firstLine="540"/>
        <w:jc w:val="both"/>
        <w:rPr/>
      </w:pPr>
      <w:r>
        <w:rPr/>
        <w:t>Засим «начало деятельности» было приостановлено, так как начались</w:t>
      </w:r>
    </w:p>
    <w:p>
      <w:pPr>
        <w:pStyle w:val="Normal"/>
        <w:ind w:firstLine="540"/>
        <w:jc w:val="both"/>
        <w:rPr/>
      </w:pPr>
      <w:r>
        <w:rPr/>
        <w:t>9) Замечательные события жизни (ни для вас, ни для кого неинтересные, предупреждаю).</w:t>
      </w:r>
    </w:p>
    <w:p>
      <w:pPr>
        <w:pStyle w:val="Normal"/>
        <w:ind w:firstLine="540"/>
        <w:jc w:val="both"/>
        <w:rPr/>
      </w:pPr>
      <w:r>
        <w:rPr/>
        <w:t>В феврале 1857 года я вышла замуж за артиллерийского офицера Н.Н. Карлинского, в январе 1858 г. у меня родился сын Николай, а в декабре 1859 г. – дочь Татьяна; в 1862 году я во второй раз вышла замуж за присяжного поверенного С.Л. Барыкова, с которым и живу благополучно до сего дня. В 1865 г. у нас родилась дочь София, а в 1875 г. – дочь Мария.</w:t>
      </w:r>
    </w:p>
    <w:p>
      <w:pPr>
        <w:pStyle w:val="Normal"/>
        <w:ind w:firstLine="540"/>
        <w:jc w:val="both"/>
        <w:rPr/>
      </w:pPr>
      <w:r>
        <w:rPr/>
        <w:t>Детей своих я считаю лучшими своими произведениями и замечательнейшими событиями моей жизни и потому, как видите, отлично помню их хронологию. Не могу сказать того же о моих произведениях литературных.</w:t>
      </w:r>
    </w:p>
    <w:p>
      <w:pPr>
        <w:pStyle w:val="Normal"/>
        <w:ind w:firstLine="540"/>
        <w:jc w:val="both"/>
        <w:rPr/>
      </w:pPr>
      <w:r>
        <w:rPr/>
        <w:t>Я никогда не жила литературным трудом и не придавала значения своим писаниям; написанное отсылалось в Петербург и засим предавалось забвению; стихотворений своих я не собирала, а потому решительно не могу дать вам ни точного перечня всего мною написанного, ни точного перечня рецензий и отзывов обо мне. Помню, что стихотворения мои оригинальные и переводные печатались в семидесятых и восьмидесятых годах в журналах «Отечественные Записки», «Дело», «Русское Богатство», «Родник», «Северный Вестник»; помню, что в 1878 году быль издан в Пятигорске, в типографии Байкова, небольшой сборник моих стихотворений, куда не вошли лучшие мои вещи; этот сборник, сколько мне известно, в продаже не был; я раздавала его на память знакомым.</w:t>
      </w:r>
    </w:p>
    <w:p>
      <w:pPr>
        <w:pStyle w:val="Normal"/>
        <w:ind w:firstLine="540"/>
        <w:jc w:val="both"/>
        <w:rPr/>
      </w:pPr>
      <w:r>
        <w:rPr/>
        <w:t>Из бывших обо мне рецензий мне известны только глумления г-на ***: «навозная поэтесса», «полуизвестная г-жа Барыкова» и проч. шуточки в том же роде; иных рецензий и отзывов, кажется, не было. Раз только Н.А. Некрасов об одном из моих стихотворений печатно обмолвился добрым словом.</w:t>
      </w:r>
    </w:p>
    <w:p>
      <w:pPr>
        <w:pStyle w:val="Normal"/>
        <w:ind w:firstLine="540"/>
        <w:jc w:val="both"/>
        <w:rPr/>
      </w:pPr>
      <w:r>
        <w:rPr/>
        <w:t>В настоящее время я считаю себя сотрудницей «Посредника», и занимаюсь переводами.</w:t>
      </w:r>
    </w:p>
    <w:p>
      <w:pPr>
        <w:pStyle w:val="Normal"/>
        <w:ind w:firstLine="540"/>
        <w:jc w:val="both"/>
        <w:rPr/>
      </w:pPr>
      <w:r>
        <w:rPr/>
        <w:t>Простите, что не сумела короче и дельнее ответить на предлагаемые циркуляром вопросы.</w:t>
      </w:r>
    </w:p>
    <w:p>
      <w:pPr>
        <w:pStyle w:val="Normal"/>
        <w:ind w:firstLine="540"/>
        <w:jc w:val="both"/>
        <w:rPr/>
      </w:pPr>
      <w:r>
        <w:rPr/>
        <w:t>Ростов Д. 6 декабря 1890 года».</w:t>
      </w:r>
    </w:p>
    <w:p>
      <w:pPr>
        <w:pStyle w:val="Normal"/>
        <w:ind w:firstLine="540"/>
        <w:jc w:val="both"/>
        <w:rPr/>
      </w:pPr>
      <w:r>
        <w:rPr/>
        <w:t>А.П. Барыкова скончалась 31 мая 1893 года.</w:t>
      </w:r>
    </w:p>
    <w:p>
      <w:pPr>
        <w:pStyle w:val="Normal"/>
        <w:ind w:firstLine="540"/>
        <w:jc w:val="both"/>
        <w:rPr/>
      </w:pPr>
      <w:r>
        <w:rPr/>
        <w:t>В виду краткой характеристики значения ее литературной деятельности, позволяем себе привести письмо нашего сотрудника по «Посреднику», И.И. Горбунова-Посадова, в котором он высказывает по этому поводу несколько справедливых мыслей:</w:t>
      </w:r>
    </w:p>
    <w:p>
      <w:pPr>
        <w:pStyle w:val="Normal"/>
        <w:ind w:firstLine="540"/>
        <w:jc w:val="both"/>
        <w:rPr/>
      </w:pPr>
      <w:r>
        <w:rPr/>
        <w:t>«Не могу передать вам, дорогие друзья, всей той глубокой печали, какую я почувствовал при прочтении известия о смерти Барыковой.</w:t>
      </w:r>
    </w:p>
    <w:p>
      <w:pPr>
        <w:pStyle w:val="Normal"/>
        <w:ind w:firstLine="540"/>
        <w:jc w:val="both"/>
        <w:rPr/>
      </w:pPr>
      <w:r>
        <w:rPr/>
        <w:t>Живой человек ушел из наших рядов; отошла от нас жизнь светлая, любящая, горевшая чистым и ярким пламенем. С такими, как она, теплее живется, радостнее делается общее дело жизни.</w:t>
      </w:r>
    </w:p>
    <w:p>
      <w:pPr>
        <w:pStyle w:val="Normal"/>
        <w:ind w:firstLine="540"/>
        <w:jc w:val="both"/>
        <w:rPr/>
      </w:pPr>
      <w:r>
        <w:rPr/>
        <w:t>Милый старенький друг наш! Я вижу ее худенькое, старческое уже лицо, но полное одушевления, с милой, приветливой улыбкой с детскою добротою в глазах.</w:t>
      </w:r>
    </w:p>
    <w:p>
      <w:pPr>
        <w:pStyle w:val="Normal"/>
        <w:ind w:firstLine="540"/>
        <w:jc w:val="both"/>
        <w:rPr/>
      </w:pPr>
      <w:r>
        <w:rPr/>
        <w:t>Чрезвычайно скромная, тихая, незаметная, она была едва видна читающей публике на нашем литературном горизонте и терялась в толпе других второстепенных литературных работников. Но для людей, близко знавших ее, она резко выделялась из этой толпы всею своею личностью всею своею душевною и писательскою работой.</w:t>
      </w:r>
    </w:p>
    <w:p>
      <w:pPr>
        <w:pStyle w:val="Normal"/>
        <w:ind w:firstLine="540"/>
        <w:jc w:val="both"/>
        <w:rPr/>
      </w:pPr>
      <w:r>
        <w:rPr/>
        <w:t>Отличительною чертою ее как писателя, было самое серьезное и строгое отношение к писательскому делу. Дело это было для нее не профессией, не средством для добывания денег или славы, а одним только внешним выражением самой заветной, самой глубокой душевной работы. Она творила только тогда, когда неудержимо стремилась облечь в трогательные звуки свою высшую скорбь или любовь, или радость сознания вечной правды и заразить ими чужие души, еще глухие к этим чувствам или истинам.</w:t>
      </w:r>
    </w:p>
    <w:p>
      <w:pPr>
        <w:pStyle w:val="Normal"/>
        <w:ind w:firstLine="540"/>
        <w:jc w:val="both"/>
        <w:rPr/>
      </w:pPr>
      <w:r>
        <w:rPr/>
        <w:t>Для того, чтобы заглянуть в сущность идей и чувств, волновавших ее и руководивших ею, для того, чтобы представить себе цельно ее личность как поэта, надобно брать всю ее поэзию целиком, не отделяя переводных ее произведений от оригинальных. Она выбирала то или другое произведете для перевода не по капризу, руководясь не мимолетным настроением или вкусом, – но лишь тогда, когда произведение иностранного автора совпадало с ее заветными чувствами и идеями. Поэтому переводные ее стихотворения представляют не груду пестрого сборного материала, а необходимое дополнение к ее оригинальным работам. Она ясно сознает скромность своего дарования и ищет повсюду лучшего, трогательнейшего выражения всего того, что дорого ее душе.</w:t>
      </w:r>
    </w:p>
    <w:p>
      <w:pPr>
        <w:pStyle w:val="Normal"/>
        <w:ind w:firstLine="540"/>
        <w:jc w:val="both"/>
        <w:rPr/>
      </w:pPr>
      <w:r>
        <w:rPr/>
        <w:t>В ее худом, давно больном теле жил дух деятельный, бодрый, а главное, глубоко искренний, глубоко правдивый. Эта-то искренность, бодрость и деятельность духа делали то, что она никогда не останавливалась, не застывала на одной ступени сознания, но шла в душевной работе своей все вперед и вперед, увлекаемая жаждою правды, возможно полной правды, такой, которая насытила бы, наконец, вполне душу и сделала бы жизнь служением не мертвым идолам, не призракам, не узеньким целям и желаниям, но вечным высочайшим целям человеческим. И добытые путем таких горячих исканий, душевной борьбы, тяжких душевных страданий и радостей, истины становились уже твердой основой ее жизни и деятельности, а не случайным прицепком, украшением или утешением в жизни, как это бывает в большинстве случаев.</w:t>
      </w:r>
    </w:p>
    <w:p>
      <w:pPr>
        <w:pStyle w:val="Normal"/>
        <w:ind w:firstLine="540"/>
        <w:jc w:val="both"/>
        <w:rPr/>
      </w:pPr>
      <w:r>
        <w:rPr/>
        <w:t>И поэзия ее является выражением этого не перестающего движения и роста ее души.</w:t>
      </w:r>
    </w:p>
    <w:p>
      <w:pPr>
        <w:pStyle w:val="Normal"/>
        <w:ind w:firstLine="540"/>
        <w:jc w:val="both"/>
        <w:rPr/>
      </w:pPr>
      <w:r>
        <w:rPr/>
        <w:t>Народница в первом периоде своей деятельности, она является христианкой во втором и последнем. Нужда и горе обездоленных, нищета, унижения, оскорбления, вся цепь людских страданий – вот содержание ее поэзии первого периода. Во втором периоде эти мотивы сливаются, как часть с целым, с потоком широко христианского жизнепонимания. Обличить зло, сгладить несправедливости, утереть слезы, залечить раны, – все это живая работа жизни. Но в чем смысл жизни, в чем истинная глубочайшая суть ее? Барыкову, как всех чутких, ищущих умов, томят эти вопросы, и ответ на них она находит в христианстве, в учении Христа о сыновности Богу, о вечном стремлении к совершенству Отца, о согласовании своей жизни с Его волею, выражающимся в живой любви, самоотвержении и милосердии. Она находит Бога в себе и во всех людях, не смутную искорку, но бессмертный дух, вечно томящийся по совершенству, вечно ищущий новых и новых путей для осуществления царства истины внутри человека и во всем мире. Смысл жизни для нее перестает быть загадкой. Найдя его, она может идти к несчастным не с одними словами горячего сострадания, к счастливым мира сего – не с одними страстными обличениями; но тем и другим, кроме того, она несет слово жизни, радостную весть о найденном пути, об открывшемся ей маяке, направив на который свою жизнь, люди найдут благо, никем и ничем неуничтожимое, дающее полное удовлетворение душе и раскрывающее перед ней бесконечное совершенствование...»</w:t>
      </w:r>
    </w:p>
    <w:p>
      <w:pPr>
        <w:pStyle w:val="Normal"/>
        <w:ind w:firstLine="540"/>
        <w:jc w:val="both"/>
        <w:rPr/>
      </w:pPr>
      <w:r>
        <w:rPr/>
        <w:t>Для ознакомления читателя с внутреннею жизнью Анны Павловны Барыковой мы выбрали ниже помещаемые отрывки из ее писем к нам, написанные в разное время в течение нашего шестилетнего знакомства с нею</w:t>
      </w:r>
      <w:r>
        <w:rPr>
          <w:rStyle w:val="FootnoteCharacters"/>
          <w:rStyle w:val="FootnoteAnchor"/>
        </w:rPr>
        <w:footnoteReference w:id="121"/>
      </w:r>
      <w:r>
        <w:rPr/>
        <w:t>. Мы уверены, что ее собственные слова гораздо лучше наших дадут хоть некоторое понятие о дорогой и незабвенной для нас личности покойного нашего друга.</w:t>
      </w:r>
    </w:p>
    <w:p>
      <w:pPr>
        <w:pStyle w:val="Normal"/>
        <w:jc w:val="right"/>
        <w:rPr/>
      </w:pPr>
      <w:r>
        <w:rPr/>
        <w:t>Владимир и Анна Чертковы</w:t>
      </w:r>
    </w:p>
    <w:p>
      <w:pPr>
        <w:pStyle w:val="Normal"/>
        <w:jc w:val="right"/>
        <w:rPr/>
      </w:pPr>
      <w:r>
        <w:rPr/>
        <w:t>С.-Петербург.</w:t>
      </w:r>
    </w:p>
    <w:p>
      <w:pPr>
        <w:pStyle w:val="Normal"/>
        <w:jc w:val="right"/>
        <w:rPr/>
      </w:pPr>
      <w:r>
        <w:rPr/>
        <w:t>1 февраля 1896 г.</w:t>
      </w:r>
    </w:p>
    <w:p>
      <w:pPr>
        <w:pStyle w:val="Normal"/>
        <w:jc w:val="right"/>
        <w:rPr/>
      </w:pPr>
      <w:r>
        <w:rPr/>
      </w:r>
    </w:p>
    <w:p>
      <w:pPr>
        <w:pStyle w:val="Normal"/>
        <w:jc w:val="right"/>
        <w:rPr/>
      </w:pPr>
      <w:r>
        <w:rPr/>
      </w:r>
    </w:p>
    <w:p>
      <w:pPr>
        <w:pStyle w:val="Normal"/>
        <w:jc w:val="right"/>
        <w:rPr/>
      </w:pPr>
      <w:r>
        <w:rPr>
          <w:b/>
        </w:rPr>
        <w:t>ВО.10.1909, с. 22-23</w:t>
      </w:r>
    </w:p>
    <w:p>
      <w:pPr>
        <w:pStyle w:val="Normal"/>
        <w:jc w:val="center"/>
        <w:rPr>
          <w:b/>
          <w:b/>
          <w:sz w:val="28"/>
          <w:szCs w:val="28"/>
        </w:rPr>
      </w:pPr>
      <w:r>
        <w:rPr>
          <w:b/>
          <w:sz w:val="28"/>
          <w:szCs w:val="28"/>
        </w:rPr>
        <w:t xml:space="preserve"> </w:t>
      </w:r>
      <w:r>
        <w:rPr>
          <w:b/>
          <w:sz w:val="28"/>
          <w:szCs w:val="28"/>
        </w:rPr>
        <w:t>Вегетарианские драмы</w:t>
      </w:r>
    </w:p>
    <w:p>
      <w:pPr>
        <w:pStyle w:val="Normal"/>
        <w:ind w:firstLine="540"/>
        <w:jc w:val="both"/>
        <w:rPr>
          <w:b/>
          <w:b/>
          <w:sz w:val="28"/>
          <w:szCs w:val="28"/>
        </w:rPr>
      </w:pPr>
      <w:r>
        <w:rPr>
          <w:b/>
          <w:sz w:val="28"/>
          <w:szCs w:val="28"/>
        </w:rPr>
      </w:r>
    </w:p>
    <w:p>
      <w:pPr>
        <w:pStyle w:val="Normal"/>
        <w:ind w:firstLine="540"/>
        <w:jc w:val="both"/>
        <w:rPr/>
      </w:pPr>
      <w:r>
        <w:rPr/>
        <w:t>Это было давно, лет 15 тому назад, а может быть, и больше. В одном из наших южных городов жила интеллигентная семья, а в этой семье была взрослая девушка, которая, оглянувшись на свою обычно господскую жизнь, захотела ее исправить: стала сама около себя работать, сократила свои потребности, перестала есть мясо. Так она прожила, кажется, нисколько месяцев. В это время в город приехал один человек, обладавший красноречием и исповедовавший взгляды, оправдывавшие наш обычный порядок жизни. Встретившись с девушкой, он стал ее убеждать, что все ее попытки улучшения жизни совершенно бесполезны, что это капля в море зла, что личные усилия напрасны и т.д. Красноречие его подействовало на девушку, и она вернулась к прежней жизни. Но по поводу вегетарианства она себе сказала: «Если есть мясо нужно и убивать животных можно, то я должна сама это испытать». И она взяла и зарезала курицу. Но с ней после этого сделался такой нервный припадок, такое душевное возбуждение, что домашние ее, посоветовавшись с врачами, не нашли ничего лучшего как свезти ее в сумасшедший дом. Что было с нею потом, – не знаю.</w:t>
      </w:r>
    </w:p>
    <w:p>
      <w:pPr>
        <w:pStyle w:val="Normal"/>
        <w:ind w:firstLine="540"/>
        <w:jc w:val="both"/>
        <w:rPr/>
      </w:pPr>
      <w:r>
        <w:rPr/>
        <w:t>Если бы все мы были так добросовестны, как эта девушка, и попробовали сами резать этих нескончаемых быков, овец, свиней, кур, индюков, гусей, уток, попадающих к нам на стол, а не взваливали эту обязанность исключительно на специальных мясников, поваров и кухарок, то, вероятно, многие бы из нас предпочли бы отказаться от питания себя мясом.</w:t>
      </w:r>
    </w:p>
    <w:p>
      <w:pPr>
        <w:pStyle w:val="Normal"/>
        <w:ind w:firstLine="540"/>
        <w:jc w:val="both"/>
        <w:rPr/>
      </w:pPr>
      <w:r>
        <w:rPr/>
        <w:t>Вчера, один дворник, показывал мне двух хозяйских свиней, за которыми он ходит; и рассказывал про их ум, характер и чистоплотность. Когда я ему сказал, как же не жалко зарезать таких животных, он махнул рукой, отошел от свиней и проговорил: «Лучше бы я согласен никогда мяса не есть, только бы не делать этого». И именно его то, наверно, заставят резать этих свиней, с которыми он сдружился и духовный образ которых он разглядел несколько через их невзрачную наружность.</w:t>
      </w:r>
    </w:p>
    <w:p>
      <w:pPr>
        <w:pStyle w:val="Normal"/>
        <w:ind w:firstLine="540"/>
        <w:jc w:val="both"/>
        <w:rPr/>
      </w:pPr>
      <w:r>
        <w:rPr/>
        <w:t>Приблизительно в то же время, как произошел вышеописанный случай с девушкой, мне пришлось вычитать в газетах поразительный образец того, как мы, взрослые, своим поведением своим, примером развращаем в детях их природное мягкосердие и заражаем их своею жестокостью и легкомысленным отношением к жизни животных.</w:t>
      </w:r>
    </w:p>
    <w:p>
      <w:pPr>
        <w:pStyle w:val="Normal"/>
        <w:ind w:firstLine="540"/>
        <w:jc w:val="both"/>
        <w:rPr/>
      </w:pPr>
      <w:r>
        <w:rPr/>
        <w:t>В деревне Ждимир, Болховского уезда, крестьянин Юшков резал в избе барана, здесь же ободрал его, разделал и повесил. Все это видела дочь хозяина, девочка лет 5. Через несколько дней эта девочка, оставшись в избе одна с маленьким братишкой, предложила ему играть в барашки. Мальчик, евший в это время кусок хлеба, согласился, и девочка рассказала ему, что он будет барашек, а она отец. «Ложись на пол и кричи «ме-е». Когда мальчик улегся и начал подражать барану, девочка взяла со стола нож, уселась на брата верхом и так резнула его по горлу, что он, истекая кровью, через нисколько часов умер.</w:t>
      </w:r>
    </w:p>
    <w:p>
      <w:pPr>
        <w:pStyle w:val="Normal"/>
        <w:jc w:val="right"/>
        <w:rPr/>
      </w:pPr>
      <w:r>
        <w:rPr/>
        <w:t>Алькор</w:t>
      </w:r>
    </w:p>
    <w:p>
      <w:pPr>
        <w:pStyle w:val="Normal"/>
        <w:jc w:val="right"/>
        <w:rPr/>
      </w:pPr>
      <w:r>
        <w:rPr/>
      </w:r>
    </w:p>
    <w:p>
      <w:pPr>
        <w:pStyle w:val="Normal"/>
        <w:jc w:val="right"/>
        <w:rPr/>
      </w:pPr>
      <w:r>
        <w:rPr/>
      </w:r>
    </w:p>
    <w:p>
      <w:pPr>
        <w:pStyle w:val="Normal"/>
        <w:jc w:val="right"/>
        <w:rPr>
          <w:b/>
          <w:b/>
        </w:rPr>
      </w:pPr>
      <w:r>
        <w:rPr>
          <w:b/>
        </w:rPr>
        <w:t xml:space="preserve">ВО.10.1909, с. 28-29 </w:t>
      </w:r>
    </w:p>
    <w:p>
      <w:pPr>
        <w:pStyle w:val="Normal"/>
        <w:jc w:val="center"/>
        <w:rPr/>
      </w:pPr>
      <w:r>
        <w:rPr>
          <w:b/>
        </w:rPr>
        <w:t>9</w:t>
      </w:r>
      <w:r>
        <w:rPr>
          <w:b/>
          <w:sz w:val="28"/>
          <w:szCs w:val="28"/>
        </w:rPr>
        <w:t>-ти летний вегетарианец. Письмо</w:t>
      </w:r>
      <w:r>
        <w:rPr>
          <w:rStyle w:val="FootnoteCharacters"/>
          <w:rStyle w:val="FootnoteAnchor"/>
          <w:b/>
          <w:sz w:val="28"/>
          <w:szCs w:val="28"/>
        </w:rPr>
        <w:footnoteReference w:id="122"/>
      </w:r>
      <w:r>
        <w:rPr>
          <w:b/>
          <w:sz w:val="28"/>
          <w:szCs w:val="28"/>
        </w:rPr>
        <w:t xml:space="preserve"> из Болгарии</w:t>
      </w:r>
    </w:p>
    <w:p>
      <w:pPr>
        <w:pStyle w:val="Normal"/>
        <w:ind w:firstLine="540"/>
        <w:jc w:val="both"/>
        <w:rPr>
          <w:b/>
          <w:b/>
          <w:sz w:val="28"/>
          <w:szCs w:val="28"/>
        </w:rPr>
      </w:pPr>
      <w:r>
        <w:rPr>
          <w:b/>
          <w:sz w:val="28"/>
          <w:szCs w:val="28"/>
        </w:rPr>
      </w:r>
    </w:p>
    <w:p>
      <w:pPr>
        <w:pStyle w:val="Normal"/>
        <w:ind w:firstLine="540"/>
        <w:jc w:val="both"/>
        <w:rPr/>
      </w:pPr>
      <w:r>
        <w:rPr/>
        <w:t>Мое дело таково, что летней порой приходится ходить и разъезжать по городам и селам, продавать книги и брошюры, в которых проповедуется свободное христианство, вегетарианство, простая, естественная жизнь. Ведь, я и толстовец (как называют нас наши болгары) и вегетарианец. И как в прошлые годы, так и в это лето, я отправился с книжками объезжать знакомых и незнакомых. Так как наша агитация довольно смелая, то вряд ли найдется где-нибудь глухая деревушка, где бы не слыхали и не знали о тех людях, которые не едят мясо. И где бы мы не появлялись, везде мы заводим разговоры о безубойном питании и на местах узнаем о таких людях, детях и взрослых, которые естественные вегетарианцы. В настоящее лето я имел возможность познакомиться с несколькими подобными единомышленниками. Я встретил молодого парня, лет 15 - 16, сына мясника, который не клал в рот со дня своего рождения ни куска мяса, несмотря на все уговаривания родителей. Встретил я и молодого пастушка, тоже лет 17 - 18, никогда не евшего мяса. Как первый, так и второй не отличались особой полнотой, но выглядывали выносливыми и здоровыми. О них говорили, что редко и мало болели. Встречал и взрослых, но, не стоить распространяться о всех. Расскажу подробно только об одном мальчике.</w:t>
      </w:r>
    </w:p>
    <w:p>
      <w:pPr>
        <w:pStyle w:val="Normal"/>
        <w:ind w:firstLine="540"/>
        <w:jc w:val="both"/>
        <w:rPr/>
      </w:pPr>
      <w:r>
        <w:rPr/>
        <w:drawing>
          <wp:inline distT="0" distB="0" distL="0" distR="0">
            <wp:extent cx="1905000" cy="24574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9" t="-15" r="-19" b="-15"/>
                    <a:stretch>
                      <a:fillRect/>
                    </a:stretch>
                  </pic:blipFill>
                  <pic:spPr bwMode="auto">
                    <a:xfrm>
                      <a:off x="0" y="0"/>
                      <a:ext cx="1905000" cy="245745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81280</wp:posOffset>
                </wp:positionV>
                <wp:extent cx="1257300" cy="342900"/>
                <wp:effectExtent l="0" t="0" r="0" b="0"/>
                <wp:wrapNone/>
                <wp:docPr id="17" name="Frame10"/>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2"/>
                                <w:szCs w:val="22"/>
                              </w:rPr>
                            </w:pPr>
                            <w:r>
                              <w:rPr>
                                <w:sz w:val="22"/>
                                <w:szCs w:val="22"/>
                              </w:rPr>
                              <w:t>Савка, Филипп</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pt;mso-position-vertical-relative:text;margin-left:45pt;mso-position-horizontal-relative:text">
                <v:textbox inset="0.100694444444444in,0.0506944444444444in,0.100694444444444in,0.0506944444444444in">
                  <w:txbxContent>
                    <w:p>
                      <w:pPr>
                        <w:pStyle w:val="Normal"/>
                        <w:rPr>
                          <w:sz w:val="22"/>
                          <w:szCs w:val="22"/>
                        </w:rPr>
                      </w:pPr>
                      <w:r>
                        <w:rPr>
                          <w:sz w:val="22"/>
                          <w:szCs w:val="22"/>
                        </w:rPr>
                        <w:t>Савка, Филипп</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Случилось мне встретиться в Софии с одним знакомым, который пригласил меня к себе на обед. Зная, что я вегетарианец, он сказал, улыбаясь: «У нас вы найдете вегетарианскую пищу, потому что между членами нашей семьи есть тоже вегетарианец». «У меня – прибавил он - есть сын, который не ест мяса со дня своего рождения, не зная ничего о вегетарианстве». Это обрадовало и заинтересовало меня, и я принял охотно приглашение: хотелось увидать этого милого мальчика, в котором был так хорошо сохранен инстинкт естественной жизни. День приглашения был воскресный и к 12-ти часам я уже был там. Меня хорошо встретили мой знакомый с женой и двумя детьми: Филиппом и Савкой. Усевшись, заговорили насчет ребенка-вегетарианца Филиппа. Я схватил его за руку, погладил его светлую головку и спросил:</w:t>
      </w:r>
    </w:p>
    <w:p>
      <w:pPr>
        <w:pStyle w:val="Normal"/>
        <w:ind w:firstLine="540"/>
        <w:jc w:val="both"/>
        <w:rPr/>
      </w:pPr>
      <w:r>
        <w:rPr/>
        <w:t xml:space="preserve">– </w:t>
      </w:r>
      <w:r>
        <w:rPr/>
        <w:t>А почему же не ешь мясо?</w:t>
      </w:r>
    </w:p>
    <w:p>
      <w:pPr>
        <w:pStyle w:val="Normal"/>
        <w:ind w:firstLine="540"/>
        <w:jc w:val="both"/>
        <w:rPr/>
      </w:pPr>
      <w:r>
        <w:rPr/>
        <w:t xml:space="preserve">– </w:t>
      </w:r>
      <w:r>
        <w:rPr/>
        <w:t>Отвратительно, гадко мне это, – ответил мальчик.</w:t>
      </w:r>
    </w:p>
    <w:p>
      <w:pPr>
        <w:pStyle w:val="Normal"/>
        <w:ind w:firstLine="540"/>
        <w:jc w:val="both"/>
        <w:rPr/>
      </w:pPr>
      <w:r>
        <w:rPr/>
        <w:t>Его родители рассказали мне, что, когда они еще не были знакомы с вегетарианством, они думали сначала, что сын их, благодаря отказу от мясной пищи не вырастет сильным и здоровым и оттого старались заставить его есть, но у ребенка всегда была рвота от мясной пищи и они, наконец, оставили его в покое, довольствуясь тем, что от поры до времени, но очень редко, приготовляли ему рыбу, которую он легче принимал. При таком режиме ребенок рос и развивался очень хорошо, что не могло не радовать родителей. Они даже замечали разницу между Филиппом и его сестрой Савкой. Савка моложе Филиппа на год. Филипп родился 24 Февраля 1900 г., а Савка 1 мая 1901 г. По напечатанной здесь фотографии заметно, что Филипп полнее Савки. И он не только полнее ее, но – сильнее и выносливее. Когда родители делали экскурсии по окрестностям Софии, в поле или в горах. Филипп бывал всегда хорошим ходоком, иногда он уставал, но мало времени тратил на отдых, быстро восстановляя свои силы, и шагал дальше. Не то бывало с его сестрой: она быстрее утомлялась. У обоих детей характер мягкий, добрый, благодаря хорошему и умелому воспитанию со стороны родителей.</w:t>
      </w:r>
    </w:p>
    <w:p>
      <w:pPr>
        <w:pStyle w:val="Normal"/>
        <w:ind w:firstLine="540"/>
        <w:jc w:val="both"/>
        <w:rPr/>
      </w:pPr>
      <w:r>
        <w:rPr/>
        <w:t>Мне было хорошо и радостно среди этой семьи. Я смог познакомить родителей с вегетарианством и получить от них обещание перестать давать Филиппу рыбу. Они обещали сами бросить недостойную для человека мясную пищу. Я обещал послать им вегетарианскую литературу для лучшего ознакомления с основами безубойного питания.</w:t>
      </w:r>
    </w:p>
    <w:p>
      <w:pPr>
        <w:pStyle w:val="Normal"/>
        <w:ind w:firstLine="540"/>
        <w:jc w:val="both"/>
        <w:rPr/>
      </w:pPr>
      <w:r>
        <w:rPr/>
        <w:t>И я расстался с ними при мысли сообщить об этом в «Вегетарианском Обозрении» и увидать в недалеком будущем всю семью вегетарианцами.</w:t>
      </w:r>
    </w:p>
    <w:p>
      <w:pPr>
        <w:pStyle w:val="Normal"/>
        <w:jc w:val="right"/>
        <w:rPr/>
      </w:pPr>
      <w:r>
        <w:rPr/>
        <w:t>Ст. Андрейчик</w:t>
      </w:r>
    </w:p>
    <w:p>
      <w:pPr>
        <w:pStyle w:val="Normal"/>
        <w:jc w:val="both"/>
        <w:rPr/>
      </w:pPr>
      <w:r>
        <w:rPr/>
      </w:r>
    </w:p>
    <w:p>
      <w:pPr>
        <w:pStyle w:val="Normal"/>
        <w:jc w:val="both"/>
        <w:rPr/>
      </w:pPr>
      <w:r>
        <w:rPr/>
      </w:r>
    </w:p>
    <w:p>
      <w:pPr>
        <w:pStyle w:val="Normal"/>
        <w:jc w:val="right"/>
        <w:rPr>
          <w:b/>
          <w:b/>
        </w:rPr>
      </w:pPr>
      <w:r>
        <w:rPr>
          <w:b/>
        </w:rPr>
        <w:t xml:space="preserve">ВО.10.1909, с. 31-32 </w:t>
      </w:r>
    </w:p>
    <w:p>
      <w:pPr>
        <w:pStyle w:val="Normal"/>
        <w:jc w:val="center"/>
        <w:rPr>
          <w:b/>
          <w:b/>
          <w:sz w:val="28"/>
          <w:szCs w:val="28"/>
        </w:rPr>
      </w:pPr>
      <w:r>
        <w:rPr>
          <w:b/>
          <w:sz w:val="28"/>
          <w:szCs w:val="28"/>
        </w:rPr>
        <w:t>Письмо крестьянина к автору рассказа «Один против всех»</w:t>
      </w:r>
      <w:r>
        <w:rPr>
          <w:rStyle w:val="FootnoteCharacters"/>
          <w:rStyle w:val="FootnoteAnchor"/>
          <w:b/>
          <w:sz w:val="28"/>
          <w:szCs w:val="28"/>
        </w:rPr>
        <w:footnoteReference w:id="123"/>
      </w:r>
    </w:p>
    <w:p>
      <w:pPr>
        <w:pStyle w:val="Normal"/>
        <w:ind w:firstLine="540"/>
        <w:jc w:val="both"/>
        <w:rPr>
          <w:b/>
          <w:b/>
          <w:sz w:val="28"/>
          <w:szCs w:val="28"/>
        </w:rPr>
      </w:pPr>
      <w:r>
        <w:rPr>
          <w:b/>
          <w:sz w:val="28"/>
          <w:szCs w:val="28"/>
        </w:rPr>
      </w:r>
    </w:p>
    <w:p>
      <w:pPr>
        <w:pStyle w:val="Normal"/>
        <w:ind w:firstLine="540"/>
        <w:jc w:val="both"/>
        <w:rPr/>
      </w:pPr>
      <w:r>
        <w:rPr/>
        <w:t>Рассказ Ваш «Один против всех», очень трогательный и, наверное, пробудит сожаление к животным в тех людях, особенно в молодых, которые его прочитают. Он вызвал во мне одно воспоминание из моих юношеских лет. Я изложу его здесь, как сумею. Однажды осенью, мы где-то достали двух молодых кроликов. Зимовали они у нас в хате. К весне кроликов развелось уже несколько пар и они рыли много нор в земле (у нас пол земляной), а потому решили выгнать их в бурдай (это такая постройка, наполовину в земле), им там было очень удобно рыть свои норы. Через некоторое время кроликов развелось очень много, и я очень любил смотреть, как они выходили из своего бурдая, паслись или собирали что-нибудь в свои гнезда; но скоро радость мою сменило горькое горе: старший брат начал убивать кроликов, а мать варила их, и они – мать и два брата, съедали одного за другим моих любимых кроликов. Наконец, остался только один, и я очень, очень упрашивал брата не убивать хоть этого последнего. Иду я один раз из клуни</w:t>
      </w:r>
      <w:r>
        <w:rPr>
          <w:rStyle w:val="FootnoteCharacters"/>
          <w:rStyle w:val="FootnoteAnchor"/>
        </w:rPr>
        <w:footnoteReference w:id="124"/>
      </w:r>
      <w:r>
        <w:rPr/>
        <w:t xml:space="preserve"> и встречаю старшего брата; он как-то странно взглянул на меня, было что-то особое, недоброе в его взгляде, но в ту минуту я не обратил на это внимания и прошел в хату. Немного погодя, я узнал, что брат поймал моего последнего кролика, и тут я догадался, что он нес его под полой, когда встретился мне во дворе, чтобы убить его в клуне. Когда я узнал об этом, то было уже поздно, кролик уже был убит и ободран. Брат знал, что я помешал бы убить кролика, а потому и нес его под полой, чтоб я не заметил.</w:t>
      </w:r>
    </w:p>
    <w:p>
      <w:pPr>
        <w:pStyle w:val="Normal"/>
        <w:ind w:firstLine="540"/>
        <w:jc w:val="both"/>
        <w:rPr/>
      </w:pPr>
      <w:r>
        <w:rPr/>
        <w:t>На другой день мать и оба брата за обедом съели моего последнего любимца, а я в это время лежал на печке и горько плакал о последнем кролике.</w:t>
      </w:r>
    </w:p>
    <w:p>
      <w:pPr>
        <w:pStyle w:val="Normal"/>
        <w:ind w:firstLine="540"/>
        <w:jc w:val="both"/>
        <w:rPr/>
      </w:pPr>
      <w:r>
        <w:rPr/>
        <w:t>В это время я был, действительно, один против всех, так как никто не сочувствовал мне в моем горе, хотя бы так, как конюх Федор Коле, в вашем рассказе. Напротив, все смеялись надо мной и обзывали меня дураком. Я не раз говорил им: «пусть я дурак, только не убивайте кроликов», – но ничто не было уважено ни просьбы, ни слезы.</w:t>
      </w:r>
    </w:p>
    <w:p>
      <w:pPr>
        <w:pStyle w:val="Normal"/>
        <w:ind w:firstLine="540"/>
        <w:jc w:val="both"/>
        <w:rPr/>
      </w:pPr>
      <w:r>
        <w:rPr/>
        <w:t>Тогда у меня было одно руководство – жалость, любовь, и я хотя был и один, но упорно держался своего мнения. Теперь же я знаю, что и тогда я был не один: ведь, Вы и другие добрые люди уже жалели животных и не убивали их и не ели. Как радостно сознавать, что есть, хотя и очень редко, такие люди, что всякое убийство считают грехом, ошибкой; и как печально то, что есть так много во всех отношениях добрых людей, но – вот завтра праздник, и этот добрый мужик точит нож, крестится и говорит: «дай Бог на спожиток», т.е. дай Бог, чтобы благополучно сожрать убиваемое, и преспокойно разбирает шерсть на шее овцы, чтобы не мешала ножу сразу перерезать горло; а если скажешь ему, что грех резать, то он с уверенностью ответить, что ты неправ, так как после потопа Бог разрешил убивать и есть животных. Ничто уже не может изменить понимание человека с такой окостенелой совестью – не только писанное, но и живое слово. К счастью, таких черствых людей становится все меньше и меньше, а молодых, которые в неизвестности где-нибудь отстаивают жизнь животных, является все больше и больше. Для сих последних листок с таким рассказом, как Ваш, будет громадной поддержкой, они узнают, что жаль им животных не потому, что они дураки, а жаль потому, что в этом воля Божья, чтобы все любить и жалеть.</w:t>
      </w:r>
    </w:p>
    <w:p>
      <w:pPr>
        <w:pStyle w:val="Normal"/>
        <w:ind w:firstLine="540"/>
        <w:jc w:val="both"/>
        <w:rPr/>
      </w:pPr>
      <w:r>
        <w:rPr/>
        <w:t>Как ни сильно жаль было мне кроликов, но у меня не хватило сознания сказать так, как сказал Коля в Вашем рассказе: «Не хочу и не стану есть никаких животных». Я страшно боялся присутствовать или слышать ужасный крик свиньи, когда ее кололи, а есть – ел; но только не мог есть, – мне отвратительно было видеть в миске студня свинячьи копытцы, язык, рыло, губы, уши, глаза, вообще, те части свиньи, которые и приготовленными оставались в своем виде – они внушали мне ужасное отвращение и я отказывался их есть.</w:t>
      </w:r>
    </w:p>
    <w:p>
      <w:pPr>
        <w:pStyle w:val="Normal"/>
        <w:ind w:firstLine="540"/>
        <w:jc w:val="both"/>
        <w:rPr/>
      </w:pPr>
      <w:r>
        <w:rPr/>
        <w:t>Все это с мясом дело прошлое для нас; и вот, хоть бы и я – мяса не ем, но спокойна ли совесть у меня, потому что не ем животного? Нет, не спокойна. У нас есть корова, и у нее был телок, мы его продали мужику, будто для держания за 6 р. 75 к., а он подержал несколько дней и продал мяснику за 9 р. Это очень нехорошо, что я ел, ел его молоко и потом продал его резнику, а между тем держать – кормить нечем. Но что же делать? У меня для этого вопроса ответь один: нельзя есть молока, по крайней мере, нам – здоровым и сильным мужчинам, и если я удержусь навсегда от молока, то и меньше буду виноват перед своею совестью, и больше будет молока у детей, больных и стариков. Весной я не хотел было употреблять молока, но соблазнился и начал есть сперва кашу с молоком, а дальше не стал разбирать и ел, как попало. Помню, бывало, на станции железной дороги, будучи на работе, сядешь во время завтрака или обеда и ешь хлеб и запиваешь его молоком из бутылки. Вдруг подходит поезд, в окнах которого стоят женщины, – я поспешно прячу бутылку, думая, как бы не заметили они, а то, быть может, между ними есть хоть одна такая, что знает о том, что стыдно здоровому рабочему питаться от сосцов коровы, и думаю, бывало, увидит, пожалуй, и вдруг крикнет: «ах, ты, бесстыдник, не стыдишься есть детскую пищу – молоко!»…</w:t>
      </w:r>
    </w:p>
    <w:p>
      <w:pPr>
        <w:pStyle w:val="Normal"/>
        <w:jc w:val="right"/>
        <w:rPr/>
      </w:pPr>
      <w:r>
        <w:rPr/>
        <w:t>П. Салиенко</w:t>
      </w:r>
    </w:p>
    <w:p>
      <w:pPr>
        <w:pStyle w:val="Normal"/>
        <w:jc w:val="both"/>
        <w:rPr/>
      </w:pPr>
      <w:r>
        <w:rPr/>
      </w:r>
    </w:p>
    <w:p>
      <w:pPr>
        <w:pStyle w:val="Normal"/>
        <w:jc w:val="both"/>
        <w:rPr/>
      </w:pPr>
      <w:r>
        <w:rPr/>
      </w:r>
    </w:p>
    <w:p>
      <w:pPr>
        <w:pStyle w:val="Normal"/>
        <w:jc w:val="right"/>
        <w:rPr>
          <w:b/>
          <w:b/>
        </w:rPr>
      </w:pPr>
      <w:r>
        <w:rPr>
          <w:b/>
        </w:rPr>
        <w:t xml:space="preserve">ВО.10.1909, с. 36-37 </w:t>
      </w:r>
    </w:p>
    <w:p>
      <w:pPr>
        <w:pStyle w:val="Normal"/>
        <w:jc w:val="center"/>
        <w:rPr>
          <w:b/>
          <w:b/>
          <w:sz w:val="28"/>
          <w:szCs w:val="28"/>
        </w:rPr>
      </w:pPr>
      <w:r>
        <w:rPr>
          <w:b/>
          <w:sz w:val="28"/>
          <w:szCs w:val="28"/>
        </w:rPr>
        <w:t>По миру</w:t>
      </w:r>
    </w:p>
    <w:p>
      <w:pPr>
        <w:pStyle w:val="Normal"/>
        <w:ind w:firstLine="540"/>
        <w:jc w:val="both"/>
        <w:rPr>
          <w:b/>
          <w:b/>
          <w:sz w:val="28"/>
          <w:szCs w:val="28"/>
        </w:rPr>
      </w:pPr>
      <w:r>
        <w:rPr>
          <w:b/>
          <w:sz w:val="28"/>
          <w:szCs w:val="28"/>
        </w:rPr>
      </w:r>
    </w:p>
    <w:p>
      <w:pPr>
        <w:pStyle w:val="Normal"/>
        <w:ind w:firstLine="540"/>
        <w:jc w:val="both"/>
        <w:rPr/>
      </w:pPr>
      <w:r>
        <w:rPr/>
        <w:t xml:space="preserve">Второй интернациональный вегетарианский конгресс. </w:t>
      </w:r>
    </w:p>
    <w:p>
      <w:pPr>
        <w:pStyle w:val="Normal"/>
        <w:ind w:firstLine="540"/>
        <w:jc w:val="both"/>
        <w:rPr/>
      </w:pPr>
      <w:r>
        <w:rPr/>
        <w:t>Велико значение интернациональных конгрессов. Они сплачивают отдельные звенья интернациональной цепи, давая возможность испытать ее силу, ощупать и разглядеть ее. Таково было значение и настоящего конгресса, заседавшего с 16 по 18 октября сего года в Манчестере. На конгрессе присутствовали вегетарианские деятели, делегаты следующих стран: Голландия (д-р А. Мейроос), Бельгия и Франция (д-р Е. Ниссенс), Швеция и Дания (И.Л. Саксон, Лиза Ломбард), Финляндия (г-да А. Магела, Е. Остерман, д-р Е. Любек и m-lle M. Пойгефен), Англия (проф. И. Майор, д-р Аксон, m-lle Гомрес, А. Броадбент, m-lle Никольсон и др.), Испания (В. Манн), Эсперанто (m-lle М.Л. Ионес), Германия (В. Беккер). Из вышенапечатанной статьи М.Л Ионес читатели «Вегетарианского Обозрения» уже знакомы немного с характером и событиями конгресса, поэтому не буду много распространяться о нем. Присутствующие делегаты доложили на первом собрании об успехах вегетарианского движения в их странах, причем было констатировано, что наибольший прогресс за последний год замечается в Швеции и Финляндии.</w:t>
      </w:r>
    </w:p>
    <w:p>
      <w:pPr>
        <w:pStyle w:val="Normal"/>
        <w:ind w:firstLine="540"/>
        <w:jc w:val="both"/>
        <w:rPr/>
      </w:pPr>
      <w:r>
        <w:rPr/>
        <w:t>Число членов шведского вегетарианского общества непрерывно возрастает, а вегетарианское общество в Финляндии, основанное лишь два года тому назад, насчитывает теперь уже 200 членов. Очень интересен тот факт, что делегатка Финляндии, учительница М. Пойгефен получила субсидию от Финляндского правительства для научной поездки, с целью изучения вегетарианства и садоводства.</w:t>
      </w:r>
    </w:p>
    <w:p>
      <w:pPr>
        <w:pStyle w:val="Normal"/>
        <w:ind w:firstLine="540"/>
        <w:jc w:val="both"/>
        <w:rPr/>
      </w:pPr>
      <w:r>
        <w:rPr/>
        <w:t>16 октября вечером в красивой зале «Whitworth Institute» состоялся официальный прием делегатов и гостей конгресса манчестерским вегетарианским обществом, на котором присутствовало около 700 человек. В субботу и воскресение утром были прочитаны рефераты по вегетарианству делегатами разных стран. На конгрессе было решено рекомендовать всем вегетарианцам изучение эсперанто и признать эсперанто официальным языком на будущих конгрессах.</w:t>
      </w:r>
    </w:p>
    <w:p>
      <w:pPr>
        <w:pStyle w:val="Normal"/>
        <w:ind w:firstLine="540"/>
        <w:jc w:val="both"/>
        <w:rPr/>
      </w:pPr>
      <w:r>
        <w:rPr/>
        <w:t>В понедельник вечером, в одной из больших зал состоялось народное собрание, под председательством известного английского писателя Эдуарда Карпентера. На собрании выступили лучшие вегетарианские ораторы, осветившие вопрос вегетарианства с разных точек зрения. Ораторы, сменяя друг друга, имели большой успех. Следующий конгресс назначен в 1910 г. и состоится в Брюсселе в июне месяце.</w:t>
      </w:r>
    </w:p>
    <w:p>
      <w:pPr>
        <w:pStyle w:val="Normal"/>
        <w:ind w:firstLine="540"/>
        <w:jc w:val="both"/>
        <w:rPr/>
      </w:pPr>
      <w:r>
        <w:rPr/>
        <w:t>Из отзывов интернациональной вегетарианской прессы видно как ободряюще подействовал только что сошедший конгресс. Общее объединение, личные знакомства, созерцание нескольких сот единомышленников, стремящихся к одним и тем же целям, это в действительности дает бодрость, веру и стойкость в дальнейшей борьбе.</w:t>
      </w:r>
    </w:p>
    <w:p>
      <w:pPr>
        <w:pStyle w:val="Normal"/>
        <w:ind w:firstLine="540"/>
        <w:jc w:val="both"/>
        <w:rPr/>
      </w:pPr>
      <w:r>
        <w:rPr/>
        <w:t>Интернациональный вегетарианский конгресс совпал с 62-х летней годовщиной манчестерского вегетарианского общества и 100-летней годовщиной союза библейских христиан. Библейские христиане, организовавшиеся в1809 г. в Салфорде, требовали от своих членов, кроме признания библии, отказ от мясной пищи и алкогольных напитков. Они были первыми вегетарианцами в Англии и послужили базисом для современного английского вегетарианского движения. Один из членов библейских христиан И. Симпсон много трудился над основанием первого английского вегетарианского общества, которое ему удалось создать 30 сентября 1847 г. Он был первым президентом этого общества и так много, горячо и с энтузиазмом работал в пользу вегетарианства и других идей, что умер преждевременно в 1859 г. от переутомления.</w:t>
      </w:r>
    </w:p>
    <w:p>
      <w:pPr>
        <w:pStyle w:val="Normal"/>
        <w:ind w:firstLine="540"/>
        <w:jc w:val="both"/>
        <w:rPr/>
      </w:pPr>
      <w:r>
        <w:rPr/>
        <w:t>Функционирующая в Москве столовая московского вегетарианского общества делает большие успехи. Ежедневно столовую посещают в среднем 200 чел.</w:t>
      </w:r>
    </w:p>
    <w:p>
      <w:pPr>
        <w:pStyle w:val="Normal"/>
        <w:ind w:firstLine="540"/>
        <w:jc w:val="both"/>
        <w:rPr/>
      </w:pPr>
      <w:r>
        <w:rPr/>
        <w:t>Новая вегетарианская столовая начала функционировать в г. Ташкенте. Заведует ею единомышленница А.П. Дугина.</w:t>
      </w:r>
    </w:p>
    <w:p>
      <w:pPr>
        <w:pStyle w:val="Normal"/>
        <w:ind w:firstLine="540"/>
        <w:jc w:val="both"/>
        <w:rPr/>
      </w:pPr>
      <w:r>
        <w:rPr/>
        <w:t>«Посредник» выпустил новую дешевую брошюру: «Безубойное питание или вегетарианство, мысли разных писателей». Собрал Л.Н. Толстой. Цена 1 – 2 коп.</w:t>
      </w:r>
    </w:p>
    <w:p>
      <w:pPr>
        <w:pStyle w:val="Normal"/>
        <w:ind w:firstLine="540"/>
        <w:jc w:val="both"/>
        <w:rPr/>
      </w:pPr>
      <w:r>
        <w:rPr/>
        <w:t>Вышел первый номер журнала «Жизнь для всех» изд. в Спб. В.А. Поссе. В номере имеется прекрасная статья И.И. Горбунова-Посадова «Поэт нового человечества», посвященная деятельности и значению единомышленника Эрнеста Кросби. Интересны и другие статьи журнала.</w:t>
      </w:r>
    </w:p>
    <w:p>
      <w:pPr>
        <w:pStyle w:val="Normal"/>
        <w:ind w:firstLine="540"/>
        <w:jc w:val="both"/>
        <w:rPr/>
      </w:pPr>
      <w:r>
        <w:rPr/>
        <w:t>Сотрудник «Вегетарианского Обозрения», податной инспектор. А.Д. Георгиев, показывая жене револьвер системы Браунинг, нечаянно ранил себя в ногу. К счастью, пуля не застряла и больной, находящийся теперь на излечении в киевской хирургической клинике, постепенно поправляется.</w:t>
      </w:r>
    </w:p>
    <w:p>
      <w:pPr>
        <w:pStyle w:val="Normal"/>
        <w:ind w:firstLine="540"/>
        <w:jc w:val="both"/>
        <w:rPr/>
      </w:pPr>
      <w:r>
        <w:rPr/>
        <w:t>H.Н. Гусев пишет мне из ссылки, что живет уже там «третий месяц и не погрешил пока еще против вегетарианства».</w:t>
      </w:r>
    </w:p>
    <w:p>
      <w:pPr>
        <w:pStyle w:val="Normal"/>
        <w:ind w:firstLine="540"/>
        <w:jc w:val="both"/>
        <w:rPr/>
      </w:pPr>
      <w:r>
        <w:rPr/>
        <w:t>В 1910 г. предполагается перенести журнал «Вегетарианское Обозрение» в г. Киев.</w:t>
      </w:r>
    </w:p>
    <w:p>
      <w:pPr>
        <w:pStyle w:val="Normal"/>
        <w:ind w:firstLine="540"/>
        <w:jc w:val="both"/>
        <w:rPr/>
      </w:pPr>
      <w:r>
        <w:rPr/>
        <w:t>Л.Н. Толстой состоит членом интернационального союза эсперантистов-вегетарианцев.</w:t>
      </w:r>
    </w:p>
    <w:p>
      <w:pPr>
        <w:pStyle w:val="Normal"/>
        <w:ind w:firstLine="540"/>
        <w:jc w:val="both"/>
        <w:rPr/>
      </w:pPr>
      <w:r>
        <w:rPr/>
        <w:t>Ташкентские единомышленники намерены в скором будущем учредить вегетарианское общество.</w:t>
      </w:r>
    </w:p>
    <w:p>
      <w:pPr>
        <w:pStyle w:val="Normal"/>
        <w:ind w:firstLine="540"/>
        <w:jc w:val="both"/>
        <w:rPr/>
      </w:pPr>
      <w:r>
        <w:rPr/>
        <w:t>С согласия редакции «Вегетарианского Обозрения», рассказ А.К. Чертковой «Один против всех» вместе с статьей «Пища и зараза» Э. Кросби, в переводе Хр. Досева, издан группой елисаветградских единомышленников в количестве 1000 экз., для бесплатного распространения в целях пропаганды вегетарианства. Единомышленники, подражайте этому прекрасному примеру.</w:t>
      </w:r>
    </w:p>
    <w:p>
      <w:pPr>
        <w:pStyle w:val="Normal"/>
        <w:ind w:firstLine="540"/>
        <w:jc w:val="both"/>
        <w:rPr/>
      </w:pPr>
      <w:r>
        <w:rPr/>
        <w:t>Д-р мед. А.А. Ясиновский пожертвовал весь доход своей еврейской брошюры «Долой мясо и мясное» разным благотворительным учреждениям. Весь доход от русской брошюры «О безубойном питании» был им пожертвован в пользу бедных детей, а часть в пользу киевского вегетарианского общества, почетным членом которого он состоит. Обе брошюры почти разошлись.</w:t>
      </w:r>
    </w:p>
    <w:p>
      <w:pPr>
        <w:pStyle w:val="Normal"/>
        <w:ind w:firstLine="540"/>
        <w:jc w:val="both"/>
        <w:rPr/>
      </w:pPr>
      <w:r>
        <w:rPr/>
        <w:t>Мне пишут из Одессы, что, несмотря на прекрасную почву для вегетарианской деятельности, общества там нельзя создать, благодаря тамошним неблагоприятным административным условиям.</w:t>
      </w:r>
    </w:p>
    <w:p>
      <w:pPr>
        <w:pStyle w:val="Normal"/>
        <w:ind w:firstLine="540"/>
        <w:jc w:val="both"/>
        <w:rPr/>
      </w:pPr>
      <w:r>
        <w:rPr/>
        <w:t>Большие шаги вперед делает вегетарианское движение в г. Екатеринославе. С энергией и успехом работает там единомышленник В.Б. Болтянский. Пожелаем екатеринославцам в будущем году основать вегетарианское общество.</w:t>
      </w:r>
    </w:p>
    <w:p>
      <w:pPr>
        <w:pStyle w:val="Normal"/>
        <w:ind w:firstLine="540"/>
        <w:jc w:val="both"/>
        <w:rPr/>
      </w:pPr>
      <w:r>
        <w:rPr/>
        <w:t>Из г. Бендеры (Бесарабской губернии), м. Барановки (Волынской rу6ернии), Елисаветграда, и других мест пишут о росте вегетарианского движения, требуют вегетарианскую литературу и пр.</w:t>
      </w:r>
    </w:p>
    <w:p>
      <w:pPr>
        <w:pStyle w:val="Normal"/>
        <w:ind w:firstLine="540"/>
        <w:jc w:val="both"/>
        <w:rPr/>
      </w:pPr>
      <w:r>
        <w:rPr/>
        <w:t>1909-й год многое внес в российское вегетарианское движение, если время мне позволит, я в январском номере 1910 г. подведу итоги минувшего года.</w:t>
      </w:r>
    </w:p>
    <w:p>
      <w:pPr>
        <w:pStyle w:val="Normal"/>
        <w:ind w:firstLine="540"/>
        <w:jc w:val="both"/>
        <w:rPr/>
      </w:pPr>
      <w:r>
        <w:rPr/>
        <w:t>Новая сотрудница «Вегетарианского обозрения» редактор-издательница журнала «Вестник Теософии», А.А. Каменская читала 8 декабря с.г. доклад в петербургском вегетарианском обществе «Теософия и вегетарианство». Доклад этот будет напечатан в ближайших номерах «Вегетарианского Обозрения».</w:t>
      </w:r>
    </w:p>
    <w:p>
      <w:pPr>
        <w:pStyle w:val="Normal"/>
        <w:rPr/>
      </w:pPr>
      <w:r>
        <w:rPr/>
      </w:r>
    </w:p>
    <w:p>
      <w:pPr>
        <w:pStyle w:val="Normal"/>
        <w:jc w:val="both"/>
        <w:rPr/>
      </w:pPr>
      <w:r>
        <w:rPr/>
      </w:r>
    </w:p>
    <w:p>
      <w:pPr>
        <w:pStyle w:val="Normal"/>
        <w:jc w:val="both"/>
        <w:rPr/>
      </w:pPr>
      <w:r>
        <w:rPr/>
      </w:r>
    </w:p>
    <w:p>
      <w:pPr>
        <w:pStyle w:val="Normal"/>
        <w:jc w:val="both"/>
        <w:rPr/>
      </w:pPr>
      <w:r>
        <w:rPr/>
      </w:r>
    </w:p>
    <w:sectPr>
      <w:footerReference w:type="default" r:id="rId9"/>
      <w:footnotePr>
        <w:numFmt w:val="decimal"/>
      </w:footnotePr>
      <w:type w:val="nextPage"/>
      <w:pgSz w:w="11906" w:h="16838"/>
      <w:pgMar w:left="1134"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229235"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F. Hüppe “Der moderne Vegetarismus”, Berlin, 1902.</w:t>
      </w:r>
    </w:p>
  </w:footnote>
  <w:footnote w:id="3">
    <w:p>
      <w:pPr>
        <w:pStyle w:val="Footnote"/>
        <w:rPr/>
      </w:pPr>
      <w:r>
        <w:rPr>
          <w:rStyle w:val="FootnoteCharacters"/>
        </w:rPr>
        <w:footnoteRef/>
      </w:r>
      <w:r>
        <w:rPr/>
        <w:t xml:space="preserve"> </w:t>
      </w:r>
      <w:r>
        <w:rPr/>
        <w:t>Слова Л.Н. Толстого.</w:t>
      </w:r>
    </w:p>
  </w:footnote>
  <w:footnote w:id="4">
    <w:p>
      <w:pPr>
        <w:pStyle w:val="Footnote"/>
        <w:rPr/>
      </w:pPr>
      <w:r>
        <w:rPr>
          <w:rStyle w:val="FootnoteCharacters"/>
        </w:rPr>
        <w:footnoteRef/>
      </w:r>
      <w:r>
        <w:rPr/>
        <w:t xml:space="preserve"> </w:t>
      </w:r>
      <w:r>
        <w:rPr/>
        <w:t>Слова проф. А.Н. Бекетова.</w:t>
      </w:r>
    </w:p>
  </w:footnote>
  <w:footnote w:id="5">
    <w:p>
      <w:pPr>
        <w:pStyle w:val="Footnote"/>
        <w:rPr/>
      </w:pPr>
      <w:r>
        <w:rPr>
          <w:rStyle w:val="FootnoteCharacters"/>
        </w:rPr>
        <w:footnoteRef/>
      </w:r>
      <w:r>
        <w:rPr/>
        <w:t xml:space="preserve"> </w:t>
      </w:r>
      <w:r>
        <w:rPr/>
        <w:t>«О вегетарианстве» проф. Элизе Реклю с. 13.</w:t>
      </w:r>
    </w:p>
  </w:footnote>
  <w:footnote w:id="6">
    <w:p>
      <w:pPr>
        <w:pStyle w:val="Footnote"/>
        <w:rPr/>
      </w:pPr>
      <w:r>
        <w:rPr>
          <w:rStyle w:val="FootnoteCharacters"/>
        </w:rPr>
        <w:footnoteRef/>
      </w:r>
      <w:r>
        <w:rPr/>
        <w:t xml:space="preserve"> </w:t>
      </w:r>
      <w:r>
        <w:rPr/>
        <w:t>«Вегетарианство, его смысл и общественное значение», статья М. Изгоева, стр. 113-114.</w:t>
      </w:r>
    </w:p>
  </w:footnote>
  <w:footnote w:id="7">
    <w:p>
      <w:pPr>
        <w:pStyle w:val="Footnote"/>
        <w:rPr/>
      </w:pPr>
      <w:r>
        <w:rPr>
          <w:rStyle w:val="FootnoteCharacters"/>
        </w:rPr>
        <w:footnoteRef/>
      </w:r>
      <w:r>
        <w:rPr/>
        <w:t xml:space="preserve"> </w:t>
      </w:r>
      <w:r>
        <w:rPr/>
        <w:t>Биологические беседы. 1 вып. С.-Петербург, 1902.</w:t>
      </w:r>
    </w:p>
  </w:footnote>
  <w:footnote w:id="8">
    <w:p>
      <w:pPr>
        <w:pStyle w:val="Footnote"/>
        <w:rPr/>
      </w:pPr>
      <w:r>
        <w:rPr>
          <w:rStyle w:val="FootnoteCharacters"/>
        </w:rPr>
        <w:footnoteRef/>
      </w:r>
      <w:r>
        <w:rPr>
          <w:lang w:val="en-US"/>
        </w:rPr>
        <w:t xml:space="preserve"> “</w:t>
      </w:r>
      <w:r>
        <w:rPr>
          <w:lang w:val="en-US"/>
        </w:rPr>
        <w:t>Drei Iahre Vegetarier”, “Zur Abwehr” D-r med. A</w:t>
      </w:r>
      <w:r>
        <w:rPr/>
        <w:t>.</w:t>
      </w:r>
      <w:r>
        <w:rPr>
          <w:lang w:val="en-US"/>
        </w:rPr>
        <w:t>Selenkoff</w:t>
      </w:r>
      <w:r>
        <w:rPr/>
        <w:t xml:space="preserve">. 1902. </w:t>
      </w:r>
      <w:r>
        <w:rPr>
          <w:i/>
        </w:rPr>
        <w:t>Редакция</w:t>
      </w:r>
    </w:p>
  </w:footnote>
  <w:footnote w:id="9">
    <w:p>
      <w:pPr>
        <w:pStyle w:val="Footnote"/>
        <w:rPr/>
      </w:pPr>
      <w:r>
        <w:rPr>
          <w:rStyle w:val="FootnoteCharacters"/>
        </w:rPr>
        <w:footnoteRef/>
      </w:r>
      <w:r>
        <w:rPr/>
        <w:t xml:space="preserve"> </w:t>
      </w:r>
      <w:r>
        <w:rPr/>
        <w:t>Эти два направления действия ядов незаметно переходят одно в другое, как понятия тепла и холода: определенной границы между ними нет.</w:t>
      </w:r>
    </w:p>
  </w:footnote>
  <w:footnote w:id="10">
    <w:p>
      <w:pPr>
        <w:pStyle w:val="Footnote"/>
        <w:rPr/>
      </w:pPr>
      <w:r>
        <w:rPr>
          <w:rStyle w:val="FootnoteCharacters"/>
        </w:rPr>
        <w:footnoteRef/>
      </w:r>
      <w:r>
        <w:rPr/>
        <w:t xml:space="preserve"> </w:t>
      </w:r>
      <w:r>
        <w:rPr/>
        <w:t>Т.е., бессознательные ответы нервной деятельности на телесные или душевные раздражения, которые отражаются, «рефлексируются» в ней.</w:t>
      </w:r>
    </w:p>
  </w:footnote>
  <w:footnote w:id="11">
    <w:p>
      <w:pPr>
        <w:pStyle w:val="Footnote"/>
        <w:rPr/>
      </w:pPr>
      <w:r>
        <w:rPr>
          <w:rStyle w:val="FootnoteCharacters"/>
        </w:rPr>
        <w:footnoteRef/>
      </w:r>
      <w:r>
        <w:rPr/>
        <w:t xml:space="preserve"> </w:t>
      </w:r>
      <w:r>
        <w:rPr/>
        <w:t>Вполне сознаю, что изложенный здесь взгляд не признается пока большинством моих товарищей; однако сказанное вытекает из определения понятия болезни профессором Подвыссоцким в его учебнике Общей Патологии, и я твердо убежден, что этот взгляд скоро будет господствующим.</w:t>
      </w:r>
    </w:p>
  </w:footnote>
  <w:footnote w:id="12">
    <w:p>
      <w:pPr>
        <w:pStyle w:val="Footnote"/>
        <w:rPr/>
      </w:pPr>
      <w:r>
        <w:rPr>
          <w:rStyle w:val="FootnoteCharacters"/>
        </w:rPr>
        <w:footnoteRef/>
      </w:r>
      <w:r>
        <w:rPr/>
        <w:t xml:space="preserve"> </w:t>
      </w:r>
      <w:r>
        <w:rPr/>
        <w:t xml:space="preserve">Напр., Пифагор со своей вековой школой, Платон, Плутарх, св. Иоанн Златоуст, Томас Моор, Бэкон, Мильтон, Ж.Ж.Руссо и др.  </w:t>
      </w:r>
    </w:p>
  </w:footnote>
  <w:footnote w:id="13">
    <w:p>
      <w:pPr>
        <w:pStyle w:val="Footnote"/>
        <w:rPr/>
      </w:pPr>
      <w:r>
        <w:rPr>
          <w:rStyle w:val="FootnoteCharacters"/>
        </w:rPr>
        <w:footnoteRef/>
      </w:r>
      <w:r>
        <w:rPr/>
        <w:t xml:space="preserve"> </w:t>
      </w:r>
      <w:r>
        <w:rPr/>
        <w:t>Цифры эти относятся к настоящему времени</w:t>
      </w:r>
    </w:p>
  </w:footnote>
  <w:footnote w:id="14">
    <w:p>
      <w:pPr>
        <w:pStyle w:val="Footnote"/>
        <w:rPr/>
      </w:pPr>
      <w:r>
        <w:rPr>
          <w:rStyle w:val="FootnoteCharacters"/>
        </w:rPr>
        <w:footnoteRef/>
      </w:r>
      <w:r>
        <w:rPr/>
        <w:t xml:space="preserve"> </w:t>
      </w:r>
      <w:r>
        <w:rPr/>
        <w:t>Чего я прежде, в так называемые «здоровые» времена никогда бы не мог.</w:t>
      </w:r>
    </w:p>
  </w:footnote>
  <w:footnote w:id="15">
    <w:p>
      <w:pPr>
        <w:pStyle w:val="Footnote"/>
        <w:rPr/>
      </w:pPr>
      <w:r>
        <w:rPr>
          <w:rStyle w:val="FootnoteCharacters"/>
        </w:rPr>
        <w:footnoteRef/>
      </w:r>
      <w:r>
        <w:rPr/>
        <w:t xml:space="preserve"> </w:t>
      </w:r>
      <w:r>
        <w:rPr/>
        <w:t xml:space="preserve">Срав. мою брошюру «Вегетарианство как средство для лечения и проч.», ц.20 коп. Продается во всех глав. книжн. магазинах. </w:t>
      </w:r>
    </w:p>
  </w:footnote>
  <w:footnote w:id="16">
    <w:p>
      <w:pPr>
        <w:pStyle w:val="Footnote"/>
        <w:rPr/>
      </w:pPr>
      <w:r>
        <w:rPr>
          <w:rStyle w:val="FootnoteCharacters"/>
        </w:rPr>
        <w:footnoteRef/>
      </w:r>
      <w:r>
        <w:rPr/>
        <w:t xml:space="preserve"> </w:t>
      </w:r>
      <w:r>
        <w:rPr/>
        <w:t>«Прощай, мясо!» - слова, обозначающие начало поста, посередине которого празднуется карнавал.</w:t>
      </w:r>
    </w:p>
  </w:footnote>
  <w:footnote w:id="17">
    <w:p>
      <w:pPr>
        <w:pStyle w:val="Footnote"/>
        <w:rPr/>
      </w:pPr>
      <w:r>
        <w:rPr>
          <w:rStyle w:val="FootnoteCharacters"/>
        </w:rPr>
        <w:footnoteRef/>
      </w:r>
      <w:r>
        <w:rPr/>
        <w:t xml:space="preserve"> </w:t>
      </w:r>
      <w:r>
        <w:rPr/>
        <w:t>Наши противники очень любят называть нас «фанатиками». Не мешает напомнить им, что, по свидетельству английского архиепископа Пэлея (</w:t>
      </w:r>
      <w:r>
        <w:rPr>
          <w:lang w:val="en-US"/>
        </w:rPr>
        <w:t>Payley</w:t>
      </w:r>
      <w:r>
        <w:rPr/>
        <w:t xml:space="preserve">) в его «основах нравственной и политической философии», еще в конце </w:t>
      </w:r>
      <w:r>
        <w:rPr>
          <w:lang w:val="en-US"/>
        </w:rPr>
        <w:t>XVIII</w:t>
      </w:r>
      <w:r>
        <w:rPr/>
        <w:t xml:space="preserve"> столетия </w:t>
      </w:r>
      <w:r>
        <w:rPr>
          <w:i/>
        </w:rPr>
        <w:t>противники рабства</w:t>
      </w:r>
      <w:r>
        <w:rPr/>
        <w:t xml:space="preserve"> постоянно обзывались </w:t>
      </w:r>
      <w:r>
        <w:rPr>
          <w:i/>
        </w:rPr>
        <w:t>«фанатиками»</w:t>
      </w:r>
      <w:r>
        <w:rPr/>
        <w:t>.</w:t>
      </w:r>
    </w:p>
  </w:footnote>
  <w:footnote w:id="18">
    <w:p>
      <w:pPr>
        <w:pStyle w:val="Footnote"/>
        <w:rPr/>
      </w:pPr>
      <w:r>
        <w:rPr>
          <w:rStyle w:val="FootnoteCharacters"/>
        </w:rPr>
        <w:footnoteRef/>
      </w:r>
      <w:r>
        <w:rPr/>
        <w:t xml:space="preserve"> </w:t>
      </w:r>
      <w:r>
        <w:rPr/>
        <w:t>Он пишет, между прочим: «Приведенная мною пища (не содержащая мяса) полезна для здоровья; она очень питательна, содействует продлению жизни и предупреждает и лечит болезни, ведущие свое происхождение от остроты (</w:t>
      </w:r>
      <w:r>
        <w:rPr>
          <w:lang w:val="en-US"/>
        </w:rPr>
        <w:t>acrimonium</w:t>
      </w:r>
      <w:r>
        <w:rPr/>
        <w:t xml:space="preserve">) крови и других изменений ее состава.  </w:t>
      </w:r>
    </w:p>
  </w:footnote>
  <w:footnote w:id="19">
    <w:p>
      <w:pPr>
        <w:pStyle w:val="Footnote"/>
        <w:rPr/>
      </w:pPr>
      <w:r>
        <w:rPr>
          <w:rStyle w:val="FootnoteCharacters"/>
        </w:rPr>
        <w:footnoteRef/>
      </w:r>
      <w:r>
        <w:rPr/>
        <w:t xml:space="preserve"> </w:t>
      </w:r>
      <w:r>
        <w:rPr/>
        <w:t>Он сначала изучал медицину, но уже будучи студентом отказался от нее, так как не мог выносить вивисекций. Сочинение его о вопросе питания носит заглавие «Новая жизнь».</w:t>
      </w:r>
    </w:p>
  </w:footnote>
  <w:footnote w:id="20">
    <w:p>
      <w:pPr>
        <w:pStyle w:val="Footnote"/>
        <w:rPr/>
      </w:pPr>
      <w:r>
        <w:rPr>
          <w:rStyle w:val="FootnoteCharacters"/>
        </w:rPr>
        <w:footnoteRef/>
      </w:r>
      <w:r>
        <w:rPr/>
        <w:t xml:space="preserve"> </w:t>
      </w:r>
      <w:r>
        <w:rPr/>
        <w:t xml:space="preserve">По его учению, условиями жизненного благополучия являются </w:t>
      </w:r>
      <w:r>
        <w:rPr>
          <w:i/>
        </w:rPr>
        <w:t>умеренность</w:t>
      </w:r>
      <w:r>
        <w:rPr/>
        <w:t xml:space="preserve"> и </w:t>
      </w:r>
      <w:r>
        <w:rPr>
          <w:i/>
        </w:rPr>
        <w:t>воздержность</w:t>
      </w:r>
      <w:r>
        <w:rPr/>
        <w:t xml:space="preserve">. Чем меньше у нас потребностей, тем легче мы получаем удовлетворение, т.е., наслаждение. А в наше время «эпикуреец» и «кутила» - синонимы. </w:t>
      </w:r>
    </w:p>
  </w:footnote>
  <w:footnote w:id="21">
    <w:p>
      <w:pPr>
        <w:pStyle w:val="Footnote"/>
        <w:rPr/>
      </w:pPr>
      <w:r>
        <w:rPr>
          <w:rStyle w:val="FootnoteCharacters"/>
        </w:rPr>
        <w:footnoteRef/>
      </w:r>
      <w:r>
        <w:rPr/>
        <w:t xml:space="preserve"> </w:t>
      </w:r>
      <w:r>
        <w:rPr/>
        <w:t xml:space="preserve">Аналогию к этим словам мы имеем в борьбе с алкоголем путем защиты умеренности против фанатиков», проповедывающих полное воздержание. Но умеренность всегда остается понятием неопределимым. О ней известно только то, что она способствует распространению пьянства (Бунге). </w:t>
      </w:r>
    </w:p>
  </w:footnote>
  <w:footnote w:id="22">
    <w:p>
      <w:pPr>
        <w:pStyle w:val="Footnote"/>
        <w:rPr/>
      </w:pPr>
      <w:r>
        <w:rPr>
          <w:rStyle w:val="FootnoteCharacters"/>
        </w:rPr>
        <w:footnoteRef/>
      </w:r>
      <w:r>
        <w:rPr/>
        <w:t xml:space="preserve"> </w:t>
      </w:r>
      <w:r>
        <w:rPr/>
        <w:t>«Вегетарианка». «Нечто о вегетарианстве» вып. четвертый, стр. 6-9.</w:t>
      </w:r>
    </w:p>
  </w:footnote>
  <w:footnote w:id="23">
    <w:p>
      <w:pPr>
        <w:pStyle w:val="Footnote"/>
        <w:rPr/>
      </w:pPr>
      <w:r>
        <w:rPr>
          <w:rStyle w:val="FootnoteCharacters"/>
        </w:rPr>
        <w:footnoteRef/>
      </w:r>
      <w:r>
        <w:rPr/>
        <w:t xml:space="preserve"> </w:t>
      </w:r>
      <w:r>
        <w:rPr/>
        <w:t>О духоборах – «свободниках» смотри подробнее в моей книге «Голоса народов».</w:t>
      </w:r>
    </w:p>
  </w:footnote>
  <w:footnote w:id="24">
    <w:p>
      <w:pPr>
        <w:pStyle w:val="Footnote"/>
        <w:rPr/>
      </w:pPr>
      <w:r>
        <w:rPr>
          <w:rStyle w:val="FootnoteCharacters"/>
        </w:rPr>
        <w:footnoteRef/>
      </w:r>
      <w:r>
        <w:rPr/>
        <w:t xml:space="preserve"> </w:t>
      </w:r>
      <w:r>
        <w:rPr/>
        <w:t>См. об этом статью «Упрощение жизни» в моем сборнике «В долине скорби».</w:t>
      </w:r>
    </w:p>
  </w:footnote>
  <w:footnote w:id="25">
    <w:p>
      <w:pPr>
        <w:pStyle w:val="Footnote"/>
        <w:jc w:val="both"/>
        <w:rPr/>
      </w:pPr>
      <w:r>
        <w:rPr>
          <w:rStyle w:val="FootnoteCharacters"/>
        </w:rPr>
        <w:footnoteRef/>
      </w:r>
      <w:r>
        <w:rPr>
          <w:lang w:val="en-US"/>
        </w:rPr>
        <w:t xml:space="preserve"> </w:t>
      </w:r>
      <w:r>
        <w:rPr>
          <w:lang w:val="en-US"/>
        </w:rPr>
        <w:t>Vom Vegetarismus in Schweden L. Lombard «Veget. Warte</w:t>
      </w:r>
      <w:r>
        <w:rPr/>
        <w:t>» 08. № 3,4.</w:t>
      </w:r>
    </w:p>
  </w:footnote>
  <w:footnote w:id="26">
    <w:p>
      <w:pPr>
        <w:pStyle w:val="Footnote"/>
        <w:jc w:val="both"/>
        <w:rPr/>
      </w:pPr>
      <w:r>
        <w:rPr>
          <w:rStyle w:val="FootnoteCharacters"/>
        </w:rPr>
        <w:footnoteRef/>
      </w:r>
      <w:r>
        <w:rPr/>
        <w:t xml:space="preserve"> </w:t>
      </w:r>
      <w:r>
        <w:rPr/>
        <w:t>«Наша пища, или как надо питаться, чтобы быть здоровым» – издана в прекрасном переводе книгоиздательством «Посредник» в 1901 г. Книга уже разошлась и было бы желательно появление второго издания.</w:t>
      </w:r>
    </w:p>
  </w:footnote>
  <w:footnote w:id="27">
    <w:p>
      <w:pPr>
        <w:pStyle w:val="Footnote"/>
        <w:jc w:val="both"/>
        <w:rPr/>
      </w:pPr>
      <w:r>
        <w:rPr>
          <w:rStyle w:val="FootnoteCharacters"/>
        </w:rPr>
        <w:footnoteRef/>
      </w:r>
      <w:r>
        <w:rPr/>
        <w:t xml:space="preserve"> </w:t>
      </w:r>
      <w:r>
        <w:rPr/>
        <w:t xml:space="preserve">Об этом котелке «Вегетарианка» («Нечто о вегетарианстве». Первый выпуск С.П.Б., 1902 г.) пишет: «ценным подспорьем могут служить усовершенствованные эмалированные двухэтажные котелки, а именно </w:t>
      </w:r>
      <w:r>
        <w:rPr>
          <w:lang w:val="en-US"/>
        </w:rPr>
        <w:t>Petersons</w:t>
      </w:r>
      <w:r>
        <w:rPr/>
        <w:t xml:space="preserve"> </w:t>
      </w:r>
      <w:r>
        <w:rPr>
          <w:lang w:val="en-US"/>
        </w:rPr>
        <w:t>Patent</w:t>
      </w:r>
      <w:r>
        <w:rPr/>
        <w:t xml:space="preserve"> </w:t>
      </w:r>
      <w:r>
        <w:rPr>
          <w:lang w:val="en-US"/>
        </w:rPr>
        <w:t>Reform</w:t>
      </w:r>
      <w:r>
        <w:rPr/>
        <w:t xml:space="preserve"> </w:t>
      </w:r>
      <w:r>
        <w:rPr>
          <w:lang w:val="en-US"/>
        </w:rPr>
        <w:t>Kocher</w:t>
      </w:r>
      <w:r>
        <w:rPr/>
        <w:t xml:space="preserve"> с почти герметически прикрывающим их колпаком их изготовляет фирма «</w:t>
      </w:r>
      <w:r>
        <w:rPr>
          <w:lang w:val="en-US"/>
        </w:rPr>
        <w:t>Ludwig</w:t>
      </w:r>
      <w:r>
        <w:rPr/>
        <w:t xml:space="preserve"> </w:t>
      </w:r>
      <w:r>
        <w:rPr>
          <w:lang w:val="en-US"/>
        </w:rPr>
        <w:t>Schneider</w:t>
      </w:r>
      <w:r>
        <w:rPr/>
        <w:t xml:space="preserve"> </w:t>
      </w:r>
      <w:r>
        <w:rPr>
          <w:lang w:val="en-US"/>
        </w:rPr>
        <w:t>Dos</w:t>
      </w:r>
      <w:r>
        <w:rPr/>
        <w:t xml:space="preserve">» в </w:t>
      </w:r>
      <w:r>
        <w:rPr>
          <w:lang w:val="en-US"/>
        </w:rPr>
        <w:t>Baden</w:t>
      </w:r>
      <w:r>
        <w:rPr/>
        <w:t>-</w:t>
      </w:r>
      <w:r>
        <w:rPr>
          <w:lang w:val="en-US"/>
        </w:rPr>
        <w:t>Baden</w:t>
      </w:r>
      <w:r>
        <w:rPr/>
        <w:t>. Цена на 5 персон 11 марок 50 пфеннигов. На 2 персоны 9 марок 50 пфеннигов. Этот «</w:t>
      </w:r>
      <w:r>
        <w:rPr>
          <w:lang w:val="en-US"/>
        </w:rPr>
        <w:t>Reform</w:t>
      </w:r>
      <w:r>
        <w:rPr/>
        <w:t>-</w:t>
      </w:r>
      <w:r>
        <w:rPr>
          <w:lang w:val="en-US"/>
        </w:rPr>
        <w:t>kocher</w:t>
      </w:r>
      <w:r>
        <w:rPr/>
        <w:t>» дает возможность сократить хищническое истребление дров, присущее нашим очагам, так как с одинаковым успехом действует на «</w:t>
      </w:r>
      <w:r>
        <w:rPr>
          <w:lang w:val="en-US"/>
        </w:rPr>
        <w:t>Primus</w:t>
      </w:r>
      <w:r>
        <w:rPr/>
        <w:t>» или на складной плитке, приспособленной к «</w:t>
      </w:r>
      <w:r>
        <w:rPr>
          <w:lang w:val="en-US"/>
        </w:rPr>
        <w:t>Primusy</w:t>
      </w:r>
      <w:r>
        <w:rPr/>
        <w:t>». Варка в этом котелке, а также тушенье, печенье и жаренье производятся посредством пара, вследствие чего в зелени и овощах, как варящихся не в воде, сохраняется несравненно более вкуса и питательности.</w:t>
      </w:r>
    </w:p>
  </w:footnote>
  <w:footnote w:id="28">
    <w:p>
      <w:pPr>
        <w:pStyle w:val="Footnote"/>
        <w:jc w:val="both"/>
        <w:rPr/>
      </w:pPr>
      <w:r>
        <w:rPr>
          <w:rStyle w:val="FootnoteCharacters"/>
        </w:rPr>
        <w:footnoteRef/>
      </w:r>
      <w:r>
        <w:rPr>
          <w:lang w:val="en-US"/>
        </w:rPr>
        <w:t xml:space="preserve"> </w:t>
      </w:r>
      <w:r>
        <w:rPr>
          <w:lang w:val="en-US"/>
        </w:rPr>
        <w:t>«Erinnerung an Oskar Peterson» «Vegetarische Warte» № 2 1900.</w:t>
      </w:r>
    </w:p>
  </w:footnote>
  <w:footnote w:id="29">
    <w:p>
      <w:pPr>
        <w:pStyle w:val="Footnote"/>
        <w:jc w:val="both"/>
        <w:rPr/>
      </w:pPr>
      <w:r>
        <w:rPr>
          <w:rStyle w:val="FootnoteCharacters"/>
        </w:rPr>
        <w:footnoteRef/>
      </w:r>
      <w:r>
        <w:rPr/>
        <w:t xml:space="preserve"> </w:t>
      </w:r>
      <w:r>
        <w:rPr/>
        <w:t>На вышеозначенном конгрессе мы будем иметь своего специального корреспондента. Редакция.</w:t>
      </w:r>
    </w:p>
  </w:footnote>
  <w:footnote w:id="30">
    <w:p>
      <w:pPr>
        <w:pStyle w:val="Footnote"/>
        <w:jc w:val="both"/>
        <w:rPr/>
      </w:pPr>
      <w:r>
        <w:rPr>
          <w:rStyle w:val="FootnoteCharacters"/>
        </w:rPr>
        <w:footnoteRef/>
      </w:r>
      <w:r>
        <w:rPr/>
        <w:t xml:space="preserve"> </w:t>
      </w:r>
      <w:r>
        <w:rPr/>
        <w:t>Многие из них уже посланы в устраиваемый Толстовский музей.</w:t>
      </w:r>
    </w:p>
  </w:footnote>
  <w:footnote w:id="31">
    <w:p>
      <w:pPr>
        <w:pStyle w:val="Footnote"/>
        <w:jc w:val="both"/>
        <w:rPr/>
      </w:pPr>
      <w:r>
        <w:rPr>
          <w:rStyle w:val="FootnoteCharacters"/>
        </w:rPr>
        <w:footnoteRef/>
      </w:r>
      <w:r>
        <w:rPr/>
        <w:t xml:space="preserve"> </w:t>
      </w:r>
      <w:r>
        <w:rPr/>
        <w:t>В ближайших номерах «Вегетарианского обозрения» будет помещена статья «Вегетарианство и спорт».</w:t>
      </w:r>
    </w:p>
  </w:footnote>
  <w:footnote w:id="32">
    <w:p>
      <w:pPr>
        <w:pStyle w:val="Footnote"/>
        <w:jc w:val="both"/>
        <w:rPr/>
      </w:pPr>
      <w:r>
        <w:rPr>
          <w:rStyle w:val="FootnoteCharacters"/>
        </w:rPr>
        <w:footnoteRef/>
      </w:r>
      <w:r>
        <w:rPr/>
        <w:t xml:space="preserve"> </w:t>
      </w:r>
      <w:r>
        <w:rPr/>
        <w:t>Шопенгауэр «Основа морали» стр. 302.</w:t>
      </w:r>
    </w:p>
  </w:footnote>
  <w:footnote w:id="33">
    <w:p>
      <w:pPr>
        <w:pStyle w:val="Footnote"/>
        <w:jc w:val="both"/>
        <w:rPr/>
      </w:pPr>
      <w:r>
        <w:rPr>
          <w:rStyle w:val="FootnoteCharacters"/>
        </w:rPr>
        <w:footnoteRef/>
      </w:r>
      <w:r>
        <w:rPr/>
        <w:t xml:space="preserve"> </w:t>
      </w:r>
      <w:r>
        <w:rPr/>
        <w:t>Из «Поучений Златоуста».</w:t>
      </w:r>
    </w:p>
  </w:footnote>
  <w:footnote w:id="34">
    <w:p>
      <w:pPr>
        <w:pStyle w:val="Footnote"/>
        <w:jc w:val="both"/>
        <w:rPr/>
      </w:pPr>
      <w:r>
        <w:rPr>
          <w:rStyle w:val="FootnoteCharacters"/>
        </w:rPr>
        <w:footnoteRef/>
      </w:r>
      <w:r>
        <w:rPr/>
        <w:t xml:space="preserve"> </w:t>
      </w:r>
      <w:r>
        <w:rPr/>
        <w:t xml:space="preserve">Д. Мережковский «Христос и Антихрист» </w:t>
      </w:r>
      <w:r>
        <w:rPr>
          <w:lang w:val="en-US"/>
        </w:rPr>
        <w:t>II</w:t>
      </w:r>
      <w:r>
        <w:rPr/>
        <w:t xml:space="preserve"> ч. стр. 215.</w:t>
      </w:r>
    </w:p>
  </w:footnote>
  <w:footnote w:id="35">
    <w:p>
      <w:pPr>
        <w:pStyle w:val="Footnote"/>
        <w:jc w:val="both"/>
        <w:rPr/>
      </w:pPr>
      <w:r>
        <w:rPr>
          <w:rStyle w:val="FootnoteCharacters"/>
        </w:rPr>
        <w:footnoteRef/>
      </w:r>
      <w:r>
        <w:rPr/>
        <w:t xml:space="preserve"> </w:t>
      </w:r>
      <w:r>
        <w:rPr/>
        <w:t>Курсив мой – И. П.</w:t>
      </w:r>
    </w:p>
  </w:footnote>
  <w:footnote w:id="36">
    <w:p>
      <w:pPr>
        <w:pStyle w:val="Footnote"/>
        <w:jc w:val="both"/>
        <w:rPr/>
      </w:pPr>
      <w:r>
        <w:rPr>
          <w:rStyle w:val="FootnoteCharacters"/>
        </w:rPr>
        <w:footnoteRef/>
      </w:r>
      <w:r>
        <w:rPr/>
        <w:t xml:space="preserve"> </w:t>
      </w:r>
      <w:r>
        <w:rPr/>
        <w:t>Айтон Синклер «Дебри» (</w:t>
      </w:r>
      <w:r>
        <w:rPr>
          <w:lang w:val="en-US"/>
        </w:rPr>
        <w:t>The</w:t>
      </w:r>
      <w:r>
        <w:rPr/>
        <w:t xml:space="preserve"> </w:t>
      </w:r>
      <w:r>
        <w:rPr>
          <w:lang w:val="en-US"/>
        </w:rPr>
        <w:t>jungle</w:t>
      </w:r>
      <w:r>
        <w:rPr/>
        <w:t>) стр. 32.</w:t>
      </w:r>
    </w:p>
  </w:footnote>
  <w:footnote w:id="37">
    <w:p>
      <w:pPr>
        <w:pStyle w:val="Footnote"/>
        <w:jc w:val="both"/>
        <w:rPr/>
      </w:pPr>
      <w:r>
        <w:rPr>
          <w:rStyle w:val="FootnoteCharacters"/>
        </w:rPr>
        <w:footnoteRef/>
      </w:r>
      <w:r>
        <w:rPr/>
        <w:t xml:space="preserve"> </w:t>
      </w:r>
      <w:r>
        <w:rPr/>
        <w:t xml:space="preserve">«Друг животных». Часть </w:t>
      </w:r>
      <w:r>
        <w:rPr>
          <w:lang w:val="en-US"/>
        </w:rPr>
        <w:t>II</w:t>
      </w:r>
      <w:r>
        <w:rPr/>
        <w:t xml:space="preserve">, 1909 г. Составила В. Лукьянская. Из вступительной статьи И.И. Горбунова-Посадова, стр.18 </w:t>
      </w:r>
    </w:p>
  </w:footnote>
  <w:footnote w:id="38">
    <w:p>
      <w:pPr>
        <w:pStyle w:val="Footnote"/>
        <w:jc w:val="both"/>
        <w:rPr/>
      </w:pPr>
      <w:r>
        <w:rPr>
          <w:rStyle w:val="FootnoteCharacters"/>
        </w:rPr>
        <w:footnoteRef/>
      </w:r>
      <w:r>
        <w:rPr/>
        <w:t xml:space="preserve"> </w:t>
      </w:r>
      <w:r>
        <w:rPr/>
        <w:t>«Научные основания вегетарианства». Д-р мед. Анна Кингсфорд, стр.104</w:t>
      </w:r>
    </w:p>
  </w:footnote>
  <w:footnote w:id="39">
    <w:p>
      <w:pPr>
        <w:pStyle w:val="Footnote"/>
        <w:rPr/>
      </w:pPr>
      <w:r>
        <w:rPr>
          <w:rStyle w:val="FootnoteCharacters"/>
        </w:rPr>
        <w:footnoteRef/>
      </w:r>
      <w:r>
        <w:rPr>
          <w:lang w:bidi="he-IL"/>
        </w:rPr>
        <w:t xml:space="preserve"> </w:t>
      </w:r>
      <w:r>
        <w:rPr>
          <w:lang w:bidi="he-IL"/>
        </w:rPr>
        <w:t>4-ая часть, стр. 45</w:t>
      </w:r>
      <w:r>
        <w:rPr>
          <w:lang w:bidi="he-IL"/>
        </w:rPr>
        <w:t xml:space="preserve"> «</w:t>
      </w:r>
      <w:r>
        <w:rPr>
          <w:rtl w:val="true"/>
          <w:lang w:bidi="he-IL"/>
        </w:rPr>
        <w:t>לאתרצח</w:t>
      </w:r>
      <w:r>
        <w:rPr>
          <w:lang w:bidi="he-IL"/>
        </w:rPr>
        <w:t>»</w:t>
      </w:r>
    </w:p>
  </w:footnote>
  <w:footnote w:id="40">
    <w:p>
      <w:pPr>
        <w:pStyle w:val="Footnote"/>
        <w:jc w:val="both"/>
        <w:rPr/>
      </w:pPr>
      <w:r>
        <w:rPr>
          <w:rStyle w:val="FootnoteCharacters"/>
        </w:rPr>
        <w:footnoteRef/>
      </w:r>
      <w:r>
        <w:rPr/>
        <w:t xml:space="preserve"> </w:t>
      </w:r>
      <w:r>
        <w:rPr/>
        <w:t>Автор подразумевает зверскую, жестокую ловлю тюленей, или так называемых «котиковых» шкур.</w:t>
      </w:r>
    </w:p>
  </w:footnote>
  <w:footnote w:id="41">
    <w:p>
      <w:pPr>
        <w:pStyle w:val="Footnote"/>
        <w:rPr/>
      </w:pPr>
      <w:r>
        <w:rPr>
          <w:rStyle w:val="FootnoteCharacters"/>
        </w:rPr>
        <w:footnoteRef/>
      </w:r>
      <w:r>
        <w:rPr/>
        <w:t xml:space="preserve"> </w:t>
      </w:r>
      <w:r>
        <w:rPr/>
        <w:t>«Вегетарианство, его смысл и общественное значение», стр. 91-2. М. Изгоев.</w:t>
      </w:r>
    </w:p>
  </w:footnote>
  <w:footnote w:id="42">
    <w:p>
      <w:pPr>
        <w:pStyle w:val="Footnote"/>
        <w:jc w:val="both"/>
        <w:rPr/>
      </w:pPr>
      <w:r>
        <w:rPr>
          <w:rStyle w:val="FootnoteCharacters"/>
        </w:rPr>
        <w:footnoteRef/>
      </w:r>
      <w:r>
        <w:rPr/>
        <w:t xml:space="preserve"> </w:t>
      </w:r>
      <w:r>
        <w:rPr/>
        <w:t>С.Г. Фруг «Пророчество Исайи».</w:t>
      </w:r>
    </w:p>
  </w:footnote>
  <w:footnote w:id="43">
    <w:p>
      <w:pPr>
        <w:pStyle w:val="Normal"/>
        <w:widowControl w:val="false"/>
        <w:autoSpaceDE w:val="false"/>
        <w:ind w:right="50" w:hanging="0"/>
        <w:jc w:val="both"/>
        <w:rPr/>
      </w:pPr>
      <w:r>
        <w:rPr>
          <w:rStyle w:val="FootnoteCharacters"/>
        </w:rPr>
        <w:footnoteRef/>
      </w:r>
      <w:r>
        <w:rPr/>
        <w:t xml:space="preserve"> </w:t>
      </w:r>
      <w:r>
        <w:rPr>
          <w:rFonts w:cs="Times New Roman CYR" w:ascii="Times New Roman CYR" w:hAnsi="Times New Roman CYR"/>
        </w:rPr>
        <w:t xml:space="preserve">   </w:t>
      </w:r>
      <w:r>
        <w:rPr>
          <w:rFonts w:cs="Times New Roman CYR" w:ascii="Times New Roman CYR" w:hAnsi="Times New Roman CYR"/>
          <w:sz w:val="20"/>
          <w:szCs w:val="20"/>
        </w:rPr>
        <w:t xml:space="preserve">Курсив повсюду наш. </w:t>
      </w:r>
      <w:r>
        <w:rPr>
          <w:rFonts w:cs="Times New Roman CYR" w:ascii="Times New Roman CYR" w:hAnsi="Times New Roman CYR"/>
          <w:i/>
          <w:iCs/>
          <w:sz w:val="20"/>
          <w:szCs w:val="20"/>
        </w:rPr>
        <w:t>Редакция.</w:t>
      </w:r>
    </w:p>
  </w:footnote>
  <w:footnote w:id="44">
    <w:p>
      <w:pPr>
        <w:pStyle w:val="Normal"/>
        <w:widowControl w:val="false"/>
        <w:autoSpaceDE w:val="false"/>
        <w:ind w:right="50" w:hanging="0"/>
        <w:jc w:val="both"/>
        <w:rPr/>
      </w:pPr>
      <w:r>
        <w:rPr>
          <w:rStyle w:val="FootnoteCharacters"/>
        </w:rPr>
        <w:footnoteRef/>
      </w:r>
      <w:r>
        <w:rPr>
          <w:sz w:val="20"/>
          <w:szCs w:val="20"/>
        </w:rPr>
        <w:t xml:space="preserve"> </w:t>
      </w:r>
      <w:r>
        <w:rPr>
          <w:sz w:val="20"/>
          <w:szCs w:val="20"/>
        </w:rPr>
        <w:t>«Вегетар. Об. №1, 1909 стр. 1-2.</w:t>
      </w:r>
    </w:p>
  </w:footnote>
  <w:footnote w:id="45">
    <w:p>
      <w:pPr>
        <w:pStyle w:val="Normal"/>
        <w:widowControl w:val="false"/>
        <w:autoSpaceDE w:val="false"/>
        <w:jc w:val="both"/>
        <w:rPr/>
      </w:pPr>
      <w:r>
        <w:rPr>
          <w:rStyle w:val="FootnoteCharacters"/>
        </w:rPr>
        <w:footnoteRef/>
      </w:r>
      <w:r>
        <w:rPr>
          <w:sz w:val="20"/>
          <w:szCs w:val="20"/>
        </w:rPr>
        <w:t xml:space="preserve"> </w:t>
      </w:r>
      <w:r>
        <w:rPr>
          <w:rFonts w:cs="Times New Roman CYR" w:ascii="Times New Roman CYR" w:hAnsi="Times New Roman CYR"/>
          <w:sz w:val="20"/>
          <w:szCs w:val="20"/>
        </w:rPr>
        <w:t xml:space="preserve"> </w:t>
      </w:r>
      <w:r>
        <w:rPr>
          <w:rFonts w:cs="Times New Roman CYR" w:ascii="Times New Roman CYR" w:hAnsi="Times New Roman CYR"/>
          <w:sz w:val="20"/>
          <w:szCs w:val="20"/>
        </w:rPr>
        <w:t>Редакция просит поскорее прислать что-нибудь для второго № «Вегетар. Обозр.». Охотно соглашаюсь и под тем же заглавием и впредь надеюсь давать краткие заметки.  А. В.</w:t>
      </w:r>
    </w:p>
  </w:footnote>
  <w:footnote w:id="46">
    <w:p>
      <w:pPr>
        <w:pStyle w:val="Normal"/>
        <w:widowControl w:val="false"/>
        <w:autoSpaceDE w:val="false"/>
        <w:ind w:right="-92" w:hanging="0"/>
        <w:jc w:val="both"/>
        <w:rPr/>
      </w:pPr>
      <w:r>
        <w:rPr>
          <w:rStyle w:val="FootnoteCharacters"/>
        </w:rPr>
        <w:footnoteRef/>
      </w:r>
      <w:r>
        <w:rPr>
          <w:sz w:val="20"/>
          <w:szCs w:val="20"/>
        </w:rPr>
        <w:t xml:space="preserve"> </w:t>
      </w:r>
      <w:r>
        <w:rPr>
          <w:rFonts w:cs="Times New Roman CYR" w:ascii="Times New Roman CYR" w:hAnsi="Times New Roman CYR"/>
          <w:sz w:val="20"/>
          <w:szCs w:val="20"/>
        </w:rPr>
        <w:t>Слово, изобретенное Б. А. Долячко, редактором безвременно погибшего «Вегетарианского Вестника».</w:t>
      </w:r>
    </w:p>
    <w:p>
      <w:pPr>
        <w:pStyle w:val="Normal"/>
        <w:widowControl w:val="false"/>
        <w:autoSpaceDE w:val="false"/>
        <w:ind w:right="-92" w:hanging="0"/>
        <w:jc w:val="both"/>
        <w:rPr>
          <w:rFonts w:ascii="Times New Roman CYR" w:hAnsi="Times New Roman CYR" w:cs="Times New Roman CYR"/>
          <w:sz w:val="20"/>
          <w:szCs w:val="20"/>
        </w:rPr>
      </w:pPr>
      <w:r>
        <w:rPr>
          <w:rFonts w:cs="Times New Roman CYR" w:ascii="Times New Roman CYR" w:hAnsi="Times New Roman CYR"/>
          <w:sz w:val="20"/>
          <w:szCs w:val="20"/>
        </w:rPr>
      </w:r>
    </w:p>
  </w:footnote>
  <w:footnote w:id="47">
    <w:p>
      <w:pPr>
        <w:pStyle w:val="Normal"/>
        <w:widowControl w:val="false"/>
        <w:autoSpaceDE w:val="false"/>
        <w:ind w:right="50" w:hanging="0"/>
        <w:jc w:val="both"/>
        <w:rPr/>
      </w:pPr>
      <w:r>
        <w:rPr>
          <w:rStyle w:val="FootnoteCharacters"/>
        </w:rPr>
        <w:footnoteRef/>
      </w:r>
      <w:r>
        <w:rPr>
          <w:sz w:val="20"/>
          <w:szCs w:val="20"/>
        </w:rPr>
        <w:t xml:space="preserve"> </w:t>
      </w:r>
      <w:r>
        <w:rPr>
          <w:rFonts w:cs="Times New Roman CYR" w:ascii="Times New Roman CYR" w:hAnsi="Times New Roman CYR"/>
          <w:sz w:val="20"/>
          <w:szCs w:val="20"/>
        </w:rPr>
        <w:t xml:space="preserve">Точнее </w:t>
      </w:r>
      <w:r>
        <w:rPr>
          <w:sz w:val="20"/>
          <w:szCs w:val="20"/>
        </w:rPr>
        <w:t>«</w:t>
      </w:r>
      <w:r>
        <w:rPr>
          <w:rFonts w:cs="Times New Roman CYR" w:ascii="Times New Roman CYR" w:hAnsi="Times New Roman CYR"/>
          <w:i/>
          <w:iCs/>
          <w:sz w:val="20"/>
          <w:szCs w:val="20"/>
        </w:rPr>
        <w:t>тепловым</w:t>
      </w:r>
      <w:r>
        <w:rPr>
          <w:sz w:val="20"/>
          <w:szCs w:val="20"/>
        </w:rPr>
        <w:t xml:space="preserve">». </w:t>
      </w:r>
      <w:r>
        <w:rPr>
          <w:rFonts w:cs="Times New Roman CYR" w:ascii="Times New Roman CYR" w:hAnsi="Times New Roman CYR"/>
          <w:sz w:val="20"/>
          <w:szCs w:val="20"/>
        </w:rPr>
        <w:t>В Индии до постройки железных дорог таким ударам подвергались европейские солдаты ночью.</w:t>
      </w:r>
    </w:p>
    <w:p>
      <w:pPr>
        <w:pStyle w:val="Normal"/>
        <w:widowControl w:val="false"/>
        <w:autoSpaceDE w:val="false"/>
        <w:ind w:right="-92" w:hanging="0"/>
        <w:jc w:val="both"/>
        <w:rPr>
          <w:rFonts w:ascii="Times New Roman CYR" w:hAnsi="Times New Roman CYR" w:cs="Times New Roman CYR"/>
          <w:sz w:val="20"/>
          <w:szCs w:val="20"/>
        </w:rPr>
      </w:pPr>
      <w:r>
        <w:rPr>
          <w:rFonts w:cs="Times New Roman CYR" w:ascii="Times New Roman CYR" w:hAnsi="Times New Roman CYR"/>
          <w:sz w:val="20"/>
          <w:szCs w:val="20"/>
        </w:rPr>
      </w:r>
    </w:p>
  </w:footnote>
  <w:footnote w:id="48">
    <w:p>
      <w:pPr>
        <w:pStyle w:val="Footnote"/>
        <w:jc w:val="both"/>
        <w:rPr/>
      </w:pPr>
      <w:r>
        <w:rPr>
          <w:rStyle w:val="FootnoteCharacters"/>
        </w:rPr>
        <w:footnoteRef/>
      </w:r>
      <w:r>
        <w:rPr/>
        <w:t xml:space="preserve"> </w:t>
      </w:r>
      <w:r>
        <w:rPr/>
        <w:t>Мы просим всех наших читателей, знакомых с бытом вегетарианских детей, откликнуться на призыв автора, причем не только констатировать причины возникновения у них вегетарианства, но сообщить и результаты как нравственного, так и физического свойства, оказанные последним. Со своей стороны, мы открываем новый отдел «Дети вегетарианцы», в котором со следующего номера начнем печатать ряд статей о впечатлениях, мнениях и встречах с подобными детьми.</w:t>
      </w:r>
    </w:p>
  </w:footnote>
  <w:footnote w:id="49">
    <w:p>
      <w:pPr>
        <w:pStyle w:val="Footnote"/>
        <w:jc w:val="both"/>
        <w:rPr/>
      </w:pPr>
      <w:r>
        <w:rPr>
          <w:rStyle w:val="FootnoteCharacters"/>
        </w:rPr>
        <w:footnoteRef/>
      </w:r>
      <w:r>
        <w:rPr/>
        <w:t xml:space="preserve"> </w:t>
      </w:r>
      <w:r>
        <w:rPr/>
        <w:t>Издана книгоиздательством «Посредник» в 1893 году. Разошлась. Готовится второе удешевленное издание.</w:t>
      </w:r>
    </w:p>
  </w:footnote>
  <w:footnote w:id="50">
    <w:p>
      <w:pPr>
        <w:pStyle w:val="Footnote"/>
        <w:jc w:val="both"/>
        <w:rPr/>
      </w:pPr>
      <w:r>
        <w:rPr>
          <w:rStyle w:val="FootnoteCharacters"/>
        </w:rPr>
        <w:footnoteRef/>
      </w:r>
      <w:r>
        <w:rPr/>
        <w:t xml:space="preserve"> </w:t>
      </w:r>
      <w:r>
        <w:rPr/>
        <w:t>Адрес склада книг «Посредник» откуда можно выписать «Первую ступень» и другую вегетарианскую литературу: Москва, Арбат, дом Тестовых. Можно также достать во всех крупных книжных магазинах.</w:t>
      </w:r>
    </w:p>
  </w:footnote>
  <w:footnote w:id="51">
    <w:p>
      <w:pPr>
        <w:pStyle w:val="Footnote"/>
        <w:jc w:val="both"/>
        <w:rPr/>
      </w:pPr>
      <w:r>
        <w:rPr>
          <w:rStyle w:val="FootnoteCharacters"/>
        </w:rPr>
        <w:footnoteRef/>
      </w:r>
      <w:r>
        <w:rPr/>
        <w:t xml:space="preserve"> </w:t>
      </w:r>
      <w:r>
        <w:rPr/>
        <w:t>«</w:t>
      </w:r>
      <w:r>
        <w:rPr>
          <w:lang w:val="en-US"/>
        </w:rPr>
        <w:t>Veg</w:t>
      </w:r>
      <w:r>
        <w:rPr/>
        <w:t xml:space="preserve">. </w:t>
      </w:r>
      <w:r>
        <w:rPr>
          <w:lang w:val="en-US"/>
        </w:rPr>
        <w:t>Warte</w:t>
      </w:r>
      <w:r>
        <w:rPr/>
        <w:t>» 1906, № 17, 18, 19, 20.</w:t>
      </w:r>
    </w:p>
  </w:footnote>
  <w:footnote w:id="52">
    <w:p>
      <w:pPr>
        <w:pStyle w:val="Footnote"/>
        <w:jc w:val="both"/>
        <w:rPr/>
      </w:pPr>
      <w:r>
        <w:rPr>
          <w:rStyle w:val="FootnoteCharacters"/>
        </w:rPr>
        <w:footnoteRef/>
      </w:r>
      <w:r>
        <w:rPr/>
        <w:t xml:space="preserve"> </w:t>
      </w:r>
      <w:r>
        <w:rPr/>
        <w:t>Прошу читателей, знакомых с переводами «Первой ступени» на другие языки, поделиться со мной своими сведениями.</w:t>
      </w:r>
    </w:p>
  </w:footnote>
  <w:footnote w:id="53">
    <w:p>
      <w:pPr>
        <w:pStyle w:val="Footnote"/>
        <w:jc w:val="both"/>
        <w:rPr/>
      </w:pPr>
      <w:r>
        <w:rPr>
          <w:rStyle w:val="FootnoteCharacters"/>
        </w:rPr>
        <w:footnoteRef/>
      </w:r>
      <w:r>
        <w:rPr/>
        <w:t xml:space="preserve"> </w:t>
      </w:r>
      <w:r>
        <w:rPr/>
        <w:t>В августе 1908 года мы посетили эту столовую, находящуюся по Ириненской улице, дом 3, кв. 25, и остались ею очень довольны. В столовой много света и воздуха, цены не дорогие, обед из трех блюд обошелся нам в 25 коп. Горячо рекомендуем всем единомышленникам при случае заглянуть туда. Редакция.</w:t>
      </w:r>
    </w:p>
  </w:footnote>
  <w:footnote w:id="54">
    <w:p>
      <w:pPr>
        <w:pStyle w:val="Footnote"/>
        <w:jc w:val="both"/>
        <w:rPr/>
      </w:pPr>
      <w:r>
        <w:rPr>
          <w:rStyle w:val="FootnoteCharacters"/>
        </w:rPr>
        <w:footnoteRef/>
      </w:r>
      <w:r>
        <w:rPr/>
        <w:t xml:space="preserve"> </w:t>
      </w:r>
      <w:r>
        <w:rPr/>
        <w:t>В «Истории интернационального вегетарианского движения», в отделе «Вегетарианство среди евреев» будет более широко затронут вопрос еврейской вегетарианской литературе. Редакция.</w:t>
      </w:r>
    </w:p>
  </w:footnote>
  <w:footnote w:id="55">
    <w:p>
      <w:pPr>
        <w:pStyle w:val="Footnote"/>
        <w:jc w:val="both"/>
        <w:rPr/>
      </w:pPr>
      <w:r>
        <w:rPr>
          <w:rStyle w:val="FootnoteCharacters"/>
        </w:rPr>
        <w:footnoteRef/>
      </w:r>
      <w:r>
        <w:rPr/>
        <w:t xml:space="preserve"> </w:t>
      </w:r>
      <w:r>
        <w:rPr/>
        <w:t>В одном из ближайших номеров будет помещена заметка: «как устраивать вегетарианские общества?». Редакция.</w:t>
      </w:r>
    </w:p>
  </w:footnote>
  <w:footnote w:id="56">
    <w:p>
      <w:pPr>
        <w:pStyle w:val="Footnote"/>
        <w:rPr/>
      </w:pPr>
      <w:r>
        <w:rPr>
          <w:rStyle w:val="FootnoteCharacters"/>
        </w:rPr>
        <w:footnoteRef/>
      </w:r>
      <w:r>
        <w:rPr/>
        <w:t xml:space="preserve"> </w:t>
      </w:r>
      <w:r>
        <w:rPr/>
        <w:t>Грант Ален. «Чарльз Дарвин», пер. А.Н. Энгельгардта, с. 44.</w:t>
      </w:r>
    </w:p>
  </w:footnote>
  <w:footnote w:id="57">
    <w:p>
      <w:pPr>
        <w:pStyle w:val="Footnote"/>
        <w:rPr/>
      </w:pPr>
      <w:r>
        <w:rPr>
          <w:rStyle w:val="FootnoteCharacters"/>
        </w:rPr>
        <w:footnoteRef/>
      </w:r>
      <w:r>
        <w:rPr/>
        <w:t xml:space="preserve"> </w:t>
      </w:r>
      <w:r>
        <w:rPr/>
        <w:t>Ч. Дарвин. «Происхождение видов и половой подбор», с. 46.</w:t>
      </w:r>
    </w:p>
  </w:footnote>
  <w:footnote w:id="58">
    <w:p>
      <w:pPr>
        <w:pStyle w:val="Footnote"/>
        <w:rPr/>
      </w:pPr>
      <w:r>
        <w:rPr>
          <w:rStyle w:val="FootnoteCharacters"/>
        </w:rPr>
        <w:footnoteRef/>
      </w:r>
      <w:r>
        <w:rPr/>
        <w:t xml:space="preserve"> </w:t>
      </w:r>
      <w:r>
        <w:rPr/>
        <w:t>Ч. Дарвин. «Происхождение человека и половой подбор», с. 86.</w:t>
      </w:r>
    </w:p>
  </w:footnote>
  <w:footnote w:id="59">
    <w:p>
      <w:pPr>
        <w:pStyle w:val="Footnote"/>
        <w:rPr/>
      </w:pPr>
      <w:r>
        <w:rPr>
          <w:rStyle w:val="FootnoteCharacters"/>
        </w:rPr>
        <w:footnoteRef/>
      </w:r>
      <w:r>
        <w:rPr/>
        <w:t xml:space="preserve"> </w:t>
      </w:r>
      <w:r>
        <w:rPr/>
        <w:t>Грант Ален. «Ч. Дарвин», с. 83.</w:t>
      </w:r>
    </w:p>
  </w:footnote>
  <w:footnote w:id="60">
    <w:p>
      <w:pPr>
        <w:pStyle w:val="Footnote"/>
        <w:rPr/>
      </w:pPr>
      <w:r>
        <w:rPr>
          <w:rStyle w:val="FootnoteCharacters"/>
        </w:rPr>
        <w:footnoteRef/>
      </w:r>
      <w:r>
        <w:rPr/>
        <w:t xml:space="preserve"> </w:t>
      </w:r>
      <w:r>
        <w:rPr/>
        <w:t>М. А. Антонович «Чарльз Дарвин и его теория» стр.97  8. СПБ. 1896 г.</w:t>
      </w:r>
    </w:p>
  </w:footnote>
  <w:footnote w:id="61">
    <w:p>
      <w:pPr>
        <w:pStyle w:val="Footnote"/>
        <w:rPr/>
      </w:pPr>
      <w:r>
        <w:rPr>
          <w:rStyle w:val="FootnoteCharacters"/>
        </w:rPr>
        <w:footnoteRef/>
      </w:r>
      <w:r>
        <w:rPr/>
        <w:t xml:space="preserve"> </w:t>
      </w:r>
      <w:r>
        <w:rPr/>
        <w:t>К. Тимирязев «Чарльз Дарвин и его учение» стр. 292-296</w:t>
      </w:r>
    </w:p>
  </w:footnote>
  <w:footnote w:id="62">
    <w:p>
      <w:pPr>
        <w:pStyle w:val="Footnote"/>
        <w:rPr/>
      </w:pPr>
      <w:r>
        <w:rPr>
          <w:rStyle w:val="FootnoteCharacters"/>
        </w:rPr>
        <w:footnoteRef/>
      </w:r>
      <w:r>
        <w:rPr/>
        <w:t xml:space="preserve"> </w:t>
      </w:r>
      <w:r>
        <w:rPr/>
        <w:t>П. Кропоткин «Взаимная помощь как фактор эволюции». С англ. В. Батуринский. СПБ. 1907 г. Стр. 14 и 16.</w:t>
      </w:r>
    </w:p>
  </w:footnote>
  <w:footnote w:id="63">
    <w:p>
      <w:pPr>
        <w:pStyle w:val="Footnote"/>
        <w:rPr/>
      </w:pPr>
      <w:r>
        <w:rPr>
          <w:rStyle w:val="FootnoteCharacters"/>
        </w:rPr>
        <w:footnoteRef/>
      </w:r>
      <w:r>
        <w:rPr>
          <w:lang w:val="en-US"/>
        </w:rPr>
        <w:t xml:space="preserve"> </w:t>
      </w:r>
      <w:r>
        <w:rPr>
          <w:lang w:val="en-US"/>
        </w:rPr>
        <w:t>D-r P. Andries. “Der Vegetarismus und die Einwände seiner Gegner”. Leipzig</w:t>
      </w:r>
      <w:r>
        <w:rPr/>
        <w:t xml:space="preserve"> 1893 </w:t>
      </w:r>
      <w:r>
        <w:rPr>
          <w:lang w:val="en-US"/>
        </w:rPr>
        <w:t>S</w:t>
      </w:r>
      <w:r>
        <w:rPr/>
        <w:t>. 55-6</w:t>
      </w:r>
    </w:p>
  </w:footnote>
  <w:footnote w:id="64">
    <w:p>
      <w:pPr>
        <w:pStyle w:val="Footnote"/>
        <w:rPr/>
      </w:pPr>
      <w:r>
        <w:rPr>
          <w:rStyle w:val="FootnoteCharacters"/>
        </w:rPr>
        <w:footnoteRef/>
      </w:r>
      <w:r>
        <w:rPr/>
        <w:t xml:space="preserve"> </w:t>
      </w:r>
      <w:r>
        <w:rPr/>
        <w:t>А. Н. Бекетов. «Питание человека в его настоящем и будущем», стр. 26.</w:t>
      </w:r>
    </w:p>
  </w:footnote>
  <w:footnote w:id="65">
    <w:p>
      <w:pPr>
        <w:pStyle w:val="Footnote"/>
        <w:rPr/>
      </w:pPr>
      <w:r>
        <w:rPr>
          <w:rStyle w:val="FootnoteCharacters"/>
        </w:rPr>
        <w:footnoteRef/>
      </w:r>
      <w:r>
        <w:rPr>
          <w:lang w:val="en-US"/>
        </w:rPr>
        <w:t xml:space="preserve"> </w:t>
      </w:r>
      <w:r>
        <w:rPr>
          <w:lang w:val="en-US"/>
        </w:rPr>
        <w:t>Benno Buerdorff. “Die volkswirtschaftlichen und weltpolitischen Folgen des Fleischirtums”. Leipzig</w:t>
      </w:r>
      <w:r>
        <w:rPr/>
        <w:t xml:space="preserve"> 1901/ </w:t>
      </w:r>
      <w:r>
        <w:rPr>
          <w:lang w:val="en-US"/>
        </w:rPr>
        <w:t>S</w:t>
      </w:r>
      <w:r>
        <w:rPr/>
        <w:t>/ 4/</w:t>
      </w:r>
    </w:p>
  </w:footnote>
  <w:footnote w:id="66">
    <w:p>
      <w:pPr>
        <w:pStyle w:val="Footnote"/>
        <w:rPr/>
      </w:pPr>
      <w:r>
        <w:rPr>
          <w:rStyle w:val="FootnoteCharacters"/>
        </w:rPr>
        <w:footnoteRef/>
      </w:r>
      <w:r>
        <w:rPr/>
        <w:t xml:space="preserve"> </w:t>
      </w:r>
      <w:r>
        <w:rPr/>
        <w:t>А. Бебель «Женщина и социализм». Пер. с посл. Изд. В. А. Поссе. СПБ. 1909. Вторая часть, стр. 84.</w:t>
      </w:r>
    </w:p>
  </w:footnote>
  <w:footnote w:id="67">
    <w:p>
      <w:pPr>
        <w:pStyle w:val="Footnote"/>
        <w:rPr/>
      </w:pPr>
      <w:r>
        <w:rPr>
          <w:rStyle w:val="FootnoteCharacters"/>
        </w:rPr>
        <w:footnoteRef/>
      </w:r>
      <w:r>
        <w:rPr/>
        <w:t xml:space="preserve"> </w:t>
      </w:r>
      <w:r>
        <w:rPr/>
        <w:t>П. Кропоткин «Земледелие, промышленность и ремесла» с англ. А. Н. Коншин. 1904, стр. 40-3. Курсив здесь и в других цитатах повсюду мой. И</w:t>
      </w:r>
      <w:r>
        <w:rPr>
          <w:lang w:val="en-US"/>
        </w:rPr>
        <w:t xml:space="preserve">. </w:t>
      </w:r>
      <w:r>
        <w:rPr/>
        <w:t>П</w:t>
      </w:r>
      <w:r>
        <w:rPr>
          <w:lang w:val="en-US"/>
        </w:rPr>
        <w:t>.</w:t>
      </w:r>
    </w:p>
  </w:footnote>
  <w:footnote w:id="68">
    <w:p>
      <w:pPr>
        <w:pStyle w:val="Footnote"/>
        <w:rPr/>
      </w:pPr>
      <w:r>
        <w:rPr>
          <w:rStyle w:val="FootnoteCharacters"/>
        </w:rPr>
        <w:footnoteRef/>
      </w:r>
      <w:r>
        <w:rPr>
          <w:lang w:val="en-US"/>
        </w:rPr>
        <w:t xml:space="preserve"> </w:t>
      </w:r>
      <w:r>
        <w:rPr>
          <w:lang w:val="en-US"/>
        </w:rPr>
        <w:t>I. Sponheimer. “Der Vegetarismus eine wirtschaftliche Notwendigkeit”. Berlin 1905. S</w:t>
      </w:r>
      <w:r>
        <w:rPr/>
        <w:t>. 74-75.</w:t>
      </w:r>
    </w:p>
  </w:footnote>
  <w:footnote w:id="69">
    <w:p>
      <w:pPr>
        <w:pStyle w:val="Footnote"/>
        <w:rPr/>
      </w:pPr>
      <w:r>
        <w:rPr>
          <w:rStyle w:val="FootnoteCharacters"/>
        </w:rPr>
        <w:footnoteRef/>
      </w:r>
      <w:r>
        <w:rPr/>
        <w:t xml:space="preserve"> </w:t>
      </w:r>
      <w:r>
        <w:rPr/>
        <w:t>На повышение мясных цен и экономическую необходимость стать вегетарианцами указывает и проф. А. И. Воейков в статье «Идет ли человечество к безубойному питанию или нет?» («Вегетар. Вестник» 1904 г. №№ 1, 2, 3, 6 и 7).</w:t>
      </w:r>
    </w:p>
  </w:footnote>
  <w:footnote w:id="70">
    <w:p>
      <w:pPr>
        <w:pStyle w:val="Footnote"/>
        <w:rPr/>
      </w:pPr>
      <w:r>
        <w:rPr>
          <w:rStyle w:val="FootnoteCharacters"/>
        </w:rPr>
        <w:footnoteRef/>
      </w:r>
      <w:r>
        <w:rPr/>
        <w:t xml:space="preserve"> </w:t>
      </w:r>
      <w:r>
        <w:rPr>
          <w:lang w:val="en-US"/>
        </w:rPr>
        <w:t>R</w:t>
      </w:r>
      <w:r>
        <w:rPr/>
        <w:t>.</w:t>
      </w:r>
      <w:r>
        <w:rPr>
          <w:lang w:val="en-US"/>
        </w:rPr>
        <w:t>E</w:t>
      </w:r>
      <w:r>
        <w:rPr/>
        <w:t>.</w:t>
      </w:r>
      <w:r>
        <w:rPr>
          <w:lang w:val="en-US"/>
        </w:rPr>
        <w:t>May</w:t>
      </w:r>
      <w:r>
        <w:rPr/>
        <w:t xml:space="preserve"> “</w:t>
      </w:r>
      <w:r>
        <w:rPr>
          <w:lang w:val="en-US"/>
        </w:rPr>
        <w:t>Die</w:t>
      </w:r>
      <w:r>
        <w:rPr/>
        <w:t xml:space="preserve"> </w:t>
      </w:r>
      <w:r>
        <w:rPr>
          <w:lang w:val="en-US"/>
        </w:rPr>
        <w:t>Volkswirtschaft</w:t>
      </w:r>
      <w:r>
        <w:rPr/>
        <w:t xml:space="preserve">”. </w:t>
      </w:r>
      <w:r>
        <w:rPr>
          <w:lang w:val="en-US"/>
        </w:rPr>
        <w:t>Berlin</w:t>
      </w:r>
      <w:r>
        <w:rPr/>
        <w:t xml:space="preserve"> 1901. </w:t>
      </w:r>
      <w:r>
        <w:rPr>
          <w:lang w:val="en-US"/>
        </w:rPr>
        <w:t>S</w:t>
      </w:r>
      <w:r>
        <w:rPr/>
        <w:t>.14.</w:t>
      </w:r>
    </w:p>
  </w:footnote>
  <w:footnote w:id="71">
    <w:p>
      <w:pPr>
        <w:pStyle w:val="Footnote"/>
        <w:rPr/>
      </w:pPr>
      <w:r>
        <w:rPr>
          <w:rStyle w:val="FootnoteCharacters"/>
        </w:rPr>
        <w:footnoteRef/>
      </w:r>
      <w:r>
        <w:rPr/>
        <w:t xml:space="preserve"> “</w:t>
      </w:r>
      <w:r>
        <w:rPr>
          <w:lang w:val="en-US"/>
        </w:rPr>
        <w:t>Leipziger</w:t>
      </w:r>
      <w:r>
        <w:rPr/>
        <w:t xml:space="preserve"> </w:t>
      </w:r>
      <w:r>
        <w:rPr>
          <w:lang w:val="en-US"/>
        </w:rPr>
        <w:t>Volkszeitung</w:t>
      </w:r>
      <w:r>
        <w:rPr/>
        <w:t>”. №119. 1906.</w:t>
      </w:r>
    </w:p>
  </w:footnote>
  <w:footnote w:id="72">
    <w:p>
      <w:pPr>
        <w:pStyle w:val="Footnote"/>
        <w:rPr/>
      </w:pPr>
      <w:r>
        <w:rPr>
          <w:rStyle w:val="FootnoteCharacters"/>
        </w:rPr>
        <w:footnoteRef/>
      </w:r>
      <w:r>
        <w:rPr/>
        <w:t xml:space="preserve"> </w:t>
      </w:r>
      <w:r>
        <w:rPr/>
        <w:t>А. Н. Бекетов «Питание человека в его настоящем и будущем». СПб. 1879 г. Стр. 25.</w:t>
      </w:r>
    </w:p>
  </w:footnote>
  <w:footnote w:id="73">
    <w:p>
      <w:pPr>
        <w:pStyle w:val="Footnote"/>
        <w:rPr/>
      </w:pPr>
      <w:r>
        <w:rPr>
          <w:rStyle w:val="FootnoteCharacters"/>
        </w:rPr>
        <w:footnoteRef/>
      </w:r>
      <w:r>
        <w:rPr/>
        <w:t xml:space="preserve"> </w:t>
      </w:r>
      <w:r>
        <w:rPr/>
        <w:t>Кэри «Руководство к социальной науке». С англ. Л. Н. Шаховской. СПб. 1869 г. стр. 584-5.</w:t>
      </w:r>
    </w:p>
  </w:footnote>
  <w:footnote w:id="74">
    <w:p>
      <w:pPr>
        <w:pStyle w:val="Footnote"/>
        <w:rPr/>
      </w:pPr>
      <w:r>
        <w:rPr>
          <w:rStyle w:val="FootnoteCharacters"/>
        </w:rPr>
        <w:footnoteRef/>
      </w:r>
      <w:r>
        <w:rPr/>
        <w:t xml:space="preserve"> </w:t>
      </w:r>
      <w:r>
        <w:rPr/>
        <w:t>Там же. Стр. 583-4.</w:t>
      </w:r>
    </w:p>
  </w:footnote>
  <w:footnote w:id="75">
    <w:p>
      <w:pPr>
        <w:pStyle w:val="Footnote"/>
        <w:rPr/>
      </w:pPr>
      <w:r>
        <w:rPr>
          <w:rStyle w:val="FootnoteCharacters"/>
        </w:rPr>
        <w:footnoteRef/>
      </w:r>
      <w:r>
        <w:rPr/>
        <w:t xml:space="preserve"> </w:t>
      </w:r>
      <w:r>
        <w:rPr/>
        <w:t>Статистика г. Парижа, произведенная за 8 лет (1900-1909), указывает на постепенное вытеснение лошадей автомобилями. То же явление наблюдается и в других европейских городах.</w:t>
      </w:r>
    </w:p>
  </w:footnote>
  <w:footnote w:id="76">
    <w:p>
      <w:pPr>
        <w:pStyle w:val="Footnote"/>
        <w:rPr/>
      </w:pPr>
      <w:r>
        <w:rPr>
          <w:rStyle w:val="FootnoteCharacters"/>
        </w:rPr>
        <w:footnoteRef/>
      </w:r>
      <w:r>
        <w:rPr/>
        <w:t xml:space="preserve"> “</w:t>
      </w:r>
      <w:r>
        <w:rPr>
          <w:lang w:val="en-US"/>
        </w:rPr>
        <w:t>Statistische</w:t>
      </w:r>
      <w:r>
        <w:rPr/>
        <w:t xml:space="preserve"> </w:t>
      </w:r>
      <w:r>
        <w:rPr>
          <w:lang w:val="en-US"/>
        </w:rPr>
        <w:t>Korrespondenz</w:t>
      </w:r>
      <w:r>
        <w:rPr/>
        <w:t>”, 1905-06.</w:t>
      </w:r>
    </w:p>
  </w:footnote>
  <w:footnote w:id="77">
    <w:p>
      <w:pPr>
        <w:pStyle w:val="Footnote"/>
        <w:rPr/>
      </w:pPr>
      <w:r>
        <w:rPr>
          <w:rStyle w:val="FootnoteCharacters"/>
        </w:rPr>
        <w:footnoteRef/>
      </w:r>
      <w:r>
        <w:rPr/>
        <w:t xml:space="preserve"> </w:t>
      </w:r>
      <w:r>
        <w:rPr>
          <w:rFonts w:cs="Times New Roman CYR" w:ascii="Times New Roman CYR" w:hAnsi="Times New Roman CYR"/>
        </w:rPr>
        <w:t xml:space="preserve">Статью эту перевел с немецкого наш сотрудник Алькор. Последний дал ее прочесть в рукописи Льву Ник. Толстому, который одобрил ее, посоветовал написать предисловие и отправить нам. В предисловии Л. Н. Толстой сделал некоторые поправки. </w:t>
      </w:r>
      <w:r>
        <w:rPr>
          <w:rFonts w:cs="Times New Roman CYR" w:ascii="Times New Roman CYR" w:hAnsi="Times New Roman CYR"/>
          <w:i/>
          <w:iCs/>
        </w:rPr>
        <w:t>Редакция.</w:t>
      </w:r>
      <w:r>
        <w:rPr/>
        <w:t xml:space="preserve"> </w:t>
      </w:r>
    </w:p>
  </w:footnote>
  <w:footnote w:id="78">
    <w:p>
      <w:pPr>
        <w:pStyle w:val="Footnote"/>
        <w:jc w:val="both"/>
        <w:rPr/>
      </w:pPr>
      <w:r>
        <w:rPr>
          <w:rStyle w:val="FootnoteCharacters"/>
        </w:rPr>
        <w:footnoteRef/>
      </w:r>
      <w:r>
        <w:rPr/>
        <w:t xml:space="preserve"> </w:t>
      </w:r>
      <w:r>
        <w:rPr/>
        <w:t>«Союз покровительства животным» № 8, 1908 г., стр. 117. «Орган Полтавского Отдела Российского Общества покровительства животным».</w:t>
      </w:r>
    </w:p>
  </w:footnote>
  <w:footnote w:id="79">
    <w:p>
      <w:pPr>
        <w:pStyle w:val="Footnote"/>
        <w:jc w:val="both"/>
        <w:rPr/>
      </w:pPr>
      <w:r>
        <w:rPr>
          <w:rStyle w:val="FootnoteCharacters"/>
        </w:rPr>
        <w:footnoteRef/>
      </w:r>
      <w:r>
        <w:rPr/>
        <w:t xml:space="preserve"> </w:t>
      </w:r>
      <w:r>
        <w:rPr/>
        <w:t>«Вегетарианство, его смысл и общественное значение» М. Изгоева, стр. 86-7.</w:t>
      </w:r>
    </w:p>
  </w:footnote>
  <w:footnote w:id="80">
    <w:p>
      <w:pPr>
        <w:pStyle w:val="Footnote"/>
        <w:jc w:val="both"/>
        <w:rPr/>
      </w:pPr>
      <w:r>
        <w:rPr>
          <w:rStyle w:val="FootnoteCharacters"/>
        </w:rPr>
        <w:footnoteRef/>
      </w:r>
      <w:r>
        <w:rPr/>
        <w:t xml:space="preserve"> </w:t>
      </w:r>
      <w:r>
        <w:rPr/>
        <w:t>Там же, стр. 89</w:t>
      </w:r>
    </w:p>
  </w:footnote>
  <w:footnote w:id="81">
    <w:p>
      <w:pPr>
        <w:pStyle w:val="Footnote"/>
        <w:jc w:val="both"/>
        <w:rPr/>
      </w:pPr>
      <w:r>
        <w:rPr>
          <w:rStyle w:val="FootnoteCharacters"/>
        </w:rPr>
        <w:footnoteRef/>
      </w:r>
      <w:r>
        <w:rPr/>
        <w:t xml:space="preserve"> </w:t>
      </w:r>
      <w:r>
        <w:rPr/>
        <w:t>Из книги «Духовная жизнь» Густава фон-Струве. См. «Этика пищи» Хауарда Уильямса, стр. 340.</w:t>
      </w:r>
    </w:p>
  </w:footnote>
  <w:footnote w:id="82">
    <w:p>
      <w:pPr>
        <w:pStyle w:val="Footnote"/>
        <w:jc w:val="both"/>
        <w:rPr/>
      </w:pPr>
      <w:r>
        <w:rPr>
          <w:rStyle w:val="FootnoteCharacters"/>
        </w:rPr>
        <w:footnoteRef/>
      </w:r>
      <w:r>
        <w:rPr/>
        <w:t xml:space="preserve"> </w:t>
      </w:r>
      <w:r>
        <w:rPr/>
        <w:t>В настоящее время там имеется прекрасно организованное вегетарианское общество, деятельно работающее.</w:t>
      </w:r>
    </w:p>
  </w:footnote>
  <w:footnote w:id="83">
    <w:p>
      <w:pPr>
        <w:pStyle w:val="Normal"/>
        <w:widowControl w:val="false"/>
        <w:autoSpaceDE w:val="false"/>
        <w:ind w:right="50" w:hanging="0"/>
        <w:jc w:val="both"/>
        <w:rPr/>
      </w:pPr>
      <w:r>
        <w:rPr>
          <w:rStyle w:val="FootnoteCharacters"/>
        </w:rPr>
        <w:footnoteRef/>
      </w:r>
      <w:r>
        <w:rPr>
          <w:rFonts w:cs="Times New Roman CYR" w:ascii="Times New Roman CYR" w:hAnsi="Times New Roman CYR"/>
          <w:sz w:val="20"/>
          <w:szCs w:val="20"/>
        </w:rPr>
        <w:t xml:space="preserve">Ежемесячный орган французских и бельгийских вегетарианцев, 13 год издания.                                                                                                                                              </w:t>
      </w:r>
      <w:r>
        <w:rPr>
          <w:sz w:val="20"/>
          <w:szCs w:val="20"/>
        </w:rPr>
        <w:t>Редакция.</w:t>
      </w:r>
    </w:p>
  </w:footnote>
  <w:footnote w:id="84">
    <w:p>
      <w:pPr>
        <w:pStyle w:val="Normal"/>
        <w:widowControl w:val="false"/>
        <w:autoSpaceDE w:val="false"/>
        <w:ind w:right="50" w:hanging="0"/>
        <w:jc w:val="both"/>
        <w:rPr/>
      </w:pPr>
      <w:r>
        <w:rPr>
          <w:rStyle w:val="FootnoteCharacters"/>
        </w:rPr>
        <w:footnoteRef/>
      </w:r>
      <w:r>
        <w:rPr>
          <w:sz w:val="20"/>
          <w:szCs w:val="20"/>
        </w:rPr>
        <w:t xml:space="preserve"> </w:t>
      </w:r>
      <w:r>
        <w:rPr>
          <w:sz w:val="20"/>
          <w:szCs w:val="20"/>
        </w:rPr>
        <w:t>562,5 верст, 21000 метра составляет 20 верст.</w:t>
      </w:r>
    </w:p>
  </w:footnote>
  <w:footnote w:id="85">
    <w:p>
      <w:pPr>
        <w:pStyle w:val="Normal"/>
        <w:widowControl w:val="false"/>
        <w:autoSpaceDE w:val="false"/>
        <w:ind w:right="50" w:hanging="0"/>
        <w:jc w:val="both"/>
        <w:rPr/>
      </w:pPr>
      <w:r>
        <w:rPr>
          <w:rStyle w:val="FootnoteCharacters"/>
        </w:rPr>
        <w:footnoteRef/>
      </w:r>
      <w:r>
        <w:rPr>
          <w:sz w:val="20"/>
          <w:szCs w:val="20"/>
        </w:rPr>
        <w:t xml:space="preserve"> </w:t>
      </w:r>
      <w:r>
        <w:rPr>
          <w:sz w:val="20"/>
          <w:szCs w:val="20"/>
        </w:rPr>
        <w:t>Килограммометром называется та часть туда, которая необходима для подъема 1 кило на высоту 1 метра.</w:t>
      </w:r>
    </w:p>
  </w:footnote>
  <w:footnote w:id="86">
    <w:p>
      <w:pPr>
        <w:pStyle w:val="Normal"/>
        <w:widowControl w:val="false"/>
        <w:autoSpaceDE w:val="false"/>
        <w:ind w:right="50" w:hanging="0"/>
        <w:jc w:val="both"/>
        <w:rPr/>
      </w:pPr>
      <w:r>
        <w:rPr>
          <w:rStyle w:val="FootnoteCharacters"/>
        </w:rPr>
        <w:footnoteRef/>
      </w:r>
      <w:r>
        <w:rPr>
          <w:sz w:val="20"/>
          <w:szCs w:val="20"/>
        </w:rPr>
        <w:t xml:space="preserve"> </w:t>
      </w:r>
      <w:r>
        <w:rPr>
          <w:rFonts w:cs="Times New Roman CYR" w:ascii="Times New Roman CYR" w:hAnsi="Times New Roman CYR"/>
          <w:sz w:val="20"/>
          <w:szCs w:val="20"/>
        </w:rPr>
        <w:t>Большой калорией называется количество теплоты необходимой для подъема 1 кило воды на 1 градус. Принято выражать в калориях тепловую трату человеческого организма. Эта ежедневная трата равняется 2800-3000 калориям.</w:t>
      </w:r>
    </w:p>
    <w:p>
      <w:pPr>
        <w:pStyle w:val="Normal"/>
        <w:widowControl w:val="false"/>
        <w:autoSpaceDE w:val="false"/>
        <w:ind w:right="50" w:hanging="0"/>
        <w:jc w:val="both"/>
        <w:rPr>
          <w:rFonts w:ascii="Times New Roman CYR" w:hAnsi="Times New Roman CYR" w:cs="Times New Roman CYR"/>
          <w:sz w:val="20"/>
          <w:szCs w:val="20"/>
        </w:rPr>
      </w:pPr>
      <w:r>
        <w:rPr>
          <w:rFonts w:cs="Times New Roman CYR" w:ascii="Times New Roman CYR" w:hAnsi="Times New Roman CYR"/>
          <w:sz w:val="20"/>
          <w:szCs w:val="20"/>
        </w:rPr>
      </w:r>
    </w:p>
  </w:footnote>
  <w:footnote w:id="87">
    <w:p>
      <w:pPr>
        <w:pStyle w:val="Normal"/>
        <w:widowControl w:val="false"/>
        <w:autoSpaceDE w:val="false"/>
        <w:jc w:val="both"/>
        <w:rPr/>
      </w:pPr>
      <w:r>
        <w:rPr>
          <w:rStyle w:val="FootnoteCharacters"/>
        </w:rPr>
        <w:footnoteRef/>
      </w:r>
      <w:r>
        <w:rPr>
          <w:sz w:val="20"/>
          <w:szCs w:val="20"/>
        </w:rPr>
        <w:t xml:space="preserve"> </w:t>
      </w:r>
      <w:r>
        <w:rPr>
          <w:sz w:val="20"/>
          <w:szCs w:val="20"/>
        </w:rPr>
        <w:t>1 кило – 1 1/5 фунта. 1 кило хлеба дает организму 2700 калорий; 1 литр молока – 750 кал.; кило яиц – 1580 кал.; кило картофеля – 900 кал.</w:t>
      </w:r>
    </w:p>
    <w:p>
      <w:pPr>
        <w:pStyle w:val="Normal"/>
        <w:widowControl w:val="false"/>
        <w:tabs>
          <w:tab w:val="clear" w:pos="708"/>
          <w:tab w:val="left" w:pos="8520" w:leader="none"/>
          <w:tab w:val="left" w:pos="8662" w:leader="none"/>
          <w:tab w:val="left" w:pos="8804" w:leader="none"/>
          <w:tab w:val="left" w:pos="9230" w:leader="none"/>
        </w:tabs>
        <w:autoSpaceDE w:val="false"/>
        <w:ind w:right="-92" w:hanging="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8520" w:leader="none"/>
          <w:tab w:val="left" w:pos="8662" w:leader="none"/>
          <w:tab w:val="left" w:pos="8804" w:leader="none"/>
          <w:tab w:val="left" w:pos="9230" w:leader="none"/>
        </w:tabs>
        <w:autoSpaceDE w:val="false"/>
        <w:ind w:right="-92" w:hanging="0"/>
        <w:jc w:val="both"/>
        <w:rPr>
          <w:rFonts w:ascii="Times New Roman CYR" w:hAnsi="Times New Roman CYR" w:cs="Times New Roman CYR"/>
        </w:rPr>
      </w:pPr>
      <w:r>
        <w:rPr>
          <w:rFonts w:cs="Times New Roman CYR" w:ascii="Times New Roman CYR" w:hAnsi="Times New Roman CYR"/>
        </w:rPr>
      </w:r>
    </w:p>
  </w:footnote>
  <w:footnote w:id="88">
    <w:p>
      <w:pPr>
        <w:pStyle w:val="Normal"/>
        <w:widowControl w:val="false"/>
        <w:tabs>
          <w:tab w:val="clear" w:pos="708"/>
          <w:tab w:val="left" w:pos="8520" w:leader="none"/>
          <w:tab w:val="left" w:pos="8662" w:leader="none"/>
          <w:tab w:val="left" w:pos="8804" w:leader="none"/>
          <w:tab w:val="left" w:pos="9230" w:leader="none"/>
        </w:tabs>
        <w:autoSpaceDE w:val="false"/>
        <w:ind w:right="-92" w:hanging="0"/>
        <w:jc w:val="both"/>
        <w:rPr/>
      </w:pPr>
      <w:r>
        <w:rPr>
          <w:rStyle w:val="FootnoteCharacters"/>
        </w:rPr>
        <w:footnoteRef/>
      </w:r>
      <w:r>
        <w:rPr>
          <w:sz w:val="20"/>
          <w:szCs w:val="20"/>
        </w:rPr>
        <w:t xml:space="preserve"> </w:t>
      </w:r>
      <w:r>
        <w:rPr>
          <w:rFonts w:cs="Times New Roman CYR" w:ascii="Times New Roman CYR" w:hAnsi="Times New Roman CYR"/>
          <w:sz w:val="20"/>
          <w:szCs w:val="20"/>
        </w:rPr>
        <w:t>«Эмиль или воспитание» Ж. Ж. Руссо.</w:t>
      </w:r>
    </w:p>
    <w:p>
      <w:pPr>
        <w:pStyle w:val="Normal"/>
        <w:widowControl w:val="false"/>
        <w:tabs>
          <w:tab w:val="clear" w:pos="708"/>
          <w:tab w:val="left" w:pos="8520" w:leader="none"/>
          <w:tab w:val="left" w:pos="8662" w:leader="none"/>
          <w:tab w:val="left" w:pos="8804" w:leader="none"/>
          <w:tab w:val="left" w:pos="9230" w:leader="none"/>
        </w:tabs>
        <w:autoSpaceDE w:val="false"/>
        <w:ind w:right="-92" w:hanging="0"/>
        <w:jc w:val="both"/>
        <w:rPr>
          <w:rFonts w:ascii="Times New Roman CYR" w:hAnsi="Times New Roman CYR" w:cs="Times New Roman CYR"/>
          <w:sz w:val="20"/>
          <w:szCs w:val="20"/>
        </w:rPr>
      </w:pPr>
      <w:r>
        <w:rPr>
          <w:rFonts w:cs="Times New Roman CYR" w:ascii="Times New Roman CYR" w:hAnsi="Times New Roman CYR"/>
          <w:sz w:val="20"/>
          <w:szCs w:val="20"/>
        </w:rPr>
      </w:r>
    </w:p>
  </w:footnote>
  <w:footnote w:id="89">
    <w:p>
      <w:pPr>
        <w:pStyle w:val="Footnote"/>
        <w:jc w:val="both"/>
        <w:rPr/>
      </w:pPr>
      <w:r>
        <w:rPr>
          <w:rStyle w:val="FootnoteCharacters"/>
        </w:rPr>
        <w:footnoteRef/>
      </w:r>
      <w:r>
        <w:rPr/>
        <w:t xml:space="preserve"> </w:t>
      </w:r>
      <w:r>
        <w:rPr/>
        <w:t>Подробное изложение в книге Бильца «Естественный метод лечения». Имеется в русском переводе.</w:t>
      </w:r>
    </w:p>
  </w:footnote>
  <w:footnote w:id="90">
    <w:p>
      <w:pPr>
        <w:pStyle w:val="Footnote"/>
        <w:jc w:val="both"/>
        <w:rPr/>
      </w:pPr>
      <w:r>
        <w:rPr>
          <w:rStyle w:val="FootnoteCharacters"/>
        </w:rPr>
        <w:footnoteRef/>
      </w:r>
      <w:r>
        <w:rPr/>
        <w:t xml:space="preserve"> </w:t>
      </w:r>
      <w:r>
        <w:rPr/>
        <w:t xml:space="preserve">Научные исследования по этому вопросу: </w:t>
      </w:r>
      <w:r>
        <w:rPr>
          <w:lang w:val="en-US"/>
        </w:rPr>
        <w:t>L</w:t>
      </w:r>
      <w:r>
        <w:rPr/>
        <w:t xml:space="preserve">' </w:t>
      </w:r>
      <w:r>
        <w:rPr>
          <w:lang w:val="en-US"/>
        </w:rPr>
        <w:t>Arthritisme</w:t>
      </w:r>
      <w:r>
        <w:rPr/>
        <w:t xml:space="preserve"> </w:t>
      </w:r>
      <w:r>
        <w:rPr>
          <w:lang w:val="en-US"/>
        </w:rPr>
        <w:t>par</w:t>
      </w:r>
      <w:r>
        <w:rPr/>
        <w:t xml:space="preserve"> </w:t>
      </w:r>
      <w:r>
        <w:rPr>
          <w:lang w:val="en-US"/>
        </w:rPr>
        <w:t>suralimentation</w:t>
      </w:r>
      <w:r>
        <w:rPr/>
        <w:t xml:space="preserve"> </w:t>
      </w:r>
      <w:r>
        <w:rPr>
          <w:lang w:val="en-US"/>
        </w:rPr>
        <w:t>par</w:t>
      </w:r>
      <w:r>
        <w:rPr/>
        <w:t xml:space="preserve"> </w:t>
      </w:r>
      <w:r>
        <w:rPr>
          <w:lang w:val="en-US"/>
        </w:rPr>
        <w:t>le</w:t>
      </w:r>
      <w:r>
        <w:rPr/>
        <w:t xml:space="preserve"> </w:t>
      </w:r>
      <w:r>
        <w:rPr>
          <w:lang w:val="en-US"/>
        </w:rPr>
        <w:t>d</w:t>
      </w:r>
      <w:r>
        <w:rPr/>
        <w:t>-</w:t>
      </w:r>
      <w:r>
        <w:rPr>
          <w:lang w:val="en-US"/>
        </w:rPr>
        <w:t>r</w:t>
      </w:r>
      <w:r>
        <w:rPr/>
        <w:t xml:space="preserve"> </w:t>
      </w:r>
      <w:r>
        <w:rPr>
          <w:lang w:val="en-US"/>
        </w:rPr>
        <w:t>Pascault</w:t>
      </w:r>
      <w:r>
        <w:rPr/>
        <w:t xml:space="preserve">. </w:t>
      </w:r>
      <w:r>
        <w:rPr>
          <w:lang w:val="en-US"/>
        </w:rPr>
        <w:t>De</w:t>
      </w:r>
      <w:r>
        <w:rPr/>
        <w:t xml:space="preserve"> </w:t>
      </w:r>
      <w:r>
        <w:rPr>
          <w:lang w:val="en-US"/>
        </w:rPr>
        <w:t>la</w:t>
      </w:r>
      <w:r>
        <w:rPr/>
        <w:t xml:space="preserve"> </w:t>
      </w:r>
      <w:r>
        <w:rPr>
          <w:lang w:val="en-US"/>
        </w:rPr>
        <w:t>Restriction</w:t>
      </w:r>
      <w:r>
        <w:rPr/>
        <w:t xml:space="preserve"> </w:t>
      </w:r>
      <w:r>
        <w:rPr>
          <w:lang w:val="en-US"/>
        </w:rPr>
        <w:t>Alimentaire</w:t>
      </w:r>
      <w:r>
        <w:rPr/>
        <w:t xml:space="preserve"> </w:t>
      </w:r>
      <w:r>
        <w:rPr>
          <w:lang w:val="en-US"/>
        </w:rPr>
        <w:t>par</w:t>
      </w:r>
      <w:r>
        <w:rPr/>
        <w:t xml:space="preserve"> </w:t>
      </w:r>
      <w:r>
        <w:rPr>
          <w:lang w:val="en-US"/>
        </w:rPr>
        <w:t>le</w:t>
      </w:r>
      <w:r>
        <w:rPr/>
        <w:t xml:space="preserve"> </w:t>
      </w:r>
      <w:r>
        <w:rPr>
          <w:lang w:val="en-US"/>
        </w:rPr>
        <w:t>d</w:t>
      </w:r>
      <w:r>
        <w:rPr/>
        <w:t>-</w:t>
      </w:r>
      <w:r>
        <w:rPr>
          <w:lang w:val="en-US"/>
        </w:rPr>
        <w:t>r</w:t>
      </w:r>
      <w:r>
        <w:rPr/>
        <w:t xml:space="preserve"> </w:t>
      </w:r>
      <w:r>
        <w:rPr>
          <w:lang w:val="en-US"/>
        </w:rPr>
        <w:t>Grand</w:t>
      </w:r>
      <w:r>
        <w:rPr/>
        <w:t>.</w:t>
      </w:r>
    </w:p>
  </w:footnote>
  <w:footnote w:id="91">
    <w:p>
      <w:pPr>
        <w:pStyle w:val="Footnote"/>
        <w:jc w:val="both"/>
        <w:rPr/>
      </w:pPr>
      <w:r>
        <w:rPr>
          <w:rStyle w:val="FootnoteCharacters"/>
        </w:rPr>
        <w:footnoteRef/>
      </w:r>
      <w:r>
        <w:rPr/>
        <w:t xml:space="preserve"> </w:t>
      </w:r>
      <w:r>
        <w:rPr/>
        <w:t>Условия жизни в Светлом Хуторе очень удобны и обходятся недорого. Интересующиеся этим более подробно могут обратиться за справками по следующему адресу: Почт. станция Иваново, Тульская губерния, в Светлый Хутор.</w:t>
      </w:r>
    </w:p>
  </w:footnote>
  <w:footnote w:id="92">
    <w:p>
      <w:pPr>
        <w:pStyle w:val="Footnote"/>
        <w:jc w:val="both"/>
        <w:rPr/>
      </w:pPr>
      <w:r>
        <w:rPr>
          <w:rStyle w:val="FootnoteCharacters"/>
        </w:rPr>
        <w:footnoteRef/>
      </w:r>
      <w:r>
        <w:rPr/>
        <w:t xml:space="preserve"> </w:t>
      </w:r>
      <w:r>
        <w:rPr/>
        <w:t>Перевел с немецкого П. Коссов.</w:t>
      </w:r>
    </w:p>
  </w:footnote>
  <w:footnote w:id="93">
    <w:p>
      <w:pPr>
        <w:pStyle w:val="Footnote"/>
        <w:rPr/>
      </w:pPr>
      <w:r>
        <w:rPr>
          <w:rStyle w:val="FootnoteCharacters"/>
        </w:rPr>
        <w:footnoteRef/>
      </w:r>
      <w:r>
        <w:rPr/>
        <w:t xml:space="preserve"> </w:t>
      </w:r>
      <w:r>
        <w:rPr/>
        <w:t>С того времени, как Сибирь, Канада и Австралия усиленно снабжают Англию средними сортами коровьего масла, Дания стала производить больше высших сортов и сбывать их на маргариновые заводы.</w:t>
      </w:r>
    </w:p>
  </w:footnote>
  <w:footnote w:id="94">
    <w:p>
      <w:pPr>
        <w:pStyle w:val="Footnote"/>
        <w:rPr/>
      </w:pPr>
      <w:r>
        <w:rPr>
          <w:rStyle w:val="FootnoteCharacters"/>
        </w:rPr>
        <w:footnoteRef/>
      </w:r>
      <w:r>
        <w:rPr/>
        <w:t xml:space="preserve"> </w:t>
      </w:r>
      <w:r>
        <w:rPr/>
        <w:t xml:space="preserve">Плоды бобового растения </w:t>
      </w:r>
      <w:r>
        <w:rPr>
          <w:lang w:val="en-US"/>
        </w:rPr>
        <w:t>Soju</w:t>
      </w:r>
      <w:r>
        <w:rPr/>
        <w:t xml:space="preserve"> </w:t>
      </w:r>
      <w:r>
        <w:rPr>
          <w:lang w:val="en-US"/>
        </w:rPr>
        <w:t>hispida</w:t>
      </w:r>
      <w:r>
        <w:rPr/>
        <w:t xml:space="preserve"> очень богатые жиром, который под видом </w:t>
      </w:r>
      <w:r>
        <w:rPr>
          <w:i/>
        </w:rPr>
        <w:t>бобового масла</w:t>
      </w:r>
      <w:r>
        <w:rPr/>
        <w:t xml:space="preserve"> составляет одну из главных статей вывоза из Манчжурии.</w:t>
      </w:r>
    </w:p>
  </w:footnote>
  <w:footnote w:id="95">
    <w:p>
      <w:pPr>
        <w:pStyle w:val="Footnote"/>
        <w:jc w:val="both"/>
        <w:rPr/>
      </w:pPr>
      <w:r>
        <w:rPr>
          <w:rStyle w:val="FootnoteCharacters"/>
        </w:rPr>
        <w:footnoteRef/>
      </w:r>
      <w:r>
        <w:rPr/>
        <w:t xml:space="preserve"> </w:t>
      </w:r>
      <w:r>
        <w:rPr/>
        <w:t xml:space="preserve">Некоторые из них получили распространение благодаря пикантности, которую придают им различные и травы (зеленый травяной сыр, нигаймский, горуский и др.). «Промышленность и техника» Т. </w:t>
      </w:r>
      <w:r>
        <w:rPr>
          <w:lang w:val="en-US"/>
        </w:rPr>
        <w:t>IV</w:t>
      </w:r>
      <w:r>
        <w:rPr/>
        <w:t>, стр. 370-379.</w:t>
      </w:r>
    </w:p>
  </w:footnote>
  <w:footnote w:id="96">
    <w:p>
      <w:pPr>
        <w:pStyle w:val="Footnote"/>
        <w:jc w:val="both"/>
        <w:rPr/>
      </w:pPr>
      <w:r>
        <w:rPr>
          <w:rStyle w:val="FootnoteCharacters"/>
        </w:rPr>
        <w:footnoteRef/>
      </w:r>
      <w:r>
        <w:rPr/>
        <w:t xml:space="preserve"> </w:t>
      </w:r>
      <w:r>
        <w:rPr/>
        <w:t>Лонгфелло «Псалом жизни»</w:t>
      </w:r>
    </w:p>
  </w:footnote>
  <w:footnote w:id="97">
    <w:p>
      <w:pPr>
        <w:pStyle w:val="Footnote"/>
        <w:jc w:val="both"/>
        <w:rPr/>
      </w:pPr>
      <w:r>
        <w:rPr>
          <w:rStyle w:val="FootnoteCharacters"/>
        </w:rPr>
        <w:footnoteRef/>
      </w:r>
      <w:r>
        <w:rPr/>
        <w:t xml:space="preserve"> </w:t>
      </w:r>
      <w:r>
        <w:rPr/>
        <w:t>Более подробно о «Первой ступени» я коснулся в № 1 и 2 «Вегетарианского Обозрения» в статьях «Л.Н. Толстой как вегетарианец».</w:t>
      </w:r>
    </w:p>
  </w:footnote>
  <w:footnote w:id="98">
    <w:p>
      <w:pPr>
        <w:pStyle w:val="Footnote"/>
        <w:jc w:val="both"/>
        <w:rPr/>
      </w:pPr>
      <w:r>
        <w:rPr>
          <w:rStyle w:val="FootnoteCharacters"/>
        </w:rPr>
        <w:footnoteRef/>
      </w:r>
      <w:r>
        <w:rPr/>
        <w:t xml:space="preserve"> </w:t>
      </w:r>
      <w:r>
        <w:rPr/>
        <w:t>П. Бирюков. «Духоборцы. Сборник статей, воспоминаний, писем и других документов». Стр. 74.</w:t>
      </w:r>
    </w:p>
  </w:footnote>
  <w:footnote w:id="99">
    <w:p>
      <w:pPr>
        <w:pStyle w:val="Footnote"/>
        <w:rPr/>
      </w:pPr>
      <w:r>
        <w:rPr>
          <w:rStyle w:val="FootnoteCharacters"/>
        </w:rPr>
        <w:footnoteRef/>
      </w:r>
      <w:r>
        <w:rPr/>
        <w:t xml:space="preserve"> </w:t>
      </w:r>
      <w:r>
        <w:rPr/>
        <w:t xml:space="preserve">Рассказ «Один против всех» представляет собой этюд, извлеченный автором из большой повести, начатой в 1894 г. и еще нигде не напечатанной. По нашей просьбе А.К.Черткова прислала нам этот рассказ на днях, кое-что исправив. </w:t>
      </w:r>
      <w:r>
        <w:rPr>
          <w:i/>
        </w:rPr>
        <w:t>Ред.</w:t>
      </w:r>
      <w:r>
        <w:rPr/>
        <w:t xml:space="preserve">  </w:t>
      </w:r>
    </w:p>
  </w:footnote>
  <w:footnote w:id="100">
    <w:p>
      <w:pPr>
        <w:pStyle w:val="Footnote"/>
        <w:jc w:val="both"/>
        <w:rPr/>
      </w:pPr>
      <w:r>
        <w:rPr>
          <w:rStyle w:val="FootnoteCharacters"/>
        </w:rPr>
        <w:footnoteRef/>
      </w:r>
      <w:r>
        <w:rPr/>
        <w:t xml:space="preserve"> </w:t>
      </w:r>
      <w:r>
        <w:rPr/>
        <w:t>Пользуемся случаем и выражаем нашу искреннюю благодарность редакции «Туркестанского Курьера» за постоянное содействие распространению вегетарианской идеи.</w:t>
      </w:r>
    </w:p>
  </w:footnote>
  <w:footnote w:id="101">
    <w:p>
      <w:pPr>
        <w:pStyle w:val="Footnote"/>
        <w:jc w:val="both"/>
        <w:rPr/>
      </w:pPr>
      <w:r>
        <w:rPr>
          <w:rStyle w:val="FootnoteCharacters"/>
        </w:rPr>
        <w:footnoteRef/>
      </w:r>
      <w:r>
        <w:rPr/>
        <w:t xml:space="preserve"> </w:t>
      </w:r>
      <w:r>
        <w:rPr/>
        <w:t>Я отношу вегетарианство к основам религиозным. В такой высоко гуманной религии, как буддизм, учение о безубойном питании легло в основу религиозного веропонимания. Л.Н. Толстой говорит, что в жизни каждого христианина вегетарианство есть только «Первая ступень». Вегетарианец.</w:t>
      </w:r>
    </w:p>
  </w:footnote>
  <w:footnote w:id="102">
    <w:p>
      <w:pPr>
        <w:pStyle w:val="Footnote"/>
        <w:jc w:val="both"/>
        <w:rPr/>
      </w:pPr>
      <w:r>
        <w:rPr>
          <w:rStyle w:val="FootnoteCharacters"/>
        </w:rPr>
        <w:footnoteRef/>
      </w:r>
      <w:r>
        <w:rPr/>
        <w:t xml:space="preserve"> </w:t>
      </w:r>
      <w:r>
        <w:rPr/>
        <w:t>Совершенно верно. Старый Вегетарианец.</w:t>
      </w:r>
    </w:p>
  </w:footnote>
  <w:footnote w:id="103">
    <w:p>
      <w:pPr>
        <w:pStyle w:val="Footnote"/>
        <w:jc w:val="both"/>
        <w:rPr/>
      </w:pPr>
      <w:r>
        <w:rPr>
          <w:rStyle w:val="FootnoteCharacters"/>
        </w:rPr>
        <w:footnoteRef/>
      </w:r>
      <w:r>
        <w:rPr/>
        <w:t xml:space="preserve"> </w:t>
      </w:r>
      <w:r>
        <w:rPr/>
        <w:t>Вышла в Лейпциге, в 1907 г., третьим изданием.</w:t>
      </w:r>
    </w:p>
  </w:footnote>
  <w:footnote w:id="104">
    <w:p>
      <w:pPr>
        <w:pStyle w:val="Footnote"/>
        <w:jc w:val="both"/>
        <w:rPr/>
      </w:pPr>
      <w:r>
        <w:rPr>
          <w:rStyle w:val="FootnoteCharacters"/>
        </w:rPr>
        <w:footnoteRef/>
      </w:r>
      <w:r>
        <w:rPr/>
        <w:t xml:space="preserve"> </w:t>
      </w:r>
      <w:r>
        <w:rPr/>
        <w:t>В. Блос «Революция в Германии», стр. 64-65. О личности и деятельности Струве Блос говорит во многих местах своей истории, особенно, в отделе «Баденские республиканцы».</w:t>
      </w:r>
    </w:p>
  </w:footnote>
  <w:footnote w:id="105">
    <w:p>
      <w:pPr>
        <w:pStyle w:val="Footnote"/>
        <w:jc w:val="both"/>
        <w:rPr/>
      </w:pPr>
      <w:r>
        <w:rPr>
          <w:rStyle w:val="FootnoteCharacters"/>
        </w:rPr>
        <w:footnoteRef/>
      </w:r>
      <w:r>
        <w:rPr/>
        <w:t xml:space="preserve"> </w:t>
      </w:r>
      <w:r>
        <w:rPr/>
        <w:t>Хауард Уильямс «Этика пищи», стр. 330-331.</w:t>
      </w:r>
    </w:p>
  </w:footnote>
  <w:footnote w:id="106">
    <w:p>
      <w:pPr>
        <w:pStyle w:val="Footnote"/>
        <w:jc w:val="both"/>
        <w:rPr/>
      </w:pPr>
      <w:r>
        <w:rPr>
          <w:rStyle w:val="FootnoteCharacters"/>
        </w:rPr>
        <w:footnoteRef/>
      </w:r>
      <w:r>
        <w:rPr/>
        <w:t xml:space="preserve"> </w:t>
      </w:r>
      <w:r>
        <w:rPr/>
        <w:t>Этот шаг напоминает мне такой же поступок, сделанный покойным русским вегетарианцем, А.И. Архангельским, автором прекрасной книги «Кому служить?». Последний с этой же целью бросил в 1890 г. должность земского ветеринарного фельдшера. Иосиф</w:t>
      </w:r>
      <w:r>
        <w:rPr>
          <w:lang w:val="en-US"/>
        </w:rPr>
        <w:t xml:space="preserve"> </w:t>
      </w:r>
      <w:r>
        <w:rPr/>
        <w:t>Перпер</w:t>
      </w:r>
      <w:r>
        <w:rPr>
          <w:lang w:val="en-US"/>
        </w:rPr>
        <w:t>.</w:t>
      </w:r>
    </w:p>
  </w:footnote>
  <w:footnote w:id="107">
    <w:p>
      <w:pPr>
        <w:pStyle w:val="Footnote"/>
        <w:rPr/>
      </w:pPr>
      <w:r>
        <w:rPr>
          <w:rStyle w:val="FootnoteCharacters"/>
        </w:rPr>
        <w:footnoteRef/>
      </w:r>
      <w:r>
        <w:rPr>
          <w:lang w:val="en-US"/>
        </w:rPr>
        <w:t xml:space="preserve"> </w:t>
      </w:r>
      <w:r>
        <w:rPr>
          <w:lang w:val="en-US"/>
        </w:rPr>
        <w:t>«Planzenkost, die Grundlage einer neuen Weltanschauung» von Gustav Struve. Stuttgart</w:t>
      </w:r>
      <w:r>
        <w:rPr/>
        <w:t xml:space="preserve"> 1869. </w:t>
      </w:r>
      <w:r>
        <w:rPr>
          <w:lang w:val="en-US"/>
        </w:rPr>
        <w:t>S</w:t>
      </w:r>
      <w:r>
        <w:rPr/>
        <w:t>.</w:t>
      </w:r>
      <w:r>
        <w:rPr>
          <w:lang w:val="en-US"/>
        </w:rPr>
        <w:t>l</w:t>
      </w:r>
      <w:r>
        <w:rPr/>
        <w:t>.</w:t>
      </w:r>
    </w:p>
  </w:footnote>
  <w:footnote w:id="108">
    <w:p>
      <w:pPr>
        <w:pStyle w:val="Footnote"/>
        <w:jc w:val="both"/>
        <w:rPr/>
      </w:pPr>
      <w:r>
        <w:rPr>
          <w:rStyle w:val="FootnoteCharacters"/>
        </w:rPr>
        <w:footnoteRef/>
      </w:r>
      <w:r>
        <w:rPr/>
        <w:t xml:space="preserve"> </w:t>
      </w:r>
      <w:r>
        <w:rPr/>
        <w:t>Узнав в 1905 о ее бедственном положении, два единомышленника забили тревогу, и в течение короткого времени для нее было собрано больше тысячи рублей. От дальнейшей помощи она отказалась, находя эту сумму вполне достаточной.</w:t>
      </w:r>
    </w:p>
  </w:footnote>
  <w:footnote w:id="109">
    <w:p>
      <w:pPr>
        <w:pStyle w:val="Footnote"/>
        <w:jc w:val="both"/>
        <w:rPr/>
      </w:pPr>
      <w:r>
        <w:rPr>
          <w:rStyle w:val="FootnoteCharacters"/>
        </w:rPr>
        <w:footnoteRef/>
      </w:r>
      <w:r>
        <w:rPr>
          <w:lang w:val="en-US"/>
        </w:rPr>
        <w:t xml:space="preserve"> </w:t>
      </w:r>
      <w:r>
        <w:rPr>
          <w:lang w:val="en-US"/>
        </w:rPr>
        <w:t>Die Wiener Struve-Feicr «Veg. Warte</w:t>
      </w:r>
      <w:r>
        <w:rPr/>
        <w:t>». № 21 1905.</w:t>
      </w:r>
    </w:p>
  </w:footnote>
  <w:footnote w:id="110">
    <w:p>
      <w:pPr>
        <w:pStyle w:val="Footnote"/>
        <w:jc w:val="both"/>
        <w:rPr/>
      </w:pPr>
      <w:r>
        <w:rPr>
          <w:rStyle w:val="FootnoteCharacters"/>
        </w:rPr>
        <w:footnoteRef/>
      </w:r>
      <w:r>
        <w:rPr/>
        <w:t xml:space="preserve"> </w:t>
      </w:r>
      <w:r>
        <w:rPr/>
        <w:t>А. Кингсфорд «Научные основания вегетарианства», стр. 76.</w:t>
      </w:r>
    </w:p>
  </w:footnote>
  <w:footnote w:id="111">
    <w:p>
      <w:pPr>
        <w:pStyle w:val="Footnote"/>
        <w:jc w:val="both"/>
        <w:rPr/>
      </w:pPr>
      <w:r>
        <w:rPr>
          <w:rStyle w:val="FootnoteCharacters"/>
        </w:rPr>
        <w:footnoteRef/>
      </w:r>
      <w:r>
        <w:rPr/>
        <w:t xml:space="preserve"> </w:t>
      </w:r>
      <w:r>
        <w:rPr/>
        <w:t xml:space="preserve">100 английских миль г. Норуод прошел в 23 </w:t>
      </w:r>
      <w:r>
        <w:rPr>
          <w:sz w:val="16"/>
          <w:szCs w:val="16"/>
        </w:rPr>
        <w:t>3/4</w:t>
      </w:r>
      <w:r>
        <w:rPr/>
        <w:t xml:space="preserve"> часа. </w:t>
      </w:r>
      <w:r>
        <w:rPr>
          <w:i/>
        </w:rPr>
        <w:t>Ред.</w:t>
      </w:r>
    </w:p>
  </w:footnote>
  <w:footnote w:id="112">
    <w:p>
      <w:pPr>
        <w:pStyle w:val="Footnote"/>
        <w:jc w:val="both"/>
        <w:rPr/>
      </w:pPr>
      <w:r>
        <w:rPr>
          <w:rStyle w:val="FootnoteCharacters"/>
        </w:rPr>
        <w:footnoteRef/>
      </w:r>
      <w:r>
        <w:rPr/>
        <w:t xml:space="preserve"> </w:t>
      </w:r>
      <w:r>
        <w:rPr/>
        <w:t xml:space="preserve">Анна Николаевна Шарапова – делегатка Универсальной эсперанто-ассоциации и 2-ой секретарь для России интернационального союза эсперантистов-вегетарианцев. </w:t>
      </w:r>
      <w:r>
        <w:rPr>
          <w:i/>
        </w:rPr>
        <w:t>Ред.</w:t>
      </w:r>
    </w:p>
  </w:footnote>
  <w:footnote w:id="113">
    <w:p>
      <w:pPr>
        <w:pStyle w:val="Footnote"/>
        <w:rPr/>
      </w:pPr>
      <w:r>
        <w:rPr>
          <w:rStyle w:val="FootnoteCharacters"/>
        </w:rPr>
        <w:footnoteRef/>
      </w:r>
      <w:r>
        <w:rPr/>
        <w:t xml:space="preserve"> </w:t>
      </w:r>
      <w:r>
        <w:rPr/>
        <w:t>Э. Геккель «Мировые загадки», 1906 г. изд. «Мысль», стр. 26.</w:t>
      </w:r>
    </w:p>
  </w:footnote>
  <w:footnote w:id="114">
    <w:p>
      <w:pPr>
        <w:pStyle w:val="Footnote"/>
        <w:rPr/>
      </w:pPr>
      <w:r>
        <w:rPr>
          <w:rStyle w:val="FootnoteCharacters"/>
        </w:rPr>
        <w:footnoteRef/>
      </w:r>
      <w:r>
        <w:rPr/>
        <w:t xml:space="preserve"> </w:t>
      </w:r>
      <w:r>
        <w:rPr/>
        <w:t>Курсив Геккеля.</w:t>
      </w:r>
    </w:p>
  </w:footnote>
  <w:footnote w:id="115">
    <w:p>
      <w:pPr>
        <w:pStyle w:val="Footnote"/>
        <w:rPr/>
      </w:pPr>
      <w:r>
        <w:rPr>
          <w:rStyle w:val="FootnoteCharacters"/>
        </w:rPr>
        <w:footnoteRef/>
      </w:r>
      <w:r>
        <w:rPr/>
        <w:t xml:space="preserve"> </w:t>
      </w:r>
      <w:r>
        <w:rPr/>
        <w:t>Курсив Геккеля.</w:t>
      </w:r>
    </w:p>
  </w:footnote>
  <w:footnote w:id="116">
    <w:p>
      <w:pPr>
        <w:pStyle w:val="Footnote"/>
        <w:rPr/>
      </w:pPr>
      <w:r>
        <w:rPr>
          <w:rStyle w:val="FootnoteCharacters"/>
        </w:rPr>
        <w:footnoteRef/>
      </w:r>
      <w:r>
        <w:rPr>
          <w:lang w:val="en-US"/>
        </w:rPr>
        <w:t xml:space="preserve"> “</w:t>
      </w:r>
      <w:r>
        <w:rPr>
          <w:lang w:val="en-US"/>
        </w:rPr>
        <w:t xml:space="preserve">Pluralité de la race humain” </w:t>
      </w:r>
      <w:r>
        <w:rPr/>
        <w:t>стр</w:t>
      </w:r>
      <w:r>
        <w:rPr>
          <w:lang w:val="en-US"/>
        </w:rPr>
        <w:t>.39.</w:t>
      </w:r>
    </w:p>
  </w:footnote>
  <w:footnote w:id="117">
    <w:p>
      <w:pPr>
        <w:pStyle w:val="Footnote"/>
        <w:rPr/>
      </w:pPr>
      <w:r>
        <w:rPr>
          <w:rStyle w:val="FootnoteCharacters"/>
        </w:rPr>
        <w:footnoteRef/>
      </w:r>
      <w:r>
        <w:rPr/>
        <w:t xml:space="preserve"> </w:t>
      </w:r>
      <w:r>
        <w:rPr>
          <w:lang w:val="en-US"/>
        </w:rPr>
        <w:t>Idem</w:t>
      </w:r>
      <w:r>
        <w:rPr/>
        <w:t>. Э. Геккель.</w:t>
      </w:r>
    </w:p>
  </w:footnote>
  <w:footnote w:id="118">
    <w:p>
      <w:pPr>
        <w:pStyle w:val="Footnote"/>
        <w:jc w:val="both"/>
        <w:rPr/>
      </w:pPr>
      <w:r>
        <w:rPr>
          <w:rStyle w:val="FootnoteCharacters"/>
        </w:rPr>
        <w:footnoteRef/>
      </w:r>
      <w:r>
        <w:rPr/>
        <w:t xml:space="preserve"> </w:t>
      </w:r>
      <w:r>
        <w:rPr/>
        <w:t>Граф Н.Я. Ростовцев, ныне покойный, сын известного Я. Ростовцева, товарищ Л.Н. Толстого по севастопольской кампании, во время которой вдвоем затеяли 1 журнал для солдат, который, понятно, им император Николай Павлович не разрешил. За сношения с Герценом был выслан за границу. Был строгий гомеопат.</w:t>
      </w:r>
    </w:p>
  </w:footnote>
  <w:footnote w:id="119">
    <w:p>
      <w:pPr>
        <w:pStyle w:val="Footnote"/>
        <w:jc w:val="both"/>
        <w:rPr/>
      </w:pPr>
      <w:r>
        <w:rPr>
          <w:rStyle w:val="FootnoteCharacters"/>
        </w:rPr>
        <w:footnoteRef/>
      </w:r>
      <w:r>
        <w:rPr/>
        <w:t xml:space="preserve"> </w:t>
      </w:r>
      <w:r>
        <w:rPr/>
        <w:t>Сердечный, теплый, отзывчивый ко всякому доброму начинанию, покойный И.И. Краузе, в качестве председателя организационного комитета, оказал полное содействие инициаторам этого дела.</w:t>
      </w:r>
    </w:p>
  </w:footnote>
  <w:footnote w:id="120">
    <w:p>
      <w:pPr>
        <w:pStyle w:val="Footnote"/>
        <w:jc w:val="both"/>
        <w:rPr/>
      </w:pPr>
      <w:r>
        <w:rPr>
          <w:rStyle w:val="FootnoteCharacters"/>
        </w:rPr>
        <w:footnoteRef/>
      </w:r>
      <w:r>
        <w:rPr/>
        <w:t xml:space="preserve"> </w:t>
      </w:r>
      <w:r>
        <w:rPr/>
        <w:t xml:space="preserve">«Стихотворения и прозаические произведения А.П. Барыковой» были изданы «Посредником» в 1897 г. Книга эта разошлась в короткое время и является в настоящее время большой библиографической редкостью. Из этой книги, совершенно незнакомой широким кругам вегетарианцев, мы и черпаем «Заметки о жизни и личности А.П. Барыковой». </w:t>
      </w:r>
      <w:r>
        <w:rPr>
          <w:i/>
        </w:rPr>
        <w:t>Ред.</w:t>
      </w:r>
    </w:p>
  </w:footnote>
  <w:footnote w:id="121">
    <w:p>
      <w:pPr>
        <w:pStyle w:val="Footnote"/>
        <w:jc w:val="both"/>
        <w:rPr/>
      </w:pPr>
      <w:r>
        <w:rPr>
          <w:rStyle w:val="FootnoteCharacters"/>
        </w:rPr>
        <w:footnoteRef/>
      </w:r>
      <w:r>
        <w:rPr/>
        <w:t xml:space="preserve"> </w:t>
      </w:r>
      <w:r>
        <w:rPr/>
        <w:t>Отрывки из писем (1885-1893) А.П. Барыковой к В. и А. Чертковым будут помещены в ближайших номерах «Вегетарианского Обозрения». Ред.</w:t>
      </w:r>
    </w:p>
  </w:footnote>
  <w:footnote w:id="122">
    <w:p>
      <w:pPr>
        <w:pStyle w:val="Footnote"/>
        <w:jc w:val="both"/>
        <w:rPr/>
      </w:pPr>
      <w:r>
        <w:rPr>
          <w:rStyle w:val="FootnoteCharacters"/>
        </w:rPr>
        <w:footnoteRef/>
      </w:r>
      <w:r>
        <w:rPr/>
        <w:t xml:space="preserve"> </w:t>
      </w:r>
      <w:r>
        <w:rPr/>
        <w:t>Автор этого письма один из редакторов болгарского толстовского журнала «Возрождение».</w:t>
      </w:r>
    </w:p>
  </w:footnote>
  <w:footnote w:id="123">
    <w:p>
      <w:pPr>
        <w:pStyle w:val="Footnote"/>
        <w:jc w:val="both"/>
        <w:rPr/>
      </w:pPr>
      <w:r>
        <w:rPr>
          <w:rStyle w:val="FootnoteCharacters"/>
        </w:rPr>
        <w:footnoteRef/>
      </w:r>
      <w:r>
        <w:rPr/>
        <w:t xml:space="preserve"> </w:t>
      </w:r>
      <w:r>
        <w:rPr/>
        <w:t>Рассказ А.К. Чертковой, напечатан в №7 «Вегетарианского обозрения».</w:t>
      </w:r>
    </w:p>
  </w:footnote>
  <w:footnote w:id="124">
    <w:p>
      <w:pPr>
        <w:pStyle w:val="Footnote"/>
        <w:jc w:val="both"/>
        <w:rPr/>
      </w:pPr>
      <w:r>
        <w:rPr>
          <w:rStyle w:val="FootnoteCharacters"/>
        </w:rPr>
        <w:footnoteRef/>
      </w:r>
      <w:r>
        <w:rPr/>
        <w:t xml:space="preserve"> </w:t>
      </w:r>
      <w:r>
        <w:rPr/>
        <w:t>Хлев или сарайчик для ско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jc w:val="both"/>
    </w:pPr>
    <w:rPr>
      <w:b/>
      <w:bCs/>
      <w:sz w:val="20"/>
    </w:rPr>
  </w:style>
  <w:style w:type="paragraph" w:styleId="3">
    <w:name w:val="Основной текст 3"/>
    <w:basedOn w:val="Normal"/>
    <w:qFormat/>
    <w:pPr>
      <w:spacing w:before="0" w:after="1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01:00Z</dcterms:created>
  <dc:creator>Сергей</dc:creator>
  <dc:description/>
  <cp:keywords/>
  <dc:language>en-US</dc:language>
  <cp:lastModifiedBy>User</cp:lastModifiedBy>
  <dcterms:modified xsi:type="dcterms:W3CDTF">2009-12-16T23:21:00Z</dcterms:modified>
  <cp:revision>377</cp:revision>
  <dc:subject/>
  <dc:title>Веха первая</dc:title>
</cp:coreProperties>
</file>