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r>
        <w:rPr>
          <w:b/>
          <w:sz w:val="32"/>
          <w:szCs w:val="32"/>
        </w:rPr>
        <w:t>Вегетарианское обозрение, Киев, 1910 г.</w:t>
      </w:r>
    </w:p>
    <w:p>
      <w:pPr>
        <w:pStyle w:val="Normal"/>
        <w:spacing w:before="0" w:after="120"/>
        <w:jc w:val="center"/>
        <w:rPr>
          <w:b/>
          <w:b/>
          <w:sz w:val="32"/>
          <w:szCs w:val="32"/>
        </w:rPr>
      </w:pPr>
      <w:r>
        <w:rPr>
          <w:b/>
          <w:sz w:val="32"/>
          <w:szCs w:val="32"/>
        </w:rPr>
        <w:t>Избранные статьи</w:t>
      </w:r>
    </w:p>
    <w:p>
      <w:pPr>
        <w:pStyle w:val="Normal"/>
        <w:spacing w:before="0" w:after="120"/>
        <w:jc w:val="both"/>
        <w:rPr>
          <w:b/>
          <w:b/>
          <w:sz w:val="32"/>
          <w:szCs w:val="32"/>
        </w:rPr>
      </w:pPr>
      <w:r>
        <w:rPr>
          <w:b/>
          <w:sz w:val="32"/>
          <w:szCs w:val="32"/>
        </w:rPr>
      </w:r>
    </w:p>
    <w:p>
      <w:pPr>
        <w:pStyle w:val="Normal"/>
        <w:spacing w:before="0" w:after="120"/>
        <w:jc w:val="both"/>
        <w:rPr>
          <w:b/>
          <w:b/>
        </w:rPr>
      </w:pPr>
      <w:r>
        <w:rPr>
          <w:b/>
        </w:rPr>
        <w:t>ВО.1.1910 Перпер И. О животных продуктах и сыром вегетарианстве. – С. 1-5</w:t>
      </w:r>
    </w:p>
    <w:p>
      <w:pPr>
        <w:pStyle w:val="Normal"/>
        <w:spacing w:before="0" w:after="120"/>
        <w:jc w:val="both"/>
        <w:rPr>
          <w:b/>
          <w:b/>
        </w:rPr>
      </w:pPr>
      <w:r>
        <w:rPr>
          <w:b/>
        </w:rPr>
        <w:t>ВО.1.1910 Каменская А.А. Теософия и Вегетарианство. – С.5-12</w:t>
      </w:r>
    </w:p>
    <w:p>
      <w:pPr>
        <w:pStyle w:val="Normal"/>
        <w:spacing w:before="0" w:after="120"/>
        <w:jc w:val="both"/>
        <w:rPr>
          <w:b/>
          <w:b/>
        </w:rPr>
      </w:pPr>
      <w:r>
        <w:rPr>
          <w:b/>
        </w:rPr>
        <w:t>ВО.1.2.3-4.1910 Отрывки из писем А.П. Барыковой к В. и А. Чертковым. - №1, с.12-17, №2, с.19-21, №3-4, с.20-22</w:t>
      </w:r>
    </w:p>
    <w:p>
      <w:pPr>
        <w:pStyle w:val="Normal"/>
        <w:spacing w:before="0" w:after="120"/>
        <w:jc w:val="both"/>
        <w:rPr>
          <w:b/>
          <w:b/>
        </w:rPr>
      </w:pPr>
      <w:r>
        <w:rPr>
          <w:b/>
        </w:rPr>
        <w:t xml:space="preserve">ВО.1.2.5.6-7-8.1910 Лефевр И. Научное исследование вегетарианства. – №1, с. 17-22, №2, с. 9-17, №5, с.10-14, №6-7-8, с.32 </w:t>
      </w:r>
    </w:p>
    <w:p>
      <w:pPr>
        <w:pStyle w:val="Normal"/>
        <w:spacing w:before="0" w:after="120"/>
        <w:jc w:val="both"/>
        <w:rPr>
          <w:b/>
          <w:b/>
        </w:rPr>
      </w:pPr>
      <w:r>
        <w:rPr>
          <w:b/>
        </w:rPr>
        <w:t>ВО.1.1910 Алькор. Охотничьи воспоминания. – С. 27-29</w:t>
      </w:r>
    </w:p>
    <w:p>
      <w:pPr>
        <w:pStyle w:val="Normal"/>
        <w:spacing w:before="0" w:after="120"/>
        <w:jc w:val="both"/>
        <w:rPr>
          <w:b/>
          <w:b/>
        </w:rPr>
      </w:pPr>
      <w:r>
        <w:rPr>
          <w:b/>
        </w:rPr>
        <w:t>ВО.1.1910 Чага Я. Письмо в редакцию. – С.36</w:t>
      </w:r>
    </w:p>
    <w:p>
      <w:pPr>
        <w:pStyle w:val="Normal"/>
        <w:spacing w:before="0" w:after="120"/>
        <w:jc w:val="both"/>
        <w:rPr>
          <w:b/>
          <w:b/>
        </w:rPr>
      </w:pPr>
      <w:r>
        <w:rPr>
          <w:b/>
        </w:rPr>
        <w:t>ВО.1.1910 Старый Вегетарианец. По миру. – С. 36-39</w:t>
      </w:r>
    </w:p>
    <w:p>
      <w:pPr>
        <w:pStyle w:val="Normal"/>
        <w:spacing w:before="0" w:after="120"/>
        <w:jc w:val="both"/>
        <w:rPr>
          <w:b/>
          <w:b/>
        </w:rPr>
      </w:pPr>
      <w:r>
        <w:rPr>
          <w:b/>
        </w:rPr>
        <w:t>ВО.1.1910 Редакционные сообщения. – С. 39</w:t>
      </w:r>
    </w:p>
    <w:p>
      <w:pPr>
        <w:pStyle w:val="Normal"/>
        <w:spacing w:before="0" w:after="120"/>
        <w:jc w:val="both"/>
        <w:rPr>
          <w:b/>
          <w:b/>
        </w:rPr>
      </w:pPr>
      <w:r>
        <w:rPr>
          <w:b/>
        </w:rPr>
        <w:t xml:space="preserve">ВО.2.1910 Перпер И. Третий интернациональный вегетарианский конгресс. – С. 1-2 </w:t>
      </w:r>
    </w:p>
    <w:p>
      <w:pPr>
        <w:pStyle w:val="Normal"/>
        <w:spacing w:before="0" w:after="120"/>
        <w:jc w:val="both"/>
        <w:rPr>
          <w:b/>
          <w:b/>
        </w:rPr>
      </w:pPr>
      <w:r>
        <w:rPr>
          <w:b/>
        </w:rPr>
        <w:t>ВО.2.1910 О. Учение Пифагора о пище. – Louis Theureau. – С. 4-9</w:t>
      </w:r>
    </w:p>
    <w:p>
      <w:pPr>
        <w:pStyle w:val="Normal"/>
        <w:spacing w:before="0" w:after="120"/>
        <w:jc w:val="both"/>
        <w:rPr>
          <w:b/>
          <w:b/>
        </w:rPr>
      </w:pPr>
      <w:r>
        <w:rPr>
          <w:b/>
        </w:rPr>
        <w:t>ВО.2.1910 Вегетарианец. Краткое вегетарианское исповедание. – С. 17-18</w:t>
      </w:r>
    </w:p>
    <w:p>
      <w:pPr>
        <w:pStyle w:val="Normal"/>
        <w:spacing w:before="0" w:after="120"/>
        <w:jc w:val="both"/>
        <w:rPr>
          <w:b/>
          <w:b/>
        </w:rPr>
      </w:pPr>
      <w:r>
        <w:rPr>
          <w:b/>
        </w:rPr>
        <w:t>ВО.2.1910 Скороходов В. Страничка из моей общинной жизни. – С. 22-24</w:t>
      </w:r>
    </w:p>
    <w:p>
      <w:pPr>
        <w:pStyle w:val="Normal"/>
        <w:spacing w:before="0" w:after="120"/>
        <w:jc w:val="both"/>
        <w:rPr/>
      </w:pPr>
      <w:r>
        <w:rPr>
          <w:b/>
        </w:rPr>
        <w:t xml:space="preserve">ВО.2.9-10. 1910 Перпер С.О. Научные заметки о вегетарианстве. </w:t>
        <w:softHyphen/>
      </w:r>
      <w:r>
        <w:rPr/>
        <w:t>–</w:t>
      </w:r>
      <w:r>
        <w:rPr>
          <w:b/>
        </w:rPr>
        <w:t xml:space="preserve"> №2, с. 24-27, № 9-10, с. 46-51</w:t>
      </w:r>
    </w:p>
    <w:p>
      <w:pPr>
        <w:pStyle w:val="Normal"/>
        <w:spacing w:before="0" w:after="120"/>
        <w:jc w:val="both"/>
        <w:rPr>
          <w:b/>
          <w:b/>
        </w:rPr>
      </w:pPr>
      <w:r>
        <w:rPr>
          <w:b/>
        </w:rPr>
        <w:t>ВО.2.1910 Шарапова А. О Международном союзе эсперантистов-вегетарианцев. – С. 28-29</w:t>
      </w:r>
    </w:p>
    <w:p>
      <w:pPr>
        <w:pStyle w:val="Normal"/>
        <w:spacing w:before="0" w:after="120"/>
        <w:jc w:val="both"/>
        <w:rPr>
          <w:b/>
          <w:b/>
        </w:rPr>
      </w:pPr>
      <w:r>
        <w:rPr>
          <w:b/>
        </w:rPr>
        <w:t>ВО.2.1910 Воззвание Международного Союза Эсперантистов-Вегетарианцев к вегетарианцам. – С. 29-30</w:t>
      </w:r>
    </w:p>
    <w:p>
      <w:pPr>
        <w:pStyle w:val="Normal"/>
        <w:spacing w:before="0" w:after="120"/>
        <w:jc w:val="both"/>
        <w:rPr/>
      </w:pPr>
      <w:r>
        <w:rPr>
          <w:b/>
        </w:rPr>
        <w:t xml:space="preserve">ВО.2.1910 Алькор. Письмо в редакцию. </w:t>
        <w:softHyphen/>
        <w:t>– С. 34</w:t>
      </w:r>
    </w:p>
    <w:p>
      <w:pPr>
        <w:pStyle w:val="Normal"/>
        <w:spacing w:before="0" w:after="120"/>
        <w:jc w:val="both"/>
        <w:rPr/>
      </w:pPr>
      <w:r>
        <w:rPr>
          <w:b/>
        </w:rPr>
        <w:t>ВО.2.1910 Старый Вегетарианец. По миру. – С. 35</w:t>
      </w:r>
    </w:p>
    <w:p>
      <w:pPr>
        <w:pStyle w:val="Normal"/>
        <w:spacing w:before="0" w:after="120"/>
        <w:jc w:val="both"/>
        <w:rPr/>
      </w:pPr>
      <w:r>
        <w:rPr>
          <w:b/>
        </w:rPr>
        <w:t>ВО.2.1910. Перпер И. Библиография и критика. – С. 35-37</w:t>
      </w:r>
    </w:p>
    <w:p>
      <w:pPr>
        <w:pStyle w:val="Normal"/>
        <w:spacing w:before="0" w:after="120"/>
        <w:jc w:val="both"/>
        <w:rPr>
          <w:b/>
          <w:b/>
        </w:rPr>
      </w:pPr>
      <w:r>
        <w:rPr>
          <w:b/>
        </w:rPr>
        <w:t>ВО.3-4.1910 Перпер И. Да здравствует жизнь! – С. 1-2</w:t>
      </w:r>
    </w:p>
    <w:p>
      <w:pPr>
        <w:pStyle w:val="Normal"/>
        <w:spacing w:before="0" w:after="120"/>
        <w:jc w:val="both"/>
        <w:rPr>
          <w:b/>
          <w:b/>
        </w:rPr>
      </w:pPr>
      <w:r>
        <w:rPr>
          <w:b/>
        </w:rPr>
        <w:t>ВО.3-4.1910 Лисовский М.И. Немые страдальцы. – С. 3-14</w:t>
      </w:r>
    </w:p>
    <w:p>
      <w:pPr>
        <w:pStyle w:val="Normal"/>
        <w:spacing w:before="0" w:after="120"/>
        <w:jc w:val="both"/>
        <w:rPr/>
      </w:pPr>
      <w:r>
        <w:rPr>
          <w:b/>
        </w:rPr>
        <w:t>ВО.3-4.1910 Гутман И. Жертва. – С. 43-45</w:t>
      </w:r>
    </w:p>
    <w:p>
      <w:pPr>
        <w:pStyle w:val="Normal"/>
        <w:spacing w:before="0" w:after="120"/>
        <w:jc w:val="both"/>
        <w:rPr>
          <w:b/>
          <w:b/>
        </w:rPr>
      </w:pPr>
      <w:r>
        <w:rPr>
          <w:b/>
        </w:rPr>
        <w:t>ВО.3-4.1910 О предстоящем Интернациональном Вегетарианском конгрессе 1910 г. – С. 51-55</w:t>
      </w:r>
    </w:p>
    <w:p>
      <w:pPr>
        <w:pStyle w:val="Normal"/>
        <w:spacing w:before="0" w:after="120"/>
        <w:jc w:val="both"/>
        <w:rPr>
          <w:b/>
          <w:b/>
        </w:rPr>
      </w:pPr>
      <w:r>
        <w:rPr>
          <w:b/>
        </w:rPr>
        <w:t>ВО.3-4.1910 Перпер И. Праздник любви. – С. 55-56</w:t>
      </w:r>
    </w:p>
    <w:p>
      <w:pPr>
        <w:pStyle w:val="Normal"/>
        <w:spacing w:before="0" w:after="120"/>
        <w:jc w:val="both"/>
        <w:rPr/>
      </w:pPr>
      <w:r>
        <w:rPr>
          <w:b/>
        </w:rPr>
        <w:t>ВО.3-4.1910 Старый Вегетарианец. По миру. – С. 57-60</w:t>
      </w:r>
    </w:p>
    <w:p>
      <w:pPr>
        <w:pStyle w:val="Normal"/>
        <w:spacing w:before="0" w:after="120"/>
        <w:jc w:val="both"/>
        <w:rPr>
          <w:b/>
          <w:b/>
        </w:rPr>
      </w:pPr>
      <w:r>
        <w:rPr>
          <w:b/>
        </w:rPr>
        <w:t>ВО.3-4.1910 Вопросы и ответы, касающиеся вегетарианства. – С. 60</w:t>
      </w:r>
    </w:p>
    <w:p>
      <w:pPr>
        <w:pStyle w:val="Normal"/>
        <w:spacing w:before="0" w:after="120"/>
        <w:jc w:val="both"/>
        <w:rPr/>
      </w:pPr>
      <w:r>
        <w:rPr>
          <w:b/>
        </w:rPr>
        <w:t xml:space="preserve">ВО.2.9-10. 1910 Перпер С.О. Научные заметки о вегетарианстве. </w:t>
        <w:softHyphen/>
      </w:r>
      <w:r>
        <w:rPr/>
        <w:t>–</w:t>
      </w:r>
      <w:r>
        <w:rPr>
          <w:b/>
        </w:rPr>
        <w:t xml:space="preserve"> №2, с. 24-27, № 9-10, с. 46-51</w:t>
      </w:r>
    </w:p>
    <w:p>
      <w:pPr>
        <w:pStyle w:val="Normal"/>
        <w:spacing w:before="0" w:after="120"/>
        <w:jc w:val="both"/>
        <w:rPr/>
      </w:pPr>
      <w:r>
        <w:rPr>
          <w:b/>
        </w:rPr>
        <w:t>ВО.3-4.1910 Попов И. Будущее коневодства. - с.60-61</w:t>
      </w:r>
    </w:p>
    <w:p>
      <w:pPr>
        <w:pStyle w:val="Normal"/>
        <w:spacing w:before="0" w:after="120"/>
        <w:jc w:val="both"/>
        <w:rPr>
          <w:b/>
          <w:b/>
        </w:rPr>
      </w:pPr>
      <w:r>
        <w:rPr>
          <w:b/>
        </w:rPr>
        <w:t>ВО.3-4.1910 Истребление слонов. – С. 62</w:t>
      </w:r>
    </w:p>
    <w:p>
      <w:pPr>
        <w:pStyle w:val="Normal"/>
        <w:spacing w:before="0" w:after="120"/>
        <w:jc w:val="both"/>
        <w:rPr>
          <w:b/>
          <w:b/>
        </w:rPr>
      </w:pPr>
      <w:r>
        <w:rPr>
          <w:b/>
        </w:rPr>
        <w:t>ВО.3-4.1910 Возможность полного истребления китов. – С. 62</w:t>
      </w:r>
    </w:p>
    <w:p>
      <w:pPr>
        <w:pStyle w:val="Normal"/>
        <w:spacing w:before="0" w:after="120"/>
        <w:jc w:val="both"/>
        <w:rPr>
          <w:b/>
          <w:b/>
        </w:rPr>
      </w:pPr>
      <w:r>
        <w:rPr>
          <w:b/>
        </w:rPr>
        <w:t>ВО.3-4.1910 Как добываются змеиные шкуры. С. 63</w:t>
      </w:r>
    </w:p>
    <w:p>
      <w:pPr>
        <w:pStyle w:val="Normal"/>
        <w:spacing w:before="0" w:after="120"/>
        <w:jc w:val="both"/>
        <w:rPr>
          <w:b/>
          <w:b/>
        </w:rPr>
      </w:pPr>
      <w:r>
        <w:rPr>
          <w:b/>
        </w:rPr>
        <w:t>ВО.5.1910 Письмо Л.Н. Толстого к Иосифу Перперу. – С. 1-2</w:t>
      </w:r>
    </w:p>
    <w:p>
      <w:pPr>
        <w:pStyle w:val="Normal"/>
        <w:spacing w:before="0" w:after="120"/>
        <w:jc w:val="both"/>
        <w:rPr>
          <w:b/>
          <w:b/>
        </w:rPr>
      </w:pPr>
      <w:r>
        <w:rPr>
          <w:b/>
        </w:rPr>
        <w:t>ВО.5.1910 Якубовский Ю.О. Памяти Константина Моэс-Оскрагелло. – С. 2-6</w:t>
      </w:r>
    </w:p>
    <w:p>
      <w:pPr>
        <w:pStyle w:val="Normal"/>
        <w:spacing w:before="0" w:after="120"/>
        <w:jc w:val="both"/>
        <w:rPr>
          <w:b/>
          <w:b/>
        </w:rPr>
      </w:pPr>
      <w:r>
        <w:rPr>
          <w:b/>
        </w:rPr>
        <w:t>ВО.5.1910 Герман Ф.Р. Что может дать вегетарианцу Туркестанский край? – С. 7-10</w:t>
      </w:r>
    </w:p>
    <w:p>
      <w:pPr>
        <w:pStyle w:val="Normal"/>
        <w:spacing w:before="0" w:after="120"/>
        <w:jc w:val="both"/>
        <w:rPr>
          <w:b/>
          <w:b/>
        </w:rPr>
      </w:pPr>
      <w:r>
        <w:rPr>
          <w:b/>
        </w:rPr>
        <w:t>ВО.5.1910 Якубовский Ю.О. Друзьям добра. – С. 15-17</w:t>
      </w:r>
    </w:p>
    <w:p>
      <w:pPr>
        <w:pStyle w:val="Normal"/>
        <w:spacing w:before="0" w:after="120"/>
        <w:jc w:val="both"/>
        <w:rPr>
          <w:b/>
          <w:b/>
        </w:rPr>
      </w:pPr>
      <w:r>
        <w:rPr>
          <w:b/>
        </w:rPr>
        <w:t>ВО.5.6-7-8.9-10.1910 Фрейнданк Б. Письма буддиста к христианину. - №5, с. 25-31, №6-7-8, с. 40-55, №9-10, с. 32-46</w:t>
      </w:r>
    </w:p>
    <w:p>
      <w:pPr>
        <w:pStyle w:val="Normal"/>
        <w:spacing w:before="0" w:after="120"/>
        <w:jc w:val="both"/>
        <w:rPr>
          <w:b/>
          <w:b/>
        </w:rPr>
      </w:pPr>
      <w:r>
        <w:rPr>
          <w:b/>
        </w:rPr>
        <w:t>ВО.5.1910 Булгаков В. Мясная выставка. - №5, с.32-33</w:t>
      </w:r>
    </w:p>
    <w:p>
      <w:pPr>
        <w:pStyle w:val="Normal"/>
        <w:spacing w:before="0" w:after="120"/>
        <w:jc w:val="both"/>
        <w:rPr>
          <w:b/>
          <w:b/>
        </w:rPr>
      </w:pPr>
      <w:r>
        <w:rPr>
          <w:b/>
        </w:rPr>
        <w:t xml:space="preserve">ВО.5.1910 Шкулев Ф. Светлой памяти Анны Павловны Барыковой. - №5, с.33 </w:t>
      </w:r>
    </w:p>
    <w:p>
      <w:pPr>
        <w:pStyle w:val="Normal"/>
        <w:spacing w:before="0" w:after="120"/>
        <w:jc w:val="both"/>
        <w:rPr>
          <w:b/>
          <w:b/>
        </w:rPr>
      </w:pPr>
      <w:r>
        <w:rPr>
          <w:b/>
        </w:rPr>
        <w:t>ВО.5.1910 Перпер И. Вегетарианское движение в Испании. – С.34-35</w:t>
      </w:r>
    </w:p>
    <w:p>
      <w:pPr>
        <w:pStyle w:val="Normal"/>
        <w:spacing w:before="0" w:after="120"/>
        <w:jc w:val="both"/>
        <w:rPr/>
      </w:pPr>
      <w:r>
        <w:rPr>
          <w:b/>
        </w:rPr>
        <w:t>ВО.5.1910 Старый Вегетарианец. По миру. – С. 35-39</w:t>
      </w:r>
    </w:p>
    <w:p>
      <w:pPr>
        <w:pStyle w:val="Normal"/>
        <w:spacing w:before="0" w:after="120"/>
        <w:jc w:val="both"/>
        <w:rPr>
          <w:b/>
          <w:b/>
        </w:rPr>
      </w:pPr>
      <w:r>
        <w:rPr>
          <w:b/>
        </w:rPr>
        <w:t>ВО.5.1910 Вопросы и ответы, касающиеся вегетарианства. – С. 40</w:t>
      </w:r>
    </w:p>
    <w:p>
      <w:pPr>
        <w:pStyle w:val="Normal"/>
        <w:spacing w:before="0" w:after="120"/>
        <w:jc w:val="both"/>
        <w:rPr>
          <w:b/>
          <w:b/>
        </w:rPr>
      </w:pPr>
      <w:r>
        <w:rPr>
          <w:b/>
        </w:rPr>
        <w:t>ВО.6-7-8.1910 Перпер И. У могилы Льва Николаевича. – С. 2-5</w:t>
      </w:r>
    </w:p>
    <w:p>
      <w:pPr>
        <w:pStyle w:val="Normal"/>
        <w:spacing w:before="0" w:after="120"/>
        <w:jc w:val="both"/>
        <w:rPr>
          <w:b/>
          <w:b/>
        </w:rPr>
      </w:pPr>
      <w:r>
        <w:rPr>
          <w:b/>
        </w:rPr>
        <w:t>ВО.6-7-8.1910 Перпер С.О. Он ушел... – С.5-6</w:t>
      </w:r>
    </w:p>
    <w:p>
      <w:pPr>
        <w:pStyle w:val="Normal"/>
        <w:spacing w:before="0" w:after="120"/>
        <w:jc w:val="both"/>
        <w:rPr>
          <w:b/>
          <w:b/>
        </w:rPr>
      </w:pPr>
      <w:r>
        <w:rPr>
          <w:b/>
        </w:rPr>
        <w:t>ВО.6-7-8.1910 Якубовский Ю.О. Над разверстой могилой. – С. 6-7</w:t>
      </w:r>
    </w:p>
    <w:p>
      <w:pPr>
        <w:pStyle w:val="Normal"/>
        <w:spacing w:before="0" w:after="120"/>
        <w:jc w:val="both"/>
        <w:rPr>
          <w:b/>
          <w:b/>
        </w:rPr>
      </w:pPr>
      <w:r>
        <w:rPr>
          <w:b/>
        </w:rPr>
        <w:t>ВО.6-7-8.1910 Старый Вегетарианец. Памяти учителя. – С.7-8</w:t>
      </w:r>
    </w:p>
    <w:p>
      <w:pPr>
        <w:pStyle w:val="Normal"/>
        <w:spacing w:before="0" w:after="120"/>
        <w:jc w:val="both"/>
        <w:rPr>
          <w:b/>
          <w:b/>
        </w:rPr>
      </w:pPr>
      <w:r>
        <w:rPr>
          <w:b/>
        </w:rPr>
        <w:t>ВО.6-7-8.1910 Б. Штрихи. – С. 8-9</w:t>
      </w:r>
    </w:p>
    <w:p>
      <w:pPr>
        <w:pStyle w:val="Normal"/>
        <w:spacing w:before="0" w:after="120"/>
        <w:jc w:val="both"/>
        <w:rPr>
          <w:b/>
          <w:b/>
        </w:rPr>
      </w:pPr>
      <w:r>
        <w:rPr>
          <w:b/>
        </w:rPr>
        <w:t>ВО.6-7-8.1910 Письмо Э.И. К. ко Льву Николаевичу. – С. 9-10</w:t>
      </w:r>
    </w:p>
    <w:p>
      <w:pPr>
        <w:pStyle w:val="Normal"/>
        <w:spacing w:before="0" w:after="120"/>
        <w:jc w:val="both"/>
        <w:rPr>
          <w:b/>
          <w:b/>
        </w:rPr>
      </w:pPr>
      <w:r>
        <w:rPr>
          <w:b/>
        </w:rPr>
        <w:t>ВО.6-7-8.1910 Ответ Льва Николаевича. – С.10</w:t>
      </w:r>
    </w:p>
    <w:p>
      <w:pPr>
        <w:pStyle w:val="Normal"/>
        <w:spacing w:before="0" w:after="120"/>
        <w:jc w:val="both"/>
        <w:rPr>
          <w:b/>
          <w:b/>
        </w:rPr>
      </w:pPr>
      <w:r>
        <w:rPr>
          <w:b/>
        </w:rPr>
        <w:t>ВО.6-7-8.1910 Надписи внутри беседки в саду Ясной Поляны. – С.10-11</w:t>
      </w:r>
    </w:p>
    <w:p>
      <w:pPr>
        <w:pStyle w:val="Normal"/>
        <w:spacing w:before="0" w:after="120"/>
        <w:jc w:val="both"/>
        <w:rPr>
          <w:b/>
          <w:b/>
        </w:rPr>
      </w:pPr>
      <w:r>
        <w:rPr>
          <w:b/>
        </w:rPr>
        <w:t>ВО.6-7-8.9-10.1910 Перпер И. Моя последняя беседа со Львом Николаевичем. – №6-7-8, с.11-12, №9-10, с.17-20</w:t>
      </w:r>
    </w:p>
    <w:p>
      <w:pPr>
        <w:pStyle w:val="Normal"/>
        <w:spacing w:before="0" w:after="120"/>
        <w:jc w:val="both"/>
        <w:rPr>
          <w:b/>
          <w:b/>
        </w:rPr>
      </w:pPr>
      <w:r>
        <w:rPr>
          <w:b/>
        </w:rPr>
        <w:t>ВО.6-7-8.1910 Письмо Л.Н Толстого от 11 августа 1910 г. – С.12</w:t>
      </w:r>
    </w:p>
    <w:p>
      <w:pPr>
        <w:pStyle w:val="Normal"/>
        <w:spacing w:before="0" w:after="120"/>
        <w:jc w:val="both"/>
        <w:rPr>
          <w:b/>
          <w:b/>
        </w:rPr>
      </w:pPr>
      <w:r>
        <w:rPr>
          <w:b/>
        </w:rPr>
        <w:t>ВО.6-7-8.1910 Молочников В. «Все в тебе» – С.12-13</w:t>
      </w:r>
    </w:p>
    <w:p>
      <w:pPr>
        <w:pStyle w:val="Normal"/>
        <w:spacing w:before="0" w:after="120"/>
        <w:jc w:val="both"/>
        <w:rPr>
          <w:b/>
          <w:b/>
        </w:rPr>
      </w:pPr>
      <w:r>
        <w:rPr>
          <w:b/>
        </w:rPr>
        <w:t>ВО.6-7-8.1910 Л.Н. Толстой о вегетарианстве. – С.13</w:t>
      </w:r>
    </w:p>
    <w:p>
      <w:pPr>
        <w:pStyle w:val="Normal"/>
        <w:spacing w:before="0" w:after="120"/>
        <w:jc w:val="both"/>
        <w:rPr>
          <w:b/>
          <w:b/>
        </w:rPr>
      </w:pPr>
      <w:r>
        <w:rPr>
          <w:b/>
        </w:rPr>
        <w:t>ВО.6-7-8.1910 Письмо Л.Н. Толстого В. Некрасову. – С.14</w:t>
      </w:r>
    </w:p>
    <w:p>
      <w:pPr>
        <w:pStyle w:val="Normal"/>
        <w:spacing w:before="0" w:after="120"/>
        <w:jc w:val="both"/>
        <w:rPr>
          <w:b/>
          <w:b/>
        </w:rPr>
      </w:pPr>
      <w:r>
        <w:rPr>
          <w:b/>
        </w:rPr>
        <w:t>ВО.6-7-8.1910 Речь В.А. Молочникова на вечере о Л.Н. Толстом. – С.14-16</w:t>
      </w:r>
    </w:p>
    <w:p>
      <w:pPr>
        <w:pStyle w:val="Normal"/>
        <w:spacing w:before="0" w:after="120"/>
        <w:jc w:val="both"/>
        <w:rPr>
          <w:b/>
          <w:b/>
        </w:rPr>
      </w:pPr>
      <w:r>
        <w:rPr>
          <w:b/>
        </w:rPr>
        <w:t>ВО.6-7-8.1910 Письмо студента Бориса Манджоса Льву Николаевичу Толстому. – С.16-18</w:t>
      </w:r>
    </w:p>
    <w:p>
      <w:pPr>
        <w:pStyle w:val="Normal"/>
        <w:spacing w:before="0" w:after="120"/>
        <w:jc w:val="both"/>
        <w:rPr>
          <w:b/>
          <w:b/>
        </w:rPr>
      </w:pPr>
      <w:r>
        <w:rPr>
          <w:b/>
        </w:rPr>
        <w:t>ВО.6-7-8.1910 Ответ Льва Николаевича Толстого. – С. 18</w:t>
      </w:r>
    </w:p>
    <w:p>
      <w:pPr>
        <w:pStyle w:val="Normal"/>
        <w:spacing w:before="0" w:after="120"/>
        <w:jc w:val="both"/>
        <w:rPr>
          <w:b/>
          <w:b/>
        </w:rPr>
      </w:pPr>
      <w:r>
        <w:rPr>
          <w:b/>
        </w:rPr>
        <w:t>ВО.6-7-8.1910 Из письма И.Е. Репина к Иосифу Перперу. – С.18-19</w:t>
      </w:r>
    </w:p>
    <w:p>
      <w:pPr>
        <w:pStyle w:val="Normal"/>
        <w:spacing w:before="0" w:after="120"/>
        <w:jc w:val="both"/>
        <w:rPr>
          <w:b/>
          <w:b/>
        </w:rPr>
      </w:pPr>
      <w:r>
        <w:rPr>
          <w:b/>
        </w:rPr>
        <w:t>ВО.6-7-8.9-10.1910 Воейков А. Международный вегетарианский конгресс в Брюсселе. – №6-7-8, с.19-22, №9-10, с.20-23</w:t>
      </w:r>
    </w:p>
    <w:p>
      <w:pPr>
        <w:pStyle w:val="Normal"/>
        <w:spacing w:before="0" w:after="120"/>
        <w:jc w:val="both"/>
        <w:rPr>
          <w:b/>
          <w:b/>
        </w:rPr>
      </w:pPr>
      <w:r>
        <w:rPr>
          <w:b/>
        </w:rPr>
        <w:t>ВО.6-7-8.1910 Полтавский С. Вегетарианство и логика. – С. 22-24</w:t>
      </w:r>
    </w:p>
    <w:p>
      <w:pPr>
        <w:pStyle w:val="Normal"/>
        <w:spacing w:before="0" w:after="120"/>
        <w:jc w:val="both"/>
        <w:rPr/>
      </w:pPr>
      <w:r>
        <w:rPr>
          <w:b/>
        </w:rPr>
        <w:t xml:space="preserve">ВО.6-7-8.1910 Григорович Д.В. Горькая доля. – С. 25-31 </w:t>
      </w:r>
    </w:p>
    <w:p>
      <w:pPr>
        <w:pStyle w:val="Normal"/>
        <w:spacing w:before="0" w:after="120"/>
        <w:jc w:val="both"/>
        <w:rPr>
          <w:b/>
          <w:b/>
        </w:rPr>
      </w:pPr>
      <w:r>
        <w:rPr>
          <w:b/>
        </w:rPr>
        <w:t>ВО.6-7-8.1910 Якубовский Ю.О. Дар городу Ташкенту. – С.33-34</w:t>
      </w:r>
    </w:p>
    <w:p>
      <w:pPr>
        <w:pStyle w:val="Normal"/>
        <w:spacing w:before="0" w:after="120"/>
        <w:jc w:val="both"/>
        <w:rPr>
          <w:b/>
          <w:b/>
        </w:rPr>
      </w:pPr>
      <w:r>
        <w:rPr>
          <w:b/>
        </w:rPr>
        <w:t>ВО.6-7-8.9-10.1910 Альбом столовой «Безубойное питание» – С.34-39</w:t>
      </w:r>
    </w:p>
    <w:p>
      <w:pPr>
        <w:pStyle w:val="Normal"/>
        <w:spacing w:before="0" w:after="120"/>
        <w:jc w:val="both"/>
        <w:rPr>
          <w:b/>
          <w:b/>
        </w:rPr>
      </w:pPr>
      <w:r>
        <w:rPr>
          <w:b/>
        </w:rPr>
        <w:t>ВО.6-7-8.1910 Воейков А. Вопросы питания по новейшим научным данным. – С. 59-71</w:t>
      </w:r>
    </w:p>
    <w:p>
      <w:pPr>
        <w:pStyle w:val="Normal"/>
        <w:spacing w:before="0" w:after="120"/>
        <w:jc w:val="both"/>
        <w:rPr>
          <w:b/>
          <w:b/>
        </w:rPr>
      </w:pPr>
      <w:r>
        <w:rPr>
          <w:b/>
        </w:rPr>
        <w:t>ВО.6-7-8.1910 Гусев Н. Власть тьмы. – С. 85-86</w:t>
      </w:r>
    </w:p>
    <w:p>
      <w:pPr>
        <w:pStyle w:val="Normal"/>
        <w:spacing w:before="0" w:after="120"/>
        <w:jc w:val="both"/>
        <w:rPr>
          <w:b/>
          <w:b/>
        </w:rPr>
      </w:pPr>
      <w:r>
        <w:rPr>
          <w:b/>
        </w:rPr>
        <w:t>ВО.6-7-8.1910 Бретеско-Войнешт И. Соловей. – С. 88-89</w:t>
      </w:r>
    </w:p>
    <w:p>
      <w:pPr>
        <w:pStyle w:val="Normal"/>
        <w:spacing w:before="0" w:after="120"/>
        <w:jc w:val="both"/>
        <w:rPr/>
      </w:pPr>
      <w:r>
        <w:rPr>
          <w:b/>
        </w:rPr>
        <w:t>ВО.6-7-8.1910 Старый Вегетарианец. По миру. – С. 89-93</w:t>
      </w:r>
    </w:p>
    <w:p>
      <w:pPr>
        <w:pStyle w:val="Normal"/>
        <w:spacing w:before="0" w:after="120"/>
        <w:jc w:val="both"/>
        <w:rPr>
          <w:b/>
          <w:b/>
        </w:rPr>
      </w:pPr>
      <w:r>
        <w:rPr>
          <w:b/>
        </w:rPr>
        <w:t>ВО.6-7-8.1910 Лозинский Е. Вегетарианство и антропофагия. – С. 93-95</w:t>
      </w:r>
    </w:p>
    <w:p>
      <w:pPr>
        <w:pStyle w:val="Normal"/>
        <w:spacing w:before="0" w:after="120"/>
        <w:jc w:val="both"/>
        <w:rPr>
          <w:b/>
          <w:b/>
        </w:rPr>
      </w:pPr>
      <w:r>
        <w:rPr>
          <w:b/>
        </w:rPr>
        <w:t>ВО.6-7-8.1910 Собака, околевшая от страха. – С. 96</w:t>
      </w:r>
    </w:p>
    <w:p>
      <w:pPr>
        <w:pStyle w:val="Normal"/>
        <w:spacing w:before="0" w:after="120"/>
        <w:jc w:val="both"/>
        <w:rPr>
          <w:b/>
          <w:b/>
        </w:rPr>
      </w:pPr>
      <w:r>
        <w:rPr>
          <w:b/>
        </w:rPr>
        <w:t>ВО.9-10.1910 Герман Ф.Р. Кто он? – С.2-4</w:t>
      </w:r>
    </w:p>
    <w:p>
      <w:pPr>
        <w:pStyle w:val="Normal"/>
        <w:spacing w:before="0" w:after="120"/>
        <w:jc w:val="both"/>
        <w:rPr>
          <w:b/>
          <w:b/>
        </w:rPr>
      </w:pPr>
      <w:r>
        <w:rPr>
          <w:b/>
        </w:rPr>
        <w:t>ВО.9-10.1910 Полтавский С. Великая звезда человечества. – С.5-8</w:t>
      </w:r>
    </w:p>
    <w:p>
      <w:pPr>
        <w:pStyle w:val="Normal"/>
        <w:spacing w:before="0" w:after="120"/>
        <w:jc w:val="both"/>
        <w:rPr>
          <w:b/>
          <w:b/>
        </w:rPr>
      </w:pPr>
      <w:r>
        <w:rPr>
          <w:b/>
        </w:rPr>
        <w:t>ВО.9-10.1910 Б. О Льве Николаевиче. – С. 9-10</w:t>
      </w:r>
    </w:p>
    <w:p>
      <w:pPr>
        <w:pStyle w:val="Normal"/>
        <w:spacing w:before="0" w:after="120"/>
        <w:jc w:val="both"/>
        <w:rPr>
          <w:b/>
          <w:b/>
        </w:rPr>
      </w:pPr>
      <w:r>
        <w:rPr>
          <w:b/>
        </w:rPr>
        <w:t>ВО.9-10.1910 Попов Е. (Алькор) Воспоминания о Льве Николаевиче. – С. 12-13</w:t>
      </w:r>
    </w:p>
    <w:p>
      <w:pPr>
        <w:pStyle w:val="Normal"/>
        <w:spacing w:before="0" w:after="120"/>
        <w:jc w:val="both"/>
        <w:rPr>
          <w:b/>
          <w:b/>
        </w:rPr>
      </w:pPr>
      <w:r>
        <w:rPr>
          <w:b/>
        </w:rPr>
        <w:t>ВО.9-10.1910 Герман Ф.Р. Воспоминание. – С. 13-16</w:t>
      </w:r>
    </w:p>
    <w:p>
      <w:pPr>
        <w:pStyle w:val="Normal"/>
        <w:spacing w:before="0" w:after="120"/>
        <w:jc w:val="both"/>
        <w:rPr/>
      </w:pPr>
      <w:r>
        <w:rPr>
          <w:b/>
        </w:rPr>
        <w:t>ВО.9-10.1910 Перпер И. Беседы о вегетарианстве. – С. 51-54</w:t>
      </w:r>
    </w:p>
    <w:p>
      <w:pPr>
        <w:pStyle w:val="Normal"/>
        <w:spacing w:before="0" w:after="120"/>
        <w:jc w:val="both"/>
        <w:rPr/>
      </w:pPr>
      <w:r>
        <w:rPr>
          <w:b/>
        </w:rPr>
        <w:t>ВО.9-10.1910 Страхов Ф. Что прежде? – С. 54</w:t>
      </w:r>
    </w:p>
    <w:p>
      <w:pPr>
        <w:pStyle w:val="Normal"/>
        <w:spacing w:before="0" w:after="120"/>
        <w:jc w:val="both"/>
        <w:rPr/>
      </w:pPr>
      <w:r>
        <w:rPr>
          <w:b/>
        </w:rPr>
        <w:t>ВО.9-10.1910 Галунов А. Отец и мухи. – С. 55</w:t>
      </w:r>
    </w:p>
    <w:p>
      <w:pPr>
        <w:pStyle w:val="Normal"/>
        <w:spacing w:before="0" w:after="120"/>
        <w:jc w:val="both"/>
        <w:rPr/>
      </w:pPr>
      <w:r>
        <w:rPr>
          <w:b/>
        </w:rPr>
        <w:t>ВО.9-10.1910 Галунов А. История одной души. – С. 55-56</w:t>
      </w:r>
    </w:p>
    <w:p>
      <w:pPr>
        <w:pStyle w:val="Normal"/>
        <w:spacing w:before="0" w:after="120"/>
        <w:jc w:val="both"/>
        <w:rPr/>
      </w:pPr>
      <w:r>
        <w:rPr>
          <w:b/>
        </w:rPr>
        <w:t>ВО.9-10.1910 Галунов А. Песталоцци. – С. 56</w:t>
      </w:r>
    </w:p>
    <w:p>
      <w:pPr>
        <w:pStyle w:val="Normal"/>
        <w:spacing w:before="0" w:after="120"/>
        <w:jc w:val="both"/>
        <w:rPr>
          <w:b/>
          <w:b/>
        </w:rPr>
      </w:pPr>
      <w:r>
        <w:rPr>
          <w:b/>
        </w:rPr>
        <w:t>ВО.9-10.1910 Георгиев А. Почему я стал вегетарианцем? – С. 57-60</w:t>
      </w:r>
    </w:p>
    <w:p>
      <w:pPr>
        <w:pStyle w:val="Normal"/>
        <w:spacing w:before="0" w:after="120"/>
        <w:jc w:val="both"/>
        <w:rPr/>
      </w:pPr>
      <w:r>
        <w:rPr>
          <w:b/>
        </w:rPr>
        <w:t>ВО.9-10.1910 Старый Вегетарианец. По миру. – С. 60-62</w:t>
      </w:r>
    </w:p>
    <w:p>
      <w:pPr>
        <w:pStyle w:val="Normal"/>
        <w:spacing w:before="0" w:after="120"/>
        <w:jc w:val="both"/>
        <w:rPr>
          <w:b/>
          <w:b/>
        </w:rPr>
      </w:pPr>
      <w:r>
        <w:rPr>
          <w:b/>
        </w:rPr>
        <w:t>ВО.9-10.1910 Кое-что о вегетарианстве. – С. 62-63</w:t>
      </w:r>
    </w:p>
    <w:p>
      <w:pPr>
        <w:pStyle w:val="Normal"/>
        <w:spacing w:before="0" w:after="120"/>
        <w:jc w:val="both"/>
        <w:rPr>
          <w:b/>
          <w:b/>
        </w:rPr>
      </w:pPr>
      <w:r>
        <w:rPr>
          <w:b/>
        </w:rPr>
        <w:t>ВО.9-10.1910 Последнее увлечение англичан. – С. 63-64</w:t>
      </w:r>
    </w:p>
    <w:p>
      <w:pPr>
        <w:pStyle w:val="Normal"/>
        <w:spacing w:before="0" w:after="120"/>
        <w:jc w:val="both"/>
        <w:rPr>
          <w:b/>
          <w:b/>
        </w:rPr>
      </w:pPr>
      <w:r>
        <w:rPr>
          <w:b/>
        </w:rPr>
        <w:t>ВО.9-10.1910 Растительное молоко. – С. 64</w:t>
      </w:r>
      <w:r>
        <w:br w:type="page"/>
      </w:r>
    </w:p>
    <w:p>
      <w:pPr>
        <w:pStyle w:val="Normal"/>
        <w:spacing w:before="0" w:after="120"/>
        <w:jc w:val="right"/>
        <w:rPr>
          <w:b/>
          <w:b/>
        </w:rPr>
      </w:pPr>
      <w:r>
        <w:rPr>
          <w:b/>
        </w:rPr>
        <w:t xml:space="preserve">ВО.1.1910, с. 1-5 </w:t>
      </w:r>
    </w:p>
    <w:p>
      <w:pPr>
        <w:pStyle w:val="Normal"/>
        <w:spacing w:before="0" w:after="120"/>
        <w:jc w:val="center"/>
        <w:rPr>
          <w:b/>
          <w:b/>
          <w:sz w:val="28"/>
          <w:szCs w:val="28"/>
        </w:rPr>
      </w:pPr>
      <w:r>
        <w:rPr>
          <w:b/>
          <w:sz w:val="28"/>
          <w:szCs w:val="28"/>
        </w:rPr>
        <w:t>О животных продуктах и сыром вегетарианстве</w:t>
      </w:r>
    </w:p>
    <w:p>
      <w:pPr>
        <w:pStyle w:val="Normal"/>
        <w:spacing w:before="0" w:after="120"/>
        <w:ind w:firstLine="708"/>
        <w:jc w:val="both"/>
        <w:rPr/>
      </w:pPr>
      <w:r>
        <w:rPr/>
        <w:t>Всякая идея, имеющая под собой реальную почву, никогда не остается, не пребывает, в той форме, в которой народилась она. Она должна прогрессировать, совершенствоваться, двигаться вперед, ибо в процессе движения и стремления к усовершенствованию заключается ее жизненность, ее существование. Подобная прогрессирующая, реальная идея, напоминает собой молодое деревцо, которое с каждым годом все больше втягивает в себя влагу, утолщает свой ствол, увеличивает свои корни и ветви, и стремиться все выше и шире разрастаться. Но как и дереву, так и идее рост этот дается нелегко: требуется борьба, беспрерывная работа всеми своими частями, членами, для удержания нажитого и приобретения нового.</w:t>
      </w:r>
    </w:p>
    <w:p>
      <w:pPr>
        <w:pStyle w:val="Normal"/>
        <w:spacing w:before="0" w:after="120"/>
        <w:ind w:firstLine="708"/>
        <w:jc w:val="both"/>
        <w:rPr/>
      </w:pPr>
      <w:r>
        <w:rPr/>
        <w:t>В процессе развития вегетарианской идеи, мы наблюдаем те же ступени роста, борьбы и постепенного внутреннего прогресса. Богомилы, свободники, современные вегетарианцы, ушли далеко от своих предшественников – пифагорейцев. Что это не далось легко, что борьба стоила многих жертв, об этом повествуют многочисленные факты из истории интернационального вегетарианского движения, над одним из которых, мы, теперь, подробнее остановимся.</w:t>
      </w:r>
    </w:p>
    <w:p>
      <w:pPr>
        <w:pStyle w:val="Normal"/>
        <w:spacing w:before="0" w:after="120"/>
        <w:ind w:firstLine="708"/>
        <w:jc w:val="both"/>
        <w:rPr/>
      </w:pPr>
      <w:r>
        <w:rPr/>
        <w:t>Когда единомышленникам – духоборцам сделалась невмоготу жизнь в России, они после долгих страданий, жертв и хлопот, переселились в 1899 году, в количестве 8000 человек в Канаду. Исстрадавшиеся, жестоко измученные на родине, они, наконец, могли отдохнуть и забыть кошмарное прошлое. Но многие из них нашли, что забываться слишком рано, что внутренняя, духовная работа не терпит забвений, что она должна проявлять себя во всякой атмосфере, не считаясь с окружающим, а с своим внутренним, духовным «я». В августе 1902 г. многие из них решили отказаться совершенно от животных продуктов, принимать только сырую пищу (фрукты, овощи) и не употреблять даже хлеба, так как последний является искусственным продуктом. Первым делом были брошены кожаные сапоги, меховое платье, тулупы и шубы. Все это было заменено резиновой обувью и другим платьем. Мысль эта охватила целый ряд деревень и через месяц около двух тысяч духоборцев, называвших себя в отличии от других, свободниками, выпустили весь свой рогатый скот, лошадей и овец на свободу, считая грехом даже пользоваться их рабочей силой. Канадское правительство сильно противодействовало свободникам и переловило выпущенный скот. Это не остановило свободников и они отправились по всем другим деревням духоборцев проповедовать свои новые взгляды. Много горя и мучительных страданий перенесли свободники.</w:t>
      </w:r>
    </w:p>
    <w:p>
      <w:pPr>
        <w:pStyle w:val="Normal"/>
        <w:spacing w:before="0" w:after="120"/>
        <w:ind w:firstLine="708"/>
        <w:jc w:val="both"/>
        <w:rPr/>
      </w:pPr>
      <w:r>
        <w:rPr/>
        <w:t>Правительство, а также свои же противники – духоборцы, разлучали их с женами и детьми и насильно заставляли возвратиться в свои деревни. Более же стойких, канадское правительство засаживало в тюрьмы, где арестованных зверски мучили и жестоко тиранили. Привожу отрывок из письма</w:t>
      </w:r>
      <w:r>
        <w:rPr>
          <w:rStyle w:val="FootnoteCharacters"/>
          <w:rStyle w:val="FootnoteAnchor"/>
        </w:rPr>
        <w:footnoteReference w:id="2"/>
      </w:r>
      <w:r>
        <w:rPr/>
        <w:t xml:space="preserve"> свободника А.М. Махортова от 1-го августа 1907 г.. красноречивее всего говорящий о муках, испытанных свободниками за свое вегетарианство.</w:t>
      </w:r>
    </w:p>
    <w:p>
      <w:pPr>
        <w:pStyle w:val="Normal"/>
        <w:spacing w:before="0" w:after="120"/>
        <w:ind w:firstLine="708"/>
        <w:jc w:val="both"/>
        <w:rPr/>
      </w:pPr>
      <w:r>
        <w:rPr/>
        <w:t>«Как пригонят, сейчас арестантам дают ножницы и начинают стричь нас, остригут для смеха, потому что ножницы такие, какими стригут траву. Они нас человек 10 подстригли, а остальных не стали, потому что места не было в секретной. Когда подстригут, так холодной водой обольют, и кожаные полусапожки понадевают.</w:t>
      </w:r>
    </w:p>
    <w:p>
      <w:pPr>
        <w:pStyle w:val="Normal"/>
        <w:spacing w:before="0" w:after="120"/>
        <w:ind w:firstLine="708"/>
        <w:jc w:val="both"/>
        <w:rPr/>
      </w:pPr>
      <w:r>
        <w:rPr/>
        <w:t>Мы же кожу уже 2 года не носили, а им лишь бы помучить человека. И все смеются, и только и слышно, что называют нас сумасшедшими, а не думают о том, что и апостолов Христа называли сумасшедшими безумные люди.</w:t>
      </w:r>
    </w:p>
    <w:p>
      <w:pPr>
        <w:pStyle w:val="Normal"/>
        <w:spacing w:before="0" w:after="120"/>
        <w:ind w:firstLine="708"/>
        <w:jc w:val="both"/>
        <w:rPr/>
      </w:pPr>
      <w:r>
        <w:rPr/>
        <w:t>После стрижки они волосы собрали в одну кучу и подожгли для смеху. Ну, Господь Бог, Отец Небесный укрепил нас и не допустил победить всех нас врагам. Чего только с нами не делали! Только и слышишь: вставай! ложись! Когда ляжешь и не дадут тебе позволенья подняться, то если встанешь и пойдешь по комнатам, тут тебя изобьют.</w:t>
      </w:r>
    </w:p>
    <w:p>
      <w:pPr>
        <w:pStyle w:val="Normal"/>
        <w:spacing w:before="0" w:after="120"/>
        <w:ind w:firstLine="708"/>
        <w:jc w:val="both"/>
        <w:rPr/>
      </w:pPr>
      <w:r>
        <w:rPr/>
        <w:t>Один раз погнали купать, а Проня Погожев по нездоровью не пошел, его взял полисмен на плечо и нес до самой речки и выкупал. Он сколько просил: «мне нельзя купаться»!</w:t>
      </w:r>
    </w:p>
    <w:p>
      <w:pPr>
        <w:pStyle w:val="Normal"/>
        <w:spacing w:before="0" w:after="120"/>
        <w:ind w:firstLine="708"/>
        <w:jc w:val="both"/>
        <w:rPr/>
      </w:pPr>
      <w:r>
        <w:rPr/>
        <w:t>Его и Павла Власова отправили в Брокден, в сумасшедший дом: сочли безумным. После этого Павло мясо есть стал, его пустили, а Проню не пустили, пока помер. Мне приходилось разов пять так, что разложат меня и бьют палкой, – все стараются покорить под свой закон».</w:t>
      </w:r>
    </w:p>
    <w:p>
      <w:pPr>
        <w:pStyle w:val="Normal"/>
        <w:spacing w:before="0" w:after="120"/>
        <w:ind w:firstLine="708"/>
        <w:jc w:val="both"/>
        <w:rPr/>
      </w:pPr>
      <w:r>
        <w:rPr/>
        <w:t>«Когда нас заарестовали на 6 месяцев, мы тогда, в это время, кормились орехами и яблоками. И был за нами строгий надзор, чтобы узнать, именно ли мы можем обойтись без хлеба. Три раза в день от нас хлеб переменяли, чтобы свеженький лежал. Ну, мы крохи не тронули. Потом стали нас весить через день; потом опять стали нас мучить и издеваться над нами всячески: жгли нам волосы под мышками и на груди, и везде. Керосином обливали и поджигали, так что даже горело тело. После этого нельзя было сесть несколько времени – все было обожжено. Чрез две недели купали в холодной воде, от этого зимою приходилось обмирать. Два человека держать, один за ноги, другой за руки, и втапливают в воду просто до смерти; а вынут, тогда спрашивают: будешь хлеб есть? Нет! Опять топят.</w:t>
      </w:r>
    </w:p>
    <w:p>
      <w:pPr>
        <w:pStyle w:val="Normal"/>
        <w:spacing w:before="0" w:after="120"/>
        <w:ind w:firstLine="708"/>
        <w:jc w:val="both"/>
        <w:rPr/>
      </w:pPr>
      <w:r>
        <w:rPr/>
        <w:t>После этого все поделались глухими. Иссушили нас так, что остались от нас одни кости. Мы просили много раз: не трогайте нас, не мучьте, зачем вы нас заставляете хлебе есть? Мы можем обойтись безе него, мы от пищи фруктовой были здоровы и легки. Правду говорю, по опыту, что можно и должно кормиться фруктами, истинно, я сам пробовал 5 месяцев кормиться одними фруктами и был бы очень здоров, если б не мучили да пиньками не ширяли.</w:t>
      </w:r>
    </w:p>
    <w:p>
      <w:pPr>
        <w:pStyle w:val="Normal"/>
        <w:spacing w:before="0" w:after="120"/>
        <w:ind w:firstLine="708"/>
        <w:jc w:val="both"/>
        <w:rPr/>
      </w:pPr>
      <w:r>
        <w:rPr/>
        <w:t>И еще вздумал доктор поить бульоном. Стали нам добровольно бульон давать. Мы не приняли. Они стали руки приковывать к стулу, и полисмен держал, а доктор раздирал рот железной ложкой; пока раздерет – весь рот станет в крови, все десны поковыряет, пока разинет насильно; а как разинешь рот, полисмен закладает пальцы в рот, чтобы не сомкнулся больше. Потом доктор заправляет резиновую кишку в рот. До тех пор мучили, что с меня пот льет так, что становлюсь весь мокрый. А когда вправит кишку в рот, тогда сымают жир с бульона и заливают в эту резиновую кишку, наливают, как в кадушку; но загорится внутри так, что просто умирать надо. Мне пять разе заправляли кишку, и пять раз заливали. А некоторые сразу покорились, так что потом пили добровольно.</w:t>
      </w:r>
    </w:p>
    <w:p>
      <w:pPr>
        <w:pStyle w:val="Normal"/>
        <w:spacing w:before="0" w:after="120"/>
        <w:ind w:firstLine="708"/>
        <w:jc w:val="both"/>
        <w:rPr/>
      </w:pPr>
      <w:r>
        <w:rPr/>
        <w:t>И вот тогда-то нам укоротили жизнь и здоровье.</w:t>
      </w:r>
    </w:p>
    <w:p>
      <w:pPr>
        <w:pStyle w:val="Normal"/>
        <w:spacing w:before="0" w:after="120"/>
        <w:ind w:firstLine="708"/>
        <w:jc w:val="both"/>
        <w:rPr/>
      </w:pPr>
      <w:r>
        <w:rPr/>
        <w:t>И очень большие и злобные наруги были на нас от других арестантов. Иногда от них водкой был запах. Им смело можно было с нами распоряжаться. Если быть человеком, тогда неможно даже слушать то, как с нами поступали англичане, отучая нас от свободы, когда резину направляли в рот.</w:t>
      </w:r>
    </w:p>
    <w:p>
      <w:pPr>
        <w:pStyle w:val="Normal"/>
        <w:spacing w:before="0" w:after="120"/>
        <w:ind w:firstLine="708"/>
        <w:jc w:val="both"/>
        <w:rPr/>
      </w:pPr>
      <w:r>
        <w:rPr/>
        <w:t>Начинают заправлять и человек начинает хрипеть от затыканья горла и хрипит, как лошадь; и тогда, кто видит, у того даже полохнется вся плоть от этого хрипенья. После этого целый день весь трясешься, и сердце твое бьется, как голубь, и слеза слезу побивает. Ну, дожидаешь до себя ряда; ну, когда начнут тебе заправлять, тогда обомлеешь весь и, когда обомлеешь, тогда уж как будто легче становится и не особенно замечаешь, что с тобой делают. И так теперь ясно не могу вспомнить, что потом делают, кажется полотенцем за шею вязали и волочили к нужнику и от нужника до своей камеры где сидишь. А мы хлеб потому не ели, чтобы указать народу, что можно жить без хлеба. Народ потому не верит, что можно жить, не сеявши и не жавши, по воле Бога. Они, правители, рассчитывали, что мы помрем без хлеба, а того не могли понять, что сами умертвляли нас, желая спасти нас от смерти.</w:t>
      </w:r>
    </w:p>
    <w:p>
      <w:pPr>
        <w:pStyle w:val="Normal"/>
        <w:spacing w:before="0" w:after="120"/>
        <w:ind w:firstLine="708"/>
        <w:jc w:val="both"/>
        <w:rPr/>
      </w:pPr>
      <w:r>
        <w:rPr/>
        <w:t>Ну, били нас, мучили, жгли огнем, в воде топили и по полу волочили, а мы истину все таки указали народу, что можно жить, не надеясь на науку человеческую и свое обеспечение жизни, а надеясь на Отца, Бога, который открыл разум у человека, что истинная жизнь есть жизнь по природе, без насилия, без убийства для кормления, как жил первый человек в раю. Ну, нам нужно еще улучшить жизнь против него, потому что мы знаем, что по несовершенству своему духовному он лишился рая.</w:t>
      </w:r>
    </w:p>
    <w:p>
      <w:pPr>
        <w:pStyle w:val="Normal"/>
        <w:spacing w:before="0" w:after="120"/>
        <w:ind w:firstLine="708"/>
        <w:jc w:val="both"/>
        <w:rPr/>
      </w:pPr>
      <w:r>
        <w:rPr/>
        <w:t>И вот вся наша задача в том состоит, чтобы, достигая совершенства духовного, совершенства свободы, правды и любви в жизни, возвратить людям рай!».</w:t>
      </w:r>
    </w:p>
    <w:p>
      <w:pPr>
        <w:pStyle w:val="Normal"/>
        <w:spacing w:before="0" w:after="120"/>
        <w:ind w:firstLine="708"/>
        <w:jc w:val="both"/>
        <w:rPr/>
      </w:pPr>
      <w:r>
        <w:rPr/>
        <w:t>Так мучили наших единомышленников, так терзали их, думая вырвать этим вегетарианство с корнем, но великая своей безграничной любовью, идея, крепла, разрасталась и все пышнее расцветала.</w:t>
      </w:r>
    </w:p>
    <w:p>
      <w:pPr>
        <w:pStyle w:val="Normal"/>
        <w:spacing w:before="0" w:after="120"/>
        <w:ind w:firstLine="708"/>
        <w:jc w:val="both"/>
        <w:rPr/>
      </w:pPr>
      <w:r>
        <w:rPr/>
        <w:t>Когда мы вновь углубимся в историю вегетарианского движения новейшего времени, мы заметим, что животные продукты всегда отвергались приверженцами нашей идеи. Уже в X столетии, богомилы, бывшие все строгими вегетарианцами, питались только фруктами, хлебом и овощами.</w:t>
      </w:r>
    </w:p>
    <w:p>
      <w:pPr>
        <w:pStyle w:val="Normal"/>
        <w:spacing w:before="0" w:after="120"/>
        <w:ind w:firstLine="708"/>
        <w:jc w:val="both"/>
        <w:rPr/>
      </w:pPr>
      <w:r>
        <w:rPr/>
        <w:t>Первый отчет первого вегетарианского кружка,</w:t>
      </w:r>
      <w:r>
        <w:rPr>
          <w:rStyle w:val="FootnoteCharacters"/>
          <w:rStyle w:val="FootnoteAnchor"/>
        </w:rPr>
        <w:footnoteReference w:id="3"/>
      </w:r>
      <w:r>
        <w:rPr/>
        <w:t xml:space="preserve"> появившиеся в 1814 г. говорит в своем уставе:</w:t>
      </w:r>
    </w:p>
    <w:p>
      <w:pPr>
        <w:pStyle w:val="Normal"/>
        <w:spacing w:before="0" w:after="120"/>
        <w:ind w:firstLine="708"/>
        <w:jc w:val="both"/>
        <w:rPr/>
      </w:pPr>
      <w:r>
        <w:rPr/>
        <w:t>1) Не убивать никаких животных;</w:t>
      </w:r>
    </w:p>
    <w:p>
      <w:pPr>
        <w:pStyle w:val="Normal"/>
        <w:spacing w:before="0" w:after="120"/>
        <w:ind w:firstLine="708"/>
        <w:jc w:val="both"/>
        <w:rPr/>
      </w:pPr>
      <w:r>
        <w:rPr/>
        <w:t>2) не употреблять мяса и других животных продуктов, даже молока;</w:t>
      </w:r>
    </w:p>
    <w:p>
      <w:pPr>
        <w:pStyle w:val="Normal"/>
        <w:spacing w:before="0" w:after="120"/>
        <w:ind w:firstLine="708"/>
        <w:jc w:val="both"/>
        <w:rPr/>
      </w:pPr>
      <w:r>
        <w:rPr/>
        <w:t>3) соль, и другие пряные вещества также не должны быть употребляемы членами общества;</w:t>
      </w:r>
    </w:p>
    <w:p>
      <w:pPr>
        <w:pStyle w:val="Normal"/>
        <w:spacing w:before="0" w:after="120"/>
        <w:ind w:firstLine="708"/>
        <w:jc w:val="both"/>
        <w:rPr/>
      </w:pPr>
      <w:r>
        <w:rPr/>
        <w:t>4) при печении хлеба отруби не должны быть отделены от муки;</w:t>
      </w:r>
    </w:p>
    <w:p>
      <w:pPr>
        <w:pStyle w:val="Normal"/>
        <w:spacing w:before="0" w:after="120"/>
        <w:ind w:firstLine="708"/>
        <w:jc w:val="both"/>
        <w:rPr/>
      </w:pPr>
      <w:r>
        <w:rPr/>
        <w:t>5) все ядовитые напитки, кофе и чай должны быть исключены, за то рекомендуется</w:t>
      </w:r>
    </w:p>
    <w:p>
      <w:pPr>
        <w:pStyle w:val="Normal"/>
        <w:spacing w:before="0" w:after="120"/>
        <w:ind w:firstLine="708"/>
        <w:jc w:val="both"/>
        <w:rPr/>
      </w:pPr>
      <w:r>
        <w:rPr/>
        <w:t>6) физические упражнения и простая естественная одежда.</w:t>
      </w:r>
    </w:p>
    <w:p>
      <w:pPr>
        <w:pStyle w:val="Normal"/>
        <w:spacing w:before="0" w:after="120"/>
        <w:ind w:firstLine="708"/>
        <w:jc w:val="both"/>
        <w:rPr/>
      </w:pPr>
      <w:r>
        <w:rPr/>
        <w:t>Таким образом, мы видим, что устав наших единомышленников, составленный около ста лет тому назад уже отвергал всякие животные продукты.</w:t>
      </w:r>
    </w:p>
    <w:p>
      <w:pPr>
        <w:pStyle w:val="Normal"/>
        <w:spacing w:before="0" w:after="120"/>
        <w:ind w:firstLine="708"/>
        <w:jc w:val="both"/>
        <w:rPr/>
      </w:pPr>
      <w:r>
        <w:rPr/>
        <w:t>Переходя к современным вегетарианцам, мы натолкнемся среди них на три группы. К первой группе, самой многочисленной, принадлежат вегетарианцы, употребляющие кроме растительной пищи и животные продукты, как, например, молоко, молочные продукты (сыр, масло и пр.), яйца и мед. Ко второй группе принадлежат вегетарианцы, пользующиеся растительной пищей в вареном и сыром виде, без всяких животных продуктов, и, наконец, к третьей группе принадлежат так называемые «сырые вегетарианцы», употребляющие растительную пищу (фрукты, овощи и зерна) в исключительно сыром виде. Последняя группа большей частью употребляет и хлеб, хотя последний не является сырым продуктом.</w:t>
      </w:r>
    </w:p>
    <w:p>
      <w:pPr>
        <w:pStyle w:val="Normal"/>
        <w:spacing w:before="0" w:after="120"/>
        <w:ind w:firstLine="708"/>
        <w:jc w:val="both"/>
        <w:rPr/>
      </w:pPr>
      <w:r>
        <w:rPr/>
        <w:t>Многочисленность первой группы объясняется постоянным притоком новых лиц, новичков вегетарианцев, которым в первые и последующие годы своей обновленной жизни, еще трудно расстаться с продуктами животного происхождения (молочные продукты и яйца) и они числятся членами этой группы долгие годы.</w:t>
      </w:r>
    </w:p>
    <w:p>
      <w:pPr>
        <w:pStyle w:val="Normal"/>
        <w:spacing w:before="0" w:after="120"/>
        <w:ind w:firstLine="708"/>
        <w:jc w:val="both"/>
        <w:rPr/>
      </w:pPr>
      <w:r>
        <w:rPr/>
        <w:t>Но и вторая группа, берущая свое начало из первой, не мала.</w:t>
      </w:r>
    </w:p>
    <w:p>
      <w:pPr>
        <w:pStyle w:val="Normal"/>
        <w:spacing w:before="0" w:after="120"/>
        <w:ind w:firstLine="708"/>
        <w:jc w:val="both"/>
        <w:rPr/>
      </w:pPr>
      <w:r>
        <w:rPr/>
        <w:t xml:space="preserve">Все больше и больше вегетарианцы убеждаются, что можно и нужно жить, совершенно избегая животных продуктов. И если последнее не всегда возможно по отношению ко всем окружающим нас предметам, то по отношению к пище, где всякий является более или менее избирателем ее, отказ от животных продуктов должен быть строго проведен. </w:t>
      </w:r>
    </w:p>
    <w:p>
      <w:pPr>
        <w:pStyle w:val="Normal"/>
        <w:spacing w:before="0" w:after="120"/>
        <w:ind w:firstLine="708"/>
        <w:jc w:val="both"/>
        <w:rPr/>
      </w:pPr>
      <w:r>
        <w:rPr/>
        <w:t>(Продолжение следует).</w:t>
      </w:r>
    </w:p>
    <w:p>
      <w:pPr>
        <w:pStyle w:val="Normal"/>
        <w:spacing w:before="0" w:after="120"/>
        <w:ind w:firstLine="708"/>
        <w:jc w:val="both"/>
        <w:rPr/>
      </w:pPr>
      <w:r>
        <w:rPr/>
        <w:t>Иосиф Перпер</w:t>
      </w:r>
    </w:p>
    <w:p>
      <w:pPr>
        <w:pStyle w:val="Normal"/>
        <w:spacing w:before="0" w:after="120"/>
        <w:rPr/>
      </w:pPr>
      <w:r>
        <w:rPr/>
      </w:r>
    </w:p>
    <w:p>
      <w:pPr>
        <w:pStyle w:val="Normal"/>
        <w:spacing w:before="0" w:after="120"/>
        <w:jc w:val="right"/>
        <w:rPr>
          <w:b/>
          <w:b/>
        </w:rPr>
      </w:pPr>
      <w:r>
        <w:rPr>
          <w:b/>
        </w:rPr>
        <w:t xml:space="preserve">ВО.1.1910, с.5-12 </w:t>
      </w:r>
    </w:p>
    <w:p>
      <w:pPr>
        <w:pStyle w:val="Normal"/>
        <w:spacing w:before="0" w:after="120"/>
        <w:jc w:val="center"/>
        <w:rPr>
          <w:b/>
          <w:b/>
          <w:sz w:val="28"/>
          <w:szCs w:val="28"/>
        </w:rPr>
      </w:pPr>
      <w:r>
        <w:rPr>
          <w:b/>
          <w:sz w:val="28"/>
          <w:szCs w:val="28"/>
        </w:rPr>
        <w:t>Теософия и Вегетарианство</w:t>
      </w:r>
      <w:r>
        <w:rPr>
          <w:rStyle w:val="FootnoteCharacters"/>
          <w:rStyle w:val="FootnoteAnchor"/>
          <w:b/>
          <w:sz w:val="28"/>
          <w:szCs w:val="28"/>
        </w:rPr>
        <w:footnoteReference w:id="4"/>
      </w:r>
    </w:p>
    <w:p>
      <w:pPr>
        <w:pStyle w:val="Normal"/>
        <w:spacing w:before="0" w:after="120"/>
        <w:ind w:firstLine="708"/>
        <w:jc w:val="both"/>
        <w:rPr/>
      </w:pPr>
      <w:r>
        <w:rPr/>
        <w:t>1) Вопрос с точки зрения научной, этической и оккультной.</w:t>
      </w:r>
    </w:p>
    <w:p>
      <w:pPr>
        <w:pStyle w:val="Normal"/>
        <w:spacing w:before="0" w:after="120"/>
        <w:ind w:firstLine="708"/>
        <w:jc w:val="both"/>
        <w:rPr/>
      </w:pPr>
      <w:r>
        <w:rPr/>
        <w:t>2) Учение Теософии о строении человека, о вибрациях и об эволюции организма. Научно-религиозный синтез Теософии. Новые психические способности и молодое поколение.</w:t>
      </w:r>
    </w:p>
    <w:p>
      <w:pPr>
        <w:pStyle w:val="Normal"/>
        <w:spacing w:before="0" w:after="120"/>
        <w:ind w:firstLine="708"/>
        <w:jc w:val="both"/>
        <w:rPr/>
      </w:pPr>
      <w:r>
        <w:rPr/>
        <w:t>3) Эволюция питания в связи с ростом сознания. Законы духовной жизни. Значение питания для будущего всего человечества.</w:t>
      </w:r>
    </w:p>
    <w:p>
      <w:pPr>
        <w:pStyle w:val="Normal"/>
        <w:spacing w:before="0" w:after="120"/>
        <w:ind w:firstLine="708"/>
        <w:jc w:val="both"/>
        <w:rPr/>
      </w:pPr>
      <w:r>
        <w:rPr/>
        <w:t>Вопрос о Вегетарианстве (безубойном питании) можно рассматривать с трех сторон: а) с точки зрения научной; b) с точки зрения этической; c) с точки зрения оккультной.</w:t>
      </w:r>
    </w:p>
    <w:p>
      <w:pPr>
        <w:pStyle w:val="Normal"/>
        <w:spacing w:before="0" w:after="120"/>
        <w:ind w:firstLine="708"/>
        <w:jc w:val="both"/>
        <w:rPr/>
      </w:pPr>
      <w:r>
        <w:rPr/>
        <w:t>Рассмотрим его, прежде всего с точки зрения научной.</w:t>
      </w:r>
    </w:p>
    <w:p>
      <w:pPr>
        <w:pStyle w:val="Normal"/>
        <w:spacing w:before="0" w:after="120"/>
        <w:ind w:firstLine="708"/>
        <w:jc w:val="both"/>
        <w:rPr/>
      </w:pPr>
      <w:r>
        <w:rPr/>
        <w:t>Доводы за мясное питание, против безубойного питания обыкновенно сводятся к следующим:</w:t>
      </w:r>
    </w:p>
    <w:p>
      <w:pPr>
        <w:pStyle w:val="Normal"/>
        <w:spacing w:before="0" w:after="120"/>
        <w:ind w:firstLine="708"/>
        <w:jc w:val="both"/>
        <w:rPr/>
      </w:pPr>
      <w:r>
        <w:rPr/>
        <w:t>1) Мясо наиболее питательное вещество (изобилуя белками).</w:t>
      </w:r>
    </w:p>
    <w:p>
      <w:pPr>
        <w:pStyle w:val="Normal"/>
        <w:spacing w:before="0" w:after="120"/>
        <w:ind w:firstLine="708"/>
        <w:jc w:val="both"/>
        <w:rPr/>
      </w:pPr>
      <w:r>
        <w:rPr/>
        <w:t>2) Мясо быстро насыщает и не требует большого количества.</w:t>
      </w:r>
    </w:p>
    <w:p>
      <w:pPr>
        <w:pStyle w:val="Normal"/>
        <w:spacing w:before="0" w:after="120"/>
        <w:ind w:firstLine="708"/>
        <w:jc w:val="both"/>
        <w:rPr/>
      </w:pPr>
      <w:r>
        <w:rPr/>
        <w:t>3) Мясо наиболее быстро и совершенно заполняет траты организма (при напряженной работе) и вызывает живость и бодрость, тогда как растительная пища, которая обременяет кишечник, вызывает вялость и лень.</w:t>
      </w:r>
    </w:p>
    <w:p>
      <w:pPr>
        <w:pStyle w:val="Normal"/>
        <w:spacing w:before="0" w:after="120"/>
        <w:ind w:firstLine="708"/>
        <w:jc w:val="both"/>
        <w:rPr/>
      </w:pPr>
      <w:r>
        <w:rPr/>
        <w:t>4) Мясо вследствие своей удобоваримости и легкости, заряжает организм большей силой сопротивления в жизненной борьбе и большей энергией, т.е. работоспособностью.</w:t>
      </w:r>
    </w:p>
    <w:p>
      <w:pPr>
        <w:pStyle w:val="Normal"/>
        <w:spacing w:before="0" w:after="120"/>
        <w:ind w:firstLine="708"/>
        <w:jc w:val="both"/>
        <w:rPr/>
      </w:pPr>
      <w:r>
        <w:rPr/>
        <w:t>5) Анатомические особенности человека указывают на то, что ему суждено от природы потреблять смешанную пищу, т.е. и растительную и животную. Последний аргумент слаб, так как зубы и кишечник человека как раз указывают на то, что человеку нужно питаться особой пищей, т.е. зернами и овощами, как это делает обезьяна. Но и остальные аргументы в защиту мясной пищи не выдерживают серьезной критики.</w:t>
      </w:r>
    </w:p>
    <w:p>
      <w:pPr>
        <w:pStyle w:val="Normal"/>
        <w:spacing w:before="0" w:after="120"/>
        <w:rPr/>
      </w:pPr>
      <w:r>
        <w:rPr>
          <w:lang w:val="en-US"/>
        </w:rPr>
        <w:t>a</w:t>
      </w:r>
      <w:r>
        <w:rPr/>
        <w:t>.</w:t>
      </w:r>
    </w:p>
    <w:p>
      <w:pPr>
        <w:pStyle w:val="Normal"/>
        <w:spacing w:before="0" w:after="120"/>
        <w:ind w:firstLine="708"/>
        <w:jc w:val="both"/>
        <w:rPr/>
      </w:pPr>
      <w:r>
        <w:rPr/>
        <w:t>1) Что касается мнения о питательности мяса, то оно основано на ложном представлении, что человеческий организм наиболее нуждается в белках.</w:t>
      </w:r>
    </w:p>
    <w:p>
      <w:pPr>
        <w:pStyle w:val="Normal"/>
        <w:spacing w:before="0" w:after="120"/>
        <w:ind w:firstLine="708"/>
        <w:jc w:val="both"/>
        <w:rPr/>
      </w:pPr>
      <w:r>
        <w:rPr/>
        <w:t>Между тем ему гораздо более необходимы продукты, требуемые для расходуемой энергии, т.е. жиры и углеводы. Плоды, овощи, семена, коренья и прочие продукты растительного царства богаче мяса элементами, питающими ткани и калорическими, что доказывают химические анализы.</w:t>
      </w:r>
    </w:p>
    <w:p>
      <w:pPr>
        <w:pStyle w:val="Normal"/>
        <w:spacing w:before="0" w:after="120"/>
        <w:ind w:firstLine="708"/>
        <w:jc w:val="both"/>
        <w:rPr/>
      </w:pPr>
      <w:r>
        <w:rPr/>
        <w:t>Чрезвычайно интересны в этом отношении работы и указания проф. Либиха. Оказывается, что полезных частей пищи мясо дает не более 21,5% тканеобразующих и 14,3% калорических, тогда как горох, бобы и чечевица дают 29,31 и 33% первых и 51,5 и 48% вторых.</w:t>
      </w:r>
    </w:p>
    <w:p>
      <w:pPr>
        <w:pStyle w:val="Normal"/>
        <w:spacing w:before="0" w:after="120"/>
        <w:ind w:firstLine="708"/>
        <w:jc w:val="both"/>
        <w:rPr/>
      </w:pPr>
      <w:r>
        <w:rPr/>
        <w:t>Особенно интересно указание на то, что животный фибрин и альбумин по своим физическим свойствам ничем не отличаются от растительного фибрина и альбумина. (Растения дают кровь животным). Особенно обильны эти важные элементы в семенах различного рода хлеба, в горохе, бобах, чечевице, корнях и соках овощей. Таким образом, мы получаем в сущности белки растений через посредство животных, т.е. из вторых рук.</w:t>
      </w:r>
    </w:p>
    <w:p>
      <w:pPr>
        <w:pStyle w:val="Normal"/>
        <w:spacing w:before="0" w:after="120"/>
        <w:ind w:firstLine="708"/>
        <w:jc w:val="both"/>
        <w:rPr/>
      </w:pPr>
      <w:r>
        <w:rPr/>
        <w:t>2) Растительная пища лучше и легче усвояется, чем животная. Разница ощущений обусловливается лишь временно возбуждающим действием мяса на организм. Это возбуждение совершенно аналогично действию алкоголя и потому противоестественно и вредно.</w:t>
      </w:r>
    </w:p>
    <w:p>
      <w:pPr>
        <w:pStyle w:val="Normal"/>
        <w:spacing w:before="0" w:after="120"/>
        <w:ind w:firstLine="708"/>
        <w:jc w:val="both"/>
        <w:rPr/>
      </w:pPr>
      <w:r>
        <w:rPr/>
        <w:t>Что касается количества потребляемой пищи, то опыт показал, что вегетарианцы отличаются умеренностью и потребляют меньше пищи, чем мясоеды, что выгодно отзывается на их здоровье.</w:t>
      </w:r>
    </w:p>
    <w:p>
      <w:pPr>
        <w:pStyle w:val="Normal"/>
        <w:spacing w:before="0" w:after="120"/>
        <w:ind w:firstLine="708"/>
        <w:jc w:val="both"/>
        <w:rPr/>
      </w:pPr>
      <w:r>
        <w:rPr/>
        <w:t>3) В борьбе с жизнью все преимущества на стороне вегетарианства: во-первых, потому что как это показал опыт, большая сила, выносливость и работоспособность при меньшей утомляемости наблюдается у вегетарианцев, во-вторых, мясо носит часто в себе зародыши всевозможных опасных болезней. Кроме того, мясо содействует образованию мочевой кислоты, так называемых «ядов усталости». Наконец, люди, потребляющие мясо, более расположены к эпидемическим заболеваниям.</w:t>
      </w:r>
    </w:p>
    <w:p>
      <w:pPr>
        <w:pStyle w:val="Normal"/>
        <w:spacing w:before="0" w:after="120"/>
        <w:ind w:firstLine="708"/>
        <w:jc w:val="both"/>
        <w:rPr/>
      </w:pPr>
      <w:r>
        <w:rPr/>
        <w:t>К этому надо прибавить, что мясное питание само по себе уже может быть нездорово и нечисто, так как человек в данном случае питается животными трупами, в которых начался уже процесс разложения.</w:t>
      </w:r>
    </w:p>
    <w:p>
      <w:pPr>
        <w:pStyle w:val="Normal"/>
        <w:spacing w:before="0" w:after="120"/>
        <w:ind w:firstLine="708"/>
        <w:jc w:val="both"/>
        <w:rPr/>
      </w:pPr>
      <w:r>
        <w:rPr/>
        <w:t>Справедливо поэтому мясное питание назвать «трупоядением».</w:t>
      </w:r>
    </w:p>
    <w:p>
      <w:pPr>
        <w:pStyle w:val="Normal"/>
        <w:spacing w:before="0" w:after="120"/>
        <w:ind w:firstLine="708"/>
        <w:jc w:val="both"/>
        <w:rPr/>
      </w:pPr>
      <w:r>
        <w:rPr/>
        <w:t>Очищение крови путем безубойного питания уже дало чудесные результаты в целом ряде серьезных заболеваний.</w:t>
      </w:r>
    </w:p>
    <w:p>
      <w:pPr>
        <w:pStyle w:val="Normal"/>
        <w:spacing w:before="0" w:after="120"/>
        <w:ind w:firstLine="708"/>
        <w:jc w:val="both"/>
        <w:rPr/>
      </w:pPr>
      <w:r>
        <w:rPr/>
        <w:t>Особенно важно безубойное питание при выздоровлении после операций и тяжелых болезней. Мясо искусственно поддерживает высокую температуру и раздражает больных.</w:t>
      </w:r>
    </w:p>
    <w:p>
      <w:pPr>
        <w:pStyle w:val="Normal"/>
        <w:spacing w:before="0" w:after="120"/>
        <w:ind w:firstLine="708"/>
        <w:jc w:val="both"/>
        <w:rPr/>
      </w:pPr>
      <w:r>
        <w:rPr/>
        <w:t>Целый ряд врачей и ученых, безусловно, высказываются в пользу безубойного питания во имя здоровья человека. Многие из них, как, например, натуралист Линней, прямо указывает, что человеку, свойственно питаться растительной пищей.</w:t>
      </w:r>
    </w:p>
    <w:p>
      <w:pPr>
        <w:pStyle w:val="Normal"/>
        <w:spacing w:before="0" w:after="120"/>
        <w:ind w:firstLine="708"/>
        <w:jc w:val="both"/>
        <w:rPr/>
      </w:pPr>
      <w:r>
        <w:rPr/>
        <w:t>Прибавим, что мясное питание вызывает и поддерживает постоянную возбудимость и раздражительность.</w:t>
      </w:r>
    </w:p>
    <w:p>
      <w:pPr>
        <w:pStyle w:val="Normal"/>
        <w:spacing w:before="0" w:after="120"/>
        <w:ind w:firstLine="708"/>
        <w:jc w:val="both"/>
        <w:rPr/>
      </w:pPr>
      <w:r>
        <w:rPr/>
        <w:t>Оставляющие мясной режим все констатируют, по истечении известного срока, сильные изменения своего характера в сторону большого спокойствия и уравновешенности. Это происходит оттого, что организм больше не отравляется искусственным возбудителем.</w:t>
      </w:r>
    </w:p>
    <w:p>
      <w:pPr>
        <w:pStyle w:val="Normal"/>
        <w:spacing w:before="0" w:after="120"/>
        <w:ind w:firstLine="708"/>
        <w:jc w:val="both"/>
        <w:rPr/>
      </w:pPr>
      <w:r>
        <w:rPr/>
        <w:t>С другой стороны, мясоедение развивает животные страсти, требуя все больше и больше возбуждения и часто развивает страсть к вину. Первое условие, которое ставят алкоголику, находящемуся на излечении в некоторых санаториях Англии и Америки – это бросить мясо. Известно, что то же условие соблюдается по отношению к душевно больным, нервовозбужденность которых нужно прежде всего потушить.</w:t>
      </w:r>
    </w:p>
    <w:p>
      <w:pPr>
        <w:pStyle w:val="Normal"/>
        <w:spacing w:before="0" w:after="120"/>
        <w:ind w:firstLine="708"/>
        <w:jc w:val="both"/>
        <w:rPr/>
      </w:pPr>
      <w:r>
        <w:rPr/>
        <w:t>Эти данные прекрасно иллюстрируют вредное действие мяса.</w:t>
      </w:r>
    </w:p>
    <w:p>
      <w:pPr>
        <w:pStyle w:val="Normal"/>
        <w:spacing w:before="0" w:after="120"/>
        <w:ind w:firstLine="708"/>
        <w:jc w:val="both"/>
        <w:rPr/>
      </w:pPr>
      <w:r>
        <w:rPr/>
        <w:t xml:space="preserve">Все вышеприведенное подтверждает тезис, что безубойное питание, с точки зрения научной, стоит на твердых, вполне доказанных основах. </w:t>
      </w:r>
    </w:p>
    <w:p>
      <w:pPr>
        <w:pStyle w:val="Normal"/>
        <w:spacing w:before="0" w:after="120"/>
        <w:rPr/>
      </w:pPr>
      <w:r>
        <w:rPr>
          <w:lang w:val="en-US"/>
        </w:rPr>
        <w:t>b</w:t>
      </w:r>
      <w:r>
        <w:rPr/>
        <w:t>.</w:t>
      </w:r>
    </w:p>
    <w:p>
      <w:pPr>
        <w:pStyle w:val="Normal"/>
        <w:spacing w:before="0" w:after="120"/>
        <w:ind w:firstLine="708"/>
        <w:jc w:val="both"/>
        <w:rPr/>
      </w:pPr>
      <w:r>
        <w:rPr/>
        <w:t>Перейдем к рассмотрению этого вопроса с точки зрения нравственной, т.е. этической.</w:t>
      </w:r>
    </w:p>
    <w:p>
      <w:pPr>
        <w:pStyle w:val="Normal"/>
        <w:spacing w:before="0" w:after="120"/>
        <w:ind w:firstLine="708"/>
        <w:jc w:val="both"/>
        <w:rPr/>
      </w:pPr>
      <w:r>
        <w:rPr/>
        <w:t>Здесь наиболее ярко обнаруживается слабость аргументов защитников мясного питания. Для того чтобы оправдать убийство животных, им приходится выставлять сомнительные положения вроде следующих:</w:t>
      </w:r>
    </w:p>
    <w:p>
      <w:pPr>
        <w:pStyle w:val="Normal"/>
        <w:spacing w:before="0" w:after="120"/>
        <w:ind w:firstLine="708"/>
        <w:jc w:val="both"/>
        <w:rPr/>
      </w:pPr>
      <w:r>
        <w:rPr/>
        <w:t>1) Пока существует так много зла и неправды в человечестве, рано думать о животных.</w:t>
      </w:r>
    </w:p>
    <w:p>
      <w:pPr>
        <w:pStyle w:val="Normal"/>
        <w:spacing w:before="0" w:after="120"/>
        <w:ind w:firstLine="708"/>
        <w:jc w:val="both"/>
        <w:rPr/>
      </w:pPr>
      <w:r>
        <w:rPr/>
        <w:t>2) Сострадание к животным есть форма сентиментальности, дающей выход благородным эмоциям человека, нежелающего задумываться над более важными вопросами.</w:t>
      </w:r>
    </w:p>
    <w:p>
      <w:pPr>
        <w:pStyle w:val="Normal"/>
        <w:spacing w:before="0" w:after="120"/>
        <w:ind w:firstLine="708"/>
        <w:jc w:val="both"/>
        <w:rPr/>
      </w:pPr>
      <w:r>
        <w:rPr/>
        <w:t>3) Не мы убиваем, убивают люди, выбравшие себе эту профессию.</w:t>
      </w:r>
    </w:p>
    <w:p>
      <w:pPr>
        <w:pStyle w:val="Normal"/>
        <w:spacing w:before="0" w:after="120"/>
        <w:ind w:firstLine="708"/>
        <w:jc w:val="both"/>
        <w:rPr/>
      </w:pPr>
      <w:r>
        <w:rPr/>
        <w:t>4) Животному лучше с пользой быть убитым, чем волочить жалкое существование.</w:t>
      </w:r>
    </w:p>
    <w:p>
      <w:pPr>
        <w:pStyle w:val="Normal"/>
        <w:spacing w:before="0" w:after="120"/>
        <w:ind w:firstLine="708"/>
        <w:jc w:val="both"/>
        <w:rPr/>
      </w:pPr>
      <w:r>
        <w:rPr/>
        <w:t>5) Если бы не убивали животных, они бы так размножились на земном шаре, что человеку от них не было бы житья.</w:t>
      </w:r>
    </w:p>
    <w:p>
      <w:pPr>
        <w:pStyle w:val="Normal"/>
        <w:spacing w:before="0" w:after="120"/>
        <w:ind w:firstLine="708"/>
        <w:jc w:val="both"/>
        <w:rPr/>
      </w:pPr>
      <w:r>
        <w:rPr/>
        <w:t>6) Убивают же животных для добывания себе мехов, кожи, перьев и т.п. Почему же не убивать их ради своего питания?</w:t>
      </w:r>
    </w:p>
    <w:p>
      <w:pPr>
        <w:pStyle w:val="Normal"/>
        <w:spacing w:before="0" w:after="120"/>
        <w:ind w:firstLine="708"/>
        <w:jc w:val="both"/>
        <w:rPr/>
      </w:pPr>
      <w:r>
        <w:rPr/>
        <w:t>7) Наконец, что делать человеку, если он привык к мясу и голодает без него? Такие эксперименты могут надорвать организм.</w:t>
      </w:r>
    </w:p>
    <w:p>
      <w:pPr>
        <w:pStyle w:val="Normal"/>
        <w:spacing w:before="0" w:after="120"/>
        <w:ind w:firstLine="708"/>
        <w:jc w:val="both"/>
        <w:rPr/>
      </w:pPr>
      <w:r>
        <w:rPr/>
        <w:t>Все эти доводы необычайно слабы:</w:t>
      </w:r>
    </w:p>
    <w:p>
      <w:pPr>
        <w:pStyle w:val="Normal"/>
        <w:spacing w:before="0" w:after="120"/>
        <w:ind w:firstLine="708"/>
        <w:jc w:val="both"/>
        <w:rPr/>
      </w:pPr>
      <w:r>
        <w:rPr/>
        <w:t>1) Большее зло нисколько не есть оправдание меньшего зла. Сострадание к животным не мешает сострадать человеку. Напротив оно вызывает больше чуткости ко всем видам страдания. Если есть примеры противному, то это уродливые исключения и должны рассматриваться как таковые.</w:t>
      </w:r>
    </w:p>
    <w:p>
      <w:pPr>
        <w:pStyle w:val="Normal"/>
        <w:spacing w:before="0" w:after="120"/>
        <w:ind w:firstLine="708"/>
        <w:jc w:val="both"/>
        <w:rPr/>
      </w:pPr>
      <w:r>
        <w:rPr/>
        <w:t>2) Говорить об опасности размножения животных можно было бы лишь в таком случае, если бы их искусственно не размножали. Затем мы знаем страны (Индия), где коровы пашут землю наравне с волами и хозяйство земледельца от этого только выигрывает.</w:t>
      </w:r>
    </w:p>
    <w:p>
      <w:pPr>
        <w:pStyle w:val="Normal"/>
        <w:spacing w:before="0" w:after="120"/>
        <w:ind w:firstLine="708"/>
        <w:jc w:val="both"/>
        <w:rPr/>
      </w:pPr>
      <w:r>
        <w:rPr/>
        <w:t>3) Может ли быть вообще убийство лучше самой жалкой жизни? Это положение не выдерживает критики: насильственная смерть, да еще из корыстных целей, не может быть нравственно оправдана.</w:t>
      </w:r>
    </w:p>
    <w:p>
      <w:pPr>
        <w:pStyle w:val="Normal"/>
        <w:spacing w:before="0" w:after="120"/>
        <w:ind w:firstLine="708"/>
        <w:jc w:val="both"/>
        <w:rPr/>
      </w:pPr>
      <w:r>
        <w:rPr/>
        <w:t>4) Еще хуже аргумент, что не мы убиваем. Сваливать нравственную ответственность на другого человека, хотя бы он и избрал себе убийство профессией, является очень некрасивой уловкой. В том, что мы санкционируем, мы конечно участвуем. Убиваем ли мы лично или нет, это все равно. Кроме того, есть много фактов, указывающих на нравственное огрубение мясников. Любопытно, что в Англии мясник не может быть присяжным заседателем именно потому, что самые страшные и жестокие убийства совершаются мясниками.</w:t>
      </w:r>
    </w:p>
    <w:p>
      <w:pPr>
        <w:pStyle w:val="Normal"/>
        <w:spacing w:before="0" w:after="120"/>
        <w:ind w:firstLine="708"/>
        <w:jc w:val="both"/>
        <w:rPr/>
      </w:pPr>
      <w:r>
        <w:rPr/>
        <w:t>5) Если животных убивают ради прихоти (перья, кожа и т.п.), то это делается не по необходимости, а по невдумчивости человека; можно иметь и перья и кожу и меха без убийства, довольствуясь ими при естественной смерти животного или тем, что оно дает при жизни. Кроме того, есть уже теперь много растительных продуктов, с успехом заменяющих кожу и меха. Убийство не вызывается необходимостью, тогда как мясная пища требует убийства.</w:t>
      </w:r>
    </w:p>
    <w:p>
      <w:pPr>
        <w:pStyle w:val="Normal"/>
        <w:spacing w:before="0" w:after="120"/>
        <w:ind w:firstLine="708"/>
        <w:jc w:val="both"/>
        <w:rPr/>
      </w:pPr>
      <w:r>
        <w:rPr/>
        <w:t>6) Человек, привыкший к мясу, при переходе к безубойному питанию (несомненно) в начале будет испытывать неудовлетворение и даже некоторый голод, но это 1) лишь вследствие отсутствия обычного возбуждения (тоже, что рюмка водки), и 2) потому что на приспособление к новым условиям нужно некоторое время.</w:t>
      </w:r>
    </w:p>
    <w:p>
      <w:pPr>
        <w:pStyle w:val="Normal"/>
        <w:spacing w:before="0" w:after="120"/>
        <w:ind w:firstLine="708"/>
        <w:jc w:val="both"/>
        <w:rPr/>
      </w:pPr>
      <w:r>
        <w:rPr/>
        <w:t>Когда приспособление совершилось, то голод больше не чувствуется, человек ощущает легкость и бодрость.</w:t>
      </w:r>
    </w:p>
    <w:p>
      <w:pPr>
        <w:pStyle w:val="Normal"/>
        <w:spacing w:before="0" w:after="120"/>
        <w:ind w:firstLine="708"/>
        <w:jc w:val="both"/>
        <w:rPr/>
      </w:pPr>
      <w:r>
        <w:rPr/>
        <w:t>Но если бы даже все эти доводы были вполне основательны, то они носят характер совершенно утилитарный и ничего общего не имеют с соображениями нравственными. С точки зрения этической, убийство сознательное и корыстное, решительно ничем не оправдывается; и потому нельзя говорить о том, что оно вызывается необходимостью. Какие бы последствия, неприятные или даже опасные для меня, не вытекали от того или иного действия, признаваемого мною разумно-нравственным, я не могу от него отказаться, если я себя уважаю. И нравственный закон, который руководит моей жизнью, я не могу безнаказанно попирать ни по отношению равным мне (людей) ни по отношению более слабых, чем я (детей, дикарей, животных).</w:t>
      </w:r>
    </w:p>
    <w:p>
      <w:pPr>
        <w:pStyle w:val="Normal"/>
        <w:spacing w:before="0" w:after="120"/>
        <w:ind w:firstLine="708"/>
        <w:jc w:val="both"/>
        <w:rPr/>
      </w:pPr>
      <w:r>
        <w:rPr/>
        <w:t>Совершенно обратно: чем беспомощнее передо мною слабое существо, тем сильнее мой долг сострадать ему и охранять его. Грубость и жестокость в одной сфере неминуемо ведет к огрубению нравов вообще. Легко смотреть на убийство тысячи животных, которые ежедневно истекают кровью ради нас и нашего извращенного вкуса, приводит к тому, что люди начинают вообще легко относиться к насильственному отнятию жизни и готовы оправдать его во всех видах, начиная с войн, кончая казнями. Нельзя не слишком бережно и свято относиться к дару свыше, к жизни, ибо не мы ее даем, не в нашей власти ее отнять.</w:t>
      </w:r>
    </w:p>
    <w:p>
      <w:pPr>
        <w:pStyle w:val="Normal"/>
        <w:spacing w:before="0" w:after="120"/>
        <w:ind w:firstLine="708"/>
        <w:jc w:val="both"/>
        <w:rPr/>
      </w:pPr>
      <w:r>
        <w:rPr/>
        <w:t>И помимо насильственной смерти, есть еще вопрос страшнее: вопрос об ужасном устройстве боен, о предсмертных муках животных, которые знают, что их будут убивать и которые умирают в паническом ужасе, не говоря о физических страданиях, удвоенных варварскими методами, царствующими и доныне на бойнях. Чтобы убедиться в этом, стоит прочитать «Первую Ступень» Толстого и прошлогодние фельетоны Петербургских газет с описанием столичных боен. (Чикаго) Имеем ли мы право игнорировать такие страдания? Покупать ими удовлетворение своих вкусовых ощущений? Отрицать эти страдания или отмахиваться от них, продолжая есть мясо, есть отсутствие серьезной вдумчивости и углубления в этот больной вопрос.</w:t>
      </w:r>
    </w:p>
    <w:p>
      <w:pPr>
        <w:pStyle w:val="Normal"/>
        <w:spacing w:before="0" w:after="120"/>
        <w:ind w:firstLine="708"/>
        <w:jc w:val="both"/>
        <w:rPr/>
      </w:pPr>
      <w:r>
        <w:rPr/>
        <w:t>Есть в связи с этической стороной безубойного питания еще тяжелая сторона: мы не только сами участвуем в убийстве, но заставляем в нем участвовать своих детей, насильно навязывая им мясо, от которого они инстинктивно отворачиваются. Все вышесказанное ясно показывает, что с этической стороны мясное питание не выдерживает критики. Вместе с Л. Толстым скажем: «мясоедение есть пережиток самого грубого варварства и переход к вегетарианству есть самое первое и естественное последствие просвещения».</w:t>
      </w:r>
    </w:p>
    <w:p>
      <w:pPr>
        <w:pStyle w:val="Normal"/>
        <w:spacing w:before="0" w:after="120"/>
        <w:rPr/>
      </w:pPr>
      <w:r>
        <w:rPr>
          <w:lang w:val="en-US"/>
        </w:rPr>
        <w:t>c</w:t>
      </w:r>
      <w:r>
        <w:rPr/>
        <w:t>.</w:t>
      </w:r>
    </w:p>
    <w:p>
      <w:pPr>
        <w:pStyle w:val="Normal"/>
        <w:spacing w:before="0" w:after="120"/>
        <w:ind w:firstLine="708"/>
        <w:jc w:val="both"/>
        <w:rPr/>
      </w:pPr>
      <w:r>
        <w:rPr/>
        <w:t>Остается рассмотреть вопрос с оккультной стороны, т.е. со стороны скрытых законов невидимого мира. С точки зрения Теософии, человек есть более тонкая и сложная сущность, чем это принято думать. Его грубо-физическое тело есть лишь одно из ряда более тонких тел: о чем догадывался Пирогов («Вопросы Жизни»): эфирное, (проводник солнечной энергии), астральное, (проводник страстей), линтальное (проводник мысли). Все эти тела постоянно излучают малые частицы, заменяя их новыми, и составляют своими излучениями овоидную, светящуюся сферу, «ауру» человека, которую видят ясновидящие. Чем грубее частицы, впитываемые организмом, тем грубее и человеческие тела. Особенно гибельно на более тонкие тела его действуют мясо и алкоголь. Это особенно заметно в настоящее время, когда человеческий организм переживает сильный кризис в сторону утончения и осложнения нервной системы и когда в нем зарождаются новые способности и новые органы восприятия, ибо все в мире развивается, развивается и человеческий организм.</w:t>
      </w:r>
    </w:p>
    <w:p>
      <w:pPr>
        <w:pStyle w:val="Normal"/>
        <w:spacing w:before="0" w:after="120"/>
        <w:ind w:firstLine="708"/>
        <w:jc w:val="both"/>
        <w:rPr/>
      </w:pPr>
      <w:r>
        <w:rPr/>
        <w:t>Научно-религиозный синтез Теософии, построенный на тех же законах, на которых строит свое здание и наука, учит, что форма развивается и совершенствуется параллельно с процессом эволюции сознания, т.е. раскрытия духа. По мере того, как сознание раскрывается, форма развивается и как бы тянется за духом; являются новые способности и новые проводники.</w:t>
      </w:r>
    </w:p>
    <w:p>
      <w:pPr>
        <w:pStyle w:val="Normal"/>
        <w:spacing w:before="0" w:after="120"/>
        <w:ind w:firstLine="708"/>
        <w:jc w:val="both"/>
        <w:rPr/>
      </w:pPr>
      <w:r>
        <w:rPr/>
        <w:t>В настоящее время человек готовится вступить на новую ступень сознания, сознания духовного. В нем уже раскрылось сознание чувственное, страстное и интеллектуальное. Теперь в нем раскрывается духовное сознание и параллельно с этим утончаются проводники и появляются так называемые психические силы, психические способности. Особенно это заметно в молодом поколении. С одной стороны стремление к новой, духовной жизни; с другой – тонко развивающийся психический аппарат, требующий к себе в высшей степени бережное отношение. Нельзя в сенситивный организм вводить яды (токсины, алкоголь); нельзя подвергать его грубым и преждевременно тяжелым впечатлениям; нельзя с ним обращаться небрежно, не соблюдая известного ритма и не ставя его в тихую, светлую, чистую атмосферу. Именно потому, что эти условия не соблюдаются, слишком часто сенситивность ведет за собой явления истерии, свидетельствующие о нарушенном равновесии. Внимание молодежи необходимо направлять в сторону духовных вопросов. И указывать им необходимость телесной и душевной гигиены, т.е. известной дисциплины физической наряду с дисциплиной нравственной.</w:t>
      </w:r>
    </w:p>
    <w:p>
      <w:pPr>
        <w:pStyle w:val="Normal"/>
        <w:spacing w:before="0" w:after="120"/>
        <w:ind w:firstLine="708"/>
        <w:jc w:val="both"/>
        <w:rPr/>
      </w:pPr>
      <w:r>
        <w:rPr/>
        <w:t>Здесь выдвигаются задачи религиозного воспитания.</w:t>
      </w:r>
    </w:p>
    <w:p>
      <w:pPr>
        <w:pStyle w:val="Normal"/>
        <w:spacing w:before="0" w:after="120"/>
        <w:ind w:firstLine="708"/>
        <w:jc w:val="both"/>
        <w:rPr/>
      </w:pPr>
      <w:r>
        <w:rPr/>
        <w:t>Оккультизм, серьезная наука о скрытых мировых законах, законах вибраций мысли, чувства и волевых стремлений, указывает на то, как направлять духовное развитие и как разумно тренировать тонкий и быстро развивающийся организм.</w:t>
      </w:r>
    </w:p>
    <w:p>
      <w:pPr>
        <w:pStyle w:val="Normal"/>
        <w:spacing w:before="0" w:after="120"/>
        <w:ind w:firstLine="708"/>
        <w:jc w:val="both"/>
        <w:rPr/>
      </w:pPr>
      <w:r>
        <w:rPr/>
        <w:t>В связи с этим развитием естественно должна идти и эволюция питания. С точки зрения Теософии нет безусловного добра и зла на земле: все, что идет с эволюцией – благо; что противится ей – зло. То, что еще вчера было хорошо, сегодня уже дурно. То, что сегодня уже дурно, вчера еще было хорошо. Все зависит от той ступени, на которой человек стоит.</w:t>
      </w:r>
    </w:p>
    <w:p>
      <w:pPr>
        <w:pStyle w:val="Normal"/>
        <w:spacing w:before="0" w:after="120"/>
        <w:ind w:firstLine="708"/>
        <w:jc w:val="both"/>
        <w:rPr/>
      </w:pPr>
      <w:r>
        <w:rPr/>
        <w:t>Так, для дикаря-людоеда большой прогресс перестать есть своих братьев; убивая животных для своего пропитания, он двигается вперед. Но для человека всесторонне развитого и стремящегося к духовной жизни – убийство животных есть зло, потому что он достиг уже той ступени, на которой он не может сознательно наносить страдание и не может отнимать жизнь. Если ин хочет идти вперед, он должен отказаться от зла, т.е. от всякого убийства. Безубойное питание является категорическим императивом выросшего сознания, признавшего законом своей жизни Любовь.</w:t>
      </w:r>
    </w:p>
    <w:p>
      <w:pPr>
        <w:pStyle w:val="Normal"/>
        <w:spacing w:before="0" w:after="120"/>
        <w:ind w:firstLine="708"/>
        <w:jc w:val="both"/>
        <w:rPr/>
      </w:pPr>
      <w:r>
        <w:rPr/>
        <w:t>Что такое духовная жизнь? Это та, которая видит Единое, Вечное под покровами тысячи форм.</w:t>
      </w:r>
    </w:p>
    <w:p>
      <w:pPr>
        <w:pStyle w:val="Normal"/>
        <w:spacing w:before="0" w:after="120"/>
        <w:ind w:firstLine="708"/>
        <w:jc w:val="both"/>
        <w:rPr/>
      </w:pPr>
      <w:r>
        <w:rPr/>
        <w:t>Духовность можно определить, как искание Единого, искание Реального.</w:t>
      </w:r>
    </w:p>
    <w:p>
      <w:pPr>
        <w:pStyle w:val="Normal"/>
        <w:spacing w:before="0" w:after="120"/>
        <w:ind w:firstLine="708"/>
        <w:jc w:val="both"/>
        <w:rPr/>
      </w:pPr>
      <w:r>
        <w:rPr/>
        <w:t>Первым шагом к познанию Единого будет исполнение долга, повиновение тому тихому голосу, который мы называем «совесть». Всегда делать то, что нам кажется лучше – таков верный путь исполнить свой долг, долг по отношению к семье, к обществу, к стране и миру. Познав свой долг, человек подходит к пониманию второго закона духовной жизни, великого закона жертвы.</w:t>
      </w:r>
    </w:p>
    <w:p>
      <w:pPr>
        <w:pStyle w:val="Normal"/>
        <w:spacing w:before="0" w:after="120"/>
        <w:ind w:firstLine="708"/>
        <w:jc w:val="both"/>
        <w:rPr/>
      </w:pPr>
      <w:r>
        <w:rPr/>
        <w:t>Вселенная создана актом жертвы, самоограничением Логоса; она поддерживается лишь постоянным возобновлением этой жертвы.</w:t>
      </w:r>
    </w:p>
    <w:p>
      <w:pPr>
        <w:pStyle w:val="Normal"/>
        <w:spacing w:before="0" w:after="120"/>
        <w:ind w:firstLine="708"/>
        <w:jc w:val="both"/>
        <w:rPr/>
      </w:pPr>
      <w:r>
        <w:rPr/>
        <w:t>Круговорот жизни не мог бы совершаться, если бы каждое живое существо не помогало этому круговороту постоянными актами жертвоприношения. В жертве корень всей эволюции. Эта идея символически выражена во всех религиях мира обрядом жертвоприношения. Но как примирить этот закон с фактом, что жизнь, по-видимому, растет на счет всего, что захватывает, вбирает в себя?</w:t>
      </w:r>
    </w:p>
    <w:p>
      <w:pPr>
        <w:pStyle w:val="Normal"/>
        <w:spacing w:before="0" w:after="120"/>
        <w:ind w:firstLine="708"/>
        <w:jc w:val="both"/>
        <w:rPr/>
      </w:pPr>
      <w:r>
        <w:rPr/>
        <w:t>Не забудем, что жизнь раскрывается двумя своими полюсами: сознанием и формою. Форма развивается путем захвата, но дух растет, давая, жертвуя. Пока человек идет путем стихийной эволюции, он постоянно берет от всех и от всего, иначе он не мог бы развиваться. Но настает время для сознательной, (духовной) эволюции и на этом пути человек начинаете давать. И чем больше он жертвует и дает, тем он сильнее растет, таков закон духовного роста. Вся жизнь духовного человека постепенно обращается в один непрерывный акт жертвоприношения, жертвы низшего во имя высшего, жертвы радостной и свободной, потому что она сознательный акт изливающийся на мир любви. Таким образом, закон жертвы обратился в закон Радости и человек обрел жизнь вечную. В свете этой жизни он видит Единое во всей вселенной. Нет тебя и меня, нет мира и меня, а есть лишь единая Жизнь Бога, скрытая за всеми формами. И в человеке и в животном, и в растении, и в камне бьется эта Жизнь Бога, отдавшего частицу Себя на проявление вселенной, и мы с благоговением преклоняемся перед Нею, как перед Проявлением Того, от которого родились миры и к которому мы вернемся, закончив наш путь.</w:t>
      </w:r>
    </w:p>
    <w:p>
      <w:pPr>
        <w:pStyle w:val="Normal"/>
        <w:spacing w:before="0" w:after="120"/>
        <w:ind w:firstLine="708"/>
        <w:jc w:val="both"/>
        <w:rPr/>
      </w:pPr>
      <w:r>
        <w:rPr/>
        <w:t>Из всего сказанного ясно, что для подготовления человечества к более тонким и глубоким переживаниям, для подготовления свободного проявления той сверхчувственной способности, которую психология уже наименовала «мистическим восприятием», нужна подготовка не только внутренняя, психическая, но и физическая. Проводники сознания, наши оболочки, должны быть очищены и утончены чистой пищей и чистыми вибрациями. Более тонкие тела утончаются чистыми мыслями и чувствами.</w:t>
      </w:r>
    </w:p>
    <w:p>
      <w:pPr>
        <w:pStyle w:val="Normal"/>
        <w:spacing w:before="0" w:after="120"/>
        <w:ind w:firstLine="708"/>
        <w:jc w:val="both"/>
        <w:rPr/>
      </w:pPr>
      <w:r>
        <w:rPr/>
        <w:t>Физическое тело требует чистой пищи, чистого воздуха, правильных омовений, чистой психофизической атмосферы, чистой жизни. И потому вопрос о питании есть вопрос будущего всего человечества. Если мы желаем для работы высшего сознания подготовить чистые, тонкие и здоровые проводники, то мы должны вводить в свое физическое тело лишь здоровую, чистую и ритмическую пищу</w:t>
      </w:r>
      <w:r>
        <w:rPr>
          <w:rStyle w:val="FootnoteCharacters"/>
          <w:rStyle w:val="FootnoteAnchor"/>
        </w:rPr>
        <w:footnoteReference w:id="5"/>
      </w:r>
      <w:r>
        <w:rPr/>
        <w:t xml:space="preserve"> (плоды, зерна, овощи, молоко), свободную от всяких вибраций страдания и вражды и от всякого возбуждения, разрушительно действующих на нашу нервную систему и на наши оболочки. Следовательно, с оккультной точки зрения, для духовно-развивающегося человека возможно только безубойное питание.</w:t>
      </w:r>
    </w:p>
    <w:p>
      <w:pPr>
        <w:pStyle w:val="Normal"/>
        <w:spacing w:before="0" w:after="120"/>
        <w:ind w:firstLine="708"/>
        <w:jc w:val="both"/>
        <w:rPr/>
      </w:pPr>
      <w:r>
        <w:rPr/>
        <w:t>Таким образом, от мясной пищи можно отказаться во имя здоровья (это подсказывает здравый смысл), во имя любви и сострадания к животным, (это подсказывает нравственное чувство) и, наконец, вследствие знания оккультных законов, которые нам указывают</w:t>
      </w:r>
    </w:p>
    <w:p>
      <w:pPr>
        <w:pStyle w:val="Normal"/>
        <w:spacing w:before="0" w:after="120"/>
        <w:ind w:firstLine="708"/>
        <w:jc w:val="both"/>
        <w:rPr/>
      </w:pPr>
      <w:r>
        <w:rPr/>
        <w:t>1) что духовная жизнь не совместима с продолжением совершения зла, ибо всякое наносимое нами страдание отражается прежде всего на нас самих, на нашем развитии и на наших проводниках;</w:t>
      </w:r>
    </w:p>
    <w:p>
      <w:pPr>
        <w:pStyle w:val="Normal"/>
        <w:spacing w:before="0" w:after="120"/>
        <w:ind w:firstLine="708"/>
        <w:jc w:val="both"/>
        <w:rPr/>
      </w:pPr>
      <w:r>
        <w:rPr/>
        <w:t>2) что делаемое нами зло ложится тяжелым возмездием на всю жизнь мира, задерживая его эволюцию и увеличивая его страдание. Призывая человека к борьбе с низшей природой, во имя раскрытая высшей, А. Безант указывает на глубокую связь нашу с миром и на всю нашу нравственную ответственность перед ним. Она говорит:</w:t>
      </w:r>
    </w:p>
    <w:p>
      <w:pPr>
        <w:pStyle w:val="Normal"/>
        <w:spacing w:before="0" w:after="120"/>
        <w:ind w:firstLine="708"/>
        <w:jc w:val="both"/>
        <w:rPr/>
      </w:pPr>
      <w:r>
        <w:rPr/>
        <w:t>«Боритесь, чтобы быть сильными, не для того, чтобы вам быть сильными, а для того, чтобы весь мир сделался сильнее.</w:t>
      </w:r>
    </w:p>
    <w:p>
      <w:pPr>
        <w:pStyle w:val="Normal"/>
        <w:spacing w:before="0" w:after="120"/>
        <w:ind w:firstLine="708"/>
        <w:jc w:val="both"/>
        <w:rPr/>
      </w:pPr>
      <w:r>
        <w:rPr/>
        <w:t>Боритесь, чтобы быть чистыми, не для того, чтобы вам быть чистыми, а для того чтобы весь мир приблизился к небесной чистоте.</w:t>
      </w:r>
    </w:p>
    <w:p>
      <w:pPr>
        <w:pStyle w:val="Normal"/>
        <w:spacing w:before="0" w:after="120"/>
        <w:ind w:firstLine="708"/>
        <w:jc w:val="both"/>
        <w:rPr/>
      </w:pPr>
      <w:r>
        <w:rPr/>
        <w:t>Боритесь, чтобы быть мудрыми, не для того, чтобы вам быть мудрыми, а для того, чтобы весь мир стал немного мудрее.</w:t>
      </w:r>
    </w:p>
    <w:p>
      <w:pPr>
        <w:pStyle w:val="Normal"/>
        <w:spacing w:before="0" w:after="120"/>
        <w:ind w:firstLine="708"/>
        <w:jc w:val="both"/>
        <w:rPr/>
      </w:pPr>
      <w:r>
        <w:rPr/>
        <w:t>И по мере того, как вы будете бороться и подниматься, с вами будет подниматься и мир».</w:t>
      </w:r>
    </w:p>
    <w:p>
      <w:pPr>
        <w:pStyle w:val="Normal"/>
        <w:spacing w:before="0" w:after="120"/>
        <w:jc w:val="right"/>
        <w:rPr/>
      </w:pPr>
      <w:r>
        <w:rPr/>
        <w:t>Alba (А.А. Каменская)</w:t>
      </w:r>
    </w:p>
    <w:p>
      <w:pPr>
        <w:pStyle w:val="Normal"/>
        <w:spacing w:before="0" w:after="120"/>
        <w:rPr/>
      </w:pPr>
      <w:r>
        <w:rPr/>
      </w:r>
    </w:p>
    <w:p>
      <w:pPr>
        <w:pStyle w:val="Normal"/>
        <w:spacing w:before="0" w:after="120"/>
        <w:jc w:val="right"/>
        <w:rPr>
          <w:b/>
          <w:b/>
        </w:rPr>
      </w:pPr>
      <w:r>
        <w:rPr>
          <w:b/>
        </w:rPr>
        <w:t xml:space="preserve">ВО.1.2.3-4.1910 </w:t>
      </w:r>
    </w:p>
    <w:p>
      <w:pPr>
        <w:pStyle w:val="Normal"/>
        <w:spacing w:before="0" w:after="120"/>
        <w:jc w:val="center"/>
        <w:rPr>
          <w:b/>
          <w:b/>
          <w:sz w:val="28"/>
          <w:szCs w:val="28"/>
        </w:rPr>
      </w:pPr>
      <w:r>
        <w:rPr>
          <w:b/>
          <w:sz w:val="28"/>
          <w:szCs w:val="28"/>
        </w:rPr>
        <w:t>Отрывки из писем А.П. Барыковой к В. и А. Чертковым</w:t>
      </w:r>
      <w:r>
        <w:rPr>
          <w:rStyle w:val="FootnoteCharacters"/>
          <w:rStyle w:val="FootnoteAnchor"/>
          <w:b/>
          <w:sz w:val="28"/>
          <w:szCs w:val="28"/>
        </w:rPr>
        <w:footnoteReference w:id="6"/>
      </w:r>
    </w:p>
    <w:p>
      <w:pPr>
        <w:pStyle w:val="Normal"/>
        <w:spacing w:before="0" w:after="120"/>
        <w:jc w:val="right"/>
        <w:rPr>
          <w:b/>
          <w:b/>
        </w:rPr>
      </w:pPr>
      <w:r>
        <w:rPr>
          <w:b/>
        </w:rPr>
        <w:t>№</w:t>
      </w:r>
      <w:r>
        <w:rPr>
          <w:b/>
        </w:rPr>
        <w:t>1, с.12-17</w:t>
      </w:r>
    </w:p>
    <w:p>
      <w:pPr>
        <w:pStyle w:val="Normal"/>
        <w:spacing w:before="0" w:after="120"/>
        <w:ind w:firstLine="708"/>
        <w:jc w:val="both"/>
        <w:rPr/>
      </w:pPr>
      <w:r>
        <w:rPr/>
        <w:t>Я – человек, принадлежащий к секте «алчущих и жаждущих правды, которые еще не насытились». Душа моя слишком стара, чтобы верить в какие-либо «возвышающие нас обманы», какими бы учителями человечества они не проповедовались; но в то же время – это душа женщины и матери, – любящая и жалеющая, – а потому она сознает, что было бы крайне жестоко и грубо отнимать у детей и у всех, еще способных принять царство Божье, как дети, – их светлые верования в это царствие, их единственное благо, то, чем они живы. Совесть моя, – хотя и была воспитана отчасти в законе, отчасти в благородном пансионе у эмигрантки Falbalas, – уцелела, не ослепла и не оглохла, чует правду и свет всюду, где они есть, и насколько они есть. Вот почему я и сочувствую делу «Посредника» и осмелилась предложить на помощь ему ту крохотную искру таланта, какая во мне есть. «Жечь глаголом сердца людей» не могу, а сказать слово любящей и жалеющей сестры и матери – в защиту или на пользу своих безгласных, немых братьев и детей – могу и хочу сказать.</w:t>
      </w:r>
    </w:p>
    <w:p>
      <w:pPr>
        <w:pStyle w:val="Normal"/>
        <w:spacing w:before="0" w:after="120"/>
        <w:ind w:firstLine="708"/>
        <w:jc w:val="center"/>
        <w:rPr>
          <w:b/>
          <w:b/>
        </w:rPr>
      </w:pPr>
      <w:r>
        <w:rPr>
          <w:b/>
        </w:rPr>
        <w:t>________</w:t>
      </w:r>
    </w:p>
    <w:p>
      <w:pPr>
        <w:pStyle w:val="Normal"/>
        <w:spacing w:before="0" w:after="120"/>
        <w:ind w:firstLine="708"/>
        <w:jc w:val="both"/>
        <w:rPr/>
      </w:pPr>
      <w:r>
        <w:rPr/>
        <w:t xml:space="preserve">– </w:t>
      </w:r>
      <w:r>
        <w:rPr/>
        <w:t>Я редко делаю уступки красоте формы. Для меня главное – «чувство и мысль», второе – сила картины, а звучность и гладкость стиха – последнее дело, – плевое дело! Это приходить или не приходит – само собой!...</w:t>
      </w:r>
    </w:p>
    <w:p>
      <w:pPr>
        <w:pStyle w:val="Normal"/>
        <w:spacing w:before="0" w:after="120"/>
        <w:ind w:firstLine="708"/>
        <w:jc w:val="center"/>
        <w:rPr>
          <w:b/>
          <w:b/>
        </w:rPr>
      </w:pPr>
      <w:r>
        <w:rPr>
          <w:b/>
        </w:rPr>
        <w:t>_______</w:t>
      </w:r>
    </w:p>
    <w:p>
      <w:pPr>
        <w:pStyle w:val="Normal"/>
        <w:spacing w:before="0" w:after="120"/>
        <w:ind w:firstLine="708"/>
        <w:jc w:val="both"/>
        <w:rPr/>
      </w:pPr>
      <w:r>
        <w:rPr/>
        <w:t xml:space="preserve">– </w:t>
      </w:r>
      <w:r>
        <w:rPr/>
        <w:t>Если бы я, как Лютер, верила в черта, на белой стене моей комнаты наверное было бы чернильное пятно, – так как разные неподходящие мысли мешали мне работать.</w:t>
      </w:r>
      <w:r>
        <w:rPr>
          <w:rStyle w:val="FootnoteCharacters"/>
          <w:rStyle w:val="FootnoteAnchor"/>
        </w:rPr>
        <w:footnoteReference w:id="7"/>
      </w:r>
      <w:r>
        <w:rPr/>
        <w:t xml:space="preserve"> В этой третьей главе святой, чистосердечный американец – автор старается, по возможности, примирить непримиримое... Право, вследствие «вливания вина нового в мехи старые», вследствие этого фехтования текстами, – ничего, кроме сумбура, в голове читателя книга вызвать не может.</w:t>
      </w:r>
    </w:p>
    <w:p>
      <w:pPr>
        <w:pStyle w:val="Normal"/>
        <w:spacing w:before="0" w:after="120"/>
        <w:ind w:firstLine="708"/>
        <w:jc w:val="both"/>
        <w:rPr/>
      </w:pPr>
      <w:r>
        <w:rPr/>
        <w:t>Неужто нельзя просто сказать: вот это – ложь, а это правда? И повыкидать всю ложь, где бы она не находилась – в старой ли книге, в новой ли. Зачем лгать и подтасовывать тексты, хотя бы и со святою целью? Очевидно, что американец мой искренно служит не букве, которая убивает, а духу, который животворит. Зачем же и он цепляется за буквы и подтасовывает тексты и своевольно освещает бенгальскими огнями собственного приготовления непримиримые с духом, которому он служит, события? Когда вы получите третью главу, вы сейчас поймете, почему я так долго ее переводила, и что меня все время коробило. Но, тем не менее, мила мне эта работа: и тот, кто сказал: «Не противься», все время со мной... Ведь он же сказал: «Блаженны алчущие и жаждущие правды»...</w:t>
      </w:r>
    </w:p>
    <w:p>
      <w:pPr>
        <w:pStyle w:val="Normal"/>
        <w:spacing w:before="0" w:after="120"/>
        <w:jc w:val="center"/>
        <w:rPr>
          <w:b/>
          <w:b/>
        </w:rPr>
      </w:pPr>
      <w:r>
        <w:rPr>
          <w:b/>
        </w:rPr>
        <w:t>_________</w:t>
      </w:r>
    </w:p>
    <w:p>
      <w:pPr>
        <w:pStyle w:val="Normal"/>
        <w:spacing w:before="0" w:after="120"/>
        <w:ind w:firstLine="708"/>
        <w:jc w:val="both"/>
        <w:rPr/>
      </w:pPr>
      <w:r>
        <w:rPr/>
        <w:t xml:space="preserve">– </w:t>
      </w:r>
      <w:r>
        <w:rPr/>
        <w:t>Вот еще просьба: не дадите ли вы мне на лето какой-нибудь легонькой работки в роде прошлогоднего «Спасенного»? Я бы в свободные от лени часы переделала охотно какую-нибудь сказочку или легенду. Своего собственного вдохновения вряд ли дождешься. Развлечений слишком много, – живых повестей и романов, – живых героев и героин (они же и мертвые, – бедные!).</w:t>
      </w:r>
    </w:p>
    <w:p>
      <w:pPr>
        <w:pStyle w:val="Normal"/>
        <w:spacing w:before="0" w:after="120"/>
        <w:ind w:firstLine="708"/>
        <w:jc w:val="both"/>
        <w:rPr/>
      </w:pPr>
      <w:r>
        <w:rPr/>
        <w:t>А писать все-таки хочется, – по привычке... Только с натуры живой, страдающей я фотографировать не могу... Лучше пришлите переделать – перекроить что-нибудь из старенького...</w:t>
      </w:r>
    </w:p>
    <w:p>
      <w:pPr>
        <w:pStyle w:val="Normal"/>
        <w:spacing w:before="0" w:after="120"/>
        <w:jc w:val="center"/>
        <w:rPr>
          <w:b/>
          <w:b/>
        </w:rPr>
      </w:pPr>
      <w:r>
        <w:rPr>
          <w:b/>
        </w:rPr>
        <w:t>________</w:t>
      </w:r>
    </w:p>
    <w:p>
      <w:pPr>
        <w:pStyle w:val="Normal"/>
        <w:spacing w:before="0" w:after="120"/>
        <w:ind w:firstLine="708"/>
        <w:jc w:val="both"/>
        <w:rPr/>
      </w:pPr>
      <w:r>
        <w:rPr/>
        <w:t xml:space="preserve">– </w:t>
      </w:r>
      <w:r>
        <w:rPr/>
        <w:t>Я очень, очень люблю и уважаю «Дон-Кихота» и не понимаю, как мог Сервантес над этим типом смеяться и рисовать его в карикатуре? Мне никогда не казался он ни смешным, ни жалким, – не смотря на шутовской колпак, в который его нарядили люди. Нельзя смеяться над борцами за правду и угнетенную невинность, над самоотверженными мечтателями, воображающими, что могут переделать род людской и спасти мир, над чистыми, прекрасными душами, служащими высшими идеалам (умело или неумело, удачно или неудачно – все равно. Даже трогательнее, когда неудачно...).</w:t>
      </w:r>
    </w:p>
    <w:p>
      <w:pPr>
        <w:pStyle w:val="Normal"/>
        <w:spacing w:before="0" w:after="120"/>
        <w:ind w:firstLine="708"/>
        <w:jc w:val="both"/>
        <w:rPr/>
      </w:pPr>
      <w:r>
        <w:rPr/>
        <w:t>Нельзя смеяться!....</w:t>
      </w:r>
    </w:p>
    <w:p>
      <w:pPr>
        <w:pStyle w:val="Normal"/>
        <w:spacing w:before="0" w:after="120"/>
        <w:ind w:firstLine="708"/>
        <w:jc w:val="both"/>
        <w:rPr/>
      </w:pPr>
      <w:r>
        <w:rPr/>
        <w:t>Я опять таки не умею ясно выразить мою мысль... Словом, я не берусь за эту переделку, я еще восьмилетней девочкой сердилась на Сервантеса за эту сказку именно потому, что до смерти люблю и всегда буду любить ее «смешного» героя и всех ему подобных сумасшедших…</w:t>
      </w:r>
    </w:p>
    <w:p>
      <w:pPr>
        <w:pStyle w:val="Normal"/>
        <w:spacing w:before="0" w:after="120"/>
        <w:ind w:firstLine="708"/>
        <w:jc w:val="both"/>
        <w:rPr/>
      </w:pPr>
      <w:r>
        <w:rPr/>
        <w:t>Это Сервантес его в шуты гороховые нарядил, – а он был самоотверженный, бесстрашный, прекрасный и добрый.</w:t>
      </w:r>
    </w:p>
    <w:p>
      <w:pPr>
        <w:pStyle w:val="Normal"/>
        <w:spacing w:before="0" w:after="120"/>
        <w:ind w:firstLine="708"/>
        <w:jc w:val="both"/>
        <w:rPr/>
      </w:pPr>
      <w:r>
        <w:rPr/>
        <w:t>Я знаю «Дон-Кихота» лучше, чем его автор; я бы вся исстрадалась, переделывая эту сказку...</w:t>
      </w:r>
    </w:p>
    <w:p>
      <w:pPr>
        <w:pStyle w:val="Normal"/>
        <w:spacing w:before="0" w:after="120"/>
        <w:jc w:val="center"/>
        <w:rPr/>
      </w:pPr>
      <w:r>
        <w:rPr/>
        <w:t>_________</w:t>
      </w:r>
    </w:p>
    <w:p>
      <w:pPr>
        <w:pStyle w:val="Normal"/>
        <w:spacing w:before="0" w:after="120"/>
        <w:ind w:firstLine="708"/>
        <w:jc w:val="both"/>
        <w:rPr/>
      </w:pPr>
      <w:r>
        <w:rPr/>
        <w:t xml:space="preserve">– </w:t>
      </w:r>
      <w:r>
        <w:rPr/>
        <w:t>Будда, страдающий, отрекающийся, проповедующий любовь, сострадание и равенство мне очень симпатичен и мил.</w:t>
      </w:r>
    </w:p>
    <w:p>
      <w:pPr>
        <w:pStyle w:val="Normal"/>
        <w:spacing w:before="0" w:after="120"/>
        <w:ind w:firstLine="708"/>
        <w:jc w:val="both"/>
        <w:rPr/>
      </w:pPr>
      <w:r>
        <w:rPr/>
        <w:t>А Будда, торжествующий, радостный, нашедший истину, и якобы спасший мир, – мне мало понятен...Читаю слова поэмы Арнольда и не понимаю, чему так радуется Будда; ведь, должен же он то знать, что его 550 жизней и все учение о переселении душ – ложь?</w:t>
      </w:r>
    </w:p>
    <w:p>
      <w:pPr>
        <w:pStyle w:val="Normal"/>
        <w:spacing w:before="0" w:after="120"/>
        <w:ind w:firstLine="708"/>
        <w:jc w:val="both"/>
        <w:rPr/>
      </w:pPr>
      <w:r>
        <w:rPr/>
        <w:t>И поэтому мне претит дальнейший перевод поэмы. Я знаю, что у вас, при помощи Льва Николаевича, все учение Будды выйдет очищенным, это и по плану видно. Но моя роль в этой работе будет кончена, если я переведу еще сцену свиданья отца с сыном...</w:t>
      </w:r>
    </w:p>
    <w:p>
      <w:pPr>
        <w:pStyle w:val="Normal"/>
        <w:spacing w:before="0" w:after="120"/>
        <w:ind w:firstLine="708"/>
        <w:jc w:val="both"/>
        <w:rPr/>
      </w:pPr>
      <w:r>
        <w:rPr/>
        <w:t>А книгу Била почитателям Будды – европейцам вовсе не следует читать.</w:t>
      </w:r>
    </w:p>
    <w:p>
      <w:pPr>
        <w:pStyle w:val="Normal"/>
        <w:spacing w:before="0" w:after="120"/>
        <w:ind w:firstLine="708"/>
        <w:jc w:val="both"/>
        <w:rPr/>
      </w:pPr>
      <w:r>
        <w:rPr/>
        <w:t>Такой он там гаденький царевич и отвратительный обманщик выходит!... Как «верующие» последователи всегда портят чистый и прекрасный облик учителя своими фантастическими прикрашиваньями! И как повсюду и всегда вредит «вливание вина нового в мехи старые»!...</w:t>
      </w:r>
    </w:p>
    <w:p>
      <w:pPr>
        <w:pStyle w:val="Normal"/>
        <w:spacing w:before="0" w:after="120"/>
        <w:jc w:val="center"/>
        <w:rPr>
          <w:b/>
          <w:b/>
        </w:rPr>
      </w:pPr>
      <w:r>
        <w:rPr>
          <w:b/>
        </w:rPr>
        <w:t>_________</w:t>
      </w:r>
    </w:p>
    <w:p>
      <w:pPr>
        <w:pStyle w:val="Normal"/>
        <w:spacing w:before="0" w:after="120"/>
        <w:ind w:firstLine="708"/>
        <w:jc w:val="both"/>
        <w:rPr/>
      </w:pPr>
      <w:r>
        <w:rPr/>
        <w:t xml:space="preserve">– </w:t>
      </w:r>
      <w:r>
        <w:rPr/>
        <w:t>Я пришла в такой неописанный восторг, прочитав «Le Pater», что немедленно схватила его переводить, и эта работа меня всю проглотила; ужасно я еще молодая – старая дура! Давно у меня не было такой симпатичной художественной работы. Зелененькая книжечка Даймонда о войне, которая мне очень нравилась до получения Pater'a теперь отложена в сторону на неопределенное время, пока я не совладаю с переводом Коппэ. Уж вы меня простите: не могу ничего другого делать, пока эту прелесть не обработаю или не сознаюсь со стыдом, что я «мальчишка и щенок» перед Коппэ.</w:t>
      </w:r>
    </w:p>
    <w:p>
      <w:pPr>
        <w:pStyle w:val="Normal"/>
        <w:spacing w:before="0" w:after="120"/>
        <w:jc w:val="center"/>
        <w:rPr>
          <w:b/>
          <w:b/>
        </w:rPr>
      </w:pPr>
      <w:r>
        <w:rPr>
          <w:b/>
        </w:rPr>
        <w:t>_________</w:t>
      </w:r>
    </w:p>
    <w:p>
      <w:pPr>
        <w:pStyle w:val="Normal"/>
        <w:spacing w:before="0" w:after="120"/>
        <w:ind w:firstLine="708"/>
        <w:jc w:val="both"/>
        <w:rPr/>
      </w:pPr>
      <w:r>
        <w:rPr/>
        <w:t xml:space="preserve">– </w:t>
      </w:r>
      <w:r>
        <w:rPr/>
        <w:t>Сказочка о «Пяти горошинах» рассказана прелестно, как лучше нельзя; чего же вам еще искать другого переводчика? Впрочем, при сем удобном случае скажу вам откровенно свое мнение о сказках Андерсена вообще. По-моему они, несмотря на свою художественную очаровательность, задушевность, тонкую психологию детской души и прочие и прочие качества, стяжавшие им всемирную известность, никогда не будут понятны (вполне) ребятам и простому народу, – никогда ни в каком изложении, – и никогда не будут детскими сказками. Они только кажутся детскими интеллигентным читателям; и их очаровывают своею тонкостью, задушевностью, их они переносят в былой их детский мир и навевают на них что-то чудное, доброе, теплое; а маленькие читатели (даже интеллигентные и развитые), которые теперь сами живут в этом андерсеновском сказочном мире, находят описания его скучными и непонятными, прямо зевают, читая самые лучшие андерсеновские сказки; они хвалят их вследствие уважения к большим, а искреннее их мнение: «андерсеновские сказки скучные и непонятные, сказка про Ивана Царевича гораздо интереснее!» Я со многими детьми говорила об этих сказках, многим читала их вслух, стараясь объяснить все прелести, которые меня восхищали, а слушателей моих не трогало, и всегда получался тот же результат: неискренняя похвала и искреннее желание, чтобы я прочитала что-нибудь другое. Вы, конечно, обвините меня в ереси, так как Андерсен – всемирно признанный детский писатель, а я утверждаю, что он не детский, а только напоминающий большим о детстве, о чудных годах, которые прошли и не вернутся... В этом его заслуга.</w:t>
      </w:r>
    </w:p>
    <w:p>
      <w:pPr>
        <w:pStyle w:val="Normal"/>
        <w:spacing w:before="0" w:after="120"/>
        <w:jc w:val="center"/>
        <w:rPr>
          <w:b/>
          <w:b/>
        </w:rPr>
      </w:pPr>
      <w:r>
        <w:rPr>
          <w:b/>
        </w:rPr>
        <w:t>__________</w:t>
      </w:r>
    </w:p>
    <w:p>
      <w:pPr>
        <w:pStyle w:val="Normal"/>
        <w:spacing w:before="0" w:after="120"/>
        <w:ind w:firstLine="708"/>
        <w:jc w:val="both"/>
        <w:rPr/>
      </w:pPr>
      <w:r>
        <w:rPr/>
        <w:t xml:space="preserve">– </w:t>
      </w:r>
      <w:r>
        <w:rPr/>
        <w:t>«Кормилица» Коппэ в оригинале мне понравилась меньше, чем в переводе Чюминой. Может быть, в этом виноват не Коппэ, а то, что у меня теперь перед глазами ежеминутно вертится кормилица живая, совершенно другого типа: кормилица-ремесленница, «мамка-красавица с грудью продажной», совершенно равнодушно и без нужды, без борьбы, – из-за денег, – обрекшая на верную смерть свое родное дитя; это – красивая полногрудая мещаночка, не бедная, сытая, грамотная, поющая жестокие романсы и опереточные куплеты; ее ребенка взялась выкормить ее «мамаша», тучная старуха, специалистка по вскармливанию чужих детей на рожке; ребенка приносят к нам по воскресеньям; он был здоровый, крепкий трехмесячный сосунок, когда его принесли в первый раз – три месяца тому назад, в виде живого доказательства того, что его мать «превосходная кормилица», – теперь это живой скелет, обтянутый зеленой кожей... И мать очень довольна своей судьбой, – жрет, надувается чаем и вареньем, сплетничает, весела, – как и следует быть превосходной мамке; и все мы видим медленное убийство ее ребенка, все в нем участвуем, в том, числе и я; а он, невинный кровопийца</w:t>
      </w:r>
      <w:r>
        <w:rPr>
          <w:rStyle w:val="FootnoteCharacters"/>
          <w:rStyle w:val="FootnoteAnchor"/>
        </w:rPr>
        <w:footnoteReference w:id="8"/>
      </w:r>
      <w:r>
        <w:rPr/>
        <w:t>, хорошеет и толстеет не по дням, а по часам... Нет, я не буду переводить «La Nourrice»! И как там наврано: в стихах Коппэ мамка едет одна – без ребенка – из Нормандии в Париж. Этого не могло быть. У нее бы испортилось, перегорело молоко, ее бы не взяли.</w:t>
      </w:r>
    </w:p>
    <w:p>
      <w:pPr>
        <w:pStyle w:val="Normal"/>
        <w:spacing w:before="0" w:after="120"/>
        <w:ind w:firstLine="708"/>
        <w:jc w:val="both"/>
        <w:rPr/>
      </w:pPr>
      <w:r>
        <w:rPr/>
        <w:t>Вообще в этом последнем томике Коппэ мало путного. Большинство стихотворений какая-то недостойная игра рифмами, размерами, словами; злоупотребление талантом возмутительное.</w:t>
      </w:r>
    </w:p>
    <w:p>
      <w:pPr>
        <w:pStyle w:val="Normal"/>
        <w:spacing w:before="0" w:after="120"/>
        <w:ind w:firstLine="708"/>
        <w:jc w:val="both"/>
        <w:rPr>
          <w:lang w:val="en-US"/>
        </w:rPr>
      </w:pPr>
      <w:r>
        <w:rPr>
          <w:lang w:val="en-US"/>
        </w:rPr>
        <w:t>J'ecrie ces vers ainsi qu'on fait des cigarettes</w:t>
      </w:r>
    </w:p>
    <w:p>
      <w:pPr>
        <w:pStyle w:val="Normal"/>
        <w:spacing w:before="0" w:after="120"/>
        <w:ind w:firstLine="708"/>
        <w:jc w:val="both"/>
        <w:rPr>
          <w:lang w:val="en-US"/>
        </w:rPr>
      </w:pPr>
      <w:r>
        <w:rPr>
          <w:lang w:val="en-US"/>
        </w:rPr>
        <w:t>Pour moi, pour lo plaisir; et ce sont des fleurettes</w:t>
      </w:r>
    </w:p>
    <w:p>
      <w:pPr>
        <w:pStyle w:val="Normal"/>
        <w:spacing w:before="0" w:after="120"/>
        <w:ind w:firstLine="708"/>
        <w:jc w:val="both"/>
        <w:rPr>
          <w:lang w:val="en-US"/>
        </w:rPr>
      </w:pPr>
      <w:r>
        <w:rPr>
          <w:lang w:val="en-US"/>
        </w:rPr>
        <w:t>Que peut-etre il valait mieux ne pas cueillir *).</w:t>
      </w:r>
    </w:p>
    <w:p>
      <w:pPr>
        <w:pStyle w:val="Normal"/>
        <w:spacing w:before="0" w:after="120"/>
        <w:ind w:firstLine="708"/>
        <w:jc w:val="both"/>
        <w:rPr/>
      </w:pPr>
      <w:r>
        <w:rPr/>
        <w:t>говорит про свои стихи сам автор (стр. 127), и я с ним совершенно согласна. Не стоило тратить свое дарование на такие «сигаретки».</w:t>
      </w:r>
    </w:p>
    <w:p>
      <w:pPr>
        <w:pStyle w:val="Normal"/>
        <w:spacing w:before="0" w:after="120"/>
        <w:jc w:val="center"/>
        <w:rPr>
          <w:b/>
          <w:b/>
        </w:rPr>
      </w:pPr>
      <w:r>
        <w:rPr>
          <w:b/>
        </w:rPr>
        <w:t>___________</w:t>
      </w:r>
    </w:p>
    <w:p>
      <w:pPr>
        <w:pStyle w:val="Normal"/>
        <w:spacing w:before="0" w:after="120"/>
        <w:ind w:firstLine="708"/>
        <w:jc w:val="both"/>
        <w:rPr/>
      </w:pPr>
      <w:r>
        <w:rPr/>
        <w:t>...Вы просите, чтобы я записала те повести, которые слагались у меня в голове когда-то, да и теперь иногда разыгрываются домашними актерами маленькими у меня в мозгу. Мне самой часто хочется присесть и записать сценки эти. Да потом является такое ясное, такое победоносное сознание ничтожности своего таланта, сознание того, что мне не дано не только «глаголом жечь сердца людей», но и просто разговаривать с ними с пользой для них. У меня нет таланта, – это было так, самообман, когда я мечтала порою, что есть и пыталась его проявлять. Ведь, если б он был, то он был бы признан и чужими людьми, а не только вами, добрые мои детки, знающие и любящие меня, родные мои. Правда, ведь? Хотя я и теперь по человеческой слабости считаю порой, что то, что бродит у меняй в голове – «золото», – но как только я попробую эти бродящие внутри у меня красоты записать, – золото разменивается немедленно на медяки, да и не на новые, а на старые, потертые, которые и на базаре не нужны. И все крепче укореняется во мне убеждение, что я и так довольно бумаги перевела напрасно, что писать не следует мне вовсе, – или ограничиться переводами чужих хороших, умных слов в случае, если кому-нибудь понадобятся мои переводы...</w:t>
      </w:r>
    </w:p>
    <w:p>
      <w:pPr>
        <w:pStyle w:val="Normal"/>
        <w:spacing w:before="0" w:after="120"/>
        <w:jc w:val="center"/>
        <w:rPr>
          <w:b/>
          <w:b/>
        </w:rPr>
      </w:pPr>
      <w:r>
        <w:rPr>
          <w:b/>
        </w:rPr>
        <w:t>__________</w:t>
      </w:r>
    </w:p>
    <w:p>
      <w:pPr>
        <w:pStyle w:val="Normal"/>
        <w:spacing w:before="0" w:after="120"/>
        <w:ind w:firstLine="708"/>
        <w:jc w:val="both"/>
        <w:rPr/>
      </w:pPr>
      <w:r>
        <w:rPr/>
        <w:t xml:space="preserve">– </w:t>
      </w:r>
      <w:r>
        <w:rPr/>
        <w:t>А нравственный кризис вот какой: роятся в голове разные темы, «сюжеты» рассказов и стихотворений, которые непременно надо написать; и в то же время кто-то внутри меня смеется и говорит: зачем надо? Кому надо? Да и стоит ли писать тебе? У меня и без того всегда было недоверие к себе, а теперь прямо является уверенность в том, что когда я вшивую девочку обмою и вычешу это неизмеримо целесообразнее всех моих самых горячих стихотворений, написанных слезами, нервами, кровью, вырвавшихся из груди, наболевшей любовью к «миру», «к страдающей земле»… «Не по чину берешь!» говорит мне какой-то насмешливый «городничий» у меня в сердце (или в мозгу, или в душе, все равно «где-то»...).</w:t>
      </w:r>
    </w:p>
    <w:p>
      <w:pPr>
        <w:pStyle w:val="Normal"/>
        <w:spacing w:before="0" w:after="120"/>
        <w:ind w:firstLine="708"/>
        <w:jc w:val="both"/>
        <w:rPr/>
      </w:pPr>
      <w:r>
        <w:rPr/>
        <w:t>«Твое дело – не страдалица земля», – отвлеченное, великое нечто, – а те живые, раздавленные черви-люди, какие тебе попадутся на твоем пути, червяк!..».</w:t>
      </w:r>
    </w:p>
    <w:p>
      <w:pPr>
        <w:pStyle w:val="Normal"/>
        <w:spacing w:before="0" w:after="120"/>
        <w:ind w:firstLine="708"/>
        <w:jc w:val="center"/>
        <w:rPr>
          <w:b/>
          <w:b/>
        </w:rPr>
      </w:pPr>
      <w:r>
        <w:rPr>
          <w:b/>
        </w:rPr>
        <w:t>_________</w:t>
      </w:r>
    </w:p>
    <w:p>
      <w:pPr>
        <w:pStyle w:val="Normal"/>
        <w:spacing w:before="0" w:after="120"/>
        <w:ind w:firstLine="708"/>
        <w:jc w:val="both"/>
        <w:rPr/>
      </w:pPr>
      <w:r>
        <w:rPr/>
        <w:t xml:space="preserve">– </w:t>
      </w:r>
      <w:r>
        <w:rPr/>
        <w:t>Да и вообще я не могу, если бы и здорова была, сесть и писать, как пишут настоящие, заправские писатели: назначат для работы известные часы и пишут. На меня если найдет такое, что надо написать сейчас, сию минуту, то, что в голове и в душе работается, я моментально сяду и напишу, и не могу не написать; а пока не найдет на меня это, – я ничего не напишу, хотя бы мне сказали, что меня сейчас казнят, если не напишу. Вероятно, посторонние люди думают, что это лень; но это не лень вовсе; потому что когда это, оно приходит, то я не могу ни есть, ни пить, ни спать, ни о чем другом думать, пока не кончу то, что мне надо. И я не знаю никогда заранее – найдет еще раз в жизни на меня это, или не найдет?...</w:t>
      </w:r>
    </w:p>
    <w:p>
      <w:pPr>
        <w:pStyle w:val="Normal"/>
        <w:spacing w:before="0" w:after="120"/>
        <w:jc w:val="center"/>
        <w:rPr>
          <w:b/>
          <w:b/>
        </w:rPr>
      </w:pPr>
      <w:r>
        <w:rPr>
          <w:b/>
        </w:rPr>
        <w:t>___________</w:t>
      </w:r>
    </w:p>
    <w:p>
      <w:pPr>
        <w:pStyle w:val="Normal"/>
        <w:spacing w:before="0" w:after="120"/>
        <w:ind w:firstLine="708"/>
        <w:jc w:val="both"/>
        <w:rPr/>
      </w:pPr>
      <w:r>
        <w:rPr/>
        <w:t xml:space="preserve">– </w:t>
      </w:r>
      <w:r>
        <w:rPr/>
        <w:t>На меня нападает часто сомнение в полезности моих писаний; даже писем писать не хочется; думается, что все это тлен, дребедень, «суета-сует!».</w:t>
      </w:r>
    </w:p>
    <w:p>
      <w:pPr>
        <w:pStyle w:val="Normal"/>
        <w:spacing w:before="0" w:after="120"/>
        <w:ind w:firstLine="708"/>
        <w:jc w:val="both"/>
        <w:rPr/>
      </w:pPr>
      <w:r>
        <w:rPr/>
        <w:t>Никакими писаниями ни на волос не приблизишь царства Божьей правды. (Это мне в гадкие минуты кажется? А потом опять находит хорошее настроение, хочется работать, засветить свет свой перед людьми...).</w:t>
      </w:r>
    </w:p>
    <w:p>
      <w:pPr>
        <w:pStyle w:val="Normal"/>
        <w:spacing w:before="0" w:after="120"/>
        <w:jc w:val="center"/>
        <w:rPr>
          <w:b/>
          <w:b/>
        </w:rPr>
      </w:pPr>
      <w:r>
        <w:rPr>
          <w:b/>
        </w:rPr>
      </w:r>
    </w:p>
    <w:p>
      <w:pPr>
        <w:pStyle w:val="Normal"/>
        <w:spacing w:before="0" w:after="120"/>
        <w:ind w:firstLine="708"/>
        <w:jc w:val="both"/>
        <w:rPr/>
      </w:pPr>
      <w:r>
        <w:rPr/>
        <w:t xml:space="preserve">– </w:t>
      </w:r>
      <w:r>
        <w:rPr/>
        <w:t>Я твердо верю, что все нужное непременно будет написано и непременно дойдет до человеческих сердец именно тогда, когда это будет нужно.</w:t>
      </w:r>
    </w:p>
    <w:p>
      <w:pPr>
        <w:pStyle w:val="Normal"/>
        <w:spacing w:before="0" w:after="120"/>
        <w:jc w:val="right"/>
        <w:rPr>
          <w:b/>
          <w:b/>
        </w:rPr>
      </w:pPr>
      <w:r>
        <w:rPr>
          <w:b/>
        </w:rPr>
        <w:t>№</w:t>
      </w:r>
      <w:r>
        <w:rPr>
          <w:b/>
        </w:rPr>
        <w:t xml:space="preserve">2, с.19-21 </w:t>
      </w:r>
    </w:p>
    <w:p>
      <w:pPr>
        <w:pStyle w:val="Normal"/>
        <w:spacing w:before="0" w:after="120"/>
        <w:jc w:val="center"/>
        <w:rPr>
          <w:b/>
          <w:b/>
        </w:rPr>
      </w:pPr>
      <w:r>
        <w:rPr>
          <w:b/>
        </w:rPr>
        <w:t>II</w:t>
      </w:r>
    </w:p>
    <w:p>
      <w:pPr>
        <w:pStyle w:val="Normal"/>
        <w:spacing w:before="0" w:after="120"/>
        <w:ind w:firstLine="708"/>
        <w:jc w:val="both"/>
        <w:rPr/>
      </w:pPr>
      <w:r>
        <w:rPr/>
        <w:t>...Благодарю вас за «Крейцерову сонату'. Дай Бог, чтобы она сделала людям то добро, какое хотел сделать автор.</w:t>
      </w:r>
    </w:p>
    <w:p>
      <w:pPr>
        <w:pStyle w:val="Normal"/>
        <w:spacing w:before="0" w:after="120"/>
        <w:ind w:firstLine="708"/>
        <w:jc w:val="both"/>
        <w:rPr/>
      </w:pPr>
      <w:r>
        <w:rPr/>
        <w:t>Прочитала я ее. И с тех пор сидит она у меня в душе вот уже шестые сутки, и ничем ее оттуда не вытравишь. Это не повесть, а обида. Конечно, вполне заслуженная нами, – скотами, – но все-таки немилосердная обида. Сидела я там в Ростове и по слабости человеческой была счастлива тем, что меня, старую злокачественную обезьяну, за человека считают, и любят, и жалеют; тем, что и я (мне казалось) тоже люблю и жалею и своих, и чужих свиней-людей, и своих, и чужих поросят-детей. И вдруг ворвался несчастный скот – Позднышев, с своей злобной и беспощадной к себе и другим исповедью, умышленно выпустил из своего рассказа все, чем люди живы, несмотря на свою скотоподобность; все человеческое, что непременно и в его скотоподобной жизни было. (Так, вероятно, было нужно автору, чтобы сильнее подействовать на души читателей?) Вот от этого и вышла обида.</w:t>
      </w:r>
    </w:p>
    <w:p>
      <w:pPr>
        <w:pStyle w:val="Normal"/>
        <w:spacing w:before="0" w:after="120"/>
        <w:ind w:firstLine="708"/>
        <w:jc w:val="both"/>
        <w:rPr/>
      </w:pPr>
      <w:r>
        <w:rPr/>
        <w:t>Мы знаем, что у нас рожа кривая, но зеркало, которое еще кривее ее нам показало, – обидное зеркало. Я – лично, вполне заслуживаю все оплеухи Позднышева всем женам и матерям; и я ему очень благодарна за наущение. Но, ведь, не все женщины такие; а он говорит все? Да и у меня, у самой искалеченной, развинченной обезьяны, в самые позорные минуты моей жизни все-таки все время была человечья душа...</w:t>
      </w:r>
    </w:p>
    <w:p>
      <w:pPr>
        <w:pStyle w:val="Normal"/>
        <w:spacing w:before="0" w:after="120"/>
        <w:ind w:firstLine="708"/>
        <w:jc w:val="both"/>
        <w:rPr/>
      </w:pPr>
      <w:r>
        <w:rPr/>
        <w:t>...Всю старую грязь разворошил несчастный Позднышев. Он всем и каждому непременно всю душу разбередит и на изнанку выворотит. Не знаю, верно так и надо, если Лев Николаевич это написал? А только мне кажется, что можно было бы проповедовать христианскую чистоту нравов и стремление к девственности и непорочности как-нибудь милостивее: «блажен иже и скоты милует!» Очень много ненависти и злобы в этом рассказе, жалости и любви вовсе нет. Оттого и больно.</w:t>
      </w:r>
    </w:p>
    <w:p>
      <w:pPr>
        <w:pStyle w:val="Normal"/>
        <w:spacing w:before="0" w:after="120"/>
        <w:ind w:firstLine="708"/>
        <w:jc w:val="both"/>
        <w:rPr/>
      </w:pPr>
      <w:r>
        <w:rPr/>
        <w:t>Мне припомнилась одна картина из прошлого. Когда я жила в деревне Веселой и ко мне ходили «мои пациенты», одна баба принесла мне больного ребенка месяцев двух-трех, который был весь в нарывах. Я лечила эти нарывы мягчительными пластырями, потихоньку обмывала гной, стараясь, конечно, как можно меньше сделать больно маленькому; он не кричал, когда я его перевязывала, и мать – баба очень меня благодарила. Раз приехал ко мне в гости мой доктор как раз в то время, когда я принимала пациентов; я, конечно, попросила его мне помочь советом; он, посмеиваясь, согласился помочь «самозваному коллеге». Увидав ребенка в нарывах, он вынул из кармана нож и сказал: «Эх, барыня, чего вы мажете, – это надо прорезать, – ребенок завтра выздоровеет!» И трах, трах, трах, – в одно мгновение прорезал все нарывы. Пошел гной и кровь. Баба-мать завизжала: «Убили! Зарезали!» и покатилась в обморок. Мы едва ее отпоили, и она ушла, унося ребенка, ругательски ругая доктора. Тот хохотал во все горло; мне было очень больно и обидно за бабу, – как ни объяснял мне доктор, что «тут церемонится нечего и что вы своей мазней и нежным обращением с нарывами могли уморить ребенка, а теперь он будет здоров и баба через два дня вас благодарить придет!» Так и случилось. Вот когда я прочитала «Сонату», мне припомнилась эта операция. Нам, развратникам и многоженцам, нужна операция, – спору нет; но я все-таки думаю, что «доктор» мог бы как-нибудь милостивее, как-нибудь легче, – со словом любви и жалости вскрывать нарывы общества... И мне очень понравилось, что Позднышев кончил свой рассказ словом: Простите. Мне показалось, что это он у меня за сделанную мне боль прощенья просит.</w:t>
      </w:r>
    </w:p>
    <w:p>
      <w:pPr>
        <w:pStyle w:val="Normal"/>
        <w:spacing w:before="0" w:after="120"/>
        <w:jc w:val="center"/>
        <w:rPr>
          <w:b/>
          <w:b/>
        </w:rPr>
      </w:pPr>
      <w:r>
        <w:rPr>
          <w:b/>
        </w:rPr>
        <w:t>_________</w:t>
      </w:r>
    </w:p>
    <w:p>
      <w:pPr>
        <w:pStyle w:val="Normal"/>
        <w:spacing w:before="0" w:after="120"/>
        <w:ind w:firstLine="708"/>
        <w:jc w:val="both"/>
        <w:rPr/>
      </w:pPr>
      <w:r>
        <w:rPr/>
        <w:t>...Бедная голубушка, мне ее</w:t>
      </w:r>
      <w:r>
        <w:rPr>
          <w:rStyle w:val="FootnoteCharacters"/>
          <w:rStyle w:val="FootnoteAnchor"/>
        </w:rPr>
        <w:footnoteReference w:id="9"/>
      </w:r>
      <w:r>
        <w:rPr/>
        <w:t xml:space="preserve"> жалко! И всех, всех таких молодых, обманутых миражем личного счастья. И как им помочь? Как доказать им, что все это мираж? Все эти наши «любви» и «страсти» – фейерверк блестящий; прогорит он, – смрад да обгорелые щепки останутся; и чем блестящее был фейерверк, тем больше смраду и щепок...</w:t>
      </w:r>
    </w:p>
    <w:p>
      <w:pPr>
        <w:pStyle w:val="Normal"/>
        <w:spacing w:before="0" w:after="120"/>
        <w:jc w:val="center"/>
        <w:rPr>
          <w:b/>
          <w:b/>
        </w:rPr>
      </w:pPr>
      <w:r>
        <w:rPr>
          <w:b/>
        </w:rPr>
        <w:t>III</w:t>
      </w:r>
    </w:p>
    <w:p>
      <w:pPr>
        <w:pStyle w:val="Normal"/>
        <w:spacing w:before="0" w:after="120"/>
        <w:ind w:firstLine="708"/>
        <w:jc w:val="both"/>
        <w:rPr/>
      </w:pPr>
      <w:r>
        <w:rPr/>
        <w:t>Ах, чуть не забыла! Знаете, ***, вашего полку прибыло. Я - вегетарианка! Вот уже второй месяц, как я не ем никаких переодетых трупов... (яйца, впрочем, еще ем). Я ничего мясного видеть не могу, – с души прет... А виноваты в этом Вольтер и Вы. На сон грядущий я как-то в сказках Вольтера прочитала ужасно противное описание мясных кушаний... А вы мне, помните, за завтраком рассказали роман индюшки, у которой «парочку» зарезали и зажарили?... А потом еще переводила я проповедь Будды в царстве царя Бимбисары о том, что все «живые твари родня»... Ну, вот!... Я, впрочем, и без вас, и без Будды давно подозревала свое родство с поросятами и их родителями, и потому не ела их.</w:t>
      </w:r>
    </w:p>
    <w:p>
      <w:pPr>
        <w:pStyle w:val="Normal"/>
        <w:spacing w:before="0" w:after="120"/>
        <w:jc w:val="center"/>
        <w:rPr>
          <w:b/>
          <w:b/>
        </w:rPr>
      </w:pPr>
      <w:r>
        <w:rPr>
          <w:b/>
        </w:rPr>
        <w:t>___________</w:t>
      </w:r>
    </w:p>
    <w:p>
      <w:pPr>
        <w:pStyle w:val="Normal"/>
        <w:spacing w:before="0" w:after="120"/>
        <w:ind w:firstLine="708"/>
        <w:jc w:val="both"/>
        <w:rPr/>
      </w:pPr>
      <w:r>
        <w:rPr/>
        <w:t>...Я с прошлого сентября не ем «зверей»; и вот все ко мне пристают из-за этого и уверяют, что надо есть говядину и рыбу, чтобы писать хорошие вещи! Я спорю, что это вздор, что между моим умом и талантом (если они у меня есть), и рыбой, и говядиной, которую я съем, нет ничего общего. Не правда ли? Моя «Тигрица» написана без содействия рыбы и говядины, – а мне кажется, что она ничуть не хуже других вещиц, написанных раньше, когда я еще была omnivore… А я чувствую себя отлично от перемены диеты, и старая моя физиомордия стала много смешнее и толще, чем в прошлом году А главное, мне так спокойнее и легче жить. Ах, если бы можно было еще многое, многое лишнее и тяжелое отбросить...</w:t>
      </w:r>
    </w:p>
    <w:p>
      <w:pPr>
        <w:pStyle w:val="Normal"/>
        <w:spacing w:before="0" w:after="120"/>
        <w:jc w:val="center"/>
        <w:rPr>
          <w:b/>
          <w:b/>
        </w:rPr>
      </w:pPr>
      <w:r>
        <w:rPr>
          <w:b/>
        </w:rPr>
        <w:t>___________</w:t>
      </w:r>
    </w:p>
    <w:p>
      <w:pPr>
        <w:pStyle w:val="Normal"/>
        <w:spacing w:before="0" w:after="120"/>
        <w:ind w:firstLine="708"/>
        <w:jc w:val="both"/>
        <w:rPr/>
      </w:pPr>
      <w:r>
        <w:rPr/>
        <w:t>...Я забыла вам написать, что выдержала пресмехотворную баталию со своим немцем доктором из-за вегетарианства моего. И выдержала победоносно. Он мне говорит: «Что это вы не кушаете 'мясного – по отвращению от мясной пищи или по каким-нибудь предвзятым убеждениям? Если по убеждениям только, то им можно и изменить в виду опасности для вашей жизни от недостаточного питания?...»</w:t>
      </w:r>
    </w:p>
    <w:p>
      <w:pPr>
        <w:pStyle w:val="Normal"/>
        <w:spacing w:before="0" w:after="120"/>
        <w:ind w:firstLine="708"/>
        <w:jc w:val="both"/>
        <w:rPr/>
      </w:pPr>
      <w:r>
        <w:rPr/>
        <w:t>Я отвечала кратко: «Людоед, который убедился в том, что жрать человечье мясо подло и противно, не станет есть ближних, – даже если ему скажут, что это необходимо для поддержания его жизни». Немец только руками развел и замолчал. И я остаюсь вегетарианкой, что они там мне ни жужжи в уши!</w:t>
      </w:r>
    </w:p>
    <w:p>
      <w:pPr>
        <w:pStyle w:val="Normal"/>
        <w:spacing w:before="0" w:after="120"/>
        <w:ind w:firstLine="708"/>
        <w:jc w:val="both"/>
        <w:rPr/>
      </w:pPr>
      <w:r>
        <w:rPr/>
        <w:t>Ну, умру от недостатка питания, такая значит мне судьба; а крови своих братьев-скотов не буду пить.</w:t>
      </w:r>
    </w:p>
    <w:p>
      <w:pPr>
        <w:pStyle w:val="Normal"/>
        <w:spacing w:before="0" w:after="120"/>
        <w:jc w:val="center"/>
        <w:rPr>
          <w:b/>
          <w:b/>
        </w:rPr>
      </w:pPr>
      <w:r>
        <w:rPr>
          <w:b/>
        </w:rPr>
        <w:t>_________</w:t>
      </w:r>
    </w:p>
    <w:p>
      <w:pPr>
        <w:pStyle w:val="Normal"/>
        <w:spacing w:before="0" w:after="120"/>
        <w:ind w:firstLine="708"/>
        <w:jc w:val="both"/>
        <w:rPr/>
      </w:pPr>
      <w:r>
        <w:rPr/>
        <w:t>...На днях навестил меня мой приятель доктор ***, человек, очень хорошо знающий свое дело. Он сказал мне, что мой вегетарианский режим принес моему здоровью большую пользу; что я, сводя свои жизненные потребности до минимума, поступаю «премудро» я могу продлить свою жизнь «до бесконечности»; что я вследствие «перемены жизни», проживу чуть не «сто лет» и прочие комплименты в этом роде. Я, смеясь, ему ответила, что заботы о долговечности моей и о здоровье вовсе не входили в мои расчеты при «перемене жизни». А он говорит: «Но согласитесь, все-таки, что прожить долго очень приятно»! Этот милый доктор смотрит на жизнь, как Ренан: c'est une charmante promenade!...</w:t>
      </w:r>
    </w:p>
    <w:p>
      <w:pPr>
        <w:pStyle w:val="Normal"/>
        <w:spacing w:before="0" w:after="120"/>
        <w:jc w:val="center"/>
        <w:rPr>
          <w:b/>
          <w:b/>
        </w:rPr>
      </w:pPr>
      <w:r>
        <w:rPr>
          <w:b/>
        </w:rPr>
        <w:t>_________</w:t>
      </w:r>
    </w:p>
    <w:p>
      <w:pPr>
        <w:pStyle w:val="Normal"/>
        <w:spacing w:before="0" w:after="120"/>
        <w:ind w:firstLine="708"/>
        <w:jc w:val="both"/>
        <w:rPr/>
      </w:pPr>
      <w:r>
        <w:rPr/>
        <w:t>…</w:t>
      </w:r>
      <w:r>
        <w:rPr/>
        <w:t>Чувствую себя очень хорошо и бодро; меня пугали, что я поглупею от свой диеты; пугали и тем, что умру от истощения; но все это вздор: вот уж три года скоро, как я так живу «бескровною» пищей, и я не замечаю в себе ни особенной глупости, ни особенного истощения сил. И ни малейшего желания отступить от своей избранной пищи нет...</w:t>
      </w:r>
    </w:p>
    <w:p>
      <w:pPr>
        <w:pStyle w:val="Normal"/>
        <w:spacing w:before="0" w:after="120"/>
        <w:jc w:val="center"/>
        <w:rPr>
          <w:b/>
          <w:b/>
        </w:rPr>
      </w:pPr>
      <w:r>
        <w:rPr>
          <w:b/>
        </w:rPr>
        <w:t>IV</w:t>
      </w:r>
    </w:p>
    <w:p>
      <w:pPr>
        <w:pStyle w:val="Normal"/>
        <w:spacing w:before="0" w:after="120"/>
        <w:ind w:firstLine="708"/>
        <w:jc w:val="both"/>
        <w:rPr/>
      </w:pPr>
      <w:r>
        <w:rPr/>
        <w:t>...Я за эти дни раз десять собиралась присесть за письменный столь, чтобы поболтать с вами,– и все что-нибудь мешало. Не подумайте, что добрые дела; нет, я совсем, совсем никуда негодная, ленивая и бесполезная тварь, которая умеет только наслаждаться жизнью, красотой, любовью, – пользоваться незаслуженным счастьем, и ничего, решительно ничего хорошего не делает!...</w:t>
      </w:r>
    </w:p>
    <w:p>
      <w:pPr>
        <w:pStyle w:val="Normal"/>
        <w:spacing w:before="0" w:after="120"/>
        <w:jc w:val="center"/>
        <w:rPr>
          <w:b/>
          <w:b/>
        </w:rPr>
      </w:pPr>
      <w:r>
        <w:rPr>
          <w:b/>
        </w:rPr>
        <w:t>_________</w:t>
      </w:r>
    </w:p>
    <w:p>
      <w:pPr>
        <w:pStyle w:val="Normal"/>
        <w:spacing w:before="0" w:after="120"/>
        <w:ind w:firstLine="708"/>
        <w:jc w:val="both"/>
        <w:rPr/>
      </w:pPr>
      <w:r>
        <w:rPr/>
        <w:t>...Я, слава Богу, чувствую себя отлично; легко дышится у моря, и такая нежащая и умягчающая душу Божья красота кругом.... Если бы я была Майков – как бы я порадовала редакции журналов! Но я, слава Богу, не Майков. И потому молча благодушествую и ленюсь необыкновенно. Целыми днями ползаю по горам с маленькой Танюшей и чувствую себя более ребенком, чем она. Какие удивительные букеты мы вяжем из тюльпанов диких и всяких дикорастущих прелестей!... Какие у нас удивительные разговоры!... Иногда является желание чтобы *** подслушал и записал такой разговор... Девочка удивительно умна и стара, – а я глупа и молода оказываюсь, и это очень курьезно выходит... Очень жалкая девочка и очень счастливая старуха...</w:t>
      </w:r>
    </w:p>
    <w:p>
      <w:pPr>
        <w:pStyle w:val="Normal"/>
        <w:spacing w:before="0" w:after="120"/>
        <w:ind w:firstLine="708"/>
        <w:jc w:val="right"/>
        <w:rPr>
          <w:b/>
          <w:b/>
        </w:rPr>
      </w:pPr>
      <w:r>
        <w:rPr>
          <w:b/>
        </w:rPr>
        <w:t>№</w:t>
      </w:r>
      <w:r>
        <w:rPr>
          <w:b/>
        </w:rPr>
        <w:t>3-4, с.20-22</w:t>
      </w:r>
    </w:p>
    <w:p>
      <w:pPr>
        <w:pStyle w:val="Normal"/>
        <w:spacing w:before="0" w:after="120"/>
        <w:jc w:val="center"/>
        <w:rPr/>
      </w:pPr>
      <w:r>
        <w:rPr/>
        <w:softHyphen/>
        <w:softHyphen/>
        <w:softHyphen/>
        <w:t>_________</w:t>
      </w:r>
    </w:p>
    <w:p>
      <w:pPr>
        <w:pStyle w:val="Normal"/>
        <w:spacing w:before="0" w:after="120"/>
        <w:ind w:firstLine="708"/>
        <w:jc w:val="both"/>
        <w:rPr/>
      </w:pPr>
      <w:r>
        <w:rPr/>
        <w:t>...Я, – как тот Джон Рамзей, историю которого я так долго и так скверно перевожу, смотрю теперь на свою жизнь с новой, высшей точки зрения; и я счастлива лишь тем, что не нашла счастья в том, что всеми признается счастьем, – я довольна тем, что недовольна собою и всем окружающим. И далеко, ах, как далеко заря, – глядя с этой новой точки зрения! Какое варварство, какое безумие близко, кругом и около! И как ничтожна я, как безумна сама со своими надеждами на то, что моя новая жизнь оставит по себе какой-нибудь след «на времени песках!».</w:t>
      </w:r>
    </w:p>
    <w:p>
      <w:pPr>
        <w:pStyle w:val="Normal"/>
        <w:spacing w:before="0" w:after="120"/>
        <w:ind w:firstLine="708"/>
        <w:jc w:val="both"/>
        <w:rPr/>
      </w:pPr>
      <w:r>
        <w:rPr/>
        <w:t>Моя новая жизнь заключается в том, что я стараюсь любить и жалеть все и всех; но я не люблю и не жалею; я только вид делаю, что будто я любящая старушка; понимаете, не ссорюсь там, ну, не ем никого, – по-видимому. Но, ведь это еще не значит любить и жалеть? если бы я вправду любила людей, – я должна была бы теперь ходить за холерными или за тифозными, а не читать о них реляции в газетах, сидя у себя на мягком кресле или лежа на мягкой кровати. Да и дома я недостаточно люблю даже своих, родных, – близких. Я опять таки только вид делаю, что я добрая, ласковая старушка. А на самом деле, я злая и скверная; я всякую минуту всех осуждаю, хотя, по-видимому, и отношусь снисходительно. Некоторых близких я прямо таки не люблю и презираю. А встречаясь с ними, я с ними очень любезна и мила, и они, может быть, думают: вот, какая милая, всех любит все прощает! И все это подло! И как бы это сделать, чтобы в самом деле любить всех? Ну, да я поехала: все я да я, – это очень скучно другим, когда распространяешься про это мерзкое я. Как бы его уничтожить, чтоб его не было, этого я дурацкого!... Научите? Ведь, опять таки можно только делать вид, что я его забываю ради других, что оно все целиком отдано на службу Богу и людям, а на самом деле оно все-таки живет про себя, все-таки вертится в глазах, подлое! Е pur se muove!...</w:t>
      </w:r>
    </w:p>
    <w:p>
      <w:pPr>
        <w:pStyle w:val="Normal"/>
        <w:spacing w:before="0" w:after="120"/>
        <w:jc w:val="center"/>
        <w:rPr/>
      </w:pPr>
      <w:r>
        <w:rPr/>
        <w:t>_______</w:t>
      </w:r>
    </w:p>
    <w:p>
      <w:pPr>
        <w:pStyle w:val="Normal"/>
        <w:spacing w:before="0" w:after="120"/>
        <w:ind w:firstLine="708"/>
        <w:jc w:val="both"/>
        <w:rPr/>
      </w:pPr>
      <w:r>
        <w:rPr/>
        <w:t>...Маленький рассказ про сапожника Мартына Авдеича влез мне прямо в душу и сидит там и учит меня: что делать и как жить. Жить – значит: любить и жалеть. Коротко и ясно. Не знаю – «благом» или «злом» будет для меня вследствие этого «жизнь»; но жить иначе я не могу. И нужна я здесь на земле только на то, чтобы любить и жалеть. Это</w:t>
      </w:r>
      <w:r>
        <w:rPr>
          <w:lang w:val="en-US"/>
        </w:rPr>
        <w:t xml:space="preserve"> </w:t>
      </w:r>
      <w:r>
        <w:rPr/>
        <w:t>я</w:t>
      </w:r>
      <w:r>
        <w:rPr>
          <w:lang w:val="en-US"/>
        </w:rPr>
        <w:t xml:space="preserve"> </w:t>
      </w:r>
      <w:r>
        <w:rPr/>
        <w:t>знаю</w:t>
      </w:r>
      <w:r>
        <w:rPr>
          <w:lang w:val="en-US"/>
        </w:rPr>
        <w:t xml:space="preserve"> </w:t>
      </w:r>
      <w:r>
        <w:rPr/>
        <w:t>твердо</w:t>
      </w:r>
      <w:r>
        <w:rPr>
          <w:lang w:val="en-US"/>
        </w:rPr>
        <w:t>. C'est mon opinion et se la partade!...</w:t>
      </w:r>
    </w:p>
    <w:p>
      <w:pPr>
        <w:pStyle w:val="Normal"/>
        <w:spacing w:before="0" w:after="120"/>
        <w:jc w:val="center"/>
        <w:rPr>
          <w:b/>
          <w:b/>
        </w:rPr>
      </w:pPr>
      <w:r>
        <w:rPr>
          <w:b/>
        </w:rPr>
        <w:t>______</w:t>
      </w:r>
    </w:p>
    <w:p>
      <w:pPr>
        <w:pStyle w:val="Normal"/>
        <w:spacing w:before="0" w:after="120"/>
        <w:ind w:firstLine="708"/>
        <w:jc w:val="both"/>
        <w:rPr/>
      </w:pPr>
      <w:r>
        <w:rPr/>
        <w:t>....Многое меня еще горько обижает... Вижу много чужого горя, которому помочь нельзя.</w:t>
      </w:r>
    </w:p>
    <w:p>
      <w:pPr>
        <w:pStyle w:val="Normal"/>
        <w:spacing w:before="0" w:after="120"/>
        <w:ind w:firstLine="708"/>
        <w:jc w:val="both"/>
        <w:rPr/>
      </w:pPr>
      <w:r>
        <w:rPr/>
        <w:t>Видишь рядом, например: живые «Анны Каренины», живые «Иваны Ильичи»... И хочется им помочь, и не знаем как.... Это не то что: накорми, обуй, одень; «помири»! – помирить не умею; «вразуми»! – вразумить нельзя, хоть Сам Христос приди!... Вот что трудно. И никак я не могу радоваться на них глядя. И часто я плачу о своем бессилии помочь....</w:t>
      </w:r>
    </w:p>
    <w:p>
      <w:pPr>
        <w:pStyle w:val="Normal"/>
        <w:spacing w:before="0" w:after="120"/>
        <w:jc w:val="center"/>
        <w:rPr>
          <w:b/>
          <w:b/>
        </w:rPr>
      </w:pPr>
      <w:r>
        <w:rPr>
          <w:b/>
        </w:rPr>
        <w:t>______</w:t>
      </w:r>
    </w:p>
    <w:p>
      <w:pPr>
        <w:pStyle w:val="Normal"/>
        <w:spacing w:before="0" w:after="120"/>
        <w:ind w:firstLine="708"/>
        <w:jc w:val="both"/>
        <w:rPr/>
      </w:pPr>
      <w:r>
        <w:rPr/>
        <w:t>... Во время вязания я всегда думаю о тех милых малых, которых будет греть моя фуфаечка, – все время желаю им всего, всего хорошего, чтоб жилось им лучше и теплее, и светлее, чем нам грешным; чтоб служили они умелее, чем мы Тому, кому мы так плохо служим и т.д., и т.д. Если б половина моих мечтаний о будущем будущих людей сбылась, – как бы хорошо им было!...</w:t>
      </w:r>
    </w:p>
    <w:p>
      <w:pPr>
        <w:pStyle w:val="Normal"/>
        <w:spacing w:before="0" w:after="120"/>
        <w:jc w:val="center"/>
        <w:rPr>
          <w:b/>
          <w:b/>
        </w:rPr>
      </w:pPr>
      <w:r>
        <w:rPr>
          <w:b/>
        </w:rPr>
        <w:t>_______</w:t>
      </w:r>
    </w:p>
    <w:p>
      <w:pPr>
        <w:pStyle w:val="Normal"/>
        <w:spacing w:before="0" w:after="120"/>
        <w:ind w:firstLine="708"/>
        <w:jc w:val="both"/>
        <w:rPr/>
      </w:pPr>
      <w:r>
        <w:rPr/>
        <w:t>...Я чувствую себя «дымящейся головешкой» в плотно сложенной каменной печи, как я вам писала в прошлом письме; чувствую, что ничего поделать не могу; на меня находят такие минуты, – нет, не минуты, а часы и дни, и ночи, – тоски, уныния, сознания своего бессилия, – последствий моей прошлой мерзости. «Прошлое» не «хоронит своих мертвецов». Мертвецы встают и являются... Что когда-то посеяла легкомысленной, холодной рукой во время погони за личным счастьем, – все взошло, все выросло, все дало обильный плод при благоприятных условиях окружающей ложной жизни. И это мой ад. То, что я ничего не могу поправить, никому из любимых не могу помочь!</w:t>
      </w:r>
    </w:p>
    <w:p>
      <w:pPr>
        <w:pStyle w:val="Normal"/>
        <w:spacing w:before="0" w:after="120"/>
        <w:jc w:val="center"/>
        <w:rPr>
          <w:b/>
          <w:b/>
        </w:rPr>
      </w:pPr>
      <w:r>
        <w:rPr>
          <w:b/>
        </w:rPr>
        <w:t>_______</w:t>
      </w:r>
    </w:p>
    <w:p>
      <w:pPr>
        <w:pStyle w:val="Normal"/>
        <w:spacing w:before="0" w:after="120"/>
        <w:ind w:firstLine="708"/>
        <w:jc w:val="both"/>
        <w:rPr/>
      </w:pPr>
      <w:r>
        <w:rPr/>
        <w:t>...Вчера я кончила письмо в минорном тоне, а сегодня прибавлю post scriptum – в мажорном. Я написала, что часто мне приходится плакать, глядя на чужое горе, которому не умею помочь, «не ведят бо, что творят». Но я не прибавила, что бывают и у меня чудные минуты святой радости, когда я любуюсь красотой чужой души, и в человеке вижу Бога...</w:t>
      </w:r>
    </w:p>
    <w:p>
      <w:pPr>
        <w:pStyle w:val="Normal"/>
        <w:spacing w:before="0" w:after="120"/>
        <w:jc w:val="center"/>
        <w:rPr>
          <w:b/>
          <w:b/>
        </w:rPr>
      </w:pPr>
      <w:r>
        <w:rPr>
          <w:b/>
        </w:rPr>
        <w:t>V</w:t>
      </w:r>
    </w:p>
    <w:p>
      <w:pPr>
        <w:pStyle w:val="Normal"/>
        <w:spacing w:before="0" w:after="120"/>
        <w:ind w:firstLine="708"/>
        <w:jc w:val="both"/>
        <w:rPr/>
      </w:pPr>
      <w:r>
        <w:rPr/>
        <w:t>...Очень это мучительная штука – не спать, когда все кругом спит и наболевшее тело радо бы отдохнуть, – и нет сна: хоть бы находило вдохновение, что ли, в эти несносно длинные ночи, писалось бы что-нибудь! И этого нет. Лезет в голову все старая дрянь, – итоги жизни сводятся (вроде некрасовской старухи, помните, как она кряхтит и стонет: все-то я – грешница!..).</w:t>
      </w:r>
    </w:p>
    <w:p>
      <w:pPr>
        <w:pStyle w:val="Normal"/>
        <w:spacing w:before="0" w:after="120"/>
        <w:ind w:firstLine="708"/>
        <w:jc w:val="both"/>
        <w:rPr/>
      </w:pPr>
      <w:r>
        <w:rPr/>
        <w:t>Только некрасовская старуха все гривуазные пассажи из своей жизни вспоминала – веселенькие, а мне все тяжелое и грустное вспоминается, – то непоправимое зло, которое я натворила... Да, посеяла я таки не мало плевел – и взошли они роскошно, и вижу я их, и рада бы вырвать, да не воротишь прошлого. Вы не пугайтесь, дорогие, – не думайте, что ваша глупая старуха киснет над своим прошлым, – нет, я только это вовремя бессонницы балуюсь воспоминаниями, – а днем мне некогда киснуть!..</w:t>
      </w:r>
    </w:p>
    <w:p>
      <w:pPr>
        <w:pStyle w:val="Normal"/>
        <w:spacing w:before="0" w:after="120"/>
        <w:jc w:val="center"/>
        <w:rPr>
          <w:b/>
          <w:b/>
        </w:rPr>
      </w:pPr>
      <w:r>
        <w:rPr>
          <w:b/>
        </w:rPr>
        <w:t>________</w:t>
      </w:r>
    </w:p>
    <w:p>
      <w:pPr>
        <w:pStyle w:val="Normal"/>
        <w:spacing w:before="0" w:after="120"/>
        <w:ind w:firstLine="708"/>
        <w:jc w:val="both"/>
        <w:rPr/>
      </w:pPr>
      <w:r>
        <w:rPr/>
        <w:t>...Я хотела сказать: поздно я принялась работать над собой и потому завидую вам – молодым, «живым».</w:t>
      </w:r>
    </w:p>
    <w:p>
      <w:pPr>
        <w:pStyle w:val="Normal"/>
        <w:spacing w:before="0" w:after="120"/>
        <w:ind w:firstLine="708"/>
        <w:jc w:val="both"/>
        <w:rPr/>
      </w:pPr>
      <w:r>
        <w:rPr/>
        <w:t>Смерти я до сих пор не боялась и не думаю, что испугаюсь всемирной пугалы курносой, когда она и еще ближе подойдет. В момент перехода туда «откуда ни один путник не вернулся», мне страшным кажется предсмертное страдание, задыханье, – словом, неизвестная мне еще боль, сопровождающая смерть, а вовсе не самое исчезновенье моей многоуважаемой мною особы из лучшего из миров. Ну, вот, какой у меня страх: когда я в первый раз ждала родов, зная, что при этом будет неизвестная мне, неизбежная страшная боль, – я боялась; а когда пришло время, – у меня страх прошел, и я родила очень храбро, – без лишнего писку и нервничанья; 24 часа очень невыносимой боли, а затем радость и счастье новое. Так вот «смерть» мне представляется «страшной» в той же степени и по той же причине, как первые роды. Поняли?...</w:t>
      </w:r>
    </w:p>
    <w:p>
      <w:pPr>
        <w:pStyle w:val="Normal"/>
        <w:spacing w:before="0" w:after="120"/>
        <w:jc w:val="center"/>
        <w:rPr>
          <w:b/>
          <w:b/>
        </w:rPr>
      </w:pPr>
      <w:r>
        <w:rPr>
          <w:b/>
        </w:rPr>
        <w:t>_________</w:t>
      </w:r>
    </w:p>
    <w:p>
      <w:pPr>
        <w:pStyle w:val="Normal"/>
        <w:spacing w:before="0" w:after="120"/>
        <w:ind w:firstLine="708"/>
        <w:jc w:val="both"/>
        <w:rPr/>
      </w:pPr>
      <w:r>
        <w:rPr/>
        <w:t>...Смерти я еще пока не боюсь, что будет дальше, – не знаю. Хотелось бы умереть как-нибудь «полегче» и во время, – не пережив «себя», не обратившись, вследствие старости, в тупоумно-влюбленное в себя и свою жизнь животное.</w:t>
      </w:r>
    </w:p>
    <w:p>
      <w:pPr>
        <w:pStyle w:val="Normal"/>
        <w:spacing w:before="0" w:after="120"/>
        <w:jc w:val="center"/>
        <w:rPr>
          <w:b/>
          <w:b/>
        </w:rPr>
      </w:pPr>
      <w:r>
        <w:rPr>
          <w:b/>
        </w:rPr>
        <w:t>_________</w:t>
      </w:r>
    </w:p>
    <w:p>
      <w:pPr>
        <w:pStyle w:val="Normal"/>
        <w:spacing w:before="0" w:after="120"/>
        <w:ind w:firstLine="708"/>
        <w:jc w:val="both"/>
        <w:rPr/>
      </w:pPr>
      <w:r>
        <w:rPr/>
        <w:t>...Душевное настроение у меня, кажется, недурное. Совершенная покорность и страха ни малейшего.</w:t>
      </w:r>
      <w:r>
        <w:rPr>
          <w:rStyle w:val="FootnoteCharacters"/>
          <w:rStyle w:val="FootnoteAnchor"/>
        </w:rPr>
        <w:footnoteReference w:id="10"/>
      </w:r>
    </w:p>
    <w:p>
      <w:pPr>
        <w:pStyle w:val="Normal"/>
        <w:spacing w:before="0" w:after="120"/>
        <w:jc w:val="both"/>
        <w:rPr/>
      </w:pPr>
      <w:r>
        <w:rPr/>
      </w:r>
    </w:p>
    <w:p>
      <w:pPr>
        <w:pStyle w:val="Normal"/>
        <w:spacing w:before="0" w:after="120"/>
        <w:jc w:val="right"/>
        <w:rPr>
          <w:b/>
          <w:b/>
        </w:rPr>
      </w:pPr>
      <w:r>
        <w:rPr>
          <w:b/>
        </w:rPr>
        <w:t xml:space="preserve">ВО.1.2.5.6-7-8.1910 </w:t>
      </w:r>
    </w:p>
    <w:p>
      <w:pPr>
        <w:pStyle w:val="Normal"/>
        <w:spacing w:before="0" w:after="120"/>
        <w:jc w:val="center"/>
        <w:rPr>
          <w:b/>
          <w:b/>
          <w:sz w:val="28"/>
          <w:szCs w:val="28"/>
        </w:rPr>
      </w:pPr>
      <w:r>
        <w:rPr>
          <w:b/>
          <w:sz w:val="28"/>
          <w:szCs w:val="28"/>
        </w:rPr>
        <w:t>Научное исследование вегетарианства</w:t>
      </w:r>
    </w:p>
    <w:p>
      <w:pPr>
        <w:pStyle w:val="Normal"/>
        <w:spacing w:before="0" w:after="120"/>
        <w:jc w:val="center"/>
        <w:rPr/>
      </w:pPr>
      <w:r>
        <w:rPr/>
        <w:t>Профессора И. Лефевра</w:t>
      </w:r>
    </w:p>
    <w:p>
      <w:pPr>
        <w:pStyle w:val="Normal"/>
        <w:spacing w:before="0" w:after="120"/>
        <w:jc w:val="center"/>
        <w:rPr/>
      </w:pPr>
      <w:r>
        <w:rPr/>
        <w:t>С румынского П.Халипа</w:t>
      </w:r>
    </w:p>
    <w:p>
      <w:pPr>
        <w:pStyle w:val="Normal"/>
        <w:spacing w:before="0" w:after="120"/>
        <w:jc w:val="right"/>
        <w:rPr>
          <w:b/>
          <w:b/>
        </w:rPr>
      </w:pPr>
      <w:r>
        <w:rPr>
          <w:b/>
        </w:rPr>
        <w:t>№</w:t>
      </w:r>
      <w:r>
        <w:rPr>
          <w:b/>
        </w:rPr>
        <w:t xml:space="preserve">1, с. 17-22 </w:t>
      </w:r>
    </w:p>
    <w:p>
      <w:pPr>
        <w:pStyle w:val="Normal"/>
        <w:spacing w:before="0" w:after="120"/>
        <w:jc w:val="center"/>
        <w:rPr>
          <w:b/>
          <w:b/>
        </w:rPr>
      </w:pPr>
      <w:r>
        <w:rPr>
          <w:b/>
        </w:rPr>
        <w:t>I</w:t>
      </w:r>
    </w:p>
    <w:p>
      <w:pPr>
        <w:pStyle w:val="Normal"/>
        <w:spacing w:before="0" w:after="120"/>
        <w:ind w:firstLine="708"/>
        <w:jc w:val="both"/>
        <w:rPr/>
      </w:pPr>
      <w:r>
        <w:rPr/>
        <w:t>Вам, читатель, наверное, приходилось присутствовать на спорах о вегетарианстве. – Это ведь один из очередных вопросов. «Вегетарианцы – это какие-то оригиналы, маньяки с неприятными, а иногда и опасными затеями, – объясняет кто-то с жаром, – готовые всегда противоречить, проникнутые духом quasi-революционной реформы, они стремятся к тому, чтобы убедить человечество питаться травами и кореньями, как дикари или заблудившийся в глубине лесов путешественник. Не признавая благ прогресса современной нам цивилизации, забывая или вовсе не зная данных науки, они хотят повести нас к тяжелому аскетизму при помощи такого отвратительного режима, который едва-едва удовлетворителен для рабочего скота!</w:t>
      </w:r>
    </w:p>
    <w:p>
      <w:pPr>
        <w:pStyle w:val="Normal"/>
        <w:spacing w:before="0" w:after="120"/>
        <w:ind w:firstLine="708"/>
        <w:jc w:val="both"/>
        <w:rPr/>
      </w:pPr>
      <w:r>
        <w:rPr/>
        <w:t>К счастью эти маньяки сталкиваются со здравым рассудком народа, и там, где они надеялись вербовать адептов в пользу коровьего и лошадиного режима, встречают лишь презрительные улыбки...</w:t>
      </w:r>
    </w:p>
    <w:p>
      <w:pPr>
        <w:pStyle w:val="Normal"/>
        <w:spacing w:before="0" w:after="120"/>
        <w:ind w:firstLine="708"/>
        <w:jc w:val="both"/>
        <w:rPr/>
      </w:pPr>
      <w:r>
        <w:rPr/>
        <w:t>Вы, читатель, в свою очередь настаивали на том, что нельзя не есть мяса. – По пятницам и вообще в те дни, когда я ем постное, чувствую себя скверно, – сказали Вы. – Впрочем мой случай не исключительный: сама г-жа X., здоровье которой цветуще, давно отказалась поститься и это несмотря на сильное ее желание следовать за правилами церкви точно. Представляю, судить Вам, что сталось бы с нами – анемиками и неврастениками, если бы мы за чашкой кофе и рюмкой водки отказались и от мяса, которое является самой здоровой и самой необходимой пищей, что только уготовано нам Промыслом Божьим...</w:t>
      </w:r>
    </w:p>
    <w:p>
      <w:pPr>
        <w:pStyle w:val="Normal"/>
        <w:spacing w:before="0" w:after="120"/>
        <w:ind w:firstLine="708"/>
        <w:jc w:val="both"/>
        <w:rPr/>
      </w:pPr>
      <w:r>
        <w:rPr/>
        <w:t>Вы совершенно правы, – ответили Вам, надо уважать намерения Промысла Божья и не забывать, что Бог сотворил животных для того, чтобы есть их. Для чего другого они годятся? И что бы стало с ними?.. И затем не надо забывать, что вегетарианство, колебля благосостояние колбасников и мясников, могло бы быть причиной настоящей социальной революции...</w:t>
      </w:r>
    </w:p>
    <w:p>
      <w:pPr>
        <w:pStyle w:val="Normal"/>
        <w:spacing w:before="0" w:after="120"/>
        <w:ind w:firstLine="708"/>
        <w:jc w:val="both"/>
        <w:rPr/>
      </w:pPr>
      <w:r>
        <w:rPr/>
        <w:t>И так, с какой бы точки зрения ни рассматривать вегетарианство, – оно опасно и абсурдно!..</w:t>
      </w:r>
    </w:p>
    <w:p>
      <w:pPr>
        <w:pStyle w:val="Normal"/>
        <w:spacing w:before="0" w:after="120"/>
        <w:ind w:firstLine="708"/>
        <w:jc w:val="both"/>
        <w:rPr/>
      </w:pPr>
      <w:r>
        <w:rPr/>
        <w:t>И этими тяжелыми мыслями разговор заканчивается. Вегетарианство осуждено.</w:t>
      </w:r>
    </w:p>
    <w:p>
      <w:pPr>
        <w:pStyle w:val="Normal"/>
        <w:spacing w:before="0" w:after="120"/>
        <w:ind w:firstLine="708"/>
        <w:jc w:val="both"/>
        <w:rPr/>
      </w:pPr>
      <w:r>
        <w:rPr/>
        <w:t>Но позвольте, читатель, снова поднять этот вопрос и заявить Вам с самого начала, что Вас обманули, что Вы ошиблись и что Ваш взгляд на вегетарианство фальшив! Зная, что такое вегетарианство, так как я изучил его близко, – я должен восстановить истину, должен дать точные сведения о вегетарианстве и вегетарианцах тем, кто бы захотел познакомиться с этим вопросом не только из салонных разговоров. – Я хочу, чтобы Вы поняли, что существует вегетарианское движение, что вегетарианство старо, как стар свет, что оно было поддержано самыми великими людьми, что оно не есть продукт воображения больной головы, а соответствует научной действительности. Одним словом хочу доказать, что вегетарианству нас учат – общая биология, анатомия, физиология, физика и химия живых существ, что оно вызывается общественными задачами и подтверждается здравым смыслом.</w:t>
      </w:r>
    </w:p>
    <w:p>
      <w:pPr>
        <w:pStyle w:val="Normal"/>
        <w:spacing w:before="0" w:after="120"/>
        <w:ind w:firstLine="708"/>
        <w:jc w:val="both"/>
        <w:rPr/>
      </w:pPr>
      <w:r>
        <w:rPr/>
        <w:t>Вопрос обширен. Мы удовлетворимся, однако, в этой главе общими чертами исторических основ вегетарианства, останавливаясь дольше на ускоренном ходе его в нашу эпоху.</w:t>
      </w:r>
    </w:p>
    <w:p>
      <w:pPr>
        <w:pStyle w:val="Normal"/>
        <w:spacing w:before="0" w:after="120"/>
        <w:jc w:val="center"/>
        <w:rPr>
          <w:b/>
          <w:b/>
        </w:rPr>
      </w:pPr>
      <w:r>
        <w:rPr>
          <w:b/>
        </w:rPr>
        <w:t>II</w:t>
      </w:r>
    </w:p>
    <w:p>
      <w:pPr>
        <w:pStyle w:val="Normal"/>
        <w:spacing w:before="0" w:after="120"/>
        <w:ind w:firstLine="720"/>
        <w:jc w:val="both"/>
        <w:rPr/>
      </w:pPr>
      <w:r>
        <w:rPr/>
        <w:t>Исторические исследования о вегетарианстве</w:t>
      </w:r>
    </w:p>
    <w:p>
      <w:pPr>
        <w:pStyle w:val="Normal"/>
        <w:spacing w:before="0" w:after="120"/>
        <w:ind w:firstLine="708"/>
        <w:jc w:val="both"/>
        <w:rPr/>
      </w:pPr>
      <w:r>
        <w:rPr/>
        <w:t>Моралисты, законодатели и основатели научных, философских или религиозных школ самых отдаленных времен были против всяких излишеств в пище, проповедуя своим согражданам, ученикам или последователям воздержание от какого бы то ни было мяса животного.</w:t>
      </w:r>
    </w:p>
    <w:p>
      <w:pPr>
        <w:pStyle w:val="Normal"/>
        <w:spacing w:before="0" w:after="120"/>
        <w:ind w:firstLine="708"/>
        <w:jc w:val="both"/>
        <w:rPr/>
      </w:pPr>
      <w:r>
        <w:rPr/>
        <w:t>Нет надобности начинать с эпохи магов, мудрецов Индии, примитивного Китая и старого Египта – эпохи, в которой вегетарианство было в большом почете, вспомним, что у евреев Назареи практиковали полное воздержание.</w:t>
      </w:r>
    </w:p>
    <w:p>
      <w:pPr>
        <w:pStyle w:val="Normal"/>
        <w:spacing w:before="0" w:after="120"/>
        <w:ind w:firstLine="708"/>
        <w:jc w:val="both"/>
        <w:rPr/>
      </w:pPr>
      <w:r>
        <w:rPr/>
        <w:t>Пеласги питались фруктами, и Триптолем в своем примитивном законе говорит: «Помните, что мяса животных вам не дано есть».</w:t>
      </w:r>
    </w:p>
    <w:p>
      <w:pPr>
        <w:pStyle w:val="Normal"/>
        <w:spacing w:before="0" w:after="120"/>
        <w:ind w:firstLine="708"/>
        <w:jc w:val="both"/>
        <w:rPr/>
      </w:pPr>
      <w:r>
        <w:rPr/>
        <w:t>Известно, что Пифагорейцы ели: смокву, сыр, разные овощи, мед и хлеб. Сам Пифагор, который умер, имея от роду свыше ста лет, говорил о мясе: «О, смертные, страшитесь осквернять свое тело такою плохою пищею».</w:t>
      </w:r>
    </w:p>
    <w:p>
      <w:pPr>
        <w:pStyle w:val="Normal"/>
        <w:spacing w:before="0" w:after="120"/>
        <w:ind w:firstLine="708"/>
        <w:jc w:val="both"/>
        <w:rPr/>
      </w:pPr>
      <w:r>
        <w:rPr/>
        <w:t>Платон разрешал употребление мяса только солдатам; говоря о пище граждан своей идеальной республики, он писал: «Пищей им будет мука, ячменная и пшеничная, из которой они будут себе печь хлеб и сухари; соль, маслины, сыр, цибуля и другие овощи – будут главными элементами пищи. Относительно же десерта, будут иметь: смокву, горох и бобы... Только таким образом живя, полные спокойствия и здоровья, они будут умирать в глубокой старости, оставляя в наследство детям эту прекрасную жизнь». Сам Платон, будучи очень воздержным, питался больше всего смоквой.</w:t>
      </w:r>
    </w:p>
    <w:p>
      <w:pPr>
        <w:pStyle w:val="Normal"/>
        <w:spacing w:before="0" w:after="120"/>
        <w:ind w:firstLine="708"/>
        <w:jc w:val="both"/>
        <w:rPr/>
      </w:pPr>
      <w:r>
        <w:rPr/>
        <w:t>Неоплатоники Александрийской школы: Лонгин, Жамблик, Порфир – вернулись к принципам своего учителя. В своем длинном сочинении относительно воздержания от мяса животных Порфир в сильных выражениях показывает свой ужас против мяса: «Если даже все волки и коршуны земли засвидетельствуют употребление мяса, мы не сможем согласиться признать это за истину»!..</w:t>
      </w:r>
    </w:p>
    <w:p>
      <w:pPr>
        <w:pStyle w:val="Normal"/>
        <w:spacing w:before="0" w:after="120"/>
        <w:ind w:firstLine="708"/>
        <w:jc w:val="both"/>
        <w:rPr/>
      </w:pPr>
      <w:r>
        <w:rPr/>
        <w:t>Тех же самых мыслей были и другие мыслители того времени. Хрисип, Социон и Секстус внушили их и Сенеке, который был сторонником вегетарианской пищи. Красивая речь Плутарха против употребления мяса заключает в себе следующее четыре пункта:</w:t>
      </w:r>
    </w:p>
    <w:p>
      <w:pPr>
        <w:pStyle w:val="Normal"/>
        <w:spacing w:before="0" w:after="120"/>
        <w:ind w:firstLine="708"/>
        <w:jc w:val="both"/>
        <w:rPr/>
      </w:pPr>
      <w:r>
        <w:rPr/>
        <w:t>1. Нет ничего естественнее того отвращения, которое мы испытываем, когда едим мясо животных;</w:t>
      </w:r>
    </w:p>
    <w:p>
      <w:pPr>
        <w:pStyle w:val="Normal"/>
        <w:spacing w:before="0" w:after="120"/>
        <w:ind w:firstLine="708"/>
        <w:jc w:val="both"/>
        <w:rPr/>
      </w:pPr>
      <w:r>
        <w:rPr/>
        <w:t>2. Только жестокая нужда могла заставить первых людей есть мясо;</w:t>
      </w:r>
    </w:p>
    <w:p>
      <w:pPr>
        <w:pStyle w:val="Normal"/>
        <w:spacing w:before="0" w:after="120"/>
        <w:ind w:firstLine="708"/>
        <w:jc w:val="both"/>
        <w:rPr/>
      </w:pPr>
      <w:r>
        <w:rPr/>
        <w:t>3. Употреблять мясную пищу значит обнаруживать свою неблагодарность, варварство и беспорядочную чувственность;</w:t>
      </w:r>
    </w:p>
    <w:p>
      <w:pPr>
        <w:pStyle w:val="Normal"/>
        <w:spacing w:before="0" w:after="120"/>
        <w:ind w:firstLine="708"/>
        <w:jc w:val="both"/>
        <w:rPr/>
      </w:pPr>
      <w:r>
        <w:rPr/>
        <w:t>4. У человека нет конституции плотоядного животного.</w:t>
      </w:r>
    </w:p>
    <w:p>
      <w:pPr>
        <w:pStyle w:val="Normal"/>
        <w:spacing w:before="0" w:after="120"/>
        <w:ind w:firstLine="708"/>
        <w:jc w:val="both"/>
        <w:rPr/>
      </w:pPr>
      <w:r>
        <w:rPr/>
        <w:t>И знаменитый историк-моралист прибавляет: «Вы говорите о диких чудовищах, о пантерах и львах, а между тем, по жестокости вы нисколько не уступаете этим животным, ибо они прибегают к убийству ради пищи, а вы с целью доставить себе удовольствие, и чтобы скрыть ужас, вы еще прибегаете к искусственным приемам.</w:t>
      </w:r>
    </w:p>
    <w:p>
      <w:pPr>
        <w:pStyle w:val="Normal"/>
        <w:spacing w:before="0" w:after="120"/>
        <w:ind w:firstLine="708"/>
        <w:jc w:val="both"/>
        <w:rPr/>
      </w:pPr>
      <w:r>
        <w:rPr/>
        <w:t>Овидий написал чисто вегетарианское исповедание веры, которое вложил в уста Пифагора. После того как показал позор убийства животных, он говорит: «Не так было в ту счастливую эпоху, которую зовем золотым веком; довольный растениями и плодами, которые производит земля, человек не осквернял своих уст кровью животных... Откажитесь от этого преступного обычая; слушайте, что я говорю вам, и поймите, что, поедая мясо того вола, которого вы убили, вы поедаете того, который вспахал вам ваше поле... Можете убивать животных вредоносных; но довольствуйтесь убийством и не поедайте их, ибо ваша пища суть овощи»...</w:t>
      </w:r>
    </w:p>
    <w:p>
      <w:pPr>
        <w:pStyle w:val="Normal"/>
        <w:spacing w:before="0" w:after="120"/>
        <w:ind w:firstLine="708"/>
        <w:jc w:val="both"/>
        <w:rPr/>
      </w:pPr>
      <w:r>
        <w:rPr/>
        <w:t>Никто, конечно, не может забыть того факта, что отцы церкви тоже были против ядения мяса. «Мы берем пример с волков и тигров, – восклицает Иоанн Хризостом. – Мы даже хуже их, потому что Бог даровал нам чувство справедливости».</w:t>
      </w:r>
    </w:p>
    <w:p>
      <w:pPr>
        <w:pStyle w:val="Normal"/>
        <w:spacing w:before="0" w:after="120"/>
        <w:ind w:firstLine="708"/>
        <w:jc w:val="both"/>
        <w:rPr/>
      </w:pPr>
      <w:r>
        <w:rPr/>
        <w:t>А Климент Александрийский говорил: «Мы должны остерегаться мясной пищи. Разве у нас нет всевозможных фруктов, молока и всевозможного рода консервов? Те, что собираются вокруг столов, слишком нагруженных, питают в себе болезни и развивают самую постыдную из всех болезней, которую я назову сатаной чрева».</w:t>
      </w:r>
    </w:p>
    <w:p>
      <w:pPr>
        <w:pStyle w:val="Normal"/>
        <w:spacing w:before="0" w:after="120"/>
        <w:ind w:firstLine="708"/>
        <w:jc w:val="both"/>
        <w:rPr/>
      </w:pPr>
      <w:r>
        <w:rPr/>
        <w:t>Вы, без сомнения, возразите, что все эти истины древности не могут быть применимы ни к нашим климатам, ни к нашей жизни переутомленных поколений. – Обратимся поэтому и к мыслителям наших стран последней эпохи.</w:t>
      </w:r>
    </w:p>
    <w:p>
      <w:pPr>
        <w:pStyle w:val="Normal"/>
        <w:spacing w:before="0" w:after="120"/>
        <w:ind w:firstLine="708"/>
        <w:jc w:val="both"/>
        <w:rPr/>
      </w:pPr>
      <w:r>
        <w:rPr/>
        <w:t>Должен ли я еще напоминать о том, что церковь, заботясь не только о душе, но и о теле, своих членов советовала верующим и в особенности пастырям поститься и воздерживаться? – И если с течением времени церковь сделала уступки обычаям и суевериям людей, то некоторые религиозные секты сохранили в целости весь первоначальный порядок; и эти секты суть именно те, которые обеспечивают своим последователям самую продолжительную жизнь на земле.</w:t>
      </w:r>
    </w:p>
    <w:p>
      <w:pPr>
        <w:pStyle w:val="Normal"/>
        <w:spacing w:before="0" w:after="120"/>
        <w:ind w:firstLine="708"/>
        <w:jc w:val="both"/>
        <w:rPr/>
      </w:pPr>
      <w:r>
        <w:rPr/>
        <w:t xml:space="preserve">Знаменитый ученый Гассенди, который жил в XVII-м веке, был стойким вегетарианцем. «Действительно, писал он химику Ван-Хельмоту, – что человек питается мясом; но ведь сколько вещей он ни делает против своей натуры! Устройство наших зубов говорит о том, что природа не создала нас плотоядными. У плотоядных животных – льва, волка, собаки и др., зубы длинные, конические, неровные и расположены порознь. У животных же травоядных – лошади, коровы, овцы и др. – зубы короткие, широкие, ровные и расположены в порядке. Наши зубы принадлежать ко второй категории». </w:t>
      </w:r>
    </w:p>
    <w:p>
      <w:pPr>
        <w:pStyle w:val="Normal"/>
        <w:spacing w:before="0" w:after="120"/>
        <w:ind w:firstLine="708"/>
        <w:jc w:val="both"/>
        <w:rPr/>
      </w:pPr>
      <w:r>
        <w:rPr/>
        <w:t>В своей докторской диссертации Гассенди ставит себе задачею доказать, что мясо совсем не входит в естественный режим человека и что животная пища безусловно вредна для человека.</w:t>
      </w:r>
    </w:p>
    <w:p>
      <w:pPr>
        <w:pStyle w:val="Normal"/>
        <w:spacing w:before="0" w:after="120"/>
        <w:ind w:firstLine="708"/>
        <w:jc w:val="both"/>
        <w:rPr/>
      </w:pPr>
      <w:r>
        <w:rPr/>
        <w:t>Jean Ray, английский ученый-ботаник, говоря о растительном царстве, выражается так: «В этом неистощимом магазине собрано с избытком все, что требуется для нас как пища и все, что может нас освежить и доставить удовольствие. Ах! как трогательно, свято и невинно зрелище стола, приготовленного из продуктов этого царства, и какая разница между ним и тою пищею, что приготовлена из вонючего мяса убитых животных! И факт несомненный, что человек не владеет организацией плотоядного существа... В заключении, наши огороды представляют нам удовольствия, какие только доступны нашему воображению, в то время как бойня и мясная лавка наполнены кровью и нестерпимым смрадом».</w:t>
      </w:r>
    </w:p>
    <w:p>
      <w:pPr>
        <w:pStyle w:val="Normal"/>
        <w:spacing w:before="0" w:after="120"/>
        <w:ind w:firstLine="708"/>
        <w:jc w:val="both"/>
        <w:rPr/>
      </w:pPr>
      <w:r>
        <w:rPr/>
        <w:t>Великий Боссюэт нисколько не колебался, когда приписывал физическое и нравственное падение людей тому, что они питаются трупами. «В те времена, когда люди брали свою пищу без насилия, ибо они питались зрелыми плодами, – пища являлась, без всякого сомнения, следствием их первоначал ной невинности... Сегодня, чтобы кормиться, мы прибегаем к пролитию крови, несмотря на тот ужас, который она нам внушает, и все наши искусственные приемы, к которым мы прибегаем при приготовлении наших блюд, едва-едва достаточны лишь для того, чтобы замаскировать те трупы, которые мы едим, чтобы насытиться».</w:t>
      </w:r>
    </w:p>
    <w:p>
      <w:pPr>
        <w:pStyle w:val="Normal"/>
        <w:spacing w:before="0" w:after="120"/>
        <w:ind w:firstLine="708"/>
        <w:jc w:val="both"/>
        <w:rPr/>
      </w:pPr>
      <w:r>
        <w:rPr/>
        <w:t>Перо Вольтера не могло пройти молча мимо безобразий плотоядного человека. В «письмах одного индейца» знаменитый сатирик открывает секреты европейской кухни с ее отвратительными запахами мяса и жира.</w:t>
      </w:r>
    </w:p>
    <w:p>
      <w:pPr>
        <w:pStyle w:val="Normal"/>
        <w:spacing w:before="0" w:after="120"/>
        <w:ind w:firstLine="708"/>
        <w:jc w:val="both"/>
        <w:rPr/>
      </w:pPr>
      <w:r>
        <w:rPr/>
        <w:t>Кто не знает, что Дидро и Ж.-Ж. Руссо тоже были горячими защитниками вегетарианства? Первый доказывал, что люди, втыкая нож в горло животных, утверждаются в жестокости. Что же касается автора Емилии, то он устанавливает, что «крестьянки кушают меньше мяса и больше овощей, чем городские женщины; этот растительный режим очень благоприятствует и им и их детям. Когда они состоят кормилицами детей у горожан, то им дается мясо в расчете, что суп и бульон из мяса увеличат и улучшат молоко. Я, – говорит автор – совсем не разделяю этого мнения, и опыт нас убеждает, что дети, вскормленные таким образом, больше страдают коликами и солитером. Да иначе и быть не может: ибо, если растительная пища признана самой хорошей для дитяти, то почему животная пища должна быть лучше для кормилиц?...»</w:t>
      </w:r>
    </w:p>
    <w:p>
      <w:pPr>
        <w:pStyle w:val="Normal"/>
        <w:spacing w:before="0" w:after="120"/>
        <w:ind w:firstLine="708"/>
        <w:jc w:val="both"/>
        <w:rPr/>
      </w:pPr>
      <w:r>
        <w:rPr/>
        <w:t>Закоренелым трупоедам рекомендую подумать над следующей страницей из английского поэта Шелли:</w:t>
      </w:r>
    </w:p>
    <w:p>
      <w:pPr>
        <w:pStyle w:val="Normal"/>
        <w:spacing w:before="0" w:after="120"/>
        <w:ind w:firstLine="708"/>
        <w:jc w:val="both"/>
        <w:rPr/>
      </w:pPr>
      <w:r>
        <w:rPr/>
        <w:t>«Сравнительная анатомия показывает нам, что человек из породы плодоядных, и не имеет ни когтей, чтобы схватывать добычу, ни острых зубов, чтобы разрывать ее живой, как это делают плотоядные животные. Первоклассный мандарин, с ногтями длиною в два пальца, нашел бы, что ногти его все-таки недостаточны, чтобы разорвать даже зайца... Всех, кому дороги счастье и правда, я умоляю посвятить себя изучению вегетарианства... Несмотря на все превосходство растительной пищи, жертвы своими аппетитами и своими предрассудками можно ожидать, однако только от людей светлого ума..., потому что не думающие – эти близорукие жертвы болезней – предпочитают вообще облегчить свои страдания лекарствами, вместо того чтобы предупредить их появление естественной пищей...»</w:t>
      </w:r>
    </w:p>
    <w:p>
      <w:pPr>
        <w:pStyle w:val="Normal"/>
        <w:spacing w:before="0" w:after="120"/>
        <w:ind w:firstLine="708"/>
        <w:jc w:val="both"/>
        <w:rPr/>
      </w:pPr>
      <w:r>
        <w:rPr/>
        <w:t>Шелли далее останавливает внимание людей на те громадные экономические и социальные результаты, которые повлечет за собой реформа пищи.</w:t>
      </w:r>
    </w:p>
    <w:p>
      <w:pPr>
        <w:pStyle w:val="Normal"/>
        <w:spacing w:before="0" w:after="120"/>
        <w:ind w:firstLine="708"/>
        <w:jc w:val="both"/>
        <w:rPr/>
      </w:pPr>
      <w:r>
        <w:rPr/>
        <w:t>Достойны внимания также красивые мысли Мишле: «У нас произошла крупная революция, мы отказались от французского умеренного режима и пристрастились все больше и больше к тяжелой и кровавой кухне наших соседей. Но самое крупное зло состоит в том, что этот же режим мы применяем и к детям. Странное зрелище видеть мать, дающую своей собственной дочери, которую вчера еще кормила своей грудью, эту грубую пищу из кровавого мяса и такие возбуждающие напитки, как вино, чай, кофе и др.!... И потом эта мать удивляется, когда видит свою дочь раздражительной, грубой, страстной. Она должна была быть наказанной, ибо не поняла той ужасной вещи, что пробуждение этих чувств у нашей французской расы – пробуждение и без того очень раннее, еще более ускоряется этим режимом. Вместо того чтобы укреплять организм, этот режим возбуждает его, ослабляет и расстраивает в нервном отношении...</w:t>
      </w:r>
    </w:p>
    <w:p>
      <w:pPr>
        <w:pStyle w:val="Normal"/>
        <w:spacing w:before="0" w:after="120"/>
        <w:ind w:firstLine="708"/>
        <w:jc w:val="both"/>
        <w:rPr/>
      </w:pPr>
      <w:r>
        <w:rPr/>
        <w:t>Ламартин, которого мать воспитала в принципах вегетарианства, рассказывал, что до 12 лет он питался исключительно хлебом, овощами, молоком и фруктами. «Я чувствовал себя вполне здоровым, мое развитие нисколько не запоздало, и, может быть, этому режиму я и обязан своим чистым лицом, своей особенно чувствительной впечатлительностью, ясной сладостью юмора и характера, который я сохранил и до сих пор».</w:t>
      </w:r>
    </w:p>
    <w:p>
      <w:pPr>
        <w:pStyle w:val="Normal"/>
        <w:spacing w:before="0" w:after="120"/>
        <w:ind w:firstLine="708"/>
        <w:jc w:val="both"/>
        <w:rPr/>
      </w:pPr>
      <w:r>
        <w:rPr/>
        <w:t>Верный материнскому воспитанию, Ламартин пишет следующие строки, которых не надо забывать:</w:t>
      </w:r>
    </w:p>
    <w:p>
      <w:pPr>
        <w:pStyle w:val="Normal"/>
        <w:spacing w:before="0" w:after="120"/>
        <w:ind w:firstLine="708"/>
        <w:jc w:val="both"/>
        <w:rPr/>
      </w:pPr>
      <w:r>
        <w:rPr/>
        <w:t xml:space="preserve">...Людям, чтобы утолить свой голод, </w:t>
      </w:r>
    </w:p>
    <w:p>
      <w:pPr>
        <w:pStyle w:val="Normal"/>
        <w:spacing w:before="0" w:after="120"/>
        <w:ind w:firstLine="708"/>
        <w:jc w:val="both"/>
        <w:rPr/>
      </w:pPr>
      <w:r>
        <w:rPr/>
        <w:t>Не хватило тех фруктов, что Господь им предназначил...</w:t>
      </w:r>
    </w:p>
    <w:p>
      <w:pPr>
        <w:pStyle w:val="Normal"/>
        <w:spacing w:before="0" w:after="120"/>
        <w:ind w:firstLine="708"/>
        <w:jc w:val="both"/>
        <w:rPr/>
      </w:pPr>
      <w:r>
        <w:rPr/>
        <w:t>Преступлением против Бога, которое всю природу сотрясло,</w:t>
      </w:r>
    </w:p>
    <w:p>
      <w:pPr>
        <w:pStyle w:val="Normal"/>
        <w:spacing w:before="0" w:after="120"/>
        <w:ind w:firstLine="708"/>
        <w:jc w:val="both"/>
        <w:rPr/>
      </w:pPr>
      <w:r>
        <w:rPr/>
        <w:t>Они просят крови, другого питанья;</w:t>
      </w:r>
    </w:p>
    <w:p>
      <w:pPr>
        <w:pStyle w:val="Normal"/>
        <w:spacing w:before="0" w:after="120"/>
        <w:ind w:firstLine="708"/>
        <w:jc w:val="both"/>
        <w:rPr/>
      </w:pPr>
      <w:r>
        <w:rPr/>
        <w:t>И в их грязных городах она течет ручьями!</w:t>
      </w:r>
    </w:p>
    <w:p>
      <w:pPr>
        <w:pStyle w:val="Normal"/>
        <w:spacing w:before="0" w:after="120"/>
        <w:ind w:firstLine="708"/>
        <w:jc w:val="both"/>
        <w:rPr/>
      </w:pPr>
      <w:r>
        <w:rPr/>
        <w:t>А трупы образуют целые курганы.</w:t>
      </w:r>
    </w:p>
    <w:p>
      <w:pPr>
        <w:pStyle w:val="Normal"/>
        <w:spacing w:before="0" w:after="120"/>
        <w:ind w:firstLine="708"/>
        <w:jc w:val="both"/>
        <w:rPr/>
      </w:pPr>
      <w:r>
        <w:rPr/>
        <w:t>Они ловят за ногу в цветущих лугах</w:t>
      </w:r>
    </w:p>
    <w:p>
      <w:pPr>
        <w:pStyle w:val="Normal"/>
        <w:spacing w:before="0" w:after="120"/>
        <w:ind w:firstLine="708"/>
        <w:jc w:val="both"/>
        <w:rPr/>
      </w:pPr>
      <w:r>
        <w:rPr/>
        <w:t>Овцу неповинную, что их руку вскормила,</w:t>
      </w:r>
    </w:p>
    <w:p>
      <w:pPr>
        <w:pStyle w:val="Normal"/>
        <w:spacing w:before="0" w:after="120"/>
        <w:ind w:firstLine="708"/>
        <w:jc w:val="both"/>
        <w:rPr/>
      </w:pPr>
      <w:r>
        <w:rPr/>
        <w:t>Убивают ее без зазрения в присутствии ягненка</w:t>
      </w:r>
    </w:p>
    <w:p>
      <w:pPr>
        <w:pStyle w:val="Normal"/>
        <w:spacing w:before="0" w:after="120"/>
        <w:ind w:firstLine="708"/>
        <w:jc w:val="both"/>
        <w:rPr/>
      </w:pPr>
      <w:r>
        <w:rPr/>
        <w:t>И тризну справляют на месте убийства...</w:t>
      </w:r>
    </w:p>
    <w:p>
      <w:pPr>
        <w:pStyle w:val="Normal"/>
        <w:spacing w:before="0" w:after="120"/>
        <w:ind w:firstLine="708"/>
        <w:jc w:val="both"/>
        <w:rPr/>
      </w:pPr>
      <w:r>
        <w:rPr/>
        <w:t>«Таким образом, – говорит Bonnejoy – вегетарианство может гордиться темь, что два поэта из самых выдающихся – один в древности, другой в наши времена – Овидий и Ламартин посвятили ему самые прекрасные стихи!...»</w:t>
      </w:r>
    </w:p>
    <w:p>
      <w:pPr>
        <w:pStyle w:val="Normal"/>
        <w:spacing w:before="0" w:after="120"/>
        <w:ind w:firstLine="708"/>
        <w:jc w:val="both"/>
        <w:rPr/>
      </w:pPr>
      <w:r>
        <w:rPr/>
        <w:t>Кажется, что этих образцов достаточно. Но я напомню еще, что и самые выдающиеся люди науки тоже были за вегетарианство. Мы видели, как выражаются о нем Гассенди и Жан Рей; нужно еще упомянуть Паскаля, Ньютона, Франклина, весь Порт-Рояль и многих других более или менее знаменитых ученых, которые были или вегетарианцами или склонялись к доктрине вегетарианства.</w:t>
      </w:r>
    </w:p>
    <w:p>
      <w:pPr>
        <w:pStyle w:val="Normal"/>
        <w:spacing w:before="0" w:after="120"/>
        <w:ind w:firstLine="708"/>
        <w:jc w:val="both"/>
        <w:rPr/>
      </w:pPr>
      <w:r>
        <w:rPr/>
        <w:t>Великий Жорж Кювье, маэстро натуралистов и отец сравнительной анатомии положительно утверждает, что человек имеет организацию, для питания которой требуются главным образом фрукты, коренья и вообще овощи.</w:t>
      </w:r>
    </w:p>
    <w:p>
      <w:pPr>
        <w:pStyle w:val="Normal"/>
        <w:spacing w:before="0" w:after="120"/>
        <w:ind w:firstLine="708"/>
        <w:jc w:val="both"/>
        <w:rPr/>
      </w:pPr>
      <w:r>
        <w:rPr/>
        <w:t>После тщательного исследования устройства зубов у человека и сравнения их с зубами других животных, профессор Эдвард Мильке пришел к заключению, что человеку свойственно исключительно вегетарианское питание.</w:t>
      </w:r>
    </w:p>
    <w:p>
      <w:pPr>
        <w:pStyle w:val="Normal"/>
        <w:spacing w:before="0" w:after="120"/>
        <w:ind w:firstLine="708"/>
        <w:jc w:val="both"/>
        <w:rPr/>
      </w:pPr>
      <w:r>
        <w:rPr/>
        <w:t>Дюжарден-Бомец, один из выдающихся медиков терапевтиков говорит, что человек на заре своего происхождения должен был быть вегетарианцем!</w:t>
      </w:r>
    </w:p>
    <w:p>
      <w:pPr>
        <w:pStyle w:val="Normal"/>
        <w:spacing w:before="0" w:after="120"/>
        <w:ind w:firstLine="708"/>
        <w:jc w:val="both"/>
        <w:rPr/>
      </w:pPr>
      <w:r>
        <w:rPr/>
        <w:t>Упомянуть ли мне еще докторов: Юшарда, Лукас-Шампионера, Робена, Райха, Виллиамса и др., которые все говорят за вегетарианский режим? Или может быть, я недостаточно показал, что вегетарианство не есть детская или сумасбродная доктрина, как выражаются некоторые, как это было показано в начале этой статьи?</w:t>
      </w:r>
    </w:p>
    <w:p>
      <w:pPr>
        <w:pStyle w:val="Normal"/>
        <w:spacing w:before="0" w:after="120"/>
        <w:ind w:firstLine="708"/>
        <w:jc w:val="both"/>
        <w:rPr/>
      </w:pPr>
      <w:r>
        <w:rPr/>
        <w:t>Вот почему, опираясь на авторитет самых выдающихся людей духа, которыми человечество может по праву гордиться, да будет мне теперь позволено заключить, что вегетарианство заслуживает быть изучено самым серьезным образом.</w:t>
      </w:r>
    </w:p>
    <w:p>
      <w:pPr>
        <w:pStyle w:val="Normal"/>
        <w:spacing w:before="0" w:after="120"/>
        <w:ind w:firstLine="708"/>
        <w:jc w:val="right"/>
        <w:rPr>
          <w:b/>
          <w:b/>
        </w:rPr>
      </w:pPr>
      <w:r>
        <w:rPr>
          <w:b/>
        </w:rPr>
        <w:t>№</w:t>
      </w:r>
      <w:r>
        <w:rPr>
          <w:b/>
        </w:rPr>
        <w:t xml:space="preserve">2, с. 9-17 </w:t>
      </w:r>
    </w:p>
    <w:p>
      <w:pPr>
        <w:pStyle w:val="Normal"/>
        <w:spacing w:before="0" w:after="120"/>
        <w:ind w:firstLine="708"/>
        <w:jc w:val="both"/>
        <w:rPr/>
      </w:pPr>
      <w:r>
        <w:rPr/>
        <w:t>Из всего вышеизложенного легко можно видеть, что вегетарианцы вовсе не являются новаторами. Они, как очень хорошо о них было сказано, только «восстанавливают честь закона, освященного авторитетом веков».</w:t>
      </w:r>
    </w:p>
    <w:p>
      <w:pPr>
        <w:pStyle w:val="Normal"/>
        <w:spacing w:before="0" w:after="120"/>
        <w:ind w:firstLine="708"/>
        <w:jc w:val="both"/>
        <w:rPr/>
      </w:pPr>
      <w:r>
        <w:rPr/>
        <w:t>И не смотря на это, надо заметить, что до половины XIX-го века наше современное европейское общество насчитывало очень мало адептов вегетарианства, и при этом последние были изолированы друг от друга и не имели никакой связи между собою. Вот почему еще так недавно д-р Боннежуа говорил, что «вегетарианство для нашей генерации является некоторым образом новостью».</w:t>
      </w:r>
    </w:p>
    <w:p>
      <w:pPr>
        <w:pStyle w:val="Normal"/>
        <w:spacing w:before="0" w:after="120"/>
        <w:ind w:firstLine="708"/>
        <w:jc w:val="both"/>
        <w:rPr/>
      </w:pPr>
      <w:r>
        <w:rPr/>
        <w:t>Невольно напрашивается вопрос, почему же вегетарианство, пользовавшееся столько времени всеобщим вниманием, затмилось на момент; и откуда взялась та сила, которая вновь вызвала вегетарианство к жизни? Постараемся разобраться в этом.</w:t>
      </w:r>
    </w:p>
    <w:p>
      <w:pPr>
        <w:pStyle w:val="Normal"/>
        <w:spacing w:before="0" w:after="120"/>
        <w:ind w:firstLine="708"/>
        <w:jc w:val="both"/>
        <w:rPr/>
      </w:pPr>
      <w:r>
        <w:rPr/>
        <w:t>Острое трупоядение, которое охватило все ступени общественной лестницы, существует не более ста лет. Весьма возможно, что революция 1793 г., вслед за новым распределением имуществ сильных мира сего, очень много способствовала тому, что новообразовавшаяся буржуазия пошла по дороге скотского удовлетворения грубых инстинктов. Этот взгляд не лишен основания. Известно, каково было происхождение Директории. Это было только началом. «Grimod de la Reyniere» в «Альманахе обжор» за 1803 год, описывая настроение своих современников, говорит, что «чувства их не идут дальше ощущений, а желания ограничиваются желанием поесть»...</w:t>
      </w:r>
    </w:p>
    <w:p>
      <w:pPr>
        <w:pStyle w:val="Normal"/>
        <w:spacing w:before="0" w:after="120"/>
        <w:ind w:firstLine="708"/>
        <w:jc w:val="both"/>
        <w:rPr/>
      </w:pPr>
      <w:r>
        <w:rPr/>
        <w:t>Гримо несколько раз останавливается на описании именно страсти к трупоядению. На обложке первого своего альманаха он представляет библиотеку обжоры XIX века. Шкаф со стеклянными дверцами полон всевозможными трупами. Впереди два стола гнутся под тяжестью блюд из трупов животных, а сверху, с потолка висит на подобии люстры... огромнейший окорок!</w:t>
      </w:r>
    </w:p>
    <w:p>
      <w:pPr>
        <w:pStyle w:val="Normal"/>
        <w:spacing w:before="0" w:after="120"/>
        <w:ind w:firstLine="708"/>
        <w:jc w:val="both"/>
        <w:rPr/>
      </w:pPr>
      <w:r>
        <w:rPr/>
        <w:t>Эксплуатируя с настоящим цинизмом этот порок своих современников, Гримо имел многих подражателей.</w:t>
      </w:r>
    </w:p>
    <w:p>
      <w:pPr>
        <w:pStyle w:val="Normal"/>
        <w:spacing w:before="0" w:after="120"/>
        <w:ind w:firstLine="708"/>
        <w:jc w:val="both"/>
        <w:rPr/>
      </w:pPr>
      <w:r>
        <w:rPr/>
        <w:t>Начало XIX-го столетия дает нам странное зрелище литераторов, посвятивших свои силы прославлению плотоядной страсти, среди которых Бершу и знаменитый Бриан-Саварен.</w:t>
      </w:r>
    </w:p>
    <w:p>
      <w:pPr>
        <w:pStyle w:val="Normal"/>
        <w:spacing w:before="0" w:after="120"/>
        <w:ind w:firstLine="708"/>
        <w:jc w:val="both"/>
        <w:rPr/>
      </w:pPr>
      <w:r>
        <w:rPr/>
        <w:t>Скоро, однако, под влиянием докторов, трупоядение получило официальное освящение науки. Вечно бессильная и вечно в поисках за неиспользованными методами и лекарствами, медицина к половине ХIХ-го века остановилась на сильнодействующих веществах. Медицине показалось недостаточным рекомендовать «благодетельные» вина Франции и Испании. Мясо с кровью, сырое или жареное, стали прописывать хилым и анемичным от быстрого роста детям. Английский бифштекс и ростбиф сделались типичным укрепляющим питанием и по приказу врача заменили традиционный суп из овощей. С момента отлучения детей от груди вообразили, что хорошо давать им мясной соус испод жаркого, а в тяжелых случаях рахитизма и золотухи не замедлили давать детям в руки вместо пирожного кусок сырого мяса с кровью. Эти ложные укрепляющие средства привели за собой ряд возбудителей. Кофе, чай, шампанское, коньяк и всевозможные ликеры по указу врача заняли почетное место на столе даже в тех домах, где желали даже с большими жертвами иметь гигиеническую пищу. И все это делалось в надежде приобрести вместе с здоровьем силу для удовлетворения требований эпохи интенсивной деятельности.</w:t>
      </w:r>
    </w:p>
    <w:p>
      <w:pPr>
        <w:pStyle w:val="Normal"/>
        <w:spacing w:before="0" w:after="120"/>
        <w:ind w:firstLine="708"/>
        <w:jc w:val="both"/>
        <w:rPr/>
      </w:pPr>
      <w:r>
        <w:rPr/>
        <w:t>То, что случилось вследствие этого, известно многим из моих читателей. Развилось много нервных болезней, бесконечное множество видов артритизма, болезней желудка и кишок, о возможном существовании которых трудно было вообразить сто лет тому назад. За все это время система возбудителей продолжала быть объектом обсуждения всех людей науки и докторов, стремившихся быть на высоте этой науки. Но система лечения посредством возбудителей и мяса животных не сдержала своего обещания; ее пришлось заменить другой.</w:t>
      </w:r>
    </w:p>
    <w:p>
      <w:pPr>
        <w:pStyle w:val="Normal"/>
        <w:spacing w:before="0" w:after="120"/>
        <w:ind w:firstLine="708"/>
        <w:jc w:val="both"/>
        <w:rPr/>
      </w:pPr>
      <w:r>
        <w:rPr/>
        <w:t>Читатели, конечно, знают, что алкоголизм первый заплатил дань общественному негодованию. Но это было недостаточно, и борьба с алкоголизмом должна была обратить свое орудие и против трупоядения. Так это и случилось.</w:t>
      </w:r>
    </w:p>
    <w:p>
      <w:pPr>
        <w:pStyle w:val="Normal"/>
        <w:spacing w:before="0" w:after="120"/>
        <w:ind w:firstLine="708"/>
        <w:jc w:val="both"/>
        <w:rPr/>
      </w:pPr>
      <w:r>
        <w:rPr/>
        <w:t>С некоторого времени все те лица, которые озабочены общественным здоровьем, раскрывают зло мясного режима. Доктора признают свою ошибку. Вместе с знаменитыми патологами, как Бушар и Лука Шампиониер, они признают, что употребление мяса есть постоянная причина воспаления желудка и медленного отравления организма. Вместе с выдающимися клиниками, как Дюжарден-Бомец, они свидетельствуют, что для самой большей части болезней не существует более верного режима, чем режим молочно-растительный.</w:t>
      </w:r>
    </w:p>
    <w:p>
      <w:pPr>
        <w:pStyle w:val="Normal"/>
        <w:spacing w:before="0" w:after="120"/>
        <w:ind w:firstLine="708"/>
        <w:jc w:val="both"/>
        <w:rPr/>
      </w:pPr>
      <w:r>
        <w:rPr/>
        <w:t>Наконец, вместе с Жильбертом и Доминичем соглашаются признать ужасное множество болезнетворных микробов, которое вносится в желудок человека вместе с мясной пищей.</w:t>
      </w:r>
    </w:p>
    <w:p>
      <w:pPr>
        <w:pStyle w:val="Normal"/>
        <w:spacing w:before="0" w:after="120"/>
        <w:ind w:firstLine="708"/>
        <w:jc w:val="both"/>
        <w:rPr/>
      </w:pPr>
      <w:r>
        <w:rPr/>
        <w:t>Что же касается врачей по специальным болезням, то, продолжая пользоваться фармацевтическими формулами и лечением водой, воздухом и теплотой, они стали запрещать больным вместе с кофе и алкоголем употребление раков, рыбы и мяса животных. Тем больным, которые непременно просят мяса, разрешают еще белое мясо птицы, но раньше всего требуют, чтобы преобладающей пищей было бы молоко, овощи и фрукты. (Только для туберкулезных больных медицина продолжает употреблять мясо в больших дозах. Профессор Рише выдумал недавно еще один экстракт из мяса для туберкулезных больных, но и этот метод уже оставлен и заменен воздушными ваннами, вентиляцией комнаты в продолжение ночи и пр.</w:t>
      </w:r>
    </w:p>
    <w:p>
      <w:pPr>
        <w:pStyle w:val="Normal"/>
        <w:spacing w:before="0" w:after="120"/>
        <w:ind w:firstLine="708"/>
        <w:jc w:val="both"/>
        <w:rPr/>
      </w:pPr>
      <w:r>
        <w:rPr/>
        <w:t>Трупоядное лечение, кажется, таким образом, продолжает существовать под видом лишь того нечистого продукта, который вырабатывается из жира рыбы и который дается нашим бедным детям-мученикам).</w:t>
      </w:r>
    </w:p>
    <w:p>
      <w:pPr>
        <w:pStyle w:val="Normal"/>
        <w:spacing w:before="0" w:after="120"/>
        <w:ind w:firstLine="708"/>
        <w:jc w:val="both"/>
        <w:rPr/>
      </w:pPr>
      <w:r>
        <w:rPr/>
        <w:t>Конечно, трупоядные обычаи продолжают еще царствовать в тех классах, в которых варварская роскошь считается долгом. И в этом «большом» свете еще не перестали устраивать церемониальные обеды и банкеты с дюжинами рыбных и мясных блюд. Даже больше того. Эти обычаи начинают проникать в села, которым как бы становится стыдно за свою простую и умеренную жизнь, и которые тоже претендуют на «хорошее житье» города.</w:t>
      </w:r>
    </w:p>
    <w:p>
      <w:pPr>
        <w:pStyle w:val="Normal"/>
        <w:spacing w:before="0" w:after="120"/>
        <w:ind w:firstLine="708"/>
        <w:jc w:val="both"/>
        <w:rPr/>
      </w:pPr>
      <w:r>
        <w:rPr/>
        <w:t>Таким образом, трупоядение стоит еще прочно. Но в свою очередь, движение в пользу возрождения вегетарианства, родившееся из-за излишеств первого, начинает расширяться, и как кажется, ничто не сможет помешать его благодетельному росту.</w:t>
      </w:r>
    </w:p>
    <w:p>
      <w:pPr>
        <w:pStyle w:val="Normal"/>
        <w:spacing w:before="0" w:after="120"/>
        <w:ind w:firstLine="708"/>
        <w:jc w:val="both"/>
        <w:rPr/>
      </w:pPr>
      <w:r>
        <w:rPr/>
        <w:t xml:space="preserve">Ниже мы постараемся нарисовать картину этого экстраординарного движения, окинув быстрым взглядом рост вегетарианства в Англии, Германии, Америке, Швейцарии и пр., высчитывая и приблизительные силы его в этих странах. </w:t>
      </w:r>
    </w:p>
    <w:p>
      <w:pPr>
        <w:pStyle w:val="Normal"/>
        <w:spacing w:before="0" w:after="120"/>
        <w:jc w:val="center"/>
        <w:rPr>
          <w:b/>
          <w:b/>
        </w:rPr>
      </w:pPr>
      <w:r>
        <w:rPr>
          <w:b/>
        </w:rPr>
        <w:t>IV</w:t>
      </w:r>
    </w:p>
    <w:p>
      <w:pPr>
        <w:pStyle w:val="Normal"/>
        <w:spacing w:before="0" w:after="120"/>
        <w:ind w:firstLine="708"/>
        <w:jc w:val="both"/>
        <w:rPr/>
      </w:pPr>
      <w:r>
        <w:rPr/>
        <w:t>Француз Глейзе был великий апостол вегетарианства XIX-го века. Он родился 26-го декабря, 1773 года. Но первая его теоретическая работа «Thalysia» или «Новое существование» появилось лишь в 1840 году. Глейзе тогда было 67 лет.</w:t>
      </w:r>
    </w:p>
    <w:p>
      <w:pPr>
        <w:pStyle w:val="Normal"/>
        <w:spacing w:before="0" w:after="120"/>
        <w:ind w:firstLine="708"/>
        <w:jc w:val="both"/>
        <w:rPr/>
      </w:pPr>
      <w:r>
        <w:rPr/>
        <w:t>Эта замечательная работа, которая по заслугам получила название библии современного вегетарианства, не есть научный труд. Это скорее философское исследование, сентиментальное и туманное, полное странностей в роде следующих: употребление мяса есть причина некрасоты физической; растительный режим развивает красоту и проч. Так что то суеверие, против которого восстал Глейзе, не было разбито. «Thalysia», говорит Боннежуа, была лишь молнией, после которой мрак сгустился еще более.</w:t>
      </w:r>
    </w:p>
    <w:p>
      <w:pPr>
        <w:pStyle w:val="Normal"/>
        <w:spacing w:before="0" w:after="120"/>
        <w:ind w:firstLine="708"/>
        <w:jc w:val="both"/>
        <w:rPr/>
      </w:pPr>
      <w:r>
        <w:rPr/>
        <w:t>Но зерно было брошено; оно не могло заглохнуть совсем. Идеи Глейзе, незамеченные в Франции, были встречены с распростертыми объятиями в Англии, которая стала колыбелью современного вегетарианства.</w:t>
      </w:r>
    </w:p>
    <w:p>
      <w:pPr>
        <w:pStyle w:val="Normal"/>
        <w:spacing w:before="0" w:after="120"/>
        <w:ind w:firstLine="708"/>
        <w:jc w:val="both"/>
        <w:rPr/>
      </w:pPr>
      <w:r>
        <w:rPr/>
        <w:t>Говоря об англичанах, Глейзе в 1842 писал:</w:t>
      </w:r>
    </w:p>
    <w:p>
      <w:pPr>
        <w:pStyle w:val="Normal"/>
        <w:spacing w:before="0" w:after="120"/>
        <w:ind w:firstLine="708"/>
        <w:jc w:val="both"/>
        <w:rPr/>
      </w:pPr>
      <w:r>
        <w:rPr/>
        <w:t>«Несчастные! Мясо губит их... Они мерзнут, как змеи и всюду ищут солнца за исключением своих островов... Но напрасно. Они носят отраву в себе. Им нужна иная теплота, и иной свет...»</w:t>
      </w:r>
    </w:p>
    <w:p>
      <w:pPr>
        <w:pStyle w:val="Normal"/>
        <w:spacing w:before="0" w:after="120"/>
        <w:ind w:firstLine="708"/>
        <w:jc w:val="both"/>
        <w:rPr/>
      </w:pPr>
      <w:r>
        <w:rPr/>
        <w:t>И англичане приняли тот свет, который предлагал им французский философ. Пять лет спустя после этой суровой критики в Манчестере открылось большое вегетарианское общество «Vegetarian Society», которое таким образом освящало труд возрождения, предпринятый Глейзе. В скором времени число таких обществ увеличилось, разнося новую доктрину до пределов Великобритании. Сегодня в Англии насчитывается не меньше 40 таких обществ.</w:t>
      </w:r>
    </w:p>
    <w:p>
      <w:pPr>
        <w:pStyle w:val="Normal"/>
        <w:spacing w:before="0" w:after="120"/>
        <w:ind w:firstLine="708"/>
        <w:jc w:val="both"/>
        <w:rPr/>
      </w:pPr>
      <w:r>
        <w:rPr/>
        <w:t>Самое старое общество «Vegetarian Society», упомянутое выше, в 1897 г. праздновало 50-летний юбилей своего существования. Его председателем состоит ныне профессор John Mayor; общество издает свой орган «Vegetarian Messenger» и на свои средства устраивает конференции и поддерживает всякие вегетарианские предприятия. На гербе общества начертаны следующие три буквы: V. Е. М., которые читаются так: Vegetable, Egg, Milk, то есть, растения, яйца и молоко. Это общество имеет и разветвление под названием «Daisy Society», которое, охватывает детей-вегетарианцев.</w:t>
      </w:r>
    </w:p>
    <w:p>
      <w:pPr>
        <w:pStyle w:val="Normal"/>
        <w:spacing w:before="0" w:after="120"/>
        <w:ind w:firstLine="708"/>
        <w:jc w:val="both"/>
        <w:rPr/>
      </w:pPr>
      <w:r>
        <w:rPr/>
        <w:t>Не менее сильными, хотя они и моложе, являются общество «The London Vegetarian Society» и «The London Vegetarian Association», соединившиеся в одно под деятельным руководством г-на Hills'а. Это общество под названием «Vegetarian federal Union» имеет многочисленных членов, устраивает конференции, музыкальные вечера, выставки растительных продуктов и кулинарных инструментов и пр. Его влияние довольно значительно. Это можно видеть из рапорта одного из членов этого общества г-на Phillips'а на вегетарианском съезде 1900-го года:</w:t>
      </w:r>
    </w:p>
    <w:p>
      <w:pPr>
        <w:pStyle w:val="Normal"/>
        <w:spacing w:before="0" w:after="120"/>
        <w:ind w:firstLine="708"/>
        <w:jc w:val="both"/>
        <w:rPr/>
      </w:pPr>
      <w:r>
        <w:rPr/>
        <w:t>«Г-н Hills, председатель общества «Vegetarian federal Union» заведует обширными мастерскими по судостроительному делу в Блаквале. Большинство служащих и рабочих в этих мастерских держатся вегетарианского режима, совершенно отказавшись от мяса, вина, пива и других спиртных напитков. Но здоровью эти рабочие нисколько не уступают остальным, в виду же того, что пища им обходится на 50% дешевле, чем мясной стол, их материальное благосостояние гораздо лучше других».</w:t>
      </w:r>
    </w:p>
    <w:p>
      <w:pPr>
        <w:pStyle w:val="Normal"/>
        <w:spacing w:before="0" w:after="120"/>
        <w:ind w:firstLine="708"/>
        <w:jc w:val="both"/>
        <w:rPr/>
      </w:pPr>
      <w:r>
        <w:rPr/>
        <w:t>«Тот же г-н Hills устроил в 15 милях от Лондона в Викфорде (Wichford, Essex) ферму, где могут работать все безработные. Туда приходит много бедных, дошедших до последней ступени несчастья. После трех четырех дней жизни на ферме, где пища, конечно вегетарианская, они в состоянии зарабатывать ежедневно до 5-ти франков в день...».</w:t>
      </w:r>
    </w:p>
    <w:p>
      <w:pPr>
        <w:pStyle w:val="Normal"/>
        <w:spacing w:before="0" w:after="120"/>
        <w:ind w:firstLine="708"/>
        <w:jc w:val="both"/>
        <w:rPr/>
      </w:pPr>
      <w:r>
        <w:rPr/>
        <w:t>Затем докладчик рассказывает, как общество раздает за пониженную плату беднякам из различных кварталов Лондона пищевые продукты и заключает так. «В наших рядах находятся рабочие, представители самых тяжелых отраслей труда, начиная с кузнецов и кончая канцелярскими писцами, с их сидячим образом жизни, находятся старики и немощные люди, которые, благодаря вегетарианскому режиму, приобретают вновь рабочую дееспособность, зарабатывая своим трудом насущный хлеб на фермах и пр...!»</w:t>
      </w:r>
    </w:p>
    <w:p>
      <w:pPr>
        <w:pStyle w:val="Normal"/>
        <w:spacing w:before="0" w:after="120"/>
        <w:ind w:firstLine="708"/>
        <w:jc w:val="both"/>
        <w:rPr/>
      </w:pPr>
      <w:r>
        <w:rPr/>
        <w:t>И этот результат, дело лишь одного вегетарианского общества. А ведь таких обществ в Англии 40!.. Нет, конечно, надобности перечислить их всех. Укажем еще на «Devon County Vegetarian Society» – громадное общество, имеющее шесть разветвлений. Пропаганда вегетарианства ведется очень деятельно этим обществом; кроме собраний, конференций, практических кулинарных курсов, оно издает книги для бесплатного распространения и устраивает вегетарианские столовые в различных центрах.</w:t>
      </w:r>
    </w:p>
    <w:p>
      <w:pPr>
        <w:pStyle w:val="Normal"/>
        <w:spacing w:before="0" w:after="120"/>
        <w:ind w:firstLine="708"/>
        <w:jc w:val="both"/>
        <w:rPr/>
      </w:pPr>
      <w:r>
        <w:rPr/>
        <w:t>Не</w:t>
      </w:r>
      <w:r>
        <w:rPr>
          <w:lang w:val="en-US"/>
        </w:rPr>
        <w:t xml:space="preserve"> </w:t>
      </w:r>
      <w:r>
        <w:rPr/>
        <w:t>менее</w:t>
      </w:r>
      <w:r>
        <w:rPr>
          <w:lang w:val="en-US"/>
        </w:rPr>
        <w:t xml:space="preserve"> </w:t>
      </w:r>
      <w:r>
        <w:rPr/>
        <w:t>влиятельны</w:t>
      </w:r>
      <w:r>
        <w:rPr>
          <w:lang w:val="en-US"/>
        </w:rPr>
        <w:t xml:space="preserve"> </w:t>
      </w:r>
      <w:r>
        <w:rPr/>
        <w:t>и</w:t>
      </w:r>
      <w:r>
        <w:rPr>
          <w:lang w:val="en-US"/>
        </w:rPr>
        <w:t xml:space="preserve"> «Irish Vegetarian Union» </w:t>
      </w:r>
      <w:r>
        <w:rPr/>
        <w:t>и</w:t>
      </w:r>
      <w:r>
        <w:rPr>
          <w:lang w:val="en-US"/>
        </w:rPr>
        <w:t xml:space="preserve"> «The West Ham Vegetarian Society». </w:t>
      </w:r>
      <w:r>
        <w:rPr/>
        <w:t>Каждый большой город имеет свое вегетарианское общество, которое пропагандирует идею безубойного питания, устраивая конференции, выпуская брошюры и периодические издания. Одно только общество из Манчестера имело до сих пор свыше 150 изданий. То же общество издает и периодический орган «Vegetarian Messenger», которого название раньше было: «The Vegetarian Messenger and Health Review», потом существуют еще «The Herald of the Golden Age» и «The Vegetarian», издающийся в Лондоне, Названные три органа являются столпами английской вегетарианской прессы. Затем в Англии существует целый ряд журналов с оттенком и тенденциями к вегетарианству, как например: «The Humanitarian», «The Light of Reason», «The Scottish Health Reformer» и др.</w:t>
      </w:r>
    </w:p>
    <w:p>
      <w:pPr>
        <w:pStyle w:val="Normal"/>
        <w:spacing w:before="0" w:after="120"/>
        <w:ind w:firstLine="708"/>
        <w:jc w:val="both"/>
        <w:rPr/>
      </w:pPr>
      <w:r>
        <w:rPr/>
        <w:t>Вегетарианские рестораны существуют почти во всех больших городах Соединенного Королевства. Одним из самых лучших в Лондоне является «The Food Reform Restaurant», основанный компанией вегетарианцев с основным капиталом в 50 000 франков, затем следует ресторан «Victoria Stree», основанный г-ном Hills'ом в одном из красивейших кварталов Лондона.</w:t>
      </w:r>
    </w:p>
    <w:p>
      <w:pPr>
        <w:pStyle w:val="Normal"/>
        <w:spacing w:before="0" w:after="120"/>
        <w:ind w:firstLine="708"/>
        <w:jc w:val="both"/>
        <w:rPr/>
      </w:pPr>
      <w:r>
        <w:rPr/>
        <w:t>В одном из номеров The Vegetarian'а г. Фармер, которому хорошо известна организация английских вегетарианских предприятий, говорит, что вегетарианские рестораны дают за 60-90 сантимов такую пищу, за которую в других ординарных ресторанах требуют не меньше 2,50 франков.</w:t>
      </w:r>
    </w:p>
    <w:p>
      <w:pPr>
        <w:pStyle w:val="Normal"/>
        <w:spacing w:before="0" w:after="120"/>
        <w:ind w:firstLine="708"/>
        <w:jc w:val="both"/>
        <w:rPr/>
      </w:pPr>
      <w:r>
        <w:rPr/>
        <w:t>В Лондоне вообще раньше было очень много столовых и домов, где можно было достать чисто вегетарианскую пищу. Теперь их место заняли так называемые гигиенические boarding hous и столовые для умеренных, которые устраиваются компанией Aerated Bread Company, которую народ называет сокращенно ABC, где можно за дешевую плату достать кроме хлеба, который больше всего потребляется, превосходное молоко, яйца, овощи, пудинг, фрукты, кофе. Блюда здесь простые, но хорошо приготовленные, помещения чисты, а иногда роскошны и элегантны. Все это вместе взятое притягивает и вегетарианцев, хотя столовые и не строились для них специально.</w:t>
      </w:r>
    </w:p>
    <w:p>
      <w:pPr>
        <w:pStyle w:val="Normal"/>
        <w:spacing w:before="0" w:after="120"/>
        <w:ind w:firstLine="708"/>
        <w:jc w:val="both"/>
        <w:rPr/>
      </w:pPr>
      <w:r>
        <w:rPr/>
        <w:t>В заключение, как на самую главную гостиницу для вегетарианцев в Лондоне, я должен указать Hygeia House, 5, Osnaburgh Terrace, Regents Park, и здесь остановиться, ибо недостаток места останавливает меня вдаваться в детали. Я думаю, что все вышеизложенное даст читателю представление о вегетарианском движении в Англии.</w:t>
      </w:r>
    </w:p>
    <w:p>
      <w:pPr>
        <w:pStyle w:val="Normal"/>
        <w:spacing w:before="0" w:after="120"/>
        <w:jc w:val="center"/>
        <w:rPr>
          <w:b/>
          <w:b/>
        </w:rPr>
      </w:pPr>
      <w:r>
        <w:rPr>
          <w:b/>
        </w:rPr>
        <w:t>V</w:t>
      </w:r>
    </w:p>
    <w:p>
      <w:pPr>
        <w:pStyle w:val="Normal"/>
        <w:spacing w:before="0" w:after="120"/>
        <w:ind w:firstLine="708"/>
        <w:jc w:val="both"/>
        <w:rPr/>
      </w:pPr>
      <w:r>
        <w:rPr/>
        <w:t>Десять лет спустя после Англии Германия в свою очередь была охвачена вегетарианским движением. Ныне вегетарианство в Германии процветает.</w:t>
      </w:r>
    </w:p>
    <w:p>
      <w:pPr>
        <w:pStyle w:val="Normal"/>
        <w:spacing w:before="0" w:after="120"/>
        <w:ind w:firstLine="708"/>
        <w:jc w:val="both"/>
        <w:rPr/>
      </w:pPr>
      <w:r>
        <w:rPr/>
        <w:t>Самым старым вегетарианским обществом в Германии является Лейпцигское, основанное в 1875 году. Все члены этого общества являются в тоже время членами союза – «Deutscher Vegetarier Bund», который есть ничто иное, как соединение двух старых обществ в одно. Деятельность этого союза значительна; из местного он превратился в национальный и затем некоторым образом в пангерманский, охватив кроме Германии страны с немецким языком – Австрию и несколько Швейцарских кантонов. Периодическими органами этого общества являются Vegetarische Warte (выходит ежемесячно</w:t>
      </w:r>
      <w:r>
        <w:rPr>
          <w:rStyle w:val="FootnoteCharacters"/>
          <w:rStyle w:val="FootnoteAnchor"/>
        </w:rPr>
        <w:footnoteReference w:id="11"/>
      </w:r>
      <w:r>
        <w:rPr/>
        <w:t>) и Vegetarischer Vorwärts</w:t>
      </w:r>
      <w:r>
        <w:rPr>
          <w:rStyle w:val="FootnoteCharacters"/>
          <w:rStyle w:val="FootnoteAnchor"/>
        </w:rPr>
        <w:footnoteReference w:id="12"/>
      </w:r>
      <w:r>
        <w:rPr/>
        <w:t xml:space="preserve"> (выходит еженедельно). Кроме того, вегетарианские общества существуют в Вене, Будапеште, Цюрихе и других городах, всюду поддерживая вегетарианские рестораны и другие предприятия. Вообще вегетарианских учреждений в Германии достаточно много. Wegetarische Varte помещает объявления свыше 85 таких учреждений, но ведь здесь не входят все существующие! В число этих учреждений входят рестораны, гостиницы, санатории и пр.</w:t>
      </w:r>
    </w:p>
    <w:p>
      <w:pPr>
        <w:pStyle w:val="Normal"/>
        <w:spacing w:before="0" w:after="120"/>
        <w:ind w:firstLine="708"/>
        <w:jc w:val="both"/>
        <w:rPr/>
      </w:pPr>
      <w:r>
        <w:rPr/>
        <w:t>В Дании благодаря деятельности двух вегетарианских обществ были устроены две вегетарианские санатории, – одна в Ютланде, а другая в Копенгагене.</w:t>
      </w:r>
    </w:p>
    <w:p>
      <w:pPr>
        <w:pStyle w:val="Normal"/>
        <w:spacing w:before="0" w:after="120"/>
        <w:ind w:firstLine="708"/>
        <w:jc w:val="both"/>
        <w:rPr/>
      </w:pPr>
      <w:r>
        <w:rPr/>
        <w:t>С тою же силой вегетарианское движение перебросилось и в Бельгию и Голландию. В городах, как Гаага, Утрехт, Амстердам, Роттердам, Делф, Арнхем, Хаарлем и др. существуют благоустроенные вегетарианские рестораны, гостиницы и одна санатория.</w:t>
      </w:r>
    </w:p>
    <w:p>
      <w:pPr>
        <w:pStyle w:val="Normal"/>
        <w:spacing w:before="0" w:after="120"/>
        <w:ind w:firstLine="708"/>
        <w:jc w:val="both"/>
        <w:rPr/>
      </w:pPr>
      <w:r>
        <w:rPr/>
        <w:t>Благодатную почву для себя нашла вегетарианская идея и в Америке. Так в 1899 году в Чикаго, Сан-Франциско, Портланде, Орегоне, и др. открылись превосходные вегетарианские рестораны. А в Вашингтоне существует колледж, в котором применяются вегетарианские принципы. Студенты за 1,25 франка (около 45 коп.) в день получают превосходную пищу в избытке.</w:t>
      </w:r>
    </w:p>
    <w:p>
      <w:pPr>
        <w:pStyle w:val="Normal"/>
        <w:spacing w:before="0" w:after="120"/>
        <w:ind w:firstLine="708"/>
        <w:jc w:val="both"/>
        <w:rPr/>
      </w:pPr>
      <w:r>
        <w:rPr/>
        <w:t>С приездом в Манитобу русских духоборов, число вегетарианцев увеличилось в Америке на 7000 человек. Эти здоровые, крепкие и веселые рабочие люди, которые питаются одним лишь хлебом, фруктами и овощами, привели американцев в восторг. Теперь американцы вегетарианцы поговаривают о том, чтобы организовать земледельческие колонии на подобие духоборческих, в которых могли бы принимать участие все те вегетарианцы, которые хотят уйти из городов на лоно природы.</w:t>
      </w:r>
    </w:p>
    <w:p>
      <w:pPr>
        <w:pStyle w:val="Normal"/>
        <w:spacing w:before="0" w:after="120"/>
        <w:ind w:firstLine="708"/>
        <w:jc w:val="both"/>
        <w:rPr/>
      </w:pPr>
      <w:r>
        <w:rPr/>
        <w:t>В Соединенных Штатах вегетарианские общества увеличиваются заметно. Пропаганда ведется не только посредством конференций, брошюр, газет и журналов, но и устройством больниц на началах вегетарианства. Так в Нью-Йорке существует госпиталь д-ра Рейнольда, в Чикаго госпиталь д-ра Андерсона, и в Battle-Creek'е санатория д-ра Келлога. Особенно интересна организация санатории д-ра Келлога. Здесь все служащие (несколько сотен) вегетарианцы. Первое место среди пищевых продуктов занимают разнообразные экстракты из орехов и других маслянистых зерен, в высшей степени питательные. В самом городе Battle-Creek'е существует свыше 20 фабрик, в которых вырабатываются именно эти экстракты для потребления на месте и для вывоза во все страны нового и старого света.</w:t>
      </w:r>
    </w:p>
    <w:p>
      <w:pPr>
        <w:pStyle w:val="Normal"/>
        <w:spacing w:before="0" w:after="120"/>
        <w:ind w:firstLine="708"/>
        <w:jc w:val="both"/>
        <w:rPr/>
      </w:pPr>
      <w:r>
        <w:rPr/>
        <w:t>В Нью-Йорке существует с 1902 года восемь вегетарианских ресторанов. Из них упомянем специально о ресторане Мака Фаддена, названном «Physical Culture Strengh Food Restaurant». Этот ресторан находится в биржевом квартале и имеет 200 мест. Несмотря на то, что он открыт так недавно, к полудню места здесь берутся с бою.</w:t>
      </w:r>
    </w:p>
    <w:p>
      <w:pPr>
        <w:pStyle w:val="Normal"/>
        <w:spacing w:before="0" w:after="120"/>
        <w:ind w:firstLine="708"/>
        <w:jc w:val="both"/>
        <w:rPr/>
      </w:pPr>
      <w:r>
        <w:rPr/>
        <w:t>Пища, простая, разнообразная, изобильная, состоит из овощного супа, супа ячменной муки, красных помидор; затем подаются – всевозможные каши, рис, кукуруза, пшеница, овес, ореховый Strengtfood и др. Затем существуют здесь всевозможные блюда из овощей, салаты, пудинги, фруктовые компоты, пироги из фруктов и орех, фрукты свежие и печеные, масло молочное и растительное. Мак Фадден основал еще два вегетарианских ресторана с умеренными ценами (иногда блюда доходят даже до 8 сантимов), один в Нью-Йорке, другой в Броклине. Все эти превосходные предприятия показывают, что вегетарианство далеко не желает наполнять желудки своих адептов лишь капустой и зеленый овощами. Вообще Мак Фадден очень деятельный вегетарианец. Он издает, между прочим, и два журнала, из которых Physical Culture печатается в 375 000 экземплярах и распространяется кроме Америки и в Англии.</w:t>
      </w:r>
    </w:p>
    <w:p>
      <w:pPr>
        <w:pStyle w:val="Normal"/>
        <w:spacing w:before="0" w:after="120"/>
        <w:ind w:firstLine="708"/>
        <w:jc w:val="both"/>
        <w:rPr/>
      </w:pPr>
      <w:r>
        <w:rPr/>
        <w:t xml:space="preserve">Вообще Соединенные Штаты хорошо, представлены вегетарианской периодической прессой. Так, кроме упомянутого уже Physical Culture, здесь печатаются – The Vegetarian Magazine, Good Health, Naturopath д-ра Келлога, Hygienic Review и др. </w:t>
      </w:r>
    </w:p>
    <w:p>
      <w:pPr>
        <w:pStyle w:val="Normal"/>
        <w:spacing w:before="0" w:after="120"/>
        <w:jc w:val="center"/>
        <w:rPr>
          <w:b/>
          <w:b/>
        </w:rPr>
      </w:pPr>
      <w:r>
        <w:rPr>
          <w:b/>
        </w:rPr>
        <w:t>VI</w:t>
      </w:r>
    </w:p>
    <w:p>
      <w:pPr>
        <w:pStyle w:val="Normal"/>
        <w:spacing w:before="0" w:after="120"/>
        <w:ind w:firstLine="708"/>
        <w:jc w:val="both"/>
        <w:rPr/>
      </w:pPr>
      <w:r>
        <w:rPr/>
        <w:t>Перейдем теперь к положению дел во Франции, где вегетарианство, собственно говоря, еще не имеет своей истории, ибо оно там зачалось только вчера еще.</w:t>
      </w:r>
    </w:p>
    <w:p>
      <w:pPr>
        <w:pStyle w:val="Normal"/>
        <w:spacing w:before="0" w:after="120"/>
        <w:ind w:firstLine="708"/>
        <w:jc w:val="both"/>
        <w:rPr/>
      </w:pPr>
      <w:r>
        <w:rPr/>
        <w:t>На выставке 1878 года в Трокадеро д-р Док, глава Швейцарской вегетарианской школы, изложив свою доктрину: «Режим, которого мы держимся сами и который мы рекомендуем и нашим больным, даже анемикам, очень несложен; он состоит из молочных продуктов, овощей, мучнистых питательных элементов, фруктов, хлеба с отрубями; мясо же и алкоголь совершенно отстраняются». И д-р Док окончил свою конференцию следующими словами: «Чем проще мы живем, тем лучше противимся болезненным влияниям и самим болезням, и весь наш организм функционирует как нельзя лучше; и напротив, неумеренные без остановки работают над собственным разрушением, и о них можно было бы по справедливости сказать: человек не умирает, а умерщвляет себя»!..</w:t>
      </w:r>
    </w:p>
    <w:p>
      <w:pPr>
        <w:pStyle w:val="Normal"/>
        <w:spacing w:before="0" w:after="120"/>
        <w:ind w:firstLine="708"/>
        <w:jc w:val="both"/>
        <w:rPr/>
      </w:pPr>
      <w:r>
        <w:rPr/>
        <w:t>Два года спустя, в 1880 году, д-р Hurean de Villeneuve основывает в Париже вегетарианское общество и издает первый номер своей «Reforme alimentaire» (Реформа пищи), в котором он между прочим пишет и о том, как он – подагрик и ревматик сделался вегетарианцем.</w:t>
      </w:r>
    </w:p>
    <w:p>
      <w:pPr>
        <w:pStyle w:val="Normal"/>
        <w:spacing w:before="0" w:after="120"/>
        <w:ind w:firstLine="708"/>
        <w:jc w:val="both"/>
        <w:rPr/>
      </w:pPr>
      <w:r>
        <w:rPr/>
        <w:t>Но выпущенный номер был первым и последним. «Парижское вегетарианское общество» скоро уступило свое место «Французскому вегетарианскому обществу», под руководством д-ра Goyart'a; a «Reforme alimentaire» стало выходить в иной обложке и без упоминания о предшествовавшем номере, который – кстати сказать – стал библиографической редкостью.</w:t>
      </w:r>
    </w:p>
    <w:p>
      <w:pPr>
        <w:pStyle w:val="Normal"/>
        <w:spacing w:before="0" w:after="120"/>
        <w:ind w:firstLine="708"/>
        <w:jc w:val="both"/>
        <w:rPr/>
      </w:pPr>
      <w:r>
        <w:rPr/>
        <w:t>Но и новое Общество и новая Reforme в свою очередь тоже скоро исчезли, прожив не дольше двух лет. Не умерло, однако, французское вегетарианство; скоро оно снова должно было возродиться, чтобы никогда уж не умирать.</w:t>
      </w:r>
    </w:p>
    <w:p>
      <w:pPr>
        <w:pStyle w:val="Normal"/>
        <w:spacing w:before="0" w:after="120"/>
        <w:ind w:firstLine="708"/>
        <w:jc w:val="both"/>
        <w:rPr/>
      </w:pPr>
      <w:r>
        <w:rPr/>
        <w:t>Еще в 1884 году д-р Боннежуа публикует свою первую работу «Принципы рационального питания». Эта работа была лишь подготовительной к тому большому исследованию, которое Боннежуа публикует в 1891 году под заглавием: «Le vegetarisme et le regime vegetarich rationnel». В предисловии к этой книге Dujardin-Beaumetz говорит, между прочим, и следующее: «Что же касается меня, нашедшего в вегетарианском режиме собственное излечение, то я счастлив воспользоваться этим случаем для того, чтобы заплатить долг признательности, обратив внимание людей медицины на этот вегетарианский режим, который является одной из основ терапевтической гигиены, защитником которой я стал».</w:t>
      </w:r>
    </w:p>
    <w:p>
      <w:pPr>
        <w:pStyle w:val="Normal"/>
        <w:spacing w:before="0" w:after="120"/>
        <w:ind w:firstLine="708"/>
        <w:jc w:val="both"/>
        <w:rPr/>
      </w:pPr>
      <w:r>
        <w:rPr/>
        <w:t>Эти слова авторитетного учителя возымели свое действие. С другой стороны и сама книга д-ра Боннежуа пришла в свет вовремя. Всюду чувствовался упадок духа. Улетучивалась вера в докторов и в мнимые восстановители с щелочной и алкогольной основой. Многие искали спасения в другом направлении. Преуспеяние вегетарианского движения в Англии и Германии с одной стороны и новые системы лечения Кнейпа, Kuhne и Rickli и др. с другой стороны, все это направляло внимание мало-помалу к естественным методам и к соблюдению режима. Стали появляться семьи, в которых употребление мяса уменьшалось, и в которых устанавливался режим с возбудителями в малом количестве.</w:t>
      </w:r>
    </w:p>
    <w:p>
      <w:pPr>
        <w:pStyle w:val="Normal"/>
        <w:spacing w:before="0" w:after="120"/>
        <w:ind w:firstLine="708"/>
        <w:jc w:val="both"/>
        <w:rPr/>
      </w:pPr>
      <w:r>
        <w:rPr/>
        <w:t>К 1898 году число вегетарианцев во Франции стало настолько заметным, что почувствовалась нужда сплотиться всем воедино. 23-го января 1899 года реорганизовалось на новых более прочных основах старое «Французское Вегетарианское Общество». Это возрождение было вызвано группой парижских вегетарианцев во главе с д-ром Hyssens'ом и его супругой. Составившееся бюро, во главе с председателем его д-ром Iules Grand'ом, немедленно выпустило следующее воззвание:</w:t>
      </w:r>
    </w:p>
    <w:p>
      <w:pPr>
        <w:pStyle w:val="Normal"/>
        <w:spacing w:before="0" w:after="120"/>
        <w:ind w:firstLine="708"/>
        <w:jc w:val="both"/>
        <w:rPr/>
      </w:pPr>
      <w:r>
        <w:rPr/>
        <w:t>«Вегетарианцев во Франции гораздо больше, чем они предполагают, но причина всех их неприятностей – разобщенность. Старые предрассудки и обычаи, которые господствуют в области вопросов о пище, часто поднимали против них общественное мнение, которое редко умеет быть на стороне правды. Случалось, что люди, побуждаемые к вегетарианству собственными наблюдениями или какой-либо вегетарианской теорией, решались испробовать его на себе, но в виду того, что они часто не знали, к кому обратиться за разрешением назревших вопросов и часто оставались без поддержки единомышленников, эти люди отказывались от своих попыток и все свои неудачи в этом отношении приписывали несправедливо самому вегетарианскому режиму.</w:t>
      </w:r>
    </w:p>
    <w:p>
      <w:pPr>
        <w:pStyle w:val="Normal"/>
        <w:spacing w:before="0" w:after="120"/>
        <w:ind w:firstLine="708"/>
        <w:jc w:val="both"/>
        <w:rPr/>
      </w:pPr>
      <w:r>
        <w:rPr/>
        <w:t>«Чтобы придти на помощь одним и чтобы оказать нравственную поддержку другим, было бы достаточно, чтобы эта мучительная разобщенность отошла в область предания.</w:t>
      </w:r>
    </w:p>
    <w:p>
      <w:pPr>
        <w:pStyle w:val="Normal"/>
        <w:spacing w:before="0" w:after="120"/>
        <w:ind w:firstLine="708"/>
        <w:jc w:val="both"/>
        <w:rPr/>
      </w:pPr>
      <w:r>
        <w:rPr/>
        <w:t>«– Важность цели, преследуемой Французским вегетарианским обществом, гораздо больше, чем это может показаться с первого взгляда. Вегетарианство избавит наши генерации, обессиленные постоянным употреблением мяса и возбуждающих напитков, от нервности и вырождения, ибо известно, что мясо и возбуждающие напитки, лишая характер, волю и темперамент какой бы то ни было силы сопротивления, тем самым ставят в опасность будущее расы и общественной и личной морали.</w:t>
      </w:r>
    </w:p>
    <w:p>
      <w:pPr>
        <w:pStyle w:val="Normal"/>
        <w:spacing w:before="0" w:after="120"/>
        <w:ind w:firstLine="708"/>
        <w:jc w:val="both"/>
        <w:rPr/>
      </w:pPr>
      <w:r>
        <w:rPr/>
        <w:t>Сила ошибок, которые мы должны рассыпать, требует много осмотрительности. Отстраняя какой бы то ни было ригоризм, общество наше принимает в свою среду, кроме активных членов вегетарианства лиц, которые интересуются вегетарианством, но которые лично не могут еще согласовать свою жизнь с требованиями его».</w:t>
      </w:r>
    </w:p>
    <w:p>
      <w:pPr>
        <w:pStyle w:val="Normal"/>
        <w:spacing w:before="0" w:after="120"/>
        <w:ind w:firstLine="708"/>
        <w:jc w:val="both"/>
        <w:rPr/>
      </w:pPr>
      <w:r>
        <w:rPr/>
        <w:t>Это воззвание возымело свое действие. На первом заседании присутствовало 30 членов. Теперь число членов общества достигает нескольких сотен.</w:t>
      </w:r>
      <w:r>
        <w:rPr>
          <w:rStyle w:val="FootnoteCharacters"/>
          <w:rStyle w:val="FootnoteAnchor"/>
        </w:rPr>
        <w:footnoteReference w:id="13"/>
      </w:r>
      <w:r>
        <w:rPr/>
        <w:t xml:space="preserve"> Общество издает брошюры, устраивает конференции и собрания. Свою жизненную силу общество показало фактом созыва интернационального вегетарианского съезда в 1900 году.</w:t>
      </w:r>
    </w:p>
    <w:p>
      <w:pPr>
        <w:pStyle w:val="Normal"/>
        <w:spacing w:before="0" w:after="120"/>
        <w:ind w:firstLine="708"/>
        <w:jc w:val="both"/>
        <w:rPr/>
      </w:pPr>
      <w:r>
        <w:rPr/>
        <w:t>Этот съезд имел место в Париже, 21 - 23 июня – дни, совпавшие с последней всемирной выставкой, и успех его превзошел всякие ожидания. На нем присутствовали вегетарианцы со всех стран. Главные вегетарианские группы были представлены на съезде видными вегетарианскими деятелями, как: гг. Hills и Oldjield от Vegetarian Federal Union, Miss May Iates от London Vegetarian Association, доктор Dock из Untere Waid, Rheinheimer из Германии, Clercg из Голландии, Nyssens из Бельгии и другие.</w:t>
      </w:r>
    </w:p>
    <w:p>
      <w:pPr>
        <w:pStyle w:val="Normal"/>
        <w:spacing w:before="0" w:after="120"/>
        <w:ind w:firstLine="708"/>
        <w:jc w:val="both"/>
        <w:rPr/>
      </w:pPr>
      <w:r>
        <w:rPr/>
        <w:t>Общий восторг удивления вызвали некоторые английские вегетарианцы, которых отцы, а иногда и деды, были природными вегетарианцами. Они были живым воплощением тех благодеяний, которые являются следствием чистого вегетарианства; весь их вид производит впечатление сильных людей, лица красивы, физиономии веселы, цвет лица чист. Они – предмет общего любопытства; все хотят с ними говорить, щупать их, а неофиты вегетарианства, немножко скептически до сих пор смотревшие на дело, никак не могут понять, каким это образом вегетарианцы имеют свежие, здоровые лица, а не бледные и измятые, как у рахитиков и анемиков.</w:t>
      </w:r>
    </w:p>
    <w:p>
      <w:pPr>
        <w:pStyle w:val="Normal"/>
        <w:spacing w:before="0" w:after="120"/>
        <w:ind w:firstLine="708"/>
        <w:jc w:val="both"/>
        <w:rPr/>
      </w:pPr>
      <w:r>
        <w:rPr/>
        <w:t>Здесь не место распространяться в подробностях об этом конгрессе. Кроме научных работ, которые были представлены съезду профессорами и медиками из всех стран, здесь были прочитаны очень дельные доклады относительно роста вегетарианского интернационального движения. Между прочим, на съезде были прочитаны точные данные относительно атлетов-вегетарианцев. Оказывается, что атлет-вегетарианец обнаруживает такую мускульную силу и такую терпеливость, перед которыми атлет-трупоед остается в недоумении.</w:t>
      </w:r>
    </w:p>
    <w:p>
      <w:pPr>
        <w:pStyle w:val="Normal"/>
        <w:spacing w:before="0" w:after="120"/>
        <w:ind w:firstLine="708"/>
        <w:jc w:val="both"/>
        <w:rPr/>
      </w:pPr>
      <w:r>
        <w:rPr/>
        <w:t xml:space="preserve">На второй день конгресса «Французское Вегетарианское Общество» устроило в честь своих гостей банкет (конечно, вегетарианский) в ресторане «Le Palais du Congres». Читатель простит мне следующую маленькую, но приятную подробность: по окончании банкета, когда гости стали расходиться, хозяин ресторана подошел к председателю и заявил, что он тоже решился сделаться вегетарианцем в виду того, что все слышанное и виденное им собственными глазами на конгрессе утвердили его в истине, что вегетарианство есть выход из современного положения вещей. </w:t>
      </w:r>
    </w:p>
    <w:p>
      <w:pPr>
        <w:pStyle w:val="Normal"/>
        <w:spacing w:before="0" w:after="120"/>
        <w:ind w:firstLine="708"/>
        <w:jc w:val="both"/>
        <w:rPr/>
      </w:pPr>
      <w:r>
        <w:rPr/>
        <w:t>Оставляю в стороне многочисленные речи и тосты, произнесенные во время съезда. Закрывая его, д-р Grand имел полное право сказать: «Впечатление, которое оставляют работы этого съезда, одно из самых благоприятных и многообещающих в будущем. Мы доказали нашу жизнеспособность и имеем право быть довольны собой. Мы должны верить, что брошенное зерно не пропадет, а принесет прекрасные плоды».</w:t>
      </w:r>
    </w:p>
    <w:p>
      <w:pPr>
        <w:pStyle w:val="Normal"/>
        <w:spacing w:before="0" w:after="120"/>
        <w:ind w:firstLine="708"/>
        <w:jc w:val="both"/>
        <w:rPr/>
      </w:pPr>
      <w:r>
        <w:rPr/>
        <w:t>И действительно, результаты съезда большие: Французское вегетарианское общество прогрессирует гигантскими шагами. Глава бельгийского вегетарианства, д-р Hyssens недавно писал: вегетарианство во Франции развивается заметно. Со времени основания первого вегетарианского общества в Манчестере, никогда не видно было, чтобы какое-либо вегетарианское общество развивалось бы так быстро. Ни знаменитые английские общества, ни германские, голландские и швейцарские союзы не пропагандировали с таким успехом, как Французское общество. И этот успех обязан тому факту, что Французское вегетарианское общество находится под председательством человека науки, который для пропаганды идей вегетарианства выбирает дорогу доказательств посредством научных работ. При его содействии, помощью и советом, «La Reforme alimentaire» все время находится на высоте журнала для популяризации знаний, никогда не спускаясь до вещей, плохо доказываемых, и все время оставаясь в пределах умеренности, которая никогда не может обижать наших противников».</w:t>
      </w:r>
    </w:p>
    <w:p>
      <w:pPr>
        <w:pStyle w:val="Normal"/>
        <w:spacing w:before="0" w:after="120"/>
        <w:ind w:firstLine="708"/>
        <w:jc w:val="both"/>
        <w:rPr/>
      </w:pPr>
      <w:r>
        <w:rPr/>
        <w:t>Эти справедливые слова заслуживают того, чтобы их помнить: они объясняют, почему Французское вегетарианское общество достигло равного, если не высшего благосостояния наравне с обществами Англии и Германии.</w:t>
      </w:r>
    </w:p>
    <w:p>
      <w:pPr>
        <w:pStyle w:val="Normal"/>
        <w:spacing w:before="0" w:after="120"/>
        <w:ind w:firstLine="708"/>
        <w:jc w:val="both"/>
        <w:rPr/>
      </w:pPr>
      <w:r>
        <w:rPr/>
        <w:t>А теперь, резюмируя вышесказанное, замечу, что вегетарианство, которое практиковалось с самых древних времен и защищалось самыми выдающимися людьми, по справедливости стало в наши дни делом сильной организации, которая развивается с поразительной быстротой.</w:t>
      </w:r>
    </w:p>
    <w:p>
      <w:pPr>
        <w:pStyle w:val="Normal"/>
        <w:spacing w:before="0" w:after="120"/>
        <w:ind w:firstLine="708"/>
        <w:jc w:val="both"/>
        <w:rPr/>
      </w:pPr>
      <w:r>
        <w:rPr/>
        <w:t>Как же объясняется этот рост современных вегетарианских доктрин? Я думаю, что сила современного вегетарианства в том, что оно стремится отделаться от своей первобытной, примитивной формы и принять силу научной истины.</w:t>
      </w:r>
    </w:p>
    <w:p>
      <w:pPr>
        <w:pStyle w:val="Normal"/>
        <w:spacing w:before="0" w:after="120"/>
        <w:ind w:firstLine="709"/>
        <w:jc w:val="right"/>
        <w:rPr>
          <w:b/>
          <w:b/>
        </w:rPr>
      </w:pPr>
      <w:r>
        <w:rPr>
          <w:b/>
        </w:rPr>
        <w:t>№</w:t>
      </w:r>
      <w:r>
        <w:rPr>
          <w:b/>
        </w:rPr>
        <w:t xml:space="preserve">5, с.10-14 </w:t>
      </w:r>
    </w:p>
    <w:p>
      <w:pPr>
        <w:pStyle w:val="Normal"/>
        <w:spacing w:before="0" w:after="120"/>
        <w:ind w:firstLine="709"/>
        <w:jc w:val="both"/>
        <w:rPr/>
      </w:pPr>
      <w:r>
        <w:rPr/>
        <w:t>Среди пищевых продуктов, которые входят в обыкновенное питание людей, есть одни богатые азотом, другие наоборот бедные этим элементом. Одни рекомендуются вследствие их богатства углеродистыми веществами, а другие потому, что обладают минеральными элементами.</w:t>
      </w:r>
    </w:p>
    <w:p>
      <w:pPr>
        <w:pStyle w:val="Normal"/>
        <w:spacing w:before="0" w:after="120"/>
        <w:ind w:firstLine="709"/>
        <w:jc w:val="both"/>
        <w:rPr/>
      </w:pPr>
      <w:r>
        <w:rPr/>
        <w:t xml:space="preserve">Только в исключительных случаях один и тот же продукт может содержать в себе одновременно все элементы, необходимые для поддержания жизни. Иными словами, продукты </w:t>
      </w:r>
      <w:r>
        <w:rPr>
          <w:i/>
        </w:rPr>
        <w:t>с полным питанием</w:t>
      </w:r>
      <w:r>
        <w:rPr/>
        <w:t xml:space="preserve"> суть редки. Вот почему мы принуждены комбинировать обыкновенные пищевые продукты, чтоб таким образом добиться </w:t>
      </w:r>
      <w:r>
        <w:rPr>
          <w:i/>
        </w:rPr>
        <w:t>полного питания</w:t>
      </w:r>
      <w:r>
        <w:rPr/>
        <w:t>. Этого можно добиться, зная питательную ценность каждого пищевого продукта.</w:t>
      </w:r>
    </w:p>
    <w:p>
      <w:pPr>
        <w:pStyle w:val="Normal"/>
        <w:spacing w:before="0" w:after="120"/>
        <w:ind w:firstLine="709"/>
        <w:jc w:val="both"/>
        <w:rPr/>
      </w:pPr>
      <w:r>
        <w:rPr/>
        <w:t>Приводимая ниже таблица, содержащая одни из обыкновенных продуктов, показывает в граммах содержимость химических веществ в одном килограмме</w:t>
      </w:r>
      <w:r>
        <w:rPr>
          <w:rStyle w:val="FootnoteCharacters"/>
          <w:rStyle w:val="FootnoteAnchor"/>
        </w:rPr>
        <w:footnoteReference w:id="14"/>
      </w:r>
      <w:r>
        <w:rPr/>
        <w:t xml:space="preserve"> каждого исследуемого продукта:</w:t>
      </w:r>
    </w:p>
    <w:tbl>
      <w:tblPr>
        <w:tblW w:w="4786" w:type="dxa"/>
        <w:jc w:val="left"/>
        <w:tblInd w:w="-113" w:type="dxa"/>
        <w:tblLayout w:type="fixed"/>
        <w:tblCellMar>
          <w:top w:w="0" w:type="dxa"/>
          <w:left w:w="108" w:type="dxa"/>
          <w:bottom w:w="0" w:type="dxa"/>
          <w:right w:w="108" w:type="dxa"/>
        </w:tblCellMar>
      </w:tblPr>
      <w:tblGrid>
        <w:gridCol w:w="1809"/>
        <w:gridCol w:w="567"/>
        <w:gridCol w:w="567"/>
        <w:gridCol w:w="567"/>
        <w:gridCol w:w="567"/>
        <w:gridCol w:w="709"/>
      </w:tblGrid>
      <w:tr>
        <w:trPr>
          <w:trHeight w:val="126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lang w:eastAsia="ar-SA"/>
              </w:rPr>
            </w:pPr>
            <w:r>
              <w:rPr>
                <w:sz w:val="22"/>
                <w:szCs w:val="22"/>
              </w:rPr>
              <w:t xml:space="preserve">Название исследуемых продуктов. </w:t>
            </w:r>
            <w:r>
              <w:rPr>
                <w:rStyle w:val="FootnoteCharacters"/>
                <w:rStyle w:val="FootnoteAnchor"/>
                <w:sz w:val="22"/>
                <w:szCs w:val="22"/>
              </w:rPr>
              <w:footnoteReference w:id="15"/>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В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Белковые веще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Жировые веще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Углеродист. Вещ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Минеральн. со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2"/>
                <w:szCs w:val="22"/>
              </w:rPr>
            </w:pPr>
            <w:r>
              <w:rPr>
                <w:sz w:val="22"/>
                <w:szCs w:val="22"/>
              </w:rPr>
              <w:t>Мясо животных вообщ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9-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Жарко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69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5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Мясо цыпл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rFonts w:eastAsia="Symbol" w:cs="Symbol" w:ascii="Symbol" w:hAnsi="Symbo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rFonts w:eastAsia="Symbol" w:cs="Symbol" w:ascii="Symbol" w:hAnsi="Symbo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i/>
                <w:i/>
                <w:sz w:val="22"/>
                <w:szCs w:val="22"/>
                <w:lang w:eastAsia="ar-SA"/>
              </w:rPr>
            </w:pPr>
            <w:r>
              <w:rPr>
                <w:i/>
                <w:sz w:val="22"/>
                <w:szCs w:val="22"/>
              </w:rPr>
              <w:t>Яйцо</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5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Пе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i/>
                <w:i/>
                <w:sz w:val="22"/>
                <w:szCs w:val="22"/>
                <w:lang w:eastAsia="ar-SA"/>
              </w:rPr>
            </w:pPr>
            <w:r>
              <w:rPr>
                <w:i/>
                <w:sz w:val="22"/>
                <w:szCs w:val="22"/>
              </w:rPr>
              <w:t>Коровье молоко</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8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Рыб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rFonts w:eastAsia="Symbol" w:cs="Symbol" w:ascii="Symbol" w:hAnsi="Symbo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i/>
                <w:i/>
                <w:sz w:val="22"/>
                <w:szCs w:val="22"/>
                <w:lang w:eastAsia="ar-SA"/>
              </w:rPr>
            </w:pPr>
            <w:r>
              <w:rPr>
                <w:i/>
                <w:sz w:val="22"/>
                <w:szCs w:val="22"/>
              </w:rPr>
              <w:t>Пше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i/>
                <w:i/>
                <w:sz w:val="22"/>
                <w:szCs w:val="22"/>
                <w:lang w:eastAsia="ar-SA"/>
              </w:rPr>
            </w:pPr>
            <w:r>
              <w:rPr>
                <w:i/>
                <w:sz w:val="22"/>
                <w:szCs w:val="22"/>
              </w:rPr>
              <w:t>Ячм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i/>
                <w:i/>
                <w:sz w:val="22"/>
                <w:szCs w:val="22"/>
                <w:lang w:eastAsia="ar-SA"/>
              </w:rPr>
            </w:pPr>
            <w:r>
              <w:rPr>
                <w:i/>
                <w:sz w:val="22"/>
                <w:szCs w:val="22"/>
              </w:rPr>
              <w:t>Ове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6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i/>
                <w:i/>
                <w:sz w:val="22"/>
                <w:szCs w:val="22"/>
                <w:lang w:eastAsia="ar-SA"/>
              </w:rPr>
            </w:pPr>
            <w:r>
              <w:rPr>
                <w:i/>
                <w:sz w:val="22"/>
                <w:szCs w:val="22"/>
              </w:rPr>
              <w:t>Кукуруз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Ри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i/>
                <w:i/>
                <w:sz w:val="22"/>
                <w:szCs w:val="22"/>
                <w:lang w:eastAsia="ar-SA"/>
              </w:rPr>
            </w:pPr>
            <w:r>
              <w:rPr>
                <w:i/>
                <w:sz w:val="22"/>
                <w:szCs w:val="22"/>
              </w:rPr>
              <w:t>Чечев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Картоф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Виноград</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rFonts w:eastAsia="Symbol" w:cs="Symbol" w:ascii="Symbol" w:hAnsi="Symbo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Минд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3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Бульо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98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rFonts w:eastAsia="Symbol" w:cs="Symbol" w:ascii="Symbol" w:hAnsi="Symbo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rFonts w:eastAsia="Symbol" w:cs="Symbol" w:ascii="Symbol" w:hAnsi="Symbo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Хле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Вермиш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7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Сы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rFonts w:eastAsia="Symbol" w:cs="Symbol" w:ascii="Symbol" w:hAnsi="Symbo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33,5</w:t>
            </w:r>
          </w:p>
        </w:tc>
      </w:tr>
    </w:tbl>
    <w:p>
      <w:pPr>
        <w:pStyle w:val="Normal"/>
        <w:spacing w:before="0" w:after="120"/>
        <w:ind w:firstLine="709"/>
        <w:jc w:val="both"/>
        <w:rPr>
          <w:lang w:eastAsia="ar-SA"/>
        </w:rPr>
      </w:pPr>
      <w:r>
        <w:rPr/>
        <w:t xml:space="preserve">Из этой таблицы видно, что мясо, будучи очень богато азотом, бедно углеродистыми веществами и должно быть отнесено к продуктам </w:t>
      </w:r>
      <w:r>
        <w:rPr>
          <w:i/>
        </w:rPr>
        <w:t>неполного питания</w:t>
      </w:r>
      <w:r>
        <w:rPr/>
        <w:t>.</w:t>
      </w:r>
    </w:p>
    <w:p>
      <w:pPr>
        <w:pStyle w:val="Normal"/>
        <w:spacing w:before="0" w:after="120"/>
        <w:ind w:firstLine="709"/>
        <w:jc w:val="both"/>
        <w:rPr/>
      </w:pPr>
      <w:r>
        <w:rPr/>
        <w:t>Напротив того, хлебные злаки, и в особенности овощи, обладают выдающейся питательной силой.</w:t>
      </w:r>
    </w:p>
    <w:p>
      <w:pPr>
        <w:pStyle w:val="Normal"/>
        <w:spacing w:before="0" w:after="120"/>
        <w:jc w:val="both"/>
        <w:rPr/>
      </w:pPr>
      <w:r>
        <w:rPr/>
        <w:t xml:space="preserve">Будучи богаче азотистыми веществами, чем животное мясо, эти продукты содержат в себе много крахмала и минеральных солей. Таким образом, мы вправе утверждать, что они должны быть отнесены к продуктам вполне питательным. Хлебные злаки, впрочем, содержат только 1/5 албуминистых веществ вместо пропорции ¼, как того требуют некоторые из авторов; а в рисе процент албумина даже ниже 1/10. Но разве это меняет дело? Разве не питаются целые нации исключительно хлебными злаками и овощами? А разве китайцы и японцы не питаются почти только рисом, и несмотря на это, кто может сказать, что эти нации не сильны? И раз речь идет о хлебных злаках, надо заметить, что они вполне достаточны для питания только при употреблении их с шелухой, в противном же случае они теряют свою питательную силу. </w:t>
      </w:r>
    </w:p>
    <w:p>
      <w:pPr>
        <w:pStyle w:val="Normal"/>
        <w:spacing w:before="0" w:after="120"/>
        <w:ind w:firstLine="709"/>
        <w:jc w:val="both"/>
        <w:rPr/>
      </w:pPr>
      <w:r>
        <w:rPr/>
        <w:t>Маженди заметил, что, кормя собак одним лишь хлебом с отрубями вместо всякой другой пищи, они могут жить превосходно; кормя же их одним лишь белым хлебом, эти животные после некоторого времени околевали от недостаточного питания.</w:t>
      </w:r>
    </w:p>
    <w:p>
      <w:pPr>
        <w:pStyle w:val="Normal"/>
        <w:spacing w:before="0" w:after="120"/>
        <w:ind w:firstLine="709"/>
        <w:jc w:val="both"/>
        <w:rPr/>
      </w:pPr>
      <w:r>
        <w:rPr/>
        <w:t>Из той же таблицы видим питательную силу яиц, молока и миндаля. Что же касается сыра, то он в самой большой степени способствует обогащению нашего стола азотистыми веществами, в то время как бульон (пол килограмма мяса на килограмм воды) кроме воды не обладает другой питательной способностью.</w:t>
      </w:r>
    </w:p>
    <w:p>
      <w:pPr>
        <w:pStyle w:val="Normal"/>
        <w:spacing w:before="0" w:after="120"/>
        <w:ind w:firstLine="709"/>
        <w:jc w:val="both"/>
        <w:rPr/>
      </w:pPr>
      <w:r>
        <w:rPr/>
        <w:t>Богатство хлебных злаков и овощей минеральными солями тоже должно занять наше внимание. Из нижеприводимой таблицы читатель сумеет составить себе понятие об этом. Цифры столбцов обозначают количество граммов на один килограмм исследуемого пищевого продукта:</w:t>
      </w:r>
    </w:p>
    <w:p>
      <w:pPr>
        <w:pStyle w:val="Normal"/>
        <w:spacing w:before="0" w:after="120"/>
        <w:ind w:firstLine="709"/>
        <w:rPr/>
      </w:pPr>
      <w:r>
        <w:rPr/>
      </w:r>
    </w:p>
    <w:tbl>
      <w:tblPr>
        <w:tblW w:w="5070" w:type="dxa"/>
        <w:jc w:val="left"/>
        <w:tblInd w:w="-113" w:type="dxa"/>
        <w:tblLayout w:type="fixed"/>
        <w:tblCellMar>
          <w:top w:w="0" w:type="dxa"/>
          <w:left w:w="108" w:type="dxa"/>
          <w:bottom w:w="0" w:type="dxa"/>
          <w:right w:w="108" w:type="dxa"/>
        </w:tblCellMar>
      </w:tblPr>
      <w:tblGrid>
        <w:gridCol w:w="1809"/>
        <w:gridCol w:w="567"/>
        <w:gridCol w:w="709"/>
        <w:gridCol w:w="567"/>
        <w:gridCol w:w="709"/>
        <w:gridCol w:w="709"/>
      </w:tblGrid>
      <w:tr>
        <w:trPr>
          <w:trHeight w:val="126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lang w:eastAsia="ar-SA"/>
              </w:rPr>
            </w:pPr>
            <w:r>
              <w:rPr>
                <w:sz w:val="22"/>
                <w:szCs w:val="22"/>
              </w:rPr>
              <w:t>Название исследуемых продукт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Поташ [карб. Кал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С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Кальц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Окись желез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120"/>
              <w:rPr>
                <w:sz w:val="22"/>
                <w:szCs w:val="22"/>
              </w:rPr>
            </w:pPr>
            <w:r>
              <w:rPr>
                <w:sz w:val="22"/>
                <w:szCs w:val="22"/>
              </w:rPr>
              <w:t>Фосфорная кисл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2"/>
                <w:szCs w:val="22"/>
              </w:rPr>
            </w:pPr>
            <w:r>
              <w:rPr>
                <w:sz w:val="22"/>
                <w:szCs w:val="22"/>
              </w:rPr>
              <w:t xml:space="preserve">Мясо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Яйцо</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Молоко</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Пше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4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8,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Белый хле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Черный хле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Ри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9,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Ове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Чечев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Горо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Картоф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Оре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Сала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Капу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val="en-US" w:eastAsia="ar-SA"/>
              </w:rPr>
            </w:pPr>
            <w:r>
              <w:rPr>
                <w:sz w:val="22"/>
                <w:szCs w:val="22"/>
              </w:rPr>
              <w:t>Цыбуля [лу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2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3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Морков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0,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2"/>
                <w:szCs w:val="22"/>
                <w:lang w:eastAsia="ar-SA"/>
              </w:rPr>
            </w:pPr>
            <w:r>
              <w:rPr>
                <w:sz w:val="22"/>
                <w:szCs w:val="22"/>
              </w:rPr>
              <w:t>Гриб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eastAsia="ar-SA"/>
              </w:rPr>
            </w:pPr>
            <w:r>
              <w:rPr>
                <w:sz w:val="20"/>
                <w:szCs w:val="20"/>
              </w:rPr>
              <w:t>10,00</w:t>
            </w:r>
          </w:p>
        </w:tc>
      </w:tr>
    </w:tbl>
    <w:p>
      <w:pPr>
        <w:pStyle w:val="Normal"/>
        <w:spacing w:before="0" w:after="120"/>
        <w:ind w:firstLine="709"/>
        <w:rPr>
          <w:lang w:eastAsia="ar-SA"/>
        </w:rPr>
      </w:pPr>
      <w:r>
        <w:rPr>
          <w:lang w:eastAsia="ar-SA"/>
        </w:rPr>
      </w:r>
    </w:p>
    <w:p>
      <w:pPr>
        <w:pStyle w:val="Normal"/>
        <w:spacing w:before="0" w:after="120"/>
        <w:ind w:firstLine="709"/>
        <w:jc w:val="both"/>
        <w:rPr/>
      </w:pPr>
      <w:r>
        <w:rPr/>
        <w:t>Таким образом, хлебные злаки, овощи, орехи, грибы, салат богаче мяса фосфором в два раза, а железом в десять раз!</w:t>
      </w:r>
    </w:p>
    <w:p>
      <w:pPr>
        <w:pStyle w:val="Normal"/>
        <w:spacing w:before="0" w:after="120"/>
        <w:ind w:firstLine="709"/>
        <w:jc w:val="both"/>
        <w:rPr/>
      </w:pPr>
      <w:r>
        <w:rPr/>
        <w:t>Между тем, известно, что употребление продуктов с фосфорическими веществами очень важно для питания: фосфор присутствует при зарождении ядер клеточки, иными словами, служит для возрождения живой материи, и физиологи вполне справедливо признают его самым ценным из всех химических элементов, требуемых для разумного питания.</w:t>
      </w:r>
    </w:p>
    <w:p>
      <w:pPr>
        <w:pStyle w:val="Normal"/>
        <w:spacing w:before="0" w:after="120"/>
        <w:ind w:firstLine="709"/>
        <w:jc w:val="both"/>
        <w:rPr/>
      </w:pPr>
      <w:r>
        <w:rPr/>
        <w:t>Что же касается железа, разве оно не самый существенный элемент в процессе возрождения крови?</w:t>
      </w:r>
    </w:p>
    <w:p>
      <w:pPr>
        <w:pStyle w:val="Normal"/>
        <w:spacing w:before="0" w:after="120"/>
        <w:ind w:firstLine="709"/>
        <w:rPr/>
      </w:pPr>
      <w:r>
        <w:rPr/>
      </w:r>
    </w:p>
    <w:p>
      <w:pPr>
        <w:pStyle w:val="Normal"/>
        <w:spacing w:before="0" w:after="120"/>
        <w:ind w:firstLine="709"/>
        <w:jc w:val="center"/>
        <w:rPr/>
      </w:pPr>
      <w:r>
        <w:rPr/>
        <w:t>VII</w:t>
      </w:r>
    </w:p>
    <w:p>
      <w:pPr>
        <w:pStyle w:val="Normal"/>
        <w:spacing w:before="0" w:after="120"/>
        <w:ind w:firstLine="709"/>
        <w:jc w:val="both"/>
        <w:rPr/>
      </w:pPr>
      <w:r>
        <w:rPr/>
        <w:t>Под рациональным питанием мы подразумеваем количество пищевых продуктов, необходимых для поддержания равновесия здоровья человека в средних летах, работающего умеренно умственно и физически.</w:t>
      </w:r>
    </w:p>
    <w:p>
      <w:pPr>
        <w:pStyle w:val="Normal"/>
        <w:spacing w:before="0" w:after="120"/>
        <w:ind w:firstLine="709"/>
        <w:jc w:val="both"/>
        <w:rPr/>
      </w:pPr>
      <w:r>
        <w:rPr/>
        <w:t>Известно, что пища служит для пополнения потрат, понесенных организмом, и для удержания остатков энергии, что ежедневно тратится им.</w:t>
      </w:r>
    </w:p>
    <w:p>
      <w:pPr>
        <w:pStyle w:val="Normal"/>
        <w:spacing w:before="0" w:after="120"/>
        <w:ind w:firstLine="709"/>
        <w:jc w:val="both"/>
        <w:rPr/>
      </w:pPr>
      <w:r>
        <w:rPr/>
        <w:t xml:space="preserve">Чтобы определить количество необходимых для рационального питания продуктов, Арман Готье высчитал количество материи, которая ежедневно тратится организмом. Таким образом, он нашел, что пища должна содержать 120 граммов альбумина, 50 грам. жира и 400 грам. углеродистых веществ. Есть впрочем, и другой способ для определения рационального количества пищи </w:t>
      </w:r>
      <w:r>
        <w:rPr>
          <w:rFonts w:eastAsia="Symbol" w:cs="Symbol" w:ascii="Symbol" w:hAnsi="Symbol"/>
        </w:rPr>
        <w:t>-</w:t>
      </w:r>
      <w:r>
        <w:rPr/>
        <w:t xml:space="preserve"> способ среднего арифметического. Так, Готье, основываясь на статистических данных Парижа и взяв в соображение число жителей города и количество пищевых продуктов для потребления, определил это среднее арифметическое в: 115 грам. альбумина, 48 грам. жировых веществ, и 333 гр. углерода. Это среднее ниже предыдущего и тем более ниже того среднего, которое устанавливает Малешот для Германии, основываясь тоже на статистических данных, а именно: 120 грам. альбумина, 84 грам. жира и 400 граммов углерода. Тоже среднее для человека Парижа устанавливает Л. Лапик в: 124 грам. альбумина, 80 грам. жира и 414 грам. углерода; а господа Петенкофер и Вуа устанавливают среднее для рабочего населения в: 120, 84 и 400.</w:t>
      </w:r>
    </w:p>
    <w:p>
      <w:pPr>
        <w:pStyle w:val="Normal"/>
        <w:spacing w:before="0" w:after="120"/>
        <w:ind w:firstLine="709"/>
        <w:jc w:val="both"/>
        <w:rPr/>
      </w:pPr>
      <w:r>
        <w:rPr/>
        <w:t xml:space="preserve">Перегорая в теле, эти материи дают 2600 </w:t>
      </w:r>
      <w:r>
        <w:rPr>
          <w:rFonts w:eastAsia="Symbol" w:cs="Symbol" w:ascii="Symbol" w:hAnsi="Symbol"/>
        </w:rPr>
        <w:t>-</w:t>
      </w:r>
      <w:r>
        <w:rPr/>
        <w:t xml:space="preserve"> 3000 калорий</w:t>
      </w:r>
      <w:r>
        <w:rPr>
          <w:rStyle w:val="FootnoteCharacters"/>
          <w:rStyle w:val="FootnoteAnchor"/>
        </w:rPr>
        <w:footnoteReference w:id="16"/>
      </w:r>
      <w:r>
        <w:rPr/>
        <w:t>.</w:t>
      </w:r>
    </w:p>
    <w:p>
      <w:pPr>
        <w:pStyle w:val="Normal"/>
        <w:spacing w:before="0" w:after="120"/>
        <w:ind w:firstLine="709"/>
        <w:jc w:val="both"/>
        <w:rPr/>
      </w:pPr>
      <w:r>
        <w:rPr/>
        <w:t xml:space="preserve">Однако, сам этот принцип для определения разумного количества пищи </w:t>
      </w:r>
      <w:r>
        <w:rPr>
          <w:rFonts w:eastAsia="Symbol" w:cs="Symbol" w:ascii="Symbol" w:hAnsi="Symbol"/>
        </w:rPr>
        <w:t>-</w:t>
      </w:r>
      <w:r>
        <w:rPr/>
        <w:t xml:space="preserve"> ложный; ибо, когда Готье, например, определяет это количество в соответствии с ежедневной тратой организма, он забывает, что сама эта трата вполне зависит от количества введенных в организм продуктов; другими словами, количество потребляемой пищи неодинаково для всех, ибо один ест меньше, другой больше. Следовательно, не надо смешивать </w:t>
      </w:r>
      <w:r>
        <w:rPr>
          <w:i/>
        </w:rPr>
        <w:t>физиологических потребностей</w:t>
      </w:r>
      <w:r>
        <w:rPr/>
        <w:t xml:space="preserve"> организма с нашими </w:t>
      </w:r>
      <w:r>
        <w:rPr>
          <w:i/>
        </w:rPr>
        <w:t>привычками</w:t>
      </w:r>
      <w:r>
        <w:rPr/>
        <w:t xml:space="preserve"> есть: сделать это значило бы переходить от ошибки к ошибке. В действительности, существует масса лиц, которые могут поддерживать хорошее состояние телесного равновесия количеством пищи меньше чем в 2000 калорий. Кроме этого, мы уже видели, что китайцы, арабы, японцы и другие народы поддерживают свое нормальное равновесие незначительным количеством азота. Не в праве ли мы в таком случае усомниться в необходимости для организма того количество азота, которое рекомендуют господа физиологи?!</w:t>
      </w:r>
    </w:p>
    <w:p>
      <w:pPr>
        <w:pStyle w:val="Normal"/>
        <w:spacing w:before="0" w:after="120"/>
        <w:ind w:firstLine="709"/>
        <w:jc w:val="both"/>
        <w:rPr/>
      </w:pPr>
      <w:r>
        <w:rPr/>
        <w:t xml:space="preserve">Во время осады Парижа солдаты национальной гвардии, которым приходилось исполнять самую тяжелую работу при сильном морозе, получали не больше 60 грам. альбуминистых веществ в день, т.е. только половину того, чего требует официальная наука господ Вуа и Готье; энергия рационального питания, рекомендуемого этими господами, никогда не превышала 2500 калорий. </w:t>
      </w:r>
    </w:p>
    <w:p>
      <w:pPr>
        <w:pStyle w:val="Normal"/>
        <w:spacing w:before="0" w:after="120"/>
        <w:ind w:firstLine="709"/>
        <w:jc w:val="both"/>
        <w:rPr/>
      </w:pPr>
      <w:r>
        <w:rPr/>
        <w:t>В этом отношении несколько опытов подтверждают эту мысль вполне. Так, Хишфельд, которого тяжесть равнялась 73 килогр., после 8-ми дневного опыта над собственным телом, установил азотное равновесие при 3400 калорий, употребляя в пищу только 42,05 грам. альбумина. Кумагава, которого тяжесть доходила до 48 килогр., развивая энергию в 2480 калорий, употреблял только 38 грам. азотистых веществ.</w:t>
      </w:r>
    </w:p>
    <w:p>
      <w:pPr>
        <w:pStyle w:val="Normal"/>
        <w:spacing w:before="0" w:after="120"/>
        <w:ind w:firstLine="709"/>
        <w:jc w:val="both"/>
        <w:rPr/>
      </w:pPr>
      <w:r>
        <w:rPr/>
        <w:t>Пешель, при тяжести 77 килогр., смог установить азотное равновесие, употребляя только 32 грамма альбумина. Наконец, Лапик и Маретт установили названное равновесие для одного лица с тяжестью в 73 килогр., употребляя 57 грам. альбумина и доведя энергию до 3000 калорий.</w:t>
      </w:r>
    </w:p>
    <w:p>
      <w:pPr>
        <w:pStyle w:val="Normal"/>
        <w:spacing w:before="0" w:after="120"/>
        <w:ind w:firstLine="709"/>
        <w:jc w:val="both"/>
        <w:rPr/>
      </w:pPr>
      <w:r>
        <w:rPr/>
        <w:t xml:space="preserve">К этим фактам, достойным внимания, но относящимся к опытам в течение только нескольких дней, мы можем привести очень интересные исследования г. Лапика о пищевом режиме абиссинцев и жителей Малайских островов. Абиссинцы довольствуются только мукой одного хлебного злака </w:t>
      </w:r>
      <w:r>
        <w:rPr>
          <w:rFonts w:eastAsia="Symbol" w:cs="Symbol" w:ascii="Symbol" w:hAnsi="Symbol"/>
        </w:rPr>
        <w:t>-</w:t>
      </w:r>
      <w:r>
        <w:rPr/>
        <w:t xml:space="preserve"> durrha (Sorghum vulgare), к которой только в весьма редких случаях прибавляют немного молока или молочных продуктов, овощей или мяса.</w:t>
      </w:r>
    </w:p>
    <w:p>
      <w:pPr>
        <w:pStyle w:val="Normal"/>
        <w:spacing w:before="0" w:after="120"/>
        <w:ind w:firstLine="709"/>
        <w:jc w:val="both"/>
        <w:rPr/>
      </w:pPr>
      <w:r>
        <w:rPr/>
        <w:t xml:space="preserve">Что же касается малайцев, то они кроме риса, который служит им самой главной пищей, еще употребляют очень малое количество рыбы и мяса. И те и другие, при среднем весе в 52 килограмма, развивают энергию в 2000 калорий при пищевом равновесии с 50-ю граммами альбумина. Если взять во внимание, что эти народы в течение веков смогли выдержать самый тяжелый труд исключительно при таком питании, то мне кажется </w:t>
      </w:r>
      <w:r>
        <w:rPr>
          <w:rFonts w:eastAsia="Symbol" w:cs="Symbol" w:ascii="Symbol" w:hAnsi="Symbol"/>
        </w:rPr>
        <w:t>-</w:t>
      </w:r>
      <w:r>
        <w:rPr/>
        <w:t xml:space="preserve"> нет надобности доказывать химически, что это питание достаточно. Эти факты доказывают больше, чем какой бы то ни было теоретический спор.</w:t>
      </w:r>
    </w:p>
    <w:p>
      <w:pPr>
        <w:pStyle w:val="Normal"/>
        <w:spacing w:before="0" w:after="120"/>
        <w:ind w:firstLine="709"/>
        <w:jc w:val="both"/>
        <w:rPr/>
      </w:pPr>
      <w:r>
        <w:rPr/>
        <w:t>Если держаться среднего этих данных, можно придти к заключению, что человек со средним весом в 60 килограм. Может жить и работать, развивая энергию в 2000-3000 калорий при 45 граммах альбумина.</w:t>
      </w:r>
    </w:p>
    <w:p>
      <w:pPr>
        <w:pStyle w:val="Normal"/>
        <w:spacing w:before="0" w:after="120"/>
        <w:ind w:firstLine="709"/>
        <w:jc w:val="both"/>
        <w:rPr/>
      </w:pPr>
      <w:r>
        <w:rPr/>
        <w:t>Таким образом, мы далеко отошли от цифры в 120 граммов альбумина, которые рекомендуют некоторые авторы.</w:t>
      </w:r>
    </w:p>
    <w:p>
      <w:pPr>
        <w:pStyle w:val="Normal"/>
        <w:spacing w:before="0" w:after="120"/>
        <w:ind w:firstLine="709"/>
        <w:jc w:val="both"/>
        <w:rPr/>
      </w:pPr>
      <w:r>
        <w:rPr/>
        <w:t>Обращаю внимание читателя на то, что, если я так долго настаивал на вопросе об излишнем употреблении азота в нашей ежедневной пище, то это потому, что вопрос этот очень важный. Полное горение азотных веществ, будучи сопряжено со значительными трудностями для лиц, которые ежедневно вводят в свой организм большое количество азота, заставляет последних страдать от этого ненормального питания, более всевозможными болезнями, начиная от артритизма [артрита] и подагры и кончая болезнями кишок, печени и почек. Из вышесказанного заключаем.</w:t>
      </w:r>
    </w:p>
    <w:p>
      <w:pPr>
        <w:pStyle w:val="Normal"/>
        <w:spacing w:before="0" w:after="120"/>
        <w:ind w:firstLine="709"/>
        <w:jc w:val="both"/>
        <w:rPr/>
      </w:pPr>
      <w:r>
        <w:rPr/>
        <w:t>1) Лица нашего европейского буржуазного общества вводят в организм слишком большое количество азота. Это количество, представляет самое меньшее ½ или ¼ альбуминистых веществ и развивает в общем энергию в 2600 калорий.</w:t>
      </w:r>
    </w:p>
    <w:p>
      <w:pPr>
        <w:pStyle w:val="Normal"/>
        <w:spacing w:before="0" w:after="120"/>
        <w:ind w:firstLine="709"/>
        <w:jc w:val="both"/>
        <w:rPr/>
      </w:pPr>
      <w:r>
        <w:rPr/>
        <w:t>2) Опыт показал, что можно жить и при гораздо меньшем количестве азота, которое устанавливают авторы, если, конечно, сообразоваться с условиями жизни и климата. Этим устраняются те опасные болезни, которые являются результатом или слишком обильного питания, или пищи богатой не в меру азотом.</w:t>
      </w:r>
    </w:p>
    <w:p>
      <w:pPr>
        <w:pStyle w:val="Normal"/>
        <w:spacing w:before="0" w:after="120"/>
        <w:ind w:firstLine="709"/>
        <w:jc w:val="both"/>
        <w:rPr/>
      </w:pPr>
      <w:r>
        <w:rPr/>
        <w:t xml:space="preserve">Когда речь идет о личности, которая развивает большую физическую деятельность, то к рациональному количеству пищи, необходимой для поддержания жизни личности, нужно прибавить еще дополнительное количество пищи, необходимое для развития указанной физической деятельности, количество пропорциональное роду и интенсивности работы. Сделанные в этом отношении вычисления установили, что обыкновенный рабочий нуждается в дополнительном количестве питательной энергии на 1500-2000 калорий. </w:t>
      </w:r>
    </w:p>
    <w:p>
      <w:pPr>
        <w:pStyle w:val="Normal"/>
        <w:spacing w:before="0" w:after="120"/>
        <w:ind w:firstLine="709"/>
        <w:jc w:val="both"/>
        <w:rPr/>
      </w:pPr>
      <w:r>
        <w:rPr/>
        <w:t xml:space="preserve">Интересные опыты г-на Chauveau показали, однако, что организм рабочего во время работы требует лишь сахару (глюкозу), и что для совершения какой бы то ни было физической работы нет надобности в увеличении количества азота. Следовательно, было бы абсолютно бесполезно работающему физически давать больше альбуминистых веществ, чем неработающему. И так, из вышесказанного выходит, что если организм для совершения какой-либо работы нуждается в сахаре (глюкозе), то самое естественное дело </w:t>
      </w:r>
      <w:r>
        <w:rPr>
          <w:rFonts w:eastAsia="Symbol" w:cs="Symbol" w:ascii="Symbol" w:hAnsi="Symbol"/>
        </w:rPr>
        <w:t>-</w:t>
      </w:r>
      <w:r>
        <w:rPr/>
        <w:t xml:space="preserve"> предоставить ему этот продукт, или в крайнем случае дать ему достаточное количество углеродистых и жировых веществ, способных развить нужные 2000 калорий.</w:t>
      </w:r>
    </w:p>
    <w:p>
      <w:pPr>
        <w:pStyle w:val="Normal"/>
        <w:spacing w:before="0" w:after="120"/>
        <w:ind w:firstLine="709"/>
        <w:jc w:val="both"/>
        <w:rPr/>
      </w:pPr>
      <w:r>
        <w:rPr/>
        <w:t>Заканчивая этот вопрос, считаем необходимым прибавить, что ни алкоголь, ни кофе, ни чай не должны входить в состав рациональной пищи. Действительно, алкоголь, перегорая в наших лампах, дает 7 калорий; но не нужно забывать, что введение его в организм, дает последнему только призрачную силу, которая не что иное, как опасное раздражение нервной системы. Также обстоит дело и с кофе, и с чаем, которые не имеют никакой питательной цены. Эти предполагаемые носители энергии работают в организме лишь как возбудители, и потому дают ему только искусственную, кажущуюся силу, которую он занимает из резерва жизненной раздражительности.</w:t>
      </w:r>
    </w:p>
    <w:p>
      <w:pPr>
        <w:pStyle w:val="Normal"/>
        <w:spacing w:before="0" w:after="120"/>
        <w:ind w:firstLine="709"/>
        <w:jc w:val="both"/>
        <w:rPr/>
      </w:pPr>
      <w:r>
        <w:rPr/>
        <w:t>Состав этих веществ в общем схож с составом некоторых мочевых остатков, и потому ни в коем случае не могут быть употребляемы как пищевые продукты.</w:t>
      </w:r>
    </w:p>
    <w:p>
      <w:pPr>
        <w:pStyle w:val="Normal"/>
        <w:spacing w:before="0" w:after="120"/>
        <w:ind w:firstLine="709"/>
        <w:jc w:val="both"/>
        <w:rPr/>
      </w:pPr>
      <w:r>
        <w:rPr/>
        <w:t>Что касается приправ, то они сами по себе нисколько не способствуют рациональному питанию. Единственная приправа, действительно полезная, есть столовая соль, которая находится в большинстве пищевых продуктов и которая употребляется лишь для того, чтобы возвратить продуктам их натуральный вкус, который они потеряли от неумелой варки (наприм., некоторые хозяйки выливают воду, в которой варили те или иные продукты).</w:t>
      </w:r>
    </w:p>
    <w:p>
      <w:pPr>
        <w:pStyle w:val="Normal"/>
        <w:spacing w:before="0" w:after="120"/>
        <w:ind w:firstLine="709"/>
        <w:jc w:val="both"/>
        <w:rPr/>
      </w:pPr>
      <w:r>
        <w:rPr/>
        <w:t>Наконец, известно важное влияние различных пищевых соков на пищеварение. Эти соки находятся в изобилии в большинстве овощей и потому при приготовлении пищи, для того, чтобы сохранить за ней пищеварительную силу, не надо их отстранять.</w:t>
      </w:r>
    </w:p>
    <w:p>
      <w:pPr>
        <w:pStyle w:val="Normal"/>
        <w:spacing w:before="0" w:after="120"/>
        <w:ind w:firstLine="709"/>
        <w:jc w:val="right"/>
        <w:rPr>
          <w:i/>
          <w:i/>
        </w:rPr>
      </w:pPr>
      <w:r>
        <w:rPr>
          <w:b/>
        </w:rPr>
        <w:t>№</w:t>
      </w:r>
      <w:r>
        <w:rPr>
          <w:b/>
        </w:rPr>
        <w:t>6-7-8, с.32</w:t>
      </w:r>
    </w:p>
    <w:p>
      <w:pPr>
        <w:pStyle w:val="Normal"/>
        <w:spacing w:before="0" w:after="120"/>
        <w:ind w:firstLine="709"/>
        <w:jc w:val="both"/>
        <w:rPr/>
      </w:pPr>
      <w:r>
        <w:rPr/>
        <w:t>Все существа, говорит натуралист Бланшар, исполняют в природе свою хорошо определенную роль. Если какое-либо растение размножается слишком чрезмерно, появляется род гусеницы, который задерживает быстрое распространение этого растения. Гусеницы, в свою очередь, чрезмерно возрастают в своем количестве, - появляется порода мышей, которая истребляет гусениц миллионами. Травоядные существа, для которых жизненные условия вообще очень легки, размножаются удивительно быстро, но различные виды плотоядных существ всегда во время задерживают их чрезмерное размножение. Если теперь мы будем рассматривать вещи с другой стороны, то зрелище представится нам еще интереснее. Трупы всевозможных животных наполняют землю всякого рода нечистотами. Но двукрылые насекомые берут на себя задачу разложения этих трупов; а четырехкрылые, в свою очередь, разрывая землю, разносят части этих трупов во все стороны. Вскоре целый муравейник личинок развивается и живет из этих отвратительных трупных остатков, частью разрушая их, частью смешивая с почвой… Миссия этих насекомых поистине благодетельна!.. Они таким образом оплодотворяют почву.</w:t>
      </w:r>
    </w:p>
    <w:p>
      <w:pPr>
        <w:pStyle w:val="Normal"/>
        <w:spacing w:before="0" w:after="120"/>
        <w:ind w:firstLine="709"/>
        <w:jc w:val="both"/>
        <w:rPr/>
      </w:pPr>
      <w:r>
        <w:rPr/>
        <w:t>Итак, явлениями природы управляет какая-то удивительная сила и притом с математической, можно сказать, точностью. Все живые существа, под влиянием собственного инстинкта, подчиняются точным и неизменяемым законам; их жизнедеятельность управляется импульсом Промысла, который таким образом фатально движет всякое живое существо к той роли, которую оно исполняет в общем плане мироздания!..</w:t>
      </w:r>
    </w:p>
    <w:p>
      <w:pPr>
        <w:pStyle w:val="Normal"/>
        <w:spacing w:before="0" w:after="120"/>
        <w:ind w:firstLine="709"/>
        <w:jc w:val="both"/>
        <w:rPr/>
      </w:pPr>
      <w:r>
        <w:rPr/>
        <w:t>Из вышесказанного явствует самым очевидным образом, что наряду с плодоядными и травоядными животными встречаются и плотоядные животные. Однако существование этих последних не может оправдывать еще мясного режима и не в состоянии заставить нас возвести простую роль существования плотоядных на земле в степень пищевого прототипа, необходимого для питания человека. Ведь существуют же виды животных плотоядных и трупоядных; но это обстоятельство есть не что иное, как очевидное выражение той функции, которая навязана некоторым живым существам для того, чтобы обеспечить равновесие в животном мире. В нем, в этом обстоятельстве, мы не можем видеть указания Промысла, что будто бы мясо животного предназначено в пищу человеку, или что организм мертвого животного содержит в себе действительным образом запас пищевой энергии.</w:t>
      </w:r>
    </w:p>
    <w:p>
      <w:pPr>
        <w:pStyle w:val="Normal"/>
        <w:spacing w:before="0" w:after="120"/>
        <w:ind w:firstLine="709"/>
        <w:jc w:val="both"/>
        <w:rPr/>
      </w:pPr>
      <w:r>
        <w:rPr/>
        <w:t xml:space="preserve">Впрочем, бесполезно так долго рассуждать о том, чтобы доказать, что человек - этот венец творения - вовсе не создан для исполнения этих вторых и унизительных ролей. Тигр и ворон, акула и кит, червь и рак со всеми их разновидностями, в общем все живые существа на земле, довольствуются, должно быть, той ролью, которую им предназначила природа, среди которой они живут; и </w:t>
      </w:r>
      <w:r>
        <w:rPr>
          <w:i/>
        </w:rPr>
        <w:t>что касается выбора пищи, то животные в этом отношении следуют своему инстинкту, который никогда их не обманывает…</w:t>
      </w:r>
    </w:p>
    <w:p>
      <w:pPr>
        <w:pStyle w:val="Normal"/>
        <w:spacing w:before="0" w:after="120"/>
        <w:ind w:firstLine="709"/>
        <w:jc w:val="both"/>
        <w:rPr/>
      </w:pPr>
      <w:r>
        <w:rPr/>
        <w:t xml:space="preserve">Если Вы до сих пор еще не убедились вполне в том, что человек не плотоядное животное, - уделите немножко внимания тому короткому анализу, который сейчас последует. Он убедит вас, что </w:t>
      </w:r>
      <w:r>
        <w:rPr>
          <w:i/>
        </w:rPr>
        <w:t>человек не плотоядное и не всеядное животное</w:t>
      </w:r>
      <w:r>
        <w:rPr/>
        <w:t>, и что он должен совершенно изгнать из своего питания мясо, какого бы то ни было происхождения.</w:t>
      </w:r>
    </w:p>
    <w:p>
      <w:pPr>
        <w:pStyle w:val="Normal"/>
        <w:spacing w:before="0" w:after="120"/>
        <w:jc w:val="right"/>
        <w:rPr/>
      </w:pPr>
      <w:r>
        <w:rPr/>
        <w:t>С румынского П.Халипа</w:t>
      </w:r>
    </w:p>
    <w:p>
      <w:pPr>
        <w:pStyle w:val="Normal"/>
        <w:spacing w:before="0" w:after="120"/>
        <w:ind w:firstLine="708"/>
        <w:jc w:val="both"/>
        <w:rPr/>
      </w:pPr>
      <w:r>
        <w:rPr/>
      </w:r>
    </w:p>
    <w:p>
      <w:pPr>
        <w:pStyle w:val="Normal"/>
        <w:spacing w:before="0" w:after="120"/>
        <w:jc w:val="right"/>
        <w:rPr>
          <w:b/>
          <w:b/>
        </w:rPr>
      </w:pPr>
      <w:r>
        <w:rPr>
          <w:b/>
        </w:rPr>
        <w:t xml:space="preserve">ВО.1.1910, с. 27-29 </w:t>
      </w:r>
    </w:p>
    <w:p>
      <w:pPr>
        <w:pStyle w:val="Normal"/>
        <w:spacing w:before="0" w:after="120"/>
        <w:jc w:val="center"/>
        <w:rPr>
          <w:b/>
          <w:b/>
          <w:sz w:val="28"/>
          <w:szCs w:val="28"/>
        </w:rPr>
      </w:pPr>
      <w:r>
        <w:rPr>
          <w:b/>
          <w:sz w:val="28"/>
          <w:szCs w:val="28"/>
        </w:rPr>
        <w:t>Охотничьи воспоминания</w:t>
      </w:r>
    </w:p>
    <w:p>
      <w:pPr>
        <w:pStyle w:val="Normal"/>
        <w:spacing w:before="0" w:after="120"/>
        <w:ind w:firstLine="708"/>
        <w:jc w:val="both"/>
        <w:rPr/>
      </w:pPr>
      <w:r>
        <w:rPr/>
        <w:t>Сколько я себя помню, я всегда был окружен охотниками. И отец мой и старшие из двоюродных братьев, среди которых протекало мое детство, – охотились. Нам же, меньшим мальчикам, хотелось быть похожими на больших, хотелось курить как они, хотелось охотиться как они, и мы, за неимением ружей, собак и городской дичи, воображали себя дикими индейцами и охотились на кошек, т.е. подвергали их преследованию, всевозможным мучениям и иногда смерти, доходя при этом до невероятной жестокости.</w:t>
      </w:r>
    </w:p>
    <w:p>
      <w:pPr>
        <w:pStyle w:val="Normal"/>
        <w:spacing w:before="0" w:after="120"/>
        <w:ind w:firstLine="708"/>
        <w:jc w:val="both"/>
        <w:rPr/>
      </w:pPr>
      <w:r>
        <w:rPr/>
        <w:t>И не смотря на это, помню случай, что мы нашли больную кошку, приютили ее, кормили и в то время как ранили и истязали других кошек, прилагали все старания, чтобы эта кошка поправилась, и когда она действительно выздоровела, мы были очень довольны и торжественно отпустили ее на свободу. Таково детское сердце: в него сеются семена и милосердия, и жестокости, и, кажется, дело воспитания возвращать одни семена и уберегать от других, но… какое же у нас воспитание.</w:t>
      </w:r>
    </w:p>
    <w:p>
      <w:pPr>
        <w:pStyle w:val="Normal"/>
        <w:spacing w:before="0" w:after="120"/>
        <w:ind w:firstLine="708"/>
        <w:jc w:val="both"/>
        <w:rPr/>
      </w:pPr>
      <w:r>
        <w:rPr/>
        <w:t>Когда я стал взрослым, я предался настоящей охоте, т.е. систематическому ожесточению своего сердца. Жизнь всякого охотника полна жестокостей в обращении с животными, жестокостей, к которым и он и другие так привыкают, что и не считают их предосудительными. Надо, чтобы переменился взгляд на всю жизнь, на человеческое поведение, чтобы именно грубость и черствость сердца стала в твоих глазах самым гнусным пороком, – и тогда только охота с тем морем страданий, который она вносит в животный мир, и с тем огрубением, которое она вносит в человеческие сердца, – получила бы свою надлежащую оценку.</w:t>
      </w:r>
    </w:p>
    <w:p>
      <w:pPr>
        <w:pStyle w:val="Normal"/>
        <w:spacing w:before="0" w:after="120"/>
        <w:ind w:firstLine="708"/>
        <w:jc w:val="both"/>
        <w:rPr/>
      </w:pPr>
      <w:r>
        <w:rPr/>
        <w:t xml:space="preserve">В памяти моей особенно живо рисуются три случая из моей охотничьей жизни. </w:t>
      </w:r>
    </w:p>
    <w:p>
      <w:pPr>
        <w:pStyle w:val="Normal"/>
        <w:spacing w:before="0" w:after="120"/>
        <w:ind w:firstLine="708"/>
        <w:jc w:val="both"/>
        <w:rPr/>
      </w:pPr>
      <w:r>
        <w:rPr/>
        <w:t>Одну зиму я жил на Урале. Стадо диких коз было выслежено в горах, и я в числе других был приглашен на охоту на них. Мы, охотники, стали цепью у подножья холма, постепенно поднимавшегося перед нами и покрытого редким, березовым лесом и кустарником. За холмом, вдали виднелись горы. Погода была тихая, день солнечный, ясный, веселый. Деревья стояли неподвижно, только изредка снег, сорвавшись с нагнувшейся под его тяжестью ветки, освобождал ее и давал ей возможность выпрямиться и всколыхнуть при этом дерево.</w:t>
      </w:r>
    </w:p>
    <w:p>
      <w:pPr>
        <w:pStyle w:val="Normal"/>
        <w:spacing w:before="0" w:after="120"/>
        <w:ind w:firstLine="708"/>
        <w:jc w:val="both"/>
        <w:rPr/>
      </w:pPr>
      <w:r>
        <w:rPr/>
        <w:t xml:space="preserve">Я встал с ружьем около березового ствола, отоптал вокруг себя снег ожидал. В это время лестные сторожа в маленьких саночках-скачках объезжали то место в горах, где были замечены козы, стараясь направить их на нас. Вдруг вдали, на фоне снежного склона горы, показалось стадо из 6-7 коз, которые издали казались маленькими и быстро, очень быстро промчались мимо нас. Я думал, что охота пропала, что козы уйдут от нас. Но, вероятно, стадо наткнулось на кого-нибудь из объездчиков и разбилось, потому что спустя некоторое время на вершине лежащего перед нами холма показалась одна коза и понеслась прямо на линию охотников между мною и моим соседом. Я выстрелил в нее, и она тут же упала. Я бросил ружье и побежал к ней. Коза была ранена, но не смертельно, кажется, в ногу. Зная, что дикие козы очень крепкие животные и иногда уходят на трех ногах, и боясь, что и эта коза уйдет от меня, я бросился к ней, оседлал ее бьющееся тело и стал с ожесточением бить ее кулаком по голове, думая лишить ее этим чувств и забывая, что лоб ее такой же прочный, как у барана. Кто-то из подбежавших охотников остановил меня и ножом зарезал козу. Через час рука у меня вспухла как подушка. </w:t>
      </w:r>
    </w:p>
    <w:p>
      <w:pPr>
        <w:pStyle w:val="Normal"/>
        <w:spacing w:before="0" w:after="120"/>
        <w:ind w:firstLine="708"/>
        <w:jc w:val="both"/>
        <w:rPr/>
      </w:pPr>
      <w:r>
        <w:rPr/>
        <w:t xml:space="preserve">Говорят, что охота развивает любовь к природе. Но какая же может быть любовь к природе у человека для забавы убивающего такое милое, грациозное животное, как дикая коза, серна или лань, и не видящего их ясных, прекрасных глаз, на столько прекрасных, что иногда с ними приходится сравнивать глаза человеческие? </w:t>
      </w:r>
    </w:p>
    <w:p>
      <w:pPr>
        <w:pStyle w:val="Normal"/>
        <w:spacing w:before="0" w:after="120"/>
        <w:ind w:firstLine="708"/>
        <w:jc w:val="both"/>
        <w:rPr/>
      </w:pPr>
      <w:r>
        <w:rPr/>
        <w:t>Года два спустя мне пришлось охотиться на медведя в одной из северных губерний. Медведь был обложен в густом, угрюмом еловом лесу. Мы, охотники, встали в линию, а нанятые крестьяне кольцом окружили тот кусочек леса, где находилась берлога медведя. Два крестьянина-охотника, обложившие медведя, отправились на лыжах внутрь кольца и с помощью жердей и собак старались выгнать медведя из берлоги. Как только это им удалось, они выстрелом подали сигнал, и несколько десятков мужиков подняли шум и крик, линия же стрелков сохраняла тишину. Медведь подался в ту сторону, откуда не было слышно шума, и вышел на моего соседа. Тот выстрелил два или три раза, и раненый им медведь замедленным ходом прошел мимо меня. Я тоже выстрелил, и добитый окончательно, медведь ткнулся мордой в снег. В то же время, как только в ушах моих исчезло впечатление моего выстрела, я услыхал визг собаки. Оказалось, что сосед мой, стреляя в медведя, ранил нечаянно собаку, которая преследовала и задерживала зверя. Ее вынесли на дорогу. Это была небольшая, желтая, как лисица, лайка с острой мордочкой, стоячими ушами и пушистым хвостом. У нее была перебита задняя нога, и она ерзала на одном месте, орошая снег кровью. Я стал вынимать револьвер из кобуры. Крестьянин-охотник начал упрашивать меня не убивать собаку, убеждая, что ногу легко срастить. Но взбудораженная во мне энергия, направленная на убийство, не удовлетворялась одной жертвой, я направил дуло револьвера в лоб собаки и выстрелил. Зачем?</w:t>
      </w:r>
    </w:p>
    <w:p>
      <w:pPr>
        <w:pStyle w:val="Normal"/>
        <w:spacing w:before="0" w:after="120"/>
        <w:ind w:firstLine="708"/>
        <w:jc w:val="both"/>
        <w:rPr/>
      </w:pPr>
      <w:r>
        <w:rPr/>
        <w:t>Испытываем ли мы, охотники, когда-нибудь угрызения совести за истребление нами бесчисленных жизней – не говорю уже хищников и вредителей, но наших друзей – собак, наших санитаров – лисиц, ворон, сорок, очищающих землю от падали, и тех многочисленных бегающих, прыгающих и летающих созданий, которые то видом, то движениями, то пением своим украшают наше жилище – природу и которых мы не задумываясь убиваем так себе, чтобы разрядить ружье или чтобы похвастаться своим выстрелом? Кажется, что совестью мы за это не тревожимся. Но если сознание наше и не признает преступлением убивание бессловесных и беззащитных существ, то не казнимся ли мы за это неизбежным для охотников хроническим огрубением сердца, огрубением, лишающим нас высшего человеческого блага чувствовать чужую жизнь как свою и служить ей как своей. Огрубение это, производимое убийствами, очень прочно сковывает сердце и противится всякой попытке человека вернуть себе мягкость и нежность и то радостное и доверчивое состояние души, которое свойственно чистому детству.</w:t>
      </w:r>
    </w:p>
    <w:p>
      <w:pPr>
        <w:pStyle w:val="Normal"/>
        <w:spacing w:before="0" w:after="120"/>
        <w:ind w:firstLine="708"/>
        <w:jc w:val="both"/>
        <w:rPr/>
      </w:pPr>
      <w:r>
        <w:rPr/>
        <w:t>Помню, это была середина апреля. Местами лежал еще снег, но вся природа казалась уже одной огромной почкой, которая вот-вот лопнет и начнет не по дням, а по часам распускаться и хорошеть. Было время лучшее для вальдшнепиной тяги, но вальдшнепы запоздали и были редки. Постоявши на знакомом месте и не дождавшись ни одного вальдшнепа, я пошел лесом домой. Уже порядочно стемнело. Выйдя на лесную полянку, я заметил на другой стороне зайца, вышедшего на вечернюю кормежку и, по обыкновению, медленно перескакивавшего от одной травки к другой и выбирающего листики по вкусу. Он меня не слыхал. Расстояние между нами было большое, ружье мое оставалось заряженным мелкой дробью и я не мог подняться убить его, но я все-таки выстрелил. Неожиданно для меня заяц вдруг стал часто и высоко, очень высоко, аршина на 2 подпрыгивать на одном и том же месте. Мне показались комичными эти подпрыгивания, похожие на пляску. Я пошел к нему. Он, очевидно, и не слышал и не видел меня и продолжал подпрыгивать то выше, то ниже, так что я подошел вплотную и мог взять его руками и положил в сумку. Когда я вернулся домой, он был уже мертвый. Как потом оказалось, он был ранен только одной дробиной, попавшей в голову и проникнувшей в мозг, и это повреждение мозга вызвало те конвульсивные движения, которые показались такими мне забавными.</w:t>
      </w:r>
    </w:p>
    <w:p>
      <w:pPr>
        <w:pStyle w:val="Normal"/>
        <w:spacing w:before="0" w:after="120"/>
        <w:ind w:firstLine="708"/>
        <w:jc w:val="both"/>
        <w:rPr/>
      </w:pPr>
      <w:r>
        <w:rPr/>
        <w:t>Печальные воспоминания.</w:t>
      </w:r>
    </w:p>
    <w:p>
      <w:pPr>
        <w:pStyle w:val="Normal"/>
        <w:spacing w:before="0" w:after="120"/>
        <w:jc w:val="right"/>
        <w:rPr/>
      </w:pPr>
      <w:r>
        <w:rPr/>
        <w:t>Алькор</w:t>
      </w:r>
    </w:p>
    <w:p>
      <w:pPr>
        <w:pStyle w:val="Normal"/>
        <w:spacing w:before="0" w:after="120"/>
        <w:ind w:firstLine="708"/>
        <w:jc w:val="both"/>
        <w:rPr/>
      </w:pPr>
      <w:r>
        <w:rPr/>
      </w:r>
    </w:p>
    <w:p>
      <w:pPr>
        <w:pStyle w:val="Normal"/>
        <w:spacing w:before="0" w:after="120"/>
        <w:jc w:val="right"/>
        <w:rPr>
          <w:b/>
          <w:b/>
        </w:rPr>
      </w:pPr>
      <w:r>
        <w:rPr>
          <w:b/>
        </w:rPr>
        <w:t xml:space="preserve">ВО.1.1910, с.36 </w:t>
      </w:r>
    </w:p>
    <w:p>
      <w:pPr>
        <w:pStyle w:val="Normal"/>
        <w:spacing w:before="0" w:after="120"/>
        <w:jc w:val="center"/>
        <w:rPr>
          <w:b/>
          <w:b/>
          <w:sz w:val="28"/>
          <w:szCs w:val="28"/>
        </w:rPr>
      </w:pPr>
      <w:r>
        <w:rPr>
          <w:b/>
          <w:sz w:val="28"/>
          <w:szCs w:val="28"/>
        </w:rPr>
        <w:t>Письмо в редакцию</w:t>
      </w:r>
    </w:p>
    <w:p>
      <w:pPr>
        <w:pStyle w:val="Normal"/>
        <w:spacing w:before="0" w:after="120"/>
        <w:ind w:firstLine="708"/>
        <w:jc w:val="both"/>
        <w:rPr/>
      </w:pPr>
      <w:r>
        <w:rPr/>
        <w:t>Г. Редактор! Позвольте указать вам на некоторые неточности, вкравшиеся в № 8-9 вашего журнала, в рубрике «По миру», а именно, па стр. 41, где идет речь о Н.Г. Чернышевском.</w:t>
      </w:r>
    </w:p>
    <w:p>
      <w:pPr>
        <w:pStyle w:val="Normal"/>
        <w:spacing w:before="0" w:after="120"/>
        <w:ind w:firstLine="708"/>
        <w:jc w:val="both"/>
        <w:rPr/>
      </w:pPr>
      <w:r>
        <w:rPr/>
        <w:t>Во-первых, Чернышевский был в Сибири в ссылке не в Колымске, а в Вилюйске, Якутской обл., в которой, насколько мне известно, существуют три, более или менее, населенных пункта, носящих название, сходное с Колымском, вами упоминаемым, – а именно: Верхне-Колымск, Средне-Колымск и Нижне-Колымск – и только последний, например, отстоит от Вилюйска по меньшей мере около 3х тысяч верст.</w:t>
      </w:r>
    </w:p>
    <w:p>
      <w:pPr>
        <w:pStyle w:val="Normal"/>
        <w:spacing w:before="0" w:after="120"/>
        <w:ind w:firstLine="708"/>
        <w:jc w:val="both"/>
        <w:rPr/>
      </w:pPr>
      <w:r>
        <w:rPr/>
        <w:t>Во-вторых, Чернышевский был в ссылке в Вилюйске не 15, а 12 лет.</w:t>
      </w:r>
    </w:p>
    <w:p>
      <w:pPr>
        <w:pStyle w:val="Normal"/>
        <w:spacing w:before="0" w:after="120"/>
        <w:ind w:firstLine="708"/>
        <w:jc w:val="both"/>
        <w:rPr/>
      </w:pPr>
      <w:r>
        <w:rPr/>
        <w:t>Но все это, т.е. как первое, так и второе не столь существенно; гораздо существенней то, что Чернышевский в свое время был сознательным и довольно строгим вегетарианцем. И вот я, в свою очередь, в подтверждение того, что в эти годы ссылки Чернышевекий действительно был вегетарианцем, привожу следующую цитату из книги Вл. Беренштама «Около политических»; автор передает рассказ жены капитана парохода о Чернышевском, по соседству с которым она прожила около года в Вилюйске.</w:t>
      </w:r>
    </w:p>
    <w:p>
      <w:pPr>
        <w:pStyle w:val="Normal"/>
        <w:spacing w:before="0" w:after="120"/>
        <w:ind w:firstLine="708"/>
        <w:jc w:val="both"/>
        <w:rPr/>
      </w:pPr>
      <w:r>
        <w:rPr/>
        <w:t>«Он (т.е. Чернышевский) не ел ни мяса, ни белого хлеба, а только черный, употреблял крупу, рыбу и молоко»...</w:t>
      </w:r>
    </w:p>
    <w:p>
      <w:pPr>
        <w:pStyle w:val="Normal"/>
        <w:spacing w:before="0" w:after="120"/>
        <w:ind w:firstLine="708"/>
        <w:jc w:val="both"/>
        <w:rPr/>
      </w:pPr>
      <w:r>
        <w:rPr/>
        <w:t>Больше всего Чернышевский питался кашей, ржаным хлебом, чаем, грибами (летом) и молоком, редко – рыбой. Птица дикая в Вилюйске тоже была, но он ее и масла не ел. Он ни у кого и в гостях ничего не ел, как, бывало, не просили. Раз только на именинах моих немного съел пирога с рыбою. Вина тоже терпеть не мог; если, бывало, увидит, сейчас говорит: «это уберите, уберите!».</w:t>
      </w:r>
      <w:r>
        <w:rPr>
          <w:rStyle w:val="FootnoteCharacters"/>
          <w:rStyle w:val="FootnoteAnchor"/>
        </w:rPr>
        <w:footnoteReference w:id="17"/>
      </w:r>
    </w:p>
    <w:p>
      <w:pPr>
        <w:pStyle w:val="Normal"/>
        <w:spacing w:before="0" w:after="120"/>
        <w:ind w:firstLine="708"/>
        <w:jc w:val="both"/>
        <w:rPr/>
      </w:pPr>
      <w:r>
        <w:rPr/>
        <w:t>Я думаю, что такой факт из жизни известного и в свое время весьма популярного писателя-публициста достоин внимания.</w:t>
      </w:r>
    </w:p>
    <w:p>
      <w:pPr>
        <w:pStyle w:val="Normal"/>
        <w:spacing w:before="0" w:after="120"/>
        <w:ind w:firstLine="708"/>
        <w:jc w:val="both"/>
        <w:rPr/>
      </w:pPr>
      <w:r>
        <w:rPr/>
        <w:t>С дружеским приветом</w:t>
      </w:r>
    </w:p>
    <w:p>
      <w:pPr>
        <w:pStyle w:val="Normal"/>
        <w:spacing w:before="0" w:after="120"/>
        <w:ind w:firstLine="708"/>
        <w:jc w:val="right"/>
        <w:rPr/>
      </w:pPr>
      <w:r>
        <w:rPr/>
        <w:t>Я. Чага</w:t>
      </w:r>
    </w:p>
    <w:p>
      <w:pPr>
        <w:pStyle w:val="Normal"/>
        <w:spacing w:before="0" w:after="120"/>
        <w:jc w:val="both"/>
        <w:rPr/>
      </w:pPr>
      <w:r>
        <w:rPr/>
      </w:r>
    </w:p>
    <w:p>
      <w:pPr>
        <w:pStyle w:val="Normal"/>
        <w:spacing w:before="0" w:after="120"/>
        <w:jc w:val="right"/>
        <w:rPr/>
      </w:pPr>
      <w:r>
        <w:rPr>
          <w:b/>
        </w:rPr>
        <w:t>ВО.1.1910, с. 36-39</w:t>
      </w:r>
    </w:p>
    <w:p>
      <w:pPr>
        <w:pStyle w:val="Normal"/>
        <w:spacing w:before="0" w:after="120"/>
        <w:jc w:val="center"/>
        <w:rPr>
          <w:b/>
          <w:b/>
          <w:sz w:val="28"/>
          <w:szCs w:val="28"/>
        </w:rPr>
      </w:pPr>
      <w:r>
        <w:rPr>
          <w:b/>
          <w:sz w:val="28"/>
          <w:szCs w:val="28"/>
        </w:rPr>
        <w:t>По миру</w:t>
      </w:r>
    </w:p>
    <w:p>
      <w:pPr>
        <w:pStyle w:val="Normal"/>
        <w:spacing w:before="0" w:after="120"/>
        <w:ind w:firstLine="708"/>
        <w:jc w:val="both"/>
        <w:rPr/>
      </w:pPr>
      <w:r>
        <w:rPr/>
        <w:t>Вегетарианское движение в 1909 г. Хочется подвести итог вегетарианскому движению за 1909 г. в России.</w:t>
      </w:r>
    </w:p>
    <w:p>
      <w:pPr>
        <w:pStyle w:val="Normal"/>
        <w:spacing w:before="0" w:after="120"/>
        <w:ind w:firstLine="708"/>
        <w:jc w:val="both"/>
        <w:rPr/>
      </w:pPr>
      <w:r>
        <w:rPr/>
        <w:t>Самым крупным фактом в русском вегетарианском движении за 1909 г. является появление органа «Вегетарианское Обозрение», которому удалось сконцентрировать вокруг себя главнейших деятелей российского вегетарианского движения. За этим следует нарождение «Московского вегетарианского общества», которое с первых дней своего существования стало деятельно проявлять себя, устроив видную общественную вегетарианскую столовую, ряд лекций по вегетарианству и старавшееся другими мерами распространять идею безубойного питания. Ожило немного в прошлом году и Петербургское вегетарианское общество. Последнее также устроило ряд лекций, выпустило отчет о своей деятельности за 1908 г. и отпечатало отдельными брошюрами некоторые доклады своих членов. Киевское вегетарианское общество сконцентрировало за текущей год свои главные силы на устройство образцовой вегетарианской столовой, что обществу и удалось выполнить. Кишиневское вегетарианское общество, устроив вегетарианскую столовую, не нашло нужных средств для дальнейшего ведения дела и столовая, просуществовав несколько месяцев, должна была закрыться. Особенно выделился прошедший год ростом вегетарианской литературы. В течение 1909 г. вышли следующие новые издания по вегетарианству.</w:t>
      </w:r>
    </w:p>
    <w:p>
      <w:pPr>
        <w:pStyle w:val="Normal"/>
        <w:spacing w:before="0" w:after="120"/>
        <w:ind w:firstLine="708"/>
        <w:jc w:val="both"/>
        <w:rPr/>
      </w:pPr>
      <w:r>
        <w:rPr/>
        <w:t>«Вегетарианка» – «Я никого не ем» (2-е изд.), В.В. Радугин «Вегетарианство и причины отпадения от него» (2ое изд.). Д-р Детерман – «Вегетарианский образ жизни», А.И. Иванов – «Вегетарианство и вегетарианские общества в Англии», Л.Н. Толстой «Безубойное питание или вегетарианство, мысли разных писателей», Ф.Ф. Потехин – «О трупоядении», Л.Д. Николаева – «Сто вегетарианских блюд» (2-ое изд.), Д-р мед. А.А. Ясиновский – «Долой животные белки!» (Об альбуминизме), «Долой мясо и мясное!» (на евр. яз.), А.С. Зонов – «Календарь для каждого на 1909 г.», А.К. Черткова – «Один против всех».</w:t>
      </w:r>
    </w:p>
    <w:p>
      <w:pPr>
        <w:pStyle w:val="Normal"/>
        <w:spacing w:before="0" w:after="120"/>
        <w:ind w:firstLine="708"/>
        <w:jc w:val="both"/>
        <w:rPr/>
      </w:pPr>
      <w:r>
        <w:rPr/>
        <w:t>Возросло количество вегетарианских столовых. Из них особенно следует выделить вегетарианскую столовую единомышленницы А.П. Дугиной, устроенную во время туркестанской юбилейной выставки в г. Ташкенте и существующую по настоящее время, а также столовые Московского, Киевского вегетарианских обществ и столовую «Всюду жизнь» в Киеве.</w:t>
      </w:r>
    </w:p>
    <w:p>
      <w:pPr>
        <w:pStyle w:val="Normal"/>
        <w:spacing w:before="0" w:after="120"/>
        <w:ind w:firstLine="708"/>
        <w:jc w:val="both"/>
        <w:rPr/>
      </w:pPr>
      <w:r>
        <w:rPr/>
        <w:t>Истекший год беден устной пропагандой. Лекции по вегетарианству читались в Москве, Петербурге, Одессе и Кишиневе.</w:t>
      </w:r>
    </w:p>
    <w:p>
      <w:pPr>
        <w:pStyle w:val="Normal"/>
        <w:spacing w:before="0" w:after="120"/>
        <w:ind w:firstLine="708"/>
        <w:jc w:val="both"/>
        <w:rPr/>
      </w:pPr>
      <w:r>
        <w:rPr/>
        <w:t>Сильные корни пустило вегетарианское движение в провинции, особенно в Екатеринославе и Елисаветграде. Интересны следующие факты: в Екатеринославе один из подписчиков «Вегетарианского Обозрения», единомышленник В.Б. Болтянский, продал в розницу больше 400 номеров «Вегетарианского обозрения» за прошлый год, а группа елисаветградских подписчиков «Вегетарианского Обозрения» издала рассказ А.К. Чертковой «Один против всех» с статьей Э. Кросби для бесплатного распространения. Провинция вообще отличилась в этом году. «Вегетарианское Обозрение» народилось в Кишиневе, а половина выпущенных за этот год вегетарианских книг появилась в городах: Одессе, Шуе, Кишиневе, Киеве.</w:t>
      </w:r>
    </w:p>
    <w:p>
      <w:pPr>
        <w:pStyle w:val="Normal"/>
        <w:spacing w:before="0" w:after="120"/>
        <w:ind w:firstLine="708"/>
        <w:jc w:val="both"/>
        <w:rPr/>
      </w:pPr>
      <w:r>
        <w:rPr/>
        <w:t>Некоторые местечки также отличились своей вегетарианской пропагандой, выделив из своей среды группу энергичных вегетарианских деятелей, которые, сделавши уже первые шаги, идут бодро вперед, неся перед собой все более разгорающийся факел вегетарианства. Следует также отметить рост вегетарианских библиотек.</w:t>
      </w:r>
    </w:p>
    <w:p>
      <w:pPr>
        <w:pStyle w:val="Normal"/>
        <w:spacing w:before="0" w:after="120"/>
        <w:ind w:firstLine="708"/>
        <w:jc w:val="both"/>
        <w:rPr/>
      </w:pPr>
      <w:r>
        <w:rPr/>
        <w:t>В 1909 г. их прибавилось три: Библиотека, Московского, Киевского вегетарианских обществ и библиотека при столовой «Всюду Жизнь», основанная М.М. Пудавовым.</w:t>
      </w:r>
    </w:p>
    <w:p>
      <w:pPr>
        <w:pStyle w:val="Normal"/>
        <w:spacing w:before="0" w:after="120"/>
        <w:ind w:firstLine="708"/>
        <w:jc w:val="both"/>
        <w:rPr/>
      </w:pPr>
      <w:r>
        <w:rPr/>
        <w:t>Появилось в истекшем году два новых симпатичных органа, сочувственно относящихся к задачам вегетарианства: детский журнал «Маяк», издав. Ив. Ив. Горбуновым-Посадовым и «Жизнь для всех» изд. В.А. Поссе.</w:t>
      </w:r>
    </w:p>
    <w:p>
      <w:pPr>
        <w:pStyle w:val="Normal"/>
        <w:spacing w:before="0" w:after="120"/>
        <w:ind w:firstLine="708"/>
        <w:jc w:val="both"/>
        <w:rPr/>
      </w:pPr>
      <w:r>
        <w:rPr/>
        <w:t>Если сравнить 1909 г. с предыдущими годами, то мы заметим, что последний год в российском вегетарианском движении прошел не бесследно, что пройдено было хорошее расстояние вперед и что многое было сделано. Но все это не должно удовлетворить нас. В жизни часто случается, что люди сравнивают себя самих и своих близких с другими людьми менее хорошими и менее талантливыми, и на основании этого приходят к заключению, что они сами, а также их друзья, лучше, добрее, интереснее других. Но это заключение никуда не годится, ибо сравнение должно быть сделано с лучшими, выше нас стоящими во всех отношениях людьми, а не худшими и малоинтересными. И тогда лишь можно воочию убедиться, насколько мы несовершенны, и сколько трудов и усилий мы еще должны употребить, чтобы хоть немного быть похожим на того лучшего человека, с которым мы сравнивали себя.</w:t>
      </w:r>
    </w:p>
    <w:p>
      <w:pPr>
        <w:pStyle w:val="Normal"/>
        <w:spacing w:before="0" w:after="120"/>
        <w:ind w:firstLine="708"/>
        <w:jc w:val="both"/>
        <w:rPr/>
      </w:pPr>
      <w:r>
        <w:rPr/>
        <w:t>И если мы сравним теперь российское вегетарианское движение минувшего года с вегетарианским движением того же года в других странах, то мы должны будем устыдиться. Дания, Финляндия, Швеция и Голландия, не говоря уже о других, более крупных странах, сделали куда больше успехов, чем широкая и необъятная Россия с ее огромным населением.</w:t>
      </w:r>
    </w:p>
    <w:p>
      <w:pPr>
        <w:pStyle w:val="Normal"/>
        <w:spacing w:before="0" w:after="120"/>
        <w:ind w:firstLine="708"/>
        <w:jc w:val="both"/>
        <w:rPr/>
      </w:pPr>
      <w:r>
        <w:rPr/>
        <w:t>Самым крупным минусом российского вегетарианского движения в прошлом году была разрозненность существующих вегетарианских обществ, вследствие чего на второй Интернациональный Вегетарианский конгресс не было послано пи одного российского делегата, а также сильно страдала устная пропаганда. Будем однако надеяться, что сознание своих ошибок и трезвое, критическое отношение к ним даст нам возможность в настоящем году работать интенсивнее и дождаться к концу его более благоприятных результатов и более зрелых плодов.</w:t>
      </w:r>
    </w:p>
    <w:p>
      <w:pPr>
        <w:pStyle w:val="Normal"/>
        <w:spacing w:before="0" w:after="120"/>
        <w:ind w:firstLine="708"/>
        <w:jc w:val="both"/>
        <w:rPr/>
      </w:pPr>
      <w:r>
        <w:rPr/>
        <w:t>Редакция «Вегетарианского Обозрения» выпустила отдельной брошюрой статью д-ра мед. А.А. Ясиновского «Об альбуминизме», названием: «Долой животные белки!».</w:t>
      </w:r>
    </w:p>
    <w:p>
      <w:pPr>
        <w:pStyle w:val="Normal"/>
        <w:spacing w:before="0" w:after="120"/>
        <w:ind w:firstLine="708"/>
        <w:jc w:val="both"/>
        <w:rPr/>
      </w:pPr>
      <w:r>
        <w:rPr/>
        <w:t>Брошюра занимает 40 страниц формата «Вегетарианского Обозрения».</w:t>
      </w:r>
    </w:p>
    <w:p>
      <w:pPr>
        <w:pStyle w:val="Normal"/>
        <w:spacing w:before="0" w:after="120"/>
        <w:ind w:firstLine="708"/>
        <w:jc w:val="both"/>
        <w:rPr/>
      </w:pPr>
      <w:r>
        <w:rPr/>
        <w:t>В ближайшем будущем, И.П., переехавший из Кишинева в Киев, прочтет здесь ряд лекций по вегетарианству. Первые лекции будут прочитаны в Киевском Коммерческом Институте.</w:t>
      </w:r>
    </w:p>
    <w:p>
      <w:pPr>
        <w:pStyle w:val="Normal"/>
        <w:spacing w:before="0" w:after="120"/>
        <w:ind w:firstLine="708"/>
        <w:jc w:val="both"/>
        <w:rPr/>
      </w:pPr>
      <w:r>
        <w:rPr/>
        <w:t>Фирма «Посредник» готовит к печати второе издание книги О. Петерсона «Наша пища». Первое издание совершенно разошлось.</w:t>
      </w:r>
    </w:p>
    <w:p>
      <w:pPr>
        <w:pStyle w:val="Normal"/>
        <w:spacing w:before="0" w:after="120"/>
        <w:ind w:firstLine="708"/>
        <w:jc w:val="both"/>
        <w:rPr/>
      </w:pPr>
      <w:r>
        <w:rPr/>
        <w:t>Ж.И. Шульц переезжает из Москвы в Киев, где будет работать в столовой «Всюду жизнь».</w:t>
      </w:r>
    </w:p>
    <w:p>
      <w:pPr>
        <w:pStyle w:val="Normal"/>
        <w:spacing w:before="0" w:after="120"/>
        <w:ind w:firstLine="708"/>
        <w:jc w:val="both"/>
        <w:rPr/>
      </w:pPr>
      <w:r>
        <w:rPr/>
        <w:t>В Екатеринославе открывается на днях вторая вегетарианская столовая.</w:t>
      </w:r>
    </w:p>
    <w:p>
      <w:pPr>
        <w:pStyle w:val="Normal"/>
        <w:spacing w:before="0" w:after="120"/>
        <w:ind w:firstLine="708"/>
        <w:jc w:val="both"/>
        <w:rPr/>
      </w:pPr>
      <w:r>
        <w:rPr/>
        <w:t>Президент бельгийских вегетарианцев, д-р мед. Е. Ниссенс, в письме к сотруднику «Вегетарианского Обозрения», Ф.Р. Герману, пишет следующее:</w:t>
      </w:r>
    </w:p>
    <w:p>
      <w:pPr>
        <w:pStyle w:val="Normal"/>
        <w:spacing w:before="0" w:after="120"/>
        <w:ind w:firstLine="708"/>
        <w:jc w:val="both"/>
        <w:rPr/>
      </w:pPr>
      <w:r>
        <w:rPr/>
        <w:t>«...Пользуюсь случаем и позволяю себе при этом сообщить Вам, что 10, 11 и 12 июня 1910 г. состоится в Брюсселе Интернациональный Вегетарианский Конгресс и делаю запрос, не войдет ля для этого Московское вегетарианское общество с нами в сношения, не пришлет ли некоторые работы, или, быть может, отправит для этого своего делегата. Все вопросы, касающиеся Конгресса, прошу направлять по адресу г-ну Thalasso (200, Rue du Throne Bruxelles), который состоит секретарем Конгресса.</w:t>
      </w:r>
    </w:p>
    <w:p>
      <w:pPr>
        <w:pStyle w:val="Normal"/>
        <w:spacing w:before="0" w:after="120"/>
        <w:ind w:firstLine="708"/>
        <w:jc w:val="both"/>
        <w:rPr/>
      </w:pPr>
      <w:r>
        <w:rPr/>
        <w:t>Хочется верить, что Московское вегетарианское общество примет любезное приглашение, войдет в сношение с брюссельскими единомышленниками и сделает первые шаги для уничтожения той китайской стены, которой мы, российские вегетарианцы, окружили себя.</w:t>
      </w:r>
    </w:p>
    <w:p>
      <w:pPr>
        <w:pStyle w:val="Normal"/>
        <w:spacing w:before="0" w:after="120"/>
        <w:ind w:firstLine="708"/>
        <w:jc w:val="both"/>
        <w:rPr/>
      </w:pPr>
      <w:r>
        <w:rPr/>
        <w:t>И.П. получил приглашение от «Французского вегетарианского общества» принять участие в работах Интернационального Вегетарианского Конгресса.</w:t>
      </w:r>
    </w:p>
    <w:p>
      <w:pPr>
        <w:pStyle w:val="Normal"/>
        <w:spacing w:before="0" w:after="120"/>
        <w:ind w:firstLine="708"/>
        <w:jc w:val="both"/>
        <w:rPr/>
      </w:pPr>
      <w:r>
        <w:rPr/>
        <w:t>В течение 1909 г. некоторые статьи из «Вегетарианского Обозрения» были переведены на немецкий, болгарский и румынский языки и помещены в болгарской, румынской и немецкой вегетарианской прессе.</w:t>
      </w:r>
    </w:p>
    <w:p>
      <w:pPr>
        <w:pStyle w:val="Normal"/>
        <w:spacing w:before="0" w:after="120"/>
        <w:ind w:firstLine="708"/>
        <w:jc w:val="both"/>
        <w:rPr/>
      </w:pPr>
      <w:r>
        <w:rPr/>
        <w:t>4 января 1910 г. проф. А.И. Воейков сделал доклад в Московском вегетарианском обществе на тему «Современное положение вегетарианства с научной точки зрения».</w:t>
      </w:r>
    </w:p>
    <w:p>
      <w:pPr>
        <w:pStyle w:val="Normal"/>
        <w:spacing w:before="0" w:after="120"/>
        <w:ind w:firstLine="708"/>
        <w:jc w:val="both"/>
        <w:rPr/>
      </w:pPr>
      <w:r>
        <w:rPr/>
        <w:t>Из Хабаровска сообщают мне, что единомышленница Заблоцкая устроила там на двух благотворительных вечерах дешевый вегетарианский буфет, имевший большой успех и привлекший внимание многочисленных посетителей. Пример этот заслуживает подражания.</w:t>
      </w:r>
    </w:p>
    <w:p>
      <w:pPr>
        <w:pStyle w:val="Normal"/>
        <w:spacing w:before="0" w:after="120"/>
        <w:ind w:firstLine="708"/>
        <w:jc w:val="both"/>
        <w:rPr/>
      </w:pPr>
      <w:r>
        <w:rPr/>
        <w:t>Франция. На «Конгрессе хирургов, состоявшемся в октябре 1909 г. в Париже, многие из участников высказались за безубойное питание перед и после брюшных операций. Особенно горячо отстаивал фруктовую диету, проф. Поше.</w:t>
      </w:r>
    </w:p>
    <w:p>
      <w:pPr>
        <w:pStyle w:val="Normal"/>
        <w:spacing w:before="0" w:after="120"/>
        <w:ind w:firstLine="708"/>
        <w:jc w:val="both"/>
        <w:rPr/>
      </w:pPr>
      <w:r>
        <w:rPr/>
        <w:t>Германия. «Гамбургское вегетарианское общество стало издавать новый вегетарианский орган под названием «Baltzer Blatt». Редактором органа состоит Артур Николаус.</w:t>
      </w:r>
    </w:p>
    <w:p>
      <w:pPr>
        <w:pStyle w:val="Normal"/>
        <w:spacing w:before="0" w:after="120"/>
        <w:ind w:firstLine="708"/>
        <w:jc w:val="both"/>
        <w:rPr/>
      </w:pPr>
      <w:r>
        <w:rPr/>
        <w:t>Выдающийся вегетарианский спортсмен Эмерих Рат оказал вновь несколько блестящих побед в различных состязаниях, получив повсюду первые призы.</w:t>
      </w:r>
    </w:p>
    <w:p>
      <w:pPr>
        <w:pStyle w:val="Normal"/>
        <w:spacing w:before="0" w:after="120"/>
        <w:ind w:firstLine="708"/>
        <w:jc w:val="both"/>
        <w:rPr/>
      </w:pPr>
      <w:r>
        <w:rPr/>
        <w:t>В Дрездене, кроме существующего вегетарианского общества, возникло новое: «Женское вегетарианское общество». Последнее задается целью пропагандировать идеи вегетарианства, главным образом, среди женщин.</w:t>
      </w:r>
    </w:p>
    <w:p>
      <w:pPr>
        <w:pStyle w:val="Normal"/>
        <w:spacing w:before="0" w:after="120"/>
        <w:ind w:firstLine="708"/>
        <w:jc w:val="both"/>
        <w:rPr/>
      </w:pPr>
      <w:r>
        <w:rPr/>
        <w:t>По единогласному решению специального комитета, премия за лучшую вегетарианскую поваренную книгу присуждена д-ру мед. Винклеру, состоящему членом Германского Вегетарианского Союза.</w:t>
      </w:r>
    </w:p>
    <w:p>
      <w:pPr>
        <w:pStyle w:val="Normal"/>
        <w:spacing w:before="0" w:after="120"/>
        <w:ind w:firstLine="708"/>
        <w:jc w:val="both"/>
        <w:rPr/>
      </w:pPr>
      <w:r>
        <w:rPr/>
        <w:t>Америка. В Нью-Йорке существует «Еврейский Вегетарианский Союз», занимающийся пропагандой вегетарианства среди евреев Америки. Союз устраивает лекции и выпускает дешевую литературу по вегетарианству.</w:t>
      </w:r>
    </w:p>
    <w:p>
      <w:pPr>
        <w:pStyle w:val="Normal"/>
        <w:spacing w:before="0" w:after="120"/>
        <w:ind w:firstLine="708"/>
        <w:jc w:val="both"/>
        <w:rPr/>
      </w:pPr>
      <w:r>
        <w:rPr/>
        <w:t>В Гринелле «Студенческий вегетарианский клуб» устроил студенческую вегетарианскую столовую.</w:t>
      </w:r>
    </w:p>
    <w:p>
      <w:pPr>
        <w:pStyle w:val="Normal"/>
        <w:spacing w:before="0" w:after="120"/>
        <w:jc w:val="right"/>
        <w:rPr/>
      </w:pPr>
      <w:r>
        <w:rPr/>
        <w:t>Старый Вегетарианец</w:t>
      </w:r>
    </w:p>
    <w:p>
      <w:pPr>
        <w:pStyle w:val="Normal"/>
        <w:spacing w:before="0" w:after="120"/>
        <w:jc w:val="both"/>
        <w:rPr/>
      </w:pPr>
      <w:r>
        <w:rPr/>
      </w:r>
    </w:p>
    <w:p>
      <w:pPr>
        <w:pStyle w:val="Normal"/>
        <w:spacing w:before="0" w:after="120"/>
        <w:jc w:val="right"/>
        <w:rPr/>
      </w:pPr>
      <w:r>
        <w:rPr>
          <w:b/>
        </w:rPr>
        <w:t>ВО.1.1910, с. 39</w:t>
      </w:r>
    </w:p>
    <w:p>
      <w:pPr>
        <w:pStyle w:val="Normal"/>
        <w:spacing w:before="0" w:after="120"/>
        <w:jc w:val="center"/>
        <w:rPr>
          <w:b/>
          <w:b/>
          <w:sz w:val="28"/>
          <w:szCs w:val="28"/>
        </w:rPr>
      </w:pPr>
      <w:r>
        <w:rPr>
          <w:b/>
          <w:sz w:val="28"/>
          <w:szCs w:val="28"/>
        </w:rPr>
        <w:t>Редакционные сообщения</w:t>
      </w:r>
    </w:p>
    <w:p>
      <w:pPr>
        <w:pStyle w:val="Normal"/>
        <w:spacing w:before="0" w:after="120"/>
        <w:ind w:firstLine="708"/>
        <w:jc w:val="both"/>
        <w:rPr/>
      </w:pPr>
      <w:r>
        <w:rPr/>
        <w:t>Искренно просим извинения за долгие сборы «в путь дорогу». Перенесение журнала в г. Киев, вызвавшее многочисленные хлопоты, заставило нас поздно приступить к печатанию первого номера.</w:t>
      </w:r>
    </w:p>
    <w:p>
      <w:pPr>
        <w:pStyle w:val="Normal"/>
        <w:spacing w:before="0" w:after="120"/>
        <w:ind w:firstLine="708"/>
        <w:jc w:val="both"/>
        <w:rPr/>
      </w:pPr>
      <w:r>
        <w:rPr/>
        <w:t>В состав наших новых сотрудников вступили: Н.Н. Гусев и П. Халипа.</w:t>
      </w:r>
    </w:p>
    <w:p>
      <w:pPr>
        <w:pStyle w:val="Normal"/>
        <w:spacing w:before="0" w:after="120"/>
        <w:ind w:firstLine="708"/>
        <w:jc w:val="both"/>
        <w:rPr/>
      </w:pPr>
      <w:r>
        <w:rPr/>
        <w:t>Желая удовлетворить просьбы наших подписчиков о высылке им вегетарианской литературы, контора «Вегетарианского обозрения» решила завести у себя все имеющиеся в продаже вегетарианские книги. Книги эти конторой уже продаются.</w:t>
      </w:r>
    </w:p>
    <w:p>
      <w:pPr>
        <w:pStyle w:val="Normal"/>
        <w:spacing w:before="0" w:after="120"/>
        <w:ind w:firstLine="708"/>
        <w:jc w:val="both"/>
        <w:rPr/>
      </w:pPr>
      <w:r>
        <w:rPr/>
        <w:t>Номера второй и третий «Вегетарианского Обозрения» за 1909 г. почти разошлись и отдельно больше не продаются.</w:t>
      </w:r>
    </w:p>
    <w:p>
      <w:pPr>
        <w:pStyle w:val="Normal"/>
        <w:spacing w:before="0" w:after="120"/>
        <w:ind w:firstLine="708"/>
        <w:jc w:val="both"/>
        <w:rPr/>
      </w:pPr>
      <w:r>
        <w:rPr/>
        <w:t>Просим всех наших единомышленников, друзей и читателей присылать нам вырезки и заметки из прочитанных газет, затрагивающие вопросы вегетарианства и имеющие вообще интерес для «Вегетарианского Обозрения».</w:t>
      </w:r>
    </w:p>
    <w:p>
      <w:pPr>
        <w:pStyle w:val="Normal"/>
        <w:spacing w:before="0" w:after="120"/>
        <w:ind w:firstLine="708"/>
        <w:jc w:val="both"/>
        <w:rPr/>
      </w:pPr>
      <w:r>
        <w:rPr/>
        <w:t>При настоящем номере прилагается «Алфавитный указатель статей» «Вегетарианского Обозрения» за 1909 г.</w:t>
      </w:r>
    </w:p>
    <w:p>
      <w:pPr>
        <w:pStyle w:val="Normal"/>
        <w:spacing w:before="0" w:after="120"/>
        <w:ind w:firstLine="708"/>
        <w:jc w:val="both"/>
        <w:rPr/>
      </w:pPr>
      <w:r>
        <w:rPr/>
        <w:t>Всякого рода корреспонденцию просим направлять по новому адресу: Киев, Пушкинская, 4.</w:t>
      </w:r>
    </w:p>
    <w:p>
      <w:pPr>
        <w:pStyle w:val="Normal"/>
        <w:spacing w:before="0" w:after="120"/>
        <w:ind w:firstLine="708"/>
        <w:jc w:val="both"/>
        <w:rPr/>
      </w:pPr>
      <w:r>
        <w:rPr/>
      </w:r>
    </w:p>
    <w:p>
      <w:pPr>
        <w:pStyle w:val="Normal"/>
        <w:spacing w:before="0" w:after="120"/>
        <w:ind w:firstLine="708"/>
        <w:jc w:val="right"/>
        <w:rPr>
          <w:b/>
          <w:b/>
        </w:rPr>
      </w:pPr>
      <w:r>
        <w:rPr>
          <w:b/>
        </w:rPr>
        <w:t>ВО.2.9-10.1910</w:t>
      </w:r>
    </w:p>
    <w:p>
      <w:pPr>
        <w:pStyle w:val="Normal"/>
        <w:spacing w:before="0" w:after="120"/>
        <w:ind w:firstLine="709"/>
        <w:jc w:val="center"/>
        <w:rPr>
          <w:b/>
          <w:b/>
          <w:sz w:val="28"/>
          <w:szCs w:val="28"/>
        </w:rPr>
      </w:pPr>
      <w:r>
        <w:rPr>
          <w:b/>
          <w:sz w:val="28"/>
          <w:szCs w:val="28"/>
        </w:rPr>
        <w:t>Научные заметки о вегетарианстве</w:t>
      </w:r>
    </w:p>
    <w:p>
      <w:pPr>
        <w:pStyle w:val="Normal"/>
        <w:spacing w:before="0" w:after="120"/>
        <w:ind w:firstLine="709"/>
        <w:jc w:val="center"/>
        <w:rPr/>
      </w:pPr>
      <w:r>
        <w:rPr/>
        <w:t>(Продолжение</w:t>
      </w:r>
      <w:r>
        <w:rPr>
          <w:rStyle w:val="FootnoteCharacters"/>
          <w:rStyle w:val="FootnoteAnchor"/>
        </w:rPr>
        <w:footnoteReference w:id="18"/>
      </w:r>
      <w:r>
        <w:rPr/>
        <w:t>)</w:t>
      </w:r>
    </w:p>
    <w:p>
      <w:pPr>
        <w:pStyle w:val="Normal"/>
        <w:spacing w:before="0" w:after="120"/>
        <w:ind w:firstLine="709"/>
        <w:jc w:val="right"/>
        <w:rPr/>
      </w:pPr>
      <w:r>
        <w:rPr>
          <w:b/>
        </w:rPr>
        <w:t>№</w:t>
      </w:r>
      <w:r>
        <w:rPr>
          <w:b/>
        </w:rPr>
        <w:t>2, с.24-27</w:t>
      </w:r>
    </w:p>
    <w:p>
      <w:pPr>
        <w:pStyle w:val="Normal"/>
        <w:spacing w:before="0" w:after="120"/>
        <w:ind w:firstLine="709"/>
        <w:jc w:val="both"/>
        <w:rPr/>
      </w:pPr>
      <w:r>
        <w:rPr/>
        <w:t>Еще в 1886 году Геккель в своей «Морфологии» теоретически постулировал существование обезьяны</w:t>
      </w:r>
      <w:r>
        <w:rPr>
          <w:rFonts w:eastAsia="Symbol" w:cs="Symbol" w:ascii="Symbol" w:hAnsi="Symbol"/>
        </w:rPr>
        <w:t>-</w:t>
      </w:r>
      <w:r>
        <w:rPr/>
        <w:t>человека, который отличается от родственных форм человекообезьян своей прямой походкой. Он назвал этот гипотетический низший род человека Pithecanthropus. В настоящее же время этот гипотетический первообраз человека получил осязательную форму. Его останки лежат в Голландии. Евгений Дюбуа (голландский врач) откопал их на острове Яве (Зондский архипелаг). Он дал этому виду имя Pithecanthropus erectus.</w:t>
      </w:r>
    </w:p>
    <w:p>
      <w:pPr>
        <w:pStyle w:val="Normal"/>
        <w:spacing w:before="0" w:after="120"/>
        <w:ind w:firstLine="709"/>
        <w:jc w:val="both"/>
        <w:rPr/>
      </w:pPr>
      <w:r>
        <w:rPr/>
        <w:t>«Вдобавок, говорит по этому поводу профессор Цюрихского Университета Арнольд Ланге, физиологические опыты показывали на кровное родство между человеком и живущими ныне человекообразными обезьянами в буквальном смысле слова»</w:t>
      </w:r>
      <w:r>
        <w:rPr>
          <w:rStyle w:val="FootnoteCharacters"/>
          <w:rStyle w:val="FootnoteAnchor"/>
        </w:rPr>
        <w:footnoteReference w:id="19"/>
      </w:r>
      <w:r>
        <w:rPr/>
        <w:t>.</w:t>
      </w:r>
    </w:p>
    <w:p>
      <w:pPr>
        <w:pStyle w:val="Normal"/>
        <w:spacing w:before="0" w:after="120"/>
        <w:ind w:firstLine="709"/>
        <w:rPr/>
      </w:pPr>
      <w:r>
        <w:rPr/>
      </w:r>
    </w:p>
    <w:p>
      <w:pPr>
        <w:pStyle w:val="Normal"/>
        <w:spacing w:before="0" w:after="120"/>
        <w:jc w:val="center"/>
        <w:rPr/>
      </w:pPr>
      <w:r>
        <w:rPr/>
        <w:t>* * *</w:t>
      </w:r>
    </w:p>
    <w:p>
      <w:pPr>
        <w:pStyle w:val="Normal"/>
        <w:spacing w:before="0" w:after="120"/>
        <w:ind w:firstLine="709"/>
        <w:jc w:val="both"/>
        <w:rPr/>
      </w:pPr>
      <w:r>
        <w:rPr/>
        <w:t xml:space="preserve">Что из всего этого следует, скажет нам все еще не согласный с этими доводами и требующий выводов антивегетарианец. А вот, что скажем мы: не забывайте о вышесказанных </w:t>
      </w:r>
      <w:r>
        <w:rPr>
          <w:i/>
        </w:rPr>
        <w:t>законах</w:t>
      </w:r>
      <w:r>
        <w:rPr/>
        <w:t>.</w:t>
      </w:r>
    </w:p>
    <w:p>
      <w:pPr>
        <w:pStyle w:val="Normal"/>
        <w:spacing w:before="0" w:after="120"/>
        <w:ind w:firstLine="709"/>
        <w:jc w:val="both"/>
        <w:rPr/>
      </w:pPr>
      <w:r>
        <w:rPr/>
        <w:t>Обобщенные, разрозненные и отрывочные факты привели к законам, а последние должны теперь регулировать собранным материалом. Один из законов естественной истории гласит следующее: чем более сходны в своем устройстве организмы, тем больше подчиняются они однородным подобным законам, тем больше сходны жизненные условия их.</w:t>
      </w:r>
    </w:p>
    <w:p>
      <w:pPr>
        <w:pStyle w:val="Normal"/>
        <w:spacing w:before="0" w:after="120"/>
        <w:ind w:firstLine="709"/>
        <w:jc w:val="both"/>
        <w:rPr/>
      </w:pPr>
      <w:r>
        <w:rPr/>
        <w:t xml:space="preserve">Ergo… раз человек по всем данным объективной науки принадлежит к классу плодоядных существ, </w:t>
      </w:r>
      <w:r>
        <w:rPr>
          <w:i/>
        </w:rPr>
        <w:t>он никоим образом всеядным быть не может</w:t>
      </w:r>
      <w:r>
        <w:rPr/>
        <w:t>.</w:t>
      </w:r>
    </w:p>
    <w:p>
      <w:pPr>
        <w:pStyle w:val="Normal"/>
        <w:spacing w:before="0" w:after="120"/>
        <w:ind w:firstLine="709"/>
        <w:rPr/>
      </w:pPr>
      <w:r>
        <w:rPr/>
      </w:r>
    </w:p>
    <w:p>
      <w:pPr>
        <w:pStyle w:val="Normal"/>
        <w:spacing w:before="0" w:after="120"/>
        <w:jc w:val="center"/>
        <w:rPr/>
      </w:pPr>
      <w:r>
        <w:rPr/>
        <w:t>IV</w:t>
      </w:r>
    </w:p>
    <w:p>
      <w:pPr>
        <w:pStyle w:val="Normal"/>
        <w:spacing w:before="0" w:after="120"/>
        <w:ind w:firstLine="709"/>
        <w:jc w:val="both"/>
        <w:rPr/>
      </w:pPr>
      <w:r>
        <w:rPr/>
        <w:t>Не знаю, насколько мне удалось убедить читателя в неправильности первого постулата. Я надеюсь, что в дальнейших главах, мне еще не раз придется возвратиться к вопросу о «всеядности» человека.</w:t>
      </w:r>
    </w:p>
    <w:p>
      <w:pPr>
        <w:pStyle w:val="Normal"/>
        <w:spacing w:before="0" w:after="120"/>
        <w:ind w:firstLine="709"/>
        <w:jc w:val="both"/>
        <w:rPr/>
      </w:pPr>
      <w:r>
        <w:rPr/>
        <w:t>Коснемся и второго постулата.</w:t>
      </w:r>
    </w:p>
    <w:p>
      <w:pPr>
        <w:pStyle w:val="Normal"/>
        <w:spacing w:before="0" w:after="120"/>
        <w:ind w:firstLine="709"/>
        <w:jc w:val="both"/>
        <w:rPr/>
      </w:pPr>
      <w:r>
        <w:rPr/>
        <w:t>Пусть человек принадлежит к отряду обезьян, к приматам: но ведь и обезьяны то подчас не прочь полакомиться птичьими яйцами, птенцами, мелкими животными; где же доказана его абсолютная фруктоядность - говорят антивегетарианцы? Раз это свойственно обезьянам, то почему же человеку, который в интеллектуальном своем развитии пошел дальше всех млекопитающих, создавшему всевозможные орудия и инструменты, изобретшему огонь (не говоря уже об умении утилизировать магнитную, электрическую, химическую и др. силы), не удовлетворить своим «потребностям» в продуктах животного происхождения.</w:t>
      </w:r>
    </w:p>
    <w:p>
      <w:pPr>
        <w:pStyle w:val="Normal"/>
        <w:spacing w:before="0" w:after="120"/>
        <w:ind w:firstLine="709"/>
        <w:jc w:val="both"/>
        <w:rPr/>
      </w:pPr>
      <w:r>
        <w:rPr/>
        <w:t>Приходится вновь указать на то, что наши противники не хотят считаться с объективными данными науки.</w:t>
      </w:r>
    </w:p>
    <w:p>
      <w:pPr>
        <w:pStyle w:val="Normal"/>
        <w:spacing w:before="0" w:after="120"/>
        <w:ind w:firstLine="709"/>
        <w:jc w:val="both"/>
        <w:rPr/>
      </w:pPr>
      <w:r>
        <w:rPr/>
        <w:t xml:space="preserve">Обезьяна </w:t>
      </w:r>
      <w:r>
        <w:rPr>
          <w:rFonts w:eastAsia="Symbol" w:cs="Symbol" w:ascii="Symbol" w:hAnsi="Symbol"/>
        </w:rPr>
        <w:t>-</w:t>
      </w:r>
      <w:r>
        <w:rPr/>
        <w:t xml:space="preserve"> обезьяне рознь!</w:t>
      </w:r>
    </w:p>
    <w:p>
      <w:pPr>
        <w:pStyle w:val="Normal"/>
        <w:spacing w:before="0" w:after="120"/>
        <w:ind w:firstLine="709"/>
        <w:jc w:val="both"/>
        <w:rPr/>
      </w:pPr>
      <w:r>
        <w:rPr/>
        <w:t xml:space="preserve">Мы знаем, что в естественной истории млекопитающих, зубная система имеет громадное значение, как средство для определения аналогий и дифференций (различий). «Зубная система человека удивительно сходна с той же системой антропоидных обезьян. Все знают о существовании молочных и постоянных зубов. И вот, </w:t>
      </w:r>
      <w:r>
        <w:rPr>
          <w:i/>
        </w:rPr>
        <w:t>антропоморфные</w:t>
      </w:r>
      <w:r>
        <w:rPr/>
        <w:t xml:space="preserve"> обезьяны показывают в этом отношении полное сходство с человеком. Число (32 у взрослого), род и общее расположение коронок одинаковы как у человека, так у антропомофорных. Разницы почти нет, за исключением размеров и числа выступов. В общем, можно сказать, что у антропоморфных зубы более сильно развиты, чем у человека, клыки более длинны, а корни мнимокоренных более сложны у гориллы, чем у человека. Но не надо терять из виду, что все эти различия менее резки, чем те, </w:t>
      </w:r>
      <w:r>
        <w:rPr>
          <w:i/>
        </w:rPr>
        <w:t>которые существуют между антропоморфными и всеми другими обезьянами</w:t>
      </w:r>
      <w:r>
        <w:rPr/>
        <w:t xml:space="preserve"> </w:t>
      </w:r>
      <w:r>
        <w:rPr>
          <w:rStyle w:val="FootnoteCharacters"/>
          <w:rStyle w:val="FootnoteAnchor"/>
        </w:rPr>
        <w:footnoteReference w:id="20"/>
      </w:r>
      <w:r>
        <w:rPr/>
        <w:t>). Уже у циноцефалов (род обезьян), обезьян наиболее близких к антропоморфным, зубы показывают очень редкие отличия. Так, например, у бабуина форма верхних коренных совершенно отличается от формы тех же коренных гориллы. Клыки более длинны, коренные и мнимокоренные еще более сложны, чем у гориллы. У обезьян Нового Света, зубная система еще больше разнится от таковой же человека и антропоморфных. Вместо 32 зубов во взрослом состоянии у них 36, общая форма и коронки коренных сильно отличаются от соответствующих антропоидных обезьян</w:t>
      </w:r>
      <w:r>
        <w:rPr>
          <w:rStyle w:val="FootnoteCharacters"/>
          <w:rStyle w:val="FootnoteAnchor"/>
        </w:rPr>
        <w:footnoteReference w:id="21"/>
      </w:r>
      <w:r>
        <w:rPr/>
        <w:t xml:space="preserve">. Все эти данные, привели знаменитого Гексли (Hyxley) к заключению, что «какова бы ни была разница, представляемая между зубной системой более развитых обезьян и человека, эти отличия всегда будут меньше выражены тех, которые могут быть констатированы между зубной системой высших обезьян и низших». </w:t>
      </w:r>
    </w:p>
    <w:p>
      <w:pPr>
        <w:pStyle w:val="Normal"/>
        <w:spacing w:before="0" w:after="120"/>
        <w:ind w:firstLine="709"/>
        <w:jc w:val="both"/>
        <w:rPr/>
      </w:pPr>
      <w:r>
        <w:rPr/>
        <w:t>Другую характерную черту, благодаря которой антропоморфные обезьяны более примыкают к человеку, чем к другим обезьянам, дает нам анатомия крестцовой кости.</w:t>
      </w:r>
    </w:p>
    <w:p>
      <w:pPr>
        <w:pStyle w:val="Normal"/>
        <w:spacing w:before="0" w:after="120"/>
        <w:ind w:firstLine="709"/>
        <w:jc w:val="both"/>
        <w:rPr/>
      </w:pPr>
      <w:r>
        <w:rPr/>
        <w:t xml:space="preserve">«Собственно у обезьян, крестцовая кость состоит из 5-и или редко, из 4-х позвонков (vertebre), между тем, как у антропоморфных, мы считаем 5, столько, сколько у человека. Скелет вообще и череп в частности человека и антропоморфных обезьян представляет бессомненно видные разницы, но эти разницы менее выражены, </w:t>
      </w:r>
      <w:r>
        <w:rPr>
          <w:i/>
        </w:rPr>
        <w:t>чем между антропоморфными</w:t>
      </w:r>
      <w:r>
        <w:rPr/>
        <w:t xml:space="preserve"> и собственно безьянами» (Мечников Idem).</w:t>
      </w:r>
    </w:p>
    <w:p>
      <w:pPr>
        <w:pStyle w:val="Normal"/>
        <w:spacing w:before="0" w:after="120"/>
        <w:ind w:firstLine="709"/>
        <w:jc w:val="both"/>
        <w:rPr/>
      </w:pPr>
      <w:r>
        <w:rPr/>
        <w:t>Так, что для костной системы предложение, формулированное Гексли остается неизменяемым.</w:t>
      </w:r>
    </w:p>
    <w:p>
      <w:pPr>
        <w:pStyle w:val="Normal"/>
        <w:spacing w:before="0" w:after="120"/>
        <w:ind w:firstLine="709"/>
        <w:jc w:val="both"/>
        <w:rPr/>
      </w:pPr>
      <w:r>
        <w:rPr/>
        <w:t xml:space="preserve">«Для черепа и не меньше для всего скелета в общем, </w:t>
      </w:r>
      <w:r>
        <w:rPr>
          <w:rFonts w:eastAsia="Symbol" w:cs="Symbol" w:ascii="Symbol" w:hAnsi="Symbol"/>
        </w:rPr>
        <w:t>-</w:t>
      </w:r>
      <w:r>
        <w:rPr/>
        <w:t xml:space="preserve"> говорит знаменитый ученый </w:t>
      </w:r>
      <w:r>
        <w:rPr>
          <w:rFonts w:eastAsia="Symbol" w:cs="Symbol" w:ascii="Symbol" w:hAnsi="Symbol"/>
        </w:rPr>
        <w:t>-</w:t>
      </w:r>
      <w:r>
        <w:rPr/>
        <w:t xml:space="preserve"> удостоверяется, что разницы меж человеком и гориллой имеет гораздо меньше значения, чем разница, существующая между гориллой и другими обезьянами». (Hyxlay Idem).</w:t>
      </w:r>
    </w:p>
    <w:p>
      <w:pPr>
        <w:pStyle w:val="Normal"/>
        <w:spacing w:before="0" w:after="120"/>
        <w:ind w:firstLine="709"/>
        <w:jc w:val="both"/>
        <w:rPr/>
      </w:pPr>
      <w:r>
        <w:rPr/>
        <w:t xml:space="preserve">Сравнение конечностей (см. выше мнение Геккеля) мускулов, внутренних органов, мозга, показывает тоже самое. По поводу мозга Дарвин </w:t>
      </w:r>
      <w:r>
        <w:rPr>
          <w:rStyle w:val="FootnoteCharacters"/>
          <w:rStyle w:val="FootnoteAnchor"/>
        </w:rPr>
        <w:footnoteReference w:id="22"/>
      </w:r>
      <w:r>
        <w:rPr/>
        <w:t xml:space="preserve"> говорит: человек гораздо ближе к антропоморфным обезьянам по анатомическим признакам своего мозга, чем эти последние не только к другим млекопитающим, но и к некоторым четырехруким </w:t>
      </w:r>
      <w:r>
        <w:rPr>
          <w:rFonts w:eastAsia="Symbol" w:cs="Symbol" w:ascii="Symbol" w:hAnsi="Symbol"/>
        </w:rPr>
        <w:t>-</w:t>
      </w:r>
      <w:r>
        <w:rPr/>
        <w:t xml:space="preserve"> к мартышкам и макакам».</w:t>
      </w:r>
    </w:p>
    <w:p>
      <w:pPr>
        <w:pStyle w:val="Normal"/>
        <w:spacing w:before="0" w:after="120"/>
        <w:ind w:firstLine="709"/>
        <w:jc w:val="both"/>
        <w:rPr/>
      </w:pPr>
      <w:r>
        <w:rPr/>
        <w:t xml:space="preserve">Вюльпиан </w:t>
      </w:r>
      <w:r>
        <w:rPr>
          <w:rStyle w:val="FootnoteCharacters"/>
          <w:rStyle w:val="FootnoteAnchor"/>
        </w:rPr>
        <w:footnoteReference w:id="23"/>
      </w:r>
      <w:r>
        <w:rPr/>
        <w:t xml:space="preserve"> говорит: «действительные различия, которые существуют между мозгом человека и мозгом высших обезьян, совершенно незначительны. Не следует обманывать себя иллюзиями на этот счет». Знаменитые анатомы Сепи, Брока, Миварт, Гексли высказываются в том же духе.</w:t>
      </w:r>
    </w:p>
    <w:p>
      <w:pPr>
        <w:pStyle w:val="Normal"/>
        <w:spacing w:before="0" w:after="120"/>
        <w:ind w:firstLine="709"/>
        <w:jc w:val="both"/>
        <w:rPr/>
      </w:pPr>
      <w:r>
        <w:rPr/>
        <w:t>Только антропоморфные обезьяны обладают одинаковым расположением слепой кишки и червеобразным отростком, как у человека.</w:t>
      </w:r>
    </w:p>
    <w:p>
      <w:pPr>
        <w:pStyle w:val="Normal"/>
        <w:spacing w:before="0" w:after="120"/>
        <w:ind w:firstLine="709"/>
        <w:jc w:val="both"/>
        <w:rPr/>
      </w:pPr>
      <w:r>
        <w:rPr/>
        <w:t xml:space="preserve">Плацента дает часто богатый материал, имеющий важное значение для классификаций млекопитающих. Достаточно бросить взгляд на зональную плаценту собак и тюленей, чтобы убедиться в близком родстве этих 2-х видов, которые на первый взгляд кажутся такими далекими. «И вот, плаценты всех антропоморфных, исследованных до сих пор, показывают тот же дискондальный тип, что у человека, пупочный канатик, считающийся специфическим атрибутом (принадлежностью) человеческого рода, находится и у антропоморфных обезьян, как доказали Деникер </w:t>
      </w:r>
      <w:r>
        <w:rPr>
          <w:rStyle w:val="FootnoteCharacters"/>
          <w:rStyle w:val="FootnoteAnchor"/>
        </w:rPr>
        <w:footnoteReference w:id="24"/>
      </w:r>
      <w:r>
        <w:rPr/>
        <w:t xml:space="preserve"> и Зеленка </w:t>
      </w:r>
      <w:r>
        <w:rPr>
          <w:rStyle w:val="FootnoteCharacters"/>
          <w:rStyle w:val="FootnoteAnchor"/>
        </w:rPr>
        <w:footnoteReference w:id="25"/>
      </w:r>
      <w:r>
        <w:rPr/>
        <w:t>«.</w:t>
      </w:r>
    </w:p>
    <w:p>
      <w:pPr>
        <w:pStyle w:val="Normal"/>
        <w:spacing w:before="0" w:after="120"/>
        <w:ind w:firstLine="709"/>
        <w:jc w:val="both"/>
        <w:rPr/>
      </w:pPr>
      <w:r>
        <w:rPr/>
        <w:t xml:space="preserve">Противники теории развития еще 10 лет тому назад указывали на совершенно своеобразные особенности» в развитии человеческого плода, будто бы отличающие человека от всех других млекопитающих. Но в 1890 году Эмиль Зеленка опроверг это </w:t>
      </w:r>
      <w:r>
        <w:rPr>
          <w:rStyle w:val="FootnoteCharacters"/>
          <w:rStyle w:val="FootnoteAnchor"/>
        </w:rPr>
        <w:footnoteReference w:id="26"/>
      </w:r>
      <w:r>
        <w:rPr/>
        <w:t>.</w:t>
      </w:r>
    </w:p>
    <w:p>
      <w:pPr>
        <w:pStyle w:val="Normal"/>
        <w:spacing w:before="0" w:after="120"/>
        <w:ind w:firstLine="709"/>
        <w:jc w:val="both"/>
        <w:rPr/>
      </w:pPr>
      <w:r>
        <w:rPr/>
        <w:t xml:space="preserve">«Надо отметить, </w:t>
      </w:r>
      <w:r>
        <w:rPr>
          <w:rFonts w:eastAsia="Symbol" w:cs="Symbol" w:ascii="Symbol" w:hAnsi="Symbol"/>
        </w:rPr>
        <w:t>-</w:t>
      </w:r>
      <w:r>
        <w:rPr/>
        <w:t xml:space="preserve"> говорит Мечников </w:t>
      </w:r>
      <w:r>
        <w:rPr>
          <w:rFonts w:eastAsia="Symbol" w:cs="Symbol" w:ascii="Symbol" w:hAnsi="Symbol"/>
        </w:rPr>
        <w:t>-</w:t>
      </w:r>
      <w:r>
        <w:rPr/>
        <w:t xml:space="preserve"> что </w:t>
      </w:r>
      <w:r>
        <w:rPr>
          <w:i/>
        </w:rPr>
        <w:t>зародышное развитие</w:t>
      </w:r>
      <w:r>
        <w:rPr/>
        <w:t xml:space="preserve"> этих обезьян приближается больше к человеку, чем к низшим обезьянам».</w:t>
      </w:r>
    </w:p>
    <w:p>
      <w:pPr>
        <w:pStyle w:val="Normal"/>
        <w:spacing w:before="0" w:after="120"/>
        <w:ind w:firstLine="709"/>
        <w:jc w:val="both"/>
        <w:rPr/>
      </w:pPr>
      <w:r>
        <w:rPr/>
        <w:t>Это раньше Дарвин, стремясь углубить решение проблемы о происхождении человека, показал на сходство паразитов человеческого рода и высших обезьян, как признак родства соков и наиболее внутренних частей этих организмов. «Изучение заразительных болезней – говорит Мечников в своей «Дисгармонии человеческой природы», – укрепило со своей стороны это родство. Исходя из идеи об узкой связи между человеком и антропоморфными, можно было последним привить сифилис, считавшийся принадлежностью только человеческого рода. Мне и д-ру Ру удалось привить эту болезнь наиболее близкому человеку существу – шимпанзе».</w:t>
      </w:r>
    </w:p>
    <w:p>
      <w:pPr>
        <w:pStyle w:val="Normal"/>
        <w:spacing w:before="0" w:after="120"/>
        <w:ind w:firstLine="709"/>
        <w:jc w:val="both"/>
        <w:rPr/>
      </w:pPr>
      <w:r>
        <w:rPr/>
        <w:t>Противники наши не должны забывать, что обезьяна обезьяне рознь. Существуют в научной классификации обезьяны, принадлежащие к отряду широконосых, длиннохвостых, 36 зуб. (об. Нового Света) Platirrinae, и существуют обезьяны Старого Света, узконосые, короткохвостые (32 зуб.) Catarrinae с системой зубов 2/2, 1/1, 2/2, 3/3, с которыми мы, люди, находимся в тесном родстве.</w:t>
      </w:r>
    </w:p>
    <w:p>
      <w:pPr>
        <w:pStyle w:val="Normal"/>
        <w:spacing w:before="0" w:after="120"/>
        <w:ind w:firstLine="709"/>
        <w:jc w:val="both"/>
        <w:rPr/>
      </w:pPr>
      <w:r>
        <w:rPr/>
        <w:t>Если еще наши противники проштудируют внимательно в высшей степени интересную книгу профессора Геккли</w:t>
      </w:r>
      <w:r>
        <w:rPr>
          <w:rStyle w:val="FootnoteCharacters"/>
          <w:rStyle w:val="FootnoteAnchor"/>
        </w:rPr>
        <w:footnoteReference w:id="27"/>
      </w:r>
      <w:r>
        <w:rPr/>
        <w:t xml:space="preserve"> «Место человека в природе», являющуюся неопровержимым свидетельством в пользу наших воззрений, и проникнутся убеждением в правильности ее основного положения, что «различие между человеком и человекообразной обезьяной (фруктоядной) меньше, нежели между этой последней и низшими обезьянами», то и второй постулат окажется лишенным всякого основания</w:t>
      </w:r>
    </w:p>
    <w:p>
      <w:pPr>
        <w:pStyle w:val="Normal"/>
        <w:spacing w:before="0" w:after="120"/>
        <w:ind w:firstLine="709"/>
        <w:jc w:val="both"/>
        <w:rPr/>
      </w:pPr>
      <w:r>
        <w:rPr/>
      </w:r>
    </w:p>
    <w:p>
      <w:pPr>
        <w:pStyle w:val="Normal"/>
        <w:spacing w:before="0" w:after="120"/>
        <w:jc w:val="center"/>
        <w:rPr/>
      </w:pPr>
      <w:r>
        <w:rPr/>
        <w:t>* * *</w:t>
      </w:r>
    </w:p>
    <w:p>
      <w:pPr>
        <w:pStyle w:val="Normal"/>
        <w:spacing w:before="0" w:after="120"/>
        <w:ind w:firstLine="709"/>
        <w:jc w:val="both"/>
        <w:rPr/>
      </w:pPr>
      <w:r>
        <w:rPr/>
        <w:t>В ближайших статьях я коснусь более подробно физиологических и патологических данных в пользу вегетарианства.</w:t>
      </w:r>
    </w:p>
    <w:p>
      <w:pPr>
        <w:pStyle w:val="Normal"/>
        <w:spacing w:before="0" w:after="120"/>
        <w:jc w:val="center"/>
        <w:rPr>
          <w:color w:val="000000"/>
        </w:rPr>
      </w:pPr>
      <w:r>
        <w:rPr>
          <w:color w:val="000000"/>
        </w:rPr>
      </w:r>
    </w:p>
    <w:p>
      <w:pPr>
        <w:pStyle w:val="Normal"/>
        <w:spacing w:before="0" w:after="120"/>
        <w:jc w:val="right"/>
        <w:rPr>
          <w:b/>
          <w:b/>
          <w:color w:val="000000"/>
        </w:rPr>
      </w:pPr>
      <w:r>
        <w:rPr>
          <w:b/>
          <w:color w:val="000000"/>
        </w:rPr>
        <w:t>№</w:t>
      </w:r>
      <w:r>
        <w:rPr>
          <w:b/>
          <w:color w:val="000000"/>
        </w:rPr>
        <w:t>9-10, с. 46-51</w:t>
      </w:r>
    </w:p>
    <w:p>
      <w:pPr>
        <w:pStyle w:val="Normal"/>
        <w:spacing w:before="0" w:after="120"/>
        <w:jc w:val="center"/>
        <w:rPr>
          <w:color w:val="000000"/>
        </w:rPr>
      </w:pPr>
      <w:r>
        <w:rPr>
          <w:color w:val="000000"/>
        </w:rPr>
        <w:t>V</w:t>
      </w:r>
    </w:p>
    <w:p>
      <w:pPr>
        <w:pStyle w:val="Normal"/>
        <w:spacing w:before="0" w:after="120"/>
        <w:ind w:firstLine="709"/>
        <w:jc w:val="both"/>
        <w:rPr/>
      </w:pPr>
      <w:r>
        <w:rPr>
          <w:color w:val="000000"/>
        </w:rPr>
        <w:t>Согласимся на время со взглядами наших противников. По их мнению, человечество в своей бесконечной борьбе за существование оказалось наиболее приспособленным, наиболее способным к защите против внешних условий; его умственные способности, развиваясь вширь и вглубь, служили стимулом к порабощению природы и дали ему возможность создать бесконечное количество орудий и инструментов для удовлетворения своих потребностей. Экономические условия и главным образом неумолимый мальтусовский железный закон, в силу которого население увеличивалось в геометрической пропорции, а продукты потребления – в арифметической, и еще, другие, нам известные и неизвестные, факторы и причины заставляли и толкали человечество к каннибализму, к некрофагии, к мясоедению, к многочисленным отклонениям от нормальных физиологических функций. Все это, конечно, верно. Человечество, судя по многим данным, по палеонтологическим и археологическим находкам и научным исследованиям, по переходящим из рода в род легендам и сказаниям, берет свое начало в тропических странах, в местах, лежащих близ экватора. Тут зародилось оно, тут оно и развивалось. В области райских садов оно находило полное удовлетворение своим потребностям в пище, соответственно структуре своего организма;</w:t>
      </w:r>
      <w:r>
        <w:rPr>
          <w:rStyle w:val="FootnoteCharacters"/>
          <w:rStyle w:val="FootnoteAnchor"/>
          <w:color w:val="000000"/>
        </w:rPr>
        <w:footnoteReference w:id="28"/>
      </w:r>
      <w:r>
        <w:rPr>
          <w:color w:val="000000"/>
        </w:rPr>
        <w:t xml:space="preserve"> все было в изобилии, в излишке. Но все в жизни течет, все видоизменяется; изменились и здесь условия человеческой жизни. Население стало увеличиваться, места не хватало – пришлось прибегнуть к эмиграции, переходить в области, менее богатые пышной растительностью. Не было уже излишка, был недостаток. Надо было прибегнуть к искусственным способам добывания продуктов для пропитания (изобретение огня и др.); наступают различные эры, всевозможные эпохи, показывающие нам постепенные физисы развития человечества. Все это вполне ясно. Но тут перед нашими глазами встает следующий вопрос: правда, что мы очутились в эпохе мясоедения, что этот режим питания является продуктом целого ряда эпох, переживаний, естественной необходимости, что мясоедение и связанные с ним другие явления нашей повседневной жизни есть результат неумолимого железного закона; правда, что это все уже вошло в нашу привычку, а привычка ведь – вторая натура; но верно и то, что в связи со всем этим перед нашими глазами проносятся и другие картины, раньше нам совсем незнакомые, чуждые, неизвестные. Не правда ли, на каждом шагу мы слышим теперь о дегенератстве, о вырождении человечества, и не кажется ли парадоксом мысль, что современный «нервный век» потерял чувствительность (нормальную) своих нервов? Откуда взялось все это? е есть ли это продукт нашей ненормальной жизни, нашего анормального питания, наших скверных привычек? Не замечаем ли мы ежедневно, ежечасно тот вред, те аномалии, существующие в современном, так называемом, прогрессивном обществе? А все эти годы болезней, страданий, мучений? Я, конечно, не буду настаивать на том, что все это – продукт скверного, ненормального питания. Не одно только питание является причиной всех этих ужасных явлений. Но в данном случае я задался целью из всей этой массы губительных причин извлечь </w:t>
      </w:r>
      <w:r>
        <w:rPr>
          <w:i/>
          <w:color w:val="000000"/>
        </w:rPr>
        <w:t>питание</w:t>
      </w:r>
      <w:r>
        <w:rPr>
          <w:color w:val="000000"/>
        </w:rPr>
        <w:t xml:space="preserve"> как один из факторов нашей ужасающей дегенерации. Общество слишком мало уделяет времени и внимания этому вопросу, или лучше сказать, уделяет слишком много вопросу о том, что бы покушать, как бы лучше удовлетворить своему желанию поесть, какой бы ресторанчик или трактирчик выбрать сегодня или завтра, не обращает никакого внимания на вопросы </w:t>
      </w:r>
      <w:r>
        <w:rPr>
          <w:i/>
          <w:color w:val="000000"/>
        </w:rPr>
        <w:t>рационального питания</w:t>
      </w:r>
      <w:r>
        <w:rPr>
          <w:color w:val="000000"/>
        </w:rPr>
        <w:t xml:space="preserve">, имеющие значение физического и нравственного подъема </w:t>
      </w:r>
      <w:r>
        <w:rPr>
          <w:i/>
          <w:color w:val="000000"/>
        </w:rPr>
        <w:t>масс</w:t>
      </w:r>
      <w:r>
        <w:rPr>
          <w:color w:val="000000"/>
        </w:rPr>
        <w:t xml:space="preserve">, ограждая от болезней, являющихся плодом неправильного обмена веществ, одним словом, ограничивается очень малым в вопросах </w:t>
      </w:r>
      <w:r>
        <w:rPr>
          <w:i/>
          <w:color w:val="000000"/>
        </w:rPr>
        <w:t>диететики</w:t>
      </w:r>
      <w:r>
        <w:rPr>
          <w:color w:val="000000"/>
        </w:rPr>
        <w:t>. И совершенно прав профессор Рубнер, когда говорит: «Сколько людей не знает, что причина их болезней – неправильное питание! Сколько из нас болеет скорее именно по этой причине, чем от ежедневной борьбы за существование. Жалуемся на тяжелые времена и на недостаток пищевых продуктов, но скорее следовало бы жаловаться на недостаток просвещения и образования. Сколько предрассудков и суеверий разумный человек встречает на своем пути! Кто в этой области получил истинное образование? Плохие привычки укоренились в людях к их гибели».</w:t>
      </w:r>
    </w:p>
    <w:p>
      <w:pPr>
        <w:pStyle w:val="Normal"/>
        <w:spacing w:before="0" w:after="120"/>
        <w:ind w:firstLine="709"/>
        <w:jc w:val="both"/>
        <w:rPr>
          <w:color w:val="000000"/>
        </w:rPr>
      </w:pPr>
      <w:r>
        <w:rPr>
          <w:color w:val="000000"/>
        </w:rPr>
        <w:t>Сколько правды и горькой истины в этих словах! Но недостаточно констатировать факты. И вегетарианцы знают, что определенные условия заставили человечество уклониться от нормального образа жизни; но они не хотят этим ограничиться. Полезно ли это уклонение, не отражается ли оно губительным образом на дальнейшем развитии человеческого прогресса, приспособилось ли человечество к ненормального для него питанию, пошло ли на пользу нему оно или можно ли спастись, существуют ли средства, меры для того, чтобы люди могли снова войти в колею своей нормальной жизни, – вот вопросы, которые заставляют их искать решения и ответа. И поскольку возможно, они стараются и стремятся беспристрастно и объективно находить их в плодотворных исканиях человеческого гения.</w:t>
      </w:r>
    </w:p>
    <w:p>
      <w:pPr>
        <w:pStyle w:val="Normal"/>
        <w:spacing w:before="0" w:after="120"/>
        <w:rPr>
          <w:color w:val="000000"/>
        </w:rPr>
      </w:pPr>
      <w:r>
        <w:rPr>
          <w:color w:val="000000"/>
        </w:rPr>
      </w:r>
    </w:p>
    <w:p>
      <w:pPr>
        <w:pStyle w:val="Normal"/>
        <w:spacing w:before="0" w:after="120"/>
        <w:jc w:val="center"/>
        <w:rPr>
          <w:b/>
          <w:b/>
          <w:color w:val="000000"/>
        </w:rPr>
      </w:pPr>
      <w:r>
        <w:rPr>
          <w:b/>
          <w:color w:val="000000"/>
        </w:rPr>
        <w:t>VI</w:t>
      </w:r>
    </w:p>
    <w:p>
      <w:pPr>
        <w:pStyle w:val="Normal"/>
        <w:spacing w:before="0" w:after="120"/>
        <w:ind w:firstLine="709"/>
        <w:jc w:val="both"/>
        <w:rPr>
          <w:color w:val="000000"/>
        </w:rPr>
      </w:pPr>
      <w:r>
        <w:rPr>
          <w:color w:val="000000"/>
        </w:rPr>
        <w:t>На некоторые из поставленных нами вопросов получены ответы. Возьмем один из них, данный очень крупным и гениальным представителем современной науки: «Человек, происшедший от какой-нибудь человекообразной обезьяны, унаследовал организацию, приспособленную к условиям жизни совершенно иным, чем те, в которых ему приходится жить. Одаренный несравненно более развитым мозгом, чем его животные предки, человек открыл новый путь в эволюции высших существ. Такое быстрое изменение природы привело к целому ряду органических дисгармоний, которые тем сильнее давали себя чувствовать, чем люди стали умнее и чувствительнее. Отсюда целая вереница несчастий»…</w:t>
      </w:r>
      <w:r>
        <w:rPr>
          <w:rStyle w:val="FootnoteCharacters"/>
          <w:rStyle w:val="FootnoteAnchor"/>
          <w:color w:val="000000"/>
        </w:rPr>
        <w:footnoteReference w:id="29"/>
      </w:r>
    </w:p>
    <w:p>
      <w:pPr>
        <w:pStyle w:val="Normal"/>
        <w:spacing w:before="0" w:after="120"/>
        <w:ind w:firstLine="709"/>
        <w:jc w:val="both"/>
        <w:rPr>
          <w:color w:val="000000"/>
        </w:rPr>
      </w:pPr>
      <w:r>
        <w:rPr>
          <w:color w:val="000000"/>
        </w:rPr>
        <w:t>Я не стану приводить цитаты других ученых авторитетов по этим вопросам. Этот ответ как  бы формулирует собой все мнения и взгляды современных представителей научно-философской мысли. Куда ни посмотришь, всюду дисгармония, аномалии, болезни, страдания.</w:t>
      </w:r>
    </w:p>
    <w:p>
      <w:pPr>
        <w:pStyle w:val="Normal"/>
        <w:spacing w:before="0" w:after="120"/>
        <w:ind w:firstLine="709"/>
        <w:jc w:val="both"/>
        <w:rPr/>
      </w:pPr>
      <w:r>
        <w:rPr>
          <w:color w:val="000000"/>
        </w:rPr>
        <w:t xml:space="preserve">Было ли и раньше так? Нет, отвечают нам научные данные, изыскания и исследования. Должно ли это быть так, может ли оно так дальше продолжаться? Тоже нет! «Человеческое существование, – говорит Мечников в своих «Этюдах», – каким оно является а основании данных наличной природы человека, </w:t>
      </w:r>
      <w:r>
        <w:rPr>
          <w:i/>
          <w:color w:val="000000"/>
        </w:rPr>
        <w:t>может радикально измениться</w:t>
      </w:r>
      <w:r>
        <w:rPr>
          <w:color w:val="000000"/>
        </w:rPr>
        <w:t>, если бы удалось изменить эту природу. Человеческая жизнь свихнулась на полдороге»…</w:t>
      </w:r>
    </w:p>
    <w:p>
      <w:pPr>
        <w:pStyle w:val="Normal"/>
        <w:spacing w:before="0" w:after="120"/>
        <w:ind w:firstLine="709"/>
        <w:jc w:val="both"/>
        <w:rPr>
          <w:color w:val="000000"/>
        </w:rPr>
      </w:pPr>
      <w:r>
        <w:rPr>
          <w:color w:val="000000"/>
        </w:rPr>
        <w:t>В чем же заключается эта радикальная перемена в человеческом существовании? Мы, вегетарианцы, примыкаем к воззрениям стоиков: «Высшее благо и высшая цель или счастье может заключаться только в жизни, сообразной с природой. В своем поведении человек должен сообразовываться с мировым разумом, и всякое сознательное и разумное существо должно стремиться исключительно к тому, что вытекает из познания этого общего закона».</w:t>
      </w:r>
      <w:r>
        <w:rPr>
          <w:rStyle w:val="FootnoteCharacters"/>
          <w:rStyle w:val="FootnoteAnchor"/>
          <w:color w:val="000000"/>
        </w:rPr>
        <w:footnoteReference w:id="30"/>
      </w:r>
    </w:p>
    <w:p>
      <w:pPr>
        <w:pStyle w:val="Normal"/>
        <w:spacing w:before="0" w:after="120"/>
        <w:ind w:firstLine="709"/>
        <w:jc w:val="both"/>
        <w:rPr>
          <w:color w:val="000000"/>
        </w:rPr>
      </w:pPr>
      <w:r>
        <w:rPr>
          <w:color w:val="000000"/>
        </w:rPr>
        <w:t xml:space="preserve">Поскольку человек будет придерживаться строгих рамок и определенных пределов, указанных ему Природой, подчиняясь ее законам, постольку у него – шансы на возрождение, на улучшение своего существования, своей жизни в далеком будущем. В противном случае строгая кара не преминет стать возмездием за попранные права ее. Эта кара стоит теперь перед нами ежедневно в виде бесчисленного множества аномалий и болезней. К этим патологическим явлениям мы теперь и перейдем. </w:t>
      </w:r>
    </w:p>
    <w:p>
      <w:pPr>
        <w:pStyle w:val="Normal"/>
        <w:spacing w:before="0" w:after="120"/>
        <w:rPr>
          <w:color w:val="000000"/>
        </w:rPr>
      </w:pPr>
      <w:r>
        <w:rPr>
          <w:color w:val="000000"/>
        </w:rPr>
      </w:r>
    </w:p>
    <w:p>
      <w:pPr>
        <w:pStyle w:val="Normal"/>
        <w:spacing w:before="0" w:after="120"/>
        <w:jc w:val="center"/>
        <w:rPr>
          <w:b/>
          <w:b/>
          <w:color w:val="000000"/>
        </w:rPr>
      </w:pPr>
      <w:r>
        <w:rPr>
          <w:b/>
          <w:color w:val="000000"/>
        </w:rPr>
        <w:t>VII</w:t>
      </w:r>
    </w:p>
    <w:p>
      <w:pPr>
        <w:pStyle w:val="Normal"/>
        <w:spacing w:before="0" w:after="120"/>
        <w:ind w:firstLine="709"/>
        <w:jc w:val="both"/>
        <w:rPr/>
      </w:pPr>
      <w:r>
        <w:rPr>
          <w:color w:val="000000"/>
        </w:rPr>
        <w:t xml:space="preserve">Пищеварительный канал – главный орган индивидуальной жизни человека. В связи с этим каналом, являющимся комплексом всевозможных органов, связанных между собой исполнением одной и той же функции, а именно – питанием и усилением роста, находится весь человеческий организм. Из материалов, введенных через пищеварительный тракт, часть идет на пополнение разрушенных, вследствие физической утраты энергий, мускульных частей, другая – на восстановление потерянных соков, как, например, крови, лимфы, третья – на питание благородной части – мозга и т.д. Одним словом, все части человеческого организма, начиная с крупной ткани какого-нибудь органа и кончая микроскопической клеточкой, нейроном, животной жизни, находятся в полной зависимости от этого канала. И вот а протяжении целого ряда лет мы замечаем постепенную атрофию и аномалии различных частей этого пищеварительного тракта, аномалии, являющиеся продуктом отклонения человека от его правильного питания. Болезни </w:t>
      </w:r>
      <w:r>
        <w:rPr>
          <w:i/>
          <w:color w:val="000000"/>
        </w:rPr>
        <w:t>зубов</w:t>
      </w:r>
      <w:r>
        <w:rPr>
          <w:color w:val="000000"/>
        </w:rPr>
        <w:t xml:space="preserve"> развиваются с невероятной быстротой, подтверждением чего служит бесчисленное множество зубоврачебных и зуболечебных школ и училищ. Редко можно найти человека, не страдающего зубной болью, обладающего полностью и цельностью своих 32 зубов. Настоящие здоровые зубы заменяются теперь золотыми, серебряными, фарфоровыми и т.п. Неприятно смотреть, когда иной обладатель искусственной челюсти откроет рот. Не говоря уже о тех неудобствах и неприятностях, которые испытывает сам собственник этого продукта (последнее изобретение современной цивилизации и культуры), - так как искусственность, искусство никогда не может заменить нам природу и ее нормальных функций, - как страдают при этом наши эстетические чувства. Человек начинает утрачивать всю красоту, данную ему природой. Зубы-жемчужины можно встретить теперь разве в романах. А причина этого кроется в самом человеке. Зубы его приспособлены для твердой растительной пищи. Как всякий орган, не выполняющий своих функций, атрофируется, так и зубы, имея под собою всегда мягкую, эластичную, хорошо переваренную пищу, не могут выполнять своих обязанностей. Они становятся как бы лишними, так как их заменили ножи, стуколки, топорики и т.п. орудия – изобретения нашей культуры. Некоторые зубы стали уже совершенно лишними и, согласно закону Дарвина о передаче наследственных признаков, совершенно не показываются или появляются в очень позднем периоде человеческого роста (30-40 лет), иногда даже в весьма преклонном возрасте, например, после 60 и 70 лет. Больше всего подобной атрофии подвергаются последние коренные зубы. «Приблизительно 10% европейцев в течение всей жизни имеют только 28 зубов; у них, следовательно, недостает 4-х зубов мудрости. В большинстве случаев эта третья пара коренных зубов отсутствует в верхней челюсти; это наблюдается у 18-19% людей» (Schmid. Vierteljahrschrift für Zahnheilkunde”. 1896. S. 141).</w:t>
      </w:r>
    </w:p>
    <w:p>
      <w:pPr>
        <w:pStyle w:val="Normal"/>
        <w:spacing w:before="0" w:after="120"/>
        <w:ind w:firstLine="709"/>
        <w:jc w:val="both"/>
        <w:rPr/>
      </w:pPr>
      <w:r>
        <w:rPr>
          <w:color w:val="000000"/>
        </w:rPr>
        <w:t>Коренные зубы были полезны ашим предкам, так как они питались растительой пищей, но мы видим, что вследствие перехода от грубой естественно-растительной пищи к «деликатной» (продуктам животного царства) зубы мало-помалу начинают подвергаться ослабению и исчезанию. «Цивилизация в этом отношении (зубов) оказывает плохую услугу человечеству. Поваренное искусство старается приготовить пищу в таком виде, что ее нет почти надобности разжевывать. Костоеда зубов чаще встречается среди наций, стоящих на более высокой степени развития, чем у менее культурных. То же подтверждает и Röse, говоря, что и в настоящее время зубы лучше там, где употребляют более твердый хлеб.</w:t>
      </w:r>
      <w:r>
        <w:rPr>
          <w:rStyle w:val="FootnoteCharacters"/>
          <w:rStyle w:val="FootnoteAnchor"/>
          <w:color w:val="000000"/>
        </w:rPr>
        <w:footnoteReference w:id="31"/>
      </w:r>
      <w:r>
        <w:rPr>
          <w:color w:val="000000"/>
        </w:rPr>
        <w:t xml:space="preserve"> Но это еще полбеды. Главное – то, что вследствие слабого состояния зубы скверно исполняют свои обязанности, что отражается болезненно на всем человеческом организме; кроме того, они сами, в свою очередь, подвергаются всевозможным болезням, заставившим выделить болезни зубов в совершенно отдельную ветвь медицины. И именно </w:t>
      </w:r>
      <w:r>
        <w:rPr>
          <w:i/>
          <w:color w:val="000000"/>
        </w:rPr>
        <w:t>коренные</w:t>
      </w:r>
      <w:r>
        <w:rPr>
          <w:color w:val="000000"/>
        </w:rPr>
        <w:t xml:space="preserve">, долженствующие выполнять свои нормальные функции (растирание клетчатки, пережевывание грубой пищи), атрофируются вследствие перехода человека на другую диету, и именно они и обусловливают всевозможные болезни зубной системы. «Причина этого заключается в их несравненно более </w:t>
      </w:r>
      <w:r>
        <w:rPr>
          <w:i/>
          <w:color w:val="000000"/>
        </w:rPr>
        <w:t>медленном развитии</w:t>
      </w:r>
      <w:r>
        <w:rPr>
          <w:rStyle w:val="FootnoteCharacters"/>
          <w:rStyle w:val="FootnoteAnchor"/>
          <w:i/>
          <w:color w:val="000000"/>
        </w:rPr>
        <w:footnoteReference w:id="32"/>
      </w:r>
      <w:r>
        <w:rPr>
          <w:color w:val="000000"/>
        </w:rPr>
        <w:t xml:space="preserve"> и в трудности, с которой они прорезывают окружающую их слизистую оболочку. Порча этих зубов (мудрости) наблюдается гораздо чаще, чем порча других. Слизистая оболочка, покрывающая зубы мудрости, подвержена различным мелким повреждениям, которые вызывают заражение соседних частей. Поэтому от зубов этих часто развивается флюс. При болезни зубов мудрости наблюдаются даже такие осложнения как флегмоны, нагноение в челюстях и даже обобщенное и смертельное заражение крови. Галипп подробно описал случай, когда, вследствие препятствия нормальному развитию, зуб мудрости прорезался в щеку. В результате получилось гнойное воспаление последнего последней с многочисленными фистулами, а также и воспаление жевательного мускула, препятствовавшее раскрытию рта. Несмотря на удаление причины, т.е., зуба мудрости, больной умер от воспаления мозга, обусловленного нагноением этого зуба. Были описаны и другие случаи, в которых трудное прорезывание зубов мудрости вызывало образование нарыва в челюстях, что влекло за собой смерть. Зубы мудрости могут служить исходной точкой опухолей, даже ракового характера.</w:t>
      </w:r>
      <w:r>
        <w:rPr>
          <w:rStyle w:val="FootnoteCharacters"/>
          <w:rStyle w:val="FootnoteAnchor"/>
          <w:color w:val="000000"/>
        </w:rPr>
        <w:footnoteReference w:id="33"/>
      </w:r>
      <w:r>
        <w:rPr>
          <w:color w:val="000000"/>
        </w:rPr>
        <w:t xml:space="preserve">     </w:t>
      </w:r>
    </w:p>
    <w:p>
      <w:pPr>
        <w:pStyle w:val="Normal"/>
        <w:spacing w:before="0" w:after="120"/>
        <w:ind w:firstLine="709"/>
        <w:jc w:val="both"/>
        <w:rPr>
          <w:color w:val="000000"/>
        </w:rPr>
      </w:pPr>
      <w:r>
        <w:rPr>
          <w:color w:val="000000"/>
        </w:rPr>
        <w:t>Еще одним важным обстоятельством, мимо которого проходит не только масса, но и некоторые представители науки, среди которых немало врачей, является крошение зубов, их быстрая и легкая ломка, изнашивание. Причина этого – бедность наших обыденных блюд минеральными солями. В самом деле, испеченный из просеянной муки хлеб, мясо, селедка, картофель, свиное сало – главная пища среднего круга – все это бедно известью (фосфорокислым кальцием, углекислым кальцием и др.).</w:t>
      </w:r>
    </w:p>
    <w:p>
      <w:pPr>
        <w:pStyle w:val="Normal"/>
        <w:spacing w:before="0" w:after="120"/>
        <w:ind w:firstLine="709"/>
        <w:jc w:val="both"/>
        <w:rPr/>
      </w:pPr>
      <w:r>
        <w:rPr>
          <w:color w:val="000000"/>
        </w:rPr>
        <w:t>В.Жук</w:t>
      </w:r>
      <w:r>
        <w:rPr>
          <w:rStyle w:val="FootnoteCharacters"/>
          <w:rStyle w:val="FootnoteAnchor"/>
          <w:color w:val="000000"/>
        </w:rPr>
        <w:footnoteReference w:id="34"/>
      </w:r>
      <w:r>
        <w:rPr>
          <w:color w:val="000000"/>
        </w:rPr>
        <w:t xml:space="preserve">, уделяя целую главу этому вопросу, приходит к такому заключению: «Итак, следовательно, не подлежит сомнению, что, во-первых, обеднение известью зубов у беременных, подмеченное многими наблюдателями, находит оправдание в нашей обычной, </w:t>
      </w:r>
      <w:r>
        <w:rPr>
          <w:i/>
          <w:color w:val="000000"/>
        </w:rPr>
        <w:t>бедной минеральными солями пищей</w:t>
      </w:r>
      <w:r>
        <w:rPr>
          <w:color w:val="000000"/>
        </w:rPr>
        <w:t xml:space="preserve">, и, во-вторых, при более тщательном рассмотрении причин костоеды зубов у беременных (как и у детей, разумеется), первенствующую роль приходится отнести на долю </w:t>
      </w:r>
      <w:r>
        <w:rPr>
          <w:i/>
          <w:color w:val="000000"/>
        </w:rPr>
        <w:t>обычных способов питания</w:t>
      </w:r>
      <w:r>
        <w:rPr>
          <w:color w:val="000000"/>
        </w:rPr>
        <w:t>».</w:t>
      </w:r>
    </w:p>
    <w:p>
      <w:pPr>
        <w:pStyle w:val="Normal"/>
        <w:spacing w:before="0" w:after="120"/>
        <w:ind w:firstLine="709"/>
        <w:jc w:val="both"/>
        <w:rPr/>
      </w:pPr>
      <w:r>
        <w:rPr>
          <w:color w:val="000000"/>
        </w:rPr>
        <w:t>На странице 112 мы читаем: «Как ни странно, но до последнего времени при оценке достоинства пищевых веществ</w:t>
      </w:r>
      <w:r>
        <w:rPr>
          <w:rStyle w:val="FootnoteCharacters"/>
          <w:rStyle w:val="FootnoteAnchor"/>
          <w:color w:val="000000"/>
        </w:rPr>
        <w:footnoteReference w:id="35"/>
      </w:r>
      <w:r>
        <w:rPr>
          <w:color w:val="000000"/>
        </w:rPr>
        <w:t xml:space="preserve"> обращали внимание главным образом на органические составляющие, особенно на азотистые белковые вещества.</w:t>
      </w:r>
    </w:p>
    <w:p>
      <w:pPr>
        <w:pStyle w:val="Normal"/>
        <w:spacing w:before="0" w:after="120"/>
        <w:ind w:firstLine="709"/>
        <w:jc w:val="both"/>
        <w:rPr>
          <w:color w:val="000000"/>
        </w:rPr>
      </w:pPr>
      <w:r>
        <w:rPr>
          <w:color w:val="000000"/>
        </w:rPr>
        <w:t>Неорганическая часть пищевых продуктов почти не принималась в соображение. По этому поводу профессор Förberg совершенно справедливо замечает, что питательные соли (соли калия, кальция и т.д.) играют такую же, если не более важную роль в организме, как и органические соединения (как белки, крахмалистые вещества, жиры). Да оно и понятно. Потому что, если при недостаточном употреблении органических составных частей организм начинает худеть и даже доходит до полного истощения, то беду еще можно поправить, давая ему подходящую пищу. Но в случаях, когда различные части скелета и зубы построены при недостаточном потреблении минеральных веществ, то беде помочь уже не удается.</w:t>
      </w:r>
    </w:p>
    <w:p>
      <w:pPr>
        <w:pStyle w:val="Normal"/>
        <w:spacing w:before="0" w:after="120"/>
        <w:ind w:firstLine="709"/>
        <w:jc w:val="both"/>
        <w:rPr>
          <w:color w:val="000000"/>
        </w:rPr>
      </w:pPr>
      <w:r>
        <w:rPr>
          <w:color w:val="000000"/>
        </w:rPr>
        <w:t>Правдивость сказанного подтвердилась в настоящее время опытами над животными (Rofolt, Voit), доказавшими необходимость присутствия в пище неорганических солей, лишение которых ведет сперва к крайней слабости, а затем к смерти при судорожных явлениях. Föster, тот даже прямо говорит, что животные легче переносят полное голодание, чем лишение минеральных солей.</w:t>
      </w:r>
    </w:p>
    <w:p>
      <w:pPr>
        <w:pStyle w:val="Normal"/>
        <w:spacing w:before="0" w:after="120"/>
        <w:ind w:firstLine="709"/>
        <w:jc w:val="both"/>
        <w:rPr/>
      </w:pPr>
      <w:r>
        <w:rPr>
          <w:color w:val="000000"/>
        </w:rPr>
        <w:t>Профессор Tigerstedt в своей книге говорит: «В то время, как органические составные части пищи, как белки, жиры и углеводы до некоторой степени могут заменить друг друга, минеральные соли такой замены не допускают».</w:t>
      </w:r>
    </w:p>
    <w:p>
      <w:pPr>
        <w:pStyle w:val="Normal"/>
        <w:spacing w:before="0" w:after="120"/>
        <w:ind w:firstLine="709"/>
        <w:jc w:val="both"/>
        <w:rPr/>
      </w:pPr>
      <w:r>
        <w:rPr>
          <w:color w:val="000000"/>
        </w:rPr>
        <w:t>Д-р Ламанн в своем труде «Дизэмия или диетическое изменение нормального состава крови как основная причина всех болезней»</w:t>
      </w:r>
      <w:r>
        <w:rPr>
          <w:rStyle w:val="FootnoteCharacters"/>
          <w:rStyle w:val="FootnoteAnchor"/>
          <w:color w:val="000000"/>
        </w:rPr>
        <w:footnoteReference w:id="36"/>
      </w:r>
      <w:r>
        <w:rPr>
          <w:color w:val="000000"/>
        </w:rPr>
        <w:t xml:space="preserve"> говорит: «Понятно поэтому, почему рахит часто совпадает с периодом прорезывания зубов, когда именно организм нуждается в большем количестве фосфорно-кислого кальция».</w:t>
      </w:r>
    </w:p>
    <w:p>
      <w:pPr>
        <w:pStyle w:val="Normal"/>
        <w:spacing w:before="0" w:after="120"/>
        <w:ind w:firstLine="709"/>
        <w:jc w:val="both"/>
        <w:rPr/>
      </w:pPr>
      <w:r>
        <w:rPr>
          <w:color w:val="000000"/>
        </w:rPr>
        <w:t>Уже неправильная форма рахитических зубов указывает нам, что развитие их происходит неправильно, вследствие того, что в принятой пищей не было равномерного и соответственно большого количества известковых солей. На основании всего вышесказанного мы думаем, что вряд ли кто будет оспаривать следующий наш взгляд: такие явления как появление или раннее выпадение зубов мудрости, безобразные, с мягкой коронкой, желтого цвета коренные зубы и слабая сопротивляемость зубов вообще зависят от недостатка извести и от нарушенного равновесия в обмене известковых солей». Все вышесказанное приводит нас к тому выводу, что причиной всех этих анормальных явлений известной части нашего пищеварительного тракта является пища, не соответствующая структуре нашей зубной системы. Поэтому мы вместе с доктором Жуком</w:t>
      </w:r>
      <w:r>
        <w:rPr>
          <w:rStyle w:val="FootnoteCharacters"/>
          <w:rStyle w:val="FootnoteAnchor"/>
          <w:color w:val="000000"/>
        </w:rPr>
        <w:footnoteReference w:id="37"/>
      </w:r>
      <w:r>
        <w:rPr>
          <w:color w:val="000000"/>
        </w:rPr>
        <w:t xml:space="preserve"> и говорим: «Надо заботиться, чтобы пища была надлежащего </w:t>
      </w:r>
      <w:r>
        <w:rPr>
          <w:i/>
          <w:color w:val="000000"/>
        </w:rPr>
        <w:t>состава</w:t>
      </w:r>
      <w:r>
        <w:rPr>
          <w:color w:val="000000"/>
        </w:rPr>
        <w:t xml:space="preserve">; для этого, с одной стороны, она должна быть достаточно </w:t>
      </w:r>
      <w:r>
        <w:rPr>
          <w:i/>
          <w:color w:val="000000"/>
        </w:rPr>
        <w:t>груба</w:t>
      </w:r>
      <w:r>
        <w:rPr>
          <w:color w:val="000000"/>
        </w:rPr>
        <w:t xml:space="preserve"> и </w:t>
      </w:r>
      <w:r>
        <w:rPr>
          <w:i/>
          <w:color w:val="000000"/>
        </w:rPr>
        <w:t>жестка</w:t>
      </w:r>
      <w:r>
        <w:rPr>
          <w:color w:val="000000"/>
        </w:rPr>
        <w:t>, чтобы сделать необходимым сильное жевание. С другой стороны, пища должна содержать достаточное количество извести; к пищевым продуктам, обладающим этим свойством, принадлежат: молоко, сыр, яйца, чечевица, шпинат, винные ягоды и фрукты, причем фрукты надо рассматривать не как лакомство, а как необходимую часть нашей ежедневной пищи».</w:t>
      </w:r>
    </w:p>
    <w:p>
      <w:pPr>
        <w:pStyle w:val="Normal"/>
        <w:spacing w:before="0" w:after="120"/>
        <w:ind w:firstLine="709"/>
        <w:jc w:val="both"/>
        <w:rPr>
          <w:color w:val="000000"/>
        </w:rPr>
      </w:pPr>
      <w:r>
        <w:rPr>
          <w:color w:val="000000"/>
        </w:rPr>
        <w:t xml:space="preserve">Зубная система есть часть всей костной системы. Поэтому вся сказанное о зубах подходит и к костям. В действительности болезни костей, как рахитизм, остеомаляция (размягчение костей), остеопороз (скважистость костей в старости и т.д.) есть не что иное, как продукт бедности нашей пищи щелочными солевыми данными. К этому вопросу я еще вернусь, когда буду говорить о других болезнях.    </w:t>
      </w:r>
    </w:p>
    <w:p>
      <w:pPr>
        <w:pStyle w:val="Normal"/>
        <w:spacing w:before="0" w:after="120"/>
        <w:ind w:firstLine="708"/>
        <w:jc w:val="both"/>
        <w:rPr>
          <w:color w:val="000000"/>
        </w:rPr>
      </w:pPr>
      <w:r>
        <w:rPr>
          <w:color w:val="000000"/>
        </w:rPr>
      </w:r>
    </w:p>
    <w:p>
      <w:pPr>
        <w:pStyle w:val="Normal"/>
        <w:spacing w:before="0" w:after="120"/>
        <w:jc w:val="right"/>
        <w:rPr>
          <w:b/>
          <w:b/>
        </w:rPr>
      </w:pPr>
      <w:r>
        <w:rPr>
          <w:b/>
        </w:rPr>
        <w:t xml:space="preserve">ВО.2.1910, с.1-2 </w:t>
      </w:r>
    </w:p>
    <w:p>
      <w:pPr>
        <w:pStyle w:val="Normal"/>
        <w:spacing w:before="0" w:after="120"/>
        <w:jc w:val="center"/>
        <w:rPr>
          <w:b/>
          <w:b/>
          <w:sz w:val="28"/>
          <w:szCs w:val="28"/>
        </w:rPr>
      </w:pPr>
      <w:r>
        <w:rPr>
          <w:b/>
          <w:sz w:val="28"/>
          <w:szCs w:val="28"/>
        </w:rPr>
        <w:t>Третий интернациональный вегетарианский конгресс</w:t>
      </w:r>
    </w:p>
    <w:p>
      <w:pPr>
        <w:pStyle w:val="Normal"/>
        <w:spacing w:before="0" w:after="120"/>
        <w:ind w:firstLine="708"/>
        <w:jc w:val="both"/>
        <w:rPr/>
      </w:pPr>
      <w:r>
        <w:rPr/>
        <w:t>Через три месяца в г. Брюсселе состоится «Третий Интернациональный Вегетарианский Конгресс». 10, 11 и 12-го июня, по новому стилю, соберутся единомышленники и единомышленницы из многих стран света, чтобы доложить Конгрессу о ходе вегетарианского движения в их родных странах, чтобы в тесном кругу благородных борцов за нашу великую идею, почерпнуть новые силы и свежую мощь для дальнейшей работы.</w:t>
      </w:r>
    </w:p>
    <w:p>
      <w:pPr>
        <w:pStyle w:val="Normal"/>
        <w:spacing w:before="0" w:after="120"/>
        <w:ind w:firstLine="708"/>
        <w:jc w:val="both"/>
        <w:rPr/>
      </w:pPr>
      <w:r>
        <w:rPr/>
        <w:t>Уже кипит работа повсюду, готовятся всевозможные доклады, научные труды, и наши заграничные друзья, лихорадочно, без устали подготовляются к предстоящему великому вегетарианскому празднику.</w:t>
      </w:r>
    </w:p>
    <w:p>
      <w:pPr>
        <w:pStyle w:val="Normal"/>
        <w:spacing w:before="0" w:after="120"/>
        <w:ind w:firstLine="708"/>
        <w:jc w:val="both"/>
        <w:rPr/>
      </w:pPr>
      <w:r>
        <w:rPr/>
        <w:t>А праздник обещает быть действительно великим. Наш Конгресс будет заседать в то время, когда сотни тысяч людей со всего мира приедут в Брюссель на «Всемирную Выставку», а это очень удачный момент для пропаганды вегетарианства. Уже брюссельские единомышленники заняты постройкой большой грандиозной вегетарианской столовой, в которой посетители всемирной выставки найдут за небольшую, общедоступную плату разнообразные растительные кушанья. Другие детали и подробную программу Конгресса мы поместим в следующем номере «Вегетарианского Обозрения».</w:t>
      </w:r>
    </w:p>
    <w:p>
      <w:pPr>
        <w:pStyle w:val="Normal"/>
        <w:spacing w:before="0" w:after="120"/>
        <w:ind w:firstLine="708"/>
        <w:jc w:val="both"/>
        <w:rPr/>
      </w:pPr>
      <w:r>
        <w:rPr/>
        <w:t>Теперь же нам хочется вновь напомнить нашим читателям слова, сказанные нами в статье «Стыдно!».</w:t>
      </w:r>
      <w:r>
        <w:rPr>
          <w:rStyle w:val="FootnoteCharacters"/>
          <w:rStyle w:val="FootnoteAnchor"/>
        </w:rPr>
        <w:footnoteReference w:id="38"/>
      </w:r>
    </w:p>
    <w:p>
      <w:pPr>
        <w:pStyle w:val="Normal"/>
        <w:spacing w:before="0" w:after="120"/>
        <w:ind w:firstLine="708"/>
        <w:jc w:val="both"/>
        <w:rPr/>
      </w:pPr>
      <w:r>
        <w:rPr/>
        <w:t>«Мы не должны допустить больше подобных вещей, мы не должны, считая себя вегетарианцами, не входить в международную вегетарианскую семью, или быть, по известной пословице, ее уродом».</w:t>
      </w:r>
    </w:p>
    <w:p>
      <w:pPr>
        <w:pStyle w:val="Normal"/>
        <w:spacing w:before="0" w:after="120"/>
        <w:ind w:firstLine="708"/>
        <w:jc w:val="both"/>
        <w:rPr/>
      </w:pPr>
      <w:r>
        <w:rPr/>
        <w:t>Пора положить конец этому уродству, пора опомниться и не чуждаться международных вегетарианских уз!</w:t>
      </w:r>
    </w:p>
    <w:p>
      <w:pPr>
        <w:pStyle w:val="Normal"/>
        <w:spacing w:before="0" w:after="120"/>
        <w:ind w:firstLine="708"/>
        <w:jc w:val="both"/>
        <w:rPr/>
      </w:pPr>
      <w:r>
        <w:rPr/>
        <w:t>Все выше и выше поднимается знамя международной солидарности и идейной дружбы; все ближе и ближе, через моря и океаны чувствуются пожатия рук и искренние взаимные приветствия братьев-людей. Уже несется по всему миру мощный клич, призывающий людей всей вселенной к общей дружеской работе во всевозможных областях; уже превращается рыхлая глина в твердый кирпич и пламя просветления и истины уже обжигает его для созидания крепких братских интернациональных сношений.</w:t>
      </w:r>
    </w:p>
    <w:p>
      <w:pPr>
        <w:pStyle w:val="Normal"/>
        <w:spacing w:before="0" w:after="120"/>
        <w:ind w:firstLine="708"/>
        <w:jc w:val="both"/>
        <w:rPr/>
      </w:pPr>
      <w:r>
        <w:rPr/>
        <w:t>Пусть война еще существует, пусть военные аэропланы еще готовятся к полетам, для уничтожения людей, это уже не так страшно...</w:t>
      </w:r>
    </w:p>
    <w:p>
      <w:pPr>
        <w:pStyle w:val="Normal"/>
        <w:spacing w:before="0" w:after="120"/>
        <w:ind w:firstLine="708"/>
        <w:jc w:val="both"/>
        <w:rPr/>
      </w:pPr>
      <w:r>
        <w:rPr/>
        <w:t>Новая жизнь, яркая, светлая, человеческая, начинает пробиваться...</w:t>
      </w:r>
    </w:p>
    <w:p>
      <w:pPr>
        <w:pStyle w:val="Normal"/>
        <w:spacing w:before="0" w:after="120"/>
        <w:ind w:firstLine="708"/>
        <w:jc w:val="both"/>
        <w:rPr/>
      </w:pPr>
      <w:r>
        <w:rPr/>
        <w:t>Растет международный язык эсперанто, мощной волной катится теософическое движение, начинает расцветать человечность, братство, и любовь ко всему живому.</w:t>
      </w:r>
    </w:p>
    <w:p>
      <w:pPr>
        <w:pStyle w:val="Normal"/>
        <w:spacing w:before="0" w:after="120"/>
        <w:ind w:firstLine="708"/>
        <w:jc w:val="both"/>
        <w:rPr/>
      </w:pPr>
      <w:r>
        <w:rPr/>
        <w:t>Из страны в страну переносятся новые волны мирных лозунгов; уже начинают сознавать люди всех стран, что «человек – человеку братом должен быть».</w:t>
      </w:r>
    </w:p>
    <w:p>
      <w:pPr>
        <w:pStyle w:val="Normal"/>
        <w:spacing w:before="0" w:after="120"/>
        <w:ind w:firstLine="708"/>
        <w:jc w:val="both"/>
        <w:rPr/>
      </w:pPr>
      <w:r>
        <w:rPr/>
        <w:t>Воспользуемся же, друзья, предстоящим нам случаем, чтобы побывать хотя среди одной частицы этой международной семьи. Давайте готовиться к предстоящему вегетарианскому торжеству!</w:t>
      </w:r>
    </w:p>
    <w:p>
      <w:pPr>
        <w:pStyle w:val="Normal"/>
        <w:spacing w:before="0" w:after="120"/>
        <w:ind w:firstLine="708"/>
        <w:jc w:val="both"/>
        <w:rPr/>
      </w:pPr>
      <w:r>
        <w:rPr/>
        <w:t>И если у нас нет еще Всероссийского Вегетарианского Союза, если наши российские вегетарианские общества еще не окрепли для того, чтобы посылать на свои средства специальных делегатов на Интернациональный Конгресс, то пусть отдельные единомышленники, имеющие материальную и прочую возможность поехать на Конгресс, побудут на нем:</w:t>
      </w:r>
    </w:p>
    <w:p>
      <w:pPr>
        <w:pStyle w:val="Normal"/>
        <w:spacing w:before="0" w:after="120"/>
        <w:ind w:firstLine="708"/>
        <w:jc w:val="both"/>
        <w:rPr/>
      </w:pPr>
      <w:r>
        <w:rPr/>
        <w:t>Пусть они передадут нашим международным братьям и сестрам по духу, наш горячий привет, пусть они своим приветствием укажут им, что международный вегетарианский праздник и нам дорог, и нам горячо мил.</w:t>
      </w:r>
    </w:p>
    <w:p>
      <w:pPr>
        <w:pStyle w:val="Normal"/>
        <w:spacing w:before="0" w:after="120"/>
        <w:ind w:firstLine="708"/>
        <w:jc w:val="both"/>
        <w:rPr/>
      </w:pPr>
      <w:r>
        <w:rPr/>
        <w:t>Настанет время и российские вегетарианские ручейки, разлитые по всей России, сольются в одно целое, а пока не будем опускать руки и сидеть без дела. Бодро, смело, с твердым сознанием предстоящих нам трудностей, пойдем вперед!</w:t>
      </w:r>
    </w:p>
    <w:p>
      <w:pPr>
        <w:pStyle w:val="Normal"/>
        <w:spacing w:before="0" w:after="120"/>
        <w:ind w:firstLine="708"/>
        <w:jc w:val="both"/>
        <w:rPr/>
      </w:pPr>
      <w:r>
        <w:rPr/>
        <w:t>Мы твердо верим, что на грядущем Конгрессе будут и российские единомышленники, мы верим, что краска стыда, начиная с III Конгресса, уж не покроет больше наши лица перед международной вегетарианской семьей.</w:t>
      </w:r>
    </w:p>
    <w:p>
      <w:pPr>
        <w:pStyle w:val="Normal"/>
        <w:spacing w:before="0" w:after="120"/>
        <w:ind w:firstLine="708"/>
        <w:jc w:val="both"/>
        <w:rPr/>
      </w:pPr>
      <w:r>
        <w:rPr/>
        <w:t>Лица, имеющие в виду поехать на Конгресс, пусть сообщат редакции «Вегетарианского Обозрения» свои адреса. Мы постараемся дать нужные сведения, а также, если окажутся желающие, можно будет составить из них небольшую группу для совместной поездки в Брюссель.</w:t>
      </w:r>
    </w:p>
    <w:p>
      <w:pPr>
        <w:pStyle w:val="Normal"/>
        <w:spacing w:before="0" w:after="120"/>
        <w:ind w:firstLine="708"/>
        <w:jc w:val="both"/>
        <w:rPr/>
      </w:pPr>
      <w:r>
        <w:rPr/>
        <w:t>Единомышленники и единомышленницы, готовьтесь к своему празднику!</w:t>
      </w:r>
    </w:p>
    <w:p>
      <w:pPr>
        <w:pStyle w:val="Normal"/>
        <w:spacing w:before="0" w:after="120"/>
        <w:ind w:firstLine="708"/>
        <w:jc w:val="both"/>
        <w:rPr/>
      </w:pPr>
      <w:r>
        <w:rPr/>
        <w:t>Готовьтесь к Третьему Интернациональному Вегетарианскому Конгрессу!</w:t>
      </w:r>
    </w:p>
    <w:p>
      <w:pPr>
        <w:pStyle w:val="Normal"/>
        <w:spacing w:before="0" w:after="120"/>
        <w:jc w:val="right"/>
        <w:rPr/>
      </w:pPr>
      <w:r>
        <w:rPr/>
        <w:t>Иосиф Перпер</w:t>
      </w:r>
    </w:p>
    <w:p>
      <w:pPr>
        <w:pStyle w:val="Normal"/>
        <w:spacing w:before="0" w:after="120"/>
        <w:ind w:firstLine="708"/>
        <w:jc w:val="both"/>
        <w:rPr/>
      </w:pPr>
      <w:r>
        <w:rPr/>
      </w:r>
    </w:p>
    <w:p>
      <w:pPr>
        <w:pStyle w:val="Normal"/>
        <w:spacing w:before="0" w:after="120"/>
        <w:jc w:val="right"/>
        <w:rPr>
          <w:b/>
          <w:b/>
        </w:rPr>
      </w:pPr>
      <w:r>
        <w:rPr>
          <w:b/>
        </w:rPr>
        <w:t xml:space="preserve">ВО.2.1910, с.4-9 </w:t>
      </w:r>
    </w:p>
    <w:p>
      <w:pPr>
        <w:pStyle w:val="Normal"/>
        <w:spacing w:before="0" w:after="120"/>
        <w:jc w:val="center"/>
        <w:rPr/>
      </w:pPr>
      <w:r>
        <w:rPr>
          <w:b/>
          <w:sz w:val="28"/>
          <w:szCs w:val="28"/>
        </w:rPr>
        <w:t>Учение Пифагора о пище. – Louis Theureau</w:t>
      </w:r>
    </w:p>
    <w:p>
      <w:pPr>
        <w:pStyle w:val="Normal"/>
        <w:spacing w:before="0" w:after="120"/>
        <w:ind w:firstLine="708"/>
        <w:jc w:val="both"/>
        <w:rPr/>
      </w:pPr>
      <w:r>
        <w:rPr/>
        <w:t>Автор этого очерка, почтенный ученый, скончавшийся одновременно с появлением его сочинения в печати, делает попытку проследить зарождение вегетарианства еще в практической философии древних под влиянием учения о бессмертии души и в особенности о метемпсихозе или переселении душ. Отправной точкой он берет учение Пифагора и его суровый режим. В действительности, на сколько мы знаем, сиракузский философ первый вне религиозных учений открыто формулировал воздержание от мясной пищи и кроме того он имел несомненное влияние на всех последующих философов древности, являвшихся сторонниками подобного режима.</w:t>
      </w:r>
    </w:p>
    <w:p>
      <w:pPr>
        <w:pStyle w:val="Normal"/>
        <w:spacing w:before="0" w:after="120"/>
        <w:ind w:firstLine="708"/>
        <w:jc w:val="both"/>
        <w:rPr/>
      </w:pPr>
      <w:r>
        <w:rPr/>
        <w:t>Прежде всего, автор задается вопросом, откуда Пифагор заимствовал свое учение о метемпсихозе. Относительно этого пункта существуют несколько самых разноречивых мнений. Так, одни утверждают, что это учение принесено им из Индии, где оно является, как известно, одной из основных догм брахманской религии. Другие, отрицая самую бытность Пифагора в Индии, на основании его древних биографов Диогена Лаэртийского, Порфира и Ямвлиха, указывают, как на источник его философии, на учение египетских жрецов, которые, по словам Геродота, учили «с самой глубокой древности, что, когда тело человека погибает, душа его входит в тело какого-нибудь животного и, переходя таким образом последовательно во все виды животных земных, водных и пернатых, возвращается в тело человека, и ряд этих переселений завершается в течение трех тысяч лет.</w:t>
      </w:r>
      <w:r>
        <w:rPr>
          <w:rStyle w:val="FootnoteCharacters"/>
          <w:rStyle w:val="FootnoteAnchor"/>
        </w:rPr>
        <w:footnoteReference w:id="39"/>
      </w:r>
      <w:r>
        <w:rPr/>
        <w:t xml:space="preserve"> Некоторые уверяют даже, что Пифагор позаимствовался у галлов, так как и у них переселение душ являлось одной из догм религии друидов.</w:t>
      </w:r>
      <w:r>
        <w:rPr>
          <w:rStyle w:val="FootnoteCharacters"/>
          <w:rStyle w:val="FootnoteAnchor"/>
        </w:rPr>
        <w:footnoteReference w:id="40"/>
      </w:r>
      <w:r>
        <w:rPr/>
        <w:t xml:space="preserve"> Наконец в самой Греции у ее поэтов, Гомера и в особенности у Орфея если только ему принадлежат так называемые «орфические» гимны, мы находим смутные, правда, намеки на признание души у животных. Как бы то ни было, заимствовал ли Пифагор учение о метемпсихозе у указанных народов или оно зародилось в его собственном уме, как часто зарождаются тождественные идеи одновременно у различных людей, но несомненно одно, что он положил его одной из основ своей философской системы. По его учению, души «по мере того, как исполняется время их», переходят из мертвых тел в новые живые тела людей или животных, всегда однако, – согласно учению брахманов, – сохраняя «свое личное тождество», а потому люди и животные имеют одинаковое право на жизнь.</w:t>
      </w:r>
    </w:p>
    <w:p>
      <w:pPr>
        <w:pStyle w:val="Normal"/>
        <w:spacing w:before="0" w:after="120"/>
        <w:ind w:firstLine="708"/>
        <w:jc w:val="both"/>
        <w:rPr/>
      </w:pPr>
      <w:r>
        <w:rPr/>
        <w:t>Пифагор не только установил принцип переселения душ, возведя его в ясную определенную доктрину, но он утверждал, кроме того, что помнит свои предшествовавшие существования. Поэт-философ Эмпедокл также уверял, что он помнит свои последовательные существования в образе мальчика, девочки, дерева, птицы, рыбы. Он даже заявлял себя богом, тогда как поэт Элпий довольствовался уверением, что в нем живет душа Гомера.</w:t>
      </w:r>
    </w:p>
    <w:p>
      <w:pPr>
        <w:pStyle w:val="Normal"/>
        <w:spacing w:before="0" w:after="120"/>
        <w:ind w:firstLine="708"/>
        <w:jc w:val="both"/>
        <w:rPr/>
      </w:pPr>
      <w:r>
        <w:rPr/>
        <w:t>Впрочем, не все же души сохраняли память о своих предшествовавших существованиях, но, как объясняет Пистон «по преданию, души, прежде чем вернуться к обитанию в теле, должны выпить некоторое количество воды из реки Леты. Те души, которых не сдерживает благоразумие, пьют больше, чем повелено, и утрачивают совершенно все воспоминания». Почти то же самое повторяет и Вергилий, когда, описывая схождение Энея в область Аида, говорит о душах, которым еще суждено вернуться в земную жизнь, но все воспоминания их о прошлой жизни изглаживаются из их памяти волшебным напитком Леты.</w:t>
      </w:r>
    </w:p>
    <w:p>
      <w:pPr>
        <w:pStyle w:val="Normal"/>
        <w:spacing w:before="0" w:after="120"/>
        <w:ind w:firstLine="708"/>
        <w:jc w:val="both"/>
        <w:rPr/>
      </w:pPr>
      <w:r>
        <w:rPr/>
        <w:t>В силу такого верования в переселение душ ни Пифагор, ни его ученики, по крайней мере те из них, которые стремились к совершенству, не ели ни мяса животных, ни рыб, – ничего живущего, как об этом свидетельствуют многие источники.</w:t>
      </w:r>
      <w:r>
        <w:rPr>
          <w:rStyle w:val="FootnoteCharacters"/>
          <w:rStyle w:val="FootnoteAnchor"/>
        </w:rPr>
        <w:footnoteReference w:id="41"/>
      </w:r>
      <w:r>
        <w:rPr/>
        <w:t xml:space="preserve"> Сенека в CVIII послании к Люцилию объясняет воздержание этих философов их убеждением, что души беспрерывно переходят из человека в четвероногих, рыб и птиц, из животных опять в человека, а потому возможно, «не сознавая того, преследовать душу отца, ранить и разрывать зубами тело, в котором жила душа родного человека». Питаться мясом казалось им преступлением против великого мирового закона, запрещающего убивать даже животных, потому что они, как говорит Эмпедокл, «из того же рода, как и человек, единым духом животворится все, что есть во вселенной».</w:t>
      </w:r>
    </w:p>
    <w:p>
      <w:pPr>
        <w:pStyle w:val="Normal"/>
        <w:spacing w:before="0" w:after="120"/>
        <w:ind w:firstLine="708"/>
        <w:jc w:val="both"/>
        <w:rPr/>
      </w:pPr>
      <w:r>
        <w:rPr/>
        <w:t>Между тем, Диоген Лаэртийский, один из позднейших биографов Пифагора, предполагает, что страх перед преступлением и отцеубийством являлся для философа лишь предлогом: «запрещая людям есть мясо животных, он хотел приучить их довольствоваться простой пищей без приправ и одним лишь напитком – водой, он считал, что такой режим более всего способен дать телу здоровье и ясность уму». В доказательство своего положения историк ссылается на следующая слова пифагорейца Тимея Локрийского:</w:t>
      </w:r>
      <w:r>
        <w:rPr>
          <w:rStyle w:val="FootnoteCharacters"/>
          <w:rStyle w:val="FootnoteAnchor"/>
        </w:rPr>
        <w:footnoteReference w:id="42"/>
      </w:r>
      <w:r>
        <w:rPr/>
        <w:t xml:space="preserve"> «при болезнях тела, когда исчерпаны все спасительные средства или когда они не производят желаемого действия, прибегают иногда к другим средствам, опасным по своему существу; точно также, когда не удается убедить умы людей истиной, нужно попытаться обуздать их ложью, если она может произвести на них какое-нибудь впечатление. Вот почему необходимо простым людям внушать страх перед казнями загробной жизни и уверять их, что душа меняет свои жилища, что душа труса позорно повергается в тело женщины, душа убийцы заключается в тело хищного зверя, а душа бесстыдного человека осуждена жить в свинье или в кабане». Другой биограф Пифагора, Порфир, держится также того мнения, что для пифагорейцев учение о метемпсихозе являлось лишь средством, методом нравственного совершенствования.</w:t>
      </w:r>
    </w:p>
    <w:p>
      <w:pPr>
        <w:pStyle w:val="Normal"/>
        <w:spacing w:before="0" w:after="120"/>
        <w:ind w:firstLine="708"/>
        <w:jc w:val="both"/>
        <w:rPr/>
      </w:pPr>
      <w:r>
        <w:rPr/>
        <w:t>Как бы то ни было Пифагорейцы, представителями которых являются последовательно Эмпедокл, Эпихарм, Архитас Тарентский, Алкмеон Кротонский, Плинас, Филолай, Евдокс и многие другие, отказывались от мяса, вина и вообще излишеств пищи, питались обыкновенно свежими фигами, маслинами с сыром, сырыми или вареными овощами или, наконец, в виде изысканного блюда медом с хлебом или медовыми пирожками. Они были вполне уверены,</w:t>
      </w:r>
      <w:r>
        <w:rPr>
          <w:rStyle w:val="FootnoteCharacters"/>
          <w:rStyle w:val="FootnoteAnchor"/>
        </w:rPr>
        <w:footnoteReference w:id="43"/>
      </w:r>
      <w:r>
        <w:rPr/>
        <w:t xml:space="preserve"> что человек, ограничивающийся такого рода пищей, избегает всех болезней, потому что «большинство их происходит от несварения, являющегося в свою очередь следствием излишества в еде».</w:t>
      </w:r>
    </w:p>
    <w:p>
      <w:pPr>
        <w:pStyle w:val="Normal"/>
        <w:spacing w:before="0" w:after="120"/>
        <w:ind w:firstLine="708"/>
        <w:jc w:val="both"/>
        <w:rPr/>
      </w:pPr>
      <w:r>
        <w:rPr/>
        <w:t>Таково было учение Пифагора по отношению к мясной пище, которого он сам по многим свидетельствам строго придерживался вопреки мнению некоторых писателей, утверждающих, что Пифагор предписывал обильное мясное питание атлетам и сам не всегда воздерживался от мяса. Тут, вероятно, смешивают Пифагора с каким-либо одноименным преподавателем атлетики.</w:t>
      </w:r>
    </w:p>
    <w:p>
      <w:pPr>
        <w:pStyle w:val="Normal"/>
        <w:spacing w:before="0" w:after="120"/>
        <w:ind w:firstLine="708"/>
        <w:jc w:val="both"/>
        <w:rPr/>
      </w:pPr>
      <w:r>
        <w:rPr/>
        <w:t>Гораздо труднее, чем по отношению к мясной пище, выяснить себе основания, по каким Пифагор запрещал своим ученикам употребление в пищу бобов – одного из самых распространенных пищевых продуктов древней Греции и Рима. Быть может, причиной этому было то, что этот овощ, богатый азотистыми веществами и очень питательный, трудно переваривается желудком и, вызывая бессонницу или тяжелые видения, нарушает правильную деятельность мысли, «мешает исканию истины», как выражается Цицерон; кроме того, Эмпедокл уверяет, что бобы имеют свойство побуждать человека к распущенности, а Аристотель говорит, что «они походят на часть человеческого тела, которую стыд мешает ему назвать»; с другой стороны, существовало мнение, что употребление бобов в пищу делает женщин бесплодными. Запрещение это могло явиться также подражанием египетским жрецам, которые верили, что в ожидании новой жизни души умерших поселяются в бобах, а потому не ели их и даже не выносили их вида; некоторые, наконец, думали, что неупотребление в пищу бобов явилось у пифагорейцев символом их отказа от всякого участия в политике, – как известно, при народных голосованиях в древней Греции бобы играли роль теперешних шаров.</w:t>
      </w:r>
    </w:p>
    <w:p>
      <w:pPr>
        <w:pStyle w:val="Normal"/>
        <w:spacing w:before="0" w:after="120"/>
        <w:ind w:firstLine="708"/>
        <w:jc w:val="both"/>
        <w:rPr/>
      </w:pPr>
      <w:r>
        <w:rPr/>
        <w:t>Руководился ли Пифагор каким-либо из вышеприведенных мотивов и каким именно, сказать трудно. Во всяком случае, среди философов древности это запрещение является единичным фактом, тогда как принцип вегетарианства находит себе последователей не только среди пифагорейцев, целиком воспринявших всю философскую систему своего учителя, но и среди философов других школ. Таковы, например, Гераклит Эфесский, стоики Хризипп и в особенности, Секстий и Социон, учитель Сенеки. Этот последний заимствовал даже у Пифагора учение о метемпсихозе. «Если это учение справедливо, то не есть мясо животных, значит быть неповинным в убийстве, если же оно ложно, то все же ваша воздержанность послужит вам на пользу, что же вы теряете, поверив ему»?</w:t>
      </w:r>
    </w:p>
    <w:p>
      <w:pPr>
        <w:pStyle w:val="Normal"/>
        <w:spacing w:before="0" w:after="120"/>
        <w:ind w:firstLine="708"/>
        <w:jc w:val="both"/>
        <w:rPr/>
      </w:pPr>
      <w:r>
        <w:rPr/>
        <w:t xml:space="preserve">Сам Сенека, если не вполне следовал вегетарианскому режиму, все же всецело признавал его целесообразность. Мы находим на это подчас довольно интересные указания в его письмах к Люцилию. «Трава, говорит он, создана не только для животных, она служит пищей человеку, молодые побеги дерева точно также могут наполнить голодный желудок, на самом деле для него все равно, чем бы его ни наполняли. Если мы будем следовать законам природы, то все что нам нужно – это хлеб и вода». Не отказываясь совершенно от мяса, Сенека, тем не менее, соблюдал вообще крайнюю умеренность и совершенно отказался от вина, «убедившись, что это бесполезное излишество, а также от шампиньонов и устриц, потому что сами по себе они не питательны, а только вызывают, как пряности, аппетит у людей, уже пресыщенных, отягчающих свой желудок свыше меры». </w:t>
      </w:r>
    </w:p>
    <w:p>
      <w:pPr>
        <w:pStyle w:val="Normal"/>
        <w:spacing w:before="0" w:after="120"/>
        <w:ind w:firstLine="708"/>
        <w:jc w:val="both"/>
        <w:rPr/>
      </w:pPr>
      <w:r>
        <w:rPr/>
        <w:t>В посланиях же Сенеки мы находим указания на знаменательное в своем роде отношение Эпикура к вопросу о пище. Этот философ наслаждения и праздности сам был проповедником вегетарианского воздержания «я охотно ссылаюсь, пишет Сенека, на речь Эпикура, чтобы опровергнуть злонамеренных людей, ищущих в его учении оправдания своим безобразиям. В его саду, где высшим благом считается наслаждение, не вызывают аппетита, а удовлетворяют его, не вызывают жажды пряностями а утоляют ее простым, ни чего не стоящим напитком». Сам Эпикур говорит: «я купаюсь в наслаждении, питаю свое дорогое тело хлебом и водой. Мне противны удовольствия излишеств не сами по себе, но по тем неприятным последствиям, которые они влекут за собой». Впрочем, убеждая своих учеников удовольствоваться скромной трапезой плодов и овощей и воздерживаться от мясной пищи, Эпикур отнюдь не пользовался, как аргументом, учением о переселении душ, он цинически смеялся над ним, так как не верил и в самое бессмертие души, полагая ее просто «силой, которая родится, растет и умирает вместе с телом, она не отлична от тела, она телесна», потому что «бестелесной может быть лишь пустота».</w:t>
      </w:r>
    </w:p>
    <w:p>
      <w:pPr>
        <w:pStyle w:val="Normal"/>
        <w:spacing w:before="0" w:after="120"/>
        <w:ind w:firstLine="708"/>
        <w:jc w:val="both"/>
        <w:rPr/>
      </w:pPr>
      <w:r>
        <w:rPr/>
        <w:t>Другой великий философ древнегреческого мира, Платон, в гораздо большей степени находился под влиянием философских положений Пифагора, с последователями которого он близко познакомился во время своих долгих странствований. Его широкое и гуманное мировоззрение сливало в себе философские системы Гераклита, Сократа, его учителя, и, наконец, Пифагора, при чем доктрина последнего, по словам Аристотеля, имела немаловажное значение для Платона. Учение о бессмертии души, разработанное и развитое Платоном в стройную систему, предполагало эти окрыленные души «вечно существующими в одном и том же количестве» прежде всякого творения. Населяя высшее небо вместе с бессмертными богами, подчиняющимися Верховному божеству, они созерцают там субстанции вещей, «субстанции не изменяемые, не имеющие ни красок, ни формы. Это идеи – вечные прообразы всего, что существует и что может существовать, так что все, что познают души на земле, является лишь воспоминанием моих вечных идей». Учение о переселении душ целиком вошло в философскую систему Платона в той форме, в которой он высказывает его в Phaedo.</w:t>
      </w:r>
    </w:p>
    <w:p>
      <w:pPr>
        <w:pStyle w:val="Normal"/>
        <w:spacing w:before="0" w:after="120"/>
        <w:ind w:firstLine="708"/>
        <w:jc w:val="both"/>
        <w:rPr/>
      </w:pPr>
      <w:r>
        <w:rPr/>
        <w:t>«Если души по смерти тела выходят из него чистыми, они возвращаются к подобному им, к бестелесному, и вступают в обладание истинным блаженством вместе с богами.</w:t>
      </w:r>
    </w:p>
    <w:p>
      <w:pPr>
        <w:pStyle w:val="Normal"/>
        <w:spacing w:before="0" w:after="120"/>
        <w:ind w:firstLine="708"/>
        <w:jc w:val="both"/>
        <w:rPr/>
      </w:pPr>
      <w:r>
        <w:rPr/>
        <w:t>«Но если они выходят загрязненными, удерживаемые собственной тяжестью в мире материальном, они скитаются вокруг памятников и могил, пока естественное стремление к телесной массе, преследующее их, не приведет их в тело какого-нибудь животного, сродного по качествам. Итак, очень правдоподобно то, что души людей, невоздержанно предавшихся излишествам любви и объедения, будут жить в теле ослов и подобных им животных, души людей злых и несправедливых в телах волков, коршунов и ястребов, души людей, проводивших справедливую умеренную жизнь, но без занятий философией, поселяются или в телах мирных, общественных животных, как, например, пчела, или в телах других людей, могущих стать людьми добра».</w:t>
      </w:r>
    </w:p>
    <w:p>
      <w:pPr>
        <w:pStyle w:val="Normal"/>
        <w:spacing w:before="0" w:after="120"/>
        <w:ind w:firstLine="708"/>
        <w:jc w:val="both"/>
        <w:rPr/>
      </w:pPr>
      <w:r>
        <w:rPr/>
        <w:t>Как мы видим, все сказанное вполне совпадает с положением Пифагора с той лишь разницей, что Платон допускает для некоторых душ возможность избегнуть необходимости жить в теле. Но это только души истинных философов, друзей юности, которые «всегда умеют овладеть своими страстями, не поддаваясь их влечениям; отрешившись от земных забот, они заняты лишь божественным и твердо верят, что умереть, уйти из этой жизни – значит перейти от зла к добру. Но таких людей немного, добавляет Платон, – народ не может быть философом.</w:t>
      </w:r>
    </w:p>
    <w:p>
      <w:pPr>
        <w:pStyle w:val="Normal"/>
        <w:spacing w:before="0" w:after="120"/>
        <w:ind w:firstLine="708"/>
        <w:jc w:val="both"/>
        <w:rPr/>
      </w:pPr>
      <w:r>
        <w:rPr/>
        <w:t>В виду такого взгляда на сущность жизни, если в своих предписаниях относительно пищи Платон и допускал в некоторых случаях употребление мяса, например, для солдат, то во всяком случае для граждан предначертанной им идеальной республики он хотел лишь растительной пищи. «Пищей их должна быть, говорил он, ячменная и пшеничная мука, из которой они будут делать себе хлебы и пироги. Кроме того, у них будет соль, маслины, сыр, лук и другие овощи, которые производит земля: фиги, горох, бобы жареные, все это они будут есть, умеренно запивая вином»... Итак, мы видим, что запрещение Платона, вопреки Пифагору, не распространялось ни на бобы, ни на вино. Впрочем, он не советовал предлагать вино юношам до 18 лет: к чему подливать масло в огонь, сжигающий юношеское тело и душу, пока ему еще нет исхода в труде. Даже излишество в употреблении вина осуждалось Платоном лишь для людей, не достигших 40-летнего возраста, которым он советовал пить умеренно. Люди же перешедшие этот возраст, «могут предаваться радостям пирушек, пользуясь божественным напитком, который дарован людям, чтобы усладить суровую старость, возвратить ей живость юных лет, рассеять печали, смягчить жестокость нравов, как огонь размягчает железо, и сделать нас как-то проще и благосклоннее».</w:t>
      </w:r>
    </w:p>
    <w:p>
      <w:pPr>
        <w:pStyle w:val="Normal"/>
        <w:spacing w:before="0" w:after="120"/>
        <w:ind w:firstLine="708"/>
        <w:jc w:val="both"/>
        <w:rPr/>
      </w:pPr>
      <w:r>
        <w:rPr/>
        <w:t>Таковы принципы вегетарианского воздержания, которыми Платон руководился, преподавал в своей Академии и которые в большей или меньшей полноте были приняты его последователями преемниками, как-то, Аргезилаем и Карнеадом. Первый из них, впрочем, хотя и отрицал у человека право убивать животных, питаясь главным образом виноградом, но умер от злоупотребления вином. В особенности строго придерживались вегетарианского режима философы уже позднейшего периода, неоплатоники Александрийской школы – Плотин, Порфир и Ямвинт.</w:t>
      </w:r>
    </w:p>
    <w:p>
      <w:pPr>
        <w:pStyle w:val="Normal"/>
        <w:spacing w:before="0" w:after="120"/>
        <w:ind w:firstLine="708"/>
        <w:jc w:val="both"/>
        <w:rPr/>
      </w:pPr>
      <w:r>
        <w:rPr/>
        <w:t>В своем трактате «О воздержании от мяса животных» Порфир старается доказать, что не следует питаться мясом, чтобы сохранить здоровье души и тела. Всех животных он называет нашими ближними, потому что они также мыслят, чувствуют, как и мы, даже говорят. «Люди разговаривают между собой условными звуками, ими же самими установленными, а животные выражают свои чувства сообразно законам божества и природы. Если мы не понимаем их, это еще ничего не доказывает». Люди различных стран точно также не понимают друг друга, и все дело лишь в том, что до сих пор не нашлось человека, который бы мог научить нас языку животных. «Животные – существа подобные нам, и вполне справедливо обвиняют в беззаконии тех, кто решается есть мясо себе подобных». Впрочем Порфир оговаривается, что такая философия – далеко не для всех. «Я не имею в виду ни людей, занимающихся каким-либо производством, ни атлетов, ни солдат, ни матросов, ни софистов, никого из людей, проводящих свою жизнь в деловой сутолоке, я обращаюсь лишь к людям разума, которые хотят знать, чти они делают, для чего живут на земле и чем должны стать».</w:t>
      </w:r>
    </w:p>
    <w:p>
      <w:pPr>
        <w:pStyle w:val="Normal"/>
        <w:spacing w:before="0" w:after="120"/>
        <w:ind w:firstLine="708"/>
        <w:jc w:val="both"/>
        <w:rPr/>
      </w:pPr>
      <w:r>
        <w:rPr/>
        <w:t>В этом Порфир сходится с Платоном, и мы видим отсюда, как философия осмысленной умеренной жизни, стремившаяся сначала популяризовать свои доктрины, постепенно все более и более замыкалась в узкий аристократизм, вынуждаемая к этому невозможностью осуществить свои стремления в окружающей донельзя распущенной среде.</w:t>
      </w:r>
    </w:p>
    <w:p>
      <w:pPr>
        <w:pStyle w:val="Normal"/>
        <w:spacing w:before="0" w:after="120"/>
        <w:ind w:firstLine="708"/>
        <w:jc w:val="both"/>
        <w:rPr/>
      </w:pPr>
      <w:r>
        <w:rPr/>
        <w:t xml:space="preserve">Действительно вне философских школ, за исключением немногих эксцентриков вроде известного Аполлония Тианского или художника Протогена, который питался во время своей работы одними размоченными в воде бобами, боясь обильной пищей изнежить свой талант, – за этими немногими исключениями общество не настолько интересовалось принципами и мотивами вегетарианства, чтобы проводить их в жизни. Уже в Афинах пифагорейцы высмеивались в комедиях Антифана, Аристофана и других. Последний в своей комедии, озаглавленной «Пифагореец», устами одного из действующих лиц говорит, что философы «носят грязное платье, потому что у них нет другого, им нечего есть и они возводят свое воздержание в добродетель, но чтобы испытать их, пусть предлежать им мяса или рыбы и они съедят его с жадностью». </w:t>
      </w:r>
    </w:p>
    <w:p>
      <w:pPr>
        <w:pStyle w:val="Normal"/>
        <w:spacing w:before="0" w:after="120"/>
        <w:ind w:firstLine="708"/>
        <w:jc w:val="both"/>
        <w:rPr/>
      </w:pPr>
      <w:r>
        <w:rPr/>
        <w:t>То же самое было и в Риме.</w:t>
      </w:r>
    </w:p>
    <w:p>
      <w:pPr>
        <w:pStyle w:val="Normal"/>
        <w:spacing w:before="0" w:after="120"/>
        <w:ind w:firstLine="708"/>
        <w:jc w:val="both"/>
        <w:rPr/>
      </w:pPr>
      <w:r>
        <w:rPr/>
        <w:t>Конечно, ни Овидий, воспевший Пифагора, ни Гораций, хотя и прославлявший в некоторых своих одах воздержание и неядение мяса, не были вегетарианцами. Всем известно Горациевское «Nunc est bibendum», известны пиршества и оргии Рима, в которых не отказывались принимать участие выдающееся писатели и философы того времени. Нет нужды, что на самых пиршествах в виде развлечения устраивались словесные турниры между гостями: один защищал воздержание и простоту в пище, а другой доказывал необходимость приправ, разнообразие в яствах. Дело всегда ограничивалось лишь разговорами, не такое было время, чтобы доктрины Пифагора могли быть жизненными принципами многих. «Знаменитое, но не популярное учение Пифагора, писал Сенека, не имеет более представителя.</w:t>
      </w:r>
    </w:p>
    <w:p>
      <w:pPr>
        <w:pStyle w:val="Normal"/>
        <w:spacing w:before="0" w:after="120"/>
        <w:ind w:firstLine="708"/>
        <w:jc w:val="both"/>
        <w:rPr/>
      </w:pPr>
      <w:r>
        <w:rPr/>
        <w:t>Школа Секстия, обновившая его со всей римской мощью, при зарождении своем была встречена с энтузиазмом, но теперь умерла»... Она не долго держалась. Вегетарианство во имя философской идеи осталось, таким образом, лишь в качестве редкого исключения.</w:t>
      </w:r>
    </w:p>
    <w:p>
      <w:pPr>
        <w:pStyle w:val="Normal"/>
        <w:spacing w:before="0" w:after="120"/>
        <w:jc w:val="right"/>
        <w:rPr/>
      </w:pPr>
      <w:r>
        <w:rPr/>
        <w:t>О.</w:t>
      </w:r>
    </w:p>
    <w:p>
      <w:pPr>
        <w:pStyle w:val="Normal"/>
        <w:spacing w:before="0" w:after="120"/>
        <w:jc w:val="both"/>
        <w:rPr/>
      </w:pPr>
      <w:r>
        <w:rPr/>
      </w:r>
    </w:p>
    <w:p>
      <w:pPr>
        <w:pStyle w:val="Normal"/>
        <w:spacing w:before="0" w:after="120"/>
        <w:jc w:val="right"/>
        <w:rPr>
          <w:b/>
          <w:b/>
        </w:rPr>
      </w:pPr>
      <w:r>
        <w:rPr>
          <w:b/>
        </w:rPr>
        <w:t xml:space="preserve">ВО.2.1910, с.17-18 </w:t>
      </w:r>
    </w:p>
    <w:p>
      <w:pPr>
        <w:pStyle w:val="Normal"/>
        <w:spacing w:before="0" w:after="120"/>
        <w:jc w:val="center"/>
        <w:rPr>
          <w:b/>
          <w:b/>
          <w:sz w:val="28"/>
          <w:szCs w:val="28"/>
        </w:rPr>
      </w:pPr>
      <w:r>
        <w:rPr>
          <w:b/>
          <w:sz w:val="28"/>
          <w:szCs w:val="28"/>
        </w:rPr>
        <w:t>Краткое вегетарианское исповедание</w:t>
      </w:r>
    </w:p>
    <w:p>
      <w:pPr>
        <w:pStyle w:val="Normal"/>
        <w:spacing w:before="0" w:after="120"/>
        <w:ind w:firstLine="708"/>
        <w:jc w:val="both"/>
        <w:rPr/>
      </w:pPr>
      <w:r>
        <w:rPr/>
        <w:t>Вегетарианство</w:t>
      </w:r>
      <w:r>
        <w:rPr>
          <w:rStyle w:val="FootnoteCharacters"/>
          <w:rStyle w:val="FootnoteAnchor"/>
        </w:rPr>
        <w:footnoteReference w:id="44"/>
      </w:r>
      <w:r>
        <w:rPr/>
        <w:t xml:space="preserve"> – это учение, система, доказывающая, что человек по природе существо плодоядное. В природе всего ближе к человеку стоят обезьяны, так называемые человекообразные (primata): горилла, шимпанзе, орангутанг. Противоположность человеку составляют, с одной стороны, хищные – плотоядные, с другой – травоядные.</w:t>
      </w:r>
    </w:p>
    <w:p>
      <w:pPr>
        <w:pStyle w:val="Normal"/>
        <w:spacing w:before="0" w:after="120"/>
        <w:ind w:firstLine="708"/>
        <w:jc w:val="both"/>
        <w:rPr/>
      </w:pPr>
      <w:r>
        <w:rPr/>
        <w:t>Идеал вегетарианства состоит в достижении счастья на земле, которое вегетарианцы полагают прежде всего в здоровье, в состоянии свободном от всяких страданий, в красоте духа и тела; они стремятся узнать все, что этому благоприятствует и что препятствует, для того, чтобы применять первое и избегать второго. Вегетарианец, значит, стремится избегать всего того, что противится физическому и нравственному развитию его существа и что приносит страдания и мучения.</w:t>
      </w:r>
    </w:p>
    <w:p>
      <w:pPr>
        <w:pStyle w:val="Normal"/>
        <w:spacing w:before="0" w:after="120"/>
        <w:ind w:firstLine="708"/>
        <w:jc w:val="both"/>
        <w:rPr/>
      </w:pPr>
      <w:r>
        <w:rPr/>
        <w:t>Опираясь исключительно на несомненных, опытом подтвержденных законах природы, примерах из истории человечества, основах христианства, вегетарианство считает противным своим основоположениям: проливание крови, употребление в пищу убоины, т.е. трупов (ведь труп животного ничем не отличается от человеческого трупа), всяких возбуждающих средств, как наркотики (чай, кофе, табак и пр.), спиртных напитков, пряностей, лекарств, словом, всего, что засоряет и отравляет организм и не усваивается им.</w:t>
      </w:r>
    </w:p>
    <w:p>
      <w:pPr>
        <w:pStyle w:val="Normal"/>
        <w:spacing w:before="0" w:after="120"/>
        <w:ind w:firstLine="708"/>
        <w:jc w:val="both"/>
        <w:rPr/>
      </w:pPr>
      <w:r>
        <w:rPr/>
        <w:t>Такой, способствующей правильному развитию человека, пищей вегетарианцы признают исключительно растительную, прежде всего, древесные плоды, потому что человек прежде всего по своему анатомическому строению животное плодоядное; этой своей особенности, не смотря на несколько тысячелетий извращенных привычек, человек не утерял.</w:t>
      </w:r>
    </w:p>
    <w:p>
      <w:pPr>
        <w:pStyle w:val="Normal"/>
        <w:spacing w:before="0" w:after="120"/>
        <w:ind w:firstLine="708"/>
        <w:jc w:val="both"/>
        <w:rPr/>
      </w:pPr>
      <w:r>
        <w:rPr/>
        <w:t>Зимой и летом вегетарианцы стремятся спать при открытых окнах, чтобы не отравлять себя легочными и кожными выделениями и вместе с тем способствовать усиленному выделению углекислоты и возможно большому притоку кислорода, необходимого в организме для дела прироста клеток.</w:t>
      </w:r>
    </w:p>
    <w:p>
      <w:pPr>
        <w:pStyle w:val="Normal"/>
        <w:spacing w:before="0" w:after="120"/>
        <w:ind w:firstLine="708"/>
        <w:jc w:val="both"/>
        <w:rPr/>
      </w:pPr>
      <w:r>
        <w:rPr/>
        <w:t>Вегетарианцы, как, сказано, не проливают крови, и если в крайних случаях прибегают к этому, то только для личной защиты.</w:t>
      </w:r>
    </w:p>
    <w:p>
      <w:pPr>
        <w:pStyle w:val="Normal"/>
        <w:spacing w:before="0" w:after="120"/>
        <w:ind w:firstLine="708"/>
        <w:jc w:val="both"/>
        <w:rPr/>
      </w:pPr>
      <w:r>
        <w:rPr/>
        <w:t>Проливание крови, кроме чисто физических вредных последствий от принятая в пищу мяса, имеет еще громадное деморализующее влияние. Вот почему английское законодательство воспрещает избирать мясников в присяжные судьи по делам об убийствах.</w:t>
      </w:r>
    </w:p>
    <w:p>
      <w:pPr>
        <w:pStyle w:val="Normal"/>
        <w:spacing w:before="0" w:after="120"/>
        <w:ind w:firstLine="708"/>
        <w:jc w:val="both"/>
        <w:rPr/>
      </w:pPr>
      <w:r>
        <w:rPr/>
        <w:t>Ежедневное обмывание всего тела холодной водой, здоровый физический труд, постоянное, близкое общение с природой должны составлять необходимое условие обыденной жизни вегетарианца.</w:t>
      </w:r>
    </w:p>
    <w:p>
      <w:pPr>
        <w:pStyle w:val="Normal"/>
        <w:spacing w:before="0" w:after="120"/>
        <w:ind w:firstLine="708"/>
        <w:jc w:val="both"/>
        <w:rPr/>
      </w:pPr>
      <w:r>
        <w:rPr/>
        <w:t>В приготовлении для себя пищи вегетарианцы стараются достигнуть возможной простоты. Такая простота в питании, в связи с простотой вегетарианского образа жизни, дает возможность женщине выйти из постыдного положения кухарки, дает ей большую возможность служить своему природному назначению матери, родительницы и воспитательницы здорового поколения и не быть рабой домашнего очага. Придет время и оно уже приходит, когда женщина, вместо того, чтобы посвящать большую половину своей жизни хлопотам по кухне, будет уделять ей самое незначительное время. Выйдя из тесного круга занятий по кухне, женщина займет подобающее ей место в семье и обществе.</w:t>
      </w:r>
    </w:p>
    <w:p>
      <w:pPr>
        <w:pStyle w:val="Normal"/>
        <w:spacing w:before="0" w:after="120"/>
        <w:ind w:firstLine="708"/>
        <w:jc w:val="both"/>
        <w:rPr/>
      </w:pPr>
      <w:r>
        <w:rPr/>
        <w:t>Следует помнить, что каждая истина, имевшая дерзость выступить публично, должна пройти три стадии. В первом периоде ее подвергают осмеянию, называют неисполнимой утопией. Второй период наступает, когда выполнимость ее допускается. И наконец, в третьем, ее стремятся провести в жизнь.</w:t>
      </w:r>
    </w:p>
    <w:p>
      <w:pPr>
        <w:pStyle w:val="Normal"/>
        <w:spacing w:before="0" w:after="120"/>
        <w:ind w:firstLine="708"/>
        <w:jc w:val="both"/>
        <w:rPr/>
      </w:pPr>
      <w:r>
        <w:rPr/>
        <w:t>Все эти три стадии вегетарианство уже прошло.</w:t>
      </w:r>
    </w:p>
    <w:p>
      <w:pPr>
        <w:pStyle w:val="Normal"/>
        <w:spacing w:before="0" w:after="120"/>
        <w:jc w:val="right"/>
        <w:rPr/>
      </w:pPr>
      <w:r>
        <w:rPr/>
        <w:t>Вегетарианец</w:t>
      </w:r>
    </w:p>
    <w:p>
      <w:pPr>
        <w:pStyle w:val="Normal"/>
        <w:spacing w:before="0" w:after="120"/>
        <w:jc w:val="both"/>
        <w:rPr/>
      </w:pPr>
      <w:r>
        <w:rPr/>
      </w:r>
    </w:p>
    <w:p>
      <w:pPr>
        <w:pStyle w:val="Normal"/>
        <w:spacing w:before="0" w:after="120"/>
        <w:jc w:val="right"/>
        <w:rPr>
          <w:b/>
          <w:b/>
        </w:rPr>
      </w:pPr>
      <w:r>
        <w:rPr>
          <w:b/>
        </w:rPr>
        <w:t xml:space="preserve">ВО.2.1910, с.22-24 </w:t>
      </w:r>
    </w:p>
    <w:p>
      <w:pPr>
        <w:pStyle w:val="Normal"/>
        <w:spacing w:before="0" w:after="120"/>
        <w:jc w:val="center"/>
        <w:rPr>
          <w:b/>
          <w:b/>
          <w:sz w:val="28"/>
          <w:szCs w:val="28"/>
        </w:rPr>
      </w:pPr>
      <w:r>
        <w:rPr>
          <w:b/>
          <w:sz w:val="28"/>
          <w:szCs w:val="28"/>
        </w:rPr>
        <w:t>Страничка из моей общинной жизни. Владимира Скороходова</w:t>
      </w:r>
    </w:p>
    <w:p>
      <w:pPr>
        <w:pStyle w:val="Normal"/>
        <w:spacing w:before="0" w:after="120"/>
        <w:ind w:firstLine="708"/>
        <w:jc w:val="both"/>
        <w:rPr/>
      </w:pPr>
      <w:r>
        <w:rPr/>
        <w:t>Вегетарианство защищают с многих точек зрения – медицинской, гигиенической, экономической и эстетической. Но эти основы вегетарианства оспариваются не только большинством, но и некоторыми учеными. Только немногие в вегетарианстве видят удовлетворение своим нравственным потребностям. Об этой стороне вегетарианства мало говорят или даже совсем умалчивают.</w:t>
      </w:r>
    </w:p>
    <w:p>
      <w:pPr>
        <w:pStyle w:val="Normal"/>
        <w:spacing w:before="0" w:after="120"/>
        <w:ind w:firstLine="708"/>
        <w:jc w:val="both"/>
        <w:rPr/>
      </w:pPr>
      <w:r>
        <w:rPr/>
        <w:t>Если бы мы вдумались в слова Плутарха, а также Руссо, советующих самим убивать животных для себя, а не поручать это делать мясникам, то немногие, вероятно, могли бы есть мясо убитых ими животных. Мне хочется рассказать случай из моей жизни, подтверждающий вышесказанное.</w:t>
      </w:r>
    </w:p>
    <w:p>
      <w:pPr>
        <w:pStyle w:val="Normal"/>
        <w:spacing w:before="0" w:after="120"/>
        <w:ind w:firstLine="708"/>
        <w:jc w:val="both"/>
        <w:rPr/>
      </w:pPr>
      <w:r>
        <w:rPr/>
        <w:t>Это было в конце восьмидесятых годов, когда под влиянием Толстого многие интеллигенты селились общинами на земле. В нашей общине, возникшей в Смоленской губернии, в числе других разнообразных вопросов нередко поднимался и вопрос о питании. Все общинники были образованными людьми, многие с высшим образованием и вопрос о питании с научной, материалистической точки зрения был всем хорошо известен; почти все признавали необходимость мясной пищи в виду усиленной физической работы; хотя поговаривали о постепенном переходе к вегетарианству. Когда истощился запас мяса, этот вопрос начал более настойчиво требовать своего разрешения. Покупать мясо в Дорогобуже (в 45 верстах от нашей общины) было очень неудобно, да и противоречило принципу самим удовлетворять свои потребности. Поэтому мы решили убить откормленного нами десятипудового кабана. Раньше, когда общинников было мало, для этой работы приглашали соседнего мужика Захара, который за небольшую плату убивал предназначенных для «гигиенического» питания животных. На этот раз я запротестовал против того, чтобы звать Захара, на том основании, что мы решили жить своим трудом, обходиться без наемных рабочих. Наконец, если мы решили есть мясо, то и должны сами убивать животных, обреченных на съедение. Начались споры – некоторые высказывали мнение, что убивать не следует, потому что это противно, другие говорили, что не сумеем убить, и мясо будет невкусно. Вообще же всячески избегали решительного ответа. Видно было, что здесь говорит не столько неуменье убивать, сколько отвращение к убийству вообще. Все это только разбиралось и взвешивалось. Наконец, вопрос был поставлен категорически – если мы не хотим сами убивать, потому что не умеем, то надо же когда-нибудь научиться. Поэтому должны убить кабана, а если не хотим убивать, потому что находим это дело нехорошим, безнравственным, то не имеем права поручать это Захару, но должны решить, что сильнее в нас говорит – потребность есть мясо или нравственное чувство, запрещающее убивать животных. В конце концов, решено было убить кабана. Даже и после принятия решения никому не хотелось привести его в исполнение. Каждому хотелось найти какой-нибудь предлог, чтобы избавиться от участия в убийстве. Кабан был большой – двум, трем нельзя было справиться, поэтому всем пришлось взяться за дело. Наконец все, человек 8-10 здоровых ученых «идеалистов» пошли в хлев. Кабан, привыкший видеть только свою ласковую кормилицу Сашу Кусакову, испугался нас и выбежал из хлева. Позвали Сашу, чтобы она передала нам своего питомца. Тем временем в хлеве через балку перекинули большую веревку, на одном конце ее сделали петлю, а за другой взялась вся община, чтобы подтянуть кабана. Некоторые более нервные, под благовидными предлогами хотели уйти, не решаясь сознаться, что не хотят участвовать в злом неестественном для человека деле.</w:t>
      </w:r>
    </w:p>
    <w:p>
      <w:pPr>
        <w:pStyle w:val="Normal"/>
        <w:spacing w:before="0" w:after="120"/>
        <w:ind w:firstLine="708"/>
        <w:jc w:val="both"/>
        <w:rPr/>
      </w:pPr>
      <w:r>
        <w:rPr/>
        <w:t>Саша, заманив кабана, накинула петлю, в которую он попал головой и передней ногой. По команде все потянули веревку. Кабан закричал и заметался. Саша сказала: «я предала вам моего питомца; убейте его, но есть его мясо я не буду». С большим трудом мы втроем, т.е. Алексей и Аркадий Васильевичи Алехины и я, повалили кабана ногами в корыто, служившее ему раньше для еды. Чуя близкую смерть, бедняга страшно кричал. Приставив острый нож к груди кабана, я все-таки медлил. Мне хотелось, чтобы у всех в душе навсегда запечатлелась эта картина. Да и самому хотелось испробовать свои нервы.</w:t>
      </w:r>
    </w:p>
    <w:p>
      <w:pPr>
        <w:pStyle w:val="Normal"/>
        <w:spacing w:before="0" w:after="120"/>
        <w:ind w:firstLine="708"/>
        <w:jc w:val="both"/>
        <w:rPr/>
      </w:pPr>
      <w:r>
        <w:rPr/>
        <w:t>Нервы всех были страшно напряжены. Первым ушел Николай Хохлов и залег на сеновал, где пролежал трое суток не евши. Был момент нерешительности... Я и раньше убивал домашних животных в своем хозяйстве, убивал зверей на охоте и думал, что и на этот раз спокойно совершу убийство, но я не мог этого делать – готов был уйти. Аркадий или кто-то другой с раздражением сказал: «кончай скорее!» Я быстро привычным движением руки погрузил нож в сердце кабана. Во мне что-то дрогнуло, целый вихрь новых неожиданных мыслей и сложных ощущений пронесся в голове... Вспомнилась сразу мне вся моя прежняя жизнь со всеми ее гадкими, низменными и отвратительными побуждениями. Мне и раньше всегда бывало противно убивать животных, но я поступал так, признавая это нужным и необходимым. Каждый раз при этом, я чувствовал как бы на себе самом, наносимую мною животному рану. На этот раз, когда нож вонзился в сердце кабана, я это особенно сильно ощутил и почувствовал такую острую, резкую боль, как будто нож вонзился и в мое сердце... У меня стоял какой-то туман в голове и странным казалось чувствовать себя живым, невредимым, и не верилось, что кабан убит именно мною... Все стояли кругом растерянными, смущенными и молчали. Всем было тяжело, но никому не хотелось в этом сознаться. Надо было потрошить и опалить кабана. Как-то нехотя взялись мы за дело и обеленную тушу «питательной пищи» подвесили в сарае через балку.</w:t>
      </w:r>
    </w:p>
    <w:p>
      <w:pPr>
        <w:pStyle w:val="Normal"/>
        <w:spacing w:before="0" w:after="120"/>
        <w:ind w:firstLine="708"/>
        <w:jc w:val="both"/>
        <w:rPr/>
      </w:pPr>
      <w:r>
        <w:rPr/>
        <w:t>Первое кушанье приготовили из внутренностей, но когда его подали на стол, никто даже не притронулся, всем было противно есть произведение рук своих. Никто не заговаривал о случившемся, и как-то без разговоров и решений вопросов жизни многословными дебатами, само собой, стали готовить только вегетарианские блюда. Многие из тех общинников, хотя впоследствии и возвратились к прежней жизни, остались навсегда вегетарианцами. Саша Кусакова сделалась вегетарианкой и теперь живет такой же простой, трудовой жизнью в своем маленьком хуторе в Смоленской губернии.</w:t>
      </w:r>
    </w:p>
    <w:p>
      <w:pPr>
        <w:pStyle w:val="Normal"/>
        <w:spacing w:before="0" w:after="120"/>
        <w:ind w:firstLine="708"/>
        <w:jc w:val="both"/>
        <w:rPr/>
      </w:pPr>
      <w:r>
        <w:rPr/>
        <w:t>Кабанью тушу съела собака. Так ее и откормили этой «питательной пищей», а сами очень хорошо чувствовали себя и без мяса и сала, довольствуясь довольно грубой пищей, – часто даже без молочных продуктов.</w:t>
      </w:r>
    </w:p>
    <w:p>
      <w:pPr>
        <w:pStyle w:val="Normal"/>
        <w:spacing w:before="0" w:after="120"/>
        <w:jc w:val="both"/>
        <w:rPr/>
      </w:pPr>
      <w:r>
        <w:rPr/>
      </w:r>
    </w:p>
    <w:p>
      <w:pPr>
        <w:pStyle w:val="Normal"/>
        <w:spacing w:before="0" w:after="120"/>
        <w:jc w:val="right"/>
        <w:rPr>
          <w:b/>
          <w:b/>
        </w:rPr>
      </w:pPr>
      <w:r>
        <w:rPr>
          <w:b/>
        </w:rPr>
        <w:t xml:space="preserve">ВО.2.1910, с.28-29 </w:t>
      </w:r>
    </w:p>
    <w:p>
      <w:pPr>
        <w:pStyle w:val="Normal"/>
        <w:spacing w:before="0" w:after="120"/>
        <w:jc w:val="center"/>
        <w:rPr>
          <w:b/>
          <w:b/>
          <w:sz w:val="28"/>
          <w:szCs w:val="28"/>
        </w:rPr>
      </w:pPr>
      <w:r>
        <w:rPr>
          <w:b/>
          <w:sz w:val="28"/>
          <w:szCs w:val="28"/>
        </w:rPr>
        <w:t>О Международном союзе эсперантистов-вегетарианцев</w:t>
      </w:r>
    </w:p>
    <w:p>
      <w:pPr>
        <w:pStyle w:val="Normal"/>
        <w:spacing w:before="0" w:after="120"/>
        <w:jc w:val="center"/>
        <w:rPr>
          <w:lang w:val="en-US"/>
        </w:rPr>
      </w:pPr>
      <w:r>
        <w:rPr>
          <w:lang w:val="en-US"/>
        </w:rPr>
        <w:t>(Internacia Unuigo de Esperantistaj Vegetaranoj)</w:t>
      </w:r>
    </w:p>
    <w:p>
      <w:pPr>
        <w:pStyle w:val="Normal"/>
        <w:spacing w:before="0" w:after="120"/>
        <w:ind w:firstLine="708"/>
        <w:jc w:val="both"/>
        <w:rPr/>
      </w:pPr>
      <w:r>
        <w:rPr/>
        <w:t>В конце августа 1909 г., во время 5-го Международного Конгресса Эсперанто в Барселоне, состоялось заседание эсперантистов-вегетарианцев из 19 лиц, под председательством г-на В. Манна (из Лондона). Из отчета, читанного на этом заседании выяснилось, что М.С.Э.В. состоял в тот момент из 40 членов, принадлежавших к 12 различным нациям. Для первого ознакомления с Союзом пришлось напечатать 4000 пропагандных карточек, 10.000 летучих листков, «Что такое вегетарианский образ жизни?». («Kioestas Vegetara vivado?»), уставы, циркуляры и пр. – Поэтому в кассе Общества оказался дефицит в 16 рублей.</w:t>
      </w:r>
    </w:p>
    <w:p>
      <w:pPr>
        <w:pStyle w:val="Normal"/>
        <w:spacing w:before="0" w:after="120"/>
        <w:ind w:firstLine="708"/>
        <w:jc w:val="both"/>
        <w:rPr/>
      </w:pPr>
      <w:r>
        <w:rPr/>
        <w:t>Во время конгресса секретарь получил письмо от Л.Н. Толстого с согласием быть почетным Президентом М.С.Э.В., на что Союз ответил выражением живейшей благодарности.</w:t>
      </w:r>
    </w:p>
    <w:p>
      <w:pPr>
        <w:pStyle w:val="Normal"/>
        <w:spacing w:before="0" w:after="120"/>
        <w:ind w:firstLine="708"/>
        <w:jc w:val="both"/>
        <w:rPr/>
      </w:pPr>
      <w:r>
        <w:rPr/>
        <w:t>Президент в настоящее время еще не выбран, вице-президентом состоит доктор мед. Roman Palleja из Барселоны; общий секретарь и кассир – Роберт Ладевэз, секретарь Эсперантистской группы в Гамбурге.</w:t>
      </w:r>
    </w:p>
    <w:p>
      <w:pPr>
        <w:pStyle w:val="Normal"/>
        <w:spacing w:before="0" w:after="120"/>
        <w:ind w:firstLine="708"/>
        <w:jc w:val="both"/>
        <w:rPr/>
      </w:pPr>
      <w:r>
        <w:rPr/>
        <w:t>Так как одному общему секретарю невозможно следить за эсперантистско-вегетарианским движением во всех странах, то Союз решил назначить национальных секретарей для каждой отдельной страны.</w:t>
      </w:r>
    </w:p>
    <w:p>
      <w:pPr>
        <w:pStyle w:val="Normal"/>
        <w:spacing w:before="0" w:after="120"/>
        <w:ind w:firstLine="708"/>
        <w:jc w:val="both"/>
        <w:rPr/>
      </w:pPr>
      <w:r>
        <w:rPr/>
        <w:t xml:space="preserve">Таких секретарей в настоящее время девять (для Англии, Голландии, Испании, Чили, Германии, Греции, Польши, России). </w:t>
      </w:r>
    </w:p>
    <w:p>
      <w:pPr>
        <w:pStyle w:val="Normal"/>
        <w:spacing w:before="0" w:after="120"/>
        <w:jc w:val="both"/>
        <w:rPr/>
      </w:pPr>
      <w:r>
        <w:rPr/>
        <w:t>Для России имеется два секретаря:</w:t>
      </w:r>
    </w:p>
    <w:p>
      <w:pPr>
        <w:pStyle w:val="Normal"/>
        <w:spacing w:before="0" w:after="120"/>
        <w:jc w:val="both"/>
        <w:rPr/>
      </w:pPr>
      <w:r>
        <w:rPr/>
        <w:t>1) в Киеве – г. Роман Добржанский, книжн. маг. Шепе, Николаевская ул. № 9.</w:t>
      </w:r>
    </w:p>
    <w:p>
      <w:pPr>
        <w:pStyle w:val="Normal"/>
        <w:spacing w:before="0" w:after="120"/>
        <w:jc w:val="both"/>
        <w:rPr/>
      </w:pPr>
      <w:r>
        <w:rPr/>
        <w:t>2) Анна Шарапова, огород Крыловой, Мшанская ул. в г. Костроме.</w:t>
      </w:r>
    </w:p>
    <w:p>
      <w:pPr>
        <w:pStyle w:val="Normal"/>
        <w:spacing w:before="0" w:after="120"/>
        <w:ind w:firstLine="708"/>
        <w:jc w:val="both"/>
        <w:rPr/>
      </w:pPr>
      <w:r>
        <w:rPr/>
        <w:t>Обращаюсь ко всем читателям «Вегетарианского Обозрения» с просьбой подумать о том, что так хорошо поняли члены Международного Вегетарианского Конгресса в Манчестере, признав, что эсперантизм и вегетарианство очень близки друг-другу и могут содействовать взаимному распространению и вообще улучшению человеческой жизни во многих отношениях.</w:t>
      </w:r>
    </w:p>
    <w:p>
      <w:pPr>
        <w:pStyle w:val="Normal"/>
        <w:spacing w:before="0" w:after="120"/>
        <w:ind w:firstLine="708"/>
        <w:jc w:val="both"/>
        <w:rPr/>
      </w:pPr>
      <w:r>
        <w:rPr/>
        <w:t>Из российских вегетарианцев, кроме секретарей, членами Международного Союза Эсперантистов Вегетарианцев пока состоят только Н.П. Евстифеев - эсперантский академик (СПб. Вас. Ос., 9-я л. д. № 22, кв. № 15) и священник. Гринев с дочерью из Старочеркасска, Донской Области.</w:t>
      </w:r>
    </w:p>
    <w:p>
      <w:pPr>
        <w:pStyle w:val="Normal"/>
        <w:spacing w:before="0" w:after="120"/>
        <w:ind w:firstLine="708"/>
        <w:jc w:val="both"/>
        <w:rPr/>
      </w:pPr>
      <w:r>
        <w:rPr/>
        <w:t>Надеюсь, что число членов Internacia Unuigo de Esperantistaj Vegetaranoj в России будет беспрерывно возрастать и вместе с этим увеличится и содействие этим двум великим облагораживающим движениям в современном человечестве: вегетаризму и эсперантизму. Оба эти движения помогут людям стать более гуманными и счастливыми существами, и воспитать новые поколения на новых началах, с более глубокими нравственными отношениями людей между собой и ко всей вселенной.</w:t>
      </w:r>
    </w:p>
    <w:p>
      <w:pPr>
        <w:pStyle w:val="Normal"/>
        <w:spacing w:before="0" w:after="120"/>
        <w:ind w:firstLine="708"/>
        <w:jc w:val="both"/>
        <w:rPr/>
      </w:pPr>
      <w:r>
        <w:rPr/>
        <w:t>Кто может теперь же считать себя и вегетарианцем, и эсперантистом – пусть запишется в активные члены I.U.Е.V.: годовой взнос – 1 рубль.</w:t>
      </w:r>
    </w:p>
    <w:p>
      <w:pPr>
        <w:pStyle w:val="Normal"/>
        <w:spacing w:before="0" w:after="120"/>
        <w:ind w:firstLine="708"/>
        <w:jc w:val="both"/>
        <w:rPr/>
      </w:pPr>
      <w:r>
        <w:rPr/>
        <w:t>В пассивные члены могут записываться лица, не знающие Эсперанто или не ведущие постоянного вегетарианского образа жизни, годовой взнос – 1 р. 50 к.</w:t>
      </w:r>
    </w:p>
    <w:p>
      <w:pPr>
        <w:pStyle w:val="Normal"/>
        <w:spacing w:before="0" w:after="120"/>
        <w:ind w:firstLine="708"/>
        <w:jc w:val="both"/>
        <w:rPr/>
      </w:pPr>
      <w:r>
        <w:rPr/>
        <w:t>Сочувствующим членом может быть всякий эсперантист, за годовой взнос в 5 рублей. Каждый месяц я, как секретарь для России, буду посылать отчеты о своей деятельности и взносы общему секретарю в Гамбург.</w:t>
      </w:r>
    </w:p>
    <w:p>
      <w:pPr>
        <w:pStyle w:val="Normal"/>
        <w:spacing w:before="0" w:after="120"/>
        <w:ind w:firstLine="708"/>
        <w:jc w:val="both"/>
        <w:rPr/>
      </w:pPr>
      <w:r>
        <w:rPr/>
        <w:t>М.С.Э.В. рассылает теперь эсперантистам листки на Эсперанто, с разъяснением значения вегетарианства («Что такое вегетаризм» «Kio estas Vegetarismo»). Эсперантистов уже очень много, они имеются теперь в 44-х странах земного шара, где устраивают много международных прекрасно организованных союзов, какова, например, Универсальная Эсперанто Ассоциация, членом которой может сделаться всякий человек за 34 коп. годового взноса. Эсперантисты – люди, стремящиеся к высшей гуманности, и поэтому особенно способны к восприятию и распространению идеи вегетаризма, а чудный, легкий, вспомогательный для всего гуманного, полезного и хорошего, язык Эсперанто особенно быстро и удобно может развить эти идеи среди всех уголков и народов земного шара.</w:t>
      </w:r>
    </w:p>
    <w:p>
      <w:pPr>
        <w:pStyle w:val="Normal"/>
        <w:spacing w:before="0" w:after="120"/>
        <w:ind w:firstLine="708"/>
        <w:jc w:val="both"/>
        <w:rPr/>
      </w:pPr>
      <w:r>
        <w:rPr/>
        <w:t>Во имя одного только вегетарианства, вегетарианцам нельзя игнорировать этот общий разумный язык, дающий возможность человеку любой национальности при самой малой затрате времени для учения сейчас же вести письменные сношения е японцами, китайцами, и др. народами. Все возможнее и легче делается благодаря Эсперанто – личные свидания и беседы с иностранцами, большие международные съезды по всем запросам жизни, науки, живые разговоры и взаимные стремления к человеческим идеалам; благодаря этому языку разрушаются многочисленные преграды, стоящие между людьми разных стран. Неужели тот, кто стремится знакомиться с жизнью животных, уважать их особенности, относиться к ним гуманно, может без ужаса представить себе ту пропасть, отделяющую его от понимания людей других племен и наречий только потому, что он не может понять их язык?</w:t>
      </w:r>
    </w:p>
    <w:p>
      <w:pPr>
        <w:pStyle w:val="Normal"/>
        <w:spacing w:before="0" w:after="120"/>
        <w:ind w:firstLine="708"/>
        <w:jc w:val="both"/>
        <w:rPr/>
      </w:pPr>
      <w:r>
        <w:rPr/>
        <w:t>Попробуйте и сами узнаете, как велико значение всемирного языка и как это может расширить душевный и умственный горизонт всякого человека.</w:t>
      </w:r>
    </w:p>
    <w:p>
      <w:pPr>
        <w:pStyle w:val="Normal"/>
        <w:spacing w:before="0" w:after="120"/>
        <w:ind w:firstLine="708"/>
        <w:jc w:val="both"/>
        <w:rPr/>
      </w:pPr>
      <w:r>
        <w:rPr/>
        <w:t>М.С.Э.В. успел уже издать на Французском и немецком языках листки для вегетарианцев о значении для них Эсперанто.</w:t>
      </w:r>
    </w:p>
    <w:p>
      <w:pPr>
        <w:pStyle w:val="Normal"/>
        <w:spacing w:before="0" w:after="120"/>
        <w:ind w:firstLine="708"/>
        <w:jc w:val="both"/>
        <w:rPr/>
      </w:pPr>
      <w:r>
        <w:rPr/>
        <w:t>Переводом такого листка на русский язык я заканчиваю мое обращение к читателям «Вегетарианского Обозрения».</w:t>
      </w:r>
    </w:p>
    <w:p>
      <w:pPr>
        <w:pStyle w:val="Normal"/>
        <w:spacing w:before="0" w:after="120"/>
        <w:jc w:val="right"/>
        <w:rPr/>
      </w:pPr>
      <w:r>
        <w:rPr/>
        <w:t>Делегатка У.Э.А. для Костромской губернии.</w:t>
      </w:r>
    </w:p>
    <w:p>
      <w:pPr>
        <w:pStyle w:val="Normal"/>
        <w:spacing w:before="0" w:after="120"/>
        <w:jc w:val="right"/>
        <w:rPr/>
      </w:pPr>
      <w:r>
        <w:rPr/>
        <w:t>А. Шарапова</w:t>
      </w:r>
    </w:p>
    <w:p>
      <w:pPr>
        <w:pStyle w:val="Normal"/>
        <w:spacing w:before="0" w:after="120"/>
        <w:jc w:val="both"/>
        <w:rPr/>
      </w:pPr>
      <w:r>
        <w:rPr/>
      </w:r>
    </w:p>
    <w:p>
      <w:pPr>
        <w:pStyle w:val="Normal"/>
        <w:spacing w:before="0" w:after="120"/>
        <w:jc w:val="right"/>
        <w:rPr>
          <w:b/>
          <w:b/>
        </w:rPr>
      </w:pPr>
      <w:r>
        <w:rPr>
          <w:b/>
        </w:rPr>
        <w:t xml:space="preserve">ВО.2.1910, с.29-30 </w:t>
      </w:r>
    </w:p>
    <w:p>
      <w:pPr>
        <w:pStyle w:val="Normal"/>
        <w:spacing w:before="0" w:after="120"/>
        <w:jc w:val="center"/>
        <w:rPr>
          <w:b/>
          <w:b/>
          <w:sz w:val="28"/>
          <w:szCs w:val="28"/>
        </w:rPr>
      </w:pPr>
      <w:r>
        <w:rPr>
          <w:b/>
          <w:sz w:val="28"/>
          <w:szCs w:val="28"/>
        </w:rPr>
        <w:t>Воззвание Международного Союза Эсперантистов-Вегетарианцев к вегетарианцам</w:t>
      </w:r>
    </w:p>
    <w:p>
      <w:pPr>
        <w:pStyle w:val="Normal"/>
        <w:spacing w:before="0" w:after="120"/>
        <w:ind w:firstLine="720"/>
        <w:jc w:val="both"/>
        <w:rPr/>
      </w:pPr>
      <w:r>
        <w:rPr/>
        <w:t>Вегетарианцы!</w:t>
      </w:r>
    </w:p>
    <w:p>
      <w:pPr>
        <w:pStyle w:val="Normal"/>
        <w:spacing w:before="0" w:after="120"/>
        <w:ind w:firstLine="708"/>
        <w:jc w:val="both"/>
        <w:rPr/>
      </w:pPr>
      <w:r>
        <w:rPr/>
        <w:t>Сторонники великой идеи Вегетаризма, заключающей в самой себе много различных и глубоких реформ, означающей прогресс в истинном смысле этого слова, показывающей путь, по которому должно идти человечество, для того чтобы создать лучшее будущее, когда каждый будет иметь возможность развивать свои наилучшие способности и выражать на деле наиболее благородные чувства, ведя жизнь простую, радостную, занятую полезным трудом, жизнь в гармонии с природой, – жизнь, несравненно более возвышенную в нравственном отношении, чем погоня за сомнительными наслаждениями большинства современных людей, вы стараетесь распространять эту идею, столь благодетельную для общей разумной культуры, предоставляющую для вас разрешение социального вопроса, так жгуче чувствуемого в наши времена, будучи убеждены, что тысячи людей на земном шаре борются за ту же идею, не боясь насмешек и безосновательных возражений; но вы не можете обмениваться вашими мыслями с вегетарианцами всевозможных народностей, потому что вы не владеете средством взаимного понимания, вспомогательным международным языком; благодаря последнему, не может быть помехи от различия языков и все вегетарианцы могут соединить свои силы против предрассудков и невежества.</w:t>
      </w:r>
    </w:p>
    <w:p>
      <w:pPr>
        <w:pStyle w:val="Normal"/>
        <w:spacing w:before="0" w:after="120"/>
        <w:ind w:firstLine="708"/>
        <w:jc w:val="both"/>
        <w:rPr/>
      </w:pPr>
      <w:r>
        <w:rPr/>
        <w:t>Такое средство взаимного понимания, столь желанный вспомогательный международный язык, самое могущественное орудие Мира существует уже в действительности.</w:t>
      </w:r>
    </w:p>
    <w:p>
      <w:pPr>
        <w:pStyle w:val="Normal"/>
        <w:spacing w:before="0" w:after="120"/>
        <w:ind w:firstLine="708"/>
        <w:jc w:val="both"/>
        <w:rPr/>
      </w:pPr>
      <w:r>
        <w:rPr/>
        <w:t>Это Эсперанто.</w:t>
      </w:r>
    </w:p>
    <w:p>
      <w:pPr>
        <w:pStyle w:val="Normal"/>
        <w:spacing w:before="0" w:after="120"/>
        <w:ind w:firstLine="708"/>
        <w:jc w:val="both"/>
        <w:rPr/>
      </w:pPr>
      <w:r>
        <w:rPr/>
        <w:t>Варшавский доктор Л. Заменгоф изобрел или вернее сказать, составил из корней ставших уже естественным образом международными, этот язык, могущий легко объединять духовно все народы. В 1-й раз он издал учебник этого языка в России в 1887 году под псевдонимом Doktoro Esperanto (Надеющийся).</w:t>
      </w:r>
    </w:p>
    <w:p>
      <w:pPr>
        <w:pStyle w:val="Normal"/>
        <w:spacing w:before="0" w:after="120"/>
        <w:ind w:firstLine="708"/>
        <w:jc w:val="both"/>
        <w:rPr/>
      </w:pPr>
      <w:r>
        <w:rPr/>
        <w:t>Эсперанто – язык нейтральный, второй для каждого после его родного, простой, так как особенно логичен, правилен, благозвучен, легок для изучения; в последние десять лет он достиг огромного распространения по земному шару; пропагандой его занимается 1650 обществ, в разных местах эсперантисты всего мира имеют до ста журналов на своем языке.</w:t>
      </w:r>
    </w:p>
    <w:p>
      <w:pPr>
        <w:pStyle w:val="Normal"/>
        <w:spacing w:before="0" w:after="120"/>
        <w:ind w:firstLine="708"/>
        <w:jc w:val="both"/>
        <w:rPr/>
      </w:pPr>
      <w:r>
        <w:rPr/>
        <w:t>Пять международных конгрессов в Boulogne, Женеве, Кембридже, Дрездене и Барселоне дали неопровержимые доказательства того, что язык этот годится для самого всестороннего и беглого разговора и речей; в совершенстве может выражать какие угодно идеи в самых разнообразных областях человеческой мысли. Этот вспомогательный язык день ото дня получает все большее и большее признание от жителей различных стран, его преподают уже во многих школах и многие семьи приучают к нему своих детей едва только последние научатся первым элементам своего родного языка: таким образом дети без лишних задержек и труда привыкнут чувствовать себя разумными существами, могущими думать о всей планете, где они родились, о всех ее обитателях, при этом и понятие вселенной скорее и яснее проникнет в душу ребенка и научит его ценить великий смысл своей земной жизни.</w:t>
      </w:r>
    </w:p>
    <w:p>
      <w:pPr>
        <w:pStyle w:val="Normal"/>
        <w:spacing w:before="0" w:after="120"/>
        <w:ind w:firstLine="708"/>
        <w:jc w:val="both"/>
        <w:rPr/>
      </w:pPr>
      <w:r>
        <w:rPr/>
        <w:t>Международный Вегетарианский Конгресс в Манчестере (Октябрь 1909 г.) рекомендовал официально и единодушно всем вегетарианцам изучение Эсперанто, а все и каждый, кто присутствовал на этом Конгрессе или раньше на Дрезденском, без сомнения одобряет это решение.</w:t>
      </w:r>
    </w:p>
    <w:p>
      <w:pPr>
        <w:pStyle w:val="Normal"/>
        <w:spacing w:before="0" w:after="120"/>
        <w:ind w:firstLine="708"/>
        <w:jc w:val="both"/>
        <w:rPr/>
      </w:pPr>
      <w:r>
        <w:rPr/>
        <w:t>Итак, вегетарианцы, учитесь Эсперанто и записывайтесь в члены Международного Союза Вегетарианцев Эсперантистов (основанного в августе 1908 г. Почетным президентом этого Союза состоит Лев Николаевич Толстой).</w:t>
      </w:r>
    </w:p>
    <w:p>
      <w:pPr>
        <w:pStyle w:val="Normal"/>
        <w:spacing w:before="0" w:after="120"/>
        <w:ind w:firstLine="708"/>
        <w:jc w:val="both"/>
        <w:rPr/>
      </w:pPr>
      <w:r>
        <w:rPr/>
        <w:t>Этот Союз перекидывает мосты через все границы и объединяет сторонников вегетаризма в целом мире.</w:t>
      </w:r>
    </w:p>
    <w:p>
      <w:pPr>
        <w:pStyle w:val="Normal"/>
        <w:spacing w:before="0" w:after="120"/>
        <w:ind w:firstLine="708"/>
        <w:jc w:val="both"/>
        <w:rPr/>
      </w:pPr>
      <w:r>
        <w:rPr/>
        <w:t>Только благодаря Эсперанто мы можем достигнуть настоящего повсеместного признания разумности вегетаризма. Итак, мы надеемся, что вы последуете совету, высказанному на Конгрессе в Манчестере: будете учиться Эсперанто и запишетесь в члены Международного Союза Вегетарианцев Эсперантистов.</w:t>
      </w:r>
    </w:p>
    <w:p>
      <w:pPr>
        <w:pStyle w:val="Normal"/>
        <w:spacing w:before="0" w:after="120"/>
        <w:ind w:firstLine="708"/>
        <w:jc w:val="both"/>
        <w:rPr/>
      </w:pPr>
      <w:r>
        <w:rPr/>
        <w:t>За сведениями об языке Эсперанто лица, живущие в таких местах где нет еще эсперантистов, могут обращаться в Центральное Правление Российской Лиги Эсперантистов, зарегистрированной 17-го марта 1909 г. (С.II.Б. Невский пр. № 40).</w:t>
      </w:r>
    </w:p>
    <w:p>
      <w:pPr>
        <w:pStyle w:val="Normal"/>
        <w:spacing w:before="0" w:after="120"/>
        <w:ind w:firstLine="708"/>
        <w:jc w:val="both"/>
        <w:rPr/>
      </w:pPr>
      <w:r>
        <w:rPr/>
        <w:t>На Пасхальной неделе с 20-го по 25-е апреля Р.Л.Э. устраивает в Петербурге 1-й Всероссийский Съезд Эсперантистов.</w:t>
      </w:r>
    </w:p>
    <w:p>
      <w:pPr>
        <w:pStyle w:val="Normal"/>
        <w:spacing w:before="0" w:after="120"/>
        <w:ind w:firstLine="708"/>
        <w:jc w:val="both"/>
        <w:rPr/>
      </w:pPr>
      <w:r>
        <w:rPr/>
        <w:t>Желающие же иметь сведения об Эсперанто в связи с Вегетаризмом могут обращаться к секретарям для России.</w:t>
      </w:r>
    </w:p>
    <w:p>
      <w:pPr>
        <w:pStyle w:val="Normal"/>
        <w:spacing w:before="0" w:after="120"/>
        <w:jc w:val="both"/>
        <w:rPr/>
      </w:pPr>
      <w:r>
        <w:rPr/>
        <w:t>1) Роман Добржанский, кн. маг. Шепе, Киев, Николаевская ул. № 9.</w:t>
      </w:r>
    </w:p>
    <w:p>
      <w:pPr>
        <w:pStyle w:val="Normal"/>
        <w:spacing w:before="0" w:after="120"/>
        <w:jc w:val="both"/>
        <w:rPr/>
      </w:pPr>
      <w:r>
        <w:rPr/>
        <w:t>2) Анна Шарапова, огород Крыловой, Мшанская улица, г. Кострома.</w:t>
      </w:r>
    </w:p>
    <w:p>
      <w:pPr>
        <w:pStyle w:val="Normal"/>
        <w:spacing w:before="0" w:after="120"/>
        <w:jc w:val="both"/>
        <w:rPr/>
      </w:pPr>
      <w:r>
        <w:rPr/>
      </w:r>
    </w:p>
    <w:p>
      <w:pPr>
        <w:pStyle w:val="Normal"/>
        <w:spacing w:before="0" w:after="120"/>
        <w:jc w:val="right"/>
        <w:rPr>
          <w:b/>
          <w:b/>
        </w:rPr>
      </w:pPr>
      <w:r>
        <w:rPr>
          <w:b/>
        </w:rPr>
        <w:t xml:space="preserve">ВО.2.1910, с.34 </w:t>
      </w:r>
    </w:p>
    <w:p>
      <w:pPr>
        <w:pStyle w:val="Normal"/>
        <w:spacing w:before="0" w:after="120"/>
        <w:jc w:val="center"/>
        <w:rPr>
          <w:b/>
          <w:b/>
          <w:sz w:val="28"/>
          <w:szCs w:val="28"/>
        </w:rPr>
      </w:pPr>
      <w:r>
        <w:rPr>
          <w:b/>
          <w:sz w:val="28"/>
          <w:szCs w:val="28"/>
        </w:rPr>
        <w:t>Письмо в редакцию</w:t>
      </w:r>
    </w:p>
    <w:p>
      <w:pPr>
        <w:pStyle w:val="Normal"/>
        <w:spacing w:before="0" w:after="120"/>
        <w:ind w:firstLine="720"/>
        <w:jc w:val="both"/>
        <w:rPr/>
      </w:pPr>
      <w:r>
        <w:rPr/>
        <w:t>М.Г.</w:t>
      </w:r>
    </w:p>
    <w:p>
      <w:pPr>
        <w:pStyle w:val="Normal"/>
        <w:spacing w:before="0" w:after="120"/>
        <w:ind w:firstLine="708"/>
        <w:jc w:val="both"/>
        <w:rPr/>
      </w:pPr>
      <w:r>
        <w:rPr/>
        <w:t>В № 7 «Вегетарианского Обозрения» 1909 г. в статье «О современном положении вегетарианства в России» между прочим рассказано о возникновении мысли основать вегетарианский журнал «Первая ступень» в 1893 г. История этой попытки рассказана в статье не совсем точно, и читателям «Вегетарианского Обозрения», может быть, будет интересно знать подробности этого намерения, не осуществившегося не вследствие смерти инициатора К.Н. Смирнова, а по другой причине. Смирнов (в то время студент) предполагал издавать журнал вместе с другим молодым человеком, фамилию которого я забыл. Они выработали подробную программу журнала, в которую входили вопросы не только чисто вегетарианского, физиологического свойства, но должны были затрагиваться вопросы вообще нравственного, гуманного характера (половой, воспитательный и др.), к которым вегетарианство есть лишь первая ступень. Предполагалось, что это будет орган этического движения в России, по типу журнала Грунского «Etiechs Kultur» в Германии. Программа эта была для сотрудников; другую же программу, более краткую, официальную основатели журнала приложили к прошению, поданному в комитет по делам печати. Начались обычные проволочки и оттяжки. Смирнов воспользовался этим временем и поехал в Москву, чтобы собрать сотрудников, сойтись ближе с «Посредником» и заручиться сочувствием и участием Л.Н. Толстого. Предполагавшихся сотрудников Смирнов знакомил, конечно, с подробной программой и эту же программу он показал Л.Н. Толстому. Л.Н. выразил полное сочувствие журналу и обещал свое участие в нем. В тот же или на другой день вечером Смирнов опять был у Л.Н., и за общим столом говорили о журнале и о тех обычных затруднениях, которые он может встретить со стороны цензуры. В это время к Л.Н. приехал известный писатель Григорович, уже сошедший со сцены и живший в Петербурге в каком-то дворце, исполняя при дворе обязанности официального чтеца. Лев Николаевич, желая воспользоваться его связями в придворных кругах, рассказал ему о предполагавшемся журнале и просил его посодействовать его скорейшему разрешению. Григорович выразил сочувствие журналу и обещал поговорить о нем с лицами, от которых зависело разрешение органа. Чтобы ближе познакомить Григоровича с задачами органа ему дали подробную программу; он попросил позволения взять ее для просмотра дома и увез с собою. Вернувшись в Петербург, Смирнов пошел в комитет по делам печати. К нему вышел начальник и на вопрос о журнале сказал, что он журнала не разрешает, так как не может одобрить программы. – Но программа журнала очень скромная, сказал Смирнов. – Да, та, которую вы мне представили, скромная; но которую мне передал Григорович, выходит за пределы допустимого, сказал начальник и показал Смирнову подробную программу «Первой ступени», переданной Григоровичу в Москве. Так, вследствие какого-то недоразумения, не народился первый русский вегетарианский журнал. Примите и проч.</w:t>
      </w:r>
    </w:p>
    <w:p>
      <w:pPr>
        <w:pStyle w:val="Normal"/>
        <w:spacing w:before="0" w:after="120"/>
        <w:jc w:val="right"/>
        <w:rPr/>
      </w:pPr>
      <w:r>
        <w:rPr/>
        <w:t>Алькор</w:t>
      </w:r>
    </w:p>
    <w:p>
      <w:pPr>
        <w:pStyle w:val="Normal"/>
        <w:spacing w:before="0" w:after="120"/>
        <w:jc w:val="both"/>
        <w:rPr/>
      </w:pPr>
      <w:r>
        <w:rPr/>
      </w:r>
    </w:p>
    <w:p>
      <w:pPr>
        <w:pStyle w:val="Normal"/>
        <w:spacing w:before="0" w:after="120"/>
        <w:jc w:val="right"/>
        <w:rPr>
          <w:b/>
          <w:b/>
        </w:rPr>
      </w:pPr>
      <w:r>
        <w:rPr>
          <w:b/>
        </w:rPr>
        <w:t xml:space="preserve">ВО.2.1910, с. 32 </w:t>
      </w:r>
    </w:p>
    <w:p>
      <w:pPr>
        <w:pStyle w:val="Normal"/>
        <w:spacing w:before="0" w:after="120"/>
        <w:jc w:val="center"/>
        <w:rPr>
          <w:b/>
          <w:b/>
          <w:sz w:val="28"/>
          <w:szCs w:val="28"/>
        </w:rPr>
      </w:pPr>
      <w:r>
        <w:rPr>
          <w:b/>
          <w:sz w:val="28"/>
          <w:szCs w:val="28"/>
        </w:rPr>
        <w:t>По миру</w:t>
      </w:r>
    </w:p>
    <w:p>
      <w:pPr>
        <w:pStyle w:val="Normal"/>
        <w:spacing w:before="0" w:after="120"/>
        <w:ind w:firstLine="708"/>
        <w:jc w:val="both"/>
        <w:rPr/>
      </w:pPr>
      <w:r>
        <w:rPr/>
        <w:t>Россия.</w:t>
      </w:r>
    </w:p>
    <w:p>
      <w:pPr>
        <w:pStyle w:val="Normal"/>
        <w:spacing w:before="0" w:after="120"/>
        <w:ind w:firstLine="708"/>
        <w:jc w:val="both"/>
        <w:rPr/>
      </w:pPr>
      <w:r>
        <w:rPr/>
        <w:t>Петербургское Вегетарианское Общество издало отдельной брошюрой интересный доклад своего члена В.В. Семенчикова, носящий название «Мандазнан или учение Заратустры о питании, дыхании и концентрации мысли».</w:t>
      </w:r>
    </w:p>
    <w:p>
      <w:pPr>
        <w:pStyle w:val="Normal"/>
        <w:spacing w:before="0" w:after="120"/>
        <w:ind w:firstLine="708"/>
        <w:jc w:val="both"/>
        <w:rPr/>
      </w:pPr>
      <w:r>
        <w:rPr/>
        <w:t>Нельзя не пожалеть, что на обложке журнала не указан адрес общества, нет указателя вегетарианской литературы и не упомянуто о целях, преследуемых обществом.</w:t>
      </w:r>
    </w:p>
    <w:p>
      <w:pPr>
        <w:pStyle w:val="Normal"/>
        <w:spacing w:before="0" w:after="120"/>
        <w:ind w:firstLine="708"/>
        <w:jc w:val="both"/>
        <w:rPr/>
      </w:pPr>
      <w:r>
        <w:rPr/>
        <w:t>Очень желательно было бы, чтобы в последующих изданиях О-ва эти дефекты были бы устранены.</w:t>
      </w:r>
    </w:p>
    <w:p>
      <w:pPr>
        <w:pStyle w:val="Normal"/>
        <w:spacing w:before="0" w:after="120"/>
        <w:ind w:firstLine="708"/>
        <w:jc w:val="both"/>
        <w:rPr/>
      </w:pPr>
      <w:r>
        <w:rPr/>
        <w:t>Редакция «Вегетарианского Обозрения» выпустила отдельной брошюрой доклад д-ра мед. А.П. Зеленкова: «Об основном принципе успешной борьбы против алкоголизма», ценою в 2 коп.</w:t>
      </w:r>
    </w:p>
    <w:p>
      <w:pPr>
        <w:pStyle w:val="Normal"/>
        <w:spacing w:before="0" w:after="120"/>
        <w:ind w:firstLine="708"/>
        <w:jc w:val="both"/>
        <w:rPr/>
      </w:pPr>
      <w:r>
        <w:rPr/>
        <w:t>20 февраля с.г. состоялось общее годовое собрание Киевского Вегетарианского Общества, на котором был выбран Совет Общества. Избранными оказались: Д-р М.И. Равикович – председатель, д-р Л.С. Головчинер – товарищ председателя, д-р Е.Л. Скловский – казначей, Н.С. Степанов – член Совета, Р.С. Добржанский – секретарь. Совет Общества решил устроить в течение 1910 г. несколько лекций по вегетарианству.</w:t>
      </w:r>
    </w:p>
    <w:p>
      <w:pPr>
        <w:pStyle w:val="Normal"/>
        <w:spacing w:before="0" w:after="120"/>
        <w:ind w:firstLine="708"/>
        <w:jc w:val="both"/>
        <w:rPr/>
      </w:pPr>
      <w:r>
        <w:rPr/>
        <w:t>В апреле текущего года исполняется 25-тилетие существования книгоиздательства «Посредник».</w:t>
      </w:r>
    </w:p>
    <w:p>
      <w:pPr>
        <w:pStyle w:val="Normal"/>
        <w:spacing w:before="0" w:after="120"/>
        <w:ind w:firstLine="708"/>
        <w:jc w:val="both"/>
        <w:rPr/>
      </w:pPr>
      <w:r>
        <w:rPr/>
        <w:t>Ред. «Вегетарианского Обозрения» надеется в ближайших номерах познакомить читателей с великим значением этого крупного события в российском вегетарианском движении.</w:t>
      </w:r>
    </w:p>
    <w:p>
      <w:pPr>
        <w:pStyle w:val="Normal"/>
        <w:spacing w:before="0" w:after="120"/>
        <w:ind w:firstLine="708"/>
        <w:jc w:val="both"/>
        <w:rPr/>
      </w:pPr>
      <w:r>
        <w:rPr/>
        <w:t>В.В. Семенчиков готовит к печати книгу с подробным изложением учения «Мандазнана».</w:t>
      </w:r>
    </w:p>
    <w:p>
      <w:pPr>
        <w:pStyle w:val="Normal"/>
        <w:spacing w:before="0" w:after="120"/>
        <w:ind w:firstLine="708"/>
        <w:jc w:val="both"/>
        <w:rPr/>
      </w:pPr>
      <w:r>
        <w:rPr/>
        <w:t>Рассказ А.К. Чертковой «Один против всех» переведен на нем. яз. и напечатан в последних номерах «Weg. Warte».</w:t>
      </w:r>
    </w:p>
    <w:p>
      <w:pPr>
        <w:pStyle w:val="Normal"/>
        <w:spacing w:before="0" w:after="120"/>
        <w:ind w:firstLine="708"/>
        <w:jc w:val="both"/>
        <w:rPr/>
      </w:pPr>
      <w:r>
        <w:rPr/>
        <w:t>17 января в г. Брюсселе состоялось совещание многочисленных представителей Интернационального Вегетарианского Союза, для обсуждения предстоящих работ Интернационального Вегетарианского Конгресса. Интернациональным Вегетарианским Союзом получены приглашения от «Шведского вегетарианского общества» и «Голландского Вегетарианского Союза» заседать в 1911 г. в Стокгольме, а в 1912 г. в Гааге.</w:t>
      </w:r>
    </w:p>
    <w:p>
      <w:pPr>
        <w:pStyle w:val="Normal"/>
        <w:spacing w:before="0" w:after="120"/>
        <w:ind w:firstLine="708"/>
        <w:jc w:val="both"/>
        <w:rPr/>
      </w:pPr>
      <w:r>
        <w:rPr/>
        <w:t>Aвстрия. В городе Drohobycz существует уже несколько лет «Еврейский Вегетарианский Союз» под именем «Не убий». Редакцией получена еврейская поваренная книжка «Чем нужно питаться?» (Вегетарианская поваренная книга), изданная членами этого Союза, для пропаганды.</w:t>
      </w:r>
    </w:p>
    <w:p>
      <w:pPr>
        <w:pStyle w:val="Normal"/>
        <w:spacing w:before="0" w:after="120"/>
        <w:ind w:firstLine="708"/>
        <w:jc w:val="both"/>
        <w:rPr/>
      </w:pPr>
      <w:r>
        <w:rPr/>
        <w:t>В 1910 г. предвидится много новых изданий по вегетарианству.</w:t>
      </w:r>
    </w:p>
    <w:p>
      <w:pPr>
        <w:pStyle w:val="Normal"/>
        <w:spacing w:before="0" w:after="120"/>
        <w:ind w:firstLine="708"/>
        <w:jc w:val="both"/>
        <w:rPr/>
      </w:pPr>
      <w:r>
        <w:rPr/>
        <w:t>Близость Третьего Интернационального Вегетарианского Конгресса сильно чувствуется на страницах международной вегетарианской прессы. Последняя уделяет много места предстоящему Конгрессу.</w:t>
      </w:r>
    </w:p>
    <w:p>
      <w:pPr>
        <w:pStyle w:val="Normal"/>
        <w:spacing w:before="0" w:after="120"/>
        <w:ind w:firstLine="708"/>
        <w:jc w:val="both"/>
        <w:rPr/>
      </w:pPr>
      <w:r>
        <w:rPr/>
        <w:t>В начале 1910 г. вышло несколько новых книг по вегетарианству на польском языке. Польская вегетарианская литература очень богата и почти ежегодно увеличивается новыми ценными трудами. Видное место в издании этих книг занимает гор. Берлин. В ближайших номерах я коснусь подробнее польской вегетарианской литературы.</w:t>
      </w:r>
    </w:p>
    <w:p>
      <w:pPr>
        <w:pStyle w:val="Normal"/>
        <w:spacing w:before="0" w:after="120"/>
        <w:jc w:val="right"/>
        <w:rPr/>
      </w:pPr>
      <w:r>
        <w:rPr/>
        <w:t>Старый Вегетарианец</w:t>
      </w:r>
    </w:p>
    <w:p>
      <w:pPr>
        <w:pStyle w:val="Normal"/>
        <w:spacing w:before="0" w:after="120"/>
        <w:jc w:val="both"/>
        <w:rPr/>
      </w:pPr>
      <w:r>
        <w:rPr/>
      </w:r>
    </w:p>
    <w:p>
      <w:pPr>
        <w:pStyle w:val="Normal"/>
        <w:spacing w:before="0" w:after="120"/>
        <w:jc w:val="right"/>
        <w:rPr>
          <w:b/>
          <w:b/>
        </w:rPr>
      </w:pPr>
      <w:r>
        <w:rPr>
          <w:b/>
        </w:rPr>
        <w:t>ВО.2.1910, с.35-37</w:t>
      </w:r>
    </w:p>
    <w:p>
      <w:pPr>
        <w:pStyle w:val="Normal"/>
        <w:spacing w:before="0" w:after="120"/>
        <w:jc w:val="center"/>
        <w:rPr>
          <w:b/>
          <w:b/>
          <w:sz w:val="28"/>
          <w:szCs w:val="28"/>
        </w:rPr>
      </w:pPr>
      <w:r>
        <w:rPr>
          <w:b/>
          <w:sz w:val="28"/>
          <w:szCs w:val="28"/>
        </w:rPr>
        <w:t>Библиография и критика</w:t>
      </w:r>
      <w:r>
        <w:rPr>
          <w:rStyle w:val="FootnoteCharacters"/>
          <w:rStyle w:val="FootnoteAnchor"/>
          <w:b/>
          <w:sz w:val="28"/>
          <w:szCs w:val="28"/>
        </w:rPr>
        <w:footnoteReference w:id="45"/>
      </w:r>
    </w:p>
    <w:p>
      <w:pPr>
        <w:pStyle w:val="Normal"/>
        <w:spacing w:before="0" w:after="120"/>
        <w:ind w:firstLine="720"/>
        <w:jc w:val="both"/>
        <w:rPr/>
      </w:pPr>
      <w:r>
        <w:rPr>
          <w:b/>
        </w:rPr>
        <w:t>«Дебри»</w:t>
      </w:r>
      <w:r>
        <w:rPr/>
        <w:t xml:space="preserve"> (</w:t>
      </w:r>
      <w:r>
        <w:rPr>
          <w:lang w:val="en-US"/>
        </w:rPr>
        <w:t>The</w:t>
      </w:r>
      <w:r>
        <w:rPr/>
        <w:t xml:space="preserve"> </w:t>
      </w:r>
      <w:r>
        <w:rPr>
          <w:lang w:val="en-US"/>
        </w:rPr>
        <w:t>Jungle</w:t>
      </w:r>
      <w:r>
        <w:rPr/>
        <w:t>). Айтон Синклер. Полный перев. с английского. Цена 1 р. 25 к., 318 стр.</w:t>
      </w:r>
    </w:p>
    <w:p>
      <w:pPr>
        <w:pStyle w:val="Normal"/>
        <w:spacing w:before="0" w:after="120"/>
        <w:ind w:firstLine="720"/>
        <w:jc w:val="both"/>
        <w:rPr/>
      </w:pPr>
      <w:r>
        <w:rPr/>
        <w:t>Редко приходится читать такую хорошую книгу. Просто и ярко рисует автор бедную жизнь рабочего люда, полную нищеты лишений и тяжелых страданий. Но в этой простоте описаний чувствуется такая мощь таланта, такой великий дар гениального художника правды и поборника человечности, что, читая книгу, каждый переносится в страну золота и легкой наживы и испытывает ужас перед тем социальным злом, царящим в ней.</w:t>
      </w:r>
    </w:p>
    <w:p>
      <w:pPr>
        <w:pStyle w:val="Normal"/>
        <w:spacing w:before="0" w:after="120"/>
        <w:ind w:firstLine="720"/>
        <w:jc w:val="both"/>
        <w:rPr/>
      </w:pPr>
      <w:r>
        <w:rPr/>
        <w:t>Для нас, вегетарианцев, эта книга представляет особенно выдающийся интерес, так как автор главную часть своей книги посвятил описанию чикагских боен, в которых он работал простым рабочим. Ужасом веет от тех зверство, творимых в бойнях над людьми и животными. Нам известно, что «Дебри» сделали многих людей вегетарианцами, и это вполне понятно. Синклер указал на то зло, с которым мы, вегетарианцы, боремся. Синклер развертывает перед глазами читателя все мерзости, творимые для добывания убойного питания, и зовет выбраться из дебрей на лучшую дорогу.</w:t>
      </w:r>
    </w:p>
    <w:p>
      <w:pPr>
        <w:pStyle w:val="Normal"/>
        <w:spacing w:before="0" w:after="120"/>
        <w:ind w:firstLine="720"/>
        <w:jc w:val="both"/>
        <w:rPr/>
      </w:pPr>
      <w:r>
        <w:rPr/>
        <w:t>В своем предисловии к нем. изданию Э.Е.Риттер так отзывается о «Дебрях»: «Эта книга – песня нищеты американского рабочего, песнь неслыханного и неописуемого страдания борцов за жизнь в водовороте поденной работы; песнь грязи, в которой пропадает американский рабочий; песнь усталости разбитых костей и безнадежности. Эти несчастные проводят в темноте свою жизнь, они едят для того, чтобы работать, и работают для того, чтобы есть и спать; пьют для того, чтобы забыться. И только в Америке, в стране свободы, могла прозвучать эта песнь борьбы за свет и человеческое достоинство! Смелая, правдивая песнь! Простая песнь! Здесь люди, прибывшие с розовыми мечтаниями в страну великих обещаний –обманувшиеся, хватающие жалкие солнечные лучи, изнывающие в отчаянных пещерах бедствия. Им нет спасения – несмотря на работу от рассвета до глубокой ночи, несмотря на омерзительно темные жилища».</w:t>
      </w:r>
    </w:p>
    <w:p>
      <w:pPr>
        <w:pStyle w:val="Normal"/>
        <w:spacing w:before="0" w:after="120"/>
        <w:ind w:firstLine="720"/>
        <w:jc w:val="both"/>
        <w:rPr/>
      </w:pPr>
      <w:r>
        <w:rPr/>
        <w:t xml:space="preserve">И мы знаем, к чему эта темнота и мерзкий промысел палачества и убийства животных приводит. В прошлом году весь мир был поражен известием о «бойне на бойне». Оказалось, что на тех же чикагских бойнях, о которых еще так недавно писал Синклер, вспыхнула ссора между «бойцами», окончившаяся тем, что на бойне осталось </w:t>
      </w:r>
      <w:r>
        <w:rPr>
          <w:i/>
        </w:rPr>
        <w:t>двести человек убитых и раненых</w:t>
      </w:r>
      <w:r>
        <w:rPr/>
        <w:t>. Невозможно передать те зверства и гнусности, которые творились там! Люди, забрызганные невинной кровью сотен мирных животных, длинными острыми ножами вспарывали друг у друга животы, врезывались зубами в мясо ближних своих и, дико воя, бешено кусались…</w:t>
      </w:r>
    </w:p>
    <w:p>
      <w:pPr>
        <w:pStyle w:val="Normal"/>
        <w:spacing w:before="0" w:after="120"/>
        <w:ind w:firstLine="720"/>
        <w:jc w:val="both"/>
        <w:rPr/>
      </w:pPr>
      <w:r>
        <w:rPr/>
        <w:t>Какими смешными кажутся после всего этого те меры, предпринятые Соединенными Штатами после разоблачений Синклера. «Бойня на бойне» это ярко доказала. Только полное искоренение существующего зла, только изменение существующих социальных условий и уничтожение гнусных боен может внести тот исцелительный свет, которым автор дебрей освещает последние страницы своей прекрасной и глубоко содержательной книги.</w:t>
      </w:r>
    </w:p>
    <w:p>
      <w:pPr>
        <w:pStyle w:val="Normal"/>
        <w:spacing w:before="0" w:after="120"/>
        <w:ind w:firstLine="720"/>
        <w:jc w:val="right"/>
        <w:rPr/>
      </w:pPr>
      <w:r>
        <w:rPr/>
        <w:t>И.П.</w:t>
      </w:r>
    </w:p>
    <w:p>
      <w:pPr>
        <w:pStyle w:val="Normal"/>
        <w:spacing w:before="0" w:after="120"/>
        <w:jc w:val="center"/>
        <w:rPr/>
      </w:pPr>
      <w:r>
        <w:rPr/>
        <w:t>___________</w:t>
      </w:r>
    </w:p>
    <w:p>
      <w:pPr>
        <w:pStyle w:val="Normal"/>
        <w:spacing w:before="0" w:after="120"/>
        <w:ind w:firstLine="720"/>
        <w:jc w:val="both"/>
        <w:rPr/>
      </w:pPr>
      <w:r>
        <w:rPr>
          <w:b/>
        </w:rPr>
        <w:t>«Моя система»</w:t>
      </w:r>
      <w:r>
        <w:rPr/>
        <w:t xml:space="preserve">. 15 минут ежедневной работы для здоровья. </w:t>
      </w:r>
      <w:r>
        <w:rPr>
          <w:i/>
        </w:rPr>
        <w:t>И.П.Миллера</w:t>
      </w:r>
      <w:r>
        <w:rPr/>
        <w:t xml:space="preserve">. С 41 рисунком, портретом автора и таблицами. Цена – 75 коп. </w:t>
      </w:r>
    </w:p>
    <w:p>
      <w:pPr>
        <w:pStyle w:val="Normal"/>
        <w:spacing w:before="0" w:after="120"/>
        <w:ind w:firstLine="720"/>
        <w:jc w:val="both"/>
        <w:rPr/>
      </w:pPr>
      <w:r>
        <w:rPr/>
        <w:t>Трудно предполагать, чтобы кто-нибудь не слыхал об этой столь нашумевшей книге, разошедшейся в течение короткого времени в количестве полмиллиона экземпляров.</w:t>
      </w:r>
    </w:p>
    <w:p>
      <w:pPr>
        <w:pStyle w:val="Normal"/>
        <w:spacing w:before="0" w:after="120"/>
        <w:ind w:firstLine="720"/>
        <w:jc w:val="both"/>
        <w:rPr/>
      </w:pPr>
      <w:r>
        <w:rPr/>
        <w:t xml:space="preserve">В №6 «Вегет. Обозр.» за прошлый год был уже дан прекрасный и подробный отзыв об этой книге «Степным Заратустрой», поэтому ограничусь несколькими строками. «Моя система» хороша тем, что она будит сознание читателя и заставляет его задуматься над его физическим телом, над сохранением чистоты, силы и здоровья последнего. </w:t>
      </w:r>
    </w:p>
    <w:p>
      <w:pPr>
        <w:pStyle w:val="Normal"/>
        <w:spacing w:before="0" w:after="120"/>
        <w:ind w:firstLine="720"/>
        <w:jc w:val="both"/>
        <w:rPr/>
      </w:pPr>
      <w:r>
        <w:rPr/>
        <w:t>Благодаря простому языку и искренней, горячей вере в могущество, красоту и силу человеческого организма, благодаря тем жизнерадостным, солнечным и светлым ноткам, звучащим с каждой страницы произведения И.П.Миллера, книга эта читается с захватывающим интересом. Следует отметить, что автор высказывается за растительный, вегетарианский режим и рекомендует его «последователям миллеризма».</w:t>
      </w:r>
    </w:p>
    <w:p>
      <w:pPr>
        <w:pStyle w:val="Normal"/>
        <w:spacing w:before="0" w:after="120"/>
        <w:jc w:val="center"/>
        <w:rPr/>
      </w:pPr>
      <w:r>
        <w:rPr/>
        <w:t>___________</w:t>
      </w:r>
    </w:p>
    <w:p>
      <w:pPr>
        <w:pStyle w:val="Normal"/>
        <w:spacing w:before="0" w:after="120"/>
        <w:ind w:firstLine="720"/>
        <w:jc w:val="both"/>
        <w:rPr/>
      </w:pPr>
      <w:r>
        <w:rPr>
          <w:b/>
        </w:rPr>
        <w:t>«Первая Ступень»</w:t>
      </w:r>
      <w:r>
        <w:rPr/>
        <w:t xml:space="preserve"> Л.Н.Толстой. 48 стр., с портретом автора. Цена 3 коп.</w:t>
      </w:r>
    </w:p>
    <w:p>
      <w:pPr>
        <w:pStyle w:val="Normal"/>
        <w:spacing w:before="0" w:after="120"/>
        <w:ind w:firstLine="720"/>
        <w:jc w:val="both"/>
        <w:rPr/>
      </w:pPr>
      <w:r>
        <w:rPr/>
        <w:t>О «Первой Ступени» читатели найдут подробный отзыв в ст. «Лев Николаевич Толстой как вегетарианец», помещенной в № первом и втором «Вег. Об.» за 1909 г. Пишущий эти строки сделался вегетарианцем после прочтения этого великого произведения, библии вегетарианства. «Первая Ступень» по силе написанного, по своему глубокому содержанию – лучшее произведение интернациональной вегетарианской литературы.</w:t>
      </w:r>
    </w:p>
    <w:p>
      <w:pPr>
        <w:pStyle w:val="Normal"/>
        <w:spacing w:before="0" w:after="120"/>
        <w:ind w:firstLine="720"/>
        <w:jc w:val="both"/>
        <w:rPr/>
      </w:pPr>
      <w:r>
        <w:rPr/>
        <w:t xml:space="preserve">«Первая Ступень» – </w:t>
      </w:r>
      <w:r>
        <w:rPr>
          <w:i/>
        </w:rPr>
        <w:t xml:space="preserve">лучшая </w:t>
      </w:r>
      <w:r>
        <w:rPr/>
        <w:t>брошюра для пропаганды вегетарианства.</w:t>
      </w:r>
    </w:p>
    <w:p>
      <w:pPr>
        <w:pStyle w:val="Normal"/>
        <w:spacing w:before="0" w:after="120"/>
        <w:jc w:val="center"/>
        <w:rPr/>
      </w:pPr>
      <w:r>
        <w:rPr/>
        <w:t>__________</w:t>
      </w:r>
    </w:p>
    <w:p>
      <w:pPr>
        <w:pStyle w:val="Normal"/>
        <w:spacing w:before="0" w:after="120"/>
        <w:ind w:firstLine="720"/>
        <w:jc w:val="both"/>
        <w:rPr/>
      </w:pPr>
      <w:r>
        <w:rPr>
          <w:b/>
        </w:rPr>
        <w:t>«Безубойное питание или вегетарианство»</w:t>
      </w:r>
      <w:r>
        <w:rPr/>
        <w:t xml:space="preserve">. Мысли разных писателей. Собрал </w:t>
      </w:r>
      <w:r>
        <w:rPr>
          <w:i/>
        </w:rPr>
        <w:t>Л.Н.Толстой</w:t>
      </w:r>
      <w:r>
        <w:rPr/>
        <w:t xml:space="preserve">. Цена 1 коп. С портретом автора. </w:t>
      </w:r>
    </w:p>
    <w:p>
      <w:pPr>
        <w:pStyle w:val="Normal"/>
        <w:spacing w:before="0" w:after="120"/>
        <w:ind w:firstLine="720"/>
        <w:jc w:val="both"/>
        <w:rPr/>
      </w:pPr>
      <w:r>
        <w:rPr/>
        <w:t xml:space="preserve">По дешевизне, содержанию и хорошему изданию является прекрасной агитационной, всем доступной брошюрой для пропаганды наших идей. Российские вегетарианцы могут гордиться подобным изданием. Глубокое спасибо за нее «Посреднику». </w:t>
      </w:r>
    </w:p>
    <w:p>
      <w:pPr>
        <w:pStyle w:val="Normal"/>
        <w:spacing w:before="0" w:after="120"/>
        <w:jc w:val="center"/>
        <w:rPr/>
      </w:pPr>
      <w:r>
        <w:rPr/>
        <w:t>_________</w:t>
      </w:r>
    </w:p>
    <w:p>
      <w:pPr>
        <w:pStyle w:val="Normal"/>
        <w:spacing w:before="0" w:after="120"/>
        <w:ind w:firstLine="720"/>
        <w:jc w:val="both"/>
        <w:rPr/>
      </w:pPr>
      <w:r>
        <w:rPr>
          <w:b/>
        </w:rPr>
        <w:t>«Черный бык»</w:t>
      </w:r>
      <w:r>
        <w:rPr/>
        <w:t>. Рассказ. Исупов. Цена 2 и 4 коп.</w:t>
      </w:r>
    </w:p>
    <w:p>
      <w:pPr>
        <w:pStyle w:val="Normal"/>
        <w:spacing w:before="0" w:after="120"/>
        <w:ind w:firstLine="720"/>
        <w:jc w:val="both"/>
        <w:rPr/>
      </w:pPr>
      <w:r>
        <w:rPr/>
        <w:t>Автор талантливо рисует жизнь быка в обширных степях, где он, а также все стадо, чувствует себя привольно и свободно.</w:t>
      </w:r>
    </w:p>
    <w:p>
      <w:pPr>
        <w:pStyle w:val="Normal"/>
        <w:spacing w:before="0" w:after="120"/>
        <w:ind w:firstLine="720"/>
        <w:jc w:val="both"/>
        <w:rPr/>
      </w:pPr>
      <w:r>
        <w:rPr/>
        <w:t>Но недолго наслаждаются они жизнью. Их приводят на бойню и зверски убивают, чтобы утолить их кровью «кровопийц», которым «премудрые» врачи рекомендовали пить теплую парную кровь для улучшения их здоровья, и насытить их мясом людей – зверей, считающих себя гуманными людьми. Красивый язык, спокойный, выдержанный тон, интерес сюжета делает рассказ этот интересным как для взрослых, так и для детей. Дешевое изд. этой книжки совершенно разошлось. Осталось более дорогое издание, ценою в 4 коп.</w:t>
      </w:r>
    </w:p>
    <w:p>
      <w:pPr>
        <w:pStyle w:val="Normal"/>
        <w:spacing w:before="0" w:after="120"/>
        <w:jc w:val="center"/>
        <w:rPr/>
      </w:pPr>
      <w:r>
        <w:rPr/>
        <w:t>_________</w:t>
      </w:r>
    </w:p>
    <w:p>
      <w:pPr>
        <w:pStyle w:val="Normal"/>
        <w:spacing w:before="0" w:after="120"/>
        <w:ind w:firstLine="720"/>
        <w:jc w:val="both"/>
        <w:rPr/>
      </w:pPr>
      <w:r>
        <w:rPr>
          <w:b/>
        </w:rPr>
        <w:t xml:space="preserve">«Чем нужно питаться?» </w:t>
      </w:r>
      <w:r>
        <w:rPr/>
        <w:t xml:space="preserve">Краткая вегет. поваренная книга. На еврейском яз. </w:t>
      </w:r>
      <w:r>
        <w:rPr>
          <w:i/>
        </w:rPr>
        <w:t>Н.И.Квинтер</w:t>
      </w:r>
      <w:r>
        <w:rPr/>
        <w:t>. 30 стр., цена 10 коп. Книжка эта издана хорошо и изложена очень популярно. Если не ошибаюсь, то она является первой вегет. поваренной книжкой на евр. яз. В предисловии и послесловии автор указывает на преимущества вегетарианского режима, который горячо рекомендует своим читателям.</w:t>
      </w:r>
    </w:p>
    <w:p>
      <w:pPr>
        <w:pStyle w:val="Normal"/>
        <w:spacing w:before="0" w:after="120"/>
        <w:ind w:firstLine="720"/>
        <w:jc w:val="right"/>
        <w:rPr>
          <w:b/>
          <w:b/>
        </w:rPr>
      </w:pPr>
      <w:r>
        <w:rPr/>
        <w:t xml:space="preserve">И.П. </w:t>
      </w:r>
    </w:p>
    <w:p>
      <w:pPr>
        <w:pStyle w:val="Normal"/>
        <w:spacing w:before="0" w:after="120"/>
        <w:ind w:firstLine="720"/>
        <w:jc w:val="both"/>
        <w:rPr>
          <w:b/>
          <w:b/>
        </w:rPr>
      </w:pPr>
      <w:r>
        <w:rPr>
          <w:b/>
        </w:rPr>
      </w:r>
    </w:p>
    <w:p>
      <w:pPr>
        <w:pStyle w:val="Normal"/>
        <w:spacing w:before="0" w:after="120"/>
        <w:jc w:val="right"/>
        <w:rPr>
          <w:b/>
          <w:b/>
        </w:rPr>
      </w:pPr>
      <w:r>
        <w:rPr>
          <w:b/>
        </w:rPr>
        <w:t xml:space="preserve">ВО.3-4.1910, с.1-2 </w:t>
      </w:r>
    </w:p>
    <w:p>
      <w:pPr>
        <w:pStyle w:val="Normal"/>
        <w:spacing w:before="0" w:after="120"/>
        <w:jc w:val="center"/>
        <w:rPr>
          <w:b/>
          <w:b/>
          <w:sz w:val="28"/>
          <w:szCs w:val="28"/>
        </w:rPr>
      </w:pPr>
      <w:r>
        <w:rPr>
          <w:b/>
          <w:sz w:val="28"/>
          <w:szCs w:val="28"/>
        </w:rPr>
        <w:t>Да здравствует жизнь!</w:t>
      </w:r>
    </w:p>
    <w:p>
      <w:pPr>
        <w:pStyle w:val="Normal"/>
        <w:spacing w:before="0" w:after="120"/>
        <w:ind w:firstLine="708"/>
        <w:jc w:val="both"/>
        <w:rPr/>
      </w:pPr>
      <w:r>
        <w:rPr/>
        <w:t>В печальное время, переживаемое нами, в минуты упадка энергии и сил, в дни самоповешений и самоотравлений, мы, вегетарианцы, особенно энергично должны выступить со своим учением и могучим лозунгом: да здравствует жизнь!</w:t>
      </w:r>
    </w:p>
    <w:p>
      <w:pPr>
        <w:pStyle w:val="Normal"/>
        <w:spacing w:before="0" w:after="120"/>
        <w:ind w:firstLine="708"/>
        <w:jc w:val="both"/>
        <w:rPr/>
      </w:pPr>
      <w:r>
        <w:rPr/>
        <w:t>День за днем, час за часом, уходят от нас дети и старцы, юноши и девушки, отцы и матери, уходят, чтобы более не возвращаться.</w:t>
      </w:r>
    </w:p>
    <w:p>
      <w:pPr>
        <w:pStyle w:val="Normal"/>
        <w:spacing w:before="0" w:after="120"/>
        <w:ind w:firstLine="708"/>
        <w:jc w:val="both"/>
        <w:rPr/>
      </w:pPr>
      <w:r>
        <w:rPr/>
        <w:t>И это стало обыденным, ежедневным!</w:t>
      </w:r>
    </w:p>
    <w:p>
      <w:pPr>
        <w:pStyle w:val="Normal"/>
        <w:spacing w:before="0" w:after="120"/>
        <w:ind w:firstLine="708"/>
        <w:jc w:val="both"/>
        <w:rPr/>
      </w:pPr>
      <w:r>
        <w:rPr/>
        <w:t>Убийства и самоказни свирепствуют теперь во всех концах России и нет того места, где они не проявлялись бы.</w:t>
      </w:r>
    </w:p>
    <w:p>
      <w:pPr>
        <w:pStyle w:val="Normal"/>
        <w:spacing w:before="0" w:after="120"/>
        <w:ind w:firstLine="708"/>
        <w:jc w:val="both"/>
        <w:rPr/>
      </w:pPr>
      <w:r>
        <w:rPr/>
        <w:t>Невозможно видеть это бегство от жизни, увеличивающееся теперь беспрерывно и оставаться равнодушным. Нужно выше поднять и шире развернуть наше знамя «не убий», нужно словом и делом указывать нашим окружающим на великую ценность жизни, на ее красоту и величие.</w:t>
      </w:r>
    </w:p>
    <w:p>
      <w:pPr>
        <w:pStyle w:val="Normal"/>
        <w:spacing w:before="0" w:after="120"/>
        <w:ind w:firstLine="708"/>
        <w:jc w:val="both"/>
        <w:rPr/>
      </w:pPr>
      <w:r>
        <w:rPr/>
        <w:t>Нужно внедрить в тоскующих сердцах те капельки любви и свита, которой они лишены, нужно больше любви, искренности и человечности сеять повсюду.</w:t>
      </w:r>
    </w:p>
    <w:p>
      <w:pPr>
        <w:pStyle w:val="Normal"/>
        <w:spacing w:before="0" w:after="120"/>
        <w:ind w:firstLine="708"/>
        <w:jc w:val="both"/>
        <w:rPr/>
      </w:pPr>
      <w:r>
        <w:rPr/>
        <w:t>Никогда еще эта потребность не чувствовалась так сильно, так остро, как теперь. Томление по иной, лучшей жизни и неудовлетворенность настоящей – вот главная причина большинства современных самоубийств. Люди уходят с полной вирой, что «жить не стоит», равнодушные к божественной красоте, разлитой во всей вселенной и отражающейся везде и всюду.</w:t>
      </w:r>
    </w:p>
    <w:p>
      <w:pPr>
        <w:pStyle w:val="Normal"/>
        <w:spacing w:before="0" w:after="120"/>
        <w:ind w:firstLine="708"/>
        <w:jc w:val="both"/>
        <w:rPr/>
      </w:pPr>
      <w:r>
        <w:rPr/>
        <w:t>Мы, вегетарианцы, не можем согласиться с тем, что жизнь бесценная игрушка, которую в любую минуту можно насильно уничтожить. Учась сознательно относиться ко всему живому, любя искренно, всей душой, все живое и страждущее, стараясь не проливать ничьей крови и никому не причинять страданий, стремясь как можно ближе быть к естественным дарам природы и пользоваться ими, мы все более и более убеждаемся, что в жизни нет ничего более ценного самой жизни.</w:t>
      </w:r>
    </w:p>
    <w:p>
      <w:pPr>
        <w:pStyle w:val="Normal"/>
        <w:spacing w:before="0" w:after="120"/>
        <w:ind w:firstLine="708"/>
        <w:jc w:val="both"/>
        <w:rPr/>
      </w:pPr>
      <w:r>
        <w:rPr/>
        <w:t>И только глубоко познавая ценность жизни, признавая ее в животном и растении, человеке и букашке, мы, действительно, можем наслаждаться ею.</w:t>
      </w:r>
    </w:p>
    <w:p>
      <w:pPr>
        <w:pStyle w:val="Normal"/>
        <w:spacing w:before="0" w:after="120"/>
        <w:ind w:firstLine="708"/>
        <w:jc w:val="both"/>
        <w:rPr/>
      </w:pPr>
      <w:r>
        <w:rPr/>
        <w:t>И в минуты упадка общественной деятельности, в минуты спокойствия и тишины, когда нет общих, совместных, стадных действий и поступков, когда каждый индивидуум предоставлен как бы самому себе, он найдет в этом великом сознании ценности всякой жизни тот естественный бальзам, который успокоит его боли, исцелит его раны. В стремлении зажить по человечески, отбросив все современные гнилые, пошлые и дурные привычки, в стремлении зажить не той жизнью, становящейся себе самому в тягость и ищущей выхода в яде, револьвере и веревке, а жизни сознательной, обдуманной, ведущей к распознаванию самого себя, к самоусовершенствованию, к серьезному изучению своего индивидуального «я», кроется великий источник жизнерадостных сил для более светлого, яркого человеческого существования.</w:t>
      </w:r>
    </w:p>
    <w:p>
      <w:pPr>
        <w:pStyle w:val="Normal"/>
        <w:spacing w:before="0" w:after="120"/>
        <w:ind w:firstLine="708"/>
        <w:jc w:val="both"/>
        <w:rPr/>
      </w:pPr>
      <w:r>
        <w:rPr/>
        <w:t>Жить стоить. Надо только учиться сознательному умению жить.</w:t>
      </w:r>
    </w:p>
    <w:p>
      <w:pPr>
        <w:pStyle w:val="Normal"/>
        <w:spacing w:before="0" w:after="120"/>
        <w:ind w:firstLine="708"/>
        <w:jc w:val="both"/>
        <w:rPr/>
      </w:pPr>
      <w:r>
        <w:rPr/>
        <w:t>Правда, это легко не дается. Нищие нищих, рабы рабов нас вскормили и с этим кормом мы всосали много рабского, много гнилостного и негодного.</w:t>
      </w:r>
    </w:p>
    <w:p>
      <w:pPr>
        <w:pStyle w:val="Normal"/>
        <w:spacing w:before="0" w:after="120"/>
        <w:ind w:firstLine="708"/>
        <w:jc w:val="both"/>
        <w:rPr/>
      </w:pPr>
      <w:r>
        <w:rPr/>
        <w:t>Но раб, тоскующий по воле, стремящийся всегда к побегу и постоянно готовящийся к нему – не раб более.</w:t>
      </w:r>
    </w:p>
    <w:p>
      <w:pPr>
        <w:pStyle w:val="Normal"/>
        <w:spacing w:before="0" w:after="120"/>
        <w:ind w:firstLine="708"/>
        <w:jc w:val="both"/>
        <w:rPr/>
      </w:pPr>
      <w:r>
        <w:rPr/>
        <w:t>Уже переживает его душа минуты свободы, уже представляется его взору яркое, могучее, синее небо, множество свободных дорог и лучшая, светлая будущность. И много, много раз переживает он радостные минуты грядущего свободного житья.</w:t>
      </w:r>
    </w:p>
    <w:p>
      <w:pPr>
        <w:pStyle w:val="Normal"/>
        <w:spacing w:before="0" w:after="120"/>
        <w:ind w:firstLine="708"/>
        <w:jc w:val="both"/>
        <w:rPr/>
      </w:pPr>
      <w:r>
        <w:rPr/>
        <w:t>Человек часто находится теперь в рабстве, тьма ложной культуры, окружающей гнилой атмосферы обнимает его и цепко держит в своих когтистых лапах, но стоит его духу встрепенуться, стоит ему искренно пожелать действительного освобождения, и он, не выбравшись еще на свободную дорогу, почувствует уже те минуты духовного просветления и удовлетворения, которые ждут его лишь в будущем, почувствует, что оковы спадают.</w:t>
      </w:r>
    </w:p>
    <w:p>
      <w:pPr>
        <w:pStyle w:val="Normal"/>
        <w:spacing w:before="0" w:after="120"/>
        <w:ind w:firstLine="708"/>
        <w:jc w:val="both"/>
        <w:rPr/>
      </w:pPr>
      <w:r>
        <w:rPr/>
        <w:t>Такова сила искреннего, серьезного искания, такова сила светлого, человеческого духа, который и в глухие, темные мгновения все еще искрится, все сверкает, стремясь к хорошему, высшему и лучшему.</w:t>
      </w:r>
    </w:p>
    <w:p>
      <w:pPr>
        <w:pStyle w:val="Normal"/>
        <w:spacing w:before="0" w:after="120"/>
        <w:ind w:firstLine="708"/>
        <w:jc w:val="both"/>
        <w:rPr/>
      </w:pPr>
      <w:r>
        <w:rPr/>
        <w:t>Заражайтесь же этим внутренним светом, впустите его в ваши одинокие, тоскующие по иной жизни души, и вы поймете как жизнь хороша, вы поймете наш лозунг: да здравствует жизнь!</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right"/>
        <w:rPr>
          <w:b/>
          <w:b/>
        </w:rPr>
      </w:pPr>
      <w:r>
        <w:rPr>
          <w:b/>
        </w:rPr>
        <w:t xml:space="preserve">ВО.3-4.1910, с.3-14 </w:t>
      </w:r>
    </w:p>
    <w:p>
      <w:pPr>
        <w:pStyle w:val="Normal"/>
        <w:spacing w:before="0" w:after="120"/>
        <w:jc w:val="center"/>
        <w:rPr>
          <w:b/>
          <w:b/>
          <w:sz w:val="28"/>
          <w:szCs w:val="28"/>
        </w:rPr>
      </w:pPr>
      <w:r>
        <w:rPr>
          <w:b/>
          <w:sz w:val="28"/>
          <w:szCs w:val="28"/>
        </w:rPr>
        <w:t>Немые страдальцы</w:t>
      </w:r>
    </w:p>
    <w:p>
      <w:pPr>
        <w:pStyle w:val="Normal"/>
        <w:spacing w:before="0" w:after="120"/>
        <w:jc w:val="center"/>
        <w:rPr/>
      </w:pPr>
      <w:r>
        <w:rPr/>
        <w:t>Очерк М.И. Лисовского</w:t>
      </w:r>
    </w:p>
    <w:p>
      <w:pPr>
        <w:pStyle w:val="Normal"/>
        <w:spacing w:before="0" w:after="120"/>
        <w:ind w:firstLine="708"/>
        <w:jc w:val="both"/>
        <w:rPr/>
      </w:pPr>
      <w:r>
        <w:rPr/>
        <w:t>С отдаленных веков, люди всех стран и народов привыкли окружать себя домашними животными. Каждое из этих существ приносит человеку несомненную пользу. Есть между ними такие, без которых человек почти не мог бы существовать. Если бы, например, вдруг по какому-нибудь случаю исчезла с лица земли лошадь – человек очутился бы в крайне бедственном положении. Отнимите у крестьянина его коровушку, овцу, свинью, домашнюю птицу – и он дойдет до поразительной нищеты. Северный олень оказывает жителям полярных стран неизмеримые услуги. Безобразный горбун-верблюд служит драгоценным товарищем и другом человека при его изнурительных странствованиях по песчаным пустыням. Собака сторожит жилище человека, караулит его стада, спасает утопающих людей, следует за человеком повсюду и остается его верным защитником и другом до последних минут ее жизни.</w:t>
      </w:r>
    </w:p>
    <w:p>
      <w:pPr>
        <w:pStyle w:val="Normal"/>
        <w:spacing w:before="0" w:after="120"/>
        <w:ind w:firstLine="708"/>
        <w:jc w:val="both"/>
        <w:rPr/>
      </w:pPr>
      <w:r>
        <w:rPr/>
        <w:t>Казалось бы, при таком полезном служении животных человеку, как не отнестись к ним с чувством глубокого, искреннего участия! Как не пожалеть этих несчастных порабощенных страдальцев, смиренно отдающих нам свои силы, свой труд, свои нежные привязанности, привычки и все впечатления своей жалкой, кратковременной жизни! Наши лошади, рогатый скот лишены семейных радостей; они насильственно вырваны грубою рукою человека из недр матери-природы и заперты в темные и тесные тюрьмы, откуда, в конце концов, их ждет один выход – на бойню. Каторжный труд, вечно с железом во рту или арканом на шее, смрадное стойло, гнилое сено, гнойные раны под хомутом, невыносимые страдания на жгучем морозе и безжалостные, бесчисленные побои – вот участь, на которую обречена даже лучшая краса из бессловесных Божьих тварей – наша кроткая, умная лошадь. Сцены, видимые нами ежедневно на улицах, в особенности при плохом состоянии дорог, полны такой постыдной жестокости, что могли бы привести в изумление даже дикарей. Мы же, люди цивилизации, невозмутимо сидим в набитых доверху конках, слышим, как хлещут кнуты, видим, как изнуренные животные надрываются от невероятных усилий, чтобы втащить на высокий мост четырехсот пудовую колымагу, и однако ж никому не приходит в голову желание выйти из вагона, чтобы облегчить груз. Как бы несчастное животное ни выбивалось из сил, оно не может получить в подмогу своему добросовестному труду ничего более, как яростное понукание, свирепое вздергивание и беспощадные удары кнутом, вожжами, палками, арканами, крюками и дубинами. После продолжительной стоянки на улице, то под пронзительным осенним ветром, то на жестоком морозе, жалкое животное загоняют в смрадное стойло, где жидкие нечистоты не имеют стока, где изнуренная лошадь не может прилечь, чтоб отдохнуть, где темно, холодно, сыро, где плохо кормят и хорошо бьют.</w:t>
      </w:r>
    </w:p>
    <w:p>
      <w:pPr>
        <w:pStyle w:val="Normal"/>
        <w:spacing w:before="0" w:after="120"/>
        <w:ind w:firstLine="708"/>
        <w:jc w:val="both"/>
        <w:rPr/>
      </w:pPr>
      <w:r>
        <w:rPr/>
        <w:t>В конюшне мстительный человек-зверь дает полный разгул своей ярости: он истязает лошадь с безумным остервенением. Иногда случается, что во время такой дикой расправы, лошадям перебивают ребра, проламывают головы, выкалывают глаза. И все эти варварские истязания невидимо замирают в тайных застенках конюшен.</w:t>
      </w:r>
    </w:p>
    <w:p>
      <w:pPr>
        <w:pStyle w:val="Normal"/>
        <w:spacing w:before="0" w:after="120"/>
        <w:ind w:firstLine="708"/>
        <w:jc w:val="both"/>
        <w:rPr/>
      </w:pPr>
      <w:r>
        <w:rPr/>
        <w:t>Такие незаслуженные жестокости человек смело расточает, пользуясь полной беззащитностью животного, с гордой уверенностью в своем высоком превосходстве. А между тем, многие ли из подобных людей могут по совести сказать, что они трудятся так же добросовестно и усердно, как эти жалкие, терзаемые ими существа? Случалось ли вам, читатель, проезжая по улице, всматриваться в выражение физиономий пробегающих или медленно влачащихся мимо вас лошадей? По напряженному вниманию, по сосредоточенности, по кроткому выражению ясных, страдальческих глаз наблюдаемого вами животного, вы убедитесь, сколько доброты, ума и ретивого старания угодить своему хозяину просвечивает в этих милых, бархатных глазах и сколько гнетущей скорби скрыто в глубине бедного, задавленного сердца. Может быть, под седелкой или хомутом у лошади гнездятся мучительные язвы; может быть, кости ее ломит жестокий ревматизм, схваченный вследствие непрерывной простуды; может быть, она страдает от дурной ковки, но она старательно продолжает работать и выносить страдания с героическим терпением и мужеством, которому, пожалуй, мог бы позавидовать и Муций Сцевола. На улицах нередко можно слышать даже за несколько сот шагов мучительно громкое дыхание, со свистом, хрипом, и клокотанием, гонимой во весь дух, опоенной лошади. Так и кажется, что вот-вот несчастная лошадь надорвется и падет мертвою. Но она стремительно мчится, со спазмами в горле, напрягая последние усилия, чтобы добросовестно выполнить волю своего свирепого кучера и беззаботного седока, быть может, спешащего на веселую попойку. Многие признают животное ничем иным, как презренным рабом человека, и, однако ж, как бескорыстно, как старательно и охотно исполняет свои обязанности этот благородный невольник: Он работает непрерывно, неустанно, до конца жизни, до последнего издыхания; никогда он не отказывается от несения своих каторжных обязанностей, как это иногда случается с подневольными людьми. Сколько полезных для себя уроков люди могли бы почерпнуть у этих бессловесных наставников, почти ежеминутно показывающих нам благотворные примеры, как следует быть предусмотрительными, бескорыстными, усердными в трудах, бодрыми в лишениях, благородными за малейшее благодеяние и терпеливыми в перенесении страданий! Сколько людей, при внимательном наблюдении, могло бы убедиться в том, что сами они приносят на земле гораздо меньше пользы, чем эти жалкие, забитые, загнанные, беззащитные и глубоко несчастные существа!</w:t>
      </w:r>
    </w:p>
    <w:p>
      <w:pPr>
        <w:pStyle w:val="Normal"/>
        <w:spacing w:before="0" w:after="120"/>
        <w:ind w:firstLine="708"/>
        <w:jc w:val="both"/>
        <w:rPr/>
      </w:pPr>
      <w:r>
        <w:rPr/>
        <w:t>Куда бы мы ни заглянули, везде увидим тяжелые картины насилий, терзаний и невероятных жестокостей над животными. Стоит побывать на наших реках и каналах с бичевою тягой, хотя бы, например, у Шлиссельбурга, на канале Императора Александра II, чтоб составить себе понятие о мучениях, какие претерпевают там эти несчастные создания. Тяга тяжеловесных барок с дровами производиться такими чахлыми лошадьми, что надо только удивляться, как эти жалкие существа находят в себе силу, чтобы тащить хотя какой-нибудь груз. Бывают случаи, что некоторые лошади, скользя и утопая в невылазной грязи, в изнеможении падают и сваливаются с высокого берега в канал. Спасти бедное животное от гибели хотя и трудно, но возможно; однако, погонщики о том вовсе и не думают, так как лошадь – товар дешевый: они спокойно отрезают лямку повисшей на канате лошади и, бросив последнюю на произвол судьбы, гонят других лошадей дальше. Можно смело сказать, что лошади на бечевниках несчастнейшие существа в мире. Это жалкие, маленькие, изголодавшиеся клячонки, с израненными до костей спинами и впалыми боками, на которых можно пересчитать все ребра. Мириады жирных слепней и мух густыми кучами гнездятся на их гнойных язвах. Погонщики самый дикий и озверелый народ; вооруженные палками, яростно надрываясь от крика, они гонят и бьют жалких заморышей без всякого милосердия. Тройка или четверка таких тощих клячонок волочит по каналу тяжеловесную барку бессменно, на протяжении всего пути, редко останавливаясь для отдыха и питаясь по временам тощим бурьяном, растущим по сторонам дороги. Если на пути лошадь упадет от крайнего изнурения, погонщик оттаскивает ее в кусты и бросает там умирать. К концу тяги приходят не лошади, а их скелеты и тут же у кабаков продаются татарам на убой.</w:t>
      </w:r>
    </w:p>
    <w:p>
      <w:pPr>
        <w:pStyle w:val="Normal"/>
        <w:spacing w:before="0" w:after="120"/>
        <w:ind w:firstLine="708"/>
        <w:jc w:val="both"/>
        <w:rPr/>
      </w:pPr>
      <w:r>
        <w:rPr/>
        <w:t>Вот потрясающая картина жестокостей над животными, приведенная г. Вагнером (Кот-Мурлыка) в одном из очерков его скитаний по южной России («Дубовая кора»).</w:t>
      </w:r>
    </w:p>
    <w:p>
      <w:pPr>
        <w:pStyle w:val="Normal"/>
        <w:spacing w:before="0" w:after="120"/>
        <w:jc w:val="both"/>
        <w:rPr/>
      </w:pPr>
      <w:r>
        <w:rPr/>
        <w:t>Автор шел по лесистому оврагу. Теплый летний ветерок навеял на него какой-то тяжелый, удушливый запах. «Здесь, должно быть, падаль, подумал я, – рассказывает автор – и только что сделал несколько шагов, как вдруг предо мною открылась ужасная картина. Несколько конных скелетов ярко белели среди кустов лесной зелени. Впереди виднелся труп свежо-ободранной лошади, весь в крови. Стая ворон с криком поднялась из оврага; несколько собак, с окровавленными мордами, пробежало по его скату. И вдруг ободранный труп ожил; несчастная страдалица приподняла окровавленную голову и оскалила зубы. Не веря своим глазам, я сделал нисколько шагов вперед. Действительно, передо мною лежала живая, ободранная лошадь. Она вздрагивала всеми мышцами своего кровавого тела, страшно ворочала воспаленными глазами и скрежетала зубами. Какие-то глухие, дикие стоны вылетали из ее горла. Не помня себя от ужаса, я бросился дальше от этого места. Пораженный неслыханной жестокостью, я инстинктивно шагал, не зная где и как, и опомнился уже только тогда, когда подошел к воротам дома. У ворот сидело несколько человек.</w:t>
      </w:r>
    </w:p>
    <w:p>
      <w:pPr>
        <w:pStyle w:val="Normal"/>
        <w:spacing w:before="0" w:after="120"/>
        <w:ind w:firstLine="708"/>
        <w:jc w:val="both"/>
        <w:rPr/>
      </w:pPr>
      <w:r>
        <w:rPr/>
        <w:t xml:space="preserve">– </w:t>
      </w:r>
      <w:r>
        <w:rPr/>
        <w:t>Что это у вас, – вскричал я: – живых лошадей обдирают? Там, в овраге лежит живая ободранная лошадь!</w:t>
      </w:r>
    </w:p>
    <w:p>
      <w:pPr>
        <w:pStyle w:val="Normal"/>
        <w:spacing w:before="0" w:after="120"/>
        <w:ind w:firstLine="708"/>
        <w:jc w:val="both"/>
        <w:rPr/>
      </w:pPr>
      <w:r>
        <w:rPr/>
        <w:t xml:space="preserve">– </w:t>
      </w:r>
      <w:r>
        <w:rPr/>
        <w:t>А, это ничего, – равнодушно отвечали мне: – у нас тут живодерня. Из деревень сюда ведут лошадей шкуры обдирать. Здесь и склады шкур. Купцы наезжают.</w:t>
      </w:r>
    </w:p>
    <w:p>
      <w:pPr>
        <w:pStyle w:val="Normal"/>
        <w:spacing w:before="0" w:after="120"/>
        <w:ind w:firstLine="708"/>
        <w:jc w:val="both"/>
        <w:rPr/>
      </w:pPr>
      <w:r>
        <w:rPr/>
        <w:t xml:space="preserve">– </w:t>
      </w:r>
      <w:r>
        <w:rPr/>
        <w:t>Да как же можно с живой лошади кожу драть? – вскричал я.</w:t>
      </w:r>
    </w:p>
    <w:p>
      <w:pPr>
        <w:pStyle w:val="Normal"/>
        <w:spacing w:before="0" w:after="120"/>
        <w:ind w:firstLine="708"/>
        <w:jc w:val="both"/>
        <w:rPr/>
      </w:pPr>
      <w:r>
        <w:rPr/>
        <w:t xml:space="preserve">– </w:t>
      </w:r>
      <w:r>
        <w:rPr/>
        <w:t>Отчего ж? Можно. Легче снимать. Шкура теплая, потная, сама отстает. Потому что, кто же станет с дохлой лошади шкуру драть? Шкура пристанет, ее и ножом не возьмешь, попортишь. А коли со свежей, потной – духом сдерешь''.</w:t>
      </w:r>
    </w:p>
    <w:p>
      <w:pPr>
        <w:pStyle w:val="Normal"/>
        <w:spacing w:before="0" w:after="120"/>
        <w:ind w:firstLine="708"/>
        <w:jc w:val="both"/>
        <w:rPr/>
      </w:pPr>
      <w:r>
        <w:rPr/>
        <w:t>Описанный случай настолько чудовищен, что кажется просто невероятным. А между тем, это вовсе не вымысел автора и даже далеко не единичное явление. Подобного рода способ сдирания кож с живых лошадей практикуется у нас не только на юге, но и во многих западных губерниях, о чем в 1898 году в «Новом Времени» была помещена подробная корреспонденция; но, к сожалению, она осталась голосом вопиющего в пустыне.</w:t>
      </w:r>
    </w:p>
    <w:p>
      <w:pPr>
        <w:pStyle w:val="Normal"/>
        <w:spacing w:before="0" w:after="120"/>
        <w:ind w:firstLine="708"/>
        <w:jc w:val="both"/>
        <w:rPr/>
      </w:pPr>
      <w:r>
        <w:rPr/>
        <w:t>Жестокость и нерадение по отношению к животным широко господствует не только в провинциальных захолустьях, но и в столицах. Вот несколько сцен, занесенных хроникером Российского общества покровительства животных в печальную летопись нашей столичной жизни:</w:t>
      </w:r>
    </w:p>
    <w:p>
      <w:pPr>
        <w:pStyle w:val="Normal"/>
        <w:spacing w:before="0" w:after="120"/>
        <w:ind w:firstLine="708"/>
        <w:jc w:val="both"/>
        <w:rPr/>
      </w:pPr>
      <w:r>
        <w:rPr/>
        <w:t>Несколько лет тому назад, в доме № 46 по Офицерской улице, 11 ломовых лошадей были брошены на произвол судьбы, без всякого корма и надзора, а владелица их, купчиха Иванова, была арестована за неплатеж долгов. Участковый попечитель общества отправился в означенный дом, где узнал, что лошади уже семь дней стояли без всякого корма и питья, и нашел одну лошадь уже павшею от голода, а остальных 10 хотя и живых, но крайне истощенных. Перегородки, стойки и доски были переломаны и обгрызены лошадьми. Этих лошадей не сочли нужным даже описать за долг Ивановой, вследствие крайнего их истощения. Безотлагательно были приняты необходимые меры для их спасения, но, несмотря на все старания, удалось спасти только шесть лошадей; остальные же четыре пали в тот же день.</w:t>
      </w:r>
    </w:p>
    <w:p>
      <w:pPr>
        <w:pStyle w:val="Normal"/>
        <w:spacing w:before="0" w:after="120"/>
        <w:ind w:firstLine="708"/>
        <w:jc w:val="both"/>
        <w:rPr/>
      </w:pPr>
      <w:r>
        <w:rPr/>
        <w:t>Близ Нарвских ворот, в канаве, была усмотрена лежавшая на спине лошадь. После долгих усилий, ее вытащили из канавы, но стоять она не могла и упала на мостовую. Истощена она была до крайности, покрыта кровавыми гнойными язвами и нередко издавала стоны. Оказалось, что на этой лошади был отправлен громадный воз с мебелью в Красное Село. Будучи истязаема по дороге жестоким извозчиком, несчастная лошадь кое-как дотащила груз до Красного; но на обратном пути, за совершенным истощением сил, добрести до города не могла и у Нарвских ворот упала. Ломовой, после долгих истязаний, убедившись, что поднять ее уже нельзя, выпряг лошадь и свалил в канаву, а сам уехал. Лошадь, по извлечении ее из канавы, пытались накормить и напоить, но этого сделать не удалось. Весь рот несчастной был в крови; ни есть, ни пить она не могла, потому что, как оказалось, у нее был отрезан язык. На следующий день лошадь пала.</w:t>
      </w:r>
    </w:p>
    <w:p>
      <w:pPr>
        <w:pStyle w:val="Normal"/>
        <w:spacing w:before="0" w:after="120"/>
        <w:ind w:firstLine="708"/>
        <w:jc w:val="both"/>
        <w:rPr/>
      </w:pPr>
      <w:r>
        <w:rPr/>
        <w:t>В марте 1900 г. по Самсониевскому пр. маленькая лошаденка тащила тяжелый, нагруженный воз. Близ финляндской железной дороги, она выбилась из сил и упала. Подошли люди, стали хлестать ее кнутом, вожжами, лошадь делала невероятные судорожные усилия, но подняться не могла. Она кротким, умоляющим взглядом обводила людей, точно хотела сказать: добрые люди, спасите меня, сжальтесь, я не могу встать, умираю! Но люди свирепо были ее и все напрасно. Пришлось снять дугу, развязать гужи, но и освобожденная от упряжи лошадь подняться не могла. Оказалось, что у нее был переломлен спинной хребет. «Скоро околеет», – решили крестьяне, взяли ее за голову, хвост и ноги, оттащили в сторону, прикрыли рогожей и разошлись. Но лошадь не околевала. Мимо нее проносились конки, двигались обозы, проходили люди, а она продолжала лежать, тяжело дыша, поднимала голову, глядя из-под рогожи помутившимися глазами, и делала бесполезные попытки, чтобы встать. Страдания несчастного животного волновали пассажиров конки; все удивлялись, почему не убирают лошадь, не прекращают ее мучений. Вечером, по возвращении из города те же пассажиры видели, что несчастная страдалица все продолжает лежать на прежнем месте. На следующий день они же с содроганием видели там же бедную лошадь, медленно мотавшую головой и судорожно шевелившую ногами. Та же картина представилась им и по возвращении домой, вечером.</w:t>
      </w:r>
    </w:p>
    <w:p>
      <w:pPr>
        <w:pStyle w:val="Normal"/>
        <w:spacing w:before="0" w:after="120"/>
        <w:ind w:firstLine="708"/>
        <w:jc w:val="both"/>
        <w:rPr/>
      </w:pPr>
      <w:r>
        <w:rPr/>
        <w:t>В с. Репном местный урядник купил лошадь. Она не могла забыть прежнего своего жилища и при проезде всегда останавливалась у хорошо знакомых ей ворот. Это чрезвычайно злило урядника. Однажды, во время такой остановки, урядник, будучи пьян, рассвирепел до того, что начал немилосердно колотить лошадь палкой, выбил ей глаз и наконец вырвал язык. Затем он сел и погнал лошадь дальше. Истекая кровью, несчастная лошадь пробежала несколько верст и пала.</w:t>
      </w:r>
    </w:p>
    <w:p>
      <w:pPr>
        <w:pStyle w:val="Normal"/>
        <w:spacing w:before="0" w:after="120"/>
        <w:ind w:firstLine="708"/>
        <w:jc w:val="both"/>
        <w:rPr/>
      </w:pPr>
      <w:r>
        <w:rPr/>
        <w:t>Можно было бы привести еще много подобных случаев, но, полагаем, что и описанных достаточно для того, чтобы судить о тех ужасных страданиях, какие испытывают под рукою жестокосердого человека беззащитные существа.</w:t>
      </w:r>
    </w:p>
    <w:p>
      <w:pPr>
        <w:pStyle w:val="Normal"/>
        <w:spacing w:before="0" w:after="120"/>
        <w:jc w:val="center"/>
        <w:rPr/>
      </w:pPr>
      <w:r>
        <w:rPr/>
        <w:t>II</w:t>
      </w:r>
    </w:p>
    <w:p>
      <w:pPr>
        <w:pStyle w:val="Normal"/>
        <w:spacing w:before="0" w:after="120"/>
        <w:ind w:firstLine="708"/>
        <w:jc w:val="both"/>
        <w:rPr/>
      </w:pPr>
      <w:r>
        <w:rPr/>
        <w:t>Наибольшая жертва, приносимая животным человеку, состоит в том, что оно служит для него предметом питания. Лакомясь изысканными мясными блюдами, мы почти никогда не задаем себе труда подумать о том, какими страшными страданиями куплены куски замаскированного мяса, лежащего на нашей тарелке. Нашу душу не волнует мысль, что здесь же, в городе, может быть, недалеко от нашего дома, находится отвратительное, зловонное, ужасное место, где избиваются ежедневно тысячи безвинных существ, где кровь течет потоками, где целая армия мясников, с дымящимися в крови руками, вооруженных всевозможными орудиями убийства, режет, колет, рубит, бьет несчастных жертв и сдирает с них кожу. Мы не хотим даже и знать о том, принимаются ли какие-либо меры к тому, чтобы хотя несколько облегчить положение этих страдальцев в последние дни их печальной жизни. Такие мысли могут только нарушить наше счастливое настроение духа и помешать пищеварению; более же впечатлительным людям, чтобы не смущаться картинами неизбежных ужасов, остается только затыкать уши и закрывать глаза.</w:t>
      </w:r>
    </w:p>
    <w:p>
      <w:pPr>
        <w:pStyle w:val="Normal"/>
        <w:spacing w:before="0" w:after="120"/>
        <w:ind w:firstLine="708"/>
        <w:jc w:val="both"/>
        <w:rPr/>
      </w:pPr>
      <w:r>
        <w:rPr/>
        <w:t>Муки животного, начиная с момента угона его с полей и лугов до бойни, не поддаются описанию. Длинный ряд страданий этих несчастных существ столь ужасен, что смерть является для них истинным избавлением. Они страдают на суше и на море, в тесных вагонах и трюмах кораблей, на болотистых трактах и скотопригонных дворах; страдают от голода, холода, жары, жажды, болезней, тесноты, ушибов, увечий, от страха и томительного ожидания смерти. На железных дорогах, скотопромышленники, пользуясь тем, что плата за перевозку скота установлена повагонно, набивают им вагоны так тесно, что животные задыхаются, не могут ни поворотиться, ни лечь, а которое упадет от изнурения, уже встать не может. Некоторых затаптывают свои же товарищи или прободают рогами, так что у них выпадают внутренности. Перевозка и остановки на станциях длятся невыносимо долго и, животные иногда даже по 2 – 3 дня остаются без пищи и питья. Телята, связанные по ногам в одну петлю, валяются грудами на товарных платформах, вместе с ящиками и кулями; жалобное мычание этих бедных детенышей наполняет душу невыразимой к ним жалостью.</w:t>
      </w:r>
    </w:p>
    <w:p>
      <w:pPr>
        <w:pStyle w:val="Normal"/>
        <w:spacing w:before="0" w:after="120"/>
        <w:ind w:firstLine="708"/>
        <w:jc w:val="both"/>
        <w:rPr/>
      </w:pPr>
      <w:r>
        <w:rPr/>
        <w:t>На бойнях животные видят резню, слышат крики и стоны убиваемых жертв, а в камерах, куда их вводят для казни, видят кровавые ободранные тела и кожи своих зарезанных товарищей. Упираясь и трепеща всем телом от ужаса, они яростно мечутся и рвутся, вследствие чего, для укрощения, их, на некоторых бойнях им прокалывают глаза, обламывают репицы хвостов, вывихают ноги и проч. Такова несчастная участь терпеливых, кротких, трудолюбивых, доверчивых и добродушных созданий, которые пашут наши поля, отдают нам свое молоко, шерсть, труд, детенышей и, наконец, свое мясо, вместе со своею печальною кратковременной жизнью.</w:t>
      </w:r>
    </w:p>
    <w:p>
      <w:pPr>
        <w:pStyle w:val="Normal"/>
        <w:spacing w:before="0" w:after="120"/>
        <w:ind w:firstLine="708"/>
        <w:jc w:val="both"/>
        <w:rPr/>
      </w:pPr>
      <w:r>
        <w:rPr/>
        <w:t>Мелкие животные – телята, бараны, свиньи и разного рода птица режутся массами в одних камерах. Они трепещут от ужаса, видя тут же гибель своих товарищей и утопая в лужах крови, бьющей фонтанами из сотен перерезанных горл. Когда влекут в убойную камеру свиней, они визжат невыносимо, а телята идут весело, вприпрыжку, по-видимому нисколько не подозревая ожидающей их участи. Барашки также идут охотно и нередко лижут руки своих палачей; их нежное блеяние, грациозные прыжки напоминают лепет и шаги шаловливого ребенка, идущего вместе с матерью на прогулку; увы, какое их ждет разочарование! Бывали случаи, что некоторые лица приходившие на бойни из любопытства посмотреть на процесс убоя животных, до такой степени были потрясены ужасом виденного, что падали в обморок и заболевали нервною горячкой. Недавно в Бремене один такой зритель внезапно сошел с ума.</w:t>
      </w:r>
    </w:p>
    <w:p>
      <w:pPr>
        <w:pStyle w:val="Normal"/>
        <w:spacing w:before="0" w:after="120"/>
        <w:ind w:firstLine="708"/>
        <w:jc w:val="both"/>
        <w:rPr/>
      </w:pPr>
      <w:r>
        <w:rPr/>
        <w:t>Животные истребляются человеком не только с исключительною целью добывания себе пищи. Злая забава, называемая охотою, служит неистощимым источником преследований и избиений, совершаемых, главным образом, ради потехи. Массы животных я птиц истребляются охотниками, нередко с утонченной жестокостью. Во многих местах России рьяные истребители не хотят знать никаких законов об охоте; они стреляют без всякого разбора, без соблюдения каких бы то ни было сроков, установленных для охоты, на всякой земле, по всяким зверям и птицам, хищным и не хищным. Этих охотников, и больших и малых, развелось теперь такое множество, что скоро в наших редеющих лесах, оглашаемых постоянными выстрелами, пожалуй, не останется ни одного зверька, ни одной птицы.</w:t>
      </w:r>
    </w:p>
    <w:p>
      <w:pPr>
        <w:pStyle w:val="Normal"/>
        <w:spacing w:before="0" w:after="120"/>
        <w:ind w:firstLine="708"/>
        <w:jc w:val="both"/>
        <w:rPr/>
      </w:pPr>
      <w:r>
        <w:rPr/>
        <w:t>Утверждают, что охота оказывает благотворное влияние на душу человека, потому что сближает его с природою. Но разве можно признавать истинными любителями природы тех людей, которые сближаются с нею только для того, чтобы распространять смерть и истребление? Преследование, истязание, травля, засада, выжидание своей жертвы из-за кустов, нападение нескольких на одного, добивание павшей жертвы, насильственное отнятие детенышей, пользование ее голодом, холодом, беспомощностью, влюбленностью, родительской привязанностью, разве все эти поступки могут считаться возвышающими и освежающими душу человека?</w:t>
      </w:r>
    </w:p>
    <w:p>
      <w:pPr>
        <w:pStyle w:val="Normal"/>
        <w:spacing w:before="0" w:after="120"/>
        <w:ind w:firstLine="708"/>
        <w:jc w:val="both"/>
        <w:rPr/>
      </w:pPr>
      <w:r>
        <w:rPr/>
        <w:t>Говорят, что в древние времена звери и птицы встречали человека с безбоязненным доверием, как друга, как доброго царя всего животного царства. Но вскоре, путем кровавого опыта, они убедились, что это не царь, а демон, от которого надо бежать, как от самого беспощадного и лютого врага. И вот бегут эти несчастные в беспросветные дебри, в ледяные тундры и, кажется, скоро наступит время, когда им не будет на Руси приюта, когда будут истреблены леса и останутся одни обширные пустынные равнины, без птиц и зверей, обезображенные корчагами и пнями, как белеющими костями, торчащими из могил. По выражению Фламариона, наша раса сохранила до сих пор многие свои первобытные, варварские инстинкты и самое большое ее удовольствие – убивать.</w:t>
      </w:r>
    </w:p>
    <w:p>
      <w:pPr>
        <w:pStyle w:val="Normal"/>
        <w:spacing w:before="0" w:after="120"/>
        <w:ind w:firstLine="708"/>
        <w:jc w:val="both"/>
        <w:rPr/>
      </w:pPr>
      <w:r>
        <w:rPr/>
        <w:t>Но даже и в дебрях, снеговых пустынях и отдаленных ледяных морях несчастные животные не спасаются от преследований хищного человека. Примеры беспощадной жестокости повсюду встречаются и здесь. Во многих местах Сибири практикуется, например, способ гонки за лосями и дикими козами по снежным равнинам, покрытым обледенелой корою. Гонимые целыми стадами, звери проваливаются своими тонкими ножками сквозь ледяную кору, сдирая при этом с ног не только кожу, но и мясо до костей и, потеряв силы, падают, после чего настигшие погонщики прирезывают их или убивают дрекольями. Иногда загоняют их в западни, с вбитыми в землю кольями с заостренными верхушками, на которые мчащиеся стремглав животные напарываются брюхом и тут же затем прирезываются охотниками.</w:t>
      </w:r>
    </w:p>
    <w:p>
      <w:pPr>
        <w:pStyle w:val="Normal"/>
        <w:spacing w:before="0" w:after="120"/>
        <w:ind w:firstLine="708"/>
        <w:jc w:val="both"/>
        <w:rPr/>
      </w:pPr>
      <w:r>
        <w:rPr/>
        <w:t>Тюлений промысел также сопровождается крайне жестокими приемами. Промышленники пользуются тем периодом времени, когда у тюленей есть маленькие детеныши, еще неспособные идти за матерями в воду. В эту пору стада тюленей собираются на берегах морей и предаются тихим семейным радостям; здесь-то на них и нападают. Толпы охотников, вооруженных дрекольями, топорами и дубинами, сперва отгоняют стада тюленей от берега на материк, а затем производят поголовное избиение. Крики и стоны животных, обильные потоки крови, куски мяса и мозгов, почти человеческий плач детенышей, ползающих по окровавленным телам умирающих маток, с которых живьем содрана кожа, – все это представляет такую ужасную картину, от которой могло бы содрогнуться даже каменное сердце.</w:t>
      </w:r>
    </w:p>
    <w:p>
      <w:pPr>
        <w:pStyle w:val="Normal"/>
        <w:spacing w:before="0" w:after="120"/>
        <w:ind w:firstLine="708"/>
        <w:jc w:val="both"/>
        <w:rPr/>
      </w:pPr>
      <w:r>
        <w:rPr/>
        <w:t>В последнее время повсюду замечается массовое истребление птиц, в особенности певчих и с ярким оперением достигшее таких чудовищных размеров, что нашему лесному и сельскому хозяйству может грозить значительное оскудение. Миллиарды красивых птичек ловятся сетками, силками или убиваются преимущественно в то время, когда, возвращаясь из теплых стран, они, обессиленные усталостью и голодом, целыми стайками садятся на землю; других ловят тогда, когда, движимые чувством родительской любви, они не хотят покинуть своих птенцов. В наших курятных лавках можно видеть развешанные по стенам длинные гирлянды из тел разноцветных птичек, нанизанных, сквозь проколотые им глаза, на проволоки и бечевки. Продаются они по пятачку за пару. И из-за этой ничтожной корысти, ловцы и охотники решаются убивать массы прелестных нежных созданий, прилетающих в наши края как на милую им родину, охраняющих наши леса и поля от вредных червей и насекомых и услаждающих наш слух жизнерадостным пением.</w:t>
      </w:r>
    </w:p>
    <w:p>
      <w:pPr>
        <w:pStyle w:val="Normal"/>
        <w:spacing w:before="0" w:after="120"/>
        <w:ind w:firstLine="708"/>
        <w:jc w:val="both"/>
        <w:rPr/>
      </w:pPr>
      <w:r>
        <w:rPr/>
        <w:t>Главная причина массового истребления у нас птиц следующая: в соседних государствах недавно изданы строгие законы для защиты полезных птиц; а между тем потребность в птицах громадна, так как их перья и шкурки идут на украшение дамских шляп. Поэтому иностранные промышленники перенесли свою деятельность в Россию: к нам приезжают многие агенты для закупки битых птичек, партии которых целыми вагонами вывозятся за границу. Такое варварское истребление птиц следует признать положительно преступлением, и его совершают у нас крестьяне в деревнях, а в особенности деревенские мальчики. Целые стаи разнообразных птиц с отчаянным визгом носятся над деревьями, бросаются на безжалостных разорителей их гнезд и тут же ловятся или убиваются.</w:t>
      </w:r>
    </w:p>
    <w:p>
      <w:pPr>
        <w:pStyle w:val="Normal"/>
        <w:spacing w:before="0" w:after="120"/>
        <w:ind w:firstLine="708"/>
        <w:jc w:val="both"/>
        <w:rPr/>
      </w:pPr>
      <w:r>
        <w:rPr/>
        <w:t>Истребление охотниками зверей и птиц идет такими быстрыми шагами, что во многих странах уже давно стало заметным оскудение и даже полное вымирание их. Двести лет тому назад, зубры водились во многих лесистых местностях западной Европы; теперь же они остались и сохраняются, как редкость, только в Беловежской пуще. Бизоны некогда бродили бесчисленными стадами в девственных лесах Сев. Америки и других странах; но просвещенные охотники, массами нахлынувшие из Европы или местные, с таким усердием занялись истреблением их, что в скором времени бизоны совершенно исчезнут с лица земли. Дронт в конце XVI столетия водился в несметном числе на о. св. Маврикия; но уже в следующем веке он был совершенно истреблен голландскими и португальскими охотниками. Во Франции и Бельгии уже давно исчезли бурый медведь, олени, лоси, рыси и бобры, водившиеся там в значительном изобилии. В Голландии совершенно истреблены все породы диких животных. Во Франции и Италии целые армии охотников и браконьеров ежегодно уничтожают сотни миллионов разного рода птиц, и это варварское избиение возрастает в такой значительной степени, что уже и теперь в Италии, этой классической стране песен и певцов, можно пройти десятки миль и нигде не услышать пения ни одной птички: все перебиты.</w:t>
      </w:r>
    </w:p>
    <w:p>
      <w:pPr>
        <w:pStyle w:val="Normal"/>
        <w:spacing w:before="0" w:after="120"/>
        <w:ind w:firstLine="708"/>
        <w:jc w:val="both"/>
        <w:rPr/>
      </w:pPr>
      <w:r>
        <w:rPr/>
        <w:t>В морях Шпицбергена и Гренландии никогда водились бесчисленные стада китов, моржей и тюленей. Охота за ними в продолжение многих лет производилась с таким настойчивым усердием, что теперь этих животных на всем пространстве тамошних морей следует считать почти несуществующими; громадная масса их перебита, а уцелевшие обратились в бегство к отдаленнейшим полярным ледяным пустыням.</w:t>
      </w:r>
    </w:p>
    <w:p>
      <w:pPr>
        <w:pStyle w:val="Normal"/>
        <w:spacing w:before="0" w:after="120"/>
        <w:ind w:firstLine="708"/>
        <w:jc w:val="both"/>
        <w:rPr/>
      </w:pPr>
      <w:r>
        <w:rPr/>
        <w:t>В прежние времена, на широких пространствах России, бобры, соболи, куницы, горностаи и другие пушные звери водились в таком изобилии, что торговля махами составляла громадную доходную статью государства и эти несметные естественные богатства русской природы приводили в изумление иностранцев. Но неудержимые хищнические порывы бояр, князей и разных других охотников как прежде, так и в позднейшее время, значительно поубавили богатства русской фауны и привели означенную отрасль торговли к большому упадку. Истребление же других зверей и птиц, по общедоступности охоты на них, достигло столь значительной степени, что теперь есть некоторые местности, почти сплошь обнаженные от диких животных.</w:t>
      </w:r>
    </w:p>
    <w:p>
      <w:pPr>
        <w:pStyle w:val="Normal"/>
        <w:spacing w:before="0" w:after="120"/>
        <w:ind w:firstLine="708"/>
        <w:jc w:val="both"/>
        <w:rPr/>
      </w:pPr>
      <w:r>
        <w:rPr/>
        <w:t>Мы обвиняем испанцев в пристрастии к возмутительному зрелищу – бою быков. Но на много ли мы лучше их, потешаясь истязаниями животных в бегах, скачках звериных травлях и проч. Жадная наклонность к зрелищам варварской езды с бичами, кнутами, шпорами, колючими удилами, с поранением ртов, боков и спин у лошадей, с падениями вывихами костей, переломами ног и, наконец, пристреливанием искалеченных животных – разве это не возмутительное зрелище, явно свидетельствующее о дикости нравов? Выбивание «секунд» до того, что обезумившее от страха и боли животное, немилосердно гонимое наездниками в три кнута, несется во весь дух так, что с него пот льется струями, как дождевая вода с крыши, доходит у нас до чудовищных размеров. То же можно сказать и о кровавых звериных травлях, производимых нами публично, ради потехи, с неумолимой свирепостью.</w:t>
      </w:r>
    </w:p>
    <w:p>
      <w:pPr>
        <w:pStyle w:val="Normal"/>
        <w:spacing w:before="0" w:after="120"/>
        <w:jc w:val="center"/>
        <w:rPr/>
      </w:pPr>
      <w:r>
        <w:rPr/>
        <w:t>III</w:t>
      </w:r>
    </w:p>
    <w:p>
      <w:pPr>
        <w:pStyle w:val="Normal"/>
        <w:spacing w:before="0" w:after="120"/>
        <w:ind w:firstLine="708"/>
        <w:jc w:val="both"/>
        <w:rPr/>
      </w:pPr>
      <w:r>
        <w:rPr/>
        <w:t>Люди подвергают животных мучениям также и во имя науки. Физиологические опыты при помощи вивисекции поглощают такую массу жертв и сопряжены нередко с такими адскими пытками, что непосвященный человеке даже с очень пылким воображением не в состоянии их себе представить. Нельзя смотреть без ужаса на те картины утонченных терзаний, которые встречаются почти в каждом анатомическом кабинете. Вот на нескольких тарелках лежат тела живых распластанных лягушек. У одних вырезаны куски мяса, у других вскрыты спинные хребты, у третьих рассечены внутренности, у четвертых расчленены лопатки. Они, топорщатся, извиваются, шлепаются то на спину, то на брюшко, бессильно цепляются дрожащими лапками за края сосудов и застывают на несколько минут в отчаянном изнеможении. Вот сидит прикрепленная на цепи собачка; у нее вырезаны блуждающие нервы, перерезан пищевод, а в брюхе зияет глубокая рассеченная дыра, сквозь которую, вместо рта, вливают ей бульон в желудок. Она слабо пищит, жалобно смотрит воспаленными глазками на людей и шевелит хвостиком, как будто пытаясь умилостивить своих мучителей. Далее, в клетках и под колпаками сидят кролики: у них вырезана кожа на спине и распилены черепа для исследования мозговых тканей; тяжелое дыхание вырывается из воспаленного горла, лапки судорожно сжимаются, а в красных вытаращенных глазах застыло немое выражение ужаса и боли. Вот лежит распластанная собака; тело ее плотно притянуто ремнями к столу; лапы разведены в стороны и пристегнуты ремнями к деревянным стойкам. Чтобы собака не могла визжать, в горле ее перерезаны голосовые связки, а рот крепко стянут веревочной петлей. Горло и брюхо ее распороты вдоль всего тела. Толпа окружающих лиц пытливо рассматривает органы пищеварения и дыхания, которые демонстрирует перед ними лектор, свободно копошащийся окровавленными до локтей руками в полости трепещущих внутренностей животного. Вот другое животное, у которого выпилена грудная стенка для того, чтобы можно было наблюдать процесс работы сердца. Далее прикреплен к столу распластанный кролик, у которого пробуравлен во всю длину позвоночник и сквозь него пропущена лента из китового уса. В стороне находятся в клетках изрезанные вдоль и поперек морские свинки, кошки и собаки. Некоторые из них лежат на спине с беспомощно распростертыми лапами; другие с невероятным усилием пытаются подняться на ноги, но не могут, потому что у них перепилены спинные хребты, и с отчаянным воплем падают навзничь. Тяжелое, хриплое дыхание поднимает обессиленное тело, лапы судорожно цепляются за железо решетки и все тело трепещет как бы в предсмертной агонии. Спасения нет! II все эти несчастные создания оставляются в подобном положении по нескольку дней, недель и даже месяцев, служа таким образом жертвами для дальнейших терзаний пока наконец благодетельница смерть не прекратить их мучений.</w:t>
      </w:r>
    </w:p>
    <w:p>
      <w:pPr>
        <w:pStyle w:val="Normal"/>
        <w:spacing w:before="0" w:after="120"/>
        <w:ind w:firstLine="708"/>
        <w:jc w:val="both"/>
        <w:rPr/>
      </w:pPr>
      <w:r>
        <w:rPr/>
        <w:t>Вот трогательный рассказ, приведенный г. Петрам в «Новом Времени» (окт. 1899), о нежной привязанности к своему другу одной лебеди.</w:t>
      </w:r>
    </w:p>
    <w:p>
      <w:pPr>
        <w:pStyle w:val="Normal"/>
        <w:spacing w:before="0" w:after="120"/>
        <w:ind w:firstLine="708"/>
        <w:jc w:val="both"/>
        <w:rPr/>
      </w:pPr>
      <w:r>
        <w:rPr/>
        <w:t>В костромской губернии, в лесу, на берегу озера, стояла избушка полесовщика. На озеро, по утрам, прилетала пара лебедей. Это была влюбленная пара. Прекрасные, белоснежные птицы встречали здесь восход солнца, оглашали воздух радостными криками, ныряли, резвились. Полесовщик мог спокойно наблюдать эту милую поэму лебединой любви; но в нем проснулся охотник. Засев с ружьем в кустах, он подстерег влюбленную пару и убил лебедя. Лебедка подняла вопль на весь лес, и когда полесовщик подъехал в челноке, чтобы взять добычу, лебедка с отчаянием и криком долго отбивала крыльями и ногами тело бедного супруга. Она с яростью кидалась в лодку, и когда убийца вышел на берег, застонала, закружилась и улетела. Он не решался пристрелить ее.</w:t>
      </w:r>
    </w:p>
    <w:p>
      <w:pPr>
        <w:pStyle w:val="Normal"/>
        <w:spacing w:before="0" w:after="120"/>
        <w:ind w:firstLine="708"/>
        <w:jc w:val="both"/>
        <w:rPr/>
      </w:pPr>
      <w:r>
        <w:rPr/>
        <w:t>С того времени, ежедневно, на заре, осиротевшая лебедка прилетала на место гибели своего друга. Широко расправляя крылья, закинув гордую голову, вытянув шею, она стонала так мучительно, кричала таким раздирающим душу голосом, что полесовщик не знал, куда скрыться от угрызений совести. Он чувствовал, что совершил гнусное дело. Он сам стал тосковать, не спал ночей, с ужасом дожидаясь зори. Лебедка оплакивала своего друга и клики ее выражали то безнадежное горе, то тихую грусть, то звучали страстным призывом, то грозили, призывали мщение, разражаясь дикими, безумными воплями. Полесовщик не выдержал. В одно утро, когда лебедка прилетела, он вышел с ружьем и, подойдя к озеру, прицелился, Едва лебедка заметила это, она с воплем поднялась с места и, трепеща крыльями, задыхаясь, полетела на дуло ружья. Очевидно, она сама жаждала смерти.</w:t>
      </w:r>
    </w:p>
    <w:p>
      <w:pPr>
        <w:pStyle w:val="Normal"/>
        <w:spacing w:before="0" w:after="120"/>
        <w:ind w:firstLine="708"/>
        <w:jc w:val="both"/>
        <w:rPr/>
      </w:pPr>
      <w:r>
        <w:rPr/>
        <w:t>«Да, жестокие у нас нравы!» – заметит, может быть, со вздохом, читатель. Но что же тут удивительного, если мы, начиная с детских лет, проникаемся этой жестокостью и всеми мерами силимся истреблять не только зверей, птиц, рыб и пр., но даже и себе подобных. Светоч цивилизации и просвещения, составляющий величие и гордость человечества, по настоящее время служит, к сожалению, только бледным факелом, озаряющим шествие народов по пути корысти, вражды и истребления. Чем же объяснить подобную жестокость у нас, русских людей, по природе кротких и добродушных, признающих Бога любви и милосердия, завещавшего нам любить даже врагов наших и поставившего в основу всех наших помыслов и действий любовь, великодушие и сострадание?</w:t>
      </w:r>
    </w:p>
    <w:p>
      <w:pPr>
        <w:pStyle w:val="Normal"/>
        <w:spacing w:before="0" w:after="120"/>
        <w:ind w:firstLine="708"/>
        <w:jc w:val="both"/>
        <w:rPr/>
      </w:pPr>
      <w:r>
        <w:rPr/>
        <w:t>Добродушие и жалость к животным свойственны природе нашего народа. Эту природную черту подметил еще гениальный Пушкин, нарисовавший в повести «Дубpoвский» удивительный тип Архипа-кузнеца, не задумавшегося принять деятельное участие в поджоге дома, чтобы погубить в нем ненавистных приказных, и вслед за тем, отважно полезшего на крышу пылавшего дома, чтобы спасти метавшуюся там и совершенно обезумевшую от ужаса кошку.</w:t>
      </w:r>
    </w:p>
    <w:p>
      <w:pPr>
        <w:pStyle w:val="Normal"/>
        <w:spacing w:before="0" w:after="120"/>
        <w:ind w:firstLine="708"/>
        <w:jc w:val="both"/>
        <w:rPr/>
      </w:pPr>
      <w:r>
        <w:rPr/>
        <w:t xml:space="preserve">– </w:t>
      </w:r>
      <w:r>
        <w:rPr/>
        <w:t>Чему смеетесь, бесенята? – заметил сердито Архип глазевшим на кошку мальчишкам. – Бога вы не боитесь! Божья тварь погибает, а вы радуетесь!</w:t>
      </w:r>
    </w:p>
    <w:p>
      <w:pPr>
        <w:pStyle w:val="Normal"/>
        <w:spacing w:before="0" w:after="120"/>
        <w:ind w:firstLine="708"/>
        <w:jc w:val="both"/>
        <w:rPr/>
      </w:pPr>
      <w:r>
        <w:rPr/>
        <w:t>Ту же высокую дань великодушия к животному принес в 1897 году в городе Проскурове несчастный Семен Юрко (унтер-офицер 33 драгунского изюмского полка), бросившийся в пылавшую конюшню, чтобы спасти своего коня, и там погибший вместе с ним. Такой человек с возвышенной и любящей душою, каким был Семен Юрко, наверно никогда не позволил бы себе оскорбить лошадь ударами кнута или иным способом, а всегда любил и лелеял ее, как дорогого товарища и друга.</w:t>
      </w:r>
    </w:p>
    <w:p>
      <w:pPr>
        <w:pStyle w:val="Normal"/>
        <w:spacing w:before="0" w:after="120"/>
        <w:ind w:firstLine="708"/>
        <w:jc w:val="both"/>
        <w:rPr/>
      </w:pPr>
      <w:r>
        <w:rPr/>
        <w:t>Вся сущность дела, следовательно, заключается не в отсутствии у нашего народа природной жалости к животному, а в том, что это чувство замирает, глохнет в человеке, как растоптанные на дороге цветы, под давлением обыденных житейских интересов, дурных примеров, невежества и нищеты. Пробудить к жизни это драгоценное сокровище человеческой души, дать ему свободу развиться и расцвесть составляет одну из благотворных по своим последствиям задач просвещенной части нашего общества.</w:t>
      </w:r>
    </w:p>
    <w:p>
      <w:pPr>
        <w:pStyle w:val="Normal"/>
        <w:spacing w:before="0" w:after="120"/>
        <w:ind w:firstLine="708"/>
        <w:jc w:val="both"/>
        <w:rPr/>
      </w:pPr>
      <w:r>
        <w:rPr/>
        <w:t>Есть легенда, будто все животные в полночь на Рождество Христово получают особый дар слова и общим хором возносят Богу вопли и жалобы о муках, претерпеваемых ими от руки жестокого человека. Если б это была правда, то какими потрясающими, громовыми раскатами звучали бы эти жалобы! Сколько жгучих обвинений в жестокостях, неправде, своекорыстии, насилии, низости и гнусности человека слышалось бы в воплях и стонах животных.</w:t>
      </w:r>
    </w:p>
    <w:p>
      <w:pPr>
        <w:pStyle w:val="Normal"/>
        <w:spacing w:before="0" w:after="120"/>
        <w:ind w:firstLine="708"/>
        <w:jc w:val="both"/>
        <w:rPr/>
      </w:pPr>
      <w:r>
        <w:rPr/>
        <w:t>Говорят, будто животные предназначены самим Богом на служение человеку, а потому последний, будто бы, вправе мучить и убивать их. Это толкование, очевидно, отголосок возмутительного варварства. Кровавые жертвоприношения считались в древности угодными Богу. Но христианство отменило кровавые жертвоприношения; оно установило таинство евхаристии и даже в молитве господней говорится только о хлебе насущном, как бы о предмете естественной пищи для человека.</w:t>
      </w:r>
    </w:p>
    <w:p>
      <w:pPr>
        <w:pStyle w:val="Normal"/>
        <w:spacing w:before="0" w:after="120"/>
        <w:ind w:firstLine="708"/>
        <w:jc w:val="both"/>
        <w:rPr/>
      </w:pPr>
      <w:r>
        <w:rPr/>
        <w:t>Только грубый невежественный человек может относиться к животным с гордым презрением, как к ничтожным существам, будто бы недостойным ни изучения, ни жалости, ни защиты. К счастью, у многих народов уже стало пробуждаться сознательное чувство сострадания к животным, и Англия была первою страной, принявшей животных под покровительство закона.</w:t>
      </w:r>
    </w:p>
    <w:p>
      <w:pPr>
        <w:pStyle w:val="Normal"/>
        <w:spacing w:before="0" w:after="120"/>
        <w:jc w:val="center"/>
        <w:rPr/>
      </w:pPr>
      <w:r>
        <w:rPr/>
        <w:t>IV</w:t>
      </w:r>
    </w:p>
    <w:p>
      <w:pPr>
        <w:pStyle w:val="Normal"/>
        <w:spacing w:before="0" w:after="120"/>
        <w:ind w:firstLine="708"/>
        <w:jc w:val="both"/>
        <w:rPr/>
      </w:pPr>
      <w:r>
        <w:rPr/>
        <w:t>В настоящее время, во всех благоустроенных государствах существуют «общества покровительства животных», учреждаются союзы, устраиваются съезды, собрания и беседы для обсуждения вопросов об охране животных от жестокостей и истребления. В числе членов обществ состоят высочайшие особы, иерархи церкви, выдающиеся ученые, писатели, художники и др. В германских обществах числится особенно много директоров учебных заведений и народных учителей. Немцы давно обратили внимание на школы и признали, что они служат лучшими рассадниками для внушения детям чувства любви и сострадания к животным. Поэтому в немецких школах почти повсюду проводятся идеи доброго обращения с животными, объясняются меры защиты последних от голода, холода, болезней, увечий и хищнического истребления.</w:t>
      </w:r>
    </w:p>
    <w:p>
      <w:pPr>
        <w:pStyle w:val="Normal"/>
        <w:spacing w:before="0" w:after="120"/>
        <w:ind w:firstLine="708"/>
        <w:jc w:val="both"/>
        <w:rPr/>
      </w:pPr>
      <w:r>
        <w:rPr/>
        <w:t>У нас в России также существует «общество покровительства животных», с отделами в разных городах империи, но, к сожалению, его деятельность не имеет надлежащего развития, так как круг лиц, проявляющих прямое сочувствие задачам и целям общества, довольно ограничен. Базар житейской суеты служебные и другие занятия всецело поглощают внимание массы людей, и нет возможности думать еще о каких-то животных. Но во всяком случае становится заметным, что чувство сострадания к животным мало-помалу все шире пробуждается и у нас.</w:t>
      </w:r>
    </w:p>
    <w:p>
      <w:pPr>
        <w:pStyle w:val="Normal"/>
        <w:spacing w:before="0" w:after="120"/>
        <w:ind w:firstLine="708"/>
        <w:jc w:val="both"/>
        <w:rPr/>
      </w:pPr>
      <w:r>
        <w:rPr/>
        <w:t>Можно было бы перечислить многие лучшие произведения наших писателей, в которых проводятся идеи о любви и сострадании к животным. Те же идеи проявляются нередко и в их поступках. Некоторым лицам случалось наблюдать как добрый и впечатлительный граф Л.Н. Толстой подходил к стоявшей на улице извозчичьей лошади, долго всматривался в ее кроткие, страдальческие глаза и ласкал ее, как любимого ребенка. Свое великодушие и сострадание к животным он простер до того, что уже с давних лет отказался от всякой мясной пищи. Покойный Лесков также не ел мяса и очень любил животных. Сцены истязания животных его возмущали до глубины души: он рассказывал, что когда ему случалось видеть на улице, как безжалостно колотили лошадь, он так скорбел и страдал душою, как будто видел, что били его сестру. В.В. Григорович постоянно вел борьбу с грубостью и жестокостью, презирал мучителей животных, как своих личных врагов и, напротив того, питал радостную, беспредельную привязанность, как к другу, если встречал в ком-нибудь сторонника великодушных отношений к этим беспомощным существам. Помещенный в «Ниве» 1898 года очерк «Горькая доля»*) представляет собою мучительный крик наболевшей души, трепет уязвленного сердца, возмущенного жестокостью к животным, почти повсюду проявляемою грубым и безжалостным человеком.</w:t>
      </w:r>
    </w:p>
    <w:p>
      <w:pPr>
        <w:pStyle w:val="Normal"/>
        <w:spacing w:before="0" w:after="120"/>
        <w:ind w:firstLine="708"/>
        <w:jc w:val="both"/>
        <w:rPr/>
      </w:pPr>
      <w:r>
        <w:rPr/>
        <w:t>К сожалению, идеалы великодушия в людской толпе прививаются не скоро. Но надо надеяться, что в нашем добром народе мало-помалу укоренится убеждение, что истинно полезными работниками и друзьями в его тяжелой трудовой жизни могут быть только сильные, выносливые и счастливые животные, и что для него гораздо полезнее их здоровая, продолжительная жизнь, чем преждевременная смерть.</w:t>
      </w:r>
    </w:p>
    <w:p>
      <w:pPr>
        <w:pStyle w:val="Normal"/>
        <w:spacing w:before="0" w:after="120"/>
        <w:ind w:firstLine="708"/>
        <w:jc w:val="both"/>
        <w:rPr/>
      </w:pPr>
      <w:r>
        <w:rPr/>
        <w:t>Можно надеяться также, что как наше законодательство, так и органы административной власти пойдут на встречу благому делу покровительства животных, которое, впрочем, они и теперь поддерживают, но в очень слабой степени. Узкая, эгоистическая заботливость человека об ограждении только своих собственных интересов и равнодушное отношение его к участи животных отразилась у нас даже в законодательстве. Какими изумительными тонкостями и суровыми мерами наказаний человек обставил посягательства на его права собственности и как сравнительно ничтожны взыскания, установленные им за самые вопиющие истязания животных! Какого-нибудь бедняка, осмелившегося отпереть посредством подобранного ключа чужой сундук и утащить оттуда рваные сапоги, мы считаем уголовным преступником, виновным в краже со взломом, и водим его по улицам под вооруженным конвоем, как опасного члена общества; а свирепого изверга, вырвавшего язык у лошади пли исколотившего ее до полусмерти, закон подвергает только ничтожному штрафу. Сдирание же кож с животных считается таким пустым житейским делом, что совершается открыто повсюду, и никому даже и в голову не приходит мысль о том, что это гнусно и что необходимо искоренить такие возмутительные жестокости. Кажется, давно бы пора пересмотреть наши законоположения, касающиеся истязаний и умерщвления животных, организовать широкою систему наблюдений за исполнением этих постановлений, выработать ограничительные условия относительно допуска вивисекций, установить более строгие правила об охоте и запретить всякого рода звериные травли и садки, терпимые у нас только по недоразумению.</w:t>
      </w:r>
    </w:p>
    <w:p>
      <w:pPr>
        <w:pStyle w:val="Normal"/>
        <w:spacing w:before="0" w:after="120"/>
        <w:ind w:firstLine="708"/>
        <w:jc w:val="both"/>
        <w:rPr/>
      </w:pPr>
      <w:r>
        <w:rPr/>
        <w:t>Мы вступили в новый век. Заря новой жизни, нового преуспеяния на поприще наук, искусств и народного просвещения, может быть, заблещет ярче, новым, более благотворным светом. Будем надеяться, что настанет час, когда народы мира проникнутся глубже идеалами добра и правды, когда они усвоят чувство кротости и милосердия не только к себе подобным, но и ко всем другим живым и чувствующим на земле существам. Наступит время, когда, вместо братоубийственной резни и безумной жажды истребления, люди обратят свои способности на изучение сил природы и на содействие всему, что может поддерживать и сохранять жизнь.</w:t>
      </w:r>
    </w:p>
    <w:p>
      <w:pPr>
        <w:pStyle w:val="Normal"/>
        <w:spacing w:before="0" w:after="120"/>
        <w:ind w:firstLine="708"/>
        <w:jc w:val="both"/>
        <w:rPr/>
      </w:pPr>
      <w:r>
        <w:rPr/>
        <w:t>Верные слуги человека – животные, жертвы людской жестокости и неблагодарности, ждут нашего милосердия со смирением и любовью. Будем надеяться, что со временем эта мольба будет человеком услышана, и что на земле воцарится, наконец, любовь могущественнейшего в мире существа к слабым созданиям рук общего нашего Творца.</w:t>
      </w:r>
    </w:p>
    <w:p>
      <w:pPr>
        <w:pStyle w:val="Normal"/>
        <w:spacing w:before="0" w:after="120"/>
        <w:jc w:val="both"/>
        <w:rPr/>
      </w:pPr>
      <w:r>
        <w:rPr/>
      </w:r>
    </w:p>
    <w:p>
      <w:pPr>
        <w:pStyle w:val="Normal"/>
        <w:spacing w:before="0" w:after="120"/>
        <w:jc w:val="right"/>
        <w:rPr>
          <w:b/>
          <w:b/>
        </w:rPr>
      </w:pPr>
      <w:r>
        <w:rPr>
          <w:b/>
        </w:rPr>
        <w:t>ВО.3-4.1910, с. 43-45</w:t>
      </w:r>
    </w:p>
    <w:p>
      <w:pPr>
        <w:pStyle w:val="Normal"/>
        <w:spacing w:before="0" w:after="120"/>
        <w:ind w:firstLine="709"/>
        <w:jc w:val="center"/>
        <w:rPr>
          <w:b/>
          <w:b/>
          <w:sz w:val="32"/>
          <w:szCs w:val="32"/>
        </w:rPr>
      </w:pPr>
      <w:r>
        <w:rPr>
          <w:b/>
          <w:sz w:val="32"/>
          <w:szCs w:val="32"/>
        </w:rPr>
        <w:t>Жертва</w:t>
      </w:r>
    </w:p>
    <w:p>
      <w:pPr>
        <w:pStyle w:val="Normal"/>
        <w:spacing w:before="0" w:after="120"/>
        <w:ind w:firstLine="709"/>
        <w:jc w:val="center"/>
        <w:rPr/>
      </w:pPr>
      <w:r>
        <w:rPr/>
        <w:t xml:space="preserve">Посвящаю глубокоуважаемой Вере Осиповне </w:t>
      </w:r>
      <w:r>
        <w:rPr>
          <w:b/>
        </w:rPr>
        <w:t>Черняк</w:t>
      </w:r>
    </w:p>
    <w:p>
      <w:pPr>
        <w:pStyle w:val="Normal"/>
        <w:spacing w:before="0" w:after="120"/>
        <w:ind w:firstLine="709"/>
        <w:jc w:val="center"/>
        <w:rPr/>
      </w:pPr>
      <w:r>
        <w:rPr/>
        <w:t>(Этюд)</w:t>
      </w:r>
    </w:p>
    <w:p>
      <w:pPr>
        <w:pStyle w:val="Normal"/>
        <w:spacing w:before="0" w:after="120"/>
        <w:ind w:firstLine="709"/>
        <w:jc w:val="both"/>
        <w:rPr/>
      </w:pPr>
      <w:r>
        <w:rPr/>
        <w:t>Чудный летний вечер. Один из тех вечеров, которые дышат блаженством и упоением. Солнце уже скрылось за горой, и чистое темно-голубое небо усеяно бесчисленным множеством ярких звезд, а полная красивая луна величаво плавает среди них и своим чудным матовым светом освещает пространство. Кругом немая тишина. Все умолкло, наслаждаясь чудной летней природой юга. Нет ни малейшего ветерка: ни единый звук не прерывает вечерней тишины. Все как бы прислушиваются к чему-то упоительно таинственному.</w:t>
      </w:r>
    </w:p>
    <w:p>
      <w:pPr>
        <w:pStyle w:val="Normal"/>
        <w:spacing w:before="0" w:after="120"/>
        <w:ind w:firstLine="709"/>
        <w:jc w:val="both"/>
        <w:rPr/>
      </w:pPr>
      <w:r>
        <w:rPr/>
        <w:t>Широкая, привольная степь; посреди нее находится большая усадьба богатого помещика. Рабочие этой усадьбы после долгого, тяжелого трудового дня вышли в степь подышать свежим воздухом. Они расположились на мягкой шелковой траве, и тихо любуются безоблачным небом и широким простором степи. Они провели весь день в тяжелой работе и теперь с наслаждением отдыхают.</w:t>
      </w:r>
    </w:p>
    <w:p>
      <w:pPr>
        <w:pStyle w:val="Normal"/>
        <w:spacing w:before="0" w:after="120"/>
        <w:ind w:firstLine="709"/>
        <w:jc w:val="both"/>
        <w:rPr/>
      </w:pPr>
      <w:r>
        <w:rPr/>
        <w:t>Недалеко от них раскинулось стадо коров. И это стадо, отдыхая после жаркого дня, радуется наступлению хорошего вечера. И животные чувствуют всю прелесть летней природы и наслаждаются ею. Мирно, спокойно лежат коровы, пережевывают жвачку. Под охраной пастухов и верных псов они не боятся хищного волка. Да какой зверь решится в такую очаровательную пору пролить чужую кровь, отнять чужую жизнь?!</w:t>
      </w:r>
    </w:p>
    <w:p>
      <w:pPr>
        <w:pStyle w:val="Normal"/>
        <w:spacing w:before="0" w:after="120"/>
        <w:ind w:firstLine="709"/>
        <w:jc w:val="both"/>
        <w:rPr/>
      </w:pPr>
      <w:r>
        <w:rPr/>
        <w:t xml:space="preserve">У помещика на завтра готовится бал. Жена помещика празднует свои именины. Повар еще с утра получил приказание зажарить хорошего жирного быка. Только что из города приехал какой-то здоровый мускулистый мужчина, с красным лицом и огромным животом. Это </w:t>
      </w:r>
      <w:r>
        <w:rPr>
          <w:rFonts w:eastAsia="Symbol" w:cs="Symbol" w:ascii="Symbol" w:hAnsi="Symbol"/>
        </w:rPr>
        <w:t>-</w:t>
      </w:r>
      <w:r>
        <w:rPr/>
        <w:t xml:space="preserve"> резник. Вместе с одним рабочим он вышел в степь к мирно отдыхающему стаду. Животные, ничего не подозревая, доверчиво посмотрели на пришедших. Они не знали, что это пришли за жизнью кого-нибудь из них. Они не знали, что им больше всего надо бояться человека, их хозяина, который всячески старается охранять их от диких зверей. Они не знали, что человек, всегда так заботящийся о них, может пролить их кровь!!.</w:t>
      </w:r>
    </w:p>
    <w:p>
      <w:pPr>
        <w:pStyle w:val="Normal"/>
        <w:spacing w:before="0" w:after="120"/>
        <w:ind w:firstLine="709"/>
        <w:jc w:val="both"/>
        <w:rPr/>
      </w:pPr>
      <w:r>
        <w:rPr/>
        <w:t xml:space="preserve">Но вот резник подошел к большому, красивому быку, пощупал ребра и что-то сказал работнику. Он, видно, выбрал этого быка на жаркое. Это красивое животное, умеющее чувствовать радость и горе, наслаждаться всеми прелестями и дарами природы, обречено сделаться жертвой людских прихотей. Кто имеет право лишить его драгоценнейшего дара </w:t>
      </w:r>
      <w:r>
        <w:rPr>
          <w:rFonts w:eastAsia="Symbol" w:cs="Symbol" w:ascii="Symbol" w:hAnsi="Symbol"/>
        </w:rPr>
        <w:t>-</w:t>
      </w:r>
      <w:r>
        <w:rPr/>
        <w:t xml:space="preserve"> жизни?! Рабочий накинул веревку на рога быка, ударил его большим хлыстом и повелительно крикнул, очевидно, приказывая встать. Бык лениво поднялся и неохотно поплелся за своим вожатым. Он не понимал, куда его ведут; он не сознавал, зачем его лишают удовольствия мирно лежать на воздухе со всем стадом. Скоро ввели его в большое огороженное место, в котором запахло кровью. Бык вдруг понял все… Он заупрямился и не хотел было идти дальше, но тяжелый удар хлыста заставил его повиноваться. Какой глубокой скорбью налились его большие красивые глаза. Какой безнадежной грустью наполнились они. Животное начало тяжело дышать, ноздри его все раздвигались, беспокойно ударяло оно ногой в землю. Ужас смерти объял его. Оно уже ясно сознавало, что участь его решена. Запах крови таких же жертв дал ему это понять. Быка привязали к столбу и стали готовиться к его убийству. Люди не хотели сознавать всего ужаса, творимого ими. Большой веревкой скрутили все четыре ноги быка, один конец веревки перебросили через его спину, и оба резник и рабочий, стали тащить этот конец, стараясь повалить быка. Быку не хотелось расстаться с жизнью, и он, делая последние усилия, метнулся в сторону. Но веревка крепко скрутила его ноги; люди оказались сильнее его. Большой, красивый, здоровый повалился он беспомощно на землю. Глубокое, тяжелое мычание, похожее на плач, вырвалось из груди животного. Красивое, сильное оно лежало на земле, ожидая смерти. В предсмертном страхе лежало оно и стонало. Резник покрутил голову быка, повернул горлом вверх и велел рабочему крепко держать за рога. Сам он взял большой острый нож в правую руку, левой рукой ощупал раза два горло и затем резнул его несколько раз. Все было кончено, весь ужас совершился. Горячая струя свежей красной крови хлынула из горла несчастной жертвы. Несколько минут еще тяжело подымались бока животного. Чтобы жизнь скорее оставила быка, резник несколько раз прыгал по его животу. Жизнь совершенно оставила животное. Теперь лежала огромная туша окровавленного быка. Это предназначалось людям на жаркое… Труп животного должен украсить празднество людей… Повар приготовит сочные кровавые блюда и люди будут ими наслаждаться…</w:t>
      </w:r>
    </w:p>
    <w:p>
      <w:pPr>
        <w:pStyle w:val="Normal"/>
        <w:spacing w:before="0" w:after="120"/>
        <w:ind w:firstLine="709"/>
        <w:jc w:val="both"/>
        <w:rPr/>
      </w:pPr>
      <w:r>
        <w:rPr/>
        <w:t xml:space="preserve">Полная, ясная луна, обозревавшая все с высоты, видевшая все ужасы, творимые людьми на земле, потускнела и спряталась за облака. И спустились на землю мрак, тьма, ужас. Надвинулись огромные свинцовые тучи, сверкнула молния, раздался удар грома, и дождь сильными потоками хлынул на землю, дабы смыть невинную кровь, пролитую разумнейшим и хищнейшим животным </w:t>
      </w:r>
      <w:r>
        <w:rPr>
          <w:rFonts w:eastAsia="Symbol" w:cs="Symbol" w:ascii="Symbol" w:hAnsi="Symbol"/>
        </w:rPr>
        <w:t>-</w:t>
      </w:r>
      <w:r>
        <w:rPr/>
        <w:t xml:space="preserve"> человеком.</w:t>
      </w:r>
    </w:p>
    <w:p>
      <w:pPr>
        <w:pStyle w:val="Normal"/>
        <w:spacing w:before="0" w:after="120"/>
        <w:ind w:firstLine="709"/>
        <w:jc w:val="right"/>
        <w:rPr>
          <w:b/>
          <w:b/>
        </w:rPr>
      </w:pPr>
      <w:r>
        <w:rPr>
          <w:b/>
        </w:rPr>
        <w:t>И. Гутман</w:t>
      </w:r>
    </w:p>
    <w:p>
      <w:pPr>
        <w:pStyle w:val="Normal"/>
        <w:spacing w:before="0" w:after="120"/>
        <w:jc w:val="both"/>
        <w:rPr>
          <w:b/>
          <w:b/>
        </w:rPr>
      </w:pPr>
      <w:r>
        <w:rPr>
          <w:b/>
        </w:rPr>
      </w:r>
    </w:p>
    <w:p>
      <w:pPr>
        <w:pStyle w:val="Normal"/>
        <w:spacing w:before="0" w:after="120"/>
        <w:jc w:val="right"/>
        <w:rPr>
          <w:b/>
          <w:b/>
        </w:rPr>
      </w:pPr>
      <w:r>
        <w:rPr>
          <w:b/>
        </w:rPr>
        <w:t xml:space="preserve">ВО.3-4.1910, с.51-55 </w:t>
      </w:r>
    </w:p>
    <w:p>
      <w:pPr>
        <w:pStyle w:val="Normal"/>
        <w:spacing w:before="0" w:after="120"/>
        <w:jc w:val="center"/>
        <w:rPr>
          <w:b/>
          <w:b/>
          <w:sz w:val="28"/>
          <w:szCs w:val="28"/>
        </w:rPr>
      </w:pPr>
      <w:r>
        <w:rPr>
          <w:b/>
          <w:sz w:val="28"/>
          <w:szCs w:val="28"/>
        </w:rPr>
        <w:t>О предстоящем Интернациональном Вегетарианском конгрессе 1910 г.</w:t>
      </w:r>
    </w:p>
    <w:p>
      <w:pPr>
        <w:pStyle w:val="Normal"/>
        <w:spacing w:before="0" w:after="120"/>
        <w:ind w:firstLine="720"/>
        <w:jc w:val="both"/>
        <w:rPr/>
      </w:pPr>
      <w:r>
        <w:rPr/>
        <w:t>Интернациональный Вегетарианский Союз.</w:t>
      </w:r>
    </w:p>
    <w:p>
      <w:pPr>
        <w:pStyle w:val="Normal"/>
        <w:spacing w:before="0" w:after="120"/>
        <w:ind w:firstLine="708"/>
        <w:jc w:val="both"/>
        <w:rPr/>
      </w:pPr>
      <w:r>
        <w:rPr/>
        <w:t>В 1908 году основан, по предложению д-ра Данжу из Ниццы, союз европейских вегетарианских обществ, названный «Интернациональным Вегетарианским Союзом», состоящий из Комитета, образуемого делегатами национальных обществ. Этот Комитет имеет целью созывать периодические конгрессы, на которых избирается Комитет на следующий период. Для участия в Союзе не требуется денежных взносов. Делегаты приезжают для участия в собраниях Комитета на средства соответствующих обществ. Издержки по конгрессу падают на ту страну, где собирается конгресс. Второй конгресс состоялся в Манчестере 16 октября 1909 г. Резюме его работ в «Ref. Alim». Ноябрь 1909 года, стр. 305 - 310.</w:t>
      </w:r>
    </w:p>
    <w:p>
      <w:pPr>
        <w:pStyle w:val="Normal"/>
        <w:spacing w:before="0" w:after="120"/>
        <w:ind w:firstLine="720"/>
        <w:jc w:val="both"/>
        <w:rPr/>
      </w:pPr>
      <w:r>
        <w:rPr/>
        <w:t>Третий конгресс соберется в Брюсселе 10, 11, 12 июня 1910 г.</w:t>
      </w:r>
    </w:p>
    <w:p>
      <w:pPr>
        <w:pStyle w:val="Normal"/>
        <w:spacing w:before="0" w:after="120"/>
        <w:ind w:firstLine="720"/>
        <w:jc w:val="both"/>
        <w:rPr/>
      </w:pPr>
      <w:r>
        <w:rPr/>
        <w:t>Интернациональный Вегетарианский Конгресс 1910 г. (10, 11, 12 июня).</w:t>
      </w:r>
    </w:p>
    <w:p>
      <w:pPr>
        <w:pStyle w:val="Normal"/>
        <w:spacing w:before="0" w:after="120"/>
        <w:ind w:firstLine="708"/>
        <w:jc w:val="both"/>
        <w:rPr/>
      </w:pPr>
      <w:r>
        <w:rPr/>
        <w:t>Организован Бельгийским Вегетарианским Обществом под покровительством Правительства в помещении Всемирной Выставки. Конгресс этот, устраиваемый Интернациональным Вегетарианским Союзом будет руководствоваться теми же принципами, что и Интернациональный Вегетарианский Конгресс, имевший место на всемирной выставке 1900 г. в Париже и состоявший под покровительством французского правительства.</w:t>
      </w:r>
    </w:p>
    <w:p>
      <w:pPr>
        <w:pStyle w:val="Normal"/>
        <w:spacing w:before="0" w:after="120"/>
        <w:ind w:firstLine="709"/>
        <w:jc w:val="both"/>
        <w:rPr/>
      </w:pPr>
      <w:r>
        <w:rPr/>
        <w:t>Комитеты.</w:t>
      </w:r>
    </w:p>
    <w:p>
      <w:pPr>
        <w:pStyle w:val="Normal"/>
        <w:spacing w:before="0" w:after="120"/>
        <w:ind w:firstLine="709"/>
        <w:jc w:val="both"/>
        <w:rPr/>
      </w:pPr>
      <w:r>
        <w:rPr/>
        <w:t>Почетный Комитет.</w:t>
      </w:r>
    </w:p>
    <w:p>
      <w:pPr>
        <w:pStyle w:val="Normal"/>
        <w:spacing w:before="0" w:after="120"/>
        <w:ind w:firstLine="709"/>
        <w:jc w:val="both"/>
        <w:rPr/>
      </w:pPr>
      <w:r>
        <w:rPr/>
        <w:t>Почетный президент – д-р Huchard, член медицинской академии;</w:t>
      </w:r>
    </w:p>
    <w:p>
      <w:pPr>
        <w:pStyle w:val="Normal"/>
        <w:spacing w:before="0" w:after="120"/>
        <w:ind w:firstLine="709"/>
        <w:jc w:val="both"/>
        <w:rPr/>
      </w:pPr>
      <w:r>
        <w:rPr/>
        <w:t>Почетные члены – Mayor, профессор Кембриджского университета;</w:t>
      </w:r>
    </w:p>
    <w:p>
      <w:pPr>
        <w:pStyle w:val="Normal"/>
        <w:spacing w:before="0" w:after="120"/>
        <w:ind w:firstLine="709"/>
        <w:jc w:val="both"/>
        <w:rPr/>
      </w:pPr>
      <w:r>
        <w:rPr/>
        <w:t>д-р Jules Grand, президент Французского вегетарианского общества;</w:t>
      </w:r>
    </w:p>
    <w:p>
      <w:pPr>
        <w:pStyle w:val="Normal"/>
        <w:spacing w:before="0" w:after="120"/>
        <w:ind w:firstLine="709"/>
        <w:jc w:val="both"/>
        <w:rPr/>
      </w:pPr>
      <w:r>
        <w:rPr/>
        <w:t>А.F. Hills, президент Лондонского вегетарианского общества.</w:t>
      </w:r>
    </w:p>
    <w:p>
      <w:pPr>
        <w:pStyle w:val="Normal"/>
        <w:spacing w:before="0" w:after="120"/>
        <w:ind w:firstLine="709"/>
        <w:jc w:val="both"/>
        <w:rPr/>
      </w:pPr>
      <w:r>
        <w:rPr/>
        <w:t>Организационный комитет.</w:t>
      </w:r>
    </w:p>
    <w:p>
      <w:pPr>
        <w:pStyle w:val="Normal"/>
        <w:spacing w:before="0" w:after="120"/>
        <w:ind w:firstLine="709"/>
        <w:jc w:val="both"/>
        <w:rPr/>
      </w:pPr>
      <w:r>
        <w:rPr/>
        <w:t>Члены интернационального комитета остаются и на 1910–1911 г.:</w:t>
      </w:r>
    </w:p>
    <w:p>
      <w:pPr>
        <w:pStyle w:val="Normal"/>
        <w:spacing w:before="0" w:after="120"/>
        <w:ind w:firstLine="709"/>
        <w:jc w:val="both"/>
        <w:rPr/>
      </w:pPr>
      <w:r>
        <w:rPr/>
        <w:t>William E.-A. Axon, доктор прав, вице-президент Манчестерского вегетарианского общества.</w:t>
      </w:r>
    </w:p>
    <w:p>
      <w:pPr>
        <w:pStyle w:val="Normal"/>
        <w:spacing w:before="0" w:after="120"/>
        <w:ind w:firstLine="709"/>
        <w:jc w:val="both"/>
        <w:rPr/>
      </w:pPr>
      <w:r>
        <w:rPr/>
        <w:t>A. Broadbent, директор «Vegetarian Messenger», секретарь Манчестерского вегетарианского общества.</w:t>
      </w:r>
    </w:p>
    <w:p>
      <w:pPr>
        <w:pStyle w:val="Normal"/>
        <w:spacing w:before="0" w:after="120"/>
        <w:ind w:firstLine="709"/>
        <w:jc w:val="both"/>
        <w:rPr/>
      </w:pPr>
      <w:r>
        <w:rPr/>
        <w:t>A. Meyroos, доктор прав, секретарь Голландского вегетарианского общества, Роттердам.</w:t>
      </w:r>
    </w:p>
    <w:p>
      <w:pPr>
        <w:pStyle w:val="Normal"/>
        <w:spacing w:before="0" w:after="120"/>
        <w:ind w:firstLine="709"/>
        <w:jc w:val="both"/>
        <w:rPr/>
      </w:pPr>
      <w:r>
        <w:rPr/>
        <w:t>J. Morand, секретарь Французского вегетарианского общества, редактор журнала «Hugie», Париж.</w:t>
      </w:r>
    </w:p>
    <w:p>
      <w:pPr>
        <w:pStyle w:val="Normal"/>
        <w:spacing w:before="0" w:after="120"/>
        <w:ind w:firstLine="709"/>
        <w:jc w:val="both"/>
        <w:rPr/>
      </w:pPr>
      <w:r>
        <w:rPr/>
        <w:t>J.-S. Saxon, президент Шведского вегетарианского общества, редактор «Vegetarianen», Стокгольм.</w:t>
      </w:r>
    </w:p>
    <w:p>
      <w:pPr>
        <w:pStyle w:val="Normal"/>
        <w:spacing w:before="0" w:after="120"/>
        <w:ind w:firstLine="709"/>
        <w:jc w:val="both"/>
        <w:rPr/>
      </w:pPr>
      <w:r>
        <w:rPr/>
        <w:t>G. Selss, д-р мед., президент Германского вегетарианского общества, редактор «Vеgetarische Warte», Баден.</w:t>
      </w:r>
    </w:p>
    <w:p>
      <w:pPr>
        <w:pStyle w:val="Normal"/>
        <w:spacing w:before="0" w:after="120"/>
        <w:ind w:firstLine="709"/>
        <w:jc w:val="both"/>
        <w:rPr/>
      </w:pPr>
      <w:r>
        <w:rPr/>
        <w:t>А.И. Воейков, профессор Петербургского университета, председатель Петербургского вегетарианского общества.</w:t>
      </w:r>
    </w:p>
    <w:p>
      <w:pPr>
        <w:pStyle w:val="Normal"/>
        <w:spacing w:before="0" w:after="120"/>
        <w:ind w:firstLine="709"/>
        <w:jc w:val="both"/>
        <w:rPr/>
      </w:pPr>
      <w:r>
        <w:rPr/>
        <w:t>Исполнительный комитет.</w:t>
      </w:r>
    </w:p>
    <w:p>
      <w:pPr>
        <w:pStyle w:val="Normal"/>
        <w:spacing w:before="0" w:after="120"/>
        <w:ind w:firstLine="709"/>
        <w:jc w:val="both"/>
        <w:rPr/>
      </w:pPr>
      <w:r>
        <w:rPr/>
        <w:t xml:space="preserve">Президента д-р Ern. </w:t>
      </w:r>
      <w:r>
        <w:rPr>
          <w:lang w:val="en-US"/>
        </w:rPr>
        <w:t xml:space="preserve">Nyssens, </w:t>
      </w:r>
      <w:r>
        <w:rPr/>
        <w:t>редактор</w:t>
      </w:r>
      <w:r>
        <w:rPr>
          <w:lang w:val="en-US"/>
        </w:rPr>
        <w:t xml:space="preserve"> «Reforme Alimentaire», </w:t>
      </w:r>
      <w:r>
        <w:rPr/>
        <w:t>Брюссель</w:t>
      </w:r>
      <w:r>
        <w:rPr>
          <w:lang w:val="en-US"/>
        </w:rPr>
        <w:t>.</w:t>
      </w:r>
    </w:p>
    <w:p>
      <w:pPr>
        <w:pStyle w:val="Normal"/>
        <w:spacing w:before="0" w:after="120"/>
        <w:ind w:firstLine="709"/>
        <w:jc w:val="both"/>
        <w:rPr/>
      </w:pPr>
      <w:r>
        <w:rPr/>
        <w:t>Вице-президенты: P. Hoffmann, профессор Гандского университета.</w:t>
      </w:r>
    </w:p>
    <w:p>
      <w:pPr>
        <w:pStyle w:val="Normal"/>
        <w:spacing w:before="0" w:after="120"/>
        <w:ind w:firstLine="709"/>
        <w:jc w:val="both"/>
        <w:rPr/>
      </w:pPr>
      <w:r>
        <w:rPr/>
        <w:t>J. Rou, старшина адвокатов в Амьене;</w:t>
      </w:r>
    </w:p>
    <w:p>
      <w:pPr>
        <w:pStyle w:val="Normal"/>
        <w:spacing w:before="0" w:after="120"/>
        <w:ind w:firstLine="709"/>
        <w:jc w:val="both"/>
        <w:rPr/>
      </w:pPr>
      <w:r>
        <w:rPr/>
        <w:t>Секретарь М.F. Thalasso, Брюссель.</w:t>
      </w:r>
    </w:p>
    <w:p>
      <w:pPr>
        <w:pStyle w:val="Normal"/>
        <w:spacing w:before="0" w:after="120"/>
        <w:ind w:firstLine="709"/>
        <w:jc w:val="both"/>
        <w:rPr/>
      </w:pPr>
      <w:r>
        <w:rPr/>
        <w:t>Программа.</w:t>
      </w:r>
    </w:p>
    <w:p>
      <w:pPr>
        <w:pStyle w:val="Normal"/>
        <w:spacing w:before="0" w:after="120"/>
        <w:ind w:firstLine="709"/>
        <w:jc w:val="both"/>
        <w:rPr/>
      </w:pPr>
      <w:r>
        <w:rPr/>
        <w:t>Работы конгресса будут разделены между четырьмя секциями, из которых каждая имеет своего председателя. Секции будут заседать или несколько раз подряд, или же один раз сообразно количеству работы.</w:t>
      </w:r>
    </w:p>
    <w:p>
      <w:pPr>
        <w:pStyle w:val="Normal"/>
        <w:spacing w:before="0" w:after="120"/>
        <w:ind w:firstLine="709"/>
        <w:jc w:val="both"/>
        <w:rPr/>
      </w:pPr>
      <w:r>
        <w:rPr/>
        <w:t>Первая секция.</w:t>
      </w:r>
    </w:p>
    <w:p>
      <w:pPr>
        <w:pStyle w:val="Normal"/>
        <w:spacing w:before="0" w:after="120"/>
        <w:ind w:firstLine="709"/>
        <w:jc w:val="both"/>
        <w:rPr/>
      </w:pPr>
      <w:r>
        <w:rPr/>
        <w:t>Президент М.J. Lefevre, профессор биологии в Гавре.</w:t>
      </w:r>
    </w:p>
    <w:p>
      <w:pPr>
        <w:pStyle w:val="Normal"/>
        <w:spacing w:before="0" w:after="120"/>
        <w:ind w:firstLine="709"/>
        <w:jc w:val="both"/>
        <w:rPr/>
      </w:pPr>
      <w:r>
        <w:rPr/>
        <w:t>Вегетаризм и гигиена (три отдела).</w:t>
      </w:r>
    </w:p>
    <w:p>
      <w:pPr>
        <w:pStyle w:val="Normal"/>
        <w:spacing w:before="0" w:after="120"/>
        <w:ind w:firstLine="709"/>
        <w:jc w:val="both"/>
        <w:rPr/>
      </w:pPr>
      <w:r>
        <w:rPr/>
        <w:t>I. Режим, соответствующий нормальному питанию.</w:t>
      </w:r>
    </w:p>
    <w:p>
      <w:pPr>
        <w:pStyle w:val="Normal"/>
        <w:spacing w:before="0" w:after="120"/>
        <w:ind w:firstLine="709"/>
        <w:jc w:val="both"/>
        <w:rPr/>
      </w:pPr>
      <w:r>
        <w:rPr/>
        <w:t>A. Общие учения биохимические и физиологические о питании:</w:t>
      </w:r>
    </w:p>
    <w:p>
      <w:pPr>
        <w:pStyle w:val="Normal"/>
        <w:spacing w:before="0" w:after="120"/>
        <w:ind w:firstLine="709"/>
        <w:jc w:val="both"/>
        <w:rPr/>
      </w:pPr>
      <w:r>
        <w:rPr/>
        <w:t>1-е. Необходимое количество белков;</w:t>
      </w:r>
    </w:p>
    <w:p>
      <w:pPr>
        <w:pStyle w:val="Normal"/>
        <w:spacing w:before="0" w:after="120"/>
        <w:ind w:firstLine="709"/>
        <w:jc w:val="both"/>
        <w:rPr/>
      </w:pPr>
      <w:r>
        <w:rPr/>
        <w:t>2-е. Развиваемая им энергия;</w:t>
      </w:r>
    </w:p>
    <w:p>
      <w:pPr>
        <w:pStyle w:val="Normal"/>
        <w:spacing w:before="0" w:after="120"/>
        <w:ind w:firstLine="709"/>
        <w:jc w:val="both"/>
        <w:rPr/>
      </w:pPr>
      <w:r>
        <w:rPr/>
        <w:t>3-е. Содержание в нем минеральных веществ;</w:t>
      </w:r>
    </w:p>
    <w:p>
      <w:pPr>
        <w:pStyle w:val="Normal"/>
        <w:spacing w:before="0" w:after="120"/>
        <w:ind w:firstLine="709"/>
        <w:jc w:val="both"/>
        <w:rPr/>
      </w:pPr>
      <w:r>
        <w:rPr/>
        <w:t>4-е. Способность усвоения пищи.</w:t>
      </w:r>
    </w:p>
    <w:p>
      <w:pPr>
        <w:pStyle w:val="Normal"/>
        <w:spacing w:before="0" w:after="120"/>
        <w:ind w:firstLine="709"/>
        <w:jc w:val="both"/>
        <w:rPr/>
      </w:pPr>
      <w:r>
        <w:rPr/>
        <w:t>Б. О питании организма в его спокойном состоянии:</w:t>
      </w:r>
    </w:p>
    <w:p>
      <w:pPr>
        <w:pStyle w:val="Normal"/>
        <w:spacing w:before="0" w:after="120"/>
        <w:ind w:firstLine="709"/>
        <w:jc w:val="both"/>
        <w:rPr/>
      </w:pPr>
      <w:r>
        <w:rPr/>
        <w:t>а) потребность в белке;</w:t>
      </w:r>
    </w:p>
    <w:p>
      <w:pPr>
        <w:pStyle w:val="Normal"/>
        <w:spacing w:before="0" w:after="120"/>
        <w:ind w:firstLine="709"/>
        <w:jc w:val="both"/>
        <w:rPr/>
      </w:pPr>
      <w:r>
        <w:rPr/>
        <w:t>б) потребность в энергии;</w:t>
      </w:r>
    </w:p>
    <w:p>
      <w:pPr>
        <w:pStyle w:val="Normal"/>
        <w:spacing w:before="0" w:after="120"/>
        <w:ind w:firstLine="709"/>
        <w:jc w:val="both"/>
        <w:rPr/>
      </w:pPr>
      <w:r>
        <w:rPr/>
        <w:t>в) потребность в питательных солях;</w:t>
      </w:r>
    </w:p>
    <w:p>
      <w:pPr>
        <w:pStyle w:val="Normal"/>
        <w:spacing w:before="0" w:after="120"/>
        <w:ind w:firstLine="709"/>
        <w:jc w:val="both"/>
        <w:rPr/>
      </w:pPr>
      <w:r>
        <w:rPr/>
        <w:t>г) величина этих потребностей в различных возрастах;</w:t>
      </w:r>
    </w:p>
    <w:p>
      <w:pPr>
        <w:pStyle w:val="Normal"/>
        <w:spacing w:before="0" w:after="120"/>
        <w:ind w:firstLine="709"/>
        <w:jc w:val="both"/>
        <w:rPr/>
      </w:pPr>
      <w:r>
        <w:rPr/>
        <w:t>д) удовлетворение этих потребностей со стороны вегетаризма и различных противомясных диет;</w:t>
      </w:r>
    </w:p>
    <w:p>
      <w:pPr>
        <w:pStyle w:val="Normal"/>
        <w:spacing w:before="0" w:after="120"/>
        <w:ind w:firstLine="709"/>
        <w:jc w:val="both"/>
        <w:rPr/>
      </w:pPr>
      <w:r>
        <w:rPr/>
        <w:t>е) критическое рассмотрение возбудительных пищевых веществ (см. также третий отдел: естественные возбудители).</w:t>
      </w:r>
    </w:p>
    <w:p>
      <w:pPr>
        <w:pStyle w:val="Normal"/>
        <w:spacing w:before="0" w:after="120"/>
        <w:ind w:firstLine="709"/>
        <w:jc w:val="both"/>
        <w:rPr/>
      </w:pPr>
      <w:r>
        <w:rPr/>
        <w:t>В. О потребности тела в энергии:</w:t>
      </w:r>
    </w:p>
    <w:p>
      <w:pPr>
        <w:pStyle w:val="Normal"/>
        <w:spacing w:before="0" w:after="120"/>
        <w:ind w:firstLine="709"/>
        <w:jc w:val="both"/>
        <w:rPr/>
      </w:pPr>
      <w:r>
        <w:rPr/>
        <w:t>С теоретической точки зрения.</w:t>
      </w:r>
    </w:p>
    <w:p>
      <w:pPr>
        <w:pStyle w:val="Normal"/>
        <w:spacing w:before="0" w:after="120"/>
        <w:ind w:firstLine="709"/>
        <w:jc w:val="both"/>
        <w:rPr/>
      </w:pPr>
      <w:r>
        <w:rPr/>
        <w:t>а) о потенциалах пищи вообще;</w:t>
      </w:r>
    </w:p>
    <w:p>
      <w:pPr>
        <w:pStyle w:val="Normal"/>
        <w:spacing w:before="0" w:after="120"/>
        <w:ind w:firstLine="709"/>
        <w:jc w:val="both"/>
        <w:rPr/>
      </w:pPr>
      <w:r>
        <w:rPr/>
        <w:t>б) изодинамия и изогликозия: тепловая и механическая производительность пищи;</w:t>
      </w:r>
    </w:p>
    <w:p>
      <w:pPr>
        <w:pStyle w:val="Normal"/>
        <w:spacing w:before="0" w:after="120"/>
        <w:ind w:firstLine="709"/>
        <w:jc w:val="both"/>
        <w:rPr/>
      </w:pPr>
      <w:r>
        <w:rPr/>
        <w:t>в) рассмотрение природы сгораемого вещества тела;</w:t>
      </w:r>
    </w:p>
    <w:p>
      <w:pPr>
        <w:pStyle w:val="Normal"/>
        <w:spacing w:before="0" w:after="120"/>
        <w:ind w:firstLine="709"/>
        <w:jc w:val="both"/>
        <w:rPr/>
      </w:pPr>
      <w:r>
        <w:rPr/>
        <w:t>г) потребность в тепловой силе: режим, доставляющий тепло;</w:t>
      </w:r>
    </w:p>
    <w:p>
      <w:pPr>
        <w:pStyle w:val="Normal"/>
        <w:spacing w:before="0" w:after="120"/>
        <w:ind w:firstLine="709"/>
        <w:jc w:val="both"/>
        <w:rPr/>
      </w:pPr>
      <w:r>
        <w:rPr/>
        <w:t>д) потребность в механической силе – режим труда (идеальный и теоретический режим рабочего, туриста и атлета);</w:t>
      </w:r>
    </w:p>
    <w:p>
      <w:pPr>
        <w:pStyle w:val="Normal"/>
        <w:spacing w:before="0" w:after="120"/>
        <w:ind w:firstLine="709"/>
        <w:jc w:val="both"/>
        <w:rPr/>
      </w:pPr>
      <w:r>
        <w:rPr/>
        <w:t>е) критические выводы о благах вегетаризма с точки зрения энергетической.</w:t>
      </w:r>
    </w:p>
    <w:p>
      <w:pPr>
        <w:pStyle w:val="Normal"/>
        <w:spacing w:before="0" w:after="120"/>
        <w:ind w:firstLine="709"/>
        <w:jc w:val="both"/>
        <w:rPr/>
      </w:pPr>
      <w:r>
        <w:rPr/>
        <w:t>Практическое оправдание вегетаризма, как источника энергии:</w:t>
      </w:r>
    </w:p>
    <w:p>
      <w:pPr>
        <w:pStyle w:val="Normal"/>
        <w:spacing w:before="0" w:after="120"/>
        <w:ind w:firstLine="709"/>
        <w:jc w:val="both"/>
        <w:rPr/>
      </w:pPr>
      <w:r>
        <w:rPr/>
        <w:t>ж) сопротивляемость холоду;</w:t>
      </w:r>
    </w:p>
    <w:p>
      <w:pPr>
        <w:pStyle w:val="Normal"/>
        <w:spacing w:before="0" w:after="120"/>
        <w:ind w:firstLine="709"/>
        <w:jc w:val="both"/>
        <w:rPr/>
      </w:pPr>
      <w:r>
        <w:rPr/>
        <w:t>з) мускульная работа и спортивные подвиги вегетарианцев;</w:t>
      </w:r>
    </w:p>
    <w:p>
      <w:pPr>
        <w:pStyle w:val="Normal"/>
        <w:spacing w:before="0" w:after="120"/>
        <w:ind w:firstLine="709"/>
        <w:jc w:val="both"/>
        <w:rPr/>
      </w:pPr>
      <w:r>
        <w:rPr/>
        <w:t>и) различные вегетарианские организации, выдача пищи бедным детям в Лондоне, учреждения Келлога, вегетарианские колонии и т.д.</w:t>
      </w:r>
    </w:p>
    <w:p>
      <w:pPr>
        <w:pStyle w:val="Normal"/>
        <w:spacing w:before="0" w:after="120"/>
        <w:ind w:firstLine="709"/>
        <w:jc w:val="both"/>
        <w:rPr/>
      </w:pPr>
      <w:r>
        <w:rPr/>
        <w:t>II. Режим, соответствующий гигиене разных функций тела.</w:t>
      </w:r>
    </w:p>
    <w:p>
      <w:pPr>
        <w:pStyle w:val="Normal"/>
        <w:spacing w:before="0" w:after="120"/>
        <w:ind w:firstLine="709"/>
        <w:jc w:val="both"/>
        <w:rPr/>
      </w:pPr>
      <w:r>
        <w:rPr/>
        <w:t>1-е. Необходимость сохранения нормального состава крови и указания общей физиологии на клеточную раздражаемость;</w:t>
      </w:r>
    </w:p>
    <w:p>
      <w:pPr>
        <w:pStyle w:val="Normal"/>
        <w:spacing w:before="0" w:after="120"/>
        <w:ind w:firstLine="709"/>
        <w:jc w:val="both"/>
        <w:rPr/>
      </w:pPr>
      <w:r>
        <w:rPr/>
        <w:t>2-е. Режим по отношению к кровообращению (сердце, сосуды, кровяное давление, действие сосудо-двигателей);</w:t>
      </w:r>
    </w:p>
    <w:p>
      <w:pPr>
        <w:pStyle w:val="Normal"/>
        <w:spacing w:before="0" w:after="120"/>
        <w:ind w:firstLine="709"/>
        <w:jc w:val="both"/>
        <w:rPr/>
      </w:pPr>
      <w:r>
        <w:rPr/>
        <w:t>3-е. Режим но отношению к пищеварительному аппарату (химическая и механическая деятельность пищеварительных органов; сохранение функций печени, как производительницы гликогена и противоядий);</w:t>
      </w:r>
    </w:p>
    <w:p>
      <w:pPr>
        <w:pStyle w:val="Normal"/>
        <w:spacing w:before="0" w:after="120"/>
        <w:ind w:firstLine="709"/>
        <w:jc w:val="both"/>
        <w:rPr/>
      </w:pPr>
      <w:r>
        <w:rPr/>
        <w:t>4-е. Режим по отношению к выделительным органам; о значении нормальных отправлений почек; опасность отравления организма в случае обременения их работой;</w:t>
      </w:r>
    </w:p>
    <w:p>
      <w:pPr>
        <w:pStyle w:val="Normal"/>
        <w:spacing w:before="0" w:after="120"/>
        <w:ind w:firstLine="709"/>
        <w:jc w:val="both"/>
        <w:rPr/>
      </w:pPr>
      <w:r>
        <w:rPr/>
        <w:t>5-е. Режим по отношению к нервной системе (сохранение нормальной нервной возбудительности (тонус); опасность искусственного возбуждения).</w:t>
      </w:r>
    </w:p>
    <w:p>
      <w:pPr>
        <w:pStyle w:val="Normal"/>
        <w:spacing w:before="0" w:after="120"/>
        <w:ind w:firstLine="709"/>
        <w:jc w:val="both"/>
        <w:rPr/>
      </w:pPr>
      <w:r>
        <w:rPr/>
        <w:t>III. Нормальные возбудители и вегетарианская гигиена.</w:t>
      </w:r>
    </w:p>
    <w:p>
      <w:pPr>
        <w:pStyle w:val="Normal"/>
        <w:spacing w:before="0" w:after="120"/>
        <w:ind w:firstLine="709"/>
        <w:jc w:val="both"/>
        <w:rPr/>
      </w:pPr>
      <w:r>
        <w:rPr/>
        <w:t>а) О подчинении естественных возбудителей (в противоположность возбудителям в пище) физиологическим законам;</w:t>
      </w:r>
    </w:p>
    <w:p>
      <w:pPr>
        <w:pStyle w:val="Normal"/>
        <w:spacing w:before="0" w:after="120"/>
        <w:ind w:firstLine="709"/>
        <w:jc w:val="both"/>
        <w:rPr/>
      </w:pPr>
      <w:r>
        <w:rPr/>
        <w:t>б) Гидротерапия: укрепление нервной системы (сопротивляемость усталости и болезненным влияниям);</w:t>
      </w:r>
    </w:p>
    <w:p>
      <w:pPr>
        <w:pStyle w:val="Normal"/>
        <w:spacing w:before="0" w:after="120"/>
        <w:ind w:firstLine="709"/>
        <w:jc w:val="both"/>
        <w:rPr/>
      </w:pPr>
      <w:r>
        <w:rPr/>
        <w:t>в) действие солнца и воздуха;</w:t>
      </w:r>
    </w:p>
    <w:p>
      <w:pPr>
        <w:pStyle w:val="Normal"/>
        <w:spacing w:before="0" w:after="120"/>
        <w:ind w:firstLine="709"/>
        <w:jc w:val="both"/>
        <w:rPr/>
      </w:pPr>
      <w:r>
        <w:rPr/>
        <w:t>г) увеличение нервно-мускульного тонуса вследствие упражнений. Польза гимнастики дыхания.</w:t>
      </w:r>
    </w:p>
    <w:p>
      <w:pPr>
        <w:pStyle w:val="Normal"/>
        <w:spacing w:before="0" w:after="120"/>
        <w:ind w:firstLine="709"/>
        <w:jc w:val="both"/>
        <w:rPr/>
      </w:pPr>
      <w:r>
        <w:rPr/>
        <w:t>Вторая секция.</w:t>
      </w:r>
    </w:p>
    <w:p>
      <w:pPr>
        <w:pStyle w:val="Normal"/>
        <w:spacing w:before="0" w:after="120"/>
        <w:ind w:firstLine="709"/>
        <w:jc w:val="both"/>
        <w:rPr/>
      </w:pPr>
      <w:r>
        <w:rPr/>
        <w:t>Президент: д-р Pascault.</w:t>
      </w:r>
    </w:p>
    <w:p>
      <w:pPr>
        <w:pStyle w:val="Normal"/>
        <w:spacing w:before="0" w:after="120"/>
        <w:ind w:firstLine="709"/>
        <w:jc w:val="both"/>
        <w:rPr/>
      </w:pPr>
      <w:r>
        <w:rPr/>
        <w:t>Вегетаризм, как средство лечения.</w:t>
      </w:r>
    </w:p>
    <w:p>
      <w:pPr>
        <w:pStyle w:val="Normal"/>
        <w:spacing w:before="0" w:after="120"/>
        <w:ind w:firstLine="709"/>
        <w:jc w:val="both"/>
        <w:rPr/>
      </w:pPr>
      <w:r>
        <w:rPr/>
        <w:t>I. Вегетарианский режим (физиологическое его действие; терапевтические выводы).</w:t>
      </w:r>
    </w:p>
    <w:p>
      <w:pPr>
        <w:pStyle w:val="Normal"/>
        <w:spacing w:before="0" w:after="120"/>
        <w:ind w:firstLine="709"/>
        <w:jc w:val="both"/>
        <w:rPr/>
      </w:pPr>
      <w:r>
        <w:rPr/>
        <w:t>Лечебные его приложения:</w:t>
      </w:r>
    </w:p>
    <w:p>
      <w:pPr>
        <w:pStyle w:val="Normal"/>
        <w:spacing w:before="0" w:after="120"/>
        <w:ind w:firstLine="709"/>
        <w:jc w:val="both"/>
        <w:rPr/>
      </w:pPr>
      <w:r>
        <w:rPr/>
        <w:t>1-е. В болезнях пищеварительного аппарата; его показание и противопоказание;</w:t>
      </w:r>
    </w:p>
    <w:p>
      <w:pPr>
        <w:pStyle w:val="Normal"/>
        <w:spacing w:before="0" w:after="120"/>
        <w:ind w:firstLine="709"/>
        <w:jc w:val="both"/>
        <w:rPr/>
      </w:pPr>
      <w:r>
        <w:rPr/>
        <w:t>2-е. Вегетарианский режим, как умеряющий деятельность организма в болезнях, обязанных ускорению питания;</w:t>
      </w:r>
    </w:p>
    <w:p>
      <w:pPr>
        <w:pStyle w:val="Normal"/>
        <w:spacing w:before="0" w:after="120"/>
        <w:ind w:firstLine="709"/>
        <w:jc w:val="both"/>
        <w:rPr/>
      </w:pPr>
      <w:r>
        <w:rPr/>
        <w:t>3-е. Вегетарианский режим, как уничтожающий яды при болезнях печени, почек, щитовидной железы и т.п.</w:t>
      </w:r>
    </w:p>
    <w:p>
      <w:pPr>
        <w:pStyle w:val="Normal"/>
        <w:spacing w:before="0" w:after="120"/>
        <w:ind w:firstLine="709"/>
        <w:jc w:val="both"/>
        <w:rPr/>
      </w:pPr>
      <w:r>
        <w:rPr/>
        <w:t>4-е. Вегетарианский режим, как укрепляющий при болезнях, сопровождаемых упадком нервной деятельности (неврастения...) или расходованием вещества тела (туберкулез...);</w:t>
      </w:r>
    </w:p>
    <w:p>
      <w:pPr>
        <w:pStyle w:val="Normal"/>
        <w:spacing w:before="0" w:after="120"/>
        <w:ind w:firstLine="709"/>
        <w:jc w:val="both"/>
        <w:rPr/>
      </w:pPr>
      <w:r>
        <w:rPr/>
        <w:t>5-е. Как предупредительное и лечебное средство по отношению к алкоголизму.</w:t>
      </w:r>
    </w:p>
    <w:p>
      <w:pPr>
        <w:pStyle w:val="Normal"/>
        <w:spacing w:before="0" w:after="120"/>
        <w:ind w:firstLine="709"/>
        <w:jc w:val="both"/>
        <w:rPr/>
      </w:pPr>
      <w:r>
        <w:rPr/>
        <w:t>II. Вегетарианская система (режим, гидротерапевтический и другие методы), ее гигиенические и терапевтические положения.</w:t>
      </w:r>
    </w:p>
    <w:p>
      <w:pPr>
        <w:pStyle w:val="Normal"/>
        <w:spacing w:before="0" w:after="120"/>
        <w:ind w:firstLine="709"/>
        <w:jc w:val="both"/>
        <w:rPr/>
      </w:pPr>
      <w:r>
        <w:rPr/>
        <w:t>Третья секция.</w:t>
      </w:r>
    </w:p>
    <w:p>
      <w:pPr>
        <w:pStyle w:val="Normal"/>
        <w:spacing w:before="0" w:after="120"/>
        <w:ind w:firstLine="709"/>
        <w:jc w:val="both"/>
        <w:rPr/>
      </w:pPr>
      <w:r>
        <w:rPr/>
        <w:t>Председатель: д-р Danjou.</w:t>
      </w:r>
    </w:p>
    <w:p>
      <w:pPr>
        <w:pStyle w:val="Normal"/>
        <w:spacing w:before="0" w:after="120"/>
        <w:ind w:firstLine="709"/>
        <w:jc w:val="both"/>
        <w:rPr/>
      </w:pPr>
      <w:r>
        <w:rPr/>
        <w:t>Экономическая и социальная сторона вегетаризма.</w:t>
      </w:r>
    </w:p>
    <w:p>
      <w:pPr>
        <w:pStyle w:val="Normal"/>
        <w:spacing w:before="0" w:after="120"/>
        <w:ind w:firstLine="709"/>
        <w:jc w:val="both"/>
        <w:rPr/>
      </w:pPr>
      <w:r>
        <w:rPr/>
        <w:t>I. Экономическая сторона.</w:t>
      </w:r>
    </w:p>
    <w:p>
      <w:pPr>
        <w:pStyle w:val="Normal"/>
        <w:spacing w:before="0" w:after="120"/>
        <w:ind w:firstLine="709"/>
        <w:jc w:val="both"/>
        <w:rPr/>
      </w:pPr>
      <w:r>
        <w:rPr/>
        <w:t>а) Произведения почвы, получаемые от разведения животных.</w:t>
      </w:r>
    </w:p>
    <w:p>
      <w:pPr>
        <w:pStyle w:val="Normal"/>
        <w:spacing w:before="0" w:after="120"/>
        <w:ind w:firstLine="709"/>
        <w:jc w:val="both"/>
        <w:rPr/>
      </w:pPr>
      <w:r>
        <w:rPr/>
        <w:t>Мясная лавка, торговля свининой, птичий двор.</w:t>
      </w:r>
    </w:p>
    <w:p>
      <w:pPr>
        <w:pStyle w:val="Normal"/>
        <w:spacing w:before="0" w:after="120"/>
        <w:ind w:firstLine="709"/>
        <w:jc w:val="both"/>
        <w:rPr/>
      </w:pPr>
      <w:r>
        <w:rPr/>
        <w:t>Экономическая стоимость продуктов, полученных из животных посредством разного рода промышленности.</w:t>
      </w:r>
    </w:p>
    <w:p>
      <w:pPr>
        <w:pStyle w:val="Normal"/>
        <w:spacing w:before="0" w:after="120"/>
        <w:ind w:firstLine="709"/>
        <w:jc w:val="both"/>
        <w:rPr/>
      </w:pPr>
      <w:r>
        <w:rPr/>
        <w:t>б) Произведения почвы, получаемые при ее культуре, и сбыт прямой и косвенный свежих плодов во время сезона и вне его, а также сбыт плодов консервированных и стерилизованных, в их естественном или измененном виде.</w:t>
      </w:r>
    </w:p>
    <w:p>
      <w:pPr>
        <w:pStyle w:val="Normal"/>
        <w:spacing w:before="0" w:after="120"/>
        <w:ind w:firstLine="709"/>
        <w:jc w:val="both"/>
        <w:rPr/>
      </w:pPr>
      <w:r>
        <w:rPr/>
        <w:t>1-е. Водянистые (земляника, малина, абрикосы, персики, виноград, яблоки, сливы, груши, апельсины, мандарины, ананасы, бананы и т.п.).</w:t>
      </w:r>
    </w:p>
    <w:p>
      <w:pPr>
        <w:pStyle w:val="Normal"/>
        <w:spacing w:before="0" w:after="120"/>
        <w:ind w:firstLine="709"/>
        <w:jc w:val="both"/>
        <w:rPr/>
      </w:pPr>
      <w:r>
        <w:rPr/>
        <w:t>2-е. Засахаренные (фиги, финики и т.п.).</w:t>
      </w:r>
    </w:p>
    <w:p>
      <w:pPr>
        <w:pStyle w:val="Normal"/>
        <w:spacing w:before="0" w:after="120"/>
        <w:ind w:firstLine="709"/>
        <w:jc w:val="both"/>
        <w:rPr/>
      </w:pPr>
      <w:r>
        <w:rPr/>
        <w:t>3-е. Маслянистые (грецкий орех, обыкновенные орехи, миндаль, кедровые орехи, маслины и т.п.).</w:t>
      </w:r>
    </w:p>
    <w:p>
      <w:pPr>
        <w:pStyle w:val="Normal"/>
        <w:spacing w:before="0" w:after="120"/>
        <w:ind w:firstLine="709"/>
        <w:jc w:val="both"/>
        <w:rPr/>
      </w:pPr>
      <w:r>
        <w:rPr/>
        <w:t>4-е. Мучнистые. Бобовые (в сухом виде: горох, бобы, фасоль, чечевица и т.п.) с кожурой и без нее. Злаки (рис, пшеница, ячмень, овес, маис, рожь, гречиха, сорго и т.п. в их разных формах: зерно, в его естественном виде и жаренное, мука, крупа, каши, тесто и т.п.).</w:t>
      </w:r>
    </w:p>
    <w:p>
      <w:pPr>
        <w:pStyle w:val="Normal"/>
        <w:spacing w:before="0" w:after="120"/>
        <w:ind w:firstLine="709"/>
        <w:jc w:val="both"/>
        <w:rPr/>
      </w:pPr>
      <w:r>
        <w:rPr/>
        <w:t>в) Обработка почвы, предназначенной под огородную культуру в городах и деревнях.</w:t>
      </w:r>
    </w:p>
    <w:p>
      <w:pPr>
        <w:pStyle w:val="Normal"/>
        <w:spacing w:before="0" w:after="120"/>
        <w:ind w:firstLine="709"/>
        <w:jc w:val="both"/>
        <w:rPr/>
      </w:pPr>
      <w:r>
        <w:rPr/>
        <w:t>NB. Было бы интересно получить труды о культурных плодах и овощах и их сравнительно недавней утилизации (как, например, подсолнечника и т.п.).</w:t>
      </w:r>
    </w:p>
    <w:p>
      <w:pPr>
        <w:pStyle w:val="Normal"/>
        <w:spacing w:before="0" w:after="120"/>
        <w:ind w:firstLine="709"/>
        <w:jc w:val="both"/>
        <w:rPr/>
      </w:pPr>
      <w:r>
        <w:rPr/>
        <w:t>г) Обработка почв, назначенных для культуры парниковых плодов и овощей.</w:t>
      </w:r>
    </w:p>
    <w:p>
      <w:pPr>
        <w:pStyle w:val="Normal"/>
        <w:spacing w:before="0" w:after="120"/>
        <w:ind w:firstLine="709"/>
        <w:jc w:val="both"/>
        <w:rPr/>
      </w:pPr>
      <w:r>
        <w:rPr/>
        <w:t>д) Экспорт плодов.</w:t>
      </w:r>
    </w:p>
    <w:p>
      <w:pPr>
        <w:pStyle w:val="Normal"/>
        <w:spacing w:before="0" w:after="120"/>
        <w:ind w:firstLine="709"/>
        <w:jc w:val="both"/>
        <w:rPr/>
      </w:pPr>
      <w:r>
        <w:rPr/>
        <w:t>е) О количестве и свойстве обмениваемых в организме веществ и энергии, необходимых для поддержания организма и при труде относительно к возрасту, полу, профессии, географическому положению, социальной среде;</w:t>
      </w:r>
    </w:p>
    <w:p>
      <w:pPr>
        <w:pStyle w:val="Normal"/>
        <w:spacing w:before="0" w:after="120"/>
        <w:ind w:firstLine="709"/>
        <w:jc w:val="both"/>
        <w:rPr/>
      </w:pPr>
      <w:r>
        <w:rPr/>
        <w:t>ж) Космическая энергия (воздух, солнце, вода, электричество, магнетизм, радиоактивность, и т.п., ее отношение к энергии пищи растительной и животной; экономическая их ценность);</w:t>
      </w:r>
    </w:p>
    <w:p>
      <w:pPr>
        <w:pStyle w:val="Normal"/>
        <w:spacing w:before="0" w:after="120"/>
        <w:ind w:firstLine="709"/>
        <w:jc w:val="both"/>
        <w:rPr/>
      </w:pPr>
      <w:r>
        <w:rPr/>
        <w:t>з) Экономическое значение продолжительного ритмического жевания;</w:t>
      </w:r>
    </w:p>
    <w:p>
      <w:pPr>
        <w:pStyle w:val="Normal"/>
        <w:spacing w:before="0" w:after="120"/>
        <w:ind w:firstLine="709"/>
        <w:jc w:val="both"/>
        <w:rPr/>
      </w:pPr>
      <w:r>
        <w:rPr/>
        <w:t>и) Экономическое значение дыхания (respiration) с общей гигиенической и терапевтической точек зрения, в городе, в деревне.</w:t>
      </w:r>
    </w:p>
    <w:p>
      <w:pPr>
        <w:pStyle w:val="Normal"/>
        <w:spacing w:before="0" w:after="120"/>
        <w:ind w:firstLine="709"/>
        <w:jc w:val="both"/>
        <w:rPr/>
      </w:pPr>
      <w:r>
        <w:rPr/>
        <w:t>II. Сторона социальная.</w:t>
      </w:r>
    </w:p>
    <w:p>
      <w:pPr>
        <w:pStyle w:val="Normal"/>
        <w:spacing w:before="0" w:after="120"/>
        <w:ind w:firstLine="709"/>
        <w:jc w:val="both"/>
        <w:rPr/>
      </w:pPr>
      <w:r>
        <w:rPr/>
        <w:t>а) Сравнительное влияние природы, количества растительной пищи, ее соединения, приготовления и влияние пищеварительной усвояемости на физическое, умственное и нравственное состояние.</w:t>
      </w:r>
    </w:p>
    <w:p>
      <w:pPr>
        <w:pStyle w:val="Normal"/>
        <w:spacing w:before="0" w:after="120"/>
        <w:ind w:firstLine="709"/>
        <w:jc w:val="both"/>
        <w:rPr/>
      </w:pPr>
      <w:r>
        <w:rPr/>
        <w:t>1-е. Индивида в течение веков и в разных пунктах земного шара.</w:t>
      </w:r>
    </w:p>
    <w:p>
      <w:pPr>
        <w:pStyle w:val="Normal"/>
        <w:spacing w:before="0" w:after="120"/>
        <w:ind w:firstLine="709"/>
        <w:jc w:val="both"/>
        <w:rPr/>
      </w:pPr>
      <w:r>
        <w:rPr/>
        <w:t>2-е. В группах, в их биологическом и социальном развитии.</w:t>
      </w:r>
    </w:p>
    <w:p>
      <w:pPr>
        <w:pStyle w:val="Normal"/>
        <w:spacing w:before="0" w:after="120"/>
        <w:ind w:firstLine="709"/>
        <w:jc w:val="both"/>
        <w:rPr/>
      </w:pPr>
      <w:r>
        <w:rPr/>
        <w:t>б) Сравнительное отношение и величина энергии пищевой и космической в городах и вне их для индивида и для групп.</w:t>
      </w:r>
    </w:p>
    <w:p>
      <w:pPr>
        <w:pStyle w:val="Normal"/>
        <w:spacing w:before="0" w:after="120"/>
        <w:ind w:firstLine="709"/>
        <w:jc w:val="both"/>
        <w:rPr/>
      </w:pPr>
      <w:r>
        <w:rPr/>
        <w:t>в) Сравнительное отношение и величина энергии космической, пищевой и кинетической (движение), прилагаемых в гигиене и терапии (учебная гимнастика, игры и спорт, лечебная гимнастика, массаж и т.п.).</w:t>
      </w:r>
    </w:p>
    <w:p>
      <w:pPr>
        <w:pStyle w:val="Normal"/>
        <w:spacing w:before="0" w:after="120"/>
        <w:ind w:firstLine="709"/>
        <w:jc w:val="both"/>
        <w:rPr/>
      </w:pPr>
      <w:r>
        <w:rPr/>
        <w:t>г) Дыхание и жевание:</w:t>
      </w:r>
    </w:p>
    <w:p>
      <w:pPr>
        <w:pStyle w:val="Normal"/>
        <w:spacing w:before="0" w:after="120"/>
        <w:ind w:firstLine="709"/>
        <w:jc w:val="both"/>
        <w:rPr/>
      </w:pPr>
      <w:r>
        <w:rPr/>
        <w:t>1-е. Их отношение к питанию.</w:t>
      </w:r>
    </w:p>
    <w:p>
      <w:pPr>
        <w:pStyle w:val="Normal"/>
        <w:spacing w:before="0" w:after="120"/>
        <w:ind w:firstLine="709"/>
        <w:jc w:val="both"/>
        <w:rPr/>
      </w:pPr>
      <w:r>
        <w:rPr/>
        <w:t>2-е. Их социальное значение в развитии индивида, рас, наций.</w:t>
      </w:r>
    </w:p>
    <w:p>
      <w:pPr>
        <w:pStyle w:val="Normal"/>
        <w:spacing w:before="0" w:after="120"/>
        <w:ind w:firstLine="709"/>
        <w:jc w:val="both"/>
        <w:rPr/>
      </w:pPr>
      <w:r>
        <w:rPr/>
        <w:t>Четвертая секция.</w:t>
      </w:r>
    </w:p>
    <w:p>
      <w:pPr>
        <w:pStyle w:val="Normal"/>
        <w:spacing w:before="0" w:after="120"/>
        <w:ind w:firstLine="709"/>
        <w:jc w:val="both"/>
        <w:rPr/>
      </w:pPr>
      <w:r>
        <w:rPr/>
        <w:t>Председатель: MII-е д-р I. Ioteyko.</w:t>
      </w:r>
    </w:p>
    <w:p>
      <w:pPr>
        <w:pStyle w:val="Normal"/>
        <w:spacing w:before="0" w:after="120"/>
        <w:ind w:firstLine="709"/>
        <w:jc w:val="both"/>
        <w:rPr/>
      </w:pPr>
      <w:r>
        <w:rPr/>
        <w:t>Моральная сторона вегетаризма.</w:t>
      </w:r>
    </w:p>
    <w:p>
      <w:pPr>
        <w:pStyle w:val="Normal"/>
        <w:spacing w:before="0" w:after="120"/>
        <w:ind w:firstLine="709"/>
        <w:jc w:val="both"/>
        <w:rPr/>
      </w:pPr>
      <w:r>
        <w:rPr/>
        <w:t>1-е. Вегетарианский режим и образование.</w:t>
      </w:r>
    </w:p>
    <w:p>
      <w:pPr>
        <w:pStyle w:val="Normal"/>
        <w:spacing w:before="0" w:after="120"/>
        <w:ind w:firstLine="709"/>
        <w:jc w:val="both"/>
        <w:rPr/>
      </w:pPr>
      <w:r>
        <w:rPr/>
        <w:t>Влияние режима на умственный труд.</w:t>
      </w:r>
    </w:p>
    <w:p>
      <w:pPr>
        <w:pStyle w:val="Normal"/>
        <w:spacing w:before="0" w:after="120"/>
        <w:ind w:firstLine="709"/>
        <w:jc w:val="both"/>
        <w:rPr/>
      </w:pPr>
      <w:r>
        <w:rPr/>
        <w:t>Режим школьников, пансионеров и т.п.</w:t>
      </w:r>
    </w:p>
    <w:p>
      <w:pPr>
        <w:pStyle w:val="Normal"/>
        <w:spacing w:before="0" w:after="120"/>
        <w:ind w:firstLine="709"/>
        <w:jc w:val="both"/>
        <w:rPr/>
      </w:pPr>
      <w:r>
        <w:rPr/>
        <w:t>2-е. Вегетарианский режим и воспитание.</w:t>
      </w:r>
    </w:p>
    <w:p>
      <w:pPr>
        <w:pStyle w:val="Normal"/>
        <w:spacing w:before="0" w:after="120"/>
        <w:ind w:firstLine="709"/>
        <w:jc w:val="both"/>
        <w:rPr/>
      </w:pPr>
      <w:r>
        <w:rPr/>
        <w:t>Влияние режима на развитие моральных качеств детей, как одно из вспомогательных средств воспитания.</w:t>
      </w:r>
    </w:p>
    <w:p>
      <w:pPr>
        <w:pStyle w:val="Normal"/>
        <w:spacing w:before="0" w:after="120"/>
        <w:ind w:firstLine="709"/>
        <w:jc w:val="both"/>
        <w:rPr/>
      </w:pPr>
      <w:r>
        <w:rPr/>
        <w:t>3-е Этика. Влияние вегетарианского режима на характер индивида и коллективов. Человек и животное.</w:t>
      </w:r>
    </w:p>
    <w:p>
      <w:pPr>
        <w:pStyle w:val="Normal"/>
        <w:spacing w:before="0" w:after="120"/>
        <w:ind w:firstLine="709"/>
        <w:jc w:val="both"/>
        <w:rPr/>
      </w:pPr>
      <w:r>
        <w:rPr/>
        <w:t>4-е. Эстетика. Влияние вегетарианского идеала на артистическое творчество.</w:t>
      </w:r>
    </w:p>
    <w:p>
      <w:pPr>
        <w:pStyle w:val="Normal"/>
        <w:spacing w:before="0" w:after="120"/>
        <w:ind w:firstLine="709"/>
        <w:jc w:val="both"/>
        <w:rPr/>
      </w:pPr>
      <w:r>
        <w:rPr/>
        <w:t xml:space="preserve">Внутренний порядок конгресса. </w:t>
      </w:r>
    </w:p>
    <w:p>
      <w:pPr>
        <w:pStyle w:val="Normal"/>
        <w:spacing w:before="0" w:after="120"/>
        <w:ind w:firstLine="709"/>
        <w:jc w:val="both"/>
        <w:rPr/>
      </w:pPr>
      <w:r>
        <w:rPr/>
        <w:t>1-е. Научные труды конгресса будут разделены между четырьмя секциями.</w:t>
      </w:r>
    </w:p>
    <w:p>
      <w:pPr>
        <w:pStyle w:val="Normal"/>
        <w:spacing w:before="0" w:after="120"/>
        <w:ind w:firstLine="709"/>
        <w:jc w:val="both"/>
        <w:rPr/>
      </w:pPr>
      <w:r>
        <w:rPr/>
        <w:t>Каждая секция управляется председателем, который определяет порядок ее занятий и принимает работы, относящиеся к его секции.</w:t>
      </w:r>
    </w:p>
    <w:p>
      <w:pPr>
        <w:pStyle w:val="Normal"/>
        <w:spacing w:before="0" w:after="120"/>
        <w:ind w:firstLine="709"/>
        <w:jc w:val="both"/>
        <w:rPr/>
      </w:pPr>
      <w:r>
        <w:rPr/>
        <w:t>Во время конгресса председатель секции руководит прениями в своей секции или поручает это избранному им лицу. В случае, если председатель и избранное им лицо отсутствуют или что-либо им препятствует исполнять свои обязанности, их обязанности исполняет председатель Комитета или избранное им лицо.</w:t>
      </w:r>
    </w:p>
    <w:p>
      <w:pPr>
        <w:pStyle w:val="Normal"/>
        <w:spacing w:before="0" w:after="120"/>
        <w:ind w:firstLine="709"/>
        <w:jc w:val="both"/>
        <w:rPr/>
      </w:pPr>
      <w:r>
        <w:rPr/>
        <w:t>2-е. Секции заседают, насколько это будет возможно, последовательно, чтобы дать возможность членам конгресса присутствовать на всех заседаниях.</w:t>
      </w:r>
    </w:p>
    <w:p>
      <w:pPr>
        <w:pStyle w:val="Normal"/>
        <w:spacing w:before="0" w:after="120"/>
        <w:ind w:firstLine="709"/>
        <w:jc w:val="both"/>
        <w:rPr/>
      </w:pPr>
      <w:r>
        <w:rPr/>
        <w:t>3-е. Порядок занятий секций может быть изменен сообразно необходимости.</w:t>
      </w:r>
    </w:p>
    <w:p>
      <w:pPr>
        <w:pStyle w:val="Normal"/>
        <w:spacing w:before="0" w:after="120"/>
        <w:ind w:firstLine="709"/>
        <w:jc w:val="both"/>
        <w:rPr/>
      </w:pPr>
      <w:r>
        <w:rPr/>
        <w:t>4-е. Членам конгресса, труды которых приняты Комитетом, будет предоставлено право произносить речи.</w:t>
      </w:r>
    </w:p>
    <w:p>
      <w:pPr>
        <w:pStyle w:val="Normal"/>
        <w:spacing w:before="0" w:after="120"/>
        <w:ind w:firstLine="709"/>
        <w:jc w:val="both"/>
        <w:rPr/>
      </w:pPr>
      <w:r>
        <w:rPr/>
        <w:t>Во время обсуждения работ Председатель имеет право ограничить речь каждого оратора десятью минутами.</w:t>
      </w:r>
    </w:p>
    <w:p>
      <w:pPr>
        <w:pStyle w:val="Normal"/>
        <w:spacing w:before="0" w:after="120"/>
        <w:ind w:firstLine="709"/>
        <w:jc w:val="both"/>
        <w:rPr/>
      </w:pPr>
      <w:r>
        <w:rPr/>
        <w:t>5-е. Конгресс для занятий избрал французский язык. Тем не менее, работы и речи могут быть произносимы на языках: голландском, немецком, английском, итальянском, испанском и на вспомогательном интернациональном языке (esperanto ou ido). Переводчики будут переводить сказанное на французский язык.</w:t>
      </w:r>
    </w:p>
    <w:p>
      <w:pPr>
        <w:pStyle w:val="Normal"/>
        <w:spacing w:before="0" w:after="120"/>
        <w:ind w:firstLine="709"/>
        <w:jc w:val="both"/>
        <w:rPr/>
      </w:pPr>
      <w:r>
        <w:rPr/>
        <w:t>6-е. Членов конгресса просят присылать их труды не позже 15 апреля (по новому стилю) 1910 года председателю секции, к которой труды относятся или к президенту конгресса.</w:t>
      </w:r>
    </w:p>
    <w:p>
      <w:pPr>
        <w:pStyle w:val="Normal"/>
        <w:spacing w:before="0" w:after="120"/>
        <w:ind w:firstLine="708"/>
        <w:jc w:val="both"/>
        <w:rPr/>
      </w:pPr>
      <w:r>
        <w:rPr/>
        <w:t>Желательно было бы, чтобы труды на языках немецком, английском и т.п. были посланы значительно раньше 15 апреля, дабы облегчить труд переводчиков.</w:t>
      </w:r>
    </w:p>
    <w:p>
      <w:pPr>
        <w:pStyle w:val="Normal"/>
        <w:spacing w:before="0" w:after="120"/>
        <w:ind w:firstLine="708"/>
        <w:jc w:val="both"/>
        <w:rPr/>
      </w:pPr>
      <w:r>
        <w:rPr/>
        <w:t>Плата. Члены конгресса не вносят никакой платы. Для них достаточно послать извещение об их согласии главному секретарю М. Thalasso 200, Rue de Trone, a Bruxelles.</w:t>
      </w:r>
    </w:p>
    <w:p>
      <w:pPr>
        <w:pStyle w:val="Normal"/>
        <w:spacing w:before="0" w:after="120"/>
        <w:ind w:firstLine="708"/>
        <w:jc w:val="both"/>
        <w:rPr/>
      </w:pPr>
      <w:r>
        <w:rPr/>
        <w:t>Просят членов известить о времени и, если возможно, о часе их прибытия и если они хотят иметь сведения о квартирах и пансионах, то постараться предупредить главного секретаря, который и познакомит их с квартирным субкомитетом.</w:t>
      </w:r>
    </w:p>
    <w:p>
      <w:pPr>
        <w:pStyle w:val="Normal"/>
        <w:spacing w:before="0" w:after="120"/>
        <w:ind w:firstLine="708"/>
        <w:jc w:val="both"/>
        <w:rPr/>
      </w:pPr>
      <w:r>
        <w:rPr/>
        <w:t>Главный</w:t>
      </w:r>
      <w:r>
        <w:rPr>
          <w:lang w:val="en-US"/>
        </w:rPr>
        <w:t xml:space="preserve"> </w:t>
      </w:r>
      <w:r>
        <w:rPr/>
        <w:t>Секретарь</w:t>
      </w:r>
      <w:r>
        <w:rPr>
          <w:lang w:val="en-US"/>
        </w:rPr>
        <w:t xml:space="preserve"> </w:t>
      </w:r>
      <w:r>
        <w:rPr/>
        <w:t>М</w:t>
      </w:r>
      <w:r>
        <w:rPr>
          <w:lang w:val="en-US"/>
        </w:rPr>
        <w:t>.I. Thalasso, 200 Rue du Trone, Bruxelless.</w:t>
      </w:r>
    </w:p>
    <w:p>
      <w:pPr>
        <w:pStyle w:val="Normal"/>
        <w:spacing w:before="0" w:after="120"/>
        <w:ind w:firstLine="708"/>
        <w:jc w:val="both"/>
        <w:rPr>
          <w:lang w:val="en-US"/>
        </w:rPr>
      </w:pPr>
      <w:r>
        <w:rPr/>
        <w:t>Президент</w:t>
      </w:r>
    </w:p>
    <w:p>
      <w:pPr>
        <w:pStyle w:val="Normal"/>
        <w:spacing w:before="0" w:after="120"/>
        <w:ind w:firstLine="708"/>
        <w:jc w:val="both"/>
        <w:rPr/>
      </w:pPr>
      <w:r>
        <w:rPr>
          <w:lang w:val="en-US"/>
        </w:rPr>
        <w:t>D-r Ern. Nyssens, 60, rue des Drapiers, Bruxelles.</w:t>
      </w:r>
    </w:p>
    <w:p>
      <w:pPr>
        <w:pStyle w:val="Normal"/>
        <w:spacing w:before="0" w:after="120"/>
        <w:ind w:firstLine="708"/>
        <w:jc w:val="both"/>
        <w:rPr/>
      </w:pPr>
      <w:r>
        <w:rPr>
          <w:lang w:val="en-US"/>
        </w:rPr>
        <w:t xml:space="preserve">(«Reforme Alimentaire». 1910 </w:t>
      </w:r>
      <w:r>
        <w:rPr/>
        <w:t>г</w:t>
      </w:r>
      <w:r>
        <w:rPr>
          <w:lang w:val="en-US"/>
        </w:rPr>
        <w:t>. № 2).</w:t>
      </w:r>
    </w:p>
    <w:p>
      <w:pPr>
        <w:pStyle w:val="Normal"/>
        <w:spacing w:before="0" w:after="120"/>
        <w:jc w:val="both"/>
        <w:rPr>
          <w:lang w:val="en-US"/>
        </w:rPr>
      </w:pPr>
      <w:r>
        <w:rPr>
          <w:lang w:val="en-US"/>
        </w:rPr>
      </w:r>
    </w:p>
    <w:p>
      <w:pPr>
        <w:pStyle w:val="Normal"/>
        <w:spacing w:before="0" w:after="120"/>
        <w:jc w:val="right"/>
        <w:rPr>
          <w:b/>
          <w:b/>
          <w:lang w:val="en-US"/>
        </w:rPr>
      </w:pPr>
      <w:r>
        <w:rPr>
          <w:b/>
        </w:rPr>
        <w:t>ВО</w:t>
      </w:r>
      <w:r>
        <w:rPr>
          <w:b/>
          <w:lang w:val="en-US"/>
        </w:rPr>
        <w:t xml:space="preserve">.3-4.1910, </w:t>
      </w:r>
      <w:r>
        <w:rPr>
          <w:b/>
        </w:rPr>
        <w:t>с</w:t>
      </w:r>
      <w:r>
        <w:rPr>
          <w:b/>
          <w:lang w:val="en-US"/>
        </w:rPr>
        <w:t xml:space="preserve">.55-56 </w:t>
      </w:r>
    </w:p>
    <w:p>
      <w:pPr>
        <w:pStyle w:val="Normal"/>
        <w:spacing w:before="0" w:after="120"/>
        <w:jc w:val="center"/>
        <w:rPr>
          <w:b/>
          <w:b/>
          <w:sz w:val="28"/>
          <w:szCs w:val="28"/>
        </w:rPr>
      </w:pPr>
      <w:r>
        <w:rPr>
          <w:b/>
          <w:sz w:val="28"/>
          <w:szCs w:val="28"/>
        </w:rPr>
        <w:t>Праздник любви</w:t>
      </w:r>
    </w:p>
    <w:p>
      <w:pPr>
        <w:pStyle w:val="Normal"/>
        <w:spacing w:before="0" w:after="120"/>
        <w:jc w:val="center"/>
        <w:rPr/>
      </w:pPr>
      <w:r>
        <w:rPr/>
        <w:t>24 апреля 1885 – 24 апреля 1910 г</w:t>
      </w:r>
    </w:p>
    <w:p>
      <w:pPr>
        <w:pStyle w:val="Normal"/>
        <w:spacing w:before="0" w:after="120"/>
        <w:ind w:firstLine="708"/>
        <w:jc w:val="both"/>
        <w:rPr/>
      </w:pPr>
      <w:r>
        <w:rPr/>
        <w:t>Ровно 25 лет тому назад, 24-го апреля 1885 г. состоялось открытие книжного склада «Посредник». Скромно и тихо прошло открытие. Казалось, что только что народившееся издание поняло сразу свои грядущие задачи, поняло, что не в шуме и внешнем торжестве успех дела, а в скромном, тихом и серьезном труде.</w:t>
      </w:r>
    </w:p>
    <w:p>
      <w:pPr>
        <w:pStyle w:val="Normal"/>
        <w:spacing w:before="0" w:after="120"/>
        <w:ind w:firstLine="708"/>
        <w:jc w:val="both"/>
        <w:rPr/>
      </w:pPr>
      <w:r>
        <w:rPr/>
        <w:t>И вот 25 лет беспрерывного труда и светлой деятельности прошли, и теперь можно оглянуться. Как хорош пройденный путь! Как ясны следы, оставленные «Посредником», следы добра, любви, человечности и духовной мощи. Куда ни попадала книжка «Посредника»? Она проникала всюду: и в холодную Сибирь, и на горы Кавказа, в тюремную камеру, в народную школу, в рабочую мастерскую и в деревенскую читальню. И всюду где ни появлялись книги «Посредника», они всегда стремились вызвать в читателе те добрые, прекрасные, гуманные чувства, таившиеся в душе его. 25-летие «Посредника» это праздник любви, ибо только любовь сеяло это издательство. В каждой книге, в самой мелкой брошюре издания «Посредника» всякий читатель найдет это великое, основное чувство, руководящее всей деятельностью «Посредника».</w:t>
      </w:r>
    </w:p>
    <w:p>
      <w:pPr>
        <w:pStyle w:val="Normal"/>
        <w:spacing w:before="0" w:after="120"/>
        <w:ind w:firstLine="708"/>
        <w:jc w:val="both"/>
        <w:rPr/>
      </w:pPr>
      <w:r>
        <w:rPr/>
        <w:t>Лозунг «Посредника» был и есть: «любовь, как высшее знание». И это высшее знание издательство распространяло в течение 9000 дней, изо дня в день. Кто оценит эту работу? Кто исчислит эту великую пользу? Кто сумеет смотреть прямо в эти яркие лучи света?</w:t>
      </w:r>
    </w:p>
    <w:p>
      <w:pPr>
        <w:pStyle w:val="Normal"/>
        <w:spacing w:before="0" w:after="120"/>
        <w:ind w:firstLine="708"/>
        <w:jc w:val="both"/>
        <w:rPr/>
      </w:pPr>
      <w:r>
        <w:rPr/>
        <w:t>Разве то, что действительно велико и очень близко человеку поддается оценке? Нет, есть вещи в мире, которые выше всякой ценности и ни с чем не могут быть сравнимы. К ним принадлежит «Посредник».</w:t>
      </w:r>
    </w:p>
    <w:p>
      <w:pPr>
        <w:pStyle w:val="Normal"/>
        <w:spacing w:before="0" w:after="120"/>
        <w:ind w:firstLine="708"/>
        <w:jc w:val="both"/>
        <w:rPr/>
      </w:pPr>
      <w:r>
        <w:rPr/>
        <w:t>Быть посредником между великими и малыми зародышами любви, таящимися в каждом из нас, вызывать те чувства, которые светят и себе, и другим, для этого нужно быть факелом, для этого нужно гореть чистым, ярким, не коптящим пламенем. И таковым пламенем был и есть «Посредник» и по сию пору. Великий учитель, Лев Николаевич Толстой, вмести со своими ближайшими последователями – Чертковыми зажег это великое, ярко светящееся пламя, и немудрено, что столько ищущих при его свете находят дорогу и перестают блуждать. Из пламени отделились искорки, которые в свою очередь ярко светят и разнесенные по всей России, зовут к факелу, к источнику света.</w:t>
      </w:r>
    </w:p>
    <w:p>
      <w:pPr>
        <w:pStyle w:val="Normal"/>
        <w:spacing w:before="0" w:after="120"/>
        <w:ind w:firstLine="708"/>
        <w:jc w:val="both"/>
        <w:rPr/>
      </w:pPr>
      <w:r>
        <w:rPr/>
        <w:t>Нам, вегетарианцам, это великое празднество особенно дорого. Без «Посредника» не было бы того вегетарианского движения в России, которое мы теперь наблюдаем. Еще в 90-ых годах прошлого столетия «Посредник» выступил в защиту наших идей и таковым он является и в настоящие минуты. Лучшие вегетарианские произведения изданы «Посредником» и он действительно является второй ступенью российского вегетарианского движения.</w:t>
      </w:r>
      <w:r>
        <w:rPr>
          <w:rStyle w:val="FootnoteCharacters"/>
          <w:rStyle w:val="FootnoteAnchor"/>
        </w:rPr>
        <w:footnoteReference w:id="46"/>
      </w:r>
    </w:p>
    <w:p>
      <w:pPr>
        <w:pStyle w:val="Normal"/>
        <w:spacing w:before="0" w:after="120"/>
        <w:ind w:firstLine="708"/>
        <w:jc w:val="both"/>
        <w:rPr/>
      </w:pPr>
      <w:r>
        <w:rPr/>
        <w:t>От души приветствую Вас дорогие деятели «Посредника». Жатва поспела. Пожните же, что посеяли.</w:t>
      </w:r>
    </w:p>
    <w:p>
      <w:pPr>
        <w:pStyle w:val="Normal"/>
        <w:spacing w:before="0" w:after="120"/>
        <w:jc w:val="right"/>
        <w:rPr/>
      </w:pPr>
      <w:r>
        <w:rPr/>
        <w:t>Иосиф Перпер</w:t>
      </w:r>
    </w:p>
    <w:p>
      <w:pPr>
        <w:pStyle w:val="Normal"/>
        <w:spacing w:before="0" w:after="120"/>
        <w:jc w:val="both"/>
        <w:rPr/>
      </w:pPr>
      <w:r>
        <w:rPr/>
      </w:r>
    </w:p>
    <w:p>
      <w:pPr>
        <w:pStyle w:val="Normal"/>
        <w:spacing w:before="0" w:after="120"/>
        <w:jc w:val="right"/>
        <w:rPr>
          <w:b/>
          <w:b/>
        </w:rPr>
      </w:pPr>
      <w:r>
        <w:rPr>
          <w:b/>
        </w:rPr>
        <w:t xml:space="preserve">ВО.3-4.1910, с.57-60 </w:t>
      </w:r>
    </w:p>
    <w:p>
      <w:pPr>
        <w:pStyle w:val="Normal"/>
        <w:spacing w:before="0" w:after="120"/>
        <w:jc w:val="center"/>
        <w:rPr>
          <w:b/>
          <w:b/>
          <w:sz w:val="28"/>
          <w:szCs w:val="28"/>
        </w:rPr>
      </w:pPr>
      <w:r>
        <w:rPr>
          <w:b/>
          <w:sz w:val="28"/>
          <w:szCs w:val="28"/>
        </w:rPr>
        <w:t>По миру</w:t>
      </w:r>
    </w:p>
    <w:p>
      <w:pPr>
        <w:pStyle w:val="Normal"/>
        <w:spacing w:before="0" w:after="120"/>
        <w:ind w:firstLine="708"/>
        <w:jc w:val="both"/>
        <w:rPr/>
      </w:pPr>
      <w:r>
        <w:rPr/>
        <w:t>Россия. 29-го марта с.г. состоялось общее собрание Киевского вегетарианского общества, на котором была избрана хозяйственная комиссия и решено было выбрать специальную комиссию, которая занялась бы устройством лекций и популярных рефератов по вегетарианству. На собрании был констатирован успех общественной вегетарианской столовой, число посетителей которой достигает около 300 человек ежедневно.</w:t>
      </w:r>
    </w:p>
    <w:p>
      <w:pPr>
        <w:pStyle w:val="Normal"/>
        <w:spacing w:before="0" w:after="120"/>
        <w:ind w:firstLine="708"/>
        <w:jc w:val="both"/>
        <w:rPr/>
      </w:pPr>
      <w:r>
        <w:rPr/>
        <w:t>Киевское вегетарианское общество предоставило «Киевскому обществу скорой помощи учащимся» бесплатные обеды для учащихся. Таких обедов за последнее время было выдано 153 (5 студентам и 5 курсисткам).</w:t>
      </w:r>
    </w:p>
    <w:p>
      <w:pPr>
        <w:pStyle w:val="Normal"/>
        <w:spacing w:before="0" w:after="120"/>
        <w:ind w:firstLine="708"/>
        <w:jc w:val="both"/>
        <w:rPr/>
      </w:pPr>
      <w:r>
        <w:rPr/>
        <w:t>Московское вегетарианское общество устроило специальный книжный склад вегетарианской и антиалкогольной литературы.</w:t>
      </w:r>
    </w:p>
    <w:p>
      <w:pPr>
        <w:pStyle w:val="Normal"/>
        <w:spacing w:before="0" w:after="120"/>
        <w:ind w:firstLine="708"/>
        <w:jc w:val="both"/>
        <w:rPr/>
      </w:pPr>
      <w:r>
        <w:rPr/>
        <w:t>Член С.-Петербургского вегетарианского общества, Г. Гансон, выпустил интересную книгу «Идеальное лечение».</w:t>
      </w:r>
    </w:p>
    <w:p>
      <w:pPr>
        <w:pStyle w:val="Normal"/>
        <w:spacing w:before="0" w:after="120"/>
        <w:ind w:firstLine="708"/>
        <w:jc w:val="both"/>
        <w:rPr/>
      </w:pPr>
      <w:r>
        <w:rPr/>
        <w:t>Книга. Г. Гансона очень содержательна, богато иллюстрирована и издана очень изящно. Цена ее 1 руб., можно выписать из конторы «Вегетарианского Обозрения».</w:t>
      </w:r>
    </w:p>
    <w:p>
      <w:pPr>
        <w:pStyle w:val="Normal"/>
        <w:spacing w:before="0" w:after="120"/>
        <w:ind w:firstLine="708"/>
        <w:jc w:val="both"/>
        <w:rPr/>
      </w:pPr>
      <w:r>
        <w:rPr/>
        <w:t>В ближайшем будущем Московское вегетарианское общество выпускает подробный отчет о своей деятельности.</w:t>
      </w:r>
    </w:p>
    <w:p>
      <w:pPr>
        <w:pStyle w:val="Normal"/>
        <w:spacing w:before="0" w:after="120"/>
        <w:ind w:firstLine="708"/>
        <w:jc w:val="both"/>
        <w:rPr/>
      </w:pPr>
      <w:r>
        <w:rPr/>
        <w:t>И.М. Трегубов выпустил отдельной брошюрой статью «Мир с животными, провозглашенный народными трезвенниками». В брошюре напечатаны вопросы трезвенников и ответы на них «братца Иоанна Чурикова». Цена брошюры 5 коп. Выписывать ее можно у автора: СПБ. Чернышев пер. 16, кв. 17.</w:t>
      </w:r>
    </w:p>
    <w:p>
      <w:pPr>
        <w:pStyle w:val="Normal"/>
        <w:spacing w:before="0" w:after="120"/>
        <w:ind w:firstLine="708"/>
        <w:jc w:val="both"/>
        <w:rPr/>
      </w:pPr>
      <w:r>
        <w:rPr/>
        <w:t>Три смерти. За последнее время умерли: Константин Моэс-Оскрагелло, Д-р Зеланд и Д-р А.И. Бургер. Все эти лица много содействовали своими литературными работами вегетарианскому движению. Редакция «Вегетарианского Обозрения» надеется в ближайших номерах познакомить читателей с деятельностью и значением усопших единомышленников в вегетарианском движении.</w:t>
      </w:r>
    </w:p>
    <w:p>
      <w:pPr>
        <w:pStyle w:val="Normal"/>
        <w:spacing w:before="0" w:after="120"/>
        <w:ind w:firstLine="708"/>
        <w:jc w:val="both"/>
        <w:rPr/>
      </w:pPr>
      <w:r>
        <w:rPr/>
        <w:t>Голландия. Голландские единомышленники решили устроить грандиозную вегетарианскую гостиницу с вегетарианским рестораном в г. Гааге. В виду грандиозности предприятия последнее будет устроено на акционерных началах. Надо заметить, что в Гааге имеются уже несколько вегетарианских столовых и специальная вегетарианская гостиница. Дела всех этих предприятий идут блестяще.</w:t>
      </w:r>
    </w:p>
    <w:p>
      <w:pPr>
        <w:pStyle w:val="Normal"/>
        <w:spacing w:before="0" w:after="120"/>
        <w:ind w:firstLine="708"/>
        <w:jc w:val="both"/>
        <w:rPr/>
      </w:pPr>
      <w:r>
        <w:rPr/>
        <w:t>Италия. В последнее время, Миланское вегетарианское общество, носящее название «Союз для пропаганды естественной жизни» («Cirkolo Salus») и насчитывающее около сотни членов, проявляет особенно энергично свою деятельность. Общество это существует уже несколько лет и большинство его членов – врачи. Из главных деятелей нужно отметить докторов: А. Клерики, Пикколи, Феррари, Кассоне, Гардели и др. В последнее время обществом напечатаны следующие работы: «Новые горизонты гигиены» д-ра Пикколи, «Жизнь по законам природы» д-ра Ламанна, «Терапевтические указания на вегетарианский режим» и др. Общество имеет свой периодический орган «Cirkolo Salus» и, кроме того, отдельные члены печатают статьи по вегетарианству, естественному методу лечения и пр. на столбцах периодической невегетарианской прессы. Очень сочувственно и охотно принимает подобные статьи богатый миланский орган «Corriere della sera». В центре города помещается роскошная вегетарианская столовая, устроенная обществом на акционерных началах.</w:t>
      </w:r>
    </w:p>
    <w:p>
      <w:pPr>
        <w:pStyle w:val="Normal"/>
        <w:spacing w:before="0" w:after="120"/>
        <w:ind w:firstLine="708"/>
        <w:jc w:val="both"/>
        <w:rPr/>
      </w:pPr>
      <w:r>
        <w:rPr/>
        <w:t>Германия. В Хемнитце стал издаваться новый, небольшой вегетарианский орган «Вегетарианский вестник». Редактором-издателем состоит учитель Генке. Орган будет обслуживать главным образом Саксонию.</w:t>
      </w:r>
    </w:p>
    <w:p>
      <w:pPr>
        <w:pStyle w:val="Normal"/>
        <w:spacing w:before="0" w:after="120"/>
        <w:ind w:firstLine="708"/>
        <w:jc w:val="both"/>
        <w:rPr/>
      </w:pPr>
      <w:r>
        <w:rPr/>
        <w:t>Румыния. Сознавая всю великую пользу интернациональных вегетарианских конгрессов и значение их как могущественного фактора распространения вегетарианской идеи, румынские единомышленники приглашают заседать Конгресс 1913 г. в Бухарест.</w:t>
      </w:r>
    </w:p>
    <w:p>
      <w:pPr>
        <w:pStyle w:val="Normal"/>
        <w:spacing w:before="0" w:after="120"/>
        <w:ind w:firstLine="708"/>
        <w:jc w:val="both"/>
        <w:rPr/>
      </w:pPr>
      <w:r>
        <w:rPr/>
        <w:t>В февральском номере журнала «Вестник Воспитания» за настоящий год помещена глубоко интересная статья «Нравственное начало в жизни и воспитании ребенка» талантливого писателя Евгения Лозинского. Затрагивая вопрос о чуткости детской души, о глубоком детском сострадании, автор пишет:</w:t>
      </w:r>
    </w:p>
    <w:p>
      <w:pPr>
        <w:pStyle w:val="Normal"/>
        <w:spacing w:before="0" w:after="120"/>
        <w:ind w:firstLine="708"/>
        <w:jc w:val="both"/>
        <w:rPr/>
      </w:pPr>
      <w:r>
        <w:rPr/>
        <w:t>«Если подойти к вегетарианству с его нравственной стороны, то необходимо признать, что дети по самой своей природе, за малыми исключениями, являются самыми искренними вегетарианцами, или, по крайней мере, самой восприимчивой почвой для восприятия этого учения. У д-ра Boecka</w:t>
      </w:r>
      <w:r>
        <w:rPr>
          <w:rStyle w:val="FootnoteCharacters"/>
          <w:rStyle w:val="FootnoteAnchor"/>
        </w:rPr>
        <w:footnoteReference w:id="47"/>
      </w:r>
      <w:r>
        <w:rPr/>
        <w:t xml:space="preserve"> мы находим в этом отношении поразительнейшие примеры.</w:t>
      </w:r>
    </w:p>
    <w:p>
      <w:pPr>
        <w:pStyle w:val="Normal"/>
        <w:spacing w:before="0" w:after="120"/>
        <w:ind w:firstLine="708"/>
        <w:jc w:val="both"/>
        <w:rPr/>
      </w:pPr>
      <w:r>
        <w:rPr/>
        <w:t>Начнем с более простых случаев детской чуткости и гуманности. Как бы мы не были «внимательны» к своим домашним животным, маленький ребенок способен сплошь и рядом пристыдить нас своей еще более глубокой человечностью. Так, двухлетняя девочка при виде стоящей на дожде лошади просит мать покрыть ее попоной; четырехлетняя девочка в подобном же случае направляется к двери, чтобы занести лошади зонтик. Тут мы имеем дело с инстинктивным стремлением к осуществлению равенства прав и обязанностей, распространяемого на все живые существа без исключения. В семи случаях дети отказывались есть мясо животных, убитых перед их глазами или с их ведома: безыскусственное возмущение против того привычного для нас факта, что животные должны лишаться своей жизни для поддержания нашей. У детей замечается в подобных же случаях даже физическое отвращение к мясу убитых домашних животных, подобное тому, которое чувствовали бы мы к мясу человеческому.</w:t>
      </w:r>
    </w:p>
    <w:p>
      <w:pPr>
        <w:pStyle w:val="Normal"/>
        <w:spacing w:before="0" w:after="120"/>
        <w:ind w:firstLine="708"/>
        <w:jc w:val="both"/>
        <w:rPr/>
      </w:pPr>
      <w:r>
        <w:rPr/>
        <w:t>Д-р Boeck приводит два случая, когда сострадание к умерщвляемому животному соединялось с глубоким возмущением против виновников его смерти.</w:t>
      </w:r>
    </w:p>
    <w:p>
      <w:pPr>
        <w:pStyle w:val="Normal"/>
        <w:spacing w:before="0" w:after="120"/>
        <w:ind w:firstLine="708"/>
        <w:jc w:val="both"/>
        <w:rPr/>
      </w:pPr>
      <w:r>
        <w:rPr/>
        <w:t>Четырех-пятилетний мальчик, присутствовавший невольным свидетелем при закалывании свиньи, тронутый ее жалобными криками и возмущенный всей этой сценой, спешит на помощь к животному, подбегает с поленом в руках к резнику и ударяет его с такой силой в голову, что тот на несколько секунд теряет сознание. В другом примере речь идет о двухлетнем мальчике, который плачет при виде того, как горничная режет курицу. Об одной четырехлетней девочке, крайне чувствительной, рассказывается, что, движимая любопытством, она подошла к распростертому трупу дикой козы, убитой ее отцом; но, прикоснувшись к остекленевшим глазам, она в ужасе вскрикивает и убегает. Придя однако в себя, ребенок уже не чувствует страха, но не может успокоиться и мало-помалу проникается чувством глубокого сострадания к животному. На следующий день за столом, когда было подано жареное мясо той же козы, девочка наотрез отказалась есть его</w:t>
      </w:r>
    </w:p>
    <w:p>
      <w:pPr>
        <w:pStyle w:val="Normal"/>
        <w:spacing w:before="0" w:after="120"/>
        <w:ind w:firstLine="708"/>
        <w:jc w:val="both"/>
        <w:rPr/>
      </w:pPr>
      <w:r>
        <w:rPr/>
        <w:t>С тех пор никакие просьбы и наказания не могли побудить ее есть мясо убитой дичи. «Я не могу его есть, – постоянно повторяла девочка; – козочка так прекрасна в лесу, и отец не должен был ее убивать»... То же самое было и с трехлетним мальчиком, который самолично открыв закулисную кровавую тайну столь вкусных жареных цыплят, подаваемых к обеду, не захотел больше есть их. Об одной пятилетней девочке рассказывается, что она часто играла с хромоногим цыпленком; когда же его зарезали и подали к столу, она отказалась его есть. Семилетний мальчик тоже имел верного товарища по игре: простую домашнюю козу; он горько плакал, когда ее зарезали и долго после этого отказывался от всякой вообще мясной пищи. Но особенный интерес имеют следующие факты. В одной семье к столу подают жареного зайца. Сидящий за столом ребенок, четырехлетняя девочка, спрашивает родителей: чтобы изжарить зайчика, надо ли было раньше убить его? Получив утвердительный ответ, девочка стала интересоваться дальше: получаются ли и все прочие жаркие от умерщвляемых животных? Когда ей и на это ответили, она отказывается от всякой мясной пищи. Д-р Boeck рассказывает также об одном шестилетнем мальчике, смотревшем, как по улице гнали телят; ему объясняют, что их ведут в скотобойню и зачем. На следующий день ребенок вдруг заявляет, что не следует более есть мяса. На вопрос «почему?» он молчит...</w:t>
      </w:r>
    </w:p>
    <w:p>
      <w:pPr>
        <w:pStyle w:val="Normal"/>
        <w:spacing w:before="0" w:after="120"/>
        <w:ind w:firstLine="708"/>
        <w:jc w:val="both"/>
        <w:rPr/>
      </w:pPr>
      <w:r>
        <w:rPr/>
        <w:t>К сожалению, собранный д-р Boeckом фактический материал в силу своей крайней лаконичности не дает нам никаких указаний относительно того, в какой степени детская решимость не есть мяса во всех вышеприведенных случаях отличалась постоянством и выдержкой и как она постепенно уступала свои слабые позиции всеобщему могущественному «убойному» гипнозу. Тем не менее, с точки зрения нравственной психологии ребенка эти факты представляют выдающийся интерес. Душа маленького ребенка, вопреки мнению Компэре, Schintz'a и других, оказывается способной к сложным нравственным конфликтам, к целым психическим переворотам, к трогательным идеалистическим порывам, судьба которых, увы, везде одинакова: «не расцвел и отцвел в утре пасмурных дней»...</w:t>
      </w:r>
    </w:p>
    <w:p>
      <w:pPr>
        <w:pStyle w:val="Normal"/>
        <w:spacing w:before="0" w:after="120"/>
        <w:ind w:firstLine="708"/>
        <w:jc w:val="both"/>
        <w:rPr/>
      </w:pPr>
      <w:r>
        <w:rPr/>
        <w:t>...»Создав на этой почве целую соответственную систему воспитания, можно приступить и к разработке деталей, среди которых вопросы питания, питания души и тела, должны занять первостепенное место. Вопрос об отношении вегетарианства к воспитанию начинает все более интересовать и даже волновать современные умы; помочь им разобраться в этом вопросе должны не только медицина, не только естественные науки, но и педагогическая литература. Уже сравнительно давно высказано было мнение, что существует тесная связь между нашим питанием и нравственностью, что растительная пища содействует смягчению нравов и уменьшению преступлений в обществе. По словам д-ра Piggott, статистика пока не подтверждает такого взгляда, отмечая в то же время тесную связь между преступностью и количеством пищи, доступной широким слоям народа. О положительной роли растительной пищи в жизни и воспитании ребенка мы находим интересные данные в книге д-ра медицины Алисы Стокгэм. «Токология, или наука о рождении детей» (с предисловием Льва Толстого).</w:t>
      </w:r>
    </w:p>
    <w:p>
      <w:pPr>
        <w:pStyle w:val="Normal"/>
        <w:spacing w:before="0" w:after="120"/>
        <w:ind w:firstLine="708"/>
        <w:jc w:val="both"/>
        <w:rPr/>
      </w:pPr>
      <w:r>
        <w:rPr/>
        <w:t>«Дети,– пишет она,– питающиеся мясом, бывают злы, упрямы, раздражительны и сварливы». На жалобы одной матери, дети которой постоянно ссорились между собой, Стокгэм ответила советом: готовить для детей вегетарианский обед. «Вместо мяса, пирогов, паштетов и т.п. я предложила давать им поджаренный хлеб в молоке, тонкие лепешки из грегэмской или маисовой муки, раздробленную пшеницу или пудинг из пшеничной муки с фруктовым соком или цельными фруктами и т.д... Дама усердно принялась за исполнение этого плана и, хотя для этого с ее стороны потребовалось много такта, внимания и выдержки, она была вознаграждена сторицею. Не прошло месяца, как уже в привычках детей она заметила перемену, а год спустя она засвидетельствовала, что вряд ли можно было узнать в них прежнюю семью. Дети стали веселы, резвы, игривы, но взамен прежней раздражительности и наклонности к ссорам сделались добрыми и предупредительными друг к другу.</w:t>
      </w:r>
    </w:p>
    <w:p>
      <w:pPr>
        <w:pStyle w:val="Normal"/>
        <w:spacing w:before="0" w:after="120"/>
        <w:ind w:firstLine="708"/>
        <w:jc w:val="both"/>
        <w:rPr/>
      </w:pPr>
      <w:r>
        <w:rPr/>
        <w:t>При всем том они стали менее обыкновенного подвергаться лихорадкам и воспалениям»...</w:t>
      </w:r>
    </w:p>
    <w:p>
      <w:pPr>
        <w:pStyle w:val="Normal"/>
        <w:spacing w:before="0" w:after="120"/>
        <w:ind w:firstLine="708"/>
        <w:jc w:val="both"/>
        <w:rPr/>
      </w:pPr>
      <w:r>
        <w:rPr/>
        <w:t>К сожалению, вегетарианская литература очень скудна данными о применении вегетарианского пищевого режима к детскому возрасту. Следовало бы, чтобы отцы и матери, выступающие на эту новую тропу физического и морального воспитания своих детей, поделились с нами своим интересным опытом и посодействовали, таким образом, более разностороннему рассмотрению данного вопроса».</w:t>
      </w:r>
    </w:p>
    <w:p>
      <w:pPr>
        <w:pStyle w:val="Normal"/>
        <w:spacing w:before="0" w:after="120"/>
        <w:jc w:val="right"/>
        <w:rPr/>
      </w:pPr>
      <w:r>
        <w:rPr/>
        <w:t>Старый Вегетарианец</w:t>
      </w:r>
    </w:p>
    <w:p>
      <w:pPr>
        <w:pStyle w:val="Normal"/>
        <w:spacing w:before="0" w:after="120"/>
        <w:jc w:val="both"/>
        <w:rPr/>
      </w:pPr>
      <w:r>
        <w:rPr/>
      </w:r>
    </w:p>
    <w:p>
      <w:pPr>
        <w:pStyle w:val="Normal"/>
        <w:spacing w:before="0" w:after="120"/>
        <w:jc w:val="right"/>
        <w:rPr>
          <w:b/>
          <w:b/>
        </w:rPr>
      </w:pPr>
      <w:r>
        <w:rPr>
          <w:b/>
        </w:rPr>
        <w:t xml:space="preserve">ВО.3-4.1910, с.60 </w:t>
      </w:r>
    </w:p>
    <w:p>
      <w:pPr>
        <w:pStyle w:val="Normal"/>
        <w:spacing w:before="0" w:after="120"/>
        <w:jc w:val="center"/>
        <w:rPr>
          <w:b/>
          <w:b/>
          <w:sz w:val="28"/>
          <w:szCs w:val="28"/>
        </w:rPr>
      </w:pPr>
      <w:r>
        <w:rPr>
          <w:b/>
          <w:sz w:val="28"/>
          <w:szCs w:val="28"/>
        </w:rPr>
        <w:t>Вопросы и ответы, касающиеся вегетарианства</w:t>
      </w:r>
    </w:p>
    <w:p>
      <w:pPr>
        <w:pStyle w:val="Normal"/>
        <w:spacing w:before="0" w:after="120"/>
        <w:ind w:firstLine="708"/>
        <w:jc w:val="both"/>
        <w:rPr/>
      </w:pPr>
      <w:r>
        <w:rPr/>
        <w:t>Прошу уведомить меня, где можно получить вощаную парусину и линолеум для вегетарианской обуви?</w:t>
      </w:r>
    </w:p>
    <w:p>
      <w:pPr>
        <w:pStyle w:val="Normal"/>
        <w:spacing w:before="0" w:after="120"/>
        <w:jc w:val="right"/>
        <w:rPr/>
      </w:pPr>
      <w:r>
        <w:rPr/>
        <w:t>Д-р В. Пиотровский.</w:t>
      </w:r>
    </w:p>
    <w:p>
      <w:pPr>
        <w:pStyle w:val="Normal"/>
        <w:spacing w:before="0" w:after="120"/>
        <w:ind w:firstLine="708"/>
        <w:jc w:val="both"/>
        <w:rPr/>
      </w:pPr>
      <w:r>
        <w:rPr/>
        <w:t>Не сообщит ли кто из единомышленников адреса торговых фирм, имеющих в продаже готовые резиновые подошвы? Адрес желательно получить возможно подробнее.</w:t>
      </w:r>
    </w:p>
    <w:p>
      <w:pPr>
        <w:pStyle w:val="Normal"/>
        <w:spacing w:before="0" w:after="120"/>
        <w:jc w:val="right"/>
        <w:rPr/>
      </w:pPr>
      <w:r>
        <w:rPr/>
        <w:t>Подписчик Цуканов</w:t>
      </w:r>
    </w:p>
    <w:p>
      <w:pPr>
        <w:pStyle w:val="Normal"/>
        <w:spacing w:before="0" w:after="120"/>
        <w:ind w:firstLine="709"/>
        <w:jc w:val="right"/>
        <w:rPr>
          <w:b/>
          <w:b/>
          <w:sz w:val="28"/>
          <w:szCs w:val="28"/>
        </w:rPr>
      </w:pPr>
      <w:r>
        <w:rPr>
          <w:b/>
          <w:sz w:val="28"/>
          <w:szCs w:val="28"/>
        </w:rPr>
      </w:r>
    </w:p>
    <w:p>
      <w:pPr>
        <w:pStyle w:val="Normal"/>
        <w:spacing w:before="0" w:after="120"/>
        <w:ind w:firstLine="709"/>
        <w:jc w:val="right"/>
        <w:rPr>
          <w:b/>
          <w:b/>
        </w:rPr>
      </w:pPr>
      <w:r>
        <w:rPr>
          <w:b/>
        </w:rPr>
        <w:t>ВО.3-4.1910, с.60-61</w:t>
      </w:r>
    </w:p>
    <w:p>
      <w:pPr>
        <w:pStyle w:val="Normal"/>
        <w:spacing w:before="0" w:after="120"/>
        <w:ind w:firstLine="709"/>
        <w:jc w:val="center"/>
        <w:rPr>
          <w:b/>
          <w:b/>
          <w:sz w:val="28"/>
          <w:szCs w:val="28"/>
        </w:rPr>
      </w:pPr>
      <w:r>
        <w:rPr>
          <w:b/>
          <w:sz w:val="28"/>
          <w:szCs w:val="28"/>
        </w:rPr>
        <w:t>Будущее коневодства</w:t>
      </w:r>
    </w:p>
    <w:p>
      <w:pPr>
        <w:pStyle w:val="Normal"/>
        <w:spacing w:before="0" w:after="120"/>
        <w:ind w:firstLine="709"/>
        <w:jc w:val="both"/>
        <w:rPr/>
      </w:pPr>
      <w:r>
        <w:rPr/>
        <w:t xml:space="preserve">Приводим отрывок из интересной статьи </w:t>
      </w:r>
      <w:r>
        <w:rPr>
          <w:i/>
        </w:rPr>
        <w:t>проф. Ив. Попова.</w:t>
      </w:r>
      <w:r>
        <w:rPr/>
        <w:t xml:space="preserve"> «Будущее коневодства».</w:t>
      </w:r>
    </w:p>
    <w:p>
      <w:pPr>
        <w:pStyle w:val="Normal"/>
        <w:spacing w:before="0" w:after="120"/>
        <w:ind w:firstLine="709"/>
        <w:jc w:val="both"/>
        <w:rPr/>
      </w:pPr>
      <w:r>
        <w:rPr/>
        <w:t xml:space="preserve">Задавался ли хозяин </w:t>
      </w:r>
      <w:r>
        <w:rPr>
          <w:rFonts w:eastAsia="Symbol" w:cs="Symbol" w:ascii="Symbol" w:hAnsi="Symbol"/>
        </w:rPr>
        <w:t>-</w:t>
      </w:r>
      <w:r>
        <w:rPr/>
        <w:t xml:space="preserve"> коневод вопросом о том, каково будущее коневодства и каково грядущее значение его в экономии стран мира. Вопрос, несомненно, интересный и должен быть решен в некоторой части его отрицательно. Имеем в виду в данном случае скаковое и рысистое коневодство.</w:t>
      </w:r>
    </w:p>
    <w:p>
      <w:pPr>
        <w:pStyle w:val="Normal"/>
        <w:spacing w:before="0" w:after="120"/>
        <w:ind w:firstLine="709"/>
        <w:jc w:val="both"/>
        <w:rPr/>
      </w:pPr>
      <w:r>
        <w:rPr/>
        <w:t xml:space="preserve">Не одна грустная нотка скользнет в уме и сердце коннозаводчика при виде холеной, статной скаковой лошади или такового же приплода </w:t>
      </w:r>
      <w:r>
        <w:rPr>
          <w:rFonts w:eastAsia="Symbol" w:cs="Symbol" w:ascii="Symbol" w:hAnsi="Symbol"/>
        </w:rPr>
        <w:t>-</w:t>
      </w:r>
      <w:r>
        <w:rPr/>
        <w:t xml:space="preserve"> жеребика, подсказывающая ему тщету его хлопот и забот в поисках славы, честолюбия и выгод, быть может, уже в не столь отдаленном будущем. Прогрессирующая техническая промышленность </w:t>
      </w:r>
      <w:r>
        <w:rPr>
          <w:rFonts w:eastAsia="Symbol" w:cs="Symbol" w:ascii="Symbol" w:hAnsi="Symbol"/>
        </w:rPr>
        <w:t>-</w:t>
      </w:r>
      <w:r>
        <w:rPr/>
        <w:t xml:space="preserve"> на смену живым двигателям </w:t>
      </w:r>
      <w:r>
        <w:rPr>
          <w:rFonts w:eastAsia="Symbol" w:cs="Symbol" w:ascii="Symbol" w:hAnsi="Symbol"/>
        </w:rPr>
        <w:t>-</w:t>
      </w:r>
      <w:r>
        <w:rPr/>
        <w:t xml:space="preserve"> несет замечательные по быстроте разного рода моторы, надземные, подземные, водные и воздушные, движимые паром и электричеством. Волей-неволей предстоит заводчику бросить эту дрессировочную отрасль коневодства и перейти к иному направлению.</w:t>
      </w:r>
    </w:p>
    <w:p>
      <w:pPr>
        <w:pStyle w:val="Normal"/>
        <w:spacing w:before="0" w:after="120"/>
        <w:ind w:firstLine="709"/>
        <w:jc w:val="both"/>
        <w:rPr/>
      </w:pPr>
      <w:r>
        <w:rPr/>
        <w:t xml:space="preserve">Чем интенсивнее страна, тем скорее в ней исчезнут лошади как быстрые живые двигатели, а далее исчезнут и вообще как двигатели. Следя за статистикой коневодства, мы уже и теперь наблюдаем количественное уменьшение лошадей в таких государствах как Германия, Бельгия, Франция и др., причем авторы статистики приписывают это уменьшение прогрессирующей технике, удовлетворяющей спросу на быстроту передвижения и работы различного рода «биллями». Последнее десятилетие особенно чревато изобретениями механических двигателей. Локомобили, автомобили, тракторы и проч. двигатели уже заняли видное место не только в перевозке грузов и передвижении пассажиров, но и в пашне </w:t>
      </w:r>
      <w:r>
        <w:rPr>
          <w:rFonts w:eastAsia="Symbol" w:cs="Symbol" w:ascii="Symbol" w:hAnsi="Symbol"/>
        </w:rPr>
        <w:t>-</w:t>
      </w:r>
      <w:r>
        <w:rPr/>
        <w:t xml:space="preserve"> глубокой и мелкой, на больших и малых пространствах. Автомобилями, мотоциклами и др. механическими двигателями снабжают теперь не только отдельные лица </w:t>
      </w:r>
      <w:r>
        <w:rPr>
          <w:rFonts w:eastAsia="Symbol" w:cs="Symbol" w:ascii="Symbol" w:hAnsi="Symbol"/>
        </w:rPr>
        <w:t>-</w:t>
      </w:r>
      <w:r>
        <w:rPr/>
        <w:t xml:space="preserve"> любители быстрой езды, но и войска. Ни земля, ни вода, ни воздух не представляют теперь препятствий для механического передвижения человека, необъятный гений которого все шире и шире отвоевывает себе прежде недоступные ему сферы.</w:t>
      </w:r>
    </w:p>
    <w:p>
      <w:pPr>
        <w:pStyle w:val="Normal"/>
        <w:spacing w:before="0" w:after="120"/>
        <w:ind w:firstLine="709"/>
        <w:jc w:val="both"/>
        <w:rPr/>
      </w:pPr>
      <w:r>
        <w:rPr/>
        <w:t xml:space="preserve">Какое же положение должна занять лошадь в этом мире, стремящемся к ужасающей быстроте? Очевидно, что как двигатель она должна исчезнуть, превратившись во что-либо иное, более полезное для человечества. Скакун и рысак с их подчас карикатурными формами сделаются лишь памятниками прошлого, как равно и «тотализатор», о котором так много в данное время хлопочут, отойдет в область преданий, вызывая в отдаленных потомках лишь горькую усмешку о праздных деяниях их дедов и прадедов. Само собой разумеется, и «тренировка» для скачек </w:t>
      </w:r>
      <w:r>
        <w:rPr>
          <w:rFonts w:eastAsia="Symbol" w:cs="Symbol" w:ascii="Symbol" w:hAnsi="Symbol"/>
        </w:rPr>
        <w:t>-</w:t>
      </w:r>
      <w:r>
        <w:rPr/>
        <w:t xml:space="preserve"> это уродливое воспитание лошади </w:t>
      </w:r>
      <w:r>
        <w:rPr>
          <w:rFonts w:eastAsia="Symbol" w:cs="Symbol" w:ascii="Symbol" w:hAnsi="Symbol"/>
        </w:rPr>
        <w:t>-</w:t>
      </w:r>
      <w:r>
        <w:rPr/>
        <w:t xml:space="preserve"> потеряет всякий смысл, отойдя в вечность и избавляя животных от напрасных мучений в угоду минутного человеческого каприза.</w:t>
      </w:r>
    </w:p>
    <w:p>
      <w:pPr>
        <w:pStyle w:val="Normal"/>
        <w:spacing w:before="0" w:after="120"/>
        <w:ind w:firstLine="709"/>
        <w:jc w:val="both"/>
        <w:rPr/>
      </w:pPr>
      <w:r>
        <w:rPr/>
      </w:r>
    </w:p>
    <w:p>
      <w:pPr>
        <w:pStyle w:val="Normal"/>
        <w:spacing w:before="0" w:after="120"/>
        <w:jc w:val="right"/>
        <w:rPr>
          <w:b/>
          <w:b/>
        </w:rPr>
      </w:pPr>
      <w:r>
        <w:rPr>
          <w:b/>
        </w:rPr>
        <w:t xml:space="preserve">ВО.3-4.1910, с. 62 </w:t>
      </w:r>
    </w:p>
    <w:p>
      <w:pPr>
        <w:pStyle w:val="Normal"/>
        <w:spacing w:before="0" w:after="120"/>
        <w:jc w:val="center"/>
        <w:rPr>
          <w:b/>
          <w:b/>
          <w:sz w:val="28"/>
          <w:szCs w:val="28"/>
        </w:rPr>
      </w:pPr>
      <w:r>
        <w:rPr>
          <w:b/>
          <w:sz w:val="28"/>
          <w:szCs w:val="28"/>
        </w:rPr>
        <w:t>Истребление слонов</w:t>
      </w:r>
    </w:p>
    <w:p>
      <w:pPr>
        <w:pStyle w:val="Normal"/>
        <w:spacing w:before="0" w:after="120"/>
        <w:ind w:firstLine="708"/>
        <w:jc w:val="both"/>
        <w:rPr/>
      </w:pPr>
      <w:r>
        <w:rPr/>
        <w:t>Парижский исследователь Турнье вычислил, что на удовлетворение потребностей культурного человечества в биллиардных шарах, запонках, тонких, изящных гребнях, веерах и тому подобных изделиях ежегодно употребляется 800 000 килограммов слоновой кости. Для получения такого количества нужного для этих изделий материала, необходимо убивать ежегодно 50 000 слонов, этих интереснейших животных земного шара. В Африке, где, главным образом, производится охота на слонов, полное уничтожение этих умных и сильных животных – только вопрос времени и не особенно продолжительного. Все усилия ученых и естествоиспытателей принять какие-либо меры для ограждения слонов от беспощадного избиения потерпели полную неудачу, так как правительства не оказали им поддержки. Основанное в 1900 году общество для приручения африканских слонов и обращения их в домашних животных, также как международное общество, основанное в 1906 году для защиты слонов, теперь прекратили свое существование. По последним известиям, английское охотничье общество недавно окружило в Конго стадо слонов в 8000 голов: были перебиты все животные без исключения вместе со слонихами и маленькими слонятами. Охотники на слонов возвращаются теперь к старым приемам охоты. Стадо слонов загоняют в камыш или тростник, окружают его и затем сухой камыш поджигается. Животные погибают мучительной смертью в огне.</w:t>
      </w:r>
    </w:p>
    <w:p>
      <w:pPr>
        <w:pStyle w:val="Normal"/>
        <w:spacing w:before="0" w:after="120"/>
        <w:ind w:firstLine="709"/>
        <w:rPr/>
      </w:pPr>
      <w:r>
        <w:rPr/>
      </w:r>
    </w:p>
    <w:p>
      <w:pPr>
        <w:pStyle w:val="Normal"/>
        <w:spacing w:before="0" w:after="120"/>
        <w:ind w:firstLine="709"/>
        <w:jc w:val="right"/>
        <w:rPr/>
      </w:pPr>
      <w:r>
        <w:rPr>
          <w:b/>
        </w:rPr>
        <w:t xml:space="preserve">ВО.3-4.1910, с.62 </w:t>
      </w:r>
    </w:p>
    <w:p>
      <w:pPr>
        <w:pStyle w:val="Normal"/>
        <w:spacing w:before="0" w:after="120"/>
        <w:ind w:firstLine="709"/>
        <w:jc w:val="center"/>
        <w:rPr>
          <w:b/>
          <w:b/>
          <w:sz w:val="28"/>
          <w:szCs w:val="28"/>
        </w:rPr>
      </w:pPr>
      <w:r>
        <w:rPr>
          <w:b/>
          <w:sz w:val="28"/>
          <w:szCs w:val="28"/>
        </w:rPr>
        <w:t>Возможность полного истребления китов</w:t>
      </w:r>
    </w:p>
    <w:p>
      <w:pPr>
        <w:pStyle w:val="Normal"/>
        <w:spacing w:before="0" w:after="120"/>
        <w:ind w:firstLine="709"/>
        <w:jc w:val="both"/>
        <w:rPr/>
      </w:pPr>
      <w:r>
        <w:rPr/>
        <w:t xml:space="preserve">Как сообщает берлинский еженедельник «Echo», норвежский исследователь полярных областей, капитан Отто Свердруп, заявил недавно о своем плане основать общество для охоты за китами в большом масштабе. Пароход, вместимостью около 4,000 тонн, должен будет, по проекту Свердрупа, сопровождать китоловные сети, и на этой плавучей фабрике пойманная добыча должна будет обрабатываться по всем правилам современной техники. Сообщение Свердрупа заканчивается упоминанием; что новое общество предполагает начать эксплуатацию одной малоизвестной и очень богатой китами области Гренландского моря. Против такого проекта выступает теперь в последней книжке «Zoologischer Anzeiger» председатель швейцарской комиссии охранения богатств природы, д-р Поль Сиразэн. По его словам, сообщение Свердрупа должно вызвать краску негодования на щеках каждого, кому хоть сколько-нибудь дорога разнообразная фауна нашей планеты. С этими усовершенствованными вспомогательными средствами техники разрушения весьма скоро будут совершенно истреблены самые замечательные млекопитающие земного шара, </w:t>
      </w:r>
      <w:r>
        <w:rPr>
          <w:rFonts w:eastAsia="Symbol" w:cs="Symbol" w:ascii="Symbol" w:hAnsi="Symbol"/>
        </w:rPr>
        <w:t>-</w:t>
      </w:r>
      <w:r>
        <w:rPr/>
        <w:t xml:space="preserve"> говорит профессор. В последние годы и без того количество китов, благодаря усовершенствованиям в китоловной охоте, все уменьшается. Саразэн говорит о необходимости выработать законы об охоте за китами, подобные тем какие существуют теперь всюду относительно охоты за зверями на суше, и в горячих словах обращается к Свердрупу с просьбой, в интересах сохранения на земле одного из величайших и интереснейших созданий природы, отказаться от своего плана. Надо надеяться, что не напрасно!</w:t>
      </w:r>
    </w:p>
    <w:p>
      <w:pPr>
        <w:pStyle w:val="Normal"/>
        <w:spacing w:before="0" w:after="120"/>
        <w:jc w:val="both"/>
        <w:rPr/>
      </w:pPr>
      <w:r>
        <w:rPr/>
      </w:r>
    </w:p>
    <w:p>
      <w:pPr>
        <w:pStyle w:val="Normal"/>
        <w:spacing w:before="0" w:after="120"/>
        <w:jc w:val="right"/>
        <w:rPr>
          <w:b/>
          <w:b/>
        </w:rPr>
      </w:pPr>
      <w:r>
        <w:rPr>
          <w:b/>
        </w:rPr>
        <w:t xml:space="preserve">ВО.3-4.1910, с.63 </w:t>
      </w:r>
    </w:p>
    <w:p>
      <w:pPr>
        <w:pStyle w:val="Normal"/>
        <w:spacing w:before="0" w:after="120"/>
        <w:jc w:val="center"/>
        <w:rPr>
          <w:b/>
          <w:b/>
          <w:sz w:val="28"/>
          <w:szCs w:val="28"/>
        </w:rPr>
      </w:pPr>
      <w:r>
        <w:rPr>
          <w:b/>
          <w:sz w:val="28"/>
          <w:szCs w:val="28"/>
        </w:rPr>
        <w:t>Как добываются змеиные шкуры</w:t>
      </w:r>
    </w:p>
    <w:p>
      <w:pPr>
        <w:pStyle w:val="Normal"/>
        <w:spacing w:before="0" w:after="120"/>
        <w:ind w:firstLine="708"/>
        <w:jc w:val="both"/>
        <w:rPr/>
      </w:pPr>
      <w:r>
        <w:rPr/>
        <w:t>В последнее время снова вошли в моду изделия из змеиной кожи: кошельки, бумажники, сумочки, ремни и пр. Такую моду, казалось бы, следовало поддержать, так как она влечет за собою уменьшение опасных пресмыкающихся. Но оказывается, что получение змеиных шкур, годных для выделки, сопряжено с такою ужасающею жестокостью, что многие из обладательниц хорошеньких сумочек навсегда отказались бы их носить, если хотя бы раз присутствовали при получении столь нравящейся им пестрой кожи. Для эксплуатации змеиных шкур составилось нисколько компаний и одна из крупнейших – The Java Верtile Skin Co. – находится в Батавии, имея массу контор и отделений на Яве и Суматре. Отдаления эти скупают у туземцев крупных змей, платя за взрослый живой экземпляр до трех гульденов. Убитая змея ценится всего в несколько копеек, так как для получения шкур высшего качества необходимо, чтобы она была снята с живого животного: шкура по характерному местному выражению должна быть живою. Мертвая шкура, снятая с убитого животного, плохо принимает обработку и трескается.</w:t>
      </w:r>
    </w:p>
    <w:p>
      <w:pPr>
        <w:pStyle w:val="Normal"/>
        <w:spacing w:before="0" w:after="120"/>
        <w:ind w:firstLine="708"/>
        <w:jc w:val="both"/>
        <w:rPr/>
      </w:pPr>
      <w:r>
        <w:rPr/>
        <w:t>Самое снятие шкуры производится так: приняв от охотника змею, мастера привязывают ее за шею к стволу дерева, все время придерживая хвост животного. Затем острым ножом прорезают шкуру вокруг шеи и, запуская пальцы в образовавшийся разрез, оттягивают шкуру к хвосту и снимают ее, выворачивая, как перчатку. Несмотря на отчаянное сопротивление животного, операцию доводят до конца, а несчастная обороняющаяся змея долго еще бьется в ужасающей агонии, так как смерть наступает спустя час или более времени после снятия шкуры. Убивать же змею не считается нужным: ведь она и так околеет. Подобные операции совершаются ежедневно много раз и дела компании процветают, так как спрос на шкуры все увеличивается.</w:t>
      </w:r>
    </w:p>
    <w:p>
      <w:pPr>
        <w:pStyle w:val="Normal"/>
        <w:spacing w:before="0" w:after="120"/>
        <w:jc w:val="both"/>
        <w:rPr/>
      </w:pPr>
      <w:r>
        <w:rPr/>
      </w:r>
    </w:p>
    <w:p>
      <w:pPr>
        <w:pStyle w:val="Normal"/>
        <w:spacing w:before="0" w:after="120"/>
        <w:jc w:val="right"/>
        <w:rPr>
          <w:b/>
          <w:b/>
        </w:rPr>
      </w:pPr>
      <w:r>
        <w:rPr>
          <w:b/>
        </w:rPr>
        <w:t xml:space="preserve">ВО.5.1910, с.1-2 </w:t>
      </w:r>
    </w:p>
    <w:p>
      <w:pPr>
        <w:pStyle w:val="Normal"/>
        <w:spacing w:before="0" w:after="120"/>
        <w:jc w:val="center"/>
        <w:rPr>
          <w:b/>
          <w:b/>
          <w:sz w:val="28"/>
          <w:szCs w:val="28"/>
        </w:rPr>
      </w:pPr>
      <w:r>
        <w:rPr>
          <w:b/>
          <w:sz w:val="28"/>
          <w:szCs w:val="28"/>
        </w:rPr>
        <w:t>Письмо Л.Н. Толстого к Иосифу Перперу</w:t>
      </w:r>
    </w:p>
    <w:p>
      <w:pPr>
        <w:pStyle w:val="Normal"/>
        <w:spacing w:before="0" w:after="120"/>
        <w:ind w:firstLine="708"/>
        <w:jc w:val="both"/>
        <w:rPr/>
      </w:pPr>
      <w:r>
        <w:rPr/>
        <w:t>Посылаю вам переведенную с немецкого книгу под заглавием «Ужасы христианской цивилизации», составленную тибетским ламой, пробывшим несколько лет в университетах Германии. Заглавие книги уже говорит вам о ее содержании. Хотя я и не знаю, действительно ли она написана настоящим буддистом или это только форма, которую избрал автор, вроде известной книги Монтескье «Персидские письма» для выражения своих мыслей, книга сама по себе очень интересна и поучительна.</w:t>
      </w:r>
    </w:p>
    <w:p>
      <w:pPr>
        <w:pStyle w:val="Normal"/>
        <w:spacing w:before="0" w:after="120"/>
        <w:ind w:firstLine="708"/>
        <w:jc w:val="both"/>
        <w:rPr/>
      </w:pPr>
      <w:r>
        <w:rPr/>
        <w:t>Буддизм в последнее время все более и более очищается от наростов, скрывавших его, все более и более открывается его истинная сущность, так что в последнее время и в Европе, и в Америке все чаще и чаще встречаются люди, переходящие из христианства в буддизм.</w:t>
      </w:r>
    </w:p>
    <w:p>
      <w:pPr>
        <w:pStyle w:val="Normal"/>
        <w:spacing w:before="0" w:after="120"/>
        <w:ind w:firstLine="708"/>
        <w:jc w:val="both"/>
        <w:rPr/>
      </w:pPr>
      <w:r>
        <w:rPr/>
        <w:t>Не говоря о метафизической глубине учения, так хорошо разъясненного Шопенгауэром, особенно привлекательна нравственная практичность этого учения с его основными пятью заповедями для всех верующих в буддизм.</w:t>
      </w:r>
    </w:p>
    <w:p>
      <w:pPr>
        <w:pStyle w:val="Normal"/>
        <w:spacing w:before="0" w:after="120"/>
        <w:ind w:firstLine="708"/>
        <w:jc w:val="both"/>
        <w:rPr/>
      </w:pPr>
      <w:r>
        <w:rPr/>
        <w:t>1) Не убивать умышленно никакое живое существо, 2) не присваивать себе того, что считается другими их собственностью, 3) Не предаваться половой похоти, 4) не лгать и 5) не одурманивать себя ни одуряющими напитками, ни курениями.</w:t>
      </w:r>
    </w:p>
    <w:p>
      <w:pPr>
        <w:pStyle w:val="Normal"/>
        <w:spacing w:before="0" w:after="120"/>
        <w:ind w:firstLine="708"/>
        <w:jc w:val="both"/>
        <w:rPr/>
      </w:pPr>
      <w:r>
        <w:rPr/>
        <w:t>Невольно приходит в голову, какая произошла бы огромная перемена в жизни, если бы люди знали эти заповеди и считали их хотя бы столь же обязательными, как и исполнение внешних обрядов.</w:t>
      </w:r>
    </w:p>
    <w:p>
      <w:pPr>
        <w:pStyle w:val="Normal"/>
        <w:spacing w:before="0" w:after="120"/>
        <w:jc w:val="right"/>
        <w:rPr/>
      </w:pPr>
      <w:r>
        <w:rPr/>
        <w:t>Лев Толстой</w:t>
      </w:r>
    </w:p>
    <w:p>
      <w:pPr>
        <w:pStyle w:val="Normal"/>
        <w:spacing w:before="0" w:after="120"/>
        <w:jc w:val="both"/>
        <w:rPr/>
      </w:pPr>
      <w:r>
        <w:rPr/>
      </w:r>
    </w:p>
    <w:p>
      <w:pPr>
        <w:pStyle w:val="Normal"/>
        <w:spacing w:before="0" w:after="120"/>
        <w:jc w:val="right"/>
        <w:rPr>
          <w:b/>
          <w:b/>
        </w:rPr>
      </w:pPr>
      <w:r>
        <w:rPr>
          <w:b/>
        </w:rPr>
        <w:t xml:space="preserve">ВО.5.1910, с.2-6 </w:t>
      </w:r>
    </w:p>
    <w:p>
      <w:pPr>
        <w:pStyle w:val="Normal"/>
        <w:spacing w:before="0" w:after="120"/>
        <w:jc w:val="center"/>
        <w:rPr>
          <w:b/>
          <w:b/>
          <w:sz w:val="28"/>
          <w:szCs w:val="28"/>
        </w:rPr>
      </w:pPr>
      <w:r>
        <w:rPr>
          <w:b/>
          <w:sz w:val="28"/>
          <w:szCs w:val="28"/>
        </w:rPr>
        <w:t>Памяти Константина Моес-Оскрагелло</w:t>
      </w:r>
    </w:p>
    <w:p>
      <w:pPr>
        <w:pStyle w:val="Normal"/>
        <w:spacing w:before="0" w:after="120"/>
        <w:ind w:firstLine="708"/>
        <w:jc w:val="both"/>
        <w:rPr/>
      </w:pPr>
      <w:r>
        <w:rPr/>
        <w:t>В то время, когда после многолетнего перерыва в переписке, я наводил справки из нашего туркестанского далека о последнем местопребывании Моеса-Оскрагелло, и, получив их, наконец, собрался послать письмо своему другу и учителю о дорогом и общем нам деле – успехе вегетарианства на наших окраинах, пришла печальная весть о его смерти.</w:t>
      </w:r>
    </w:p>
    <w:p>
      <w:pPr>
        <w:pStyle w:val="Normal"/>
        <w:spacing w:before="0" w:after="120"/>
        <w:ind w:firstLine="708"/>
        <w:jc w:val="both"/>
        <w:rPr/>
      </w:pPr>
      <w:r>
        <w:rPr/>
        <w:t>Вот что пишет по поводу этой грустной вести друг мой Иосиф Перпер:</w:t>
      </w:r>
    </w:p>
    <w:p>
      <w:pPr>
        <w:pStyle w:val="Normal"/>
        <w:spacing w:before="0" w:after="120"/>
        <w:ind w:firstLine="708"/>
        <w:jc w:val="both"/>
        <w:rPr/>
      </w:pPr>
      <w:r>
        <w:rPr/>
        <w:t>«Несколько месяцев тому назад скончался великий, светлый полководец нашего немногочисленного стана – Моес-Оскрагелло. Его память мне очень дорога, его деятельность для меня священна, его знамя, ведь, мы, вегетарианцы, все носим. Пусть же великий дух его живет в наших сердцах, пусть его прошедшее пройдет перед нашими глазами и оживит дорогие черты, которые многие из нас, в том числе и я, не знали. Напишите друг о своем учителе и друге. Переберите его старые письма, вспомните прошедшее и напишите, дабы мы все знали, кого мы лишились. Я чувствую, я сознаю его великую деятельность, я понимаю, что Моес-Оскрагелло – это жемчужина, которая редко, редко находится. Приложите его портрет. Напишите его жене, о чем, вы сами знаете и сами поймете. Я знаю, что и вам этот человек был дорог. Хочется узнать о последних его минутах. Хотелось бы разукрасить эту великую могилу цветами, хотелось бы начертать в сердцах всех наших единомышленников мощные, святые заветы усопшего, за которые он так талантливо боролся. Пусть спит этот великий человек. Его память будет долго жить в рядах его искренних последователей, и будет освещать тернистый путь, который нам предстоит. Но при свете его мы пройдем, пройдем с сознанием, что мы не одни, что за нами светочи – Струве, Оскрагелло, Бальцер и др., а после нас появятся новые последователи. Принесите же друг поскорее эти розы на его могилу, принесите с собою пачку стареньких писем с драгоценными воспоминаниями. Послушаем о том, как жил и что творил один из наших могиканов. Страницы «Вегетарианского Обозрения» открыты. Они хотят впитать в себя надмогильное слово».</w:t>
      </w:r>
    </w:p>
    <w:p>
      <w:pPr>
        <w:pStyle w:val="Normal"/>
        <w:spacing w:before="0" w:after="120"/>
        <w:ind w:firstLine="708"/>
        <w:jc w:val="both"/>
        <w:rPr/>
      </w:pPr>
      <w:r>
        <w:rPr/>
        <w:t>После такого страстного, горячего призыва мне стыдно приступить к этому дорогому мне делу – воспоминанию об этом борце за вегетарианство, с моим жалким багажом – несколькими письмами покойного, мне стыдно, что я так много лет забывал этого достойнейшего из поляков, мне стыдно, что при жизни покойного я не расспросил его как следует о его прошлом, и, как бы в оправдание нашей природной черты, в силу которой «гром не грянет, мужик не перекрестится», я застигнут сейчас врасплох и над свежей могилой покойного, я, переводчик лучшей книги его «Przyrodzone pokarmy», так мало могу сказать о прошлом автора.</w:t>
      </w:r>
    </w:p>
    <w:p>
      <w:pPr>
        <w:pStyle w:val="Normal"/>
        <w:spacing w:before="0" w:after="120"/>
        <w:ind w:firstLine="708"/>
        <w:jc w:val="both"/>
        <w:rPr/>
      </w:pPr>
      <w:r>
        <w:rPr/>
        <w:t>В 80-х годах в Петербурге, приблизительно в 1888-89 особенно усердно заговорили о вегетарианстве. Русская вегетарианская литература состояла тогда из одной только брошюрки профессора А. Бекетова «Питание человека в его настоящем и будущем». Приблизительно в это время в Петербурге праздновало 25-летие своего существования первое русское общество вегетарианцев, которое в шутку называли «Ни рыба, ни мясо». Лично меня вопрос о вегетарианстве интересовал еще с детства и мне очень хотелось познакомиться с литературой этого вопроса. Я решил обратиться к польской литературе, где мне указали на сочинения Моеса-Оскрагелло. Книгу его – «Przyrodzone pokarmy» я вскоре получил из Варшавы или из Петербурга, хорошо не припомню, и к переводу ее приступил уже в Самарканде в 1892-3 г.г. Чтобы заручиться согласием автора я вступил с ним в переписку и первое письмо от него получил 17 октября 1893 года. В это время перевод был уже закончен. Я просил его прислать свой портрет, но он был получен не в Самарканде, а в редакции «Посредника» в Москве.</w:t>
      </w:r>
      <w:r>
        <w:rPr>
          <w:rStyle w:val="FootnoteCharacters"/>
          <w:rStyle w:val="FootnoteAnchor"/>
        </w:rPr>
        <w:footnoteReference w:id="48"/>
      </w:r>
      <w:r>
        <w:rPr/>
        <w:t xml:space="preserve"> Из этого письма я узнал, что он, Оскрагелло, очень внимательно следит за появившимися уже первыми русскими книжками о вегетарианстве. В этом же письме он сообщил, что, «желая письменно познакомиться со Львом Николаевичем, послал ему еще в 1892 году несколько своих трудов и письмо на английском языке (русским он плохо владеет). По его предположению ни то, ни другое до него не дошло. «Впрочем ничего не было бы удивительного, так как граф был тогда очень занят несением помощи голодающим. Эта сторона его деятельности вызывает во мне особенное благоговение к нему».</w:t>
      </w:r>
    </w:p>
    <w:p>
      <w:pPr>
        <w:pStyle w:val="Normal"/>
        <w:spacing w:before="0" w:after="120"/>
        <w:ind w:firstLine="708"/>
        <w:jc w:val="both"/>
        <w:rPr/>
      </w:pPr>
      <w:r>
        <w:rPr/>
        <w:t>«Что у вас смеются над вегетарианством, удивляться нечего. Бессмысленная толпа везде, всегда и всему смеется. Не было в мире святой идеи, которая не испытала бы подобной участи. Но нам нечего смущаться. Идеи, завоевывающие сразу у общества одобрение и симпатии, наверное, мало стоят и успехи их мимолетны.</w:t>
      </w:r>
    </w:p>
    <w:p>
      <w:pPr>
        <w:pStyle w:val="Normal"/>
        <w:spacing w:before="0" w:after="120"/>
        <w:ind w:firstLine="708"/>
        <w:jc w:val="both"/>
        <w:rPr/>
      </w:pPr>
      <w:r>
        <w:rPr/>
        <w:t>«У вас вегетарианство потихоньку, но зато прочной поступью движется вперед. Большой успех здесь делает теософия (оккультизм), с которой вегетарианство в практической области тесно связано».</w:t>
      </w:r>
    </w:p>
    <w:p>
      <w:pPr>
        <w:pStyle w:val="Normal"/>
        <w:spacing w:before="0" w:after="120"/>
        <w:ind w:firstLine="708"/>
        <w:jc w:val="both"/>
        <w:rPr/>
      </w:pPr>
      <w:r>
        <w:rPr/>
        <w:t>Так как не я один завязал сношения с Моесом-Оскрагелло, а вступил с ним в переписку, в лице Е.И. Попова,</w:t>
      </w:r>
      <w:r>
        <w:rPr>
          <w:rStyle w:val="FootnoteCharacters"/>
          <w:rStyle w:val="FootnoteAnchor"/>
        </w:rPr>
        <w:footnoteReference w:id="49"/>
      </w:r>
      <w:r>
        <w:rPr/>
        <w:t xml:space="preserve"> и «Посредник», то и в этом письме он вводит меня в курс своей переписки с ним.</w:t>
      </w:r>
    </w:p>
    <w:p>
      <w:pPr>
        <w:pStyle w:val="Normal"/>
        <w:spacing w:before="0" w:after="120"/>
        <w:ind w:firstLine="708"/>
        <w:jc w:val="both"/>
        <w:rPr/>
      </w:pPr>
      <w:r>
        <w:rPr/>
        <w:t>«Недавно писал мне Е.И. Попов насчет народного лечебника. Мысль эту осуществлю только зимой. В этом году я написал книжку «Наука лечения», к изданию которой приступаю. Из нее то я сделаю выдержки, которые вполне заменят лечебник для крестьян в более легких случаях заболевания. Сюда отношу все воспалительные заболевания, оспу, разные сыпи, тиф и другие болезни, которые уже по теории аллопатии относятся к области трудных заболеваний.</w:t>
      </w:r>
    </w:p>
    <w:p>
      <w:pPr>
        <w:pStyle w:val="Normal"/>
        <w:spacing w:before="0" w:after="120"/>
        <w:ind w:firstLine="708"/>
        <w:jc w:val="both"/>
        <w:rPr/>
      </w:pPr>
      <w:r>
        <w:rPr/>
        <w:t>«В последнее время я работал только в немецких и английских журналах. Вам придется немножко обождать на мой последний польский труд».</w:t>
      </w:r>
    </w:p>
    <w:p>
      <w:pPr>
        <w:pStyle w:val="Normal"/>
        <w:spacing w:before="0" w:after="120"/>
        <w:ind w:firstLine="708"/>
        <w:jc w:val="both"/>
        <w:rPr/>
      </w:pPr>
      <w:r>
        <w:rPr/>
        <w:t>В 1894 году я вел с Моесом-Оскрагелло довольно деятельную переписку, обращаясь к нему как к врачу, за советом относительно моей старшей дочери. «Хотелось послать вам совет для вашей маленькой девочки, но не мог этого выполнить до выхода в свет моей медицинской работы, без которой вам трудно было бы вести лечение. Полагал, что в феврале книжка выйдет, а встретила меня печальная неожиданность. Местная (варшавская) цензура не только запретила, но и конфисковала рукопись.</w:t>
      </w:r>
    </w:p>
    <w:p>
      <w:pPr>
        <w:pStyle w:val="Normal"/>
        <w:spacing w:before="0" w:after="120"/>
        <w:ind w:firstLine="708"/>
        <w:jc w:val="both"/>
        <w:rPr/>
      </w:pPr>
      <w:r>
        <w:rPr/>
        <w:t>«Понятно, этому я всецело обязан медицинскому управлению. Неимоверных усилий стоило мне получить разрешение переписать собственную рукопись. В настоящее время дело это находится в Петербурге в Главном Управлении по делам печати».</w:t>
      </w:r>
    </w:p>
    <w:p>
      <w:pPr>
        <w:pStyle w:val="Normal"/>
        <w:spacing w:before="0" w:after="120"/>
        <w:ind w:firstLine="708"/>
        <w:jc w:val="both"/>
        <w:rPr/>
      </w:pPr>
      <w:r>
        <w:rPr/>
        <w:t>Из этих, как из дальнейших, писем я узнал, что он очень интересуется вопросами спиритизма и оккультизма, тоже что и покойный туркестанский врач-вегетарианец д-р Зеланд, написавший научный труд по гигиене и вегетарианству «Здоровье и счастье». В этих письмах он сообщал об известных спиритических сеансах с специально для этой цели выписанной из Неаполя Евзинией Палладино. Сеансы эти происходили под наблюдением известного польского ученого натуралиста – д-ра Охоровича. Но так как эта область явлений была для меня всегда чуждой и недоступной, то переписка по ним больше не возобновлялась.</w:t>
      </w:r>
    </w:p>
    <w:p>
      <w:pPr>
        <w:pStyle w:val="Normal"/>
        <w:spacing w:before="0" w:after="120"/>
        <w:ind w:firstLine="708"/>
        <w:jc w:val="both"/>
        <w:rPr/>
      </w:pPr>
      <w:r>
        <w:rPr/>
        <w:t>Последнее письмо его датировано 4 мая 1896 года. Получено из Кракова, куда он переселился совсем. На этом письме, к сожалению, наша переписка совсем прекратилась и, к стыду моему, по моей вине, так как покойный был очень аккуратен и внимателен в переписке.</w:t>
      </w:r>
    </w:p>
    <w:p>
      <w:pPr>
        <w:pStyle w:val="Normal"/>
        <w:spacing w:before="0" w:after="120"/>
        <w:ind w:firstLine="708"/>
        <w:jc w:val="both"/>
        <w:rPr/>
      </w:pPr>
      <w:r>
        <w:rPr/>
        <w:t>Перу покойного принадлежат следующие оригинальные и переводные труды: 1) Jarosz i Jarstwo 1884 г. (Вегетаризм), сочинение Альфреда ф. Зеефельда, перевод с немецкого. 2) Jarstwo i Welniarstwo w dziejach slowian-szuyzny, 1888 г. (Вегетарианство и шерстяная одежда в истории славянских народностей). 3) Серия трудов под общим названием «Nauka о zdrowiu»; часть I «Tajniki medycyny», часть II «Hauka leczenia» 1885 г. (эта часть конфискована). 4) Przyrodzone pokarmy czlowieka i wplyw ich na dole ludzka. (Природная пища человека). 5) Odpowiedz na omowy jarstwa (Полемические статьи в защиту вегетарианства).</w:t>
      </w:r>
    </w:p>
    <w:p>
      <w:pPr>
        <w:pStyle w:val="Normal"/>
        <w:spacing w:before="0" w:after="120"/>
        <w:ind w:firstLine="708"/>
        <w:jc w:val="both"/>
        <w:rPr/>
      </w:pPr>
      <w:r>
        <w:rPr/>
        <w:t>Вероятнее всего, что этим списком не исчерпывается вся наличность его трудов на польском языке. Я только привел те, которые мне лично известны. Весьма возможно, что за последние 14 лет он еще написал кое-что. Мне неизвестны также его литературные работы на немецком и английском языках, так как он работал в иностранных вегетарианских журналах.</w:t>
      </w:r>
    </w:p>
    <w:p>
      <w:pPr>
        <w:pStyle w:val="Normal"/>
        <w:spacing w:before="0" w:after="120"/>
        <w:ind w:firstLine="708"/>
        <w:jc w:val="both"/>
        <w:rPr/>
      </w:pPr>
      <w:r>
        <w:rPr/>
        <w:t>Задумав перевести Przyrodzone pokarmy, я предварительно пытался узнать мнение об этой книге у лиц более компетентных и обращался по этому поводу к Н.С. Лескову и Л.H. Толстому. Первому я послал книжку Оскрагелло на польском языке. Николай Семенович достаточно владел польским языком, чтобы судить о ней по подлиннику. Ответ его был суровый, но тем не менее очень благоприятный для книги.</w:t>
      </w:r>
    </w:p>
    <w:p>
      <w:pPr>
        <w:pStyle w:val="Normal"/>
        <w:spacing w:before="0" w:after="120"/>
        <w:ind w:firstLine="708"/>
        <w:jc w:val="both"/>
        <w:rPr/>
      </w:pPr>
      <w:r>
        <w:rPr/>
        <w:t>6-го и 10-го августа он писал мне из Уст-Норова: «Я получил от Вас письмо и книжку Оскрагелло и Вас очень благодарю за то и другое. Что до книжки, то я ее уже имею от кого-то мне неизвестного (может быть от автора) и давно ее прочел. Она прекрасна и очень любопытна, но кулинарная ее часть сурова. В нашем положении так ставить дело нельзя. «Кто гнет не парит, а сломит не тужит, тот достоин похвалы за решительность, но не за благоразумие. Нам не создать сразу богатырей и силачей, а надо рассчитывать более на среднего человека. Нам нет нужды в (неразборчиво), но зачем пугать людей, что если не есть убоины, то уже непременно надо есть по-коровьи. Этой крайностью уже много испорчено. Столовая книжка «для воздержных» в Петербурге уже изготовляется г-жей В. Я боюсь, что это будет не то, что нужно. А нужно (по-моему) «Сто блюд без убоины» и более ничего. Я хлопочу о такой маленькой книжке для людей средней руки. Более строгие, если найдут что, откинут».</w:t>
      </w:r>
    </w:p>
    <w:p>
      <w:pPr>
        <w:pStyle w:val="Normal"/>
        <w:spacing w:before="0" w:after="120"/>
        <w:ind w:firstLine="708"/>
        <w:jc w:val="both"/>
        <w:rPr/>
      </w:pPr>
      <w:r>
        <w:rPr/>
        <w:t>«Так как книжка Оскрагелло мне очень понравилась и кажется мне очень полезной, то я хотел бы узнать в каком положении находится предпринимаемый Вами перевод этой книги. Растрепанный и (неразборчиво) экземпляр этой книги я на другой день отослал в Россошу Ч-ву, для передачи Евг. Попову. Выдержки, сделанные Вами из книги «P. Pokarmy» я не надеюсь устроить. Это так, если для себя, а в печать не берут, а надо ждать случая и при случае подпустить в ином блюде, только в виде «вкусового вещества». При случае я не буду упускать таких очень умных аргументов и наведений Оскрагелло. Но так, просто, как вы сделали, – этого никто печатать не станет. До сих пор над нами, ведь, пока еще только смеются, и мы должны изловчаться, чтобы почему-нибудь делать свои «смешные» рассуждения предметом внимания... А потому я Вам ничего обещать не могу. За указание сочинений Оскрагелло я Вам очень благодарен... Некоторые (важнейшие) его рассуждения превосходны и очень глубоки... Что он за человек, – т.е. «коего духа?» Кто с ним списывается: Вы или Евг. Попов? II еще: которые же из его книжек для души хороши?»</w:t>
      </w:r>
    </w:p>
    <w:p>
      <w:pPr>
        <w:pStyle w:val="Normal"/>
        <w:spacing w:before="0" w:after="120"/>
        <w:ind w:firstLine="708"/>
        <w:jc w:val="both"/>
        <w:rPr/>
      </w:pPr>
      <w:r>
        <w:rPr/>
        <w:t>В другом письме он опять пишет: «Книга Оскрагелло превосходна, но она не свободна от крайностей и примитивизма и их надо чувствовать и стушевывать, а не проводить их за что-то будто серьезное и серьезно желательное. Так я думаю, и извините, что так это Вам и говорю прямо, как думаю».</w:t>
      </w:r>
    </w:p>
    <w:p>
      <w:pPr>
        <w:pStyle w:val="Normal"/>
        <w:spacing w:before="0" w:after="120"/>
        <w:ind w:firstLine="708"/>
        <w:jc w:val="both"/>
        <w:rPr/>
      </w:pPr>
      <w:r>
        <w:rPr/>
        <w:t>Я не побоялся приводить здесь суровую оценку этого умнейшего из наших писателей прошлого столетия, отличавшегося особой прямолинейностью, автора талантливого рассказа «Фигуры», герой которого – Вигура – первое лицо в русской литературе, выведенное вегетарианцем.</w:t>
      </w:r>
    </w:p>
    <w:p>
      <w:pPr>
        <w:pStyle w:val="Normal"/>
        <w:spacing w:before="0" w:after="120"/>
        <w:ind w:firstLine="708"/>
        <w:jc w:val="both"/>
        <w:rPr/>
      </w:pPr>
      <w:r>
        <w:rPr/>
        <w:t>А вот отзыв Льва Николаевича о книге: «Здоровье мое для моих лет хорошо. И вегетарианство несомненно делает мне большую пользу. Жду очень переведенную вами книгу. Я кое-что прочел в ней.</w:t>
      </w:r>
      <w:r>
        <w:rPr>
          <w:rStyle w:val="FootnoteCharacters"/>
          <w:rStyle w:val="FootnoteAnchor"/>
        </w:rPr>
        <w:footnoteReference w:id="50"/>
      </w:r>
      <w:r>
        <w:rPr/>
        <w:t xml:space="preserve"> Она мне нравится, но мне кажется, что в ней есть научные излишние мудрования.</w:t>
      </w:r>
    </w:p>
    <w:p>
      <w:pPr>
        <w:pStyle w:val="Normal"/>
        <w:spacing w:before="0" w:after="120"/>
        <w:ind w:firstLine="708"/>
        <w:jc w:val="both"/>
        <w:rPr/>
      </w:pPr>
      <w:r>
        <w:rPr/>
        <w:t>Для меня всегда остаются главными мотивами – мотивы нравственные: 1) не убивать, и 2) как можно меньше доставлять труда людям. И соблюдая эти две цели, я уверен, что будет самая естественная, а потому здоровая для человека пища».</w:t>
      </w:r>
    </w:p>
    <w:p>
      <w:pPr>
        <w:pStyle w:val="Normal"/>
        <w:spacing w:before="0" w:after="120"/>
        <w:ind w:firstLine="708"/>
        <w:jc w:val="both"/>
        <w:rPr/>
      </w:pPr>
      <w:r>
        <w:rPr/>
        <w:t>Наконец, в 1896 году редакция «Посредника» выпустила в свет книжку Оскрагелло, снабдив ее прекрасным предисловием, но тоже не чуждым некоторого скептицизма относительно ее «суровой части». Несмотря на то, что первое издание до сих пор еще не разошлось, книга имела громадный успех в обществе. Оговариваюсь, что заключение это я вывожу из моего личного круга наблюдений. Особенное значение она приобрела в смысле пропаганды той именно ее части «райского питания», к которой всего суровее отнеслись наши корифеи. И опять личные наблюдения показали, что книга имела большой успех среди простых читателей из народа, сектантов, в особенности среди евреев. Мой друг, Сарра Б-на, очень убежденная вегетарианка (и сионистка) завезла эту книжку в далекую Палестину – в город Яффу, где она основала первый в Палестине вегетарианский клуб, – рассказывала мне, что все читают книгу Оскрагелло с особенным увлечением. Здесь, в Туркестане, через мое посредство распродано больше ста книжек «Природная пища человека» и никогда спрос на нее не уменьшается. По отзывам многих всего больше интересует в ней именно ее «суровая часть». Здесь я встречал нескольких лиц по долгу придерживавшихся «райского питания» и никогда не тяготившихся им, но вполне здоровых и бодрых. Во всех этих случаях они являлись последователями теории Moeсa Оскрагелло.</w:t>
      </w:r>
    </w:p>
    <w:p>
      <w:pPr>
        <w:pStyle w:val="Normal"/>
        <w:spacing w:before="0" w:after="120"/>
        <w:ind w:firstLine="708"/>
        <w:jc w:val="both"/>
        <w:rPr/>
      </w:pPr>
      <w:r>
        <w:rPr/>
        <w:t>Думается, что я прав буду, утверждая, что в России эта книга встретила больше сочувствия, чем на родине автора. Этого не отрицал и сам Оскрагелло.</w:t>
      </w:r>
    </w:p>
    <w:p>
      <w:pPr>
        <w:pStyle w:val="Normal"/>
        <w:spacing w:before="0" w:after="120"/>
        <w:ind w:firstLine="708"/>
        <w:jc w:val="both"/>
        <w:rPr/>
      </w:pPr>
      <w:r>
        <w:rPr/>
        <w:t>Умер Константин Моес-Оекрагелло на 60 году жизни, 27 января 1910 г.</w:t>
      </w:r>
    </w:p>
    <w:p>
      <w:pPr>
        <w:pStyle w:val="Normal"/>
        <w:spacing w:before="0" w:after="120"/>
        <w:jc w:val="right"/>
        <w:rPr/>
      </w:pPr>
      <w:r>
        <w:rPr/>
        <w:t>Ю.О. Якубовский</w:t>
      </w:r>
    </w:p>
    <w:p>
      <w:pPr>
        <w:pStyle w:val="Normal"/>
        <w:spacing w:before="0" w:after="120"/>
        <w:jc w:val="both"/>
        <w:rPr/>
      </w:pPr>
      <w:r>
        <w:rPr/>
      </w:r>
    </w:p>
    <w:p>
      <w:pPr>
        <w:pStyle w:val="Normal"/>
        <w:spacing w:before="0" w:after="120"/>
        <w:jc w:val="right"/>
        <w:rPr>
          <w:b/>
          <w:b/>
        </w:rPr>
      </w:pPr>
      <w:r>
        <w:rPr>
          <w:b/>
        </w:rPr>
        <w:t xml:space="preserve">ВО.5.1910, с.7-10 </w:t>
      </w:r>
    </w:p>
    <w:p>
      <w:pPr>
        <w:pStyle w:val="Normal"/>
        <w:spacing w:before="0" w:after="120"/>
        <w:jc w:val="center"/>
        <w:rPr>
          <w:b/>
          <w:b/>
          <w:sz w:val="28"/>
          <w:szCs w:val="28"/>
        </w:rPr>
      </w:pPr>
      <w:r>
        <w:rPr>
          <w:b/>
          <w:sz w:val="28"/>
          <w:szCs w:val="28"/>
        </w:rPr>
        <w:t>Что может дать вегетарианцу Туркестанский край?</w:t>
      </w:r>
      <w:r>
        <w:rPr>
          <w:rStyle w:val="FootnoteCharacters"/>
          <w:rStyle w:val="FootnoteAnchor"/>
          <w:b/>
          <w:sz w:val="28"/>
          <w:szCs w:val="28"/>
        </w:rPr>
        <w:footnoteReference w:id="51"/>
      </w:r>
    </w:p>
    <w:p>
      <w:pPr>
        <w:pStyle w:val="Normal"/>
        <w:spacing w:before="0" w:after="120"/>
        <w:ind w:firstLine="708"/>
        <w:jc w:val="both"/>
        <w:rPr/>
      </w:pPr>
      <w:r>
        <w:rPr/>
        <w:t>Всякое вегетарианство естественным образом, как бы по закону инерции, стремится подняться до теоретической вершины этого учения или приблизиться к своему идеалу, т.е. сделаться сырым вегетарианством на вольном воздухе, сделаться совершенным, двигаясь по этому пути то медленно, то скоро, то последовательно, то скачками, то наступательно, а то с задержками и окончательными остановками или даже с возвращениями вспять.</w:t>
      </w:r>
    </w:p>
    <w:p>
      <w:pPr>
        <w:pStyle w:val="Normal"/>
        <w:spacing w:before="0" w:after="120"/>
        <w:ind w:firstLine="708"/>
        <w:jc w:val="both"/>
        <w:rPr/>
      </w:pPr>
      <w:r>
        <w:rPr/>
        <w:t>И потому перед каждым искренним вегетарианцем неизбежно восстает вопрос: соответствуют ли условия жизни его настоящего местожительства его настоящему этапу на указанном пути движения, или, выражаясь иначе: какое местожительство могло бы ему дать условия жизни, наиболее подходящие к его настоящему положению на пути к идеалу. А если какая-нибудь новая страна попадает в поле умозрения и обсуждения вегетарианца, то он ставит себе обязательно вопрос, – что она может ему дать в известном смысле, – руководствуясь на практике конечно и соображениями совершенно другого порядка.</w:t>
      </w:r>
    </w:p>
    <w:p>
      <w:pPr>
        <w:pStyle w:val="Normal"/>
        <w:spacing w:before="0" w:after="120"/>
        <w:ind w:firstLine="708"/>
        <w:jc w:val="both"/>
        <w:rPr/>
      </w:pPr>
      <w:r>
        <w:rPr/>
        <w:t>За последнее время Туркестан обращает на себя особенное внимание русского жителя, и быстрый рост центров этого края красноречиво свидетельствует о притягательной силе его.</w:t>
      </w:r>
    </w:p>
    <w:p>
      <w:pPr>
        <w:pStyle w:val="Normal"/>
        <w:spacing w:before="0" w:after="120"/>
        <w:ind w:firstLine="708"/>
        <w:jc w:val="both"/>
        <w:rPr/>
      </w:pPr>
      <w:r>
        <w:rPr/>
        <w:t>Какая же это притягательная сила и насколько ее действие может распространиться на убежденных вегетарианцев, или на что может рассчитывать вегетарианец, переселяющийся в этот край?</w:t>
      </w:r>
    </w:p>
    <w:p>
      <w:pPr>
        <w:pStyle w:val="Normal"/>
        <w:spacing w:before="0" w:after="120"/>
        <w:ind w:firstLine="708"/>
        <w:jc w:val="both"/>
        <w:rPr/>
      </w:pPr>
      <w:r>
        <w:rPr/>
        <w:t>Начиная с климата, мы должны установить, что чуть ли не с апреля по ноябрь Туркестан остается без дождя и, стало быть, без какой либо ощутительной облачности. Это непривычное обилие солнца и короткая зима так пленят жителя более северных и дождливых широт, что у него сложилась поговорка: поживший в Туркестане в России уже не уживется. Конечно, эта особенность должна особенно привлекать и вегетарианца, который едва ли будет страшиться знойного лета с жарой до 55° Р. и сильного загара. Но следует непременно оговорить, что климат резко континентальный и зимой бывают довольно сильные, хотя и непродолжительные холода, особенно ощутительные вследствие бесснежья и дождей, – морозы даже до 20° Р на равнине, – весной и осенью сильные ночные туманы с вечера, а в июле «гарамсель», знойный ветер, иссушающий растительность, и очень сильная разница между температурой в тени и на солнце, что особенно неприятно чувствуется вечером. Ночи, конечно, сравнительно холодные. Средняя январская температура – 2,5° Р. Все это относится, впрочем, к равнине, где находятся большие города, а не к нагорным частям края, где живут русские поселенцы, а летом и туземные кочевники и климат которых соответствует климату средней полосы России, вплоть до осадков; глубокий снег там явление не редкое.</w:t>
      </w:r>
    </w:p>
    <w:p>
      <w:pPr>
        <w:pStyle w:val="Normal"/>
        <w:spacing w:before="0" w:after="120"/>
        <w:ind w:firstLine="708"/>
        <w:jc w:val="both"/>
        <w:rPr/>
      </w:pPr>
      <w:r>
        <w:rPr/>
        <w:t>Что касается до воздуха, то он в низменных и густо заселенных местах при большом движении населения, массе отбросов и близости подпочвенной воды пылен и нездоров, особенно если долго не очищается бураном, так что местами встречается болотная лихорадка; особенно нездоров Коканд.</w:t>
      </w:r>
    </w:p>
    <w:p>
      <w:pPr>
        <w:pStyle w:val="Normal"/>
        <w:spacing w:before="0" w:after="120"/>
        <w:ind w:firstLine="708"/>
        <w:jc w:val="both"/>
        <w:rPr/>
      </w:pPr>
      <w:r>
        <w:rPr/>
        <w:t>Неглубокие колодцы содержат иногда плохую и солоноватую воду, и местами ощущается недостаток хорошей питьевой воды; десятая часть туземного пожилого населения страдает зобом, потому что пьет без всякого разбора из «арыков», оросительных канав, служащих одновременно и отводными канавами. Эти канавы – особенно полные весной, когда снег тает на горах, вода стекает в долины и распределяется на всю сеть по точному расчету для каждого владельца, – в изобилии прорезывают по всем направлениям низменные части края и проводят живительную влагу по всем полям, усадебным местам и городским хозяйствам. Главные арыки идут от Сырдарьи и Амударьи и многих степных рек без названия, теряющихся в раскаленной почве, и нет участка без проведенного арыка, а потому каждый житель имеет всегда достаточно воды под рукою для домашнего обихода, до стирки и купанья включительно, если он не поленится вырыть у себя «хауз» (пруд) и не боится временной мутности.</w:t>
      </w:r>
    </w:p>
    <w:p>
      <w:pPr>
        <w:pStyle w:val="Normal"/>
        <w:spacing w:before="0" w:after="120"/>
        <w:ind w:firstLine="708"/>
        <w:jc w:val="both"/>
        <w:rPr/>
      </w:pPr>
      <w:r>
        <w:rPr/>
        <w:t>Без этих канав было бы немыслимо земледелие и садоводство на равнине, где летнее солнце беспощадно сжигает всю растительность, не орошаемую живой струей; а там где проведены такие арыки, оживает участок, до этого казавшийся негодным, пустынным, мертвым.</w:t>
      </w:r>
    </w:p>
    <w:p>
      <w:pPr>
        <w:pStyle w:val="Normal"/>
        <w:spacing w:before="0" w:after="120"/>
        <w:ind w:firstLine="708"/>
        <w:jc w:val="both"/>
        <w:rPr/>
      </w:pPr>
      <w:r>
        <w:rPr/>
        <w:t>Так как осадки на равнине не велики, а самые сильные и продолжительные дожди производят действие мелкого русского дождя, то есть возможность строить жилища, хозяйственные постройки и заборы одень дешево, прямо из широко распространенной плодородной породы почвы: леса или желтозема (разве с прокладкой мелкого леса в виде каркаса) или из сырцового кирпича с плоскими, в многих отношениях очень удобными крышами из того же материала по циновкам из камыша «бардан»; туземцы не заботятся при этом ни об особенно плотных дверях и окнах, ни о печках, пользуясь в стужу массой халатов, одеял и подушек, а также жаровней.</w:t>
      </w:r>
    </w:p>
    <w:p>
      <w:pPr>
        <w:pStyle w:val="Normal"/>
        <w:spacing w:before="0" w:after="120"/>
        <w:ind w:firstLine="708"/>
        <w:jc w:val="both"/>
        <w:rPr/>
      </w:pPr>
      <w:r>
        <w:rPr/>
        <w:t>Цена на землю в городах высока, местами доходит до 30 руб. и даже более за квадратный сажень; как всюду она обнаруживает притом склонность повышаться из года в год, особенно за последнее время вследствие хороших урожаев и усиленного наплыва пришельцев. Но близ небольших станций можно приобретать орошаемую землю, не солончак, по 50 коп. за квадратный сажень и дешевле, что представляет приблизительно учетверенную доходность этой самой же сажени в урожайный год. И при примитивности построек и умеренной требовательности вегетарианца можно устроиться довольно дешево, даже в городе купить небольшое место с жилой постройкой и фруктовыми деревьями за 500–3000 рублей. Самый дорогой материал лес, идущий пока из России, главным образом из Астрахани, так как горы недоступны для широкой промышленности за отсутствием дорог; на дрова идут тал и тополь и, главным образом, «саксаул», – небольшое степное деревцо, редко выше 6 аршин, – и продаются на вес по высокой цене, на горах же все лесные породы не исключая фруктовых, в том числе тутовник, миндаль, орех, которые киргизами беспощадно жгутся также на и уголь. В последнее время начинает добываться и распространяться местный каменный уголь (и местная нефть); вообще недра гористой части страны очень богаты самыми разнообразными ценностями.</w:t>
      </w:r>
    </w:p>
    <w:p>
      <w:pPr>
        <w:pStyle w:val="Normal"/>
        <w:spacing w:before="0" w:after="120"/>
        <w:ind w:firstLine="708"/>
        <w:jc w:val="both"/>
        <w:rPr/>
      </w:pPr>
      <w:r>
        <w:rPr/>
        <w:t>Закаленному вегетарианцу понадобится, конечно, особенно в виду непродолжительности зимы меньше топлива и теплой одежды; а в теплое время он может обойтись совсем без кухни и очень легкой одеждой.</w:t>
      </w:r>
    </w:p>
    <w:p>
      <w:pPr>
        <w:pStyle w:val="Normal"/>
        <w:spacing w:before="0" w:after="120"/>
        <w:ind w:firstLine="708"/>
        <w:jc w:val="both"/>
        <w:rPr/>
      </w:pPr>
      <w:r>
        <w:rPr/>
        <w:t>Так как почти все плодородное пространство равнины занято полями и луга и леса вытеснены на предгорья, то красот природы в долинах очень мало, если не считать самих полей, двойных рядов деревьев по всем арыкам и дорогам, огородов, плодовых садов по городам и деревням, очень красивых весной, отдельных великанов карагачей (вид гроба), талов, тополей и горных цепей вдали, белых или черных, смотря по времени года. И если говорить о будущем виде земной поверхности как о саде, то орошенная часть равнины Туркестана уже в настоящее время представляет такой вид сада в мелких участках, окаймленных деревьями и возделываемых больше «китменем«, сартовской лопатой, у которой железо стоит вертикально к ручке (как и у сартовского топора).</w:t>
      </w:r>
    </w:p>
    <w:p>
      <w:pPr>
        <w:pStyle w:val="Normal"/>
        <w:spacing w:before="0" w:after="120"/>
        <w:ind w:firstLine="708"/>
        <w:jc w:val="both"/>
        <w:rPr/>
      </w:pPr>
      <w:r>
        <w:rPr/>
        <w:t>Но если немного красоты, то много других даров природы. Из зерновых хлебов особенно распространены пшеница и рис, белый и красный. Из пшеничной муки пекутся особым способом лепешки, заменяющие туземцам хлеб – без дрожжей – а рис необходим на чуть ли не ежедневное их блюдо – плов – представляющее смесь большого количества риса с мелко нарезанной морковью, луком и бараниной на бараньем сале. Меньше встречаются ячмень и просо, еще реже рожь, овес, полба и кунак (мелкое просо) и совсем мало гречиха. Немного сеется и кукурузы, зато много «джугары», растения, похожего по типу на кукурузу, вместо початков дающего грозди зерна, годного на корм, крупу и муку, величиною в чечевицу. Низменные места рисовых посевов, долго остающиеся под водой, опасны болотной лихорадкой, как и вода, стекающая с них.</w:t>
      </w:r>
    </w:p>
    <w:p>
      <w:pPr>
        <w:pStyle w:val="Normal"/>
        <w:spacing w:before="0" w:after="120"/>
        <w:ind w:firstLine="708"/>
        <w:jc w:val="both"/>
        <w:rPr/>
      </w:pPr>
      <w:r>
        <w:rPr/>
        <w:t>Очень немного сеется бобов, много более гороха и значительное количество чечевицы за исключением Семиречья, которое ее не признает. Часто встречается также «маш», род ореха в виде зеленовато-серого горошка, идущего на разные туземные кушанья. Из масличных сильно преобладает лен, затем идут кунжут, конопля, подсолнечник, мак, горчица, индау и сафлор; туземное население, да и русское, употребляет в пищу охотно хлопковое масло, которое вывозится в Россию и служит там для смешения с подсолнечным.</w:t>
      </w:r>
    </w:p>
    <w:p>
      <w:pPr>
        <w:pStyle w:val="Normal"/>
        <w:spacing w:before="0" w:after="120"/>
        <w:ind w:firstLine="708"/>
        <w:jc w:val="both"/>
        <w:rPr/>
      </w:pPr>
      <w:r>
        <w:rPr/>
        <w:t>Туземными овощами можно считать большой, сладкий, белый репчатый лук, красную и желтую морковь – картофель, полузеленую полубелую сладкую редьку и бело-пунцово пятнистую брюкву и еще красный перец. Кавказцами завезены кинза и цыцмарда, томаты и баклажаны, русскими картофель, капуста, свекла, репа, хрен, петрушка, редиска и салат курчавый, неизвестный в средней и северной России. Цены на русские овощи довольно высокие.</w:t>
      </w:r>
    </w:p>
    <w:p>
      <w:pPr>
        <w:pStyle w:val="Normal"/>
        <w:spacing w:before="0" w:after="120"/>
        <w:ind w:firstLine="708"/>
        <w:jc w:val="both"/>
        <w:rPr/>
      </w:pPr>
      <w:r>
        <w:rPr/>
        <w:t>Из кормовых возделывается кроме джугары с большим успехом люцерна. Лугов кроме в Семиречье нет, а степь, покрывающаяся в конце марта богатой растительностью, выгорает уже в середине мая.</w:t>
      </w:r>
    </w:p>
    <w:p>
      <w:pPr>
        <w:pStyle w:val="Normal"/>
        <w:spacing w:before="0" w:after="120"/>
        <w:ind w:firstLine="708"/>
        <w:jc w:val="both"/>
        <w:rPr/>
      </w:pPr>
      <w:r>
        <w:rPr/>
        <w:t>На бахчах, иногда довольно обширных, разводятся: главным образом очень вкусная, сохраняющаяся до марта месяца сахарная дыня («каун»), большой, но менее вкусный арбуз, тыква и огурцы, последние мало, так как туземцы не умеют их сохранять. Из породы тыкв много возделывается горлянка, идущая на изготовление посуды, бутылок под уксус, кувшинов, ведер для воды и т.п. Из сока дынь и арбузов вываривается напиток в виде меда: пчелиного меда впрочем тоже немало и цена его не высока особенно в Семиречье.</w:t>
      </w:r>
    </w:p>
    <w:p>
      <w:pPr>
        <w:pStyle w:val="Normal"/>
        <w:spacing w:before="0" w:after="120"/>
        <w:ind w:firstLine="708"/>
        <w:jc w:val="both"/>
        <w:rPr/>
      </w:pPr>
      <w:r>
        <w:rPr/>
        <w:t>Почти при каждом хозяйстве имеется хотя одна большая виноградная лоза, проведенная по горизонтальным шпалерам и образующая как бы прямую крышу обширной беседки, несколько абрикосовых, персиковых, вишневых, черешневых, яблочных и грушевых деревьев, к которым иногда прибавляются еще ореховые, тутовые, миндальные, гранатовые и айвы; в городских и загородных садах они встречаются в больших количествах. Там же и по арыкам растет «джигда», дающая плод, напоминающий маленький финик наружностью и косточкою, а вкусом суховатого, мучнистого, немного терпкого мяса сахарных рожков или стручков, туземцами плод этот считается очень легким и здоровым. На горах растут дикий абрикос, гранат, фисташка, орех, миндаль, кизил, алыча, груша, леснушка, барбарис, а выше арча, ель, пихта, можжевельник, чинар, береза, карагач, тал, тополь, клен, ясень, рябина, ветла.</w:t>
      </w:r>
    </w:p>
    <w:p>
      <w:pPr>
        <w:pStyle w:val="Normal"/>
        <w:spacing w:before="0" w:after="120"/>
        <w:ind w:firstLine="708"/>
        <w:jc w:val="both"/>
        <w:rPr/>
      </w:pPr>
      <w:r>
        <w:rPr/>
        <w:t>На зиму сохраняются большие запасы сырых, сушеных, каленых и соленых фисташек, твердых и мягких миндалей, сушеных абрикосов («урюк» – продаваемых в России в размоченном виде под названием шепталы) вишен, черешен, джигды и мелко нарезанных персиков (шепталы) и масса разных сортов кишмиша, зеленого, желтого, красного и черного с косточками и без косточек. Из алычи выделывается род пастилы в тонких листах, которая вместо уксуса идет на разные кушанья; из гороха (туземного) – лаблабо посредством мочения и жаренья. Всегда можно купить при желании молока, сладкого и квашенного и сыра в мелких шариках; коровье масло по заказу. Сластей имеется в городах масса разновидностей, включая леденцы, сахар в кристаллах (канд), халву разных сортов и патоку.</w:t>
      </w:r>
    </w:p>
    <w:p>
      <w:pPr>
        <w:pStyle w:val="Normal"/>
        <w:spacing w:before="0" w:after="120"/>
        <w:ind w:firstLine="708"/>
        <w:jc w:val="both"/>
        <w:rPr/>
      </w:pPr>
      <w:r>
        <w:rPr/>
        <w:t>Кроме земледелия, садоводства, огородничества и бахчеводства вегетарианца будут еще интересовать пчеловодство хлопководство и шелководство; менее скотоводство, хмелеводство и табаководство. Последние два промысла впрочем не особенно развиты в этом крае, а скотоводством занимаются в более широких размерах только кочевники, меняющие свое местожительство смотря по состоянию растительности или же поселенцы в Семиречье. Пчеловодство же расширяется с каждым годом, особенно на предгорьях и в Семиречье (где и плодоводство имеет большой успех) и разовьется еще более при увеличении числа дорог. Хлопководство дает хорошую прибыль и имеет большую будущность; не менее выгодно и шелководство, особенно при условии выбора хорошей грены. Весьма успешно ведут свои дела русские и немецкие сектанты от Чимкента до Верного. Горное дело пока в зачаточном состоянии. Виноградарством промышляют только русские, так как Коран запрещает виноделие и употребление вина; 25000 десятин находятся под виноградными шпалерами.</w:t>
      </w:r>
    </w:p>
    <w:p>
      <w:pPr>
        <w:pStyle w:val="Normal"/>
        <w:spacing w:before="0" w:after="120"/>
        <w:ind w:firstLine="708"/>
        <w:jc w:val="both"/>
        <w:rPr/>
      </w:pPr>
      <w:r>
        <w:rPr/>
        <w:t>Нельзя при этом не указать еще на некоторые отрицательные стороны Туркестанского края. Туземное население, почти сплошь мусульманское, относится пока с затаенной враждебностью к завоевателям урусам, хотя они принесли с собой оздоровление и улучшение всех условий жизни, начиная со введения известной справедливости в распределении тягостей и кончая облегчением сообщения во всех отношениях. Близость пробуждающегося Китая может сказаться и здесь очень скоро и неприятно.</w:t>
      </w:r>
    </w:p>
    <w:p>
      <w:pPr>
        <w:pStyle w:val="Normal"/>
        <w:spacing w:before="0" w:after="120"/>
        <w:ind w:firstLine="708"/>
        <w:jc w:val="both"/>
        <w:rPr/>
      </w:pPr>
      <w:r>
        <w:rPr/>
        <w:t>Более мелкие враги в этом крае – если не упоминать встречающихся чаще болезней, как глазных – это тигр в камышах Семиречья, гадюка, бущидживан по левому берегу Сырдарьи, саранча-прус, мароккская кобылка, скорпион, каракурт, ришта (длинный тонкий червяк, забирающейся под кожу), слепки и комары; раньше и фалангу причисляли к ядовитым насекомым, но это мнение оказывается столь же неосновательным, как ядовитость ящерицы или простого паука.</w:t>
      </w:r>
    </w:p>
    <w:p>
      <w:pPr>
        <w:pStyle w:val="Normal"/>
        <w:spacing w:before="0" w:after="120"/>
        <w:jc w:val="right"/>
        <w:rPr/>
      </w:pPr>
      <w:r>
        <w:rPr/>
        <w:t>Ф.Р. Герман</w:t>
      </w:r>
    </w:p>
    <w:p>
      <w:pPr>
        <w:pStyle w:val="Normal"/>
        <w:spacing w:before="0" w:after="120"/>
        <w:jc w:val="both"/>
        <w:rPr/>
      </w:pPr>
      <w:r>
        <w:rPr/>
      </w:r>
    </w:p>
    <w:p>
      <w:pPr>
        <w:pStyle w:val="Normal"/>
        <w:spacing w:before="0" w:after="120"/>
        <w:jc w:val="right"/>
        <w:rPr>
          <w:b/>
          <w:b/>
        </w:rPr>
      </w:pPr>
      <w:r>
        <w:rPr>
          <w:b/>
        </w:rPr>
        <w:t xml:space="preserve">ВО.5.1910, с.15-17 </w:t>
      </w:r>
    </w:p>
    <w:p>
      <w:pPr>
        <w:pStyle w:val="Normal"/>
        <w:spacing w:before="0" w:after="120"/>
        <w:jc w:val="center"/>
        <w:rPr>
          <w:b/>
          <w:b/>
          <w:sz w:val="28"/>
          <w:szCs w:val="28"/>
        </w:rPr>
      </w:pPr>
      <w:r>
        <w:rPr>
          <w:b/>
          <w:sz w:val="28"/>
          <w:szCs w:val="28"/>
        </w:rPr>
        <w:t>Друзьям добра</w:t>
      </w:r>
    </w:p>
    <w:p>
      <w:pPr>
        <w:pStyle w:val="Normal"/>
        <w:spacing w:before="0" w:after="120"/>
        <w:ind w:firstLine="900"/>
        <w:jc w:val="both"/>
        <w:rPr/>
      </w:pPr>
      <w:r>
        <w:rPr/>
        <w:t>Друзья добра, несите в эту тьму</w:t>
      </w:r>
    </w:p>
    <w:p>
      <w:pPr>
        <w:pStyle w:val="Normal"/>
        <w:spacing w:before="0" w:after="120"/>
        <w:ind w:firstLine="900"/>
        <w:jc w:val="both"/>
        <w:rPr/>
      </w:pPr>
      <w:r>
        <w:rPr/>
        <w:t>Всем страждущим слова призыва и привета,</w:t>
      </w:r>
    </w:p>
    <w:p>
      <w:pPr>
        <w:pStyle w:val="Normal"/>
        <w:spacing w:before="0" w:after="120"/>
        <w:ind w:firstLine="900"/>
        <w:jc w:val="both"/>
        <w:rPr/>
      </w:pPr>
      <w:r>
        <w:rPr/>
        <w:t>Несите в душную, огромную тюрьму</w:t>
      </w:r>
    </w:p>
    <w:p>
      <w:pPr>
        <w:pStyle w:val="Normal"/>
        <w:spacing w:before="0" w:after="120"/>
        <w:ind w:firstLine="900"/>
        <w:jc w:val="both"/>
        <w:rPr/>
      </w:pPr>
      <w:r>
        <w:rPr/>
        <w:t>Учение любви, сознания и света!</w:t>
      </w:r>
    </w:p>
    <w:p>
      <w:pPr>
        <w:pStyle w:val="Normal"/>
        <w:spacing w:before="0" w:after="120"/>
        <w:ind w:firstLine="900"/>
        <w:jc w:val="both"/>
        <w:rPr/>
      </w:pPr>
      <w:r>
        <w:rPr/>
        <w:t>Будите мысль везде, где спит теперь она,</w:t>
      </w:r>
    </w:p>
    <w:p>
      <w:pPr>
        <w:pStyle w:val="Normal"/>
        <w:spacing w:before="0" w:after="120"/>
        <w:ind w:firstLine="900"/>
        <w:jc w:val="both"/>
        <w:rPr/>
      </w:pPr>
      <w:r>
        <w:rPr/>
        <w:t>Будите жизнь везде, где жизнь едва мерцает,</w:t>
      </w:r>
    </w:p>
    <w:p>
      <w:pPr>
        <w:pStyle w:val="Normal"/>
        <w:spacing w:before="0" w:after="120"/>
        <w:ind w:firstLine="900"/>
        <w:jc w:val="both"/>
        <w:rPr/>
      </w:pPr>
      <w:r>
        <w:rPr/>
        <w:t>Пусть всюду мысль встает от гробового сна,</w:t>
      </w:r>
    </w:p>
    <w:p>
      <w:pPr>
        <w:pStyle w:val="Normal"/>
        <w:spacing w:before="0" w:after="120"/>
        <w:ind w:firstLine="900"/>
        <w:jc w:val="both"/>
        <w:rPr/>
      </w:pPr>
      <w:r>
        <w:rPr/>
        <w:t>Для жизни жизнь пусть воскресает!</w:t>
      </w:r>
    </w:p>
    <w:p>
      <w:pPr>
        <w:pStyle w:val="Normal"/>
        <w:spacing w:before="0" w:after="120"/>
        <w:ind w:firstLine="900"/>
        <w:jc w:val="both"/>
        <w:rPr/>
      </w:pPr>
      <w:r>
        <w:rPr/>
        <w:t>Друзья добра, не бойтесь ни костров,</w:t>
      </w:r>
    </w:p>
    <w:p>
      <w:pPr>
        <w:pStyle w:val="Normal"/>
        <w:spacing w:before="0" w:after="120"/>
        <w:ind w:firstLine="900"/>
        <w:jc w:val="both"/>
        <w:rPr/>
      </w:pPr>
      <w:r>
        <w:rPr/>
        <w:t>Ни плахи, ни меча, ни пыток, ни глумлений...</w:t>
      </w:r>
    </w:p>
    <w:p>
      <w:pPr>
        <w:pStyle w:val="Normal"/>
        <w:spacing w:before="0" w:after="120"/>
        <w:ind w:firstLine="900"/>
        <w:jc w:val="both"/>
        <w:rPr/>
      </w:pPr>
      <w:r>
        <w:rPr/>
        <w:t>Внимая правде ваших слов.</w:t>
      </w:r>
    </w:p>
    <w:p>
      <w:pPr>
        <w:pStyle w:val="Normal"/>
        <w:spacing w:before="0" w:after="120"/>
        <w:ind w:firstLine="900"/>
        <w:jc w:val="both"/>
        <w:rPr/>
      </w:pPr>
      <w:r>
        <w:rPr/>
        <w:t>Палач отступится от крови я мучений,</w:t>
      </w:r>
    </w:p>
    <w:p>
      <w:pPr>
        <w:pStyle w:val="Normal"/>
        <w:spacing w:before="0" w:after="120"/>
        <w:ind w:firstLine="900"/>
        <w:jc w:val="both"/>
        <w:rPr/>
      </w:pPr>
      <w:r>
        <w:rPr/>
        <w:t>Тюрьма раскроется под братскою рукой</w:t>
      </w:r>
    </w:p>
    <w:p>
      <w:pPr>
        <w:pStyle w:val="Normal"/>
        <w:spacing w:before="0" w:after="120"/>
        <w:ind w:firstLine="900"/>
        <w:jc w:val="both"/>
        <w:rPr/>
      </w:pPr>
      <w:r>
        <w:rPr/>
        <w:t>И выпустит измученных на волю...</w:t>
      </w:r>
    </w:p>
    <w:p>
      <w:pPr>
        <w:pStyle w:val="Normal"/>
        <w:spacing w:before="0" w:after="120"/>
        <w:ind w:firstLine="900"/>
        <w:jc w:val="both"/>
        <w:rPr/>
      </w:pPr>
      <w:r>
        <w:rPr/>
        <w:t>Жизнь новая, иди!</w:t>
      </w:r>
    </w:p>
    <w:p>
      <w:pPr>
        <w:pStyle w:val="Normal"/>
        <w:spacing w:before="0" w:after="120"/>
        <w:ind w:firstLine="900"/>
        <w:jc w:val="both"/>
        <w:rPr/>
      </w:pPr>
      <w:r>
        <w:rPr/>
        <w:t>Неси скорей с собою</w:t>
      </w:r>
    </w:p>
    <w:p>
      <w:pPr>
        <w:pStyle w:val="Normal"/>
        <w:spacing w:before="0" w:after="120"/>
        <w:ind w:firstLine="900"/>
        <w:jc w:val="both"/>
        <w:rPr/>
      </w:pPr>
      <w:r>
        <w:rPr/>
        <w:t>Рабам свободную и любящую долю!</w:t>
      </w:r>
    </w:p>
    <w:p>
      <w:pPr>
        <w:pStyle w:val="Normal"/>
        <w:spacing w:before="0" w:after="120"/>
        <w:jc w:val="center"/>
        <w:rPr/>
      </w:pPr>
      <w:r>
        <w:rPr/>
        <w:t>И.И. Горбунов-Посадов</w:t>
      </w:r>
    </w:p>
    <w:p>
      <w:pPr>
        <w:pStyle w:val="Normal"/>
        <w:spacing w:before="0" w:after="120"/>
        <w:ind w:firstLine="708"/>
        <w:jc w:val="both"/>
        <w:rPr/>
      </w:pPr>
      <w:r>
        <w:rPr/>
        <w:t>25 лет тому назад, 24 апреля 1885 г. в городе Петербурге, на Петербургской стор., в скромном домике на Дворянской, открыло свою деятельность народное книгоиздательство «Посредник» и первыми книжечками выпустило классические народные рассказы Л.Н. Толстого под девизом «Не в силе Бог, а в правде».</w:t>
      </w:r>
    </w:p>
    <w:p>
      <w:pPr>
        <w:pStyle w:val="Normal"/>
        <w:spacing w:before="0" w:after="120"/>
        <w:ind w:firstLine="708"/>
        <w:jc w:val="both"/>
        <w:rPr/>
      </w:pPr>
      <w:r>
        <w:rPr/>
        <w:t>У этого скромного по началу дела стояли супруги Чертковы, Владимир Григорьевич (бывший гвардейский офицер) и Анна Константиновна, окончившие морскую академию, Павел Иванович Бирюков и скромный юноша – поэт Иван Иванович Горбунов, писавший после под псевдонимом Горбунова-Посадова. Ядро это, вдохновляемое великим учителем Л.Н. Толстым, горело одним желанием вернуть народу, в счет неоплатного долга тем трудящимся массам, на плечах которых мы сидим, хотя крохи тех знаний, которые им столь необходимы для устройства их жизни в духе истинного христианского учения.</w:t>
      </w:r>
    </w:p>
    <w:p>
      <w:pPr>
        <w:pStyle w:val="Normal"/>
        <w:spacing w:before="0" w:after="120"/>
        <w:ind w:firstLine="708"/>
        <w:jc w:val="both"/>
        <w:rPr/>
      </w:pPr>
      <w:r>
        <w:rPr/>
        <w:t>И вот прошло уже 25 лет этой скромной, но неоценимой деятельности. За это время они издали свыше 1500 книг. Еще десять лет тому назад по самому скромному подсчету они выпустили в обращение свыше двадцати миллионов книг и брошюр, не считая картин. Они без преувеличения, можно сказать, создали русскую народную литературу, очистив ее от лубочного сора. Заставили всех лубочных издателей пообчиститься, подтянуться и считаться с новыми взглядами на народную литературу. Книжки «Посредника» проникли в такую глушь и даль, куда только может проникнуть печатное слово в самые медвежьи углы Сибири и Средней Азии, в далекую Канаду, всюду, где только появлялся русский новосел. Они создали особый мир читателя из народа – вдумчивого, религиозного, ищущего Бога, трезвого и миролюбивого. Взгляните только на каталоги «Посредника»: какое это колоссальное широко разветвившееся дело. Кроме старых основных отделов религиозно-художественной литературы и так называемого отдела «Для интеллигентных читателей», его отделы расширились и прибавились. Год за год дело росло и ширилось. В 1898 году прибавился специальный отдел «Библиотека для детей и юношества» И.И. Горбунова-Посадова.</w:t>
      </w:r>
    </w:p>
    <w:p>
      <w:pPr>
        <w:pStyle w:val="Normal"/>
        <w:spacing w:before="0" w:after="120"/>
        <w:ind w:firstLine="708"/>
        <w:jc w:val="both"/>
        <w:rPr/>
      </w:pPr>
      <w:r>
        <w:rPr/>
        <w:t>В 1900 «Деревенское хозяйство и крестьянская жизнь». В 1905 «Свободное воспитание и образование». В 1907 отдел «Взаимная помощь» (Кооперация). В этом же году они выступают с журналом «Свободное воспитание», а еще через год стал издаваться детский журнал «Маяк».</w:t>
      </w:r>
    </w:p>
    <w:p>
      <w:pPr>
        <w:pStyle w:val="Normal"/>
        <w:spacing w:before="0" w:after="120"/>
        <w:ind w:firstLine="708"/>
        <w:jc w:val="both"/>
        <w:rPr/>
      </w:pPr>
      <w:r>
        <w:rPr/>
        <w:t>Тесные рамки настоящей статьи не позволяют мне коснуться истории развития этого дела. К этому вопросу я постараюсь вернуться в специально посвященной ему статье. Сейчас я хочу только сказать о том тернистом пути, по которому пришлось пройти этим бескорыстным труженикам для народного дела. До 1905 года им пришлось преодолеть невероятные препятствия ставившие делу тяжелые по тому времени цензурные условия. Из Петербурга они вынуждены были перекочевать в Москву. В 1896-97 г.г. редеют ряды работников «Посредника». В. Гр. Чертков и П.И. Бирюков вынуждены были удалиться за границу, и все бремя этого уже разросшегося дела легло на плечи неутомимого Ив. Ив. Горбунова.</w:t>
      </w:r>
    </w:p>
    <w:p>
      <w:pPr>
        <w:pStyle w:val="Normal"/>
        <w:spacing w:before="0" w:after="120"/>
        <w:ind w:firstLine="708"/>
        <w:jc w:val="both"/>
        <w:rPr/>
      </w:pPr>
      <w:r>
        <w:rPr/>
        <w:t>После небольшой заминки дело по-прежнему ширилось и росло. Как видит читатель по датам появления новых отделов, этот неутомимый труженик с каждым годом, влагая в дело всю чуткую и любящую душу, расширил его и развернул, выйдя далеко из пределов первоначальной скромной программы. И хотя в 1905 году В. Гр. Чертков и П. И. Бирюков вернулись из заграницы, но они уже не входили в редакционный состав «Посредника». Оставаясь по-прежнему работать на этом же поприще, часто параллельно с «Посредником», они не потеряли духовной связи со старым делом в качестве ревностных сотрудников. Так что последние 15 лет все это громадное необъятное дело вел на своих плечах Ив. Ив. Горбунов в тесном сотрудничестве с другим таким же неутомимым работником, женой своей Еленой Евгеньевной. Вместо выбывших работников являются новые: И.М. Трегубов, Е.И. Попов, Ф. Страхов, П.А. Буланже и др. На всем протяжении этого славного 25 летнего дела, как добрый гений его стоял на страже, направлял и вдохновлял, Лев Николаевич Толстой.</w:t>
      </w:r>
    </w:p>
    <w:p>
      <w:pPr>
        <w:pStyle w:val="Normal"/>
        <w:spacing w:before="0" w:after="120"/>
        <w:ind w:firstLine="708"/>
        <w:jc w:val="both"/>
        <w:rPr/>
      </w:pPr>
      <w:r>
        <w:rPr/>
        <w:t>Но книгоиздательской и журнальной деятельностью далеко не исчерпывалось все моральное значение «Посредника». Ядро редакции этого книгоиздательства не только служило посредником между писателями и той многочисленной малограмотной массой, жадно ловившей крохи с богатого стола русской литературы, не только занялось очисткой этой литературы, чтобы дать народу, по словам Л.Н. Толстого «чтение ни в чем не противное христианскому учению», оно служило звеном, связующим великого вдохновителя этого святого дела с той, чутко прислушивающейся к каждому слову, исходящему из Ясной Поляны, интеллигенцией в столицах и провинциях, молодых и взрослых, жадно ловивших на лету каждый луч света, исходящий оттуда. В редакционном ядре «Посредника» и в сердцах далеких их друзей, как в зеркале отражались эти новые слова из Ясной Поляны и могучей волной разносились далеко и широко. Это то великое значение «Посредника» я и хотел бы отметить в настоящих строках.</w:t>
      </w:r>
    </w:p>
    <w:p>
      <w:pPr>
        <w:pStyle w:val="Normal"/>
        <w:spacing w:before="0" w:after="120"/>
        <w:ind w:firstLine="708"/>
        <w:jc w:val="both"/>
        <w:rPr/>
      </w:pPr>
      <w:r>
        <w:rPr/>
        <w:t>На долю пишущего эти строки выпало редкое счастье сблизиться с тесным кружком «Посредника» еще в первых шагах его впоследствии столь мощной деятельности. Войдя близко в 1886 году в тесный круг этой чудной атмосферы братской любви, я прожил счастливейшие 4 года близкого общения с этими полными воодушевления народными работниками. До 1890 г. (время пребывания моего в Петербурге) я уже видел расцвет этого колоссального книжно-народного дела, главным распространителем которого в народные массы был избран отмеченный Л.Н. Толстым известный тогда лубочный издатель И.Д. Сытин.</w:t>
      </w:r>
    </w:p>
    <w:p>
      <w:pPr>
        <w:pStyle w:val="Normal"/>
        <w:spacing w:before="0" w:after="120"/>
        <w:ind w:firstLine="708"/>
        <w:jc w:val="both"/>
        <w:rPr/>
      </w:pPr>
      <w:r>
        <w:rPr/>
        <w:t>За 20 лет пребывания своего в Туркестане я с радостью наблюдал как нарастала тесная связь между далекими. скромными литературными работниками в Москве и широко разраставшейся читающей массой из того самого дорогого и ценного для «Посредника» круга, который мы привыкли называть народом. Книжки «Посредника» проникли в наши русские поселки, в рабочую среду на всем протяжении главных туркестанских артерий – Средне-Азиатской и Оренбургской железных дорог, в городские массы, в школы и войска, приобретая среди этой читающей массы тонких ценителей глубоко христианских идей, которыми проникнута вся посредниковская народная литература. И с радостью видел как этим именем окрещивают все чистое, светлое, как к этим книжкам росла широкая симпатия в трудящемся населении и в интеллигентных кругах.</w:t>
      </w:r>
    </w:p>
    <w:p>
      <w:pPr>
        <w:pStyle w:val="Normal"/>
        <w:spacing w:before="0" w:after="120"/>
        <w:ind w:firstLine="708"/>
        <w:jc w:val="both"/>
        <w:rPr/>
      </w:pPr>
      <w:r>
        <w:rPr/>
        <w:t>Широко распространилась в сельском населении сельскохозяйственная литература, сделавшись достоянием крестьянского двора. Там, где только интересовались вопросами религии и этики, там читались и распространялись копеечные брошюрки «Посредника».</w:t>
      </w:r>
    </w:p>
    <w:p>
      <w:pPr>
        <w:pStyle w:val="Normal"/>
        <w:spacing w:before="0" w:after="120"/>
        <w:ind w:firstLine="720"/>
        <w:jc w:val="both"/>
        <w:rPr/>
      </w:pPr>
      <w:r>
        <w:rPr/>
        <w:t>Не могу себе представить в Туркестанских городах какие-либо просветительные организации, общества, кружки по устройству народных чтений и развлечений, где бы не обращались к первоисточнику – изданиям «Посредника». В каждой интеллигентной семье, где только имеются дети, вы найдете «Библиотеку для детей и юношества» Ив. Ив. Горбунова-Посадова.</w:t>
      </w:r>
    </w:p>
    <w:p>
      <w:pPr>
        <w:pStyle w:val="Normal"/>
        <w:spacing w:before="0" w:after="120"/>
        <w:ind w:firstLine="708"/>
        <w:jc w:val="both"/>
        <w:rPr/>
      </w:pPr>
      <w:r>
        <w:rPr/>
        <w:t>Да, и больше чем уверен, что настоящее мое обращение встретит широкий признательный круг друзей «Посредника» и заслуги творцов этого дела будут по достоинству ими оценены. Мне бы весьма радостно было если бы настоящее мое обращение в печати вызвало обмен мыслей по вопросу о достойном почтении заслуг этих самоотверженных и безукоризненных тружеников, 25 лет стоящих на страже духовных интересов широких народных масс.</w:t>
      </w:r>
    </w:p>
    <w:p>
      <w:pPr>
        <w:pStyle w:val="Normal"/>
        <w:spacing w:before="0" w:after="120"/>
        <w:ind w:firstLine="708"/>
        <w:jc w:val="both"/>
        <w:rPr/>
      </w:pPr>
      <w:r>
        <w:rPr/>
        <w:t>Мне бы хотелось, чтобы многочисленные почитатели этого книгоиздательства откликнулись на страницах печати, высказались бы просто и откровенно, как бы они думали самым лучшим и достойнейшим образом выразить свою признательность этим труженикам.</w:t>
      </w:r>
    </w:p>
    <w:p>
      <w:pPr>
        <w:pStyle w:val="Normal"/>
        <w:spacing w:before="0" w:after="120"/>
        <w:jc w:val="right"/>
        <w:rPr/>
      </w:pPr>
      <w:r>
        <w:rPr/>
        <w:t>Ю.О. Якубовский</w:t>
      </w:r>
    </w:p>
    <w:p>
      <w:pPr>
        <w:pStyle w:val="Normal"/>
        <w:spacing w:before="0" w:after="120"/>
        <w:jc w:val="both"/>
        <w:rPr>
          <w:b/>
          <w:b/>
        </w:rPr>
      </w:pPr>
      <w:r>
        <w:rPr>
          <w:b/>
        </w:rPr>
      </w:r>
    </w:p>
    <w:p>
      <w:pPr>
        <w:pStyle w:val="Normal"/>
        <w:autoSpaceDE w:val="false"/>
        <w:spacing w:before="0" w:after="120"/>
        <w:jc w:val="right"/>
        <w:rPr>
          <w:b/>
          <w:b/>
          <w:color w:val="000000"/>
        </w:rPr>
      </w:pPr>
      <w:r>
        <w:rPr>
          <w:b/>
          <w:color w:val="000000"/>
        </w:rPr>
        <w:t>ВО.5.6-7-8.9-10.1910</w:t>
      </w:r>
    </w:p>
    <w:p>
      <w:pPr>
        <w:pStyle w:val="Normal"/>
        <w:autoSpaceDE w:val="false"/>
        <w:spacing w:before="0" w:after="120"/>
        <w:jc w:val="center"/>
        <w:rPr>
          <w:b/>
          <w:b/>
          <w:color w:val="000000"/>
          <w:sz w:val="28"/>
          <w:szCs w:val="28"/>
        </w:rPr>
      </w:pPr>
      <w:r>
        <w:rPr>
          <w:b/>
          <w:color w:val="000000"/>
          <w:sz w:val="28"/>
          <w:szCs w:val="28"/>
        </w:rPr>
        <w:t>Письма буддиста к христианину</w:t>
      </w:r>
    </w:p>
    <w:p>
      <w:pPr>
        <w:pStyle w:val="Normal"/>
        <w:autoSpaceDE w:val="false"/>
        <w:spacing w:before="0" w:after="120"/>
        <w:jc w:val="center"/>
        <w:rPr>
          <w:b/>
          <w:b/>
          <w:color w:val="000000"/>
        </w:rPr>
      </w:pPr>
      <w:r>
        <w:rPr>
          <w:b/>
        </w:rPr>
        <w:t>Фрейнданк Б.</w:t>
      </w:r>
    </w:p>
    <w:p>
      <w:pPr>
        <w:pStyle w:val="Normal"/>
        <w:autoSpaceDE w:val="false"/>
        <w:spacing w:before="0" w:after="120"/>
        <w:jc w:val="center"/>
        <w:rPr>
          <w:color w:val="000000"/>
        </w:rPr>
      </w:pPr>
      <w:r>
        <w:rPr>
          <w:color w:val="000000"/>
        </w:rPr>
        <w:t>С немецкого А.А.Гольденвейзер</w:t>
      </w:r>
    </w:p>
    <w:p>
      <w:pPr>
        <w:pStyle w:val="Normal"/>
        <w:autoSpaceDE w:val="false"/>
        <w:spacing w:before="0" w:after="120"/>
        <w:jc w:val="center"/>
        <w:rPr>
          <w:color w:val="000000"/>
        </w:rPr>
      </w:pPr>
      <w:r>
        <w:rPr>
          <w:color w:val="000000"/>
        </w:rPr>
        <w:t>Предисловие к немецкому изданию</w:t>
      </w:r>
    </w:p>
    <w:p>
      <w:pPr>
        <w:pStyle w:val="Normal"/>
        <w:autoSpaceDE w:val="false"/>
        <w:spacing w:before="0" w:after="120"/>
        <w:jc w:val="right"/>
        <w:rPr>
          <w:color w:val="000000"/>
        </w:rPr>
      </w:pPr>
      <w:r>
        <w:rPr>
          <w:b/>
        </w:rPr>
        <w:t>№</w:t>
      </w:r>
      <w:r>
        <w:rPr>
          <w:b/>
        </w:rPr>
        <w:t>5, с. 25-31</w:t>
      </w:r>
    </w:p>
    <w:p>
      <w:pPr>
        <w:pStyle w:val="Normal"/>
        <w:autoSpaceDE w:val="false"/>
        <w:spacing w:before="0" w:after="120"/>
        <w:ind w:firstLine="709"/>
        <w:jc w:val="both"/>
        <w:rPr/>
      </w:pPr>
      <w:r>
        <w:rPr>
          <w:color w:val="000000"/>
        </w:rPr>
        <w:t xml:space="preserve">Чрезвычайный подъем, который замечается в общении народов между собой, благодаря многочисленным новым техническим изобретениям последнего столетия, естественно вызывает и более оживленные сношения между Востоком и Западом. Сильнее всего это проявляется в непрерывном возрастании обмена в духовной области Востока и Запада. Многие европейцы углубляются в изучение азиатских языков и сообщают западному </w:t>
      </w:r>
      <w:r>
        <w:rPr>
          <w:bCs/>
          <w:color w:val="000000"/>
        </w:rPr>
        <w:t>миру</w:t>
      </w:r>
      <w:r>
        <w:rPr>
          <w:b/>
          <w:bCs/>
          <w:color w:val="000000"/>
        </w:rPr>
        <w:t xml:space="preserve"> </w:t>
      </w:r>
      <w:r>
        <w:rPr>
          <w:color w:val="000000"/>
        </w:rPr>
        <w:t>сокровища восточных религиозных систем – главным образом буддизма, учения которого в широких кругах Европы и Америки воспринимаются с  интересом и сочувствием. С другой стороны немало людей востока посещают высшие школы Европы, чтобы сделать доступными своей родине результаты точных наук, в которых запад ушел значительно дальше востока.</w:t>
      </w:r>
    </w:p>
    <w:p>
      <w:pPr>
        <w:pStyle w:val="Normal"/>
        <w:autoSpaceDE w:val="false"/>
        <w:spacing w:before="0" w:after="120"/>
        <w:ind w:firstLine="709"/>
        <w:jc w:val="both"/>
        <w:rPr>
          <w:color w:val="000000"/>
        </w:rPr>
      </w:pPr>
      <w:r>
        <w:rPr>
          <w:color w:val="000000"/>
        </w:rPr>
        <w:t>Среди азиатов, живших в истекшем, столетии в Европе, находился также тибетский лама (жрец Будды) из Лхасы. С необычайным рвением он посвятил себя изучению естественных наук и медицины, и с особенно напряженным вниманием следил за культурным состоянием Европы. Со свойственной всем людям востока ловкостью и искусством Чонг-Ка-Па (так звали ламу) до такой степени быстро ориентировался в совершенно чуждой для него среде, что после короткого пребывания в Германии, он по своему поведению и обращению мог вполне прослыть за европейца.</w:t>
      </w:r>
    </w:p>
    <w:p>
      <w:pPr>
        <w:pStyle w:val="Normal"/>
        <w:spacing w:before="0" w:after="120"/>
        <w:ind w:firstLine="709"/>
        <w:jc w:val="both"/>
        <w:rPr>
          <w:color w:val="000000"/>
        </w:rPr>
      </w:pPr>
      <w:r>
        <w:rPr>
          <w:color w:val="000000"/>
        </w:rPr>
        <w:t>Мне посчастливилось познакомиться с этим редким человеком и вследствие нашей совместной научной работы и, особенно благодаря одинаковому духовному направлению, мы скоро искренне подружились. Так провели мы несколько лет вместе и я должен сказать, что никогда ни с одним человеком меня не связывала такая крепкая духовная связь, как с этим ламой из далекой страны. Общению с ним я обязан очень многим, и мне было очень больно, когда мой друг решился покинуть Европу, чтобы вернуть</w:t>
        <w:softHyphen/>
        <w:t>ся в свою отдаленную и еще незатрону</w:t>
        <w:softHyphen/>
        <w:t>тую волнениями мировых сношений родину. Он покинул меня и в виде слабого утешения обещал поддерживать со мной письменное общение.</w:t>
      </w:r>
    </w:p>
    <w:p>
      <w:pPr>
        <w:pStyle w:val="Normal"/>
        <w:autoSpaceDE w:val="false"/>
        <w:spacing w:before="0" w:after="120"/>
        <w:ind w:firstLine="709"/>
        <w:jc w:val="both"/>
        <w:rPr>
          <w:color w:val="000000"/>
        </w:rPr>
      </w:pPr>
      <w:r>
        <w:rPr>
          <w:color w:val="000000"/>
        </w:rPr>
        <w:t>Вскоре после того, как Чонг-Ка-Па сообщил мне о счастливом прибытии в столицу Тибета, Лхасу, я просил его описать мне все впечатления, полученные им от европейской культуры. Мой друг пошел навстречу моему желанию самым любезным образом, даже более: он уполномочил меня сделать из его сообщений любое, кажущееся мне хорошим, употребление. Свои взгляды он изложил в ряде писем, которые я теперь же, уступая требованию издателя, предаю гласности.</w:t>
      </w:r>
    </w:p>
    <w:p>
      <w:pPr>
        <w:pStyle w:val="Normal"/>
        <w:autoSpaceDE w:val="false"/>
        <w:spacing w:before="0" w:after="120"/>
        <w:ind w:firstLine="709"/>
        <w:jc w:val="both"/>
        <w:rPr/>
      </w:pPr>
      <w:r>
        <w:rPr>
          <w:color w:val="000000"/>
        </w:rPr>
        <w:t>Чонг-Ka-Пa – горячий почитатель Будды, и тем не менее он искренне восхищается и глубоко преклоняется перед истинным христианством и его основателем. Он не может постигнуть, каким образом, западная культура, с ее ужасами - и многочисленными отрицательными сторонами, могла быть названа христианской, и заглавие, данное мной собранию этих писем «Ужасы христианской цивилизации» указывает только на вопиющее противоречие, существующее между нашей культурой и учением Христа.</w:t>
      </w:r>
    </w:p>
    <w:p>
      <w:pPr>
        <w:pStyle w:val="Normal"/>
        <w:spacing w:before="0" w:after="120"/>
        <w:ind w:firstLine="709"/>
        <w:jc w:val="both"/>
        <w:rPr>
          <w:color w:val="000000"/>
        </w:rPr>
      </w:pPr>
      <w:r>
        <w:rPr>
          <w:color w:val="000000"/>
        </w:rPr>
        <w:t>Священник из Лхасы писал свои письма, конечно, с точки зрения буддиста, и это обстоятельство, по-моему, должно еще более возбуждать интерес читателя. И я думаю, что теперь настало время обратить наше внимание на слова ламы.</w:t>
      </w:r>
    </w:p>
    <w:p>
      <w:pPr>
        <w:pStyle w:val="Normal"/>
        <w:spacing w:before="0" w:after="120"/>
        <w:ind w:firstLine="709"/>
        <w:rPr>
          <w:color w:val="000000"/>
        </w:rPr>
      </w:pPr>
      <w:r>
        <w:rPr>
          <w:color w:val="000000"/>
        </w:rPr>
      </w:r>
    </w:p>
    <w:p>
      <w:pPr>
        <w:pStyle w:val="Normal"/>
        <w:spacing w:before="0" w:after="120"/>
        <w:ind w:firstLine="709"/>
        <w:rPr>
          <w:color w:val="000000"/>
        </w:rPr>
      </w:pPr>
      <w:r>
        <w:rPr>
          <w:color w:val="000000"/>
        </w:rPr>
        <w:t>ПИСЬМО 1-е</w:t>
      </w:r>
    </w:p>
    <w:p>
      <w:pPr>
        <w:pStyle w:val="Normal"/>
        <w:spacing w:before="0" w:after="120"/>
        <w:ind w:firstLine="709"/>
        <w:jc w:val="both"/>
        <w:rPr>
          <w:color w:val="000000"/>
        </w:rPr>
      </w:pPr>
      <w:r>
        <w:rPr>
          <w:color w:val="000000"/>
        </w:rPr>
        <w:t>Лхаса…</w:t>
      </w:r>
    </w:p>
    <w:p>
      <w:pPr>
        <w:pStyle w:val="Normal"/>
        <w:spacing w:before="0" w:after="120"/>
        <w:ind w:firstLine="709"/>
        <w:jc w:val="both"/>
        <w:rPr>
          <w:color w:val="000000"/>
        </w:rPr>
      </w:pPr>
      <w:r>
        <w:rPr>
          <w:color w:val="000000"/>
        </w:rPr>
        <w:t>Возлюбленный друг и брат!</w:t>
      </w:r>
    </w:p>
    <w:p>
      <w:pPr>
        <w:pStyle w:val="Normal"/>
        <w:spacing w:before="0" w:after="120"/>
        <w:ind w:firstLine="709"/>
        <w:jc w:val="both"/>
        <w:rPr>
          <w:color w:val="000000"/>
        </w:rPr>
      </w:pPr>
      <w:r>
        <w:rPr>
          <w:color w:val="000000"/>
        </w:rPr>
        <w:t>В Вашем последнем письме Вы выразили желание, чтобы я описал Вам впечатления от западной культуры и цивилизации, полученные мной во время пребывания моего в Европе.</w:t>
      </w:r>
    </w:p>
    <w:p>
      <w:pPr>
        <w:pStyle w:val="Normal"/>
        <w:spacing w:before="0" w:after="120"/>
        <w:ind w:firstLine="709"/>
        <w:jc w:val="both"/>
        <w:rPr/>
      </w:pPr>
      <w:r>
        <w:rPr>
          <w:color w:val="000000"/>
        </w:rPr>
        <w:t xml:space="preserve">К сожалению, эти впечатления, как я Вам и говорил при нашем прощании, были большей частью очень мрачны и прискорбны и едва ли бы я решился развернуть перед Вашими глазами эту грустную картину, если бы мне не говорил внутренний голос, что я, быть может, этим буду в состоянии оказать отдельным представителям европейской расы некоторую хотя бы и незначительную пользу. Со своей стороны я обращаюсь к Вам с просьбой </w:t>
      </w:r>
      <w:r>
        <w:rPr>
          <w:rFonts w:eastAsia="Symbol" w:cs="Symbol" w:ascii="Symbol" w:hAnsi="Symbol"/>
          <w:color w:val="000000"/>
        </w:rPr>
        <w:t>-</w:t>
      </w:r>
      <w:r>
        <w:rPr>
          <w:color w:val="000000"/>
        </w:rPr>
        <w:t xml:space="preserve"> предать гласности мои выводы, если Вы найдете это нужным и показать таким образом своим соотечественникам, как думает «язычник» с далеких полей «варварской» Азии о западной культуре и гуманности, о той цивилизации, которую называют «христианской» как бы для того, чтобы особенно подчеркнуть насмешку.</w:t>
      </w:r>
    </w:p>
    <w:p>
      <w:pPr>
        <w:pStyle w:val="Normal"/>
        <w:spacing w:before="0" w:after="120"/>
        <w:ind w:firstLine="709"/>
        <w:jc w:val="both"/>
        <w:rPr>
          <w:color w:val="000000"/>
        </w:rPr>
      </w:pPr>
      <w:r>
        <w:rPr>
          <w:color w:val="000000"/>
        </w:rPr>
        <w:t>Я пишу не для того, чтобы заслужить чье бы то ни было одобрение, и еще менее, чтобы щекотать нервы рафинированным представителям декадентства описаниями зверской грубости и нравственной испорченности. Мои характеристики, которые, к сожалению, должен ограничивать узкими рамками, предназначаются гораздо более для тех европейцев, духовное око которых видит еще настолько ясно, чтобы признать неудержимое падение западных народов, и которые обладают достаточной энергией, чтобы противостоять, поскольку это в их силах, бушующим волнам наступающего разрушения.</w:t>
      </w:r>
    </w:p>
    <w:p>
      <w:pPr>
        <w:pStyle w:val="Normal"/>
        <w:spacing w:before="0" w:after="120"/>
        <w:ind w:firstLine="709"/>
        <w:jc w:val="both"/>
        <w:rPr>
          <w:color w:val="000000"/>
        </w:rPr>
      </w:pPr>
      <w:r>
        <w:rPr>
          <w:color w:val="000000"/>
        </w:rPr>
        <w:t>Но Вы не должны, уважаемый друг, называть меня пессимистом и говорить, что я слеп к величественным, светлым сторонам и завоеваниям вашей культуры. Это совершенно неверно, и чтобы не сделать вам с самого начала горьким чтение нижеследующих строк, позвольте мне начать с краткой характеристики хороших и благодетельных впечатлений, которые я вынес из вашей родины.</w:t>
      </w:r>
    </w:p>
    <w:p>
      <w:pPr>
        <w:pStyle w:val="Normal"/>
        <w:spacing w:before="0" w:after="120"/>
        <w:ind w:firstLine="709"/>
        <w:jc w:val="both"/>
        <w:rPr>
          <w:color w:val="000000"/>
        </w:rPr>
      </w:pPr>
      <w:r>
        <w:rPr>
          <w:color w:val="000000"/>
        </w:rPr>
        <w:t>Когда обитатель высокой тибетской страны хочет предпринять путешествие по нашим суровым и негостеприимным полям, от которых теплый климат тропического юга заграждают покрытые снегом вершины гигантского гималайского хребта, то он знает, что подобное путешествие не представляет для него никакого удовольствия, а скорее может быть названо предприятием полным трудностей и лишений. Двухколесная тележка, которую тащит один человек, в лучшем случае носилки, несомые двумя людьми служат средством передвижения. Медленно подвигается это путешествие по тропинкам то покрытым множеством твердых как камень бугров, то обратившихся от ливней в вязкую массу. Такой примитивный экипаж не дает никакой защиты от града и пронизывающего северного ветра и только редко стоящая на краю дороги хижина доставляет отдых и покой. Что же удивительного, если человек ничего не желает так страстно, как конца своего незавидного путешествия.</w:t>
      </w:r>
    </w:p>
    <w:p>
      <w:pPr>
        <w:pStyle w:val="Normal"/>
        <w:spacing w:before="0" w:after="120"/>
        <w:ind w:firstLine="709"/>
        <w:jc w:val="both"/>
        <w:rPr>
          <w:color w:val="000000"/>
        </w:rPr>
      </w:pPr>
      <w:r>
        <w:rPr>
          <w:color w:val="000000"/>
        </w:rPr>
        <w:t>Насколько иначе обстоит это дело у вас! Я бы назвал почти удовольствием путешествие в летящем с быстротой ветра и снабженном всевозможными удобствами поезде. В нем находятся не только удобные сидения с подушками, стеклянные окна, аппараты для койки, но и ярко светящиеся лампы, при которых можно читать даже и ночью, и также особые вагоны с пищей и питьем для удовлетворения телесных потребностей пассажиров. Одним словом, в Европе путешествуют великолепно, и пролетают огромные пространства с невероятной быстротой. У нас в Тибете надо употребить много недель, чтобы проехать подобные расстояния.</w:t>
      </w:r>
    </w:p>
    <w:p>
      <w:pPr>
        <w:pStyle w:val="Normal"/>
        <w:spacing w:before="0" w:after="120"/>
        <w:ind w:firstLine="709"/>
        <w:jc w:val="both"/>
        <w:rPr>
          <w:color w:val="000000"/>
        </w:rPr>
      </w:pPr>
      <w:r>
        <w:rPr>
          <w:color w:val="000000"/>
        </w:rPr>
        <w:t>Нужно ли еще упоминать о различных машинах, которыми пользуются многие из ваших соотечественников для более быстрого передвижения, или о тех великолепных богато обставленных экипажах, которыми распоряжаются знатные люди запада; или о тех великолепных зданиях и церквах, большинство которых далеко превосходит нами даже самые большие пагоды и монастыри; о внутренней отделке ваших общественных зданий и жилищ, где дух изобретения идет навстречу каждому требованию человеческой природы. Я ссылаюсь на ваши школы, музеи, театры, на стремящиеся вверх церкви и храмы науки, на бесчисленные произведения искусства, которые на каждом шагу бросаются в глаза изумленного наблюдателя и на множество мелких учреждений и мероприятий, едва заметных европейцу и делающих жизнь на западе такой удобной.</w:t>
      </w:r>
    </w:p>
    <w:p>
      <w:pPr>
        <w:pStyle w:val="Normal"/>
        <w:spacing w:before="0" w:after="120"/>
        <w:ind w:firstLine="709"/>
        <w:jc w:val="both"/>
        <w:rPr>
          <w:color w:val="000000"/>
        </w:rPr>
      </w:pPr>
      <w:r>
        <w:rPr>
          <w:color w:val="000000"/>
        </w:rPr>
        <w:t>Да, дорогой друг, у нас в Тибете нет ничего подобного, и должен признаться, что я искренне восхищался упомянутыми приобретениями европейской культуры.</w:t>
      </w:r>
    </w:p>
    <w:p>
      <w:pPr>
        <w:pStyle w:val="Normal"/>
        <w:spacing w:before="0" w:after="120"/>
        <w:ind w:firstLine="709"/>
        <w:jc w:val="both"/>
        <w:rPr>
          <w:color w:val="000000"/>
        </w:rPr>
      </w:pPr>
      <w:r>
        <w:rPr>
          <w:color w:val="000000"/>
        </w:rPr>
        <w:t>Но что значат эти успехи по сравнению с бесконечной пользой и теми сложными инструментами, которые устроили европейские народы благодаря укрощению универсальной силы, называемой на вашем языке электричеством. Незаметно передвигает она огромные тяжести и вагоны с невероятной быстротой; снабжает целые города светом, яркость которого превращает ночь в день, делает возможным при помощи проволоки разговор двух людей, находящихся на расстоянии многих миль, наконец, она распространяет сведения по волнам океана с такой баснословной быстротой, что речь, произнесенную в полдень государственным человеком в парламенте далекой Америки, можно прочесть в дословной передаче в вечерних газетах Европы. И наконец, разве не граничит с чудесным аппарат, повторяющий сколько угодно раз музыкальные звуки и песни без слов, попавшие при помощи воронки в его недра?</w:t>
      </w:r>
    </w:p>
    <w:p>
      <w:pPr>
        <w:pStyle w:val="Normal"/>
        <w:spacing w:before="0" w:after="120"/>
        <w:ind w:firstLine="709"/>
        <w:jc w:val="both"/>
        <w:rPr/>
      </w:pPr>
      <w:r>
        <w:rPr>
          <w:color w:val="000000"/>
        </w:rPr>
        <w:t>«Христианская» культура ухитряется покорить даже пространство и время и дерзко протягивает руку к тайнам вселенной. Повсюду встречаются машины, точно расчленяющие время и посредством стрелки и ударов колокола сообщающие о положении солнца.</w:t>
      </w:r>
    </w:p>
    <w:p>
      <w:pPr>
        <w:pStyle w:val="Normal"/>
        <w:spacing w:before="0" w:after="120"/>
        <w:ind w:firstLine="709"/>
        <w:jc w:val="both"/>
        <w:rPr>
          <w:color w:val="000000"/>
        </w:rPr>
      </w:pPr>
      <w:r>
        <w:rPr>
          <w:color w:val="000000"/>
        </w:rPr>
        <w:t>Жители Европы вообще стремятся к солнцу: не только большие наполненные газом шары в состоянии поднять человека на высоту, приближающуюся к необъятным гималайским горам Гауризанкара, но и стекла телескопов дают возможность наблюдателю проникнуть даже сквозь необозримые небесные пространства, показывают ему чудеса звездного мира и дают ему почувствовать величие бесконечного. Тоже наблюдается и в малом: маленькие незаметные для невооруженного глаза частицы водяной капли превращаются инструментами науки в водные поверхности, в которых копошатся бесчисленные, сокрытые от глаз смертных, живущие не более дня существа.</w:t>
      </w:r>
    </w:p>
    <w:p>
      <w:pPr>
        <w:pStyle w:val="Normal"/>
        <w:autoSpaceDE w:val="false"/>
        <w:spacing w:before="0" w:after="120"/>
        <w:ind w:firstLine="709"/>
        <w:jc w:val="both"/>
        <w:rPr>
          <w:lang w:eastAsia="ar-SA"/>
        </w:rPr>
      </w:pPr>
      <w:r>
        <w:rPr/>
        <w:t>Поистине, уважаемый друг, этими приобретениями справедливо может гордиться ваша культура.</w:t>
      </w:r>
    </w:p>
    <w:p>
      <w:pPr>
        <w:pStyle w:val="Normal"/>
        <w:autoSpaceDE w:val="false"/>
        <w:spacing w:before="0" w:after="120"/>
        <w:ind w:firstLine="709"/>
        <w:jc w:val="both"/>
        <w:rPr/>
      </w:pPr>
      <w:r>
        <w:rPr/>
        <w:t>Если европейская наука исследует с таким поразительным остроумием материальные силы и свойства природы тщательно обставленными опытами, и развертывает перед нами действие сил природы внутри самого вещества, то с другой стороны не менее интересно наблюдать какими успехами может гордиться техника. Я подразумеваю те обширные фабричные учреждения, в которых работают сотни различных машин, и где руки людей заменяются рукой природы. Мои тибетские сограждане сочли бы за невозможное, если бы я стал им объяснять, хотя бы в общих чертах, эти разнородные учреждения, старательно сооруженные по законам природы и с величайшей точностью и пунктуальностью исполняющие возложенную на них работу. О, человеческий дух! Как силен твой размах, как умеешь ты подмечать самые сокровенные тайны природы!</w:t>
      </w:r>
    </w:p>
    <w:p>
      <w:pPr>
        <w:pStyle w:val="Normal"/>
        <w:autoSpaceDE w:val="false"/>
        <w:spacing w:before="0" w:after="120"/>
        <w:ind w:firstLine="709"/>
        <w:jc w:val="both"/>
        <w:rPr/>
      </w:pPr>
      <w:r>
        <w:rPr/>
        <w:t>Большие города Европы представляют самую пеструю и переменчивую картину, они – средоточие всех земных радостей и наслаждений, и человек, гоняющийся за развлечениями, найдет там богатый выбор всевозможных удовольствий. Там бывают каждый день великолепные театральные представления в прекрасных зданиях, чудная музыка и чарующее пение, танцы и забавы всякого рода, великолепные картины и собрания драгоценных предметов.</w:t>
      </w:r>
    </w:p>
    <w:p>
      <w:pPr>
        <w:pStyle w:val="Normal"/>
        <w:autoSpaceDE w:val="false"/>
        <w:spacing w:before="0" w:after="120"/>
        <w:ind w:firstLine="709"/>
        <w:jc w:val="both"/>
        <w:rPr/>
      </w:pPr>
      <w:r>
        <w:rPr/>
        <w:t>Там можно услыхать лекции по самым разнообразным отраслям человеческого знания и искусства, и можно спросить: неужели западная культура способна на большие изобретения, чем те, которые существуют теперь.</w:t>
      </w:r>
    </w:p>
    <w:p>
      <w:pPr>
        <w:pStyle w:val="Normal"/>
        <w:autoSpaceDE w:val="false"/>
        <w:spacing w:before="0" w:after="120"/>
        <w:ind w:firstLine="709"/>
        <w:jc w:val="both"/>
        <w:rPr/>
      </w:pPr>
      <w:r>
        <w:rPr/>
        <w:t>Вы видите, высокочтимый друг, что я отдаю полную справедливость хваленой цивилизации Европы, и было бы великолепно, если бы я мог заключить мое изложение вышесказанной похвалой. Но, к сожалению, я должен сказать, что в дальнейшем все эти светлые стороны затемняются мрачной и непроницаемой тенью, которая, как свинцовая туча, висит над высокой культурой запада. Да, эти темные стороны христианской культуры так страшны и ужасны, что жителя других частей света, незатронутые еще этой культурой, приходят в ужас, когда их глаза видят мрачную пропасть, обманчиво прикрытую блестящей оболочкой механического совершенства. Кто скажет, сколько нужды и горя царствует в миллионных городах запада, кто сосчитает слезы, проливаемые в хижинах бедняков, кто узнает про вздохи, летящие к небу из измученной души!</w:t>
      </w:r>
    </w:p>
    <w:p>
      <w:pPr>
        <w:pStyle w:val="Normal"/>
        <w:autoSpaceDE w:val="false"/>
        <w:spacing w:before="0" w:after="120"/>
        <w:ind w:firstLine="709"/>
        <w:jc w:val="both"/>
        <w:rPr/>
      </w:pPr>
      <w:r>
        <w:rPr/>
        <w:t>Самое же ужасное, это болото нравственной испорченности и варварской огрубелости, клоака самого отвратительного озверения, которые распространяют свои тлетворные испарения и грозят отравить все человечество. «Христианская» цивилизация, милый друг, с ее городами и строениями, с ее техникой, ее наукой и искусством, с ее роскошью и великолепием, со всем ее блеском и мишурой, это большая могила, снаружи богато украшенная блестящими драгоценностями и украшениями, внутри же гнилая и полная плесени, и мертвых костей.</w:t>
      </w:r>
    </w:p>
    <w:p>
      <w:pPr>
        <w:pStyle w:val="Normal"/>
        <w:autoSpaceDE w:val="false"/>
        <w:spacing w:before="0" w:after="120"/>
        <w:ind w:firstLine="709"/>
        <w:jc w:val="both"/>
        <w:rPr/>
      </w:pPr>
      <w:r>
        <w:rPr/>
        <w:t>Как ни отвратительна эта задача, позвольте, однако, милый друг, мне, отрек</w:t>
        <w:softHyphen/>
        <w:t>шемуся от Mиpa человеку, открыть эту могилу и снять с разлагающегося трупа «христианской» цивилизации одевающее его тряпье. Может быть, кто-нибудь распо</w:t>
        <w:softHyphen/>
        <w:t>знает великого идола, которому он до сих пор воскуряет фимиам.</w:t>
      </w:r>
    </w:p>
    <w:p>
      <w:pPr>
        <w:pStyle w:val="Normal"/>
        <w:autoSpaceDE w:val="false"/>
        <w:spacing w:before="0" w:after="120"/>
        <w:ind w:firstLine="709"/>
        <w:jc w:val="both"/>
        <w:rPr/>
      </w:pPr>
      <w:r>
        <w:rPr/>
        <w:t>Я заканчиваю свое сегодняшнее пись</w:t>
        <w:softHyphen/>
        <w:t>мо и кланяюсь вам дружески.</w:t>
      </w:r>
    </w:p>
    <w:p>
      <w:pPr>
        <w:pStyle w:val="Normal"/>
        <w:autoSpaceDE w:val="false"/>
        <w:spacing w:before="0" w:after="120"/>
        <w:ind w:left="707" w:firstLine="2"/>
        <w:jc w:val="right"/>
        <w:rPr/>
      </w:pPr>
      <w:r>
        <w:rPr/>
        <w:t>Ваш преданный друг</w:t>
      </w:r>
    </w:p>
    <w:p>
      <w:pPr>
        <w:pStyle w:val="Normal"/>
        <w:autoSpaceDE w:val="false"/>
        <w:spacing w:before="0" w:after="120"/>
        <w:ind w:firstLine="709"/>
        <w:jc w:val="right"/>
        <w:rPr/>
      </w:pPr>
      <w:r>
        <w:rPr/>
        <w:t>Чонг-Ка-Па Лама</w:t>
      </w:r>
    </w:p>
    <w:p>
      <w:pPr>
        <w:pStyle w:val="Normal"/>
        <w:autoSpaceDE w:val="false"/>
        <w:spacing w:before="0" w:after="120"/>
        <w:ind w:firstLine="709"/>
        <w:rPr/>
      </w:pPr>
      <w:r>
        <w:rPr/>
      </w:r>
    </w:p>
    <w:p>
      <w:pPr>
        <w:pStyle w:val="Normal"/>
        <w:autoSpaceDE w:val="false"/>
        <w:spacing w:before="0" w:after="120"/>
        <w:ind w:firstLine="709"/>
        <w:jc w:val="both"/>
        <w:rPr/>
      </w:pPr>
      <w:r>
        <w:rPr/>
        <w:t>ПИСЬМО 2-е</w:t>
      </w:r>
    </w:p>
    <w:p>
      <w:pPr>
        <w:pStyle w:val="Normal"/>
        <w:autoSpaceDE w:val="false"/>
        <w:spacing w:before="0" w:after="120"/>
        <w:ind w:firstLine="709"/>
        <w:jc w:val="both"/>
        <w:rPr/>
      </w:pPr>
      <w:r>
        <w:rPr/>
        <w:t>Лхаса...</w:t>
      </w:r>
    </w:p>
    <w:p>
      <w:pPr>
        <w:pStyle w:val="Normal"/>
        <w:autoSpaceDE w:val="false"/>
        <w:spacing w:before="0" w:after="120"/>
        <w:ind w:firstLine="709"/>
        <w:jc w:val="both"/>
        <w:rPr/>
      </w:pPr>
      <w:r>
        <w:rPr/>
        <w:t>Дорогой, милый друг, в то время как я в келье моего монастыря соби</w:t>
        <w:softHyphen/>
        <w:t>раюсь продолжать изложение своих впечатлений от европейской культуры, страш</w:t>
        <w:softHyphen/>
        <w:t>ная непогода бушует над этим домом. Бесчисленные снежные хлопья наполняют воздух и, кружась в диком танце, падают на землю, прибиваемые ветром. Как будто природа захотела наглядно воспроизвести там снаружи, в свирепом бушевании то, о чем я намереваюсь го</w:t>
        <w:softHyphen/>
        <w:t>ворить. И как в необычайной сумятице маленьких снежинок не различить ни на</w:t>
        <w:softHyphen/>
        <w:t>чала, ни конца, также и наблюдатель культурного состояния запада не знает, с чего ему начать и на чем остановиться при описании ужасов «христианских» стран.</w:t>
      </w:r>
    </w:p>
    <w:p>
      <w:pPr>
        <w:pStyle w:val="Normal"/>
        <w:autoSpaceDE w:val="false"/>
        <w:spacing w:before="0" w:after="120"/>
        <w:ind w:firstLine="709"/>
        <w:jc w:val="both"/>
        <w:rPr/>
      </w:pPr>
      <w:r>
        <w:rPr/>
        <w:t>Я как буддист возьму в моем изложении мерилом то, что Гаутама выставил нормой справедливости и нравственности для своих последователей, и что в буддистских странах кристаллизовалось в общепризнанное этическое воззрение.</w:t>
      </w:r>
    </w:p>
    <w:p>
      <w:pPr>
        <w:pStyle w:val="Normal"/>
        <w:autoSpaceDE w:val="false"/>
        <w:spacing w:before="0" w:after="120"/>
        <w:ind w:firstLine="709"/>
        <w:jc w:val="both"/>
        <w:rPr/>
      </w:pPr>
      <w:r>
        <w:rPr/>
        <w:t>Вы знаете, милый друг, что первый и самый важный обет, исполнение которого Будда, наш учитель, требует от своих учеников, гласит следующее: «Обещаю никогда не убивать намеренно и не причинять вреда ни одному живому су</w:t>
        <w:softHyphen/>
        <w:t>ществу». Вдумайтесь хорошенько, что зна</w:t>
        <w:softHyphen/>
        <w:t>чит «живое существо».   Это   значит – человек и животное. Будда требует здесь всеобъемлющего милосердия,   и   если  где-либо на нашем земном  шаре заповедь эта всеобъемлющего милосердия подвергается поруганию на словах и на деле и попи</w:t>
        <w:softHyphen/>
        <w:t>рается ногами, так это там, где «христианская» цивилизация очаровывает сво</w:t>
        <w:softHyphen/>
        <w:t>ими призраками и воздвигает  свои воз</w:t>
        <w:softHyphen/>
        <w:t>душные замки. Если кратко  характеризо</w:t>
        <w:softHyphen/>
        <w:t>вать эту «просвещенность» западных варваров, то нужно сказать, что она груба и лишена чувства, и что божественная лю</w:t>
        <w:softHyphen/>
        <w:t>бовь и милосердие исключены в ней безусловно. Но такое  суждение  заключает в себе, мой друг, самое ужасное, что можно вообще сказать про строй или со</w:t>
        <w:softHyphen/>
        <w:t>стояние человеческого общества. Лиши жи</w:t>
        <w:softHyphen/>
        <w:t>вотное своего сострадания, и ты даже при</w:t>
        <w:softHyphen/>
        <w:t>близительно не сможешь  предвидеть   всю глубину последствий этой громадной ошиб</w:t>
        <w:softHyphen/>
        <w:t>ки: с мучения животных  начинается на западе варварство и кончается – убийством человека в самом ужасном его  проявлении.</w:t>
      </w:r>
    </w:p>
    <w:p>
      <w:pPr>
        <w:pStyle w:val="Normal"/>
        <w:autoSpaceDE w:val="false"/>
        <w:spacing w:before="0" w:after="120"/>
        <w:ind w:firstLine="709"/>
        <w:jc w:val="both"/>
        <w:rPr/>
      </w:pPr>
      <w:r>
        <w:rPr/>
        <w:t>Но прежде чем говорить о  подробностях я должен сначала коснуться слегка тех взглядов  на взаимные   отношения между человеком и животным и положением последних в Миpе, которые общераспространенны у вас на западе. Прежде всего, мы встречаем два воззрения на вы</w:t>
        <w:softHyphen/>
        <w:t>шеназванный предмет.   Широкие круги «христианского»  населения Европы думают, что в вопросах активного милосердия только один человек  имеет  право на внимание. Они считают человека «подобием Бога» и думают, что все живые существа созданы исключительно для чело</w:t>
        <w:softHyphen/>
        <w:t>века, который как венец, властитель и перл создания имеет неограниченное право деспота над всей одушевленной и неоду</w:t>
        <w:softHyphen/>
        <w:t>шевленной природой.</w:t>
      </w:r>
    </w:p>
    <w:p>
      <w:pPr>
        <w:pStyle w:val="Normal"/>
        <w:autoSpaceDE w:val="false"/>
        <w:spacing w:before="0" w:after="120"/>
        <w:ind w:firstLine="709"/>
        <w:jc w:val="both"/>
        <w:rPr/>
      </w:pPr>
      <w:r>
        <w:rPr>
          <w:lang w:eastAsia="en-US"/>
        </w:rPr>
        <w:t>«Христианские»  варвары с особенным пристрастием прибегают к этому мни</w:t>
        <w:softHyphen/>
        <w:t>мому праву властелина, мучая домашних животных, своих лучших друзей, уби</w:t>
        <w:softHyphen/>
        <w:t xml:space="preserve">вая, удавливая,   застреливая,  закалывая, </w:t>
      </w:r>
      <w:r>
        <w:rPr/>
        <w:t>распарывая, словом, всячески убивая ве</w:t>
        <w:softHyphen/>
        <w:t>ликое множество беззащитных созданий и поедая на своих пиршествах их раз</w:t>
        <w:softHyphen/>
        <w:t>нообразными способами приготовленные трупы.</w:t>
      </w:r>
    </w:p>
    <w:p>
      <w:pPr>
        <w:pStyle w:val="Normal"/>
        <w:autoSpaceDE w:val="false"/>
        <w:spacing w:before="0" w:after="120"/>
        <w:ind w:firstLine="709"/>
        <w:jc w:val="both"/>
        <w:rPr/>
      </w:pPr>
      <w:r>
        <w:rPr/>
        <w:t>Милый друг, вы не можете не согла</w:t>
        <w:softHyphen/>
        <w:t>ситься, что в вышеупомянутом воззрении кроется громадная опасность, так как вера в неограниченное владычество и вер</w:t>
        <w:softHyphen/>
        <w:t>ховное право людей над всей природой не только в высшей степени способствует развитию самомнения и мании величия, но я утверждаю, что подобное воззрение отдает без всякой жалости на произвол людей все низшие создания. Оно ведет че</w:t>
        <w:softHyphen/>
        <w:t>ловека к жестокости тем, что приучает его ничуть не дорожить жизнью животных и в конце концов лишает его оконча</w:t>
        <w:softHyphen/>
        <w:t>тельно всякого уважения к человеческой жизни. Я постараюсь вам доказать впоследствии, что это действительно так.</w:t>
      </w:r>
    </w:p>
    <w:p>
      <w:pPr>
        <w:pStyle w:val="Normal"/>
        <w:autoSpaceDE w:val="false"/>
        <w:spacing w:before="0" w:after="120"/>
        <w:ind w:firstLine="709"/>
        <w:jc w:val="both"/>
        <w:rPr/>
      </w:pPr>
      <w:r>
        <w:rPr/>
        <w:t>Второй, еще гораздо более опасный взгляд защищается прежде всего так называемыми «учеными» и «светилами» за</w:t>
        <w:softHyphen/>
        <w:t>падной науки. Эти странные люди ставят человека и животное на одну ступень в том отношении, что отказывают челове</w:t>
        <w:softHyphen/>
        <w:t>ку в его высшем назначении и видят в нем (как типично говорит один исследователь) «конечное развитие млеко</w:t>
        <w:softHyphen/>
        <w:t>питающего животного».</w:t>
      </w:r>
    </w:p>
    <w:p>
      <w:pPr>
        <w:pStyle w:val="Normal"/>
        <w:autoSpaceDE w:val="false"/>
        <w:spacing w:before="0" w:after="120"/>
        <w:ind w:firstLine="709"/>
        <w:jc w:val="both"/>
        <w:rPr/>
      </w:pPr>
      <w:r>
        <w:rPr/>
        <w:t>Если этим человек уже лишается своего собственного достоинства и невыра</w:t>
        <w:softHyphen/>
        <w:t>зимо принижается, то всякий масштаб «хорошего» и «нравственного» исчезает окончательно при мысли о том, какие взгляды имеет ученый мир запада на сущность жизни и духа. По этому, кажуще</w:t>
        <w:softHyphen/>
        <w:t xml:space="preserve">муся всякому буддисту безумным воззрению человек </w:t>
      </w:r>
      <w:r>
        <w:rPr>
          <w:rFonts w:eastAsia="Symbol" w:cs="Symbol" w:ascii="Symbol" w:hAnsi="Symbol"/>
        </w:rPr>
        <w:t>-</w:t>
      </w:r>
      <w:r>
        <w:rPr/>
        <w:t xml:space="preserve"> не что иное как животное, а животное в свою очередь не что иное как машина, по существу своему ничем не отличающаяся от механических инструментов и аппаратов. Как печень выделяет желчь, а динамо машина </w:t>
      </w:r>
      <w:r>
        <w:rPr>
          <w:rFonts w:eastAsia="Symbol" w:cs="Symbol" w:ascii="Symbol" w:hAnsi="Symbol"/>
        </w:rPr>
        <w:t>-</w:t>
      </w:r>
      <w:r>
        <w:rPr/>
        <w:t xml:space="preserve"> электричество и свет, так, по мнению этих «апостолов науки», животный организм производит вообще все явления органиче</w:t>
        <w:softHyphen/>
        <w:t xml:space="preserve">ской жизни, а мозг в частности </w:t>
      </w:r>
      <w:r>
        <w:rPr>
          <w:rFonts w:eastAsia="Symbol" w:cs="Symbol" w:ascii="Symbol" w:hAnsi="Symbol"/>
        </w:rPr>
        <w:t>-</w:t>
      </w:r>
      <w:r>
        <w:rPr/>
        <w:t xml:space="preserve"> мышление, чувство и волю, словом, все духовные функции.</w:t>
      </w:r>
    </w:p>
    <w:p>
      <w:pPr>
        <w:pStyle w:val="Normal"/>
        <w:autoSpaceDE w:val="false"/>
        <w:spacing w:before="0" w:after="120"/>
        <w:ind w:firstLine="709"/>
        <w:jc w:val="both"/>
        <w:rPr/>
      </w:pPr>
      <w:r>
        <w:rPr/>
        <w:t>Вы знаете, милый друг, какие ужасающие факты выступают на свет Божий, коль скоро делаешь последние выводы из этого материалистического взгляда на мир, и что если всякий часовщик и де</w:t>
        <w:softHyphen/>
        <w:t>латель инструментов считает себя вправе поступать как он считает нужным с лежащими перед ним аппара</w:t>
        <w:softHyphen/>
        <w:t>тами, то почему же нельзя позволить «ученым» с своей стороны производить все</w:t>
        <w:softHyphen/>
        <w:t>возможные манипуляции с многочисленными живыми машинами? Эти животные часовые механизмы хотят точно изучить во время их функционирования, вскрывают любую «машину для производства белкового вещества» и испытывают сладострастный трепет при виде дымящихся внутренностей, при запахе горячей крови, при стонах, корчащегося в предсмертной борьбе животного. И так как люди не что иное, как такие «машины», то эти академические палачи позволяют себе иногда в виде «шутки» пользоваться для своих бессмысленных опытов также организмами живых людей. Но об этих ужасах, ставящих волосы дыбом, поговорим когда-нибудь после. Словом, ученые палачи занимаются своим ремеслом только, чтобы удовлетворить жажду знания, или, правильнее сказать, свое любопытство. Эти люди пали настолько ниже животных, на</w:t>
        <w:softHyphen/>
        <w:t>сколько неодухотворенно, безжизненно и бессердечно их мировоззрение, и что заму</w:t>
        <w:softHyphen/>
        <w:t>ченная насмерть собака все еще лижет руку своего мучителя, а вивисектор не знает ни жалости, ни сострадания.</w:t>
      </w:r>
    </w:p>
    <w:p>
      <w:pPr>
        <w:pStyle w:val="Normal"/>
        <w:autoSpaceDE w:val="false"/>
        <w:spacing w:before="0" w:after="120"/>
        <w:ind w:firstLine="709"/>
        <w:jc w:val="both"/>
        <w:rPr/>
      </w:pPr>
      <w:r>
        <w:rPr/>
        <w:t>В наших странах считается чем-то само собой понятным, что согласно с первой буддистской заповедью животные пользуются тем же покровительством и тем же снисхождением, как и человек.</w:t>
      </w:r>
    </w:p>
    <w:p>
      <w:pPr>
        <w:pStyle w:val="Normal"/>
        <w:autoSpaceDE w:val="false"/>
        <w:spacing w:before="0" w:after="120"/>
        <w:ind w:firstLine="709"/>
        <w:jc w:val="both"/>
        <w:rPr/>
      </w:pPr>
      <w:r>
        <w:rPr/>
        <w:t>Если буддист хочет принести благо</w:t>
        <w:softHyphen/>
        <w:t>дарственную жертву за выпавшее на его долю счастье, то он делает это таким образом, чтобы принести  добро  другим живым существам, и особенно страждущим животным</w:t>
      </w:r>
      <w:r>
        <w:rPr>
          <w:rStyle w:val="FootnoteCharacters"/>
          <w:rStyle w:val="FootnoteAnchor"/>
        </w:rPr>
        <w:footnoteReference w:id="52"/>
      </w:r>
      <w:r>
        <w:rPr/>
        <w:t>. Он отправляется на рынок, где «христианские» торговцы скотом занимаются своим позорным промыслом</w:t>
      </w:r>
      <w:r>
        <w:rPr>
          <w:rStyle w:val="FootnoteCharacters"/>
          <w:rStyle w:val="FootnoteAnchor"/>
        </w:rPr>
        <w:footnoteReference w:id="53"/>
      </w:r>
      <w:r>
        <w:rPr/>
        <w:t xml:space="preserve"> и покупает несколько посаженных в клетку птиц. Он открывает клетку и выпускает бедных животных на свободу. Скажите откровенно, дорогой друг, встречали ли вы когда-нибудь у своих соотечественников подоб</w:t>
        <w:softHyphen/>
        <w:t>ные поступки? Разве, не прямо противопо</w:t>
        <w:softHyphen/>
        <w:t>ложно поступает «христианский» варвар? И, напомню вам, про всем известную и очень распространенную на западе страсть держать в клетках певчих птиц и на</w:t>
        <w:softHyphen/>
        <w:t>слаждаться их жалобным пением. От</w:t>
        <w:softHyphen/>
        <w:t>сюда мы видим, как далеко зашел «властитель земли», находя подобный же</w:t>
        <w:softHyphen/>
        <w:t>стокий спорт в порядке вещей.</w:t>
      </w:r>
    </w:p>
    <w:p>
      <w:pPr>
        <w:pStyle w:val="Normal"/>
        <w:autoSpaceDE w:val="false"/>
        <w:spacing w:before="0" w:after="120"/>
        <w:ind w:firstLine="709"/>
        <w:jc w:val="both"/>
        <w:rPr/>
      </w:pPr>
      <w:r>
        <w:rPr/>
        <w:t>Далее, разве тысячи пернатых певцов не лишаются ежегодно жизни от рук безжалостных охотников для того, чтобы служить украшением «христианских» женщин, удовлетворять их тщеславию и желанию нравиться? Как может совме</w:t>
        <w:softHyphen/>
        <w:t>стить в ceбе нежная женская душа эту суетность со святой заповедью «не убий»?</w:t>
      </w:r>
    </w:p>
    <w:p>
      <w:pPr>
        <w:pStyle w:val="Normal"/>
        <w:autoSpaceDE w:val="false"/>
        <w:spacing w:before="0" w:after="120"/>
        <w:ind w:firstLine="709"/>
        <w:jc w:val="both"/>
        <w:rPr/>
      </w:pPr>
      <w:r>
        <w:rPr/>
        <w:t>Но еще отвратительней поступают в Европе те люди, которые от вытекающей из безделья скуки, травят животных в лесу или в поле и убивают их для собственного удовольствия, запугав  их предварительно до полусмерти громкими воплями и криками. Очень типично для «нравственных» принципов запада, что подобное кровавое ремесло называется «бла</w:t>
        <w:softHyphen/>
        <w:t>городной» охотой и люди, посвящающие себя этому спорту, большей частью бывают богаты и знатны. Они обступают испуганных животных и пристреливают окруженную дичь из своих ружей. Если же животное не окончательно мертво, то они заставляют наемных мальчишек добивать его палками. Поистине, тяжелое, я готов сказать, самое тяжелое прегрешение против детской души, приучать ее к убийству! Что удивительного, если моло</w:t>
        <w:softHyphen/>
        <w:t>дежь грубеет, и дети, для препровождения времени, подвергают животных самым изысканным пыткам. Кто поручится, что ребенок, привыкший к живодерству и (убийству), мучительству остановится впоследствии перед человеческой жизнью?</w:t>
      </w:r>
    </w:p>
    <w:p>
      <w:pPr>
        <w:pStyle w:val="Normal"/>
        <w:autoSpaceDE w:val="false"/>
        <w:spacing w:before="0" w:after="120"/>
        <w:ind w:firstLine="709"/>
        <w:jc w:val="both"/>
        <w:rPr/>
      </w:pPr>
      <w:r>
        <w:rPr/>
        <w:t>Обращение с вьючными и упряжными животными на западе является плодом такого воспитания. Ничего нет отвратительней для буддиста, как наблюдать те средства и способы, которыми работники и погонщики больших европейских городов мучают подчиненных им созданий. Но разве можно этому удивляться? Ведь по учению законоведов запада, животное – только предмет, товар, и мучение животных рассматривается только как вещественное повреждение или разрушение неодушевленного предмета. Это вполне соответствует вышеупомянутому воззрению, которое в живом и чувствующем организме  видит только одну механическую машину.</w:t>
      </w:r>
    </w:p>
    <w:p>
      <w:pPr>
        <w:pStyle w:val="Normal"/>
        <w:autoSpaceDE w:val="false"/>
        <w:spacing w:before="0" w:after="120"/>
        <w:ind w:firstLine="709"/>
        <w:jc w:val="both"/>
        <w:rPr/>
      </w:pPr>
      <w:r>
        <w:rPr/>
        <w:t>На этот «живой товар» я хотел бы теперь же обратить свое внимание, но все же я отложу эту задачу до следующего письма.</w:t>
      </w:r>
    </w:p>
    <w:p>
      <w:pPr>
        <w:pStyle w:val="Normal"/>
        <w:autoSpaceDE w:val="false"/>
        <w:spacing w:before="0" w:after="120"/>
        <w:ind w:firstLine="709"/>
        <w:jc w:val="both"/>
        <w:rPr/>
      </w:pPr>
      <w:r>
        <w:rPr/>
        <w:t>Примите уверения в благосклонной покорности со стороны вашего друга</w:t>
      </w:r>
    </w:p>
    <w:p>
      <w:pPr>
        <w:pStyle w:val="Normal"/>
        <w:autoSpaceDE w:val="false"/>
        <w:spacing w:before="0" w:after="120"/>
        <w:ind w:firstLine="709"/>
        <w:jc w:val="right"/>
        <w:rPr/>
      </w:pPr>
      <w:r>
        <w:rPr/>
        <w:t xml:space="preserve">Чонг-Ка-Па </w:t>
      </w:r>
    </w:p>
    <w:p>
      <w:pPr>
        <w:pStyle w:val="Normal"/>
        <w:autoSpaceDE w:val="false"/>
        <w:spacing w:before="0" w:after="120"/>
        <w:ind w:firstLine="709"/>
        <w:jc w:val="right"/>
        <w:rPr>
          <w:b/>
          <w:b/>
        </w:rPr>
      </w:pPr>
      <w:r>
        <w:rPr>
          <w:b/>
        </w:rPr>
      </w:r>
    </w:p>
    <w:p>
      <w:pPr>
        <w:pStyle w:val="Normal"/>
        <w:spacing w:before="0" w:after="120"/>
        <w:jc w:val="right"/>
        <w:rPr>
          <w:b/>
          <w:b/>
        </w:rPr>
      </w:pPr>
      <w:r>
        <w:rPr>
          <w:b/>
        </w:rPr>
        <w:t>№</w:t>
      </w:r>
      <w:r>
        <w:rPr>
          <w:b/>
        </w:rPr>
        <w:t xml:space="preserve">6-7-8, с. 40-55 </w:t>
      </w:r>
    </w:p>
    <w:p>
      <w:pPr>
        <w:pStyle w:val="Normal"/>
        <w:spacing w:before="0" w:after="120"/>
        <w:ind w:firstLine="720"/>
        <w:jc w:val="both"/>
        <w:rPr/>
      </w:pPr>
      <w:r>
        <w:rPr/>
        <w:t>ПИСЬМО 3-е</w:t>
      </w:r>
    </w:p>
    <w:p>
      <w:pPr>
        <w:pStyle w:val="Normal"/>
        <w:spacing w:before="0" w:after="120"/>
        <w:ind w:right="540" w:firstLine="720"/>
        <w:jc w:val="both"/>
        <w:rPr/>
      </w:pPr>
      <w:r>
        <w:rPr/>
        <w:t>Лхаса…</w:t>
      </w:r>
    </w:p>
    <w:p>
      <w:pPr>
        <w:pStyle w:val="Normal"/>
        <w:spacing w:before="0" w:after="120"/>
        <w:ind w:firstLine="709"/>
        <w:jc w:val="both"/>
        <w:rPr/>
      </w:pPr>
      <w:r>
        <w:rPr/>
        <w:t>Любезный друг, в Священном писании христиан рассказывается, как однажды Иисус вошел в притвор еврейского храма и, увидав там торговцев скотом за их отвратительным занятием, выгнал их сам оттуда, сказав следующие достопамятные слова: «Дом мой домом молитвы наречется, а вы сделали его вертепом разбойников». Если бы Христос теперь странствовал по земле и увидал бы, с какой зверской жестокостью люди Запада, носящие его имя, уничтожают жизнь в животном мире, то с его уст наверное сорвались бы те же пламенные слова, как тогда в Иерусалиме. Европа – ты вертеп разбойников, вы, европейские «христиане» – убийцы!</w:t>
      </w:r>
    </w:p>
    <w:p>
      <w:pPr>
        <w:pStyle w:val="Normal"/>
        <w:spacing w:before="0" w:after="120"/>
        <w:ind w:firstLine="709"/>
        <w:jc w:val="both"/>
        <w:rPr/>
      </w:pPr>
      <w:r>
        <w:rPr/>
        <w:t>Позвольте мне, дорогой друг, не коснуться многочисленным мучений и истязаний, которым подвергаются в ваших странах беззащитные создания при перевозке, умолчать о варварстве, от которого страдают рабочие животные, и остановиться на мгновение на отвратительной теме: «животное, как средство питания и наслаждения».</w:t>
      </w:r>
    </w:p>
    <w:p>
      <w:pPr>
        <w:pStyle w:val="Normal"/>
        <w:spacing w:before="0" w:after="120"/>
        <w:ind w:firstLine="709"/>
        <w:jc w:val="both"/>
        <w:rPr/>
      </w:pPr>
      <w:r>
        <w:rPr/>
        <w:t>Буддисту представляется чудовищной мысль питаться животным, наполненным многочисленными продуктами гниения. Простое представление о необходимости съесть труп валяющейся в грязи свиньи или питающейся всякой нечистотой утки возбуждает в нем отвращение и ужас. Те же чувства, вероятно, испытывают и «христианские варвары» Запада, поэтому они искажают до неузнаваемости трупы убитых ими домашних животных, прежде чем подают их к столу для своих кровавых пиршеств.</w:t>
      </w:r>
    </w:p>
    <w:p>
      <w:pPr>
        <w:pStyle w:val="Normal"/>
        <w:spacing w:before="0" w:after="120"/>
        <w:ind w:firstLine="709"/>
        <w:jc w:val="both"/>
        <w:rPr/>
      </w:pPr>
      <w:r>
        <w:rPr/>
        <w:t>Но прежде чем несчастную жертву поволокут на пытку и убой, она должна быть известным образом приготовлена для того, чтобы вкус «христианского» мясоеда испытывал должное наслаждение. Это приготовление совершается таким образом, что животное, добровольно или насильно переполняется пищей до тех пор, пока оно становится «откормленным», т.е. похожим на пьяницу и гуляку, одержимого болезнью ожирения. Достигнув этого, и сделав бедное создание больным и разжиревшим, его убивают и съедают.</w:t>
      </w:r>
    </w:p>
    <w:p>
      <w:pPr>
        <w:pStyle w:val="Normal"/>
        <w:spacing w:before="0" w:after="120"/>
        <w:ind w:firstLine="709"/>
        <w:jc w:val="both"/>
        <w:rPr/>
      </w:pPr>
      <w:r>
        <w:rPr/>
        <w:t>Кровавая обязанность убивать болезненно раскормленных животных и продавать их трупы приходящим толпами покупателям находится в руках так называемых мясников, за исключением случаев, когда нравственные женщины и их служанки сами исполняют обязанности мясников.</w:t>
      </w:r>
    </w:p>
    <w:p>
      <w:pPr>
        <w:pStyle w:val="Normal"/>
        <w:spacing w:before="0" w:after="120"/>
        <w:ind w:firstLine="709"/>
        <w:jc w:val="both"/>
        <w:rPr/>
      </w:pPr>
      <w:r>
        <w:rPr/>
        <w:t>Эти не особенно тонко чувствующие существа показывают уже своей внешностью, каково духа они дети, и их грубый вид, зверский взгляд, так же как их раздутое от водки и чувственных наслаждений тело, являются достаточно ясным доказательством их ужасного ремесла, которое впрочем в Европе рассматривается, как вполне честное занятие и средство пропитания.</w:t>
      </w:r>
    </w:p>
    <w:p>
      <w:pPr>
        <w:pStyle w:val="Normal"/>
        <w:spacing w:before="0" w:after="120"/>
        <w:ind w:firstLine="709"/>
        <w:jc w:val="both"/>
        <w:rPr/>
      </w:pPr>
      <w:r>
        <w:rPr/>
        <w:t>Эти варвары легко могли бы облегчать страшные мучения приговоренных к смерти, оглушая их ударом в голову. Ничего подобного не бывает. Притаскивают барахтающееся создание и в то время, как сильные парни крепко держат его, начинают распарывать животному горло, чтобы оно постепенно истекало кровью. Чтобы иметь возможность дольше наслаждаться зрелищем убийства, голову жертвы наклоняют вниз, так что она вследствие полнокровия мозга должна испить в сознании чашу страданий до самого дна.</w:t>
      </w:r>
    </w:p>
    <w:p>
      <w:pPr>
        <w:pStyle w:val="Normal"/>
        <w:spacing w:before="0" w:after="120"/>
        <w:ind w:firstLine="709"/>
        <w:jc w:val="both"/>
        <w:rPr/>
      </w:pPr>
      <w:r>
        <w:rPr/>
        <w:t>О! как весело смотреть на судороги барахтающегося в безумной муке существа! Какое наслаждение для убийц прислушиваться к этим крикам боли, которые, становясь постепенно все слабее и слабее, переходят в глухое и хриплое предсмертное хрипение!</w:t>
      </w:r>
    </w:p>
    <w:p>
      <w:pPr>
        <w:pStyle w:val="Normal"/>
        <w:spacing w:before="0" w:after="120"/>
        <w:ind w:firstLine="709"/>
        <w:jc w:val="both"/>
        <w:rPr/>
      </w:pPr>
      <w:r>
        <w:rPr/>
        <w:t>Я не нахожу слов, дорогой друг, при мысли о преступлении, широко распространенном в ваших странах, особенно в деревнях, где приказывают детям держать убиваемых животных и присутствовать при медленном прирезывании их. Дело доходит до того, что эти дети заранее радуются «празднику» и с гордостью рассказывают о своих геройских подвигах и о потехе, которую им доставила эта ужасающая процедура. Неужели варварство христианских стран зашло так далеко, что ни один человек более не сознает ужаса подобных дел?!</w:t>
      </w:r>
    </w:p>
    <w:p>
      <w:pPr>
        <w:pStyle w:val="Normal"/>
        <w:spacing w:before="0" w:after="120"/>
        <w:ind w:firstLine="709"/>
        <w:jc w:val="both"/>
        <w:rPr/>
      </w:pPr>
      <w:r>
        <w:rPr/>
        <w:t>Когда мясники считают животное мертвым, они начинают свою обычную работу: режут на части, рубят и взвешивают. Они ухитряются своими грубыми руками копаться в тонко измельченных трупах и набивать ими кишки животных. Результат их работы это – излюбленное на Западе старыми и малыми, богатыми и бедными, мужчинами и женщинами, высоко ценимое «питательное средство» – колбаса.</w:t>
      </w:r>
    </w:p>
    <w:p>
      <w:pPr>
        <w:pStyle w:val="Normal"/>
        <w:spacing w:before="0" w:after="120"/>
        <w:ind w:firstLine="709"/>
        <w:jc w:val="both"/>
        <w:rPr/>
      </w:pPr>
      <w:r>
        <w:rPr/>
        <w:t>После того как трупы убитых жертв надлежащим образом изрублены и отдельные части их повешены, как украшение, по стенам лавки, наступает оживленная торговля кровавым товаром и вслед затем начинается поедание трупов.</w:t>
      </w:r>
    </w:p>
    <w:p>
      <w:pPr>
        <w:pStyle w:val="Normal"/>
        <w:spacing w:before="0" w:after="120"/>
        <w:ind w:firstLine="709"/>
        <w:jc w:val="both"/>
        <w:rPr/>
      </w:pPr>
      <w:r>
        <w:rPr/>
        <w:t>В последнее время в больших городах Запада убийство скота сосредоточилось в гигантских выстроенных рынках, где происходят ежедневные зрелища вышеописанных ужасов в большом масштабе. Это вертепы убийства и распространяющийся от них запах крови принадлежит неизбежно к существенным признакам цивилизованного «христианского» города.</w:t>
      </w:r>
    </w:p>
    <w:p>
      <w:pPr>
        <w:pStyle w:val="Normal"/>
        <w:spacing w:before="0" w:after="120"/>
        <w:ind w:firstLine="709"/>
        <w:jc w:val="both"/>
        <w:rPr/>
      </w:pPr>
      <w:r>
        <w:rPr/>
        <w:t>Кроме мясников, на Западе «христианские» женщины и девушки отлично знают ремесло убиения животных. Просто удивительно, с каким хладнокровием представительницы «слабого» пола (как они называются на вашем языке) сворачивают головы голубям, заставляют их медленно истекать кровью, чистят, распарывают живую рыбу, как эти «нравственные» женщины вырывают внутренности у живых раков и медленно кипятят их в воде, или достают кишки из заячьих трупов, или… но, милый друг, позвольте мне опустить дальнейшие подробности.</w:t>
      </w:r>
    </w:p>
    <w:p>
      <w:pPr>
        <w:pStyle w:val="Normal"/>
        <w:spacing w:before="0" w:after="120"/>
        <w:ind w:firstLine="709"/>
        <w:jc w:val="both"/>
        <w:rPr/>
      </w:pPr>
      <w:r>
        <w:rPr/>
        <w:t>Но все эти жестокости ничто по сравнению с теми ужасами, которые мы встретим в застенках науки. К ним мы теперь и обратимся. Но я думаю, что нынче вы не хотите больше читать о крови, трупах и пытках и поэтому я на сегодня закончу и именно приветом нашего учителя Будды: «Мир всем существам!»</w:t>
      </w:r>
    </w:p>
    <w:p>
      <w:pPr>
        <w:pStyle w:val="Normal"/>
        <w:spacing w:before="0" w:after="120"/>
        <w:ind w:right="1080" w:firstLine="540"/>
        <w:jc w:val="right"/>
        <w:rPr/>
      </w:pPr>
      <w:r>
        <w:rPr/>
        <w:t>Сердечно приветствует вас ваш преданный друг</w:t>
      </w:r>
    </w:p>
    <w:p>
      <w:pPr>
        <w:pStyle w:val="Normal"/>
        <w:spacing w:before="0" w:after="120"/>
        <w:ind w:right="1080" w:firstLine="540"/>
        <w:jc w:val="right"/>
        <w:rPr/>
      </w:pPr>
      <w:r>
        <w:rPr/>
        <w:t>Чонг-Ка-Па Лама</w:t>
      </w:r>
    </w:p>
    <w:p>
      <w:pPr>
        <w:pStyle w:val="Normal"/>
        <w:spacing w:before="0" w:after="120"/>
        <w:rPr/>
      </w:pPr>
      <w:r>
        <w:rPr/>
      </w:r>
    </w:p>
    <w:p>
      <w:pPr>
        <w:pStyle w:val="Normal"/>
        <w:spacing w:before="0" w:after="120"/>
        <w:ind w:left="720" w:hanging="0"/>
        <w:jc w:val="both"/>
        <w:rPr/>
      </w:pPr>
      <w:r>
        <w:rPr/>
        <w:t>ПИСЬМО 4-е</w:t>
      </w:r>
    </w:p>
    <w:p>
      <w:pPr>
        <w:pStyle w:val="Normal"/>
        <w:spacing w:before="0" w:after="120"/>
        <w:ind w:left="720" w:right="540" w:hanging="0"/>
        <w:jc w:val="both"/>
        <w:rPr/>
      </w:pPr>
      <w:r>
        <w:rPr/>
        <w:t>Лхаса…</w:t>
      </w:r>
    </w:p>
    <w:p>
      <w:pPr>
        <w:pStyle w:val="Normal"/>
        <w:spacing w:before="0" w:after="120"/>
        <w:ind w:firstLine="709"/>
        <w:jc w:val="both"/>
        <w:rPr/>
      </w:pPr>
      <w:r>
        <w:rPr/>
        <w:t>Дорогой друг, несмотря на значительное самодовольство, чванство и светлый ореол, которыми окружает себя медицинская наука Запада, несмотря на мнимые гигантские успехи, которых достигло это покровительствуемое государством врачебное искусство, европейцы странным образом подвергаются и сейчас так же легко болезням и умирают в таком же изобилии, как и тысячи лет назад. Правильнее было бы сказать, что теперь они умирают еще в большем количестве, чем когда-либо, потому что прежняя культура даже приблизительно не оказывала того губительного влияния на человеческий организм, как современная, делающая в наши дни каждого действительно здорового культурного человека большой редкостью. Да, они мрут, как мухи, эти тепличные растения «христианской» цивилизации, хотя их великолепная медицина, одержимая манией величия, готова почти что гарантировать вечную жизнь на земле. Чтобы сделать этот факт совершенно ясным, следовало бы в Европе на каждом надгробном камне обозначать возраст того умершего, его болезнь и имя того прославленного врача, с чьей благосклонной помощью пациент испустил свой последний вздох.</w:t>
      </w:r>
    </w:p>
    <w:p>
      <w:pPr>
        <w:pStyle w:val="Normal"/>
        <w:spacing w:before="0" w:after="120"/>
        <w:ind w:firstLine="709"/>
        <w:jc w:val="both"/>
        <w:rPr/>
      </w:pPr>
      <w:r>
        <w:rPr/>
        <w:t>Европейская медицина умертвила сотни тысяч животных, как говорят, для благоденствия человека, а результат этих массовых убийств состоит в том, что опустошающие заразительные болезни и болезни вроде чахотки, сифилиса, рака, сахарной болезни, тифа, болезни почек, дифтерита и т. д. истребляют, как и раньше, народы Европы и безжалостно вырывают каждого десятого человека из рядов культурного человечества, несмотря на все «научные завоевания».</w:t>
      </w:r>
    </w:p>
    <w:p>
      <w:pPr>
        <w:pStyle w:val="Normal"/>
        <w:spacing w:before="0" w:after="120"/>
        <w:ind w:firstLine="709"/>
        <w:jc w:val="both"/>
        <w:rPr/>
      </w:pPr>
      <w:r>
        <w:rPr/>
        <w:t>Я не стану опровергать, мой друг, те сшитые белыми нитками доводы, которыми ученые палачи науки пытаются доказать пользу убийств животных, для меня гораздо важнее нравственная сторона вопроса вивисекции. Дело не в том, подвинули ли вперед опыты над животными врачебную науку с нравственной точки зрения, или нет.</w:t>
      </w:r>
    </w:p>
    <w:p>
      <w:pPr>
        <w:pStyle w:val="Normal"/>
        <w:spacing w:before="0" w:after="120"/>
        <w:ind w:firstLine="709"/>
        <w:jc w:val="both"/>
        <w:rPr/>
      </w:pPr>
      <w:r>
        <w:rPr/>
        <w:t>Если в природе свирепствует борьба за существование, заставляющая слабых существ уступать более сильным, то это далеко не дает человеку права увеличивать страдания животных вивисекцией, потому что с таким же точно правом мы могли бы подвергнуть научной пытке более слабых людей, уродов, детей-идиотов или же снова восстановить рабство со всеми его ужасами.</w:t>
      </w:r>
    </w:p>
    <w:p>
      <w:pPr>
        <w:pStyle w:val="Normal"/>
        <w:spacing w:before="0" w:after="120"/>
        <w:ind w:firstLine="709"/>
        <w:jc w:val="both"/>
        <w:rPr/>
      </w:pPr>
      <w:r>
        <w:rPr/>
        <w:t>Нельзя ни минуты сомневаться в том, что от «научных» истязаний животных сильно грубеет характер самих вивисекторов. Пускай мне не возражают, что между последними находятся пресловутые «светила» науки. Всякое унизительное и эгоистическое занятие, когда им долго занимаются, оставляет на характере человека своеобразный отпечаток. Стремящийся к наживе делается жестокосердым и скупым, человек, часто обращающийся с легкомысленными женщинами, теряет всякий стыд и его характер и поступки становятся распутными, тот, кто ежедневно влачит на смерть убойный скот и режет его, грубеет непременно; безжалостные ломовые никогда не будут любящими супругами и нежными отцами. Может ли при этом вивисекция, т. е. «научное» массовое убийство действовать облагораживающим образом? Этому трудно поверить. Подумать только, что вивисекторы почти все без исключения принадлежат к цеху врачей, обязанностью которых является милосердная помощь больным! Мучители животных и благодетели человечества, можно ли это примирить?</w:t>
      </w:r>
    </w:p>
    <w:p>
      <w:pPr>
        <w:pStyle w:val="Normal"/>
        <w:spacing w:before="0" w:after="120"/>
        <w:ind w:firstLine="709"/>
        <w:jc w:val="both"/>
        <w:rPr/>
      </w:pPr>
      <w:r>
        <w:rPr/>
        <w:t>В большинстве случаев пыткам подвергаются высокоразвитые и очень чувствительные млекопитающие животные, в особенности собаки, кошки, кролики, морские свинки, крысы, мыши, даже телята, обезьяны и лошади. Кроме того, объектами опытов являются также и другие позвоночные животные, как птицы, пресмыкающиеся и амфибии; а особенно лягушки, вследствие их живучести, представляют «особенно благодарный» материал для вивисекторов. Перед опытом животных иногда подвергают действию наркоза. Между тем следует заметить, что многочисленные опыты исключают</w:t>
      </w:r>
      <w:r>
        <w:rPr>
          <w:rStyle w:val="FootnoteCharacters"/>
          <w:rStyle w:val="FootnoteAnchor"/>
        </w:rPr>
        <w:footnoteReference w:id="54"/>
      </w:r>
      <w:r>
        <w:rPr/>
        <w:t xml:space="preserve"> применение наркоза, что другие эксперименты продолжаются гораздо далее его действия и что значительное большинство «исследователей» решительно высказываются против употребления наркоза при опытах над животными</w:t>
      </w:r>
      <w:r>
        <w:rPr>
          <w:rStyle w:val="FootnoteCharacters"/>
          <w:rStyle w:val="FootnoteAnchor"/>
        </w:rPr>
        <w:footnoteReference w:id="55"/>
      </w:r>
      <w:r>
        <w:rPr/>
        <w:t>.</w:t>
      </w:r>
    </w:p>
    <w:p>
      <w:pPr>
        <w:pStyle w:val="Normal"/>
        <w:spacing w:before="0" w:after="120"/>
        <w:ind w:firstLine="709"/>
        <w:jc w:val="both"/>
        <w:rPr/>
      </w:pPr>
      <w:r>
        <w:rPr/>
        <w:t>Но чтобы с особенной ясностью показать дьявольский характер вивисекции, ученые палачи особенно охотно и часто употребляют тот страшный яд кураре, который делает животное почти совершенно неподвижным, поддерживая в нем ясное сознание и вызывая столбняк, при котором чувствительность остается в прежней силе. Кураризованное создание чувствует все причиняемые ему страдания и не способно двинуть ни одним членом. Вообще говоря, несомненно, что в большинстве случаев подвергаемые опытам животные переносят свою пытку или при полном сознании, или в состоянии неполной анестезии.</w:t>
      </w:r>
    </w:p>
    <w:p>
      <w:pPr>
        <w:pStyle w:val="Normal"/>
        <w:spacing w:before="0" w:after="120"/>
        <w:ind w:firstLine="709"/>
        <w:jc w:val="both"/>
        <w:rPr/>
      </w:pPr>
      <w:r>
        <w:rPr/>
        <w:t>Теперь же, милый друг, я перехожу к описанию самых ужасов истязаний животных. Не раз мы вместе наблюдали это ужасное зрелище и всякий раз наша душа наполнялась глубоким отвращением. Перед моими глазами стоит, как живая, та сцена, когда я в первый раз познакомился с вивисекцией.</w:t>
      </w:r>
    </w:p>
    <w:p>
      <w:pPr>
        <w:pStyle w:val="Normal"/>
        <w:spacing w:before="0" w:after="120"/>
        <w:ind w:firstLine="709"/>
        <w:jc w:val="both"/>
        <w:rPr/>
      </w:pPr>
      <w:r>
        <w:rPr/>
        <w:t>Доцент – 70-летний старик – читает лекцию перед большой аудиторией учащихся об интересной главе из экспериментальной физиологии кровообращения. Вдруг в соседнем помещении раздается глухой гул, и профессор объясняет, что он должен прервать свою лекцию для опыта. Дверь открывается, и ассистент со служителем вкатывают стол для пыток, на котором прикреплена большая собака, приготовленная для опыта. Животное лежало на спине, голова была сильно загнута назад при помощи намордника, а лапы крепко привязаны веревками к четырем углам стола. Мучительные стоны и конвульсивные подергивания тела доказывали, что собака была в полном сознании.</w:t>
      </w:r>
    </w:p>
    <w:p>
      <w:pPr>
        <w:pStyle w:val="Normal"/>
        <w:spacing w:before="0" w:after="120"/>
        <w:ind w:firstLine="709"/>
        <w:jc w:val="both"/>
        <w:rPr/>
      </w:pPr>
      <w:r>
        <w:rPr/>
        <w:t>При этом большие артерии животного были обнажены для того, как объяснил доцент, чтобы показать студентам способ измерения давления крови; опыт совершенно ненужный, так как его результаты уже твердо установлены, и он едва ли может научить чему-либо начинающих медиков для их будущего призвания. Потом артерия была перерезана и соединена с трубкой, которая в свою очередь входила в уже стоявшую наготове вертикальную высокую стеклянную трубку, прикрепленную вдоль разграфленной шкалы. В несколько мгновений трубка наполнилась до известной высоты красной кровью, которая ритмически то повышалась, то понижалась. Учащиеся подходили по четыре и наблюдали демонстрацию. Профессор точно объяснял каждой группе ход опыта. Его слова сопровождались стонами собаки и носили тот сухой объективно-научный характер, который так свойственен «ученым» Запада. Ни слова сострадания, ни взгляда жалости. Вивисектора интересует только опыт, а так как подергивание собаки вызывали неправильности в измерении, то профессор сделал ассистенту строгий выговор за то, что он недостаточно крепко привязал собаку.</w:t>
      </w:r>
    </w:p>
    <w:p>
      <w:pPr>
        <w:pStyle w:val="Normal"/>
        <w:spacing w:before="0" w:after="120"/>
        <w:ind w:firstLine="709"/>
        <w:jc w:val="both"/>
        <w:rPr/>
      </w:pPr>
      <w:r>
        <w:rPr/>
        <w:t>Опыт окончен, стол снова увезен и его грохот, соединенный с воем замученного создания постепенно замирает в здании «института». Профессор спокойно продолжает свою лекцию, как будто он прервал ее только затем, чтобы взглянуть на часы. А собака? Может быть она истекает кровью, а может быть ее залечивают для другого эксперимента.</w:t>
      </w:r>
    </w:p>
    <w:p>
      <w:pPr>
        <w:pStyle w:val="Normal"/>
        <w:spacing w:before="0" w:after="120"/>
        <w:ind w:firstLine="709"/>
        <w:jc w:val="both"/>
        <w:rPr/>
      </w:pPr>
      <w:r>
        <w:rPr/>
        <w:t>Вы знаете, уважаемый друг, что случай, подобный только что описанному, можно по отношению к ужасам вивисекции назвать совершенно безобидным. Опыты над животными – это совокупность всевозможных мучений, жестоких терзаний, ужасных пыток, по сравнению с которыми предписываемые судом пытки прошлых столетий носят поистине гуманный отпечаток. Таких гнусностей совершаются тысячи; только наиболее удавшиеся опыты попадают в специальную печать, большинство же из них никогда не предается огласке. О, застенки науки, если бы вы могли заговорить!</w:t>
      </w:r>
    </w:p>
    <w:p>
      <w:pPr>
        <w:pStyle w:val="Normal"/>
        <w:spacing w:before="0" w:after="120"/>
        <w:ind w:firstLine="709"/>
        <w:jc w:val="both"/>
        <w:rPr/>
      </w:pPr>
      <w:r>
        <w:rPr/>
        <w:t>Вскрытие брюшной и грудной полости, полное или частичное вырезывание почек, кишок, желудка, половых и других органов, вскрытие и перевязывание сосудов, раздавливание мускулов, перерезывание мозжечка, раздражение нервов, переломы костей, лишение зрения, разрушение мозга, медленное нагревание до сильного жара, впрыскивание ужасных ядов, искусственное удушение – все это бледные слова, по которым трудно предполагать о скрывающихся за ними ужасах.</w:t>
      </w:r>
    </w:p>
    <w:p>
      <w:pPr>
        <w:pStyle w:val="Normal"/>
        <w:spacing w:before="0" w:after="120"/>
        <w:ind w:firstLine="709"/>
        <w:jc w:val="both"/>
        <w:rPr/>
      </w:pPr>
      <w:r>
        <w:rPr/>
        <w:t>Какой-нибудь «исследователь» желает изучать тепловые центры мозга. Для опытов он пользуется кроликами, морскими свинками и собаками. Он или просверливает им дырки в черепе и вгоняет иголки в мозг, или же проникает в этот орган через глаза.</w:t>
      </w:r>
    </w:p>
    <w:p>
      <w:pPr>
        <w:pStyle w:val="Normal"/>
        <w:spacing w:before="0" w:after="120"/>
        <w:ind w:firstLine="709"/>
        <w:jc w:val="both"/>
        <w:rPr/>
      </w:pPr>
      <w:r>
        <w:rPr/>
        <w:t>Другой ученый разрезывает кроликам и собакам горло, зажимает им лапы сильнейшим образом и, сделав им для увеличения муки искусственное дыхание, ставит подобный «препарат» на 3-4 часа в ящик, температура которого доведена до точки замерзания.</w:t>
      </w:r>
    </w:p>
    <w:p>
      <w:pPr>
        <w:pStyle w:val="Normal"/>
        <w:spacing w:before="0" w:after="120"/>
        <w:ind w:firstLine="709"/>
        <w:jc w:val="both"/>
        <w:rPr/>
      </w:pPr>
      <w:r>
        <w:rPr/>
        <w:t>Другому «апостолу науки» приходит в голову сделать изыскание относительно всасывания питательных веществ и он, для начала дальнейших манипуляций, вскрывает животному брюшную полость, не прибегая к наркозу.</w:t>
      </w:r>
    </w:p>
    <w:p>
      <w:pPr>
        <w:pStyle w:val="Normal"/>
        <w:spacing w:before="0" w:after="120"/>
        <w:ind w:firstLine="709"/>
        <w:jc w:val="both"/>
        <w:rPr/>
      </w:pPr>
      <w:r>
        <w:rPr/>
        <w:t>При «изучении» центробежных нервов сердца один вивисектор перерезал без наркоза собакам и кошкам мозжечок, извлек пищевод, перевязал артерии.</w:t>
      </w:r>
    </w:p>
    <w:p>
      <w:pPr>
        <w:pStyle w:val="Normal"/>
        <w:spacing w:before="0" w:after="120"/>
        <w:ind w:firstLine="709"/>
        <w:jc w:val="both"/>
        <w:rPr/>
      </w:pPr>
      <w:r>
        <w:rPr/>
        <w:t>Один «любознательный» медик сделал сотни опытов над собаками для изучения центров и проводных путей мускулатуры желудка. Производились опыты «раздражения» почек, пузыря, матки, изолирования и вырезывания отдельных частей желудка, разрушения четырехолмия в мозгу и перерезывания мозжечка.</w:t>
      </w:r>
    </w:p>
    <w:p>
      <w:pPr>
        <w:pStyle w:val="Normal"/>
        <w:spacing w:before="0" w:after="120"/>
        <w:ind w:firstLine="709"/>
        <w:jc w:val="both"/>
        <w:rPr/>
      </w:pPr>
      <w:r>
        <w:rPr/>
        <w:t>Один доктор захотел заполнить «пробелы наших знаний» в области физиологии кишечника и для этой цели экспериментировал над 12-ю собаками.  Одно из этих животных должно было голодать до тех пор, пока на 19-й день не умерло, потеряв половину своего веса.</w:t>
      </w:r>
    </w:p>
    <w:p>
      <w:pPr>
        <w:pStyle w:val="Normal"/>
        <w:spacing w:before="0" w:after="120"/>
        <w:ind w:firstLine="709"/>
        <w:jc w:val="both"/>
        <w:rPr/>
      </w:pPr>
      <w:r>
        <w:rPr/>
        <w:t>Другого «ученого» интересовало малокровие и полнокровие мозга. Он защемил морскую свинку в центробежную машину и стал вращать ее. Животное реагировало сначала на это «жалобным визгом», который скоро прекратился. В этот момент машину останавливают и «исследователь» снимает иногда мертвое, иногда же еще живое животное. В последнем случае его оставляю до следующего опыта.</w:t>
      </w:r>
    </w:p>
    <w:p>
      <w:pPr>
        <w:pStyle w:val="Normal"/>
        <w:spacing w:before="0" w:after="120"/>
        <w:ind w:firstLine="709"/>
        <w:jc w:val="both"/>
        <w:rPr/>
      </w:pPr>
      <w:r>
        <w:rPr/>
        <w:t>Чтобы «научно» констатировать, что собаке необходима для жизни ее шкура, один молодой изыскатель «под благосклонным наблюдением и руководством» своего профессора снял кожу с живой собаки, - операция, которая при «известной ловкости рук» длится 15 минут. Конечно, вскоре после ужасной процедуры, собаки умирали, зато доказательство получалось «точное».</w:t>
      </w:r>
    </w:p>
    <w:p>
      <w:pPr>
        <w:pStyle w:val="Normal"/>
        <w:spacing w:before="0" w:after="120"/>
        <w:ind w:firstLine="709"/>
        <w:jc w:val="both"/>
        <w:rPr/>
      </w:pPr>
      <w:r>
        <w:rPr/>
        <w:t>Точно также один медик должен был «научно» удостоверить всем известный факт, что желудок не в состоянии выносить слишком горячей еду и питья. С этой целью он вливал кроликам воду температурой от 60 до 100 градусов. Температура выше 75 градусов влекла за собой полное разрушение стенок желудка, образование нарывов и быструю смерть, несмотря на вливаемую потом холодную воду. Результат этих «опытов» показал, что кушанья и напитки в 40-50</w:t>
      </w:r>
      <w:r>
        <w:rPr>
          <w:vertAlign w:val="superscript"/>
        </w:rPr>
        <w:t>°</w:t>
      </w:r>
      <w:r>
        <w:rPr/>
        <w:t xml:space="preserve"> всего лучше для желудка!</w:t>
      </w:r>
    </w:p>
    <w:p>
      <w:pPr>
        <w:pStyle w:val="Normal"/>
        <w:spacing w:before="0" w:after="120"/>
        <w:ind w:firstLine="709"/>
        <w:jc w:val="both"/>
        <w:rPr/>
      </w:pPr>
      <w:r>
        <w:rPr/>
        <w:t>Один русский варвар вскрыл череп собаке, раздробил клещами кости глазных впадин и раздражал ей нервы, защемляя их, или подвергая действию индуктивных токов.</w:t>
      </w:r>
    </w:p>
    <w:p>
      <w:pPr>
        <w:pStyle w:val="Normal"/>
        <w:spacing w:before="0" w:after="120"/>
        <w:ind w:firstLine="709"/>
        <w:jc w:val="both"/>
        <w:rPr/>
      </w:pPr>
      <w:r>
        <w:rPr/>
        <w:t>Но довольно примеров, которые могут дать только весьма слабое представление об ужасах вивисекции. Каким мягким и милосердным, по сравнению с этими жестокими чудовищами, представляется тигр, раздробляющий свою жертву одним ударом лапы! Какими благодетельными кажутся острые стрелы, лишающие жизни животных, при виде ужасающих жестокостей, совершаемых изо дня в день в застенках науки. Буддист чувствует только сострадание к этим варварским палачам, которые не предугадывают последствия своих поступков. Как ужасна участь, которую предуготовляют себе по закону Кармы эти несчастные. А «христианская» цивилизация скрывает под своим блестящим покрывалом эти дела мрака!</w:t>
      </w:r>
    </w:p>
    <w:p>
      <w:pPr>
        <w:pStyle w:val="Normal"/>
        <w:spacing w:before="0" w:after="120"/>
        <w:ind w:firstLine="709"/>
        <w:jc w:val="both"/>
        <w:rPr/>
      </w:pPr>
      <w:r>
        <w:rPr/>
        <w:t>На этом мы нынче остановимся, уважаемый друг. Примите уверения в моем расположении.</w:t>
      </w:r>
    </w:p>
    <w:p>
      <w:pPr>
        <w:pStyle w:val="Normal"/>
        <w:spacing w:before="0" w:after="120"/>
        <w:ind w:right="3420" w:firstLine="540"/>
        <w:jc w:val="right"/>
        <w:rPr/>
      </w:pPr>
      <w:r>
        <w:rPr/>
        <w:t>Ваш верный друг</w:t>
      </w:r>
    </w:p>
    <w:p>
      <w:pPr>
        <w:pStyle w:val="Normal"/>
        <w:spacing w:before="0" w:after="120"/>
        <w:ind w:right="1080" w:firstLine="540"/>
        <w:jc w:val="right"/>
        <w:rPr/>
      </w:pPr>
      <w:r>
        <w:rPr/>
        <w:t>Чонг-Ка-Па Лама</w:t>
      </w:r>
    </w:p>
    <w:p>
      <w:pPr>
        <w:pStyle w:val="Normal"/>
        <w:spacing w:before="0" w:after="120"/>
        <w:rPr/>
      </w:pPr>
      <w:r>
        <w:rPr/>
      </w:r>
    </w:p>
    <w:p>
      <w:pPr>
        <w:pStyle w:val="Normal"/>
        <w:spacing w:before="0" w:after="120"/>
        <w:ind w:firstLine="540"/>
        <w:jc w:val="center"/>
        <w:rPr>
          <w:b/>
          <w:b/>
        </w:rPr>
      </w:pPr>
      <w:r>
        <w:rPr>
          <w:b/>
        </w:rPr>
        <w:t>Осуждение вивисекции специалистами</w:t>
      </w:r>
    </w:p>
    <w:p>
      <w:pPr>
        <w:pStyle w:val="Normal"/>
        <w:spacing w:before="0" w:after="120"/>
        <w:ind w:firstLine="709"/>
        <w:jc w:val="both"/>
        <w:rPr/>
      </w:pPr>
      <w:r>
        <w:rPr/>
        <w:t>По счастью, среди «апостолов» медицинской науки все-таки находятся некоторые, правда, немногие, которые высказывают решительный протест против мучительств вивисекции и никогда не решаются мучить беззащитных созданий.</w:t>
      </w:r>
    </w:p>
    <w:p>
      <w:pPr>
        <w:pStyle w:val="Normal"/>
        <w:spacing w:before="0" w:after="120"/>
        <w:ind w:firstLine="709"/>
        <w:jc w:val="both"/>
        <w:rPr/>
      </w:pPr>
      <w:r>
        <w:rPr/>
        <w:t>Очень сильно выражается по этому поводу бывший венский проф. Хиртль, знаменитый анатом. Он пишет в своем «Учебнике анатомии»:</w:t>
      </w:r>
    </w:p>
    <w:p>
      <w:pPr>
        <w:pStyle w:val="Normal"/>
        <w:spacing w:before="0" w:after="120"/>
        <w:ind w:firstLine="709"/>
        <w:jc w:val="both"/>
        <w:rPr/>
      </w:pPr>
      <w:r>
        <w:rPr/>
        <w:t>«Для образования практикующих врачей, – а это составляет главную цель медицинской науки, было бы только полезно, если бы школьная физиология больше занималась людьми, чем лягушками, кроликами и собаками и больше считалась с потребностями врача. Что можно наблюдать при вивисекции над животными, то же возможно обнаружить и на только что убитых.</w:t>
      </w:r>
    </w:p>
    <w:p>
      <w:pPr>
        <w:pStyle w:val="Normal"/>
        <w:spacing w:before="0" w:after="120"/>
        <w:ind w:firstLine="709"/>
        <w:jc w:val="both"/>
        <w:rPr/>
      </w:pPr>
      <w:r>
        <w:rPr/>
        <w:t>Следовало бы запретить законом развлекать открыто в школах глазеющую толпу жестокостями, результаты которых бывают так часто взаимно противоречащими…</w:t>
      </w:r>
    </w:p>
    <w:p>
      <w:pPr>
        <w:pStyle w:val="Normal"/>
        <w:spacing w:before="0" w:after="120"/>
        <w:ind w:firstLine="709"/>
        <w:jc w:val="both"/>
        <w:rPr/>
      </w:pPr>
      <w:r>
        <w:rPr/>
        <w:t>Кто может спокойно смотреть, как профессор прокалывает раскаленной иглой череп голубя, чтобы доказать своим ученикам в высшей степени замечательный факт, что животное с опаленным мозгом не может более правильно летать; кто спокойно глядит, как профессор из собаки, привязанной к скамье пыток, вырезывает щенят и подносит их одного за другим к матери, которая облизывает их, визжит и яростно впивается в дерево, - кто может спокойно смотреть на все это, говорю я, из того выйдет живодер, а не врач».</w:t>
      </w:r>
    </w:p>
    <w:p>
      <w:pPr>
        <w:pStyle w:val="Normal"/>
        <w:spacing w:before="0" w:after="120"/>
        <w:ind w:firstLine="709"/>
        <w:jc w:val="both"/>
        <w:rPr/>
      </w:pPr>
      <w:r>
        <w:rPr/>
        <w:t>То же говорит докт. Гейзингер в своей «Энциклопедии медицины» (стр.228): «Я охотно подписываюсь под мнением проф. Кларусса, говорящего, что вивисекции, мучительные операции и членовредительства живых существ дают такие же сомнительные результаты для естественно-научных изысканий, как пытка для судебных разбирательств. Во всяком случае повторение подобных опытов при чтении собственного курса и ненужно, и даже вредно, во-первых, потому что при этом недостает должного спокойствия, а во-вторых, привычка к ежедневным жалобным воплям и судорогам замученных животных способствует скорее образованию палачей, чем врачей».</w:t>
      </w:r>
    </w:p>
    <w:p>
      <w:pPr>
        <w:pStyle w:val="Normal"/>
        <w:spacing w:before="0" w:after="120"/>
        <w:ind w:firstLine="709"/>
        <w:jc w:val="both"/>
        <w:rPr/>
      </w:pPr>
      <w:r>
        <w:rPr/>
        <w:t>По поводу ужасов вивисекции д-р Мешинг пишет: «Будем надеяться, что скоро наступит день избавления для заслуживающих жалости созданий, вся вина которых состоит в том, что они слабее своих мучителей».</w:t>
      </w:r>
    </w:p>
    <w:p>
      <w:pPr>
        <w:pStyle w:val="Normal"/>
        <w:spacing w:before="0" w:after="120"/>
        <w:ind w:right="1080" w:firstLine="540"/>
        <w:jc w:val="right"/>
        <w:rPr/>
      </w:pPr>
      <w:r>
        <w:rPr/>
        <w:t>Чонг-Ка-Па Лама</w:t>
      </w:r>
    </w:p>
    <w:p>
      <w:pPr>
        <w:pStyle w:val="Normal"/>
        <w:spacing w:before="0" w:after="120"/>
        <w:ind w:firstLine="540"/>
        <w:rPr/>
      </w:pPr>
      <w:r>
        <w:rPr/>
      </w:r>
    </w:p>
    <w:p>
      <w:pPr>
        <w:pStyle w:val="Normal"/>
        <w:spacing w:before="0" w:after="120"/>
        <w:ind w:firstLine="720"/>
        <w:rPr/>
      </w:pPr>
      <w:r>
        <w:rPr/>
        <w:t>ПИСЬМО 5-е</w:t>
      </w:r>
    </w:p>
    <w:p>
      <w:pPr>
        <w:pStyle w:val="Normal"/>
        <w:spacing w:before="0" w:after="120"/>
        <w:ind w:right="540" w:firstLine="720"/>
        <w:rPr/>
      </w:pPr>
      <w:r>
        <w:rPr/>
        <w:t>Лхаса…</w:t>
      </w:r>
    </w:p>
    <w:p>
      <w:pPr>
        <w:pStyle w:val="Normal"/>
        <w:spacing w:before="0" w:after="120"/>
        <w:ind w:firstLine="709"/>
        <w:jc w:val="both"/>
        <w:rPr/>
      </w:pPr>
      <w:r>
        <w:rPr/>
        <w:t>Уважаемый друг, как все злое на свете влечет за собой дурные последствия, подобно чумным испарениям, идущим от гниющих вод и распространяющим вокруг себя гибель, так и постыдные деяния, известные всем под именем вивисекции, со своей стороны вызывают дурные явления, внушающие сильные опасения.</w:t>
      </w:r>
    </w:p>
    <w:p>
      <w:pPr>
        <w:pStyle w:val="Normal"/>
        <w:spacing w:before="0" w:after="120"/>
        <w:ind w:firstLine="709"/>
        <w:jc w:val="both"/>
        <w:rPr/>
      </w:pPr>
      <w:r>
        <w:rPr/>
        <w:t>«Научная» пытка животных – одна из главных опор, которыми держится покровительствуемая государством медицина Запада, с трудом двигающаяся вперед, как хромой инвалид</w:t>
      </w:r>
      <w:r>
        <w:rPr>
          <w:rStyle w:val="FootnoteCharacters"/>
          <w:rStyle w:val="FootnoteAnchor"/>
        </w:rPr>
        <w:footnoteReference w:id="56"/>
      </w:r>
      <w:r>
        <w:rPr/>
        <w:t>; она составляет важную часть фундамента, на котором мнимые «благодетели человечества» воздвигают свое гнилое здание. Если вивисекция, как преимущественное основание медицинских знаний, не что иное, как убийство, то едва ли можно сомневаться относительно последствий, которые вытекают из ужасающих мучительств животных и драпируются мантией точного исследования. Действительно: европейская «врачебная наука» приобрела отпечаток величайшего нечестия и стала ложной ученостью. Могло ли быть иначе? Разве сердечная доброта и любовь к людям могут произойти из живодерства и убийства? Это бы значило искать сладких плодов там, где произрастает терновник; даже более это значило бы видеть весь мир в превратном свете.</w:t>
      </w:r>
    </w:p>
    <w:p>
      <w:pPr>
        <w:pStyle w:val="Normal"/>
        <w:spacing w:before="0" w:after="120"/>
        <w:ind w:firstLine="709"/>
        <w:jc w:val="both"/>
        <w:rPr/>
      </w:pPr>
      <w:r>
        <w:rPr/>
        <w:t>Врач прежде всего должен быть другом людей и призвание его состоит в том, чтобы облегчать мучения своих страждущих братьев и сестер. Поэтому он должен быть в значительной степени психологом, т. е. иметь удовлетворительное представление о душевной жизни человека и знать, что кроме тела, у больного есть душа, властно заявляющая о своем праве. Можно себе легко представить, каков психологический опыт и знания врачей на Западе, если принять во внимание, что из 1000 молодых врачей 990 никогда не занимались ни философией, ни психологией и поэтому всякий совершенно незрелый, только что начинающий свою практику врач столько же понимает в психологии, сколько осел в искусстве стихосложения. Душа представляется совершенно незнакомой областью этим людям, производившим, собственно говоря, одни только убийства, т. к. они в течение многих лет дышали тяжелым воздухом совершенно «не духовной» науки. Такими входят они в жизнь, приближаются к кровати больных и одру умирающих, эти странные, погрязшие в материализме «благодетели человечества», и благо пациенту, имеющему сомнительное «счастье», как «интересный случай», обратить на себя внимание так называемых «целителей» и владеющему достаточно туго набитым кошельком для того, чтобы заранее обеспечить себе человеческое обращение.</w:t>
      </w:r>
    </w:p>
    <w:p>
      <w:pPr>
        <w:pStyle w:val="Normal"/>
        <w:spacing w:before="0" w:after="120"/>
        <w:ind w:firstLine="709"/>
        <w:jc w:val="both"/>
        <w:rPr/>
      </w:pPr>
      <w:r>
        <w:rPr/>
        <w:t>Можно получить слабое представление о том, до какой степени притупилось чувство у многих защитников вивисекции, если принять во внимание, что знаменитый исследователь</w:t>
      </w:r>
      <w:r>
        <w:rPr>
          <w:rStyle w:val="FootnoteCharacters"/>
          <w:rStyle w:val="FootnoteAnchor"/>
        </w:rPr>
        <w:footnoteReference w:id="57"/>
      </w:r>
      <w:r>
        <w:rPr/>
        <w:t xml:space="preserve"> открыто выразился так: «Настоящий вивисектор испытывает наслаждение и радостное волнение во время своих опытов».</w:t>
      </w:r>
    </w:p>
    <w:p>
      <w:pPr>
        <w:pStyle w:val="Normal"/>
        <w:spacing w:before="0" w:after="120"/>
        <w:ind w:firstLine="709"/>
        <w:jc w:val="both"/>
        <w:rPr/>
      </w:pPr>
      <w:r>
        <w:rPr/>
        <w:t>Поистине драгоценное признание, которое, не задумываясь, характеризует вивисекцию, как убийство для наслаждения. Но вы, наверное, не думаете, милый друг, что эта огрубельность чувств ограничивается одними вивисекторами. Ни в каком случае! Зрелище повторяющихся опытов с живыми существами действует также деморализующим образом и на слушателей физиологических институтов, будущих врачей. В самом деле, едва ли найдется человек, который осмелится утверждать, что милосердие и любовь к ближним являются наиболее выдающимися свойствами современных врачей. Бывали ли Вы когда-нибудь на медицинских конгрессах? Если нет, то сделайте это и Вы увидите, что по окончании «научных совещаний» в участниках конгресса «зверь» разнуздывается и после обильных возлияний алкоголя в «торжественных песнях» выступает самая отвратительная непристойность и фривольность.</w:t>
      </w:r>
    </w:p>
    <w:p>
      <w:pPr>
        <w:pStyle w:val="Normal"/>
        <w:spacing w:before="0" w:after="120"/>
        <w:ind w:firstLine="709"/>
        <w:jc w:val="both"/>
        <w:rPr/>
      </w:pPr>
      <w:r>
        <w:rPr/>
        <w:t>Неудивительно поэтому, что при таком положении дела недоверие народа к такого сорта «друзьям человечества» увеличивается пропорционально их огрубению.</w:t>
      </w:r>
    </w:p>
    <w:p>
      <w:pPr>
        <w:pStyle w:val="Normal"/>
        <w:spacing w:before="0" w:after="120"/>
        <w:ind w:firstLine="709"/>
        <w:jc w:val="both"/>
        <w:rPr/>
      </w:pPr>
      <w:r>
        <w:rPr/>
        <w:t>Может ли чувствовать себя хорошо в роли благодетеля человечества и друга страждущих врач, часто наблюдавший с интересом убийства животных, в душе которого страсть к опытам преобладала над любовью к ближним и который в человеке видел только машину, - если он не знает многообразных сторон душевной жизни и готов веру в существование высших сил забросить, как суеверие, в чулан для всякого хлама. Св. Брамапутра, такое нелепое предположение могло бы вызвать сатанинский смех демонов в преисподней! Таким образом, очень просто объясняется всем известный факт, что слова: клиника, больница, хирургия также электризуют беднейшую часть западно-европейского населения, как крики: пожар, землетрясение, убийство!</w:t>
      </w:r>
    </w:p>
    <w:p>
      <w:pPr>
        <w:pStyle w:val="Normal"/>
        <w:spacing w:before="0" w:after="120"/>
        <w:ind w:firstLine="709"/>
        <w:jc w:val="both"/>
        <w:rPr/>
      </w:pPr>
      <w:r>
        <w:rPr/>
        <w:t>Больница представляется бедным почти осуществлением ада на земле. Разве можно осуждать их за страх перед ней? Надо помнить, что молодые врачи обязаны «учиться практически», а для практики необходим материал. «По счастью», в необходимом «материале» нет недостатка и он образуется из той бедной и беднейшей части населения, которую так называемые «образованные» люди Запада, с гордостью считающие себя «поддержкой трона и алтаря», с особенным удовольствием называют «сбродом», «чернью», «плебеями». Вышеназванный «сброд» действительно очень «благодарный» объект, тем более, что вследствие своей бедности он терпеливо перенесет, если начинающие «друзья человечества» станут его щупать, выслушивать, выстукивать, исследовать, резать, делать прививки, бранить и нередко даже трунить над ними. И все это делается с той целью, чтобы воспитать будущих врачей; телесное же благополучие «сброда», не говоря уже о его духовном, отступает на второй план. Конечно, эти господа «интересуются» только болезнью, только «случаем», - а сам больной – пфуй – кто будет беспокоиться о таких мелочах! – О, да спасет милостивая судьба народы Азии от этих «благодетелей»!</w:t>
      </w:r>
    </w:p>
    <w:p>
      <w:pPr>
        <w:pStyle w:val="Normal"/>
        <w:spacing w:before="0" w:after="120"/>
        <w:ind w:firstLine="709"/>
        <w:jc w:val="both"/>
        <w:rPr/>
      </w:pPr>
      <w:r>
        <w:rPr/>
        <w:t>Но впереди открываются еще более мрачные перспективы. Из авторитетных кругов раздаются голоса, которые откровенно выражают желание и даже требование, чтобы «медицина делалась все более и более хирургической». Вы знаете, милый друг, что это значит? Другими словами это значит вот что: Если собака или лошадь умирают не тотчас после рискованной операции, то следующий опыт производится на человеке. Результат таков: операция удалась блестяще – пациент умер</w:t>
      </w:r>
      <w:r>
        <w:rPr>
          <w:rStyle w:val="FootnoteCharacters"/>
          <w:rStyle w:val="FootnoteAnchor"/>
        </w:rPr>
        <w:footnoteReference w:id="58"/>
      </w:r>
      <w:r>
        <w:rPr/>
        <w:t>.</w:t>
      </w:r>
    </w:p>
    <w:p>
      <w:pPr>
        <w:pStyle w:val="Normal"/>
        <w:spacing w:before="0" w:after="120"/>
        <w:ind w:firstLine="709"/>
        <w:jc w:val="both"/>
        <w:rPr/>
      </w:pPr>
      <w:r>
        <w:rPr/>
        <w:t xml:space="preserve">Таковой представляется нам хирургическая медицина, истинная дочь своей матери «христианской цивилизации», родословная которой идет следующим образом: «христианская цивилизация», высшая культура, научная мания величия, точное исследование, опыт над животным, хирургическая медицина, человеческое убийство и все вместе взятое представляет из себя ту отвратительную смесь, для которой высший свет Запада нашел подходящее название: «Haut goût»! </w:t>
      </w:r>
    </w:p>
    <w:p>
      <w:pPr>
        <w:pStyle w:val="Normal"/>
        <w:spacing w:before="0" w:after="120"/>
        <w:ind w:firstLine="709"/>
        <w:jc w:val="both"/>
        <w:rPr/>
      </w:pPr>
      <w:r>
        <w:rPr/>
        <w:t>Что хирургия фактически самым тесным образом связана с вивисекцией, с этим согласны многие медики</w:t>
      </w:r>
      <w:r>
        <w:rPr>
          <w:rStyle w:val="FootnoteCharacters"/>
          <w:rStyle w:val="FootnoteAnchor"/>
        </w:rPr>
        <w:footnoteReference w:id="59"/>
      </w:r>
      <w:r>
        <w:rPr/>
        <w:t>. Мы переживаем ужасное время, когда хирургия становится экспериментальной, т. е. «человеческий материал», и, конечно, опять тот же бедный «сброд», используется хирургически самым бесцеремонным образом. Теперь оперируют для того, чтобы экспериментировать, чтобы резать, и оператор режет весьма охотно. Он испытывает при своем занятии то же самое наслаждение и то же самое радостное возбуждение, как вивисектор при своем живодерстве. Но невольно напрашивается вопрос: как назвать эти «научные завоевания» – образованностью, или же каннибальским варварством?!</w:t>
      </w:r>
    </w:p>
    <w:p>
      <w:pPr>
        <w:pStyle w:val="Normal"/>
        <w:spacing w:before="0" w:after="120"/>
        <w:ind w:firstLine="709"/>
        <w:jc w:val="both"/>
        <w:rPr/>
      </w:pPr>
      <w:r>
        <w:rPr/>
        <w:t>Правда, некоторые врачи, сохранившие хотя некоторую самостоятельность суждений, начинают понемногу прозревать: они видят бесполезность опытов над животными для врачебной практики. Мало помалу они замечают, что человек не собака, не свинья, и не кролик, и что он ни в коем случае не вынесет того, что всегда перенесет бык. Но не думайте, что вышеупомянутые противники мучительства животных вообще отвергают вивисекцию. Далеко не так! Эти «апостолы науки» только доводят до последних выводов свои «точные» основные воззрения. Они обладают печальным мужеством или, правильнее сказать, невероятным бесстыдством с напыщенной гордостью образцовых исследователей и с известной серьезностью заявлять о своем праве производить эксперименты на тех самых несчастных больных, которые приходят к ним за исцелением. Почти невероятная, но тем более горькая истина! О, Европа, разве ты не гордишься своей патентованной государством наукой и своими одержимыми манией величия целителями?</w:t>
      </w:r>
    </w:p>
    <w:p>
      <w:pPr>
        <w:pStyle w:val="Normal"/>
        <w:spacing w:before="0" w:after="120"/>
        <w:ind w:firstLine="709"/>
        <w:jc w:val="both"/>
        <w:rPr/>
      </w:pPr>
      <w:r>
        <w:rPr/>
        <w:t>«Опыты над бедными больными людьми почти сделались, как вам известно, милый друг, ужасной действительностью. Медицинские журналы сообщают о них с известной научной «объективностью», без слова порицания, без малейшего указания на злодейства экспериментаторов. Напротив, читатели медицинских журналов встречают довольно часто такие обороты речи, в которых человеческие палачи выставляются, как особенно уважаемые люди, чем оскорбляется всякая истинная образованность и человечность. Например, один врач сообщает о «доброте» своего высокоуважаемого начальника, который охотно предоставлял в его распоряжение материал, т. е. людей. Или в другом месте говорится о высоких заслугах, оказанных науке одним ученым его опытами над людьми, и т.д.</w:t>
      </w:r>
    </w:p>
    <w:p>
      <w:pPr>
        <w:pStyle w:val="Normal"/>
        <w:spacing w:before="0" w:after="120"/>
        <w:ind w:firstLine="709"/>
        <w:jc w:val="both"/>
        <w:rPr/>
      </w:pPr>
      <w:r>
        <w:rPr/>
        <w:t xml:space="preserve">Несомненно, только самое ограниченное число опытов над людьми попадает на страницы специальных журналов, и также несомненно, что у большинства пациентов, выбранных для опытов, не спрашивают для этого разрешения. Но даже если бы в каждом отдельном случае больной выражал врачу свое согласие на производство опыта, то и это обстоятельство недостаточно для того, чтобы оправдать, или извинить самый опыт. Потому что, во-первых, пациент едва ли вполне сознает все последствия опыта, а во-вторых, чтобы быть последовательными законы Запада должны были бы оставлять безнаказанными и тех, которые отравляют, душат и режут своих ближних с их согласия. Необразованный человек из народа, наносящий удары своему противнику в припадке гнева, наказуется за членовредительство; образованный же врач, хладнокровно вредящий здоровью доверенного его попечению пациента и искусственно делающий его больным, остается безнаказанным и, кроме того такая манипуляция ставится ему в заслугу. Это ли логика? Это ли культура и цивилизация? </w:t>
      </w:r>
    </w:p>
    <w:p>
      <w:pPr>
        <w:pStyle w:val="Normal"/>
        <w:spacing w:before="0" w:after="120"/>
        <w:ind w:firstLine="709"/>
        <w:jc w:val="both"/>
        <w:rPr/>
      </w:pPr>
      <w:r>
        <w:rPr/>
        <w:t>Уважаемый друг, мне противно иллюстрировать отдельными примерами отвратительную тему «человек как материал для опытов», но я думаю, что было бы целесообразно, чтобы вы пополнили мои очерки в этом направлении, потому что в вашем распоряжении там у себя находится богатый материал, между тем, как я здесь должен ограничиться только своими воспоминаниями о пережитом и прочитанном. Я хотел бы только указать здесь на один случай человеческой вивисекции, который особенно ярко отмечает огрубелость многих врачей Запада.</w:t>
      </w:r>
    </w:p>
    <w:p>
      <w:pPr>
        <w:pStyle w:val="Normal"/>
        <w:spacing w:before="0" w:after="120"/>
        <w:ind w:firstLine="709"/>
        <w:jc w:val="both"/>
        <w:rPr/>
      </w:pPr>
      <w:r>
        <w:rPr/>
        <w:t>Один медик</w:t>
      </w:r>
      <w:r>
        <w:rPr>
          <w:rStyle w:val="FootnoteCharacters"/>
          <w:rStyle w:val="FootnoteAnchor"/>
        </w:rPr>
        <w:footnoteReference w:id="60"/>
      </w:r>
      <w:r>
        <w:rPr/>
        <w:t xml:space="preserve"> сообщал в своем докладе об опытах прививки яда черной оспы. Животных для опыта, а именно телят, трудно было достать, вследствие их дороговизны, и по этой причине «исследователь» с «милостивого разрешения главного врача» производил свои опыты на детях – сиротах из воспитательного дома. Четырнадцати мальчикам ежедневно делали прививки, пока не наступило «действие». Опыты эти продолжались в течение года, которые врач вдруг неожиданно прервал с твердым намерением возобновить прививки при первой возможности. Итак, благодаря, дороговизне телят, невинные дети, вследствие своей бедности и потери родителей, порученные милосердию и любви своих собратьев, должны переносить систематическое отравление и вынужденное нездоровье от опытов врача, для которых испрашивается «милостивое» разрешение главного врача воспитательного дома! И нечто подобное называют врачебной наукой, научным приобретением, осчастливливанием человечества. Вот каковы цветы «христианской цивилизации»!</w:t>
      </w:r>
    </w:p>
    <w:p>
      <w:pPr>
        <w:pStyle w:val="Normal"/>
        <w:spacing w:before="0" w:after="120"/>
        <w:ind w:firstLine="709"/>
        <w:jc w:val="both"/>
        <w:rPr/>
      </w:pPr>
      <w:r>
        <w:rPr/>
        <w:t>Не будем забывать, уважаемый друг, что опыты над живыми людьми являются следствиями вивисекции, а мучительства животных со своей стороны могут только там проявиться во всех своих ужасах, где животный мир, благодаря господствующему миросозерцанию, вполне подчинен произволу и власти человека. С каким бы пламенным воодушевлением ни рекомендовали нам этику христианства, мы останемся при том убеждении, что христианская этика стоит далеко позади буддийской в вопросе универсального милосердия. Кто думает, что человек – царь земли, что все создания существуют только для него, а он имеет полное право обращаться с животными по своему благоусмотрению, тот едва ли сочтет грехом мучение животных. Противники вивисекции прежде всего должны были бы перестать называть вивисекцию нехристианской и прославлять христианство, как единственное действительное средство против резни животных со всеми ее последствиями. Это совершенно неверно. Изречение: «человек – царь земли и властвует над животными», вполне христианское изречение. Кто в низших созданиях видит существ второго порядка и любуется собой в роли «властителя мира», тот никак не почувствует всеобщего милосердия. Роковые последствия веры в высшую деспотическую власть, данную Богом человеку над всей одушевленной и неодушевленной природой суть: мания величия, наслаждение властью, войны, мучения животных, экспериментальные пытки животных и убийство людей с научной целью. Ничто не сможет меня убедить, что вышеназванные печальные факты только наросты «христианской» культуры. По нашему мнению их гораздо лучше обозначить, как необходимые следствия так называемой цивилизации, вышедшей из иудейско-христианских воззрений. Эту ужасы, конечно, не соответствует духу учений Христа; но разве этот дух находится в историческом христианстве? История доказывает противное!</w:t>
      </w:r>
    </w:p>
    <w:p>
      <w:pPr>
        <w:pStyle w:val="Normal"/>
        <w:spacing w:before="0" w:after="120"/>
        <w:ind w:firstLine="709"/>
        <w:jc w:val="both"/>
        <w:rPr/>
      </w:pPr>
      <w:r>
        <w:rPr/>
        <w:t>Мы указываем на величественную этику буддизма, мы напоминаем о принципе всеобщего милосердия, которое кладет такой своеобразный, несравненно нежный отпечаток на учение Шакья-Муни. Совершенно бесстрастно противопоставляем мы нашим братьям Запада, которые осуждают религию Гаутамы только по незнанию, «песню о доброжелательстве», в которой Будда, наш учитель, говорит так:</w:t>
      </w:r>
    </w:p>
    <w:p>
      <w:pPr>
        <w:pStyle w:val="Normal"/>
        <w:spacing w:before="0" w:after="120"/>
        <w:ind w:firstLine="709"/>
        <w:jc w:val="both"/>
        <w:rPr/>
      </w:pPr>
      <w:r>
        <w:rPr/>
        <w:t>«Благополучие, счастье и радость пусть будут уделом всех! Все живые существа без исключения, слабые и сильные, длинные, великие, короткие, маленькие, толстые, – должны быть счастливы! Далеко ли они или близко, родились ли они или только собираются родиться, да будут все существа благополучны! И пусть каждый проявляет в своем сердце беспредельную любовь ко всем существам, подобно матери, охраняющей своего единственного ребенка и жертвующей за него жизнью. Сохраняйте радостное расположение ко всему миру, и пусть кротость вашего сердца распространяется по всем направлениям, вверх, вниз, к северу, к востоку, югу и западу!»</w:t>
      </w:r>
    </w:p>
    <w:p>
      <w:pPr>
        <w:pStyle w:val="Normal"/>
        <w:spacing w:before="0" w:after="120"/>
        <w:ind w:firstLine="709"/>
        <w:jc w:val="both"/>
        <w:rPr/>
      </w:pPr>
      <w:r>
        <w:rPr/>
        <w:t>Одно несомненно, уважаемый друг: в стране, где соблюдается это буддийское милосердие, не бывает ни мучительств животных, ни физиологических экспериментов, ни медицинско-хирургических человекоубийств! Поэтому я говорю: пускай солнце буддийской любви осветит и согреет своими лучами сердца «христианских» варваров, для блага человечества, для счастья всех существ и для благополучия всего мира!</w:t>
      </w:r>
    </w:p>
    <w:p>
      <w:pPr>
        <w:pStyle w:val="Normal"/>
        <w:spacing w:before="0" w:after="120"/>
        <w:ind w:left="5040" w:hanging="0"/>
        <w:jc w:val="right"/>
        <w:rPr/>
      </w:pPr>
      <w:r>
        <w:rPr/>
        <w:t>Этим пожеланием заканчивает</w:t>
      </w:r>
    </w:p>
    <w:p>
      <w:pPr>
        <w:pStyle w:val="Normal"/>
        <w:spacing w:before="0" w:after="120"/>
        <w:ind w:left="5400" w:hanging="0"/>
        <w:jc w:val="right"/>
        <w:rPr/>
      </w:pPr>
      <w:r>
        <w:rPr/>
        <w:t>ваш преданный друг</w:t>
      </w:r>
    </w:p>
    <w:p>
      <w:pPr>
        <w:pStyle w:val="Normal"/>
        <w:spacing w:before="0" w:after="120"/>
        <w:ind w:right="1080" w:firstLine="540"/>
        <w:jc w:val="right"/>
        <w:rPr/>
      </w:pPr>
      <w:r>
        <w:rPr/>
        <w:t>Чонг-Ка-Па Лама</w:t>
      </w:r>
    </w:p>
    <w:p>
      <w:pPr>
        <w:pStyle w:val="Normal"/>
        <w:spacing w:before="0" w:after="120"/>
        <w:rPr/>
      </w:pPr>
      <w:r>
        <w:rPr/>
      </w:r>
    </w:p>
    <w:p>
      <w:pPr>
        <w:pStyle w:val="Normal"/>
        <w:spacing w:before="0" w:after="120"/>
        <w:ind w:firstLine="720"/>
        <w:jc w:val="both"/>
        <w:rPr/>
      </w:pPr>
      <w:r>
        <w:rPr/>
        <w:t>ПИСЬМО 6-е</w:t>
      </w:r>
    </w:p>
    <w:p>
      <w:pPr>
        <w:pStyle w:val="Normal"/>
        <w:spacing w:before="0" w:after="120"/>
        <w:ind w:right="540" w:firstLine="720"/>
        <w:jc w:val="both"/>
        <w:rPr/>
      </w:pPr>
      <w:r>
        <w:rPr/>
        <w:t>Лхаса…</w:t>
      </w:r>
    </w:p>
    <w:p>
      <w:pPr>
        <w:pStyle w:val="Normal"/>
        <w:spacing w:before="0" w:after="120"/>
        <w:ind w:firstLine="709"/>
        <w:jc w:val="both"/>
        <w:rPr/>
      </w:pPr>
      <w:r>
        <w:rPr/>
        <w:t>Любимый друг, хотя не раз пробовали извинять и оправдывать описанные в последних письмах ужасы разными причинами, а именно: убийства на бойне – потребностью в мясной пище, «научное» живодерство – жаждой познания, однако все эти попытки оправдания совершенно неудачны; настоящая причина этой резни совершенно иная: это – наслаждение, получаемое от удовлетворения жестокости. Я напомню Вам уже высказанное суждение, что вивисектор при своей работе должен испытывать наслаждение и радостное возбуждение. В ваших странах совершается много мучений и убийств, в которых легко узнается их настоящая побудительная причина, именно – наслаждение от мучений и убийства и вызываемое ими сладострастное возбуждение. Об этих цветах «христианской» цивилизации я и хочу теперь говорить.</w:t>
      </w:r>
    </w:p>
    <w:p>
      <w:pPr>
        <w:pStyle w:val="Normal"/>
        <w:spacing w:before="0" w:after="120"/>
        <w:ind w:firstLine="709"/>
        <w:jc w:val="both"/>
        <w:rPr/>
      </w:pPr>
      <w:r>
        <w:rPr/>
        <w:t>Конечно, следует заметить, что упомянутые здесь явления очень различны по степени их жестокости; некоторые из них имеют, по-видимому, довольно невинный характер, и только немногие догадываются, что они представляют нижнюю ступень лестницы, которая ведет к осуществленному на практике убийству ради наслаждения.</w:t>
      </w:r>
    </w:p>
    <w:p>
      <w:pPr>
        <w:pStyle w:val="Normal"/>
        <w:spacing w:before="0" w:after="120"/>
        <w:ind w:firstLine="709"/>
        <w:jc w:val="both"/>
        <w:rPr/>
      </w:pPr>
      <w:r>
        <w:rPr/>
        <w:t>Хотя в наше время в странах «христианской» культуры и не зажигают более костров, хотя «цивилизация» и прикрыла свои ужасы флером смеющейся радости, но для тех, которые хотят видеть, из-под этого покрывала всюду проглядывает скалящая зубы сладострастная и жестокая рожа.</w:t>
      </w:r>
    </w:p>
    <w:p>
      <w:pPr>
        <w:pStyle w:val="Normal"/>
        <w:spacing w:before="0" w:after="120"/>
        <w:ind w:firstLine="709"/>
        <w:jc w:val="both"/>
        <w:rPr/>
      </w:pPr>
      <w:r>
        <w:rPr/>
        <w:t>Например, какой элегантный вид имеют столь любимые в цивилизованном мире цирки! Как там весело, какое удовлетворенное наслаждение на лицах зрителей! Аплодируют остротам пестро размалеванного шута, напряженно глядят за движениями грациозной, наполовину раздетой танцовщицы и за эволюциями смелых акробатов; не могут оторвать глаз от «выдрессированных на свободе лошадей» и восхищаются «бравурными номерами» животных, искусно обученных ловким механическим фокусам.</w:t>
      </w:r>
    </w:p>
    <w:p>
      <w:pPr>
        <w:pStyle w:val="Normal"/>
        <w:spacing w:before="0" w:after="120"/>
        <w:ind w:firstLine="709"/>
        <w:jc w:val="both"/>
        <w:rPr/>
      </w:pPr>
      <w:r>
        <w:rPr/>
        <w:t xml:space="preserve">На первый взгляд, мой друг, все это представляется невинным. Но подумайте только, сколько страданий испытывают бедные существа, чтобы сделать возможным для культурного человека такой вечер развлечений? Представьте себе также, что означают все эти «фокусы» животных? Они означают жестокое насильственное изъятие жалких существ из естественных условий их жизни, принудительное вколачивание кнутом чуждых и противных наклонностям их форм деятельности. Эта неестественность, основанная на мучениях, и есть то, что вызовет пикантное возбуждение у зрителей и доставляет им особенное волнующее удовольствие. </w:t>
      </w:r>
    </w:p>
    <w:p>
      <w:pPr>
        <w:pStyle w:val="Normal"/>
        <w:spacing w:before="0" w:after="120"/>
        <w:ind w:firstLine="709"/>
        <w:jc w:val="both"/>
        <w:rPr/>
      </w:pPr>
      <w:r>
        <w:rPr/>
        <w:t>Еще яснее проявляется страсть к мучениям в тех опытах, при которых не видно струящейся крови, между тем как страдания животных обнаруживаются вполне явственно. Явления подобного рода приобрели на Западе полное право гражданства и их называют одним собирательным именем «спорт». На так называемых скачках лошадей загоняют до изнеможения, пришпоривают и стегают кнутом для того, чтобы они в короткое время пробегали громадные расстояния. Тогда владелец «победителя» получает знак отличия, а зрители великолепно развлеклись, т. е. испытали сильные ощущения. Впрочем, участники этих отвратительных зрелищ никогда не состоят из обыкновенных смертных: большей частью это вылощенные и разряженные господа, принадлежащие к высшей аристократии, слегка возбуждающие свои отжившие нервы бессмысленной травлей, и неизбежный милый «цветник дам», который никогда не пропустить случая украсить собой такое развлечение высшего тона.</w:t>
      </w:r>
    </w:p>
    <w:p>
      <w:pPr>
        <w:pStyle w:val="Normal"/>
        <w:spacing w:before="0" w:after="120"/>
        <w:ind w:firstLine="709"/>
        <w:jc w:val="both"/>
        <w:rPr/>
      </w:pPr>
      <w:r>
        <w:rPr/>
        <w:t>Венец скачек – это «бег на расстояние», проявление высшей глупости и жестокости вместе. Лошадей принуждают к быстрому бегу в течение целого дня, многие из них падают замертво, остальные устают до изнеможения. Это все гнилые плоды с ядовитого дерева «христианской» цивилизации, хотел сказать – варварства.</w:t>
      </w:r>
    </w:p>
    <w:p>
      <w:pPr>
        <w:pStyle w:val="Normal"/>
        <w:spacing w:before="0" w:after="120"/>
        <w:ind w:firstLine="709"/>
        <w:jc w:val="both"/>
        <w:rPr/>
      </w:pPr>
      <w:r>
        <w:rPr/>
        <w:t>Отвратительны также приемы, употребляемые при ловле животных. Многие жители Запада испытывают удовольствие, проводя по целям часам на берегу за ужением рыбы. На крючок удочки, как приманка, надевается живая амфибия или насекомое, которое часто довольно долго остается в этом мучительном положении. Когда рыба клюнула ее выдергивают и рыбак, вытаскивая крючок из своей жертвы, вырывает у животного обширные части головы. С пойманной рыбой в большинстве случаев обращаются весьма варварски: ее оставляют медленно умирать на воздухе, или совершают другие жестокости. Многим людям подобное занятие доставляет большое удовольствие. Мне кажется оно очень похожим на убийство ради наслаждения.</w:t>
      </w:r>
    </w:p>
    <w:p>
      <w:pPr>
        <w:pStyle w:val="Normal"/>
        <w:spacing w:before="0" w:after="120"/>
        <w:ind w:firstLine="709"/>
        <w:jc w:val="both"/>
        <w:rPr/>
      </w:pPr>
      <w:r>
        <w:rPr/>
        <w:t>С каким негодованием говорят в вашей стране о тех пресловутых боях быков, на которых тысячи людей наслаждаются тем, что доведенного до бешенства быка раздражают, мучают и, наконец, убивают специализировавшиеся в этом люди. Высшей точкой этих ужасов является смерть истекающего кровью животного. Чем больше крови и травли, тем лучше, и тем больше радость возбужденной толпы. Но я сказал бы, милый друг, что ваши соотечественники не имеют никакого права возмущаться боем быков, т. к. в вашей стране встречаются совершенно такие же зрелища, изобилующие варварскими ужасами и ничем не уступающие в зверствах тем диким боям Испании.</w:t>
      </w:r>
    </w:p>
    <w:p>
      <w:pPr>
        <w:pStyle w:val="Normal"/>
        <w:spacing w:before="0" w:after="120"/>
        <w:ind w:firstLine="709"/>
        <w:jc w:val="both"/>
        <w:rPr/>
      </w:pPr>
      <w:r>
        <w:rPr/>
        <w:t>Я не говорю уже о том факте, что публичные бои животных между собой совершаются как раз в тех странах, которые идут во главе цивилизации, а именно в лицемерно-христианской Англии; я не буду останавливаться на изображении травли, которая по своей сущности должна быть названа убийством ради наслаждения, я только хочу Вам указать на те ужасы, которые под названием парфорсной охоты составляют времяпрепровождение знатных кавалеров и их дам и по своей жестокости могут быть вполне поставлены наравне с испанскими боями быков.</w:t>
      </w:r>
    </w:p>
    <w:p>
      <w:pPr>
        <w:pStyle w:val="Normal"/>
        <w:spacing w:before="0" w:after="120"/>
        <w:ind w:firstLine="709"/>
        <w:jc w:val="both"/>
        <w:rPr/>
      </w:pPr>
      <w:r>
        <w:rPr/>
        <w:t xml:space="preserve">Если для борьбы с разъяренным, бешеным быком необходимо известное мужество, то высокопоставленные господа, желающие забавляться парфорсной охотой, заранее обеспечивают свою жизнь, делая умирающее животное беззащитным. Я имею в виду диких кабанов. За день до охоты кабану подпиливают клыки и, искалечив таким образом животное, относят его в ящик на место охоты. Там его выпускают на свободу, травят сворой собак и благородное общество охотников преследует его верхом с громким гиканием. Беззащитное, затравленное на смерть животное наконец падает. Охотник, которому посчастливилось прийти первому, хватает животное за левую заднюю ногу и отдает его на растерзание рассвирепевших собак до тех пор, пока не подъезжает к месту охоты самый знатный из участников. Только ему одному предоставляется честь умертвить охотничьим ножом истерзанное животное. Это – «благородная» охота, «фешенебельное» занятие знатных, образованных людей, стоящих во главе народа. Поистине, хороша цивилизация, приписывающая таким отвратительным поступкам эпитет «благородного». Благородная охота –  это убийство ради наслаждения, что же касается душевного состояния охотников, то о нем лучше не говорить. Несомненно одно: кто оправдывает травлю с собаками, тот не имеет права возмущаться боем быков. </w:t>
      </w:r>
    </w:p>
    <w:p>
      <w:pPr>
        <w:pStyle w:val="Normal"/>
        <w:spacing w:before="0" w:after="120"/>
        <w:ind w:firstLine="709"/>
        <w:jc w:val="both"/>
        <w:rPr/>
      </w:pPr>
      <w:r>
        <w:rPr/>
        <w:t xml:space="preserve">В «христианских» странах убийства людей ради наслаждения в своих ужасающих формах не считается больше редкостью. С сладострастной жадностью разрывает убийца еще дымящиеся внутренности своей жертвы. Это – последняя ступень лестницы «грубых наслаждений» и в то же время образчик того, во что превращается человек, ослепленный манией величия, не уважающий жизни животных и практически осуществляющий свою «верховную власть» на земле. Мучительством животных начинается «христианское» варварство, и заключением его является полное ужасов убийство людей ради наслаждения. </w:t>
      </w:r>
    </w:p>
    <w:p>
      <w:pPr>
        <w:pStyle w:val="Normal"/>
        <w:spacing w:before="0" w:after="120"/>
        <w:ind w:firstLine="709"/>
        <w:jc w:val="both"/>
        <w:rPr/>
      </w:pPr>
      <w:r>
        <w:rPr/>
        <w:t>Поэтому да будет вечная хвала и слава Будде, нашему учителю, который по совей божественной мудрости учил людей любви и милосердию, доброжелательству и состраданию ко всем существам, все равно, идет ли речь о созданиях сильных и не нуждающихся в защите, или о слабых, которые боятся и трепещут за свое существование. О, Шакьямуни! Да будет благословен учитель милосердия, слова молитвы которого говорили: «Мир всем существам!»</w:t>
      </w:r>
    </w:p>
    <w:p>
      <w:pPr>
        <w:pStyle w:val="Normal"/>
        <w:spacing w:before="0" w:after="120"/>
        <w:ind w:firstLine="709"/>
        <w:jc w:val="both"/>
        <w:rPr/>
      </w:pPr>
      <w:r>
        <w:rPr/>
        <w:t>Этим приветствием я нынче закончу.</w:t>
      </w:r>
    </w:p>
    <w:p>
      <w:pPr>
        <w:pStyle w:val="Normal"/>
        <w:spacing w:before="0" w:after="120"/>
        <w:ind w:firstLine="540"/>
        <w:rPr/>
      </w:pPr>
      <w:r>
        <w:rPr/>
      </w:r>
    </w:p>
    <w:p>
      <w:pPr>
        <w:pStyle w:val="Normal"/>
        <w:spacing w:before="0" w:after="120"/>
        <w:ind w:left="5400" w:hanging="0"/>
        <w:rPr/>
      </w:pPr>
      <w:r>
        <w:rPr/>
        <w:t>Ваш преданный друг</w:t>
      </w:r>
    </w:p>
    <w:p>
      <w:pPr>
        <w:pStyle w:val="Normal"/>
        <w:spacing w:before="0" w:after="120"/>
        <w:ind w:right="1080" w:firstLine="540"/>
        <w:jc w:val="right"/>
        <w:rPr/>
      </w:pPr>
      <w:r>
        <w:rPr/>
        <w:t>Чонг-Ка-Па Лама</w:t>
      </w:r>
    </w:p>
    <w:p>
      <w:pPr>
        <w:pStyle w:val="Normal"/>
        <w:spacing w:before="0" w:after="120"/>
        <w:ind w:firstLine="540"/>
        <w:rPr/>
      </w:pPr>
      <w:r>
        <w:rPr/>
      </w:r>
    </w:p>
    <w:p>
      <w:pPr>
        <w:pStyle w:val="Normal"/>
        <w:spacing w:before="0" w:after="120"/>
        <w:ind w:firstLine="720"/>
        <w:jc w:val="both"/>
        <w:rPr/>
      </w:pPr>
      <w:r>
        <w:rPr/>
        <w:t>ПИСЬМО 7-е</w:t>
      </w:r>
    </w:p>
    <w:p>
      <w:pPr>
        <w:pStyle w:val="Normal"/>
        <w:spacing w:before="0" w:after="120"/>
        <w:ind w:right="540" w:firstLine="720"/>
        <w:jc w:val="both"/>
        <w:rPr/>
      </w:pPr>
      <w:r>
        <w:rPr/>
        <w:t>Лхаса…</w:t>
      </w:r>
    </w:p>
    <w:p>
      <w:pPr>
        <w:pStyle w:val="Normal"/>
        <w:spacing w:before="0" w:after="120"/>
        <w:ind w:firstLine="709"/>
        <w:jc w:val="both"/>
        <w:rPr/>
      </w:pPr>
      <w:r>
        <w:rPr/>
        <w:t>Любимый брат, эти европейцы однако очень странные люди. Самое откровенное сумасбродство и преступление культивируется и считается ими достойным удивления, как нечто благородное, как почтенный поступок, как дорогое, унаследованное от отцов и поэтому тщательно хранимое добро. Об  этих своеобразных «почтенных» поступках, которые при ближайшем рассмотрении являются невероятно бессмысленным варварством, я и хочу сегодня сказать пару слов. Люди, принадлежащие к упомянутым кругам и любящие называть себя «благородными», презрительно отворачивают свои носы при виде двух «необразованных» людей «из народа», которые в возникшей ссоре выражают свою ярость, избивая друг друга дубинами. «Благородные» называют этот способ удовлетворения низким и грубым. У них это делается гораздо «тоньше», и удовлетворение, которого они требуют после «оскорбления», бывает совершенно другого рода, чем вышеупомянутое, жаль только, что оно еще гораздо более низкое и грубое. Впрочем, они считают только тех достойными своего удовлетворения, которые принадлежат к одному с ними кругу «по образованию», или обладают таким же большим мешком денег и такой же богатой галереей «достопочтенных» предков, как они сами; все же остальные люди – плебеи, чернь, не стоящие того, чтобы обращать на них внимание. Честь «благородных» нечто в высшей степени странное: ее не может оскорбить ни безнравственность, ни прелюбодеяние, ни пьянство, ни распутство, а только острое слово, брошенное вам в припадке опьянения, и требующее в таком случае кровавого удовлетворения.</w:t>
      </w:r>
    </w:p>
    <w:p>
      <w:pPr>
        <w:pStyle w:val="Normal"/>
        <w:spacing w:before="0" w:after="120"/>
        <w:ind w:firstLine="709"/>
        <w:jc w:val="both"/>
        <w:rPr/>
      </w:pPr>
      <w:r>
        <w:rPr/>
        <w:t>Это удовлетворение состоит в том, что повздорившие «благородные» разбивают друг другу в кровь головы острыми кинжалами по строго установленным «обычаем» правилам; если же оскорбление особенно тяжелое, то они стараются обоюдно напичкать свинцом друг друга с помощью огнестрельного оружия.</w:t>
      </w:r>
    </w:p>
    <w:p>
      <w:pPr>
        <w:pStyle w:val="Normal"/>
        <w:spacing w:before="0" w:after="120"/>
        <w:ind w:firstLine="709"/>
        <w:jc w:val="both"/>
        <w:rPr/>
      </w:pPr>
      <w:r>
        <w:rPr/>
        <w:t>В драках оружием особенно отличаются студенты – будущие врачи, судьи, пасторы, учителя, словом, все подающие надежды «вожди» нации. Косой взгляд, легкое, едва заметное, прикосновение рукавом вполне достаточны для того, чтобы вызвать подобную «благородную» драку. Многие студенты изощряются в том, чтобы вызывать такие драки и с наслаждением обезображивать свое и без того скотоподобное от неумеренного пьянства лицо многочисленными шрамами и рубцами, и гордятся этими трофеями своих драк!</w:t>
      </w:r>
    </w:p>
    <w:p>
      <w:pPr>
        <w:pStyle w:val="Normal"/>
        <w:spacing w:before="0" w:after="120"/>
        <w:ind w:firstLine="709"/>
        <w:jc w:val="both"/>
        <w:rPr/>
      </w:pPr>
      <w:r>
        <w:rPr/>
        <w:t xml:space="preserve">Начало таких кровавых драк обыкновенно очень просто, и пролог к ним представляет из себя диалог двух пьяных «сынов музы» приблизительно такого рода: </w:t>
      </w:r>
    </w:p>
    <w:p>
      <w:pPr>
        <w:pStyle w:val="Normal"/>
        <w:spacing w:before="0" w:after="120"/>
        <w:ind w:left="540" w:firstLine="709"/>
        <w:jc w:val="both"/>
        <w:rPr/>
      </w:pPr>
      <w:r>
        <w:rPr/>
        <w:t xml:space="preserve">– </w:t>
      </w:r>
      <w:r>
        <w:rPr/>
        <w:t>Милостивый государь, Вы на меня смотрели!</w:t>
      </w:r>
    </w:p>
    <w:p>
      <w:pPr>
        <w:pStyle w:val="Normal"/>
        <w:spacing w:before="0" w:after="120"/>
        <w:ind w:left="540" w:firstLine="709"/>
        <w:jc w:val="both"/>
        <w:rPr/>
      </w:pPr>
      <w:r>
        <w:rPr/>
        <w:t xml:space="preserve">– </w:t>
      </w:r>
      <w:r>
        <w:rPr/>
        <w:t>Конечно.</w:t>
      </w:r>
    </w:p>
    <w:p>
      <w:pPr>
        <w:pStyle w:val="Normal"/>
        <w:spacing w:before="0" w:after="120"/>
        <w:ind w:left="540" w:firstLine="709"/>
        <w:jc w:val="both"/>
        <w:rPr/>
      </w:pPr>
      <w:r>
        <w:rPr/>
        <w:t xml:space="preserve">– </w:t>
      </w:r>
      <w:r>
        <w:rPr/>
        <w:t>Смею ли просить у Вас Вашу карточку?</w:t>
      </w:r>
    </w:p>
    <w:p>
      <w:pPr>
        <w:pStyle w:val="Normal"/>
        <w:spacing w:before="0" w:after="120"/>
        <w:ind w:left="540" w:firstLine="709"/>
        <w:jc w:val="both"/>
        <w:rPr/>
      </w:pPr>
      <w:r>
        <w:rPr/>
        <w:t xml:space="preserve">– </w:t>
      </w:r>
      <w:r>
        <w:rPr/>
        <w:t>С удовольствием.</w:t>
      </w:r>
    </w:p>
    <w:p>
      <w:pPr>
        <w:pStyle w:val="Normal"/>
        <w:spacing w:before="0" w:after="120"/>
        <w:ind w:firstLine="709"/>
        <w:jc w:val="both"/>
        <w:rPr/>
      </w:pPr>
      <w:r>
        <w:rPr/>
        <w:t>После этого – обмен карточек, два чопорных поклона и дело сделано.</w:t>
      </w:r>
    </w:p>
    <w:p>
      <w:pPr>
        <w:pStyle w:val="Normal"/>
        <w:spacing w:before="0" w:after="120"/>
        <w:ind w:firstLine="709"/>
        <w:jc w:val="both"/>
        <w:rPr/>
      </w:pPr>
      <w:r>
        <w:rPr/>
        <w:t>На следующий день «вызвавший» посылает к своему партнеру так называемого секунданта, своего доброго друга, который должен окончательно выяснить предварительные статьи предстоящей драки. В назначенный день спорящие сходятся вместе и под звуки команды «беспристрастного» свидетеля драка начинается уважаемой, как святыня, «схваткой на рапирах». Когда один из фехтовальщиков «проколот» и теряет способность к борьбе от нанесенного ему удара, «беспристрастный» сообщает о результате и победитель великодушно протягивает руку примирения «побежденному». Раненый «чинится» присутствующим врачом, и нередко «дело чести» заканчивается общей попойкой, в которой принимают участие и недавние злейшие враги.</w:t>
      </w:r>
    </w:p>
    <w:p>
      <w:pPr>
        <w:pStyle w:val="Normal"/>
        <w:spacing w:before="0" w:after="120"/>
        <w:ind w:firstLine="709"/>
        <w:jc w:val="both"/>
        <w:rPr/>
      </w:pPr>
      <w:r>
        <w:rPr/>
        <w:t>Студенты с перевязанными головами и забинтованными носами составляют необходимую принадлежность университетских городов во многих странах Европы; с большой гордостью показывают они на прогулках свои «почетные шрамы» и еще издали привлекают к себе внимание публики сильным запахом карболки. Они отравляют этим запахом и аудитории высших школ, приводя в ужас всякого благовоспитанного учащегося. Да, «изрубленный» студент сделался таким популярным явлением в современной Европе, что он встречается, как постоянная комическая фигура, во всех карикатурных и юмористических листках западных стран.</w:t>
      </w:r>
    </w:p>
    <w:p>
      <w:pPr>
        <w:pStyle w:val="Normal"/>
        <w:spacing w:before="0" w:after="120"/>
        <w:ind w:firstLine="709"/>
        <w:jc w:val="both"/>
        <w:rPr/>
      </w:pPr>
      <w:r>
        <w:rPr/>
        <w:t>Все это было бы только в высшей степени смешно и забавно, милый друг, если бы под шуткой не скрывалась серьезная опасность, и если бы эти детские битвы студентов не представляли из себя почву для дальнейших весьма мрачных явлений «христианской» цивилизации; я подразумеваю поединок со смертельным исходом.</w:t>
      </w:r>
    </w:p>
    <w:p>
      <w:pPr>
        <w:pStyle w:val="Normal"/>
        <w:spacing w:before="0" w:after="120"/>
        <w:ind w:firstLine="709"/>
        <w:jc w:val="both"/>
        <w:rPr/>
      </w:pPr>
      <w:r>
        <w:rPr/>
        <w:t>Несомненно, дуэль принадлежит к самым печальным явлениям западно-европейского варварства. И тем более, что люди, с особым удовольствием разыгрывающие роль защитников религии и государственного порядка, идут на убийства ради призрачной сословной чести.</w:t>
      </w:r>
    </w:p>
    <w:p>
      <w:pPr>
        <w:pStyle w:val="Normal"/>
        <w:spacing w:before="0" w:after="120"/>
        <w:ind w:firstLine="709"/>
        <w:jc w:val="both"/>
        <w:rPr/>
      </w:pPr>
      <w:r>
        <w:rPr/>
        <w:t>Нелепость дуэли так бросается в глаза с первого взгляда, что едва ли на это стоит тратить еще хоть одно слово. Хотя по западно-европейским законам членовредительство, смертельные повреждения и убийства ведут за собой строжайшие наказания, но «дуэлянт», даже если он «заколол» или застрелил своего противника, отделывается незначительным наказанием, которое сверх того не считается обесчещивающим. Кроме того, мера наказания довольно часто значительно смягчается актом помилования.</w:t>
      </w:r>
    </w:p>
    <w:p>
      <w:pPr>
        <w:pStyle w:val="Normal"/>
        <w:spacing w:before="0" w:after="120"/>
        <w:ind w:firstLine="709"/>
        <w:jc w:val="both"/>
        <w:rPr/>
      </w:pPr>
      <w:r>
        <w:rPr/>
        <w:t>Далее: хотя, конечно, поединок не что иное, как убийство или покушение на убийство, и поэтому, как с нравственной, так и с законной точки зрения заслуживает решительного порицания, тем не менее в вашей стране существуют известные сословия, как например, военное, которое считает поединок высоким и священным и которое с бранью и позором исключает из своей среды уклонившегося от дуэли товарища, объявляет его бесчестным и избегает, как зачумленного.</w:t>
      </w:r>
    </w:p>
    <w:p>
      <w:pPr>
        <w:pStyle w:val="Normal"/>
        <w:spacing w:before="0" w:after="120"/>
        <w:ind w:firstLine="709"/>
        <w:jc w:val="both"/>
        <w:rPr/>
      </w:pPr>
      <w:r>
        <w:rPr/>
        <w:t>Что же, наконец, дает поединку право на существование? Может быть, чувство справедливости, требующее наказания обидчика? Опыт обличает ложь этого взгляда, очень часто пуля поражает оскорбленного, следовательно, в данном случае, невинного. Или может быть дуэль – учреждение, в котором человеческое мужество должно проходить свое огненное крещение? Для этого действительно требуется мужество, но такое, которым обладает и доведенный до бешенства бык. Но я полагаю, что при современных обстоятельствах нужно гораздо большее мужество, чтобы не признать поединка. Для этого нужна нравственная твердость, свойственная далеко не всякому человеку.</w:t>
      </w:r>
    </w:p>
    <w:p>
      <w:pPr>
        <w:pStyle w:val="Normal"/>
        <w:spacing w:before="0" w:after="120"/>
        <w:ind w:firstLine="709"/>
        <w:jc w:val="both"/>
        <w:rPr/>
      </w:pPr>
      <w:r>
        <w:rPr/>
        <w:t>Некоторые безумцы отличаются таким цинизмом, что считают дуэль за одну из форм Божеского суда. Странный же должен быть Бог, который удовлетворяет оскорбление таким образом, что невинный погибает под ударами своего виновного противника или, что любовник убивает мужа обольщенной женщины и сверх того женится на ней! Нет, нет, дуэль – это варварство и ужас, издевающиеся над всяким истинным просвещением.</w:t>
      </w:r>
    </w:p>
    <w:p>
      <w:pPr>
        <w:pStyle w:val="Normal"/>
        <w:spacing w:before="0" w:after="120"/>
        <w:ind w:firstLine="540"/>
        <w:rPr/>
      </w:pPr>
      <w:r>
        <w:rPr/>
      </w:r>
    </w:p>
    <w:p>
      <w:pPr>
        <w:pStyle w:val="Normal"/>
        <w:spacing w:before="0" w:after="120"/>
        <w:jc w:val="right"/>
        <w:rPr>
          <w:b/>
          <w:b/>
        </w:rPr>
      </w:pPr>
      <w:r>
        <w:rPr>
          <w:b/>
        </w:rPr>
        <w:t>№</w:t>
      </w:r>
      <w:r>
        <w:rPr>
          <w:b/>
        </w:rPr>
        <w:t>9-10, с. 32-46</w:t>
      </w:r>
    </w:p>
    <w:p>
      <w:pPr>
        <w:pStyle w:val="Normal"/>
        <w:spacing w:before="0" w:after="120"/>
        <w:ind w:firstLine="720"/>
        <w:rPr/>
      </w:pPr>
      <w:r>
        <w:rPr/>
        <w:t>ПИСЬМО 8-е</w:t>
      </w:r>
    </w:p>
    <w:p>
      <w:pPr>
        <w:pStyle w:val="Normal"/>
        <w:spacing w:before="0" w:after="120"/>
        <w:ind w:firstLine="720"/>
        <w:jc w:val="both"/>
        <w:rPr/>
      </w:pPr>
      <w:r>
        <w:rPr/>
        <w:t>Лхаса</w:t>
      </w:r>
    </w:p>
    <w:p>
      <w:pPr>
        <w:pStyle w:val="Normal"/>
        <w:shd w:fill="FFFFFF" w:val="clear"/>
        <w:autoSpaceDE w:val="false"/>
        <w:spacing w:before="0" w:after="120"/>
        <w:ind w:firstLine="709"/>
        <w:jc w:val="both"/>
        <w:rPr/>
      </w:pPr>
      <w:r>
        <w:rPr/>
        <w:t>Дорогой друг, неуважение высших сил души, незнание психологической науки, желание закалить животные наклонности человека для борьбы за существование или же жажда чувственных наслаждений – разве не все это побуждает «христианские» народы к неуважению и нарушению заповеди воз</w:t>
      </w:r>
      <w:r>
        <w:rPr>
          <w:color w:val="000000"/>
        </w:rPr>
        <w:t>держания? Словом, страсть белых варваров к систематическому самоотравлению хмельными напитками принадлежит к самым мрачным сторонам «христианской» цивилизации. Алкоголизм – это язва, угро</w:t>
        <w:softHyphen/>
        <w:t>жающая всему человечеству; родиной и местом ее опустошительной деятельности считается та часть земли, в которой со</w:t>
        <w:softHyphen/>
        <w:t>средоточился центр «христианской» куль</w:t>
        <w:softHyphen/>
        <w:t>туры.</w:t>
      </w:r>
    </w:p>
    <w:p>
      <w:pPr>
        <w:pStyle w:val="Normal"/>
        <w:shd w:fill="FFFFFF" w:val="clear"/>
        <w:autoSpaceDE w:val="false"/>
        <w:spacing w:before="0" w:after="120"/>
        <w:ind w:firstLine="709"/>
        <w:jc w:val="both"/>
        <w:rPr/>
      </w:pPr>
      <w:r>
        <w:rPr>
          <w:color w:val="000000"/>
        </w:rPr>
        <w:t>Искоренение алкоголизма, устранение пьянства и замена его трезвостью и воздержанием принадлежит к великим культурным задачам буддизма. Разве Сакиа-Муни не требует настойчиво от своих учеников строгого исполнения следующего обета: «Обещаю воздерживаться от опьяняющих и хмельных напитков?»</w:t>
      </w:r>
      <w:r>
        <w:rPr>
          <w:rStyle w:val="FootnoteCharacters"/>
          <w:rStyle w:val="FootnoteAnchor"/>
          <w:color w:val="000000"/>
        </w:rPr>
        <w:footnoteReference w:id="61"/>
      </w:r>
    </w:p>
    <w:p>
      <w:pPr>
        <w:pStyle w:val="Normal"/>
        <w:shd w:fill="FFFFFF" w:val="clear"/>
        <w:autoSpaceDE w:val="false"/>
        <w:spacing w:before="0" w:after="120"/>
        <w:ind w:firstLine="709"/>
        <w:jc w:val="both"/>
        <w:rPr/>
      </w:pPr>
      <w:r>
        <w:rPr>
          <w:color w:val="000000"/>
        </w:rPr>
        <w:t>Пьянство в «христианских» странах постоянно увеличивается, и размеры, до</w:t>
        <w:softHyphen/>
        <w:t>стигнутые им в наши дни, ужасающи. Оно завладело всеми сословьями без раз</w:t>
        <w:softHyphen/>
        <w:t>личья пола и возраста; бедные и богатые, высшие и низшие, мужчины и женщины, миллионеры и нищие, все они до известной степени рабы алкоголя.</w:t>
      </w:r>
    </w:p>
    <w:p>
      <w:pPr>
        <w:pStyle w:val="Normal"/>
        <w:shd w:fill="FFFFFF" w:val="clear"/>
        <w:autoSpaceDE w:val="false"/>
        <w:spacing w:before="0" w:after="120"/>
        <w:ind w:firstLine="709"/>
        <w:jc w:val="both"/>
        <w:rPr/>
      </w:pPr>
      <w:r>
        <w:rPr>
          <w:color w:val="000000"/>
        </w:rPr>
        <w:t>Есть три сорта различных напитков, которыми лакомятся и напиваются «христиане»: вино, пиво и водка. «Благородное» вино – это специальный напиток богатых и знатных классов; вызывающее ожирение пиво ценится больше всего в мещанских и в университетски образованных кругах; водка же составляет утеху, пищу, отраву и разоренье рабочего народа.</w:t>
      </w:r>
      <w:r>
        <w:rPr>
          <w:i/>
          <w:iCs/>
          <w:color w:val="000000"/>
        </w:rPr>
        <w:t xml:space="preserve"> </w:t>
      </w:r>
      <w:r>
        <w:rPr>
          <w:color w:val="000000"/>
        </w:rPr>
        <w:t>Действие алкоголя всюду одно и то же, только люди, обладающие богатством, набрасывают на него обманчивое покрывало утонченности: пьяный богач усаживается в великолепный экипаж, между тем, как менее доста</w:t>
        <w:softHyphen/>
        <w:t>точный довольствуется лежаньем в сточной канаве.</w:t>
      </w:r>
    </w:p>
    <w:p>
      <w:pPr>
        <w:pStyle w:val="Normal"/>
        <w:shd w:fill="FFFFFF" w:val="clear"/>
        <w:autoSpaceDE w:val="false"/>
        <w:spacing w:before="0" w:after="120"/>
        <w:ind w:firstLine="709"/>
        <w:jc w:val="both"/>
        <w:rPr/>
      </w:pPr>
      <w:r>
        <w:rPr>
          <w:color w:val="000000"/>
        </w:rPr>
        <w:t>На Западе действительно нет недо</w:t>
        <w:softHyphen/>
        <w:t>статка в поводах напиться и упасть ниже животного, а храмы Бахуса и Гамбринуса значительно превосходят  по числу церкви</w:t>
      </w:r>
      <w:r>
        <w:rPr/>
        <w:t xml:space="preserve"> </w:t>
      </w:r>
      <w:r>
        <w:rPr>
          <w:color w:val="000000"/>
        </w:rPr>
        <w:t>и молельни «христиан». Устройство их, конечно, очень различно, начиная с грязнейших трущоб и притонов порока, и кончая элегантными «бирпаластами» и ресто</w:t>
        <w:softHyphen/>
        <w:t>ранами, в которых царит самая изы</w:t>
        <w:softHyphen/>
        <w:t>сканная роскошь, и где занятые кельнера не успевают удовлетворять требованиям жаждущих гостей.</w:t>
      </w:r>
    </w:p>
    <w:p>
      <w:pPr>
        <w:pStyle w:val="Normal"/>
        <w:shd w:fill="FFFFFF" w:val="clear"/>
        <w:autoSpaceDE w:val="false"/>
        <w:spacing w:before="0" w:after="120"/>
        <w:ind w:firstLine="709"/>
        <w:jc w:val="both"/>
        <w:rPr>
          <w:color w:val="000000"/>
        </w:rPr>
      </w:pPr>
      <w:r>
        <w:rPr>
          <w:color w:val="000000"/>
        </w:rPr>
        <w:t>Алкогольные напитки для жителей За</w:t>
        <w:softHyphen/>
        <w:t>пада – тоже, что кровь для тигра. Отними у белого сколько угодно имущества, только не прикасайся к его стакану, потому что это его божество, его фетиш, его един</w:t>
        <w:softHyphen/>
        <w:t>ственное утешение от колыбели до могилы. Пьянство у европейцев является универсальным средством против всевозможных телесных хворостей и душевных недугов: пьют, чтобы согреться, пьют, чтобы освежиться, пьют, когда делается грустно, пьют в веселом расположении духа, пьют, когда болит живот, пьют при встрече доброго друга, пьют за чье-либо здоровье, за благоприятную жатву, за благоденствие отечества, пьют за сохраненье гу</w:t>
        <w:softHyphen/>
        <w:t>манности и за священное достояние Европы,– пьют и пьют. Но почему пьют? На это до сих пор еще не дано ответа.</w:t>
      </w:r>
    </w:p>
    <w:p>
      <w:pPr>
        <w:pStyle w:val="Normal"/>
        <w:spacing w:before="0" w:after="120"/>
        <w:ind w:firstLine="709"/>
        <w:jc w:val="both"/>
        <w:rPr/>
      </w:pPr>
      <w:r>
        <w:rPr>
          <w:color w:val="000000"/>
        </w:rPr>
        <w:t>«Пить» – не совсем подходящее выра</w:t>
        <w:softHyphen/>
        <w:t>женье для этого безнравственного порока. С физиологической точки зрения этот род питья возможно рассматривать, как бессмысленное переполнение тела ядовитыми веществами, а с психологической–как безумие и преступленье одновременно. Этот порок принижает человека до степени животного, а нравственное состоите, вызы</w:t>
        <w:softHyphen/>
        <w:t xml:space="preserve">ваемое чрезмерным пьянством, очень метко изображается одним из ваших великих поэтов, который заставляет нескольких пьяниц реветь следующим образом: </w:t>
      </w:r>
    </w:p>
    <w:p>
      <w:pPr>
        <w:pStyle w:val="Normal"/>
        <w:spacing w:before="0" w:after="120"/>
        <w:ind w:firstLine="709"/>
        <w:jc w:val="both"/>
        <w:rPr>
          <w:color w:val="000000"/>
        </w:rPr>
      </w:pPr>
      <w:r>
        <w:rPr>
          <w:color w:val="000000"/>
        </w:rPr>
        <w:t>«Нам каннибальски хорошо, Как пятистам свиньям!»</w:t>
      </w:r>
    </w:p>
    <w:p>
      <w:pPr>
        <w:pStyle w:val="Normal"/>
        <w:spacing w:before="0" w:after="120"/>
        <w:ind w:firstLine="709"/>
        <w:jc w:val="both"/>
        <w:rPr/>
      </w:pPr>
      <w:r>
        <w:rPr>
          <w:color w:val="000000"/>
        </w:rPr>
        <w:t>Действительно, пьянство и его воздействие на человека до того отталкивающе и отвратительно</w:t>
      </w:r>
      <w:r>
        <w:rPr>
          <w:color w:val="000000"/>
          <w:vertAlign w:val="subscript"/>
        </w:rPr>
        <w:t>;</w:t>
      </w:r>
      <w:r>
        <w:rPr>
          <w:color w:val="000000"/>
        </w:rPr>
        <w:t xml:space="preserve"> что всякий трезвый человек отворачивается с омерзением при виде скотского состоянья пьяницы. Подобие Бога за</w:t>
        <w:softHyphen/>
        <w:t>меняется образом свиньи; ядовитые пары, распространяемые пьяницей вокруг себя также отвратительны, как и то, что он наподобие вышеназванного животного не</w:t>
        <w:softHyphen/>
        <w:t>редко валяется в собственной грязи. Ли</w:t>
        <w:softHyphen/>
        <w:t>шившись всякого стыда и выпучив глаза, выкрикивает он слова, содержание которых непристойно и мерзко.</w:t>
      </w:r>
    </w:p>
    <w:p>
      <w:pPr>
        <w:pStyle w:val="Normal"/>
        <w:shd w:fill="FFFFFF" w:val="clear"/>
        <w:autoSpaceDE w:val="false"/>
        <w:spacing w:before="0" w:after="120"/>
        <w:ind w:firstLine="709"/>
        <w:jc w:val="both"/>
        <w:rPr/>
      </w:pPr>
      <w:r>
        <w:rPr>
          <w:color w:val="000000"/>
        </w:rPr>
        <w:t>Невзирая на свою высокоразвитую куль</w:t>
        <w:softHyphen/>
        <w:t>туру и на воображаемое остроумие, эти «христианские» европейцы так тупы и ду</w:t>
        <w:softHyphen/>
        <w:t>ховно бедны, что в трезвом состоянии они совершенно неспособны вести разумный разговор. Поэтому они систематически напи</w:t>
        <w:softHyphen/>
        <w:t>ваются и развлекаются способами, подхо</w:t>
        <w:softHyphen/>
        <w:t>дящими для душевнобольных. Трезвый наблюдатель такой попойки никак не может отделаться от впечатления, что он попал в сумасшедший дом или в стадо свиней и хищных животных. Некоторые из пьяниц впадают в состояние раскаяния и проливают слезы, другие нежничают и осчастливливают своих потерявших рассудок соседей объятиями и поцелуями, третьи наслаждаются самыми плоскими остро</w:t>
        <w:softHyphen/>
        <w:t>тами, некоторые корчат гримасы и умирают со смеху, другие воют, кричат, визжат, ревут, стучат кулаками по окружающим предметам, прыгают на одной ноге и разламывают мебель; многие беспокоят прохожих на улице, оскорбляют и осыпают их ругательствами, или же пристают к женщинам.</w:t>
      </w:r>
    </w:p>
    <w:p>
      <w:pPr>
        <w:pStyle w:val="Normal"/>
        <w:shd w:fill="FFFFFF" w:val="clear"/>
        <w:autoSpaceDE w:val="false"/>
        <w:spacing w:before="0" w:after="120"/>
        <w:ind w:firstLine="709"/>
        <w:jc w:val="both"/>
        <w:rPr/>
      </w:pPr>
      <w:r>
        <w:rPr>
          <w:color w:val="000000"/>
        </w:rPr>
        <w:t>«Христианские» варвары до того ослеп</w:t>
        <w:softHyphen/>
        <w:t>лены и развращены, что они этот разру</w:t>
        <w:softHyphen/>
        <w:t>шающей душу и тело яд называют добрым Божьим даром и в страстных песнях воспевают этот «божественный» подарок. Они даже не считают состояние опьянения чем-то недостойным человека, а скорее знаком храбрости и мужества. Очень часто в витринах вывешивают картинки для продажи, которые изображают отвратительные сцены скотского пьянства. Что же удивительного, что грубость многих, или даже большинства «христиан» дошла до того, что они осмеивают не пьющего ни одной капли алкоголя человека, издеваются над ним и довольно откровенно заявляют,</w:t>
      </w:r>
      <w:r>
        <w:rPr/>
        <w:t xml:space="preserve"> </w:t>
      </w:r>
      <w:r>
        <w:rPr>
          <w:color w:val="000000"/>
        </w:rPr>
        <w:t>что полное отречение от спиртных напитков противоречить библии.</w:t>
      </w:r>
      <w:r>
        <w:rPr>
          <w:rStyle w:val="FootnoteCharacters"/>
          <w:rStyle w:val="FootnoteAnchor"/>
          <w:color w:val="000000"/>
        </w:rPr>
        <w:footnoteReference w:id="62"/>
      </w:r>
    </w:p>
    <w:p>
      <w:pPr>
        <w:pStyle w:val="Normal"/>
        <w:shd w:fill="FFFFFF" w:val="clear"/>
        <w:autoSpaceDE w:val="false"/>
        <w:spacing w:before="0" w:after="120"/>
        <w:ind w:firstLine="709"/>
        <w:jc w:val="both"/>
        <w:rPr/>
      </w:pPr>
      <w:r>
        <w:rPr>
          <w:color w:val="000000"/>
        </w:rPr>
        <w:t>Подобно тому, как мясников называют «защитниками животных», трактирщиков, пивоваров и винокуров можно назвать «друзьями человечества». Всякий раз, как гость проделывает у них «хорошую» выпивку, по их жирным налитым алкоголем лицам скользит тупая улыбка. С величайшей любезностью вытаскивают они из карманов людей часто с таким трудом заработанные деньги. Но, Боже сохрани, чтобы погибающий от чрезмерного пьянства бедняк приблизился к их порогу: «че</w:t>
        <w:softHyphen/>
        <w:t>ловеколюбивая» улыбка исчезает, и только взгляд, полный презрения, или пинок ногою являются единственным приветствием, которое «друг человечества» приберегает для этих бедняков.</w:t>
      </w:r>
    </w:p>
    <w:p>
      <w:pPr>
        <w:pStyle w:val="Normal"/>
        <w:shd w:fill="FFFFFF" w:val="clear"/>
        <w:autoSpaceDE w:val="false"/>
        <w:spacing w:before="0" w:after="120"/>
        <w:ind w:firstLine="709"/>
        <w:jc w:val="both"/>
        <w:rPr/>
      </w:pPr>
      <w:r>
        <w:rPr>
          <w:color w:val="000000"/>
        </w:rPr>
        <w:t>Опустошения, совершаемые алкоголем в среде культурных народов, просто ужа</w:t>
        <w:softHyphen/>
        <w:t>сающи. Бедность, безнравственность, физические болезни и душевные страдания – это все следы, оставляемые за собой алкоголем. За последние годы западноевропейская ме</w:t>
        <w:softHyphen/>
        <w:t>дицина все более приходись к заключению</w:t>
      </w:r>
      <w:r>
        <w:rPr>
          <w:rStyle w:val="FootnoteCharacters"/>
          <w:rStyle w:val="FootnoteAnchor"/>
          <w:color w:val="000000"/>
        </w:rPr>
        <w:footnoteReference w:id="63"/>
      </w:r>
      <w:r>
        <w:rPr>
          <w:color w:val="000000"/>
        </w:rPr>
        <w:t>, что даже самая маленькая доза алкоголя очень вредна для тела и души, и поэтому ее надо избегать. Разрушение, производимое алкоголем в физических органах чело</w:t>
        <w:softHyphen/>
        <w:t>века, идет очень глубоко, но гораздо тяжелее повреждения, которым подвергаются тонкие   органы   «метафизической   телесности»,</w:t>
      </w:r>
      <w:r>
        <w:rPr>
          <w:rStyle w:val="FootnoteCharacters"/>
          <w:rStyle w:val="FootnoteAnchor"/>
          <w:color w:val="000000"/>
        </w:rPr>
        <w:footnoteReference w:id="64"/>
      </w:r>
      <w:r>
        <w:rPr>
          <w:color w:val="000000"/>
          <w:sz w:val="22"/>
          <w:szCs w:val="22"/>
        </w:rPr>
        <w:t xml:space="preserve"> </w:t>
      </w:r>
      <w:r>
        <w:rPr>
          <w:color w:val="000000"/>
        </w:rPr>
        <w:t>заметные только для знающих. Отсюда необычайное увеличение ужасающих преступлений на Западе, отсюда возрастание душевных болезней, отсюда тот печаль</w:t>
        <w:softHyphen/>
        <w:t>ный факт, что в Европе каторжные тюрьмы и сумасшедшие дома увеличиваются в одинаковом размере с употреблением алко</w:t>
        <w:softHyphen/>
        <w:t>голя. Дай Бог, чтобы эти благодеяния «христианской» цивилизации никогда не рас</w:t>
        <w:softHyphen/>
        <w:t>пространились на все человечество!</w:t>
      </w:r>
    </w:p>
    <w:p>
      <w:pPr>
        <w:pStyle w:val="Normal"/>
        <w:shd w:fill="FFFFFF" w:val="clear"/>
        <w:autoSpaceDE w:val="false"/>
        <w:spacing w:before="0" w:after="120"/>
        <w:ind w:firstLine="709"/>
        <w:jc w:val="both"/>
        <w:rPr>
          <w:color w:val="000000"/>
        </w:rPr>
      </w:pPr>
      <w:r>
        <w:rPr>
          <w:color w:val="000000"/>
        </w:rPr>
        <w:t>Станем же, милый друг, восхвалять великую мудрость нашего учителя, который своею заповедью воздержания предохраняет своих учеников и последователей от глубокой и угрожающей опасности. Настало наконец время, чтобы Европа переняла и научилась постигать могущественное учение Будды, и чтобы воздержание и духовное просветление стали главной потребностью внут</w:t>
        <w:softHyphen/>
        <w:t>реннего совершенствования и стремления к высшей жизни.</w:t>
      </w:r>
    </w:p>
    <w:p>
      <w:pPr>
        <w:pStyle w:val="Normal"/>
        <w:shd w:fill="FFFFFF" w:val="clear"/>
        <w:autoSpaceDE w:val="false"/>
        <w:spacing w:before="0" w:after="120"/>
        <w:jc w:val="right"/>
        <w:rPr>
          <w:color w:val="000000"/>
        </w:rPr>
      </w:pPr>
      <w:r>
        <w:rPr>
          <w:color w:val="000000"/>
        </w:rPr>
        <w:t>Ваш всегда преданный друг Чонг-Ка-Па.</w:t>
      </w:r>
    </w:p>
    <w:p>
      <w:pPr>
        <w:pStyle w:val="Normal"/>
        <w:shd w:fill="FFFFFF" w:val="clear"/>
        <w:autoSpaceDE w:val="false"/>
        <w:spacing w:before="0" w:after="120"/>
        <w:rPr>
          <w:color w:val="000000"/>
        </w:rPr>
      </w:pPr>
      <w:r>
        <w:rPr>
          <w:color w:val="000000"/>
        </w:rPr>
      </w:r>
    </w:p>
    <w:p>
      <w:pPr>
        <w:pStyle w:val="Normal"/>
        <w:shd w:fill="FFFFFF" w:val="clear"/>
        <w:autoSpaceDE w:val="false"/>
        <w:spacing w:before="0" w:after="120"/>
        <w:ind w:firstLine="720"/>
        <w:rPr>
          <w:color w:val="000000"/>
        </w:rPr>
      </w:pPr>
      <w:r>
        <w:rPr>
          <w:color w:val="000000"/>
        </w:rPr>
        <w:t>ПИСЬМО 9-ое</w:t>
      </w:r>
    </w:p>
    <w:p>
      <w:pPr>
        <w:pStyle w:val="Normal"/>
        <w:shd w:fill="FFFFFF" w:val="clear"/>
        <w:autoSpaceDE w:val="false"/>
        <w:spacing w:before="0" w:after="120"/>
        <w:ind w:firstLine="720"/>
        <w:rPr>
          <w:color w:val="000000"/>
        </w:rPr>
      </w:pPr>
      <w:r>
        <w:rPr>
          <w:color w:val="000000"/>
        </w:rPr>
        <w:t>Лхаса...</w:t>
      </w:r>
    </w:p>
    <w:p>
      <w:pPr>
        <w:pStyle w:val="Normal"/>
        <w:shd w:fill="FFFFFF" w:val="clear"/>
        <w:autoSpaceDE w:val="false"/>
        <w:spacing w:before="0" w:after="120"/>
        <w:ind w:firstLine="709"/>
        <w:jc w:val="both"/>
        <w:rPr/>
      </w:pPr>
      <w:r>
        <w:rPr>
          <w:color w:val="000000"/>
        </w:rPr>
        <w:t>Уважаемый друг, странное впечатление производят на буддиста слова христианина, говорящего, что буддизм унижает положение женщины. Какое своеобразное пони</w:t>
        <w:softHyphen/>
        <w:t>мание! Такой упрек религии Сакиа-Муни так же несправедлив, как и утверждение, что обычный современный взгляд европейцев на понятие «женщина» и «брак» стоят особенно высоко.</w:t>
      </w:r>
    </w:p>
    <w:p>
      <w:pPr>
        <w:pStyle w:val="Normal"/>
        <w:shd w:fill="FFFFFF" w:val="clear"/>
        <w:autoSpaceDE w:val="false"/>
        <w:spacing w:before="0" w:after="120"/>
        <w:ind w:firstLine="709"/>
        <w:jc w:val="both"/>
        <w:rPr/>
      </w:pPr>
      <w:r>
        <w:rPr>
          <w:color w:val="000000"/>
        </w:rPr>
        <w:t>Женщина в западных странах представляет из себя великого идола; перед алтарем его рассыпают множество цветов и воскуряют фимиам, но на самом деле никто не верит в него. Часто даже осмеивают, осыпают насмешками этот укра</w:t>
        <w:softHyphen/>
        <w:t>шенный блестящей мишурой кумир, изде</w:t>
        <w:softHyphen/>
        <w:t>ваются над ним и, сорвав его с пьеде</w:t>
        <w:softHyphen/>
        <w:t>стала, втаптывают   в грязь.    О, великий</w:t>
      </w:r>
      <w:r>
        <w:rPr/>
        <w:t xml:space="preserve"> </w:t>
      </w:r>
      <w:r>
        <w:rPr>
          <w:color w:val="000000"/>
        </w:rPr>
        <w:t>идол! Взгляни, поклонники твои лежат перед тобою на коленях, просят и обманывают тебя своими мольбами. Но горе тебе, если ты снизойдешь на просьбу твоего раба, потому что тогда он станет твоим властелином, твоим тираном, ты же сделаешься для него средством наслаждения и будешь потом выброшена в кучу сора, подобно сорванному плоду.</w:t>
      </w:r>
    </w:p>
    <w:p>
      <w:pPr>
        <w:pStyle w:val="Normal"/>
        <w:shd w:fill="FFFFFF" w:val="clear"/>
        <w:autoSpaceDE w:val="false"/>
        <w:spacing w:before="0" w:after="120"/>
        <w:ind w:firstLine="709"/>
        <w:jc w:val="both"/>
        <w:rPr>
          <w:color w:val="000000"/>
        </w:rPr>
      </w:pPr>
      <w:r>
        <w:rPr>
          <w:color w:val="000000"/>
        </w:rPr>
        <w:t>Нигде   на свете не   восхваляется так женщина   с   ее добродетелями,   как   в христианских странах, и не прославляется брак, как святое божеское постановление, и это хорошо. Но в то же   время   нигде так не оскверняются и не попираются но</w:t>
        <w:softHyphen/>
        <w:t>гами права женщины, нигде на свете брак не доведен до такой карикатуры и урод</w:t>
        <w:softHyphen/>
        <w:t>ства,   как   в тех же   странах – и это постыдно. Обоготворяемая  и прославляемая женщина   на   самом деле   там   раба, и мужчина – ее   деспот.   Святой  брак   яв</w:t>
        <w:softHyphen/>
        <w:t>ляется в большинстве  случаев для жен</w:t>
        <w:softHyphen/>
        <w:t>щины сводничеством и принуждением, для мужчины же – удобным   случаем   удовле</w:t>
        <w:softHyphen/>
        <w:t>творить свои животные потребности  и при</w:t>
        <w:softHyphen/>
        <w:t>вычки,   наполнить   свой   кошелек, или же завязать сношения с более знатными кру</w:t>
        <w:softHyphen/>
        <w:t>гами.</w:t>
      </w:r>
    </w:p>
    <w:p>
      <w:pPr>
        <w:pStyle w:val="Normal"/>
        <w:shd w:fill="FFFFFF" w:val="clear"/>
        <w:autoSpaceDE w:val="false"/>
        <w:spacing w:before="0" w:after="120"/>
        <w:ind w:firstLine="709"/>
        <w:jc w:val="both"/>
        <w:rPr/>
      </w:pPr>
      <w:r>
        <w:rPr>
          <w:color w:val="000000"/>
        </w:rPr>
        <w:t>Женщина должна быть равноправным товарищем и подругой мужчины, а не его слугой и подданной. Но разве не учат уже в ваших школах маленьких детей, что мужчина должен быть господином женщины? Разве им не говорить, что женщина должна в обществе молчать, потому что так на</w:t>
        <w:softHyphen/>
        <w:t>писано в Св. Писании христиан?! Это представление окончательно укоренилось в мыслях и чувствах западных «христиан». Женское воспитание по сравнению с мужским запускают. Молодая девушка остается совершенно неосведомленной отно</w:t>
        <w:softHyphen/>
        <w:t>сительно своего призвания женщины и обя</w:t>
        <w:softHyphen/>
        <w:t>занностей матери; каждое слово просвещения старательно избегается, как грех против целомудрия. Что же удивительного, что мо</w:t>
        <w:softHyphen/>
        <w:t>лодая девушка старается сама просветить себя порнографической литературой, могущей развратить ее и сделать порочной. И тем старательнее выставляют родители свою «непросвещенную» или «чересчур просве</w:t>
        <w:softHyphen/>
        <w:t>щенную» дочь на брачный рынок. Она появляется в великолепных туалетах сомнительного характера, заставляющих предполагать об ее прелестях, посещает возможно часто балы, общества, вечеринки и пиршества и представляется таким образом обществу мужчин. Чтобы одерживать победы, она посещает иногда морские ку</w:t>
        <w:softHyphen/>
        <w:t>панья или общественные игры. Но это спра</w:t>
        <w:softHyphen/>
        <w:t>ведливо только относительно дочерей высших, зажиточных кругов, девушка же рабочего класса должна работать вместе с далеко не нежным обществом мужчин; резуль</w:t>
        <w:softHyphen/>
        <w:t>тат тот же, что и у обладающих сокро</w:t>
        <w:softHyphen/>
        <w:t>вищами их сестер, с тою только разницей, что стремления последних окутаны некоторым изящным флером.</w:t>
      </w:r>
    </w:p>
    <w:p>
      <w:pPr>
        <w:pStyle w:val="Normal"/>
        <w:shd w:fill="FFFFFF" w:val="clear"/>
        <w:autoSpaceDE w:val="false"/>
        <w:spacing w:before="0" w:after="120"/>
        <w:ind w:firstLine="709"/>
        <w:jc w:val="both"/>
        <w:rPr/>
      </w:pPr>
      <w:r>
        <w:rPr>
          <w:color w:val="000000"/>
        </w:rPr>
        <w:t>Юноша, напротив, как «венец творения», официально и неофициально перепро</w:t>
        <w:softHyphen/>
        <w:t>бовавшей более или менее основательно бывших к его услугам «дочерей Евы», выбирает женскй товар на брачном рынке глазом знатока и тщательно взве</w:t>
        <w:softHyphen/>
        <w:t>шивает выгоды и барыши, которые он может извлечь. Решающим стимулом являются в большинстве случаев деньги, чувственность, вопрос о связях и очень редко настоящая любовь.</w:t>
      </w:r>
    </w:p>
    <w:p>
      <w:pPr>
        <w:pStyle w:val="Normal"/>
        <w:shd w:fill="FFFFFF" w:val="clear"/>
        <w:autoSpaceDE w:val="false"/>
        <w:spacing w:before="0" w:after="120"/>
        <w:ind w:firstLine="709"/>
        <w:jc w:val="both"/>
        <w:rPr/>
      </w:pPr>
      <w:r>
        <w:rPr>
          <w:color w:val="000000"/>
        </w:rPr>
        <w:t>И после этого наступает брак, на</w:t>
        <w:softHyphen/>
        <w:t>стоящий, поистине святой брак, союз двух душ на основании внутренней гармонии их. Конечно, если узы, связывающие супругов, суть сладострастие и звонкая монета, тогда святость отступаете назад, и на ее место становится пошлость. Мне отврати</w:t>
        <w:softHyphen/>
        <w:t>тельно подумать, с каким цинизмом «христианские» газеты и журналы, даже такие, которые считаются поддержкой трона и ал</w:t>
        <w:softHyphen/>
        <w:t>таря, втаптывают в грязь святость брака. Они публикуют изо дня в день громадные листы с именами людей, имеющих желание вступить в священный брачный союз, При этом присовокупляются более подробные условия, как то: размеры желательного состояния и количество наличного капитала. Есть ли что-либо отвратительнее газетных</w:t>
      </w:r>
      <w:r>
        <w:rPr/>
        <w:t xml:space="preserve"> </w:t>
      </w:r>
      <w:r>
        <w:rPr>
          <w:color w:val="000000"/>
        </w:rPr>
        <w:t>объявлений на Западе, в которых гово</w:t>
        <w:softHyphen/>
        <w:t>рится, что человек желает «жениться», чтобы начать предприятие, или ищет в жены богатую даму, чтобы продолжать то или другое дело, и т. д. Святой Ананда! Хороша же «опора алтаря», в которой пе</w:t>
        <w:softHyphen/>
        <w:t>чатаются столь пошлые и фривольные за</w:t>
        <w:softHyphen/>
        <w:t>метки.</w:t>
      </w:r>
    </w:p>
    <w:p>
      <w:pPr>
        <w:pStyle w:val="Normal"/>
        <w:shd w:fill="FFFFFF" w:val="clear"/>
        <w:autoSpaceDE w:val="false"/>
        <w:spacing w:before="0" w:after="120"/>
        <w:ind w:firstLine="709"/>
        <w:jc w:val="both"/>
        <w:rPr/>
      </w:pPr>
      <w:r>
        <w:rPr>
          <w:color w:val="000000"/>
        </w:rPr>
        <w:t>Длительность брака на Западе распро</w:t>
        <w:softHyphen/>
        <w:t>страняется на всю жизнь. Это основано на том, что брак должен опираться на гармонию душ. Но так как большинство современных браков Запада заключено на чисто материальной почве, то такая совмест</w:t>
        <w:softHyphen/>
        <w:t>ная жизнь с человеком, нравственные качества которого совершенно другие, чем собственный, делается адом я мучением. Но чтобы сделать ад еще более ужасным, возможность развода в «христианских» странах труднее, чем где бы то ни было. Самая широкая ветвь христианской церкви не допускает развода совсем, нисколько не заботясь о том, что тысячи людей, насильственно связанные с нелюбимыми существами, не испытывают в своей жизни ничего, кроме горя и отвращения. Но даже и там, где но гражданским законам развод возможен, положение разведенной жены гораздо более тяжелое и незавидное, чем в буддистских странах. В этих по</w:t>
        <w:softHyphen/>
        <w:t>следних женщина в правовом и финансовом отношениях действительно находится в гораздо более независимом положении, чем  в странах «христианской» культуры.</w:t>
      </w:r>
    </w:p>
    <w:p>
      <w:pPr>
        <w:pStyle w:val="Normal"/>
        <w:shd w:fill="FFFFFF" w:val="clear"/>
        <w:autoSpaceDE w:val="false"/>
        <w:spacing w:before="0" w:after="120"/>
        <w:ind w:firstLine="709"/>
        <w:jc w:val="both"/>
        <w:rPr/>
      </w:pPr>
      <w:r>
        <w:rPr>
          <w:color w:val="000000"/>
        </w:rPr>
        <w:t>Поэтому совершенно неудивительно, что брачная неверность на Западе считается вполне заурядным явлением. Она легко прощается мужчине, так как он – «венец творенья». Европейский мужчина не считает грехом внебрачное общение, и поистине справедливо утверждение вашего величайшего философа, который говорит, что в христианских странах официально царствует единобрачие, неофициально же – многоженство.</w:t>
      </w:r>
    </w:p>
    <w:p>
      <w:pPr>
        <w:pStyle w:val="Normal"/>
        <w:shd w:fill="FFFFFF" w:val="clear"/>
        <w:autoSpaceDE w:val="false"/>
        <w:spacing w:before="0" w:after="120"/>
        <w:ind w:firstLine="709"/>
        <w:jc w:val="both"/>
        <w:rPr/>
      </w:pPr>
      <w:r>
        <w:rPr>
          <w:color w:val="000000"/>
        </w:rPr>
        <w:t xml:space="preserve">Женщина же, знающая о поступках своего мужа, делает вот что: она или молчит, устраняется и хворает от горя, </w:t>
      </w:r>
      <w:r>
        <w:rPr>
          <w:color w:val="000000"/>
          <w:sz w:val="22"/>
          <w:szCs w:val="22"/>
        </w:rPr>
        <w:t xml:space="preserve">или </w:t>
      </w:r>
      <w:r>
        <w:rPr>
          <w:color w:val="000000"/>
        </w:rPr>
        <w:t>стремится к разводу, и тогда, даже если она невинна, репутация ее большей частью страдает; или же она отправляется по стопам своего супруга, т. е. приобретает себе тайно одного или нескольких любовников, и в таком случае падает нравственно все ниже и ниже и в случай изобличения погибает окончательно. Она становится парией, и ей представляется двоякий выбор: открытый порок, или смерть.</w:t>
      </w:r>
    </w:p>
    <w:p>
      <w:pPr>
        <w:pStyle w:val="Normal"/>
        <w:shd w:fill="FFFFFF" w:val="clear"/>
        <w:autoSpaceDE w:val="false"/>
        <w:spacing w:before="0" w:after="120"/>
        <w:ind w:firstLine="709"/>
        <w:jc w:val="both"/>
        <w:rPr/>
      </w:pPr>
      <w:r>
        <w:rPr>
          <w:color w:val="000000"/>
        </w:rPr>
        <w:t>Последствия, вытекающие на практике яз такого положения вещей, ужасны. Рождение детей, вместо святой и необходимой обязанности, становится на самом деле осуществленным чувственным влечением, а супружеские объятия в этих случаях не что иное, как приятное интермеццо среди супружеских раздоров, влекущее за собой известный дурные привычки, губящие здоровье и нравственность супругов. По</w:t>
        <w:softHyphen/>
        <w:t>этому появление ребенка часто становится неприятным бременем вместо</w:t>
      </w:r>
      <w:r>
        <w:rPr>
          <w:smallCaps/>
          <w:color w:val="000000"/>
        </w:rPr>
        <w:t xml:space="preserve"> </w:t>
      </w:r>
      <w:r>
        <w:rPr>
          <w:color w:val="000000"/>
        </w:rPr>
        <w:t>желанного блага. Само собою разумеется, что воспитание детей находится в соответствующем жалком положении. Самое же худшее заклю</w:t>
        <w:softHyphen/>
        <w:t>чается в том, что ребенок бывает не</w:t>
        <w:softHyphen/>
        <w:t>редко свидетелем и слушателем родительских ссор и примирений, и таким образом слишком рано воспринимает своеобразные впечатления  «святости» брака.</w:t>
      </w:r>
    </w:p>
    <w:p>
      <w:pPr>
        <w:pStyle w:val="Normal"/>
        <w:shd w:fill="FFFFFF" w:val="clear"/>
        <w:autoSpaceDE w:val="false"/>
        <w:spacing w:before="0" w:after="120"/>
        <w:ind w:firstLine="709"/>
        <w:jc w:val="both"/>
        <w:rPr/>
      </w:pPr>
      <w:r>
        <w:rPr>
          <w:color w:val="000000"/>
        </w:rPr>
        <w:t>Народам «христианской» культуры до</w:t>
        <w:softHyphen/>
        <w:t>сталось печальное преимущество распространения в своей среди одной из ужаснейших болезней – сифилиса. Эту болезнь наблюдали впервые лет 400 тому назад среди войск «христианских королей», как результата скотского распутства. С тех пор она все более и более распростра</w:t>
        <w:softHyphen/>
        <w:t>нялась по   всему «цивилизованному» миру.</w:t>
      </w:r>
    </w:p>
    <w:p>
      <w:pPr>
        <w:pStyle w:val="Normal"/>
        <w:shd w:fill="FFFFFF" w:val="clear"/>
        <w:autoSpaceDE w:val="false"/>
        <w:spacing w:before="0" w:after="120"/>
        <w:ind w:firstLine="709"/>
        <w:jc w:val="both"/>
        <w:rPr/>
      </w:pPr>
      <w:r>
        <w:rPr>
          <w:color w:val="000000"/>
        </w:rPr>
        <w:t>Новейшая статистика рисует ужасаю</w:t>
        <w:softHyphen/>
        <w:t>щую картину разрушения этого ангела смерти, против которого так же, как и прежде, беспомощно и бессильно европейское врачебное искусство, несмотря на свои завоевания. Да, эта болезнь так тесно связана с обиходом «христианской» цивилизации, что у нехристианских народов, например у индусов, она известна под именем «европейской болезни».</w:t>
      </w:r>
    </w:p>
    <w:p>
      <w:pPr>
        <w:pStyle w:val="Normal"/>
        <w:shd w:fill="FFFFFF" w:val="clear"/>
        <w:autoSpaceDE w:val="false"/>
        <w:spacing w:before="0" w:after="120"/>
        <w:ind w:firstLine="709"/>
        <w:jc w:val="both"/>
        <w:rPr/>
      </w:pPr>
      <w:r>
        <w:rPr>
          <w:color w:val="000000"/>
        </w:rPr>
        <w:t>Сколько мужчин, живущих в Европе, становятся ежегодно жертвой этой ужасной заразы, этого яда, спрятанного в золотой чаше наслаждения! Но еще ужаснее то, что заболевшие передают страдания своим женам, заражают и делают их не</w:t>
        <w:softHyphen/>
        <w:t>счастными на всю жизнь. Таким образом заражаются и разрушаются ежегодно сотни семей, и нет названия вытекающим отсюда бедствиям, о которых многое может рассказать врач. Все это, уважае</w:t>
        <w:softHyphen/>
        <w:t>мый друг, тате ужасы, которые ни в одной стране не совершаются так беспрепятственно, как в так называемых «христианских» территориях, откуда они происходят и где культивируются.</w:t>
      </w:r>
    </w:p>
    <w:p>
      <w:pPr>
        <w:pStyle w:val="Normal"/>
        <w:shd w:fill="FFFFFF" w:val="clear"/>
        <w:autoSpaceDE w:val="false"/>
        <w:spacing w:before="0" w:after="120"/>
        <w:ind w:firstLine="709"/>
        <w:jc w:val="both"/>
        <w:rPr>
          <w:color w:val="000000"/>
        </w:rPr>
      </w:pPr>
      <w:r>
        <w:rPr>
          <w:color w:val="000000"/>
        </w:rPr>
        <w:t>Вы знаете, милый друг, что и алко</w:t>
        <w:softHyphen/>
        <w:t>голь делает свое для разрушения брачных уз и для отчуждения супругов! Откуда проникнут в семью высшие стремления, если супруг и отец определенное коли</w:t>
        <w:softHyphen/>
        <w:t>чество вечеров в неделю отравляет свое тело ядом алкоголя и находит удовольствие в тривиальной болтовне и грубых шутках своих собутыльников?! Семейная жизнь в Европе падает, все ниже и ниже. Суетная страсть к наслаждению, неудержимая погоня за развлечениями и потребность в – все это подходящие условия для того, чтобы отвле</w:t>
        <w:softHyphen/>
        <w:t>кать отдельных людей семейного круга.</w:t>
      </w:r>
    </w:p>
    <w:p>
      <w:pPr>
        <w:pStyle w:val="Normal"/>
        <w:shd w:fill="FFFFFF" w:val="clear"/>
        <w:autoSpaceDE w:val="false"/>
        <w:spacing w:before="0" w:after="120"/>
        <w:ind w:firstLine="709"/>
        <w:jc w:val="both"/>
        <w:rPr/>
      </w:pPr>
      <w:r>
        <w:rPr>
          <w:color w:val="000000"/>
        </w:rPr>
        <w:t>«Брак – благословение для человека», – такое заявление часто приходится слышать от «христиан». Но это справедливо, да, и то с ограничениями, только относительно части человечества. Для некоторых брак – проклятие. Для таких людей, которые не нуждаются в браке и видят в нем узы для своего дальнейшего совершенствования, Будда, наш учитель, показал идеал воздержания в целомудрии, которое, как яркая звезда,   освещает  жизненный путь монаха. Поэтому Сакия-Муни говорит: «Настоящим святым я называю того, кто порвал все узы земного существования и бесстрашно отрешился от мира и его цепей». То же самое проповедуется в большей части христианства, причем от</w:t>
        <w:softHyphen/>
        <w:t>крыто заявляют, что добровольное безбрачье нужно ценить выше морского состоянья; а ваш величайший апостол христианства сам сказал, что жить в безбрачии лучше, чем жениться, и что для человека является благом, если он совсем не касается женщины.</w:t>
      </w:r>
    </w:p>
    <w:p>
      <w:pPr>
        <w:pStyle w:val="Normal"/>
        <w:shd w:fill="FFFFFF" w:val="clear"/>
        <w:autoSpaceDE w:val="false"/>
        <w:spacing w:before="0" w:after="120"/>
        <w:ind w:firstLine="709"/>
        <w:jc w:val="both"/>
        <w:rPr/>
      </w:pPr>
      <w:r>
        <w:rPr>
          <w:color w:val="000000"/>
        </w:rPr>
        <w:t>Несомненно, что большинство людей еще не готово, чтобы взять на себя от полного целомудрья. Для таких брак – благословенье, но только брак, основанный на истинной любви, освященный, как Гаутамой-Буддой, так и учителем из Галилеи, который не одобрял многожен</w:t>
        <w:softHyphen/>
        <w:t>ства, а прелюбодеянье считал тяжелым грехом. Идеал истинного брака, по ра</w:t>
        <w:softHyphen/>
        <w:t>зуменью нашего учителя, является но его собственному описанью таковым: «Муж должен ценить свою жену и обращаться с ней с любовью и уваженьем, быть ей верным, содействовать тому, чтобы она пользовалась уваженьем других, и снабжать ее нарядами и уборами по сте</w:t>
        <w:softHyphen/>
        <w:t>пени своего состоянья. Жена должна дока</w:t>
        <w:softHyphen/>
        <w:t>зать мужу свою любовь, как верная и целомудренная женщина, поддерживая по</w:t>
        <w:softHyphen/>
        <w:t>ря док в домашнем хозяйстве, радушно принимая родных и друзей, хлопотливо хозяйничая и усердно и ловко исполняя возложенный на нее обязанности». Таков идеал святого единобрачья в духе буд</w:t>
        <w:softHyphen/>
        <w:t>дизма. Отсюда видно, что Гаутама ни</w:t>
        <w:softHyphen/>
        <w:t>сколько не принизил положенье женщины; наоборот, он засвидетельствовал, что женщина способна достигнуть той же сте</w:t>
        <w:softHyphen/>
        <w:t>пени святости, как и мужчина. Пусть и в этом отношении Запад поучится у религии Сакиа-Муни. Это необходимо.</w:t>
      </w:r>
    </w:p>
    <w:p>
      <w:pPr>
        <w:pStyle w:val="Normal"/>
        <w:shd w:fill="FFFFFF" w:val="clear"/>
        <w:autoSpaceDE w:val="false"/>
        <w:spacing w:before="0" w:after="120"/>
        <w:ind w:firstLine="709"/>
        <w:rPr>
          <w:color w:val="000000"/>
        </w:rPr>
      </w:pPr>
      <w:r>
        <w:rPr>
          <w:color w:val="000000"/>
        </w:rPr>
        <w:t>Остаюсь,   уважаемый друг, благо</w:t>
        <w:softHyphen/>
        <w:t>склонно расположенный к вам</w:t>
      </w:r>
    </w:p>
    <w:p>
      <w:pPr>
        <w:pStyle w:val="Normal"/>
        <w:shd w:fill="FFFFFF" w:val="clear"/>
        <w:autoSpaceDE w:val="false"/>
        <w:spacing w:before="0" w:after="120"/>
        <w:ind w:firstLine="709"/>
        <w:rPr>
          <w:color w:val="000000"/>
        </w:rPr>
      </w:pPr>
      <w:r>
        <w:rPr>
          <w:color w:val="000000"/>
        </w:rPr>
        <w:t>Чонг-Ка-Па.</w:t>
      </w:r>
    </w:p>
    <w:p>
      <w:pPr>
        <w:pStyle w:val="Normal"/>
        <w:shd w:fill="FFFFFF" w:val="clear"/>
        <w:autoSpaceDE w:val="false"/>
        <w:spacing w:before="0" w:after="120"/>
        <w:rPr>
          <w:color w:val="000000"/>
        </w:rPr>
      </w:pPr>
      <w:r>
        <w:rPr>
          <w:color w:val="000000"/>
        </w:rPr>
      </w:r>
    </w:p>
    <w:p>
      <w:pPr>
        <w:pStyle w:val="Normal"/>
        <w:shd w:fill="FFFFFF" w:val="clear"/>
        <w:autoSpaceDE w:val="false"/>
        <w:spacing w:before="0" w:after="120"/>
        <w:ind w:firstLine="720"/>
        <w:rPr>
          <w:color w:val="000000"/>
        </w:rPr>
      </w:pPr>
      <w:r>
        <w:rPr>
          <w:color w:val="000000"/>
        </w:rPr>
        <w:t>ПИСЬМО 10-ое</w:t>
      </w:r>
    </w:p>
    <w:p>
      <w:pPr>
        <w:pStyle w:val="Normal"/>
        <w:shd w:fill="FFFFFF" w:val="clear"/>
        <w:autoSpaceDE w:val="false"/>
        <w:spacing w:before="0" w:after="120"/>
        <w:ind w:firstLine="709"/>
        <w:rPr>
          <w:color w:val="000000"/>
        </w:rPr>
      </w:pPr>
      <w:r>
        <w:rPr>
          <w:color w:val="000000"/>
        </w:rPr>
        <w:t xml:space="preserve">Лхаса... </w:t>
      </w:r>
    </w:p>
    <w:p>
      <w:pPr>
        <w:pStyle w:val="Normal"/>
        <w:shd w:fill="FFFFFF" w:val="clear"/>
        <w:autoSpaceDE w:val="false"/>
        <w:spacing w:before="0" w:after="120"/>
        <w:ind w:firstLine="709"/>
        <w:jc w:val="both"/>
        <w:rPr/>
      </w:pPr>
      <w:r>
        <w:rPr>
          <w:color w:val="000000"/>
        </w:rPr>
        <w:t>Любимый,   дорогой   друг,    позвольте мне теперь покинуть ту точку зренья, которой я держался до сих пор, и с которой я наблюдал некоторые явления «христианской» цивилизации, и подняться на высшую ступень, откуда я смогу оки</w:t>
        <w:softHyphen/>
        <w:t>нуть взглядом всю область европейской культуры. Во мне еще необычайно живо воспоминанье того вечера, когда мы с Вами в Вашей комнате наблюдали под микроскопом жизнь в крошечной водяной капле. Сотни, даже тысячи маленьких существ копошились в ней, возникали, жили и исчезали, очищая место для дру</w:t>
        <w:softHyphen/>
        <w:t>гих жизненных форм. Ими двигал чрезвычайный эгоизм и самая дикая борьба за существованье. Каждый видел в другом своего смертного врага, и ужасней</w:t>
        <w:softHyphen/>
        <w:t>шая борьба на жизнь и смерть возникала в этом, недоступном простому глазу микрокосме. Это была картина неукроти</w:t>
        <w:softHyphen/>
        <w:t>мой жажды жизни, беззастенчивого себялюбия, не знающей удовлетворенья алчности, словом – миниатюрное изображение жизни и деятельности «цивилизованных» «христианских» народов.</w:t>
      </w:r>
    </w:p>
    <w:p>
      <w:pPr>
        <w:pStyle w:val="Normal"/>
        <w:shd w:fill="FFFFFF" w:val="clear"/>
        <w:autoSpaceDE w:val="false"/>
        <w:spacing w:before="0" w:after="120"/>
        <w:ind w:firstLine="709"/>
        <w:jc w:val="both"/>
        <w:rPr/>
      </w:pPr>
      <w:r>
        <w:rPr>
          <w:color w:val="000000"/>
        </w:rPr>
        <w:t>Себялюбье – властитель культурных народов, и порожденья этого божества суть: ненависть, жестокость, сластолюбье и вар</w:t>
        <w:softHyphen/>
        <w:t>варство. Духовно ослепленные европейцы, ничего не зная о внутренней связи всего существующего и не понимая настоящей сущности и истинной сути вещей, рассматривают человека, как нечто отдельное и, вырывая его из общей связи, выводят особую нравственность, имеющую своим основанием самый грубый эгоизм» Один борется против всех, все – против одного, и многочисленный похвалы гуманности, хри</w:t>
        <w:softHyphen/>
        <w:t>стианской нравственности и истинной куль</w:t>
        <w:softHyphen/>
        <w:t>туре – не что иное, как удары кулаком по лицу правды, обман и притворство. Белые варвары сеют эгоизм и не сознают, что жатва погубит их, хотя их собственная религия и говорит им: «Что посеешь, то и пожнешь». И ужасна, не</w:t>
        <w:softHyphen/>
        <w:t>выразимо ужасна будет жатва, которая ожидает «христианские» народы. Еще не</w:t>
        <w:softHyphen/>
        <w:t>много и она созреет. И когда потоки крови зальют страны Европы, тогда вы увидите, услышат ли кумиры вашего воображения ваши стоны, вопли и рыдания, и спасут ли они вас от ужасов ангела смерти; и вы увидите, что следствием кровавого убийства будут новые ужасные убийства, опустошающие ваши ряды!</w:t>
      </w:r>
    </w:p>
    <w:p>
      <w:pPr>
        <w:pStyle w:val="Normal"/>
        <w:shd w:fill="FFFFFF" w:val="clear"/>
        <w:autoSpaceDE w:val="false"/>
        <w:spacing w:before="0" w:after="120"/>
        <w:ind w:firstLine="709"/>
        <w:jc w:val="both"/>
        <w:rPr/>
      </w:pPr>
      <w:r>
        <w:rPr>
          <w:color w:val="000000"/>
        </w:rPr>
        <w:t>Идеал бескорыстного братства людей считается в Европе призраком и утопией; западные варвары похожи на хищных животных, которые выслеживают себе добычу, чтобы ее потом растерзать. Рассматривать ли этих варваров в их национальных, политических, «религиозных», профессиональных или сословных особен</w:t>
        <w:softHyphen/>
        <w:t>ностях, – всюду выступает ярая ненависть, холодное  себялюбие и беспредельная   мания</w:t>
      </w:r>
      <w:r>
        <w:rPr/>
        <w:t xml:space="preserve"> величия</w:t>
      </w:r>
    </w:p>
    <w:p>
      <w:pPr>
        <w:pStyle w:val="Normal"/>
        <w:shd w:fill="FFFFFF" w:val="clear"/>
        <w:autoSpaceDE w:val="false"/>
        <w:spacing w:before="0" w:after="120"/>
        <w:ind w:firstLine="709"/>
        <w:jc w:val="both"/>
        <w:rPr>
          <w:color w:val="000000"/>
        </w:rPr>
      </w:pPr>
      <w:r>
        <w:rPr>
          <w:color w:val="000000"/>
        </w:rPr>
        <w:t>Поэтому они так цепляются за эту земную жизнь, и поэтому большинство из них больше всего боится смерти. Гром</w:t>
        <w:softHyphen/>
        <w:t>кими воплями отравляют они смертный час умирающему, но сами при этом до такой степени полны животной алчности, что во многих местностях устраивают при погребении погребальные пиршества и топят свою тоску в водке или пиве.</w:t>
      </w:r>
    </w:p>
    <w:p>
      <w:pPr>
        <w:pStyle w:val="Normal"/>
        <w:shd w:fill="FFFFFF" w:val="clear"/>
        <w:autoSpaceDE w:val="false"/>
        <w:spacing w:before="0" w:after="120"/>
        <w:ind w:firstLine="709"/>
        <w:jc w:val="both"/>
        <w:rPr/>
      </w:pPr>
      <w:r>
        <w:rPr>
          <w:color w:val="000000"/>
        </w:rPr>
        <w:t>Но среди «христианских» язычников есть много таких, которых неудачи всякого рода и несчастия приводят в состо</w:t>
        <w:softHyphen/>
        <w:t>яние духа, показывающее им земную жизнь, как ничто ужасное. Так как они ничего не знают и не верят в неразрушимость своей сущности, то они думают, что фи</w:t>
        <w:softHyphen/>
        <w:t>зическая жизнь является концом жизни. Поэтому мания самоубийства свирепствует среди народов Запада наподобие зарази</w:t>
        <w:softHyphen/>
        <w:t>тельной болезни и ежегодно уносит тысячи жертв. Европейские газеты ежедневно пере</w:t>
        <w:softHyphen/>
        <w:t>полнены сведениями о совершившихся самоубийствах. Эти несчастные и не подозре</w:t>
        <w:softHyphen/>
        <w:t>вают, как велико безумие их поступков!</w:t>
      </w:r>
    </w:p>
    <w:p>
      <w:pPr>
        <w:pStyle w:val="Normal"/>
        <w:shd w:fill="FFFFFF" w:val="clear"/>
        <w:autoSpaceDE w:val="false"/>
        <w:spacing w:before="0" w:after="120"/>
        <w:ind w:firstLine="709"/>
        <w:jc w:val="both"/>
        <w:rPr/>
      </w:pPr>
      <w:r>
        <w:rPr>
          <w:color w:val="000000"/>
        </w:rPr>
        <w:t>Хотя народы Запада непрерывно заявляют о своей любви к миру, на самом же деле они преисполнены взаимной ненависти, зависти, мести и кровожадности; вооруженные с ног до головы, они недоверчиво присматриваются  друг к другу,</w:t>
      </w:r>
      <w:r>
        <w:rPr/>
        <w:t xml:space="preserve"> </w:t>
      </w:r>
      <w:r>
        <w:rPr>
          <w:color w:val="000000"/>
        </w:rPr>
        <w:t>и только боязнь быть самим уничтожен</w:t>
        <w:softHyphen/>
        <w:t>ными не дает вспыхнуть факелу всемирной войны. Миллионы тратятся на сооружение смертоносных огнестрельных орудий, на постройку военных судов и на вооружение войска в то время, как бедняки терпят нужду и нищету и голодают. Высшая политика основывается на самом грубом эгоизме, и есть не что иное, как хищный волк в овечьей шкуре, кровожадный демон, закутанный в мантию гуманности, и устраивающий, чтобы дурачить свет, парламенты вечного мира.</w:t>
      </w:r>
    </w:p>
    <w:p>
      <w:pPr>
        <w:pStyle w:val="Normal"/>
        <w:shd w:fill="FFFFFF" w:val="clear"/>
        <w:autoSpaceDE w:val="false"/>
        <w:spacing w:before="0" w:after="120"/>
        <w:ind w:firstLine="709"/>
        <w:jc w:val="both"/>
        <w:rPr>
          <w:color w:val="000000"/>
        </w:rPr>
      </w:pPr>
      <w:r>
        <w:rPr>
          <w:color w:val="000000"/>
        </w:rPr>
        <w:t>Если ближе присмотреться к отдельным европейским государствам, то и здесь взору наблюдателя представится пе</w:t>
        <w:softHyphen/>
        <w:t>чальное зрелище. Народы разъединяются партийными организациями, которые враждуют между собой и обливают друг друга ядом ненависти. Вместо того, что</w:t>
        <w:softHyphen/>
        <w:t>бы быть братьями одного народа, они похожи на стаю одичавших, обезумевших собак, которые из-за куска гнилого трупа в бешенстве скалят зубы, лают и с громким воем бросаются друг на друга. Пария, думающая, что она стоит на верном пути, бранит другую предателями отечества: а та, в свою очередь, осыпает первую еще худшими ругательствами. В парламентах, где должна быть речь о благополучии народа, представители его толкут воду в ступе пли бранятся и дерутся между собой. А газеты старательно раздувают и поддерживают взаимную не</w:t>
        <w:softHyphen/>
        <w:t>нависть своими подстрекающими статьями. Любовь к народу является вывеской партийного кабачка, в котором торгуют собственными интересами и самолюбием. Даже та партия, которая, по-видимому, имеет больше всего шансов на долговечность, потому что она заступается за бедный народ, и та погибнет рано или поздно, так как ее вожаком является грубый эгоизм.</w:t>
      </w:r>
    </w:p>
    <w:p>
      <w:pPr>
        <w:pStyle w:val="Normal"/>
        <w:shd w:fill="FFFFFF" w:val="clear"/>
        <w:autoSpaceDE w:val="false"/>
        <w:spacing w:before="0" w:after="120"/>
        <w:ind w:firstLine="709"/>
        <w:jc w:val="both"/>
        <w:rPr/>
      </w:pPr>
      <w:r>
        <w:rPr>
          <w:color w:val="000000"/>
        </w:rPr>
        <w:t>Печальное, усталое от борьбы сердце, ищущее утешения и мира в религии Запада, похоже на человека, который ищет прекрасных цветов и вместо них находит колючие ветки, шипы и иглы. Религия Христа распалась на столько же сект, сколько дней в году. Они не идут мирно рука об руку, не обращая внимания на разделяющие их пункты. И здесь</w:t>
      </w:r>
      <w:r>
        <w:rPr>
          <w:smallCaps/>
          <w:color w:val="000000"/>
        </w:rPr>
        <w:t xml:space="preserve">, </w:t>
      </w:r>
      <w:r>
        <w:rPr>
          <w:color w:val="000000"/>
        </w:rPr>
        <w:t>как и везде, проявляется ненависть, раздор и борьба. Глава одной церкви называет остальные ветви христианства заразой, гу</w:t>
        <w:softHyphen/>
        <w:t>бящей благополучие народов; а оскорбленная таким образом ветвь христианства пла</w:t>
        <w:softHyphen/>
        <w:t>тит ему такой же «любовью», выставляя этого главу противником Христа, хранителем и заступником всего дурного, ко</w:t>
        <w:softHyphen/>
        <w:t>торый, как полип, захватывает своими щупальцами заблудших овец. В некоторых сектах существует обычай в опре</w:t>
        <w:softHyphen/>
        <w:t>деленный день года проклинать христиан, не принадлежащих к их согласию, хотя их учитель и заповедал им: «Благо</w:t>
        <w:softHyphen/>
        <w:t>словляйте проклинающих вас». В своих молитвах, обращенных к Богу, «христиане» просят его взять под свое покровительство «христианские правительства, предав про</w:t>
        <w:softHyphen/>
        <w:t>клятию нехристианские».</w:t>
      </w:r>
    </w:p>
    <w:p>
      <w:pPr>
        <w:pStyle w:val="Normal"/>
        <w:shd w:fill="FFFFFF" w:val="clear"/>
        <w:autoSpaceDE w:val="false"/>
        <w:spacing w:before="0" w:after="120"/>
        <w:ind w:firstLine="709"/>
        <w:jc w:val="both"/>
        <w:rPr/>
      </w:pPr>
      <w:r>
        <w:rPr>
          <w:color w:val="000000"/>
        </w:rPr>
        <w:t>Христианская терпимость и любовь к ближнему, за некоторыми похвальными ис-ключениями, в общем распространяются только на принадлежащих к собственному исповеданию. С теми же, которые стоят вне его, обращаются с суверенной не</w:t>
        <w:softHyphen/>
        <w:t>брежностью и даже осыпают их руга</w:t>
        <w:softHyphen/>
        <w:t>тельствами. В следующем письме, милый друг, я приведу Вам еще несколько образцов «христианской» терпимости. А во избежание превратного понимания, я выс</w:t>
        <w:softHyphen/>
        <w:t>кажу здесь мое мнете о христианстве. Подлинное христианство, соответствующее возвышенному учению о жизни Христа, бо</w:t>
        <w:softHyphen/>
        <w:t>гато религиозными красотами и истинами. Но в Европе теперь ничего не осталось от этого христианства. В одной секте господствует слепая, голая вера в догматы и библию, ни в каком отношении не удов</w:t>
        <w:softHyphen/>
        <w:t>летворяющая чувства: а священники, проповедующие в этом духе, изгоняют своими словами истинно религиозные души из храма.</w:t>
      </w:r>
    </w:p>
    <w:p>
      <w:pPr>
        <w:pStyle w:val="Normal"/>
        <w:shd w:fill="FFFFFF" w:val="clear"/>
        <w:autoSpaceDE w:val="false"/>
        <w:spacing w:before="0" w:after="120"/>
        <w:ind w:firstLine="709"/>
        <w:jc w:val="both"/>
        <w:rPr/>
      </w:pPr>
      <w:r>
        <w:rPr>
          <w:color w:val="000000"/>
        </w:rPr>
        <w:t>Вместо   того,    чтобы,   следуя   словам</w:t>
      </w:r>
      <w:r>
        <w:rPr/>
        <w:t xml:space="preserve"> </w:t>
      </w:r>
      <w:r>
        <w:rPr>
          <w:color w:val="000000"/>
        </w:rPr>
        <w:t>своего учителя, видеть истинное служение Богу в том, чтобы посещать вдов, сирот, больных и страждущих, утешать их и помогать им, а также жить чисто и непорочно, европейские «христиане» надают ниц перед кумиром, который живет только в их фанатическом представлении. Таким образом «христианские варвары в действительности – язычники, потому что они молятся не одному истинному, бесконечному божеству, алтарь которого нахо</w:t>
        <w:softHyphen/>
        <w:t>дится в душе каждого человека, а ста</w:t>
        <w:softHyphen/>
        <w:t>раются молитвами и просьбами склонить к исполнению своих эгоистических желаний создание собственного воображения. Пораженные духовной слепотой, они не в состоянии видеть свет просвещения; они ожидают своего искупления от других, вместо того, чтобы углубиться в самих себя. О, несчастные! Да приблизится час, когда они познают вечный свет и попадут на путь избавления.</w:t>
      </w:r>
    </w:p>
    <w:p>
      <w:pPr>
        <w:pStyle w:val="Normal"/>
        <w:shd w:fill="FFFFFF" w:val="clear"/>
        <w:autoSpaceDE w:val="false"/>
        <w:spacing w:before="0" w:after="120"/>
        <w:ind w:firstLine="709"/>
        <w:jc w:val="both"/>
        <w:rPr/>
      </w:pPr>
      <w:r>
        <w:rPr>
          <w:color w:val="000000"/>
        </w:rPr>
        <w:t>В «цивилизованных» странах совер</w:t>
        <w:softHyphen/>
        <w:t>шаются неисчислимые преступления, такие ужасные и рафинированные, которых не знает дикарь. Какие страшные последствия ожидают этих несчастных! Как бы они ужаснулись, если  бы могли предвидеть плоды   своих дел, помыслов и желаний!</w:t>
      </w:r>
    </w:p>
    <w:p>
      <w:pPr>
        <w:pStyle w:val="Normal"/>
        <w:shd w:fill="FFFFFF" w:val="clear"/>
        <w:autoSpaceDE w:val="false"/>
        <w:spacing w:before="0" w:after="120"/>
        <w:ind w:firstLine="709"/>
        <w:jc w:val="both"/>
        <w:rPr/>
      </w:pPr>
      <w:r>
        <w:rPr>
          <w:color w:val="000000"/>
        </w:rPr>
        <w:t>Вместо того, чтобы в корне подрубить древо зла, европейцы обрезают его и достигают этим того, что оно разрастается гораздо интенсивней, чем раньше. Убийцу они влекут на плаху и умерщвляют его тело, между тем как действовавшая в нем сила греха достигает полного и разрушительного освобождения. Разве в Ев</w:t>
        <w:softHyphen/>
        <w:t>ропе не возрастает ежегодно число убийств соответственно числу казней? Церкви и молельни становятся все многочисленнее, так же, как тюрьмы, смирительные и сумасшедшие дома. Азиат, бродящий но улицам большого «христианского» города, может испытать те же самые чувства, которые некогда испытал великий апостол Христа, проходивший через языческий город и возмутившийся духом при виде царящего там идолопоклонства.</w:t>
      </w:r>
    </w:p>
    <w:p>
      <w:pPr>
        <w:pStyle w:val="Normal"/>
        <w:shd w:fill="FFFFFF" w:val="clear"/>
        <w:autoSpaceDE w:val="false"/>
        <w:spacing w:before="0" w:after="120"/>
        <w:ind w:firstLine="709"/>
        <w:jc w:val="both"/>
        <w:rPr/>
      </w:pPr>
      <w:r>
        <w:rPr>
          <w:color w:val="000000"/>
        </w:rPr>
        <w:t>Многие европейцы приходят к тому заключению, что современное положение вещей ни в каком случае не может долго удержаться. Но, несмотря на это убеждение, они в своем безумии уничтожают людей при помощи яда, кинжала и динамита. Они взрывают на воздух дворцы, церкви и кафе, убивают князей, невинных женщин и богатых людей, и убаюкивают себя надеждой, что бомба освободит когда-ни</w:t>
        <w:softHyphen/>
        <w:t>будь мир! Этот опасный разряд людей наводит ужас на жителей Запада, и никто из них не застрахован от руки этих убийц. Когда же, наконец, наступит тот час, в который обитатели этого пандемониума зла увидят, что зло никогда не уничтожается злом же?! Слушайте слова Будды, нашего учителя, который говорит так: «Ненависть никогда не побеждается ненавистью; свободный от ненависти образ мыслей покоряет ненависть, это – старый закон».</w:t>
      </w:r>
    </w:p>
    <w:p>
      <w:pPr>
        <w:pStyle w:val="Normal"/>
        <w:shd w:fill="FFFFFF" w:val="clear"/>
        <w:autoSpaceDE w:val="false"/>
        <w:spacing w:before="0" w:after="120"/>
        <w:ind w:firstLine="709"/>
        <w:jc w:val="both"/>
        <w:rPr/>
      </w:pPr>
      <w:r>
        <w:rPr>
          <w:color w:val="000000"/>
        </w:rPr>
        <w:t>Европа – страна бедствий и беззаконий. Богатый пьет из кубка наслаждения; у его ног корчится бедняк, осушая чашу страданий. Разве вы не слышите, что бледный призрак катастрофы все сильней и сильней стучится у ваших дверей? Скоро он разломит их и будет между Вами, и тогда... И эта культура и цивилизация, милый друг, существуют для того, чтобы распространять свое «благословение» на всю землю. Об открывающихся здесь перспективах мы поговорим в следующем письме.</w:t>
      </w:r>
    </w:p>
    <w:p>
      <w:pPr>
        <w:pStyle w:val="Normal"/>
        <w:shd w:fill="FFFFFF" w:val="clear"/>
        <w:autoSpaceDE w:val="false"/>
        <w:spacing w:before="0" w:after="120"/>
        <w:ind w:firstLine="709"/>
        <w:jc w:val="both"/>
        <w:rPr>
          <w:color w:val="000000"/>
        </w:rPr>
      </w:pPr>
      <w:r>
        <w:rPr>
          <w:color w:val="000000"/>
        </w:rPr>
        <w:t>Примите уверения в постоянном  благоволении  со стороны Вашего верного друга Чонг-Ка-Па-Ламы.</w:t>
      </w:r>
    </w:p>
    <w:p>
      <w:pPr>
        <w:pStyle w:val="Normal"/>
        <w:shd w:fill="FFFFFF" w:val="clear"/>
        <w:autoSpaceDE w:val="false"/>
        <w:spacing w:before="0" w:after="120"/>
        <w:rPr>
          <w:color w:val="000000"/>
        </w:rPr>
      </w:pPr>
      <w:r>
        <w:rPr>
          <w:color w:val="000000"/>
        </w:rPr>
      </w:r>
    </w:p>
    <w:p>
      <w:pPr>
        <w:pStyle w:val="Normal"/>
        <w:shd w:fill="FFFFFF" w:val="clear"/>
        <w:autoSpaceDE w:val="false"/>
        <w:spacing w:before="0" w:after="120"/>
        <w:ind w:firstLine="720"/>
        <w:rPr>
          <w:color w:val="000000"/>
        </w:rPr>
      </w:pPr>
      <w:r>
        <w:rPr>
          <w:color w:val="000000"/>
        </w:rPr>
        <w:t>ПИСЬМО  11-ое.</w:t>
      </w:r>
    </w:p>
    <w:p>
      <w:pPr>
        <w:pStyle w:val="Normal"/>
        <w:shd w:fill="FFFFFF" w:val="clear"/>
        <w:autoSpaceDE w:val="false"/>
        <w:spacing w:before="0" w:after="120"/>
        <w:ind w:firstLine="709"/>
        <w:rPr>
          <w:color w:val="000000"/>
        </w:rPr>
      </w:pPr>
      <w:r>
        <w:rPr>
          <w:color w:val="000000"/>
        </w:rPr>
        <w:t xml:space="preserve">Лхаса... </w:t>
      </w:r>
    </w:p>
    <w:p>
      <w:pPr>
        <w:pStyle w:val="Normal"/>
        <w:shd w:fill="FFFFFF" w:val="clear"/>
        <w:autoSpaceDE w:val="false"/>
        <w:spacing w:before="0" w:after="120"/>
        <w:ind w:firstLine="709"/>
        <w:jc w:val="both"/>
        <w:rPr/>
      </w:pPr>
      <w:r>
        <w:rPr>
          <w:color w:val="000000"/>
        </w:rPr>
        <w:t>Высокочтимый друг, если после моих предшествовавших изображений могло ос</w:t>
        <w:softHyphen/>
        <w:t>таться хотя какое-либо сомнение относительно жестокого и грубого характера наций, осчастливленных благословением христианства, то всякие следы сомнения должны</w:t>
      </w:r>
      <w:r>
        <w:rPr>
          <w:smallCaps/>
          <w:color w:val="000000"/>
        </w:rPr>
        <w:t xml:space="preserve"> </w:t>
      </w:r>
      <w:r>
        <w:rPr>
          <w:color w:val="000000"/>
        </w:rPr>
        <w:t>оконча</w:t>
        <w:softHyphen/>
        <w:t>тельно  исчезнуть при виде той грубости и</w:t>
      </w:r>
      <w:r>
        <w:rPr/>
        <w:t xml:space="preserve"> </w:t>
      </w:r>
      <w:r>
        <w:rPr>
          <w:color w:val="000000"/>
        </w:rPr>
        <w:t>насилия, которые проявляют эти «христианские», «высоко цивилизованные» народы по отношению к своим нехристианским собратьям. Множество ужасов «христианской» миссии и колонизации записано в летописях всемирной истории кроваво-огненными буквами. Насилие, вместо права, убийство ради наслаждения, вместо милосердия – вот лейтмотивы неукротимого властолюбия «христианских» варваров. Когда христиане Запада в своих бесстыдных варварских поступках по отношению к другим народам ссы</w:t>
        <w:softHyphen/>
        <w:t>лаются на слова своего учителя: «Идите в мир и проповедуйте всюду учение. Я пришел принести не мир, а меч», они наносят этим поругание всякой нравствен</w:t>
        <w:softHyphen/>
        <w:t>ности и гуманности. Эти изверги не имеют никакого представления о том, что изречение Христа указывает на внутреннюю борьбу со своими страстями, им же оно служит желанным прикрытием их зверской жестокости.</w:t>
      </w:r>
    </w:p>
    <w:p>
      <w:pPr>
        <w:pStyle w:val="Normal"/>
        <w:shd w:fill="FFFFFF" w:val="clear"/>
        <w:autoSpaceDE w:val="false"/>
        <w:spacing w:before="0" w:after="120"/>
        <w:ind w:firstLine="709"/>
        <w:jc w:val="both"/>
        <w:rPr/>
      </w:pPr>
      <w:r>
        <w:rPr>
          <w:color w:val="000000"/>
        </w:rPr>
        <w:t>Об этой жестокости красноречиво го</w:t>
        <w:softHyphen/>
        <w:t>ворят страницы всемирной и церковной истории. Руководимые Святым Духом все</w:t>
        <w:softHyphen/>
        <w:t>ленские соборы (как, например, Никейский и Эфесский) были зрелищами споров, волнений и кровопролитий. Первый христианский император, святой Константин, сделавший христианство государственной религией, был самый ужасный кровопийца. Язычница-философ Гипатия была растерзана в буквальном смысле на куски «христианской» чернью в Александрии. «Христианская» миссия водворялась насилием и жестокостью, огнем и мечом, а последователи «учения любви» расправлялись с иноверцами, как волки с овцами. «Великий» миссионер Бонифаций приказывал разрушать все языческие святыни, пока его не постигла заслу</w:t>
        <w:softHyphen/>
        <w:t>женная им участь, и он был убит. Высокочтимый христианский король Карл Великий приказывал казнить множество «необратившихся» язычников, и каждому, который не хотел «переходить» в христианство, угрожал смертью. Чтобы выр</w:t>
        <w:softHyphen/>
        <w:t xml:space="preserve">вать из рук «неверных» страну, где когда-то   путешествовал   Иисус,   учитель любви, «христиане», объятые религиозным </w:t>
      </w:r>
      <w:r>
        <w:rPr>
          <w:color w:val="000000"/>
          <w:sz w:val="22"/>
          <w:szCs w:val="22"/>
        </w:rPr>
        <w:t xml:space="preserve">фанатизмом, </w:t>
      </w:r>
      <w:r>
        <w:rPr>
          <w:color w:val="000000"/>
        </w:rPr>
        <w:t>устраивали разбойнические плавания, высоко прославленные в истории под именем «крестовых походов». Широкие потоки крови залили тогда «благо</w:t>
        <w:softHyphen/>
        <w:t>словенные»   поля Европы и малой Азии.</w:t>
      </w:r>
    </w:p>
    <w:p>
      <w:pPr>
        <w:pStyle w:val="Normal"/>
        <w:shd w:fill="FFFFFF" w:val="clear"/>
        <w:autoSpaceDE w:val="false"/>
        <w:spacing w:before="0" w:after="120"/>
        <w:ind w:firstLine="709"/>
        <w:jc w:val="both"/>
        <w:rPr/>
      </w:pPr>
      <w:r>
        <w:rPr>
          <w:color w:val="000000"/>
        </w:rPr>
        <w:t>Евреи, религия которых легла в осно</w:t>
        <w:softHyphen/>
        <w:t>вание христианства, стояли в «христианских» странах вне закона до сравнительно недавнего времени. Они были лишены всех прав и чести, не смели жить вместе с христианами, которые говорили им «ты», и при всяком удобном случае плевали, били, закалывали, мучили, душили и забивали их на смерть, как бешеных собак. И никто не вступался за униженное племя.</w:t>
      </w:r>
    </w:p>
    <w:p>
      <w:pPr>
        <w:pStyle w:val="Normal"/>
        <w:shd w:fill="FFFFFF" w:val="clear"/>
        <w:autoSpaceDE w:val="false"/>
        <w:spacing w:before="0" w:after="120"/>
        <w:ind w:firstLine="709"/>
        <w:jc w:val="both"/>
        <w:rPr/>
      </w:pPr>
      <w:r>
        <w:rPr>
          <w:color w:val="000000"/>
        </w:rPr>
        <w:t>Если среди самого христианства нахо</w:t>
        <w:softHyphen/>
        <w:t>дились люди, религиозное воззрение кото</w:t>
        <w:softHyphen/>
        <w:t>рых отступало в каком-либо пункте от ортодоксального направления, то подобных «еретиков» принуждали к молча</w:t>
        <w:softHyphen/>
        <w:t>нию; пытки и костры делали свое дело, заставляя умолкнуть надоедливых провозвестников истины. И едва ли возможно определить число таких «еретиков», замученных до смерти европейскими «хри</w:t>
        <w:softHyphen/>
        <w:t>стианами»!</w:t>
      </w:r>
    </w:p>
    <w:p>
      <w:pPr>
        <w:pStyle w:val="Normal"/>
        <w:shd w:fill="FFFFFF" w:val="clear"/>
        <w:autoSpaceDE w:val="false"/>
        <w:spacing w:before="0" w:after="120"/>
        <w:ind w:firstLine="709"/>
        <w:jc w:val="both"/>
        <w:rPr>
          <w:color w:val="000000"/>
        </w:rPr>
      </w:pPr>
      <w:r>
        <w:rPr>
          <w:color w:val="000000"/>
        </w:rPr>
        <w:t>Ужасные опустошения и адская жесто</w:t>
        <w:softHyphen/>
        <w:t>кость, причиняемые европейцами в стра</w:t>
        <w:softHyphen/>
        <w:t>нах некультурных беззащитных и нехристианских народов, прямо баснословны, почти невероятны и превосходят всякую меру варварства.</w:t>
      </w:r>
    </w:p>
    <w:p>
      <w:pPr>
        <w:pStyle w:val="Normal"/>
        <w:shd w:fill="FFFFFF" w:val="clear"/>
        <w:autoSpaceDE w:val="false"/>
        <w:spacing w:before="0" w:after="120"/>
        <w:ind w:firstLine="709"/>
        <w:jc w:val="both"/>
        <w:rPr/>
      </w:pPr>
      <w:r>
        <w:rPr>
          <w:color w:val="000000"/>
        </w:rPr>
        <w:t>Фердинанд Кортец, посланный с хри</w:t>
        <w:softHyphen/>
        <w:t>стианскими ордами в Америку во имя Христа и по поручению «его всехристианнейшего величества», свирепствовал там больше, чем хищный зверь; он показал бедным «язычникам», какова на самом деле любовь к ближним у «христианских» народов! Цветущие культуры были уничтожены, города и села обращены в пепел, тысячи людей изрублены, рабство восстановлено под управлением «христиан» с такими ужасами и пытками, которых не знали в древние времена. Где заботливая   рука трудолюбивого и трезвого</w:t>
      </w:r>
      <w:r>
        <w:rPr/>
        <w:t xml:space="preserve"> </w:t>
      </w:r>
      <w:r>
        <w:rPr>
          <w:color w:val="000000"/>
        </w:rPr>
        <w:t>человека когда-то совершала свой дневной труд, там, благодаря «христианской» ко</w:t>
        <w:softHyphen/>
        <w:t>лонизации, пьяницы и воры влачат теперь свое темное и жалкое существование.</w:t>
      </w:r>
    </w:p>
    <w:p>
      <w:pPr>
        <w:pStyle w:val="Normal"/>
        <w:shd w:fill="FFFFFF" w:val="clear"/>
        <w:autoSpaceDE w:val="false"/>
        <w:spacing w:before="0" w:after="120"/>
        <w:ind w:firstLine="709"/>
        <w:jc w:val="both"/>
        <w:rPr/>
      </w:pPr>
      <w:r>
        <w:rPr>
          <w:color w:val="000000"/>
        </w:rPr>
        <w:t>«Христиане» также неистовствовали и против последователей нашей буддистской религии. Они убивали наших священников, сжигали наши монастыри, оскверняли наши святыни и места молитв; хотя «идол» Будда, которого они осмеивали и над которым издевались, включен в список христианских святых под именем св. Иосафата, память которого официально празд</w:t>
        <w:softHyphen/>
        <w:t>нуется церковью ежегодно 19-го ноября. Между прочим, это отличие Сакиа-Муни яв</w:t>
        <w:softHyphen/>
        <w:t>ляется весьма сомнительным при сравнении его с некоторыми «христианскими» свя</w:t>
        <w:softHyphen/>
        <w:t>тыми.</w:t>
      </w:r>
    </w:p>
    <w:p>
      <w:pPr>
        <w:pStyle w:val="Normal"/>
        <w:shd w:fill="FFFFFF" w:val="clear"/>
        <w:autoSpaceDE w:val="false"/>
        <w:spacing w:before="0" w:after="120"/>
        <w:ind w:firstLine="709"/>
        <w:jc w:val="both"/>
        <w:rPr/>
      </w:pPr>
      <w:r>
        <w:rPr>
          <w:color w:val="000000"/>
        </w:rPr>
        <w:t>В наше время народы, столице вне круга европейской культуры, подвергаются гораздо большей опасности, чем раньше, заразиться гнилью «христианской» цивилиза</w:t>
        <w:softHyphen/>
        <w:t>ции, потому что, хотя властолюбие и жадность «христианских» наций и распространили сферу своего могущества на весь земной шар и достигли своего высшего развития, несмотря на это, эта самая «культура» дала европейцам в руки оружие, с по</w:t>
        <w:softHyphen/>
        <w:t>мощью которого они легко осилят своих «языческих» собратьев и закуют их в оковы. Наконец, пути сообщения былых варваров способствуют вторжению их в области «диких» и основанию там центральных пунктов, распространяющих духовно-нравственную заразу.</w:t>
      </w:r>
    </w:p>
    <w:p>
      <w:pPr>
        <w:pStyle w:val="Normal"/>
        <w:shd w:fill="FFFFFF" w:val="clear"/>
        <w:autoSpaceDE w:val="false"/>
        <w:spacing w:before="0" w:after="120"/>
        <w:ind w:firstLine="709"/>
        <w:jc w:val="both"/>
        <w:rPr/>
      </w:pPr>
      <w:r>
        <w:rPr>
          <w:color w:val="000000"/>
        </w:rPr>
        <w:t>В глазах западных народов не</w:t>
        <w:softHyphen/>
        <w:t>европейское государство не имеете права на существование. Поэтому культурные на</w:t>
        <w:softHyphen/>
        <w:t>роды нападают на нехристианские нации и, если они достаточно сильны, овладевают их государствами; в случае сопротивления пристреливают туземцев, как животных у себя на родине; чтобы ускорить гибель вновь присоединенных народов, отравляют их алкоголем; предоставляют «христианским» миссионерам развивать свою деятельность и прикрывают их пушками и эскадронами.</w:t>
      </w:r>
    </w:p>
    <w:p>
      <w:pPr>
        <w:pStyle w:val="Normal"/>
        <w:shd w:fill="FFFFFF" w:val="clear"/>
        <w:autoSpaceDE w:val="false"/>
        <w:spacing w:before="0" w:after="120"/>
        <w:ind w:firstLine="709"/>
        <w:jc w:val="both"/>
        <w:rPr/>
      </w:pPr>
      <w:r>
        <w:rPr>
          <w:color w:val="000000"/>
        </w:rPr>
        <w:t>Таким образом, «христианские» орды вторгаются в области «неверных», разыгрывают в них роль господ самым зверским образом и оскверняют священ</w:t>
        <w:softHyphen/>
        <w:t>ные места нехристиан; они приносят нам отраву спиртных напитков и совершают ужаснейшие преступления. В колониях скандал следует за скандалом; белые удовлетворяют свои скотские похоти на женах дикарей, дают приказания бичевать «язычников», отравляют их алкоголем и по ничтожнейшим поводам изрубают их в куски самым жестоким образом. И здесь-то христианские миссионеры хотят ло</w:t>
        <w:softHyphen/>
        <w:t>вить рыбу в мутной воде! Это называется благословением христианства, колонизацией и богоугодными   делами  христианской миссии!</w:t>
      </w:r>
    </w:p>
    <w:p>
      <w:pPr>
        <w:pStyle w:val="Normal"/>
        <w:shd w:fill="FFFFFF" w:val="clear"/>
        <w:autoSpaceDE w:val="false"/>
        <w:spacing w:before="0" w:after="120"/>
        <w:ind w:firstLine="709"/>
        <w:jc w:val="both"/>
        <w:rPr/>
      </w:pPr>
      <w:r>
        <w:rPr>
          <w:color w:val="000000"/>
        </w:rPr>
        <w:t>Мы готовы были бы приветствовать крест, если бы он пришел к нам один в своем первоначальном благородстве! Но к нам вторгается искаженный, нечистый крест, за которым следуют по пятам кнут и бутылка с водкой. Коль скоро один из наших соотечественников откры</w:t>
        <w:softHyphen/>
        <w:t>вает пивную или торговлю водкой, то это верный признак того, что он стал «христианином». Где заседают христианские миссионеры и воздвигаются церкви, там вскоре поднимается храм демону алкоголя. Шлю Вам свой привет и</w:t>
      </w:r>
      <w:r>
        <w:rPr/>
        <w:t xml:space="preserve"> </w:t>
      </w:r>
      <w:r>
        <w:rPr>
          <w:color w:val="000000"/>
        </w:rPr>
        <w:t>пожелания мира.</w:t>
      </w:r>
    </w:p>
    <w:p>
      <w:pPr>
        <w:pStyle w:val="Normal"/>
        <w:shd w:fill="FFFFFF" w:val="clear"/>
        <w:autoSpaceDE w:val="false"/>
        <w:spacing w:before="0" w:after="120"/>
        <w:jc w:val="right"/>
        <w:rPr>
          <w:color w:val="000000"/>
        </w:rPr>
      </w:pPr>
      <w:r>
        <w:rPr>
          <w:color w:val="000000"/>
        </w:rPr>
        <w:t>Ваш друг Чонг-Ка-Па, Лама.</w:t>
      </w:r>
    </w:p>
    <w:p>
      <w:pPr>
        <w:pStyle w:val="Normal"/>
        <w:shd w:fill="FFFFFF" w:val="clear"/>
        <w:autoSpaceDE w:val="false"/>
        <w:spacing w:before="0" w:after="120"/>
        <w:rPr>
          <w:rFonts w:ascii="Arial" w:hAnsi="Arial" w:cs="Arial"/>
          <w:b/>
          <w:b/>
          <w:bCs/>
          <w:color w:val="000000"/>
        </w:rPr>
      </w:pPr>
      <w:r>
        <w:rPr>
          <w:rFonts w:cs="Arial" w:ascii="Arial" w:hAnsi="Arial"/>
          <w:b/>
          <w:bCs/>
          <w:color w:val="000000"/>
        </w:rPr>
      </w:r>
    </w:p>
    <w:p>
      <w:pPr>
        <w:pStyle w:val="Normal"/>
        <w:shd w:fill="FFFFFF" w:val="clear"/>
        <w:autoSpaceDE w:val="false"/>
        <w:spacing w:before="0" w:after="120"/>
        <w:ind w:firstLine="709"/>
        <w:rPr>
          <w:color w:val="000000"/>
        </w:rPr>
      </w:pPr>
      <w:r>
        <w:rPr>
          <w:color w:val="000000"/>
        </w:rPr>
        <w:t>ПИСЬМО  12-ое.</w:t>
      </w:r>
    </w:p>
    <w:p>
      <w:pPr>
        <w:pStyle w:val="Normal"/>
        <w:shd w:fill="FFFFFF" w:val="clear"/>
        <w:autoSpaceDE w:val="false"/>
        <w:spacing w:before="0" w:after="120"/>
        <w:ind w:firstLine="709"/>
        <w:jc w:val="both"/>
        <w:rPr/>
      </w:pPr>
      <w:r>
        <w:rPr>
          <w:color w:val="000000"/>
        </w:rPr>
        <w:t>«О, беспредельный свет! Очисти меня и исполни светом просветления! Аминь». Так говорит Будда, возвышенный: «Идите, мои ученики, и проповедуйте для блага вселенной, для благоденствия челове</w:t>
        <w:softHyphen/>
        <w:t>чества, движимые любовью к людям, эту мою религию, славную в начале, славную в середине, славную и при завершении». Повинуясь заповеди учителя, провозглашаю я его прекрасное учение. Пусть сияют во всем великолепии три святых  драгоценных камня! Да пройдет благословенное   колесо   закона   в   триумфе   по</w:t>
      </w:r>
      <w:r>
        <w:rPr/>
        <w:t>б</w:t>
      </w:r>
      <w:r>
        <w:rPr>
          <w:color w:val="000000"/>
        </w:rPr>
        <w:t xml:space="preserve">всем странам мира! А ты, Будда, наполни нас сиянием твоего блаженного света! </w:t>
      </w:r>
    </w:p>
    <w:p>
      <w:pPr>
        <w:pStyle w:val="Normal"/>
        <w:shd w:fill="FFFFFF" w:val="clear"/>
        <w:autoSpaceDE w:val="false"/>
        <w:spacing w:before="0" w:after="120"/>
        <w:ind w:firstLine="709"/>
        <w:jc w:val="both"/>
        <w:rPr>
          <w:color w:val="000000"/>
        </w:rPr>
      </w:pPr>
      <w:r>
        <w:rPr>
          <w:color w:val="000000"/>
        </w:rPr>
        <w:t xml:space="preserve">Я преклоняюсь перед Буддой! </w:t>
      </w:r>
    </w:p>
    <w:p>
      <w:pPr>
        <w:pStyle w:val="Normal"/>
        <w:shd w:fill="FFFFFF" w:val="clear"/>
        <w:autoSpaceDE w:val="false"/>
        <w:spacing w:before="0" w:after="120"/>
        <w:ind w:firstLine="709"/>
        <w:jc w:val="both"/>
        <w:rPr>
          <w:color w:val="000000"/>
        </w:rPr>
      </w:pPr>
      <w:r>
        <w:rPr>
          <w:color w:val="000000"/>
        </w:rPr>
        <w:t>Я преклоняюсь перед его учением!</w:t>
      </w:r>
    </w:p>
    <w:p>
      <w:pPr>
        <w:pStyle w:val="Normal"/>
        <w:shd w:fill="FFFFFF" w:val="clear"/>
        <w:autoSpaceDE w:val="false"/>
        <w:spacing w:before="0" w:after="120"/>
        <w:ind w:firstLine="709"/>
        <w:jc w:val="both"/>
        <w:rPr/>
      </w:pPr>
      <w:r>
        <w:rPr>
          <w:color w:val="000000"/>
        </w:rPr>
        <w:t>Религия искупления, провозглашенная Буддой, воспринимается самоуглублением и путем совершенного уразумения четырех «возвышенных истин». Познавший эти 4 истины торжествует над невежеством, достигая «высшего просветления» (Махободи), и через него – освобождения – нир</w:t>
        <w:softHyphen/>
        <w:t>ваны. Ему не предстоит больше никакого перевоплощения и после его кончины его ждет вечный покой (паранирвана).</w:t>
      </w:r>
    </w:p>
    <w:p>
      <w:pPr>
        <w:pStyle w:val="Normal"/>
        <w:shd w:fill="FFFFFF" w:val="clear"/>
        <w:autoSpaceDE w:val="false"/>
        <w:spacing w:before="0" w:after="120"/>
        <w:ind w:firstLine="709"/>
        <w:jc w:val="both"/>
        <w:rPr>
          <w:color w:val="000000"/>
        </w:rPr>
      </w:pPr>
      <w:r>
        <w:rPr>
          <w:color w:val="000000"/>
        </w:rPr>
        <w:t>Вот первая возвышенная истина – о страдании:</w:t>
      </w:r>
    </w:p>
    <w:p>
      <w:pPr>
        <w:pStyle w:val="Normal"/>
        <w:shd w:fill="FFFFFF" w:val="clear"/>
        <w:autoSpaceDE w:val="false"/>
        <w:spacing w:before="0" w:after="120"/>
        <w:ind w:firstLine="709"/>
        <w:jc w:val="both"/>
        <w:rPr/>
      </w:pPr>
      <w:r>
        <w:rPr>
          <w:color w:val="000000"/>
        </w:rPr>
        <w:t>«Рождение есть страдание; старость, бо</w:t>
        <w:softHyphen/>
        <w:t>лезнь, и смерть – тоже страдания. Быть связанным с тем, что отвратительно, раздаваться с тем, что любишь – при</w:t>
        <w:softHyphen/>
        <w:t>чиняет страдание; неудовлетворенное желание, разочарование после испытанного наслаждения и осуществленных, но обманувших желаний – тоже страдание. Словом, индивидуальное бытие в своей внутренней сущности есть страдание».</w:t>
      </w:r>
    </w:p>
    <w:p>
      <w:pPr>
        <w:pStyle w:val="Normal"/>
        <w:shd w:fill="FFFFFF" w:val="clear"/>
        <w:autoSpaceDE w:val="false"/>
        <w:spacing w:before="0" w:after="120"/>
        <w:ind w:firstLine="709"/>
        <w:jc w:val="both"/>
        <w:rPr/>
      </w:pPr>
      <w:r>
        <w:rPr>
          <w:color w:val="000000"/>
        </w:rPr>
        <w:t>Определяя существование, как стра</w:t>
        <w:softHyphen/>
        <w:t>дание, Сакиа-Муни в этой 1-ой истине вы</w:t>
        <w:softHyphen/>
        <w:t>сказывает мысль, содержание которой в его целом должно быть не столько доказано рассудочным путем, сколько пережито в самой глубине чувства. Человек страдает, потому что сердце его привязано к формам явлений, сущность которых состоит в уничтожении. Все преходяще! Кто до</w:t>
        <w:softHyphen/>
        <w:t>статочно зрел, чтобы мужественно взгля</w:t>
        <w:softHyphen/>
        <w:t>нуть в лицо этому значительному факту?! Так как все вещи преходящи, перемен</w:t>
        <w:softHyphen/>
        <w:t>чивы и непостоянны, то за всяким обольщением, побуждавшим человека гоняться за призрачной мечтой, рано или поздно сле</w:t>
        <w:softHyphen/>
        <w:t>дует разочарование. Но в то время, как человек охвачен заблуждением, он стра</w:t>
        <w:softHyphen/>
        <w:t>дает еще по той причине, что становится игрушкой своих склонностей и желаний, рабом своих эгоистических стремлений, закованных цепью причинности. Только когда он освободится внутренне от всякой формы, он становится «просветленным» – «господином закона», который, победив эгоизм и вместе с ним страдания, идет навстречу искуплению («мокша»).</w:t>
      </w:r>
    </w:p>
    <w:p>
      <w:pPr>
        <w:pStyle w:val="Normal"/>
        <w:shd w:fill="FFFFFF" w:val="clear"/>
        <w:autoSpaceDE w:val="false"/>
        <w:spacing w:before="0" w:after="120"/>
        <w:ind w:firstLine="709"/>
        <w:jc w:val="both"/>
        <w:rPr>
          <w:color w:val="000000"/>
        </w:rPr>
      </w:pPr>
      <w:r>
        <w:rPr>
          <w:color w:val="000000"/>
        </w:rPr>
        <w:t xml:space="preserve">В чем же причина страдания? На это дает ответь вторая возвышенная истина. </w:t>
      </w:r>
    </w:p>
    <w:p>
      <w:pPr>
        <w:pStyle w:val="Normal"/>
        <w:shd w:fill="FFFFFF" w:val="clear"/>
        <w:autoSpaceDE w:val="false"/>
        <w:spacing w:before="0" w:after="120"/>
        <w:ind w:firstLine="709"/>
        <w:jc w:val="both"/>
        <w:rPr/>
      </w:pPr>
      <w:r>
        <w:rPr>
          <w:color w:val="000000"/>
        </w:rPr>
        <w:t>«Воля к жизни («тришна»), вызывающая постоянно новые формы бытия, является причиною страдания. Она – стремление к самонаслаждению, которое требует осуществления то в том, то в другом об</w:t>
        <w:softHyphen/>
        <w:t>разе; – жажда удовлетворения страстей, – требование личного счастья здесь, на земле</w:t>
      </w:r>
      <w:r>
        <w:rPr/>
        <w:t xml:space="preserve"> или в другом мире</w:t>
      </w:r>
      <w:r>
        <w:rPr>
          <w:color w:val="000000"/>
        </w:rPr>
        <w:t>.</w:t>
      </w:r>
    </w:p>
    <w:p>
      <w:pPr>
        <w:pStyle w:val="Normal"/>
        <w:shd w:fill="FFFFFF" w:val="clear"/>
        <w:autoSpaceDE w:val="false"/>
        <w:spacing w:before="0" w:after="120"/>
        <w:ind w:firstLine="709"/>
        <w:jc w:val="both"/>
        <w:rPr/>
      </w:pPr>
      <w:r>
        <w:rPr>
          <w:color w:val="000000"/>
        </w:rPr>
        <w:t>Хотя воля к жизни и является во всяком случае непосредственной причиной исполненного страданий бытия, однако, при более глубоком размышлении оказывается, что абсолютно первым условием всякого зла следует назвать неведение («авидия»). Когда под благословенным деревом от</w:t>
        <w:softHyphen/>
        <w:t>крылась нашему учителю истина во всей своей полноте и чистоте, тогда Возвышенный познал «нидану» – бесконечную цепь при</w:t>
        <w:softHyphen/>
        <w:t>чинности. Звенья этого «круга причинности» таковы. В начале бытия слепо и нера</w:t>
        <w:softHyphen/>
        <w:t>зумно царствует «авидия» т. е. неведение. В этом хаосе неведения возникают ор</w:t>
        <w:softHyphen/>
        <w:t>ганизующие склонности, которые порождают сознание «себя», а коль скоро вы</w:t>
        <w:softHyphen/>
        <w:t>ступает    «Я»   в бытии, вместе с ним возникают субъективные и объективные мифы. Тотчас же развиваются пять внешних чувств и рассудок, и эти «шесть областей» приходят в соприкосновение с вещами.</w:t>
      </w:r>
    </w:p>
    <w:p>
      <w:pPr>
        <w:pStyle w:val="Normal"/>
        <w:shd w:fill="FFFFFF" w:val="clear"/>
        <w:autoSpaceDE w:val="false"/>
        <w:spacing w:before="0" w:after="120"/>
        <w:ind w:firstLine="709"/>
        <w:jc w:val="both"/>
        <w:rPr/>
      </w:pPr>
      <w:r>
        <w:rPr>
          <w:color w:val="000000"/>
        </w:rPr>
        <w:t>Из этого соприкосновения возникаете «ведана», т. е. чувственное восприятие и представление, которое, в свою очередь, порождает «тришну», т. е. эгоистическое желание, являющееся, со своей стороны, при</w:t>
        <w:softHyphen/>
        <w:t>чиной «упаданы», т. е., «жажды бытия». И, наконец, результатом этого является личная жизнь – рождение, старость, болезнь, страдания и смерть. Это – «нидана», цепь причинности, сущность которой познал Будда. В этом смысле „тришна», как следствие «авидии», является причиной страдания. Воля к жизни все более и более связывает нас по «карме» с переходя</w:t>
        <w:softHyphen/>
        <w:t>щей формой, таящей в себе страдания, и производит таким образом никогда не кончающаяся мучения. Поэтому Сакия-Муни провозгласил третью возвышенную истину, уничтожающую страдания.</w:t>
      </w:r>
    </w:p>
    <w:p>
      <w:pPr>
        <w:pStyle w:val="Normal"/>
        <w:shd w:fill="FFFFFF" w:val="clear"/>
        <w:autoSpaceDE w:val="false"/>
        <w:spacing w:before="0" w:after="120"/>
        <w:ind w:firstLine="709"/>
        <w:jc w:val="both"/>
        <w:rPr/>
      </w:pPr>
      <w:r>
        <w:rPr>
          <w:color w:val="000000"/>
        </w:rPr>
        <w:t>«Уничтожение страдания лежит в полнейшем уничтожении этой воли к жизни, в совершенном отречении от всяких эгоистических стремлений. Надо преодолеть жажду бытия, освободиться от нее, искоренить ее в себе, отрешиться от нее».</w:t>
      </w:r>
    </w:p>
    <w:p>
      <w:pPr>
        <w:pStyle w:val="Normal"/>
        <w:shd w:fill="FFFFFF" w:val="clear"/>
        <w:autoSpaceDE w:val="false"/>
        <w:spacing w:before="0" w:after="120"/>
        <w:ind w:firstLine="709"/>
        <w:jc w:val="both"/>
        <w:rPr>
          <w:color w:val="000000"/>
        </w:rPr>
      </w:pPr>
      <w:r>
        <w:rPr>
          <w:color w:val="000000"/>
        </w:rPr>
        <w:t>Содержание этой 3-ей возвышенной истины    Будда    выразительно   подчеркнул. следующими замечательными словами:</w:t>
      </w:r>
    </w:p>
    <w:p>
      <w:pPr>
        <w:pStyle w:val="Normal"/>
        <w:shd w:fill="FFFFFF" w:val="clear"/>
        <w:autoSpaceDE w:val="false"/>
        <w:spacing w:before="0" w:after="120"/>
        <w:ind w:firstLine="709"/>
        <w:jc w:val="both"/>
        <w:rPr/>
      </w:pPr>
      <w:r>
        <w:rPr>
          <w:color w:val="000000"/>
        </w:rPr>
        <w:t>«Жажда бытия – самая страшная из всех зараз; эгоизм – самая сильная из всех цепей. Поэтому, желая вам добра, даю вам спасительный совет: истребляйте с корнем эту жажду к жизни, не терпите ее долее в себе, чтобы ангел смерти не уничтожал вас постоянно, как  вихрь уничтожает былинку».</w:t>
      </w:r>
    </w:p>
    <w:p>
      <w:pPr>
        <w:pStyle w:val="Normal"/>
        <w:shd w:fill="FFFFFF" w:val="clear"/>
        <w:autoSpaceDE w:val="false"/>
        <w:spacing w:before="0" w:after="120"/>
        <w:ind w:firstLine="709"/>
        <w:jc w:val="both"/>
        <w:rPr/>
      </w:pPr>
      <w:r>
        <w:rPr>
          <w:color w:val="000000"/>
        </w:rPr>
        <w:t xml:space="preserve">Есть только один путь, который ведет и к преодолению эгоизма, к уничтожению страданий и этим к освобождению, к «нирване», к вечному миру: это открытый и пройденный Буддой возвышенный путь, ведущий восьмью разветвлениями к освобождению. Стремящийся к освобождению ученик Будды должен </w:t>
      </w:r>
      <w:r>
        <w:rPr>
          <w:i/>
          <w:iCs/>
          <w:color w:val="000000"/>
        </w:rPr>
        <w:t xml:space="preserve">сам </w:t>
      </w:r>
      <w:r>
        <w:rPr>
          <w:color w:val="000000"/>
        </w:rPr>
        <w:t xml:space="preserve">пройти этот путь искупления; он не может освободиться </w:t>
      </w:r>
      <w:r>
        <w:rPr/>
        <w:t>ничьим посредством, но находит спасение</w:t>
      </w:r>
      <w:r>
        <w:rPr>
          <w:color w:val="000000"/>
        </w:rPr>
        <w:t xml:space="preserve"> в глубине своей сущности, и Путь этот  в   нем   самом.   Сакиа-Муни для буддиста – только   учитель,   руководитель, образец; а всякий, стремящийся к духовной жизни, должен сам пройти путь внутреннего развития;   и   никакой  учитель не в состоянии совершить это паломничестве вместо   него.   Поэтому   сказано:    «Всякий должен прилагать усилия сам, Будда же</w:t>
      </w:r>
      <w:r>
        <w:rPr>
          <w:i/>
          <w:iCs/>
          <w:color w:val="000000"/>
        </w:rPr>
        <w:t xml:space="preserve"> </w:t>
      </w:r>
      <w:r>
        <w:rPr>
          <w:color w:val="000000"/>
        </w:rPr>
        <w:t>призван для того, чтобы «проповедовать!» Этот путь развития высшей жизни в человеке и есть тот, указанный Гаутамой Буддой, «благородный путь к освобождению». Прежде чем «перейти порог», паломник должен доказать, что он достоин войти в священный храм. Он должен соблюсти пять обетов, исполнение которых удержит его от осквернения самого себя: он должен научиться милосердию, правдивости, целомудрию, честности и воздержанию. Восемь ступеней этого развития следующие.</w:t>
      </w:r>
    </w:p>
    <w:p>
      <w:pPr>
        <w:pStyle w:val="Normal"/>
        <w:numPr>
          <w:ilvl w:val="0"/>
          <w:numId w:val="3"/>
        </w:numPr>
        <w:spacing w:before="0" w:after="120"/>
        <w:ind w:left="1077" w:hanging="720"/>
        <w:jc w:val="both"/>
        <w:rPr/>
      </w:pPr>
      <w:r>
        <w:rPr>
          <w:color w:val="000000"/>
        </w:rPr>
        <w:t>Истинное знание. Истинное знание преодолевает предрассудки, суеверия и заблуждения. Оно проливает свет на сущность Кармы и поясняет ученикам господство великого закона. Истинное знание нри в коем случае не есть только чисто внешнее, рассудочное накопление знаний, оно скорее проникновение, внутреннее восприятие внешних истин. Даже и язычник может внешним образом хорошо изучить учение Будды; но он ошибается, если считает себя в состоянии понимать буддизм и судить о нем: как раньше, так и теперь ему будет недоставать истинного внутреннего знания. Он не познал, что все предметы, все творения по своей сущности – одно и являются только различными проявлениями одного и того же принципа. Он держится своего «я» и надеется обеспечить этому «я» вечную жизнь. Он не знает, что это «я» подобно легкому облаку, которое постоянно меняет свою форму, что оно только продукт известной потенции, которая на Востоке известна под именем «Скандас». Истинная сущность человека гораздо более всеобъемлюща: она универсальна, она все в себе заключает. Хотя более тонкое наблюдение происходящего в нас самих и в окружающих нас вещах и должно было бы обратить внимание человека на господство великого закона причинности, однако язычник остается слепым в этом направлении; он воспринимает только произвол, а не справедливость, он желает милосердия и не знает, что в нерушимой справедливости скрывается любовь. Теперь мы пожинаем то, что когда-то посеяли, и когда-нибудь соберем жатву наших теперешних деяний. Поэтому сказано: «Встань и напряги свои силы! Сбрось с себя оковы греха, чтобы поставить цель страданию, сопровождающему нас от рождения до смерти. Но коротка земная жизнь, она похожа на расцвет и увядание цветка. С физической смертью уничтожается личность, но индивидуальность продолжается и пребывает в новых воплощениях, чтобы пожать плоды дел, совершенных в более раннем существовании. Так одна жизненная форма следует за другой, и страдание в этом круговороте будет бесконечно до тех пор, пока не будет достигнуто истинное знание, которое одно объясняет сущность закона возмездия «карма».</w:t>
      </w:r>
    </w:p>
    <w:p>
      <w:pPr>
        <w:pStyle w:val="Normal"/>
        <w:numPr>
          <w:ilvl w:val="0"/>
          <w:numId w:val="1"/>
        </w:numPr>
        <w:spacing w:before="0" w:after="120"/>
        <w:ind w:left="1077" w:hanging="720"/>
        <w:jc w:val="both"/>
        <w:rPr/>
      </w:pPr>
      <w:r>
        <w:rPr>
          <w:color w:val="000000"/>
        </w:rPr>
        <w:t>Истинная цель. Истинная цель, на которую с постоянной бдительностью должен быть направлен взгляд стремящегося к духовной жизни, состоит в освобождении от вечного круговорота изменяющегося, избавлении от  «Сансары», т.е., от зла в самом щироком объеме. Нирвана – это освобождение от всякого ограничения и греха, но нирвана не есть уничтожение. Это скорее разрушение заблуждения, ошибки и жажды личного благополучия.</w:t>
      </w:r>
    </w:p>
    <w:p>
      <w:pPr>
        <w:pStyle w:val="Normal"/>
        <w:numPr>
          <w:ilvl w:val="0"/>
          <w:numId w:val="1"/>
        </w:numPr>
        <w:spacing w:before="0" w:after="120"/>
        <w:ind w:left="1077" w:hanging="720"/>
        <w:jc w:val="both"/>
        <w:rPr>
          <w:color w:val="000000"/>
        </w:rPr>
      </w:pPr>
      <w:r>
        <w:rPr>
          <w:color w:val="000000"/>
        </w:rPr>
        <w:t>Истинная речь. Истинная речь должна быть в соответствии с только что названной целью. Ученик должен стремиться быть кротким, ласковым, добрым и чистосердечным в своих речах к каждому. Истинное слово вытекает из истинной цели, которая заключается в преодолении эгоизма.</w:t>
      </w:r>
    </w:p>
    <w:p>
      <w:pPr>
        <w:pStyle w:val="Normal"/>
        <w:numPr>
          <w:ilvl w:val="0"/>
          <w:numId w:val="1"/>
        </w:numPr>
        <w:spacing w:before="0" w:after="120"/>
        <w:ind w:left="1077" w:hanging="720"/>
        <w:jc w:val="both"/>
        <w:rPr>
          <w:color w:val="000000"/>
        </w:rPr>
      </w:pPr>
      <w:r>
        <w:rPr>
          <w:color w:val="000000"/>
        </w:rPr>
        <w:t>Истинное дело. Истинное дело заключается в избежании всего того, что ведет за собой дурные последствия (страдание), и в делании добра. А вот грехи, которых должен избегать палом ник: убийство, воровство, прелюбодеяние, ложь, клевета, брань, глупые разговоры, жадность, злоба, равнодушие. Место этих грехов должны занять соответствующие добродетели: милосердие, целомудрие, самоотвержение, радость, усилие, терпение, правдивость, энергия, доброжелательство, спокойствие духа.</w:t>
      </w:r>
    </w:p>
    <w:p>
      <w:pPr>
        <w:pStyle w:val="Normal"/>
        <w:numPr>
          <w:ilvl w:val="0"/>
          <w:numId w:val="1"/>
        </w:numPr>
        <w:spacing w:before="0" w:after="120"/>
        <w:ind w:left="1077" w:hanging="720"/>
        <w:jc w:val="both"/>
        <w:rPr>
          <w:color w:val="000000"/>
        </w:rPr>
      </w:pPr>
      <w:r>
        <w:rPr>
          <w:color w:val="000000"/>
        </w:rPr>
        <w:t>Истинная жизнь. Истинная жизнь основывается на полной чистоте мыслей, слов и дел, чтобы не причинять страданий ни одному живому существу.</w:t>
      </w:r>
    </w:p>
    <w:p>
      <w:pPr>
        <w:pStyle w:val="Normal"/>
        <w:numPr>
          <w:ilvl w:val="0"/>
          <w:numId w:val="1"/>
        </w:numPr>
        <w:spacing w:before="0" w:after="120"/>
        <w:ind w:left="1077" w:hanging="720"/>
        <w:jc w:val="both"/>
        <w:rPr>
          <w:color w:val="000000"/>
        </w:rPr>
      </w:pPr>
      <w:r>
        <w:rPr>
          <w:color w:val="000000"/>
        </w:rPr>
        <w:t>Истинное стремление. На этой ступени лестницы ученик должен преодолеть следующие 10 духовных оков: привязанность к личности, сомнение в нравственном миропорядке, веру в действительность внешних церемоний, чувственность, злобу, любовь к земной жизни, желание дальнейшей жизни на небе, гордость, самомнение, религиозное невежество.</w:t>
      </w:r>
    </w:p>
    <w:p>
      <w:pPr>
        <w:pStyle w:val="Normal"/>
        <w:numPr>
          <w:ilvl w:val="0"/>
          <w:numId w:val="1"/>
        </w:numPr>
        <w:spacing w:before="0" w:after="120"/>
        <w:ind w:left="1077" w:hanging="720"/>
        <w:jc w:val="both"/>
        <w:rPr>
          <w:color w:val="000000"/>
        </w:rPr>
      </w:pPr>
      <w:r>
        <w:rPr>
          <w:color w:val="000000"/>
        </w:rPr>
        <w:t>Истинное размышление. Истинное размышление состоит в совершенном выполнении 4 великих рассуждений о преходящести материальных форм, об ограниченности чувственных впечатлений и восприятий, о непостоянстве идей и условий существования.</w:t>
      </w:r>
    </w:p>
    <w:p>
      <w:pPr>
        <w:pStyle w:val="Normal"/>
        <w:numPr>
          <w:ilvl w:val="0"/>
          <w:numId w:val="1"/>
        </w:numPr>
        <w:spacing w:before="0" w:after="120"/>
        <w:ind w:left="1077" w:hanging="720"/>
        <w:jc w:val="both"/>
        <w:rPr>
          <w:color w:val="000000"/>
        </w:rPr>
      </w:pPr>
      <w:r>
        <w:rPr>
          <w:color w:val="000000"/>
        </w:rPr>
        <w:t>Истинное погружение. Здесь спадает последняя завеса с глаз обещанного. Мир несовершенства исчезает, и благословенный мир Нирваны наполняет сердце просвещенного. Это – конечная цель буддизма, это – осуществление стремления, это – состояние, возвысившееся над всеми ограничениями, про которое можно сказать, что оно состоит в благословенном покое и высшем благополучии.</w:t>
      </w:r>
    </w:p>
    <w:p>
      <w:pPr>
        <w:pStyle w:val="Normal"/>
        <w:numPr>
          <w:ilvl w:val="0"/>
          <w:numId w:val="1"/>
        </w:numPr>
        <w:spacing w:before="0" w:after="120"/>
        <w:ind w:left="1077" w:hanging="720"/>
        <w:jc w:val="both"/>
        <w:rPr>
          <w:color w:val="000000"/>
        </w:rPr>
      </w:pPr>
      <w:r>
        <w:rPr>
          <w:color w:val="000000"/>
        </w:rPr>
        <w:t>Амитабха-Будда, ты, вечная, вездесущая сила любви, исполни нас блеском своего великолепия и приведи нас и все существа к глубокому покою, к вечному блаженному миру – туда, где нет более изменений и страданий, грехов и несовершенства!</w:t>
      </w:r>
    </w:p>
    <w:p>
      <w:pPr>
        <w:pStyle w:val="Normal"/>
        <w:spacing w:before="0" w:after="120"/>
        <w:ind w:left="1077" w:hanging="0"/>
        <w:rPr>
          <w:color w:val="000000"/>
        </w:rPr>
      </w:pPr>
      <w:r>
        <w:rPr>
          <w:color w:val="000000"/>
        </w:rPr>
        <w:t>Откройся нам, о Будда!</w:t>
      </w:r>
    </w:p>
    <w:p>
      <w:pPr>
        <w:pStyle w:val="Normal"/>
        <w:spacing w:before="0" w:after="120"/>
        <w:ind w:left="1077" w:hanging="0"/>
        <w:rPr>
          <w:color w:val="000000"/>
        </w:rPr>
      </w:pPr>
      <w:r>
        <w:rPr>
          <w:color w:val="000000"/>
        </w:rPr>
        <w:t>Да будет мир со всеми существами!</w:t>
      </w:r>
    </w:p>
    <w:p>
      <w:pPr>
        <w:pStyle w:val="Normal"/>
        <w:spacing w:before="0" w:after="120"/>
        <w:jc w:val="right"/>
        <w:rPr/>
      </w:pPr>
      <w:r>
        <w:rPr>
          <w:color w:val="000000"/>
        </w:rPr>
        <w:t>С немецкого А.А.Гольденвейзер</w:t>
      </w: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t>ВО.5.1910, с.32-33</w:t>
      </w:r>
    </w:p>
    <w:p>
      <w:pPr>
        <w:pStyle w:val="Normal"/>
        <w:spacing w:before="0" w:after="120"/>
        <w:jc w:val="center"/>
        <w:rPr>
          <w:b/>
          <w:b/>
          <w:sz w:val="28"/>
          <w:szCs w:val="28"/>
        </w:rPr>
      </w:pPr>
      <w:r>
        <w:rPr>
          <w:b/>
          <w:sz w:val="28"/>
          <w:szCs w:val="28"/>
        </w:rPr>
        <w:t>Мясная выставка</w:t>
      </w:r>
    </w:p>
    <w:p>
      <w:pPr>
        <w:pStyle w:val="Normal"/>
        <w:spacing w:before="0" w:after="120"/>
        <w:jc w:val="center"/>
        <w:rPr/>
      </w:pPr>
      <w:r>
        <w:rPr/>
        <w:t>Фельетон</w:t>
      </w:r>
    </w:p>
    <w:p>
      <w:pPr>
        <w:pStyle w:val="Normal"/>
        <w:spacing w:before="0" w:after="120"/>
        <w:ind w:firstLine="720"/>
        <w:jc w:val="both"/>
        <w:rPr/>
      </w:pPr>
      <w:r>
        <w:rPr/>
        <w:t>Да, не более, не менее, а именно: мясная выставка – «всероссийская мясная выставка. Она открылась в Москве 22 апреля, после торжественного молебствия в присутствии представителей города, публики – словом, при обычной обстановке, сопровождающей всякие «открытия».</w:t>
      </w:r>
    </w:p>
    <w:p>
      <w:pPr>
        <w:pStyle w:val="Normal"/>
        <w:spacing w:before="0" w:after="120"/>
        <w:ind w:firstLine="720"/>
        <w:jc w:val="both"/>
        <w:rPr/>
      </w:pPr>
      <w:r>
        <w:rPr/>
        <w:t xml:space="preserve">В №92 «Русского Слова» находим ее подробное описание. На выставке экспонируются: «откормленный скот, продукты его убоя (так и написано), холодильные и колбасные машины и собрание научных работ по </w:t>
      </w:r>
      <w:r>
        <w:rPr>
          <w:i/>
        </w:rPr>
        <w:t>мясоведению</w:t>
      </w:r>
      <w:r>
        <w:rPr/>
        <w:t>» (оказывается, есть и такая наука). Цель выставки определяется так: «Сблизить сельских хозяев и скотоводок со скотопромышленниками, выяснить потерю веса животных, откормленных на мясо, при переездах, изучить способность разных пород скота к откорму, наилучшие способы откорма и пр.». Цели все благородные, не говоря уже о своеобразной выразительности этих специфических терминов, сложившихся в среде людей, близких к «мясному делу»: животные, откормленные на мясо, способность скота к откорму, отношение живого веса к убойному.</w:t>
      </w:r>
    </w:p>
    <w:p>
      <w:pPr>
        <w:pStyle w:val="Normal"/>
        <w:spacing w:before="0" w:after="120"/>
        <w:ind w:firstLine="720"/>
        <w:jc w:val="both"/>
        <w:rPr/>
      </w:pPr>
      <w:r>
        <w:rPr/>
        <w:t xml:space="preserve">«Очень богат отдел «колбасный», </w:t>
      </w:r>
      <w:r>
        <w:rPr>
          <w:color w:val="000000"/>
        </w:rPr>
        <w:t>–</w:t>
      </w:r>
      <w:r>
        <w:rPr/>
        <w:t xml:space="preserve"> спокойно описывает далее корреспондент газеты: лавочники бойко торгуют изделиями из рога.</w:t>
      </w:r>
    </w:p>
    <w:p>
      <w:pPr>
        <w:pStyle w:val="Normal"/>
        <w:spacing w:before="0" w:after="120"/>
        <w:ind w:firstLine="720"/>
        <w:jc w:val="both"/>
        <w:rPr/>
      </w:pPr>
      <w:r>
        <w:rPr/>
        <w:t>И он же цитирует произнесенную на открытии речь московского городского головы Н.И.Гучкова.</w:t>
      </w:r>
    </w:p>
    <w:p>
      <w:pPr>
        <w:pStyle w:val="Normal"/>
        <w:spacing w:before="0" w:after="120"/>
        <w:ind w:firstLine="720"/>
        <w:jc w:val="both"/>
        <w:rPr/>
      </w:pPr>
      <w:r>
        <w:rPr/>
        <w:t xml:space="preserve">Городской голова провозгласил тост за устроителей выставки и </w:t>
      </w:r>
      <w:r>
        <w:rPr>
          <w:i/>
        </w:rPr>
        <w:t>«за процветание городских боен»</w:t>
      </w:r>
      <w:r>
        <w:rPr/>
        <w:t xml:space="preserve">, а затем охарактеризовал «значение настоящей выставки и те надежды, которые соединяет с нею Москва». В своей речи Н.И.Гучков коснулся вопроса о мясном кризисе, о вздорожании мяса и, между прочим, изложил те меры, которые принимает городская дума </w:t>
      </w:r>
      <w:r>
        <w:rPr>
          <w:i/>
        </w:rPr>
        <w:t>«в целях предотвращения дальнейшего сокращения потребления мяса»</w:t>
      </w:r>
      <w:r>
        <w:rPr/>
        <w:t>. Кроме того, поделился с присутствующими такими долженствовавшими быть для них приятными данными.</w:t>
      </w:r>
    </w:p>
    <w:p>
      <w:pPr>
        <w:pStyle w:val="Normal"/>
        <w:spacing w:before="0" w:after="120"/>
        <w:ind w:firstLine="720"/>
        <w:jc w:val="both"/>
        <w:rPr/>
      </w:pPr>
      <w:r>
        <w:rPr>
          <w:color w:val="000000"/>
        </w:rPr>
        <w:t>–</w:t>
      </w:r>
      <w:r>
        <w:rPr/>
        <w:t xml:space="preserve"> </w:t>
      </w:r>
      <w:r>
        <w:rPr/>
        <w:t xml:space="preserve">Мы, говорил он, </w:t>
      </w:r>
      <w:r>
        <w:rPr>
          <w:color w:val="000000"/>
        </w:rPr>
        <w:t>–</w:t>
      </w:r>
      <w:r>
        <w:rPr/>
        <w:t xml:space="preserve"> расширяем наши бойни, задумали строить конебойню, птичьебойню, холодильники.</w:t>
      </w:r>
    </w:p>
    <w:p>
      <w:pPr>
        <w:pStyle w:val="Normal"/>
        <w:spacing w:before="0" w:after="120"/>
        <w:ind w:firstLine="720"/>
        <w:jc w:val="both"/>
        <w:rPr/>
      </w:pPr>
      <w:r>
        <w:rPr/>
        <w:t>Удивительно! В то время, как для значительной части общества мясоедение представляется уже пережитком старого времени и преступлением против нравственности, находятся люди, которые заботятся о его процветании, не стесняясь афишировать свои чувства. В то время, как простой, неученый народный проповедник братец Иванушка привлекает в Петербурге к вегетарианству от полутора до трех тысяч таких же простых, неученых рабочих людей, - в Москве просвещенный городской голова, с бокалом шампанского в руках, открыто, громко провозглашает процветание убийства животных. Вот изумительные образчики стремлений духовной жизни и внешней культуры.</w:t>
      </w:r>
    </w:p>
    <w:p>
      <w:pPr>
        <w:pStyle w:val="Normal"/>
        <w:spacing w:before="0" w:after="120"/>
        <w:ind w:firstLine="720"/>
        <w:jc w:val="both"/>
        <w:rPr/>
      </w:pPr>
      <w:r>
        <w:rPr/>
        <w:t xml:space="preserve">«Призываю вас отказаться от мяса… Не будем делать того, что делают язычники, и не будем есть того, что они едят, и тогда вместо царства язычников придет царство Христово», </w:t>
      </w:r>
      <w:r>
        <w:rPr>
          <w:color w:val="000000"/>
        </w:rPr>
        <w:t>–</w:t>
      </w:r>
      <w:r>
        <w:rPr/>
        <w:t xml:space="preserve">провозглашает братец Иванушка, </w:t>
      </w:r>
      <w:r>
        <w:rPr>
          <w:color w:val="000000"/>
        </w:rPr>
        <w:t>–</w:t>
      </w:r>
      <w:r>
        <w:rPr/>
        <w:t xml:space="preserve"> и отлучается от церкви.</w:t>
      </w:r>
    </w:p>
    <w:p>
      <w:pPr>
        <w:pStyle w:val="Normal"/>
        <w:spacing w:before="0" w:after="120"/>
        <w:ind w:firstLine="720"/>
        <w:jc w:val="both"/>
        <w:rPr/>
      </w:pPr>
      <w:r>
        <w:rPr/>
        <w:t xml:space="preserve">«Кроме скотобоен, мы устроим конебойни, птичьебойним, холодильники», </w:t>
      </w:r>
      <w:r>
        <w:rPr>
          <w:color w:val="000000"/>
        </w:rPr>
        <w:t>–</w:t>
      </w:r>
      <w:r>
        <w:rPr/>
        <w:t xml:space="preserve"> говорит московский городской голова, </w:t>
      </w:r>
      <w:r>
        <w:rPr>
          <w:color w:val="000000"/>
        </w:rPr>
        <w:t>–</w:t>
      </w:r>
      <w:r>
        <w:rPr/>
        <w:t xml:space="preserve"> и он уверен, что конебойни, птичьебойни и холодильники – это последнее слово цивилизации, и что в ответ на его слова может последовать только всеобщее одобрение. Ему и подобным ему и в голову не может прийти, что есть люди, для которых мясоедение и связанное и ним убийство животных является едва ли не равносильным преступлением со всяким убийством, с убийством человека.</w:t>
      </w:r>
    </w:p>
    <w:p>
      <w:pPr>
        <w:pStyle w:val="Normal"/>
        <w:spacing w:before="0" w:after="120"/>
        <w:ind w:firstLine="720"/>
        <w:jc w:val="both"/>
        <w:rPr/>
      </w:pPr>
      <w:r>
        <w:rPr/>
        <w:t>Поистине – смотрят и не видят, слушают и не разумеют.</w:t>
      </w:r>
    </w:p>
    <w:p>
      <w:pPr>
        <w:pStyle w:val="Normal"/>
        <w:spacing w:before="0" w:after="120"/>
        <w:ind w:firstLine="720"/>
        <w:jc w:val="right"/>
        <w:rPr/>
      </w:pPr>
      <w:r>
        <w:rPr/>
        <w:t>Вал. Булгаков</w:t>
      </w:r>
    </w:p>
    <w:p>
      <w:pPr>
        <w:pStyle w:val="Normal"/>
        <w:spacing w:before="0" w:after="120"/>
        <w:jc w:val="right"/>
        <w:rPr>
          <w:b/>
          <w:b/>
        </w:rPr>
      </w:pPr>
      <w:r>
        <w:rPr>
          <w:b/>
        </w:rPr>
      </w:r>
    </w:p>
    <w:p>
      <w:pPr>
        <w:pStyle w:val="Normal"/>
        <w:spacing w:before="0" w:after="120"/>
        <w:jc w:val="right"/>
        <w:rPr>
          <w:b/>
          <w:b/>
        </w:rPr>
      </w:pPr>
      <w:r>
        <w:rPr>
          <w:b/>
        </w:rPr>
        <w:t>ВО.5.1910, с.33</w:t>
      </w:r>
    </w:p>
    <w:p>
      <w:pPr>
        <w:pStyle w:val="Normal"/>
        <w:spacing w:before="0" w:after="120"/>
        <w:jc w:val="center"/>
        <w:rPr>
          <w:b/>
          <w:b/>
          <w:sz w:val="28"/>
          <w:szCs w:val="28"/>
        </w:rPr>
      </w:pPr>
      <w:r>
        <w:rPr>
          <w:b/>
          <w:sz w:val="28"/>
          <w:szCs w:val="28"/>
        </w:rPr>
        <w:t>Светлой памяти Анны Павловны Барыковой</w:t>
      </w:r>
      <w:r>
        <w:rPr>
          <w:rStyle w:val="FootnoteCharacters"/>
          <w:rStyle w:val="FootnoteAnchor"/>
          <w:b/>
          <w:sz w:val="28"/>
          <w:szCs w:val="28"/>
        </w:rPr>
        <w:footnoteReference w:id="65"/>
      </w:r>
    </w:p>
    <w:p>
      <w:pPr>
        <w:pStyle w:val="Normal"/>
        <w:spacing w:before="0" w:after="120"/>
        <w:ind w:firstLine="720"/>
        <w:jc w:val="both"/>
        <w:rPr/>
      </w:pPr>
      <w:r>
        <w:rPr/>
        <w:t>За всех молилась, всех любила,</w:t>
      </w:r>
    </w:p>
    <w:p>
      <w:pPr>
        <w:pStyle w:val="Normal"/>
        <w:spacing w:before="0" w:after="120"/>
        <w:ind w:firstLine="720"/>
        <w:jc w:val="both"/>
        <w:rPr/>
      </w:pPr>
      <w:r>
        <w:rPr/>
        <w:t>Для всех несчастных была мать…</w:t>
      </w:r>
    </w:p>
    <w:p>
      <w:pPr>
        <w:pStyle w:val="Normal"/>
        <w:spacing w:before="0" w:after="120"/>
        <w:ind w:firstLine="720"/>
        <w:jc w:val="both"/>
        <w:rPr/>
      </w:pPr>
      <w:r>
        <w:rPr/>
        <w:t>Тебе грозила смерть, могила,</w:t>
      </w:r>
    </w:p>
    <w:p>
      <w:pPr>
        <w:pStyle w:val="Normal"/>
        <w:spacing w:before="0" w:after="120"/>
        <w:ind w:firstLine="720"/>
        <w:jc w:val="both"/>
        <w:rPr/>
      </w:pPr>
      <w:r>
        <w:rPr/>
        <w:t>Но ты одно в груди носила</w:t>
      </w:r>
    </w:p>
    <w:p>
      <w:pPr>
        <w:pStyle w:val="Normal"/>
        <w:spacing w:before="0" w:after="120"/>
        <w:ind w:firstLine="720"/>
        <w:jc w:val="both"/>
        <w:rPr/>
      </w:pPr>
      <w:r>
        <w:rPr/>
        <w:t>За всех обиженных страдать.</w:t>
      </w:r>
    </w:p>
    <w:p>
      <w:pPr>
        <w:pStyle w:val="Normal"/>
        <w:spacing w:before="0" w:after="120"/>
        <w:ind w:firstLine="720"/>
        <w:jc w:val="both"/>
        <w:rPr/>
      </w:pPr>
      <w:r>
        <w:rPr/>
        <w:t xml:space="preserve">                    </w:t>
      </w:r>
      <w:r>
        <w:rPr/>
        <w:t>_____</w:t>
      </w:r>
    </w:p>
    <w:p>
      <w:pPr>
        <w:pStyle w:val="Normal"/>
        <w:spacing w:before="0" w:after="120"/>
        <w:ind w:firstLine="720"/>
        <w:jc w:val="both"/>
        <w:rPr/>
      </w:pPr>
      <w:r>
        <w:rPr/>
        <w:t>Не предаваясь хладнокровью,</w:t>
      </w:r>
    </w:p>
    <w:p>
      <w:pPr>
        <w:pStyle w:val="Normal"/>
        <w:spacing w:before="0" w:after="120"/>
        <w:ind w:firstLine="720"/>
        <w:jc w:val="both"/>
        <w:rPr/>
      </w:pPr>
      <w:r>
        <w:rPr/>
        <w:t>Полна печали и забот,</w:t>
      </w:r>
    </w:p>
    <w:p>
      <w:pPr>
        <w:pStyle w:val="Normal"/>
        <w:spacing w:before="0" w:after="120"/>
        <w:ind w:firstLine="720"/>
        <w:jc w:val="both"/>
        <w:rPr/>
      </w:pPr>
      <w:r>
        <w:rPr/>
        <w:t>Всегда с горячею любовью</w:t>
      </w:r>
    </w:p>
    <w:p>
      <w:pPr>
        <w:pStyle w:val="Normal"/>
        <w:spacing w:before="0" w:after="120"/>
        <w:ind w:firstLine="720"/>
        <w:jc w:val="both"/>
        <w:rPr/>
      </w:pPr>
      <w:r>
        <w:rPr/>
        <w:t>Писала ты слезами, кровью,</w:t>
      </w:r>
    </w:p>
    <w:p>
      <w:pPr>
        <w:pStyle w:val="Normal"/>
        <w:spacing w:before="0" w:after="120"/>
        <w:ind w:firstLine="720"/>
        <w:jc w:val="both"/>
        <w:rPr/>
      </w:pPr>
      <w:r>
        <w:rPr/>
        <w:t>В защиту бедных и сирот</w:t>
      </w:r>
    </w:p>
    <w:p>
      <w:pPr>
        <w:pStyle w:val="Normal"/>
        <w:spacing w:before="0" w:after="120"/>
        <w:ind w:firstLine="720"/>
        <w:jc w:val="both"/>
        <w:rPr/>
      </w:pPr>
      <w:r>
        <w:rPr/>
        <w:t xml:space="preserve">                   </w:t>
      </w:r>
      <w:r>
        <w:rPr/>
        <w:t>______</w:t>
      </w:r>
    </w:p>
    <w:p>
      <w:pPr>
        <w:pStyle w:val="Normal"/>
        <w:spacing w:before="0" w:after="120"/>
        <w:ind w:firstLine="720"/>
        <w:jc w:val="both"/>
        <w:rPr/>
      </w:pPr>
      <w:r>
        <w:rPr/>
        <w:t>Тебе хотелось горе, слезы</w:t>
      </w:r>
    </w:p>
    <w:p>
      <w:pPr>
        <w:pStyle w:val="Normal"/>
        <w:spacing w:before="0" w:after="120"/>
        <w:ind w:firstLine="720"/>
        <w:jc w:val="both"/>
        <w:rPr/>
      </w:pPr>
      <w:r>
        <w:rPr/>
        <w:t>Унять, утешить, обласкать,</w:t>
      </w:r>
    </w:p>
    <w:p>
      <w:pPr>
        <w:pStyle w:val="Normal"/>
        <w:spacing w:before="0" w:after="120"/>
        <w:ind w:firstLine="720"/>
        <w:jc w:val="both"/>
        <w:rPr/>
      </w:pPr>
      <w:r>
        <w:rPr/>
        <w:t>Нужды тяжелой злые грозы,</w:t>
      </w:r>
    </w:p>
    <w:p>
      <w:pPr>
        <w:pStyle w:val="Normal"/>
        <w:spacing w:before="0" w:after="120"/>
        <w:ind w:firstLine="720"/>
        <w:jc w:val="both"/>
        <w:rPr/>
      </w:pPr>
      <w:r>
        <w:rPr/>
        <w:t>Как в зиму лютые морозы,</w:t>
      </w:r>
    </w:p>
    <w:p>
      <w:pPr>
        <w:pStyle w:val="Normal"/>
        <w:spacing w:before="0" w:after="120"/>
        <w:ind w:firstLine="720"/>
        <w:jc w:val="both"/>
        <w:rPr/>
      </w:pPr>
      <w:r>
        <w:rPr/>
        <w:t>Своей любовью разогнать…</w:t>
      </w:r>
    </w:p>
    <w:p>
      <w:pPr>
        <w:pStyle w:val="Normal"/>
        <w:spacing w:before="0" w:after="120"/>
        <w:ind w:firstLine="720"/>
        <w:jc w:val="both"/>
        <w:rPr/>
      </w:pPr>
      <w:r>
        <w:rPr/>
        <w:t xml:space="preserve">                  </w:t>
      </w:r>
      <w:r>
        <w:rPr/>
        <w:t>______</w:t>
      </w:r>
    </w:p>
    <w:p>
      <w:pPr>
        <w:pStyle w:val="Normal"/>
        <w:spacing w:before="0" w:after="120"/>
        <w:ind w:firstLine="720"/>
        <w:jc w:val="both"/>
        <w:rPr/>
      </w:pPr>
      <w:r>
        <w:rPr/>
        <w:t xml:space="preserve">И всех согреть своим дыханьем, </w:t>
      </w:r>
    </w:p>
    <w:p>
      <w:pPr>
        <w:pStyle w:val="Normal"/>
        <w:spacing w:before="0" w:after="120"/>
        <w:ind w:firstLine="720"/>
        <w:jc w:val="both"/>
        <w:rPr/>
      </w:pPr>
      <w:r>
        <w:rPr/>
        <w:t xml:space="preserve">Всем душу добрую вложить, </w:t>
      </w:r>
    </w:p>
    <w:p>
      <w:pPr>
        <w:pStyle w:val="Normal"/>
        <w:spacing w:before="0" w:after="120"/>
        <w:ind w:firstLine="720"/>
        <w:jc w:val="both"/>
        <w:rPr/>
      </w:pPr>
      <w:r>
        <w:rPr/>
        <w:t>Наполнить их благим желаньем,</w:t>
      </w:r>
    </w:p>
    <w:p>
      <w:pPr>
        <w:pStyle w:val="Normal"/>
        <w:spacing w:before="0" w:after="120"/>
        <w:ind w:firstLine="720"/>
        <w:jc w:val="both"/>
        <w:rPr/>
      </w:pPr>
      <w:r>
        <w:rPr/>
        <w:t>Чтоб все пути великим знаньем</w:t>
      </w:r>
    </w:p>
    <w:p>
      <w:pPr>
        <w:pStyle w:val="Normal"/>
        <w:spacing w:before="0" w:after="120"/>
        <w:ind w:firstLine="720"/>
        <w:jc w:val="both"/>
        <w:rPr/>
      </w:pPr>
      <w:r>
        <w:rPr/>
        <w:t>Они могли бы озарить.</w:t>
      </w:r>
    </w:p>
    <w:p>
      <w:pPr>
        <w:pStyle w:val="Normal"/>
        <w:spacing w:before="0" w:after="120"/>
        <w:ind w:firstLine="720"/>
        <w:jc w:val="both"/>
        <w:rPr/>
      </w:pPr>
      <w:r>
        <w:rPr/>
        <w:t xml:space="preserve">                 </w:t>
      </w:r>
      <w:r>
        <w:rPr/>
        <w:t>_______</w:t>
      </w:r>
    </w:p>
    <w:p>
      <w:pPr>
        <w:pStyle w:val="Normal"/>
        <w:spacing w:before="0" w:after="120"/>
        <w:ind w:firstLine="720"/>
        <w:jc w:val="both"/>
        <w:rPr/>
      </w:pPr>
      <w:r>
        <w:rPr/>
        <w:t>Была ты матерью и другом</w:t>
      </w:r>
    </w:p>
    <w:p>
      <w:pPr>
        <w:pStyle w:val="Normal"/>
        <w:spacing w:before="0" w:after="120"/>
        <w:ind w:firstLine="720"/>
        <w:jc w:val="both"/>
        <w:rPr/>
      </w:pPr>
      <w:r>
        <w:rPr/>
        <w:t>Для всех в родимой стороне,</w:t>
      </w:r>
    </w:p>
    <w:p>
      <w:pPr>
        <w:pStyle w:val="Normal"/>
        <w:spacing w:before="0" w:after="120"/>
        <w:ind w:firstLine="720"/>
        <w:jc w:val="both"/>
        <w:rPr/>
      </w:pPr>
      <w:r>
        <w:rPr/>
        <w:t>Служила всем своим досугом,</w:t>
      </w:r>
    </w:p>
    <w:p>
      <w:pPr>
        <w:pStyle w:val="Normal"/>
        <w:spacing w:before="0" w:after="120"/>
        <w:ind w:firstLine="720"/>
        <w:jc w:val="both"/>
        <w:rPr/>
      </w:pPr>
      <w:r>
        <w:rPr/>
        <w:t>Над всяким плакала недугом</w:t>
      </w:r>
    </w:p>
    <w:p>
      <w:pPr>
        <w:pStyle w:val="Normal"/>
        <w:spacing w:before="0" w:after="120"/>
        <w:ind w:firstLine="720"/>
        <w:jc w:val="both"/>
        <w:rPr/>
      </w:pPr>
      <w:r>
        <w:rPr/>
        <w:t>В своей душевной глубине.</w:t>
      </w:r>
    </w:p>
    <w:p>
      <w:pPr>
        <w:pStyle w:val="Normal"/>
        <w:spacing w:before="0" w:after="120"/>
        <w:ind w:firstLine="720"/>
        <w:jc w:val="both"/>
        <w:rPr/>
      </w:pPr>
      <w:r>
        <w:rPr/>
        <w:t xml:space="preserve">                 </w:t>
      </w:r>
      <w:r>
        <w:rPr/>
        <w:t>_______</w:t>
      </w:r>
    </w:p>
    <w:p>
      <w:pPr>
        <w:pStyle w:val="Normal"/>
        <w:spacing w:before="0" w:after="120"/>
        <w:ind w:firstLine="720"/>
        <w:jc w:val="both"/>
        <w:rPr/>
      </w:pPr>
      <w:r>
        <w:rPr/>
        <w:t>Ты всех ко благу призывала</w:t>
      </w:r>
    </w:p>
    <w:p>
      <w:pPr>
        <w:pStyle w:val="Normal"/>
        <w:spacing w:before="0" w:after="120"/>
        <w:ind w:firstLine="720"/>
        <w:jc w:val="both"/>
        <w:rPr/>
      </w:pPr>
      <w:r>
        <w:rPr/>
        <w:t>Своим пылающим стихом,</w:t>
      </w:r>
    </w:p>
    <w:p>
      <w:pPr>
        <w:pStyle w:val="Normal"/>
        <w:spacing w:before="0" w:after="120"/>
        <w:ind w:firstLine="720"/>
        <w:jc w:val="both"/>
        <w:rPr/>
      </w:pPr>
      <w:r>
        <w:rPr/>
        <w:t>В котором правда лишь звучала,</w:t>
      </w:r>
    </w:p>
    <w:p>
      <w:pPr>
        <w:pStyle w:val="Normal"/>
        <w:spacing w:before="0" w:after="120"/>
        <w:ind w:firstLine="720"/>
        <w:jc w:val="both"/>
        <w:rPr/>
      </w:pPr>
      <w:r>
        <w:rPr/>
        <w:t>И всем ты лучшего желала</w:t>
      </w:r>
    </w:p>
    <w:p>
      <w:pPr>
        <w:pStyle w:val="Normal"/>
        <w:spacing w:before="0" w:after="120"/>
        <w:ind w:firstLine="720"/>
        <w:jc w:val="both"/>
        <w:rPr/>
      </w:pPr>
      <w:r>
        <w:rPr/>
        <w:t>На этом празднике земном…</w:t>
      </w:r>
    </w:p>
    <w:p>
      <w:pPr>
        <w:pStyle w:val="Normal"/>
        <w:spacing w:before="0" w:after="120"/>
        <w:ind w:firstLine="720"/>
        <w:jc w:val="both"/>
        <w:rPr/>
      </w:pPr>
      <w:r>
        <w:rPr/>
        <w:t xml:space="preserve">               </w:t>
      </w:r>
      <w:r>
        <w:rPr/>
        <w:t>______</w:t>
      </w:r>
    </w:p>
    <w:p>
      <w:pPr>
        <w:pStyle w:val="Normal"/>
        <w:spacing w:before="0" w:after="120"/>
        <w:ind w:firstLine="720"/>
        <w:jc w:val="both"/>
        <w:rPr/>
      </w:pPr>
      <w:r>
        <w:rPr/>
        <w:t>Да будет мир тебе, отшедшей</w:t>
      </w:r>
    </w:p>
    <w:p>
      <w:pPr>
        <w:pStyle w:val="Normal"/>
        <w:spacing w:before="0" w:after="120"/>
        <w:ind w:firstLine="720"/>
        <w:jc w:val="both"/>
        <w:rPr/>
      </w:pPr>
      <w:r>
        <w:rPr/>
        <w:t>В иную жизнь… И с тем хвала,</w:t>
      </w:r>
    </w:p>
    <w:p>
      <w:pPr>
        <w:pStyle w:val="Normal"/>
        <w:spacing w:before="0" w:after="120"/>
        <w:ind w:firstLine="720"/>
        <w:jc w:val="both"/>
        <w:rPr/>
      </w:pPr>
      <w:r>
        <w:rPr/>
        <w:t>Душой жива ты в «Сумасшедшей»,</w:t>
      </w:r>
    </w:p>
    <w:p>
      <w:pPr>
        <w:pStyle w:val="Normal"/>
        <w:spacing w:before="0" w:after="120"/>
        <w:ind w:firstLine="720"/>
        <w:jc w:val="both"/>
        <w:rPr/>
      </w:pPr>
      <w:r>
        <w:rPr/>
        <w:t>И в «Обреченной»</w:t>
      </w:r>
      <w:r>
        <w:rPr>
          <w:rStyle w:val="FootnoteCharacters"/>
        </w:rPr>
        <w:t xml:space="preserve"> </w:t>
      </w:r>
      <w:r>
        <w:rPr>
          <w:rStyle w:val="FootnoteCharacters"/>
          <w:rStyle w:val="FootnoteAnchor"/>
        </w:rPr>
        <w:footnoteReference w:id="66"/>
      </w:r>
      <w:r>
        <w:rPr/>
        <w:t xml:space="preserve"> ты жива!</w:t>
      </w:r>
    </w:p>
    <w:p>
      <w:pPr>
        <w:pStyle w:val="Normal"/>
        <w:spacing w:before="0" w:after="120"/>
        <w:ind w:firstLine="720"/>
        <w:jc w:val="center"/>
        <w:rPr/>
      </w:pPr>
      <w:r>
        <w:rPr/>
        <w:t>Ф.Шкулев</w:t>
      </w:r>
    </w:p>
    <w:p>
      <w:pPr>
        <w:pStyle w:val="Normal"/>
        <w:spacing w:before="0" w:after="120"/>
        <w:jc w:val="right"/>
        <w:rPr>
          <w:b/>
          <w:b/>
        </w:rPr>
      </w:pPr>
      <w:r>
        <w:rPr>
          <w:b/>
        </w:rPr>
      </w:r>
    </w:p>
    <w:p>
      <w:pPr>
        <w:pStyle w:val="Normal"/>
        <w:spacing w:before="0" w:after="120"/>
        <w:jc w:val="right"/>
        <w:rPr>
          <w:b/>
          <w:b/>
        </w:rPr>
      </w:pPr>
      <w:r>
        <w:rPr>
          <w:b/>
        </w:rPr>
        <w:t xml:space="preserve">ВО.5.1910, с.34-35 </w:t>
      </w:r>
    </w:p>
    <w:p>
      <w:pPr>
        <w:pStyle w:val="Normal"/>
        <w:spacing w:before="0" w:after="120"/>
        <w:jc w:val="center"/>
        <w:rPr>
          <w:b/>
          <w:b/>
          <w:sz w:val="28"/>
          <w:szCs w:val="28"/>
        </w:rPr>
      </w:pPr>
      <w:r>
        <w:rPr>
          <w:b/>
          <w:sz w:val="28"/>
          <w:szCs w:val="28"/>
        </w:rPr>
        <w:t>Вегетарианское движение в Испании</w:t>
      </w:r>
    </w:p>
    <w:p>
      <w:pPr>
        <w:pStyle w:val="Normal"/>
        <w:spacing w:before="0" w:after="120"/>
        <w:ind w:firstLine="708"/>
        <w:jc w:val="both"/>
        <w:rPr/>
      </w:pPr>
      <w:r>
        <w:rPr/>
        <w:t>Вегетарианское движение в Испании народилось благодаря сильному влиянию того же движения Франции и Германии. Особенно много содействовали вегетарианскому движению в Испании переводы трудов известных немецких авторов Kuhn'a, Lahmann'a, Kneipp'а и Bilz'a. Переводы эти не могли удовлетворить все расширяющийся спрос на вегетарианскую литературу и в разных центрах Испании стали появляться оригинальные брошюры и мелкие книжки по вегетарианству. Среди всей этой вегетарианской литературы выделяется объемистый труд испанского ученого Симона Родригеца</w:t>
      </w:r>
      <w:r>
        <w:rPr>
          <w:rStyle w:val="FootnoteCharacters"/>
          <w:rStyle w:val="FootnoteAnchor"/>
        </w:rPr>
        <w:footnoteReference w:id="67"/>
      </w:r>
      <w:r>
        <w:rPr/>
        <w:t xml:space="preserve"> «La Carpofagia»(питание плодами). Труд этот состоит из трех частей, появившихся в 1901, 03, 06 г. и охватывает 1230 страниц. «La Carpofagia» по богатству содержания является ценным вкладом в интернациональную вегетарианскую литературу. Она освещает вегетарианство с многих точек зрения, касается слегка истории вегетарианского движения в Европе и Америке, опровергает обыденные возражения против вегетарианства, приводит массу научных фактов в защиту разбираемого вопроса и написана популярным, легким языком. Не имея возможности больше останавливаться на этом прекрасном труде, отсылаю интересующихся последним к статьям, R. Frank'a.</w:t>
      </w:r>
      <w:r>
        <w:rPr>
          <w:rStyle w:val="FootnoteCharacters"/>
          <w:rStyle w:val="FootnoteAnchor"/>
        </w:rPr>
        <w:footnoteReference w:id="68"/>
      </w:r>
    </w:p>
    <w:p>
      <w:pPr>
        <w:pStyle w:val="Normal"/>
        <w:spacing w:before="0" w:after="120"/>
        <w:ind w:firstLine="708"/>
        <w:jc w:val="both"/>
        <w:rPr/>
      </w:pPr>
      <w:r>
        <w:rPr/>
        <w:t>Книга С. Родригеца вызвала приток новых вегетарианских, сил и испанские единомышленники решили объединиться в общество. В начале 1904 года в Мадриде возникло первое «Испанское вегетарианское общество» («Sociedad Vegetariana Espanola»), которое сейчас же стало издавать вегетарианский орган «Еl Reqimen Naturalista». Началась как повсюду обычная агитация: издание агитационных брошюр, ежемесячные собрания, чтение лекций и т.п.</w:t>
      </w:r>
    </w:p>
    <w:p>
      <w:pPr>
        <w:pStyle w:val="Normal"/>
        <w:spacing w:before="0" w:after="120"/>
        <w:ind w:firstLine="708"/>
        <w:jc w:val="both"/>
        <w:rPr/>
      </w:pPr>
      <w:r>
        <w:rPr/>
        <w:t xml:space="preserve">Появились горячие приверженцы, которые испытав на себе влияние светлой идеи вегетарианства стали пропагандировать ее со свойственным, испанцам жаром и горячностью, бросая вокруг себя искорки и зажигая ими сердца людей, способных воспламениться. Вегетарианство стало все больше распространяться и завоевывать новых приверженцев. Одно общество и один орган оказались недостаточными и в 1906 г. благодаря стараниям г. Феноза возникло в Барселоне второе вегетарианское общество: «Lliga Vegetariana de Catalunga». Общество это насчитывает много членов и издает свой вегетарианский орган «Revista Vegetariana», выходящий ежемесячно. В стране «боя быков», тореадоров и диких страстей вегетарианству предстоит много работы и это прекрасно выражено в словах единомышленника Iose Gall. </w:t>
      </w:r>
    </w:p>
    <w:p>
      <w:pPr>
        <w:pStyle w:val="Normal"/>
        <w:spacing w:before="0" w:after="120"/>
        <w:ind w:firstLine="708"/>
        <w:jc w:val="both"/>
        <w:rPr/>
      </w:pPr>
      <w:r>
        <w:rPr/>
        <w:t>«Испания, страна солнечного света, завоевания которой когда-то домогались народы севера и юга, представляет вегетарианскому движению большой простор. Богатая, роскошная растительность, прекрасный, теплый воздух и чудное солнце на голубом небе, должны с особенной силой привить человеку естественное учение вегетарианства. Испанским вегетарианцам, кроме главной задачи, распространения вегетарианского образа жизни, предстоит еще много других дел. Они еще должны будут работать и в других областях, тесно связанных с вегетарианством, а именно, поощрять облесению и плодоводству страны, бороться с медицинским суеверием, алкоголизмом, табакокурением, создавать хорошие санитарные условия в больших городах и содействовать физическому развитию юношества, сохраняя и расширяя национальные подвижные игры. Наконец, они должны будут горячо выступить в защиту животных и содействовать всеми силами искоренению боя быков, этого грязного пятна на почетном щите испанского народа. Пусть растут, цветут и увеличиваются испанские вегетарианские общества и вместе с ними пусть вегетарианство проникает все шире и шире в разные слои общества на пользу всему человечеству».</w:t>
      </w:r>
      <w:r>
        <w:rPr>
          <w:rStyle w:val="FootnoteCharacters"/>
          <w:rStyle w:val="FootnoteAnchor"/>
        </w:rPr>
        <w:footnoteReference w:id="69"/>
      </w:r>
    </w:p>
    <w:p>
      <w:pPr>
        <w:pStyle w:val="Normal"/>
        <w:spacing w:before="0" w:after="120"/>
        <w:ind w:firstLine="708"/>
        <w:jc w:val="both"/>
        <w:rPr/>
      </w:pPr>
      <w:r>
        <w:rPr/>
        <w:t>Трудность всей этой работы не устрашила испанских друзей и они шаг за шагом стремятся к достижению намеченных целей. Особенно энергично работают они в последние годы и принимают деятельное участие в интернациональных вегетарианских конгрессах.</w:t>
      </w:r>
    </w:p>
    <w:p>
      <w:pPr>
        <w:pStyle w:val="Normal"/>
        <w:spacing w:before="0" w:after="120"/>
        <w:ind w:firstLine="708"/>
        <w:jc w:val="both"/>
        <w:rPr/>
      </w:pPr>
      <w:r>
        <w:rPr/>
        <w:t>Так разрастается вегетарианское движение, так постепенно расцветает оно во всех странах, вызывая своим благоуханием все больше радости, любви и человечности.</w:t>
      </w:r>
    </w:p>
    <w:p>
      <w:pPr>
        <w:pStyle w:val="Normal"/>
        <w:spacing w:before="0" w:after="120"/>
        <w:jc w:val="both"/>
        <w:rPr/>
      </w:pPr>
      <w:r>
        <w:rPr/>
        <w:t>Иосиф Перпер (Член Германского вегетарианского союза)</w:t>
      </w:r>
    </w:p>
    <w:p>
      <w:pPr>
        <w:pStyle w:val="Normal"/>
        <w:spacing w:before="0" w:after="120"/>
        <w:jc w:val="both"/>
        <w:rPr/>
      </w:pPr>
      <w:r>
        <w:rPr/>
      </w:r>
    </w:p>
    <w:p>
      <w:pPr>
        <w:pStyle w:val="Normal"/>
        <w:spacing w:before="0" w:after="120"/>
        <w:jc w:val="right"/>
        <w:rPr>
          <w:b/>
          <w:b/>
        </w:rPr>
      </w:pPr>
      <w:r>
        <w:rPr>
          <w:b/>
        </w:rPr>
        <w:t xml:space="preserve">ВО.5.1910, с. 35-39 </w:t>
      </w:r>
    </w:p>
    <w:p>
      <w:pPr>
        <w:pStyle w:val="Normal"/>
        <w:spacing w:before="0" w:after="120"/>
        <w:jc w:val="center"/>
        <w:rPr>
          <w:b/>
          <w:b/>
          <w:sz w:val="28"/>
          <w:szCs w:val="28"/>
        </w:rPr>
      </w:pPr>
      <w:r>
        <w:rPr>
          <w:b/>
          <w:sz w:val="28"/>
          <w:szCs w:val="28"/>
        </w:rPr>
        <w:t>По миру</w:t>
      </w:r>
    </w:p>
    <w:p>
      <w:pPr>
        <w:pStyle w:val="Normal"/>
        <w:spacing w:before="0" w:after="120"/>
        <w:ind w:firstLine="708"/>
        <w:jc w:val="both"/>
        <w:rPr/>
      </w:pPr>
      <w:r>
        <w:rPr/>
        <w:t>Россия. Представителем российских вегетарианцев и журнала «Вегетарианское Обозрение» на предстоящем Интернациональном вегетарианском конгрессе в Брюсселе будет Председатель С.-Петербургского вегетарианского общества, проф. А.И. Воейков.</w:t>
      </w:r>
    </w:p>
    <w:p>
      <w:pPr>
        <w:pStyle w:val="Normal"/>
        <w:spacing w:before="0" w:after="120"/>
        <w:ind w:firstLine="708"/>
        <w:jc w:val="both"/>
        <w:rPr/>
      </w:pPr>
      <w:r>
        <w:rPr/>
        <w:t>Проф. А.И. Воейков сделает на Конгрессе 3 доклада. Доклады эти будут отпечатаны до Конгресса.</w:t>
      </w:r>
    </w:p>
    <w:p>
      <w:pPr>
        <w:pStyle w:val="Normal"/>
        <w:spacing w:before="0" w:after="120"/>
        <w:ind w:firstLine="708"/>
        <w:jc w:val="both"/>
        <w:rPr/>
      </w:pPr>
      <w:r>
        <w:rPr/>
        <w:t xml:space="preserve">Киевское вегетарианское общество и редакция журнала «Вегетарианское Обозрение» издали отдельной брошюрой талантливую статью д-ра L. Pascault'a «Alimentation, temperament et maladie» в переводе E.Ю. Рейнке, под названием: «Где причина большинства наших болезней». При брошюре имеется «указатель русской вегетарианской литературы», составленный И.П. Цена брошюры 10 коп., выписывать можно из конторы «Вегетарианского Обозрения» и Киевского вегетарианского общества (Пушкинская, 9). </w:t>
      </w:r>
    </w:p>
    <w:p>
      <w:pPr>
        <w:pStyle w:val="Normal"/>
        <w:spacing w:before="0" w:after="120"/>
        <w:ind w:firstLine="708"/>
        <w:jc w:val="both"/>
        <w:rPr/>
      </w:pPr>
      <w:r>
        <w:rPr/>
        <w:t>С.-Петербургское вегетарианское общество решило последовать примеру Московского и Киевского вегетарианских обществ и при первой возможности открыть общественную вегетарианскую столовую.</w:t>
      </w:r>
    </w:p>
    <w:p>
      <w:pPr>
        <w:pStyle w:val="Normal"/>
        <w:spacing w:before="0" w:after="120"/>
        <w:ind w:firstLine="708"/>
        <w:jc w:val="both"/>
        <w:rPr/>
      </w:pPr>
      <w:r>
        <w:rPr/>
        <w:t>Редакцией «Вегетарианского Обозрения», Киевским вегетарианским обществом, вегетарианскими столовыми «Всюду жизнь» и А.П. Дугиной в Ташкенте, посланы были приветствия и теплые пожелания «Посреднику» в день празднования 25-летнего существования.</w:t>
      </w:r>
    </w:p>
    <w:p>
      <w:pPr>
        <w:pStyle w:val="Normal"/>
        <w:spacing w:before="0" w:after="120"/>
        <w:ind w:firstLine="708"/>
        <w:jc w:val="both"/>
        <w:rPr/>
      </w:pPr>
      <w:r>
        <w:rPr/>
        <w:t>В день своего юбилея, «Посредником» были получены многочисленные приветствия со всех концов России.</w:t>
      </w:r>
    </w:p>
    <w:p>
      <w:pPr>
        <w:pStyle w:val="Normal"/>
        <w:spacing w:before="0" w:after="120"/>
        <w:ind w:firstLine="708"/>
        <w:jc w:val="both"/>
        <w:rPr/>
      </w:pPr>
      <w:r>
        <w:rPr/>
        <w:t>Евгений Лозинский заканчивает большую статью: «Вегетарианство, как проблема педагогическая».</w:t>
      </w:r>
    </w:p>
    <w:p>
      <w:pPr>
        <w:pStyle w:val="Normal"/>
        <w:spacing w:before="0" w:after="120"/>
        <w:ind w:firstLine="708"/>
        <w:jc w:val="both"/>
        <w:rPr/>
      </w:pPr>
      <w:r>
        <w:rPr/>
        <w:t>Сотрудник «Вегетарианского Обозрения», д-р мед. А.О. Карницкий, выпустил большой труд (420 стр.): «Пища ребенка, как источник здоровья и силы человека». Цепа 1 р. 75 к. Выписывать можно из конторы «Вегетарианского Обозрения».</w:t>
      </w:r>
    </w:p>
    <w:p>
      <w:pPr>
        <w:pStyle w:val="Normal"/>
        <w:spacing w:before="0" w:after="120"/>
        <w:ind w:firstLine="708"/>
        <w:jc w:val="both"/>
        <w:rPr/>
      </w:pPr>
      <w:r>
        <w:rPr/>
        <w:t>Книга д-ра мед. С. Меллера «Сохранение здоровья и его восстановление», выдержавшая в Германии, в течение короткого времени, три издания, имеет такой же успех в России. Первое издание, вышедшее лишь недавно почти разошлось.</w:t>
      </w:r>
    </w:p>
    <w:p>
      <w:pPr>
        <w:pStyle w:val="Normal"/>
        <w:spacing w:before="0" w:after="120"/>
        <w:ind w:firstLine="708"/>
        <w:jc w:val="both"/>
        <w:rPr/>
      </w:pPr>
      <w:r>
        <w:rPr/>
        <w:t>При близком участии единомышленника А.П. Ковалева, в Ростове-на-Дону, (Пушкинская, 194), возникло новое идейное книгоиздательство под наименованием «Слушай человек». Издательством выпущена уже первая книга: «Бага-Уллах». Желаем успеха прекрасному начинанию. Лица, интересующиеся новым издательством, могут обратиться со справками по выше написанному адресу.</w:t>
      </w:r>
    </w:p>
    <w:p>
      <w:pPr>
        <w:pStyle w:val="Normal"/>
        <w:spacing w:before="0" w:after="120"/>
        <w:ind w:firstLine="708"/>
        <w:jc w:val="both"/>
        <w:rPr/>
      </w:pPr>
      <w:r>
        <w:rPr/>
        <w:t>На выраженное редакцией «Вегетарианского Обозрения» соболезнование семье усопшего К.М. Оскрагелло, редакцией получено от семьи теплое благодарное письмо с приложением портрета покойного.</w:t>
      </w:r>
    </w:p>
    <w:p>
      <w:pPr>
        <w:pStyle w:val="Normal"/>
        <w:spacing w:before="0" w:after="120"/>
        <w:ind w:firstLine="708"/>
        <w:jc w:val="both"/>
        <w:rPr/>
      </w:pPr>
      <w:r>
        <w:rPr/>
        <w:t>Вегетарианская столовая А.П. Дугиной в Ташкенте, получила в подарок от В. и А. Чертковых большой прекрасный портрет Льва Николаевича. К слову сказать, почти во всех вегетарианских столовых в России красуется на видном месте портрет Л.Н. Толстого.</w:t>
      </w:r>
    </w:p>
    <w:p>
      <w:pPr>
        <w:pStyle w:val="Normal"/>
        <w:spacing w:before="0" w:after="120"/>
        <w:ind w:firstLine="708"/>
        <w:jc w:val="both"/>
        <w:rPr/>
      </w:pPr>
      <w:r>
        <w:rPr/>
        <w:t>Той же столовой, Ю.О. Якубовским сделано подношение в виде красивого альбома, в котором написаны изречения о вегетарианстве современными видными вегетарианскими деятелями. В альбоме имеются уже собственноручные записи Л.Н. Толстого, В.Г. Черткова и многих других. Все эти записи, а также более подробная заметка об этом оригинальном и ценном подарке, будут помещены в ближайших номерах «Вегетарианского Обозрения».</w:t>
      </w:r>
    </w:p>
    <w:p>
      <w:pPr>
        <w:pStyle w:val="Normal"/>
        <w:spacing w:before="0" w:after="120"/>
        <w:ind w:firstLine="708"/>
        <w:jc w:val="both"/>
        <w:rPr/>
      </w:pPr>
      <w:r>
        <w:rPr/>
        <w:t>Ю.О. Якубовский работает над биографией недавно скончавшегося единомышленника, д-ра Зеланда, автора вегетарианского труда: «Здоровье и счастье». Всякие сообщения и воспоминания о д-ре Зеланде Ю.О. Якубовский просит направлять по его адресу: г. Ташкент, Куропаткинская, 45.</w:t>
      </w:r>
    </w:p>
    <w:p>
      <w:pPr>
        <w:pStyle w:val="Normal"/>
        <w:spacing w:before="0" w:after="120"/>
        <w:ind w:firstLine="708"/>
        <w:jc w:val="both"/>
        <w:rPr/>
      </w:pPr>
      <w:r>
        <w:rPr/>
        <w:t>Недавно появившийся талантливый рассказ «Варька» (из жизни животных), Моисея Ставского, переводится с еврейского Пифагорейцем и пойдет в ближайших номерах «Вегетарианского Обозрения».</w:t>
      </w:r>
    </w:p>
    <w:p>
      <w:pPr>
        <w:pStyle w:val="Normal"/>
        <w:spacing w:before="0" w:after="120"/>
        <w:ind w:firstLine="708"/>
        <w:jc w:val="both"/>
        <w:rPr/>
      </w:pPr>
      <w:r>
        <w:rPr/>
        <w:t>Редакцией «Вегетарианского Обозрения» получено письмо из Италии от дочери известного еврейского писателя, сотрудника «Вегетарианского Обозрения», Шолома-Алейхема. В письме она пишет: «Пишу Вам по поручению отца, который лежит теперь больным. Он очень сожалеет, что рассказ «Цар-Балахаем», предназначенный для Вас, попал во второй том «Детей черты», изд. «Современные Проблемы». Если не побрезгуете, то можете его оттуда извлечь для Вашего журнала под названием «Сострадание к животным». В книге рассказ называется «Почему я прослыл дураком?».</w:t>
      </w:r>
    </w:p>
    <w:p>
      <w:pPr>
        <w:pStyle w:val="Normal"/>
        <w:spacing w:before="0" w:after="120"/>
        <w:ind w:firstLine="708"/>
        <w:jc w:val="both"/>
        <w:rPr/>
      </w:pPr>
      <w:r>
        <w:rPr/>
        <w:t>Редакция надеется в будущем воспользоваться этим рассказом.</w:t>
      </w:r>
    </w:p>
    <w:p>
      <w:pPr>
        <w:pStyle w:val="Normal"/>
        <w:spacing w:before="0" w:after="120"/>
        <w:ind w:firstLine="708"/>
        <w:jc w:val="both"/>
        <w:rPr/>
      </w:pPr>
      <w:r>
        <w:rPr/>
        <w:t>Великий еврейский писатель относится с большой любовью к вегетарианскому движению и во многих своих талантливых произведениях бичует обычай мясоедения, жестокое отношение к животным, и зовет к гуманности и любви ко всему живому.</w:t>
      </w:r>
    </w:p>
    <w:p>
      <w:pPr>
        <w:pStyle w:val="Normal"/>
        <w:spacing w:before="0" w:after="120"/>
        <w:ind w:firstLine="708"/>
        <w:jc w:val="both"/>
        <w:rPr/>
      </w:pPr>
      <w:r>
        <w:rPr/>
        <w:t>В январе 1910 г. он писал редакции «Вегетарианского Обозрения»: «С любовью я читаю Ваш журнал. С большой любовью. И прошу Вас на дальнейшее время не оставлять меня без Вашего журнала». При письме был приложен его последний фотографический снимок, «в знак особой благодарности».</w:t>
      </w:r>
    </w:p>
    <w:p>
      <w:pPr>
        <w:pStyle w:val="Normal"/>
        <w:spacing w:before="0" w:after="120"/>
        <w:ind w:firstLine="708"/>
        <w:jc w:val="both"/>
        <w:rPr/>
      </w:pPr>
      <w:r>
        <w:rPr/>
        <w:t>От всей души желаем больному писателю скорейшего выздоровления.</w:t>
      </w:r>
    </w:p>
    <w:p>
      <w:pPr>
        <w:pStyle w:val="Normal"/>
        <w:spacing w:before="0" w:after="120"/>
        <w:ind w:firstLine="708"/>
        <w:jc w:val="both"/>
        <w:rPr/>
      </w:pPr>
      <w:r>
        <w:rPr/>
        <w:t>По точному исчислению, в киевской общественной вегетарианской столовой в течение января, февраля, марта и апреля (по 1-е мая) было отпущено тридцать тысяч обедов, т.е. в течение четырех месяцев пообедали в столовой 30000 человек.</w:t>
      </w:r>
    </w:p>
    <w:p>
      <w:pPr>
        <w:pStyle w:val="Normal"/>
        <w:spacing w:before="0" w:after="120"/>
        <w:ind w:firstLine="708"/>
        <w:jc w:val="both"/>
        <w:rPr/>
      </w:pPr>
      <w:r>
        <w:rPr/>
        <w:t>В Саратове, Екатеринославе, Ташкенте, Голте, Ольвиополе и Бендерах вегетарианское движение сильно прогрессирует.</w:t>
      </w:r>
    </w:p>
    <w:p>
      <w:pPr>
        <w:pStyle w:val="Normal"/>
        <w:spacing w:before="0" w:after="120"/>
        <w:ind w:firstLine="708"/>
        <w:jc w:val="both"/>
        <w:rPr/>
      </w:pPr>
      <w:r>
        <w:rPr/>
        <w:t>С.-Петербургское вегетарианское общество выпустило отчет о своей деятельности за 1909 год. Общество вступило в девятый год своего существования и является старейшим вегетарианским обществом в России. За прошлый год деятельность общества сильно оживилась.</w:t>
      </w:r>
    </w:p>
    <w:p>
      <w:pPr>
        <w:pStyle w:val="Normal"/>
        <w:spacing w:before="0" w:after="120"/>
        <w:ind w:firstLine="708"/>
        <w:jc w:val="both"/>
        <w:rPr/>
      </w:pPr>
      <w:r>
        <w:rPr/>
        <w:t>В Вильно открывается вегетарианское общество. 17 мая состоялось учредительное собрание.</w:t>
      </w:r>
    </w:p>
    <w:p>
      <w:pPr>
        <w:pStyle w:val="Normal"/>
        <w:spacing w:before="0" w:after="120"/>
        <w:ind w:firstLine="708"/>
        <w:jc w:val="both"/>
        <w:rPr/>
      </w:pPr>
      <w:r>
        <w:rPr/>
        <w:t>Америка. Львом Николаевичем получено недавно интересное письмо из Канады от духоборцев, вместе с «отчетом-протоколом о съезде Духоборческой Общины, бывшем на станции Веригин 25-го января 1910 г.</w:t>
      </w:r>
    </w:p>
    <w:p>
      <w:pPr>
        <w:pStyle w:val="Normal"/>
        <w:spacing w:before="0" w:after="120"/>
        <w:ind w:firstLine="708"/>
        <w:jc w:val="both"/>
        <w:rPr/>
      </w:pPr>
      <w:r>
        <w:rPr/>
        <w:t>В письме, между прочим, говорится: «А духовную сторону можно выразить в такой степени нашей жизни, что мы целым поколением Духоборческого Общества стараемся проводить трезвую жизнь. А за последнее время даже и довольно скромную во всех наших потребностях домашнего обихода и в пище. Насколько возможно стараемся перейти на чисто-вегетарианскую растительную пищу, чтобы обойтись без скотоводства, а взамен всего заняться садоводством и пчеловодством. Для такой цели у нас уже приобретено в Бритч-Колумбии около десяти тысяч акров земли, на которой вот уже два года живут наши братья и сестры; сажают молодые деревца фруктовые и другие полезные садовые кустарники. А так же и разводятся пчелы».</w:t>
      </w:r>
    </w:p>
    <w:p>
      <w:pPr>
        <w:pStyle w:val="Normal"/>
        <w:spacing w:before="0" w:after="120"/>
        <w:ind w:firstLine="708"/>
        <w:jc w:val="both"/>
        <w:rPr/>
      </w:pPr>
      <w:r>
        <w:rPr/>
        <w:t>Съезд Духоборческой Общины продолжался четыре дня. На нем присутствовали представители 42 сел. 1909-ый год оказался очень благополучным в духовном и материальном отношении. Блестящий урожай 1909 г. дал возможность погасить долги. По заведенному с первых лет переселения порядку, многие из духоборцев на лето отправлялись в окрестные города для посторонних заработков. В настоящем году, благодаря погашению долгов, решено оставаться дома, и энергичнее заняться земледелием. На съезде решено окончательно переселиться в Колумбию, так как климат и прочие условия тамошней жизни оказались очень подходящими. Особенно привлекает духоборцев возможность зажить сырыми вегетарианцами. В Колумбии садоводная земля хорошего качества и там в изобилии растут фрукты и овощи. Из отчета съезда ясно видно, как глубоко и сознательно проникла вегетарианская идея в среде наших далеких единомышленников. Отчет заканчивается следующими строками:</w:t>
      </w:r>
    </w:p>
    <w:p>
      <w:pPr>
        <w:pStyle w:val="Normal"/>
        <w:spacing w:before="0" w:after="120"/>
        <w:ind w:firstLine="708"/>
        <w:jc w:val="both"/>
        <w:rPr/>
      </w:pPr>
      <w:r>
        <w:rPr/>
        <w:t>«В заключение, очень много было собеседований о необходимости нравственного просвещения Духоборцев, как Христианской Общины Всемирного Братства. Так как выяснено, что Бог есть мировое благо и потому, человек также по возможности, должен быть благим. Это есть наивысшая степень благородства и просвещения. Так человек, в силу своих духовных потребностей, не должен быть кровожадным и потому питание его должно быть безубойное. Человек, поставляя для себя целью мысленно быть чистым, также должен стараться и о телесной опрятности. Так, например, квартиры должны быть, насколько возможно, в чистоте. В особенности в комнатах воздух всегда должен приближаться к воздуху наружному, который Господь определил для питания всем тварям, в том числе и человеку.</w:t>
      </w:r>
    </w:p>
    <w:p>
      <w:pPr>
        <w:pStyle w:val="Normal"/>
        <w:spacing w:before="0" w:after="120"/>
        <w:ind w:firstLine="708"/>
        <w:jc w:val="both"/>
        <w:rPr/>
      </w:pPr>
      <w:r>
        <w:rPr/>
        <w:t>За воздухом, как необходимое питание, следует вода и потому во всех селах колодцы должны быть в опрятности; обязательно выложенные камнем или кирпичом и скрытые с установленными насосами – пампами».</w:t>
      </w:r>
    </w:p>
    <w:p>
      <w:pPr>
        <w:pStyle w:val="Normal"/>
        <w:spacing w:before="0" w:after="120"/>
        <w:ind w:firstLine="708"/>
        <w:jc w:val="both"/>
        <w:rPr/>
      </w:pPr>
      <w:r>
        <w:rPr/>
        <w:t>Интересующихся более подробно отчетом Духоборческой Общины отсылаю к № 5 «Жизни для всех», в котором письмо и отчет напечатаны целиком.</w:t>
      </w:r>
    </w:p>
    <w:p>
      <w:pPr>
        <w:pStyle w:val="Normal"/>
        <w:spacing w:before="0" w:after="120"/>
        <w:ind w:firstLine="708"/>
        <w:jc w:val="both"/>
        <w:rPr/>
      </w:pPr>
      <w:r>
        <w:rPr/>
        <w:t>В Чикаго организуется «Еврейско-русский вегетарианский союз».</w:t>
      </w:r>
    </w:p>
    <w:p>
      <w:pPr>
        <w:pStyle w:val="Normal"/>
        <w:spacing w:before="0" w:after="120"/>
        <w:jc w:val="both"/>
        <w:rPr/>
      </w:pPr>
      <w:r>
        <w:rPr/>
        <w:t>Бельгия. В Брюсселе сильно чувствуется близость III Интернационального вегетарианского конгресса. Нанимаются квартиры для иностранных делегатов и делаются последние приготовления для открытия Конгресса, имеющего состояться через несколько дней, 10, 11 и 12 июня по новому стилю. На всемирной выставке открыта уже вегетарианская столовая. Последняя находится на видном месте, на Bois de la Tambre.</w:t>
      </w:r>
    </w:p>
    <w:p>
      <w:pPr>
        <w:pStyle w:val="Normal"/>
        <w:spacing w:before="0" w:after="120"/>
        <w:ind w:firstLine="708"/>
        <w:jc w:val="both"/>
        <w:rPr/>
      </w:pPr>
      <w:r>
        <w:rPr/>
        <w:t>Греция. Известный греческий вегетарианский деятель, д-р Дракуль, объехал вместе со своей супругой целый ряд городов, в которых читал лекции по вегетарианству. Большой успех имел талантливый оратор в Афинах, Стамбуле, Салониках, Фоло и др. городах. Поездка длилась три месяца.</w:t>
      </w:r>
    </w:p>
    <w:p>
      <w:pPr>
        <w:pStyle w:val="Normal"/>
        <w:spacing w:before="0" w:after="120"/>
        <w:ind w:firstLine="708"/>
        <w:jc w:val="both"/>
        <w:rPr/>
      </w:pPr>
      <w:r>
        <w:rPr/>
        <w:t>Голландия. Заинтересовавшись будущей постройкой вегетарианской гостиницы и вегетарианской столовой в г. Гааге, о чем я сообщал в № 3–4 «Вегетарианского обозрения», я обратился к своему знакомому, голландскому единомышленнику Л.К. Ван ден Мейзенбергу, хорошо знакомому с голландским вегетарианским движением, за подробными сведениями. На днях мною получено от него подробное письмо, в котором он пишет: – Одиннадцать лет тому назад, Голландский Вегетарианский Союз открыл в Гааге первую вегетарианскую столовую, за которой последовало и открытие вегетарианской гостиницы. Много содействовала процветанию этих двух полезных учреждений г-жа Вальк, которая сначала сама, а затем вместе с мужем стояла во главе дела. Умелое ведение дела расширило последнее до того, что оказалась надобность в своем собственном помещении. Был приобретен небольшой дом на выгодных условиях. В нижнем этаже устроили обширную светлую залу для обедающих и просторную, широкую кухню. В верхнем этаже ряд небольших чистеньких комнат для гостиницы. Безукоризненная частота, гигиеничная и эстетичная обстановка (на столах много цветочных ваз с свежими цветами), хороший служебный персонал (служебный персонал состоит из интеллигентных девушек, получающих определенное жалование; «на чай» не принимается), обилие растительной, разнообразной пищи, дешевизна и идейная атмосфера, царящая кругом, вызывает у всех посетителей полное удовлетворение и интерес к вегетарианству. Каждый гость, переночевавший в гостинице и уплативший от одного до 2-х рублей, пользуется бесплатно прекрасными кушаньями столовой.</w:t>
      </w:r>
    </w:p>
    <w:p>
      <w:pPr>
        <w:pStyle w:val="Normal"/>
        <w:spacing w:before="0" w:after="120"/>
        <w:ind w:firstLine="708"/>
        <w:jc w:val="both"/>
        <w:rPr/>
      </w:pPr>
      <w:r>
        <w:rPr/>
        <w:t>Несмотря на то, что супруги Вальк наняли уже некоторые помещения, лежащие поблизости, для гостиницы и сохранения пищевых запасов, все-таки чувствуется порой теснота и для избежания последнего решено устроить в Гааге специальное здание. С этой целью был выработан и утвержден устав товарищества на паях «Вегетарианская гостиница и ресторан Помона», с капиталом в 150 000 гульденов. Пай от 1000 до 50 гульденов. Новое здание будет устроено в центре города по последним требованиям гигиены. Кроме правления товарищества во главе дела остаются супруги Вальк. Можно ожидать, что весь капитал будет собран в недалеком будущем и что через год, полтора, здание будет открыто. Тогда в г. Гааге будет красоваться новый, хотя очень скромный монумент духовных стремлений людей рядом с роскошным, но равным но своему назначение Дворцом Мира. И можно надеяться, что наступит время, когда представители всех народов из Дворца Мира посетят и скромный вегетарианский дворец, и убедятся в великом нравственном значении яркой, светлой и несущей мир всему живому, вегетарианской идеи.</w:t>
      </w:r>
    </w:p>
    <w:p>
      <w:pPr>
        <w:pStyle w:val="Normal"/>
        <w:spacing w:before="0" w:after="120"/>
        <w:ind w:firstLine="708"/>
        <w:jc w:val="both"/>
        <w:rPr/>
      </w:pPr>
      <w:r>
        <w:rPr/>
        <w:t>Число членов Голландского Вегетарианского Союза беспрерывно возрастает.</w:t>
      </w:r>
    </w:p>
    <w:p>
      <w:pPr>
        <w:pStyle w:val="Normal"/>
        <w:spacing w:before="0" w:after="120"/>
        <w:jc w:val="both"/>
        <w:rPr/>
      </w:pPr>
      <w:r>
        <w:rPr/>
        <w:t>Германия. Представителями Германского Вегетарианского Союза на Интернациональном Вегетарианском Конгрессе в Брюсселе будут: Президент Союза Д-р мед. Г. Сельс и член Союза д-р I. Кнауф. Первый сделает доклад о современном положении вегетарианства в Германии, второй, о результатах детской вегетарианской санатории, устроенной им.</w:t>
      </w:r>
    </w:p>
    <w:p>
      <w:pPr>
        <w:pStyle w:val="Normal"/>
        <w:spacing w:before="0" w:after="120"/>
        <w:ind w:firstLine="708"/>
        <w:jc w:val="both"/>
        <w:rPr/>
      </w:pPr>
      <w:r>
        <w:rPr/>
        <w:t>Орган Германского Вегетарианского Союза «Vegetarische Warte» вступил в 43-й год своего существования.</w:t>
      </w:r>
    </w:p>
    <w:p>
      <w:pPr>
        <w:pStyle w:val="Normal"/>
        <w:spacing w:before="0" w:after="120"/>
        <w:ind w:firstLine="708"/>
        <w:jc w:val="both"/>
        <w:rPr/>
      </w:pPr>
      <w:r>
        <w:rPr/>
        <w:t>На интернациональном пешем состязании, состоявшемся 24 апреля в Дрездене, первым победителем оказался вегетарианец – Альберт Шульце, прошедший 32 километра в 3 часа 49 минут и 50 секунд. Тысячи людей, наблюдавших за состязанием, устроили победителю грандиозные овации. 22 мая Эмерих Рат оказал блестящую победу в пешем состязании в Будапеште.</w:t>
      </w:r>
    </w:p>
    <w:p>
      <w:pPr>
        <w:pStyle w:val="Normal"/>
        <w:spacing w:before="0" w:after="120"/>
        <w:ind w:firstLine="708"/>
        <w:jc w:val="both"/>
        <w:rPr/>
      </w:pPr>
      <w:r>
        <w:rPr/>
        <w:t>На Интернациональной Выставке Гигиены в 1911 г. в Дрездене будет устроена вегетарианская выставка в специальном вегетарианском павильоне. Саксонский Вегетарианский Союз начал уже готовиться к выставке. Место на выставке уже обеспечено, выпущены воззвания и составлен уже план.</w:t>
      </w:r>
    </w:p>
    <w:p>
      <w:pPr>
        <w:pStyle w:val="Normal"/>
        <w:spacing w:before="0" w:after="120"/>
        <w:jc w:val="both"/>
        <w:rPr/>
      </w:pPr>
      <w:r>
        <w:rPr/>
        <w:t>Выставка разделена на 8 отделений:</w:t>
      </w:r>
    </w:p>
    <w:p>
      <w:pPr>
        <w:pStyle w:val="Normal"/>
        <w:spacing w:before="0" w:after="120"/>
        <w:jc w:val="both"/>
        <w:rPr/>
      </w:pPr>
      <w:r>
        <w:rPr/>
        <w:t>1-е отделение. История вегетарианства.</w:t>
      </w:r>
    </w:p>
    <w:p>
      <w:pPr>
        <w:pStyle w:val="Normal"/>
        <w:spacing w:before="0" w:after="120"/>
        <w:jc w:val="both"/>
        <w:rPr/>
      </w:pPr>
      <w:r>
        <w:rPr/>
        <w:t>2-е отделение. Научные основания вегетарианства.</w:t>
      </w:r>
    </w:p>
    <w:p>
      <w:pPr>
        <w:pStyle w:val="Normal"/>
        <w:spacing w:before="0" w:after="120"/>
        <w:jc w:val="both"/>
        <w:rPr/>
      </w:pPr>
      <w:r>
        <w:rPr/>
        <w:t>3-е отделение. Социальное значение вегетарианства.</w:t>
      </w:r>
    </w:p>
    <w:p>
      <w:pPr>
        <w:pStyle w:val="Normal"/>
        <w:spacing w:before="0" w:after="120"/>
        <w:jc w:val="both"/>
        <w:rPr/>
      </w:pPr>
      <w:r>
        <w:rPr/>
        <w:t>4-е отделение. Вегетарианский образ жизни.</w:t>
      </w:r>
    </w:p>
    <w:p>
      <w:pPr>
        <w:pStyle w:val="Normal"/>
        <w:spacing w:before="0" w:after="120"/>
        <w:jc w:val="both"/>
        <w:rPr/>
      </w:pPr>
      <w:r>
        <w:rPr/>
        <w:t>5-е отделение. Вегетарианский кулинарный отдел.</w:t>
      </w:r>
    </w:p>
    <w:p>
      <w:pPr>
        <w:pStyle w:val="Normal"/>
        <w:spacing w:before="0" w:after="120"/>
        <w:jc w:val="both"/>
        <w:rPr/>
      </w:pPr>
      <w:r>
        <w:rPr/>
        <w:t>6-е отделение. Вегетарианские пищевые продукты.</w:t>
      </w:r>
    </w:p>
    <w:p>
      <w:pPr>
        <w:pStyle w:val="Normal"/>
        <w:spacing w:before="0" w:after="120"/>
        <w:jc w:val="both"/>
        <w:rPr/>
      </w:pPr>
      <w:r>
        <w:rPr/>
        <w:t>7-е отделение. Литература, предметы спорта, таблицы, чертежи, журналы.</w:t>
      </w:r>
    </w:p>
    <w:p>
      <w:pPr>
        <w:pStyle w:val="Normal"/>
        <w:spacing w:before="0" w:after="120"/>
        <w:jc w:val="both"/>
        <w:rPr/>
      </w:pPr>
      <w:r>
        <w:rPr/>
        <w:t>8-е отделение. Разное. Всевозможные предметы, имеющие отношение к вегетарианству.</w:t>
      </w:r>
    </w:p>
    <w:p>
      <w:pPr>
        <w:pStyle w:val="Normal"/>
        <w:spacing w:before="0" w:after="120"/>
        <w:ind w:firstLine="708"/>
        <w:jc w:val="both"/>
        <w:rPr/>
      </w:pPr>
      <w:r>
        <w:rPr/>
        <w:t>Франция. На Интернациональном физико-терапевтическом конгрессе в Париже, состоявшемся в апреле с.г., проф. I. Лефевр прочел доклад о вегетарианстве, как нормальном режиме. Доклад не вызвал никаких возражений со стороны врачей и был встречен всем собранием очень сочувственно.</w:t>
      </w:r>
    </w:p>
    <w:p>
      <w:pPr>
        <w:pStyle w:val="Normal"/>
        <w:spacing w:before="0" w:after="120"/>
        <w:ind w:firstLine="708"/>
        <w:jc w:val="both"/>
        <w:rPr/>
      </w:pPr>
      <w:r>
        <w:rPr/>
        <w:t>В последних номерах журнала Парижского географического общества помещена интересная, научная статья проф. А.И. Воейкова, в которой он доказывает, что люди со временем неминуемо должны перейти к растительной пище. Статья вызвала большой интерес в французских вегетарианских кругах.</w:t>
      </w:r>
    </w:p>
    <w:p>
      <w:pPr>
        <w:pStyle w:val="Normal"/>
        <w:spacing w:before="0" w:after="120"/>
        <w:ind w:firstLine="708"/>
        <w:jc w:val="both"/>
        <w:rPr/>
      </w:pPr>
      <w:r>
        <w:rPr/>
        <w:t>Австрия. Кроме существующего с прошлого года в Львове вегетарианского общества, организуется теперь новое вегетарианское общество в Кракове. Инициаторами последнего являются польский вегетарианский писатель I. Ястержебовский и д-р А. Врублевский.</w:t>
      </w:r>
    </w:p>
    <w:p>
      <w:pPr>
        <w:pStyle w:val="Normal"/>
        <w:spacing w:before="0" w:after="120"/>
        <w:jc w:val="both"/>
        <w:rPr/>
      </w:pPr>
      <w:r>
        <w:rPr/>
      </w:r>
    </w:p>
    <w:p>
      <w:pPr>
        <w:pStyle w:val="Normal"/>
        <w:spacing w:before="0" w:after="120"/>
        <w:jc w:val="right"/>
        <w:rPr>
          <w:b/>
          <w:b/>
        </w:rPr>
      </w:pPr>
      <w:r>
        <w:rPr>
          <w:b/>
        </w:rPr>
        <w:t>ВО.5.1910, с.40</w:t>
      </w:r>
    </w:p>
    <w:p>
      <w:pPr>
        <w:pStyle w:val="Normal"/>
        <w:spacing w:before="0" w:after="120"/>
        <w:jc w:val="center"/>
        <w:rPr>
          <w:b/>
          <w:b/>
          <w:sz w:val="28"/>
          <w:szCs w:val="28"/>
        </w:rPr>
      </w:pPr>
      <w:r>
        <w:rPr>
          <w:b/>
          <w:sz w:val="28"/>
          <w:szCs w:val="28"/>
        </w:rPr>
        <w:t>Вопросы и ответы, касающиеся вегетарианства</w:t>
      </w:r>
    </w:p>
    <w:p>
      <w:pPr>
        <w:pStyle w:val="Normal"/>
        <w:spacing w:before="0" w:after="120"/>
        <w:ind w:firstLine="720"/>
        <w:jc w:val="both"/>
        <w:rPr/>
      </w:pPr>
      <w:r>
        <w:rPr/>
        <w:t>Д-ру В.Пиотровскому</w:t>
      </w:r>
    </w:p>
    <w:p>
      <w:pPr>
        <w:pStyle w:val="Normal"/>
        <w:spacing w:before="0" w:after="120"/>
        <w:ind w:firstLine="720"/>
        <w:jc w:val="both"/>
        <w:rPr/>
      </w:pPr>
      <w:r>
        <w:rPr/>
        <w:t xml:space="preserve">Линолеум совершенно не годится для вегетарианской обуви. Он крошится. Лучшим материалом для подошв служит резина, особенно серая, а для верха – сукно, брезент. Она продается на вес пластинами в лучших магазинах с продажей резиновых изделий. Прочнее всего резиновые готовые подошвы фабрики Российско-американской резиновой мануфактуры, продаются, между прочим, в складе этой фирмы у Септера в Киеве (Крещатик) по цене 3-4 рубля за пару. Каблуки также делаются из резины (черной, жнлтой и серой) по цене от 40 до 75 копеек за парку. Каблуки можно купить во многих резиновых, галантерейных и обувных магазинах. </w:t>
      </w:r>
    </w:p>
    <w:p>
      <w:pPr>
        <w:pStyle w:val="Normal"/>
        <w:spacing w:before="0" w:after="120"/>
        <w:jc w:val="right"/>
        <w:rPr>
          <w:b/>
          <w:b/>
        </w:rPr>
      </w:pPr>
      <w:r>
        <w:rPr>
          <w:b/>
        </w:rPr>
      </w:r>
    </w:p>
    <w:p>
      <w:pPr>
        <w:pStyle w:val="Normal"/>
        <w:spacing w:before="0" w:after="120"/>
        <w:jc w:val="right"/>
        <w:rPr>
          <w:b/>
          <w:b/>
        </w:rPr>
      </w:pPr>
      <w:r>
        <w:rPr>
          <w:b/>
        </w:rPr>
        <w:t xml:space="preserve">ВО.6-7-8.1910, с. 2-5 </w:t>
      </w:r>
    </w:p>
    <w:p>
      <w:pPr>
        <w:pStyle w:val="Normal"/>
        <w:spacing w:before="0" w:after="120"/>
        <w:jc w:val="center"/>
        <w:rPr>
          <w:b/>
          <w:b/>
          <w:sz w:val="28"/>
          <w:szCs w:val="28"/>
        </w:rPr>
      </w:pPr>
      <w:r>
        <w:rPr>
          <w:b/>
          <w:sz w:val="28"/>
          <w:szCs w:val="28"/>
        </w:rPr>
        <w:t>У могилы Льва Николаевича</w:t>
      </w:r>
    </w:p>
    <w:p>
      <w:pPr>
        <w:pStyle w:val="Normal"/>
        <w:spacing w:before="0" w:after="120"/>
        <w:ind w:firstLine="708"/>
        <w:jc w:val="both"/>
        <w:rPr/>
      </w:pPr>
      <w:r>
        <w:rPr/>
        <w:t>«Думать о смерти нечего, но жить надо в виду ее.</w:t>
      </w:r>
    </w:p>
    <w:p>
      <w:pPr>
        <w:pStyle w:val="Normal"/>
        <w:spacing w:before="0" w:after="120"/>
        <w:ind w:firstLine="708"/>
        <w:jc w:val="both"/>
        <w:rPr/>
      </w:pPr>
      <w:r>
        <w:rPr/>
        <w:t>Вся жизнь становится торжественна, значительна и истинно плодотворна и радостна. В виду смерти мы не можем не работать усердно и потому, что она всякую минуту может прервать работу, и потому, что в виду ее, смерти, нельзя работать то, что не нужно для всей жизни, т.е. для Бога. А когда так работаешь, жизнь становится радостней и нет этого пугала – страха смерти, которое отравляет жизнь и живущих в виду смерти людей. Страх смерти обратно пропорционален хорошей жизни. При святой жизни этот страх – ноль».</w:t>
      </w:r>
    </w:p>
    <w:p>
      <w:pPr>
        <w:pStyle w:val="Normal"/>
        <w:spacing w:before="0" w:after="120"/>
        <w:jc w:val="both"/>
        <w:rPr/>
      </w:pPr>
      <w:r>
        <w:rPr/>
        <w:t>(Из письма Льва Николаевича к NN).</w:t>
      </w:r>
    </w:p>
    <w:p>
      <w:pPr>
        <w:pStyle w:val="Normal"/>
        <w:spacing w:before="0" w:after="120"/>
        <w:ind w:firstLine="708"/>
        <w:jc w:val="both"/>
        <w:rPr/>
      </w:pPr>
      <w:r>
        <w:rPr/>
        <w:t>«Когда солнце заходит, мы любуемся им, забывая о наступлении ночи. Так и смерть великих людей, заставляющая нас глубоко задуматься над их жизнью, творениями, и усыпляющая таким образом острую боль великой потери».</w:t>
      </w:r>
    </w:p>
    <w:p>
      <w:pPr>
        <w:pStyle w:val="Normal"/>
        <w:spacing w:before="0" w:after="120"/>
        <w:jc w:val="both"/>
        <w:rPr/>
      </w:pPr>
      <w:r>
        <w:rPr/>
        <w:t>Иосиф Перпер</w:t>
      </w:r>
    </w:p>
    <w:p>
      <w:pPr>
        <w:pStyle w:val="Normal"/>
        <w:spacing w:before="0" w:after="120"/>
        <w:ind w:firstLine="708"/>
        <w:jc w:val="both"/>
        <w:rPr/>
      </w:pPr>
      <w:r>
        <w:rPr/>
        <w:t>«Как была бы страшна для нас его смерть, если бы не верить, что он жив и что лучшее, за что мы ценили и любили его, есть в каждом из нас и может быть нашими усилиями воскрешено и любимо». (Из письма Е.И. Попова к Иосифу Перперу).</w:t>
      </w:r>
    </w:p>
    <w:p>
      <w:pPr>
        <w:pStyle w:val="Normal"/>
        <w:spacing w:before="0" w:after="120"/>
        <w:ind w:firstLine="708"/>
        <w:jc w:val="both"/>
        <w:rPr/>
      </w:pPr>
      <w:r>
        <w:rPr/>
        <w:t>У открытой могилы стоял я и видел, как опускали бренное тело Льва Николаевича в могилу, видел, как засыпали ее, и как постепенно скрылось то, что 82 года ходило, двигалось, говорило и действовало. Хмуро смотрело осеннее серое небо, безжизненны были голые деревья и от многих тысяч людей, стоявших кругом, не слышно было ни звука. Казалось, все замерло, все застыло… А, между тем, плакать не хотелось и сердце болью не сжималось. Великая жизнь, красивая смерть. Мне вспомнился солнечный заход. Заходило солнце. Могучим заревом горел весь небосклон, казалось, огненная лава плывет по небу и от ее яркого, ослепительного блеска все горело, все светилось кругом. И каждая тучка, каждое облачко, воспламеняясь под лучами заходящего солнца, отливало золотом кругом и вспыхивало широким пламенем. И когда огненный свет стал тускнеть, когда великий солнечный шар стал закатываться и раскаленная лава потухать, когда, вместо ослепительного, режущего глаз света, небо стало принимать розоватый оттенок и медленно, незаметно, надвигалась ночь, я ее не чувствовал. Восхищенный виденным, стоял я на земле, и не тьму ощущал я, а солнце, свет, огненную лаву, ярко горящие костры и миллионы светящихся искр.</w:t>
      </w:r>
    </w:p>
    <w:p>
      <w:pPr>
        <w:pStyle w:val="Normal"/>
        <w:spacing w:before="0" w:after="120"/>
        <w:ind w:firstLine="708"/>
        <w:jc w:val="both"/>
        <w:rPr/>
      </w:pPr>
      <w:r>
        <w:rPr/>
        <w:t>Так было и у могилы того, кого хоронили.</w:t>
      </w:r>
    </w:p>
    <w:p>
      <w:pPr>
        <w:pStyle w:val="Normal"/>
        <w:spacing w:before="0" w:after="120"/>
        <w:ind w:firstLine="708"/>
        <w:jc w:val="both"/>
        <w:rPr/>
      </w:pPr>
      <w:r>
        <w:rPr/>
        <w:t>И так хороша была эта смерть, так величаво и спокойно было все, что ни хмурое, серое небо, ни осиротелые деревья и гробовая тишина, не нарушали гармонии окружающего. И воочию убедился я, что есть ангел смерти, что не страшен и не жесток он. Ибо жизни внутренней, духовной не уничтожает он, ибо вечна душа человека, горящая ярким пламенем и разливающаяся огненной лавой по всей вселенной. И столько корней жизни вырастало передо мной из этой только что засыпанной могилы, что тихо, спокойно было на душе, а уста сами собой шептали: «побольше таких смертей»!</w:t>
      </w:r>
    </w:p>
    <w:p>
      <w:pPr>
        <w:pStyle w:val="Normal"/>
        <w:spacing w:before="0" w:after="120"/>
        <w:ind w:firstLine="708"/>
        <w:jc w:val="both"/>
        <w:rPr/>
      </w:pPr>
      <w:r>
        <w:rPr/>
        <w:t>И от этой смерти веяло таким могуществом жизни, такой духовной и физической красотой человека, что уста шептали: «благословенна ты, жизнь, давшая миру такого человека»!</w:t>
      </w:r>
    </w:p>
    <w:p>
      <w:pPr>
        <w:pStyle w:val="Normal"/>
        <w:spacing w:before="0" w:after="120"/>
        <w:ind w:firstLine="708"/>
        <w:jc w:val="both"/>
        <w:rPr/>
      </w:pPr>
      <w:r>
        <w:rPr/>
        <w:t>И когда милые, славные, хорошие юноши и девушки запели «Вечная память» и простые, трогательные слова похоронной песни разнеслись по сырой, холодной осенней земле, мне хотелось сказать им: «милые братья и сестры, не надо, не надо, ибо вечна память души того, кто не губил ее, ибо солнечные лучи чистой души и завтра, и много, много веков будут светить, греть, озарять»...</w:t>
      </w:r>
    </w:p>
    <w:p>
      <w:pPr>
        <w:pStyle w:val="Normal"/>
        <w:spacing w:before="0" w:after="120"/>
        <w:ind w:firstLine="708"/>
        <w:jc w:val="both"/>
        <w:rPr/>
      </w:pPr>
      <w:r>
        <w:rPr/>
        <w:t>И когда я стал на колени, я думал: «перед твоей жизнью, перед твоим творчеством, перед красотой твоей великой, светлой, красивой, детской души преклоняюсь я».</w:t>
      </w:r>
    </w:p>
    <w:p>
      <w:pPr>
        <w:pStyle w:val="Normal"/>
        <w:spacing w:before="0" w:after="120"/>
        <w:ind w:firstLine="708"/>
        <w:jc w:val="both"/>
        <w:rPr/>
      </w:pPr>
      <w:r>
        <w:rPr/>
        <w:t>Когда наступили сумерки и я, оставив могилу, пошел с друзьями покойного, я чувствовал, что он меж нами, что не в гробу остался он. И так было за вечерней трапезой у Чертковых. Когда собрались все обитатели дома, когда стали читать последние его произведения и говорить о нем, чувствовалось, что великая душа великого учителя между нами, его учениками.</w:t>
      </w:r>
    </w:p>
    <w:p>
      <w:pPr>
        <w:pStyle w:val="Normal"/>
        <w:spacing w:before="0" w:after="120"/>
        <w:ind w:firstLine="708"/>
        <w:jc w:val="both"/>
        <w:rPr/>
      </w:pPr>
      <w:r>
        <w:rPr/>
        <w:t>И не было слез, не было рыданий и плача...</w:t>
      </w:r>
    </w:p>
    <w:p>
      <w:pPr>
        <w:pStyle w:val="Normal"/>
        <w:spacing w:before="0" w:after="120"/>
        <w:ind w:firstLine="708"/>
        <w:jc w:val="both"/>
        <w:rPr/>
      </w:pPr>
      <w:r>
        <w:rPr/>
        <w:t xml:space="preserve">У открытой могилы стоял я, и видел, как величественна жизнь, как нестрашна смерть. </w:t>
      </w:r>
    </w:p>
    <w:p>
      <w:pPr>
        <w:pStyle w:val="Normal"/>
        <w:spacing w:before="0" w:after="120"/>
        <w:jc w:val="right"/>
        <w:rPr/>
      </w:pPr>
      <w:r>
        <w:rPr/>
        <w:t>Иосиф Перпер</w:t>
      </w:r>
    </w:p>
    <w:p>
      <w:pPr>
        <w:pStyle w:val="Normal"/>
        <w:spacing w:before="0" w:after="120"/>
        <w:jc w:val="both"/>
        <w:rPr/>
      </w:pPr>
      <w:r>
        <w:rPr/>
      </w:r>
    </w:p>
    <w:p>
      <w:pPr>
        <w:pStyle w:val="Normal"/>
        <w:spacing w:before="0" w:after="120"/>
        <w:jc w:val="right"/>
        <w:rPr>
          <w:b/>
          <w:b/>
        </w:rPr>
      </w:pPr>
      <w:r>
        <w:rPr>
          <w:b/>
        </w:rPr>
        <w:t xml:space="preserve">ВО.6-7-8.1910, с. 5-6 </w:t>
      </w:r>
    </w:p>
    <w:p>
      <w:pPr>
        <w:pStyle w:val="Normal"/>
        <w:spacing w:before="0" w:after="120"/>
        <w:jc w:val="center"/>
        <w:rPr>
          <w:b/>
          <w:b/>
          <w:sz w:val="28"/>
          <w:szCs w:val="28"/>
        </w:rPr>
      </w:pPr>
      <w:r>
        <w:rPr>
          <w:b/>
          <w:sz w:val="28"/>
          <w:szCs w:val="28"/>
        </w:rPr>
        <w:t>Он ушел...</w:t>
      </w:r>
    </w:p>
    <w:p>
      <w:pPr>
        <w:pStyle w:val="Normal"/>
        <w:spacing w:before="0" w:after="120"/>
        <w:ind w:firstLine="708"/>
        <w:jc w:val="both"/>
        <w:rPr/>
      </w:pPr>
      <w:r>
        <w:rPr/>
        <w:t>Он ушел. Ушел Великий старец. Ушел и не возвратится больше. Когда получилось ко мне, далекому от родины своей, первое известие о Его уходе, о бунте души Его, когда газеты сообщили, что Он ушел далеко от людей, от света, от всего мирского, чтоб уединиться, изолироваться от всего жизненного, Ему чуждого и остаться с самим собой, со своими великими мыслями, со своим Богом, я знал, что Он не потерян для нас навсегда, я чувствовал всеми фибрами своей души, что, несмотря на все, Он будет с нами; к нашему слуху донесет иногда ветерок хоть маленькую весточку о Нем; через шторы и щели Его уединения пройдет иногда к нам луч Его величия, преломится сквозь призму нашей жизни и ослепит нас своей красотой, своей мощью, своим бесконечным великолепием.</w:t>
      </w:r>
    </w:p>
    <w:p>
      <w:pPr>
        <w:pStyle w:val="Normal"/>
        <w:spacing w:before="0" w:after="120"/>
        <w:ind w:firstLine="708"/>
        <w:jc w:val="both"/>
        <w:rPr/>
      </w:pPr>
      <w:r>
        <w:rPr/>
        <w:t>А теперь...</w:t>
      </w:r>
    </w:p>
    <w:p>
      <w:pPr>
        <w:pStyle w:val="Normal"/>
        <w:spacing w:before="0" w:after="120"/>
        <w:ind w:firstLine="708"/>
        <w:jc w:val="both"/>
        <w:rPr/>
      </w:pPr>
      <w:r>
        <w:rPr/>
        <w:t>Нет Его больше и не услышать нам больше Его задушевного, сладкого, в душу проникающего голоса; не увидать нам больше Его мощной, сильной, патриархальной фигуры, Его чудной, широкой, седовласой бороды, Его глаз, излучающих столь радостные, прекрасные лучи жизни, правды и красоты.</w:t>
      </w:r>
    </w:p>
    <w:p>
      <w:pPr>
        <w:pStyle w:val="Normal"/>
        <w:spacing w:before="0" w:after="120"/>
        <w:ind w:firstLine="708"/>
        <w:jc w:val="both"/>
        <w:rPr/>
      </w:pPr>
      <w:r>
        <w:rPr/>
        <w:t>Осиротели мы; пусто вокруг. Пусто и больно. Тоска сжимает сердце; глаза наполняются невольно слезами и хочется плакать, плакать без конца.</w:t>
      </w:r>
    </w:p>
    <w:p>
      <w:pPr>
        <w:pStyle w:val="Normal"/>
        <w:spacing w:before="0" w:after="120"/>
        <w:ind w:firstLine="708"/>
        <w:jc w:val="both"/>
        <w:rPr/>
      </w:pPr>
      <w:r>
        <w:rPr/>
        <w:t>Ум не в состоянии охватить всей потери, всего ужаса свершившегося.</w:t>
      </w:r>
    </w:p>
    <w:p>
      <w:pPr>
        <w:pStyle w:val="Normal"/>
        <w:spacing w:before="0" w:after="120"/>
        <w:ind w:firstLine="708"/>
        <w:jc w:val="both"/>
        <w:rPr/>
      </w:pPr>
      <w:r>
        <w:rPr/>
        <w:t>Какая-то струна оборвалась внутри нас, оборвалась, задребезжала и слабый, еле заметный, дрожащий и тоскующий звук слился в аккорд с дрожью нашего сердца, с холодом нашей души.</w:t>
      </w:r>
    </w:p>
    <w:p>
      <w:pPr>
        <w:pStyle w:val="Normal"/>
        <w:spacing w:before="0" w:after="120"/>
        <w:ind w:firstLine="708"/>
        <w:jc w:val="both"/>
        <w:rPr/>
      </w:pPr>
      <w:r>
        <w:rPr/>
        <w:t>Пусто стало...</w:t>
      </w:r>
    </w:p>
    <w:p>
      <w:pPr>
        <w:pStyle w:val="Normal"/>
        <w:spacing w:before="0" w:after="120"/>
        <w:ind w:firstLine="708"/>
        <w:jc w:val="both"/>
        <w:rPr/>
      </w:pPr>
      <w:r>
        <w:rPr/>
        <w:t>Образовалась громадная брешь и нечем ее заполнить, нечем заменить. Оглянешься кругом, посмотришь в Божий свет и думаешь: нет, это – неправда; не может быть, чтоб Его не было с нами.</w:t>
      </w:r>
    </w:p>
    <w:p>
      <w:pPr>
        <w:pStyle w:val="Normal"/>
        <w:spacing w:before="0" w:after="120"/>
        <w:ind w:firstLine="708"/>
        <w:jc w:val="both"/>
        <w:rPr/>
      </w:pPr>
      <w:r>
        <w:rPr/>
        <w:t>Ведь Он теперь там, в Ясной Поляне, среди друзей-счастливцев, слушающих Его задушевные, полные смысла, прелести и красоты речи, но... невольно глаз падает на стол, на газету, лежащую на нем, и сердце сжимается, ум туманится: «Лев Николаевич скончался в 6 ч. 5 минут утра».</w:t>
      </w:r>
    </w:p>
    <w:p>
      <w:pPr>
        <w:pStyle w:val="Normal"/>
        <w:spacing w:before="0" w:after="120"/>
        <w:ind w:firstLine="708"/>
        <w:jc w:val="both"/>
        <w:rPr/>
      </w:pPr>
      <w:r>
        <w:rPr/>
        <w:t>И жизненная правда, эта ужасная, проклятая правда, встает перед тобой во весь рост своей силы и чувствуешь, что ее не сломишь, не уничтожишь ни словом, ни просьбой, ничем.</w:t>
      </w:r>
    </w:p>
    <w:p>
      <w:pPr>
        <w:pStyle w:val="Normal"/>
        <w:spacing w:before="0" w:after="120"/>
        <w:ind w:firstLine="708"/>
        <w:jc w:val="both"/>
        <w:rPr/>
      </w:pPr>
      <w:r>
        <w:rPr/>
        <w:t>Умер Лев Николаевич, умер, и не будет Его больше с нами...</w:t>
      </w:r>
    </w:p>
    <w:p>
      <w:pPr>
        <w:pStyle w:val="Normal"/>
        <w:spacing w:before="0" w:after="120"/>
        <w:ind w:firstLine="708"/>
        <w:jc w:val="both"/>
        <w:rPr/>
      </w:pPr>
      <w:r>
        <w:rPr/>
        <w:t>Какая тоска! Какая боль!</w:t>
      </w:r>
    </w:p>
    <w:p>
      <w:pPr>
        <w:pStyle w:val="Normal"/>
        <w:spacing w:before="0" w:after="120"/>
        <w:jc w:val="right"/>
        <w:rPr/>
      </w:pPr>
      <w:r>
        <w:rPr/>
        <w:t xml:space="preserve">Рим </w:t>
      </w:r>
    </w:p>
    <w:p>
      <w:pPr>
        <w:pStyle w:val="Normal"/>
        <w:spacing w:before="0" w:after="120"/>
        <w:jc w:val="right"/>
        <w:rPr/>
      </w:pPr>
      <w:r>
        <w:rPr/>
        <w:t>С.О. Перпер</w:t>
      </w:r>
    </w:p>
    <w:p>
      <w:pPr>
        <w:pStyle w:val="Normal"/>
        <w:spacing w:before="0" w:after="120"/>
        <w:jc w:val="both"/>
        <w:rPr/>
      </w:pPr>
      <w:r>
        <w:rPr/>
      </w:r>
    </w:p>
    <w:p>
      <w:pPr>
        <w:pStyle w:val="Normal"/>
        <w:spacing w:before="0" w:after="120"/>
        <w:jc w:val="right"/>
        <w:rPr>
          <w:b/>
          <w:b/>
        </w:rPr>
      </w:pPr>
      <w:r>
        <w:rPr>
          <w:b/>
        </w:rPr>
        <w:t xml:space="preserve">ВО.6-7-8.1910, с. 6-7 </w:t>
      </w:r>
    </w:p>
    <w:p>
      <w:pPr>
        <w:pStyle w:val="Normal"/>
        <w:spacing w:before="0" w:after="120"/>
        <w:jc w:val="center"/>
        <w:rPr>
          <w:b/>
          <w:b/>
          <w:sz w:val="28"/>
          <w:szCs w:val="28"/>
        </w:rPr>
      </w:pPr>
      <w:r>
        <w:rPr>
          <w:b/>
          <w:sz w:val="28"/>
          <w:szCs w:val="28"/>
        </w:rPr>
        <w:t>Над разверстой могилой</w:t>
      </w:r>
    </w:p>
    <w:p>
      <w:pPr>
        <w:pStyle w:val="Normal"/>
        <w:spacing w:before="0" w:after="120"/>
        <w:jc w:val="center"/>
        <w:rPr/>
      </w:pPr>
      <w:r>
        <w:rPr/>
        <w:t>Письмо из далекого Туркестана</w:t>
      </w:r>
    </w:p>
    <w:p>
      <w:pPr>
        <w:pStyle w:val="Normal"/>
        <w:spacing w:before="0" w:after="120"/>
        <w:ind w:firstLine="708"/>
        <w:jc w:val="both"/>
        <w:rPr/>
      </w:pPr>
      <w:r>
        <w:rPr/>
        <w:t>Пятьдесят два года ты освещал нам путь великим словом любви и правды, из них двадцать пять я получал это слово непосредственно из дорогих нам уст твоих, великий старец, бессмертный учитель наш. Десятки раз я входил в твою яснополянскую обитель к каждый раз выходил оттуда обновленный, возрожденный, с новыми силами уезжая на далекую нашу окраину. Каждый из нас, кому на долю выпадало лучшее земное счастье – общаться с тобою, входил в твое святая святых для «дезинфекции душевной». Каждая строчка, вышедшая из твоей рабочей комнаты, ловилась нами на лету, как драгоценнейший перл и уходила в беспредельный мир человеческой мысли и чем тяжелее ложился на ней гнет цензуры, тем шире она распространялась в кругу бесчисленных твоих друзей. Каждый твой литературный труд был для нас эрой, каждое письмо событием.</w:t>
      </w:r>
    </w:p>
    <w:p>
      <w:pPr>
        <w:pStyle w:val="Normal"/>
        <w:spacing w:before="0" w:after="120"/>
        <w:ind w:firstLine="708"/>
        <w:jc w:val="both"/>
        <w:rPr/>
      </w:pPr>
      <w:r>
        <w:rPr/>
        <w:t>Мы жили твоими радостями и печалились твоими скорбями. Тебя отлучили от церкви православной, но не могли отлучить от человечества, – единой церкви, к которой ты принадлежишь по духу твоему.</w:t>
      </w:r>
    </w:p>
    <w:p>
      <w:pPr>
        <w:pStyle w:val="Normal"/>
        <w:spacing w:before="0" w:after="120"/>
        <w:ind w:firstLine="708"/>
        <w:jc w:val="both"/>
        <w:rPr/>
      </w:pPr>
      <w:r>
        <w:rPr/>
        <w:t>Мы все безгранично любившие тебя, все глубоко провинились пред тобой. Каждый из нас, входя в твой кабинет, уносил оттуда частицу жизни твоей, отнимая ее у всего человечества, для которого ты жил и дышал. Твоя последняя мысль, последнее слово была защита страждущих миллионов человечества. Ты любил человека, боролся и страдал за него. Люди не сумели пощадить тебя. От богатства, славы, семьи и роскоши ты ушел в стужную погоду под открытое небо, как пустынник, явив, как Будда, последний подвиг земной. Легкого дуновения, ледяной стужи было достаточно, чтобы сгубить твой хилый, подкошенный страданиями организм.</w:t>
      </w:r>
    </w:p>
    <w:p>
      <w:pPr>
        <w:pStyle w:val="Normal"/>
        <w:spacing w:before="0" w:after="120"/>
        <w:ind w:firstLine="708"/>
        <w:jc w:val="both"/>
        <w:rPr/>
      </w:pPr>
      <w:r>
        <w:rPr/>
        <w:t>Всего только три недели тому назад нам судьба послала великое счастье лицезреть тебя в кругу близких друзей твоих, в том самом тихом семейном уголке, который ты, столь для нас неожиданно, покинул навсегда. Мы слышали твою кроткую, ласковую беседу. Как она тихо, ласково, нежно лилась, эта любвеобильная речь. Не только о своих далеких и близких друзьях, но каждое слово о Туркестане и туркестанцах ты внимательно выслушал, интересуясь и далеким, как близким. Когда ты уходил в короткий земной путь, чтобы исполнить волю Пославшего тебя – «оставить для Него отца и матерь свою», мы тихо радовались и гордились тобой, как славой человечества, ты исполнил ту последнюю йоту, которую от тебя так требовали суровые судьи твои.</w:t>
      </w:r>
    </w:p>
    <w:p>
      <w:pPr>
        <w:pStyle w:val="Normal"/>
        <w:spacing w:before="0" w:after="120"/>
        <w:ind w:firstLine="708"/>
        <w:jc w:val="both"/>
        <w:rPr/>
      </w:pPr>
      <w:r>
        <w:rPr/>
        <w:t>Но когда ты ушел в мир бесконечный, откуда нет уж возврата к нам, душа наша возроптала на тех, кто переполнил горькую чашу жизни твоей и толкнул тебя, хилого старика, как короля Лира, в холодную стужую зиму.</w:t>
      </w:r>
    </w:p>
    <w:p>
      <w:pPr>
        <w:pStyle w:val="Normal"/>
        <w:spacing w:before="0" w:after="120"/>
        <w:ind w:firstLine="708"/>
        <w:jc w:val="both"/>
        <w:rPr/>
      </w:pPr>
      <w:r>
        <w:rPr/>
        <w:t>Но да будет исполнена воля Пославшего тебя.</w:t>
      </w:r>
    </w:p>
    <w:p>
      <w:pPr>
        <w:pStyle w:val="Normal"/>
        <w:spacing w:before="0" w:after="120"/>
        <w:ind w:firstLine="708"/>
        <w:jc w:val="both"/>
        <w:rPr/>
      </w:pPr>
      <w:r>
        <w:rPr/>
        <w:t>Ты и оттуда будешь сиять в вечность человеческую.</w:t>
      </w:r>
    </w:p>
    <w:p>
      <w:pPr>
        <w:pStyle w:val="Normal"/>
        <w:spacing w:before="0" w:after="120"/>
        <w:jc w:val="right"/>
        <w:rPr/>
      </w:pPr>
      <w:r>
        <w:rPr/>
        <w:t>Ю.О. Якубовский</w:t>
      </w:r>
    </w:p>
    <w:p>
      <w:pPr>
        <w:pStyle w:val="Normal"/>
        <w:spacing w:before="0" w:after="120"/>
        <w:jc w:val="both"/>
        <w:rPr/>
      </w:pPr>
      <w:r>
        <w:rPr/>
      </w:r>
    </w:p>
    <w:p>
      <w:pPr>
        <w:pStyle w:val="Normal"/>
        <w:spacing w:before="0" w:after="120"/>
        <w:jc w:val="right"/>
        <w:rPr>
          <w:b/>
          <w:b/>
        </w:rPr>
      </w:pPr>
      <w:r>
        <w:rPr>
          <w:b/>
        </w:rPr>
        <w:t xml:space="preserve">ВО.6-7-8.1910, с.7-8 </w:t>
      </w:r>
    </w:p>
    <w:p>
      <w:pPr>
        <w:pStyle w:val="Normal"/>
        <w:spacing w:before="0" w:after="120"/>
        <w:jc w:val="center"/>
        <w:rPr>
          <w:b/>
          <w:b/>
          <w:sz w:val="28"/>
          <w:szCs w:val="28"/>
        </w:rPr>
      </w:pPr>
      <w:r>
        <w:rPr>
          <w:b/>
          <w:sz w:val="28"/>
          <w:szCs w:val="28"/>
        </w:rPr>
        <w:t>Памяти учителя</w:t>
      </w:r>
    </w:p>
    <w:p>
      <w:pPr>
        <w:pStyle w:val="Normal"/>
        <w:spacing w:before="0" w:after="120"/>
        <w:ind w:firstLine="708"/>
        <w:jc w:val="both"/>
        <w:rPr/>
      </w:pPr>
      <w:r>
        <w:rPr/>
        <w:t>7-го ноября, в 6 часов 5 минут утра скончался в Астапове Лев Николаевич Толстой, величайший гений, солнце интернационального вегетарианского мира, краса человечества, гордость вселенной. На 83 году умер он; из них последние 27 лет он был вегетарианцем. Своей «первой ступенью» положил он начало вегетарианскому движению в России и мощью своего гения вербовал он тысячи последователей. Но не в одной России заставлял он людей карабкаться на «первую ступень», – во всех странах мира звучал его ласковый голос, всюду звал он к любви ко всему живому и миру меж людьми. Не видал мир такого гения и навряд ли увидит больше, ибо ум не может постигнуть, чтобы было нечто большее, гениальнее и величественнее. Благодаря его беспрерывной деятельности на вегетарианском поприще, нам, его последователям, дышалось легче, жилось лучше... Ведь меж нами был Великий Лев, меж нами было яркое солнце. В истории интернационального вегетарианского движения, как в истории всего человечества, займет он на долгие века первое место. Мы, вегетарианцы, можем смело смотреть на будущность вегетарианского движения, ибо не исчезнет «первая ступень», не разрушится она и никогда не умрет дух созидателя ее в сердцах его последователей. И пока жива и живет между нами его душа, пока мы ощущаем в нас дивные, теплые лучи ушедшего солнца, будем мы твердо стоять на созданной им ступени, и набравшись сил, подыматься выше, выше, пока, как и он, не устанем, пока и нам придет время уйти в далекий путь. Но не забудем, что вегетарианство только «первая ступень» в лестнице человеческих идеалов, и что великий учитель учил нас не стоять на месте, а двигаться дальше, совершенствоваться и идти вперед. Он говорил: «чем дальше уйдет человек по этой лестнице сочувствия к другим существам, тем лучше и другим существам и самому человеку». Во имя его дорогой памяти, пойдем с верой вперед и дальше.</w:t>
      </w:r>
    </w:p>
    <w:p>
      <w:pPr>
        <w:pStyle w:val="Normal"/>
        <w:spacing w:before="0" w:after="120"/>
        <w:jc w:val="right"/>
        <w:rPr/>
      </w:pPr>
      <w:r>
        <w:rPr/>
        <w:t>Старый Вегетарианец</w:t>
      </w:r>
    </w:p>
    <w:p>
      <w:pPr>
        <w:pStyle w:val="Normal"/>
        <w:spacing w:before="0" w:after="120"/>
        <w:jc w:val="both"/>
        <w:rPr/>
      </w:pPr>
      <w:r>
        <w:rPr/>
      </w:r>
    </w:p>
    <w:p>
      <w:pPr>
        <w:pStyle w:val="Normal"/>
        <w:spacing w:before="0" w:after="120"/>
        <w:jc w:val="right"/>
        <w:rPr>
          <w:b/>
          <w:b/>
        </w:rPr>
      </w:pPr>
      <w:r>
        <w:rPr>
          <w:b/>
        </w:rPr>
        <w:t xml:space="preserve">ВО.6-7-8.1910, с. 8-9 </w:t>
      </w:r>
    </w:p>
    <w:p>
      <w:pPr>
        <w:pStyle w:val="Normal"/>
        <w:spacing w:before="0" w:after="120"/>
        <w:jc w:val="center"/>
        <w:rPr>
          <w:b/>
          <w:b/>
          <w:sz w:val="28"/>
          <w:szCs w:val="28"/>
        </w:rPr>
      </w:pPr>
      <w:r>
        <w:rPr>
          <w:b/>
          <w:sz w:val="28"/>
          <w:szCs w:val="28"/>
        </w:rPr>
        <w:t>Штрихи</w:t>
      </w:r>
    </w:p>
    <w:p>
      <w:pPr>
        <w:pStyle w:val="Normal"/>
        <w:spacing w:before="0" w:after="120"/>
        <w:ind w:firstLine="708"/>
        <w:jc w:val="both"/>
        <w:rPr/>
      </w:pPr>
      <w:r>
        <w:rPr/>
        <w:t>Лев Николаевич был чрезвычайно внимателен к чужим словам и мыслям и глубоко уважал всякое мнение, кто бы его ни высказывал. Не раз просил окружающих, вплоть до переписчика, указывать ему на недостатки в его сочинениях и легко соглашался, если только была какая-либо возможность.</w:t>
      </w:r>
    </w:p>
    <w:p>
      <w:pPr>
        <w:pStyle w:val="Normal"/>
        <w:spacing w:before="0" w:after="120"/>
        <w:ind w:firstLine="708"/>
        <w:jc w:val="both"/>
        <w:rPr/>
      </w:pPr>
      <w:r>
        <w:rPr/>
        <w:t>Весною этого года в Ясную Поляну как-то зашел сумасшедший, бывший рабочий. Лев Николаевич принял его на веранде и стал слушать. Больной говорил около часа о «силе энергии», об охранном отделении, об «электричестве», что-то о средстве спасения людей и мн. др. Л.Н. слушал его серьезно и старался уловить какую-нибудь связь или смысл в его речах, и когда окончательно убедился, что этого нет, дружески попросил его перестать говорить.</w:t>
      </w:r>
    </w:p>
    <w:p>
      <w:pPr>
        <w:pStyle w:val="Normal"/>
        <w:spacing w:before="0" w:after="120"/>
        <w:jc w:val="center"/>
        <w:rPr/>
      </w:pPr>
      <w:r>
        <w:rPr/>
        <w:softHyphen/>
        <w:softHyphen/>
        <w:t>_________</w:t>
      </w:r>
    </w:p>
    <w:p>
      <w:pPr>
        <w:pStyle w:val="Normal"/>
        <w:spacing w:before="0" w:after="120"/>
        <w:ind w:firstLine="708"/>
        <w:jc w:val="both"/>
        <w:rPr/>
      </w:pPr>
      <w:r>
        <w:rPr/>
        <w:t>До самых последних дней он все вспоминал об отказавшихся от военной службы, поедаемых в тюрьмах вшами (Л.Н. с ними переписывался) и даже иногда завидовал им.</w:t>
      </w:r>
    </w:p>
    <w:p>
      <w:pPr>
        <w:pStyle w:val="Normal"/>
        <w:spacing w:before="0" w:after="120"/>
        <w:ind w:firstLine="708"/>
        <w:jc w:val="both"/>
        <w:rPr/>
      </w:pPr>
      <w:r>
        <w:rPr/>
        <w:t>В октябре этого года, когда он однажды вышел из кабинета, все, бывшие тогда в столовой, заметили у него на голове какую-то пыль. Л.Н. подозвал Александру Львовну и попросил посмотреть его голову. Оказалось, что это был табак, вероятно, попавший в волоса из новой зимней шапки, недавно одетой. – Ничего, почисти, – сказал Л.Н. дочери, – вшей нет, к моему стыду.</w:t>
      </w:r>
    </w:p>
    <w:p>
      <w:pPr>
        <w:pStyle w:val="Normal"/>
        <w:spacing w:before="0" w:after="120"/>
        <w:jc w:val="center"/>
        <w:rPr/>
      </w:pPr>
      <w:r>
        <w:rPr/>
        <w:t>________</w:t>
      </w:r>
    </w:p>
    <w:p>
      <w:pPr>
        <w:pStyle w:val="Normal"/>
        <w:spacing w:before="0" w:after="120"/>
        <w:ind w:firstLine="708"/>
        <w:jc w:val="both"/>
        <w:rPr/>
      </w:pPr>
      <w:r>
        <w:rPr/>
        <w:t>К своей славе он относился, особенно в последнее время, совершенно равнодушно.</w:t>
      </w:r>
    </w:p>
    <w:p>
      <w:pPr>
        <w:pStyle w:val="Normal"/>
        <w:spacing w:before="0" w:after="120"/>
        <w:ind w:firstLine="708"/>
        <w:jc w:val="both"/>
        <w:rPr/>
      </w:pPr>
      <w:r>
        <w:rPr/>
        <w:t>Это тоже было в октябре нынешнего года. Завтракали в столовой. Один из присутствовавших рассказал о прочитанном в газете сообщении о выставке в Брюсселе, как там перед зрителями проходили переодетые и загримированные люди, изображавшие великих мудрецов: Конфуция. Будду, Сократа и др. – И вы, Лев Николаевич, там прошли, – кончил рассказчик.</w:t>
      </w:r>
    </w:p>
    <w:p>
      <w:pPr>
        <w:pStyle w:val="Normal"/>
        <w:spacing w:before="0" w:after="120"/>
        <w:ind w:firstLine="708"/>
        <w:jc w:val="both"/>
        <w:rPr/>
      </w:pPr>
      <w:r>
        <w:rPr/>
        <w:t>Последнее Льва Николаевича нисколько не тронуло, но он взволнованно сказал: – Что ж, это значит, из религии делают комедию?</w:t>
      </w:r>
    </w:p>
    <w:p>
      <w:pPr>
        <w:pStyle w:val="Normal"/>
        <w:spacing w:before="0" w:after="120"/>
        <w:jc w:val="center"/>
        <w:rPr/>
      </w:pPr>
      <w:r>
        <w:rPr/>
        <w:t>________</w:t>
      </w:r>
    </w:p>
    <w:p>
      <w:pPr>
        <w:pStyle w:val="Normal"/>
        <w:spacing w:before="0" w:after="120"/>
        <w:ind w:firstLine="708"/>
        <w:jc w:val="both"/>
        <w:rPr/>
      </w:pPr>
      <w:r>
        <w:rPr/>
        <w:t>К синематографам, граммофонам, фотографиям и т.п. относился отрицательно, и в этом отношении уступал только по просьбам близких друзей и домашних.</w:t>
      </w:r>
    </w:p>
    <w:p>
      <w:pPr>
        <w:pStyle w:val="Normal"/>
        <w:spacing w:before="0" w:after="120"/>
        <w:ind w:firstLine="708"/>
        <w:jc w:val="both"/>
        <w:rPr/>
      </w:pPr>
      <w:r>
        <w:rPr/>
        <w:t>После того, как Л. Николаевич недавно наговорил несколько пластинок (на четырех языках, из «Круга Чтения»), он вышел и сказал стоявшей тут же М.А. Ш., как бы утешая самого себя: «Что ж, не глупость же я туда наговорил».</w:t>
      </w:r>
    </w:p>
    <w:p>
      <w:pPr>
        <w:pStyle w:val="Normal"/>
        <w:spacing w:before="0" w:after="120"/>
        <w:jc w:val="center"/>
        <w:rPr/>
      </w:pPr>
      <w:r>
        <w:rPr/>
        <w:t>________</w:t>
      </w:r>
    </w:p>
    <w:p>
      <w:pPr>
        <w:pStyle w:val="Normal"/>
        <w:spacing w:before="0" w:after="120"/>
        <w:ind w:firstLine="708"/>
        <w:jc w:val="both"/>
        <w:rPr/>
      </w:pPr>
      <w:r>
        <w:rPr/>
        <w:t>Не любил Л.Н. также и какого бы то ни было предпочтения, какое часто ему оказывали люди.</w:t>
      </w:r>
    </w:p>
    <w:p>
      <w:pPr>
        <w:pStyle w:val="Normal"/>
        <w:spacing w:before="0" w:after="120"/>
        <w:ind w:firstLine="708"/>
        <w:jc w:val="both"/>
        <w:rPr/>
      </w:pPr>
      <w:r>
        <w:rPr/>
        <w:t>Однажды пришли к нему несколько крестьян-просителей. Как только Л. Н. к ним вышел, они упали на колени. – Этак, батюшки, и я могу, – сказал Л.Н. и тоже опустился перед ними на колени.</w:t>
      </w:r>
    </w:p>
    <w:p>
      <w:pPr>
        <w:pStyle w:val="Normal"/>
        <w:spacing w:before="0" w:after="120"/>
        <w:jc w:val="center"/>
        <w:rPr/>
      </w:pPr>
      <w:r>
        <w:rPr/>
        <w:t>________</w:t>
      </w:r>
    </w:p>
    <w:p>
      <w:pPr>
        <w:pStyle w:val="Normal"/>
        <w:spacing w:before="0" w:after="120"/>
        <w:ind w:firstLine="708"/>
        <w:jc w:val="both"/>
        <w:rPr/>
      </w:pPr>
      <w:r>
        <w:rPr/>
        <w:t>Высоко уважая и любя сектантов, Л.Н. однако порицал в них часто встречающуюся черту – сознание некоторой отделенности от других людей.</w:t>
      </w:r>
    </w:p>
    <w:p>
      <w:pPr>
        <w:pStyle w:val="Normal"/>
        <w:spacing w:before="0" w:after="120"/>
        <w:ind w:firstLine="708"/>
        <w:jc w:val="both"/>
        <w:rPr/>
      </w:pPr>
      <w:r>
        <w:rPr/>
        <w:t>Так, ему однажды рассказали о «добролюбовцах», которые называют только друг друга «брат».</w:t>
      </w:r>
    </w:p>
    <w:p>
      <w:pPr>
        <w:pStyle w:val="Normal"/>
        <w:spacing w:before="0" w:after="120"/>
        <w:ind w:firstLine="708"/>
        <w:jc w:val="both"/>
        <w:rPr/>
      </w:pPr>
      <w:r>
        <w:rPr/>
        <w:t xml:space="preserve">– </w:t>
      </w:r>
      <w:r>
        <w:rPr/>
        <w:t>Вот этому я уже не сочувствую (кажется, так говорил). И Азеф мне брат.</w:t>
      </w:r>
    </w:p>
    <w:p>
      <w:pPr>
        <w:pStyle w:val="Normal"/>
        <w:spacing w:before="0" w:after="120"/>
        <w:jc w:val="right"/>
        <w:rPr/>
      </w:pPr>
      <w:r>
        <w:rPr/>
        <w:t>Б.</w:t>
      </w:r>
    </w:p>
    <w:p>
      <w:pPr>
        <w:pStyle w:val="Normal"/>
        <w:spacing w:before="0" w:after="120"/>
        <w:jc w:val="both"/>
        <w:rPr/>
      </w:pPr>
      <w:r>
        <w:rPr/>
      </w:r>
    </w:p>
    <w:p>
      <w:pPr>
        <w:pStyle w:val="Normal"/>
        <w:spacing w:before="0" w:after="120"/>
        <w:jc w:val="right"/>
        <w:rPr/>
      </w:pPr>
      <w:r>
        <w:rPr>
          <w:b/>
        </w:rPr>
        <w:t>ВО.6-7-8.1910, с. 9-10</w:t>
      </w:r>
    </w:p>
    <w:p>
      <w:pPr>
        <w:pStyle w:val="Normal"/>
        <w:spacing w:before="0" w:after="120"/>
        <w:jc w:val="center"/>
        <w:rPr/>
      </w:pPr>
      <w:r>
        <w:rPr>
          <w:b/>
          <w:sz w:val="28"/>
          <w:szCs w:val="28"/>
        </w:rPr>
        <w:t>Письмо Э.И. К.</w:t>
      </w:r>
      <w:r>
        <w:rPr>
          <w:rStyle w:val="FootnoteCharacters"/>
          <w:rStyle w:val="FootnoteAnchor"/>
          <w:b/>
          <w:sz w:val="28"/>
          <w:szCs w:val="28"/>
        </w:rPr>
        <w:footnoteReference w:id="70"/>
      </w:r>
      <w:r>
        <w:rPr>
          <w:b/>
          <w:sz w:val="28"/>
          <w:szCs w:val="28"/>
        </w:rPr>
        <w:t xml:space="preserve"> ко Льву Николаевичу</w:t>
      </w:r>
    </w:p>
    <w:p>
      <w:pPr>
        <w:pStyle w:val="Normal"/>
        <w:spacing w:before="0" w:after="120"/>
        <w:jc w:val="right"/>
        <w:rPr/>
      </w:pPr>
      <w:r>
        <w:rPr/>
        <w:t>Воскресенье, 11-го июля 1910 г.</w:t>
      </w:r>
    </w:p>
    <w:p>
      <w:pPr>
        <w:pStyle w:val="Normal"/>
        <w:spacing w:before="0" w:after="120"/>
        <w:ind w:firstLine="720"/>
        <w:jc w:val="both"/>
        <w:rPr/>
      </w:pPr>
      <w:r>
        <w:rPr/>
        <w:t>Милый дедушка!</w:t>
      </w:r>
    </w:p>
    <w:p>
      <w:pPr>
        <w:pStyle w:val="Normal"/>
        <w:spacing w:before="0" w:after="120"/>
        <w:ind w:firstLine="708"/>
        <w:jc w:val="both"/>
        <w:rPr/>
      </w:pPr>
      <w:r>
        <w:rPr/>
        <w:t>Позволь потрудить тебя ответить мне на вопросы, которые уже долгое время занимают мой ум и мою душу.</w:t>
      </w:r>
    </w:p>
    <w:p>
      <w:pPr>
        <w:pStyle w:val="Normal"/>
        <w:spacing w:before="0" w:after="120"/>
        <w:ind w:firstLine="708"/>
        <w:jc w:val="both"/>
        <w:rPr/>
      </w:pPr>
      <w:r>
        <w:rPr/>
        <w:t>1) Зависит ли духовное здоровье человека от физического, или наоборот, и необходимо ли заботиться о теле для того, чтобы жить духовной жизнью? 2) Как любить людей-врагов душою, не только разумом, живя среди них и сталкиваясь на каждом шагу с их обыденной ложью, себялюбием, материализмом, невоздержанностью и т.д.? 3) Следует ли уйти от мира сего, если жизнь в нем становится невыносимой, где индивидуум во всем и везде встречает противное себе, где для него невозможно уединение и где не признают его индивидуальность, его образ мыслей, особенно его практический образ жизни? Когда для индивидуума является крайней необходимостью сопоставлять себя с миром, он тогда, считая себя рабом самого себя, по вине мира сего, безгранично страдает и, что хуже всего, страдания эти являются бесполезными. Следует ли индивидууму против воли остаться в мире сем или уйти от него? Я сознаю, что, живя среди зла, сохранить добродетель, среди ненависти – любовь, великое дело! Но прости, отец дорогой, меня грешную, не стою я еще на этой ступени, кажись, вступила, да не тверда почва, шатаюсь, а жить по мировому, сохрани меня Боже! Люди говорят, среди волков живешь – по волчьему выть надо, но я не могу, не могу, хочу жить доброй жизнью и любить всех, и так как в этом мире жизнь сия недостижима, то я хочу уйти отсюда далеко, далеко в уединение: вдали от людей я сумею любить их душою.</w:t>
      </w:r>
    </w:p>
    <w:p>
      <w:pPr>
        <w:pStyle w:val="Normal"/>
        <w:spacing w:before="0" w:after="120"/>
        <w:ind w:firstLine="708"/>
        <w:jc w:val="both"/>
        <w:rPr/>
      </w:pPr>
      <w:r>
        <w:rPr/>
        <w:t>Вот мое последнее искреннее стремление. С радостным трепетом души я жду твоего ответа, совета добрым словом, которое разрешит, быть может, мою земную жизнь и осветит мою единственную надежду.</w:t>
      </w:r>
    </w:p>
    <w:p>
      <w:pPr>
        <w:pStyle w:val="Normal"/>
        <w:spacing w:before="0" w:after="120"/>
        <w:ind w:firstLine="708"/>
        <w:jc w:val="both"/>
        <w:rPr/>
      </w:pPr>
      <w:r>
        <w:rPr/>
        <w:t>Душевно любящая и искренно почитающая тебя.</w:t>
      </w:r>
    </w:p>
    <w:p>
      <w:pPr>
        <w:pStyle w:val="Normal"/>
        <w:spacing w:before="0" w:after="120"/>
        <w:jc w:val="right"/>
        <w:rPr/>
      </w:pPr>
      <w:r>
        <w:rPr/>
        <w:t>Э.И. Каплан</w:t>
      </w:r>
    </w:p>
    <w:p>
      <w:pPr>
        <w:pStyle w:val="Normal"/>
        <w:spacing w:before="0" w:after="120"/>
        <w:jc w:val="both"/>
        <w:rPr/>
      </w:pPr>
      <w:r>
        <w:rPr/>
      </w:r>
    </w:p>
    <w:p>
      <w:pPr>
        <w:pStyle w:val="Normal"/>
        <w:spacing w:before="0" w:after="120"/>
        <w:jc w:val="right"/>
        <w:rPr>
          <w:b/>
          <w:b/>
        </w:rPr>
      </w:pPr>
      <w:r>
        <w:rPr>
          <w:b/>
        </w:rPr>
        <w:t xml:space="preserve">ВО.6-7-8.1910, с.10 </w:t>
      </w:r>
    </w:p>
    <w:p>
      <w:pPr>
        <w:pStyle w:val="Normal"/>
        <w:spacing w:before="0" w:after="120"/>
        <w:jc w:val="center"/>
        <w:rPr>
          <w:b/>
          <w:b/>
          <w:sz w:val="28"/>
          <w:szCs w:val="28"/>
        </w:rPr>
      </w:pPr>
      <w:r>
        <w:rPr>
          <w:b/>
          <w:sz w:val="28"/>
          <w:szCs w:val="28"/>
        </w:rPr>
        <w:t>Ответ Льва Николаевича</w:t>
      </w:r>
    </w:p>
    <w:p>
      <w:pPr>
        <w:pStyle w:val="Normal"/>
        <w:spacing w:before="0" w:after="120"/>
        <w:jc w:val="right"/>
        <w:rPr/>
      </w:pPr>
      <w:r>
        <w:rPr/>
        <w:t>13 июля, 1910 г. Ясная Поляна. Э.И. Каплан</w:t>
      </w:r>
    </w:p>
    <w:p>
      <w:pPr>
        <w:pStyle w:val="Normal"/>
        <w:spacing w:before="0" w:after="120"/>
        <w:ind w:firstLine="708"/>
        <w:jc w:val="both"/>
        <w:rPr/>
      </w:pPr>
      <w:r>
        <w:rPr/>
        <w:t>Получил ваше письмо и почувствовал в нем искренность ваших вопросов. Постараюсь ответить на них. Мне это легко потому, что те самые вопросы, которые стоят перед вами, стоять передо мною.</w:t>
      </w:r>
    </w:p>
    <w:p>
      <w:pPr>
        <w:pStyle w:val="Normal"/>
        <w:spacing w:before="0" w:after="120"/>
        <w:ind w:firstLine="708"/>
        <w:jc w:val="both"/>
        <w:rPr/>
      </w:pPr>
      <w:r>
        <w:rPr/>
        <w:t>1) «Зависит ли духовное здоровье человека от физического, или наоборот»? Зависит в известной, низшей степени, т.е. что человеку трудно быть добрым, любящим со всеми, когда он сам физически страдает. Но эта самая задержка духовной жизни побуждает к поднятию на высшую ее ступень, так что страдание физическое – болезнь, если только человек всеми силами стремится к достижению высшего совершенства, не умаляет это стремление, а, напротив, вызывает необходимость его усиления. По опыту скажу, что, когда поддавался мысли о том, что я по телесному нездоровью не могу быть тем, чем хотел бы быть, я падал все ниже и ниже, если же смотрел на эти страдания, как на вызов к усилению внутренней работы, то, напротив, – достигал самого радостного для себя состояния. Практически мое правило в том, что лечение вообще скорее вредит, чем делает истинную пользу жизни человеческой.</w:t>
      </w:r>
    </w:p>
    <w:p>
      <w:pPr>
        <w:pStyle w:val="Normal"/>
        <w:spacing w:before="0" w:after="120"/>
        <w:ind w:firstLine="708"/>
        <w:jc w:val="both"/>
        <w:rPr/>
      </w:pPr>
      <w:r>
        <w:rPr/>
        <w:t>2) «Как любить врагов душою, живя среди них и сталкиваясь на каждом шагу с их обыденной ложью, себялюбием, материализмом, невоздержанностью и т.д.»?</w:t>
      </w:r>
    </w:p>
    <w:p>
      <w:pPr>
        <w:pStyle w:val="Normal"/>
        <w:spacing w:before="0" w:after="120"/>
        <w:ind w:firstLine="708"/>
        <w:jc w:val="both"/>
        <w:rPr/>
      </w:pPr>
      <w:r>
        <w:rPr/>
        <w:t>Знаю, чти трудно, и легко сказать себе: нет, таких людей я не могу любить. Но избави Бог от такой мысли, это только усилит недоброе чувство и, главное, увеличит довольство собою.</w:t>
      </w:r>
    </w:p>
    <w:p>
      <w:pPr>
        <w:pStyle w:val="Normal"/>
        <w:spacing w:before="0" w:after="120"/>
        <w:ind w:firstLine="708"/>
        <w:jc w:val="both"/>
        <w:rPr/>
      </w:pPr>
      <w:r>
        <w:rPr/>
        <w:t>«Я, мол, хорош, а все остальные дурны». Как ни трудно, старайся любить самих неприятных тебе, как это прекрасно сказано в Евангелии и только не ослабевай, не опускай постромки и придет время, что и почувствуешь, что любишь тех, которых, казалось, никак не мог любить. Тоже могу сказать по опыту, хотя и малому и слабому.</w:t>
      </w:r>
    </w:p>
    <w:p>
      <w:pPr>
        <w:pStyle w:val="Normal"/>
        <w:spacing w:before="0" w:after="120"/>
        <w:ind w:firstLine="708"/>
        <w:jc w:val="both"/>
        <w:rPr/>
      </w:pPr>
      <w:r>
        <w:rPr/>
        <w:t>3) «Следует ли уйти от мира сего, если жизнь в нем становится невыносимой»? Разумеется, нет, потому самому, что я отвечал на первые два вопроса, да, кроме того, это и невозможно. Странно сказать, мир людей именно таких, каких мы считаем дурными, нужен для нас, чтобы на деле показать нам нашу слабость, нашу дурноту, то, что мы не лучше тех самых, кого мы хотим осуждать.</w:t>
      </w:r>
    </w:p>
    <w:p>
      <w:pPr>
        <w:pStyle w:val="Normal"/>
        <w:spacing w:before="0" w:after="120"/>
        <w:ind w:firstLine="708"/>
        <w:jc w:val="both"/>
        <w:rPr/>
      </w:pPr>
      <w:r>
        <w:rPr/>
        <w:t>Вы говорите, что страдания от жизни среди мира бывают бесполезны. Да, они бесполезны, если человек не пользуется ими, как благом, как теми муками, которые сопутствуют всякому рождению, как телесному, так и духовному.</w:t>
      </w:r>
    </w:p>
    <w:p>
      <w:pPr>
        <w:pStyle w:val="Normal"/>
        <w:spacing w:before="0" w:after="120"/>
        <w:ind w:firstLine="708"/>
        <w:jc w:val="both"/>
        <w:rPr/>
      </w:pPr>
      <w:r>
        <w:rPr/>
        <w:t>Вот все, помогай вам Бог!</w:t>
      </w:r>
    </w:p>
    <w:p>
      <w:pPr>
        <w:pStyle w:val="Normal"/>
        <w:spacing w:before="0" w:after="120"/>
        <w:jc w:val="right"/>
        <w:rPr/>
      </w:pPr>
      <w:r>
        <w:rPr/>
        <w:t>Лев Толстой</w:t>
      </w:r>
    </w:p>
    <w:p>
      <w:pPr>
        <w:pStyle w:val="Normal"/>
        <w:spacing w:before="0" w:after="120"/>
        <w:jc w:val="both"/>
        <w:rPr/>
      </w:pPr>
      <w:r>
        <w:rPr/>
      </w:r>
    </w:p>
    <w:p>
      <w:pPr>
        <w:pStyle w:val="Normal"/>
        <w:spacing w:before="0" w:after="120"/>
        <w:jc w:val="right"/>
        <w:rPr/>
      </w:pPr>
      <w:r>
        <w:rPr>
          <w:b/>
        </w:rPr>
        <w:t>ВО.6-7-8.1910, с. 10-11</w:t>
      </w:r>
    </w:p>
    <w:p>
      <w:pPr>
        <w:pStyle w:val="Normal"/>
        <w:spacing w:before="0" w:after="120"/>
        <w:jc w:val="center"/>
        <w:rPr/>
      </w:pPr>
      <w:r>
        <w:rPr>
          <w:b/>
          <w:sz w:val="28"/>
          <w:szCs w:val="28"/>
        </w:rPr>
        <w:t>Надписи внутри беседки в саду Ясной Поляны</w:t>
      </w:r>
    </w:p>
    <w:p>
      <w:pPr>
        <w:pStyle w:val="Normal"/>
        <w:spacing w:before="0" w:after="120"/>
        <w:ind w:firstLine="540"/>
        <w:jc w:val="both"/>
        <w:rPr/>
      </w:pPr>
      <w:r>
        <w:rPr/>
        <w:t>(Списано 30 сентября 1910 г.).</w:t>
      </w:r>
    </w:p>
    <w:p>
      <w:pPr>
        <w:pStyle w:val="Normal"/>
        <w:spacing w:before="0" w:after="120"/>
        <w:ind w:firstLine="540"/>
        <w:jc w:val="both"/>
        <w:rPr/>
      </w:pPr>
      <w:r>
        <w:rPr/>
        <w:t>1. Да продлится жизнь Льва Николаевича еще столько же.</w:t>
      </w:r>
    </w:p>
    <w:p>
      <w:pPr>
        <w:pStyle w:val="Normal"/>
        <w:spacing w:before="0" w:after="120"/>
        <w:ind w:firstLine="540"/>
        <w:jc w:val="both"/>
        <w:rPr/>
      </w:pPr>
      <w:r>
        <w:rPr/>
        <w:t>2. В знак посещения гр. Льва Толстого, как льва ума большого, я руку приложил.</w:t>
      </w:r>
    </w:p>
    <w:p>
      <w:pPr>
        <w:pStyle w:val="Normal"/>
        <w:spacing w:before="0" w:after="120"/>
        <w:ind w:firstLine="540"/>
        <w:jc w:val="both"/>
        <w:rPr/>
      </w:pPr>
      <w:r>
        <w:rPr/>
        <w:t>3. Придите сюда все, в борьбе уставшие, и здесь найдете вы успокоение.</w:t>
      </w:r>
    </w:p>
    <w:p>
      <w:pPr>
        <w:pStyle w:val="Normal"/>
        <w:spacing w:before="0" w:after="120"/>
        <w:ind w:firstLine="540"/>
        <w:jc w:val="both"/>
        <w:rPr/>
      </w:pPr>
      <w:r>
        <w:rPr/>
        <w:t>4. Сию святую хижину посетил ученик Московского Землемерного училища (ИМЯ).</w:t>
      </w:r>
    </w:p>
    <w:p>
      <w:pPr>
        <w:pStyle w:val="Normal"/>
        <w:spacing w:before="0" w:after="120"/>
        <w:ind w:firstLine="540"/>
        <w:jc w:val="both"/>
        <w:rPr/>
      </w:pPr>
      <w:r>
        <w:rPr/>
        <w:t>5. Смиренный пилигрим заявляет тебе свое почтение.</w:t>
      </w:r>
    </w:p>
    <w:p>
      <w:pPr>
        <w:pStyle w:val="Normal"/>
        <w:spacing w:before="0" w:after="120"/>
        <w:ind w:firstLine="540"/>
        <w:jc w:val="both"/>
        <w:rPr/>
      </w:pPr>
      <w:r>
        <w:rPr/>
        <w:t>6. Новый посетитель беседки с почтением к Л. Толстому (имя).</w:t>
      </w:r>
    </w:p>
    <w:p>
      <w:pPr>
        <w:pStyle w:val="Normal"/>
        <w:spacing w:before="0" w:after="120"/>
        <w:ind w:firstLine="540"/>
        <w:jc w:val="both"/>
        <w:rPr/>
      </w:pPr>
      <w:r>
        <w:rPr/>
        <w:t>7. Привет гр. Л.Н. Толстому от тульских реалистов.</w:t>
      </w:r>
    </w:p>
    <w:p>
      <w:pPr>
        <w:pStyle w:val="Normal"/>
        <w:spacing w:before="0" w:after="120"/>
        <w:ind w:firstLine="540"/>
        <w:jc w:val="both"/>
        <w:rPr/>
      </w:pPr>
      <w:r>
        <w:rPr/>
        <w:t>8. Поклонница таланта графа Толстого отныне и навсегда.</w:t>
      </w:r>
    </w:p>
    <w:p>
      <w:pPr>
        <w:pStyle w:val="Normal"/>
        <w:spacing w:before="0" w:after="120"/>
        <w:ind w:firstLine="540"/>
        <w:jc w:val="both"/>
        <w:rPr/>
      </w:pPr>
      <w:r>
        <w:rPr/>
        <w:t>9. Уважение великому, знаменитому старцу.</w:t>
      </w:r>
    </w:p>
    <w:p>
      <w:pPr>
        <w:pStyle w:val="Normal"/>
        <w:spacing w:before="0" w:after="120"/>
        <w:ind w:firstLine="540"/>
        <w:jc w:val="both"/>
        <w:rPr/>
      </w:pPr>
      <w:r>
        <w:rPr/>
        <w:t>10. Слава великому, слава.</w:t>
      </w:r>
    </w:p>
    <w:p>
      <w:pPr>
        <w:pStyle w:val="Normal"/>
        <w:spacing w:before="0" w:after="120"/>
        <w:ind w:firstLine="540"/>
        <w:jc w:val="both"/>
        <w:rPr/>
      </w:pPr>
      <w:r>
        <w:rPr/>
        <w:t>11. Сейте разумное, доброе, вечное, сейте в мрак и непогоду.</w:t>
      </w:r>
    </w:p>
    <w:p>
      <w:pPr>
        <w:pStyle w:val="Normal"/>
        <w:spacing w:before="0" w:after="120"/>
        <w:ind w:firstLine="540"/>
        <w:jc w:val="both"/>
        <w:rPr/>
      </w:pPr>
      <w:r>
        <w:rPr/>
        <w:t>12. Никто не знает правды, не исключая Толстого.</w:t>
      </w:r>
    </w:p>
    <w:p>
      <w:pPr>
        <w:pStyle w:val="Normal"/>
        <w:spacing w:before="0" w:after="120"/>
        <w:ind w:firstLine="540"/>
        <w:jc w:val="both"/>
        <w:rPr/>
      </w:pPr>
      <w:r>
        <w:rPr/>
        <w:t>13. Не в силе Бог, а в правде.</w:t>
      </w:r>
    </w:p>
    <w:p>
      <w:pPr>
        <w:pStyle w:val="Normal"/>
        <w:spacing w:before="0" w:after="120"/>
        <w:ind w:firstLine="540"/>
        <w:jc w:val="both"/>
        <w:rPr/>
      </w:pPr>
      <w:r>
        <w:rPr/>
        <w:t>14. Слава тебе, показавшему нам свет.</w:t>
      </w:r>
    </w:p>
    <w:p>
      <w:pPr>
        <w:pStyle w:val="Normal"/>
        <w:spacing w:before="0" w:after="120"/>
        <w:ind w:firstLine="540"/>
        <w:jc w:val="both"/>
        <w:rPr/>
      </w:pPr>
      <w:r>
        <w:rPr/>
        <w:t>15. Пролетарии всех стран, соединяйтесь и воздайте поклонение гению.</w:t>
      </w:r>
    </w:p>
    <w:p>
      <w:pPr>
        <w:pStyle w:val="Normal"/>
        <w:spacing w:before="0" w:after="120"/>
        <w:ind w:firstLine="540"/>
        <w:jc w:val="both"/>
        <w:rPr/>
      </w:pPr>
      <w:r>
        <w:rPr/>
        <w:t>16. После долгих мечтаний, наконец, посетили гения ума человеков.</w:t>
      </w:r>
    </w:p>
    <w:p>
      <w:pPr>
        <w:pStyle w:val="Normal"/>
        <w:spacing w:before="0" w:after="120"/>
        <w:ind w:firstLine="540"/>
        <w:jc w:val="both"/>
        <w:rPr/>
      </w:pPr>
      <w:r>
        <w:rPr/>
        <w:t>17. «Рожденные ползать летать не могут». Что же мне написать? Все так пред тобой тускло и бледно, что невольно опускается рука. Социал-демократ.</w:t>
      </w:r>
    </w:p>
    <w:p>
      <w:pPr>
        <w:pStyle w:val="Normal"/>
        <w:spacing w:before="0" w:after="120"/>
        <w:ind w:firstLine="540"/>
        <w:jc w:val="both"/>
        <w:rPr/>
      </w:pPr>
      <w:r>
        <w:rPr/>
        <w:t>18. Сию убогую обитель посетил пилигрим (имя).</w:t>
      </w:r>
    </w:p>
    <w:p>
      <w:pPr>
        <w:pStyle w:val="Normal"/>
        <w:spacing w:before="0" w:after="120"/>
        <w:ind w:firstLine="540"/>
        <w:jc w:val="both"/>
        <w:rPr/>
      </w:pPr>
      <w:r>
        <w:rPr/>
        <w:t>19. Богатырю русской мысли, идеалу непротивления злу наше сердечное «благодарю».</w:t>
      </w:r>
    </w:p>
    <w:p>
      <w:pPr>
        <w:pStyle w:val="Normal"/>
        <w:spacing w:before="0" w:after="120"/>
        <w:ind w:firstLine="540"/>
        <w:jc w:val="both"/>
        <w:rPr/>
      </w:pPr>
      <w:r>
        <w:rPr/>
        <w:t>20. Слава гению Толстова.</w:t>
      </w:r>
    </w:p>
    <w:p>
      <w:pPr>
        <w:pStyle w:val="Normal"/>
        <w:spacing w:before="0" w:after="120"/>
        <w:ind w:firstLine="540"/>
        <w:jc w:val="both"/>
        <w:rPr/>
      </w:pPr>
      <w:r>
        <w:rPr/>
        <w:t>21. Посетили этот чудный уголок (имена).</w:t>
      </w:r>
    </w:p>
    <w:p>
      <w:pPr>
        <w:pStyle w:val="Normal"/>
        <w:spacing w:before="0" w:after="120"/>
        <w:ind w:firstLine="540"/>
        <w:jc w:val="both"/>
        <w:rPr/>
      </w:pPr>
      <w:r>
        <w:rPr/>
        <w:t>22..... спасен будешь.</w:t>
      </w:r>
    </w:p>
    <w:p>
      <w:pPr>
        <w:pStyle w:val="Normal"/>
        <w:spacing w:before="0" w:after="120"/>
        <w:ind w:firstLine="540"/>
        <w:jc w:val="both"/>
        <w:rPr/>
      </w:pPr>
      <w:r>
        <w:rPr/>
        <w:t>23. Привет графу Толстому ......вам ......</w:t>
      </w:r>
    </w:p>
    <w:p>
      <w:pPr>
        <w:pStyle w:val="Normal"/>
        <w:spacing w:before="0" w:after="120"/>
        <w:ind w:firstLine="540"/>
        <w:jc w:val="both"/>
        <w:rPr/>
      </w:pPr>
      <w:r>
        <w:rPr/>
        <w:t>24. Слава великому гению......</w:t>
      </w:r>
    </w:p>
    <w:p>
      <w:pPr>
        <w:pStyle w:val="Normal"/>
        <w:spacing w:before="0" w:after="120"/>
        <w:jc w:val="right"/>
        <w:rPr/>
      </w:pPr>
      <w:r>
        <w:rPr/>
        <w:t>Списал Б.</w:t>
      </w:r>
    </w:p>
    <w:p>
      <w:pPr>
        <w:pStyle w:val="Normal"/>
        <w:spacing w:before="0" w:after="120"/>
        <w:jc w:val="both"/>
        <w:rPr/>
      </w:pPr>
      <w:r>
        <w:rPr/>
      </w:r>
    </w:p>
    <w:p>
      <w:pPr>
        <w:pStyle w:val="Normal"/>
        <w:spacing w:before="0" w:after="120"/>
        <w:jc w:val="right"/>
        <w:rPr>
          <w:b/>
          <w:b/>
        </w:rPr>
      </w:pPr>
      <w:r>
        <w:rPr>
          <w:b/>
        </w:rPr>
        <w:t xml:space="preserve">ВО.6-7-8.9-10.1910 </w:t>
      </w:r>
    </w:p>
    <w:p>
      <w:pPr>
        <w:pStyle w:val="Normal"/>
        <w:spacing w:before="0" w:after="120"/>
        <w:jc w:val="center"/>
        <w:rPr>
          <w:b/>
          <w:b/>
          <w:sz w:val="28"/>
          <w:szCs w:val="28"/>
        </w:rPr>
      </w:pPr>
      <w:r>
        <w:rPr>
          <w:b/>
          <w:sz w:val="28"/>
          <w:szCs w:val="28"/>
        </w:rPr>
        <w:t>Моя последняя беседа со Львом Николаевичем</w:t>
      </w:r>
    </w:p>
    <w:p>
      <w:pPr>
        <w:pStyle w:val="Normal"/>
        <w:spacing w:before="0" w:after="120"/>
        <w:jc w:val="right"/>
        <w:rPr>
          <w:b/>
          <w:b/>
          <w:sz w:val="28"/>
          <w:szCs w:val="28"/>
        </w:rPr>
      </w:pPr>
      <w:r>
        <w:rPr>
          <w:b/>
        </w:rPr>
        <w:t>№</w:t>
      </w:r>
      <w:r>
        <w:rPr>
          <w:b/>
        </w:rPr>
        <w:t>6-7-8, с.11-12</w:t>
      </w:r>
    </w:p>
    <w:p>
      <w:pPr>
        <w:pStyle w:val="Normal"/>
        <w:spacing w:before="0" w:after="120"/>
        <w:ind w:firstLine="708"/>
        <w:jc w:val="both"/>
        <w:rPr/>
      </w:pPr>
      <w:r>
        <w:rPr/>
        <w:t>16 октября сего года я и друг мой, Юрий Осипович Якубовский, прибыли на ст. Засеки, где и переночевали в виду позднего времени. Утром взяли подводу и поехали в Телятинки к нашим добрым друзьям – Чертковым. Было холодно. Ветер дул в лицо, пронизывал все тело и заставлял нас ежиться и дрожать. Рысью бежала лошадка, согревая и свои, окоченевшие за ночь, старые члены. Бегут мимо верстовые столбы и вместе с ними бегут, роятся и копошатся где-то маленькие, человеческие мысли, воспоминания и пр. Вот мы свернули с шоссейной дороги налево и въезжаем в село Воробьево. Еще дремлет село: спят люди, собаки, избушки, скирды, колодцы. Только в какой-то хатке святится сквозь окошко огонек и, как бы испугавшись утреннего рассвета, трепещет и мигает. Все покрыто легоньким снегом, выпавшим накануне, и куда ни посмотришь, на соломенные ли крыши, на спящую ли землю, все бело. Проезжаем сонное царство и выезжаем вновь на дорогу. «Вот скоро и Телятинки», говорит нам возница. Но мы это сами знаем, так как бывали тут и раньше. Минут через 20 мы уже сидим в большой знакомой нам столовой, и употребляем все усилия, чтобы согреть окоченевшие от неподвижного сидения члены. В доме мы встречаем своих друзей и знакомых. За чаем и разговорами бежит незаметно время. Анна Константиновна передает нам последние новости из Ясной Поляны, которые были нерадостны. Л.Н. чувствовал себя, как вообще в последние годы, неважно в яснополянской атмосфере и говорил, что собирается уехать отсюда и провести последние дни своей жизни в спокойствии и труде. Решение это мне очень понравилось. Я знал, что Лев Николаевич несколько раз собирался оставить Ясную Поляну, знал, что его последние поездки к друзьям в Крекшино, Мещерское и Кочеты отражались не только на нем самом, но и на его произведениях.</w:t>
      </w:r>
    </w:p>
    <w:p>
      <w:pPr>
        <w:pStyle w:val="Normal"/>
        <w:spacing w:before="0" w:after="120"/>
        <w:ind w:firstLine="708"/>
        <w:jc w:val="both"/>
        <w:rPr/>
      </w:pPr>
      <w:r>
        <w:rPr/>
        <w:t>Л.Н. в это время как-то молодел, воодушевлялся, ходил, куда хотел, посещал базары, заговаривал с прохожими, беседовал с детишками и работал с увлечением. Последние его произведения, написанные во время своего пребывания в гостях у друзей, дышат глубокой жизнерадостностью, могучей верой в русский народ, в его стремление к лучшему будущему: чувствуется, как солнечно и радостно был тогда настроен великий старец. Поездки эти освежали его, бодрили, доставляли ему много приятных, радостных минут.</w:t>
      </w:r>
    </w:p>
    <w:p>
      <w:pPr>
        <w:pStyle w:val="Normal"/>
        <w:spacing w:before="0" w:after="120"/>
        <w:ind w:firstLine="708"/>
        <w:jc w:val="both"/>
        <w:rPr/>
      </w:pPr>
      <w:r>
        <w:rPr/>
        <w:t>Владимир Григорьевич показывает нам последние снимки Льва Николаевича в стереоскопе. В стереоскопе снимки так хороши, так реальны, что не хочется оставлять их. Вот Лев Николаевич стоит среди душевно-больных и беседует с ними. Тесным кольцом окружили они его, а он, своими прозорливыми глазами, пристально смотрит на них и говорит. Вот едет он верхом на лошади, рядом с ним, также верхом, и держась молодцом на седле, едет внучек, наш маленький единомышленник, Илюша Толстой. Картин масса, и чем больше их видишь, тем больше их хочется рассматривать. Но наступает время обеда и мы садимся за стол. Обед строго вегетарианский, простой и сытный.</w:t>
      </w:r>
    </w:p>
    <w:p>
      <w:pPr>
        <w:pStyle w:val="Normal"/>
        <w:spacing w:before="0" w:after="120"/>
        <w:ind w:firstLine="708"/>
        <w:jc w:val="both"/>
        <w:rPr/>
      </w:pPr>
      <w:r>
        <w:rPr/>
        <w:t>Угощает нас Анна Егоровна или, как большинство ее называет, «Аннушка». Анна Егоровна старый друг Чертковых, жила вместе с ними еще в Англии, и заведует домашним хозяйством. В ней так много симпатичного, хорошего, что только Аннушкой и звать ее хочется. За обедом беседовали по многим вопросам. По окончании обеда прочел вслух статью О.П. Прохасько, вызвавшую интерес и внимание среди слушателей. Немного позже приехал и И.И. Горбунов-Посадов и Александра Львовна. Побеседовав с ними, мы решили вечером, часов в 7.30 заглянуть к Льву Николаевичу, где вновь встретимся. Вечером я и Ю.О. стали укладываться. На прощание А.К. Черткова дала мне прекрасный портрет Льва Николаевича для редакции «Вегетарианского Обозрения». Сопутствуемые добрыми пожеланиями семьи Чертковых и остальных друзей мы тронулись в Ясную Поляну. На дворе стоял мороз и падал мелкими пушинками снег. Здоровый конь быстро мчит нас. Уже виднеется Ясная Поляна, вот и огни в избушках. Быстро проезжаем деревню и въезжаем в ворота яснополянского парка.</w:t>
      </w:r>
    </w:p>
    <w:p>
      <w:pPr>
        <w:pStyle w:val="Normal"/>
        <w:spacing w:before="0" w:after="120"/>
        <w:ind w:firstLine="708"/>
        <w:jc w:val="right"/>
        <w:rPr>
          <w:b/>
          <w:b/>
        </w:rPr>
      </w:pPr>
      <w:r>
        <w:rPr>
          <w:b/>
        </w:rPr>
        <w:t>№</w:t>
      </w:r>
      <w:r>
        <w:rPr>
          <w:b/>
        </w:rPr>
        <w:t>9-10, с.17-20</w:t>
      </w:r>
    </w:p>
    <w:p>
      <w:pPr>
        <w:pStyle w:val="Normal"/>
        <w:spacing w:before="0" w:after="120"/>
        <w:ind w:firstLine="708"/>
        <w:jc w:val="both"/>
        <w:rPr/>
      </w:pPr>
      <w:r>
        <w:rPr/>
        <w:t>Прежде чем подняться наверх, в общую столовую, мы посидели в приемной, где беседовали с И.И. Горбуновым-Посадовым о Льве Николаевиче и его близких. Наговорившись вдоволь, вошли в столовую, обвешанную прекрасными масляными портретами Льва Николаевича, где за круглым небольшим столом сидели Александра Львовна и д-р Душан Петрович Маковицкий. Завязалась интересная беседа. Среди беседы вошел Л.Н., одетый, как всегда в последнее время, в черную косоворотку. Мы встали, пошли ему навстречу и поздоровались. Несмотря на сильный обморок, бывший у него несколькими днями ранее, Л.Н. выглядел совершенно здоровым, бодрым и только едва уловимая тень грусти и какая-то старая, незажившая, ноющая рана чувствовалась на этом милом, дорогом лице, окаймленном белой, красивой, седой бородой, казавшейся еще белее от темного цвета косоворотки. Л.Н. принял живое участие в разговоре, и стал расспрашивать Ю.О. Якубовского о Туркестане, туркестанцах. Ю.О., живущий в Ташкенте, рассказал подробно о быстром развитии Туркестанского края и росте его населения. С большим интересом слушал он рассказ Ю.О.Я. о посещении последним собрания трезвенников и о «братце Иоанне».</w:t>
      </w:r>
    </w:p>
    <w:p>
      <w:pPr>
        <w:pStyle w:val="Normal"/>
        <w:spacing w:before="0" w:after="120"/>
        <w:ind w:firstLine="708"/>
        <w:jc w:val="both"/>
        <w:rPr/>
      </w:pPr>
      <w:r>
        <w:rPr/>
        <w:t xml:space="preserve">– </w:t>
      </w:r>
      <w:r>
        <w:rPr/>
        <w:t>Скажите, как он был одет?</w:t>
      </w:r>
    </w:p>
    <w:p>
      <w:pPr>
        <w:pStyle w:val="Normal"/>
        <w:spacing w:before="0" w:after="120"/>
        <w:ind w:firstLine="708"/>
        <w:jc w:val="both"/>
        <w:rPr/>
      </w:pPr>
      <w:r>
        <w:rPr/>
        <w:t>Ю.О. отвечает.</w:t>
      </w:r>
    </w:p>
    <w:p>
      <w:pPr>
        <w:pStyle w:val="Normal"/>
        <w:spacing w:before="0" w:after="120"/>
        <w:ind w:firstLine="708"/>
        <w:jc w:val="both"/>
        <w:rPr/>
      </w:pPr>
      <w:r>
        <w:rPr/>
        <w:t xml:space="preserve">– </w:t>
      </w:r>
      <w:r>
        <w:rPr/>
        <w:t>Расскажите подробнее, как Вы туда попади, в какую дверь вошли, как он говорил, где стоял, много ли было народа?..</w:t>
      </w:r>
    </w:p>
    <w:p>
      <w:pPr>
        <w:pStyle w:val="Normal"/>
        <w:spacing w:before="0" w:after="120"/>
        <w:ind w:firstLine="708"/>
        <w:jc w:val="both"/>
        <w:rPr/>
      </w:pPr>
      <w:r>
        <w:rPr/>
        <w:t>Ю.О. отвечает, но Л.Н. не удовлетворяется и задает ему целый ряд других вопросов и расспрашивает о всякой мелочи с таким интересом, с такой серьезной любознательностью, как будто бы незнание этих мелочей лишило бы его чего-то ценного, дорогого...</w:t>
      </w:r>
    </w:p>
    <w:p>
      <w:pPr>
        <w:pStyle w:val="Normal"/>
        <w:spacing w:before="0" w:after="120"/>
        <w:ind w:firstLine="708"/>
        <w:jc w:val="both"/>
        <w:rPr/>
      </w:pPr>
      <w:r>
        <w:rPr/>
        <w:t>И всматриваясь в это дорогое лицо, и слушая его ясные, многочисленные вопросы, я как-то сразу глубоко почувствовал всю силу этого гениального художника. Так вот почему он знал, как нужно матери перекраивать изношенное платье своих детей, чтобы последние могли им еще пользоваться («Анна Каренина»), так вот почему он знал о шалостях собачки, любившей в виде забавы бегать только на трех ногах («Война и Мир»), и много других мелочей вспомнились мне из его произведений. Да, думал я, только такая любознательность, такой интерес к жизни и ко всему живущему, к одушевленным и неодушевленным предметам, могли создать те великие произведения, которые я теперь безмолвно вспоминаю в присутствии их автора. Вошла Софья Андреевна. Л.Н. познакомил нас, а Ю.О., знавший графиню еще с 90-х годов, стал беседовать с нею.</w:t>
      </w:r>
    </w:p>
    <w:p>
      <w:pPr>
        <w:pStyle w:val="Normal"/>
        <w:spacing w:before="0" w:after="120"/>
        <w:ind w:firstLine="708"/>
        <w:jc w:val="both"/>
        <w:rPr/>
      </w:pPr>
      <w:r>
        <w:rPr/>
        <w:t>Л.Н., обращаясь ко мне, говорит:</w:t>
      </w:r>
    </w:p>
    <w:p>
      <w:pPr>
        <w:pStyle w:val="Normal"/>
        <w:spacing w:before="0" w:after="120"/>
        <w:ind w:firstLine="708"/>
        <w:jc w:val="both"/>
        <w:rPr/>
      </w:pPr>
      <w:r>
        <w:rPr/>
        <w:t xml:space="preserve">– </w:t>
      </w:r>
      <w:r>
        <w:rPr/>
        <w:t>В последнее время, я получаю много писем от вегетарианцев и не вегетарианцев с различными вопросами.</w:t>
      </w:r>
    </w:p>
    <w:p>
      <w:pPr>
        <w:pStyle w:val="Normal"/>
        <w:spacing w:before="0" w:after="120"/>
        <w:ind w:firstLine="708"/>
        <w:jc w:val="both"/>
        <w:rPr/>
      </w:pPr>
      <w:r>
        <w:rPr/>
        <w:t xml:space="preserve">– </w:t>
      </w:r>
      <w:r>
        <w:rPr/>
        <w:t>Что вы ответите тем лицам, которые находят, что вегетарианцы непоследовательны, так как пользуются кожей и прочими убойными вещами?</w:t>
      </w:r>
    </w:p>
    <w:p>
      <w:pPr>
        <w:pStyle w:val="Normal"/>
        <w:spacing w:before="0" w:after="120"/>
        <w:ind w:firstLine="708"/>
        <w:jc w:val="both"/>
        <w:rPr/>
      </w:pPr>
      <w:r>
        <w:rPr/>
        <w:t xml:space="preserve">– </w:t>
      </w:r>
      <w:r>
        <w:rPr/>
        <w:t>Я отвечу так, как Вы говорите, т.е., что вегетарианство – стремление к совершенствованию, только «первая ступень» и что нужно делать то, что в силах каждого человека. Кроме всего этого, я постараюсь указать таким лицам на существующие экономические законы (Depekoration и др.), которые указывают на то, что животные продукты будут в будущем заменены растительными и минеральными, и что в настоящее время мы уже являемся свидетелями этих экономических процессов, наблюдая их повсюду.</w:t>
      </w:r>
    </w:p>
    <w:p>
      <w:pPr>
        <w:pStyle w:val="Normal"/>
        <w:spacing w:before="0" w:after="120"/>
        <w:ind w:firstLine="708"/>
        <w:jc w:val="both"/>
        <w:rPr/>
      </w:pPr>
      <w:r>
        <w:rPr/>
        <w:t>Л.Н. расспрашивает меня подробно об этих экономических законах и я перечисляю ему целый ряд научных данных.</w:t>
      </w:r>
    </w:p>
    <w:p>
      <w:pPr>
        <w:pStyle w:val="Normal"/>
        <w:spacing w:before="0" w:after="120"/>
        <w:ind w:firstLine="708"/>
        <w:jc w:val="both"/>
        <w:rPr/>
      </w:pPr>
      <w:r>
        <w:rPr/>
        <w:t xml:space="preserve">– </w:t>
      </w:r>
      <w:r>
        <w:rPr/>
        <w:t>Законы эти, – говорит Л.Н. – не могут иметь большого значения, они часто изменяются, нельзя подобными законами предрешать будущую жизнь людей; основой всяких отношений между людьми, а также вегетарианства – должна быть только нравственность и любовь.</w:t>
      </w:r>
    </w:p>
    <w:p>
      <w:pPr>
        <w:pStyle w:val="Normal"/>
        <w:spacing w:before="0" w:after="120"/>
        <w:ind w:firstLine="708"/>
        <w:jc w:val="both"/>
        <w:rPr/>
      </w:pPr>
      <w:r>
        <w:rPr/>
        <w:t>Соглашаясь с его последней мыслью, я горячо отстаиваю значение экономических законов и заканчиваю следующими словами: законами вообще люди не думают всегда «предрешать» грядущую жизнь, часто бывает, что известный ряд явлений повторяется изо дня в день, становится обыденным и остается только констатировать эти повторяющиеся явления, которые мы в нашем обиходном языке называем законами.</w:t>
      </w:r>
    </w:p>
    <w:p>
      <w:pPr>
        <w:pStyle w:val="Normal"/>
        <w:spacing w:before="0" w:after="120"/>
        <w:ind w:firstLine="708"/>
        <w:jc w:val="both"/>
        <w:rPr/>
      </w:pPr>
      <w:r>
        <w:rPr/>
        <w:t>Л.Н. не соглашается со мною, отстаивает свое мнение, говорит о законе Мальтуса, дарвинизме, и указывает на дефекты этих теорий.</w:t>
      </w:r>
    </w:p>
    <w:p>
      <w:pPr>
        <w:pStyle w:val="Normal"/>
        <w:spacing w:before="0" w:after="120"/>
        <w:ind w:firstLine="708"/>
        <w:jc w:val="both"/>
        <w:rPr/>
      </w:pPr>
      <w:r>
        <w:rPr/>
        <w:t>Спор становится все горячей.</w:t>
      </w:r>
    </w:p>
    <w:p>
      <w:pPr>
        <w:pStyle w:val="Normal"/>
        <w:spacing w:before="0" w:after="120"/>
        <w:ind w:firstLine="708"/>
        <w:jc w:val="both"/>
        <w:rPr/>
      </w:pPr>
      <w:r>
        <w:rPr/>
        <w:t>Я говорю: мне кажется, что одно из Ваших последних произведений, названное Вами «закон насилий и закон любви», может послужить доказательством справедливости моих слов. Назвав так книгу, Вы хотели этим сказать – так я думаю – о целом ряде повторяющихся явлений, как насильнических, так и любовных отношений между людьми; пользуясь нашими житейскими терминами, Вы окрестили ее кратко «законом насилий и законом любви».</w:t>
      </w:r>
    </w:p>
    <w:p>
      <w:pPr>
        <w:pStyle w:val="Normal"/>
        <w:spacing w:before="0" w:after="120"/>
        <w:ind w:firstLine="708"/>
        <w:jc w:val="both"/>
        <w:rPr/>
      </w:pPr>
      <w:r>
        <w:rPr/>
        <w:t>Л.Н. отвечает: И Лев Николаевич мог соврать.</w:t>
      </w:r>
    </w:p>
    <w:p>
      <w:pPr>
        <w:pStyle w:val="Normal"/>
        <w:spacing w:before="0" w:after="120"/>
        <w:ind w:firstLine="708"/>
        <w:jc w:val="both"/>
        <w:rPr/>
      </w:pPr>
      <w:r>
        <w:rPr/>
        <w:t>Сказано это было так просто, искренно, что я не мог удержаться от улыбки.</w:t>
      </w:r>
    </w:p>
    <w:p>
      <w:pPr>
        <w:pStyle w:val="Normal"/>
        <w:spacing w:before="0" w:after="120"/>
        <w:ind w:firstLine="708"/>
        <w:jc w:val="both"/>
        <w:rPr/>
      </w:pPr>
      <w:r>
        <w:rPr/>
        <w:t>Л.Н. указывает мне, что я не совсем понял его книгу и продолжает говорить о великом значении нравственных и любовных отношений между людьми; говорит он так горячо, с какой-то особенной любовью и простотой, что мы все, сидящие кругом, не снимаем глаз с него, не шелохнемся, как будто застыли на своих местах. А голос Льва Николаевича звучит все проникновеннее и добрей, и много, много в нем горячей любви к страждущему человечеству и той великой простоты и скромности, которая свойственна была только ему одному.</w:t>
      </w:r>
    </w:p>
    <w:p>
      <w:pPr>
        <w:pStyle w:val="Normal"/>
        <w:spacing w:before="0" w:after="120"/>
        <w:ind w:firstLine="708"/>
        <w:jc w:val="both"/>
        <w:rPr/>
      </w:pPr>
      <w:r>
        <w:rPr/>
      </w:r>
    </w:p>
    <w:p>
      <w:pPr>
        <w:pStyle w:val="Normal"/>
        <w:spacing w:before="0" w:after="120"/>
        <w:ind w:firstLine="708"/>
        <w:jc w:val="both"/>
        <w:rPr/>
      </w:pPr>
      <w:r>
        <w:rPr/>
        <w:t>Подали чай и виноград. За чаем Ю.О. рассказал о своем недавнем пребывании в Пенатах, о последних работах И.Е. Репина, о Н.Б. Нордман, о том, что в Пенатах за столом нет прислуги и каждый из гостей сам себе прислуживает и Льву Николаевичу это очень понравилось. – Как это хорошо, как хорошо! – сказал он.</w:t>
      </w:r>
    </w:p>
    <w:p>
      <w:pPr>
        <w:pStyle w:val="Normal"/>
        <w:spacing w:before="0" w:after="120"/>
        <w:ind w:firstLine="708"/>
        <w:jc w:val="both"/>
        <w:rPr/>
      </w:pPr>
      <w:r>
        <w:rPr/>
        <w:t>Ю.О. рассказывает, что Н.Б. Нордман написала книжку «Следует раскрепостить прислугу». Л.Н. очень заинтересовался этим, спросил, где можно достать книжку, так как ему хотелось бы прочесть ее.</w:t>
      </w:r>
    </w:p>
    <w:p>
      <w:pPr>
        <w:pStyle w:val="Normal"/>
        <w:spacing w:before="0" w:after="120"/>
        <w:ind w:firstLine="708"/>
        <w:jc w:val="both"/>
        <w:rPr/>
      </w:pPr>
      <w:r>
        <w:rPr/>
        <w:t>Ю.О. от имени нескольких друзей предлагает Льву Николаевичу написать статью против смертной казни. Л.Н. отвечает, что он уже высказался по этому вопросу в статье «Не могу молчать», не хочет повторяться и что ему некогда.</w:t>
      </w:r>
    </w:p>
    <w:p>
      <w:pPr>
        <w:pStyle w:val="Normal"/>
        <w:spacing w:before="0" w:after="120"/>
        <w:ind w:firstLine="708"/>
        <w:jc w:val="both"/>
        <w:rPr/>
      </w:pPr>
      <w:r>
        <w:rPr/>
        <w:t xml:space="preserve">– </w:t>
      </w:r>
      <w:r>
        <w:rPr/>
        <w:t>Слишком мало мне еще осталось жить, хочется закончить свою предсмертную, серьезную работу, а между тем, со всех сторон обращаются ко мне с просьбами ответить печатно на разные вопросы. Вот и Душан Петрович упросил меня написать одну статью по социалистическому вопросу, целый месяц пишу ее, вожусь с ней и все еще не закончил.</w:t>
      </w:r>
    </w:p>
    <w:p>
      <w:pPr>
        <w:pStyle w:val="Normal"/>
        <w:spacing w:before="0" w:after="120"/>
        <w:ind w:firstLine="708"/>
        <w:jc w:val="both"/>
        <w:rPr/>
      </w:pPr>
      <w:r>
        <w:rPr/>
        <w:t>Л.Н. заговорил о браке, целомудрии, рождении и воспитании детей. – Лучше всего когда человек совершенно воздерживается от брака, но если он так не может поступить, то он должен в брачной жизни быть как можно больше целомудренным и как можно меньше отдаваться прихотям.</w:t>
      </w:r>
    </w:p>
    <w:p>
      <w:pPr>
        <w:pStyle w:val="Normal"/>
        <w:spacing w:before="0" w:after="120"/>
        <w:ind w:firstLine="708"/>
        <w:jc w:val="both"/>
        <w:rPr/>
      </w:pPr>
      <w:r>
        <w:rPr/>
        <w:t>Софья Андреевна указывает Льву Николаевичу на то, что раньше он высказывал совсем иные взгляды на брак.</w:t>
      </w:r>
    </w:p>
    <w:p>
      <w:pPr>
        <w:pStyle w:val="Normal"/>
        <w:spacing w:before="0" w:after="120"/>
        <w:ind w:firstLine="708"/>
        <w:jc w:val="both"/>
        <w:rPr/>
      </w:pPr>
      <w:r>
        <w:rPr/>
        <w:t xml:space="preserve">– </w:t>
      </w:r>
      <w:r>
        <w:rPr/>
        <w:t>Да, то, что я говорил лет 50 тому назад, еще ничего не значит, теперь я думаю совсем иначе.</w:t>
      </w:r>
    </w:p>
    <w:p>
      <w:pPr>
        <w:pStyle w:val="Normal"/>
        <w:spacing w:before="0" w:after="120"/>
        <w:ind w:firstLine="708"/>
        <w:jc w:val="both"/>
        <w:rPr/>
      </w:pPr>
      <w:r>
        <w:rPr/>
        <w:t>Л.Н. продолжает беседу на эту тему и в тоне, которым он говорит, чувствуется, что вопросы эти глубоко наболевшие, что его мысли глубоко выстраданы и выношены им в течение полувековой семейной жизни.</w:t>
      </w:r>
    </w:p>
    <w:p>
      <w:pPr>
        <w:pStyle w:val="Normal"/>
        <w:spacing w:before="0" w:after="120"/>
        <w:ind w:firstLine="708"/>
        <w:jc w:val="both"/>
        <w:rPr/>
      </w:pPr>
      <w:r>
        <w:rPr/>
        <w:t>Я спросил Л.Н. о статье Евгения Лозинского «Вегетарианство и антропофагия» (Л.Н. читал эту статью до появления ее в «Вегетарианском Обозрении» и написал о ней автору письмо). Л.Н. ответил мне, что статья ему понравилась, особенно то место, в котором автор говорит о самодовольстве вегетарианцев и требует большей работы над собой для дальнейшего улучшения жизни.</w:t>
      </w:r>
    </w:p>
    <w:p>
      <w:pPr>
        <w:pStyle w:val="Normal"/>
        <w:spacing w:before="0" w:after="120"/>
        <w:ind w:firstLine="708"/>
        <w:jc w:val="both"/>
        <w:rPr/>
      </w:pPr>
      <w:r>
        <w:rPr/>
        <w:t xml:space="preserve">– </w:t>
      </w:r>
      <w:r>
        <w:rPr/>
        <w:t>В последнее время я получаю письма от молодых людей, которые, желая, должно быть, мне понравиться, всегда упоминают о том, что они вегетарианцы. А ведь нужно смотреть на это проще.</w:t>
      </w:r>
    </w:p>
    <w:p>
      <w:pPr>
        <w:pStyle w:val="Normal"/>
        <w:spacing w:before="0" w:after="120"/>
        <w:ind w:firstLine="708"/>
        <w:jc w:val="both"/>
        <w:rPr/>
      </w:pPr>
      <w:r>
        <w:rPr/>
        <w:t>Мне хотелось подробнее поговорить об этой статье, но Л.Н. забыл немного ее содержание. Л.Н. стал расспрашивать меня подробно о «Вегетарианском Обозрении»</w:t>
      </w:r>
      <w:r>
        <w:rPr>
          <w:rStyle w:val="FootnoteCharacters"/>
          <w:rStyle w:val="FootnoteAnchor"/>
        </w:rPr>
        <w:footnoteReference w:id="71"/>
      </w:r>
      <w:r>
        <w:rPr/>
        <w:t>, о его материальном положении, количестве подписчиков и пр. Я рассказал ему обо всем, прибавив, что при мне имеется письмо В.Г. Черткова к С.Д. Сытину, и что я еду в Москву для переговоров с последним о «Вегетарианском Обозрении».</w:t>
      </w:r>
    </w:p>
    <w:p>
      <w:pPr>
        <w:pStyle w:val="Normal"/>
        <w:spacing w:before="0" w:after="120"/>
        <w:ind w:firstLine="708"/>
        <w:jc w:val="both"/>
        <w:rPr/>
      </w:pPr>
      <w:r>
        <w:rPr/>
        <w:t>Разговоры продолжались на разные темы. Было необыкновенно хорошо сидеть подле Л. Николаевича, смотреть в его лицо и слушать его умную, серьезную речь. Такой глубокой любовью дышали его слова, так мудро и глубоко было их содержание, так велико было его обаяние, что нам, присутствующим, бывавшим у него и ранее, не хотелось расстаться с ним. Три часа промелькнули, как несколько минут. Мне и Ю.О. нужно было спешить на поезд. При прощании я передал ему привет от супругов Эрденко, поселившихся недавно в Киеве. Л.Н. вспомнил их талантливую игру, слышанную им недавно в Ясной Поляне.</w:t>
      </w:r>
    </w:p>
    <w:p>
      <w:pPr>
        <w:pStyle w:val="Normal"/>
        <w:spacing w:before="0" w:after="120"/>
        <w:ind w:firstLine="708"/>
        <w:jc w:val="both"/>
        <w:rPr/>
      </w:pPr>
      <w:r>
        <w:rPr/>
        <w:t>Прежде чем окончательно уйти, я подхожу ко Льву Николаевичу и говорю: я буду стараться проводить в «Вегетарианском Обозрении» те нравственные принципы, о которых Вы сегодня говорили и которые я искренно разделяю. Л.Н. отвечает, что это «будет очень хорошо», пожимает мне руку и говорит: – Желаю Вам и вашему делу успеха.</w:t>
      </w:r>
    </w:p>
    <w:p>
      <w:pPr>
        <w:pStyle w:val="Normal"/>
        <w:spacing w:before="0" w:after="120"/>
        <w:ind w:firstLine="708"/>
        <w:jc w:val="both"/>
        <w:rPr/>
      </w:pPr>
      <w:r>
        <w:rPr/>
        <w:t>Это были последние слова, которые я слыхал от него.</w:t>
      </w:r>
    </w:p>
    <w:p>
      <w:pPr>
        <w:pStyle w:val="Normal"/>
        <w:spacing w:before="0" w:after="120"/>
        <w:ind w:firstLine="708"/>
        <w:jc w:val="both"/>
        <w:rPr/>
      </w:pPr>
      <w:r>
        <w:rPr/>
        <w:t>Прощаюсь со всеми, бросаю еще один беглый взор на стоящего посреди комнаты Л. Николаевича, и вместе с Ю.О. сходим вниз, одеваемся и сопутствуемые добрыми словами доброго Душана Петровича и Ивана Ивановича, отправляемся на двор.</w:t>
      </w:r>
    </w:p>
    <w:p>
      <w:pPr>
        <w:pStyle w:val="Normal"/>
        <w:spacing w:before="0" w:after="120"/>
        <w:ind w:firstLine="708"/>
        <w:jc w:val="both"/>
        <w:rPr/>
      </w:pPr>
      <w:r>
        <w:rPr/>
        <w:t>На дворе выпал мелкий снег и от него все кругом как-то посветлело. Ветер крутил снежинками, засыпал нас и мешал говорить. Но молчать мы не могли. В эти три часа мы пережили так много радостного, светлого, что хотелось высказаться, поделиться впечатлениями и вновь ощутить, сохранить это внутреннее, духовное тепло, только что испытанное нами. К нашей беседе присоединился и Петр (служащий Чертковых), сидевший на облучке и рассказывавший нам задушевным голосом, как радостно было ему сидеть внизу и слушать голос Л. Николаевича.</w:t>
      </w:r>
    </w:p>
    <w:p>
      <w:pPr>
        <w:pStyle w:val="Normal"/>
        <w:spacing w:before="0" w:after="120"/>
        <w:ind w:firstLine="708"/>
        <w:jc w:val="both"/>
        <w:rPr/>
      </w:pPr>
      <w:r>
        <w:rPr/>
        <w:t xml:space="preserve">– </w:t>
      </w:r>
      <w:r>
        <w:rPr/>
        <w:t>Бывало раньше, Лев Николаевич почти каждый день езжал в Телятинки, часто мы его видали и говаривали с ним, а теперь уже несколько месяцев, как его не было там. Уже много времени не слыхали мы голоса старика – грустно закончил Петр.</w:t>
      </w:r>
    </w:p>
    <w:p>
      <w:pPr>
        <w:pStyle w:val="Normal"/>
        <w:spacing w:before="0" w:after="120"/>
        <w:ind w:firstLine="708"/>
        <w:jc w:val="both"/>
        <w:rPr/>
      </w:pPr>
      <w:r>
        <w:rPr/>
        <w:t>Ю.О. вспоминает свои прежние посещения Ясной Поляны, детские и юные годы. На душе как-то особенно хорошо, светлый образ Льва Николаевича все стоит в глазах и от этого и чувствую себя совершенно беззаботным, радостным, по-детски счастливым.</w:t>
      </w:r>
    </w:p>
    <w:p>
      <w:pPr>
        <w:pStyle w:val="Normal"/>
        <w:spacing w:before="0" w:after="120"/>
        <w:ind w:firstLine="708"/>
        <w:jc w:val="both"/>
        <w:rPr/>
      </w:pPr>
      <w:r>
        <w:rPr/>
        <w:t>Так радостно чувствует себя ребенок, зная, что любящая мать вблизи него и в тяжелую, опасную минуту всегда явится на помощь, всегда приласкает, и согреет у своего материнского сердца.</w:t>
      </w:r>
    </w:p>
    <w:p>
      <w:pPr>
        <w:pStyle w:val="Normal"/>
        <w:spacing w:before="0" w:after="120"/>
        <w:jc w:val="right"/>
        <w:rPr/>
      </w:pPr>
      <w:r>
        <w:rPr/>
        <w:t>Иосиф Перпер</w:t>
      </w:r>
    </w:p>
    <w:p>
      <w:pPr>
        <w:pStyle w:val="Normal"/>
        <w:spacing w:before="0" w:after="120"/>
        <w:jc w:val="both"/>
        <w:rPr/>
      </w:pPr>
      <w:r>
        <w:rPr/>
      </w:r>
    </w:p>
    <w:p>
      <w:pPr>
        <w:pStyle w:val="Normal"/>
        <w:spacing w:before="0" w:after="120"/>
        <w:jc w:val="right"/>
        <w:rPr>
          <w:b/>
          <w:b/>
        </w:rPr>
      </w:pPr>
      <w:r>
        <w:rPr>
          <w:b/>
        </w:rPr>
        <w:t xml:space="preserve">ВО.6-7-8.1910, с.12 </w:t>
      </w:r>
    </w:p>
    <w:p>
      <w:pPr>
        <w:pStyle w:val="Normal"/>
        <w:spacing w:before="0" w:after="120"/>
        <w:jc w:val="center"/>
        <w:rPr>
          <w:b/>
          <w:b/>
          <w:sz w:val="28"/>
          <w:szCs w:val="28"/>
        </w:rPr>
      </w:pPr>
      <w:r>
        <w:rPr>
          <w:b/>
          <w:sz w:val="28"/>
          <w:szCs w:val="28"/>
        </w:rPr>
        <w:t>Письмо Л.Н Толстого от 11 августа 1910 г.</w:t>
      </w:r>
    </w:p>
    <w:p>
      <w:pPr>
        <w:pStyle w:val="Normal"/>
        <w:spacing w:before="0" w:after="120"/>
        <w:ind w:firstLine="720"/>
        <w:jc w:val="both"/>
        <w:rPr/>
      </w:pPr>
      <w:r>
        <w:rPr/>
        <w:t>В. Молочникову</w:t>
      </w:r>
    </w:p>
    <w:p>
      <w:pPr>
        <w:pStyle w:val="Normal"/>
        <w:spacing w:before="0" w:after="120"/>
        <w:ind w:firstLine="708"/>
        <w:jc w:val="both"/>
        <w:rPr/>
      </w:pPr>
      <w:r>
        <w:rPr/>
        <w:t>Не успел еще ответить на ваше предпоследнее письмо, где вы пишете о горе, выражающемся в раздражении – жены (они, матери, не могут иначе, и к этому надо приучать себя), как получил ваше письмо о суде. Надеюсь, да и не думаю, чтобы было так худо. Но вы правы, худого нет вне нас, а если внешние условия указывают нам на худое в нас, то это только хорошо. Говорю о себе, т.е. себя имел в виду.</w:t>
      </w:r>
    </w:p>
    <w:p>
      <w:pPr>
        <w:pStyle w:val="Normal"/>
        <w:spacing w:before="0" w:after="120"/>
        <w:ind w:firstLine="708"/>
        <w:jc w:val="both"/>
        <w:rPr/>
      </w:pPr>
      <w:r>
        <w:rPr/>
        <w:t>Я последние дни нездоров и оттого пишу только несколько слов.</w:t>
      </w:r>
    </w:p>
    <w:p>
      <w:pPr>
        <w:pStyle w:val="Normal"/>
        <w:spacing w:before="0" w:after="120"/>
        <w:ind w:firstLine="540"/>
        <w:jc w:val="both"/>
        <w:rPr/>
      </w:pPr>
      <w:r>
        <w:rPr/>
        <w:t>Спасибо, что пишете.</w:t>
      </w:r>
    </w:p>
    <w:p>
      <w:pPr>
        <w:pStyle w:val="Normal"/>
        <w:spacing w:before="0" w:after="120"/>
        <w:jc w:val="right"/>
        <w:rPr/>
      </w:pPr>
      <w:r>
        <w:rPr/>
        <w:t>Любящий вас Л. Толстой.</w:t>
      </w:r>
    </w:p>
    <w:p>
      <w:pPr>
        <w:pStyle w:val="Normal"/>
        <w:spacing w:before="0" w:after="120"/>
        <w:jc w:val="both"/>
        <w:rPr/>
      </w:pPr>
      <w:r>
        <w:rPr/>
      </w:r>
    </w:p>
    <w:p>
      <w:pPr>
        <w:pStyle w:val="Normal"/>
        <w:spacing w:before="0" w:after="120"/>
        <w:jc w:val="right"/>
        <w:rPr>
          <w:b/>
          <w:b/>
        </w:rPr>
      </w:pPr>
      <w:r>
        <w:rPr>
          <w:b/>
        </w:rPr>
        <w:t xml:space="preserve">ВО.6-7-8.1910, с.12-13 </w:t>
      </w:r>
    </w:p>
    <w:p>
      <w:pPr>
        <w:pStyle w:val="Normal"/>
        <w:spacing w:before="0" w:after="120"/>
        <w:jc w:val="center"/>
        <w:rPr>
          <w:b/>
          <w:b/>
          <w:sz w:val="28"/>
          <w:szCs w:val="28"/>
        </w:rPr>
      </w:pPr>
      <w:r>
        <w:rPr>
          <w:b/>
          <w:sz w:val="28"/>
          <w:szCs w:val="28"/>
        </w:rPr>
        <w:t>«Все в тебе»</w:t>
      </w:r>
    </w:p>
    <w:p>
      <w:pPr>
        <w:pStyle w:val="Normal"/>
        <w:spacing w:before="0" w:after="120"/>
        <w:ind w:firstLine="708"/>
        <w:jc w:val="both"/>
        <w:rPr/>
      </w:pPr>
      <w:r>
        <w:rPr/>
        <w:t>В то время, когда весь мир прислушивается к каждому слову ушедшего величайшего мыслителя, я считаю себя не в праве скрывать те его письма, которые носят в себе хоть один штрих, имеющий значение для жизни каждого человека. В наше время увлечения общественной деятельностью люди стали забывать о главном – о своей личной жизни, которая одна в нашей власти, – о том, чтобы жизнь эта короткая прошла как только можно радостнее, человечнее и для себя и для окружающих.</w:t>
      </w:r>
    </w:p>
    <w:p>
      <w:pPr>
        <w:pStyle w:val="Normal"/>
        <w:spacing w:before="0" w:after="120"/>
        <w:ind w:firstLine="708"/>
        <w:jc w:val="both"/>
        <w:rPr/>
      </w:pPr>
      <w:r>
        <w:rPr/>
        <w:t>А то мы все откладываем наше счастье на будущее. Кто говорит: «Вот погоди, будет настоящая заграничная конституция»... Другой говорит: «Ужо, настанет социализм, тогда не будет несправедливости, все будут работать и получать одинаковую долю». Все откладывают нравственную жизнь на будущее и никто не хочет думать, что жизнь – в настоящем, ибо только в момент настоящего, к которому соприкасаются независящие от нас прошедшее и будущее, человек свободен – свободен не делать то, что противоречит требованиям совести.</w:t>
      </w:r>
    </w:p>
    <w:p>
      <w:pPr>
        <w:pStyle w:val="Normal"/>
        <w:spacing w:before="0" w:after="120"/>
        <w:ind w:firstLine="708"/>
        <w:jc w:val="both"/>
        <w:rPr/>
      </w:pPr>
      <w:r>
        <w:rPr/>
        <w:t>Человек может найти радость в каждый настоящий момент жизни, независимо от окружающих условий. Не ту радость, которая покупается страданиями, лишениями других – это мираж счастья, злой обман, – а ту радость, которая дается все новой и новой работой в деле жизни, а жизнь истинная, не призрачная, есть движение души к высшему совершенству, в освобождении моего духа от животного.</w:t>
      </w:r>
    </w:p>
    <w:p>
      <w:pPr>
        <w:pStyle w:val="Normal"/>
        <w:spacing w:before="0" w:after="120"/>
        <w:ind w:firstLine="708"/>
        <w:jc w:val="both"/>
        <w:rPr/>
      </w:pPr>
      <w:r>
        <w:rPr/>
        <w:t>Будущее неизвестно нам; прошедшее ушло безвозвратно. Тело толкает на борьбу с громадным окружающим и, рано или поздно, тело это будет побеждено, несмотря на все ухищрения. Смерть стережет нас всякого, от царя до низшего, на каждом шагу. Остается одно спасение – в том, чтобы перенести жизнь из интересов своей телесной личности в интересы моего высшего «я» – души. Только такая нравственная жизнь не только дает мне все новую и новую радость (счастье не стоит на одной точке), но делает меня истинно свободным.</w:t>
      </w:r>
    </w:p>
    <w:p>
      <w:pPr>
        <w:pStyle w:val="Normal"/>
        <w:spacing w:before="0" w:after="120"/>
        <w:ind w:firstLine="708"/>
        <w:jc w:val="both"/>
        <w:rPr/>
      </w:pPr>
      <w:r>
        <w:rPr/>
        <w:t>По этим соображениям я счел нужным поместить недавно полученное коротенькое письмо Л.Н. Толстого. В письме этом имеются указания опять и опять на то, что зла нет вне нас, что если нам приходится страдать, то причину надо искать в себе. Жизнь взаимно связана и всякий поступок человека, как положительный, так и отрицательный не может, рано или поздно, не отразиться на всех.</w:t>
      </w:r>
    </w:p>
    <w:p>
      <w:pPr>
        <w:pStyle w:val="Normal"/>
        <w:spacing w:before="0" w:after="120"/>
        <w:ind w:firstLine="708"/>
        <w:jc w:val="both"/>
        <w:rPr/>
      </w:pPr>
      <w:r>
        <w:rPr/>
        <w:t>Я знаю, что Лев Николаевич жил далеко не так, как ему хотелось бы...</w:t>
      </w:r>
    </w:p>
    <w:p>
      <w:pPr>
        <w:pStyle w:val="Normal"/>
        <w:spacing w:before="0" w:after="120"/>
        <w:ind w:firstLine="708"/>
        <w:jc w:val="both"/>
        <w:rPr/>
      </w:pPr>
      <w:r>
        <w:rPr/>
        <w:t>«Я не в тюрьме, к сожалению – писал он мне 1 апреля в тюрьму – но моя тюрьма, без решеток, иногда, в слабые минуты, мне кажется хуже вашей. Вам больно, а мне не переставая стыдно».</w:t>
      </w:r>
    </w:p>
    <w:p>
      <w:pPr>
        <w:pStyle w:val="Normal"/>
        <w:spacing w:before="0" w:after="120"/>
        <w:ind w:firstLine="708"/>
        <w:jc w:val="both"/>
        <w:rPr/>
      </w:pPr>
      <w:r>
        <w:rPr/>
        <w:t>Но на это худое Л.Н. смотрел лишь, как на указание слабостей в самом себе.</w:t>
      </w:r>
    </w:p>
    <w:p>
      <w:pPr>
        <w:pStyle w:val="Normal"/>
        <w:spacing w:before="0" w:after="120"/>
        <w:jc w:val="right"/>
        <w:rPr/>
      </w:pPr>
      <w:r>
        <w:rPr/>
        <w:t>В. Молочников</w:t>
      </w:r>
    </w:p>
    <w:p>
      <w:pPr>
        <w:pStyle w:val="Normal"/>
        <w:spacing w:before="0" w:after="120"/>
        <w:jc w:val="both"/>
        <w:rPr/>
      </w:pPr>
      <w:r>
        <w:rPr/>
      </w:r>
    </w:p>
    <w:p>
      <w:pPr>
        <w:pStyle w:val="Normal"/>
        <w:spacing w:before="0" w:after="120"/>
        <w:jc w:val="right"/>
        <w:rPr>
          <w:b/>
          <w:b/>
        </w:rPr>
      </w:pPr>
      <w:r>
        <w:rPr>
          <w:b/>
        </w:rPr>
        <w:t xml:space="preserve">ВО.6-7-8.1910, с.13 </w:t>
      </w:r>
    </w:p>
    <w:p>
      <w:pPr>
        <w:pStyle w:val="Normal"/>
        <w:spacing w:before="0" w:after="120"/>
        <w:jc w:val="center"/>
        <w:rPr>
          <w:b/>
          <w:b/>
          <w:sz w:val="28"/>
          <w:szCs w:val="28"/>
        </w:rPr>
      </w:pPr>
      <w:r>
        <w:rPr>
          <w:b/>
          <w:sz w:val="28"/>
          <w:szCs w:val="28"/>
        </w:rPr>
        <w:t>Л.Н. Толстой о вегетарианстве</w:t>
      </w:r>
      <w:r>
        <w:rPr>
          <w:rStyle w:val="FootnoteCharacters"/>
          <w:rStyle w:val="FootnoteAnchor"/>
          <w:b/>
          <w:sz w:val="28"/>
          <w:szCs w:val="28"/>
        </w:rPr>
        <w:footnoteReference w:id="72"/>
      </w:r>
    </w:p>
    <w:p>
      <w:pPr>
        <w:pStyle w:val="Normal"/>
        <w:spacing w:before="0" w:after="120"/>
        <w:ind w:firstLine="708"/>
        <w:jc w:val="both"/>
        <w:rPr/>
      </w:pPr>
      <w:r>
        <w:rPr/>
        <w:t>Обучающийся в Новгородской земской школе Огнестойкого Строительства крестьянин Василий Некрасов написал Л.Н. Толстому письмо, в котором спрашивал великого учителя, обязательно или не обязательно человеку отказываться от мясоедения. Некрасов пишет, что с тем же вопросом обращался к людям, а те в ответ только смеются: «Нельзя, – говорят они, – есть мясо, чтобы не убивать корову, так нельзя и сапоги носить, нельзя и капусту есть, потому что и растение, может быть, чувствует, нельзя по земле ходить, чтобы как-нибудь червяка не раздавить, словом, нельзя жить. Нет, Некрасов, если хочешь жить да жалеть, так лучше ложись да помирай» и т.д.</w:t>
      </w:r>
    </w:p>
    <w:p>
      <w:pPr>
        <w:pStyle w:val="Normal"/>
        <w:spacing w:before="0" w:after="120"/>
        <w:ind w:firstLine="708"/>
        <w:jc w:val="both"/>
        <w:rPr/>
      </w:pPr>
      <w:r>
        <w:rPr/>
        <w:t>Лев Николаевич ответил на вопрос Некрасова письмом от 21 сентября 1910 г. из «Кочеты», где в то время гостил у Сухотиных.</w:t>
      </w:r>
    </w:p>
    <w:p>
      <w:pPr>
        <w:pStyle w:val="Normal"/>
        <w:spacing w:before="0" w:after="120"/>
        <w:jc w:val="both"/>
        <w:rPr/>
      </w:pPr>
      <w:r>
        <w:rPr/>
      </w:r>
    </w:p>
    <w:p>
      <w:pPr>
        <w:pStyle w:val="Normal"/>
        <w:spacing w:before="0" w:after="120"/>
        <w:jc w:val="right"/>
        <w:rPr>
          <w:b/>
          <w:b/>
        </w:rPr>
      </w:pPr>
      <w:r>
        <w:rPr>
          <w:b/>
        </w:rPr>
        <w:t xml:space="preserve">ВО.6-7-8.1910, с.14 </w:t>
      </w:r>
    </w:p>
    <w:p>
      <w:pPr>
        <w:pStyle w:val="Normal"/>
        <w:spacing w:before="0" w:after="120"/>
        <w:jc w:val="center"/>
        <w:rPr>
          <w:b/>
          <w:b/>
          <w:sz w:val="28"/>
          <w:szCs w:val="28"/>
        </w:rPr>
      </w:pPr>
      <w:r>
        <w:rPr>
          <w:b/>
          <w:sz w:val="28"/>
          <w:szCs w:val="28"/>
        </w:rPr>
        <w:t>Письмо Л.Н. Толстого В. Некрасову</w:t>
      </w:r>
    </w:p>
    <w:p>
      <w:pPr>
        <w:pStyle w:val="Normal"/>
        <w:spacing w:before="0" w:after="120"/>
        <w:ind w:firstLine="708"/>
        <w:jc w:val="both"/>
        <w:rPr/>
      </w:pPr>
      <w:r>
        <w:rPr/>
        <w:t>Получил ваше умное и хорошее письмо, милый Некрасов.</w:t>
      </w:r>
    </w:p>
    <w:p>
      <w:pPr>
        <w:pStyle w:val="Normal"/>
        <w:spacing w:before="0" w:after="120"/>
        <w:ind w:firstLine="708"/>
        <w:jc w:val="both"/>
        <w:rPr/>
      </w:pPr>
      <w:r>
        <w:rPr/>
        <w:t>Книги, какие могу, вам высылаю. На ваш вопрос о невозможности исполнения вегетарианства, который обыкновенно делают не желающие совершенствования, а отыскивающие средства оправдания своей распущенной жизни, на этот вопрос мне часто приходится отвечать, но отвечаю особенно вам.</w:t>
      </w:r>
    </w:p>
    <w:p>
      <w:pPr>
        <w:pStyle w:val="Normal"/>
        <w:spacing w:before="0" w:after="120"/>
        <w:ind w:firstLine="708"/>
        <w:jc w:val="both"/>
        <w:rPr/>
      </w:pPr>
      <w:r>
        <w:rPr/>
        <w:t>Весь смысл христианского учения в том, что оно ставит перед человеком идеал совершенства. Идеал этот – полное совершенство – очевидно, недостижим. Дело же и призвание христианина в том, чтобы, насколько он может, он приближался к этому идеалу. Таково приближение в смирении, самоотвержении, правдивости, в незлобивости, в прощении обид, в целомудрии, а также и в любви к людям и ко всему живому. Если можешь не убивать людей – прекрасно, можешь не убивать скотину и птиц – еще лучше, можешь не убивать рыб, насекомых – еще того лучше. Старайся дойти, до чего можешь, не рассуждая о том, что возможно и что невозможно. Делай то, что для тебя возможно по твоим силам, и все в этом. Те возражения, которые вам делают, делаются обыкновенно во всех отраслях учения теми людьми, которые хотят продолжать жить дурной жизнью, но нужно твердо помнить то, что я сейчас писал вам, что христианское учение не в том, чтобы быть совершенным, а в том, чтобы приближаться, насколько можешь, к совершенству.</w:t>
      </w:r>
    </w:p>
    <w:p>
      <w:pPr>
        <w:pStyle w:val="Normal"/>
        <w:spacing w:before="0" w:after="120"/>
        <w:jc w:val="right"/>
        <w:rPr/>
      </w:pPr>
      <w:r>
        <w:rPr/>
        <w:t>Любящий вас Лев Толстой</w:t>
      </w:r>
    </w:p>
    <w:p>
      <w:pPr>
        <w:pStyle w:val="Normal"/>
        <w:spacing w:before="0" w:after="120"/>
        <w:jc w:val="both"/>
        <w:rPr/>
      </w:pPr>
      <w:r>
        <w:rPr/>
      </w:r>
    </w:p>
    <w:p>
      <w:pPr>
        <w:pStyle w:val="Normal"/>
        <w:spacing w:before="0" w:after="120"/>
        <w:jc w:val="right"/>
        <w:rPr>
          <w:b/>
          <w:b/>
        </w:rPr>
      </w:pPr>
      <w:r>
        <w:rPr>
          <w:b/>
        </w:rPr>
        <w:t xml:space="preserve">ВО.6-7-8.1910, с. 14-16 </w:t>
      </w:r>
    </w:p>
    <w:p>
      <w:pPr>
        <w:pStyle w:val="Normal"/>
        <w:spacing w:before="0" w:after="120"/>
        <w:jc w:val="center"/>
        <w:rPr>
          <w:b/>
          <w:b/>
          <w:sz w:val="28"/>
          <w:szCs w:val="28"/>
        </w:rPr>
      </w:pPr>
      <w:r>
        <w:rPr>
          <w:b/>
          <w:sz w:val="28"/>
          <w:szCs w:val="28"/>
        </w:rPr>
        <w:t>Речь В.А. Молочникова на вечере о Л.Н. Толстом</w:t>
      </w:r>
    </w:p>
    <w:p>
      <w:pPr>
        <w:pStyle w:val="Normal"/>
        <w:spacing w:before="0" w:after="120"/>
        <w:ind w:firstLine="708"/>
        <w:jc w:val="both"/>
        <w:rPr/>
      </w:pPr>
      <w:r>
        <w:rPr/>
        <w:t>Давно это было, когда один из величайших учителей человечества, выйдя на проповедь, сказал народу о ближайшем предшественнике своем:</w:t>
      </w:r>
    </w:p>
    <w:p>
      <w:pPr>
        <w:pStyle w:val="Normal"/>
        <w:spacing w:before="0" w:after="120"/>
        <w:ind w:firstLine="708"/>
        <w:jc w:val="both"/>
        <w:rPr/>
      </w:pPr>
      <w:r>
        <w:rPr/>
        <w:t>«Что смотреть ходили вы в пустыню? Трость ли ветром колеблемую, или человека, одетого в мягкие одежды? Но носящие мягкие одежды живут в чертогах царских. Что же смотреть ходили вы? Пророка? Да, говорю вам, и больше пророка».</w:t>
      </w:r>
    </w:p>
    <w:p>
      <w:pPr>
        <w:pStyle w:val="Normal"/>
        <w:spacing w:before="0" w:after="120"/>
        <w:ind w:firstLine="708"/>
        <w:jc w:val="both"/>
        <w:rPr/>
      </w:pPr>
      <w:r>
        <w:rPr/>
        <w:t>На этих днях совершилось событие, захватившее все мыслящее человечество. Лев Толстой ушел навсегда из дома в мир и по дороге умер. Вот и все.</w:t>
      </w:r>
    </w:p>
    <w:p>
      <w:pPr>
        <w:pStyle w:val="Normal"/>
        <w:spacing w:before="0" w:after="120"/>
        <w:ind w:firstLine="708"/>
        <w:jc w:val="both"/>
        <w:rPr/>
      </w:pPr>
      <w:r>
        <w:rPr/>
        <w:t>Чем же Толстой вызвал такое небывалое сочувствие? Давно ли, казалось, так ругательски ругали его. Ругали со всех сторон. Клерикальная часть общества, священники, архиереи бранили за «безбожность, либералы – за религиозность; правительство считало его разрушителем основ, революционеры – чуть ли не реакционером. Находились люди – и очень немало – высказывавшиеся о Толстом, как о необразованном и невежественном человеке: он, дескать, университета не окончил....</w:t>
      </w:r>
    </w:p>
    <w:p>
      <w:pPr>
        <w:pStyle w:val="Normal"/>
        <w:spacing w:before="0" w:after="120"/>
        <w:ind w:firstLine="708"/>
        <w:jc w:val="both"/>
        <w:rPr/>
      </w:pPr>
      <w:r>
        <w:rPr/>
        <w:t>Учение его считалось «ненаучным». И как же было иначе говорить, когда старик этот все отверг: и то, что мы называем наукой, и то что, считалось искусством; отверг и государство и церковь.</w:t>
      </w:r>
    </w:p>
    <w:p>
      <w:pPr>
        <w:pStyle w:val="Normal"/>
        <w:spacing w:before="0" w:after="120"/>
        <w:ind w:firstLine="708"/>
        <w:jc w:val="both"/>
        <w:rPr/>
      </w:pPr>
      <w:r>
        <w:rPr/>
        <w:t>Не оставил камня на камне. Человек этот расшатал все пьедесталы, на которые так высоко взобрались так называемые передовые люди. И паденье их близко. Так как же было не ненавидеть его, как было не объявить его сумасшедшим?</w:t>
      </w:r>
    </w:p>
    <w:p>
      <w:pPr>
        <w:pStyle w:val="Normal"/>
        <w:spacing w:before="0" w:after="120"/>
        <w:ind w:firstLine="708"/>
        <w:jc w:val="both"/>
        <w:rPr/>
      </w:pPr>
      <w:r>
        <w:rPr/>
        <w:t>Но старик делал свое дело, совершенно не считаясь с тем, как люди отнесутся к нему. «Это дурной писатель, говорил он как-то при мне, если его все люди хвалят». Чтобы вернуть людей к истине, ему нужно было разбить все идолы. И он разбил эти идолы.</w:t>
      </w:r>
    </w:p>
    <w:p>
      <w:pPr>
        <w:pStyle w:val="Normal"/>
        <w:spacing w:before="0" w:after="120"/>
        <w:ind w:firstLine="708"/>
        <w:jc w:val="both"/>
        <w:rPr/>
      </w:pPr>
      <w:r>
        <w:rPr/>
        <w:t>Откуда же (повторяю вопрос) это сочувствие у той самой интеллигенции, которая должна была отвергнуть и отвергла его? Художественные произведения? «Война и Мир», «Анна Каренина»?.. Но ведь это неправда! Как ни велики были эти шедевры искусства второй половины прошлого столетия, но в наше время они уже не могут насытить нашу душу. Как мировую душу, мы видим там Толстого лишь в зародыше.</w:t>
      </w:r>
    </w:p>
    <w:p>
      <w:pPr>
        <w:pStyle w:val="Normal"/>
        <w:spacing w:before="0" w:after="120"/>
        <w:ind w:firstLine="708"/>
        <w:jc w:val="both"/>
        <w:rPr/>
      </w:pPr>
      <w:r>
        <w:rPr/>
        <w:t>Ответ один, и нельзя не признать его отрадным: луч истинного света пробился таки сквозь густой туман лжи, окутавшей нашу интеллигенцию. В глубине души она не может теперь не признать себя преступной!..</w:t>
      </w:r>
    </w:p>
    <w:p>
      <w:pPr>
        <w:pStyle w:val="Normal"/>
        <w:spacing w:before="0" w:after="120"/>
        <w:ind w:firstLine="708"/>
        <w:jc w:val="both"/>
        <w:rPr/>
      </w:pPr>
      <w:r>
        <w:rPr/>
        <w:t>И этого достаточно. Достаточно сознать свое положение, где ты находишься и где ты должен быть для своего же блага, и ты сделаешь все усилия, чтобы стать на тот путь, который ведет к благу.</w:t>
      </w:r>
    </w:p>
    <w:p>
      <w:pPr>
        <w:pStyle w:val="Normal"/>
        <w:spacing w:before="0" w:after="120"/>
        <w:ind w:firstLine="708"/>
        <w:jc w:val="both"/>
        <w:rPr/>
      </w:pPr>
      <w:r>
        <w:rPr/>
        <w:t>Я не хочу верить, чтобы смерть Толстого была лишь злобой дня и чтобы момент этот мог бесследно забыться, как забывается многое.</w:t>
      </w:r>
    </w:p>
    <w:p>
      <w:pPr>
        <w:pStyle w:val="Normal"/>
        <w:spacing w:before="0" w:after="120"/>
        <w:ind w:firstLine="708"/>
        <w:jc w:val="both"/>
        <w:rPr/>
      </w:pPr>
      <w:r>
        <w:rPr/>
        <w:t>Русская интеллигенция, по крайней мере ее ядро, еще не так застыла, как самодовольная западная, и поворот в сторону всеобщности, основанной на единстве Духа – неизбежен. И поворот этот начался с настоящего момента, с момента смерти Толстого. Мы потеряли Толстого, но не захотим терять его наследие!..</w:t>
      </w:r>
    </w:p>
    <w:p>
      <w:pPr>
        <w:pStyle w:val="Normal"/>
        <w:spacing w:before="0" w:after="120"/>
        <w:ind w:firstLine="708"/>
        <w:jc w:val="both"/>
        <w:rPr/>
      </w:pPr>
      <w:r>
        <w:rPr/>
        <w:t>В прошлом году французский писатель Анатоль Франс глубоко сказал: «Толстой – это факт». Хочется и нам сказать, что Толстой – это такой колоссальный факт в 19 и 20 веке, – в истории роста человеческого духа, что охватить этот факт едва ли под силу кому-нибудь из современного человечества. Будет, постепенно познавать его.</w:t>
      </w:r>
    </w:p>
    <w:p>
      <w:pPr>
        <w:pStyle w:val="Normal"/>
        <w:spacing w:before="0" w:after="120"/>
        <w:ind w:firstLine="708"/>
        <w:jc w:val="both"/>
        <w:rPr/>
      </w:pPr>
      <w:r>
        <w:rPr/>
        <w:t>Перебираясь в запрошлом лете в списках из его дневника, я наткнулся на такое место: «Жизнь есть движение. Истинное движение есть движение души к своему источнику – к Богу».</w:t>
      </w:r>
    </w:p>
    <w:p>
      <w:pPr>
        <w:pStyle w:val="Normal"/>
        <w:spacing w:before="0" w:after="120"/>
        <w:ind w:firstLine="708"/>
        <w:jc w:val="both"/>
        <w:rPr/>
      </w:pPr>
      <w:r>
        <w:rPr/>
        <w:t>И действительно, Толстой все время был в этом движении. Тот, кому интересно было следить за его работой, мог наблюдать удивительный рост этого человека.</w:t>
      </w:r>
    </w:p>
    <w:p>
      <w:pPr>
        <w:pStyle w:val="Normal"/>
        <w:spacing w:before="0" w:after="120"/>
        <w:ind w:firstLine="708"/>
        <w:jc w:val="both"/>
        <w:rPr/>
      </w:pPr>
      <w:r>
        <w:rPr/>
        <w:t>В день смерти Льва Николаевича человек, живший около него, писал мне: «Все еще продолжаю видеть и слышать Л.Н. и забываю, что его нет... В последнее время, когда приходилось что-нибудь читать или слышать его, мне все думалось: все ли это, не осталась ли невысказанным? Так и унес».</w:t>
      </w:r>
    </w:p>
    <w:p>
      <w:pPr>
        <w:pStyle w:val="Normal"/>
        <w:spacing w:before="0" w:after="120"/>
        <w:ind w:firstLine="708"/>
        <w:jc w:val="both"/>
        <w:rPr/>
      </w:pPr>
      <w:r>
        <w:rPr/>
        <w:t>«Из того немногого, что я читал в его дневнике, видно, как серьезно он жил в последнее время: проверял каждое слово и каждый поступок; часто ошибался, потом каялся, но все время следил за собой».</w:t>
      </w:r>
    </w:p>
    <w:p>
      <w:pPr>
        <w:pStyle w:val="Normal"/>
        <w:spacing w:before="0" w:after="120"/>
        <w:ind w:firstLine="708"/>
        <w:jc w:val="both"/>
        <w:rPr/>
      </w:pPr>
      <w:r>
        <w:rPr/>
        <w:t>Нужно ли говорить о том, что вот это то и есть истинная жизнь?</w:t>
      </w:r>
    </w:p>
    <w:p>
      <w:pPr>
        <w:pStyle w:val="Normal"/>
        <w:spacing w:before="0" w:after="120"/>
        <w:ind w:firstLine="708"/>
        <w:jc w:val="both"/>
        <w:rPr/>
      </w:pPr>
      <w:r>
        <w:rPr/>
        <w:t>Существуют взгляды такие: идет торговля, действуют телеграфы, ругаются в парламентах, строят броненосцы, железные дороги, многоэтажные дома, аэропланы – это жизнь. Но стоит только человеку отойти от такой жизни и хоть на минуту уйти в себя, в уединение и не станет ли такому человеку страшно за себя, за эту жизнь, за предстоящую смерть? Но что же тогда жизнь?</w:t>
      </w:r>
    </w:p>
    <w:p>
      <w:pPr>
        <w:pStyle w:val="Normal"/>
        <w:spacing w:before="0" w:after="120"/>
        <w:ind w:firstLine="708"/>
        <w:jc w:val="both"/>
        <w:rPr/>
      </w:pPr>
      <w:r>
        <w:rPr/>
        <w:t>25 марта 1909 г. Л.Н. писал мне в Ст. Рус. тюрьму. «Нынче почему-то так живо почувствовалось мне то, что вся жизнь наша, не говоря о моей стариковской, временно стоящей так близко к концу, но всякая жизнь, как жизнь моей трехлетней внучки, живущей теперь у нас, есть не что иное, как постепенное умирание. Умирание же есть не что иное, как то самое, что мы называем жизнью, т.е. постепенное освобождение духовного от тела».</w:t>
      </w:r>
    </w:p>
    <w:p>
      <w:pPr>
        <w:pStyle w:val="Normal"/>
        <w:spacing w:before="0" w:after="120"/>
        <w:ind w:firstLine="708"/>
        <w:jc w:val="both"/>
        <w:rPr/>
      </w:pPr>
      <w:r>
        <w:rPr/>
        <w:t>Тут, можно сказать, лежит корень всего религиозно-философского учения Толстого.</w:t>
      </w:r>
    </w:p>
    <w:p>
      <w:pPr>
        <w:pStyle w:val="Normal"/>
        <w:spacing w:before="0" w:after="120"/>
        <w:ind w:firstLine="708"/>
        <w:jc w:val="both"/>
        <w:rPr/>
      </w:pPr>
      <w:r>
        <w:rPr/>
        <w:t>Жизнь есть не что иное, как постепенное умирание. Основа жизни – Дух, вечный дух поселяется в человеке, и пройдя сквозь эту оболочку, возвращается к своему источнику. Пользуясь духовной силой, человек может служить только себе, своим похотям – корысти, тщеславию, сладострастию и проч. – и может служить источнику духовной сущности. И в том и в другом случае дух все равно оставляет тело. Разница лишь в том, что в то время, как человек, живущий для тела, не может быть спокоен, потому что, обладая разумом, он не может не предвидеть свою казнь – смерть и не может не бояться ее, так как для него одна жизнь – соединение клеток организма. Человек же, признавший основой жизни духовное (не вещественное, не временное, не пространственное) не может страшиться разрушения тела, ибо пользовался он им лишь для познания духа – того, что он есть сам, т.е. для познания себя.</w:t>
      </w:r>
    </w:p>
    <w:p>
      <w:pPr>
        <w:pStyle w:val="Normal"/>
        <w:spacing w:before="0" w:after="120"/>
        <w:ind w:firstLine="708"/>
        <w:jc w:val="both"/>
        <w:rPr/>
      </w:pPr>
      <w:r>
        <w:rPr/>
        <w:t>Так жил, так и умер Толстой. Всю жизнь он познавал себя и чем больше познавал, тем ближе становились ему другие существа, и в особенности люди; тем больше он любил людей, тем больше страдал за них. Видя, как люди страдают, он стыдился обеспеченного положения своего. Стыдился не потому, что люди будут худо говорить о нем (осуждения Толстой не боялся), а стыдился перед своим судьей – совестью.</w:t>
      </w:r>
    </w:p>
    <w:p>
      <w:pPr>
        <w:pStyle w:val="Normal"/>
        <w:spacing w:before="0" w:after="120"/>
        <w:ind w:firstLine="708"/>
        <w:jc w:val="both"/>
        <w:rPr/>
      </w:pPr>
      <w:r>
        <w:rPr/>
        <w:t>Люди упрекали Толстого в непоследовательности, и не понимали, за какое счастье он считал освобождение от этого обеспеченного положения своего, не знали, до какой степени эта барская жизнь претила ему.</w:t>
      </w:r>
    </w:p>
    <w:p>
      <w:pPr>
        <w:pStyle w:val="Normal"/>
        <w:spacing w:before="0" w:after="120"/>
        <w:ind w:firstLine="708"/>
        <w:jc w:val="both"/>
        <w:rPr/>
      </w:pPr>
      <w:r>
        <w:rPr/>
        <w:t>И сколько ни крепился старик, сколько ни удерживали его обязанности семьянина, он все же не выдержал и на 83 году ушел из дома, в надежде хоть остаток дней прожить с тем самым «терпеливым, святым, мудрым народом», который он так любил и которому так верил...</w:t>
      </w:r>
    </w:p>
    <w:p>
      <w:pPr>
        <w:pStyle w:val="Normal"/>
        <w:spacing w:before="0" w:after="120"/>
        <w:jc w:val="both"/>
        <w:rPr/>
      </w:pPr>
      <w:r>
        <w:rPr/>
      </w:r>
    </w:p>
    <w:p>
      <w:pPr>
        <w:pStyle w:val="Normal"/>
        <w:spacing w:before="0" w:after="120"/>
        <w:jc w:val="right"/>
        <w:rPr>
          <w:b/>
          <w:b/>
        </w:rPr>
      </w:pPr>
      <w:r>
        <w:rPr>
          <w:b/>
        </w:rPr>
        <w:t xml:space="preserve">ВО.6-7-8.1910, с. 16-18 </w:t>
      </w:r>
    </w:p>
    <w:p>
      <w:pPr>
        <w:pStyle w:val="Normal"/>
        <w:spacing w:before="0" w:after="120"/>
        <w:jc w:val="center"/>
        <w:rPr>
          <w:b/>
          <w:b/>
          <w:sz w:val="28"/>
          <w:szCs w:val="28"/>
        </w:rPr>
      </w:pPr>
      <w:r>
        <w:rPr>
          <w:b/>
          <w:sz w:val="28"/>
          <w:szCs w:val="28"/>
        </w:rPr>
        <w:t>Письмо студента Бориса Манджоса Льву Николаевичу Толстому</w:t>
      </w:r>
    </w:p>
    <w:p>
      <w:pPr>
        <w:pStyle w:val="Normal"/>
        <w:spacing w:before="0" w:after="120"/>
        <w:ind w:firstLine="540"/>
        <w:jc w:val="both"/>
        <w:rPr/>
      </w:pPr>
      <w:r>
        <w:rPr/>
        <w:t>Дорогой Лев Николаевич!</w:t>
      </w:r>
    </w:p>
    <w:p>
      <w:pPr>
        <w:pStyle w:val="Normal"/>
        <w:spacing w:before="0" w:after="120"/>
        <w:ind w:firstLine="708"/>
        <w:jc w:val="both"/>
        <w:rPr/>
      </w:pPr>
      <w:r>
        <w:rPr/>
        <w:t>Бога ради прочитайте это письмо до конца, умоляю вас Богом самим, потому что хочу вам сказать нечто такое важное, такое важное, что даже и не знаю, как выразить его на простом человеческом языке. Эти строки пишет вам простой серенький человек, которого вы, конечно, не знаете, которого вообще никто не знает, но который много думает и много мучится, желая счастья людям. Я стараюсь писать вам со всею искренностью, на которую только способна моя душа. Пусть вы оставите меня без ответа, пусть не дойдет мое письмо к вам, я тем не менее буду писать вам, писать каждый день в надежде, что мои бедные строки попадутся вам на глаза.</w:t>
      </w:r>
    </w:p>
    <w:p>
      <w:pPr>
        <w:pStyle w:val="Normal"/>
        <w:spacing w:before="0" w:after="120"/>
        <w:ind w:firstLine="708"/>
        <w:jc w:val="both"/>
        <w:rPr/>
      </w:pPr>
      <w:r>
        <w:rPr/>
        <w:t>Жить тяжело – вот первое, что я хочу вам сказать, дорогой Лев Николаевич. Нет ничего светлого, ничего искреннего, ничего святого в современной жизни. Какой-то пустотой веет отовсюду: и от общества, и от религии, запутавшейся в сетях холодной формалистики, и от литературы, и от наслаждений. Всюду какой-то упадок, всюду реакция, вырождение... И ничего нет впереди...</w:t>
      </w:r>
    </w:p>
    <w:p>
      <w:pPr>
        <w:pStyle w:val="Normal"/>
        <w:spacing w:before="0" w:after="120"/>
        <w:ind w:firstLine="708"/>
        <w:jc w:val="both"/>
        <w:rPr/>
      </w:pPr>
      <w:r>
        <w:rPr/>
        <w:t>Беспросветными буднями веет с холодного неба, с поверхности которого люди унесли солнце. Тоской веет с театральной сцены, тоска бесповоротная, безжалостная звучит в поэзии; тьма и одно только желание: «Дай Бог смерти» – вот основной мотив современности.</w:t>
      </w:r>
    </w:p>
    <w:p>
      <w:pPr>
        <w:pStyle w:val="Normal"/>
        <w:spacing w:before="0" w:after="120"/>
        <w:ind w:firstLine="708"/>
        <w:jc w:val="both"/>
        <w:rPr/>
      </w:pPr>
      <w:r>
        <w:rPr/>
        <w:t>Я это пишу, как типичный представитель современной жизни, увлекавшийся ею некогда, теперь увидевший всю ее пустоту, я пишу вам так, как вообще может писать юноша моих лет, много думавший и много искавший.</w:t>
      </w:r>
    </w:p>
    <w:p>
      <w:pPr>
        <w:pStyle w:val="Normal"/>
        <w:spacing w:before="0" w:after="120"/>
        <w:ind w:firstLine="708"/>
        <w:jc w:val="both"/>
        <w:rPr/>
      </w:pPr>
      <w:r>
        <w:rPr/>
        <w:t>И вот теперь-то, мой дорогой Лев Николаевич, страшно, до безумия страшно хочется Бога, хочется света, хочется тихой религиозной радости, той самой, о которой так много говорит ваша мягкая и добрая душа... Света нет! Но, Боже! как бы хорошо было, если бы он вернулся снова, если бы снова началась чистая, хорошая, искренняя, светлая жизнь. Но где искать ее? Конечно, в сочинениях великих современных моралистов, в сочинениях, написанных кровью сердца и тоскою души, сочинениях, написанных для людей и проповедующих общее счастье. Вы, конечно, догадались, что я прежде всего имею в виду ваши сочинения, те самые, о которых говорит весь мир и которые для меня так дороги. В них столько надежды, столько желаний вернуться к простому, тихому, искреннему христианству, к тому времени, когда религиозным восторгом горели души и когда мученики проливали кровь свою за веру Христову; в них столько любви к человеку, страждущему, забитому, превращенному в машину государственного и формально-религиозного механизма. Когда я читаю ваши книги, я готов плакать от сознания, что есть в России хоть один искренний человек, позволяющий чуть ли не бичевать себя за свои идеи. Большое и глубокое спасибо вам за это сознание, подаренное мне вашими маленькими книжками. Искрений земной поклон.</w:t>
      </w:r>
    </w:p>
    <w:p>
      <w:pPr>
        <w:pStyle w:val="Normal"/>
        <w:spacing w:before="0" w:after="120"/>
        <w:ind w:firstLine="708"/>
        <w:jc w:val="both"/>
        <w:rPr/>
      </w:pPr>
      <w:r>
        <w:rPr/>
        <w:t>Но теперь другое. Прочитал я ваши книги, мой дорогой учитель, поплакал над ними, думал много и потом вдруг с ужасом, с трепетом заметил, что ведь они не принесли до сих пор никакой пользы. Их читают, говорят о них, комментируют; но не чувствуют их, холодным умом разбираются в том, что пишет на бумаге ваше горячее сердце... И больно мне сделалось, так больно, так мучительно, что вы и представить себе не можете моего состояния. Вы пишете ваши книги, никоторые плачут над ними; а здесь, вблизи, убивают, развратничают, вешают, лгут, притворяются – Боже! чего, чего, только не делают. Жизнь остается серой, скучной, холодной...</w:t>
      </w:r>
    </w:p>
    <w:p>
      <w:pPr>
        <w:pStyle w:val="Normal"/>
        <w:spacing w:before="0" w:after="120"/>
        <w:ind w:firstLine="708"/>
        <w:jc w:val="both"/>
        <w:rPr/>
      </w:pPr>
      <w:r>
        <w:rPr/>
        <w:t>Лежал я сегодня ночью и в постели думал об этом и больно было, как всегда... как вдруг мне пришла на ум одна мысль, глубокая, сильная, сразу захватившая все мое существо: мне вдруг показалось, что я разгадал причину этой скуки и холодности и пустоты нашей жизни. Я вскочил с кровати и начал писать вам... Утро уже брезжит в окно, а я пишу, потому что только вам одному я могу доверить эту свою мысль, вы единственный искренний и беспристрастный человек в России и только с таким человеком я хочу разговаривать.</w:t>
      </w:r>
    </w:p>
    <w:p>
      <w:pPr>
        <w:pStyle w:val="Normal"/>
        <w:spacing w:before="0" w:after="120"/>
        <w:ind w:firstLine="708"/>
        <w:jc w:val="both"/>
        <w:rPr/>
      </w:pPr>
      <w:r>
        <w:rPr/>
        <w:t>Дорогой Лев Николаевич! А что, если наша жизнь скучна и монотонна только потому, что вы единым росчерком пера, одним своим добрым делом не попробовали ее сделать живой и светлой. Помню, вы пишете в одном из своих сочинений о всех своих исканиях правды и Бога. А что, если вы прошли все шаги в своих исканиях и не сделали только одного, последнего, чтобы спасти все человечество?</w:t>
      </w:r>
    </w:p>
    <w:p>
      <w:pPr>
        <w:pStyle w:val="Normal"/>
        <w:spacing w:before="0" w:after="120"/>
        <w:ind w:firstLine="708"/>
        <w:jc w:val="both"/>
        <w:rPr/>
      </w:pPr>
      <w:r>
        <w:rPr/>
        <w:t>Голубчик, дорогой, на коленях и со слезами умоляю вас... меня бесят ваши враги, которые черной сворой окружили все светлое и хорошее и давят, уничтожают его; но мне кажется, что и в их протестующих голосах есть один слабый, правда, холодный, намек, похожий на истину. Почему вы, образец для нас и учитель, не отказались от самого себя? Почему вы не сделали самого последнего и главного? (Бога ради, читайте до конца!). Почему вы не облекли в плоть и кровь свои великие идеи? Почему?</w:t>
      </w:r>
    </w:p>
    <w:p>
      <w:pPr>
        <w:pStyle w:val="Normal"/>
        <w:spacing w:before="0" w:after="120"/>
        <w:ind w:firstLine="708"/>
        <w:jc w:val="both"/>
        <w:rPr/>
      </w:pPr>
      <w:r>
        <w:rPr/>
        <w:t>Вы можете не отвечать мне, но к голосу моего сердца прислушайтесь; а это сердце говорит вот что: дорогой хороший Лев Николаевич, перед Христом сейчас стою и чувствую, сознаю Его вблизи себя: быть может, это и не я, а Он говорит моими устами – дайте жизнь человеку и человечеству – это последнее, что вам осталось сделать на свете, то, что сделает вас бессмертным в умах человечества.</w:t>
      </w:r>
    </w:p>
    <w:p>
      <w:pPr>
        <w:pStyle w:val="Normal"/>
        <w:spacing w:before="0" w:after="120"/>
        <w:ind w:firstLine="708"/>
        <w:jc w:val="both"/>
        <w:rPr/>
      </w:pPr>
      <w:r>
        <w:rPr/>
        <w:t>Его нужно спасти – и вы спасете его, потому что я глубоко верю в вас, знаю и не хочу думать, что вы поступите иначе, чем говорит это мне Бог.</w:t>
      </w:r>
    </w:p>
    <w:p>
      <w:pPr>
        <w:pStyle w:val="Normal"/>
        <w:spacing w:before="0" w:after="120"/>
        <w:ind w:firstLine="708"/>
        <w:jc w:val="both"/>
        <w:rPr/>
      </w:pPr>
      <w:r>
        <w:rPr/>
        <w:t>Откажитесь от графства, раздайте имущество родным своим и бедным, останьтесь без копейки денег и нищим пробирайтесь из города в город. Откажитесь от себя, если не можете отказаться от близких своих в родном семейном кругу. Я глубоко убежден, что тогда родятся на свете снова искренние, хорошие люди, что тогда возродится религия, что тогда будут искать идеала, стремиться к нему, и сухая, холодная современная жизнь сделается действительно периодом нео-христианства. Знаю, что вам трудно это сделать, знаю, что вам уже много, много лет, но не хочу верить, чтобы вас в скорбях (если только вы сделаете то, о чем я вас умоляю) оставили люди. Они будут, молиться вам и будут верить, что после Богочеловека-Христа вы первый истинный человек на земле...</w:t>
      </w:r>
    </w:p>
    <w:p>
      <w:pPr>
        <w:pStyle w:val="Normal"/>
        <w:spacing w:before="0" w:after="120"/>
        <w:ind w:firstLine="708"/>
        <w:jc w:val="both"/>
        <w:rPr/>
      </w:pPr>
      <w:r>
        <w:rPr/>
        <w:t>Приходите тогда и в наш старый, добрый Киев, заходите ко мне, и я буду смотреть вам в глаза и на вашу седую бороду и наслаждаться тем, что вы дали первый росток, первый бутон для того, чтобы из него распустилось счастье, о котором у нас так много пишут, но которого никто еще не нашел...</w:t>
      </w:r>
    </w:p>
    <w:p>
      <w:pPr>
        <w:pStyle w:val="Normal"/>
        <w:spacing w:before="0" w:after="120"/>
        <w:ind w:firstLine="708"/>
        <w:jc w:val="both"/>
        <w:rPr/>
      </w:pPr>
      <w:r>
        <w:rPr/>
        <w:t>Подумайте обо всем этом, много раз прочтите мое письмо, и вы увидите, что я прав.</w:t>
      </w:r>
    </w:p>
    <w:p>
      <w:pPr>
        <w:pStyle w:val="Normal"/>
        <w:spacing w:before="0" w:after="120"/>
        <w:ind w:firstLine="708"/>
        <w:jc w:val="both"/>
        <w:rPr/>
      </w:pPr>
      <w:r>
        <w:rPr/>
        <w:t>Берегите жизнь вашу и, пока вы живы, сделайте то, что вы обязаны сделать для людей и для мира... Скажите правду своими старческими устами – и это будет последнее ваше слово и кажется буква его скажет в миллион раз больше, чем все ваши старые сочинения. Ведь, я люблю вас, дорогой Лев Николаевич, и хочу, чтобы все вас любили... Целую вас. Дай Бог вам счастья.</w:t>
      </w:r>
    </w:p>
    <w:p>
      <w:pPr>
        <w:pStyle w:val="Normal"/>
        <w:spacing w:before="0" w:after="120"/>
        <w:jc w:val="right"/>
        <w:rPr/>
      </w:pPr>
      <w:r>
        <w:rPr/>
        <w:t>Студент университета св. Владимира Борис Манджос. 1910 года. Февраль.</w:t>
      </w:r>
    </w:p>
    <w:p>
      <w:pPr>
        <w:pStyle w:val="Normal"/>
        <w:spacing w:before="0" w:after="120"/>
        <w:jc w:val="both"/>
        <w:rPr/>
      </w:pPr>
      <w:r>
        <w:rPr/>
      </w:r>
    </w:p>
    <w:p>
      <w:pPr>
        <w:pStyle w:val="Normal"/>
        <w:spacing w:before="0" w:after="120"/>
        <w:jc w:val="right"/>
        <w:rPr>
          <w:b/>
          <w:b/>
        </w:rPr>
      </w:pPr>
      <w:r>
        <w:rPr>
          <w:b/>
        </w:rPr>
        <w:t xml:space="preserve">ВО.6-7-8.1910, с.18 </w:t>
      </w:r>
    </w:p>
    <w:p>
      <w:pPr>
        <w:pStyle w:val="Normal"/>
        <w:spacing w:before="0" w:after="120"/>
        <w:jc w:val="center"/>
        <w:rPr>
          <w:b/>
          <w:b/>
          <w:sz w:val="28"/>
          <w:szCs w:val="28"/>
        </w:rPr>
      </w:pPr>
      <w:r>
        <w:rPr>
          <w:b/>
          <w:sz w:val="28"/>
          <w:szCs w:val="28"/>
        </w:rPr>
        <w:t>Ответ Льва Николаевича Толстого</w:t>
      </w:r>
    </w:p>
    <w:p>
      <w:pPr>
        <w:pStyle w:val="Normal"/>
        <w:spacing w:before="0" w:after="120"/>
        <w:jc w:val="right"/>
        <w:rPr/>
      </w:pPr>
      <w:r>
        <w:rPr/>
        <w:t>Ясная Поляна, 17 февраля 1910 г.</w:t>
      </w:r>
    </w:p>
    <w:p>
      <w:pPr>
        <w:pStyle w:val="Normal"/>
        <w:spacing w:before="0" w:after="120"/>
        <w:ind w:firstLine="708"/>
        <w:jc w:val="both"/>
        <w:rPr/>
      </w:pPr>
      <w:r>
        <w:rPr/>
        <w:t>Ваше письмо глубоко тронуло меня. То, что вы мне советуете сделать, составляет заветную мечту мою, но до сих пор сделать этого не мог. Много для это причин (но никак не та, чтобы я жалел себя); главная же та, что сделать это надо никак не для того, чтобы подействовать на других. Это не в нашей власти и не это должно руководить нашей деятельностью. Сделать это можно и должно только тогда, когда это будет необходимо не для предполагаемых внешних целей, а для удовлетворения внутреннего требования духа, когда оставаться в прежнем положении станет так же нравственно невозможно, как физически невозможно не кашлять, когда нет дыханья. И к такому положению я близок и с каждым днем становлюсь ближе и ближе.</w:t>
      </w:r>
    </w:p>
    <w:p>
      <w:pPr>
        <w:pStyle w:val="Normal"/>
        <w:spacing w:before="0" w:after="120"/>
        <w:ind w:firstLine="708"/>
        <w:jc w:val="both"/>
        <w:rPr/>
      </w:pPr>
      <w:r>
        <w:rPr/>
        <w:t>То, что вы мне советуете сделать: отказ от своего общественного положения, от имущества и раздача его тем, кто считал себя в праве на него рассчитывать после моей смерти, сделано уже более 25 лет тому назад. Но одно, что я живу в семье с женою и дочерью в ужасных, постыдных условиях роскоши среди окружающей нищеты, не переставая и все больше, и больше мучает меня, и нет дня, чтобы я не думал об исполнении вашего совета.</w:t>
      </w:r>
    </w:p>
    <w:p>
      <w:pPr>
        <w:pStyle w:val="Normal"/>
        <w:spacing w:before="0" w:after="120"/>
        <w:ind w:firstLine="708"/>
        <w:jc w:val="both"/>
        <w:rPr/>
      </w:pPr>
      <w:r>
        <w:rPr/>
        <w:t>Очень, очень благодарю вас за ваше письмо. Письмо это мое у меня будет известно только одному человеку. Прошу вас точно также не показывать его никому.</w:t>
      </w:r>
    </w:p>
    <w:p>
      <w:pPr>
        <w:pStyle w:val="Normal"/>
        <w:spacing w:before="0" w:after="120"/>
        <w:jc w:val="right"/>
        <w:rPr/>
      </w:pPr>
      <w:r>
        <w:rPr/>
        <w:t>Любящий вас Л. Толстой</w:t>
      </w:r>
    </w:p>
    <w:p>
      <w:pPr>
        <w:pStyle w:val="Normal"/>
        <w:spacing w:before="0" w:after="120"/>
        <w:jc w:val="both"/>
        <w:rPr/>
      </w:pPr>
      <w:r>
        <w:rPr/>
      </w:r>
    </w:p>
    <w:p>
      <w:pPr>
        <w:pStyle w:val="Normal"/>
        <w:spacing w:before="0" w:after="120"/>
        <w:jc w:val="right"/>
        <w:rPr>
          <w:b/>
          <w:b/>
        </w:rPr>
      </w:pPr>
      <w:r>
        <w:rPr>
          <w:b/>
        </w:rPr>
        <w:t xml:space="preserve">ВО.6-7-8.1910, с.18-19 </w:t>
      </w:r>
    </w:p>
    <w:p>
      <w:pPr>
        <w:pStyle w:val="Normal"/>
        <w:spacing w:before="0" w:after="120"/>
        <w:jc w:val="center"/>
        <w:rPr>
          <w:b/>
          <w:b/>
          <w:sz w:val="28"/>
          <w:szCs w:val="28"/>
        </w:rPr>
      </w:pPr>
      <w:r>
        <w:rPr>
          <w:b/>
          <w:sz w:val="28"/>
          <w:szCs w:val="28"/>
        </w:rPr>
        <w:t>Из письма И.Е. Репина к Иосифу Перперу</w:t>
      </w:r>
    </w:p>
    <w:p>
      <w:pPr>
        <w:pStyle w:val="Normal"/>
        <w:spacing w:before="0" w:after="120"/>
        <w:ind w:firstLine="708"/>
        <w:jc w:val="both"/>
        <w:rPr/>
      </w:pPr>
      <w:r>
        <w:rPr/>
        <w:t>В Астапове, когда Льву Николаевичу стало лучше и ему для подкрепления подали стаканчик овсянки с желтком, мне хотелось крикнуть отсюда: Не то! Не то! Дайте ему вкусно заправленный бульон из трав (или сена хорошего с клевером). Вот, что восстановит его силы!.. Воображаю, как улыбнулись бы заслуженные авторитеты медицины, только что прослушавшие полчаса больного и уверенные в питательности яиц...</w:t>
      </w:r>
    </w:p>
    <w:p>
      <w:pPr>
        <w:pStyle w:val="Normal"/>
        <w:spacing w:before="0" w:after="120"/>
        <w:ind w:firstLine="708"/>
        <w:jc w:val="both"/>
        <w:rPr/>
      </w:pPr>
      <w:r>
        <w:rPr/>
        <w:t>А я в восторге справляю медовый месяц питательных и вкусных растительных бульонов. Я чувствую, как благотворный сок трав освежает, очищает всю мою кровь и влияет самым целительным образом на начинавшийся уже очень явственно склероз сосудов. На 67-м году жизни при достатке и склонности к объедению я уже испытывал значительные недомогания, угнетения, тяжесть и особенно какую-то пустоту в желудке (особенно после мяса). И чем больше питался, тем больше внутренне голодал. Надо было оставить мясо – лучше стало. Перешел на яйца, масло, сыры, каши. Нет: растолстел, не могу уже снять с ног ботинок; пуговки едва держат накопившиеся жиры: работать тяжело... И вот доктора Ламан и Паско (кажется, они из дилетантов) – вот мои спасители-вразумители. Н.Б. Северова изучила их, сообщила мне их теорию.</w:t>
      </w:r>
    </w:p>
    <w:p>
      <w:pPr>
        <w:pStyle w:val="Normal"/>
        <w:spacing w:before="0" w:after="120"/>
        <w:ind w:firstLine="708"/>
        <w:jc w:val="both"/>
        <w:rPr/>
      </w:pPr>
      <w:r>
        <w:rPr/>
        <w:t>Выброшены яйца (мясо уже и прежде оставлено). – Салаты! Какая прелесть! Какая жизнь (с оливковым, маслом)! Бульон из сена, из кореньев, из трав – вот эликсир жизни. Фрукты, красное вино, сушеные плоды, маслины, чернослив… орехи – энергия. Можно ли перечислить всю роскошь растительного стола? Но бульоны из трав – какое-то веселье. Это же ощущение испытывает и мой сын Юрий и Н.Б. Северова. Сытность полная на 9 часов, ни пить, ни есть не хочется, все сокращено – свободнее дышится.</w:t>
      </w:r>
    </w:p>
    <w:p>
      <w:pPr>
        <w:pStyle w:val="Normal"/>
        <w:spacing w:before="0" w:after="120"/>
        <w:ind w:firstLine="708"/>
        <w:jc w:val="both"/>
        <w:rPr/>
      </w:pPr>
      <w:r>
        <w:rPr/>
        <w:t>Вспоминаю 60-ые годы: увлечение экстрактами мяса Либиха (белки, белки), а к 38 годам он был уже дряхлый, утративший всякий интерес к жизни старик.</w:t>
      </w:r>
    </w:p>
    <w:p>
      <w:pPr>
        <w:pStyle w:val="Normal"/>
        <w:spacing w:before="0" w:after="120"/>
        <w:ind w:firstLine="708"/>
        <w:jc w:val="both"/>
        <w:rPr/>
      </w:pPr>
      <w:r>
        <w:rPr/>
        <w:t>Как я рад, что опять могу бодро работать и все мои платья, ботинки на мне свободны. Жиры, комками выступавшие сверху заплывших мускулов, ушли; тело помолодело и я стал вынослив в ходьбе, сильнее в гимнастике и гораздо успешнее в искусстве – заново освежился.</w:t>
      </w:r>
    </w:p>
    <w:p>
      <w:pPr>
        <w:pStyle w:val="Normal"/>
        <w:spacing w:before="0" w:after="120"/>
        <w:jc w:val="right"/>
        <w:rPr/>
      </w:pPr>
      <w:r>
        <w:rPr/>
        <w:t>Илья Репин</w:t>
      </w:r>
    </w:p>
    <w:p>
      <w:pPr>
        <w:pStyle w:val="Normal"/>
        <w:spacing w:before="0" w:after="120"/>
        <w:jc w:val="both"/>
        <w:rPr/>
      </w:pPr>
      <w:r>
        <w:rPr/>
      </w:r>
    </w:p>
    <w:p>
      <w:pPr>
        <w:pStyle w:val="Normal"/>
        <w:spacing w:before="0" w:after="120"/>
        <w:jc w:val="right"/>
        <w:rPr>
          <w:b/>
          <w:b/>
        </w:rPr>
      </w:pPr>
      <w:r>
        <w:rPr>
          <w:b/>
        </w:rPr>
        <w:t xml:space="preserve">ВО.6-7-8.9-10.1910 </w:t>
      </w:r>
    </w:p>
    <w:p>
      <w:pPr>
        <w:pStyle w:val="Normal"/>
        <w:spacing w:before="0" w:after="120"/>
        <w:jc w:val="center"/>
        <w:rPr>
          <w:b/>
          <w:b/>
          <w:sz w:val="28"/>
          <w:szCs w:val="28"/>
        </w:rPr>
      </w:pPr>
      <w:r>
        <w:rPr>
          <w:b/>
          <w:sz w:val="28"/>
          <w:szCs w:val="28"/>
        </w:rPr>
        <w:t>Международный вегетарианский конгресс в Брюсселе</w:t>
      </w:r>
    </w:p>
    <w:p>
      <w:pPr>
        <w:pStyle w:val="Normal"/>
        <w:spacing w:before="0" w:after="120"/>
        <w:jc w:val="right"/>
        <w:rPr>
          <w:b/>
          <w:b/>
        </w:rPr>
      </w:pPr>
      <w:r>
        <w:rPr>
          <w:b/>
        </w:rPr>
        <w:t>№</w:t>
      </w:r>
      <w:r>
        <w:rPr>
          <w:b/>
        </w:rPr>
        <w:t>6-7-8, с.19-22</w:t>
      </w:r>
    </w:p>
    <w:p>
      <w:pPr>
        <w:pStyle w:val="Normal"/>
        <w:spacing w:before="0" w:after="120"/>
        <w:ind w:firstLine="708"/>
        <w:jc w:val="both"/>
        <w:rPr/>
      </w:pPr>
      <w:r>
        <w:rPr/>
        <w:t>Это – третий по счету, первый был в Дрездене в 1908, второй – в Манчестере в 1909 годах.</w:t>
      </w:r>
    </w:p>
    <w:p>
      <w:pPr>
        <w:pStyle w:val="Normal"/>
        <w:spacing w:before="0" w:after="120"/>
        <w:ind w:firstLine="708"/>
        <w:jc w:val="both"/>
        <w:rPr/>
      </w:pPr>
      <w:r>
        <w:rPr/>
        <w:t>Конгресс был назначен на 10-12 июня</w:t>
      </w:r>
      <w:r>
        <w:rPr>
          <w:rStyle w:val="FootnoteCharacters"/>
          <w:rStyle w:val="FootnoteAnchor"/>
        </w:rPr>
        <w:footnoteReference w:id="73"/>
      </w:r>
      <w:r>
        <w:rPr/>
        <w:t xml:space="preserve"> и, по обычаю всех почти съездов, накануне первого дня вечером было предварительное собрание, для ознакомления членов между собою. Оно происходило в обычном месте собраний Бельгийского Вегетарианского Общества в «доме врачей» (Maison des medecins). Уже из названия места собрания видно, что врачи в Брюсселе не относятся враждебно к нашему движению. Дом врачей находится на историческом месте, Главной площади (Grand'place), где возвышается знаменитая ратуша (Hotel de ville).</w:t>
      </w:r>
    </w:p>
    <w:p>
      <w:pPr>
        <w:pStyle w:val="Normal"/>
        <w:spacing w:before="0" w:after="120"/>
        <w:ind w:firstLine="708"/>
        <w:jc w:val="both"/>
        <w:rPr/>
      </w:pPr>
      <w:r>
        <w:rPr/>
        <w:t>Предварительные собрания все приблизительно одинаковы: встреча старых знакомых, новые знакомства, отрывочные разговоры и т.д., только здесь не было не только мяса, но и крепких напитков и курения. Собралось не много народа, с небольшим 100 человек; так было и во время конгресса, за исключением двух публичных лекций, о которых далее, так что конгресс, в смысле пропаганды наших идей, нельзя назвать удачным. Мы были все время между своими. Зато немногочисленность собравшихся имела и свои хорошие стороны: не было толпы и беспорядка, всем было видно и слышно, и даже застенчивые люди принимали участие в прениях.</w:t>
      </w:r>
    </w:p>
    <w:p>
      <w:pPr>
        <w:pStyle w:val="Normal"/>
        <w:spacing w:before="0" w:after="120"/>
        <w:ind w:firstLine="708"/>
        <w:jc w:val="both"/>
        <w:rPr/>
      </w:pPr>
      <w:r>
        <w:rPr/>
        <w:t>10-го в 8 ч. утра собрались «на чашку чаю» делегаты и председатели отделов в вегетарианском ресторане всемирной выставки. Этот ресторан устроен манчестерским обществом, самым старым и деятельным из вегетарианских обществ.</w:t>
      </w:r>
    </w:p>
    <w:p>
      <w:pPr>
        <w:pStyle w:val="Normal"/>
        <w:spacing w:before="0" w:after="120"/>
        <w:ind w:firstLine="708"/>
        <w:jc w:val="both"/>
        <w:rPr/>
      </w:pPr>
      <w:r>
        <w:rPr/>
        <w:t>Местоположение превосходное: отдельный павильон стоит у одного из главных входов на выставку вблизи парка. Член манчестерского общества Бродбент и жена председателя Бельгийского общества г-жа Ниссенс (Nyssens) посвящают все свое время этому делу, и оно идет очень хорошо. В среднем выводе более 500 посетителей в сутки и к тому еще сезон туристов и посещения выставки далеко еще не в разгаре, и май здесь был прескверный.</w:t>
      </w:r>
    </w:p>
    <w:p>
      <w:pPr>
        <w:pStyle w:val="Normal"/>
        <w:spacing w:before="0" w:after="120"/>
        <w:ind w:firstLine="708"/>
        <w:jc w:val="both"/>
        <w:rPr/>
      </w:pPr>
      <w:r>
        <w:rPr/>
        <w:t>В 10 часов отправились в здание выставки предназначенного для всякого рода собраний и конгрессов Palais des fetes.</w:t>
      </w:r>
    </w:p>
    <w:p>
      <w:pPr>
        <w:pStyle w:val="Normal"/>
        <w:spacing w:before="0" w:after="120"/>
        <w:ind w:firstLine="708"/>
        <w:jc w:val="both"/>
        <w:rPr/>
      </w:pPr>
      <w:r>
        <w:rPr/>
        <w:t>Оно, по обычаю всех выставок, далеко не готово, и стук плотничьих топоров не раз мешал нам.</w:t>
      </w:r>
    </w:p>
    <w:p>
      <w:pPr>
        <w:pStyle w:val="Normal"/>
        <w:spacing w:before="0" w:after="120"/>
        <w:ind w:firstLine="708"/>
        <w:jc w:val="both"/>
        <w:rPr/>
      </w:pPr>
      <w:r>
        <w:rPr/>
        <w:t>Вступительную речь сказал почетный председатель конгресса д-р Юшар (Huchard), медицинская знаменитость, член парижской медицинской Академии, кавалер Почетного Легиона и иных орденов, вообще как говорится, «большая шишка». Он сказал, что уже с самого начала своей полустолетней практики он многим рекомендовал воздержание от мяса и чем далее, тем более убеждается в преимуществах нашего питания, хотя и до сих пор не полный вегетарианец. Затем следовали приветствия делегатов вегетарианских обществ. Они были удивительно разнообразны по содержанию и длине. Порядок был по французскому алфавиту.</w:t>
      </w:r>
    </w:p>
    <w:p>
      <w:pPr>
        <w:pStyle w:val="Normal"/>
        <w:spacing w:before="0" w:after="120"/>
        <w:ind w:firstLine="708"/>
        <w:jc w:val="both"/>
        <w:rPr/>
      </w:pPr>
      <w:r>
        <w:rPr/>
        <w:t>Первым был вызван д-р Зельсс (Selss), председатель Германского Вегетарианского Союза. Он был очень, даже слишком, краток и впоследствии жаловался на то, что его не предупреждали, что именно нужно говорить. Затем шла Англия. Представитель Манчестерского общества д-р Аксон (Axon) сказал несколько слов по-английски и уступил место другому представителю того же общества мисс Хомпс (Homps). Последняя – типичная немолодая англичанка, живущая для идеи, готовая идти для нее «в огонь и воду». Она дала очень подробный и обстоятельный отчет о деятельности своего общества, самого старого и большого из всех вегетарианских. Деятельность очень разнообразная и многосторонняя. В последнее время обратили внимание на два предмета: распространение правильных понятий о пище в рабочем классе и на школьные завтраки и обеды. Заработная плата выше и жилища рабочих в Англии лучше, чем на материке Европы, но рабочие питаются плохо, между прочим, потому что женщины рабочего класса – плохие хозяйки.</w:t>
      </w:r>
    </w:p>
    <w:p>
      <w:pPr>
        <w:pStyle w:val="Normal"/>
        <w:spacing w:before="0" w:after="120"/>
        <w:ind w:firstLine="708"/>
        <w:jc w:val="both"/>
        <w:rPr/>
      </w:pPr>
      <w:r>
        <w:rPr/>
        <w:t>Во многих школах Англии детям дают завтраки или обеды бесплатно или за дешевую плату, и Манчестерское и другие вегетарианские общества обратили большое внимание на это дело, ведут пропаганду между педагогами и родителями, многие члены жертвуют деньги на бесплатную вегетарианскую пищу, и благодаря их трудам не только дети лучше накормлены, но и будущие хозяйки убеждаются в том, что не одним мясом можно насытиться и что из растительных яств существуют не один картофель да белый хлеб.</w:t>
      </w:r>
    </w:p>
    <w:p>
      <w:pPr>
        <w:pStyle w:val="Normal"/>
        <w:spacing w:before="0" w:after="120"/>
        <w:ind w:firstLine="708"/>
        <w:jc w:val="both"/>
        <w:rPr/>
      </w:pPr>
      <w:r>
        <w:rPr/>
        <w:t>Затем был черед Каталонского вегетарианского общества. Председатель отсутствовал и представителем явился д-р Данжу (Danjoux), известный Ниццский врач, неутомимый говорун. По его словам, общество молодое, но очень деятельное. Родригец (Rodriguez), председатель Испанского общества, говорил об обычаях своего народа. Большинство испанцев – вегетарианцы поневоле.</w:t>
      </w:r>
    </w:p>
    <w:p>
      <w:pPr>
        <w:pStyle w:val="Normal"/>
        <w:spacing w:before="0" w:after="120"/>
        <w:ind w:firstLine="708"/>
        <w:jc w:val="both"/>
        <w:rPr/>
      </w:pPr>
      <w:r>
        <w:rPr/>
        <w:t>Юшар попросил слова и предложил основать женскую вегетарианскую ассоциацию. Пока женщины не на нашей стороне, они являются камнями преткновения в нашем деле. Его речь была выслушана с большим вниманием и сочувствием. Что из этого выйдет далее, не знаю.</w:t>
      </w:r>
    </w:p>
    <w:p>
      <w:pPr>
        <w:pStyle w:val="Normal"/>
        <w:spacing w:before="0" w:after="120"/>
        <w:ind w:firstLine="708"/>
        <w:jc w:val="both"/>
        <w:rPr/>
      </w:pPr>
      <w:r>
        <w:rPr/>
        <w:t>Г-жа Дракулос (Dracoulos) говорила от имени Греческого вегетарианского общества. Еще недавно греки, подобно своим классическим предкам, были очень умерены в пище и питье, их пища была главным образом растительная с прибавлением небольшого количества рыбы и овечьего сыра. Но в последнее время, под влиянием других народов и господствующего мировоззрения, стали есть более мяса и пить пиво. Немцы устроили пивоварение на самом Акрополе. Молодое греческое вегетарианское общество старается противодействовать этим новшествам. Мейрос (Meyroos), представитель Голландского Союза, сообщает, что союз очень молод, но деятельно работает и уже собрал большую сумму на устройство большой, образцовой вегетарианской гостиницы с рестораном в столице государства, Гааге. Есть несколько вегетарианских ресторанов в стране и образцовая санатория, близ Лейдена, на берегу моря. Затем был мой черед, – я явился представителем С.-Петербургского и Киевского вегетарианских обществ и «Вегетарианского Обозрения». Я указал на то, что молодые наши вегетарианские общества успели кое-что сделать, так Московское и Киевское открыли свои столовые. Далее вегетарианские или полувегетарианские санатории заграницей, а в последнее время и в России, знакомят многих с вегетарианством.</w:t>
      </w:r>
    </w:p>
    <w:p>
      <w:pPr>
        <w:pStyle w:val="Normal"/>
        <w:spacing w:before="0" w:after="120"/>
        <w:ind w:firstLine="708"/>
        <w:jc w:val="both"/>
        <w:rPr/>
      </w:pPr>
      <w:r>
        <w:rPr/>
        <w:t>Я упомянул также о деятельности графа Л.Н. Толстого и его приверженцев. Благодаря нашему знаменитому писателю миллионы людей, не подозревавших о существовании вегетарианства, ознакомились с ним.</w:t>
      </w:r>
    </w:p>
    <w:p>
      <w:pPr>
        <w:pStyle w:val="Normal"/>
        <w:spacing w:before="0" w:after="120"/>
        <w:ind w:firstLine="708"/>
        <w:jc w:val="both"/>
        <w:rPr/>
      </w:pPr>
      <w:r>
        <w:rPr/>
        <w:t>Говорил о том, что и в народных массах существуют течения, благоприятные для нашего учения: уже давно существуют вегетарианские секты, а в последнее время и между православными тысячи людей отказываются от мяса, – это люди, не слышавшие ни о вегетарианских обществах, ни даже об учении Л.Н. Толстого и самостоятельно пришедшие к нам.</w:t>
      </w:r>
    </w:p>
    <w:p>
      <w:pPr>
        <w:pStyle w:val="Normal"/>
        <w:spacing w:before="0" w:after="120"/>
        <w:ind w:firstLine="708"/>
        <w:jc w:val="both"/>
        <w:rPr/>
      </w:pPr>
      <w:r>
        <w:rPr/>
        <w:t>Последней говорила секретарь Шведского общества г-жа Ломбар (Lombard). Шведское общество очень деятельно и имеет большой успех. В среде его отличался щедрый жертвователь Гедда. Он сначала хотел основать кафедру медицины по так называемой природной системе в Упсальском университете; но явились затруднения и Гедда устроил стипендии в 400, 300 и 200 крон в Упсальском университете для вегетарианцев-медиков. Упсала – небольшой город, и за жизнью стипендиатов строго следят. Жертвователь не соглашается давать стипендии студентам Стокгольмского университета, говоря, что в большом городе трудно следить за студентами, но что стипендиат после года или двухгодичного пребывания в Упсале может продолжать получать стипендию и в Стокгольме. Этим окончились наши утренние занятия.</w:t>
      </w:r>
    </w:p>
    <w:p>
      <w:pPr>
        <w:pStyle w:val="Normal"/>
        <w:spacing w:before="0" w:after="120"/>
        <w:ind w:firstLine="708"/>
        <w:jc w:val="both"/>
        <w:rPr/>
      </w:pPr>
      <w:r>
        <w:rPr/>
        <w:t>Пополудни собрались, и начались заседания по секциям. Они заседали не одновременно, а последовательно, так что все могли присутствовать на всех заседаниях. Председатель первой, проф. Лефевр, не приехал. Из сообщений упомяну о следующем. Д-р Сосновская, имеющая очень большую практику в Париже, говорила о движении и пищевом режиме и привела много случаев из своей практики. Д-р Жорж Пти, приехавший на несколько часов в Брюссель, говорил об образе жизни туберкулезных больных. Это очень известный специалист по лечению чахотки. Он решительно восстает против «откармливания» больных в санаториях для чахоточных. Насколько там хорошо все, что касается воздуха, настолько вреден избыток пищи, особенно мясной. Он коснулся также удачных опытов поучать больных к работам на воздухе. При умелом руководстве врача они легко втягиваются в дело, и работа приносит им большую пользу, и в физическом и в нравственном отношении.</w:t>
      </w:r>
    </w:p>
    <w:p>
      <w:pPr>
        <w:pStyle w:val="Normal"/>
        <w:spacing w:before="0" w:after="120"/>
        <w:ind w:firstLine="708"/>
        <w:jc w:val="right"/>
        <w:rPr>
          <w:b/>
          <w:b/>
        </w:rPr>
      </w:pPr>
      <w:r>
        <w:rPr>
          <w:b/>
        </w:rPr>
        <w:t>№</w:t>
      </w:r>
      <w:r>
        <w:rPr>
          <w:b/>
        </w:rPr>
        <w:t>9-10, с.20-23</w:t>
      </w:r>
    </w:p>
    <w:p>
      <w:pPr>
        <w:pStyle w:val="Normal"/>
        <w:spacing w:before="0" w:after="120"/>
        <w:ind w:firstLine="708"/>
        <w:jc w:val="both"/>
        <w:rPr/>
      </w:pPr>
      <w:r>
        <w:rPr/>
        <w:t>Затем следовало его второе сообщение о воздержании. В настоящее время в Западной Европе лишь самые бедные люди не переедаются. Мясная пища особенно способствует этому, но и вегетарианцы далеко не безупречны. Далее я упомянул об учении о калориях, которое далеко не может лечь в основу учения о питании, так как столь необходимые нам соли органических кислот не дают нам никакого тепла. Потом было прочитано сообщение Лефевра об учении Рубнера. Большой интерес возбудил рассказ Мишо о собственном опыте над питанием. Он прошел через целый ряд систем пищи: одно время питался почти исключительно мясом, затем перешел к вегетарианству и в особенности к сырой пище.</w:t>
      </w:r>
    </w:p>
    <w:p>
      <w:pPr>
        <w:pStyle w:val="Normal"/>
        <w:spacing w:before="0" w:after="120"/>
        <w:ind w:firstLine="708"/>
        <w:jc w:val="both"/>
        <w:rPr/>
      </w:pPr>
      <w:r>
        <w:rPr/>
        <w:t>Далее начались заседания второй секции «,Вегетарианство во время болезни», под председательством доктора Паско (Pascault), известного автора многих трудов об артритизме. После краткого введения он говорил о физиологическом синтезе вегетарианской пищи, а г-жа Ломбар прочла сообщение д-ра Ларсена о токсинах мяса.</w:t>
      </w:r>
    </w:p>
    <w:p>
      <w:pPr>
        <w:pStyle w:val="Normal"/>
        <w:spacing w:before="0" w:after="120"/>
        <w:ind w:firstLine="708"/>
        <w:jc w:val="both"/>
        <w:rPr/>
      </w:pPr>
      <w:r>
        <w:rPr/>
        <w:t>Затем председатель напомнил о том, что час поздний и скоро начнется общий обед по подписке. Кто знаком с тем, как трудно устроить такие обеды во время съездов в наших больших городах, как дорого запрашивают за залы, и т.д., удивится тому, как легко и дешево удалость устроить обед здесь. Обед был, конечно, в вегетарианском ресторане на выставке а стоил по 2 франка (75 коп.), напитки не были включены, а крепких, конечно, и совсем не было. Обед продолжался долго, так как прислуги было мало, шли оживленные беседы и все остались очень довольны.</w:t>
      </w:r>
    </w:p>
    <w:p>
      <w:pPr>
        <w:pStyle w:val="Normal"/>
        <w:spacing w:before="0" w:after="120"/>
        <w:ind w:firstLine="708"/>
        <w:jc w:val="both"/>
        <w:rPr/>
      </w:pPr>
      <w:r>
        <w:rPr/>
        <w:t>В субботу 11 июня продолжались заседания второй секции. Д-р Данжу говорил о переваримости жиров и особенно рекомендовал оливковое масло и предостерегал против его подделок. Особенно вредна, по его словам, примесь хлопкового масла, очень обычная в Америке, и в последнее время и в Европе. Это масло не только трудно переваривается, но нередко вызывает желудочные болезни. Сообщение вызвало оживленные прения.</w:t>
      </w:r>
    </w:p>
    <w:p>
      <w:pPr>
        <w:pStyle w:val="Normal"/>
        <w:spacing w:before="0" w:after="120"/>
        <w:ind w:firstLine="708"/>
        <w:jc w:val="both"/>
        <w:rPr/>
      </w:pPr>
      <w:r>
        <w:rPr/>
        <w:t>После этого следовало сообщение д-ра Гельпа (Guelpa) – главного врача одной из парижских больниц. Оно было посвящено модному теперь вопросу о лечении голодом в связи с вегетаризмом. Д-р Гельпа рекомендует такое лечение во всех случаях отравления организма мочевой кислотой. Особенность его метода – сильное слабительное, очищающее желудок и кишки, а затем голод в течение многих дней. Он только что написал книгу об этом вопросе; один экземпляр был показан на заседании. Начались оживленные прения. Многие высказались за такое лечение, указывая и на систему д-ра Dervey, но д-р Данжу счел нужным предостеречь против применения голода без руководства опытного врача. Ему известны случаи, когда такое лечение приносило вред, особенно нервным больным.</w:t>
      </w:r>
    </w:p>
    <w:p>
      <w:pPr>
        <w:pStyle w:val="Normal"/>
        <w:spacing w:before="0" w:after="120"/>
        <w:ind w:firstLine="708"/>
        <w:jc w:val="both"/>
        <w:rPr/>
      </w:pPr>
      <w:r>
        <w:rPr/>
        <w:t>Я упомянул о мнении д-ра Бихер-Беннера, что при ожирении лечение голодом в чистом виде иногда вызывает опасные осложнения.</w:t>
      </w:r>
    </w:p>
    <w:p>
      <w:pPr>
        <w:pStyle w:val="Normal"/>
        <w:spacing w:before="0" w:after="120"/>
        <w:ind w:firstLine="708"/>
        <w:jc w:val="both"/>
        <w:rPr/>
      </w:pPr>
      <w:r>
        <w:rPr/>
        <w:t>Д-р Лей говорил о некоторых недостатках лечения в вегетарианских и особенно антиалкогольных санаториях и больницах. Если держать прислугу, пьющую крепкие напитки, то невозможно помешать потреблению их больными. Вообще в таких заведениях все, от главного врача до прислуги, должны воздерживаться от того, что запрещено больным</w:t>
      </w:r>
      <w:r>
        <w:rPr>
          <w:rStyle w:val="FootnoteCharacters"/>
          <w:rStyle w:val="FootnoteAnchor"/>
        </w:rPr>
        <w:footnoteReference w:id="74"/>
      </w:r>
      <w:r>
        <w:rPr/>
        <w:t>. Этим окончились заседания второй секции.</w:t>
      </w:r>
    </w:p>
    <w:p>
      <w:pPr>
        <w:pStyle w:val="Normal"/>
        <w:spacing w:before="0" w:after="120"/>
        <w:ind w:firstLine="708"/>
        <w:jc w:val="both"/>
        <w:rPr/>
      </w:pPr>
      <w:r>
        <w:rPr/>
        <w:t>По полудни заседала 3-я секция под председательством д-ра Данжу, она была посвящена вегетарианству с экономической и социальной точки зрения. После введения председателя следовали мои сообщения: 1)об экономических условиях безубойного питания. Я в особенности остановился на труде датского врача Хинхеде</w:t>
      </w:r>
      <w:r>
        <w:rPr>
          <w:rStyle w:val="FootnoteCharacters"/>
          <w:rStyle w:val="FootnoteAnchor"/>
        </w:rPr>
        <w:footnoteReference w:id="75"/>
      </w:r>
      <w:r>
        <w:rPr/>
        <w:t>, в котором этот вопрос стоит на первом плане. Пансионы по способу Хинхеде в Копенгагене особенно посещаются учащейся молодежью. Пища стоит половину того, что берут в обыкновенных пансионах. Между тем, Дания – страна скотоводства по преимуществу; главные статьи вывоза – масло и свиные туши. Огородничество и садоводство очень отстали от скотоводства. Я сделал такое заключение: если даже в такой стране, как Дания, растительная пища гораздо дешевле обычной смешанной, то тем более это должно быть во Франции и Бельгии, где так развиты огородничество и садоводство, а мясо дороже, чем в Дании. Я советовал перевести книгу Хинхеде на французский язык. 2) О сырой и готовой пище. Миллионы кухонь, существующие в настоящее время, поглощают огромное количество труда и топлива. Привычка к сырой пище имеет большое значение в экономическом отношении, не говоря о пользе такой пищи для здоровья. Кроме того, теперь легко достать разного рода пищевые продукты из зерновых хлебов и орехов, хорошо приготовленные и полезные. Соединенные Штаты впереди других стран в этом отношении. Все эти продукты имеют большое значение для одиноких людей, путешественников и необходимы для дальних экспедиций. Но и семейные люди все более пользуются такими продуктами. Нет надобности совсем отказаться от приготовления пищи на кухне, но хорошо, что люди умеют в иных случаях обходиться без нее, готовить, когда есть время и желание.</w:t>
      </w:r>
    </w:p>
    <w:p>
      <w:pPr>
        <w:pStyle w:val="Normal"/>
        <w:spacing w:before="0" w:after="120"/>
        <w:ind w:firstLine="708"/>
        <w:jc w:val="both"/>
        <w:rPr/>
      </w:pPr>
      <w:r>
        <w:rPr/>
        <w:t>Затем говорил Моран – секретарь французского вегетарианского общества. А после него д-р Данжу говорил о вегетарианской учительской семинарии в Барселоне, в Испании. Он посетил ее; она, к сожалению, единственная в своем роде. Молодое каталонское вегетарианское общество много способствовало ее основанию.</w:t>
      </w:r>
    </w:p>
    <w:p>
      <w:pPr>
        <w:pStyle w:val="Normal"/>
        <w:spacing w:before="0" w:after="120"/>
        <w:ind w:firstLine="708"/>
        <w:jc w:val="both"/>
        <w:rPr/>
      </w:pPr>
      <w:r>
        <w:rPr/>
        <w:t>Заседания были прерваны на час, чтобы дать возможность слушать публичную лекцию д-ра Юшара. Она состоялась в большой зале. Собралось несколько сот человек. На эстраде появились шляпы, цилиндры, – это брюссельцы пришли слушать парижскую знаменитость. Тема была о сердечных болезнях и их лечении. Лектор, очевидно, умеет приспособиться к аудитории, и так как на этот раз преобладали сторонники убойного питания, то о воздержании от мяса он упомянул лишь вскользь и обратил главное внимание на действие исключительно французских минеральных вод. Вегетарианцы были глубоко разочарованы.</w:t>
      </w:r>
    </w:p>
    <w:p>
      <w:pPr>
        <w:pStyle w:val="Normal"/>
        <w:spacing w:before="0" w:after="120"/>
        <w:ind w:firstLine="708"/>
        <w:jc w:val="both"/>
        <w:rPr/>
      </w:pPr>
      <w:r>
        <w:rPr/>
        <w:t>Затем начались заседания 4-й секции – «нравственная сторона вегетарианства». Председательствовала д-р Иотейко, стоящая во главе психофизической лаборатории Брюссельского университета. Во введении к занятиям секции она коснулась вопросов об уме и инстинкте. Последний так развит у животных, что предостерегает их от всего вредного для организма, но человек теряет инстинкт, и до сих пор было так, что чем выше цивилизация, тем более человек отходит от инстинкта. Полный возврат к природе невозможен и в отсутствии правильного инстинкта человек должен руководствоваться указаниями науки, выработать новый образ жизни, более целесообразный и здоровый, чем общепринятый в настоящее время. Со временем этот образ жизни войдет в привычку; выработается новый инстинкт, который будет указывать, что нужно делать.</w:t>
      </w:r>
    </w:p>
    <w:p>
      <w:pPr>
        <w:pStyle w:val="Normal"/>
        <w:spacing w:before="0" w:after="120"/>
        <w:ind w:firstLine="708"/>
        <w:jc w:val="both"/>
        <w:rPr/>
      </w:pPr>
      <w:r>
        <w:rPr/>
        <w:t>Д-р Кнауф говорил о своей вегетарианской санатории для детей в Фридрихгартене близ Боденского озера. Она дала очень хорошие результаты. Всего труднее убедить родителей в том, что этот образ жизни полезен для детей.</w:t>
      </w:r>
    </w:p>
    <w:p>
      <w:pPr>
        <w:pStyle w:val="Normal"/>
        <w:spacing w:before="0" w:after="120"/>
        <w:ind w:firstLine="708"/>
        <w:jc w:val="both"/>
        <w:rPr/>
      </w:pPr>
      <w:r>
        <w:rPr/>
        <w:t>Г-жа Ломбар говорила о значении вегетарианской пищи и отсутствии спиртных напитков в детской диете. Часто жалуются на переутомление детей вследствие увеличения занятий в учебных заведениях. Она не может согласиться с этим, по крайней мере по отношению к Швеции. Учат теперь более чем трудно, но зато учат лучше. Объяснение уроков так подробно и обстоятельно, что если ребенок внимательно слушает уроки, то ему дома делать нечего. Можно скорее жаловаться на то, что детям слишком подробно объясняют все: для самодеятельности остается слишком мало места. Если здоровье детей страдает, то это зависит от неправильной нервной жизни и особенно от мясной пищи и спиртных напитков, чая, кофе, сладостей и т д. Ее сын, мальчик средних способностей, учился очень легко, имел время для внешкольных занятий и его здоровье было превосходно. А ему приходилось преодолеть особые трудности: родители два года жили во Франции, и мальчику приходилось потом держать экзамен в шведской гимназии. Далее она коснулась вопроса о влиянии вегетарианства в половом отношении. Мясная пища ускоряет половую зрелость, она, как и крепкие напитки и пряности, развивает чувственность. Детей вегетарианцев нужно рано знакомить с половой жизнью. И родители должны делать это сами: не дожидаться пока это сделают товарищи или прислуга.</w:t>
      </w:r>
    </w:p>
    <w:p>
      <w:pPr>
        <w:pStyle w:val="Normal"/>
        <w:spacing w:before="0" w:after="120"/>
        <w:ind w:firstLine="708"/>
        <w:jc w:val="both"/>
        <w:rPr/>
      </w:pPr>
      <w:r>
        <w:rPr/>
        <w:t>О том же вопросе и с той же точки зрения говорил известный педагог, профессор Гентского университета Гофман, приводя примеры из своей практики. Далее следовало краткое сообщение Аксона о воспитательном значении вегетарианства для тела, ума и души. Д-р Данжу рассказал о том, как ему удалось излечить девушку 15 лет, страдавшую с 4-х летнего возраста упорной сыпью, посредством строгой вегетарианской пищи, минеральных вод и голодания по несколько раз в течение 5-7 дней сряду.</w:t>
      </w:r>
    </w:p>
    <w:p>
      <w:pPr>
        <w:pStyle w:val="Normal"/>
        <w:spacing w:before="0" w:after="120"/>
        <w:ind w:firstLine="708"/>
        <w:jc w:val="both"/>
        <w:rPr/>
      </w:pPr>
      <w:r>
        <w:rPr/>
        <w:t>Г-жа Пари указала на то, что желательно устроить приют для воспитания подкидышей и детей, оставленных родителями, соблюдая строгую вегетарианскую диету. Она ожидает прекрасных результатов от подобных заведений и готова пожертвовать большую сумму денег на его основание. Она не боится дурной наследственности, так как убеждена, что пороки детей зависят не столько от наследственности, сколько от дурных примеров, – от них и следует уберегать детей, берясь за их воспитание как можно ранее.</w:t>
      </w:r>
    </w:p>
    <w:p>
      <w:pPr>
        <w:pStyle w:val="Normal"/>
        <w:spacing w:before="0" w:after="120"/>
        <w:ind w:firstLine="708"/>
        <w:jc w:val="both"/>
        <w:rPr/>
      </w:pPr>
      <w:r>
        <w:rPr/>
        <w:t>Этим закончились занятия 4-ой секции. В воскресенье 12 июня нам осталось только выслушать две публичные лекции. Они происходили в том же большом зале, что и лекция проф. Юшара. Первая из них – проф. М. Лабе – касалась вопроса об азоте пищи. Он вполне на стороне тех врачей и физиологов, которые думают, что нам нужно гораздо менее белков, чем по недавно господствовавшим воззрениям Фойта. Гораздо интереснее была вторая лекция г-жи Иотейко о вегетарианском детстве. Она собрала огромный материал посредством расспросов и вопросных листов в Бельгии и сообщений ее корреспондентов из Англии, Франции, Бельгии и Испании. Многие дали сведения об уменьшении нервности, вспыльчивости, улучшении характера при переходе от смешанной пищи к безубойной; многие родители вместе с обычными сведениями о детях прилагают школьные свидетельства.</w:t>
      </w:r>
    </w:p>
    <w:p>
      <w:pPr>
        <w:pStyle w:val="Normal"/>
        <w:spacing w:before="0" w:after="120"/>
        <w:ind w:firstLine="708"/>
        <w:jc w:val="both"/>
        <w:rPr/>
      </w:pPr>
      <w:r>
        <w:rPr/>
        <w:t>Привожу несколько примеров, из приведенных лектором.</w:t>
      </w:r>
    </w:p>
    <w:p>
      <w:pPr>
        <w:pStyle w:val="Normal"/>
        <w:spacing w:before="0" w:after="120"/>
        <w:ind w:firstLine="708"/>
        <w:jc w:val="both"/>
        <w:rPr/>
      </w:pPr>
      <w:r>
        <w:rPr/>
        <w:t>Мальчик пишет из интерната, что он всегда первый во время экскурсий и не бывает так часто голоден, как мясоеды. Другой, когда учитель стал говорить о пользе мяса, сказал, что чувствует себя гораздо лучше с того времени, как не ест мяса. Врач - отец 4-х детей пишет, что его дочь пожелала быть вегетарианкой, потому что «они везде первые». Другой врач пишет из Барселоны, что недавно в школе был поднят спор о пище по поводу завтраков, приносимых детьми. Большинство высказалось против мясной пищи; только один мальчик защищал ее упорно. Но другие заметили, что он часто болеет и его пример говорит против его слов. В общем, заметила г-жа Иотейко, вегетарианские дети умнее своих сверстников, но прямое ли это влияние пищи, или наследуют они влияние родителей? Нужна известная сила характера, чтобы принять наш образ жизни.</w:t>
      </w:r>
    </w:p>
    <w:p>
      <w:pPr>
        <w:pStyle w:val="Normal"/>
        <w:spacing w:before="0" w:after="120"/>
        <w:ind w:firstLine="708"/>
        <w:jc w:val="both"/>
        <w:rPr/>
      </w:pPr>
      <w:r>
        <w:rPr/>
        <w:t>В Брюсселе существует т.н. новая школа (ecole nouvelle), где преподавание ведется на новых и более рациональных началах. Из 60-ти учеников, там 25 вегетарианцев. Это доказывает, насколько вегетарианцы сильно понимают пользу этих новых школ. У нас в последнее время обратили большое внимание на одну из таких новых школ, основанную во Франции (Ecole de Roches) – основатель Demoline; эта школа имела подражателей и в России.</w:t>
      </w:r>
    </w:p>
    <w:p>
      <w:pPr>
        <w:pStyle w:val="Normal"/>
        <w:spacing w:before="0" w:after="120"/>
        <w:ind w:firstLine="708"/>
        <w:jc w:val="both"/>
        <w:rPr/>
      </w:pPr>
      <w:r>
        <w:rPr/>
        <w:t>Основатель ее – большой поклонник англичан, их образа жизни и методов воспитания. Понятно, что рядом с играми давалось и много мяса, по примеру «старой Англии», но нынешний директор убедился во вреде обильной мясной пищи и установил давать мясо 1 раз в сутки, вместо прежних 3-х раз, а для желающих готовится вегетарианский стол. Известная лесная школа (Waldschule) Лиеца (Lietz) в Германии еще более ограничила дозу мяса, чем школа Demolen'а, и с того времени здоровье детей стало гораздо лучше. Во время лекций слушателям были переданы фотографические карточки детей вегетарианцев, а после окончания были показаны дети, сидевшие на эстраде, за лектором, и присутствующие любовались их умными, веселыми лицами. Г-жа Иотейко отметила еще одно обстоятельство: дети вегетарианцев не так толсты и красны, как другие дети, их вообще не перекармливают, поэтому они кажутся многим не достаточно здоровыми. То ли дело – дети полные, – говорят они; но зато как часто болеют эти полные дети, и их частые болезни доказывают, что здоровый вид таких детей обманчив. По окончании лекций г-жей Иотейко был поставлен вопрос о месте и времени нового международного конгресса и доложено мнение организационного комитета по этому поводу; он высказался за собрание в Гааге в 1913 году, ко времени окончания тамошнего «дворца мира». Общее собрание утвердило это постановление. Затем д-р Ниссенс объявил конгресс закрытым. Когда мы сходили с лестницы здания, явился фотограф снять нашу группу. Сделали 3 моментальных снимка и один из них удался на славу – редкое явление для группы слишком в 100 человек.</w:t>
      </w:r>
    </w:p>
    <w:p>
      <w:pPr>
        <w:pStyle w:val="Normal"/>
        <w:spacing w:before="0" w:after="120"/>
        <w:jc w:val="right"/>
        <w:rPr/>
      </w:pPr>
      <w:r>
        <w:rPr/>
        <w:t>А. Воейков</w:t>
      </w:r>
    </w:p>
    <w:p>
      <w:pPr>
        <w:pStyle w:val="Normal"/>
        <w:spacing w:before="0" w:after="120"/>
        <w:jc w:val="both"/>
        <w:rPr/>
      </w:pPr>
      <w:r>
        <w:rPr/>
      </w:r>
    </w:p>
    <w:p>
      <w:pPr>
        <w:pStyle w:val="Normal"/>
        <w:spacing w:before="0" w:after="120"/>
        <w:jc w:val="right"/>
        <w:rPr>
          <w:b/>
          <w:b/>
        </w:rPr>
      </w:pPr>
      <w:r>
        <w:rPr>
          <w:b/>
        </w:rPr>
        <w:t xml:space="preserve">ВО.6-7-8.1910, с.22-24 </w:t>
      </w:r>
    </w:p>
    <w:p>
      <w:pPr>
        <w:pStyle w:val="Normal"/>
        <w:spacing w:before="0" w:after="120"/>
        <w:jc w:val="center"/>
        <w:rPr>
          <w:b/>
          <w:b/>
          <w:sz w:val="28"/>
          <w:szCs w:val="28"/>
        </w:rPr>
      </w:pPr>
      <w:r>
        <w:rPr>
          <w:b/>
          <w:sz w:val="28"/>
          <w:szCs w:val="28"/>
        </w:rPr>
        <w:t>Вегетарианство и логика</w:t>
      </w:r>
      <w:r>
        <w:rPr>
          <w:rStyle w:val="FootnoteCharacters"/>
          <w:rStyle w:val="FootnoteAnchor"/>
          <w:b/>
          <w:sz w:val="28"/>
          <w:szCs w:val="28"/>
        </w:rPr>
        <w:footnoteReference w:id="76"/>
      </w:r>
    </w:p>
    <w:p>
      <w:pPr>
        <w:pStyle w:val="Normal"/>
        <w:spacing w:before="0" w:after="120"/>
        <w:ind w:firstLine="708"/>
        <w:jc w:val="both"/>
        <w:rPr/>
      </w:pPr>
      <w:r>
        <w:rPr/>
        <w:t>Вегетарианство принадлежит к числу сравнительно молодых еще воззрений. Это вовсе, однако, не значит, что оно родилось только вчера. Его молодость аналогична молодости «юнейшей из наук» – бактериологии, которая заняла прочное место в ряду других наук только с усовершенствованием микроскопа, но основные положения которой были высказаны римским мыслителем Терренцием Варроном еще в I-м веке до Р.X.</w:t>
      </w:r>
    </w:p>
    <w:p>
      <w:pPr>
        <w:pStyle w:val="Normal"/>
        <w:spacing w:before="0" w:after="120"/>
        <w:ind w:firstLine="708"/>
        <w:jc w:val="both"/>
        <w:rPr/>
      </w:pPr>
      <w:r>
        <w:rPr/>
        <w:t>В этом смысле, в смысле выяснения основных принципов, вегетарианство несомненно старее не только бактериологии, но и многих других наук, так как мысли о предпочтительности растительного питания перед мясным высказывались еще очень задолго не только до Терренция Варрона, но и до самого зарождения римской государственности.</w:t>
      </w:r>
    </w:p>
    <w:p>
      <w:pPr>
        <w:pStyle w:val="Normal"/>
        <w:spacing w:before="0" w:after="120"/>
        <w:ind w:firstLine="708"/>
        <w:jc w:val="both"/>
        <w:rPr/>
      </w:pPr>
      <w:r>
        <w:rPr/>
        <w:t>Окончательное утверждение научных основ вегетарианства принадлежит недалекому от нас XIX-му веку и, как научное воззрение, следовательно, вегетарианство должно считать себя молодым.</w:t>
      </w:r>
    </w:p>
    <w:p>
      <w:pPr>
        <w:pStyle w:val="Normal"/>
        <w:spacing w:before="0" w:after="120"/>
        <w:ind w:firstLine="708"/>
        <w:jc w:val="both"/>
        <w:rPr/>
      </w:pPr>
      <w:r>
        <w:rPr/>
        <w:t>Как и всякое молодое учение, не успевшее пустить еще достаточно глубоких и прочных корней в общественное сознание, вегетарианская доктрина нередко подвергается искажениям, иногда умышленным, со стороны людей, для которых научная, этическая и всякая иная традиция выше научной и этической истины, иногда неумышленным, со стороны лиц, которые берутся судить о предмете, не ознакомившись, как следует, с его сущностью и не разобравшись в тех положениях, которые служат ему фундаментом.</w:t>
      </w:r>
    </w:p>
    <w:p>
      <w:pPr>
        <w:pStyle w:val="Normal"/>
        <w:spacing w:before="0" w:after="120"/>
        <w:ind w:firstLine="708"/>
        <w:jc w:val="both"/>
        <w:rPr/>
      </w:pPr>
      <w:r>
        <w:rPr/>
        <w:t>Я не буду касаться здесь искажения научных доводов, свидетельствующих в пользу растительного питания. Всякий, кто мало-мальски знаком с вегетарианской литературой, знает о всех тех данных химико-биологической науки, на которых покоится научный базис вегетарианства, начиная с анализа питательности различных пищевых продуктов и кончая фактом употребления человеком в пищу в отдаленные времена, в наибольший расцвет его физической мощи, исключительно лишь растений, о чем свидетельствует и до сих пор сохранившийся в организме человека так называемый червеобразный отросток слепой кишки. Я не буду останавливаться и на этической стороне вегетарианства, так как в наш век широкого распространения всякого рода «обществ покровительства животным», которые никого решительно не удивляют, смешно было бы отстаивать, как какую-то новую истину, право животных на существование.</w:t>
      </w:r>
    </w:p>
    <w:p>
      <w:pPr>
        <w:pStyle w:val="Normal"/>
        <w:spacing w:before="0" w:after="120"/>
        <w:ind w:firstLine="708"/>
        <w:jc w:val="both"/>
        <w:rPr/>
      </w:pPr>
      <w:r>
        <w:rPr/>
        <w:t>Я хочу коснуться другого вопроса, быть может, странного на первый взгляд, но не менее интересного, чем оба предыдущие и, во всяком случае, не менее их необходимого, так как с ним очень часто приходится сталкиваться в обычной практике распространения вегетарианских взглядов.</w:t>
      </w:r>
    </w:p>
    <w:p>
      <w:pPr>
        <w:pStyle w:val="Normal"/>
        <w:spacing w:before="0" w:after="120"/>
        <w:ind w:firstLine="708"/>
        <w:jc w:val="both"/>
        <w:rPr/>
      </w:pPr>
      <w:r>
        <w:rPr/>
        <w:t>Этот вопрос – вопрос о взаимоотношении между вегетарианством и логикой.</w:t>
      </w:r>
    </w:p>
    <w:p>
      <w:pPr>
        <w:pStyle w:val="Normal"/>
        <w:spacing w:before="0" w:after="120"/>
        <w:ind w:firstLine="708"/>
        <w:jc w:val="both"/>
        <w:rPr/>
      </w:pPr>
      <w:r>
        <w:rPr/>
        <w:t>Подобно тому, как каждый барон имеет свою фантазию, каждое воззрение имеет свою логику. Эта избитая истина, допускаемая всегда и во всем, почему-то упорно отрицалась до сих пор по отношению к вегетарианству. Нередко в беседах о вегетарианстве противники растительного питания, исчерпав все доводы, которые должны были, по их мнению, разрушить окончательно «смешную утопию» вегетарианизма, в качестве последнего, самого уничтожающего аргумента выдвигают такое заявление (особенно, когда речь идет об этической стороне вегетарианства):</w:t>
      </w:r>
    </w:p>
    <w:p>
      <w:pPr>
        <w:pStyle w:val="Normal"/>
        <w:spacing w:before="0" w:after="120"/>
        <w:ind w:firstLine="708"/>
        <w:jc w:val="both"/>
        <w:rPr/>
      </w:pPr>
      <w:r>
        <w:rPr/>
        <w:t>Послушайте, вы вот все толкуете о том, что нехорошо будто бы, некультурно уничтожать живые существа... А сами вы разве их не уничтожаете, ну, хотя бы в виде растений, которые, ведь тоже «живут» или в виде бесчисленного множества бактерий, которые находятся и в воздухе, которым вы дышите, и в воде, которую вы пьете, и в плодах, которые вы едите? Где же у вас логика? Раз уж принцип, так он должен быть доведен до конца. По-моему, или все – или ничего; или всех животных есть, и больших, и малых, или уж не есть ни тех, ни других...</w:t>
      </w:r>
    </w:p>
    <w:p>
      <w:pPr>
        <w:pStyle w:val="Normal"/>
        <w:spacing w:before="0" w:after="120"/>
        <w:ind w:firstLine="708"/>
        <w:jc w:val="both"/>
        <w:rPr/>
      </w:pPr>
      <w:r>
        <w:rPr/>
        <w:t>Это наивное утверждение почему-то очень часто ставит в тупик даже очень серьезных и вдумчивых защитников растительного питания и заставляет их задумываться: нет ли и в самом деле тут какого-нибудь противоречия, хотя бы и чисто формального, «догматического»?</w:t>
      </w:r>
    </w:p>
    <w:p>
      <w:pPr>
        <w:pStyle w:val="Normal"/>
        <w:spacing w:before="0" w:after="120"/>
        <w:ind w:firstLine="708"/>
        <w:jc w:val="both"/>
        <w:rPr/>
      </w:pPr>
      <w:r>
        <w:rPr/>
        <w:t>В действительности задумываться здесь не над чем. Не надо обладать очень большой мудростью, чтобы разобраться в механизме этого грубого софизма и раскрыть всю его явную несообразность и нелепость.</w:t>
      </w:r>
    </w:p>
    <w:p>
      <w:pPr>
        <w:pStyle w:val="Normal"/>
        <w:spacing w:before="0" w:after="120"/>
        <w:ind w:firstLine="708"/>
        <w:jc w:val="both"/>
        <w:rPr/>
      </w:pPr>
      <w:r>
        <w:rPr/>
        <w:t>Мы не будем ссылаться здесь на авторитет биологической науки, которая давно уже, сравнительно, склоняется к мысли, что бактерии в силу своих органических свойств должны быть причислены скорее к растительным, чем к животным организмам (Schizomycetes в ботанике). Это, вероятно, мало убедило бы лиц, стоящих в стороне от специальной науки, и заставило бы их только усмехнуться скептически и подумать:</w:t>
      </w:r>
    </w:p>
    <w:p>
      <w:pPr>
        <w:pStyle w:val="Normal"/>
        <w:spacing w:before="0" w:after="120"/>
        <w:ind w:firstLine="708"/>
        <w:jc w:val="both"/>
        <w:rPr/>
      </w:pPr>
      <w:r>
        <w:rPr/>
        <w:t>Ну, конечно!.. Раз вегетарианцы не могут обойтись без уничтожения бактерий, так им остается только одно: превратить их в растения.</w:t>
      </w:r>
    </w:p>
    <w:p>
      <w:pPr>
        <w:pStyle w:val="Normal"/>
        <w:spacing w:before="0" w:after="120"/>
        <w:ind w:firstLine="708"/>
        <w:jc w:val="both"/>
        <w:rPr/>
      </w:pPr>
      <w:r>
        <w:rPr/>
        <w:t>Мы будем поэтому придерживаться более общих положений. Допустим, что бактерии, действительно, не растения, а животные. Что же из этого следует?</w:t>
      </w:r>
    </w:p>
    <w:p>
      <w:pPr>
        <w:pStyle w:val="Normal"/>
        <w:spacing w:before="0" w:after="120"/>
        <w:ind w:firstLine="708"/>
        <w:jc w:val="both"/>
        <w:rPr/>
      </w:pPr>
      <w:r>
        <w:rPr/>
        <w:t>Следует, разумеется, то, что вы не доводите до конца своего принципа и тем противоречите самим себе – поторопятся подсказать сторонники мясного режима.</w:t>
      </w:r>
    </w:p>
    <w:p>
      <w:pPr>
        <w:pStyle w:val="Normal"/>
        <w:spacing w:before="0" w:after="120"/>
        <w:ind w:firstLine="708"/>
        <w:jc w:val="both"/>
        <w:rPr/>
      </w:pPr>
      <w:r>
        <w:rPr/>
        <w:t>Не совсем так, – ответим мы. В каждом идеологическом принципе нужно уметь различать желаемое от возможного.</w:t>
      </w:r>
    </w:p>
    <w:p>
      <w:pPr>
        <w:pStyle w:val="Normal"/>
        <w:spacing w:before="0" w:after="120"/>
        <w:ind w:firstLine="708"/>
        <w:jc w:val="both"/>
        <w:rPr/>
      </w:pPr>
      <w:r>
        <w:rPr/>
        <w:t>Придет ли кому-нибудь в голову, например, требовать сейчас, в современных политико-экономических условиях, от социалиста, чтобы он отрекся от всякой личной собственности? Или от первого попавшегося лица, исповедующего христианскую религию, – чтобы оно начало творить чудеса? Вряд ли. Почему же вегетарианцам не стесняются предлагать физически невозможное воздержание... от употребления бактерий? Если мы питаемся бактериями, то делаем это потому, что мы не можем не питаться ими, так как они проникают в наш организм помимо нашей воли. Если же мы убиваем себе в пищу животных, то делаем это потому только, что хотим делать это, хотя природа и дает нам полную возможность избежать этой ненужной жестокости. Различие, как оказывается, не совсем несущественное, и если принять во внимание, что прогресс общественной и индивидуальной жизни складывается не помимо воли человека, а из поступков, так или иначе связанных с его волей, то станет несомненным и ясным для каждого, что вегетарианство, как сознательный волевой акт, утверждающий известный принцип, представляет собой далеко не безразличное явление в общем культурном развитии человечества.</w:t>
      </w:r>
    </w:p>
    <w:p>
      <w:pPr>
        <w:pStyle w:val="Normal"/>
        <w:spacing w:before="0" w:after="120"/>
        <w:ind w:firstLine="708"/>
        <w:jc w:val="both"/>
        <w:rPr/>
      </w:pPr>
      <w:r>
        <w:rPr/>
        <w:t>Что касается чрезмерной приверженности противников вегетарианского питания к проведению «до конца»</w:t>
      </w:r>
      <w:r>
        <w:rPr>
          <w:rStyle w:val="FootnoteCharacters"/>
          <w:rStyle w:val="FootnoteAnchor"/>
        </w:rPr>
        <w:footnoteReference w:id="77"/>
      </w:r>
      <w:r>
        <w:rPr/>
        <w:t xml:space="preserve"> всякого рода принципов, то здесь экспериментальная биологическая наука выдвигает один очень соблазнительный факт, который, вероятно, в состоянии будет убедить сторонников абсолютных принципов в чрезмерности их «логических» притязаний.</w:t>
      </w:r>
    </w:p>
    <w:p>
      <w:pPr>
        <w:pStyle w:val="Normal"/>
        <w:spacing w:before="0" w:after="120"/>
        <w:ind w:firstLine="708"/>
        <w:jc w:val="both"/>
        <w:rPr/>
      </w:pPr>
      <w:r>
        <w:rPr/>
        <w:t>Факт этот – такого рода.</w:t>
      </w:r>
    </w:p>
    <w:p>
      <w:pPr>
        <w:pStyle w:val="Normal"/>
        <w:spacing w:before="0" w:after="120"/>
        <w:ind w:firstLine="708"/>
        <w:jc w:val="both"/>
        <w:rPr/>
      </w:pPr>
      <w:r>
        <w:rPr/>
        <w:t>Недавно, на последнем международном конгрессе по гигиене питания, один ученый химик, проф. Ламбинг, выступил с утверждением, что столь осуждаемый культурным человечеством принцип питания человеческим мясом, который, как известно, существует еще и до настоящего времени у некоторых диких африканских племен, должен в физиологическом отношении считаться в высшей степени целесообразным. Утверждение это, высказавшееся еще раньше немецкими учеными, профессорами Фишером и Абдергальденом, имеет своим фундаментом то соображение, что из различных сортов мяса желудок наиболее легко и полно усваивает мясо, принадлежащее к тому же самому виду, как и его пожиратель. Так, для собаки наилучшим, в смысле скорой усвояемости, питанием является мясо собаки, для лошади – мясо лошади, а для человека, по вполне очевидной логике, – мясо человека.</w:t>
      </w:r>
    </w:p>
    <w:p>
      <w:pPr>
        <w:pStyle w:val="Normal"/>
        <w:spacing w:before="0" w:after="120"/>
        <w:ind w:firstLine="708"/>
        <w:jc w:val="both"/>
        <w:rPr/>
      </w:pPr>
      <w:r>
        <w:rPr/>
        <w:t>Один из французских ученых, проф. Бюскэ, вздумал недавно проверить это положение экспериментальным путем. Так как проверить его непосредственно на человеке, разумеется, не представлялось возможности, то Бюскэ в сообществе с проф. Греем, обратился за выяснением вопроса к животному миру. Первые опыты свои он проделал над лягушками. В течение некоторого времени он кормил одних из них телятиной, а других исключительно одним лягушечьим мясом. В результате оказалось, что лягушки, питавшиеся мясом теленка, находились в гораздо худшем физиологическом состоянии, чем те, которые питались мясом своих сородичей, несмотря на то, что телячье мясо содержит в себе 21% питательного вещества, альбумина, тогда как лягушечье содержит его не более 15%.</w:t>
      </w:r>
    </w:p>
    <w:p>
      <w:pPr>
        <w:pStyle w:val="Normal"/>
        <w:spacing w:before="0" w:after="120"/>
        <w:ind w:firstLine="708"/>
        <w:jc w:val="both"/>
        <w:rPr/>
      </w:pPr>
      <w:r>
        <w:rPr/>
        <w:t>Этот странный факт проф. Бюскэ объясняет очень простыми причинами. В вопросе о питательности веществ главную роль играет не столько количество альбумина, сколько его качество. Альбумин своего вида усваивается желудком во много раз успешнее и с гораздо меньшей затратой энергии, чем альбумин, принадлежащий представителям другого вида. Поэтому и восстанавливающее действие его должно находиться в тесной зависимости от, так сказать, степени родства между поедающим организмом и поедаемым веществом.</w:t>
      </w:r>
    </w:p>
    <w:p>
      <w:pPr>
        <w:pStyle w:val="Normal"/>
        <w:spacing w:before="0" w:after="120"/>
        <w:ind w:firstLine="708"/>
        <w:jc w:val="both"/>
        <w:rPr/>
      </w:pPr>
      <w:r>
        <w:rPr/>
        <w:t>Защитники мясного питания, как известно, одним из главнейших своих утверждений в пользу употребления мяса считают утверждение его благотворного физиологического воздействия на организм. Теперь позволительно будет спросить, найдется ли у них достаточно смелости, чтобы в угоду принципу физиологической целесообразности довести до самых последних пределов все вытекающие из него логические императивы? Найдут ли они желательным и возможным допустить из соображений физической пользы, – как того с несомненной очевидностью требует логика, – возврат к тем способам и формам питания, которые давно уже осуждены всем мыслящим человечеством, как слишком грубые, устаревшие, несоответствующие больше требованиям самой элементарной культурности?</w:t>
      </w:r>
    </w:p>
    <w:p>
      <w:pPr>
        <w:pStyle w:val="Normal"/>
        <w:spacing w:before="0" w:after="120"/>
        <w:ind w:firstLine="708"/>
        <w:jc w:val="both"/>
        <w:rPr/>
      </w:pPr>
      <w:r>
        <w:rPr/>
        <w:t>В ответе на этот вопрос сам собою будет заключаться и ответ на тот упрек, который так часто ставится вегетарианству под прикрытием якобы «логических» соображений: упрек в том, что вегетарианство не идет в развитии своих принципов до конца и, провозглашая сострадание ко всему живому своим высшим девизом, посягает в то же время на жизнь растений и их микроскопических сородичей – разного рода микроорганизмов...</w:t>
      </w:r>
    </w:p>
    <w:p>
      <w:pPr>
        <w:pStyle w:val="Normal"/>
        <w:spacing w:before="0" w:after="120"/>
        <w:jc w:val="right"/>
        <w:rPr/>
      </w:pPr>
      <w:r>
        <w:rPr/>
        <w:t>С. Полтавский</w:t>
      </w:r>
    </w:p>
    <w:p>
      <w:pPr>
        <w:pStyle w:val="Normal"/>
        <w:spacing w:before="0" w:after="120"/>
        <w:jc w:val="both"/>
        <w:rPr/>
      </w:pPr>
      <w:r>
        <w:rPr/>
      </w:r>
    </w:p>
    <w:p>
      <w:pPr>
        <w:pStyle w:val="Normal"/>
        <w:spacing w:before="0" w:after="120"/>
        <w:jc w:val="center"/>
        <w:rPr>
          <w:b/>
          <w:b/>
          <w:sz w:val="28"/>
          <w:szCs w:val="28"/>
        </w:rPr>
      </w:pPr>
      <w:r>
        <w:rPr>
          <w:b/>
          <w:sz w:val="28"/>
          <w:szCs w:val="28"/>
        </w:rPr>
      </w:r>
    </w:p>
    <w:p>
      <w:pPr>
        <w:pStyle w:val="Normal"/>
        <w:spacing w:before="0" w:after="120"/>
        <w:jc w:val="right"/>
        <w:rPr>
          <w:b/>
          <w:b/>
        </w:rPr>
      </w:pPr>
      <w:r>
        <w:rPr>
          <w:b/>
        </w:rPr>
        <w:t>ВО.6-7-8.1910, с.25-31</w:t>
      </w:r>
    </w:p>
    <w:p>
      <w:pPr>
        <w:pStyle w:val="Normal"/>
        <w:spacing w:before="0" w:after="120"/>
        <w:jc w:val="center"/>
        <w:rPr>
          <w:b/>
          <w:b/>
          <w:sz w:val="28"/>
          <w:szCs w:val="28"/>
        </w:rPr>
      </w:pPr>
      <w:r>
        <w:rPr>
          <w:b/>
          <w:sz w:val="28"/>
          <w:szCs w:val="28"/>
        </w:rPr>
        <w:t>Горькая доля</w:t>
      </w:r>
    </w:p>
    <w:p>
      <w:pPr>
        <w:pStyle w:val="Normal"/>
        <w:spacing w:before="0" w:after="120"/>
        <w:jc w:val="center"/>
        <w:rPr/>
      </w:pPr>
      <w:r>
        <w:rPr/>
        <w:t>посвящается Анне Ивановне Суворкиной</w:t>
      </w:r>
    </w:p>
    <w:p>
      <w:pPr>
        <w:pStyle w:val="Normal"/>
        <w:spacing w:before="0" w:after="120"/>
        <w:jc w:val="center"/>
        <w:rPr/>
      </w:pPr>
      <w:r>
        <w:rPr/>
        <w:t xml:space="preserve">Очерк </w:t>
      </w:r>
      <w:r>
        <w:rPr>
          <w:b/>
        </w:rPr>
        <w:t>Д. В. Григоровича</w:t>
      </w:r>
    </w:p>
    <w:p>
      <w:pPr>
        <w:pStyle w:val="Normal"/>
        <w:spacing w:before="0" w:after="120"/>
        <w:jc w:val="center"/>
        <w:rPr/>
      </w:pPr>
      <w:r>
        <w:rPr/>
      </w:r>
    </w:p>
    <w:p>
      <w:pPr>
        <w:pStyle w:val="Normal"/>
        <w:spacing w:before="0" w:after="120"/>
        <w:jc w:val="right"/>
        <w:rPr/>
      </w:pPr>
      <w:r>
        <w:rPr/>
        <w:t xml:space="preserve">«Мы хотя и одарены бессмертной душой, </w:t>
      </w:r>
    </w:p>
    <w:p>
      <w:pPr>
        <w:pStyle w:val="Normal"/>
        <w:spacing w:before="0" w:after="120"/>
        <w:jc w:val="right"/>
        <w:rPr/>
      </w:pPr>
      <w:r>
        <w:rPr/>
        <w:t>но все-таки немного причастны к скотству,</w:t>
      </w:r>
    </w:p>
    <w:p>
      <w:pPr>
        <w:pStyle w:val="Normal"/>
        <w:spacing w:before="0" w:after="120"/>
        <w:jc w:val="right"/>
        <w:rPr/>
      </w:pPr>
      <w:r>
        <w:rPr/>
        <w:t xml:space="preserve"> </w:t>
      </w:r>
      <w:r>
        <w:rPr/>
        <w:t>а, может быть, даже и очень»...</w:t>
      </w:r>
    </w:p>
    <w:p>
      <w:pPr>
        <w:pStyle w:val="Normal"/>
        <w:spacing w:before="0" w:after="120"/>
        <w:jc w:val="right"/>
        <w:rPr/>
      </w:pPr>
      <w:r>
        <w:rPr/>
        <w:t>Кн. Вяземский в письме к А. И. Тургеневу.</w:t>
      </w:r>
    </w:p>
    <w:p>
      <w:pPr>
        <w:pStyle w:val="Normal"/>
        <w:spacing w:before="0" w:after="120"/>
        <w:jc w:val="right"/>
        <w:rPr/>
      </w:pPr>
      <w:r>
        <w:rPr/>
      </w:r>
    </w:p>
    <w:p>
      <w:pPr>
        <w:pStyle w:val="Normal"/>
        <w:spacing w:before="0" w:after="120"/>
        <w:jc w:val="right"/>
        <w:rPr/>
      </w:pPr>
      <w:r>
        <w:rPr/>
        <w:t>«Иной человек хуже зверя»</w:t>
      </w:r>
    </w:p>
    <w:p>
      <w:pPr>
        <w:pStyle w:val="Normal"/>
        <w:spacing w:before="0" w:after="120"/>
        <w:jc w:val="right"/>
        <w:rPr/>
      </w:pPr>
      <w:r>
        <w:rPr/>
        <w:t>(из простонародной речи).</w:t>
      </w:r>
    </w:p>
    <w:p>
      <w:pPr>
        <w:pStyle w:val="Normal"/>
        <w:spacing w:before="0" w:after="120"/>
        <w:ind w:firstLine="540"/>
        <w:jc w:val="both"/>
        <w:rPr/>
      </w:pPr>
      <w:r>
        <w:rPr/>
      </w:r>
    </w:p>
    <w:p>
      <w:pPr>
        <w:pStyle w:val="Normal"/>
        <w:shd w:fill="FFFFFF" w:val="clear"/>
        <w:autoSpaceDE w:val="false"/>
        <w:spacing w:before="0" w:after="120"/>
        <w:ind w:firstLine="709"/>
        <w:jc w:val="both"/>
        <w:rPr/>
      </w:pPr>
      <w:r>
        <w:rPr>
          <w:color w:val="000000"/>
        </w:rPr>
        <w:t>Чудный летний день. Солнце сверкает к безоблачном небе, разливая ровный, янтарный блеск на поля, луга и рощи. Жаркий воздух, отягченный испарениями земли, запахом трав и цветов, как будто остановился в своем течении, как будто к чему-то прислушивается... Мириады насекомых жужжат и кружатся в нагретом просторе, хлопотливо суе</w:t>
        <w:softHyphen/>
        <w:t>тятся в гуще трав, но листьям, ка</w:t>
        <w:softHyphen/>
        <w:t>чаются на гибких стебельках, увенчанных цветами; выше, с разных концов, несмолкаемо льются серебристые переливы жаворонка.   Признак    живительной   силы</w:t>
      </w:r>
      <w:r>
        <w:rPr/>
        <w:t xml:space="preserve"> </w:t>
      </w:r>
      <w:r>
        <w:rPr>
          <w:color w:val="000000"/>
        </w:rPr>
        <w:t>отражается даже на растениях. Светлый сок, хлынувший из корня, которому тепло теперь под согретой землей, сво</w:t>
        <w:softHyphen/>
        <w:t>бодно движется в самых тонких былинках, помогает им развертывать запозда</w:t>
        <w:softHyphen/>
        <w:t>лые лепестки, дает силу разбрасывать созревшие семена и все выше и выше тя</w:t>
        <w:softHyphen/>
        <w:t>нуться к солнцу. Но весь этот шелест, жужжанье и шорох не нарушают окрест</w:t>
        <w:softHyphen/>
        <w:t>ной тишины. Вокруг ни одного резкого звука. Природа как будто ведет здесь мирную беседу сама с собой, совершает какой-то мирный, радостный праздник.</w:t>
      </w:r>
    </w:p>
    <w:p>
      <w:pPr>
        <w:pStyle w:val="Normal"/>
        <w:shd w:fill="FFFFFF" w:val="clear"/>
        <w:autoSpaceDE w:val="false"/>
        <w:spacing w:before="0" w:after="120"/>
        <w:ind w:firstLine="709"/>
        <w:jc w:val="both"/>
        <w:rPr/>
      </w:pPr>
      <w:r>
        <w:rPr>
          <w:color w:val="000000"/>
        </w:rPr>
        <w:t>В окрестных рощах прохладнее, чем в лугах и в поле. Но признак жизни все тот же. Густолиственный свод, заслоняя солнце, сообщаете вокруг мягкий, прозрачный полусвет; в нем ясно выделяются</w:t>
      </w:r>
      <w:r>
        <w:rPr>
          <w:smallCaps/>
          <w:color w:val="000000"/>
        </w:rPr>
        <w:t xml:space="preserve"> </w:t>
      </w:r>
      <w:r>
        <w:rPr>
          <w:color w:val="000000"/>
        </w:rPr>
        <w:t>каждая ветка, самая тонкая травка, выбегающая из томного мшистого грунта. Местами горячий луч, проникнув чащу и</w:t>
      </w:r>
      <w:r>
        <w:rPr>
          <w:i/>
          <w:iCs/>
          <w:color w:val="000000"/>
        </w:rPr>
        <w:t xml:space="preserve"> </w:t>
      </w:r>
      <w:r>
        <w:rPr>
          <w:color w:val="000000"/>
        </w:rPr>
        <w:t>рассыпавшись золотом по глянцу листьев, пронизывает по пути скрывавшийся лист и сообщает его изнанке блеск изумруда. В этих случайных лучах солнца играют, сверкая, целые полчища насекомых; в</w:t>
      </w:r>
      <w:r>
        <w:rPr>
          <w:i/>
          <w:iCs/>
          <w:color w:val="000000"/>
        </w:rPr>
        <w:t xml:space="preserve"> </w:t>
      </w:r>
      <w:r>
        <w:rPr>
          <w:color w:val="000000"/>
        </w:rPr>
        <w:t>чаще листьев носится неумолкаемый писк и веселое ще</w:t>
        <w:softHyphen/>
        <w:t>бетанье; слышится воркование горлицы, в стороне кукует кукушка, стучит дятел, кричит иволга; множество невидимых птиц чиликает под листьями, то и дело перелетает с места на место между стволами. Здесь, очевидно, всех точно так же одушевляет радость жизни</w:t>
      </w:r>
      <w:r>
        <w:rPr>
          <w:smallCaps/>
          <w:color w:val="000000"/>
        </w:rPr>
        <w:t xml:space="preserve">, </w:t>
      </w:r>
      <w:r>
        <w:rPr>
          <w:color w:val="000000"/>
        </w:rPr>
        <w:t>и все жадно ею пользуются.</w:t>
      </w:r>
    </w:p>
    <w:p>
      <w:pPr>
        <w:pStyle w:val="Normal"/>
        <w:shd w:fill="FFFFFF" w:val="clear"/>
        <w:autoSpaceDE w:val="false"/>
        <w:spacing w:before="0" w:after="120"/>
        <w:ind w:firstLine="709"/>
        <w:jc w:val="both"/>
        <w:rPr>
          <w:color w:val="000000"/>
        </w:rPr>
      </w:pPr>
      <w:r>
        <w:rPr>
          <w:color w:val="000000"/>
        </w:rPr>
        <w:t>Вот какие-то две маленькие желтые птички порхнули на нижнюю тонкую ветку, не покачнувшуюся даже от их прикосновения. Птички, по-видимому, только; что весною вылетали из гнезда и потому менее опытны, менее пугливы; они без</w:t>
        <w:softHyphen/>
        <w:t>заботно прыгают, бьют крыльями и ве</w:t>
        <w:softHyphen/>
        <w:t>село распевают, не замечая охотника, внезапно мелькнувшего между кустами...</w:t>
      </w:r>
    </w:p>
    <w:p>
      <w:pPr>
        <w:pStyle w:val="Normal"/>
        <w:shd w:fill="FFFFFF" w:val="clear"/>
        <w:autoSpaceDE w:val="false"/>
        <w:spacing w:before="0" w:after="120"/>
        <w:ind w:firstLine="709"/>
        <w:jc w:val="both"/>
        <w:rPr/>
      </w:pPr>
      <w:r>
        <w:rPr/>
      </w:r>
    </w:p>
    <w:p>
      <w:pPr>
        <w:pStyle w:val="Normal"/>
        <w:shd w:fill="FFFFFF" w:val="clear"/>
        <w:autoSpaceDE w:val="false"/>
        <w:spacing w:before="0" w:after="120"/>
        <w:ind w:firstLine="709"/>
        <w:jc w:val="both"/>
        <w:rPr>
          <w:color w:val="000000"/>
        </w:rPr>
      </w:pPr>
      <w:r>
        <w:rPr>
          <w:color w:val="000000"/>
        </w:rPr>
        <w:t>Охотник этот не настоящий, профессиональный охотник. Его щегольская   серая жакетка с зеленой выпушкой, тироль</w:t>
        <w:softHyphen/>
        <w:t>ская шляпа, украшенная сбоку крылом глухого тетерева, ягдташ па шелковой перевязи, изящное двуствольное ружье за плечом, – ясно указываюсь джентльмена, вышедшего на охоту для прогулки, не знавшего от скуки, куда девать праздное время.</w:t>
      </w:r>
    </w:p>
    <w:p>
      <w:pPr>
        <w:pStyle w:val="Normal"/>
        <w:shd w:fill="FFFFFF" w:val="clear"/>
        <w:autoSpaceDE w:val="false"/>
        <w:spacing w:before="0" w:after="120"/>
        <w:ind w:firstLine="709"/>
        <w:jc w:val="both"/>
        <w:rPr>
          <w:color w:val="000000"/>
        </w:rPr>
      </w:pPr>
      <w:r>
        <w:rPr>
          <w:color w:val="000000"/>
        </w:rPr>
        <w:t>Рассеянно шагая по лесу, он до на</w:t>
        <w:softHyphen/>
        <w:t>стоящей минуты весь был поглощен воспоминаниями сначала о Париже, откуда недавно вернулся; ого воображение переходило попеременно от шумных бульваров к завтракам в Café Anglais, к веселым вечерам в театрах и Moulin Rouge; воображение джентльмена, делая скачки, неожиданно переносилось к крит</w:t>
        <w:softHyphen/>
        <w:t>скому вопросу и туркам, к Бисмарку и графу Голуховскому, останавливалось на секунду на проигрыше в Монако, чтобы так же неожиданно перейти к собственным делам, займу в дворянском банке, неуплаченным долгам, крайне плохому состоянию давно расстроенного имения и скуке, – смертной скуке в запущенном доме родовой деревни, которую, несмотря на все старания, никак не мог он продать.</w:t>
      </w:r>
    </w:p>
    <w:p>
      <w:pPr>
        <w:pStyle w:val="Normal"/>
        <w:shd w:fill="FFFFFF" w:val="clear"/>
        <w:autoSpaceDE w:val="false"/>
        <w:spacing w:before="0" w:after="120"/>
        <w:ind w:firstLine="709"/>
        <w:jc w:val="both"/>
        <w:rPr>
          <w:color w:val="000000"/>
        </w:rPr>
      </w:pPr>
      <w:r>
        <w:rPr>
          <w:color w:val="000000"/>
        </w:rPr>
        <w:t>Случайно подняв глаза, увидел он двух желтых птичек, весело распевавших на ветке, и мгновенно остановился, как бы даже прирос к месту; его бледно-серые, водянистые, холодные глаза проявили вдруг необычайную живость; мягким, кошачьим движением притянул он к себе перевязь, взял в руки ружье и, приложив ложу к щеке, при</w:t>
        <w:softHyphen/>
        <w:t>целился. Раздался выстрел... В лесу все на минуту смолкло; жизнь останови</w:t>
        <w:softHyphen/>
        <w:t>лась... Когда дым рассеялся, у ног джентльмена можно было видеть двух желтых птичек с окровавленными, пе</w:t>
        <w:softHyphen/>
        <w:t>решибленными крылышками, бившихся в предсмертных судорогах...</w:t>
      </w:r>
    </w:p>
    <w:p>
      <w:pPr>
        <w:pStyle w:val="Normal"/>
        <w:shd w:fill="FFFFFF" w:val="clear"/>
        <w:autoSpaceDE w:val="false"/>
        <w:spacing w:before="0" w:after="120"/>
        <w:ind w:firstLine="709"/>
        <w:jc w:val="both"/>
        <w:rPr>
          <w:color w:val="000000"/>
        </w:rPr>
      </w:pPr>
      <w:r>
        <w:rPr>
          <w:color w:val="000000"/>
        </w:rPr>
        <w:t>Джентльмен снова перенес ружье за спину и, посвистывая, пошел дальше...</w:t>
      </w:r>
    </w:p>
    <w:p>
      <w:pPr>
        <w:pStyle w:val="Normal"/>
        <w:shd w:fill="FFFFFF" w:val="clear"/>
        <w:autoSpaceDE w:val="false"/>
        <w:spacing w:before="0" w:after="120"/>
        <w:ind w:firstLine="709"/>
        <w:jc w:val="both"/>
        <w:rPr>
          <w:color w:val="000000"/>
        </w:rPr>
      </w:pPr>
      <w:r>
        <w:rPr>
          <w:color w:val="000000"/>
        </w:rPr>
        <w:t>Неправда ли, какая милая забава, какое приятное развлечение?!!..</w:t>
      </w:r>
    </w:p>
    <w:p>
      <w:pPr>
        <w:pStyle w:val="Normal"/>
        <w:shd w:fill="FFFFFF" w:val="clear"/>
        <w:autoSpaceDE w:val="false"/>
        <w:spacing w:before="0" w:after="120"/>
        <w:ind w:firstLine="709"/>
        <w:jc w:val="both"/>
        <w:rPr/>
      </w:pPr>
      <w:r>
        <w:rPr>
          <w:color w:val="000000"/>
        </w:rPr>
        <w:t>По этому поводу невольно приходят на память ощущения другого джентльмена, –  автора: «Куда грядешь?», «Семейства Поланецких» и многих других талантливых произведений. Вот что пишет г. Сенкевич в своем морском путеше</w:t>
        <w:softHyphen/>
        <w:t>ствии :</w:t>
      </w:r>
    </w:p>
    <w:p>
      <w:pPr>
        <w:pStyle w:val="Normal"/>
        <w:shd w:fill="FFFFFF" w:val="clear"/>
        <w:autoSpaceDE w:val="false"/>
        <w:spacing w:before="0" w:after="120"/>
        <w:ind w:firstLine="709"/>
        <w:jc w:val="both"/>
        <w:rPr/>
      </w:pPr>
      <w:r>
        <w:rPr>
          <w:color w:val="000000"/>
        </w:rPr>
        <w:t>«Пользуясь на палубе корабля позволением капитана, многие начали охотиться на чаек; но достаточно подстрелить одну, видеть, как она затрепещет в волнах своими ослабевшими крыльями, – в дру</w:t>
        <w:softHyphen/>
        <w:t>гую стрелять не станешь. Когда одна чайка упадет, другие слетаются и кружатся над нею целой</w:t>
      </w:r>
      <w:r>
        <w:rPr>
          <w:smallCaps/>
          <w:color w:val="000000"/>
        </w:rPr>
        <w:t xml:space="preserve"> </w:t>
      </w:r>
      <w:r>
        <w:rPr>
          <w:color w:val="000000"/>
        </w:rPr>
        <w:t>толпою, с неимоверно жалким криком, точно хотят спасти ее, и человеку невольно кажется, что он совершил дурной поступок, призвал несчастье на свою голову!..»</w:t>
      </w:r>
    </w:p>
    <w:p>
      <w:pPr>
        <w:pStyle w:val="Normal"/>
        <w:shd w:fill="FFFFFF" w:val="clear"/>
        <w:autoSpaceDE w:val="false"/>
        <w:spacing w:before="0" w:after="120"/>
        <w:ind w:firstLine="709"/>
        <w:jc w:val="both"/>
        <w:rPr/>
      </w:pPr>
      <w:r>
        <w:rPr>
          <w:color w:val="000000"/>
        </w:rPr>
        <w:t>Не знаю, насколько осуществляется последнее заключение почтенного писателя, –  но в первом своем чувстве он прав. Посягательство на жизнь беззащитного жи</w:t>
        <w:softHyphen/>
        <w:t xml:space="preserve">вого существа </w:t>
      </w:r>
      <w:r>
        <w:rPr>
          <w:i/>
          <w:iCs/>
          <w:color w:val="000000"/>
        </w:rPr>
        <w:t xml:space="preserve">ради забавы, </w:t>
      </w:r>
      <w:r>
        <w:rPr>
          <w:color w:val="000000"/>
        </w:rPr>
        <w:t>действи</w:t>
        <w:softHyphen/>
        <w:t>тельно, дурной поступок; мало того, его следует назвать возмутительными, неблагородным злоупотреблением силой.</w:t>
      </w:r>
    </w:p>
    <w:p>
      <w:pPr>
        <w:pStyle w:val="Normal"/>
        <w:shd w:fill="FFFFFF" w:val="clear"/>
        <w:autoSpaceDE w:val="false"/>
        <w:spacing w:before="0" w:after="120"/>
        <w:ind w:firstLine="709"/>
        <w:jc w:val="both"/>
        <w:rPr>
          <w:color w:val="000000"/>
        </w:rPr>
      </w:pPr>
      <w:r>
        <w:rPr>
          <w:color w:val="000000"/>
        </w:rPr>
        <w:t>Профессиональная охота, – прямо ска</w:t>
        <w:softHyphen/>
        <w:t>зать: истребление зверя, имеет смысл, может быть терпима. Она оправдывается законом, но которому все, что живет на земле, живет одно на счет другого. Человеку принадлежать здесь преобладаю</w:t>
        <w:softHyphen/>
        <w:t>щая роль, и, надо сказать, благодаря его преимуществам перед зверем, – он ши</w:t>
        <w:softHyphen/>
        <w:t>роко ими пользуется. Сотни и сотни тысяч людей живут исключительно охотой; для одних она единственный способ существования; для других – средство благосостояния и обогащения.</w:t>
      </w:r>
    </w:p>
    <w:p>
      <w:pPr>
        <w:pStyle w:val="Normal"/>
        <w:shd w:fill="FFFFFF" w:val="clear"/>
        <w:autoSpaceDE w:val="false"/>
        <w:spacing w:before="0" w:after="120"/>
        <w:ind w:firstLine="709"/>
        <w:jc w:val="both"/>
        <w:rPr>
          <w:color w:val="000000"/>
        </w:rPr>
      </w:pPr>
      <w:r>
        <w:rPr>
          <w:color w:val="000000"/>
        </w:rPr>
        <w:t>Достаточно указать на то, что проис</w:t>
        <w:softHyphen/>
        <w:t>ходить в северных морях, когда наступает пора для тюленей, моржей и котиков выползать на лед с тем, чтобы выкармливать своих детенышей; подкрав</w:t>
        <w:softHyphen/>
        <w:t>шись к ним, на них внезапно набра</w:t>
        <w:softHyphen/>
        <w:t>сываются толпами   и беспощадно убивают их дубинами. В 1895 году одним норвежским судном увезено было тридцать тысяч шкур несчастных животных. Их истребление, усиливаясь с каждым годом, приняло такие размеры, что вызвало вмешательство правительств: Америка жаловалась на конкуренцию Англии, Англия – на Россию, Россия – на Норвегию. Но не человечное чувство и жалость служили к тому поводом: дело в том, что такое беспощадное, огульное истребление самцов вместе с самками и их детенышами грозило уменьшением зверя и, следовательно, уменьшением прибыли частных лиц и компаний. В тех же морях то же самое происходит с китами, а на юге, в Индии, на Цейлоне и Африке – со слонами и птицами; первых так же безжалостно убивают разрывными пулями, чтобы воспользоваться их клыками; вторых уничтожают миллионами, чтобы доставить милым дамам удовольствие носить   их   перья   на шляпках.</w:t>
      </w:r>
    </w:p>
    <w:p>
      <w:pPr>
        <w:pStyle w:val="Normal"/>
        <w:shd w:fill="FFFFFF" w:val="clear"/>
        <w:autoSpaceDE w:val="false"/>
        <w:spacing w:before="0" w:after="120"/>
        <w:ind w:firstLine="709"/>
        <w:jc w:val="both"/>
        <w:rPr/>
      </w:pPr>
      <w:r>
        <w:rPr>
          <w:color w:val="000000"/>
        </w:rPr>
        <w:t>Как ни прискорбно такое беспощадное</w:t>
      </w:r>
      <w:r>
        <w:rPr/>
        <w:t xml:space="preserve"> истреб</w:t>
      </w:r>
      <w:r>
        <w:rPr>
          <w:color w:val="000000"/>
        </w:rPr>
        <w:t>ление   животных,   оно   объясняется</w:t>
      </w:r>
      <w:r>
        <w:rPr/>
        <w:t xml:space="preserve"> </w:t>
      </w:r>
      <w:r>
        <w:rPr>
          <w:color w:val="000000"/>
        </w:rPr>
        <w:t>по крайней мере,  установленным   веками</w:t>
      </w:r>
      <w:r>
        <w:rPr/>
        <w:t xml:space="preserve"> </w:t>
      </w:r>
      <w:r>
        <w:rPr>
          <w:color w:val="000000"/>
        </w:rPr>
        <w:t>промыслом; тут корысть и нажива, тут</w:t>
      </w:r>
      <w:r>
        <w:rPr/>
        <w:t xml:space="preserve"> борьба</w:t>
      </w:r>
      <w:r>
        <w:rPr>
          <w:color w:val="000000"/>
        </w:rPr>
        <w:t>,   опасность,   смелость,    отвага, – тут,</w:t>
      </w:r>
      <w:r>
        <w:rPr/>
        <w:t xml:space="preserve"> </w:t>
      </w:r>
      <w:r>
        <w:rPr>
          <w:color w:val="000000"/>
        </w:rPr>
        <w:t>наконец, двигателем служит очень часто</w:t>
      </w:r>
      <w:r>
        <w:rPr/>
        <w:t xml:space="preserve"> </w:t>
      </w:r>
      <w:r>
        <w:rPr>
          <w:color w:val="000000"/>
        </w:rPr>
        <w:t>существенная нужда, – как у зверя,</w:t>
      </w:r>
      <w:r>
        <w:rPr/>
        <w:t xml:space="preserve"> которы</w:t>
      </w:r>
      <w:r>
        <w:rPr>
          <w:color w:val="000000"/>
        </w:rPr>
        <w:t>й уничтожает другого зверя, понукаемый голодом.</w:t>
      </w:r>
    </w:p>
    <w:p>
      <w:pPr>
        <w:pStyle w:val="Normal"/>
        <w:shd w:fill="FFFFFF" w:val="clear"/>
        <w:autoSpaceDE w:val="false"/>
        <w:spacing w:before="0" w:after="120"/>
        <w:ind w:firstLine="709"/>
        <w:jc w:val="both"/>
        <w:rPr/>
      </w:pPr>
      <w:r>
        <w:rPr/>
      </w:r>
    </w:p>
    <w:p>
      <w:pPr>
        <w:pStyle w:val="Normal"/>
        <w:shd w:fill="FFFFFF" w:val="clear"/>
        <w:autoSpaceDE w:val="false"/>
        <w:spacing w:before="0" w:after="120"/>
        <w:ind w:firstLine="709"/>
        <w:jc w:val="both"/>
        <w:rPr/>
      </w:pPr>
      <w:r>
        <w:rPr>
          <w:color w:val="000000"/>
        </w:rPr>
        <w:t>Но не ужасно ли думать,   что сотни и</w:t>
      </w:r>
      <w:r>
        <w:rPr/>
        <w:t xml:space="preserve"> </w:t>
      </w:r>
      <w:r>
        <w:rPr>
          <w:color w:val="000000"/>
        </w:rPr>
        <w:t>сотни тысяч других людей убивают животное, не принуждаемые ни голодом, ни</w:t>
      </w:r>
      <w:r>
        <w:rPr/>
        <w:t xml:space="preserve"> </w:t>
      </w:r>
      <w:r>
        <w:rPr>
          <w:color w:val="000000"/>
        </w:rPr>
        <w:t>необходимостью    защищаться,     ни    даже</w:t>
      </w:r>
      <w:r>
        <w:rPr/>
        <w:t xml:space="preserve"> </w:t>
      </w:r>
      <w:r>
        <w:rPr>
          <w:color w:val="000000"/>
        </w:rPr>
        <w:t>страстью профессионального   охотника; они</w:t>
      </w:r>
      <w:r>
        <w:rPr/>
        <w:t xml:space="preserve"> </w:t>
      </w:r>
      <w:r>
        <w:rPr>
          <w:color w:val="000000"/>
        </w:rPr>
        <w:t>видят в этом   приятное   развлечение,</w:t>
      </w:r>
      <w:r>
        <w:rPr/>
        <w:t xml:space="preserve"> </w:t>
      </w:r>
      <w:r>
        <w:rPr>
          <w:i/>
          <w:iCs/>
          <w:color w:val="000000"/>
        </w:rPr>
        <w:t xml:space="preserve">невинную забаву,  </w:t>
      </w:r>
      <w:r>
        <w:rPr>
          <w:color w:val="000000"/>
        </w:rPr>
        <w:t>полезный моцион</w:t>
      </w:r>
      <w:r>
        <w:rPr/>
        <w:t xml:space="preserve"> </w:t>
      </w:r>
      <w:r>
        <w:rPr>
          <w:color w:val="000000"/>
        </w:rPr>
        <w:t xml:space="preserve">для их драгоценного  здоровья. Невинные эти забавы называются </w:t>
      </w:r>
      <w:r>
        <w:rPr>
          <w:i/>
          <w:iCs/>
          <w:color w:val="000000"/>
        </w:rPr>
        <w:t>спортом;</w:t>
      </w:r>
      <w:r>
        <w:rPr/>
        <w:t xml:space="preserve"> </w:t>
      </w:r>
      <w:r>
        <w:rPr>
          <w:color w:val="000000"/>
        </w:rPr>
        <w:t xml:space="preserve">забавники   называются   </w:t>
      </w:r>
      <w:r>
        <w:rPr>
          <w:i/>
          <w:iCs/>
          <w:color w:val="000000"/>
        </w:rPr>
        <w:t>спортсменами,</w:t>
      </w:r>
      <w:r>
        <w:rPr/>
        <w:t xml:space="preserve"> </w:t>
      </w:r>
      <w:r>
        <w:rPr>
          <w:color w:val="000000"/>
        </w:rPr>
        <w:t>т. е., людьми, которым   на   земли нечего</w:t>
      </w:r>
      <w:r>
        <w:rPr/>
        <w:t xml:space="preserve"> больше</w:t>
      </w:r>
      <w:r>
        <w:rPr>
          <w:color w:val="000000"/>
        </w:rPr>
        <w:t xml:space="preserve"> делать,   как только забавляться,</w:t>
      </w:r>
      <w:r>
        <w:rPr/>
        <w:t xml:space="preserve"> </w:t>
      </w:r>
      <w:r>
        <w:rPr>
          <w:color w:val="000000"/>
        </w:rPr>
        <w:t>и которые   ничего   больше    не   умеют</w:t>
      </w:r>
      <w:r>
        <w:rPr/>
        <w:t xml:space="preserve"> делать</w:t>
      </w:r>
      <w:r>
        <w:rPr>
          <w:color w:val="000000"/>
        </w:rPr>
        <w:t>.    Они   выходят из   себя,   когда</w:t>
      </w:r>
      <w:r>
        <w:rPr/>
        <w:t xml:space="preserve"> </w:t>
      </w:r>
      <w:r>
        <w:rPr>
          <w:color w:val="000000"/>
        </w:rPr>
        <w:t>комар коснется их благородной щеки или неосторожным движением оцарапают се6е руку, но чужое страдание ими в грош не ставится; заботливо оберегая собствен</w:t>
        <w:softHyphen/>
        <w:t>ное выхоленное тело, тщательно отстраняя от себя всякую опасность, – о ни но щадят чужой жизни; им в голову не приходит, что животное, уничтоженное ради забавы, часто приносило на земле больше пользы, чем они сами.</w:t>
      </w:r>
    </w:p>
    <w:p>
      <w:pPr>
        <w:pStyle w:val="Normal"/>
        <w:shd w:fill="FFFFFF" w:val="clear"/>
        <w:autoSpaceDE w:val="false"/>
        <w:spacing w:before="0" w:after="120"/>
        <w:ind w:firstLine="709"/>
        <w:jc w:val="both"/>
        <w:rPr/>
      </w:pPr>
      <w:r>
        <w:rPr>
          <w:color w:val="000000"/>
        </w:rPr>
        <w:t>Многие ученые приписывают такое жалкое злоупотребление силою атавизму, остатку унаследованного варварства, не успевшему окончательно выдохнуться; другие, соглашаясь с первыми, усматривают в этом, кроме того, несомненные признаки болезни, аффекта, стремление к разрушению и преступность натуры. Из</w:t>
        <w:softHyphen/>
        <w:t>вестный профессор В. И. Тарновский в своем сочинении о ненормальных явлениях в человеке, относит проявление бессердечности к болезни. «Для иных личностей, – говорит он, – нет высшего наслаждения в жизни, как приносить смерть живым, беззащитным существам лично, или быть хотя бы зрителем истязаний...»</w:t>
      </w:r>
    </w:p>
    <w:p>
      <w:pPr>
        <w:pStyle w:val="Normal"/>
        <w:shd w:fill="FFFFFF" w:val="clear"/>
        <w:autoSpaceDE w:val="false"/>
        <w:spacing w:before="0" w:after="120"/>
        <w:ind w:firstLine="709"/>
        <w:jc w:val="both"/>
        <w:rPr/>
      </w:pPr>
      <w:r>
        <w:rPr>
          <w:color w:val="000000"/>
        </w:rPr>
        <w:t>За доказательствами ходить недалеко. Много лет</w:t>
      </w:r>
      <w:r>
        <w:rPr>
          <w:smallCaps/>
          <w:color w:val="000000"/>
        </w:rPr>
        <w:t xml:space="preserve"> </w:t>
      </w:r>
      <w:r>
        <w:rPr>
          <w:color w:val="000000"/>
        </w:rPr>
        <w:t>тому назад в Москве было запрещено зрелище под названием: «Медвежья травля». К истинному сожалению, мы не знаем, при каком губернаторе, кто именно был проводником запрещения; имена таких лиц следовало бы всегда хранить в архивах обществ для покровительства животным. «Медвежья травля» происходила на Ходынском поле; устроена была круглая арена, обнесенная досками, установленная внутри местами для сиденья. В средине был врыт столб; к нему привязывали цепью медведя, которого предварительно томили жаждой и голодом, затем выжигали ему каленым железом глаза, выколачивали зубы и от</w:t>
        <w:softHyphen/>
        <w:t>пиливали когти. В таком виде несчастное животное должно было защищаться против нескольких меделянских   собак,   выпущенных их владельцами. Зрители, приходившие в остервенение не хуже их собак, предлагали между тем пари, бились об заклад в том, чья собака скорее загрызет прикованного медведя... Удиви</w:t>
        <w:softHyphen/>
        <w:t>тельнее всего, что в этом отвратительном зрелище участвовали не только по</w:t>
        <w:softHyphen/>
        <w:t>лупьяные, полудикие мясники, мещане, лабазники и проч., но и лица образован</w:t>
        <w:softHyphen/>
        <w:t>ного сословие. Вечером того же дня их можно было встретить в английском клубе, красноречиво ораторствующих против злоупотребления власти и угнетения, – иди в ложе театра, нежно воркующих подле дам наподобие голубков.</w:t>
      </w:r>
    </w:p>
    <w:p>
      <w:pPr>
        <w:pStyle w:val="Normal"/>
        <w:shd w:fill="FFFFFF" w:val="clear"/>
        <w:autoSpaceDE w:val="false"/>
        <w:spacing w:before="0" w:after="120"/>
        <w:ind w:firstLine="709"/>
        <w:jc w:val="both"/>
        <w:rPr>
          <w:color w:val="000000"/>
        </w:rPr>
      </w:pPr>
      <w:r>
        <w:rPr>
          <w:color w:val="000000"/>
        </w:rPr>
        <w:t>У таких господ культура только на языке и во внешности; внутри – и не очень далеко, – сидит зверь, и стоить только к нему прикоснуться, – чтобы возбудить врожденный инстинкт злобы и жажду истребления. Человек в этом отношении часто хуже животного. Сытый волк пробежит мимо стада овец и ни одной не тронет. – Сытый человек ожесточенно будет преследовать животное и убьет его, находя в этом удовольствие, здоровье, –  даже благородное (?) развлечение.</w:t>
      </w:r>
    </w:p>
    <w:p>
      <w:pPr>
        <w:pStyle w:val="Normal"/>
        <w:shd w:fill="FFFFFF" w:val="clear"/>
        <w:autoSpaceDE w:val="false"/>
        <w:spacing w:before="0" w:after="120"/>
        <w:ind w:firstLine="709"/>
        <w:jc w:val="both"/>
        <w:rPr/>
      </w:pPr>
      <w:r>
        <w:rPr>
          <w:color w:val="000000"/>
        </w:rPr>
        <w:t>К числу таких «благородных» развлечений принадлежит голубиная стрельба.</w:t>
      </w:r>
    </w:p>
    <w:p>
      <w:pPr>
        <w:pStyle w:val="Normal"/>
        <w:shd w:fill="FFFFFF" w:val="clear"/>
        <w:autoSpaceDE w:val="false"/>
        <w:spacing w:before="0" w:after="120"/>
        <w:ind w:firstLine="709"/>
        <w:jc w:val="both"/>
        <w:rPr>
          <w:color w:val="000000"/>
        </w:rPr>
      </w:pPr>
      <w:r>
        <w:rPr>
          <w:color w:val="000000"/>
        </w:rPr>
        <w:t>Трудно себе представить более отвра</w:t>
        <w:softHyphen/>
        <w:t>тительное зрелище! В темное, тесное помещение заключают десятки голубей; в нескольких шагах размещаются джентль</w:t>
        <w:softHyphen/>
        <w:t>мены, вооруженные ружьями; голубей выпускают поодиночке; их держали в темноте, кормили впроголодь, томили жаждой, нарочно с тем, чтобы ослабить их полет и доставить джентльменам удовольствие пристреливать их с большей лег</w:t>
        <w:softHyphen/>
        <w:t>костью. Спорта и здесь точно так же, как в травле медведя, оживляется благородным соревнованием: держат пари о том, кто может без промаха, одну за другою перебить столько-то птиц; тот, кому удается достигнуть такой цели, встре</w:t>
        <w:softHyphen/>
        <w:t>чается аплодисментами и считается молодцом.</w:t>
      </w:r>
    </w:p>
    <w:p>
      <w:pPr>
        <w:pStyle w:val="Normal"/>
        <w:shd w:fill="FFFFFF" w:val="clear"/>
        <w:autoSpaceDE w:val="false"/>
        <w:spacing w:before="0" w:after="120"/>
        <w:ind w:firstLine="709"/>
        <w:jc w:val="both"/>
        <w:rPr>
          <w:color w:val="000000"/>
        </w:rPr>
      </w:pPr>
      <w:r>
        <w:rPr>
          <w:color w:val="000000"/>
        </w:rPr>
        <w:t>Любопытно било бы посмотреть на такого молодца в военном деле, когда самому приходится быть мишенью вместо голубя, – или когда, во время поединка, видит он направленное против себя дуло пистолета; тут, надо думать, хваст</w:t>
        <w:softHyphen/>
        <w:t>ливой храбрости было бы меньше!..</w:t>
      </w:r>
    </w:p>
    <w:p>
      <w:pPr>
        <w:pStyle w:val="Normal"/>
        <w:shd w:fill="FFFFFF" w:val="clear"/>
        <w:autoSpaceDE w:val="false"/>
        <w:spacing w:before="0" w:after="120"/>
        <w:ind w:firstLine="709"/>
        <w:jc w:val="both"/>
        <w:rPr>
          <w:color w:val="000000"/>
        </w:rPr>
      </w:pPr>
      <w:r>
        <w:rPr>
          <w:color w:val="000000"/>
        </w:rPr>
      </w:r>
    </w:p>
    <w:p>
      <w:pPr>
        <w:pStyle w:val="Normal"/>
        <w:shd w:fill="FFFFFF" w:val="clear"/>
        <w:autoSpaceDE w:val="false"/>
        <w:spacing w:before="0" w:after="120"/>
        <w:ind w:firstLine="709"/>
        <w:jc w:val="both"/>
        <w:rPr>
          <w:color w:val="000000"/>
        </w:rPr>
      </w:pPr>
      <w:r>
        <w:rPr>
          <w:color w:val="000000"/>
        </w:rPr>
        <w:t>Немного нужно также храбрости участвующим на парадных охотах, когда на известное, заранее приготовленное место, выгоняют сотни перепуганных птиц, зайцев, диких коз и т. д., и приглашенным, расставленным по пути гонки, стоить только менять одно за другим заря</w:t>
        <w:softHyphen/>
        <w:t>женное ружье, чтобы укладывать перед собою целые груды жертв. На одном таком парадном побоище при Наполеоне III было убито таким образом восемьсот штук одних фазанов! Не правда ли, было чем похвастать!</w:t>
      </w:r>
    </w:p>
    <w:p>
      <w:pPr>
        <w:pStyle w:val="Normal"/>
        <w:shd w:fill="FFFFFF" w:val="clear"/>
        <w:autoSpaceDE w:val="false"/>
        <w:spacing w:before="0" w:after="120"/>
        <w:ind w:firstLine="709"/>
        <w:jc w:val="both"/>
        <w:rPr/>
      </w:pPr>
      <w:r>
        <w:rPr>
          <w:color w:val="000000"/>
        </w:rPr>
        <w:t>Отсюда недалеко также ушло развлечение, прозванное «садки». Волка, лисицу, зайца запирают в тесный, сколоченный из досок ящик. Заключенного кормят и поят ровно настолько, чтобы сохранить его в живых; его жизнь нужна пока для следующей работы: полуголодному, обессиленному и испуганному животному отворяют ящик и, когда оно бросается на волю, – за ним, с гиком и криками выпускают несколько свежих, здоровых борзых собак.</w:t>
      </w:r>
    </w:p>
    <w:p>
      <w:pPr>
        <w:pStyle w:val="Normal"/>
        <w:shd w:fill="FFFFFF" w:val="clear"/>
        <w:autoSpaceDE w:val="false"/>
        <w:spacing w:before="0" w:after="120"/>
        <w:ind w:firstLine="709"/>
        <w:jc w:val="both"/>
        <w:rPr/>
      </w:pPr>
      <w:r>
        <w:rPr>
          <w:color w:val="000000"/>
        </w:rPr>
        <w:t xml:space="preserve">Литератор, скрывающий свое ими под псевдонимом «Фингал», прекрасно рассказал в </w:t>
      </w:r>
      <w:r>
        <w:rPr>
          <w:i/>
          <w:iCs/>
          <w:color w:val="000000"/>
        </w:rPr>
        <w:t xml:space="preserve">Новом Времени </w:t>
      </w:r>
      <w:r>
        <w:rPr>
          <w:color w:val="000000"/>
        </w:rPr>
        <w:t>подобное зрелище, которому был свидетелем. – Несколько спортсменов, после долгого совещания, торжественно вынесли лисицу, захваченную железными клещами, вроде орудия пытки; стараниями четырех людей, вооруженных для предохранения себя щип</w:t>
        <w:softHyphen/>
        <w:t>цами, лисицу втиснули в дощаную дыру, таким образом, чтобы ей ни взад, ни вперед нельзя было выйти, После этого началось собственно «действие». К дыре стали подпускать одну собаку за другой. Собаки шли неохотно. Публика начинала ску</w:t>
        <w:softHyphen/>
        <w:t>чать; но вот явилась дама,   ведя на цепочки грациозную таксу; присутствующее оживились и заволновались; но такса была умная собака:</w:t>
      </w:r>
      <w:r>
        <w:rPr>
          <w:color w:val="000000"/>
          <w:vertAlign w:val="subscript"/>
        </w:rPr>
        <w:t>/</w:t>
      </w:r>
      <w:r>
        <w:rPr>
          <w:color w:val="000000"/>
        </w:rPr>
        <w:t>она не захотела отнестись серьезно к занятию господь спортсменов; она поняла, что здесь собрались только для потехи, для призовых медалей и для рублей. Нашлась, наконец, такса, которая выгнала лисицу из норы. Какое это было торжество, надо было видеть!</w:t>
      </w:r>
    </w:p>
    <w:p>
      <w:pPr>
        <w:pStyle w:val="Normal"/>
        <w:shd w:fill="FFFFFF" w:val="clear"/>
        <w:autoSpaceDE w:val="false"/>
        <w:spacing w:before="0" w:after="120"/>
        <w:ind w:firstLine="709"/>
        <w:jc w:val="both"/>
        <w:rPr/>
      </w:pPr>
      <w:r>
        <w:rPr>
          <w:color w:val="000000"/>
        </w:rPr>
        <w:t>Кстати, о собаках. Казалось бы, чем собака добрее и ласковее, тем лучше, но правда ли? У г.г. спортсменов другой изгладь: они всеми силами стараются развить в собак злобу, свирепость, и та из них, которая окажется злее других, удостаивается приза, которым будет гор</w:t>
        <w:softHyphen/>
        <w:t>диться ее воспитатель. Быстрота в борзой собаки имеет цель: она понятна, но злоба? Какой смысл в злобе? она, между тем</w:t>
      </w:r>
      <w:r>
        <w:rPr>
          <w:smallCaps/>
          <w:color w:val="000000"/>
        </w:rPr>
        <w:t xml:space="preserve">, </w:t>
      </w:r>
      <w:r>
        <w:rPr>
          <w:color w:val="000000"/>
        </w:rPr>
        <w:t>чуть ли не главная приманка зрелища. Так и печатается в объявлениях «При</w:t>
        <w:softHyphen/>
        <w:t xml:space="preserve">зовые садки борзых собак на резвость и </w:t>
      </w:r>
      <w:r>
        <w:rPr>
          <w:i/>
          <w:iCs/>
          <w:color w:val="000000"/>
        </w:rPr>
        <w:t xml:space="preserve">злобу. </w:t>
      </w:r>
      <w:r>
        <w:rPr>
          <w:color w:val="000000"/>
        </w:rPr>
        <w:t xml:space="preserve">Ложи: 15 руб., трибуны: 2 руб. </w:t>
      </w:r>
      <w:r>
        <w:rPr>
          <w:bCs/>
          <w:color w:val="000000"/>
        </w:rPr>
        <w:t>и  т.  д».</w:t>
      </w:r>
    </w:p>
    <w:p>
      <w:pPr>
        <w:pStyle w:val="Normal"/>
        <w:shd w:fill="FFFFFF" w:val="clear"/>
        <w:autoSpaceDE w:val="false"/>
        <w:spacing w:before="0" w:after="120"/>
        <w:ind w:firstLine="709"/>
        <w:jc w:val="both"/>
        <w:rPr>
          <w:color w:val="000000"/>
        </w:rPr>
      </w:pPr>
      <w:r>
        <w:rPr>
          <w:color w:val="000000"/>
        </w:rPr>
      </w:r>
    </w:p>
    <w:p>
      <w:pPr>
        <w:pStyle w:val="Normal"/>
        <w:shd w:fill="FFFFFF" w:val="clear"/>
        <w:autoSpaceDE w:val="false"/>
        <w:spacing w:before="0" w:after="120"/>
        <w:ind w:firstLine="709"/>
        <w:jc w:val="both"/>
        <w:rPr>
          <w:color w:val="000000"/>
        </w:rPr>
      </w:pPr>
      <w:r>
        <w:rPr>
          <w:color w:val="000000"/>
        </w:rPr>
        <w:t>Не касаясь чувства сострадания, но просто по здравому смыслу, следовало бы ожидать, что животные, особенно полезные и близкие человеку, должно пользоваться с его стороны большим вниманием и лучшим обращением. В действительности происходит совершенно наоборот: им-то преимущественно не приходится испытывать, – хорошо еще если равнодушие, – но большею частью, жестокость, – из чего можно за</w:t>
        <w:softHyphen/>
        <w:t>ключить, что признательность за добро, при</w:t>
        <w:softHyphen/>
        <w:t>вязанность и преданность скорее доступны животным, чем человеку.</w:t>
      </w:r>
    </w:p>
    <w:p>
      <w:pPr>
        <w:pStyle w:val="Normal"/>
        <w:shd w:fill="FFFFFF" w:val="clear"/>
        <w:autoSpaceDE w:val="false"/>
        <w:spacing w:before="0" w:after="120"/>
        <w:ind w:firstLine="709"/>
        <w:jc w:val="both"/>
        <w:rPr/>
      </w:pPr>
      <w:r>
        <w:rPr>
          <w:color w:val="000000"/>
        </w:rPr>
        <w:t>Возьмем для примера самое необходи</w:t>
        <w:softHyphen/>
        <w:t>мое, ближайшее к нам существо, – лошадь. За редкими исключениями, мы бережем ее только из эгоистического расчета в видах ее возможно-долгой полезности; к бывшим ее заслугам относимся с полным бессердечием. Мы забываем, что в воен</w:t>
        <w:softHyphen/>
        <w:t>ное время она служила нам верным, преданным, полезным товарищем, бросалась за нами в   огонь, не щадя  своей жизни;</w:t>
      </w:r>
      <w:r>
        <w:rPr/>
        <w:t xml:space="preserve"> </w:t>
      </w:r>
      <w:r>
        <w:rPr>
          <w:color w:val="000000"/>
        </w:rPr>
        <w:t>мы ни во что не ставим ее трудов в полевых работах, готовность подсоблять нам, перетаскивать тяжести на непролазных дорогах и на городской мостовой; давая ей корм, часто с расчетливой бе</w:t>
        <w:softHyphen/>
        <w:t>режливостью и не всегда удовлетворительный, мы убеждены, что вполне расквитались с нею, считаем даже себя ее благодетелями.</w:t>
      </w:r>
    </w:p>
    <w:p>
      <w:pPr>
        <w:pStyle w:val="Normal"/>
        <w:shd w:fill="FFFFFF" w:val="clear"/>
        <w:autoSpaceDE w:val="false"/>
        <w:spacing w:before="0" w:after="120"/>
        <w:ind w:firstLine="709"/>
        <w:jc w:val="both"/>
        <w:rPr>
          <w:color w:val="000000"/>
        </w:rPr>
      </w:pPr>
      <w:r>
        <w:rPr>
          <w:color w:val="000000"/>
        </w:rPr>
        <w:t>Неблагодарность к лошади выражается на каждом шагу. Ее напряженные усилия и быстрота на скачках, дающие при успехе значительные денежные выгоды ее хозяину, считаются еще недостаточными; ее принуждают превозмогать всевозможные трудно</w:t>
        <w:softHyphen/>
        <w:t>сти, – скакать через препятствия, через рвы, прикрытые от ее глаз плетнями, через насыпи, скрывающие канавы с во</w:t>
        <w:softHyphen/>
        <w:t>дою, подвергая ее часто увечью и затем смерти под ножом живодера...</w:t>
      </w:r>
    </w:p>
    <w:p>
      <w:pPr>
        <w:pStyle w:val="Normal"/>
        <w:shd w:fill="FFFFFF" w:val="clear"/>
        <w:autoSpaceDE w:val="false"/>
        <w:spacing w:before="0" w:after="120"/>
        <w:ind w:firstLine="709"/>
        <w:jc w:val="both"/>
        <w:rPr>
          <w:color w:val="000000"/>
        </w:rPr>
      </w:pPr>
      <w:r>
        <w:rPr>
          <w:color w:val="000000"/>
        </w:rPr>
        <w:t>А цирк, – цирк, – где лошадь, рядом с другими животными, выставляется как предмет потехи для праздной пуб</w:t>
        <w:softHyphen/>
        <w:t>лики! Здесь уже природное назначение животного не принимается в расчет; оно должно уступить место самым противоестественным требованиям и извращениям. Обыкновенно удивляются терпению и энергии человека, умевшего покорить своей воле животное; следовало бы скорее удив</w:t>
        <w:softHyphen/>
        <w:t>ляться терпению и покорности животного, покорившего свои природные свойства кап</w:t>
        <w:softHyphen/>
        <w:t>ризу человека.</w:t>
      </w:r>
    </w:p>
    <w:p>
      <w:pPr>
        <w:pStyle w:val="Normal"/>
        <w:shd w:fill="FFFFFF" w:val="clear"/>
        <w:autoSpaceDE w:val="false"/>
        <w:spacing w:before="0" w:after="120"/>
        <w:ind w:firstLine="709"/>
        <w:jc w:val="both"/>
        <w:rPr>
          <w:color w:val="000000"/>
        </w:rPr>
      </w:pPr>
      <w:r>
        <w:rPr>
          <w:color w:val="000000"/>
        </w:rPr>
        <w:t>Все эти танцующие под музыку лоша</w:t>
        <w:softHyphen/>
        <w:t>ди, обезьяны, скачущие на собаках, балансирующие слоны, свиньи, делающие зиг</w:t>
        <w:softHyphen/>
        <w:t>заги между ногами хозяина, собаки, 6егающие на передних лапах и кувыркающиеся через голову наподобие клоунов, – все эти зрелища, возбуждающие смех и удивление, – ничего больше, как страшное злоупотребление силою над бессловесным, беззащитным живым существом, вынужденным молча покоряться своей горькой участи. Обратите внимание на их глаза в то время, как они производят свои эволюции; каким бы добрым и веселым ни казалось животное, – его глаза, ни на се</w:t>
        <w:softHyphen/>
        <w:t>кунду не отрывающееся от   хозяина, следящие за каждым его движением, ясно показывают, что страх наказания ожидает его за каждый промах, за самое легкое невнимание.</w:t>
      </w:r>
    </w:p>
    <w:p>
      <w:pPr>
        <w:pStyle w:val="Normal"/>
        <w:shd w:fill="FFFFFF" w:val="clear"/>
        <w:autoSpaceDE w:val="false"/>
        <w:spacing w:before="0" w:after="120"/>
        <w:ind w:firstLine="709"/>
        <w:jc w:val="both"/>
        <w:rPr/>
      </w:pPr>
      <w:r>
        <w:rPr>
          <w:color w:val="000000"/>
        </w:rPr>
        <w:t>Но зритель не замечает этого, – или</w:t>
      </w:r>
      <w:r>
        <w:rPr>
          <w:smallCaps/>
          <w:color w:val="000000"/>
        </w:rPr>
        <w:t xml:space="preserve"> </w:t>
      </w:r>
      <w:r>
        <w:rPr>
          <w:color w:val="000000"/>
        </w:rPr>
        <w:t>вернее, – не желает мешать своему удовольствию мыслью, через какие стадии истязаний и жестокостей должны были про</w:t>
        <w:softHyphen/>
        <w:t>ходить несчастные эти жертвы прежде чем доставить забавное зрелище публике и ба</w:t>
        <w:softHyphen/>
        <w:t>рыши своим  владельцам.</w:t>
      </w:r>
    </w:p>
    <w:p>
      <w:pPr>
        <w:pStyle w:val="Normal"/>
        <w:shd w:fill="FFFFFF" w:val="clear"/>
        <w:autoSpaceDE w:val="false"/>
        <w:spacing w:before="0" w:after="120"/>
        <w:ind w:firstLine="709"/>
        <w:jc w:val="both"/>
        <w:rPr/>
      </w:pPr>
      <w:r>
        <w:rPr>
          <w:color w:val="000000"/>
        </w:rPr>
        <w:t xml:space="preserve">И все-таки, насилия и жестокости цирка слабы еще сравнительно в истязаниями животных, попадающих в руки докторов, – проповедников </w:t>
      </w:r>
      <w:r>
        <w:rPr>
          <w:i/>
          <w:iCs/>
          <w:color w:val="000000"/>
        </w:rPr>
        <w:t xml:space="preserve">вивисекции. </w:t>
      </w:r>
      <w:r>
        <w:rPr>
          <w:color w:val="000000"/>
        </w:rPr>
        <w:t>Жи</w:t>
        <w:softHyphen/>
        <w:t>вотное, полное жизни, разрезывают на части, конаются у живого ножом в его внутренностях, опускают ого в кипяток я проч. Тысячи и тысячи жертв истерзаны были таким образом совершенно напрасно; опыты над ними не привели ни к какому истинно полезному открытию для науки.</w:t>
      </w:r>
    </w:p>
    <w:p>
      <w:pPr>
        <w:pStyle w:val="Normal"/>
        <w:shd w:fill="FFFFFF" w:val="clear"/>
        <w:autoSpaceDE w:val="false"/>
        <w:spacing w:before="0" w:after="120"/>
        <w:ind w:firstLine="709"/>
        <w:jc w:val="both"/>
        <w:rPr/>
      </w:pPr>
      <w:r>
        <w:rPr>
          <w:color w:val="000000"/>
        </w:rPr>
        <w:t>На конференции в Ноттингеме в 1893 г. ученый хирург Белль Тайлор, доказывая полную бесполезность вивисекции, вооружа</w:t>
        <w:softHyphen/>
        <w:t>ется против нее, как «против жестокого злоупотребления силою, данною нам Богом над низшими существами, злоупотребляя которою, мы сами теряем права быть до</w:t>
        <w:softHyphen/>
        <w:t>стойными милосердия. Недаром же учили нас признавать милосердие одною из наших священных обязанностей».</w:t>
      </w:r>
    </w:p>
    <w:p>
      <w:pPr>
        <w:pStyle w:val="Normal"/>
        <w:shd w:fill="FFFFFF" w:val="clear"/>
        <w:autoSpaceDE w:val="false"/>
        <w:spacing w:before="0" w:after="120"/>
        <w:ind w:firstLine="709"/>
        <w:jc w:val="both"/>
        <w:rPr>
          <w:color w:val="000000"/>
        </w:rPr>
      </w:pPr>
      <w:r>
        <w:rPr>
          <w:color w:val="000000"/>
        </w:rPr>
        <w:t>Если такие примеры возмутительного бессердечия встречаются в образованном сословии, можно ли удивляться отношениям к животному в загрубелом, полудиком человеке, который прирезывает отслужившую ему службу лошадь и, не дав ей еще умереть, спешит снять с нее кожу, потому что с живой лошади она будто бы мягче и стоит дороже!</w:t>
      </w:r>
    </w:p>
    <w:p>
      <w:pPr>
        <w:pStyle w:val="Normal"/>
        <w:shd w:fill="FFFFFF" w:val="clear"/>
        <w:autoSpaceDE w:val="false"/>
        <w:spacing w:before="0" w:after="120"/>
        <w:ind w:firstLine="709"/>
        <w:jc w:val="both"/>
        <w:rPr/>
      </w:pPr>
      <w:r>
        <w:rPr>
          <w:color w:val="000000"/>
        </w:rPr>
        <w:t>Каждый день приходится видеть, как тощая, изнуренная лошадь выбивается из сил, подымая подводу, нагруженную непо</w:t>
        <w:softHyphen/>
        <w:t>сильной тяжестью; хозяин или его батрак</w:t>
      </w:r>
      <w:r>
        <w:rPr/>
        <w:t xml:space="preserve"> </w:t>
      </w:r>
      <w:r>
        <w:rPr>
          <w:color w:val="000000"/>
        </w:rPr>
        <w:t>идет подле, махая вожжами и дико покри</w:t>
        <w:softHyphen/>
        <w:t>кивая; им не жаль лошади; им руково</w:t>
        <w:softHyphen/>
        <w:t>дить линь и грубый расчет: сразу увезти на одной подводе и легче, и выгоднее, чем делать два конца и возить в два приема; он знать не хочет, что чрезмерное напряжение лошади подрезывает ее силы и сокращает ее жизнь. Покорное живот</w:t>
        <w:softHyphen/>
        <w:t>ное, – часто недокормленное, непоеное, или перепоенное, – молча напрягает последние силы, скользит и надает; возница – чаще всего полупьяный, – бьет ее куда ни по</w:t>
        <w:softHyphen/>
        <w:t>пало, бьет подвернувшимся под руку поленом, бьет кнутовищем по голове и глазам; обычное с ней обращение: удар носком сапога   в живот.</w:t>
      </w:r>
    </w:p>
    <w:p>
      <w:pPr>
        <w:pStyle w:val="Normal"/>
        <w:shd w:fill="FFFFFF" w:val="clear"/>
        <w:autoSpaceDE w:val="false"/>
        <w:spacing w:before="0" w:after="120"/>
        <w:ind w:firstLine="709"/>
        <w:jc w:val="both"/>
        <w:rPr>
          <w:color w:val="000000"/>
        </w:rPr>
      </w:pPr>
      <w:r>
        <w:rPr>
          <w:color w:val="000000"/>
        </w:rPr>
        <w:t>А лошадь эта, между тем, его един</w:t>
        <w:softHyphen/>
        <w:t>ственная кормилица, она его кормит, обувает и одевает; самой водкой, которая увеличивает его жестокость, – он ей обязан!</w:t>
      </w:r>
    </w:p>
    <w:p>
      <w:pPr>
        <w:pStyle w:val="Normal"/>
        <w:shd w:fill="FFFFFF" w:val="clear"/>
        <w:autoSpaceDE w:val="false"/>
        <w:spacing w:before="0" w:after="120"/>
        <w:ind w:firstLine="709"/>
        <w:jc w:val="both"/>
        <w:rPr>
          <w:color w:val="000000"/>
        </w:rPr>
      </w:pPr>
      <w:r>
        <w:rPr>
          <w:color w:val="000000"/>
        </w:rPr>
        <w:t>К Благовещенью, в то самое время, когда только что прилетают птицы и начинают вить гнезда, их налавливают тысячами, набивают в тесные, низкие клетки и держат в подвалах без питья и корму; в день праздника их за деньги выпускают на волю; но обессиленные, они тут же ловятся уличными мальчишками, которые перепродают их или потешаются ими.</w:t>
      </w:r>
    </w:p>
    <w:p>
      <w:pPr>
        <w:pStyle w:val="Normal"/>
        <w:shd w:fill="FFFFFF" w:val="clear"/>
        <w:autoSpaceDE w:val="false"/>
        <w:spacing w:before="0" w:after="120"/>
        <w:ind w:firstLine="709"/>
        <w:jc w:val="both"/>
        <w:rPr/>
      </w:pPr>
      <w:r>
        <w:rPr>
          <w:color w:val="000000"/>
        </w:rPr>
        <w:t xml:space="preserve">В деревне лошадь – главное подспорье крестьянина – может быть вполне названа страдалицей. Там не вошедшего еще в возраст жеребенка запрягают в телегу или сани; едва ожеребившуюся кобылу заставляют пахать; первым удовольствием считается топить собак, травить кошек, разрушать птичьи гнезда. Я раз застал в лесу мальчишек, которые нанизали на тонкую ветку </w:t>
      </w:r>
      <w:r>
        <w:rPr>
          <w:i/>
          <w:iCs/>
          <w:color w:val="000000"/>
        </w:rPr>
        <w:t xml:space="preserve">через глаза </w:t>
      </w:r>
      <w:r>
        <w:rPr>
          <w:color w:val="000000"/>
        </w:rPr>
        <w:t>целую гир</w:t>
        <w:softHyphen/>
        <w:t>лянду живых птичек...</w:t>
      </w:r>
    </w:p>
    <w:p>
      <w:pPr>
        <w:pStyle w:val="Normal"/>
        <w:spacing w:before="0" w:after="120"/>
        <w:ind w:firstLine="709"/>
        <w:jc w:val="both"/>
        <w:rPr/>
      </w:pPr>
      <w:r>
        <w:rPr>
          <w:color w:val="000000"/>
        </w:rPr>
        <w:t>Что скажет будущее, но пока придется еще долго соглашаться с Бюфоном: «Из всех земных животных человек самое злое животное».</w:t>
      </w:r>
    </w:p>
    <w:p>
      <w:pPr>
        <w:pStyle w:val="Normal"/>
        <w:shd w:fill="FFFFFF" w:val="clear"/>
        <w:autoSpaceDE w:val="false"/>
        <w:spacing w:before="0" w:after="120"/>
        <w:ind w:firstLine="709"/>
        <w:jc w:val="both"/>
        <w:rPr/>
      </w:pPr>
      <w:r>
        <w:rPr>
          <w:color w:val="000000"/>
        </w:rPr>
        <w:t>Нет возможности  исчислить страдания животных не только от жестокого с ними обращения, – но по небрежности и легкомы</w:t>
        <w:softHyphen/>
        <w:t>слию. Птиц держат в клетке и, по-видимому, их любят:   отправляясь на долгое время из дому, их поручают прислуге, которая забывает подсыпать им корму и налить   воды; спустя   сутки,  заключенные умирают   от   голоду и жажды.   Дамы и барышни выводят гулять на улицу выхо</w:t>
        <w:softHyphen/>
        <w:t>ленную, нужную собачку; они глазеют по сторонам, заходят в магазины; собачка, оставленная у дверей   на   улице, пугается толпы, бежит зря куда ни попало, теряется и ночью, забившись в глухой, отдаленный угол, голодная и продрогшая  до   костей, попадает   в   руки фурманщика.   Хорошо еще, когда о ее   пропаже   публикуют в газетах,   обещая   «приличное  вознаграждение» за ее доставку. Но бывает и так: собака захворала или наскучила; ее выводят из дому и умышленно теряют.</w:t>
      </w:r>
    </w:p>
    <w:p>
      <w:pPr>
        <w:pStyle w:val="Normal"/>
        <w:shd w:fill="FFFFFF" w:val="clear"/>
        <w:autoSpaceDE w:val="false"/>
        <w:spacing w:before="0" w:after="120"/>
        <w:ind w:firstLine="709"/>
        <w:jc w:val="both"/>
        <w:rPr/>
      </w:pPr>
      <w:r>
        <w:rPr>
          <w:color w:val="000000"/>
        </w:rPr>
        <w:t>Не раз, конечно, случалось вам встречать на улице потерявшуюся собаку; сколько отчаянного беспокойства в ее движениях</w:t>
      </w:r>
      <w:r>
        <w:rPr>
          <w:smallCaps/>
          <w:color w:val="000000"/>
        </w:rPr>
        <w:t xml:space="preserve">; </w:t>
      </w:r>
      <w:r>
        <w:rPr>
          <w:color w:val="000000"/>
        </w:rPr>
        <w:t>сколько испуга и скорби в ее плачущих глазах; с растерянным видом обнюхивает она проходящих, робко и жалобно осматривает каждого, в надежде отыскать хозяина, которого любит, к ко</w:t>
        <w:softHyphen/>
        <w:t>торому привязана, несмотря на его грубое обращение.</w:t>
      </w:r>
    </w:p>
    <w:p>
      <w:pPr>
        <w:pStyle w:val="Normal"/>
        <w:shd w:fill="FFFFFF" w:val="clear"/>
        <w:autoSpaceDE w:val="false"/>
        <w:spacing w:before="0" w:after="120"/>
        <w:ind w:firstLine="709"/>
        <w:jc w:val="both"/>
        <w:rPr/>
      </w:pPr>
      <w:r>
        <w:rPr>
          <w:color w:val="000000"/>
        </w:rPr>
        <w:t>К такой участи редко разве отзовется доброе сердце; большая часть пройдет мимо. Скорее пожалеют сосланного на каторгу убийцу, зарезавшего с корыстной целью нескольких лиц, чем пожалеют бедное, голодное, брошенное, ни в чем неповинное животное. – «Помилуйте, как это можно! Там, какой бы он ни был, –  человек, Божья душа, тут – собака, пес, существо бездушное, управляемое только инстинктом!».</w:t>
      </w:r>
    </w:p>
    <w:p>
      <w:pPr>
        <w:pStyle w:val="Normal"/>
        <w:shd w:fill="FFFFFF" w:val="clear"/>
        <w:autoSpaceDE w:val="false"/>
        <w:spacing w:before="0" w:after="120"/>
        <w:ind w:firstLine="709"/>
        <w:jc w:val="both"/>
        <w:rPr>
          <w:color w:val="000000"/>
        </w:rPr>
      </w:pPr>
      <w:r>
        <w:rPr>
          <w:color w:val="000000"/>
        </w:rPr>
        <w:t>Инстинкт! Под этим словом подразумевается здесь как будто какое-то второстепенное, специальное, отчасти даже пре</w:t>
        <w:softHyphen/>
        <w:t>зрительное свойство. Древние, между тем, видели в нем непосредственный голос природы, часто доверяли ему больше, чем разуму. Что такое, собственно, инстинкт, и какие его отношения к душе, никто еще не дал точных, сколько-нибудь определенных объяснений. Если верно, что душа –  источник и стимул жизни, верно также и то, что она есть принадлежность всего живущего на земле; человек в своем самообольщения себе только присвоил ее в исключительную собственность.</w:t>
      </w:r>
    </w:p>
    <w:p>
      <w:pPr>
        <w:pStyle w:val="Normal"/>
        <w:shd w:fill="FFFFFF" w:val="clear"/>
        <w:autoSpaceDE w:val="false"/>
        <w:spacing w:before="0" w:after="120"/>
        <w:ind w:firstLine="709"/>
        <w:jc w:val="both"/>
        <w:rPr>
          <w:color w:val="000000"/>
        </w:rPr>
      </w:pPr>
      <w:r>
        <w:rPr>
          <w:color w:val="000000"/>
        </w:rPr>
        <w:t>Человек оканчивает свое земное существование, – говорят: он отдал Богу душу, преставился, умер, скончался; животное перестает жить, – оно издохло, околело... Почему так? За что такое презрение? Посылая жизнь и рядом с нею смерть всему существующему на земле, Промысел не делает никаких отличий и подразделений; – всех уравнивает, всех подчиняет одному общему закону, всех связывает одной неразрывной цепью.</w:t>
      </w:r>
    </w:p>
    <w:p>
      <w:pPr>
        <w:pStyle w:val="Normal"/>
        <w:shd w:fill="FFFFFF" w:val="clear"/>
        <w:autoSpaceDE w:val="false"/>
        <w:spacing w:before="0" w:after="120"/>
        <w:ind w:firstLine="709"/>
        <w:jc w:val="both"/>
        <w:rPr>
          <w:color w:val="000000"/>
        </w:rPr>
      </w:pPr>
      <w:r>
        <w:rPr>
          <w:color w:val="000000"/>
        </w:rPr>
        <w:t>Вот что, между прочим, находим мы по этому поводу в Священном Писании:</w:t>
      </w:r>
    </w:p>
    <w:p>
      <w:pPr>
        <w:pStyle w:val="Normal"/>
        <w:shd w:fill="FFFFFF" w:val="clear"/>
        <w:autoSpaceDE w:val="false"/>
        <w:spacing w:before="0" w:after="120"/>
        <w:ind w:firstLine="709"/>
        <w:jc w:val="both"/>
        <w:rPr/>
      </w:pPr>
      <w:r>
        <w:rPr>
          <w:color w:val="000000"/>
        </w:rPr>
        <w:t>19)   «Потому  что 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потому что все суета.</w:t>
      </w:r>
    </w:p>
    <w:p>
      <w:pPr>
        <w:pStyle w:val="Normal"/>
        <w:shd w:fill="FFFFFF" w:val="clear"/>
        <w:autoSpaceDE w:val="false"/>
        <w:spacing w:before="0" w:after="120"/>
        <w:ind w:firstLine="709"/>
        <w:jc w:val="both"/>
        <w:rPr>
          <w:color w:val="000000"/>
        </w:rPr>
      </w:pPr>
      <w:r>
        <w:rPr>
          <w:color w:val="000000"/>
        </w:rPr>
        <w:t>20)   Все идет в одно место, все про</w:t>
        <w:softHyphen/>
        <w:t>изошло   от   праха,   и  все   обратится в прах.</w:t>
      </w:r>
    </w:p>
    <w:p>
      <w:pPr>
        <w:pStyle w:val="Normal"/>
        <w:shd w:fill="FFFFFF" w:val="clear"/>
        <w:autoSpaceDE w:val="false"/>
        <w:spacing w:before="0" w:after="120"/>
        <w:ind w:firstLine="709"/>
        <w:jc w:val="both"/>
        <w:rPr/>
      </w:pPr>
      <w:r>
        <w:rPr>
          <w:color w:val="000000"/>
        </w:rPr>
        <w:t>21)   Кто знает: дух  сынов  человеческих восходит ли  вверх и дух жи</w:t>
        <w:softHyphen/>
        <w:t>вотных сходит ли вниз, в землю».</w:t>
      </w:r>
    </w:p>
    <w:p>
      <w:pPr>
        <w:pStyle w:val="Normal"/>
        <w:shd w:fill="FFFFFF" w:val="clear"/>
        <w:autoSpaceDE w:val="false"/>
        <w:spacing w:before="0" w:after="120"/>
        <w:ind w:firstLine="709"/>
        <w:jc w:val="both"/>
        <w:rPr>
          <w:color w:val="000000"/>
        </w:rPr>
      </w:pPr>
      <w:r>
        <w:rPr>
          <w:color w:val="000000"/>
        </w:rPr>
        <w:t>Экклезиаст, глава 3, ст. 19, 20, 21.</w:t>
      </w:r>
    </w:p>
    <w:p>
      <w:pPr>
        <w:pStyle w:val="Normal"/>
        <w:spacing w:before="0" w:after="120"/>
        <w:ind w:firstLine="709"/>
        <w:jc w:val="both"/>
        <w:rPr>
          <w:color w:val="000000"/>
        </w:rPr>
      </w:pPr>
      <w:r>
        <w:rPr>
          <w:color w:val="000000"/>
        </w:rPr>
        <w:t>Слова эти невольно приводят к такому заключению: меньше гордости и больше милосердия к нашей меньшей братии, то есть к животным, назначенным делить с нами земную жизнь.</w:t>
      </w:r>
    </w:p>
    <w:p>
      <w:pPr>
        <w:pStyle w:val="Normal"/>
        <w:spacing w:before="0" w:after="120"/>
        <w:jc w:val="both"/>
        <w:rPr>
          <w:color w:val="000000"/>
        </w:rPr>
      </w:pPr>
      <w:r>
        <w:rPr>
          <w:color w:val="000000"/>
        </w:rPr>
      </w:r>
    </w:p>
    <w:p>
      <w:pPr>
        <w:pStyle w:val="Normal"/>
        <w:spacing w:before="0" w:after="120"/>
        <w:jc w:val="right"/>
        <w:rPr>
          <w:b/>
          <w:b/>
        </w:rPr>
      </w:pPr>
      <w:r>
        <w:rPr>
          <w:b/>
        </w:rPr>
        <w:t xml:space="preserve">ВО.6-7-8.1910, с.33-34 </w:t>
      </w:r>
    </w:p>
    <w:p>
      <w:pPr>
        <w:pStyle w:val="Normal"/>
        <w:spacing w:before="0" w:after="120"/>
        <w:jc w:val="center"/>
        <w:rPr>
          <w:b/>
          <w:b/>
          <w:sz w:val="28"/>
          <w:szCs w:val="28"/>
        </w:rPr>
      </w:pPr>
      <w:r>
        <w:rPr>
          <w:b/>
          <w:sz w:val="28"/>
          <w:szCs w:val="28"/>
        </w:rPr>
        <w:t>Дар городу Ташкенту</w:t>
      </w:r>
    </w:p>
    <w:p>
      <w:pPr>
        <w:pStyle w:val="Normal"/>
        <w:spacing w:before="0" w:after="120"/>
        <w:ind w:firstLine="708"/>
        <w:jc w:val="both"/>
        <w:rPr/>
      </w:pPr>
      <w:r>
        <w:rPr/>
        <w:t>В прошлом году в кругу здешних вегетарианцев зародилась симпатичная мысль завести в нашей столовой так называемый почетный альбом, куда посетители могли бы заносить достойные внимания мысли о вегетарианстве. На изготовленном в Ташкенте альбоме местный художник З.А. Ч-ая написала акварелью несколько соответственных заглавных виньеток, из которых первая изображает яснополянские ворота, в которых, между двумя каменными столбами, красуется золотыми буквами написанная великая заповедь Божья «Не убий». Отсюда, из гостеприимных ворот этого апостола вегетарианства, вот уже три десятка лет раздается призыв к великому гуманному учению о сострадании ко всему живому.</w:t>
      </w:r>
    </w:p>
    <w:p>
      <w:pPr>
        <w:pStyle w:val="Normal"/>
        <w:spacing w:before="0" w:after="120"/>
        <w:ind w:firstLine="708"/>
        <w:jc w:val="both"/>
        <w:rPr/>
      </w:pPr>
      <w:r>
        <w:rPr/>
        <w:t>Альбом был послан для подписи Л.Н. Толстому и супругам Чертковым, с просьбой пригласить всех сочувствующих вегетарианству вписать туда свои взгляды на это учение. А оттуда альбом был отправлен в Москву, где выставлен был для этой цели в столовой московского вегетарианского общества. Прошло несколько месяцев и вот на днях альбом уже получен в Ташкенте, заполненный заметками разной величины, собственноручно вписанными рядом корифеев вегетарианского учения, богатыми и ценными по содержанию, трогающими, нежными строчками любви к бессловесным.</w:t>
      </w:r>
    </w:p>
    <w:p>
      <w:pPr>
        <w:pStyle w:val="Normal"/>
        <w:spacing w:before="0" w:after="120"/>
        <w:ind w:firstLine="708"/>
        <w:jc w:val="both"/>
        <w:rPr/>
      </w:pPr>
      <w:r>
        <w:rPr/>
        <w:t>Всего трогательнее дышат строчки Л.Н. Толстого. Это большая заметка в 50 печатных строк, выписанная крупным четким почерком великого старца, где он с необыкновенной убедительностью говорит о достижении в жизни идеала заповеди «Не убий». Еще трогательнее в этом поразительная отзывчивость Льва Николаевича, у которого на всякое искренне духовное движение всегда находится нежный духовный отзвук и досуг проявить его, даже теперь, когда он так часто занемогает.</w:t>
      </w:r>
    </w:p>
    <w:p>
      <w:pPr>
        <w:pStyle w:val="Normal"/>
        <w:spacing w:before="0" w:after="120"/>
        <w:ind w:firstLine="708"/>
        <w:jc w:val="both"/>
        <w:rPr/>
      </w:pPr>
      <w:r>
        <w:rPr/>
        <w:t>Затем идут очень интересные строки Владимира Григорьевича Черткова а Анны Константиновны Чертковой; единомышленника Л. Толстого финляндца Арвида Еренфедьда, две очень умные заметки философа Федора Страхова. Несколько строк вписано вегетарианцем Н.Н. Ге, сыном знаменитого русского художника Н.Н. Ге, тоже убежденного вегетарианца. Глубокой правдой дышат строки сотрудников «Посредника» А. Алексеева и В.И. Лукьянской-Алексеевой. Давно проживающий в Ясной Поляне словенец д-р Душан Петрович Маковицкий вписывает очень интересное мнение о вивисекции. Добрая старушка Мария Александровна Шмидт, соседка Льва Николаевича по Ясной Поляне (недавно погоревшая в Овсяниках), своим красивым четким почерком делает три интересных выписки: две из Л. Толстого и одну из Шопенгауэра. Очень убедительные строки принадлежат Вал. Булгакову, А. Макарову, Семену Соломахину. Известный знаток вегетарианского поваренного искусства Женни Шульц вписывает на родном языке несколько слов на тему «Не убий». И, наконец, последние строки принадлежат И.О. Перперу, юному основателю «Вегетарианского Обозрения».</w:t>
      </w:r>
    </w:p>
    <w:p>
      <w:pPr>
        <w:pStyle w:val="Normal"/>
        <w:spacing w:before="0" w:after="120"/>
        <w:ind w:firstLine="708"/>
        <w:jc w:val="both"/>
        <w:rPr/>
      </w:pPr>
      <w:r>
        <w:rPr/>
        <w:t>Вот какой ценный документ, какой чудный дар, могущий украсить лучший музей, получил город Ташкент. Можно надеяться, что посетители столовой будут щадить и бережно относиться к этому настоящему альбому-альманаху по вегетарианству.</w:t>
      </w:r>
    </w:p>
    <w:p>
      <w:pPr>
        <w:pStyle w:val="Normal"/>
        <w:spacing w:before="0" w:after="120"/>
        <w:ind w:firstLine="708"/>
        <w:jc w:val="both"/>
        <w:rPr/>
      </w:pPr>
      <w:r>
        <w:rPr/>
        <w:t>Для лиц иногородних, не могущих видеть его в нашей вегетарианской столовой, я привожу здесь целиком выписки из всех записей. Причем позволю себе напомнить читателю, что альбом этот не обнимает и одной десятой всех работающих на вегетарианской литературной ниве в России. Это только небольшой уголок от Ясной Поляны до Москвы. В России разбросано их очень много. Может быть, со временем мы пополним этот пробел, объединим в нашем отдаленном уголке, на страницах этого альбома, по возможности, все разрозненные и разбросанные по необъятной России силы русской вегетарианской мысли.</w:t>
      </w:r>
    </w:p>
    <w:p>
      <w:pPr>
        <w:pStyle w:val="Normal"/>
        <w:spacing w:before="0" w:after="120"/>
        <w:jc w:val="right"/>
        <w:rPr/>
      </w:pPr>
      <w:r>
        <w:rPr/>
        <w:t>Ю.О. Якубовский</w:t>
      </w:r>
    </w:p>
    <w:p>
      <w:pPr>
        <w:pStyle w:val="Normal"/>
        <w:spacing w:before="0" w:after="120"/>
        <w:jc w:val="both"/>
        <w:rPr/>
      </w:pPr>
      <w:r>
        <w:rPr/>
      </w:r>
    </w:p>
    <w:p>
      <w:pPr>
        <w:pStyle w:val="Normal"/>
        <w:spacing w:before="0" w:after="120"/>
        <w:jc w:val="right"/>
        <w:rPr>
          <w:b/>
          <w:b/>
        </w:rPr>
      </w:pPr>
      <w:r>
        <w:rPr>
          <w:b/>
        </w:rPr>
        <w:t xml:space="preserve">ВО.6-7-8.9-10.1910 </w:t>
      </w:r>
    </w:p>
    <w:p>
      <w:pPr>
        <w:pStyle w:val="Normal"/>
        <w:spacing w:before="0" w:after="120"/>
        <w:jc w:val="center"/>
        <w:rPr>
          <w:b/>
          <w:b/>
          <w:sz w:val="28"/>
          <w:szCs w:val="28"/>
        </w:rPr>
      </w:pPr>
      <w:r>
        <w:rPr>
          <w:b/>
          <w:sz w:val="28"/>
          <w:szCs w:val="28"/>
        </w:rPr>
        <w:t>Альбом столовой «Безубойное питание»</w:t>
      </w:r>
    </w:p>
    <w:p>
      <w:pPr>
        <w:pStyle w:val="Normal"/>
        <w:spacing w:before="0" w:after="120"/>
        <w:ind w:firstLine="708"/>
        <w:jc w:val="right"/>
        <w:rPr>
          <w:b/>
          <w:b/>
        </w:rPr>
      </w:pPr>
      <w:r>
        <w:rPr>
          <w:b/>
        </w:rPr>
        <w:t>№</w:t>
      </w:r>
      <w:r>
        <w:rPr>
          <w:b/>
        </w:rPr>
        <w:t>6-7-8, с.34-38</w:t>
      </w:r>
    </w:p>
    <w:p>
      <w:pPr>
        <w:pStyle w:val="Normal"/>
        <w:spacing w:before="0" w:after="120"/>
        <w:ind w:firstLine="708"/>
        <w:jc w:val="both"/>
        <w:rPr/>
      </w:pPr>
      <w:r>
        <w:rPr/>
        <w:t>«Не убий»!.. но «как же можно не убивать, когда убить может быть необходимым для спасения не только своей жизни, но жизни других близких, да и вообще всяких людей. Мало этого, – как же можно не убивать не только злобных зверей, но и мирных животных, если тела, шкуры их необходимы для, поддержания жизни людей? Но мало и этого, разве есть возможность не убивать змей, крыс, мышей, всяких гадов, насекомых? Мы шага не можем ступить, не уничтожая других жизней. И потому безубойное питание есть ни на чем не основанная прихоть, фантазия, мода».</w:t>
      </w:r>
    </w:p>
    <w:p>
      <w:pPr>
        <w:pStyle w:val="Normal"/>
        <w:spacing w:before="0" w:after="120"/>
        <w:ind w:firstLine="708"/>
        <w:jc w:val="both"/>
        <w:rPr/>
      </w:pPr>
      <w:r>
        <w:rPr/>
        <w:t>Так говорят очень часто. Но удивительное дело, ничто лучше этих доводов не показывает справедливость, законность и нравственную ценность заповеди «не убий» как именно это рассуждение. Совершенно справедливо, что может быть трудно удержаться от убийства для защиты или для прокормления себя или других, справедливо и то, что трудно воздержаться от убийства гадов и совсем невозможно удержаться от уничтожения жизни насекомых. Все это справедливо, но дело в том, что всякая нравственная деятельность, в сущности даже единственная разумная цель жизни человека состоит никак не в полном достижении совершенства, а в совершенствовании, т.е. во все большем и большем приближении к совершенству. Полное совершенство есть свойство только Бога, свойство же человека есть приближение к совершенству. И потому рассуждение о том, что, если мы не можем никогда быть свободными от убийства, то и заповедь: «не убий», не может быть нравственным руководством, – такое рассуждение совершенно неправильно и есть обман или грубое заблуждение.</w:t>
      </w:r>
    </w:p>
    <w:p>
      <w:pPr>
        <w:pStyle w:val="Normal"/>
        <w:spacing w:before="0" w:after="120"/>
        <w:ind w:firstLine="708"/>
        <w:jc w:val="both"/>
        <w:rPr/>
      </w:pPr>
      <w:r>
        <w:rPr/>
        <w:t>Как во всякой нравственной деятельности, так и в следовании заповеди «не убий», не может быть и речи о достижении полного совершенства, а дело только в том, чтобы как можно больше приближаться к нему: как можно меньше убивать сначала самых близких к себе существ, людей, потом менее близких себе, но все-таки возбуждающих в нас чувство сострадания животных, потом насекомых, потом даже и растений. Чем дальше уйдет человек по этой лестнице сочувствия к другим существам, тем лучше и другим существам и самому человеку.</w:t>
      </w:r>
    </w:p>
    <w:p>
      <w:pPr>
        <w:pStyle w:val="Normal"/>
        <w:spacing w:before="0" w:after="120"/>
        <w:jc w:val="right"/>
        <w:rPr/>
      </w:pPr>
      <w:r>
        <w:rPr/>
        <w:t>17 января 1910 г. Ясная Поляна.</w:t>
      </w:r>
    </w:p>
    <w:p>
      <w:pPr>
        <w:pStyle w:val="Normal"/>
        <w:spacing w:before="0" w:after="120"/>
        <w:jc w:val="right"/>
        <w:rPr/>
      </w:pPr>
      <w:r>
        <w:rPr/>
        <w:t>Лев Толстой</w:t>
      </w:r>
    </w:p>
    <w:p>
      <w:pPr>
        <w:pStyle w:val="Normal"/>
        <w:spacing w:before="0" w:after="120"/>
        <w:jc w:val="both"/>
        <w:rPr/>
      </w:pPr>
      <w:r>
        <w:rPr/>
      </w:r>
    </w:p>
    <w:p>
      <w:pPr>
        <w:pStyle w:val="Normal"/>
        <w:spacing w:before="0" w:after="120"/>
        <w:ind w:firstLine="708"/>
        <w:jc w:val="right"/>
        <w:rPr/>
      </w:pPr>
      <w:r>
        <w:rPr/>
        <w:t>«Человечностью мы служим человечеству». Гете.</w:t>
      </w:r>
    </w:p>
    <w:p>
      <w:pPr>
        <w:pStyle w:val="Normal"/>
        <w:spacing w:before="0" w:after="120"/>
        <w:ind w:firstLine="708"/>
        <w:jc w:val="both"/>
        <w:rPr/>
      </w:pPr>
      <w:r>
        <w:rPr/>
        <w:t>В числе обычных возражений против вегетарианства есть одно, которое, на первый взгляд, кажется весьма основательным. А именно то, что не время заниматься судьбою животных, когда вокруг нас бедствуют и гибнут столько человеческих существ, требующих всего нашего участия.</w:t>
      </w:r>
    </w:p>
    <w:p>
      <w:pPr>
        <w:pStyle w:val="Normal"/>
        <w:spacing w:before="0" w:after="120"/>
        <w:ind w:firstLine="708"/>
        <w:jc w:val="both"/>
        <w:rPr/>
      </w:pPr>
      <w:r>
        <w:rPr/>
        <w:t>Но дело в том, что жалость или сострадание, т.е. способность переноситься в положение другого не принадлежит к таким свойствам нашей природы, которые истощаются по мере их упражнения. Напротив того, сердечная чуткость от ее применения к жизни только усиливается и обостряется. Существует притча о «неразменном рубле», который постоянно возобновляется, но только при том условии, чтобы он был истрачен полностью, без малейшего остатка. Также и в действительной жизни. Человек, находящийся в особенно трудном положении и чувствующий, что иссякают его последние душевные силы, готов бывает впасть в отчаянье. Но стоит ему, следуя требованиям своей совести, истратить последнюю каплю оставшихся у него сил, как он тотчас почувствует в себе могучий наплыв свежих духовных сил. Нечто в этом роде бывает и с жалостью. Чем беззаветнее отдаешься ее побуждениям, даже в самых мелких поступках своей жизни, тем более чутким и отзывчивым становишься к страданиям и нужде всех живых существ, в том числе и людей.</w:t>
      </w:r>
    </w:p>
    <w:p>
      <w:pPr>
        <w:pStyle w:val="Normal"/>
        <w:spacing w:before="0" w:after="120"/>
        <w:ind w:firstLine="708"/>
        <w:jc w:val="both"/>
        <w:rPr/>
      </w:pPr>
      <w:r>
        <w:rPr/>
        <w:t>Особенно ярко это явление заметно на новых поколениях детей, воспитанных на вегетарианстве. Когда оно основано на сострадании, вегетарианство не только касается наших отношений к животным, но и делает нас человечнее по отношению к людям. Не развращенный убойной пищей, ребенок, как мы видим на опыте, вступает в сознательный возраст, сохранивши более неприкосновенным свое врожденное братское отношение ко всем живым существам, а следовательно и к людям, чем те, кто с детства привык пользоваться для своей пищи убийством животных.</w:t>
      </w:r>
    </w:p>
    <w:p>
      <w:pPr>
        <w:pStyle w:val="Normal"/>
        <w:spacing w:before="0" w:after="120"/>
        <w:jc w:val="right"/>
        <w:rPr/>
      </w:pPr>
      <w:r>
        <w:rPr/>
        <w:t>7 марта 1910 г. Крекшино.</w:t>
      </w:r>
    </w:p>
    <w:p>
      <w:pPr>
        <w:pStyle w:val="Normal"/>
        <w:spacing w:before="0" w:after="120"/>
        <w:jc w:val="right"/>
        <w:rPr/>
      </w:pPr>
      <w:r>
        <w:rPr/>
        <w:t>Владимир Чертков</w:t>
      </w:r>
    </w:p>
    <w:p>
      <w:pPr>
        <w:pStyle w:val="Normal"/>
        <w:spacing w:before="0" w:after="120"/>
        <w:jc w:val="both"/>
        <w:rPr/>
      </w:pPr>
      <w:r>
        <w:rPr/>
      </w:r>
    </w:p>
    <w:p>
      <w:pPr>
        <w:pStyle w:val="Normal"/>
        <w:spacing w:before="0" w:after="120"/>
        <w:ind w:firstLine="708"/>
        <w:jc w:val="both"/>
        <w:rPr/>
      </w:pPr>
      <w:r>
        <w:rPr/>
        <w:t>Хочу признавать душу в животных и потому хочу их любить, но вот люблю также есть их, для чего их надобно убивать. Одно, очевидно, противоречит другому, и поэтому надо для того, чтобы на деле любить животных, а не на словах только, противодействовать в себе желанию есть их.</w:t>
      </w:r>
    </w:p>
    <w:p>
      <w:pPr>
        <w:pStyle w:val="Normal"/>
        <w:spacing w:before="0" w:after="120"/>
        <w:jc w:val="right"/>
        <w:rPr/>
      </w:pPr>
      <w:r>
        <w:rPr/>
        <w:t>23 марта 1910 г. Москва.</w:t>
      </w:r>
    </w:p>
    <w:p>
      <w:pPr>
        <w:pStyle w:val="Normal"/>
        <w:spacing w:before="0" w:after="120"/>
        <w:jc w:val="right"/>
        <w:rPr/>
      </w:pPr>
      <w:r>
        <w:rPr/>
        <w:t>Арвид Ернефельт</w:t>
      </w:r>
    </w:p>
    <w:p>
      <w:pPr>
        <w:pStyle w:val="Normal"/>
        <w:spacing w:before="0" w:after="120"/>
        <w:jc w:val="both"/>
        <w:rPr/>
      </w:pPr>
      <w:r>
        <w:rPr/>
      </w:r>
    </w:p>
    <w:p>
      <w:pPr>
        <w:pStyle w:val="Normal"/>
        <w:spacing w:before="0" w:after="120"/>
        <w:ind w:firstLine="708"/>
        <w:jc w:val="both"/>
        <w:rPr/>
      </w:pPr>
      <w:r>
        <w:rPr/>
        <w:t>«Жизнь одна во всех живых существах». Это для меня истина, и потому то я перестала есть мясо животных болте 18-ти лет тому назад. И хотя роль моя в деле жизни подобна роли мышки в сказке «Дед и репка», – все же я верю, что и я, и мышка были нужны и пока еще нужны Богу – делу Его.</w:t>
      </w:r>
    </w:p>
    <w:p>
      <w:pPr>
        <w:pStyle w:val="Normal"/>
        <w:spacing w:before="0" w:after="120"/>
        <w:jc w:val="right"/>
        <w:rPr/>
      </w:pPr>
      <w:r>
        <w:rPr/>
        <w:t>Анна Черткова</w:t>
      </w:r>
    </w:p>
    <w:p>
      <w:pPr>
        <w:pStyle w:val="Normal"/>
        <w:spacing w:before="0" w:after="120"/>
        <w:jc w:val="both"/>
        <w:rPr/>
      </w:pPr>
      <w:r>
        <w:rPr/>
        <w:t>Продиктовано сыну Диме – вегетарианцу от рождения (21 год).</w:t>
      </w:r>
    </w:p>
    <w:p>
      <w:pPr>
        <w:pStyle w:val="Normal"/>
        <w:spacing w:before="0" w:after="120"/>
        <w:jc w:val="both"/>
        <w:rPr/>
      </w:pPr>
      <w:r>
        <w:rPr/>
        <w:t>24 апреля 1910 г.</w:t>
      </w:r>
    </w:p>
    <w:p>
      <w:pPr>
        <w:pStyle w:val="Normal"/>
        <w:spacing w:before="0" w:after="120"/>
        <w:jc w:val="both"/>
        <w:rPr/>
      </w:pPr>
      <w:r>
        <w:rPr/>
        <w:t>Крекшино. В. Чертков</w:t>
      </w:r>
    </w:p>
    <w:p>
      <w:pPr>
        <w:pStyle w:val="Normal"/>
        <w:spacing w:before="0" w:after="120"/>
        <w:jc w:val="both"/>
        <w:rPr/>
      </w:pPr>
      <w:r>
        <w:rPr/>
      </w:r>
    </w:p>
    <w:p>
      <w:pPr>
        <w:pStyle w:val="Normal"/>
        <w:spacing w:before="0" w:after="120"/>
        <w:ind w:firstLine="708"/>
        <w:jc w:val="both"/>
        <w:rPr/>
      </w:pPr>
      <w:r>
        <w:rPr/>
        <w:t>Мне попались следующие строки, представляющие из себя выписку из одного английского журнала:</w:t>
      </w:r>
    </w:p>
    <w:p>
      <w:pPr>
        <w:pStyle w:val="Normal"/>
        <w:spacing w:before="0" w:after="120"/>
        <w:ind w:firstLine="720"/>
        <w:jc w:val="both"/>
        <w:rPr/>
      </w:pPr>
      <w:r>
        <w:rPr/>
        <w:t>Презрение у животных</w:t>
      </w:r>
    </w:p>
    <w:p>
      <w:pPr>
        <w:pStyle w:val="Normal"/>
        <w:spacing w:before="0" w:after="120"/>
        <w:ind w:firstLine="708"/>
        <w:jc w:val="both"/>
        <w:rPr/>
      </w:pPr>
      <w:r>
        <w:rPr/>
        <w:t>Один английский журнал приводит ряд наблюдавшихся естествоиспытателями случаев «презрения» среди животных. Так, по словам журнала, кошка не раз вскармливала цыплят, а курица пыталась вскормить котят и очень добросовестно ухаживала за ними, предлагая им зернышки, какие только находила на земле.</w:t>
      </w:r>
    </w:p>
    <w:p>
      <w:pPr>
        <w:pStyle w:val="Normal"/>
        <w:spacing w:before="0" w:after="120"/>
        <w:ind w:firstLine="708"/>
        <w:jc w:val="both"/>
        <w:rPr/>
      </w:pPr>
      <w:r>
        <w:rPr/>
        <w:t>Собака вскормила цыпленка. Но особенно трогательно «призрение» старым сеттером калеки-петуха: «добрый пес поместил обижаемого всем курятником беднягу под своей конурой, отгонял от него петухов и кормил его. И таких случаев известно множество».</w:t>
      </w:r>
    </w:p>
    <w:p>
      <w:pPr>
        <w:pStyle w:val="Normal"/>
        <w:spacing w:before="0" w:after="120"/>
        <w:ind w:firstLine="708"/>
        <w:jc w:val="both"/>
        <w:rPr/>
      </w:pPr>
      <w:r>
        <w:rPr/>
        <w:t>Смысл этих случаев для нас тот, что если уж такие животные, как кошка и собака, могут подавлять в себе низшие, кровожадные инстинкты ради преобладания высших: милосердия и сострадания к тем существам, которых они привыкли поедать, то человеку-то уже и подавно не мешало бы это делать. Если же считать за достаточное основание мясоедения то оправдание, по которому выходит, что нет смысла отказываться от поедания тех животных, которые уже убиты, то тогда придется признать удовлетворительным и самооправдание мясников, по которому выходит, что нет смысла отказываться убивать тех животных, тела которых, наверное, будут куплены и съедены.</w:t>
      </w:r>
    </w:p>
    <w:p>
      <w:pPr>
        <w:pStyle w:val="Normal"/>
        <w:spacing w:before="0" w:after="120"/>
        <w:ind w:firstLine="708"/>
        <w:jc w:val="both"/>
        <w:rPr/>
      </w:pPr>
      <w:r>
        <w:rPr/>
        <w:t>Как видите, получается заколдованный круг, выходить из которого лежит на очереди все же не мясников и продавцов, как таковых, а мясоедов, покупателей и потребителей, потому что не спрос создается предложением, а предложение – спросом. Если же мясоеды вздумают оправдываться еще тем, что не они убивают животных, а мясники, то это будет уже совсем недобросовестно с их стороны, потому что если грешно убивать самому, то тем более грешно заставлять убивать или вынуждать к убийству других.</w:t>
      </w:r>
    </w:p>
    <w:p>
      <w:pPr>
        <w:pStyle w:val="Normal"/>
        <w:spacing w:before="0" w:after="120"/>
        <w:jc w:val="right"/>
        <w:rPr/>
      </w:pPr>
      <w:r>
        <w:rPr/>
        <w:t>29 апреля 1910 г. Ф. Страхов</w:t>
      </w:r>
    </w:p>
    <w:p>
      <w:pPr>
        <w:pStyle w:val="Normal"/>
        <w:spacing w:before="0" w:after="120"/>
        <w:jc w:val="both"/>
        <w:rPr/>
      </w:pPr>
      <w:r>
        <w:rPr/>
      </w:r>
    </w:p>
    <w:p>
      <w:pPr>
        <w:pStyle w:val="Normal"/>
        <w:spacing w:before="0" w:after="120"/>
        <w:ind w:firstLine="720"/>
        <w:jc w:val="both"/>
        <w:rPr/>
      </w:pPr>
      <w:r>
        <w:rPr/>
        <w:t>«Все или ничего»</w:t>
      </w:r>
    </w:p>
    <w:p>
      <w:pPr>
        <w:pStyle w:val="Normal"/>
        <w:spacing w:before="0" w:after="120"/>
        <w:ind w:firstLine="708"/>
        <w:jc w:val="both"/>
        <w:rPr/>
      </w:pPr>
      <w:r>
        <w:rPr/>
        <w:t>«Все или ничего!» – глубокомысленно кричат люди вроде «Брандта» Ибсена, – люди, стоящие на ходулях религиозности, и думают, что изрекают нечто весьма мудрое. Но если они хоть немного вдумаются в то, что они говорят, то поймут, что всего нельзя вместить человеку, ибо, все – это божеское, бесконечное совершенство, это сам Бог и что точно также нельзя остаться и при ничто, какое бы ничтожество не представляли из себя эти люди, ибо, отказавшись от так называемого «всего», они все же остановятся на той ступени порочности, на которой были, когда карабкались на ходули.</w:t>
      </w:r>
    </w:p>
    <w:p>
      <w:pPr>
        <w:pStyle w:val="Normal"/>
        <w:spacing w:before="0" w:after="120"/>
        <w:ind w:firstLine="708"/>
        <w:jc w:val="both"/>
        <w:rPr/>
      </w:pPr>
      <w:r>
        <w:rPr/>
        <w:t>Вот и выходит отсюда, что отказывающийся от «всего» людоед за невозможностью не поглощать инфузорий воды и микробов воздуха остается не при «ничто», не при нуле, а при своих ростбифах из человеческого мяса!</w:t>
      </w:r>
    </w:p>
    <w:p>
      <w:pPr>
        <w:pStyle w:val="Normal"/>
        <w:spacing w:before="0" w:after="120"/>
        <w:ind w:firstLine="708"/>
        <w:jc w:val="both"/>
        <w:rPr/>
      </w:pPr>
      <w:r>
        <w:rPr/>
        <w:t>Точно тоже и с принципиальными противниками вегетарианства. Так что теория «все или ничего» оказывается очень выгодной для всех, желающих не двигаться с места.</w:t>
      </w:r>
    </w:p>
    <w:p>
      <w:pPr>
        <w:pStyle w:val="Normal"/>
        <w:spacing w:before="0" w:after="120"/>
        <w:jc w:val="right"/>
        <w:rPr/>
      </w:pPr>
      <w:r>
        <w:rPr/>
        <w:t>30 апреля 1910 г.</w:t>
      </w:r>
    </w:p>
    <w:p>
      <w:pPr>
        <w:pStyle w:val="Normal"/>
        <w:spacing w:before="0" w:after="120"/>
        <w:jc w:val="right"/>
        <w:rPr/>
      </w:pPr>
      <w:r>
        <w:rPr/>
        <w:t>Ф. Страхов</w:t>
      </w:r>
    </w:p>
    <w:p>
      <w:pPr>
        <w:pStyle w:val="Normal"/>
        <w:spacing w:before="0" w:after="120"/>
        <w:jc w:val="both"/>
        <w:rPr/>
      </w:pPr>
      <w:r>
        <w:rPr/>
      </w:r>
    </w:p>
    <w:p>
      <w:pPr>
        <w:pStyle w:val="Normal"/>
        <w:spacing w:before="0" w:after="120"/>
        <w:ind w:firstLine="708"/>
        <w:jc w:val="both"/>
        <w:rPr/>
      </w:pPr>
      <w:r>
        <w:rPr/>
        <w:t>Из вольного вегетарианец становится всего лишь невольным убийцей. Это лишь та первая ступень, о которой более 25 лет тому назад писал Лев Николаевич. И до сих пор она все первая. Это топтание на первой ступени ведет к тому, что многие спустились с нее после того, как когда-то с одушевлением взобрались на нее. Оно так и должно было быть: чтобы первая ступень стала ступенью и была первою, необходимо, чтобы за нею шли другие ступени. Вегетарианство само по себе есть лишь чистоплотность и ведет к лицемерию и самоуслаждению, если оно не является началом более разумной человеческой жизни: неядение животных должно вести к «неядению домов вдов и сирот», чтобы оно стало первой ступенью человечной жизни.</w:t>
      </w:r>
    </w:p>
    <w:p>
      <w:pPr>
        <w:pStyle w:val="Normal"/>
        <w:spacing w:before="0" w:after="120"/>
        <w:jc w:val="right"/>
        <w:rPr/>
      </w:pPr>
      <w:r>
        <w:rPr/>
        <w:t>8 июня 1910 г. Николай Ге</w:t>
      </w:r>
    </w:p>
    <w:p>
      <w:pPr>
        <w:pStyle w:val="Normal"/>
        <w:spacing w:before="0" w:after="120"/>
        <w:jc w:val="both"/>
        <w:rPr/>
      </w:pPr>
      <w:r>
        <w:rPr/>
      </w:r>
    </w:p>
    <w:p>
      <w:pPr>
        <w:pStyle w:val="Normal"/>
        <w:spacing w:before="0" w:after="120"/>
        <w:ind w:firstLine="708"/>
        <w:jc w:val="both"/>
        <w:rPr/>
      </w:pPr>
      <w:r>
        <w:rPr/>
        <w:t>Истинное вегетарианство, живое и радостное, не заключается только в питании растительными или молочными продуктами, а есть глубокий внутренний переворот, сущность которого сводится к признанию смысла человеческой жизни в постоянном и непрерывном духовно-нравственном самосовершенствовании. И вот на пути этого совершенствования первое, что приходится преодолеть – это отказаться от общепринятого теперь поедания убоины всякого рода. Но при этом не следует забывать, что один переход к нормальному питанию, согласному с физической и духовной природой человека, не может дать тех благоприятных и радостных результатов, которые справедливо ожидаются от вегетарианства, если только начавший вегетарианствовать человек остановится на безубойном питании – этой первой ступени совершенствования, и не захочет или не сможет по недостатку воли двинутся вперед по пути дальнейшего духовно-нравственного совершенствования, идеалы которого так ясно и убедительно указаны в учении Христа.</w:t>
      </w:r>
    </w:p>
    <w:p>
      <w:pPr>
        <w:pStyle w:val="Normal"/>
        <w:spacing w:before="0" w:after="120"/>
        <w:jc w:val="right"/>
        <w:rPr/>
      </w:pPr>
      <w:r>
        <w:rPr/>
        <w:t>А. Макаров.</w:t>
      </w:r>
    </w:p>
    <w:p>
      <w:pPr>
        <w:pStyle w:val="Normal"/>
        <w:spacing w:before="0" w:after="120"/>
        <w:jc w:val="right"/>
        <w:rPr/>
      </w:pPr>
      <w:r>
        <w:rPr/>
        <w:t>Москва. 11 июня 1910 г.</w:t>
      </w:r>
    </w:p>
    <w:p>
      <w:pPr>
        <w:pStyle w:val="Normal"/>
        <w:spacing w:before="0" w:after="120"/>
        <w:jc w:val="both"/>
        <w:rPr/>
      </w:pPr>
      <w:r>
        <w:rPr/>
      </w:r>
    </w:p>
    <w:p>
      <w:pPr>
        <w:pStyle w:val="Normal"/>
        <w:spacing w:before="0" w:after="120"/>
        <w:ind w:firstLine="708"/>
        <w:jc w:val="both"/>
        <w:rPr/>
      </w:pPr>
      <w:r>
        <w:rPr/>
        <w:t>Сострадание к животным так естественно нам, что мы только внушением можем быть доведены до безжалостности к страданию и смерти животных.</w:t>
      </w:r>
    </w:p>
    <w:p>
      <w:pPr>
        <w:pStyle w:val="Normal"/>
        <w:spacing w:before="0" w:after="120"/>
        <w:jc w:val="right"/>
        <w:rPr/>
      </w:pPr>
      <w:r>
        <w:rPr/>
        <w:t>Л. Толстой</w:t>
      </w:r>
    </w:p>
    <w:p>
      <w:pPr>
        <w:pStyle w:val="Normal"/>
        <w:spacing w:before="0" w:after="120"/>
        <w:jc w:val="both"/>
        <w:rPr/>
      </w:pPr>
      <w:r>
        <w:rPr/>
      </w:r>
    </w:p>
    <w:p>
      <w:pPr>
        <w:pStyle w:val="Normal"/>
        <w:spacing w:before="0" w:after="120"/>
        <w:ind w:firstLine="708"/>
        <w:jc w:val="both"/>
        <w:rPr/>
      </w:pPr>
      <w:r>
        <w:rPr/>
        <w:t>Те радости, которые дадут человеку чувство жалости и сострадания к животным, окупят ему в сто крат те удовольствия, которых он лишится отказом от охоты и употребления мяса.</w:t>
      </w:r>
    </w:p>
    <w:p>
      <w:pPr>
        <w:pStyle w:val="Normal"/>
        <w:spacing w:before="0" w:after="120"/>
        <w:jc w:val="right"/>
        <w:rPr/>
      </w:pPr>
      <w:r>
        <w:rPr/>
        <w:t>Л. Толстой.</w:t>
      </w:r>
    </w:p>
    <w:p>
      <w:pPr>
        <w:pStyle w:val="Normal"/>
        <w:spacing w:before="0" w:after="120"/>
        <w:jc w:val="both"/>
        <w:rPr/>
      </w:pPr>
      <w:r>
        <w:rPr/>
      </w:r>
    </w:p>
    <w:p>
      <w:pPr>
        <w:pStyle w:val="Normal"/>
        <w:spacing w:before="0" w:after="120"/>
        <w:ind w:firstLine="708"/>
        <w:jc w:val="both"/>
        <w:rPr/>
      </w:pPr>
      <w:r>
        <w:rPr/>
        <w:t>Сострадание к животным так тесно связано с добротой характера, что можно с уверенностью утверждать, что не может быть добрым человеком тот, кто жесток с животными. Сострадание к животным проистекает из одного источника с добродетельным отношением к человеку. Так, например, человек чуткий при напоминании, что он, находясь в скверном расположении духа, в гневе, или разгорячившись от вина, побил свою собаку, лошадь, обезьяну – незаслуженно, или напрасно, или чересчур больно – почувствует такое же недовольство собой, как и при напоминании об обиде, нанесенной человеку, которое мы в этом случае называем карающим голосом совести.</w:t>
      </w:r>
    </w:p>
    <w:p>
      <w:pPr>
        <w:pStyle w:val="Normal"/>
        <w:spacing w:before="0" w:after="120"/>
        <w:jc w:val="right"/>
        <w:rPr/>
      </w:pPr>
      <w:r>
        <w:rPr/>
        <w:t>Шопенгауэр</w:t>
      </w:r>
    </w:p>
    <w:p>
      <w:pPr>
        <w:pStyle w:val="Normal"/>
        <w:spacing w:before="0" w:after="120"/>
        <w:jc w:val="right"/>
        <w:rPr/>
      </w:pPr>
      <w:r>
        <w:rPr/>
        <w:t>Овсяниково. 22 января 1910 г.</w:t>
      </w:r>
    </w:p>
    <w:p>
      <w:pPr>
        <w:pStyle w:val="Normal"/>
        <w:spacing w:before="0" w:after="120"/>
        <w:jc w:val="right"/>
        <w:rPr/>
      </w:pPr>
      <w:r>
        <w:rPr/>
        <w:t>М. Шмидт</w:t>
      </w:r>
    </w:p>
    <w:p>
      <w:pPr>
        <w:pStyle w:val="Normal"/>
        <w:spacing w:before="0" w:after="120"/>
        <w:jc w:val="both"/>
        <w:rPr/>
      </w:pPr>
      <w:r>
        <w:rPr/>
      </w:r>
    </w:p>
    <w:p>
      <w:pPr>
        <w:pStyle w:val="Normal"/>
        <w:spacing w:before="0" w:after="120"/>
        <w:jc w:val="right"/>
        <w:rPr/>
      </w:pPr>
      <w:r>
        <w:rPr/>
        <w:t>Ясная Поляна, 14 февр. 1910 г.</w:t>
      </w:r>
    </w:p>
    <w:p>
      <w:pPr>
        <w:pStyle w:val="Normal"/>
        <w:spacing w:before="0" w:after="120"/>
        <w:ind w:firstLine="708"/>
        <w:jc w:val="both"/>
        <w:rPr/>
      </w:pPr>
      <w:r>
        <w:rPr/>
        <w:t>Мне кажется, вопрос о безубойном питании так ясен и прост, что стоит правдивому человеку хоть раз столкнуться с ним, и он непременно разрешит его в положительном смысле. Я помню, когда я начал вегетарианствовать, то через какую-нибудь неделю ко мне примкнул товарищ студент, живший со мной в одной квартире; затем – еще двое знакомых братьев студентов, потом – мой младший брат. В течение года примкнули к вегетарианству еще шесть или семь человек, наших общих знакомых, преимущественно – тоже учащаяся в высших учебных заведениях молодежь. Кроме того, серьезно заинтересовались вегетарианством в нескольких знакомых семьях.</w:t>
      </w:r>
    </w:p>
    <w:p>
      <w:pPr>
        <w:pStyle w:val="Normal"/>
        <w:spacing w:before="0" w:after="120"/>
        <w:ind w:firstLine="708"/>
        <w:jc w:val="both"/>
        <w:rPr/>
      </w:pPr>
      <w:r>
        <w:rPr/>
        <w:t>И этот, мой маленький опыт (я вегетарианствую полтора года) лишний раз доказал мне ту истину, что во всем нужно надеяться только на себя, думать только о том, чтобы самому мне, и именно мне двинуться вперед, не заботясь о том, скоро ли и примкнут ли другие. А если идешь не назад, а вперед, то они непременно примкнут.</w:t>
      </w:r>
    </w:p>
    <w:p>
      <w:pPr>
        <w:pStyle w:val="Normal"/>
        <w:spacing w:before="0" w:after="120"/>
        <w:jc w:val="right"/>
        <w:rPr/>
      </w:pPr>
      <w:r>
        <w:rPr/>
        <w:t>Вал. Булгаков</w:t>
      </w:r>
    </w:p>
    <w:p>
      <w:pPr>
        <w:pStyle w:val="Normal"/>
        <w:spacing w:before="0" w:after="120"/>
        <w:jc w:val="both"/>
        <w:rPr/>
      </w:pPr>
      <w:r>
        <w:rPr/>
      </w:r>
    </w:p>
    <w:p>
      <w:pPr>
        <w:pStyle w:val="Normal"/>
        <w:spacing w:before="0" w:after="120"/>
        <w:ind w:firstLine="708"/>
        <w:jc w:val="both"/>
        <w:rPr/>
      </w:pPr>
      <w:r>
        <w:rPr/>
        <w:t>Люди, питающиеся недозволенной пищей, погребающие в своих желудках куски трупов убитых мирных, живых существ, утверждают, что «без мясной пищи трудно прожить, а рабочим совсем нельзя». Я думаю, что такую несправедливость говорят только потому, что больше нечего сказать в свое оправдание и чтобы заглушить в себе сострадание и жалость, трогающие и терзающие их при виде или при напоминании им о всех тех истязаниях, мучениях, страданиях и жалобных криках беззащитных мирных созданий, которых часто лишают лучезарного света и равноправной жизни ради алчности желудка и часто ради удовольствия и потехи.</w:t>
      </w:r>
    </w:p>
    <w:p>
      <w:pPr>
        <w:pStyle w:val="Normal"/>
        <w:spacing w:before="0" w:after="120"/>
        <w:ind w:firstLine="708"/>
        <w:jc w:val="both"/>
        <w:rPr/>
      </w:pPr>
      <w:r>
        <w:rPr/>
        <w:t>Мне часто приходилось спрашивать людей, питающихся мясной пищей, может ли он своей рукой зарезать тех живых существ, трупами которых он питается? Большинство отвечают, что не могут никого резать, а некоторые даже крови не могут видеть. «Почему же ты не можешь никого резать»? – «Потому, что жалко мне...» И приходишь к такому убеждению, что люди питаются мясной пищей с самообманом и полным противоречием своей совести, нравственным требованием и заповеди «не убий», начертанной самим Богом в сердце каждого человека. Я думаю, что жалость для того и вложена в человека, чтобы жалеть все живое. А что говорят, без мясной пищи трудно прожить, то на это я скажу из своего небольшого жизненного опыта: я отроду не ел мясной пищи (28 лет) и рыбы около 10 лет; более 3 лет был на военной службе, где также не ел никакой казенной пищи, за исключением хлеба, и всегда чувствовал и чувствую себя здоровым. На моей родина (в Донской области) живут около 50 семейств близких мне крестьян-вегетарианцев; многие практикуют вегетарианство около 35 лет, в том числе и мои родители; только зажиточные изредка питаются рыбой. Большинство занимаются земледелием и каждый может убедиться в их цветущем здоровье.</w:t>
      </w:r>
    </w:p>
    <w:p>
      <w:pPr>
        <w:pStyle w:val="Normal"/>
        <w:spacing w:before="0" w:after="120"/>
        <w:jc w:val="right"/>
        <w:rPr/>
      </w:pPr>
      <w:r>
        <w:rPr/>
        <w:t>Москва. 1 апреля 1910 г.</w:t>
      </w:r>
    </w:p>
    <w:p>
      <w:pPr>
        <w:pStyle w:val="Normal"/>
        <w:spacing w:before="0" w:after="120"/>
        <w:jc w:val="right"/>
        <w:rPr/>
      </w:pPr>
      <w:r>
        <w:rPr/>
        <w:t>Семен Соломахин</w:t>
      </w:r>
    </w:p>
    <w:p>
      <w:pPr>
        <w:pStyle w:val="Normal"/>
        <w:spacing w:before="0" w:after="120"/>
        <w:jc w:val="both"/>
        <w:rPr/>
      </w:pPr>
      <w:r>
        <w:rPr/>
      </w:r>
    </w:p>
    <w:p>
      <w:pPr>
        <w:pStyle w:val="Normal"/>
        <w:spacing w:before="0" w:after="120"/>
        <w:ind w:firstLine="708"/>
        <w:jc w:val="both"/>
        <w:rPr/>
      </w:pPr>
      <w:r>
        <w:rPr/>
        <w:t>Не заставляйте ребенка есть трупов, не насилуйте его природы, его чистой, нетронутой души, которая инстинктивно отталкивает от себя мясо, не хочет его есть! Научите его ценить жизнь во всех ее проявлениях, жалеть и любить все живое, бережно относясь к жизни всякого существа, приучайте его не причинять им страданий, сберегать их и сострадать им, и вы воспитаете его настоящим человеком, который всегда и ко всему сумеет отнестись с любовью и состраданием, будет всех жалеть и всех любить!</w:t>
      </w:r>
    </w:p>
    <w:p>
      <w:pPr>
        <w:pStyle w:val="Normal"/>
        <w:spacing w:before="0" w:after="120"/>
        <w:ind w:firstLine="708"/>
        <w:jc w:val="both"/>
        <w:rPr/>
      </w:pPr>
      <w:r>
        <w:rPr/>
        <w:t>Какое ужасное, какое чудовищное противоречие в том, чтобы учить ребенка любить животных, интересоваться их жизнью, не позволять их обижать и мучить (это стараются делать каждые отец и мать, каждый воспитатель), с самого раннего детства обращать их внимание, заинтересовывать «лошадкой», «собачкой», «киской», курицей с цыплятами и в тоже время заставлять их есть мясо, нисколько зачастую не стесняясь при этом – чтобы заставить их есть охотнее, – предлагать им поесть «телятинки», «цыпленочка», «ножку», или «крылышко», курицы или утки, – не в этом ли начало всевозможных компромиссов, софизмов, иезуитства, закрывания глаз на то, что делается, лжи и притворств, которые так опутали нашу жизнь?</w:t>
      </w:r>
    </w:p>
    <w:p>
      <w:pPr>
        <w:pStyle w:val="Normal"/>
        <w:spacing w:before="0" w:after="120"/>
        <w:jc w:val="right"/>
        <w:rPr/>
      </w:pPr>
      <w:r>
        <w:rPr/>
        <w:t>Москва. 31 мая 1910 г.</w:t>
      </w:r>
    </w:p>
    <w:p>
      <w:pPr>
        <w:pStyle w:val="Normal"/>
        <w:spacing w:before="0" w:after="120"/>
        <w:jc w:val="right"/>
        <w:rPr/>
      </w:pPr>
      <w:r>
        <w:rPr/>
        <w:t>В.И. Лукьянская-Алексеева</w:t>
      </w:r>
    </w:p>
    <w:p>
      <w:pPr>
        <w:pStyle w:val="Normal"/>
        <w:spacing w:before="0" w:after="120"/>
        <w:jc w:val="both"/>
        <w:rPr/>
      </w:pPr>
      <w:r>
        <w:rPr/>
      </w:r>
    </w:p>
    <w:p>
      <w:pPr>
        <w:pStyle w:val="Normal"/>
        <w:spacing w:before="0" w:after="120"/>
        <w:ind w:firstLine="708"/>
        <w:jc w:val="both"/>
        <w:rPr/>
      </w:pPr>
      <w:r>
        <w:rPr/>
        <w:t>При выборе пищи для меня всегда останется главным мотивом мотив нравственный:</w:t>
      </w:r>
    </w:p>
    <w:p>
      <w:pPr>
        <w:pStyle w:val="Normal"/>
        <w:spacing w:before="0" w:after="120"/>
        <w:jc w:val="both"/>
        <w:rPr/>
      </w:pPr>
      <w:r>
        <w:rPr/>
        <w:t>1) не убивать,</w:t>
      </w:r>
    </w:p>
    <w:p>
      <w:pPr>
        <w:pStyle w:val="Normal"/>
        <w:spacing w:before="0" w:after="120"/>
        <w:jc w:val="both"/>
        <w:rPr/>
      </w:pPr>
      <w:r>
        <w:rPr/>
        <w:t>2) как можно меньше труда доставлять людям.</w:t>
      </w:r>
    </w:p>
    <w:p>
      <w:pPr>
        <w:pStyle w:val="Normal"/>
        <w:spacing w:before="0" w:after="120"/>
        <w:ind w:firstLine="708"/>
        <w:jc w:val="both"/>
        <w:rPr/>
      </w:pPr>
      <w:r>
        <w:rPr/>
        <w:t>При соблюдении этих двух целей, я уверен, что будет и самая свойственная, а потому здоровая для человека пища – растительная.</w:t>
      </w:r>
    </w:p>
    <w:p>
      <w:pPr>
        <w:pStyle w:val="Normal"/>
        <w:spacing w:before="0" w:after="120"/>
        <w:jc w:val="right"/>
        <w:rPr/>
      </w:pPr>
      <w:r>
        <w:rPr/>
        <w:t>Ю.О. Якубовский</w:t>
      </w:r>
    </w:p>
    <w:p>
      <w:pPr>
        <w:pStyle w:val="Normal"/>
        <w:spacing w:before="0" w:after="120"/>
        <w:jc w:val="both"/>
        <w:rPr/>
      </w:pPr>
      <w:r>
        <w:rPr/>
      </w:r>
    </w:p>
    <w:p>
      <w:pPr>
        <w:pStyle w:val="Normal"/>
        <w:spacing w:before="0" w:after="120"/>
        <w:jc w:val="center"/>
        <w:rPr/>
      </w:pPr>
      <w:r>
        <w:rPr/>
        <w:t>«Не убий». Шестая заповедь</w:t>
      </w:r>
    </w:p>
    <w:p>
      <w:pPr>
        <w:pStyle w:val="Normal"/>
        <w:spacing w:before="0" w:after="120"/>
        <w:jc w:val="right"/>
        <w:rPr/>
      </w:pPr>
      <w:r>
        <w:rPr/>
        <w:t>Всякое зло получает свое возмездие на земле. Гете.</w:t>
      </w:r>
    </w:p>
    <w:p>
      <w:pPr>
        <w:pStyle w:val="Normal"/>
        <w:spacing w:before="0" w:after="120"/>
        <w:ind w:firstLine="708"/>
        <w:jc w:val="both"/>
        <w:rPr/>
      </w:pPr>
      <w:r>
        <w:rPr/>
        <w:t>Люди сами наказывают себя тем, что употребляют мясо в пищу. Большинство всех болезней происходит от поедания трупов. Кровь предназначена для хищного зверя. Убивающий зверей для поедания заглушает в себе всякое сочувствие к людям.</w:t>
      </w:r>
    </w:p>
    <w:p>
      <w:pPr>
        <w:pStyle w:val="Normal"/>
        <w:spacing w:before="0" w:after="120"/>
        <w:jc w:val="right"/>
        <w:rPr/>
      </w:pPr>
      <w:r>
        <w:rPr/>
        <w:t>Женни Шульц</w:t>
      </w:r>
    </w:p>
    <w:p>
      <w:pPr>
        <w:pStyle w:val="Normal"/>
        <w:spacing w:before="0" w:after="120"/>
        <w:jc w:val="both"/>
        <w:rPr/>
      </w:pPr>
      <w:r>
        <w:rPr/>
      </w:r>
    </w:p>
    <w:p>
      <w:pPr>
        <w:pStyle w:val="Normal"/>
        <w:spacing w:before="0" w:after="120"/>
        <w:ind w:firstLine="708"/>
        <w:jc w:val="both"/>
        <w:rPr/>
      </w:pPr>
      <w:r>
        <w:rPr/>
        <w:t>Уже взошли семена вегетарианского учения во многих странах, уже насчитываются вегетарианцы десятками тысяч и число их беспрерывно растет с каждым днем. Подумай и ты, читатель, над этим вопросом, пусть светлые, яркие лучи вегетарианской идеи проникнут и в твое человеческое сердце и озарят тебя той великой, глубокой любовью, беспрерывно исходящей от источника любви и сострадания ко всему живому.</w:t>
      </w:r>
    </w:p>
    <w:p>
      <w:pPr>
        <w:pStyle w:val="Normal"/>
        <w:spacing w:before="0" w:after="120"/>
        <w:jc w:val="right"/>
        <w:rPr/>
      </w:pPr>
      <w:r>
        <w:rPr/>
        <w:t>Москва. 5 июля 1910 г.</w:t>
      </w:r>
    </w:p>
    <w:p>
      <w:pPr>
        <w:pStyle w:val="Normal"/>
        <w:spacing w:before="0" w:after="120"/>
        <w:jc w:val="right"/>
        <w:rPr/>
      </w:pPr>
      <w:r>
        <w:rPr/>
        <w:t>Иосиф Перпер</w:t>
      </w:r>
    </w:p>
    <w:p>
      <w:pPr>
        <w:pStyle w:val="Normal"/>
        <w:spacing w:before="0" w:after="120"/>
        <w:jc w:val="right"/>
        <w:rPr>
          <w:b/>
          <w:b/>
        </w:rPr>
      </w:pPr>
      <w:r>
        <w:rPr>
          <w:b/>
        </w:rPr>
        <w:t>№</w:t>
      </w:r>
      <w:r>
        <w:rPr>
          <w:b/>
        </w:rPr>
        <w:t>9-10, с.23-24</w:t>
      </w:r>
    </w:p>
    <w:p>
      <w:pPr>
        <w:pStyle w:val="Normal"/>
        <w:spacing w:before="0" w:after="120"/>
        <w:ind w:firstLine="709"/>
        <w:jc w:val="both"/>
        <w:rPr/>
      </w:pPr>
      <w:r>
        <w:rPr/>
        <w:t>Какую-нибудь науку должен признавать каждый; никакой науки не может признавать никто. И я не понимаю, почему мне признавать науку десятого или пятого столетия и не признавать науки двадцатого.</w:t>
      </w:r>
    </w:p>
    <w:p>
      <w:pPr>
        <w:pStyle w:val="Normal"/>
        <w:spacing w:before="0" w:after="120"/>
        <w:ind w:firstLine="709"/>
        <w:jc w:val="both"/>
        <w:rPr/>
      </w:pPr>
      <w:r>
        <w:rPr/>
        <w:t>После наблюдений и опытов над жидкими кристаллами стерта определенная граница между органическим и неорганическим миром, как она была раньше стерта между животным и растительным.</w:t>
      </w:r>
    </w:p>
    <w:p>
      <w:pPr>
        <w:pStyle w:val="Normal"/>
        <w:spacing w:before="0" w:after="120"/>
        <w:ind w:firstLine="709"/>
        <w:jc w:val="both"/>
        <w:rPr/>
      </w:pPr>
      <w:r>
        <w:rPr/>
        <w:t>Смерть неправильно противопоставляется жизни, как ночь неправильно противопоставлялась бы суткам. Смерть противоположна рождению; их смена есть движение, изменение есть процесс жизни. Волна существует движением, правильным изменением направления или качанием, причем захватывается все новая вода.</w:t>
      </w:r>
    </w:p>
    <w:p>
      <w:pPr>
        <w:pStyle w:val="Normal"/>
        <w:spacing w:before="0" w:after="120"/>
        <w:ind w:firstLine="709"/>
        <w:jc w:val="both"/>
        <w:rPr/>
      </w:pPr>
      <w:r>
        <w:rPr/>
        <w:t>Таким образом и мы живем, частично возрождаясь и умирая и только этим объясняется развитие желудя в дуб, зачатия в старика замыкание круга чередованием движения. И как не бывает длительного рождения, так нет и длительной смерти, и жизнь в смысле длительной неизменяемости субъекта есть логический абсурд и противоречие очевидности.</w:t>
      </w:r>
    </w:p>
    <w:p>
      <w:pPr>
        <w:pStyle w:val="Normal"/>
        <w:spacing w:before="0" w:after="120"/>
        <w:ind w:firstLine="709"/>
        <w:jc w:val="both"/>
        <w:rPr/>
      </w:pPr>
      <w:r>
        <w:rPr/>
        <w:t>Стремиться к вечной жизни или к общему вечному миру в этом смысле – алогично, – нет движения без движения, нет суток без ночи, нет малого без великого и contradictio in adjecto есть формула невозможности.</w:t>
      </w:r>
    </w:p>
    <w:p>
      <w:pPr>
        <w:pStyle w:val="Normal"/>
        <w:spacing w:before="0" w:after="120"/>
        <w:ind w:firstLine="709"/>
        <w:jc w:val="both"/>
        <w:rPr/>
      </w:pPr>
      <w:r>
        <w:rPr/>
        <w:t>Поэтому нечего бояться смерти, «отрицать» или «побеждать» ее, как нечего бояться рождения. Исключение одной есть исключение другого. Смерть неизвестна так же, как рождение, и является без нашего зова. Нельзя ее смешивать со страданием, с болезнью. Необходимо ее принимать, как непременную часть жизни, – как непременные части горы – вершина и подошва. Нечего мириться с ней или сокрушаться о ней, как нечего мириться с развитием или сокрушаться о жизни – они текут чрез нас, мы чрез них и мы не можем быть вне их, пока мы существуем.</w:t>
      </w:r>
    </w:p>
    <w:p>
      <w:pPr>
        <w:pStyle w:val="Normal"/>
        <w:spacing w:before="0" w:after="120"/>
        <w:ind w:firstLine="709"/>
        <w:jc w:val="both"/>
        <w:rPr/>
      </w:pPr>
      <w:r>
        <w:rPr/>
        <w:t>Как уничтожение бытия, так и уничтожение смерти есть утопия и утопия ужасная по однообразию, по неподвижности пустыни.</w:t>
      </w:r>
    </w:p>
    <w:p>
      <w:pPr>
        <w:pStyle w:val="Normal"/>
        <w:spacing w:before="0" w:after="120"/>
        <w:ind w:firstLine="709"/>
        <w:jc w:val="both"/>
        <w:rPr/>
      </w:pPr>
      <w:r>
        <w:rPr/>
        <w:t>Поэтому центр стремлений вегетарианства не в том, чтобы уберечь животных от смерти – они все равно разовьются и умрут, как человек, который для поддержания своей жизни должен уничтожать, если не животных, то плоды, но все-таки другое живое существо или вещество, и может требовать, чтобы и животное служило его высшим целям, или живя, или умирая, или рождаясь.</w:t>
      </w:r>
    </w:p>
    <w:p>
      <w:pPr>
        <w:pStyle w:val="Normal"/>
        <w:spacing w:before="0" w:after="120"/>
        <w:ind w:firstLine="709"/>
        <w:jc w:val="both"/>
        <w:rPr/>
      </w:pPr>
      <w:r>
        <w:rPr/>
        <w:t>Стремления вегетарианства здраво-эгоистичны и ищут пользы не животного, а человека, оберегая личность от лишней жестокости, а общество от вредного для него огрубения нравов, чтобы жизнь человека сделать более чистой, правдивой, светлой, радостной, высокой, указав, что для этой цели ненужно убийство более близких человеку по организации существ, а необходимую для поддержания человеческой жизни борьбу направив против более чуждых человеку по существу организаций.</w:t>
      </w:r>
    </w:p>
    <w:p>
      <w:pPr>
        <w:pStyle w:val="Normal"/>
        <w:spacing w:before="0" w:after="120"/>
        <w:ind w:firstLine="709"/>
        <w:jc w:val="both"/>
        <w:rPr/>
      </w:pPr>
      <w:r>
        <w:rPr/>
        <w:t>Итак, защита животных – это средство, а облагорожение человека и его жизни – цель вегетарианства. Но жизнь всегда остается борьбой и для борьбы создаются союзы – всегда неопределенного объема, но никогда не всеобъемлющие, пока люди различны. Борьба истребляет: лев съедает овцу, овца – траву, а трава – «неорганическую» жизнь, которая в свою очередь съедает льва. Так как простор один: земля, а люди различны, то и они борются и мир может быть только отдыхом вне союзов. Внутри союзов же желательно длительное перемирие, т.е. согласие, единение и любовь на страх внешним врагам. Нет любви без ненависти и всех любить, значит никого не любить. Люди разные и любя выбирают друг друга, отстраняя недруга, если не лицемерят и не бесчувствуют, играя словами.</w:t>
      </w:r>
    </w:p>
    <w:p>
      <w:pPr>
        <w:pStyle w:val="Normal"/>
        <w:spacing w:before="0" w:after="120"/>
        <w:ind w:firstLine="709"/>
        <w:jc w:val="both"/>
        <w:rPr/>
      </w:pPr>
      <w:r>
        <w:rPr/>
        <w:t>Таким образом, вегетарианство избегает слезливую сентиментальность бессилия, слащавую индифферентность бесчувствия и высокопарную утопичность безмыслия и придает жизни красоты и доброты, устраняя мерзость убийства для питания и убойной пищи, совершенно ненужных человечеству.</w:t>
      </w:r>
    </w:p>
    <w:p>
      <w:pPr>
        <w:pStyle w:val="Normal"/>
        <w:spacing w:before="0" w:after="120"/>
        <w:ind w:firstLine="709"/>
        <w:jc w:val="both"/>
        <w:rPr/>
      </w:pPr>
      <w:r>
        <w:rPr/>
        <w:t>Ф.Р. Герман</w:t>
      </w:r>
    </w:p>
    <w:p>
      <w:pPr>
        <w:pStyle w:val="Normal"/>
        <w:spacing w:before="0" w:after="120"/>
        <w:jc w:val="both"/>
        <w:rPr/>
      </w:pPr>
      <w:r>
        <w:rPr/>
      </w:r>
    </w:p>
    <w:p>
      <w:pPr>
        <w:pStyle w:val="Normal"/>
        <w:spacing w:before="0" w:after="120"/>
        <w:jc w:val="right"/>
        <w:rPr>
          <w:b/>
          <w:b/>
        </w:rPr>
      </w:pPr>
      <w:r>
        <w:rPr>
          <w:b/>
        </w:rPr>
        <w:t>ВО.6-7-8.1910, с.59-71</w:t>
      </w:r>
    </w:p>
    <w:p>
      <w:pPr>
        <w:pStyle w:val="Normal"/>
        <w:spacing w:before="0" w:after="120"/>
        <w:jc w:val="center"/>
        <w:rPr>
          <w:b/>
          <w:b/>
          <w:sz w:val="28"/>
          <w:szCs w:val="28"/>
        </w:rPr>
      </w:pPr>
      <w:r>
        <w:rPr>
          <w:b/>
          <w:sz w:val="28"/>
          <w:szCs w:val="28"/>
        </w:rPr>
        <w:t>Вопросы питания по новейшим научным данным</w:t>
      </w:r>
    </w:p>
    <w:p>
      <w:pPr>
        <w:pStyle w:val="Normal"/>
        <w:spacing w:before="0" w:after="120"/>
        <w:jc w:val="center"/>
        <w:rPr/>
      </w:pPr>
      <w:r>
        <w:rPr/>
        <w:t>А.Воейков</w:t>
      </w:r>
    </w:p>
    <w:p>
      <w:pPr>
        <w:pStyle w:val="Normal"/>
        <w:spacing w:before="0" w:after="120"/>
        <w:ind w:firstLine="709"/>
        <w:jc w:val="both"/>
        <w:rPr/>
      </w:pPr>
      <w:r>
        <w:rPr/>
        <w:t xml:space="preserve">Вегетарианцы или безубойники, как известно, разделяются на две главные категории – </w:t>
      </w:r>
      <w:r>
        <w:rPr>
          <w:i/>
        </w:rPr>
        <w:t>этических</w:t>
      </w:r>
      <w:r>
        <w:rPr/>
        <w:t xml:space="preserve"> и </w:t>
      </w:r>
      <w:r>
        <w:rPr>
          <w:i/>
        </w:rPr>
        <w:t>гигиенических</w:t>
      </w:r>
      <w:r>
        <w:rPr/>
        <w:t>. Для первых наше питание –   дело совести, и поэтому они не особо заботятся о том, как к нему относятся ученые. Многие, с легкой руки графа Л.Н.Толстого, очень невысокого понятия о науке вообще и об ученых в частности.</w:t>
      </w:r>
    </w:p>
    <w:p>
      <w:pPr>
        <w:pStyle w:val="Normal"/>
        <w:spacing w:before="0" w:after="120"/>
        <w:ind w:firstLine="709"/>
        <w:jc w:val="both"/>
        <w:rPr/>
      </w:pPr>
      <w:r>
        <w:rPr/>
        <w:t>Гигиенические вегетарианцы в большинстве случаев думают, что наука, в лице врачей и гигиенистов, против нашего питания, и если спросить, почему они так думают, ссылаются на мнение «докторов». Ведь и Л.Н.Толстому доктора предписывали есть мясо, когда он был болен. – факт верен, но заключение неверно. Ведь «доктор доктору рознь».</w:t>
      </w:r>
    </w:p>
    <w:p>
      <w:pPr>
        <w:pStyle w:val="Normal"/>
        <w:spacing w:before="0" w:after="120"/>
        <w:ind w:firstLine="709"/>
        <w:jc w:val="both"/>
        <w:rPr/>
      </w:pPr>
      <w:r>
        <w:rPr/>
        <w:t xml:space="preserve">Напр., в вопросах физики мнение гимназического учителя не может считаться авторитетным, а ведь эти учителя вообще более следят за своею наукой, чем большинство врачей за своею, и даже если врачи следят, то у них слишком мало свободного времени, чтобы разобраться в огромной массе материала. Большинство ограничиваются врачебными журналами и не могут отличить действительно важное от огромного балласта врачебной </w:t>
      </w:r>
      <w:r>
        <w:rPr>
          <w:i/>
        </w:rPr>
        <w:t>казуистики</w:t>
      </w:r>
      <w:r>
        <w:rPr>
          <w:rStyle w:val="FootnoteCharacters"/>
          <w:rStyle w:val="FootnoteAnchor"/>
          <w:i/>
        </w:rPr>
        <w:footnoteReference w:id="78"/>
      </w:r>
      <w:r>
        <w:rPr/>
        <w:t>.</w:t>
      </w:r>
    </w:p>
    <w:p>
      <w:pPr>
        <w:pStyle w:val="Normal"/>
        <w:spacing w:before="0" w:after="120"/>
        <w:ind w:firstLine="709"/>
        <w:jc w:val="both"/>
        <w:rPr/>
      </w:pPr>
      <w:r>
        <w:rPr/>
        <w:t>Другие понимают, в чем дело, но не смеют высказаться, боясь потерять практику. Здесь виноваты не врачи, а неправильная постановка дела. Врач заинтересован в том, чтобы были больные, а не в том, чтобы люди были здоровы. Наиболее правильная постановка дела у земских врачей, не имеющих частной практики. Они даже в собственном интересе должны стараться, чтобы было поменее больных.</w:t>
      </w:r>
    </w:p>
    <w:p>
      <w:pPr>
        <w:pStyle w:val="Normal"/>
        <w:spacing w:before="0" w:after="120"/>
        <w:ind w:firstLine="709"/>
        <w:jc w:val="both"/>
        <w:rPr/>
      </w:pPr>
      <w:r>
        <w:rPr/>
        <w:t>Светила науки и врачебной практики на нашей стороне, но высказываются в специальных книгах и статьях, и то часто с оговорками, а в сношениях с пациентами, в популярных книгах и статьях большинство не решается идти против предрассудков товарищей и пациентов. Приведу следующее извлечение из книги Бирхер-Беннера</w:t>
      </w:r>
      <w:r>
        <w:rPr>
          <w:rStyle w:val="FootnoteCharacters"/>
          <w:rStyle w:val="FootnoteAnchor"/>
        </w:rPr>
        <w:footnoteReference w:id="79"/>
      </w:r>
      <w:r>
        <w:rPr/>
        <w:t>, одного из передовых деятелей науки и врачебной практики.</w:t>
      </w:r>
    </w:p>
    <w:p>
      <w:pPr>
        <w:pStyle w:val="Normal"/>
        <w:spacing w:before="0" w:after="120"/>
        <w:ind w:firstLine="709"/>
        <w:jc w:val="both"/>
        <w:rPr/>
      </w:pPr>
      <w:r>
        <w:rPr/>
        <w:t>«Мясо содержит наркотические вещества не менее вредные, чем наркотические вещества алкоголя. Кто следил за борьбой, которая велась по поводу алкоголя в научном мире, кто знаком с отсутствием объективности и предрассудками сторонников алкоголя между врачами, отрицавшими самые очевидные факты, кто видел, как защищали воспетый столь многими алкоголь, тот поймет, что и мясо со своими менее явными ядовитыми свойствами не нашло беспристрастной оценки у жрецов науки – мясоедов, и что истина одержит победу лишь после продолжительной борьбы. Другие науки, напр., математика, физика, химия, не имеют таких препятствий, мешающих научным работникам найти истину, ведущих их на ложные пути».</w:t>
      </w:r>
    </w:p>
    <w:p>
      <w:pPr>
        <w:pStyle w:val="Normal"/>
        <w:spacing w:before="0" w:after="120"/>
        <w:ind w:firstLine="709"/>
        <w:jc w:val="both"/>
        <w:rPr/>
      </w:pPr>
      <w:r>
        <w:rPr/>
        <w:t>Здесь, конечно, дело идет о большинстве, но светлые исключения появляются все чаще. К ним принадлежит и автор этих строк, который уже 10 лет лечит больных в своей цюрихской санатории, лечит почти исключительно природными средствами, а не «латинской кухней» и является убежденным сторонником нашего способа питания.</w:t>
      </w:r>
    </w:p>
    <w:p>
      <w:pPr>
        <w:pStyle w:val="Normal"/>
        <w:spacing w:before="0" w:after="120"/>
        <w:ind w:firstLine="709"/>
        <w:jc w:val="both"/>
        <w:rPr/>
      </w:pPr>
      <w:r>
        <w:rPr/>
        <w:t>Его книга в высшей степени интересна, но требует некоторого знакомства с естественными науками.</w:t>
      </w:r>
    </w:p>
    <w:p>
      <w:pPr>
        <w:pStyle w:val="Normal"/>
        <w:spacing w:before="0" w:after="120"/>
        <w:ind w:firstLine="709"/>
        <w:jc w:val="both"/>
        <w:rPr/>
      </w:pPr>
      <w:r>
        <w:rPr/>
        <w:t>Пока, к сожалению, таких светлых умов немного, но им принадлежит будущее. Научные вопросы ведь не решаются большинством, сначала новая истина по большей части является достоянием одного человека. Если она не затрагивает человеческих привычек, страстей и предрассудков, она распространяется быстро, но беда, если являются вышеозначенные препоны. Тогда лишь немногие решаются высказаться за новую истину, другие стараются не замечать ее, третьи и осознают ее, но не высказываются или делают всевозможные оговорки, боясь потерять практику, прослыть неудобными людьми и тем повредить карьере.</w:t>
      </w:r>
    </w:p>
    <w:p>
      <w:pPr>
        <w:pStyle w:val="Normal"/>
        <w:spacing w:before="0" w:after="120"/>
        <w:ind w:firstLine="709"/>
        <w:jc w:val="both"/>
        <w:rPr/>
      </w:pPr>
      <w:r>
        <w:rPr/>
        <w:t>Давно ли знаменитый физиолог Молешотт писал, что «алкоголь – сберегательная касса тканей», выражаясь иначе «пей – будешь здоров». Это дало ему большую популярность, и как же могло быть иначе? Прежде, особенно в России, пили крепкие напитки, но в душе сознавали, что дело нехорошее, а затем стали пить «во славу науки».</w:t>
      </w:r>
    </w:p>
    <w:p>
      <w:pPr>
        <w:pStyle w:val="Normal"/>
        <w:spacing w:before="0" w:after="120"/>
        <w:ind w:firstLine="709"/>
        <w:jc w:val="both"/>
        <w:rPr/>
      </w:pPr>
      <w:r>
        <w:rPr/>
        <w:t>И большинство врачей обрадовалось этому и предписывало больным кто «укрепляющие старые вина», кто – пиво, кто – попросту водку. Поили даже чахоточных, даже детей. И теперь есть отсталые практики, делающие то же, в Германии - особенно между врачами вспомогательных касс. Пациенты очень охотно лечатся у таких «милых врачей», и страховые учреждения тратят миллионы  марок на крепкие напитки. Но против алкоголя в хронических болезнях теперь высказываются не одни передовые врачи, а большинство врачей. Так скоро будет и с мясом.</w:t>
      </w:r>
    </w:p>
    <w:p>
      <w:pPr>
        <w:pStyle w:val="Normal"/>
        <w:spacing w:before="0" w:after="120"/>
        <w:ind w:firstLine="709"/>
        <w:jc w:val="both"/>
        <w:rPr/>
      </w:pPr>
      <w:r>
        <w:rPr/>
        <w:t>Но откуда пошло разделяемое большинством врачей правило: «мяса, мяса, побольше мяса, а затем яиц и молока!»</w:t>
      </w:r>
    </w:p>
    <w:p>
      <w:pPr>
        <w:pStyle w:val="Normal"/>
        <w:spacing w:before="0" w:after="120"/>
        <w:ind w:firstLine="709"/>
        <w:jc w:val="both"/>
        <w:rPr/>
      </w:pPr>
      <w:r>
        <w:rPr/>
        <w:t>Основой послужило мнение знаменитого химика Либиха, что жиры, крахмал и сахар - питательная пища, она дает нам тепло, а источником силы служат белки. Это мнение было опровергнуто Фойтом, показавшим, что источником силы служат не белки, а углеводы и жиры, а белки нужны лишь «для ремонта» тела взрослых, т. е. для восстановления потерь организма и для роста детей.</w:t>
      </w:r>
    </w:p>
    <w:p>
      <w:pPr>
        <w:pStyle w:val="Normal"/>
        <w:spacing w:before="0" w:after="120"/>
        <w:ind w:firstLine="709"/>
        <w:jc w:val="both"/>
        <w:rPr/>
      </w:pPr>
      <w:r>
        <w:rPr/>
        <w:t>Но тот же Фойт сделал несколько опытом над питанием людей и из них он заключил, что взрослому человеку нужно 118 грамм белка в сутки; при меньшем количестве наступает голод.</w:t>
      </w:r>
    </w:p>
    <w:p>
      <w:pPr>
        <w:pStyle w:val="Normal"/>
        <w:spacing w:before="0" w:after="120"/>
        <w:ind w:firstLine="709"/>
        <w:jc w:val="both"/>
        <w:rPr/>
      </w:pPr>
      <w:r>
        <w:rPr/>
        <w:t>Опыты Фойта над питанием людей были очень коротки и односторонни, гораздо более опытов было произведено над собаками, но, замечает Ховехеде, «собаки заведомо плотоядные животные и нуждаются в мясной пище, богатой белками. Но так как люди еще не совсем собаки, то нужное для собак ненужно для людей».</w:t>
      </w:r>
    </w:p>
    <w:p>
      <w:pPr>
        <w:pStyle w:val="Normal"/>
        <w:spacing w:before="0" w:after="120"/>
        <w:ind w:firstLine="709"/>
        <w:jc w:val="both"/>
        <w:rPr/>
      </w:pPr>
      <w:r>
        <w:rPr/>
        <w:t>Опыты Фойта и его научный авторитет пришлись по сердцу врачам и физиологам – любителям мяса. Они стали доказывать, что животная пища наиболее полезна для человека, так как содержит много белков и удобоварима, а растительная пища гораздо беднее белками и поэтому ее нужно есть гораздо большее количество, чтобы получить нужные 118 грамм белков. Из растительных продуктов богаты белками лишь спелые, так называемые бобовые растения (горох, бобы, чечевица), но они труднопереваримы и большом количестве скоро надоедают. Поэтому врачи и гигиенисты стали требовать, чтобы здоровые и больные ели побольше мяса, яиц, молочных продуктов, так как, по их мнению, лишь такая пища дает силы; хлеб, картофель, овощи считались полезны в очень умеренном количестве, а фрукты – лакомствами, допустимыми в небольшом количестве, но не полезными для здоровых и вредными для многих больных.</w:t>
      </w:r>
      <w:r>
        <w:rPr>
          <w:rStyle w:val="FootnoteCharacters"/>
          <w:rStyle w:val="FootnoteAnchor"/>
        </w:rPr>
        <w:footnoteReference w:id="80"/>
      </w:r>
    </w:p>
    <w:p>
      <w:pPr>
        <w:pStyle w:val="Normal"/>
        <w:spacing w:before="0" w:after="120"/>
        <w:ind w:firstLine="709"/>
        <w:jc w:val="both"/>
        <w:rPr/>
      </w:pPr>
      <w:r>
        <w:rPr/>
        <w:t>Но понемногу стали накопляться факты, неблагоприятные для господствующей теории. Новые исследования доказали, что, с одной стороны, можно жить и здравствовать, потребляя лишь половину или даже треть фойтовой нормы белка, а с другой, что излишек белка вреден, так как при этом накопляется слишком много ядовитых продуктов распада, мочевой кислоты и других, близких к ней, соединений, и что особенно вредно мясо, уже содержащее эти продукты распада белков.</w:t>
      </w:r>
    </w:p>
    <w:p>
      <w:pPr>
        <w:pStyle w:val="Normal"/>
        <w:spacing w:before="0" w:after="120"/>
        <w:ind w:firstLine="709"/>
        <w:jc w:val="both"/>
        <w:rPr/>
      </w:pPr>
      <w:r>
        <w:rPr/>
        <w:t>Упомяну лишь о самых важных опытах.</w:t>
      </w:r>
    </w:p>
    <w:p>
      <w:pPr>
        <w:pStyle w:val="Normal"/>
        <w:spacing w:before="0" w:after="120"/>
        <w:ind w:firstLine="709"/>
        <w:jc w:val="both"/>
        <w:rPr/>
      </w:pPr>
      <w:r>
        <w:rPr/>
        <w:t>Богатый американец Флетчер страдал упорным катаром жулудка. Он обращался к разным знаменитостям, но без всякого толка. Наконец он бросил дела и стал лечиться сам, пробуя разные средства, он дошел до того, что нужно очень уменьшить количество пищи, особенно белков, и очень долго и старательно жевать ее. Желая облагодетельствовать и других, он предложил большую сумму денег на опыты над питанием и сумел заинтересовать знаменитых врачей и физиологов, в том числе нашего профессора Ивана Петровича Павлова.</w:t>
      </w:r>
    </w:p>
    <w:p>
      <w:pPr>
        <w:pStyle w:val="Normal"/>
        <w:spacing w:before="0" w:after="120"/>
        <w:ind w:firstLine="709"/>
        <w:jc w:val="both"/>
        <w:rPr/>
      </w:pPr>
      <w:r>
        <w:rPr/>
        <w:t>Местом опытов была избрана лучшая физиологическая лаборатория при Йельском университете, в Соединенных Штатах. Исследования начались с самого Флетчера. Его пища содержала лишь 45 грамм белка, - менее половины нормы Фойта – притом он был здоров, и вес оставался постоянным – около 75 килограмм. Директор гимнастического института университета просил его проделать очень трудные гимнастические упражнения, и он все исполнили с большой легкостью, несмотря на свои 54 года и отсутствие тренировки. Директор физиологической лаборатории, знаменитый профессор Читтенден, пишет, что он не видел еще человека таких лет, который мог бы все это проделать без большой усталости. Между прочим ему пришлось долго бежать, и сердце после того скорее вернулось к нормальному состоянию, чем у кого-либо другого.</w:t>
      </w:r>
    </w:p>
    <w:p>
      <w:pPr>
        <w:pStyle w:val="Normal"/>
        <w:spacing w:before="0" w:after="120"/>
        <w:ind w:firstLine="709"/>
        <w:jc w:val="both"/>
        <w:rPr/>
      </w:pPr>
      <w:r>
        <w:rPr/>
        <w:t>Затем под руководством Читтендена начался ряд опытов, по многосторонности, точности и продолжительности беспримерных в данной области. Они продолжались от пяти до девяти месяцев.</w:t>
      </w:r>
    </w:p>
    <w:p>
      <w:pPr>
        <w:pStyle w:val="Normal"/>
        <w:spacing w:before="0" w:after="120"/>
        <w:ind w:firstLine="709"/>
        <w:jc w:val="both"/>
        <w:rPr/>
      </w:pPr>
      <w:r>
        <w:rPr/>
        <w:t>Людей, подвергавшихся опытам, не сажали на определенную пищу, а давали выбор разных блюд. Но советовали есть поменьше, чтобы не обременять желудок, но и не голодать. Мясо входило в состав пищи, но все стали понемногу есть его менее и менее.</w:t>
      </w:r>
    </w:p>
    <w:p>
      <w:pPr>
        <w:pStyle w:val="Normal"/>
        <w:spacing w:before="0" w:after="120"/>
        <w:ind w:firstLine="709"/>
        <w:jc w:val="both"/>
        <w:rPr/>
      </w:pPr>
      <w:r>
        <w:rPr/>
        <w:t xml:space="preserve">Читтенден начал с себя, довел количество белка до 38 грамм, то есть до 1/3 Фойтовой нормы, провел лето на берегу озера и, как любитель водяного спорта, проводил целые дни на воде, гребя усиленно. Чувствовал себя хорошо, между прочим, у него прошел упорный ревматизм в колене. Убедившись в пользе новой пищи, он убедил других профессоров и лаборантов попробовать ее. Успех был такой же. </w:t>
      </w:r>
    </w:p>
    <w:p>
      <w:pPr>
        <w:pStyle w:val="Normal"/>
        <w:spacing w:before="0" w:after="120"/>
        <w:ind w:firstLine="709"/>
        <w:jc w:val="both"/>
        <w:rPr/>
      </w:pPr>
      <w:r>
        <w:rPr/>
        <w:t>Затем подверглись опытам солдаты санитарного корпуса. Во все время опытов (6 месяцев) они продолжали свою службу в больницах и, кроме того, ежедневно делали трудные гимнастические упражнения в гимнастическом зале университета. Результат тот же, что у профессоров – сначала небольшое увеличение веса, затем вес оставался постоянным. Превосходное самочувствие, успехи в гимнастике, готовность когда угодно еще подвергнуться таким же опытам. Между тем и студенты заинтересовались опытами и изъявили желание подвергнуться им. Из большого числа охотников Читтенден выбрал семь, самых знаменитых атлетов – охотников, известных своей силой и ловкостью в разных упражнениях. Одни из них выиграл чемпионат гимнастики американских университетов во время опытов. Все они во время опытов (5 месяцев) продолжали заниматься своими любимыми спортами. Их пища содержала в среднем выводе 62 грамма белков, в том числе 52 грамма переваримых, а американский «стандарт», проф. Атватера, то есть пища, считавшаяся нормальной при такой тяжелой физической работе – 150 грамм белка.</w:t>
      </w:r>
    </w:p>
    <w:p>
      <w:pPr>
        <w:pStyle w:val="Normal"/>
        <w:spacing w:before="0" w:after="120"/>
        <w:ind w:firstLine="709"/>
        <w:jc w:val="both"/>
        <w:rPr/>
      </w:pPr>
      <w:r>
        <w:rPr/>
        <w:t>Они ежедневно проделывали разные гимнастические упражнения, причем сила (напряжение) измерялось динамометрами. Эти измерения были установлены для того, чтобы убедиться, не уменьшается ли сила при таком значительном уменьшении пищи. К общему удивлению оказалось, что сила увеличилась на 35% по сравнению с первыми неделями, когда они ели обычную американскую пищу, очень богатую мясом.</w:t>
      </w:r>
      <w:r>
        <w:rPr>
          <w:rStyle w:val="FootnoteCharacters"/>
          <w:rStyle w:val="FootnoteAnchor"/>
        </w:rPr>
        <w:footnoteReference w:id="81"/>
      </w:r>
    </w:p>
    <w:p>
      <w:pPr>
        <w:pStyle w:val="Normal"/>
        <w:spacing w:before="0" w:after="120"/>
        <w:ind w:firstLine="709"/>
        <w:jc w:val="both"/>
        <w:rPr/>
      </w:pPr>
      <w:r>
        <w:rPr/>
        <w:t>В книге Читтендена приведены «меню» всех лиц, подвергавшихся опытам. Приведу лишь два из них для солдат (числа в граммах): 2 октября 1903 г. (обычная солдатская пища в начале опытов) бифштекс 588, картофель 754, лук 110, хлеб 536, кофе 2045</w:t>
      </w:r>
      <w:r>
        <w:rPr>
          <w:rStyle w:val="FootnoteCharacters"/>
          <w:rStyle w:val="FootnoteAnchor"/>
        </w:rPr>
        <w:footnoteReference w:id="82"/>
      </w:r>
      <w:r>
        <w:rPr/>
        <w:t>, сахар 66, фруктовое желе 107. 1 апреля 1904 г. (в конце опытов) бифштекс 150, картофель 450, бататы 200, макароны 250, репа 150, саговый пудинг 300, яблочное желе 200, сахар и патока 75, масло 50, хлеб 70, варенье 100, ветчина 25, кофе 700, чай 350.</w:t>
      </w:r>
      <w:r>
        <w:rPr>
          <w:rStyle w:val="FootnoteCharacters"/>
          <w:rStyle w:val="FootnoteAnchor"/>
        </w:rPr>
        <w:footnoteReference w:id="83"/>
      </w:r>
      <w:r>
        <w:rPr/>
        <w:t xml:space="preserve"> Следовательно, мяса в конце потреблялось менее 1/3 по сравнению с началом опытов, оно играло роль не пищи, а вкусового вещества.</w:t>
      </w:r>
    </w:p>
    <w:p>
      <w:pPr>
        <w:pStyle w:val="Normal"/>
        <w:spacing w:before="0" w:after="120"/>
        <w:ind w:firstLine="709"/>
        <w:jc w:val="both"/>
        <w:rPr/>
      </w:pPr>
      <w:r>
        <w:rPr/>
        <w:t>Другой большой ряд опытов был произведен проф. Фишером. Им подвергались вегетарианцы и мясоеды, задача состояла в возможно долгом держании руки в горизонтальном положении, возможно частом сгибании колена и т. д., причем Фишер старался возбудить соревнование. Вегетарианцы начали, мясоеды последовали за ними и старались не отстать. Один из них увлекся до того, что, присев, не мог встать и у него несколько месяцев болели ноги. Вегетарианцы одержали решительную победу, причем никто из них не надорвался и они на другой день готовы были продолжать опыты.</w:t>
      </w:r>
    </w:p>
    <w:p>
      <w:pPr>
        <w:pStyle w:val="Normal"/>
        <w:spacing w:before="0" w:after="120"/>
        <w:ind w:firstLine="709"/>
        <w:jc w:val="both"/>
        <w:rPr/>
      </w:pPr>
      <w:r>
        <w:rPr/>
        <w:t>Г-жи Иотейко и Кипьяни</w:t>
      </w:r>
      <w:r>
        <w:rPr>
          <w:rStyle w:val="FootnoteCharacters"/>
          <w:rStyle w:val="FootnoteAnchor"/>
        </w:rPr>
        <w:footnoteReference w:id="84"/>
      </w:r>
      <w:r>
        <w:rPr/>
        <w:t xml:space="preserve"> произвели опыты над выносливостью вегетарианцев и мясоедов посредством эргографа Моссо. Задача состоит в том, чтобы каждые 2 секунды поднять возможно высоко груз в 2 килограмма средним пальцем. Результат записывается автоматически, в виде столбиков. Сравнивая результаты, оказывается, что графики вегетарианцев гораздо длиннее, т. е. вегетарианцы были в состоянии поднимать груз гораздо долее. Они были так убедительны, что г-жи Иотейко и Кипьяни перешли к нашему способу питания.</w:t>
      </w:r>
    </w:p>
    <w:p>
      <w:pPr>
        <w:pStyle w:val="Normal"/>
        <w:spacing w:before="0" w:after="120"/>
        <w:ind w:firstLine="709"/>
        <w:jc w:val="both"/>
        <w:rPr/>
      </w:pPr>
      <w:r>
        <w:rPr/>
        <w:t>О том, что в разных спортах при состязании вегетарианцев и мясоедов победа была на стороне первых, достаточно известно</w:t>
      </w:r>
      <w:r>
        <w:rPr>
          <w:rStyle w:val="FootnoteCharacters"/>
          <w:rStyle w:val="FootnoteAnchor"/>
        </w:rPr>
        <w:footnoteReference w:id="85"/>
      </w:r>
      <w:r>
        <w:rPr/>
        <w:t>.</w:t>
      </w:r>
    </w:p>
    <w:p>
      <w:pPr>
        <w:pStyle w:val="Normal"/>
        <w:spacing w:before="0" w:after="120"/>
        <w:ind w:firstLine="709"/>
        <w:jc w:val="both"/>
        <w:rPr/>
      </w:pPr>
      <w:r>
        <w:rPr/>
        <w:t>Итак, господа, если «доктора» будут убеждать вас или других есть побольше мяса, яиц, вообще пищу, богатую белками, ссылаясь на «науку», скажите им, что это старые предрассудки, основанные на фантазии или на очень плохих опытах, а что новые, продолжительные и точные опыты доказали не только ненужность, но и вред большого количества и белков и особенно мяса. Защищая свои стороны положения, врачи уподобляются физикам, отрицающим единство физических сил.</w:t>
      </w:r>
    </w:p>
    <w:p>
      <w:pPr>
        <w:pStyle w:val="Normal"/>
        <w:spacing w:before="0" w:after="120"/>
        <w:ind w:firstLine="709"/>
        <w:jc w:val="both"/>
        <w:rPr/>
      </w:pPr>
      <w:r>
        <w:rPr/>
        <w:t xml:space="preserve">После мяса обыкновенно всего более теперь заботятся о молоке. Большинство европейцев и их колонистов в других частях света не обходятся без молока и сливок к утреннему чаю, кофе или шоколаду, без коровьего масла на хлебе и в кушаниях. Обходиться без молока и молочных продуктов для них - - большое лишение, а лишать детей коровьего или козьего молока считается прямо преступлением. </w:t>
      </w:r>
    </w:p>
    <w:p>
      <w:pPr>
        <w:pStyle w:val="Normal"/>
        <w:spacing w:before="0" w:after="120"/>
        <w:ind w:firstLine="709"/>
        <w:jc w:val="both"/>
        <w:rPr/>
      </w:pPr>
      <w:r>
        <w:rPr/>
        <w:t>Устраиваются особые благотворительные учреждения (капли молока) для доставления коровьего молока бедным детям даром или за очень малую плату, вводится строгий контроль производимого и продаваемого в городах молока и т.д.</w:t>
      </w:r>
    </w:p>
    <w:p>
      <w:pPr>
        <w:pStyle w:val="Normal"/>
        <w:spacing w:before="0" w:after="120"/>
        <w:ind w:firstLine="709"/>
        <w:jc w:val="both"/>
        <w:rPr/>
      </w:pPr>
      <w:r>
        <w:rPr/>
        <w:t>Но не пора ли спросить, действительно ли нам необходимо молоко животных?</w:t>
      </w:r>
    </w:p>
    <w:p>
      <w:pPr>
        <w:pStyle w:val="Normal"/>
        <w:spacing w:before="0" w:after="120"/>
        <w:ind w:firstLine="709"/>
        <w:jc w:val="both"/>
        <w:rPr/>
      </w:pPr>
      <w:r>
        <w:rPr/>
        <w:t>Молоко имеет свое особое назначение, оно служит для выкармливания новорожденных детенышей млекопитающих, и молоко каждого рода млекопитающих удивительно приспособлено для этого. Состав молока разным млекопитающих очень различен, особенно ясно соотношение между быстротой роста детеныша и составом молока или, чем быстрее рост, тем молока богаче белками и солями. Из следующей таблицы видно, что женское молоко содержит всего 1,6% белка, а кроличье 10,4%, но ребенок удваивается в весе через 180 дней после рождения, а кролик в 6 дней, т. е. в 30 раз быстрее. Таблица взята у Бунге</w:t>
      </w:r>
      <w:r>
        <w:rPr>
          <w:rStyle w:val="FootnoteCharacters"/>
          <w:rStyle w:val="FootnoteAnchor"/>
        </w:rPr>
        <w:footnoteReference w:id="86"/>
      </w:r>
      <w:r>
        <w:rPr/>
        <w:t xml:space="preserve"> (см. табл. на 64 стр.).</w:t>
      </w:r>
    </w:p>
    <w:p>
      <w:pPr>
        <w:pStyle w:val="Normal"/>
        <w:spacing w:before="0" w:after="120"/>
        <w:ind w:firstLine="709"/>
        <w:jc w:val="both"/>
        <w:rPr/>
      </w:pPr>
      <w:r>
        <w:rPr/>
      </w:r>
    </w:p>
    <w:tbl>
      <w:tblPr>
        <w:tblW w:w="11933" w:type="dxa"/>
        <w:jc w:val="left"/>
        <w:tblInd w:w="-113" w:type="dxa"/>
        <w:tblLayout w:type="fixed"/>
        <w:tblCellMar>
          <w:top w:w="0" w:type="dxa"/>
          <w:left w:w="108" w:type="dxa"/>
          <w:bottom w:w="0" w:type="dxa"/>
          <w:right w:w="108" w:type="dxa"/>
        </w:tblCellMar>
      </w:tblPr>
      <w:tblGrid>
        <w:gridCol w:w="2669"/>
        <w:gridCol w:w="2114"/>
        <w:gridCol w:w="1728"/>
        <w:gridCol w:w="1608"/>
        <w:gridCol w:w="2086"/>
        <w:gridCol w:w="1728"/>
      </w:tblGrid>
      <w:tr>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SimSun;宋体"/>
                <w:lang w:val="en-US" w:eastAsia="en-US"/>
              </w:rPr>
            </w:pPr>
            <w:r>
              <w:rPr/>
              <w:t>Млекопитающие</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eastAsia="SimSun;宋体"/>
                <w:lang w:val="en-US" w:eastAsia="en-US"/>
              </w:rPr>
            </w:pPr>
            <w:r>
              <w:rPr/>
              <w:t>Период удваивания веса новорожденного (дни)</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eastAsia="SimSun;宋体"/>
                <w:lang w:val="en-US" w:eastAsia="en-US"/>
              </w:rPr>
            </w:pPr>
            <w:r>
              <w:rPr/>
              <w:t>В молоке (%)</w:t>
            </w:r>
          </w:p>
        </w:tc>
      </w:tr>
      <w:tr>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709"/>
              <w:rPr>
                <w:rFonts w:eastAsia="SimSun;宋体"/>
                <w:lang w:val="en-US" w:eastAsia="en-US"/>
              </w:rPr>
            </w:pPr>
            <w:r>
              <w:rPr>
                <w:rFonts w:eastAsia="SimSun;宋体"/>
                <w:lang w:val="en-US" w:eastAsia="en-US"/>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9"/>
              <w:rPr>
                <w:rFonts w:eastAsia="SimSun;宋体"/>
                <w:lang w:val="en-US" w:eastAsia="en-US"/>
              </w:rPr>
            </w:pPr>
            <w:r>
              <w:rPr>
                <w:rFonts w:eastAsia="SimSun;宋体"/>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SimSun;宋体"/>
                <w:lang w:val="en-US" w:eastAsia="en-US"/>
              </w:rPr>
            </w:pPr>
            <w:r>
              <w:rPr/>
              <w:t>Бел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SimSun;宋体"/>
                <w:lang w:val="en-US" w:eastAsia="en-US"/>
              </w:rPr>
            </w:pPr>
            <w:r>
              <w:rPr/>
              <w:t>Со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SimSun;宋体"/>
                <w:lang w:val="en-US" w:eastAsia="en-US"/>
              </w:rPr>
            </w:pPr>
            <w:r>
              <w:rPr/>
              <w:t>Молочного саха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SimSun;宋体"/>
                <w:lang w:val="en-US" w:eastAsia="en-US"/>
              </w:rPr>
            </w:pPr>
            <w:r>
              <w:rPr/>
              <w:t>Жир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Человек</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18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0,2</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6,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3,4</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Лошадь</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6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0,4</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5,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1,2</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Коров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4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0,7</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4,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3,7</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Овц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4,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0,8</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5,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9,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Свинь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5,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0,8</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3,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9,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Кошк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9,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7,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1,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4,8</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4,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Собак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7,4</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1,3</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1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firstLine="709"/>
              <w:jc w:val="both"/>
              <w:rPr>
                <w:rFonts w:eastAsia="SimSun;宋体"/>
                <w:lang w:val="en-US" w:eastAsia="en-US"/>
              </w:rPr>
            </w:pPr>
            <w:r>
              <w:rPr/>
              <w:t xml:space="preserve">Кролик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right="829" w:firstLine="709"/>
              <w:jc w:val="right"/>
              <w:rPr>
                <w:rFonts w:eastAsia="SimSun;宋体"/>
                <w:lang w:val="en-US" w:eastAsia="en-US"/>
              </w:rPr>
            </w:pPr>
            <w:r>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10,4</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2,5</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pacing w:before="0" w:after="120"/>
              <w:ind w:right="383" w:firstLine="709"/>
              <w:jc w:val="right"/>
              <w:rPr>
                <w:rFonts w:eastAsia="SimSun;宋体"/>
                <w:lang w:val="en-US" w:eastAsia="en-US"/>
              </w:rPr>
            </w:pPr>
            <w:r>
              <w:rPr/>
              <w:t>16,7</w:t>
            </w:r>
          </w:p>
        </w:tc>
      </w:tr>
    </w:tbl>
    <w:p>
      <w:pPr>
        <w:pStyle w:val="Normal"/>
        <w:spacing w:before="0" w:after="120"/>
        <w:ind w:firstLine="709"/>
        <w:jc w:val="both"/>
        <w:rPr>
          <w:rFonts w:eastAsia="SimSun;宋体"/>
          <w:lang w:val="en-US" w:eastAsia="en-US"/>
        </w:rPr>
      </w:pPr>
      <w:r>
        <w:rPr>
          <w:rFonts w:eastAsia="SimSun;宋体"/>
          <w:lang w:val="en-US" w:eastAsia="en-US"/>
        </w:rPr>
      </w:r>
    </w:p>
    <w:p>
      <w:pPr>
        <w:pStyle w:val="Normal"/>
        <w:spacing w:before="0" w:after="120"/>
        <w:ind w:firstLine="709"/>
        <w:jc w:val="both"/>
        <w:rPr/>
      </w:pPr>
      <w:r>
        <w:rPr/>
        <w:t>Этот ученый анализировал молоко той же женщины на первом и на десятом месяце после рождения ребенка: оно содержало сначала 1,5%, затем 0,9% белка. Следовательно, когда ребенок растет медленнее (на десятом месяце), молоко его матери становится беднее белками.</w:t>
      </w:r>
    </w:p>
    <w:p>
      <w:pPr>
        <w:pStyle w:val="Normal"/>
        <w:spacing w:before="0" w:after="120"/>
        <w:ind w:firstLine="709"/>
        <w:jc w:val="both"/>
        <w:rPr/>
      </w:pPr>
      <w:r>
        <w:rPr/>
        <w:t>Спрашивается, почему для ребенка на десятом месяце нужно молоко матери, содержащее лишь 0,9% белка (см. выше), причем он развивается совершенно нормально, а для детей от года до 10-12 лет, растущих гораздо медленнее, необходимо коровье молоко, содержащее почти вчетверо более белков?</w:t>
      </w:r>
    </w:p>
    <w:p>
      <w:pPr>
        <w:pStyle w:val="Normal"/>
        <w:spacing w:before="0" w:after="120"/>
        <w:ind w:firstLine="709"/>
        <w:jc w:val="both"/>
        <w:rPr/>
      </w:pPr>
      <w:r>
        <w:rPr/>
        <w:t>Коровье молоко – нормальная пища для теленка, растущего вчетверо быстрее ребенка: у теленка особые ферменты, помогающие перевариванию коровьего молока.</w:t>
      </w:r>
    </w:p>
    <w:p>
      <w:pPr>
        <w:pStyle w:val="Normal"/>
        <w:spacing w:before="0" w:after="120"/>
        <w:ind w:firstLine="709"/>
        <w:jc w:val="both"/>
        <w:rPr/>
      </w:pPr>
      <w:r>
        <w:rPr/>
        <w:t>Многие народы совсем не знают иного молока, кроме материнского, и их дети здоровы и развиваются нормально. К таким народам принадлежат китайцы и японцы, их цивилизация очень древняя и физического вырождения гораздо менее, чем в Европе и ее колониях, где потребляется огромное количество коровьего и козьего молока и оно считается необходимым для детей по крайней мере до 10-12 лет.</w:t>
      </w:r>
    </w:p>
    <w:p>
      <w:pPr>
        <w:pStyle w:val="Normal"/>
        <w:spacing w:before="0" w:after="120"/>
        <w:ind w:firstLine="709"/>
        <w:jc w:val="both"/>
        <w:rPr/>
      </w:pPr>
      <w:r>
        <w:rPr/>
        <w:t>Несомненно, что дети могут обойтись без молока животных. Его можно давать детям и оно не вредно, если животные здоровы, хорошо кормлены и молоко свежее. Но часто ли мы находим такое молоко, особенно в городах? Кипячение и стерилизация молока отвечают на вопрос. Если уже прибегают к этим мерам, то очевидно, что молоко дурного качества. Кипячение и стерилизация убивают вредоносных бактерий, но вместе с полезными для пищеварения и нисколько не улучшают качество молока. Лучше не давать молока детям, чем давать такое молоко, от которого развивается рахитизм.</w:t>
      </w:r>
    </w:p>
    <w:p>
      <w:pPr>
        <w:pStyle w:val="Normal"/>
        <w:spacing w:before="0" w:after="120"/>
        <w:ind w:firstLine="709"/>
        <w:jc w:val="both"/>
        <w:rPr/>
      </w:pPr>
      <w:r>
        <w:rPr/>
        <w:t xml:space="preserve">Но в чем же достоинство молока животных, почему человек его потребляет? Оно содержит необходимые для питания соли, молочный сахар и жиры в виде </w:t>
      </w:r>
      <w:r>
        <w:rPr>
          <w:i/>
        </w:rPr>
        <w:t>эмульсий</w:t>
      </w:r>
      <w:r>
        <w:rPr/>
        <w:t xml:space="preserve">, т. е. мельчайших капель, в таком виде жиры легко усваиваются. Но одно ли молоко содержит эти эмульсии? Оно содержится и в так называемых </w:t>
      </w:r>
      <w:r>
        <w:rPr>
          <w:i/>
        </w:rPr>
        <w:t>миндальном</w:t>
      </w:r>
      <w:r>
        <w:rPr/>
        <w:t xml:space="preserve"> или </w:t>
      </w:r>
      <w:r>
        <w:rPr>
          <w:i/>
        </w:rPr>
        <w:t>ореховом</w:t>
      </w:r>
      <w:r>
        <w:rPr/>
        <w:t xml:space="preserve"> молоке. Недаром ими заменяют коровье молоко во время постов. </w:t>
      </w:r>
    </w:p>
    <w:p>
      <w:pPr>
        <w:pStyle w:val="Normal"/>
        <w:spacing w:before="0" w:after="120"/>
        <w:ind w:firstLine="709"/>
        <w:jc w:val="both"/>
        <w:rPr/>
      </w:pPr>
      <w:r>
        <w:rPr/>
        <w:t>Но мало того, если мы хорошо пережевываем орехи, то у нас во рту образуется такая же эмульсия из слюны и мелких частиц орехов.</w:t>
      </w:r>
    </w:p>
    <w:p>
      <w:pPr>
        <w:pStyle w:val="Normal"/>
        <w:spacing w:before="0" w:after="120"/>
        <w:ind w:firstLine="709"/>
        <w:jc w:val="both"/>
        <w:rPr/>
      </w:pPr>
      <w:r>
        <w:rPr/>
        <w:t>Орехи можно давать детям, как только у них есть зубы, а также ореховое молоко. Соки фруктов и зеленых овощей можно давать и младенцам, если мать их не может кормить. «Молочного вопроса» не должно бы существовать для вегетарианцев, т. е., если нет вполне доброкачественного коровьего или козьего молока, лучше совсем не давать молока детям.</w:t>
      </w:r>
    </w:p>
    <w:p>
      <w:pPr>
        <w:pStyle w:val="Normal"/>
        <w:spacing w:before="0" w:after="120"/>
        <w:ind w:firstLine="709"/>
        <w:jc w:val="both"/>
        <w:rPr/>
      </w:pPr>
      <w:r>
        <w:rPr/>
        <w:t>Ученым врачам и физиологам следовало бы разработать вопрос о наилучшей растительной пище для детей разного возраста.</w:t>
      </w:r>
    </w:p>
    <w:p>
      <w:pPr>
        <w:pStyle w:val="Normal"/>
        <w:spacing w:before="0" w:after="120"/>
        <w:ind w:firstLine="709"/>
        <w:jc w:val="both"/>
        <w:rPr/>
      </w:pPr>
      <w:r>
        <w:rPr/>
        <w:t>Перехожу к другим вопросам питания, которые еще остаются спорными. Давно известно, что в жарких странах и в наших летом человек предпочитает сладкие фрукты и овощи жирам, а в холодных климатах и у нас зимой предпочитаются жиры. Это имеет рациональное основание. Из всех питательных продуктов жиры, окисляясь, дают всего более тепла.</w:t>
      </w:r>
    </w:p>
    <w:p>
      <w:pPr>
        <w:pStyle w:val="Normal"/>
        <w:spacing w:before="0" w:after="120"/>
        <w:ind w:firstLine="709"/>
        <w:jc w:val="both"/>
        <w:rPr/>
      </w:pPr>
      <w:r>
        <w:rPr/>
        <w:t xml:space="preserve">Так как на севере Европе холодное время длиннее теплого, то народные пословицы и поговорки больше упоминают о жирной пище, </w:t>
      </w:r>
      <w:r>
        <w:rPr>
          <w:i/>
        </w:rPr>
        <w:t>жирно есть</w:t>
      </w:r>
      <w:r>
        <w:rPr/>
        <w:t xml:space="preserve">, </w:t>
      </w:r>
      <w:r>
        <w:rPr>
          <w:i/>
        </w:rPr>
        <w:t>жирно кормить</w:t>
      </w:r>
      <w:r>
        <w:rPr/>
        <w:t xml:space="preserve">, - то же, что </w:t>
      </w:r>
      <w:r>
        <w:rPr>
          <w:i/>
        </w:rPr>
        <w:t>хорошо есть</w:t>
      </w:r>
      <w:r>
        <w:rPr/>
        <w:t xml:space="preserve">, </w:t>
      </w:r>
      <w:r>
        <w:rPr>
          <w:i/>
        </w:rPr>
        <w:t>хорошо кормить</w:t>
      </w:r>
      <w:r>
        <w:rPr/>
        <w:t>. То же у англичан, у них мясо должно «прорости» жиром, чтобы считаться хорошим, а когда говорят о путешественниках, которых хорошо принимали в какой-либо стране, или о завоевателях, хорошо живущих на счет завоеванных народах, то выражаются так they lived on the fat of the land (они питались жиром страны).</w:t>
      </w:r>
    </w:p>
    <w:p>
      <w:pPr>
        <w:pStyle w:val="Normal"/>
        <w:spacing w:before="0" w:after="120"/>
        <w:ind w:firstLine="709"/>
        <w:jc w:val="both"/>
        <w:rPr/>
      </w:pPr>
      <w:r>
        <w:rPr/>
        <w:t xml:space="preserve">Часто говорят и пишут, что белки – самая дорогая пища, но это неверно. Всего дороже ценятся жиры хорошего вкуса и очень переваримые, из животных особенно коровье молоко, из растительных оливковое. </w:t>
      </w:r>
    </w:p>
    <w:p>
      <w:pPr>
        <w:pStyle w:val="Normal"/>
        <w:spacing w:before="0" w:after="120"/>
        <w:ind w:firstLine="709"/>
        <w:jc w:val="both"/>
        <w:rPr/>
      </w:pPr>
      <w:r>
        <w:rPr/>
        <w:t>Сравните цену снятого молока, цельного молока, и сливок или масла, тощего или жирного мяса, тощего и жирного сыра, жмыхов и растительных масел.</w:t>
      </w:r>
    </w:p>
    <w:p>
      <w:pPr>
        <w:pStyle w:val="Normal"/>
        <w:spacing w:before="0" w:after="120"/>
        <w:ind w:firstLine="709"/>
        <w:jc w:val="both"/>
        <w:rPr/>
      </w:pPr>
      <w:r>
        <w:rPr/>
        <w:t>Можно есть более жира или более сахара, смотря по вкусам, образу жизни и температуре, но вполне обойтись без жира нельзя, он входит в состав мозга и умеренное отложение жира в тканях полезно.</w:t>
      </w:r>
    </w:p>
    <w:p>
      <w:pPr>
        <w:pStyle w:val="Normal"/>
        <w:spacing w:before="0" w:after="120"/>
        <w:ind w:firstLine="709"/>
        <w:jc w:val="both"/>
        <w:rPr/>
      </w:pPr>
      <w:r>
        <w:rPr/>
        <w:t>Можно не потреблять сахар в пище, потому что крахмал при пищеварении, а отчасти уже во рту превращается в сахар. Однако у людей, привыкших есть сладкое, оно является большой потребностью и холодную погоду русские офицеры в Турецкую войну 1877-1878 годов и Японскую 1904-1905 годов просили родных присылать побольше сладостей, а известно, что значительная часть этих войн велась во время сильных морозов. То же можно заметить о полярных экспедициях последнего времени. Южнополярная экспедиция Шекльтона взяла собою много фруктовых консервов, варений, мармеладов и т.д.</w:t>
      </w:r>
    </w:p>
    <w:p>
      <w:pPr>
        <w:pStyle w:val="Normal"/>
        <w:spacing w:before="0" w:after="120"/>
        <w:ind w:firstLine="709"/>
        <w:jc w:val="both"/>
        <w:rPr/>
      </w:pPr>
      <w:r>
        <w:rPr/>
        <w:t>При всем том возможно поставить вопрос: полезен ли нам фабричный тростниковый сахар?</w:t>
      </w:r>
    </w:p>
    <w:p>
      <w:pPr>
        <w:pStyle w:val="Normal"/>
        <w:spacing w:before="0" w:after="120"/>
        <w:ind w:firstLine="709"/>
        <w:jc w:val="both"/>
        <w:rPr/>
      </w:pPr>
      <w:r>
        <w:rPr/>
        <w:t>Знаменитый физиолог Бунге считает тростниковый сахар вредным для детей. Он пишет: «Я упоминаю о богатстве сладких фруктов солями извести в доказательство того, что стремление детей к сладостям нужно удовлетворять ими, а не чистым сахаром и кондитерскими товарами</w:t>
      </w:r>
      <w:r>
        <w:rPr>
          <w:rStyle w:val="FootnoteCharacters"/>
          <w:rStyle w:val="FootnoteAnchor"/>
        </w:rPr>
        <w:footnoteReference w:id="87"/>
      </w:r>
      <w:r>
        <w:rPr/>
        <w:t>, состоящими из сахара с  небольшую примесью других тел. Сахар насыщает и чем более сахара потребляет ребенок, тем менее он будет есть другой пищи, и она без того слишком бедна солями</w:t>
      </w:r>
      <w:r>
        <w:rPr>
          <w:rStyle w:val="FootnoteCharacters"/>
          <w:rStyle w:val="FootnoteAnchor"/>
        </w:rPr>
        <w:footnoteReference w:id="88"/>
      </w:r>
      <w:r>
        <w:rPr/>
        <w:t>. Я думаю, что если ребенок питается, главным образом, мясом и белым хлебом, то его скелет страдает от такой пищи».</w:t>
      </w:r>
    </w:p>
    <w:p>
      <w:pPr>
        <w:pStyle w:val="Normal"/>
        <w:spacing w:before="0" w:after="120"/>
        <w:ind w:firstLine="709"/>
        <w:jc w:val="both"/>
        <w:rPr/>
      </w:pPr>
      <w:r>
        <w:rPr/>
        <w:t xml:space="preserve">Мы пьем чай и кофе с сахаром, и этот способ потребления нельзя считать полезным уже потому, что чай и кофе сами по себе вредны. </w:t>
      </w:r>
    </w:p>
    <w:p>
      <w:pPr>
        <w:pStyle w:val="Normal"/>
        <w:spacing w:before="0" w:after="120"/>
        <w:ind w:firstLine="709"/>
        <w:jc w:val="both"/>
        <w:rPr/>
      </w:pPr>
      <w:r>
        <w:rPr/>
        <w:t>Единственные, действительно полезные применения сахара – для подслащивания кислых фруктов и ягод и для сохранения впрок фруктов и ягод.</w:t>
      </w:r>
    </w:p>
    <w:p>
      <w:pPr>
        <w:pStyle w:val="Normal"/>
        <w:spacing w:before="0" w:after="120"/>
        <w:ind w:firstLine="709"/>
        <w:jc w:val="both"/>
        <w:rPr/>
      </w:pPr>
      <w:r>
        <w:rPr/>
        <w:t>В последнем случае нужно отдать предпочтение способам, требующим небольшое количество сахара и непродолжительного нагревания, напр., консервы, приготовляемые в банках и жестянках, предпочтительны нашим вареньям, так как в консервах плоды почти свежие, а варенья требуют много сахара и продолжительного нагревания.</w:t>
      </w:r>
    </w:p>
    <w:p>
      <w:pPr>
        <w:pStyle w:val="Normal"/>
        <w:spacing w:before="0" w:after="120"/>
        <w:ind w:firstLine="709"/>
        <w:jc w:val="both"/>
        <w:rPr/>
      </w:pPr>
      <w:r>
        <w:rPr/>
        <w:t>Ввиду этого вегетарианцы вряд ли могут разделить очень распространенное мнение о необходимости законодательных и административных мер для понижения цены тростникового сахара.</w:t>
      </w:r>
    </w:p>
    <w:p>
      <w:pPr>
        <w:pStyle w:val="Normal"/>
        <w:spacing w:before="0" w:after="120"/>
        <w:ind w:firstLine="709"/>
        <w:jc w:val="both"/>
        <w:rPr/>
      </w:pPr>
      <w:r>
        <w:rPr/>
        <w:t>Гораздо полезнее всякие меры для поощрения плодоводства и торговли плодами. Школы и выставки, понижение пошлины на ввозимые плоды и особенно специальные вагоны для перевозки плодов, ускорение и удешевление перевозки весьма нужны.</w:t>
      </w:r>
    </w:p>
    <w:p>
      <w:pPr>
        <w:pStyle w:val="Normal"/>
        <w:spacing w:before="0" w:after="120"/>
        <w:ind w:firstLine="709"/>
        <w:jc w:val="both"/>
        <w:rPr/>
      </w:pPr>
      <w:r>
        <w:rPr/>
        <w:t>Теперь у нас при урожае плоды очень дешевы на местах, а позже слишком дороги и недоступны массе населения, это происходит от недочетов самого садоводства, неумения сохранять плоды, медленности и дороговизны перевозки.</w:t>
      </w:r>
    </w:p>
    <w:p>
      <w:pPr>
        <w:pStyle w:val="Normal"/>
        <w:spacing w:before="0" w:after="120"/>
        <w:ind w:firstLine="709"/>
        <w:jc w:val="both"/>
        <w:rPr/>
      </w:pPr>
      <w:r>
        <w:rPr/>
        <w:t xml:space="preserve"> </w:t>
      </w:r>
      <w:r>
        <w:rPr/>
        <w:t>Насколько наши садоводы, даже мало образованные, быстро приспособляются к условиям рынка, если перевозка плодов ускоряется и удешевляется, показывает следующий пример. В 1899 г. на Самаро-Златоустовской и Сибирской жел. дор. была введена ускоренная и дешевая перевозка плодов. Вблизи Сызранского Волжского моста существует большое садоводство, почти исключительно крестьянское. До того производили почти исключительно яблоки. После введения нового тарифа местные садоводы сообразили, что яблоки могут пойти в Сибирь с очень большого пространства по Волге: яблоки - товар прочный, выдерживающий далекую перевозку и перегрузки. Иное дело вишни, плод более нежный. Они поняли выгоду разводить у себя вишни, благодаря близости железной дороги и в 1902 г. из нескольких сел вблизи моста было отправлено в Сибирь 14000 пудов вишен. Они доходили до Иркутска. Потребление фруктов может возрасти чуть не в сотни раз, если они будут хорошего качества и дешевле.</w:t>
      </w:r>
    </w:p>
    <w:p>
      <w:pPr>
        <w:pStyle w:val="Normal"/>
        <w:spacing w:before="0" w:after="120"/>
        <w:ind w:firstLine="709"/>
        <w:jc w:val="both"/>
        <w:rPr/>
      </w:pPr>
      <w:r>
        <w:rPr/>
        <w:t>Пример этого дают нам Англия и Соединенные штаты. Для продажи туда везут лучшие плоды мира со всего земного шара, и людям с небольшими средствами плоды доступны, благодаря успехам плодоводства, умению сохранять плоды и превосходной организации торговли.</w:t>
      </w:r>
    </w:p>
    <w:p>
      <w:pPr>
        <w:pStyle w:val="Normal"/>
        <w:spacing w:before="0" w:after="120"/>
        <w:ind w:firstLine="709"/>
        <w:jc w:val="both"/>
        <w:rPr/>
      </w:pPr>
      <w:r>
        <w:rPr/>
        <w:t>Бананы весною значительно дешевле картофеля, целые пароходные линии везут почти одни бананы и ананасы; вблизи портов Антильских островов и Средней Америки, откуда идут эти пароходы, все пространство засажено бананами.</w:t>
      </w:r>
    </w:p>
    <w:p>
      <w:pPr>
        <w:pStyle w:val="Normal"/>
        <w:spacing w:before="0" w:after="120"/>
        <w:ind w:firstLine="709"/>
        <w:jc w:val="both"/>
        <w:rPr/>
      </w:pPr>
      <w:r>
        <w:rPr/>
        <w:t>Середина Лондонского сезона приходится на апрель и май, когда на месте мало фруктов. Но это время – осень южного полушария и оно посылает свои фрукты в Англию, напр. Капская колония – виноград, Австралия и Тасмания – яблоки. В окрестностях Брюсселя более 400 десятин под стеклом, там производится виноград для английского рынка, он зреет в апреле. Дешевизна стекла и железа, из которых построена оранжерея, и каменного угля, служащего для отопления, дают возможность производить виноград сравнительно дешево.</w:t>
      </w:r>
    </w:p>
    <w:p>
      <w:pPr>
        <w:pStyle w:val="Normal"/>
        <w:spacing w:before="0" w:after="120"/>
        <w:ind w:firstLine="709"/>
        <w:jc w:val="both"/>
        <w:rPr/>
      </w:pPr>
      <w:r>
        <w:rPr/>
        <w:t xml:space="preserve">Окончу эту главу следующими заключениями. Еще недавно врачи и физиологи считали плоды лишь лакомствами, а теперь им придают все более и более значения, считая продуктами, очень полезными для здоровья, так как они содержат не одни соли извести и плодовый или виноградный сахар, легче усвояемый, чем тростниковый, но и другие соли, органические кислоты, вкусовые вещества, большое количество воды, утоляющее жажду и позволяющее обходиться без питья. А известно, что, чем жарче климат, чем теплее вода, тем легче в ней заводятся болезнетворные микробы. </w:t>
      </w:r>
    </w:p>
    <w:p>
      <w:pPr>
        <w:pStyle w:val="Normal"/>
        <w:spacing w:before="0" w:after="120"/>
        <w:ind w:firstLine="709"/>
        <w:jc w:val="both"/>
        <w:rPr/>
      </w:pPr>
      <w:r>
        <w:rPr/>
        <w:t>Человек находит все необходимые ему соли в соединениях с органическими кислотами, младенец – в молоке матери, а позже – в растительной пище, особенно если она богата плодами, орехами или овощами. Минеральных солей ему не нужно, за одним, впрочем, исключением – поваренной соли или хлористого натра. Почему нужна эта соль и всем ли она нужна?</w:t>
      </w:r>
    </w:p>
    <w:p>
      <w:pPr>
        <w:pStyle w:val="Normal"/>
        <w:spacing w:before="0" w:after="120"/>
        <w:ind w:firstLine="709"/>
        <w:jc w:val="both"/>
        <w:rPr/>
      </w:pPr>
      <w:r>
        <w:rPr/>
        <w:t>Этот вопрос может считаться решенным, особенно благодаря исследованиям Бунге</w:t>
      </w:r>
      <w:r>
        <w:rPr>
          <w:rStyle w:val="FootnoteCharacters"/>
          <w:rStyle w:val="FootnoteAnchor"/>
        </w:rPr>
        <w:footnoteReference w:id="89"/>
      </w:r>
      <w:r>
        <w:rPr/>
        <w:t>. Народы, питающиеся, исключительно мясом или молоком, не потребляют поваренной соли. Она нужна лишь тем, кто ест растительную пищу и необходима потому, что она слишком богата солями калия. Поэтому им необходимо небольшое количество поваренной соли.</w:t>
      </w:r>
    </w:p>
    <w:p>
      <w:pPr>
        <w:pStyle w:val="Normal"/>
        <w:spacing w:before="0" w:after="120"/>
        <w:ind w:firstLine="709"/>
        <w:jc w:val="both"/>
        <w:rPr/>
      </w:pPr>
      <w:r>
        <w:rPr/>
        <w:t>Главная пища большей части человечества состоит из зерновых хлебов, а в некоторых странах из картофеля. Особенно богат калиевыми и сравнительно беден натриевыми солями картофель. Поэтому он требует наибольшего количества поваренной соли. Особенно беден солями рис, и люди, потребляющие много риса, могут обходится самым малым количеством соли, а иные и совсем не потребляют ее. Остальные зерновые хлеба в этом отношении занимают среднее положение, т.е. требуют менее поваренной соли, чем картофель и более, чем рис.</w:t>
      </w:r>
    </w:p>
    <w:p>
      <w:pPr>
        <w:pStyle w:val="Normal"/>
        <w:spacing w:before="0" w:after="120"/>
        <w:ind w:firstLine="709"/>
        <w:jc w:val="both"/>
        <w:rPr/>
      </w:pPr>
      <w:r>
        <w:rPr/>
        <w:t xml:space="preserve">«Но если поваренная соль необходима при растительной пище, не нужно забывать, что она вместе с тем и вкусовое вещество и ею можно злоупотреблять и действительно злоупотребляют, – пишет Бунге. – 2-3 грамма соли достаточно для человека, если он не ест много картофеля, а обычное потребление – 20-30 грамм в сутки, т. е. вдесятеро более необходимого». Этот излишек поваренной соли вредно действует на почки. </w:t>
      </w:r>
    </w:p>
    <w:p>
      <w:pPr>
        <w:pStyle w:val="Normal"/>
        <w:spacing w:before="0" w:after="120"/>
        <w:ind w:firstLine="709"/>
        <w:jc w:val="both"/>
        <w:rPr/>
      </w:pPr>
      <w:r>
        <w:rPr/>
        <w:t>Я выше упомянул о поваренной соли, единственной минеральной соли, необходимой для нашего питания. Человеку необходимы многие другие неорганические вещества, но он их находит в своей пище в соединении с органическими веществами. Особенно необходимы для человека фосфорная кислота и известь для образования костей, кремнезем, калий, натрий, магний, магнезия, железо.</w:t>
      </w:r>
    </w:p>
    <w:p>
      <w:pPr>
        <w:pStyle w:val="Normal"/>
        <w:spacing w:before="0" w:after="120"/>
        <w:ind w:firstLine="709"/>
        <w:jc w:val="both"/>
        <w:rPr/>
      </w:pPr>
      <w:r>
        <w:rPr/>
        <w:t>Все это содержится в более полном количестве в растительной, чем в животной пище. Даже молоко, содержащее все остальные вещества в достаточном количестве, бедно железом. Для ребенка в первые месяцы после рождения это не имеет дурных последствий, так как он запасается достаточным количеством железа в утробе матери, но если после года питается исключительно молоком, то недостаток железа обнаруживается, организм страдает, заурядные врачи прибегают к «латинской кухне», а разумные предпочитают овощи и фрукты, богатые железом, напр., шпинат, землянику. Без солей не совершаются процессы жизни, и недостаток хотя бы одной соли опасен для жизни и здоровья.</w:t>
      </w:r>
    </w:p>
    <w:p>
      <w:pPr>
        <w:pStyle w:val="Normal"/>
        <w:spacing w:before="0" w:after="120"/>
        <w:ind w:firstLine="709"/>
        <w:jc w:val="both"/>
        <w:rPr/>
      </w:pPr>
      <w:r>
        <w:rPr/>
        <w:t>Часто соли имеются в пище, и однако явно обнаруживается их недостаток в организме. Напр., коровье молоко содержит гораздо более извести, чем нужно для ребенка, так как оно приспособлено для более быстрого роста теленка, и однако дети, кормленные исключительно коровьим молоком, болеют рахитизмом, зависящим главным образом от недостатка извести в костях. В чем же дело? Главным образом в том, что, боясь бактериальных заболеваний, дают детям кипяченое или стерилизованное молоко, а чем моложе ребенок, тем менее для него пригодно молоко в таком виде.</w:t>
      </w:r>
    </w:p>
    <w:p>
      <w:pPr>
        <w:pStyle w:val="Normal"/>
        <w:spacing w:before="0" w:after="120"/>
        <w:ind w:firstLine="709"/>
        <w:jc w:val="both"/>
        <w:rPr/>
      </w:pPr>
      <w:r>
        <w:rPr/>
        <w:t xml:space="preserve">Обычная «смешанная» пища, главные составные части которой мясо и хлеб из очень белой пшеничной муки, очень бедна солями. Плотоядные животные съедают свою добычу целиком, с костями, шкурой и т. д. и их острый желудочный сок все это переваривает, так что, питаясь исключительно мясной пищей, они не испытывают недостатка в солях. Иное дело человек, питающийся мясом, бедным солями, так как большая часть солей находится в крови и костях, которых человек не ест. </w:t>
      </w:r>
    </w:p>
    <w:p>
      <w:pPr>
        <w:pStyle w:val="Normal"/>
        <w:spacing w:before="0" w:after="120"/>
        <w:ind w:firstLine="709"/>
        <w:jc w:val="both"/>
        <w:rPr/>
      </w:pPr>
      <w:r>
        <w:rPr/>
        <w:t>Очень белый пшеничный хлеб богат крахмалом и беден белками и солями, они находятся главным образом в оболочке и наружных частях зерна, которые отходят в отруби и низшие сорта муки. В Петербурге то же проделывают со ржаной мукой, особенно петербургская прислуга считает чистый черный хлеб «неблагородным» и покупает невообразимую гадость, хлеб из сильно просеянной муки да еще в добавок плохо пропеченный. Кроме бедности солями, хлеб из просеянной муки способствует запорам, и поэтому французские врачи давно советуют есть хлеб из цельной муки, и в некоторых случаях даже с примесью отрубей (pain de son). Вегетарианцы тоже обыкновенно предпочитают цельный хлеб, по совету знаменитого физиолога-вегетарианца Сильвестра Грахама.</w:t>
      </w:r>
    </w:p>
    <w:p>
      <w:pPr>
        <w:pStyle w:val="Normal"/>
        <w:spacing w:before="0" w:after="120"/>
        <w:ind w:firstLine="709"/>
        <w:jc w:val="both"/>
        <w:rPr/>
      </w:pPr>
      <w:r>
        <w:rPr/>
        <w:t>К сожалению, многие русские вегетарианцы очень беспечны в этом отношении и нисколько не заботятся о потреблении хорошего хлеба. Мне кажется, что употребление просеянного хлеба при обычном смешанном питании объясняется отчасти тем, что мясо, яйца, молочные продукты слишком богаты белками и организм инстинктивно предпочитает в виде прибавки к мясу пищу, бедную белками, просеянный хлеб и картофель. Замечу, что горожане в Германии и Англии потребляют гораздо более картофеля, чем наши горожане, и недостаток солей в мясе и белом хлебе пополняется солями картофеля.</w:t>
      </w:r>
    </w:p>
    <w:p>
      <w:pPr>
        <w:pStyle w:val="Normal"/>
        <w:spacing w:before="0" w:after="120"/>
        <w:ind w:firstLine="709"/>
        <w:jc w:val="both"/>
        <w:rPr/>
      </w:pPr>
      <w:r>
        <w:rPr/>
        <w:t>В последние годы особенно замечается стремление к сырой пище. И ранее были голоса, высказывавшиеся в этом же смысле; пища, приготовляемая через огонь, не получала полного господства. Многие пищевые продукты чаще потреблялись сырыми, чем вареными, жареными и т. д.</w:t>
      </w:r>
    </w:p>
    <w:p>
      <w:pPr>
        <w:pStyle w:val="Normal"/>
        <w:spacing w:before="0" w:after="120"/>
        <w:ind w:firstLine="709"/>
        <w:jc w:val="both"/>
        <w:rPr/>
      </w:pPr>
      <w:r>
        <w:rPr/>
        <w:t>На первом месте в этом отношении стоят сладкие овощи – арбузы и дыни, затем орехи, далее фрукты и ягоды (сушеные нужно причислить к сырым, так как сушка удаляет лишь избыток, очень мало изменяя качество плода – в этом можно убедиться, вымачивая сушеные плоды в воде. Лишь температура, близкая к кипячению воды значительно изменяет свойства плода, дает ему иной вкус). Далее упомяну о разных листьях, потребляемых в виде салата, огурцы, томаты, лук, чеснок, кислую сырую капусту и т. д. Сырая морковь и морковный сок издавна считались очень здоровыми для детей и даже в период сильнейшего увлечения мясом и белками очень многие врачи советовали их детям и даже взрослым. Французы едят даже артишоки сырыми в виде салата.</w:t>
      </w:r>
    </w:p>
    <w:p>
      <w:pPr>
        <w:pStyle w:val="Normal"/>
        <w:spacing w:before="0" w:after="120"/>
        <w:ind w:firstLine="709"/>
        <w:jc w:val="both"/>
        <w:rPr/>
      </w:pPr>
      <w:r>
        <w:rPr/>
        <w:t>Человечество издавна находило массу продуктов, которые вкуснее сырыми,  и с удовольствием питалось ими. Чем теплее климат и разнообразнее растительность, тем больше таких продуктов, тем охотнее ими питаются. Уже север и юг России резко отличаются в этом отношении. Но в период увлечения мясом, белками и болезнью бактерий эти продукты были не в чести у врачей, физиологов и гигиенистов. Большинство их считало лакомствами, трудно варимыми и далеко не безопасными в большом количестве, поэтому во время холеры их запрещали продавать, затем многие считались опасными вследствие возможности нахождения болезнетворных бактерий и т. д.</w:t>
      </w:r>
    </w:p>
    <w:p>
      <w:pPr>
        <w:pStyle w:val="Normal"/>
        <w:spacing w:before="0" w:after="120"/>
        <w:ind w:firstLine="709"/>
        <w:jc w:val="both"/>
        <w:rPr/>
      </w:pPr>
      <w:r>
        <w:rPr/>
        <w:t>Но постепенно взгляды стали изменяться. И сырая растительная пища стала все более признаваться полезной и необходимой для здоровья. Началось с некоторых вегетарианских санаторий, в особенности Юнгборна в Гарце; они доказали пригодность сырой пищи, ее превосходное действие на организм, а затем наука нашла объяснение.</w:t>
      </w:r>
    </w:p>
    <w:p>
      <w:pPr>
        <w:pStyle w:val="Normal"/>
        <w:spacing w:before="0" w:after="120"/>
        <w:ind w:firstLine="709"/>
        <w:jc w:val="both"/>
        <w:rPr/>
      </w:pPr>
      <w:r>
        <w:rPr/>
        <w:t>Не имею времени и возможности вдаваться  в подробные объяснения. Всего лучше вопрос изложен в книге доктора Бирхер-Биннера.</w:t>
      </w:r>
      <w:r>
        <w:rPr>
          <w:rStyle w:val="FootnoteCharacters"/>
          <w:rStyle w:val="FootnoteAnchor"/>
        </w:rPr>
        <w:footnoteReference w:id="90"/>
      </w:r>
    </w:p>
    <w:p>
      <w:pPr>
        <w:pStyle w:val="Normal"/>
        <w:spacing w:before="0" w:after="120"/>
        <w:ind w:firstLine="709"/>
        <w:jc w:val="both"/>
        <w:rPr/>
      </w:pPr>
      <w:r>
        <w:rPr/>
        <w:t>Главный источник энергии на земном шаре – солнце.</w:t>
      </w:r>
    </w:p>
    <w:p>
      <w:pPr>
        <w:pStyle w:val="Normal"/>
        <w:spacing w:before="0" w:after="120"/>
        <w:ind w:firstLine="709"/>
        <w:jc w:val="both"/>
        <w:rPr/>
      </w:pPr>
      <w:r>
        <w:rPr/>
        <w:t>Растения воспринимают солнечные лучи непосредственно и растительная пища наиболее богата энергией. Всякое превращение уменьшает запас энергии.</w:t>
      </w:r>
    </w:p>
    <w:p>
      <w:pPr>
        <w:pStyle w:val="Normal"/>
        <w:spacing w:before="0" w:after="120"/>
        <w:ind w:firstLine="709"/>
        <w:jc w:val="both"/>
        <w:rPr/>
      </w:pPr>
      <w:r>
        <w:rPr/>
        <w:t>Если мы, напр., превращаем энергию движения водопада в электрическую, а последнюю в движение или теплоту, то происходит потеря при превращении одно вида энергии в другую.</w:t>
      </w:r>
    </w:p>
    <w:p>
      <w:pPr>
        <w:pStyle w:val="Normal"/>
        <w:spacing w:before="0" w:after="120"/>
        <w:ind w:firstLine="709"/>
        <w:jc w:val="both"/>
        <w:rPr/>
      </w:pPr>
      <w:r>
        <w:rPr/>
        <w:t>Такая же потеря происходит при варении или жарении, при образовании животного тела, при умирании животных. Поэтому пища, наиболее пригодная для нас, наиболее богатая энергией – сырая растительная, наименее пригодная, наименее богатая энергией – вареное и жареное мясо.</w:t>
      </w:r>
    </w:p>
    <w:p>
      <w:pPr>
        <w:pStyle w:val="Normal"/>
        <w:spacing w:before="0" w:after="120"/>
        <w:ind w:firstLine="709"/>
        <w:jc w:val="both"/>
        <w:rPr/>
      </w:pPr>
      <w:r>
        <w:rPr/>
        <w:t>Бирхер-Биннер – ученый и вместе с тем врач-практик и в своей Цюрихской санатории применяет свое учение, к великой пользе больных.</w:t>
      </w:r>
    </w:p>
    <w:p>
      <w:pPr>
        <w:pStyle w:val="Normal"/>
        <w:spacing w:before="0" w:after="120"/>
        <w:ind w:firstLine="709"/>
        <w:jc w:val="both"/>
        <w:rPr/>
      </w:pPr>
      <w:r>
        <w:rPr/>
        <w:t xml:space="preserve">Признавая преимущества сырой растительной пищи перед другою, не следует идти так далеко, как многие фанатики, которые не признают и хлеба и питаются сырыми зернами. Состояние пищеварения, привычки и многое другое не позволяет сразу и резко изменять пищу, но во всяком случае нужно отбросить боязнь сырья, столь распространенную у многих людей. Бузусловно опасны салаты и  другие сырые листовые овощи из городов больших городов и их окрестностей, где их поливают т. н. </w:t>
      </w:r>
      <w:r>
        <w:rPr>
          <w:i/>
        </w:rPr>
        <w:t>золотом</w:t>
      </w:r>
      <w:r>
        <w:rPr/>
        <w:t>, такие листья во всяком случае нужно тщательно промыть. Вообще на оболочке сырых плодов и овощей могут быть бактерии и другие вредные вещества.</w:t>
      </w:r>
    </w:p>
    <w:p>
      <w:pPr>
        <w:pStyle w:val="Normal"/>
        <w:spacing w:before="0" w:after="120"/>
        <w:ind w:firstLine="709"/>
        <w:jc w:val="both"/>
        <w:rPr/>
      </w:pPr>
      <w:r>
        <w:rPr/>
        <w:t>Что же касается неудобоваримости самих сырых плодов и овощей, то это в большинстве случаев басня. Многое зависит от способа употребления. Напр., орехи имеют репутацию неудобоваримых, тяжелых продуктов, но почему? Их едят или за десертом после сытного обеда, или в течение многих часов сряду вместе с другими лакомствами на святках. То и другое не гигиенично. Всякий излишек вреден, вредно есть целые часы сряду. Но попробуйте есть фрукты и орехи в начале трапезы, как делают в благоустроенных вегетарианских санаториях, хорошо пережевать орехи и вы убедитесь, что это превосходная, удобоваримая пища, если не злоупотреблять ею и другой пищей.</w:t>
      </w:r>
    </w:p>
    <w:p>
      <w:pPr>
        <w:pStyle w:val="Normal"/>
        <w:spacing w:before="0" w:after="120"/>
        <w:ind w:firstLine="709"/>
        <w:jc w:val="both"/>
        <w:rPr/>
      </w:pPr>
      <w:r>
        <w:rPr/>
        <w:t>Вопрос о сырой пище имеет и другую сторону. Питаясь еще и некоторыми готовыми продуктами</w:t>
      </w:r>
      <w:r>
        <w:rPr>
          <w:rStyle w:val="FootnoteCharacters"/>
          <w:rStyle w:val="FootnoteAnchor"/>
        </w:rPr>
        <w:footnoteReference w:id="91"/>
      </w:r>
      <w:r>
        <w:rPr/>
        <w:t xml:space="preserve"> можно до некоторой степени стать независимым от кухни. Какое удобство для путешественников, особенно вегетарианцев! Еще важнее это для дальних путешествий в пустынные страны, напр. для южнополярных.</w:t>
      </w:r>
    </w:p>
    <w:p>
      <w:pPr>
        <w:pStyle w:val="Normal"/>
        <w:spacing w:before="0" w:after="120"/>
        <w:ind w:firstLine="709"/>
        <w:jc w:val="both"/>
        <w:rPr/>
      </w:pPr>
      <w:r>
        <w:rPr/>
        <w:t>А освобождение женщин от «кухонного рабства»! Можно подумать, что дело идет только о женщинах бедных классов, но это неверно: с каждым годом становится труднее найти порядочную прислугу, - женщины и девушки рабочего класса все более уклоняются от услужения, предпочитают ему более тяжелую фабричную работу, считая положение прислуги рабством. В Соединенных штатах и Австралии только очень богатые люди, сорящие деньгами, могут иметь порядочную прислугу, остальным приходится плохо. Новейшие усовершенствования техники очень упростили отопление и содержание квартир в чистоте, так что в этом отношении легче обойтись без прислуги, но кухня – она остается и дает немало забот хозяйкам. В Соединенных штатах десятки тысяч состоятельных семей живут постоянно в гостиницах и меблированных комнатах со столом, так как женщинам надоело вести хозяйство. Привычка к сырой и готовой пище даст возможность, если не совершенно уничтожить кухню, то по крайней мере освободиться от порабощения, готовить в те дни, когда есть свободное время.</w:t>
      </w:r>
    </w:p>
    <w:p>
      <w:pPr>
        <w:pStyle w:val="Normal"/>
        <w:spacing w:before="0" w:after="120"/>
        <w:ind w:firstLine="709"/>
        <w:jc w:val="both"/>
        <w:rPr/>
      </w:pPr>
      <w:r>
        <w:rPr/>
        <w:t>А затем какая затрата топлива в миллионах кухонь, особенно летом, когда излишняя теплота неприятна и вредна, какая нечистота!</w:t>
      </w:r>
    </w:p>
    <w:p>
      <w:pPr>
        <w:pStyle w:val="Normal"/>
        <w:spacing w:before="0" w:after="120"/>
        <w:ind w:firstLine="709"/>
        <w:jc w:val="both"/>
        <w:rPr/>
      </w:pPr>
      <w:r>
        <w:rPr/>
        <w:t>Сырая и готовая пища избавит от многих неудобств и особенно желательна для вегетарианцев. В этом направлении будущность. Пойдем туда, хоть не очень скоро, но неуклонно.</w:t>
      </w:r>
    </w:p>
    <w:p>
      <w:pPr>
        <w:pStyle w:val="Normal"/>
        <w:spacing w:before="0" w:after="120"/>
        <w:ind w:firstLine="709"/>
        <w:jc w:val="both"/>
        <w:rPr/>
      </w:pPr>
      <w:r>
        <w:rPr/>
        <w:t>Уменьшение количества пищи – аксиома нынешнего рационального питания. За исключением самых бедных людей, мы все переедаем и вегетарианцы не менее в этом виновны, чем сторонники смешанной пищи. Замечательная книга д-ра Паско</w:t>
      </w:r>
      <w:r>
        <w:rPr>
          <w:rStyle w:val="FootnoteCharacters"/>
          <w:rStyle w:val="FootnoteAnchor"/>
        </w:rPr>
        <w:footnoteReference w:id="92"/>
      </w:r>
      <w:r>
        <w:rPr/>
        <w:t xml:space="preserve"> всецело посвящена этому вопросу. Он доказывает, что перекармливают даже грудных младенцев. Он приходит к двум главным выводам: 1) нужно есть меньше, чем ест большинство европейских народов 2) растительная и молочная пища гораздо здоровее мясной. Он добыл фотографии многих семей французской буржуазии. Основатель семьи – обыкновенно крепкий здоровый крестьянин; нажившись, он много ест и пьет, но наследовал такой крепкий организм и так разумно жил в молодости (пьяницы и развратники не наживают состояния), что ему все «с рук сходит». Дети уже слабее, внуки обыкновенно с признаками вырождения, и так дело ухудшается от поколения к поколению и род угасает. Так город «сосет соки деревни»: в город идут сильные, здоровые, предприимчивые люди из деревни, занимая места ослабевших, выродившихся коренных горожан, в свою очередь, их потомство вырождается. Несомненно, что теперь этот процесс идет быстрее прежнего, и для вырождения уже не требуется 5-6 поколений, как прежде.</w:t>
      </w:r>
    </w:p>
    <w:p>
      <w:pPr>
        <w:pStyle w:val="Normal"/>
        <w:spacing w:before="0" w:after="120"/>
        <w:ind w:firstLine="709"/>
        <w:jc w:val="both"/>
        <w:rPr/>
      </w:pPr>
      <w:r>
        <w:rPr/>
        <w:t>Какова будущность человеческого питания. Знаменитый физико-химик Бертло (Berthelot) предсказал, что в будущем наша пища будет готовиться синтетическим путем, из элементов, в лабораториях и на химических заводах. Она будет в виде пилюль, - проглотим в секунду и готово. Можно ли это ожидать? Очень возможно, что и белки удастся приготовить искусственно, но из этого не следует, что эти продукты будут потребляться. Уже более 40 лет тому назад Бертло удалось искусственное приготовление алкоголя. Но этот «синтетический алкоголь» так дорог, что люди потребляют алкоголь, полученный посредством брожения. А ведь брожение, так называемый «регрессивный метаморфоз», т. е. посредством брожения более сложные тела превращаются в простые. Крахмал и сахар дешевле, чем полученный из них алкоголь.</w:t>
      </w:r>
    </w:p>
    <w:p>
      <w:pPr>
        <w:pStyle w:val="Normal"/>
        <w:spacing w:before="0" w:after="120"/>
        <w:ind w:firstLine="709"/>
        <w:jc w:val="both"/>
        <w:rPr/>
      </w:pPr>
      <w:r>
        <w:rPr/>
        <w:t>А белки – тела чрезвычайно сложные. Что будет стоить их получение на химических заводах, и насколько дешевле они получаются действием солнечного луча на растения!</w:t>
      </w:r>
    </w:p>
    <w:p>
      <w:pPr>
        <w:pStyle w:val="Normal"/>
        <w:spacing w:before="0" w:after="120"/>
        <w:ind w:firstLine="709"/>
        <w:jc w:val="both"/>
        <w:rPr/>
      </w:pPr>
      <w:r>
        <w:rPr/>
        <w:t>Затем Бертло получил алкоголь из каменноугольного дегтя, т. е. из вещества растительного происхождения, запасенного впрок в недрах земли, из вещества, получившегося действием солнечного луча на растения древнего геологического периода. Силы, необходимые для химических превращений на заводах, также получаются из каменного угля, т. е. из запасенной впрок солнечной энергии давнего времени. Этот каменный уголь прочно лежит в земле, он нам нужен для многих целей, помимо производства белков.</w:t>
      </w:r>
    </w:p>
    <w:p>
      <w:pPr>
        <w:pStyle w:val="Normal"/>
        <w:spacing w:before="0" w:after="120"/>
        <w:ind w:firstLine="709"/>
        <w:jc w:val="both"/>
        <w:rPr/>
      </w:pPr>
      <w:r>
        <w:rPr/>
        <w:t>А текущая солнечная энергия теряется, пропадает без пользы для человека, если он ее не «уловит», не применит к своим целям.</w:t>
      </w:r>
    </w:p>
    <w:p>
      <w:pPr>
        <w:pStyle w:val="Normal"/>
        <w:spacing w:before="0" w:after="120"/>
        <w:ind w:firstLine="709"/>
        <w:jc w:val="both"/>
        <w:rPr/>
      </w:pPr>
      <w:r>
        <w:rPr/>
        <w:t>Посмотрите в курсах метеорологии и физической географии, какая огромная энергия дается нам солнцем. Пробовали не раз построить машины для непосредственного использования солнечной энергии, - лучшие из них построены Эриксоном и Мушо. Последние были одним из «гвоздей» Парижской всемирной выставки 1867, ими любовались сотни тысяч людей, казалось, должны были найтись предприимчивые богатые люди и пустить дело в ход. И однако оно не пошло, о «солнечных машинах» не слышно.</w:t>
      </w:r>
    </w:p>
    <w:p>
      <w:pPr>
        <w:pStyle w:val="Normal"/>
        <w:spacing w:before="0" w:after="120"/>
        <w:ind w:firstLine="709"/>
        <w:jc w:val="both"/>
        <w:rPr/>
      </w:pPr>
      <w:r>
        <w:rPr/>
        <w:t>Почему же так? Дело в том, что хотя солнце дает много тепла земному шару, но количество на малую единицу поверхности очень незначительно, поэтому требуются очень большие аппараты для «уловления» солнечных лучей и дело стоит так дорого, что становится невыгодным.</w:t>
      </w:r>
    </w:p>
    <w:p>
      <w:pPr>
        <w:pStyle w:val="Normal"/>
        <w:spacing w:before="0" w:after="120"/>
        <w:ind w:firstLine="709"/>
        <w:jc w:val="both"/>
        <w:rPr/>
      </w:pPr>
      <w:r>
        <w:rPr/>
        <w:t>А растения приспособлены к тому, чтобы «улавливать» малые количества солнечной энергии: при разумном растениеводстве они дают человеку пищевые продукты и топливо, волокно и многое другое.</w:t>
      </w:r>
    </w:p>
    <w:p>
      <w:pPr>
        <w:pStyle w:val="Normal"/>
        <w:spacing w:before="0" w:after="120"/>
        <w:ind w:firstLine="709"/>
        <w:jc w:val="both"/>
        <w:rPr/>
      </w:pPr>
      <w:r>
        <w:rPr/>
        <w:t>На правильное растениеводство и нужно надеяться для получения дешевой, разнообразной и вкусной пищи. А оно еще очень мало подвинулось, очень отстало, напр., от животноводства.</w:t>
      </w:r>
    </w:p>
    <w:p>
      <w:pPr>
        <w:pStyle w:val="Normal"/>
        <w:spacing w:before="0" w:after="120"/>
        <w:ind w:firstLine="709"/>
        <w:jc w:val="both"/>
        <w:rPr/>
      </w:pPr>
      <w:r>
        <w:rPr/>
        <w:t>Можно сказать, что пока что все наше растениеводство – рутина, наука только еще начинает применяться к нему и уже видны очень важные результаты. Что сделал один калифорнийский садовод Бербанк (Burbank) – это просто маг и волшебник. Будущее, и притом близкое будущее, сулит колоссальные успехи в этой области.</w:t>
      </w:r>
    </w:p>
    <w:p>
      <w:pPr>
        <w:pStyle w:val="Normal"/>
        <w:spacing w:before="0" w:after="120"/>
        <w:ind w:firstLine="709"/>
        <w:jc w:val="both"/>
        <w:rPr/>
      </w:pPr>
      <w:r>
        <w:rPr/>
        <w:t>Человеческое знание и умение, примененное к земле, должно дать нам так много, что этой «синицы в руке»  нам вполне довольно, а о заводском «журавле в небе» можно и отложить попечение.</w:t>
      </w:r>
    </w:p>
    <w:p>
      <w:pPr>
        <w:pStyle w:val="Normal"/>
        <w:spacing w:before="0" w:after="120"/>
        <w:jc w:val="both"/>
        <w:rPr>
          <w:b/>
          <w:b/>
        </w:rPr>
      </w:pPr>
      <w:r>
        <w:rPr>
          <w:b/>
        </w:rPr>
      </w:r>
    </w:p>
    <w:p>
      <w:pPr>
        <w:pStyle w:val="Normal"/>
        <w:spacing w:before="0" w:after="120"/>
        <w:jc w:val="right"/>
        <w:rPr>
          <w:b/>
          <w:b/>
        </w:rPr>
      </w:pPr>
      <w:r>
        <w:rPr>
          <w:b/>
        </w:rPr>
        <w:t xml:space="preserve">ВО.6-7-8.1910, с.85-86 </w:t>
      </w:r>
    </w:p>
    <w:p>
      <w:pPr>
        <w:pStyle w:val="Normal"/>
        <w:spacing w:before="0" w:after="120"/>
        <w:jc w:val="center"/>
        <w:rPr>
          <w:b/>
          <w:b/>
          <w:sz w:val="28"/>
          <w:szCs w:val="28"/>
        </w:rPr>
      </w:pPr>
      <w:r>
        <w:rPr>
          <w:b/>
          <w:sz w:val="28"/>
          <w:szCs w:val="28"/>
        </w:rPr>
        <w:t>Власть тьмы</w:t>
      </w:r>
    </w:p>
    <w:p>
      <w:pPr>
        <w:pStyle w:val="Normal"/>
        <w:spacing w:before="0" w:after="120"/>
        <w:ind w:firstLine="708"/>
        <w:jc w:val="both"/>
        <w:rPr/>
      </w:pPr>
      <w:r>
        <w:rPr/>
        <w:t>18 августа, день Флора и Лавра, праздник инородцев-пермяков, населяющих Пермскую губернию.</w:t>
      </w:r>
    </w:p>
    <w:p>
      <w:pPr>
        <w:pStyle w:val="Normal"/>
        <w:spacing w:before="0" w:after="120"/>
        <w:ind w:firstLine="708"/>
        <w:jc w:val="both"/>
        <w:rPr/>
      </w:pPr>
      <w:r>
        <w:rPr/>
        <w:t>В деревушке Коче, Юксеевской волости, Чердынского уезда, необычайное оживление. Множество народа собралось из окрестных деревень. На площади несколько десятков быков, обреченных на заклание и принесение в жертву грозному Флору. Под звон колоколов, один за другим закалываются неистово ревущие животные, закалываются особыми тупыми ножами, хранящимися при часовне. Чем дольше мучается животное, тем приятнее Богу. «Флор кровь любит!» говорят пермяки.</w:t>
      </w:r>
    </w:p>
    <w:p>
      <w:pPr>
        <w:pStyle w:val="Normal"/>
        <w:spacing w:before="0" w:after="120"/>
        <w:ind w:firstLine="708"/>
        <w:jc w:val="both"/>
        <w:rPr/>
      </w:pPr>
      <w:r>
        <w:rPr/>
        <w:t>Это происходило не во времена Рюрика; даже не во времена покорения Сибири (тогда здесь не было часовен), а происходило и происходит это в наши дни. Не далее, как в третьем, 1908, году, 18 августа, в поселке Коча, Юксеевской волости, Чердынского уезда, Пермской губернии были заколоты сорок семь быков для умилостивления грозного бога Флора.</w:t>
      </w:r>
    </w:p>
    <w:p>
      <w:pPr>
        <w:pStyle w:val="Normal"/>
        <w:spacing w:before="0" w:after="120"/>
        <w:ind w:firstLine="708"/>
        <w:jc w:val="both"/>
        <w:rPr/>
      </w:pPr>
      <w:r>
        <w:rPr/>
        <w:t>«Как жаль, может быть, подумаете вы, что эта захолустная деревушка недоступна влиянию православного духовенства: без сомнения, оно в короткий срок искоренило бы эти остатки варварства и язычества»! Но в том то и дело, что, как ни странно и как ни страшно это сказать, местное духовенство не только знает этот ужасный обряд, но даже поощряет его, косвенно принимая в нем участие. По местному преданию, самая мысль умилостивлять грозного Флора кровью подана была духовенством, заинтересованным материально в этом жертвоприношении. Перед жертвоприношением причт села Юксеева служит молебен на реке Унослее, при чем женщины заходят в реку по пояс. Кожа убитого быка приносится в дар часовне; более лакомые куски, почки и язык, идут местной гражданской администрации; зад быка – духовенству; голова – сельскому старосте, а передняя часть варится вблизи часовни для общего употребления.</w:t>
      </w:r>
    </w:p>
    <w:p>
      <w:pPr>
        <w:pStyle w:val="Normal"/>
        <w:spacing w:before="0" w:after="120"/>
        <w:ind w:firstLine="708"/>
        <w:jc w:val="both"/>
        <w:rPr/>
      </w:pPr>
      <w:r>
        <w:rPr/>
        <w:t>Решится ли причт Юксеевской церкви, не гнушающийся, из-за задних бычачьих частей, принимать участие в этом диком и жестоком пиршестве, утверждать, что его прихожане, приносящие кровавые жертвы неведомому Богу, веруют в евангельское учение о благом Боге, Отце всех людей, Боге, который любовь есть и требует от людей любви?</w:t>
      </w:r>
    </w:p>
    <w:p>
      <w:pPr>
        <w:pStyle w:val="Normal"/>
        <w:spacing w:before="0" w:after="120"/>
        <w:ind w:firstLine="708"/>
        <w:jc w:val="both"/>
        <w:rPr/>
      </w:pPr>
      <w:r>
        <w:rPr/>
        <w:t>Пора бы тем людям, которые не заинтересованы материально в поддержании народного невежества, обратить внимание на ужасное варварство этого обычая и приложить все старание к искоренению его – не насильственными запрещениями (так как насилие в делах веры всегда только вредит), а разумным убеждением и религиозным просветлением наших братьев, страдающих под бременем отживших суеверий</w:t>
      </w:r>
      <w:r>
        <w:rPr>
          <w:rStyle w:val="FootnoteCharacters"/>
          <w:rStyle w:val="FootnoteAnchor"/>
        </w:rPr>
        <w:footnoteReference w:id="93"/>
      </w:r>
      <w:r>
        <w:rPr/>
        <w:t>.</w:t>
      </w:r>
    </w:p>
    <w:p>
      <w:pPr>
        <w:pStyle w:val="Normal"/>
        <w:spacing w:before="0" w:after="120"/>
        <w:jc w:val="right"/>
        <w:rPr/>
      </w:pPr>
      <w:r>
        <w:rPr/>
        <w:t>Село Корепино, Чердынского уезда.</w:t>
      </w:r>
    </w:p>
    <w:p>
      <w:pPr>
        <w:pStyle w:val="Normal"/>
        <w:spacing w:before="0" w:after="120"/>
        <w:jc w:val="right"/>
        <w:rPr/>
      </w:pPr>
      <w:r>
        <w:rPr/>
        <w:t>Н. Гусев</w:t>
      </w:r>
    </w:p>
    <w:p>
      <w:pPr>
        <w:pStyle w:val="Normal"/>
        <w:spacing w:before="0" w:after="120"/>
        <w:jc w:val="both"/>
        <w:rPr/>
      </w:pPr>
      <w:r>
        <w:rPr/>
      </w:r>
    </w:p>
    <w:p>
      <w:pPr>
        <w:pStyle w:val="Normal"/>
        <w:spacing w:before="0" w:after="120"/>
        <w:jc w:val="right"/>
        <w:rPr>
          <w:b/>
          <w:b/>
        </w:rPr>
      </w:pPr>
      <w:r>
        <w:rPr>
          <w:b/>
        </w:rPr>
        <w:t>ВО.6-7-8.1910, с.88-89</w:t>
      </w:r>
    </w:p>
    <w:p>
      <w:pPr>
        <w:pStyle w:val="Normal"/>
        <w:spacing w:before="0" w:after="120"/>
        <w:jc w:val="center"/>
        <w:rPr>
          <w:b/>
          <w:b/>
          <w:sz w:val="28"/>
          <w:szCs w:val="28"/>
        </w:rPr>
      </w:pPr>
      <w:r>
        <w:rPr>
          <w:b/>
          <w:sz w:val="28"/>
          <w:szCs w:val="28"/>
        </w:rPr>
        <w:t>Соловей</w:t>
      </w:r>
    </w:p>
    <w:p>
      <w:pPr>
        <w:pStyle w:val="Normal"/>
        <w:spacing w:before="0" w:after="120"/>
        <w:jc w:val="center"/>
        <w:rPr/>
      </w:pPr>
      <w:r>
        <w:rPr/>
        <w:t>Иоан Бретеско-Войнешт</w:t>
      </w:r>
      <w:r>
        <w:rPr>
          <w:rStyle w:val="FootnoteCharacters"/>
          <w:rStyle w:val="FootnoteAnchor"/>
        </w:rPr>
        <w:footnoteReference w:id="94"/>
      </w:r>
    </w:p>
    <w:p>
      <w:pPr>
        <w:pStyle w:val="Normal"/>
        <w:spacing w:before="0" w:after="120"/>
        <w:ind w:firstLine="709"/>
        <w:jc w:val="both"/>
        <w:rPr/>
      </w:pPr>
      <w:r>
        <w:rPr/>
        <w:t xml:space="preserve">– </w:t>
      </w:r>
      <w:r>
        <w:rPr/>
        <w:t>Что с тобой, Иоргул? Ты кажешься расстроенным.</w:t>
      </w:r>
    </w:p>
    <w:p>
      <w:pPr>
        <w:pStyle w:val="Normal"/>
        <w:spacing w:before="0" w:after="120"/>
        <w:ind w:firstLine="709"/>
        <w:jc w:val="both"/>
        <w:rPr/>
      </w:pPr>
      <w:r>
        <w:rPr/>
        <w:t xml:space="preserve">– </w:t>
      </w:r>
      <w:r>
        <w:rPr/>
        <w:t>Э! Видишь ли…</w:t>
      </w:r>
    </w:p>
    <w:p>
      <w:pPr>
        <w:pStyle w:val="Normal"/>
        <w:spacing w:before="0" w:after="120"/>
        <w:ind w:firstLine="709"/>
        <w:jc w:val="both"/>
        <w:rPr/>
      </w:pPr>
      <w:r>
        <w:rPr/>
        <w:t xml:space="preserve">– </w:t>
      </w:r>
      <w:r>
        <w:rPr/>
        <w:t>Да ну тебя, с тобой что-то случилось?..</w:t>
      </w:r>
    </w:p>
    <w:p>
      <w:pPr>
        <w:pStyle w:val="Normal"/>
        <w:spacing w:before="0" w:after="120"/>
        <w:ind w:firstLine="709"/>
        <w:jc w:val="both"/>
        <w:rPr/>
      </w:pPr>
      <w:r>
        <w:rPr/>
        <w:t xml:space="preserve">– </w:t>
      </w:r>
      <w:r>
        <w:rPr/>
        <w:t>Да, это правда: со мной случилось несчастье… Но я не знаю, как рассказать тебе об этом… Ты ведь знаешь, что у меня в глубине сада находится став, который примыкает к мельницам. В этом ставу я иногда от нечего делать ужу рыбу. Там я соорудил ступеньки в воду для купания; а налево от ступеней, где вода поглубже, я каждый день бросаю кусок «мамылаги» или же горсть сваренных пшеничных зерен: приманку для рыб… И вот иногда, а особенно в весеннее половодье, как теперь, мне-таки удается кое-что наловить – большей частью линей и коропов. Случается иногда зацепить рыбу и покрупней, размером в обыкновенный столовый нож. Ты не рыболов и удочки в руках никогда не держал.  Это – приятное занятие… У меня на ставу очень хорошо: тень тусклая и прохладная, вода спокойно переливается меж плакучими ивами… Приходи как-нибудь, и посмотришь… У меня теперь есть усовершенствованные удочки, которые складываются в виде трости, но я ими не пользуюсь в ставу, так как они слишком длинны. Для става я имею другие, я их сам делаю: беру орешниковую жердь – и удочка готова; а когда ухожу оттуда, я обматываю нитку на жердь и оставляю ее в кустах ракитника. В эти кусты и в ивняк, что на берегу става, прилетают соловьи, которые поют всю ночь… Очень часто, когда я спокойно сижу на берегу, они, как слепые, подходят близко ко мне, так что их можно было бы даже ловить: они ищут муравьиные яйца и червяков… Сегодня какой день? Ах да, четверг. Ну, значит, третьего дня во вторник к нам зашли капитан Делеско с женой, и мы вместе с балкона слушали соловьев. Пело их штук десять-пятнадцать, и вся роща была полна их голосами… Луна светила, как днем солнце… сирень опьяняла… мы провели такой вечер, что… впрочем, спросишь об этом капитана… Один из соловьев, что приютился у меня в саду на плакучей иве, пел особенно хорошо! Викторица, жена капитана, взяла было даже карандаш, чтобы словами обозначить те звуки, которые он выводил. Иногда он пел: фи-фи-фи-тиха-тиха-кяу-кяу-кяу-клингс! А когда он кончал целым каскадом трелей, мы с трудом удерживались, чтобы не зааплодировать ему. как примадонне… А из-за става ему отвечали все новые, другие. Никогда я не забуду этого вечера! И мы спрашивали себя о том, что если действительно то, что все «земноводные» произошли от общего родоначальника, и что только под влиянием различных обстоятельств они стали разниться друг от друга, то каковы были те обстоятельства, которые заставили соловья петь так красиво, а коростеля только трещать, как трещат карманные часы, когда их заводишь? Это великая тайна!.. Часам к двенадцати наши гости ушли, и жена капитана, сказав нам доброй ночи, послала воздушный поцелуй по направлению к плакучей иве, крикнул: «До завтрашнего вечера, голубчик!»</w:t>
      </w:r>
    </w:p>
    <w:p>
      <w:pPr>
        <w:pStyle w:val="Normal"/>
        <w:spacing w:before="0" w:after="120"/>
        <w:ind w:firstLine="709"/>
        <w:jc w:val="both"/>
        <w:rPr/>
      </w:pPr>
      <w:r>
        <w:rPr/>
        <w:t>И вчера вечером они действительно вновь пришли, но соловей больше не пел на плакучей иве… Только на той стороне става соловьи заливались, как и третьего дня… Тогда мы подумали, что наш соловей нашел, должно быть, свою подругу и перебрался с ней в рощу; и мы стали прислушиваться в надежде по голосу узнать нашего беглеца. Но или потомиу, что он слишком далеко был от нас, и мы не могли различить всех его звуков, или потому, что он их распевал по-новому, – во всяком случае, нам так и не удалось уловить того милого «клингс-клингс». Но сегодня утром выяснилось, почему мы его не слыхали накануне… Накануне я оставил было удочку в кустах… Стал ее искать: нету. Украли, подумал я. Смотрю лучше и вдруг вижу ее на земле немного подальше от места, где оставил. Хочу поднять, но замечаю, что нитка от палки размотана и где-то запуталась в ивняке. Вхожу в кусты и – о ужас – что вижу? Сердце у меня и сейчас как будто разрывается… Накануне я оставил на крючке удочки червяка, и несчастный соловушка, ища пищу, проглотил червяка в крючком!.. Бедняжка! Сколько времени он должен был мучаться, стараясь высвободиться!... Теперь он лежал с распростертыми крылышками, а муравьи высасывали его черные, как два коралла, глазенки… Но, честное слово! На свете есть такие несуразные случайности, что они затуманивают ум, разбивают веру…Ты понимаешь, какая это смерть: с крючком, вонзившимся в то горлышко, которое издавало такие божественные звуки?! И чем я отплатил той невинной птичке, которая усладила нас своею песней! При одной мысли об этом я схожу с ума!..</w:t>
      </w:r>
    </w:p>
    <w:p>
      <w:pPr>
        <w:pStyle w:val="Normal"/>
        <w:spacing w:before="0" w:after="120"/>
        <w:ind w:firstLine="709"/>
        <w:jc w:val="both"/>
        <w:rPr/>
      </w:pPr>
      <w:r>
        <w:rPr/>
        <w:t>Ах! Эти черные глазенки, над которыми копошились муравьи!..</w:t>
      </w:r>
    </w:p>
    <w:p>
      <w:pPr>
        <w:pStyle w:val="Normal"/>
        <w:spacing w:before="0" w:after="120"/>
        <w:jc w:val="right"/>
        <w:rPr/>
      </w:pPr>
      <w:r>
        <w:rPr/>
        <w:t>С румынского П.Халипа</w:t>
      </w:r>
    </w:p>
    <w:p>
      <w:pPr>
        <w:pStyle w:val="Normal"/>
        <w:spacing w:before="0" w:after="120"/>
        <w:rPr/>
      </w:pPr>
      <w:r>
        <w:rPr/>
        <w:t>Яссы, 1910 г. Ноябрь</w:t>
      </w:r>
    </w:p>
    <w:p>
      <w:pPr>
        <w:pStyle w:val="Normal"/>
        <w:spacing w:before="0" w:after="120"/>
        <w:jc w:val="right"/>
        <w:rPr/>
      </w:pPr>
      <w:r>
        <w:rPr/>
      </w:r>
    </w:p>
    <w:p>
      <w:pPr>
        <w:pStyle w:val="Normal"/>
        <w:spacing w:before="0" w:after="120"/>
        <w:jc w:val="right"/>
        <w:rPr>
          <w:b/>
          <w:b/>
        </w:rPr>
      </w:pPr>
      <w:r>
        <w:rPr>
          <w:b/>
        </w:rPr>
        <w:t xml:space="preserve">ВО.6-7-8.1910, с.89-93 </w:t>
      </w:r>
    </w:p>
    <w:p>
      <w:pPr>
        <w:pStyle w:val="Normal"/>
        <w:spacing w:before="0" w:after="120"/>
        <w:jc w:val="center"/>
        <w:rPr>
          <w:b/>
          <w:b/>
          <w:sz w:val="28"/>
          <w:szCs w:val="28"/>
        </w:rPr>
      </w:pPr>
      <w:r>
        <w:rPr>
          <w:b/>
          <w:sz w:val="28"/>
          <w:szCs w:val="28"/>
        </w:rPr>
        <w:t>По миру</w:t>
      </w:r>
    </w:p>
    <w:p>
      <w:pPr>
        <w:pStyle w:val="Normal"/>
        <w:spacing w:before="0" w:after="120"/>
        <w:ind w:firstLine="720"/>
        <w:jc w:val="both"/>
        <w:rPr/>
      </w:pPr>
      <w:r>
        <w:rPr/>
        <w:t>Россия. В печальные дни.</w:t>
      </w:r>
    </w:p>
    <w:p>
      <w:pPr>
        <w:pStyle w:val="Normal"/>
        <w:spacing w:before="0" w:after="120"/>
        <w:ind w:firstLine="708"/>
        <w:jc w:val="both"/>
        <w:rPr/>
      </w:pPr>
      <w:r>
        <w:rPr/>
        <w:t>В печальные дни я поехал в Ясную Поляну, чтобы присутствовать при погребении Льва Николаевича. Во всех вагонах пассажиры уже знали о роковом исходе и повсюду говорили только о нем. Громко прочитывались газеты и вся публика, включая и железнодорожных служащих, жадно ловила каждое газетное слово. В три часа ночи я прибыл на станцию Засеки. Станция была переполнена людьми, сотни лиц находились на платформе и около вагонов. Ночь стояла темная, падал мелкий снег. Не было обыденной суеты, говорили как-то тихо, а большинство молчало. Большая часть толпы представляла из себя молодежь высших учебных заведений. Каждый пришедший поезд привозил с собой новую массу народа. Около платформы собралось все крестьянское население Ясной Поляны, – тут и глубокие старики, дети, женщины и юноши. Многие лица из публики подходят к ним и тихо заговаривают о Льве Николаевиче. Крестьяне и сами рады поделиться и в трогательных выражениях передают разные случаи из жизни их «благодетеля». Жутко как-то на станции: где-то заливается собака, охает паровоз и доносится стук молотов. А публика все прибывает и прибывает. Экстренный поезд привозит из Москвы 1000 студентов и курсисток, которые устраивают сейчас же цепь. Медленно начинает рассветать, все лица кажутся бледными, безжизненными. На небольшом деревянном возвышении устраиваются делегации. Их очень много. В одном углу стоят ближайшие друзья Льва Николаевича: И.И. Горбунов-Посадов, А.Ф. Страхов, П.И. Бирюков; между ними сидит Александра Львовна, О.К. Толстая и др. Кругом них стоят последователи Л.Н. Публика осматривает венки и читает надписи. Через час со станции Горбачево прибудет гроб. Толпа еще больше затихает. Устраиваются несколько цепей, одна из них состоит из населения Ясной Поляны. Одиноко сиротливо смотрит маленькая станция, и одинокими кажутся высокие, оголенные деревья, бесцветное, холодное небо и все стоящие кругом. Тихо, тихо, как будто затаив дыхание и боясь разбудить спокойный сон великого покойника, подходит поезд. Все обнажают головы. Медленно вынимают простой, дубовый гроб. Хор учащейся молодежи стройно и благоговейно поет «Вечная память», и процессия направляется в Ясную Поляну. Гроб несут крестьяне Ясной Поляны, за гробом идут родные, близкие друзья и делегации. На гробу лежит один только венок с надписью: «Благодетелю нашему Л.Н. Толстому от крестьян Ясной Поляны». Впереди гроба два крестьянина несут большое полотно, на котором черными буквами написано: «Лев Николаевич! Память о твоем добре не умрет среди нас, осиротевших крестьян Ясной Поляны». Процессия, выйдя на большую дорогу, широко растягивается. Беспрерывно поется «Вечная память». Фотографы, взобравшись на деревья и возвышенности, снимают процессию. По сторонам процессии гуськом скачут стражники. Когда гроб вносят в дом, разносится весть, что родные просили в течение часа не входить в усадьбу, дабы дать возможность им и друзьям попрощаться с покойником. Толпа рассыпается по разным концам Ясной Поляны, многие входят в жилища крестьян, другие осматривают библиотеку общества грамотности, иные идут к могиле, которая накануне была уже вырыта. Через час все собираются в усадьбу, где устраивается «очередь» для последнего прощания с Львом Н. В комнату, где находится открытый гроб, впускают сначала крестьян, затем делегации и всех желающих его видеть. Лицо Л.Н. застыло в каком-то спокойствии, большой, широкий лоб сделался как-то еще шире и выпуклей. Мертвенный, восковой цвет разлит по всему лицу и кажется, что не тело Льва Николаевича лежит, а восковая фигура, изображающая его. Долго, долго продолжается прощание, наконец, спустя несколько часов, в дверях дома вновь появляется гроб. При звуках «Вечная память» все присутствующие тихо опускаются на колени. Вновь трогается процессия и направляется к могиле. Впереди несут венки. Могила вырыта на том месте, где была зарыта «зеленая палочка». Еще в детстве, играя и шаля, Лев Николаевич слыхал от своего брата Николая, которому тогда было 10 - 11 лет, о существовании «зеленой палочки». Вот что писал об этом Л.Н.: «муравейные братья» были открыты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нам говорил, написана им на зеленой палочке и палочка эта зарыта у дороги, на краю оврага Старого Заказа, в том месте, в котором я, так как надо же где-нибудь зарыть мой труп, просил в память Николеньки закопать меня.</w:t>
      </w:r>
      <w:r>
        <w:rPr>
          <w:rStyle w:val="FootnoteCharacters"/>
          <w:rStyle w:val="FootnoteAnchor"/>
        </w:rPr>
        <w:footnoteReference w:id="95"/>
      </w:r>
    </w:p>
    <w:p>
      <w:pPr>
        <w:pStyle w:val="Normal"/>
        <w:spacing w:before="0" w:after="120"/>
        <w:ind w:firstLine="708"/>
        <w:jc w:val="both"/>
        <w:rPr/>
      </w:pPr>
      <w:r>
        <w:rPr/>
        <w:t>Могила окружена многими деревьями. На деревьях висят венки. Ровно в три часа гроб тихо опускают в могилу. Многочисленная толпа, как один человек, становится на колени. Не переставая поют «Вечная память». Кто-то произносит несколько слов, но быстро замолкает. Могильная тишина нарушается только ржанием лошади и дальними голосами из деревни или леса. Публика чего-то ждет, но узнав, что речей не будет, начинает расходиться. Быстро наступают сумерки.</w:t>
      </w:r>
    </w:p>
    <w:p>
      <w:pPr>
        <w:pStyle w:val="Normal"/>
        <w:spacing w:before="0" w:after="120"/>
        <w:ind w:firstLine="708"/>
        <w:jc w:val="both"/>
        <w:rPr/>
      </w:pPr>
      <w:r>
        <w:rPr/>
        <w:t>Представителем «Вегетарианского Обозрения» на похоронах Льва Николаевича был Иосиф Перпер. От имени Московского вегетарианского общества присутствовал на похоронах Совет Общества и многие члены.</w:t>
      </w:r>
    </w:p>
    <w:p>
      <w:pPr>
        <w:pStyle w:val="Normal"/>
        <w:spacing w:before="0" w:after="120"/>
        <w:ind w:firstLine="708"/>
        <w:jc w:val="both"/>
        <w:rPr/>
      </w:pPr>
      <w:r>
        <w:rPr/>
        <w:t>Близкие друзья и единомышленники Льва Николаевича решили ежегодно собираться в день его смерти в доме Чертковых.</w:t>
      </w:r>
    </w:p>
    <w:p>
      <w:pPr>
        <w:pStyle w:val="Normal"/>
        <w:spacing w:before="0" w:after="120"/>
        <w:ind w:firstLine="708"/>
        <w:jc w:val="both"/>
        <w:rPr/>
      </w:pPr>
      <w:r>
        <w:rPr/>
        <w:t>Председатель Виленского вегетарианского общества Л.М. Чарномский, от имени общества, послал 9 сентября с.г. письмо Льву Николаевичу. 19 сентября он получил следующий ответ. «Милостивый Государь Антон-Люцьян Марьянович! Лев Николаевич поручил мне благодарить Вас за извещение об учреждении Виленского вегетарианского общества и за сочувствие и привет единомышленников вегетарианцев. А. Толстая».</w:t>
      </w:r>
    </w:p>
    <w:p>
      <w:pPr>
        <w:pStyle w:val="Normal"/>
        <w:spacing w:before="0" w:after="120"/>
        <w:ind w:firstLine="708"/>
        <w:jc w:val="both"/>
        <w:rPr/>
      </w:pPr>
      <w:r>
        <w:rPr/>
        <w:t>Единомышленник Гр. Почепня из Никольск-Уссурийска обратился к Льву а Николаевичу с просьбой составить ему лекции по вегетарианству, для прочтения в народном доме. В октябре с.г. он получил от Льва Николаевича следующий ответ: «Лекции по вегетарианству составить не могу. Я слаб здоровьем и занят сейчас другими, более важными работами. Может быть, на счет лекции Вы спишетесь с г-м Перпером, редактором «Вегетарианского Обозрения» (Киев, Пушкинская, 4)».</w:t>
      </w:r>
    </w:p>
    <w:p>
      <w:pPr>
        <w:pStyle w:val="Normal"/>
        <w:spacing w:before="0" w:after="120"/>
        <w:ind w:firstLine="708"/>
        <w:jc w:val="both"/>
        <w:rPr/>
      </w:pPr>
      <w:r>
        <w:rPr/>
        <w:t>Кишинев. Бессарабским губернатором закрыто Кишиневское вегетарианское общество.</w:t>
      </w:r>
    </w:p>
    <w:p>
      <w:pPr>
        <w:pStyle w:val="Normal"/>
        <w:spacing w:before="0" w:after="120"/>
        <w:ind w:firstLine="708"/>
        <w:jc w:val="both"/>
        <w:rPr/>
      </w:pPr>
      <w:r>
        <w:rPr/>
        <w:t>Саратов. Недавно организовано здесь Саратовское вегетарианское общество. Новое общество также пропагандирует эсперанто.</w:t>
      </w:r>
    </w:p>
    <w:p>
      <w:pPr>
        <w:pStyle w:val="Normal"/>
        <w:spacing w:before="0" w:after="120"/>
        <w:ind w:firstLine="708"/>
        <w:jc w:val="both"/>
        <w:rPr/>
      </w:pPr>
      <w:r>
        <w:rPr/>
        <w:t>Вильно. Недавно основанное Виленское вегетарианское общество открыло вегетарианскую столовую.</w:t>
      </w:r>
    </w:p>
    <w:p>
      <w:pPr>
        <w:pStyle w:val="Normal"/>
        <w:spacing w:before="0" w:after="120"/>
        <w:ind w:firstLine="708"/>
        <w:jc w:val="both"/>
        <w:rPr/>
      </w:pPr>
      <w:r>
        <w:rPr/>
        <w:t>Киев. Число вегетарианских столовых в Киеве достигло десяти.</w:t>
      </w:r>
    </w:p>
    <w:p>
      <w:pPr>
        <w:pStyle w:val="Normal"/>
        <w:spacing w:before="0" w:after="120"/>
        <w:ind w:firstLine="708"/>
        <w:jc w:val="both"/>
        <w:rPr/>
      </w:pPr>
      <w:r>
        <w:rPr/>
        <w:t>Литература. Вышел на днях прекрасный «Календарь для каждого» А.С. Зонова, изданный «Посредником».</w:t>
      </w:r>
    </w:p>
    <w:p>
      <w:pPr>
        <w:pStyle w:val="Normal"/>
        <w:spacing w:before="0" w:after="120"/>
        <w:ind w:firstLine="708"/>
        <w:jc w:val="both"/>
        <w:rPr/>
      </w:pPr>
      <w:r>
        <w:rPr/>
        <w:t>Талантливая брошюра В.Г. Черткова «Злая забава» (Мысли об охоте) вышла третьим изданием, ценою в 3 коп. При книжке имеется краткое предисловие Л.Н. Толстого.</w:t>
      </w:r>
    </w:p>
    <w:p>
      <w:pPr>
        <w:pStyle w:val="Normal"/>
        <w:spacing w:before="0" w:after="120"/>
        <w:ind w:firstLine="708"/>
        <w:jc w:val="both"/>
        <w:rPr/>
      </w:pPr>
      <w:r>
        <w:rPr/>
        <w:t>«Посредник» выпустил новую брошюру по вегетарианству: «Вегетарианство, как основа жизни», проф. Ферстера.</w:t>
      </w:r>
    </w:p>
    <w:p>
      <w:pPr>
        <w:pStyle w:val="Normal"/>
        <w:spacing w:before="0" w:after="120"/>
        <w:ind w:firstLine="708"/>
        <w:jc w:val="both"/>
        <w:rPr/>
      </w:pPr>
      <w:r>
        <w:rPr/>
        <w:t>Печатается и выйдет в январе 1911 г. вторым изданием книга Хауарда Уильямса: «Этика пищи или нравственные основы безубойного питания». Книга эта вышла в 1893 г. под редакцией В.Г. Черткова и в настоящее время совершенно разошлась. Новое издание будет стоить не дороже рубля. Первое издание стоило 2 рубля.</w:t>
      </w:r>
    </w:p>
    <w:p>
      <w:pPr>
        <w:pStyle w:val="Normal"/>
        <w:spacing w:before="0" w:after="120"/>
        <w:ind w:firstLine="708"/>
        <w:jc w:val="both"/>
        <w:rPr/>
      </w:pPr>
      <w:r>
        <w:rPr/>
        <w:t>По инициативе В.Г. и А.К. Чертковых изданы вторым изд. «Стихотворения» А.П. Барыковой, ценою в 50 к. Первое издание, представляющее в настоящее время библиографическую редкость, совершенно разошлось.</w:t>
      </w:r>
    </w:p>
    <w:p>
      <w:pPr>
        <w:pStyle w:val="Normal"/>
        <w:spacing w:before="0" w:after="120"/>
        <w:ind w:firstLine="708"/>
        <w:jc w:val="both"/>
        <w:rPr/>
      </w:pPr>
      <w:r>
        <w:rPr/>
        <w:t>Вышло шестое издание «Вегетарианской кухни» в 800 блюд.</w:t>
      </w:r>
    </w:p>
    <w:p>
      <w:pPr>
        <w:pStyle w:val="Normal"/>
        <w:spacing w:before="0" w:after="120"/>
        <w:ind w:firstLine="708"/>
        <w:jc w:val="both"/>
        <w:rPr/>
      </w:pPr>
      <w:r>
        <w:rPr/>
        <w:t>Московским вегетарианским обществом выпущен «Обзор состояния и деятельности общества за 1909г.». Издан обзор изящно и толково.</w:t>
      </w:r>
    </w:p>
    <w:p>
      <w:pPr>
        <w:pStyle w:val="Normal"/>
        <w:spacing w:before="0" w:after="120"/>
        <w:ind w:firstLine="708"/>
        <w:jc w:val="both"/>
        <w:rPr/>
      </w:pPr>
      <w:r>
        <w:rPr/>
        <w:t>Печатается и выйдет на днях в количестве 20 000 экз. «Указатель русской и иностранной вегетарианской литературы, с отделом книг для детского чтения», изд. Московского вегетарианского общества.</w:t>
      </w:r>
    </w:p>
    <w:p>
      <w:pPr>
        <w:pStyle w:val="Normal"/>
        <w:spacing w:before="0" w:after="120"/>
        <w:ind w:firstLine="708"/>
        <w:jc w:val="both"/>
        <w:rPr/>
      </w:pPr>
      <w:r>
        <w:rPr/>
        <w:t>Вышла вторая часть хрестоматии «Друг животных» (выпуск второй) под названием «Жизнь в лесу». Книга составлена В.И. Лукьянской и выпущена «Посредником».</w:t>
      </w:r>
    </w:p>
    <w:p>
      <w:pPr>
        <w:pStyle w:val="Normal"/>
        <w:spacing w:before="0" w:after="120"/>
        <w:ind w:firstLine="708"/>
        <w:jc w:val="both"/>
        <w:rPr/>
      </w:pPr>
      <w:r>
        <w:rPr/>
        <w:t>Книжка д-ра А.А. Ясиновского: «Долой животные белки!» (Об альбуминизме) почти разошлась. Готовится второе издание.</w:t>
      </w:r>
    </w:p>
    <w:p>
      <w:pPr>
        <w:pStyle w:val="Normal"/>
        <w:spacing w:before="0" w:after="120"/>
        <w:ind w:firstLine="708"/>
        <w:jc w:val="both"/>
        <w:rPr/>
      </w:pPr>
      <w:r>
        <w:rPr/>
        <w:t>Талантливый рассказ М.П. Арцыбашева «Кровь» вышел отдельным изданием, ценою в 10 коп.</w:t>
      </w:r>
    </w:p>
    <w:p>
      <w:pPr>
        <w:pStyle w:val="Normal"/>
        <w:spacing w:before="0" w:after="120"/>
        <w:ind w:firstLine="708"/>
        <w:jc w:val="both"/>
        <w:rPr/>
      </w:pPr>
      <w:r>
        <w:rPr/>
        <w:t>Число ежедневных посетителей киевской общественной вегетарианской столовой достигает 600 человек. В столовой установлен большой, красивый гипсовый бюст Л.Н. Толстого с траурным венком.</w:t>
      </w:r>
    </w:p>
    <w:p>
      <w:pPr>
        <w:pStyle w:val="Normal"/>
        <w:spacing w:before="0" w:after="120"/>
        <w:ind w:firstLine="708"/>
        <w:jc w:val="both"/>
        <w:rPr/>
      </w:pPr>
      <w:r>
        <w:rPr/>
        <w:t>Столовая «Всюду жизнь» переведена с Театральной ул. на Б. Подвальную, 13. Новое помещение уютное и светлое.</w:t>
      </w:r>
    </w:p>
    <w:p>
      <w:pPr>
        <w:pStyle w:val="Normal"/>
        <w:spacing w:before="0" w:after="120"/>
        <w:ind w:firstLine="708"/>
        <w:jc w:val="both"/>
        <w:rPr/>
      </w:pPr>
      <w:r>
        <w:rPr/>
        <w:t>А.А. Гольденвейзер, переводчица книги «Ужасы христианской цивилизации» (Письма буддиста к христианину) выпускает в 1911 г. свой перевод отдельным изданием.</w:t>
      </w:r>
    </w:p>
    <w:p>
      <w:pPr>
        <w:pStyle w:val="Normal"/>
        <w:spacing w:before="0" w:after="120"/>
        <w:ind w:firstLine="708"/>
        <w:jc w:val="both"/>
        <w:rPr/>
      </w:pPr>
      <w:r>
        <w:rPr/>
        <w:t>Швеция. В прошлом году на страницах «Вегетарианского Обозрения» уже сообщалось, что Шведское вегетарианское общество подало от имени всех своих отделений заявление правительству об освобождении всякого рода ввозимых фруктов от пошлины. Шведское же правительство решило повысить пошлинный тариф на свежие фрукты от 50 до 400%. Законопроект этот должен был пройти через Шведский парламент, и так как большинство стояло за повышение тарифа, то положение было очень серьезное. Тогда Шведское вегетарианское общество, не теряя времени, сейчас же обратилось с соответствующими воззваниями к шести тысячам обществ Швеции (рабочие, антиалкогольные и др. общества), требуя выступить открыто против повышения пошлинного тарифа. Энергичная деятельность вегетарианского общества вызвала большой интерес к этому вопросу. Состоялось больше 1300 открытых собраний, на которых решено было присоединиться к резолюции вегетарианцев. Вся шведская пресса дружно отозвалась и тоже повела поход против повышения. Борьба эта привела к тому, что законопроект о повышении пошлинного тарифа совершенно не прошел, на финики последовало даже понижение тарифа на 50%. Эта политическая победа создала Шведскому вегетарианскому обществу огромную популярность среди шведского населения.</w:t>
      </w:r>
    </w:p>
    <w:p>
      <w:pPr>
        <w:pStyle w:val="Normal"/>
        <w:spacing w:before="0" w:after="120"/>
        <w:ind w:firstLine="708"/>
        <w:jc w:val="both"/>
        <w:rPr/>
      </w:pPr>
      <w:r>
        <w:rPr/>
        <w:t>Голландия. Число членов Голландского вегетарианского союза достигло 900 человек.</w:t>
      </w:r>
    </w:p>
    <w:p>
      <w:pPr>
        <w:pStyle w:val="Normal"/>
        <w:spacing w:before="0" w:after="120"/>
        <w:ind w:firstLine="708"/>
        <w:jc w:val="both"/>
        <w:rPr/>
      </w:pPr>
      <w:r>
        <w:rPr/>
        <w:t>Германия. 24 октября с.г., в день рождения Эдуарда Бальтцера, в г. Нордгаузене, где последний занимал в течение 35 лет пост пастора свободной евангелической общины и другие видные общественные должности, состоялось торжественное открытие Бальтцерского Фонтана и установление бронзового рельефа, изображающего Э. Б. на стенах того дома, где покойный проживал. Фонтан и бронзовый рельеф сделаны по инициативе и на счет города, желавшего увековечить одного из своих лучших и выдающихся граждан. Фонтан изображает странствующего юношу, утоляющего жажду у источника. На открытии присутствовали представители города Нордгаузена, прессы, свободной евангелической общины, члены Германского вегетарианского союза, дочь Э. Бальтцера, единомышленники из-за границы, скульптор Jahn и архитектор Клистеллер, создавшие фонтан и большая толпа зрителей. Э. Бальтцер – основатель вегетарианского движения в Германии.</w:t>
      </w:r>
    </w:p>
    <w:p>
      <w:pPr>
        <w:pStyle w:val="Normal"/>
        <w:spacing w:before="0" w:after="120"/>
        <w:ind w:firstLine="708"/>
        <w:jc w:val="both"/>
        <w:rPr/>
      </w:pPr>
      <w:r>
        <w:rPr/>
        <w:t>С 1 по 3 октября в г. Карлсруэ состоялся годичный съезд членов Германского вегетарианского союза. В субботу все собравшиеся посетили старое кладбище в Дурлахе, где похоронен Э. Бальтцер, и положили на могилу лавровый венок с надписью: «Уснувшему мастеру от Германского вегетарианского союза». Затем присутствующие посетили квартиру дочери Бальтцера, повидались с внуками последнего и, отдохнув, пошли обратно в город, где и принялись за отчеты и дела съезда. На съезде были прочитаны интересные доклады. На обратном пути 40 членов Союза посетили в Баден-Бадене своего президента, д-ра Зельса.</w:t>
      </w:r>
    </w:p>
    <w:p>
      <w:pPr>
        <w:pStyle w:val="Normal"/>
        <w:spacing w:before="0" w:after="120"/>
        <w:ind w:firstLine="708"/>
        <w:jc w:val="both"/>
        <w:rPr/>
      </w:pPr>
      <w:r>
        <w:rPr/>
        <w:t>Как в предыдущих годах, так и в настоящем первыми победителями на всех спортивных состязаниях в Германии оказались вегетарианцы.</w:t>
      </w:r>
    </w:p>
    <w:p>
      <w:pPr>
        <w:pStyle w:val="Normal"/>
        <w:spacing w:before="0" w:after="120"/>
        <w:ind w:firstLine="708"/>
        <w:jc w:val="both"/>
        <w:rPr/>
      </w:pPr>
      <w:r>
        <w:rPr/>
        <w:t>В Бреславльском городском органе появился недавно годичный отчет о состоянии детского вегетарианского приюта имени Барона. Прежде чем коснуться отчета скажу несколько слов о происхождении этого вегетарианского убежища. В 1898 г. умер наш единомышленник, проф. Боннского университета, г. Барон, и оставил завещание, по которому он жертвовал г. Берлину 480 000 марок (около 240 тысяч руб.) на устройство убежища для сирот, в котором дети должны питаться исключительно вегетарианской пищей.</w:t>
      </w:r>
    </w:p>
    <w:p>
      <w:pPr>
        <w:pStyle w:val="Normal"/>
        <w:spacing w:before="0" w:after="120"/>
        <w:ind w:firstLine="708"/>
        <w:jc w:val="both"/>
        <w:rPr/>
      </w:pPr>
      <w:r>
        <w:rPr/>
        <w:t>8 декабря 1898 г. на совещании берлинских «отцов» города, было решено отказаться от завещания, так как жить без мяса нельзя, и дети должны будут или перемереть, или всю жизнь страдать от разных болезней. Сейчас же после этого г. Бреславль выразил желание устроить подобное убежище для детей, что и привел в исполнение. Отчет гласит, что к марту 1910 г. в убежище находились 37 детей, – 20 девочек и 17 мальчиков. Из числа детей 17 католического, 18 евангелического и 2 еврейского вероисповедания. Летом дети работают в саду, зимою занимаются картонажной работой. Старшие девочки помогают также в домашних приютских работах. Здоровье детей в хорошем, прекрасном состоянии. Доходы убежища за протекший год составляли 25400,51 марки, расходы 19874,26 мар. Наличный капитал приюта достигает в настоящее время суммы в 573 100 марок.</w:t>
      </w:r>
    </w:p>
    <w:p>
      <w:pPr>
        <w:pStyle w:val="Normal"/>
        <w:spacing w:before="0" w:after="120"/>
        <w:ind w:firstLine="708"/>
        <w:jc w:val="both"/>
        <w:rPr/>
      </w:pPr>
      <w:r>
        <w:rPr/>
        <w:t>3 сентября в г. Гамбурге состоялся большой вегетарианский вечер, на котором присутствовало 600 человек. Среди интересно составленной программы вечера фигурировал вегетарианский ужин из 4-х блюд и выставка вегетарианских продуктов. Входной билет с правом послушать доклады, музыку, пение, декламацию, принять участие в ужине и посетить выставку и пр. стоил 50 коп. Весь сбор идет на устройство летней вегетарианской колонии для бедных детей.</w:t>
      </w:r>
    </w:p>
    <w:p>
      <w:pPr>
        <w:pStyle w:val="Normal"/>
        <w:spacing w:before="0" w:after="120"/>
        <w:ind w:firstLine="708"/>
        <w:jc w:val="both"/>
        <w:rPr/>
      </w:pPr>
      <w:r>
        <w:rPr/>
        <w:t>Австрия. В Кракове вышел вновь, в переработанном и дополненном виде, вегетарианский труд И. Иастржебовского: „Przecz z miesozerstwem» (Долой мясоядение). Труд этот занимает 600 страниц и стоит около четырех рублей.</w:t>
      </w:r>
    </w:p>
    <w:p>
      <w:pPr>
        <w:pStyle w:val="Normal"/>
        <w:spacing w:before="0" w:after="120"/>
        <w:ind w:firstLine="708"/>
        <w:jc w:val="both"/>
        <w:rPr/>
      </w:pPr>
      <w:r>
        <w:rPr/>
        <w:t>Болгария. Редакцией журнала «Возрождение» выпущен сборник, посвященный памяти единомышленника – юноши Димитрия Георгиевича Жечкова.</w:t>
      </w:r>
    </w:p>
    <w:p>
      <w:pPr>
        <w:pStyle w:val="Normal"/>
        <w:spacing w:before="0" w:after="120"/>
        <w:ind w:firstLine="708"/>
        <w:jc w:val="both"/>
        <w:rPr/>
      </w:pPr>
      <w:r>
        <w:rPr/>
        <w:t>Д. Г. Жечков сделался вегетарианцем еще на гимназической скамье и до самой своей смерти (он умер от тифа 6-го сентября 1907 г., на двадцатом году жизни, во время поездки по Болгарии с целью распространения произведений Л.Н. Толстого) ревностно и самоотверженно содействовал вегетарианскому движению. Горячий, искренний и убежденный толстовец, он много сил тратил на распространение толстовства в Болгарии. Его перу принадлежат крупные переводы произведений Л.Н. Толстого: «Круг чтения», «О значении русской революции», «О Шекспире и о драме». Кроме этих работ, Д.Г. переводил других авторов, принимая деятельное участие в организации журнала «Возрождение», членом редакции которого он состоял и работал энергично в земледельческой вегетарианской общине, устроенной болгарскими единомышленниками на берегу Черного моря, в деревне Алан-Кайряк. Сборник издан прекрасно. На первой странице имеется прекрасный портрет Д.Г., изображающий последнего в студенческие годы. В сборнике приняли участие видные вегетарианские болгарские деятели, друзья покойного: Хр. Досев, Т. Жечков, Ст. Андрейчик, И.А. Попов и др.</w:t>
      </w:r>
    </w:p>
    <w:p>
      <w:pPr>
        <w:pStyle w:val="Normal"/>
        <w:spacing w:before="0" w:after="120"/>
        <w:ind w:firstLine="708"/>
        <w:jc w:val="both"/>
        <w:rPr/>
      </w:pPr>
      <w:r>
        <w:rPr/>
        <w:t>Греция. Руководитель вегетарианского движения в Греции Плато-Дракулес избран депутатом парламента, где он будет руководить рабочей партией.</w:t>
      </w:r>
    </w:p>
    <w:p>
      <w:pPr>
        <w:pStyle w:val="Normal"/>
        <w:spacing w:before="0" w:after="120"/>
        <w:ind w:firstLine="708"/>
        <w:jc w:val="both"/>
        <w:rPr/>
      </w:pPr>
      <w:r>
        <w:rPr/>
        <w:t>Англия. Английское вегетарианское общество «Vegetarian Society» получило пожертвование в 1000 р. от г. Вильзона из Бридфорда, в ознаменование своего 60-летнего вегетарианствования и в благодарность за все то, что дало ему вегетарианское миросозерцание. 17 лет от роду, в 1850 г., он сделался вегетарианцем и таковым остался по настоящее время. С 1855 г. он состоит членом «Vegetarian Society», т.е. 55 лет.</w:t>
      </w:r>
    </w:p>
    <w:p>
      <w:pPr>
        <w:pStyle w:val="Normal"/>
        <w:spacing w:before="0" w:after="120"/>
        <w:ind w:firstLine="708"/>
        <w:jc w:val="both"/>
        <w:rPr/>
      </w:pPr>
      <w:r>
        <w:rPr/>
        <w:t>Скончался на 86 году выдающийся вегетарианский деятель, проф. И.Е.В. Майор, президент «Vegetarian Society» в Манчестере.</w:t>
      </w:r>
    </w:p>
    <w:p>
      <w:pPr>
        <w:pStyle w:val="Normal"/>
        <w:spacing w:before="0" w:after="120"/>
        <w:ind w:firstLine="708"/>
        <w:jc w:val="both"/>
        <w:rPr/>
      </w:pPr>
      <w:r>
        <w:rPr/>
        <w:t>Финляндия. В Куокале, на даче «Пенаты» живет небольшая группа вегетарианцев, во главе которой стоят известный художник И.Е. Репин и писательница Н.Б. Нордман.</w:t>
      </w:r>
    </w:p>
    <w:p>
      <w:pPr>
        <w:pStyle w:val="Normal"/>
        <w:spacing w:before="0" w:after="120"/>
        <w:jc w:val="right"/>
        <w:rPr/>
      </w:pPr>
      <w:r>
        <w:rPr/>
        <w:t>Старый Вегетарианец</w:t>
      </w:r>
    </w:p>
    <w:p>
      <w:pPr>
        <w:pStyle w:val="Normal"/>
        <w:spacing w:before="0" w:after="120"/>
        <w:jc w:val="both"/>
        <w:rPr/>
      </w:pPr>
      <w:r>
        <w:rPr/>
      </w:r>
    </w:p>
    <w:p>
      <w:pPr>
        <w:pStyle w:val="Normal"/>
        <w:spacing w:before="0" w:after="120"/>
        <w:jc w:val="right"/>
        <w:rPr>
          <w:b/>
          <w:b/>
        </w:rPr>
      </w:pPr>
      <w:r>
        <w:rPr>
          <w:b/>
        </w:rPr>
        <w:t xml:space="preserve">ВО.6-7-8.1910, с.93-95 </w:t>
      </w:r>
    </w:p>
    <w:p>
      <w:pPr>
        <w:pStyle w:val="Normal"/>
        <w:spacing w:before="0" w:after="120"/>
        <w:jc w:val="center"/>
        <w:rPr>
          <w:b/>
          <w:b/>
          <w:sz w:val="28"/>
          <w:szCs w:val="28"/>
        </w:rPr>
      </w:pPr>
      <w:r>
        <w:rPr>
          <w:b/>
          <w:sz w:val="28"/>
          <w:szCs w:val="28"/>
        </w:rPr>
        <w:t>Вегетарианство и антропофагия</w:t>
      </w:r>
    </w:p>
    <w:p>
      <w:pPr>
        <w:pStyle w:val="Normal"/>
        <w:spacing w:before="0" w:after="120"/>
        <w:jc w:val="center"/>
        <w:rPr/>
      </w:pPr>
      <w:r>
        <w:rPr/>
        <w:t>(Письмо в редакцию)</w:t>
      </w:r>
    </w:p>
    <w:p>
      <w:pPr>
        <w:pStyle w:val="Normal"/>
        <w:spacing w:before="0" w:after="120"/>
        <w:ind w:firstLine="708"/>
        <w:jc w:val="both"/>
        <w:rPr/>
      </w:pPr>
      <w:r>
        <w:rPr/>
        <w:t>В 3-4 номере «Вегетарианского Обозрения» я нашел большую выдержку из моей статьи о «Нравственном начале в жизни и воспитании ребенка», напечатанной в февральской книжке журнала «Вестник воспитания» за сей год. Редакция «Вегетарианского Обозрения» перепечатала те именно места из этой статьи, которые представляют специфически интерес для последователей вегетарианского учения. К моему однако большому огорчению, я не нашел в этой перепечатке своей основной мысли по данному вопросу, без которой вся остальная перепечатанная часть способна представить в совершенно ложном свете мое принципиальное отношение к современному вегетарианскому течению в его целом. Вот это место:</w:t>
      </w:r>
    </w:p>
    <w:p>
      <w:pPr>
        <w:pStyle w:val="Normal"/>
        <w:spacing w:before="0" w:after="120"/>
        <w:ind w:firstLine="708"/>
        <w:jc w:val="both"/>
        <w:rPr/>
      </w:pPr>
      <w:r>
        <w:rPr/>
        <w:t>«Такова в общих чертах нравственная психология ребенка в своих наиболее элементарных, зачаточных проявлениях. Тут добро и зло перемешано в самой причудливой амальгаме, где отразились тесно переплетающиеся влияния самых различных факторов. Дальнейшие судьбы этой психической амальгамы предопределяются обыкновенно железными условиями сложной социальной среды и, на первом месте, современным классовым расчленением общества. Распадение этого последнего на эксплуатирующих и эксплуатируемых, на пожирающих и пожираемых не может не отражаться на душевном росте подрастающих поколений. Трудно, крайне трудно сохранить душу живую в ребенке, выращиваемом при условии поглощения его воспитанием целого ряда чужих существований. Плоды такого рода убойного питания не могут или вряд ли могут быть парализованы даже систематическим проведением в воспитании начала «безубойного» питания в чисто вегетарианском смысле. Можно перестать питаться мясом животных и все же продолжать – самым фактом своего привилегированного существования – питаться мясом своих ближних. Впредь до осуществления того идеала, который я назвал бы социальным вегетарианством, т.е. впредь до полной отмены современных каннибальских начал жизни, все вегетарианские радения могут иметь (и имеют) почти одно лишь медицинское, но не истинно моральное значение. «Таким образом, проблема нравственного воспитания тесно связана с великой проблемой уничтожения экономической эксплуатации и социального неравенства. Само уже привилегированное положение ребенка, «гармонически» и «всесторонне» распускающегося посреди и за счет массы других безвременно увядающих младенцев, постепенное свыкание его души с данным социальным строем, растлевающая система домашних рабов, в лице разных горничных, мамок, нянек, кухарок и т.д., обреченных на пожизненный и подневольный черный физически труд, – все это даже при доброй воле воспитывающих и воспитываемых не может не отражаться самым губительным образом на нравственности. Самые лучшие моральные задатки хиреют, самые дорогие душевные сокровища мельчают и иссякают, порождая из себя лишь чахлые сентиментальные порывы да «танцующую благотворительность». (См. Вестник Воспитания 1910 г. кн. II).</w:t>
      </w:r>
    </w:p>
    <w:p>
      <w:pPr>
        <w:pStyle w:val="Normal"/>
        <w:spacing w:before="0" w:after="120"/>
        <w:ind w:firstLine="708"/>
        <w:jc w:val="both"/>
        <w:rPr/>
      </w:pPr>
      <w:r>
        <w:rPr/>
        <w:t>После вышесказанного читателю станет ясным, что мои симпатии к вегетарианскому течению далеко не безусловны. Есть много вещей на свете, которые сами по себе могли бы быть хорошими и полезными, но, будучи втиснуты в железные рамки современного классового строя, не приносят в конечном результате ничего, кроме вреда. И странным было бы восхвалять эти вещи безотносительно к их реальному применению, т.е. не взирая на то, какой силе в действительности, а не в мечте они служат.</w:t>
      </w:r>
    </w:p>
    <w:p>
      <w:pPr>
        <w:pStyle w:val="Normal"/>
        <w:spacing w:before="0" w:after="120"/>
        <w:ind w:firstLine="708"/>
        <w:jc w:val="both"/>
        <w:rPr/>
      </w:pPr>
      <w:r>
        <w:rPr/>
        <w:t>То или иное состояние желудков командующих классов и всего современного образованного общества (не исключая и сиятельнейшей интеллигенции), живущих хищничеством и эксплуатацией, есть дело в социальном и нравственном отношении совершенно безразличное. Между тем, если более внимательно присмотреться к современному вегетарианскому движению в его целом, то окажется, что в своем огромном большинстве это есть движение господское, барское, движимое исключительно кулинарно-медицинскими мотивами, с большей или меньшей примесью некоторого слащавого сентиментализма по адресу «малых сих». Но эта идеологическая мишура не должна вводить нас в заблуждение. История не знает еще ни одного общественного движения, носящего своекорыстный, эгоистический характер, которое не прикрывало бы своей сущности разными фиговыми листочками на тему об «истине и справедливости». Человеческий эгоизм редко выступает наружу во всей своей циничной наготе, – он почти всегда украшает себя какой-либо взятой напрокат или нарочито изобретенной идеологией и чтобы не попасться на удочку этой последней, следует тщательно смотреть, какие действия эта идеология собою прикрывает и каков социальный, классовый состав того общественного слоя, который ею парадирует. И тогда, между прочим, станет понятным, почему с все возрастающим обилием всяких громких фраз и сладкозвучных лозунгов степень эксплуатации в современных культурных обществах повышается, орудия и средства властвования совершенствуются, формы хищничества и насилия изощряются.</w:t>
      </w:r>
    </w:p>
    <w:p>
      <w:pPr>
        <w:pStyle w:val="Normal"/>
        <w:spacing w:before="0" w:after="120"/>
        <w:ind w:firstLine="708"/>
        <w:jc w:val="both"/>
        <w:rPr/>
      </w:pPr>
      <w:r>
        <w:rPr/>
        <w:t>Социальный состав современного вегетарианского движения – образованные классы общества, поглотившие и поглощающие одним уже фактом своего привилегированного образования и воспитания целые массы социально беззащитных затаптываемых на самое «дно» жизни человеческих существований. Современный типичный вегетарианец это – людоед, испортивший свой желудок в самом процессе своей каннибальской жизни и ищущий своего оздоровления в перемене мясной пищи на растительную, – не изменяя, конечно, ни на йоту самых основ своего господского, каннибальского существования. Дело в том, что отказаться от «убойного питания» в вегетарианском смысле несравненно легче, чем отречься от убойного питания своими ближними, принадлежащими к пожираемым слоям общества. Гораздо легче, например, организовать вегетарианские столовые под разными заманчивыми лозунгами, чем отказаться, хотя бы в этих одних столовых, от эксплуатации наемного физического труда, от подчинения последнего 12-14 часовой рабочей каторге. Вот почему мы и наблюдаем теперь вокруг себя своеобразный тип людей, двуликих янусов вегетарианцев-антропофагов, увеличивающих собой и без того уже пестрый социальный маскарад – тот нравственный хаос, который все более и более заполняет собою все поры и сферы нашей жизни...</w:t>
      </w:r>
    </w:p>
    <w:p>
      <w:pPr>
        <w:pStyle w:val="Normal"/>
        <w:spacing w:before="0" w:after="120"/>
        <w:ind w:firstLine="708"/>
        <w:jc w:val="both"/>
        <w:rPr/>
      </w:pPr>
      <w:r>
        <w:rPr/>
        <w:t>Чтобы не затеряться в этом хаосе, необходимо мужественное и неуклонное проведение вегетарианских начал «безубойного питания» во все сферы жизни, как личной, так и социальной; необходимо тщательное различение тех вегетарианцев, которые примыкают к данному течению исключительно лишь в интересах своего правильного пищеварения, от тех, которые смотрят на безубойное питание, лишь как на незначительную часть нравственной задачи.</w:t>
      </w:r>
    </w:p>
    <w:p>
      <w:pPr>
        <w:pStyle w:val="Normal"/>
        <w:spacing w:before="0" w:after="120"/>
        <w:ind w:firstLine="708"/>
        <w:jc w:val="both"/>
        <w:rPr/>
      </w:pPr>
      <w:r>
        <w:rPr/>
        <w:t>Чтобы выполнить эту задачу, недостаточно одного непосредственного чувства, да доброго желания. Надо прежде всего постигнуть всю несправедливость своего существования до самых последних скрытых его корней; надо признать ту истину, чисто социологического характера, что все формы современного дохода, за исключением одной заработной платы физического наемного труда, являются в большей или меньшей степени каннибальскими, убойными источниками существования, которых не искупить никакой фразеологией, никакими самоусовершенствованиями. Надо признать, что не только рента и прибыль, но и вознаграждение современного умственного труда – гонорар, жалованье, содержание предполагают в своей основе насилие и эксплуатацию, и что от этого не спастись даже бегством в разные земледельческие колонии, ибо и пресловутый трудовой доход мелких земельных собственников (индивидуальных или коллективных – все равно) имеет в своей основе неправедное, ибо привилегированное, исключительное, недоступное многим, пользование даровыми силами природы (земли и скота), охраняемое от этих многих всею мощью современных законов о частной собственности. Прежде чем «сесть на землю», надо купить ее. Спрашивается: на какие деньги? Добытые из какого источника?</w:t>
      </w:r>
    </w:p>
    <w:p>
      <w:pPr>
        <w:pStyle w:val="Normal"/>
        <w:spacing w:before="0" w:after="120"/>
        <w:ind w:firstLine="708"/>
        <w:jc w:val="both"/>
        <w:rPr/>
      </w:pPr>
      <w:r>
        <w:rPr/>
        <w:t>Познавая это, надо, во-вторых, самым тщательным образом размежеваться в сознании и в своей личной жизни (например, в воспитании своих детей, во всех важнейших актах личной и семейной жизни) со всеми темными силами и традициями, как старыми, могущественными, но отживающими, так и с новыми, выступающими под разными заманчивыми покровами, но неизменно продолжающими все те же вековые заветы насилия, обмана и эксплуатации. Кроме этих двух, крайне важных, но чисто отрицательных задач, необходима, в-третьих, еще прямая борьба с вышеуказанными силами, необходима всесторонняя помощь пожираемым слоям общества в их стремлении к освобождению.</w:t>
      </w:r>
    </w:p>
    <w:p>
      <w:pPr>
        <w:pStyle w:val="Normal"/>
        <w:spacing w:before="0" w:after="120"/>
        <w:ind w:firstLine="708"/>
        <w:jc w:val="both"/>
        <w:rPr/>
      </w:pPr>
      <w:r>
        <w:rPr/>
        <w:t>А для этого надо прежде всего выйти из своего рокового особнячества для совместных и солидарных действий. И тогда трагический вопрос о том, «куда бежать от греха», т.е. куда же именно девать свою собственную грешную особу, решается уже с совершенно другой, а именно с точки зрения холодного расчета, чисто практической целесообразности и максимальной производительности в однажды избранном направлении. Лишь с выполнением этих трех условий современный вегетарианец-антропофаг может искупить хоть до некоторой степени грехи своего каннибальского происхождения и доказать всю искренность своего противоубойного настроения. Тогда и все его вегетарианские речи и радения не будут отдавать приторным ханжеским лицемерием и в своем негодовании по поводу безобразий наших скотобоен не забудет ни на одну минуту о многочисленных других «бойнях» в современной жизни, ко всем возмутительным ужасам которых и он в большей или меньшей степени прикосновенен...</w:t>
      </w:r>
    </w:p>
    <w:p>
      <w:pPr>
        <w:pStyle w:val="Normal"/>
        <w:spacing w:before="0" w:after="120"/>
        <w:ind w:firstLine="720"/>
        <w:jc w:val="both"/>
        <w:rPr/>
      </w:pPr>
      <w:r>
        <w:rPr/>
        <w:t>Ставлю точку, но тема сия неисчерпаема...</w:t>
      </w:r>
      <w:r>
        <w:rPr>
          <w:rStyle w:val="FootnoteCharacters"/>
          <w:rStyle w:val="FootnoteAnchor"/>
        </w:rPr>
        <w:footnoteReference w:id="96"/>
      </w:r>
    </w:p>
    <w:p>
      <w:pPr>
        <w:pStyle w:val="Normal"/>
        <w:spacing w:before="0" w:after="120"/>
        <w:jc w:val="right"/>
        <w:rPr/>
      </w:pPr>
      <w:r>
        <w:rPr/>
        <w:t>Евгений Лозинский</w:t>
      </w:r>
    </w:p>
    <w:p>
      <w:pPr>
        <w:pStyle w:val="Normal"/>
        <w:spacing w:before="0" w:after="120"/>
        <w:jc w:val="both"/>
        <w:rPr/>
      </w:pPr>
      <w:r>
        <w:rPr/>
      </w:r>
    </w:p>
    <w:p>
      <w:pPr>
        <w:pStyle w:val="Normal"/>
        <w:spacing w:before="0" w:after="120"/>
        <w:jc w:val="right"/>
        <w:rPr>
          <w:b/>
          <w:b/>
        </w:rPr>
      </w:pPr>
      <w:r>
        <w:rPr>
          <w:b/>
        </w:rPr>
        <w:t xml:space="preserve">ВО.6-7-8.1910, с.96 </w:t>
      </w:r>
    </w:p>
    <w:p>
      <w:pPr>
        <w:pStyle w:val="Normal"/>
        <w:spacing w:before="0" w:after="120"/>
        <w:jc w:val="center"/>
        <w:rPr>
          <w:b/>
          <w:b/>
          <w:sz w:val="28"/>
          <w:szCs w:val="28"/>
        </w:rPr>
      </w:pPr>
      <w:r>
        <w:rPr>
          <w:b/>
          <w:sz w:val="28"/>
          <w:szCs w:val="28"/>
        </w:rPr>
        <w:t>Собака, околевшая от страха</w:t>
      </w:r>
    </w:p>
    <w:p>
      <w:pPr>
        <w:pStyle w:val="Normal"/>
        <w:spacing w:before="0" w:after="120"/>
        <w:ind w:firstLine="708"/>
        <w:jc w:val="both"/>
        <w:rPr/>
      </w:pPr>
      <w:r>
        <w:rPr/>
        <w:t>В лабораторию одного из профессоров парижской медицинской школы на днях была доставлена собачка для опытов.</w:t>
      </w:r>
    </w:p>
    <w:p>
      <w:pPr>
        <w:pStyle w:val="Normal"/>
        <w:spacing w:before="0" w:after="120"/>
        <w:ind w:firstLine="708"/>
        <w:jc w:val="both"/>
        <w:rPr/>
      </w:pPr>
      <w:r>
        <w:rPr/>
        <w:t>Сидя в углу лаборатории и дрожа, всем телом, она наблюдала страшные мучения, которым подвергались другие, подобные ей собачки.</w:t>
      </w:r>
    </w:p>
    <w:p>
      <w:pPr>
        <w:pStyle w:val="Normal"/>
        <w:spacing w:before="0" w:after="120"/>
        <w:ind w:firstLine="708"/>
        <w:jc w:val="both"/>
        <w:rPr/>
      </w:pPr>
      <w:r>
        <w:rPr/>
        <w:t>Профессор был ревностным сторонником вивисекции (производство опытов хирургического характера над живыми животными).</w:t>
      </w:r>
    </w:p>
    <w:p>
      <w:pPr>
        <w:pStyle w:val="Normal"/>
        <w:spacing w:before="0" w:after="120"/>
        <w:ind w:firstLine="708"/>
        <w:jc w:val="both"/>
        <w:rPr/>
      </w:pPr>
      <w:r>
        <w:rPr/>
        <w:t>Дошла, наконец, очередь и до этой собачки.</w:t>
      </w:r>
    </w:p>
    <w:p>
      <w:pPr>
        <w:pStyle w:val="Normal"/>
        <w:spacing w:before="0" w:after="120"/>
        <w:ind w:firstLine="708"/>
        <w:jc w:val="both"/>
        <w:rPr/>
      </w:pPr>
      <w:r>
        <w:rPr/>
        <w:t>Ее положили на операционный стол, связали и вдруг заметили, что собачка не движется.</w:t>
      </w:r>
    </w:p>
    <w:p>
      <w:pPr>
        <w:pStyle w:val="Normal"/>
        <w:spacing w:before="0" w:after="120"/>
        <w:ind w:firstLine="708"/>
        <w:jc w:val="both"/>
        <w:rPr/>
      </w:pPr>
      <w:r>
        <w:rPr/>
        <w:t>Она околела от разрыва сердца...</w:t>
      </w:r>
    </w:p>
    <w:p>
      <w:pPr>
        <w:pStyle w:val="Normal"/>
        <w:spacing w:before="0" w:after="120"/>
        <w:jc w:val="both"/>
        <w:rPr/>
      </w:pPr>
      <w:r>
        <w:rPr/>
      </w:r>
    </w:p>
    <w:p>
      <w:pPr>
        <w:pStyle w:val="Normal"/>
        <w:spacing w:before="0" w:after="120"/>
        <w:jc w:val="right"/>
        <w:rPr>
          <w:b/>
          <w:b/>
        </w:rPr>
      </w:pPr>
      <w:r>
        <w:rPr>
          <w:b/>
        </w:rPr>
        <w:t xml:space="preserve">ВО.9-10.1910, с.2-4 </w:t>
      </w:r>
    </w:p>
    <w:p>
      <w:pPr>
        <w:pStyle w:val="Normal"/>
        <w:spacing w:before="0" w:after="120"/>
        <w:jc w:val="center"/>
        <w:rPr>
          <w:b/>
          <w:b/>
          <w:sz w:val="28"/>
          <w:szCs w:val="28"/>
        </w:rPr>
      </w:pPr>
      <w:r>
        <w:rPr>
          <w:b/>
          <w:sz w:val="28"/>
          <w:szCs w:val="28"/>
        </w:rPr>
        <w:t>Кто он?</w:t>
      </w:r>
    </w:p>
    <w:p>
      <w:pPr>
        <w:pStyle w:val="Normal"/>
        <w:spacing w:before="0" w:after="120"/>
        <w:jc w:val="center"/>
        <w:rPr/>
      </w:pPr>
      <w:r>
        <w:rPr/>
        <w:t>(светлой памяти Жизненного)</w:t>
      </w:r>
    </w:p>
    <w:p>
      <w:pPr>
        <w:pStyle w:val="Normal"/>
        <w:spacing w:before="0" w:after="120"/>
        <w:ind w:firstLine="708"/>
        <w:jc w:val="both"/>
        <w:rPr/>
      </w:pPr>
      <w:r>
        <w:rPr/>
        <w:t>Передо мною встает образ дорого учителя - тихий, сосредоточенный, самоуверенный. Я чувствую, что он остановил на мне свой испытующий взгляд и смущаюсь и грущу... Я сознаю, что уже никогда не увижу в действительности этого взора, горящего проницательностью любви... Выдерживая его задумчивую неподвижность, я спрашиваю себя: Что он дал мне, чему научил? и удивляюсь, как ясно и твердо отвечают мне эти глубокие, строгие очи и это остывшее с легкой великодушной улыбкой лицо...</w:t>
      </w:r>
    </w:p>
    <w:p>
      <w:pPr>
        <w:pStyle w:val="Normal"/>
        <w:spacing w:before="0" w:after="120"/>
        <w:ind w:firstLine="708"/>
        <w:jc w:val="both"/>
        <w:rPr/>
      </w:pPr>
      <w:r>
        <w:rPr/>
        <w:t>Он научил меня собственными глазами видеть и без предвзятостей чувствовать действительность, уважать человека, живого человека, независимо от его общественного положения – он остановил меня, идущего проторенной дорогой, рассек покров лицемерия и искусственных потуг и дал мне прозреть.</w:t>
      </w:r>
    </w:p>
    <w:p>
      <w:pPr>
        <w:pStyle w:val="Normal"/>
        <w:spacing w:before="0" w:after="120"/>
        <w:ind w:firstLine="708"/>
        <w:jc w:val="both"/>
        <w:rPr/>
      </w:pPr>
      <w:r>
        <w:rPr/>
        <w:t>Люби ближнего, как самого себя! Такова была его проповедь, которая и сейчас светится сквозь его черты за гордой, грустной, всепонимающей и всепрощающей насмешкой... Вы может быть не видите ее за бородой, но я ее вижу и я радуюсь ей, потому что она выдает мне величие сильного...</w:t>
      </w:r>
    </w:p>
    <w:p>
      <w:pPr>
        <w:pStyle w:val="Normal"/>
        <w:spacing w:before="0" w:after="120"/>
        <w:ind w:firstLine="708"/>
        <w:jc w:val="both"/>
        <w:rPr/>
      </w:pPr>
      <w:r>
        <w:rPr/>
        <w:t>Люби ближнего – разве это новое учение?! Разве мы не слышали этих слов много раз во всякое время, из множества уст и в разных видах – большей частью в виде повторения слов учителя, жившего многие века тому назад, запечатлевшего смертью жизнь свою и оставившего нам имя свое для общего названия? Но и до него, – разве их смысл был скрыт для мыслящего и чувствующего человека каких бы то ни было времен?</w:t>
      </w:r>
    </w:p>
    <w:p>
      <w:pPr>
        <w:pStyle w:val="Normal"/>
        <w:spacing w:before="0" w:after="120"/>
        <w:ind w:firstLine="708"/>
        <w:jc w:val="both"/>
        <w:rPr/>
      </w:pPr>
      <w:r>
        <w:rPr/>
        <w:t>И все-таки? И все-таки – будь это повторение человека, называющего самого себя христианином – все-таки выразилось в нем другое, новое христианство, которое не могут, не хотят принять проповедующие старое, повторяющие старые слова, не считаясь с развитием жизни, знаний и чувствований.</w:t>
      </w:r>
    </w:p>
    <w:p>
      <w:pPr>
        <w:pStyle w:val="Normal"/>
        <w:spacing w:before="0" w:after="120"/>
        <w:ind w:firstLine="708"/>
        <w:jc w:val="both"/>
        <w:rPr/>
      </w:pPr>
      <w:r>
        <w:rPr/>
        <w:t>Он подошел к любви совсем иначе, не со стороны жалости, и она вылилась у него не в снисхождение.</w:t>
      </w:r>
    </w:p>
    <w:p>
      <w:pPr>
        <w:pStyle w:val="Normal"/>
        <w:spacing w:before="0" w:after="120"/>
        <w:ind w:firstLine="708"/>
        <w:jc w:val="both"/>
        <w:rPr/>
      </w:pPr>
      <w:r>
        <w:rPr/>
        <w:t>Он требовал от себя и от других самопознания, самоусовершенствования, самоудовлетворения, – не самоублажения.</w:t>
      </w:r>
    </w:p>
    <w:p>
      <w:pPr>
        <w:pStyle w:val="Normal"/>
        <w:spacing w:before="0" w:after="120"/>
        <w:ind w:firstLine="708"/>
        <w:jc w:val="both"/>
        <w:rPr/>
      </w:pPr>
      <w:r>
        <w:rPr/>
        <w:t>Не примером и последованием, а самобытностью и развитием он думал поднять, возвысить человека и любил он в нем не общее, а единственное, собственное. Он мерил каждого его меркой, а не всех одной, не подводил всех под одно правило, один рецепт, один уровень. Каждому он указывал на его путь, и предлагал искать счастье, не как все, на общий мертвящий лад, во внешних рамках, под известной одобренной опекой, а самостоятельно в устраиваемой по своему инстинкту жизни – открещивался же он от толстовства и от производства его в пророки и законоуставители.</w:t>
      </w:r>
    </w:p>
    <w:p>
      <w:pPr>
        <w:pStyle w:val="Normal"/>
        <w:spacing w:before="0" w:after="120"/>
        <w:ind w:firstLine="708"/>
        <w:jc w:val="both"/>
        <w:rPr/>
      </w:pPr>
      <w:r>
        <w:rPr/>
        <w:t>Да и счастье то он видел не в достижении цели, а в стремлении к ней, в пути, в искании, в борьбе.</w:t>
      </w:r>
    </w:p>
    <w:p>
      <w:pPr>
        <w:pStyle w:val="Normal"/>
        <w:spacing w:before="0" w:after="120"/>
        <w:ind w:firstLine="708"/>
        <w:jc w:val="both"/>
        <w:rPr/>
      </w:pPr>
      <w:r>
        <w:rPr/>
        <w:t>Люби ближнего, как самого себя, – говорил он. И спрашивал: «А знаешь ли ты, кто ты сам и как ты любишь самого себя? Познай себя и дай другим познать себя! Веди их к самим себе!»</w:t>
      </w:r>
    </w:p>
    <w:p>
      <w:pPr>
        <w:pStyle w:val="Normal"/>
        <w:spacing w:before="0" w:after="120"/>
        <w:ind w:firstLine="708"/>
        <w:jc w:val="both"/>
        <w:rPr/>
      </w:pPr>
      <w:r>
        <w:rPr/>
        <w:t>В самоутверждении, не в самоуничижении выражалась его любовь.</w:t>
      </w:r>
    </w:p>
    <w:p>
      <w:pPr>
        <w:pStyle w:val="Normal"/>
        <w:spacing w:before="0" w:after="120"/>
        <w:ind w:firstLine="708"/>
        <w:jc w:val="both"/>
        <w:rPr/>
      </w:pPr>
      <w:r>
        <w:rPr/>
        <w:t>Не смирения требовал, искал он, а духовного роста. Каждому он предлагал искать свое место, каждому предоставлял свое, – suum cuique, suum quioque! Из своей исходной точки, учил он, следует развивать свое царство, свою жизнь, малому малую, великому великую, не презирая, не угнетая, не насилуя, не ломая никого, потому что каждое создание есть создание Божье и ему указано, в него вложено свое собственное определенное назначение, каждое творение призвано творить свою жизнь. Не подгоняя к общим числам, он старался осчастливить человека и умиротворить мир, – укрепление самостоятельности и выработка своих идеалов при взаимном понимания и взаимной терпимости были намеченные им средства. И уважая и возвышая в себе человека и человеческое достоинство, он уважал и поднимал человека в других. Не отвлеченного, шаблонного человека, а живого, которого он любил в его бесконечном разнообразии и от которого не требовал изменения или облагорожения по своему трафарету.</w:t>
      </w:r>
    </w:p>
    <w:p>
      <w:pPr>
        <w:pStyle w:val="Normal"/>
        <w:spacing w:before="0" w:after="120"/>
        <w:ind w:firstLine="708"/>
        <w:jc w:val="both"/>
        <w:rPr/>
      </w:pPr>
      <w:r>
        <w:rPr/>
        <w:t>И потому его любовь, как всякая настоящая любовь, была освобождением, не закрепощением или присвоением, усилением, а не ослаблением личности. Все наносное, условное, незначительное и ненастоящее спадало с души, прошедшей через его любовь, как через ключ живой воды. Воскресшая, помолодевшая, она смотрела новыми зрячими глазами посвященных на новый освященный мир, получивший иной смысл и иную связь. Душа, удостоившаяся войти в его святую святых, обретала мировоззрение.</w:t>
      </w:r>
    </w:p>
    <w:p>
      <w:pPr>
        <w:pStyle w:val="Normal"/>
        <w:spacing w:before="0" w:after="120"/>
        <w:ind w:firstLine="708"/>
        <w:jc w:val="both"/>
        <w:rPr/>
      </w:pPr>
      <w:r>
        <w:rPr/>
        <w:t>Его любовь искала не подвластных, безвольных, слепых исполнителей, орудий, пожертвовавших своим умом и чувством, а самостоятельных, убежденных, вникающих в жизнь товарищей, свободно распоряжающихся своими силами души. Она высказывалась суровым судьею против всякого раболепия и обращалась ко всем, не только к обиженным и униженным, и во всех искала не покорности заветам его, а способности создавать свои заветы и следовать им. По своему существу она не выносила порабощения кого бы то ни было, не терпела насилия над душой и этому злу противилась всем существом своим.</w:t>
      </w:r>
    </w:p>
    <w:p>
      <w:pPr>
        <w:pStyle w:val="Normal"/>
        <w:spacing w:before="0" w:after="120"/>
        <w:ind w:firstLine="708"/>
        <w:jc w:val="both"/>
        <w:rPr/>
      </w:pPr>
      <w:r>
        <w:rPr/>
        <w:t>Что бы там ни говорили – ненависть неразлучна с любовью, как ночь со днем – и он ее знал, прекрасно знал, хотя и не обращал на живого человека. Но и он сердился и негодовал, гневался и возмущался, презирал и насмехался, как всякий живой человек, но и он выгонял торгашей – не со двора церковного, а из-за царских врат.</w:t>
      </w:r>
    </w:p>
    <w:p>
      <w:pPr>
        <w:pStyle w:val="Normal"/>
        <w:spacing w:before="0" w:after="120"/>
        <w:ind w:firstLine="708"/>
        <w:jc w:val="both"/>
        <w:rPr/>
      </w:pPr>
      <w:r>
        <w:rPr/>
        <w:t>Так я его вижу, идущего по своему пути к солнцу своей правды. Непреклонный, сильный, повинующийся только непреложностям жизни, он следует призыву своей души, всегда готовый подать руку не для денежной поддержки в предприятии, а для уяснения себе своей дороги, несущий любовь и освобождение, не от внешних пут, а от чужих наносов, – от которых слепнет, глохнет и слабеет человек, – несвязанный никакими условностями и обрядностями времени.</w:t>
      </w:r>
    </w:p>
    <w:p>
      <w:pPr>
        <w:pStyle w:val="Normal"/>
        <w:spacing w:before="0" w:after="120"/>
        <w:ind w:firstLine="708"/>
        <w:jc w:val="both"/>
        <w:rPr/>
      </w:pPr>
      <w:r>
        <w:rPr/>
        <w:t>Я вижу, как он чуть заметно кивает мне седой головой, все так же неподвижно смотря на меня своими глубокомысленными глазами, а потом медленно переводит и устремляет их в затуманенную, безграничную даль...</w:t>
      </w:r>
    </w:p>
    <w:p>
      <w:pPr>
        <w:pStyle w:val="Normal"/>
        <w:spacing w:before="0" w:after="120"/>
        <w:ind w:firstLine="708"/>
        <w:jc w:val="both"/>
        <w:rPr/>
      </w:pPr>
      <w:r>
        <w:rPr/>
        <w:t>Поняли ли его? Малые и мелкие души создали из его учения руководства к своему и мировому счастью, как они это понимают, и рабски следуют всем его соображениям, как новым непреложным законам. Они хотят приблизиться к нему не повышением своих требований к самим себе, своего самообладания, а понижением его высоты. Они иначе поступить не могут и их осуждать значило бы требовать от них несвойственных им качеств. Слабость всегда нуждается в подпоре, а раб в фетише, как калека в костылях. Апофеозом великих людей превращают в маленьких богов, довольствующихся каждением. Пусть они видят там новую религию, где мы видим только указания для самообретения. Думаю, что мы будем тем ближе к учителю, чем больше мы стряхнем с себя старой пыли шаблонного умствования и прописной нравственности, мертвящих жизнь, и чем самостоятельнее и бодрее пойдем своей собственной дорогой, живые, развивающиеся, как он.</w:t>
      </w:r>
    </w:p>
    <w:p>
      <w:pPr>
        <w:pStyle w:val="Normal"/>
        <w:spacing w:before="0" w:after="120"/>
        <w:ind w:firstLine="708"/>
        <w:jc w:val="both"/>
        <w:rPr/>
      </w:pPr>
      <w:r>
        <w:rPr/>
        <w:t>Это будет последнее «прости» благодарных, искренне любящих сердец.</w:t>
      </w:r>
    </w:p>
    <w:p>
      <w:pPr>
        <w:pStyle w:val="Normal"/>
        <w:spacing w:before="0" w:after="120"/>
        <w:jc w:val="right"/>
        <w:rPr/>
      </w:pPr>
      <w:r>
        <w:rPr/>
        <w:t>Ф.Р. Герман</w:t>
      </w:r>
    </w:p>
    <w:p>
      <w:pPr>
        <w:pStyle w:val="Normal"/>
        <w:spacing w:before="0" w:after="120"/>
        <w:jc w:val="both"/>
        <w:rPr/>
      </w:pPr>
      <w:r>
        <w:rPr/>
      </w:r>
    </w:p>
    <w:p>
      <w:pPr>
        <w:pStyle w:val="Normal"/>
        <w:spacing w:before="0" w:after="120"/>
        <w:jc w:val="right"/>
        <w:rPr>
          <w:b/>
          <w:b/>
        </w:rPr>
      </w:pPr>
      <w:r>
        <w:rPr>
          <w:b/>
        </w:rPr>
        <w:t xml:space="preserve">ВО.9-10.1910, с.5-8 </w:t>
      </w:r>
    </w:p>
    <w:p>
      <w:pPr>
        <w:pStyle w:val="Normal"/>
        <w:spacing w:before="0" w:after="120"/>
        <w:jc w:val="center"/>
        <w:rPr>
          <w:b/>
          <w:b/>
          <w:sz w:val="28"/>
          <w:szCs w:val="28"/>
        </w:rPr>
      </w:pPr>
      <w:r>
        <w:rPr>
          <w:b/>
          <w:sz w:val="28"/>
          <w:szCs w:val="28"/>
        </w:rPr>
        <w:t>Великая звезда человечества</w:t>
      </w:r>
    </w:p>
    <w:p>
      <w:pPr>
        <w:pStyle w:val="Normal"/>
        <w:spacing w:before="0" w:after="120"/>
        <w:jc w:val="center"/>
        <w:rPr>
          <w:b/>
          <w:b/>
        </w:rPr>
      </w:pPr>
      <w:r>
        <w:rPr>
          <w:b/>
        </w:rPr>
        <w:t>I</w:t>
      </w:r>
    </w:p>
    <w:p>
      <w:pPr>
        <w:pStyle w:val="Normal"/>
        <w:spacing w:before="0" w:after="120"/>
        <w:ind w:firstLine="708"/>
        <w:jc w:val="both"/>
        <w:rPr/>
      </w:pPr>
      <w:r>
        <w:rPr/>
        <w:t>Знакомы ли вы с красивой научной гипотезой относительно смерти далеких, затерявшихся в бесконечных пустынях Вселенной звезд?</w:t>
      </w:r>
    </w:p>
    <w:p>
      <w:pPr>
        <w:pStyle w:val="Normal"/>
        <w:spacing w:before="0" w:after="120"/>
        <w:ind w:firstLine="708"/>
        <w:jc w:val="both"/>
        <w:rPr/>
      </w:pPr>
      <w:r>
        <w:rPr/>
        <w:t>Звезды эти так далеки от нас, что их неизменный вестник, свет, несмотря на свою почти непостижимую для нашего человеческого представления быстроту, должен целыми веками мчаться через холодную пустоту мирового пространства прежде, чем первые лучи этого света в состоянии будут достигнуть нашей планеты.</w:t>
      </w:r>
    </w:p>
    <w:p>
      <w:pPr>
        <w:pStyle w:val="Normal"/>
        <w:spacing w:before="0" w:after="120"/>
        <w:ind w:firstLine="708"/>
        <w:jc w:val="both"/>
        <w:rPr/>
      </w:pPr>
      <w:r>
        <w:rPr/>
        <w:t>И когда какая-нибудь неожиданная мировая катастрофа вычеркнет из не имеющей границ книги жизни одно такое светило, когда оно, столкнувшись с разрушительной силою смерти, раздробится на бесчисленное множество мельчайших атомов и исчезнет, быть может, навсегда в безграничных пространствах между планетного эфира, – его свет, посланный в глубину Вселенной еще при жизни звезды, долго после того продолжает свой неутомимый бег в пространстве.</w:t>
      </w:r>
    </w:p>
    <w:p>
      <w:pPr>
        <w:pStyle w:val="Normal"/>
        <w:spacing w:before="0" w:after="120"/>
        <w:ind w:firstLine="708"/>
        <w:jc w:val="both"/>
        <w:rPr/>
      </w:pPr>
      <w:r>
        <w:rPr/>
        <w:t>Звезда уже умерла, а созданный ею свет все еще живет...</w:t>
      </w:r>
    </w:p>
    <w:p>
      <w:pPr>
        <w:pStyle w:val="Normal"/>
        <w:spacing w:before="0" w:after="120"/>
        <w:ind w:firstLine="708"/>
        <w:jc w:val="both"/>
        <w:rPr/>
      </w:pPr>
      <w:r>
        <w:rPr/>
        <w:t>И последние лучи этого предсмертного света сияют перед нашими глазами много столетий спустя после гибели звезды так же спокойно и ярко, с такою же обаятельной силой, как и при ее жизни.</w:t>
      </w:r>
    </w:p>
    <w:p>
      <w:pPr>
        <w:pStyle w:val="Normal"/>
        <w:spacing w:before="0" w:after="120"/>
        <w:ind w:firstLine="708"/>
        <w:jc w:val="both"/>
        <w:rPr/>
      </w:pPr>
      <w:r>
        <w:rPr/>
        <w:t>Не напоминает ли вам одну из таких звезд личность только что ушедшего из жизни Льва Николаевича Толстого?</w:t>
      </w:r>
    </w:p>
    <w:p>
      <w:pPr>
        <w:pStyle w:val="Normal"/>
        <w:spacing w:before="0" w:after="120"/>
        <w:ind w:firstLine="708"/>
        <w:jc w:val="both"/>
        <w:rPr/>
      </w:pPr>
      <w:r>
        <w:rPr/>
        <w:t>Он умер. Роковая катастрофа – действительно, мировая катастрофа, если только разуметь под миром мыслящее человечество – разбила его дряхлое тело, растворила это тело в комьях холодной и грязной земли и навсегда прекратила дальнейшую работу его гигантского творческого ума. Как человек, Толстой перестал существовать и весь он, со всеми своими индивидуальными особенностями, со всем своим складом ума и характера никогда уже больше не повторится в мировой истории.</w:t>
      </w:r>
    </w:p>
    <w:p>
      <w:pPr>
        <w:pStyle w:val="Normal"/>
        <w:spacing w:before="0" w:after="120"/>
        <w:ind w:firstLine="708"/>
        <w:jc w:val="both"/>
        <w:rPr/>
      </w:pPr>
      <w:r>
        <w:rPr/>
        <w:t>Но если всмотреться попристальней в жизнь, проанализировать внимательней свое отношение к ушедшему старцу – мысль о его смерти сразу угаснет, как лживая и ненужная сказка.</w:t>
      </w:r>
    </w:p>
    <w:p>
      <w:pPr>
        <w:pStyle w:val="Normal"/>
        <w:spacing w:before="0" w:after="120"/>
        <w:ind w:firstLine="708"/>
        <w:jc w:val="both"/>
        <w:rPr/>
      </w:pPr>
      <w:r>
        <w:rPr/>
        <w:t>Кто бы вы ни были и как бы вы ни относились к Толстому, искренно ли любите вы его, или так же искренно ненавидите, цените ли его только как художника, или восхищаетесь также его гигантской работой искания правды и созидания «царства Божия на земле» – все вы в одинаковой степени и с одинаковой силой чувствуете напряженное трепетание его мысли в умственной жизни всякого культурного общества, все вы одинаково неизбежно сталкиваетесь с ним, едва только начинаете восходить от мелких и серых повседневных житейских забот к отысканию общих, вне-материальных ценностей жизни и общего ее смысла – и, сталкиваясь, преклоняетесь перед ним или отрицаете его, боретесь с ним, именно с ним самим, а не с его идеями только, как будто он не умер месяц тому назад, и не зарыт в землю, и не превратился уже в прах.</w:t>
      </w:r>
    </w:p>
    <w:p>
      <w:pPr>
        <w:pStyle w:val="Normal"/>
        <w:spacing w:before="0" w:after="120"/>
        <w:ind w:firstLine="708"/>
        <w:jc w:val="both"/>
        <w:rPr/>
      </w:pPr>
      <w:r>
        <w:rPr/>
        <w:t>Глубина и напряженность исканий Толстого, его искренность и не знавшее устали одушевление в разрешении «вечных вопросов» жизни, его огромное, трагическое, не человеческое только, а какое-то почти всечеловеческое страдание за уродливости и язвы общественной жизни вознесли его на такую недосягаемую по сравнению с нами, маленькими и неглубокими, высоту, что его личность, такая простая и доступная, далеко вышла из поля нашего зрения и нашего понимания, сделалась для нас, как те звезды, которых мы не можем уже видеть, как видим Солнце, Луну, Юпитер, Марс и т.д., и о которых мы узнаем только по ярким снопам лучей, достигающим нашего глаза из бесконечно далекого от нас звездного неба.</w:t>
      </w:r>
    </w:p>
    <w:p>
      <w:pPr>
        <w:pStyle w:val="Normal"/>
        <w:spacing w:before="0" w:after="120"/>
        <w:ind w:firstLine="708"/>
        <w:jc w:val="both"/>
        <w:rPr/>
      </w:pPr>
      <w:r>
        <w:rPr/>
        <w:t>Даже тогда, когда мы укоряли Толстого, как личность, в противоречии между его жизнью и его философским учением, мы, в сущности, очень мало знали Толстого и представляли его себе каждый на свой образец. Свет его мысли проникал в наши сердца и был нам понятен и близок, а сам он стоял так высоко над нами, что узнать и понять его, несмотря на всю его внешнюю близость к нам, мы не могли, и он все время, до своего последнего, предсмертного ухода из Ясной Поляны, оставался для нас туманной загадкой.</w:t>
      </w:r>
    </w:p>
    <w:p>
      <w:pPr>
        <w:pStyle w:val="Normal"/>
        <w:spacing w:before="0" w:after="120"/>
        <w:ind w:firstLine="708"/>
        <w:jc w:val="both"/>
        <w:rPr/>
      </w:pPr>
      <w:r>
        <w:rPr/>
        <w:t>Теперь, когда он ушел из жизни, мы, кажется, менее чем когда-либо, ощущаем и умственно, и физически его уход, ту пустоту, которая создается около нас, когда кто-нибудь из обычных, маленьких людей покидает нас навсегда. Оглянитесь вокруг, – разве сейчас, после смерти, Толстой не живет гораздо напряженней, деятельней и ярче, чем он жил, когда в груди его еще билось дряхлое старческое сердце и в жилах текла теплая кровь? Разве каждый день, каждый час, быть может, не воскресает он перед вами вновь в своих письмах, дневниках, в своих предсмертных афоризмах? Разве в недалеком, совсем недалеком будущем вы не будете наслаждаться целым рядом его новых произведений, художественных и философских, которые одно за другим будут выходить в свет, как будто их творец все еще жив и творит, и со страниц которых на вас опять повеют живые мысли и живые слова переставшего уже существовать старца?</w:t>
      </w:r>
    </w:p>
    <w:p>
      <w:pPr>
        <w:pStyle w:val="Normal"/>
        <w:spacing w:before="0" w:after="120"/>
        <w:ind w:firstLine="708"/>
        <w:jc w:val="both"/>
        <w:rPr/>
      </w:pPr>
      <w:r>
        <w:rPr/>
        <w:t>Прошел уже месяц с того дня, как умер Толстой, но мы до сих пор не замечаем его смерти; не видим в своем сердце тоскливой, ничем не заполненной пустоты. Пройдет много веков – и наши потомки все также не будут замечать его смерти, будут жить, как и мы недавно жили, в круговороте его мыслей, будут так же, как и сейчас, преклоняться пред ним и следовать за ним или отвергать его и смеяться над его жизнью и его учением, будут высоко превозносить или глубоко ниспровергать его, в зависимости от своих идеалов, воззрений и настроений...</w:t>
      </w:r>
    </w:p>
    <w:p>
      <w:pPr>
        <w:pStyle w:val="Normal"/>
        <w:spacing w:before="0" w:after="120"/>
        <w:jc w:val="center"/>
        <w:rPr>
          <w:b/>
          <w:b/>
        </w:rPr>
      </w:pPr>
      <w:r>
        <w:rPr>
          <w:b/>
        </w:rPr>
        <w:t>II</w:t>
      </w:r>
    </w:p>
    <w:p>
      <w:pPr>
        <w:pStyle w:val="Normal"/>
        <w:spacing w:before="0" w:after="120"/>
        <w:ind w:firstLine="708"/>
        <w:jc w:val="both"/>
        <w:rPr/>
      </w:pPr>
      <w:r>
        <w:rPr/>
        <w:t>Что такое Толстой, как личность? Почему его смерть, его окончательное скорбное исчезновение с лица земли только теснее связало его с нами, живущими, только ярче подчеркнуло красивую идею о бессмертии творческого духа, хотя бы о том относительном бессмертии, в признании которого сходимся все мы, без различия взглядов и направлений?</w:t>
      </w:r>
    </w:p>
    <w:p>
      <w:pPr>
        <w:pStyle w:val="Normal"/>
        <w:spacing w:before="0" w:after="120"/>
        <w:ind w:firstLine="708"/>
        <w:jc w:val="both"/>
        <w:rPr/>
      </w:pPr>
      <w:r>
        <w:rPr/>
        <w:t>Не будем лгать сами себе: он не был идеальным, не знающим ошибок и колебаний Учителем Жизни. В своих поисках «разумной жизни» он много раз падал и поднимался, и опять падал, уклонялся в сторону от намеченной дороги и нередко, быть может, делал не то, что подсказывали ему его разум и его совесть.</w:t>
      </w:r>
    </w:p>
    <w:p>
      <w:pPr>
        <w:pStyle w:val="Normal"/>
        <w:spacing w:before="0" w:after="120"/>
        <w:ind w:firstLine="708"/>
        <w:jc w:val="both"/>
        <w:rPr/>
      </w:pPr>
      <w:r>
        <w:rPr/>
        <w:t>Но в искренности своих поисков и сознания своих ошибок, в напряженности своей духовной работы, в страстности своего желания обновить свою личную, а через то и общественную, жизнь, слиться в бесконечной гармонии с великим Разумом Вселенной – он надолго, если, быть может, не навсегда, останется непревзойденным.</w:t>
      </w:r>
    </w:p>
    <w:p>
      <w:pPr>
        <w:pStyle w:val="Normal"/>
        <w:spacing w:before="0" w:after="120"/>
        <w:ind w:firstLine="708"/>
        <w:jc w:val="both"/>
        <w:rPr/>
      </w:pPr>
      <w:r>
        <w:rPr/>
        <w:t>Он оставил истории увлекательный и трогательный образ человека в настоящем смысле этого слова, более глубокого в осуществлении своих идеалов, чем в своих ошибках, более яркого в своих достоинствах, чем в своих недостатках, своей чуткостью и любовью к правде жизни искупившего все то, слишком «земное», чему он, как сын земли, отдал в свое время неизбежную дань.</w:t>
      </w:r>
    </w:p>
    <w:p>
      <w:pPr>
        <w:pStyle w:val="Normal"/>
        <w:spacing w:before="0" w:after="120"/>
        <w:ind w:firstLine="708"/>
        <w:jc w:val="both"/>
        <w:rPr/>
      </w:pPr>
      <w:r>
        <w:rPr/>
        <w:t>И с какой бы стороны ни стали мы его рассматривать – первое и самое существенное в его личности, что сразу же бросается нам в глаза, это его любовь к жизни во всех ее проявлениях. Любовь, которая настолько тепла и глубока, что одной только ее достаточно было бы для того, чтобы создать тот яркий свет, которым светит нам, как отдаленное небесное светило, грандиозная личность Толстого.</w:t>
      </w:r>
    </w:p>
    <w:p>
      <w:pPr>
        <w:pStyle w:val="Normal"/>
        <w:spacing w:before="0" w:after="120"/>
        <w:ind w:firstLine="708"/>
        <w:jc w:val="both"/>
        <w:rPr/>
      </w:pPr>
      <w:r>
        <w:rPr/>
        <w:t>Все мы сплошь и рядом любим только себя, только свою личную, семейную, кружковую жизнь. В лучшем случае мы любим человечество, людей вообще, и лишь очень редко мы простираем свое любовное отношение на животный мир, из которого, как учит наука, в свое время вышли мы сами. Толстой не только обнимает сразу, в одном порыве чувства, все эти виды любви, но и идет гораздо дальше.</w:t>
      </w:r>
    </w:p>
    <w:p>
      <w:pPr>
        <w:pStyle w:val="Normal"/>
        <w:spacing w:before="0" w:after="120"/>
        <w:ind w:firstLine="708"/>
        <w:jc w:val="both"/>
        <w:rPr/>
      </w:pPr>
      <w:r>
        <w:rPr/>
        <w:t xml:space="preserve">– </w:t>
      </w:r>
      <w:r>
        <w:rPr/>
        <w:t>Как во всякой нравственной деятельности, – говорит он в одном из своих последних комментариев к заповеди «Не убий!» – так и в следовании заповеди «Не убий!» не может быть и речи о достижении полного совершенства, а дело только в том, чтобы как можно больше приближаться к нему: как можно меньше убивать сначала самых близких к себе существ, людей, потом менее близких себе, но все-таки возбуждающих в нас чувство сострадания – животных, потом насекомых, потом даже и растений. Чем дальше уйдет человек по этой лестнице сочувствия к другим существам, тем лучше и другим существам, и самому человеку.</w:t>
      </w:r>
    </w:p>
    <w:p>
      <w:pPr>
        <w:pStyle w:val="Normal"/>
        <w:spacing w:before="0" w:after="120"/>
        <w:ind w:firstLine="708"/>
        <w:jc w:val="both"/>
        <w:rPr/>
      </w:pPr>
      <w:r>
        <w:rPr/>
        <w:t>Эта всеобъемлющая любовь является самой характерной индивидуальной чертой Толстого. Она проглядывает не только в позднейших религиозно-философских его трудах, но и в художественных произведениях, и она то, быть может, и связывает больше всего нас, оставшихся, с ним, ушедшим. В нас живет инстинктивная потребность любви и только благодаря уродливому устройству нашей общественной жизни, благодаря ложному воспитанию, массовому невежеству, разного рода социальным и политическим предрассудкам, эта потребность непрерывно заглушается кровавыми столкновениями между расами, государствами, классами общества и отдельными личностями. В силу этого врожденного инстинкта мы, быть может, с почтением вспомним таких личностей, как Дантон и Робеспьер, но навсегда сохраним в своем сердце искреннюю и теплую память только о таких людях, как Лев Николаевич Толстой.</w:t>
      </w:r>
    </w:p>
    <w:p>
      <w:pPr>
        <w:pStyle w:val="Normal"/>
        <w:spacing w:before="0" w:after="120"/>
        <w:jc w:val="center"/>
        <w:rPr>
          <w:b/>
          <w:b/>
        </w:rPr>
      </w:pPr>
      <w:r>
        <w:rPr>
          <w:b/>
        </w:rPr>
        <w:t>III</w:t>
      </w:r>
    </w:p>
    <w:p>
      <w:pPr>
        <w:pStyle w:val="Normal"/>
        <w:spacing w:before="0" w:after="120"/>
        <w:ind w:firstLine="708"/>
        <w:jc w:val="both"/>
        <w:rPr/>
      </w:pPr>
      <w:r>
        <w:rPr/>
        <w:t>В какой бы области ни затронули мы жизнь и деятельность Толстого – везде мы уловим у него в более или менее ярких отражениях одно и то же господствующее чувство: любовь. Любовь к человеку, животному, растению, любовь к жизни вообще, любовь к Богу, к правде, к разуму – везде, всегда и во всем ненасытная, гигантская, всепожирающая и всеобъемлющая любовь.</w:t>
      </w:r>
    </w:p>
    <w:p>
      <w:pPr>
        <w:pStyle w:val="Normal"/>
        <w:spacing w:before="0" w:after="120"/>
        <w:ind w:firstLine="708"/>
        <w:jc w:val="both"/>
        <w:rPr/>
      </w:pPr>
      <w:r>
        <w:rPr/>
        <w:t>Этой своей любовью Толстой и дорог нам, как человек. Все, что дал он миру, и как художник, и как мыслитель – все это выросло, подобно огромному и красивому зданию, на фундаменте этого его горячего человеческого чувства, им поддерживалось, им питалось, им вдохновлялось и обогащалось.</w:t>
      </w:r>
    </w:p>
    <w:p>
      <w:pPr>
        <w:pStyle w:val="Normal"/>
        <w:spacing w:before="0" w:after="120"/>
        <w:ind w:firstLine="708"/>
        <w:jc w:val="both"/>
        <w:rPr/>
      </w:pPr>
      <w:r>
        <w:rPr/>
        <w:t>И если никогда не умрет в сердце мыслящего человечества Толстой, как художник или мыслитель, то тем менее он может умереть, как человек, силою своей искренности сумевший возвыситься над обычной будничной жизнью общества и силою своей любви сумевший осветить нам многое в окружающей нас духовной тьме.</w:t>
      </w:r>
    </w:p>
    <w:p>
      <w:pPr>
        <w:pStyle w:val="Normal"/>
        <w:spacing w:before="0" w:after="120"/>
        <w:ind w:firstLine="708"/>
        <w:jc w:val="both"/>
        <w:rPr/>
      </w:pPr>
      <w:r>
        <w:rPr/>
        <w:t>Как живая, сотканная из плоти и крови личность, Толстой умер, но свет его мысли, согретой безграничной любовью, светит нам так же, как и прежде, и будет светить еще много веков, может быть, десятков и сотен веков, после нас.</w:t>
      </w:r>
    </w:p>
    <w:p>
      <w:pPr>
        <w:pStyle w:val="Normal"/>
        <w:spacing w:before="0" w:after="120"/>
        <w:ind w:firstLine="708"/>
        <w:jc w:val="both"/>
        <w:rPr/>
      </w:pPr>
      <w:r>
        <w:rPr/>
        <w:t>И, может быть, мудрецы будущего, идя вслед за светом, которым будет сиять эта вычеркнутая из книги жизни звезда утомленного кровью и злобою человечества, скорее, чем мы, найдут недостижимую для нас Истину, устрояющую жизнь человеческую на началах любви и справедливости и, найдя, скажут ей:</w:t>
      </w:r>
    </w:p>
    <w:p>
      <w:pPr>
        <w:pStyle w:val="Normal"/>
        <w:spacing w:before="0" w:after="120"/>
        <w:ind w:firstLine="708"/>
        <w:jc w:val="both"/>
        <w:rPr/>
      </w:pPr>
      <w:r>
        <w:rPr/>
        <w:t xml:space="preserve">– </w:t>
      </w:r>
      <w:r>
        <w:rPr/>
        <w:t>Мы видели звезду Твою на востоке и пришли поклониться Тебе...</w:t>
      </w:r>
    </w:p>
    <w:p>
      <w:pPr>
        <w:pStyle w:val="Normal"/>
        <w:spacing w:before="0" w:after="120"/>
        <w:jc w:val="right"/>
        <w:rPr/>
      </w:pPr>
      <w:r>
        <w:rPr/>
        <w:t>Саратов</w:t>
      </w:r>
    </w:p>
    <w:p>
      <w:pPr>
        <w:pStyle w:val="Normal"/>
        <w:spacing w:before="0" w:after="120"/>
        <w:jc w:val="right"/>
        <w:rPr/>
      </w:pPr>
      <w:r>
        <w:rPr/>
        <w:t>С. Полтавский</w:t>
      </w:r>
    </w:p>
    <w:p>
      <w:pPr>
        <w:pStyle w:val="Normal"/>
        <w:spacing w:before="0" w:after="120"/>
        <w:jc w:val="both"/>
        <w:rPr/>
      </w:pPr>
      <w:r>
        <w:rPr/>
      </w:r>
    </w:p>
    <w:p>
      <w:pPr>
        <w:pStyle w:val="Normal"/>
        <w:spacing w:before="0" w:after="120"/>
        <w:jc w:val="right"/>
        <w:rPr>
          <w:b/>
          <w:b/>
        </w:rPr>
      </w:pPr>
      <w:r>
        <w:rPr>
          <w:b/>
        </w:rPr>
        <w:t xml:space="preserve">ВО.9-10.1910, с.9-10 </w:t>
      </w:r>
    </w:p>
    <w:p>
      <w:pPr>
        <w:pStyle w:val="Normal"/>
        <w:spacing w:before="0" w:after="120"/>
        <w:jc w:val="center"/>
        <w:rPr>
          <w:b/>
          <w:b/>
          <w:sz w:val="28"/>
          <w:szCs w:val="28"/>
        </w:rPr>
      </w:pPr>
      <w:r>
        <w:rPr>
          <w:b/>
          <w:sz w:val="28"/>
          <w:szCs w:val="28"/>
        </w:rPr>
        <w:t>О Льве Николаевиче</w:t>
      </w:r>
    </w:p>
    <w:p>
      <w:pPr>
        <w:pStyle w:val="Normal"/>
        <w:spacing w:before="0" w:after="120"/>
        <w:jc w:val="center"/>
        <w:rPr/>
      </w:pPr>
      <w:r>
        <w:rPr/>
        <w:t>Штрихи</w:t>
      </w:r>
    </w:p>
    <w:p>
      <w:pPr>
        <w:pStyle w:val="Normal"/>
        <w:spacing w:before="0" w:after="120"/>
        <w:ind w:firstLine="708"/>
        <w:jc w:val="both"/>
        <w:rPr/>
      </w:pPr>
      <w:r>
        <w:rPr/>
        <w:t>Насчет отношения Льва Николаевича к «инородцам» припоминается мне следующее:</w:t>
      </w:r>
    </w:p>
    <w:p>
      <w:pPr>
        <w:pStyle w:val="Normal"/>
        <w:spacing w:before="0" w:after="120"/>
        <w:ind w:firstLine="708"/>
        <w:jc w:val="both"/>
        <w:rPr/>
      </w:pPr>
      <w:r>
        <w:rPr/>
        <w:t>Кажется, весной этого года, в Ясную Поляну приехал финляндский журналист с целью узнать мнение Льва Николаевича о русской политике в Финляндии. Л.Н. ясно и определенно высказался (хотя было напечатано, но, по цензурным условиям, далеко не полно). После разговора с финляндцем, Л.Н. встретил на лестнице знакомого еврея и с сильным волнением повторил свои слова, только что сказанные журналисту, и прибавил:</w:t>
      </w:r>
    </w:p>
    <w:p>
      <w:pPr>
        <w:pStyle w:val="Normal"/>
        <w:spacing w:before="0" w:after="120"/>
        <w:ind w:firstLine="708"/>
        <w:jc w:val="both"/>
        <w:rPr/>
      </w:pPr>
      <w:r>
        <w:rPr/>
        <w:t>«Подвластным народам плохо, но нам, русским, еще хуже: мы, кроме того, что тоже угнетены, являемся еще и участниками в тех злых и жестоких делах, которые чинятся в Финляндии, Польше и над вами, евреями».</w:t>
      </w:r>
    </w:p>
    <w:p>
      <w:pPr>
        <w:pStyle w:val="Normal"/>
        <w:spacing w:before="0" w:after="120"/>
        <w:ind w:firstLine="708"/>
        <w:jc w:val="both"/>
        <w:rPr/>
      </w:pPr>
      <w:r>
        <w:rPr/>
        <w:t>Отличительной чертой Льва Николаевича была полная беспристрастность по отношению ко всему, касающемуся его самого.</w:t>
      </w:r>
    </w:p>
    <w:p>
      <w:pPr>
        <w:pStyle w:val="Normal"/>
        <w:spacing w:before="0" w:after="120"/>
        <w:ind w:firstLine="708"/>
        <w:jc w:val="both"/>
        <w:rPr/>
      </w:pPr>
      <w:r>
        <w:rPr/>
        <w:t>Однажды, не так давно, Софья Андреевна за обедом стала рассказывать о своем новом издании сочинений Льва Николаевича и как она обнаружила громадные пропуски в произведениях прежнего времени и в доказательство просила позволения у Льва Николаевича прочесть целую главу, кажется, из «Детства», выпущенную неизвестно по каким соображениям. Л.Н., разумеется, позволил, и она прочла. Начинается глава: «Что дурного (или худого) в охоте?» И далее очень художественно описываются прелести охоты и опровергаются обычные против нее доводы.</w:t>
      </w:r>
    </w:p>
    <w:p>
      <w:pPr>
        <w:pStyle w:val="Normal"/>
        <w:spacing w:before="0" w:after="120"/>
        <w:ind w:firstLine="708"/>
        <w:jc w:val="both"/>
        <w:rPr/>
      </w:pPr>
      <w:r>
        <w:rPr/>
        <w:t>Л.Н. выслушал до конца, потом сказал:</w:t>
      </w:r>
    </w:p>
    <w:p>
      <w:pPr>
        <w:pStyle w:val="Normal"/>
        <w:spacing w:before="0" w:after="120"/>
        <w:ind w:firstLine="708"/>
        <w:jc w:val="both"/>
        <w:rPr/>
      </w:pPr>
      <w:r>
        <w:rPr/>
        <w:t xml:space="preserve">– </w:t>
      </w:r>
      <w:r>
        <w:rPr/>
        <w:t>И хорошо сделали, что выкинули.</w:t>
      </w:r>
    </w:p>
    <w:p>
      <w:pPr>
        <w:pStyle w:val="Normal"/>
        <w:spacing w:before="0" w:after="120"/>
        <w:ind w:firstLine="708"/>
        <w:jc w:val="both"/>
        <w:rPr/>
      </w:pPr>
      <w:r>
        <w:rPr/>
        <w:t>Л.Н. не любил любомудрствующих писем, обилующих учеными словами, но бедных мыслью, и часто повторял: Ein Narr kann tausend mal fragen, als ein Weise einmal antvortet и еще слова Монтеня: «люблю мужиков: они не настолько учены, чтоб рассуждать превратно».</w:t>
      </w:r>
    </w:p>
    <w:p>
      <w:pPr>
        <w:pStyle w:val="Normal"/>
        <w:spacing w:before="0" w:after="120"/>
        <w:ind w:firstLine="708"/>
        <w:jc w:val="both"/>
        <w:rPr/>
      </w:pPr>
      <w:r>
        <w:rPr/>
        <w:t>Однажды после полученного такого письма, он встретил меня такими словами: «Ein Narr kann tausend mal fragen, als ein Weise einmal antvortet.</w:t>
      </w:r>
    </w:p>
    <w:p>
      <w:pPr>
        <w:pStyle w:val="Normal"/>
        <w:spacing w:before="0" w:after="120"/>
        <w:ind w:firstLine="708"/>
        <w:jc w:val="both"/>
        <w:rPr/>
      </w:pPr>
      <w:r>
        <w:rPr/>
        <w:t>Опять получил письмо, спрашивает, что такое интимная жизнь? А то раньше было письмо с вопросом: что такое объективная жизнь? Не спрашивает, что такое его жизнь, а что такое объективная жизнь».</w:t>
      </w:r>
    </w:p>
    <w:p>
      <w:pPr>
        <w:pStyle w:val="Normal"/>
        <w:spacing w:before="0" w:after="120"/>
        <w:ind w:firstLine="708"/>
        <w:jc w:val="both"/>
        <w:rPr/>
      </w:pPr>
      <w:r>
        <w:rPr/>
        <w:t>Вообще, к получаемым письмам Л.Н. относился очень серьезно, прочитывал все, уделял им большую часть дня, но не на все, разумеется, отвечал (на что пятерым бы не хватило времени). Охотнее он отвечал на письма простых неизвестных, едва грамотных, но серьезных людей. Интересно было видеть груду писем от важных лиц и учреждений (об избрании в почетные члены и т.п.) с надписью рукой Л.Н. «Б.О.» (без ответа) и рядом, – плохой, грязный, от потной рабочей руки, с плохо написанным адресом, конверт, весь исписанный со всех сторон Львом Николаевичем. Он знал, что многие ему пишут для получения автографа, но говорил: «я не имею права подозревать их в этом», и часто отвечал им.</w:t>
      </w:r>
    </w:p>
    <w:p>
      <w:pPr>
        <w:pStyle w:val="Normal"/>
        <w:spacing w:before="0" w:after="120"/>
        <w:ind w:firstLine="708"/>
        <w:jc w:val="both"/>
        <w:rPr/>
      </w:pPr>
      <w:r>
        <w:rPr/>
        <w:t>Л.Н. относился с щепетильной бережливостью ко всему тому, что есть произведение чужого, хотя небольшого, труда.</w:t>
      </w:r>
    </w:p>
    <w:p>
      <w:pPr>
        <w:pStyle w:val="Normal"/>
        <w:spacing w:before="0" w:after="120"/>
        <w:ind w:firstLine="708"/>
        <w:jc w:val="both"/>
        <w:rPr/>
      </w:pPr>
      <w:r>
        <w:rPr/>
        <w:t>Однажды я встретил его, растерянно ищущим что-то по комнатам.</w:t>
      </w:r>
    </w:p>
    <w:p>
      <w:pPr>
        <w:pStyle w:val="Normal"/>
        <w:spacing w:before="0" w:after="120"/>
        <w:ind w:firstLine="708"/>
        <w:jc w:val="both"/>
        <w:rPr/>
      </w:pPr>
      <w:r>
        <w:rPr/>
        <w:t xml:space="preserve">– </w:t>
      </w:r>
      <w:r>
        <w:rPr/>
        <w:t>Что вы ищите?</w:t>
      </w:r>
    </w:p>
    <w:p>
      <w:pPr>
        <w:pStyle w:val="Normal"/>
        <w:spacing w:before="0" w:after="120"/>
        <w:ind w:firstLine="708"/>
        <w:jc w:val="both"/>
        <w:rPr/>
      </w:pPr>
      <w:r>
        <w:rPr/>
        <w:t xml:space="preserve">– </w:t>
      </w:r>
      <w:r>
        <w:rPr/>
        <w:t>Да вот, все собирал бумажки, куда-то дел и теперь не помню куда.</w:t>
      </w:r>
    </w:p>
    <w:p>
      <w:pPr>
        <w:pStyle w:val="Normal"/>
        <w:spacing w:before="0" w:after="120"/>
        <w:ind w:firstLine="708"/>
        <w:jc w:val="both"/>
        <w:rPr/>
      </w:pPr>
      <w:r>
        <w:rPr/>
        <w:t>Потом нашел. Оказалось, он отрезывал от получаемых писем неисписанные кусочки бумаги и на них писал черновые ответов, а то и свои произведения.</w:t>
      </w:r>
    </w:p>
    <w:p>
      <w:pPr>
        <w:pStyle w:val="Normal"/>
        <w:spacing w:before="0" w:after="120"/>
        <w:jc w:val="right"/>
        <w:rPr/>
      </w:pPr>
      <w:r>
        <w:rPr/>
        <w:t>Б.</w:t>
      </w:r>
    </w:p>
    <w:p>
      <w:pPr>
        <w:pStyle w:val="Normal"/>
        <w:spacing w:before="0" w:after="120"/>
        <w:jc w:val="both"/>
        <w:rPr/>
      </w:pPr>
      <w:r>
        <w:rPr/>
      </w:r>
    </w:p>
    <w:p>
      <w:pPr>
        <w:pStyle w:val="Normal"/>
        <w:spacing w:before="0" w:after="120"/>
        <w:jc w:val="right"/>
        <w:rPr>
          <w:b/>
          <w:b/>
        </w:rPr>
      </w:pPr>
      <w:r>
        <w:rPr>
          <w:b/>
        </w:rPr>
        <w:t xml:space="preserve">ВО.9-10.1910, с.12-13 </w:t>
      </w:r>
    </w:p>
    <w:p>
      <w:pPr>
        <w:pStyle w:val="Normal"/>
        <w:spacing w:before="0" w:after="120"/>
        <w:jc w:val="center"/>
        <w:rPr>
          <w:b/>
          <w:b/>
          <w:sz w:val="28"/>
          <w:szCs w:val="28"/>
        </w:rPr>
      </w:pPr>
      <w:r>
        <w:rPr>
          <w:b/>
          <w:sz w:val="28"/>
          <w:szCs w:val="28"/>
        </w:rPr>
        <w:t>Воспоминания о Льве Николаевиче</w:t>
      </w:r>
    </w:p>
    <w:p>
      <w:pPr>
        <w:pStyle w:val="Normal"/>
        <w:spacing w:before="0" w:after="120"/>
        <w:ind w:firstLine="708"/>
        <w:jc w:val="both"/>
        <w:rPr/>
      </w:pPr>
      <w:r>
        <w:rPr/>
        <w:t>Редактор «Вегетарианского Обозрения» просил меня написать воспоминания о Л.Н. В течение моего 24-хлетнего знакомства со Л.Н. мне приходилось несколько раз живать с ним, иногда по полугоду, и эти периоды оставили во мне столько воспоминаний, что нет возможности писать о них без выбора. Руководясь главной целью нашего журнала, я постарался припомнить только то, что может с той или другой стороны характеризовать отношение Л.Н. к вегетарианству.</w:t>
      </w:r>
    </w:p>
    <w:p>
      <w:pPr>
        <w:pStyle w:val="Normal"/>
        <w:spacing w:before="0" w:after="120"/>
        <w:ind w:firstLine="708"/>
        <w:jc w:val="both"/>
        <w:rPr/>
      </w:pPr>
      <w:r>
        <w:rPr/>
        <w:t>В первый раз, когда я был у Л.Н. в Ясной Поляне, я ничего не знал ни о вегетарианстве, ни о вегетарианцах и с увлечением предавался охоте. В первый раз из разговора со Л.Н. я узнал, что есть такое движение и что он сам уже больше года не употребляет мясной пищи. Я его спросил, не отзывается ли это вредно на его здоровье. Он сказал:</w:t>
      </w:r>
    </w:p>
    <w:p>
      <w:pPr>
        <w:pStyle w:val="Normal"/>
        <w:spacing w:before="0" w:after="120"/>
        <w:ind w:firstLine="708"/>
        <w:jc w:val="both"/>
        <w:rPr/>
      </w:pPr>
      <w:r>
        <w:rPr/>
        <w:t xml:space="preserve">– </w:t>
      </w:r>
      <w:r>
        <w:rPr/>
        <w:t>Нет, кроме хороших, никаких последствий я от вегетарианства не испытываю. Да и трудно есть мясо, когда нет зубов. Иногда попробуешь, возьмешь кусок, катаешь, катаешь во рту, так и выплюнешь.</w:t>
      </w:r>
    </w:p>
    <w:p>
      <w:pPr>
        <w:pStyle w:val="Normal"/>
        <w:spacing w:before="0" w:after="120"/>
        <w:ind w:firstLine="708"/>
        <w:jc w:val="both"/>
        <w:rPr/>
      </w:pPr>
      <w:r>
        <w:rPr/>
        <w:t>Кажется, в 1889 году мы шли со Л.Н. пешком из Москвы в Ясную Поляну. Не помню, на который день, но, помнится, уже в пределах Тульской губернии, шоссе, по которому мы спускались под гору, проходило влево от какой-то деревни. Когда мы подходили к ближайшим дворам, Л.Н. сказал:</w:t>
      </w:r>
    </w:p>
    <w:p>
      <w:pPr>
        <w:pStyle w:val="Normal"/>
        <w:spacing w:before="0" w:after="120"/>
        <w:ind w:firstLine="708"/>
        <w:jc w:val="both"/>
        <w:rPr/>
      </w:pPr>
      <w:r>
        <w:rPr/>
        <w:t xml:space="preserve">– </w:t>
      </w:r>
      <w:r>
        <w:rPr/>
        <w:t>Прошлый раз, когда мы проходили здесь с Колечкой</w:t>
      </w:r>
      <w:r>
        <w:rPr>
          <w:rStyle w:val="FootnoteCharacters"/>
          <w:rStyle w:val="FootnoteAnchor"/>
        </w:rPr>
        <w:footnoteReference w:id="97"/>
      </w:r>
      <w:r>
        <w:rPr/>
        <w:t>, из этого двора неслись отчаянные вопли свиньи. Потом свинья вырвалась со двора, вся окровавленная, пронеслась мимо нас и побежала по полю. Вид ее был особенно ужасен потому, вероятно, что ее бесшерстая, розовая, облитая кровью кожа так напоминала зарезанного человека.</w:t>
      </w:r>
    </w:p>
    <w:p>
      <w:pPr>
        <w:pStyle w:val="Normal"/>
        <w:spacing w:before="0" w:after="120"/>
        <w:ind w:firstLine="708"/>
        <w:jc w:val="both"/>
        <w:rPr/>
      </w:pPr>
      <w:r>
        <w:rPr/>
        <w:t>В то же наше путешествие, уже между Тулой и Ясной Поляной, мы шли по шоссе, проходившему в этом месте через овраг в лесу. Был вечер, уже темнело. Так как было начало мая, то вероятно тяга вальдшнепов в этой местности уже кончилась, но отдельные вальдшнепы еще летали и один из них налетел совсем, совсем близко на нас, но увидав нас, круто повернул, быстро замахал крыльями и скрылся за деревьями.</w:t>
      </w:r>
    </w:p>
    <w:p>
      <w:pPr>
        <w:pStyle w:val="Normal"/>
        <w:spacing w:before="0" w:after="120"/>
        <w:ind w:firstLine="708"/>
        <w:jc w:val="both"/>
        <w:rPr/>
      </w:pPr>
      <w:r>
        <w:rPr/>
        <w:t xml:space="preserve">– </w:t>
      </w:r>
      <w:r>
        <w:rPr/>
        <w:t>Ведь вот испугался нас, – сказал Л.Н.: а по настоящему ему бы надо сесть нам на плечо и отдохнуть. Да так и будет.</w:t>
      </w:r>
    </w:p>
    <w:p>
      <w:pPr>
        <w:pStyle w:val="Normal"/>
        <w:spacing w:before="0" w:after="120"/>
        <w:ind w:firstLine="708"/>
        <w:jc w:val="both"/>
        <w:rPr/>
      </w:pPr>
      <w:r>
        <w:rPr/>
        <w:t>Л.Н. как-то говорил, что удовольствие общения с природой, которым охотники так любят оправдывать свое жестокое занятие, не потерялось для него с вегетарианством. Он любил собирать грибы и говорил, что в поисках за ними иногда заберешься в такие уголки леса, куда никогда не заведет ружье. В отыскивании грибов ему мешала близорукость, которая, правда, со старостью проходила и глаза, как он сам говорил, приближались к нормальному зрению. Но зато у него было удивительно тонкое обоняние. Он слышал не только малейшие запахи в комнате, но и самые нежные ароматы природы. Как-то, возвратясь с прогулки, он рассказывал, что, ища грибов около одного куста орешника, он услыхал запах земляники, и не видя ягоды, стал отыскивать ее носом, как собака, руководясь то усилением, то ослаблением запаха, и наконец нашел ее в траве.</w:t>
      </w:r>
    </w:p>
    <w:p>
      <w:pPr>
        <w:pStyle w:val="Normal"/>
        <w:spacing w:before="0" w:after="120"/>
        <w:ind w:firstLine="708"/>
        <w:jc w:val="both"/>
        <w:rPr/>
      </w:pPr>
      <w:r>
        <w:rPr/>
        <w:t>Л.Н. всегда живо интересовался сокращением человеческих потребностей и простейшим удовлетворением их. Мне как-то пришлось рассказывать ему про одного общего знакомого, который пытался жить на одном хлебе. Л.Н. очень заинтересовался этим опытом и говорил:</w:t>
      </w:r>
    </w:p>
    <w:p>
      <w:pPr>
        <w:pStyle w:val="Normal"/>
        <w:spacing w:before="0" w:after="120"/>
        <w:ind w:firstLine="708"/>
        <w:jc w:val="both"/>
        <w:rPr/>
      </w:pPr>
      <w:r>
        <w:rPr/>
        <w:t xml:space="preserve">– </w:t>
      </w:r>
      <w:r>
        <w:rPr/>
        <w:t>Как это прекрасно! Какую бы человек приобрел свободу, если бы мог обходиться одним хлебом.</w:t>
      </w:r>
    </w:p>
    <w:p>
      <w:pPr>
        <w:pStyle w:val="Normal"/>
        <w:spacing w:before="0" w:after="120"/>
        <w:ind w:firstLine="708"/>
        <w:jc w:val="both"/>
        <w:rPr/>
      </w:pPr>
      <w:r>
        <w:rPr/>
        <w:t>В то же приблизительно время выходила в свет книжка Оскрагелло «Природная пища человека». Л.Н. знал ее в рукописи и сочувствовал ей, но находил, что в ней есть излишние, слишком «научные» ненужности, как например, запрещение совместного употребления вареной и сырой пищи.</w:t>
      </w:r>
    </w:p>
    <w:p>
      <w:pPr>
        <w:pStyle w:val="Normal"/>
        <w:spacing w:before="0" w:after="120"/>
        <w:ind w:firstLine="708"/>
        <w:jc w:val="both"/>
        <w:rPr/>
      </w:pPr>
      <w:r>
        <w:rPr/>
        <w:t>Одно время в Ясной Поляне был петух, такой азартный, что стоило где-нибудь закричать петухом, как он сейчас же скоком и летом являлся туда с полной готовностью сражаться. Мальчики часто забавлялись его азартностью и довели до того, что от него не стало прохода людям: без всякого вызова он неожиданно бросался на спину проходящих, и были случаи, что он ударом шпор распарывал одежду на спине.</w:t>
      </w:r>
    </w:p>
    <w:p>
      <w:pPr>
        <w:pStyle w:val="Normal"/>
        <w:spacing w:before="0" w:after="120"/>
        <w:ind w:firstLine="708"/>
        <w:jc w:val="both"/>
        <w:rPr/>
      </w:pPr>
      <w:r>
        <w:rPr/>
        <w:t>Евшие мясо в доме стали поговаривать, что надо бы зарезать петуха. По этому поводу Л.Н. как-то сказал:</w:t>
      </w:r>
    </w:p>
    <w:p>
      <w:pPr>
        <w:pStyle w:val="Normal"/>
        <w:spacing w:before="0" w:after="120"/>
        <w:ind w:firstLine="708"/>
        <w:jc w:val="both"/>
        <w:rPr/>
      </w:pPr>
      <w:r>
        <w:rPr/>
        <w:t xml:space="preserve">– </w:t>
      </w:r>
      <w:r>
        <w:rPr/>
        <w:t>Как же его зарезать? Ведь петух этот теперь для нас не провизия. Мы знаем его характер, привычки, вкусы, он для нас уже личность, знакомый. Как же его съесть?</w:t>
      </w:r>
    </w:p>
    <w:p>
      <w:pPr>
        <w:pStyle w:val="Normal"/>
        <w:spacing w:before="0" w:after="120"/>
        <w:ind w:firstLine="708"/>
        <w:jc w:val="both"/>
        <w:rPr/>
      </w:pPr>
      <w:r>
        <w:rPr/>
        <w:t>Зимой 1908 г. я видал Л.Н. у Чертковых. Как-то, заехавши к ним с прогулки, он рассказывал своим внучатам, что сейчас его встретил на дороге волк, отбежавший в сторону, когда он поехал на него. Соня спросила Л.Н.:</w:t>
      </w:r>
    </w:p>
    <w:p>
      <w:pPr>
        <w:pStyle w:val="Normal"/>
        <w:spacing w:before="0" w:after="120"/>
        <w:ind w:firstLine="708"/>
        <w:jc w:val="both"/>
        <w:rPr/>
      </w:pPr>
      <w:r>
        <w:rPr/>
        <w:t xml:space="preserve">– </w:t>
      </w:r>
      <w:r>
        <w:rPr/>
        <w:t>Дедушка, а тебе не страшно было?</w:t>
      </w:r>
    </w:p>
    <w:p>
      <w:pPr>
        <w:pStyle w:val="Normal"/>
        <w:spacing w:before="0" w:after="120"/>
        <w:ind w:firstLine="708"/>
        <w:jc w:val="both"/>
        <w:rPr/>
      </w:pPr>
      <w:r>
        <w:rPr/>
        <w:t xml:space="preserve">– </w:t>
      </w:r>
      <w:r>
        <w:rPr/>
        <w:t>Нет, душечка. Волк человек хороший.</w:t>
      </w:r>
    </w:p>
    <w:p>
      <w:pPr>
        <w:pStyle w:val="Normal"/>
        <w:spacing w:before="0" w:after="120"/>
        <w:jc w:val="right"/>
        <w:rPr/>
      </w:pPr>
      <w:r>
        <w:rPr/>
        <w:t>Евгений Попов (Алькор)</w:t>
      </w:r>
    </w:p>
    <w:p>
      <w:pPr>
        <w:pStyle w:val="Normal"/>
        <w:spacing w:before="0" w:after="120"/>
        <w:jc w:val="both"/>
        <w:rPr/>
      </w:pPr>
      <w:r>
        <w:rPr/>
      </w:r>
    </w:p>
    <w:p>
      <w:pPr>
        <w:pStyle w:val="Normal"/>
        <w:spacing w:before="0" w:after="120"/>
        <w:jc w:val="right"/>
        <w:rPr>
          <w:b/>
          <w:b/>
        </w:rPr>
      </w:pPr>
      <w:r>
        <w:rPr>
          <w:b/>
        </w:rPr>
        <w:t xml:space="preserve">ВО.9-10.1910, с.13-16 </w:t>
      </w:r>
    </w:p>
    <w:p>
      <w:pPr>
        <w:pStyle w:val="Normal"/>
        <w:spacing w:before="0" w:after="120"/>
        <w:jc w:val="center"/>
        <w:rPr>
          <w:b/>
          <w:b/>
          <w:sz w:val="28"/>
          <w:szCs w:val="28"/>
        </w:rPr>
      </w:pPr>
      <w:r>
        <w:rPr>
          <w:b/>
          <w:sz w:val="28"/>
          <w:szCs w:val="28"/>
        </w:rPr>
        <w:t>Воспоминание</w:t>
      </w:r>
    </w:p>
    <w:p>
      <w:pPr>
        <w:pStyle w:val="Normal"/>
        <w:spacing w:before="0" w:after="120"/>
        <w:jc w:val="center"/>
        <w:rPr/>
      </w:pPr>
      <w:r>
        <w:rPr/>
        <w:t>(Светлой памяти Жизненного)</w:t>
      </w:r>
    </w:p>
    <w:p>
      <w:pPr>
        <w:pStyle w:val="Normal"/>
        <w:spacing w:before="0" w:after="120"/>
        <w:ind w:firstLine="708"/>
        <w:jc w:val="both"/>
        <w:rPr/>
      </w:pPr>
      <w:r>
        <w:rPr/>
        <w:t>Не хотел я тревожить старца, не хотел паломничать и стучаться в его двери наряду с любопытными англичанами, жадными газетчиками и нуждающимися странниками, хотя я жил с ним в близком соседстве около 10 лет и он знал об этом. Не хотел я ему надоедать и прилепившись к его имени вить венки на свою голову.</w:t>
      </w:r>
    </w:p>
    <w:p>
      <w:pPr>
        <w:pStyle w:val="Normal"/>
        <w:spacing w:before="0" w:after="120"/>
        <w:ind w:firstLine="708"/>
        <w:jc w:val="both"/>
        <w:rPr/>
      </w:pPr>
      <w:r>
        <w:rPr/>
        <w:t>Но стояла такая чарующая осень, на диво чудные, празднично-тихие, ликующие, яркие дни! Бездонное голубое небо обхватывало легким, прозрачным сводом бесконечные ряды стройных столбов: пылающих бледно-золотыми язычками ив, ниспадающих ослепительными червонными каскадами берез, расплывающихся бронзовыми купами дубов, пламенеющих широкими золотистыми грудами кленов и горящих вызывающим багрянцем осин.</w:t>
      </w:r>
    </w:p>
    <w:p>
      <w:pPr>
        <w:pStyle w:val="Normal"/>
        <w:spacing w:before="0" w:after="120"/>
        <w:ind w:firstLine="708"/>
        <w:jc w:val="both"/>
        <w:rPr/>
      </w:pPr>
      <w:r>
        <w:rPr/>
        <w:t>Меня как будто манило, звало в тихую пристань Ясной Поляны, отдохнуть от суеты и приобщиться к жизни, упиться светлой красотой ее, освежить ее блаженством полное радости сердце.</w:t>
      </w:r>
    </w:p>
    <w:p>
      <w:pPr>
        <w:pStyle w:val="Normal"/>
        <w:spacing w:before="0" w:after="120"/>
        <w:ind w:firstLine="708"/>
        <w:jc w:val="both"/>
        <w:rPr/>
      </w:pPr>
      <w:r>
        <w:rPr/>
        <w:t>И вот я налегке, как летом, в одежде хуторянина отправляюсь туда. Меня приветствуют и провожают сияющее небо, сверкающая даль и искрящиеся леса. Разве вместить мне всю прелесть, весь свет пути!?</w:t>
      </w:r>
    </w:p>
    <w:p>
      <w:pPr>
        <w:pStyle w:val="Normal"/>
        <w:spacing w:before="0" w:after="120"/>
        <w:ind w:firstLine="708"/>
        <w:jc w:val="both"/>
        <w:rPr/>
      </w:pPr>
      <w:r>
        <w:rPr/>
        <w:t>Я захожу к Марье Александровне Шмидт и беседую с ней в скромной хате ее, копаюсь в ее саду; я заглядываю к Ивану Ивановичу Горбунову, к Владимиру Григорьевичу Черткову с их семействами, чуть не слепну от лучей солнца, отражающихся в этих массах расплавленного золота, чуть не задыхаюсь от восторга, воспринимая всем существом своим необычайный праздник природы.</w:t>
      </w:r>
    </w:p>
    <w:p>
      <w:pPr>
        <w:pStyle w:val="Normal"/>
        <w:spacing w:before="0" w:after="120"/>
        <w:ind w:firstLine="708"/>
        <w:jc w:val="both"/>
        <w:rPr/>
      </w:pPr>
      <w:r>
        <w:rPr/>
        <w:t>Но вот я перехожу железнодорожную линию и сквозь пылающие гущи пробираюсь к высоким черно-зеленым стенам елей Засеки, а вдоль них к Ясной Поляне. Вон она виднеется на бугре, чуть не утопая в блеске золотой осени, в горниле лучей вечернего солнца. Перед массивными белыми башенками я останавливаюсь, но продолжаю путь, чтобы поздороваться с Сергеем Дмитриевичем Николаевым и его семьей – они живут в деревне – а потом поворачиваю и медленно иду по графской аллее, миновав башенки и пруд. Лучи потухают, золото тускнеет, длинные тени ложатся поперек пути. Я двигаюсь в раздумье, я как-то смущен, стеснен. Благоговение ли это, или только робость и застенчивость на новом месте? Но вот я перед фасадом белого дома и его клумбами и ищу дверь. Подъезд, оказывается, с другой стороны. Я подхожу и стучусь. Дверь отворяется наконец на цепи и лакей спрашивает меня, кто я и чего желаю. Я называю свое имя и заявляю, что пришел к графу. Дверь растворяется после каких-то внутренних переговоров и меня впускают.</w:t>
      </w:r>
    </w:p>
    <w:p>
      <w:pPr>
        <w:pStyle w:val="Normal"/>
        <w:spacing w:before="0" w:after="120"/>
        <w:ind w:firstLine="708"/>
        <w:jc w:val="both"/>
        <w:rPr/>
      </w:pPr>
      <w:r>
        <w:rPr/>
        <w:t>Наступил уже осенний вечер и в передней с библиотечными шкафами горит лампа. Я долго жду в напряженном настроении и начинаю сомневаться, уместно ли мое посещение. С лестницы-площадки спускается наконец Николай Николаевич Гусев и просит меня еще подождать, – Лев Николаевич читает какую-то книгу и непременно хочет ее сперва закончить, а потом уже принять меня. Мое волнение не прекращается. Выходит доктор Душан Петрович Маковицкий, зовет меня в свою комнату внизу и рассказывает мне о своей судьбе, приведшей его в Ясную Поляну и о здоровье Льва Николаевича. В самый разгар разговора входит Гусев и сообщает, что Лев Николаевич кончил книгу и зовет меня наверх. Я не могу сразу оборвать разговор и отвечаю доктору на его расспросы о моих делах, а Гусев делает мне досадно замечание, что я ведь пришел к графу, а он ждать не любит.</w:t>
      </w:r>
    </w:p>
    <w:p>
      <w:pPr>
        <w:pStyle w:val="Normal"/>
        <w:spacing w:before="0" w:after="120"/>
        <w:ind w:firstLine="708"/>
        <w:jc w:val="both"/>
        <w:rPr/>
      </w:pPr>
      <w:r>
        <w:rPr/>
        <w:t>Не кончая, я раскланиваюсь и мы поднимаемся наверх. Я вхожу в рабочий кабинет, весь увешанный портретами и картинами и уставленный столами и книжными этажерками, а хозяин поднимается мне навстречу, великий, доброжелательный, приветливый, и тотчас опять садится, чтобы вытянуть на стуле свою больную ногу. По распоряжению врача он должен ее держать в горизонтальном положении. Как ласково смотрят его глаза из-под густо-нависших бровей, его бодрые, ясные, пытливые глаза. Прямо и просто глядят они, откровенные, добродушные, невинные, как глаза ребенка. Гусев уходит. А он спрашивает меня, сгорбившись, опираясь на локти, о моем житье-бытье, о моем семействе, о моих взглядах и намерениях, о моей земле.</w:t>
      </w:r>
    </w:p>
    <w:p>
      <w:pPr>
        <w:pStyle w:val="Normal"/>
        <w:spacing w:before="0" w:after="120"/>
        <w:ind w:firstLine="708"/>
        <w:jc w:val="both"/>
        <w:rPr/>
      </w:pPr>
      <w:r>
        <w:rPr/>
        <w:t xml:space="preserve">– </w:t>
      </w:r>
      <w:r>
        <w:rPr/>
        <w:t>«Хорошо сделали, что бросили город и сели на землю! Продолжайте идти этой дорогой и не беспокойтесь, если Вы поступаете по совести! Она Вас оправдает – пусть другие говорят, что хотят! И детям так лучше. Привыкнут к работе, к настоящей простой жизни. Об образовании не заботьтесь, – всегда успеется. Да старшим оно легче дается. Учите их сами – Вы можете это сделать! А там посмотрите, что они скажут и хотят ли продолжать – теперь ведь они довольны!</w:t>
      </w:r>
    </w:p>
    <w:p>
      <w:pPr>
        <w:pStyle w:val="Normal"/>
        <w:spacing w:before="0" w:after="120"/>
        <w:ind w:firstLine="708"/>
        <w:jc w:val="both"/>
        <w:rPr/>
      </w:pPr>
      <w:r>
        <w:rPr/>
        <w:t>Упреками родных не смущайтесь. Никто не обязан идти против своего убеждения. Но земли у Вас слишком много. На что Вам столько?»</w:t>
      </w:r>
    </w:p>
    <w:p>
      <w:pPr>
        <w:pStyle w:val="Normal"/>
        <w:spacing w:before="0" w:after="120"/>
        <w:ind w:firstLine="708"/>
        <w:jc w:val="both"/>
        <w:rPr/>
      </w:pPr>
      <w:r>
        <w:rPr/>
        <w:t xml:space="preserve">– </w:t>
      </w:r>
      <w:r>
        <w:rPr/>
        <w:t>«Мне кажется, что слишком мало!»</w:t>
      </w:r>
    </w:p>
    <w:p>
      <w:pPr>
        <w:pStyle w:val="Normal"/>
        <w:spacing w:before="0" w:after="120"/>
        <w:ind w:firstLine="708"/>
        <w:jc w:val="both"/>
        <w:rPr/>
      </w:pPr>
      <w:r>
        <w:rPr/>
        <w:t xml:space="preserve">– </w:t>
      </w:r>
      <w:r>
        <w:rPr/>
        <w:t>«Слишком много, говорю я Вам! Вон у крестьян 2-3 десятины».</w:t>
      </w:r>
    </w:p>
    <w:p>
      <w:pPr>
        <w:pStyle w:val="Normal"/>
        <w:spacing w:before="0" w:after="120"/>
        <w:ind w:firstLine="708"/>
        <w:jc w:val="both"/>
        <w:rPr/>
      </w:pPr>
      <w:r>
        <w:rPr/>
        <w:t xml:space="preserve">– </w:t>
      </w:r>
      <w:r>
        <w:rPr/>
        <w:t>«Ну, где мне с крестьянами тягаться? Какие у них потребности?»</w:t>
      </w:r>
    </w:p>
    <w:p>
      <w:pPr>
        <w:pStyle w:val="Normal"/>
        <w:spacing w:before="0" w:after="120"/>
        <w:ind w:firstLine="708"/>
        <w:jc w:val="both"/>
        <w:rPr/>
      </w:pPr>
      <w:r>
        <w:rPr/>
        <w:t xml:space="preserve">– </w:t>
      </w:r>
      <w:r>
        <w:rPr/>
        <w:t>«А Вы сократите свои, опроститесь».</w:t>
      </w:r>
    </w:p>
    <w:p>
      <w:pPr>
        <w:pStyle w:val="Normal"/>
        <w:spacing w:before="0" w:after="120"/>
        <w:ind w:firstLine="708"/>
        <w:jc w:val="both"/>
        <w:rPr/>
      </w:pPr>
      <w:r>
        <w:rPr/>
        <w:t>Входит Софья Андреевна и он представляет ей меня. Окинув меня любознательным взглядом, она уходит и мы слышим скоро, как она играет на рояли в четыре руки с приехавшей соседкой, поклон которой она передала мужу. Но вот она возвращается и спрашивает, не сыграть ли еще что-нибудь, да из новых композиций.</w:t>
      </w:r>
    </w:p>
    <w:p>
      <w:pPr>
        <w:pStyle w:val="Normal"/>
        <w:spacing w:before="0" w:after="120"/>
        <w:ind w:firstLine="708"/>
        <w:jc w:val="both"/>
        <w:rPr/>
      </w:pPr>
      <w:r>
        <w:rPr/>
        <w:t xml:space="preserve">– </w:t>
      </w:r>
      <w:r>
        <w:rPr/>
        <w:t>«А что вы сейчас играли?»</w:t>
      </w:r>
    </w:p>
    <w:p>
      <w:pPr>
        <w:pStyle w:val="Normal"/>
        <w:spacing w:before="0" w:after="120"/>
        <w:ind w:firstLine="708"/>
        <w:jc w:val="both"/>
        <w:rPr/>
      </w:pPr>
      <w:r>
        <w:rPr/>
        <w:t xml:space="preserve">– </w:t>
      </w:r>
      <w:r>
        <w:rPr/>
        <w:t>«Из Генделя».</w:t>
      </w:r>
    </w:p>
    <w:p>
      <w:pPr>
        <w:pStyle w:val="Normal"/>
        <w:spacing w:before="0" w:after="120"/>
        <w:ind w:firstLine="708"/>
        <w:jc w:val="both"/>
        <w:rPr/>
      </w:pPr>
      <w:r>
        <w:rPr/>
        <w:t xml:space="preserve">– </w:t>
      </w:r>
      <w:r>
        <w:rPr/>
        <w:t>«Ну, так, продолжайте, пожалуйста из него же, если есть еще что-нибудь!»</w:t>
      </w:r>
    </w:p>
    <w:p>
      <w:pPr>
        <w:pStyle w:val="Normal"/>
        <w:spacing w:before="0" w:after="120"/>
        <w:ind w:firstLine="708"/>
        <w:jc w:val="both"/>
        <w:rPr/>
      </w:pPr>
      <w:r>
        <w:rPr/>
        <w:t>И Софья Андреевна уходит играть, чтобы через полчаса вернуться с предложением винограда, – который отклоняется до вечернего чая.</w:t>
      </w:r>
    </w:p>
    <w:p>
      <w:pPr>
        <w:pStyle w:val="Normal"/>
        <w:spacing w:before="0" w:after="120"/>
        <w:ind w:firstLine="708"/>
        <w:jc w:val="both"/>
        <w:rPr/>
      </w:pPr>
      <w:r>
        <w:rPr/>
        <w:t>Гусев возвращается и участвует в разговоре. Вспоминаются разные друзья и посетители, разные сектанты и писатели писем, разные происшествия, встречи и столкновения, и тут заметно, что память иногда изменяет Льву Николаевичу, что он уже не может точно разграничивать времена и лица. Но он сдается не без боя и мы противоречим осторожно умиленно.</w:t>
      </w:r>
    </w:p>
    <w:p>
      <w:pPr>
        <w:pStyle w:val="Normal"/>
        <w:spacing w:before="0" w:after="120"/>
        <w:ind w:firstLine="708"/>
        <w:jc w:val="both"/>
        <w:rPr/>
      </w:pPr>
      <w:r>
        <w:rPr/>
        <w:t>А потом он предлагает втроем разобраться в залежавшейся корреспонденции и Гусев приносит груду писем. Тут письма и бедных русских евреев и немецких баронов, австралийских овцеводов и американских парламентариев, английских клерков и австрийских биржевиков, французов и индейцев, пиетистов и художников, наездниц и философов, – как будто руки и сердца со всего света тянутся сюда, в Ясную Поляну, все токи стекаются в этот центр. Мы справляемся с ворохом, читая вслух эти письма и разделяя их по указанию Льва Николаевича на такие, которые требуют ответа или отправки автограммы, если не карточки с автогрммой, и такие, которые не заслуживают ответа, как присланные без марок или с невозможными желаниями и требованиями. Понемногу куча убывает и наконец Лев Николаевич, встав и потирая себе руки, говорит с довольной, молодой улыбкой:</w:t>
      </w:r>
    </w:p>
    <w:p>
      <w:pPr>
        <w:pStyle w:val="Normal"/>
        <w:spacing w:before="0" w:after="120"/>
        <w:ind w:firstLine="708"/>
        <w:jc w:val="both"/>
        <w:rPr/>
      </w:pPr>
      <w:r>
        <w:rPr/>
        <w:t xml:space="preserve">– </w:t>
      </w:r>
      <w:r>
        <w:rPr/>
        <w:t>«Ну, кончено, – достаточно на сегодня! А здорово ведь занялись – на харчи заработали!» И он смеется беспечно.</w:t>
      </w:r>
    </w:p>
    <w:p>
      <w:pPr>
        <w:pStyle w:val="Normal"/>
        <w:spacing w:before="0" w:after="120"/>
        <w:ind w:firstLine="708"/>
        <w:jc w:val="both"/>
        <w:rPr/>
      </w:pPr>
      <w:r>
        <w:rPr/>
        <w:t>Нас зовут к чаю. Лев Николаевич пропадает на минуточку, а Гусев идет со мной в столовую. В большой, белой, трехсветной комнате накрыт длинный стол. Софья Андреевна с родственницей встают из-за рояля и садятся к левому концу стола, где стоит сыр, посредине стоит большая ваза с виноградом, на другом конце – мед в сотах и самовар, к нему присаживается экономка разливать чай. В левом углу стоит маленький стол с большой лампой, а вокруг него кресло Льва Николаевича и другие кресла; по стенам развешаны семейные портреты.</w:t>
      </w:r>
    </w:p>
    <w:p>
      <w:pPr>
        <w:pStyle w:val="Normal"/>
        <w:spacing w:before="0" w:after="120"/>
        <w:ind w:firstLine="708"/>
        <w:jc w:val="both"/>
        <w:rPr/>
      </w:pPr>
      <w:r>
        <w:rPr/>
        <w:t>Вот появляется Лев Николаевич, садится за самоваром и придвигает к себе мед и какие-то две бутылочки, из которых подливает себе к чаю.</w:t>
      </w:r>
    </w:p>
    <w:p>
      <w:pPr>
        <w:pStyle w:val="Normal"/>
        <w:spacing w:before="0" w:after="120"/>
        <w:ind w:firstLine="708"/>
        <w:jc w:val="both"/>
        <w:rPr/>
      </w:pPr>
      <w:r>
        <w:rPr/>
        <w:t>Я сажусь к середине белого стола. Александра Львовна сидит напротив и своими большими ясными глазами отца со скрытой улыбкой на полном лице испытующе смотрит на меня. Вышедший Гусев возвращается с Маковицким и они садятся между Александрой Львовной и графом. Но когда Маковицкий отлучается на мгновение, Софья Андреевна встает и садится на его место. Возвратившись, он садится по другую сторону Александры Львовны, а Софья Андреевна замечает немного остро:</w:t>
      </w:r>
    </w:p>
    <w:p>
      <w:pPr>
        <w:pStyle w:val="Normal"/>
        <w:spacing w:before="0" w:after="120"/>
        <w:ind w:firstLine="708"/>
        <w:jc w:val="both"/>
        <w:rPr/>
      </w:pPr>
      <w:r>
        <w:rPr/>
        <w:t xml:space="preserve">– </w:t>
      </w:r>
      <w:r>
        <w:rPr/>
        <w:t>«Ах, кажется, я Вам помешала! Я всегда всем мешаю!»</w:t>
      </w:r>
    </w:p>
    <w:p>
      <w:pPr>
        <w:pStyle w:val="Normal"/>
        <w:spacing w:before="0" w:after="120"/>
        <w:ind w:firstLine="708"/>
        <w:jc w:val="both"/>
        <w:rPr/>
      </w:pPr>
      <w:r>
        <w:rPr/>
        <w:t xml:space="preserve">– </w:t>
      </w:r>
      <w:r>
        <w:rPr/>
        <w:t>«Нисколько!» отвечает он.</w:t>
      </w:r>
    </w:p>
    <w:p>
      <w:pPr>
        <w:pStyle w:val="Normal"/>
        <w:spacing w:before="0" w:after="120"/>
        <w:ind w:firstLine="708"/>
        <w:jc w:val="both"/>
        <w:rPr/>
      </w:pPr>
      <w:r>
        <w:rPr/>
        <w:t>Лев Николаевич спрашивает о движении вегетарианства в других странах, о моем переходе к этому учению. Софья Андреевна заявляет, что она ради единства стола стала вот уже третий год придерживаться того же режима, но не придает ему никакого значения.</w:t>
      </w:r>
    </w:p>
    <w:p>
      <w:pPr>
        <w:pStyle w:val="Normal"/>
        <w:spacing w:before="0" w:after="120"/>
        <w:ind w:firstLine="708"/>
        <w:jc w:val="both"/>
        <w:rPr/>
      </w:pPr>
      <w:r>
        <w:rPr/>
        <w:t xml:space="preserve">– </w:t>
      </w:r>
      <w:r>
        <w:rPr/>
        <w:t>«Эка важность – еда! Не все ли равно, что есть?!»</w:t>
      </w:r>
    </w:p>
    <w:p>
      <w:pPr>
        <w:pStyle w:val="Normal"/>
        <w:spacing w:before="0" w:after="120"/>
        <w:ind w:firstLine="708"/>
        <w:jc w:val="both"/>
        <w:rPr/>
      </w:pPr>
      <w:r>
        <w:rPr/>
        <w:t>Я отвечаю, что дело, пожалуй, не в пище, а в добывании ее. Софья Андреевна не возражает, но через некоторое время возвращается к своей мысли. Лев Николаевич вмешивается немного нетерпеливо, наставительно:</w:t>
      </w:r>
    </w:p>
    <w:p>
      <w:pPr>
        <w:pStyle w:val="Normal"/>
        <w:spacing w:before="0" w:after="120"/>
        <w:ind w:firstLine="708"/>
        <w:jc w:val="both"/>
        <w:rPr/>
      </w:pPr>
      <w:r>
        <w:rPr/>
        <w:t xml:space="preserve">– </w:t>
      </w:r>
      <w:r>
        <w:rPr/>
        <w:t>«Ведь, кажется, им сказано уже» – он кивком указывает на меня – «что суть не в составе пищи, а в способе добывания ее! Что-то жарко, не открыть ли нам окно?» – прибавляет он.</w:t>
      </w:r>
    </w:p>
    <w:p>
      <w:pPr>
        <w:pStyle w:val="Normal"/>
        <w:spacing w:before="0" w:after="120"/>
        <w:ind w:firstLine="708"/>
        <w:jc w:val="both"/>
        <w:rPr/>
      </w:pPr>
      <w:r>
        <w:rPr/>
        <w:t>Александра Львовна встает и распахивает окно и легкое, теплое дуновение ночного воздуха проносится по комнате.</w:t>
      </w:r>
    </w:p>
    <w:p>
      <w:pPr>
        <w:pStyle w:val="Normal"/>
        <w:spacing w:before="0" w:after="120"/>
        <w:ind w:firstLine="708"/>
        <w:jc w:val="both"/>
        <w:rPr/>
      </w:pPr>
      <w:r>
        <w:rPr/>
        <w:t xml:space="preserve">– </w:t>
      </w:r>
      <w:r>
        <w:rPr/>
        <w:t>«Что за ночь!» восхищается Лев Николаевич, вдыхая свежую струю, – «летом такой не было»!</w:t>
      </w:r>
    </w:p>
    <w:p>
      <w:pPr>
        <w:pStyle w:val="Normal"/>
        <w:spacing w:before="0" w:after="120"/>
        <w:ind w:firstLine="708"/>
        <w:jc w:val="both"/>
        <w:rPr/>
      </w:pPr>
      <w:r>
        <w:rPr/>
        <w:t>Разговор переходит к воспитанию детей и к анкете германских женщин по этому вопросу.</w:t>
      </w:r>
    </w:p>
    <w:p>
      <w:pPr>
        <w:pStyle w:val="Normal"/>
        <w:spacing w:before="0" w:after="120"/>
        <w:ind w:firstLine="708"/>
        <w:jc w:val="both"/>
        <w:rPr/>
      </w:pPr>
      <w:r>
        <w:rPr/>
        <w:t xml:space="preserve">– </w:t>
      </w:r>
      <w:r>
        <w:rPr/>
        <w:t>«Вот обратились бы ко мне» – говорит Софья Андреевна. «Не мало я их выходила и могла бы дать полезные сведения, как родильницам, так и кормилицам!»</w:t>
      </w:r>
    </w:p>
    <w:p>
      <w:pPr>
        <w:pStyle w:val="Normal"/>
        <w:spacing w:before="0" w:after="120"/>
        <w:ind w:firstLine="708"/>
        <w:jc w:val="both"/>
        <w:rPr/>
      </w:pPr>
      <w:r>
        <w:rPr/>
        <w:t>Александра Львовна, Маковицкий и Гусев почти все время молчат, да и Лев Николаевич редко перебрасывается несколькими словами. Потом он встает и садится в свое кресло под большую лампу, принимаясь читать какое-то письмо, которое всех интересует. Забывшись, он на минутку опускает свою больную ногу со стула на ковер. Маковицкий вскакивает и кладет ее на стул. Лев Николаевич извиняется и благодарит.</w:t>
      </w:r>
    </w:p>
    <w:p>
      <w:pPr>
        <w:pStyle w:val="Normal"/>
        <w:spacing w:before="0" w:after="120"/>
        <w:ind w:firstLine="708"/>
        <w:jc w:val="both"/>
        <w:rPr/>
      </w:pPr>
      <w:r>
        <w:rPr/>
        <w:t>Я встаю и раскланиваюсь с ним. Он приподнимается, протягивает мне руку, трясет мою и просто и сердечно высказывает мне свею радость и благодарность по поводу моего посещения. Я прощаюсь с остальными не менее тепло, с чувством человека, прекрасно, без тени недоразумения проведшего вечер, и выхожу. В открытое окно тянет за мною необыкновенным теплом. Гусев меня провожает донизу, и передает мне «Круге чтения» и «Учение Христа» (для детей), как подарок Льва Николаевича, а доктор, сошедший вместе с нами, выходит из своей комнаты и сует мне в карман несколько яблок.</w:t>
      </w:r>
    </w:p>
    <w:p>
      <w:pPr>
        <w:pStyle w:val="Normal"/>
        <w:spacing w:before="0" w:after="120"/>
        <w:ind w:firstLine="708"/>
        <w:jc w:val="both"/>
        <w:rPr/>
      </w:pPr>
      <w:r>
        <w:rPr/>
        <w:t xml:space="preserve">– </w:t>
      </w:r>
      <w:r>
        <w:rPr/>
        <w:t>«На дорогу! Небось проголодаетесь!»</w:t>
      </w:r>
    </w:p>
    <w:p>
      <w:pPr>
        <w:pStyle w:val="Normal"/>
        <w:spacing w:before="0" w:after="120"/>
        <w:ind w:firstLine="708"/>
        <w:jc w:val="both"/>
        <w:rPr/>
      </w:pPr>
      <w:r>
        <w:rPr/>
        <w:t>И мы расстаемся, как люди, понявшие и полюбившие друг друга.</w:t>
      </w:r>
    </w:p>
    <w:p>
      <w:pPr>
        <w:pStyle w:val="Normal"/>
        <w:spacing w:before="0" w:after="120"/>
        <w:ind w:firstLine="708"/>
        <w:jc w:val="both"/>
        <w:rPr/>
      </w:pPr>
      <w:r>
        <w:rPr/>
        <w:t>И вот я опять иду по темной, бесконечной, таинственной аллее; обвеян сказкой теплой октябрьской ночи, глядящей на меня миллионами звезд, я, как будто забывшись, отсутствую и в виде сна переживаю еще раз весь вечер. Шагаю я иначе – окрепший, бодрый, как будто окрыленный, приподнятый, упоенный чарами скромно-гордого величия. Сердце бьет через край и думы, мечты и надежды роятся без конца. Пока он жив, нам нечего бояться, нечего сомневаться – всю Россию он заслонит собою, как богатырь былины, осенит он миром, как древо жизни...</w:t>
      </w:r>
    </w:p>
    <w:p>
      <w:pPr>
        <w:pStyle w:val="Normal"/>
        <w:spacing w:before="0" w:after="120"/>
        <w:jc w:val="right"/>
        <w:rPr/>
      </w:pPr>
      <w:r>
        <w:rPr/>
        <w:t>Ф.Р. Герман</w:t>
      </w:r>
    </w:p>
    <w:p>
      <w:pPr>
        <w:pStyle w:val="Normal"/>
        <w:spacing w:before="0" w:after="120"/>
        <w:jc w:val="both"/>
        <w:rPr/>
      </w:pPr>
      <w:r>
        <w:rPr/>
      </w:r>
    </w:p>
    <w:p>
      <w:pPr>
        <w:pStyle w:val="Normal"/>
        <w:spacing w:before="0" w:after="120"/>
        <w:jc w:val="right"/>
        <w:rPr/>
      </w:pPr>
      <w:r>
        <w:rPr>
          <w:b/>
        </w:rPr>
        <w:t xml:space="preserve">ВО.9-10.1910, с.51-54 </w:t>
      </w:r>
    </w:p>
    <w:p>
      <w:pPr>
        <w:pStyle w:val="Normal"/>
        <w:spacing w:before="0" w:after="120"/>
        <w:jc w:val="center"/>
        <w:rPr>
          <w:b/>
          <w:b/>
          <w:sz w:val="28"/>
          <w:szCs w:val="28"/>
        </w:rPr>
      </w:pPr>
      <w:r>
        <w:rPr>
          <w:b/>
          <w:sz w:val="28"/>
          <w:szCs w:val="28"/>
        </w:rPr>
        <w:t>Беседы о вегетарианстве</w:t>
      </w:r>
      <w:r>
        <w:rPr>
          <w:rStyle w:val="FootnoteCharacters"/>
          <w:rStyle w:val="FootnoteAnchor"/>
          <w:b/>
          <w:sz w:val="28"/>
          <w:szCs w:val="28"/>
        </w:rPr>
        <w:footnoteReference w:id="98"/>
      </w:r>
    </w:p>
    <w:p>
      <w:pPr>
        <w:pStyle w:val="Normal"/>
        <w:spacing w:before="0" w:after="120"/>
        <w:jc w:val="center"/>
        <w:rPr/>
      </w:pPr>
      <w:r>
        <w:rPr/>
        <w:t>(Ответ Евгению Лозинскому)</w:t>
      </w:r>
    </w:p>
    <w:p>
      <w:pPr>
        <w:pStyle w:val="Normal"/>
        <w:spacing w:before="0" w:after="120"/>
        <w:ind w:firstLine="720"/>
        <w:jc w:val="both"/>
        <w:rPr/>
      </w:pPr>
      <w:r>
        <w:rPr/>
        <w:t>«Вегетарианская идея – только один ручеек, кругом же несутся более широкие и более узкие, от которых отставать не следует». Из ВО.1.1909 Наши цели</w:t>
      </w:r>
    </w:p>
    <w:p>
      <w:pPr>
        <w:pStyle w:val="Normal"/>
        <w:spacing w:before="0" w:after="120"/>
        <w:ind w:firstLine="720"/>
        <w:jc w:val="both"/>
        <w:rPr/>
      </w:pPr>
      <w:r>
        <w:rPr/>
        <w:t>«Сознавая, что «высшая задача человека состоит в том, чтобы облегчить до наименьшего тяжесть давящей его животности», вегетарианство пролагает ему маленькую тропинку к выполнению этой задачи». Из ВО.1.1909 Что такое вегетарианство?</w:t>
      </w:r>
    </w:p>
    <w:p>
      <w:pPr>
        <w:pStyle w:val="Normal"/>
        <w:spacing w:before="0" w:after="120"/>
        <w:ind w:firstLine="720"/>
        <w:jc w:val="both"/>
        <w:rPr/>
      </w:pPr>
      <w:r>
        <w:rPr/>
        <w:t>Когда я впервые услыхал из уст Евгения Лозинского его статью «Вегетарианство и антропофагия», мне сделалось и больно и хорошо. Больно за то, что он не совсем понял сущность вегетарианской идеи, хорошо потому, что в его статье есть много правды, искренности, несмотря на ее суровый топ.</w:t>
      </w:r>
    </w:p>
    <w:p>
      <w:pPr>
        <w:pStyle w:val="Normal"/>
        <w:spacing w:before="0" w:after="120"/>
        <w:ind w:firstLine="720"/>
        <w:jc w:val="both"/>
        <w:rPr/>
      </w:pPr>
      <w:r>
        <w:rPr/>
        <w:t>К счастью, вегетарианская идея никогда не нуждалась и не нуждается во «взятой на прокат или нарочито изобретенной идеологии» и «фиговых листочках»: идея, существующая в течение тысячелетий, находящая во все периоды своего развитая и беспрерывного прогресса стойких борцов и искренних последователей, положивших не мало жертв за ее распространение, говорит за то, что причина ее живучести в ней самой, в том корне, побеги которого разрослись и медленно разрастаются но всему миру.</w:t>
      </w:r>
    </w:p>
    <w:p>
      <w:pPr>
        <w:pStyle w:val="Normal"/>
        <w:spacing w:before="0" w:after="120"/>
        <w:ind w:firstLine="720"/>
        <w:jc w:val="both"/>
        <w:rPr/>
      </w:pPr>
      <w:r>
        <w:rPr/>
        <w:t>В чем же причина этого роста? Откуда взялась эта живучесть, это долголетие, конца которого и не предвидеть? Я вновь говорю – в ней самой, т.е. в сущности вегетарианства. Никогда вегетарианство не было одним только желудочным вопросом. Уже при своем возникновении (родоначальником вегетарианской идеи является греческий философ Пифагор, живший в 570 – 470 г.г. до Р.X. и основавший первое вегетарианское общество в городе Кротоне, известное под именем «Общины Пифагорейцев») вегетарианская идея носит духовный характер; как известно, в ее первоначальной основе легло учение о метемпсихозе или переселении душ</w:t>
      </w:r>
      <w:r>
        <w:rPr>
          <w:rStyle w:val="FootnoteCharacters"/>
          <w:rStyle w:val="FootnoteAnchor"/>
        </w:rPr>
        <w:footnoteReference w:id="99"/>
      </w:r>
      <w:r>
        <w:rPr/>
        <w:t>. Неоплатоники Александрийской школы и другие философы того времени и позднейших периодов также видели в вегетарианстве идею, дающую возможность сохранить «здоровье души и тела».</w:t>
      </w:r>
    </w:p>
    <w:p>
      <w:pPr>
        <w:pStyle w:val="Normal"/>
        <w:spacing w:before="0" w:after="120"/>
        <w:ind w:firstLine="720"/>
        <w:jc w:val="both"/>
        <w:rPr/>
      </w:pPr>
      <w:r>
        <w:rPr/>
        <w:t>Начиная с самих ранних веков, по настоящее время в вегетарианстве всегда видели эти два основных начала, которые в течение целого ряда столетий так переплелись, так тесно срослись в одно целое, что трудно отделить их друг от друга, невозможно представить себе одно без другого.</w:t>
      </w:r>
    </w:p>
    <w:p>
      <w:pPr>
        <w:pStyle w:val="Normal"/>
        <w:spacing w:before="0" w:after="120"/>
        <w:ind w:firstLine="720"/>
        <w:jc w:val="both"/>
        <w:rPr/>
      </w:pPr>
      <w:r>
        <w:rPr/>
        <w:t>И современное вегетарианское движение, несмотря на «железные рамки современного классового строя» сохранило эти обе основы. Правда, моральное значение вегетарианской идеи не достигло той глубины, того размаха, которого желал бы автор «Вегетарианства и антропофагии» и многие другие, но верно и то, что вегетарианство и в настоящее время имеет не одно «лишь медицинское» значение, а и нравственное.</w:t>
      </w:r>
    </w:p>
    <w:p>
      <w:pPr>
        <w:pStyle w:val="Normal"/>
        <w:spacing w:before="0" w:after="120"/>
        <w:ind w:firstLine="720"/>
        <w:jc w:val="both"/>
        <w:rPr/>
      </w:pPr>
      <w:r>
        <w:rPr/>
        <w:t>И не интерес «состояния желудков» вызывает те драмы, которые бывали и бывают, и ту борьбу за вегетарианство в семьях и обществах, свидетелями которой мы так часто являемся.</w:t>
      </w:r>
    </w:p>
    <w:p>
      <w:pPr>
        <w:pStyle w:val="Normal"/>
        <w:spacing w:before="0" w:after="120"/>
        <w:ind w:firstLine="720"/>
        <w:jc w:val="both"/>
        <w:rPr/>
      </w:pPr>
      <w:r>
        <w:rPr/>
        <w:t>«Мы хорошо знаем – писал я в статье «Наши цели», – как невинные малютки, следуя своему природному инстинкту, с отвращением отворачиваются от убоины и кусков трупов, мы знаем трагедии этих детских душ, в которых чувство сострадания так глубоко, что при одном виде этой мертвечины у них слезы протеста навертываются на глаза». Работая 7 лет на вегетарианском поприще, я часто бывал свидетелем не одних только детских трагедий, а трагедий и борьбы взрослых: юношей и девушек, жен, мужей, отцов и матерей... И все это было вызвано в большинстве случаев переходом к вегетарианству из этических оснований.</w:t>
      </w:r>
    </w:p>
    <w:p>
      <w:pPr>
        <w:pStyle w:val="Normal"/>
        <w:spacing w:before="0" w:after="120"/>
        <w:ind w:firstLine="720"/>
        <w:jc w:val="both"/>
        <w:rPr/>
      </w:pPr>
      <w:r>
        <w:rPr/>
        <w:t>И я думаю, что автор неправ, когда говорит, что «современный типичный вегетарианец – это людоед, испортивший свой желудок» и т.д.</w:t>
      </w:r>
    </w:p>
    <w:p>
      <w:pPr>
        <w:pStyle w:val="Normal"/>
        <w:spacing w:before="0" w:after="120"/>
        <w:ind w:firstLine="720"/>
        <w:jc w:val="both"/>
        <w:rPr/>
      </w:pPr>
      <w:r>
        <w:rPr/>
        <w:t>Но если это действительно так, т.е. что этическое начало играет известную и крупную роль в вегетарианстве, то почему же оно не применяется в такой же степени и силе к окружающим нас людям?</w:t>
      </w:r>
    </w:p>
    <w:p>
      <w:pPr>
        <w:pStyle w:val="Normal"/>
        <w:spacing w:before="0" w:after="120"/>
        <w:ind w:firstLine="720"/>
        <w:jc w:val="both"/>
        <w:rPr/>
      </w:pPr>
      <w:r>
        <w:rPr/>
        <w:t>На этот вопрос ответил тот же автор, говоря, что легче питаться безубойной пищей, «чем отречься от убойного питания своими ближними»... И он в этом отношении совершенно прав. Отношения, установившиеся между нами и животными совсем не те, что между людьми: первые – проще, вторые – сложнее</w:t>
      </w:r>
      <w:r>
        <w:rPr>
          <w:rStyle w:val="FootnoteCharacters"/>
          <w:rStyle w:val="FootnoteAnchor"/>
        </w:rPr>
        <w:footnoteReference w:id="100"/>
      </w:r>
      <w:r>
        <w:rPr/>
        <w:t>. А так как человеку, как и всякому другому сознательному существу свойственно взяться за то, что легче, что скорее ему дается, то от этого и происходит то явление, что вегетарианцы, как вообще и остальные люди в мире, исповедующие разные идеи, являются людоедами в переносном смысле. Можно ли вегетарианцев поэтому назвать «двуликими янусами?». Я говорю, что нет.</w:t>
      </w:r>
    </w:p>
    <w:p>
      <w:pPr>
        <w:pStyle w:val="Normal"/>
        <w:spacing w:before="0" w:after="120"/>
        <w:ind w:firstLine="720"/>
        <w:jc w:val="both"/>
        <w:rPr/>
      </w:pPr>
      <w:r>
        <w:rPr/>
        <w:t>Недаром творец нашей вегетарианской библии, Лев Николаевич Толстой, назвал ее «Первой ступенью». Именно, «первая ступень», первый маленький шаг в мир лучшего, требующий, конечно, и дальнейших шагов.</w:t>
      </w:r>
    </w:p>
    <w:p>
      <w:pPr>
        <w:pStyle w:val="Normal"/>
        <w:spacing w:before="0" w:after="120"/>
        <w:ind w:firstLine="720"/>
        <w:jc w:val="both"/>
        <w:rPr/>
      </w:pPr>
      <w:r>
        <w:rPr/>
        <w:t>И дальнейшие шаги делались. Многие из вегетарианцев поселились на земле, стали лично обрабатывать ее и вообще стремиться жить трудами рук своих. Правда, все эти попытки были сделаны до сих пор в России в небольшом количестве, да и шагнуть мы не успели далеко...</w:t>
      </w:r>
    </w:p>
    <w:p>
      <w:pPr>
        <w:pStyle w:val="Normal"/>
        <w:spacing w:before="0" w:after="120"/>
        <w:ind w:firstLine="720"/>
        <w:jc w:val="both"/>
        <w:rPr/>
      </w:pPr>
      <w:r>
        <w:rPr/>
        <w:t>И автор поэтому глубоко прав, когда он требует быстрее подниматься на следующие ступени и вникнуть в то зло, участниками которого мы являемся.</w:t>
      </w:r>
    </w:p>
    <w:p>
      <w:pPr>
        <w:pStyle w:val="Normal"/>
        <w:spacing w:before="0" w:after="120"/>
        <w:ind w:firstLine="720"/>
        <w:jc w:val="both"/>
        <w:rPr/>
      </w:pPr>
      <w:r>
        <w:rPr/>
        <w:t>Нужно действительно сознать, что одно вегетарианство недостаточно для исцеления всех тех социальных мучительных нарывов, увеличивающихся е каждым днем.</w:t>
      </w:r>
    </w:p>
    <w:p>
      <w:pPr>
        <w:pStyle w:val="Normal"/>
        <w:spacing w:before="0" w:after="120"/>
        <w:ind w:firstLine="720"/>
        <w:jc w:val="both"/>
        <w:rPr/>
      </w:pPr>
      <w:r>
        <w:rPr/>
        <w:t>И так именно понимают вегетарианство сознательные приверженцы его, и если, несмотря на это ясное сознание, мы все еще стоим на одной только «первой ступени», не подымаемся выше, значит нет еще нужных сил для дальнейших шагов.</w:t>
      </w:r>
    </w:p>
    <w:p>
      <w:pPr>
        <w:pStyle w:val="Normal"/>
        <w:spacing w:before="0" w:after="120"/>
        <w:ind w:firstLine="720"/>
        <w:jc w:val="both"/>
        <w:rPr/>
      </w:pPr>
      <w:r>
        <w:rPr/>
        <w:t>Я не стану теперь касаться той «задачи» и выполнения ее, которую предлагает автор, хочу сказать еще несколько слов о вегетарианцах и вегетарианстве.</w:t>
      </w:r>
    </w:p>
    <w:p>
      <w:pPr>
        <w:pStyle w:val="Normal"/>
        <w:spacing w:before="0" w:after="120"/>
        <w:ind w:firstLine="720"/>
        <w:jc w:val="both"/>
        <w:rPr/>
      </w:pPr>
      <w:r>
        <w:rPr/>
        <w:t>Делать «тщательное различение» между вегетарианцами этическими и гигиеническими, по-моему, не может входить в задачи вегетарианства. В истории интернационального вегетарианского движения мы находим целый ряд фактов, доказывающих, что люди, примкнувшие к вегетарианству с гигиенической точки зрения, глубоко проникались впоследствии и его этической стороной, и становились горячими приверженцами нашей идеи. Подобные факты часто повторяются и теперь, и не нам, стремящимся к единению, устанавливать какие бы то ни было разграничения.</w:t>
      </w:r>
    </w:p>
    <w:p>
      <w:pPr>
        <w:pStyle w:val="Normal"/>
        <w:spacing w:before="0" w:after="120"/>
        <w:ind w:firstLine="720"/>
        <w:jc w:val="both"/>
        <w:rPr/>
      </w:pPr>
      <w:r>
        <w:rPr/>
        <w:t>Помню, при первой встрече с Евгением Лозинским, мы разговорились о малютке-вегетарианке, Мируше Наживиной, ее жизни, ее чуткости и любви ко всему живому... И оба, не зная ее, долго говорили об этом милом умершем ребенке, выросшем в такой хорошей вегетарианской среде...</w:t>
      </w:r>
    </w:p>
    <w:p>
      <w:pPr>
        <w:pStyle w:val="Normal"/>
        <w:spacing w:before="0" w:after="120"/>
        <w:ind w:firstLine="720"/>
        <w:jc w:val="both"/>
        <w:rPr/>
      </w:pPr>
      <w:r>
        <w:rPr/>
        <w:t>Нечто «мирушенское» есть в вегетарианстве и вот почему тянутся беспрерывно к этой идее маленькие ручки невинных детей, добрые сердца молодежи, и лучшие чувства взрослых людей.</w:t>
      </w:r>
    </w:p>
    <w:p>
      <w:pPr>
        <w:pStyle w:val="Normal"/>
        <w:spacing w:before="0" w:after="120"/>
        <w:ind w:firstLine="720"/>
        <w:jc w:val="both"/>
        <w:rPr/>
      </w:pPr>
      <w:r>
        <w:rPr/>
        <w:t>И если в нашей среде часто встречаются отрицательные типы, если в наш храм проникли торгаши, то не храм в этом повинен.</w:t>
      </w:r>
    </w:p>
    <w:p>
      <w:pPr>
        <w:pStyle w:val="Normal"/>
        <w:spacing w:before="0" w:after="120"/>
        <w:ind w:firstLine="720"/>
        <w:jc w:val="both"/>
        <w:rPr/>
      </w:pPr>
      <w:r>
        <w:rPr/>
        <w:t>Идея вегетарианства, стремящаяся к человечности, к любви ко всему живому, к оздоровлению тела и души, останется для нас, вегетарианцев, яркой путеводной звездочкой, и если вдали заблестит новая звезда, новый свет, и ноги окажутся в состоянии пойти за ним, мы бодро и радостно пойдем ему навстречу, твердо сознавая, что чем больше света, тем менее тьмы.</w:t>
      </w:r>
    </w:p>
    <w:p>
      <w:pPr>
        <w:pStyle w:val="Normal"/>
        <w:spacing w:before="0" w:after="120"/>
        <w:ind w:firstLine="720"/>
        <w:jc w:val="right"/>
        <w:rPr/>
      </w:pPr>
      <w:r>
        <w:rPr/>
        <w:t>Иосиф Перпер</w:t>
      </w:r>
    </w:p>
    <w:p>
      <w:pPr>
        <w:pStyle w:val="Normal"/>
        <w:spacing w:before="0" w:after="120"/>
        <w:jc w:val="both"/>
        <w:rPr/>
      </w:pPr>
      <w:r>
        <w:rPr/>
      </w:r>
    </w:p>
    <w:p>
      <w:pPr>
        <w:pStyle w:val="Normal"/>
        <w:spacing w:before="0" w:after="120"/>
        <w:jc w:val="right"/>
        <w:rPr>
          <w:b/>
          <w:b/>
        </w:rPr>
      </w:pPr>
      <w:r>
        <w:rPr>
          <w:b/>
        </w:rPr>
        <w:t xml:space="preserve">ВО.9-10.1910, с.54 </w:t>
      </w:r>
    </w:p>
    <w:p>
      <w:pPr>
        <w:pStyle w:val="Normal"/>
        <w:spacing w:before="0" w:after="120"/>
        <w:jc w:val="center"/>
        <w:rPr>
          <w:b/>
          <w:b/>
          <w:sz w:val="28"/>
          <w:szCs w:val="28"/>
        </w:rPr>
      </w:pPr>
      <w:r>
        <w:rPr>
          <w:b/>
          <w:sz w:val="28"/>
          <w:szCs w:val="28"/>
        </w:rPr>
        <w:t>Что прежде?</w:t>
      </w:r>
    </w:p>
    <w:p>
      <w:pPr>
        <w:pStyle w:val="Normal"/>
        <w:spacing w:before="0" w:after="120"/>
        <w:ind w:firstLine="709"/>
        <w:jc w:val="both"/>
        <w:rPr/>
      </w:pPr>
      <w:r>
        <w:rPr/>
        <w:t xml:space="preserve">– </w:t>
      </w:r>
      <w:r>
        <w:rPr/>
        <w:t>Мяса не едят, а людей едят, если не в прямом, то в переносном смысле! Нет, уж коли отказываться от поедания живых существ, то начинали бы с людей, а не с животных! Ведь человек-то человеку ближе, нежели животное!</w:t>
      </w:r>
    </w:p>
    <w:p>
      <w:pPr>
        <w:pStyle w:val="Normal"/>
        <w:spacing w:before="0" w:after="120"/>
        <w:ind w:firstLine="709"/>
        <w:jc w:val="both"/>
        <w:rPr/>
      </w:pPr>
      <w:r>
        <w:rPr/>
        <w:t>Эти слова представляют из себя одно из обычных возражений против вегетарианства. И действительно, на первый взгляд это возражение кажется вполне основательным, потому что как никак, а человек человеку ближе, нежели животное. А стало быть, с человека надо бы и начинать дело воздержания от «поедания» подобных себе существ.</w:t>
      </w:r>
    </w:p>
    <w:p>
      <w:pPr>
        <w:pStyle w:val="Normal"/>
        <w:spacing w:before="0" w:after="120"/>
        <w:ind w:firstLine="709"/>
        <w:jc w:val="both"/>
        <w:rPr/>
      </w:pPr>
      <w:r>
        <w:rPr/>
        <w:t>Но на самом деле, если мы вникнем в дело глубже, то увидим, что это возражение было бы основательно при том лишь условии, если бы отношения человека к человеку были совершенно подобны отношениям человека к животным. Но так как мы знаем, что этого нет и что только отношения человека к животным вполне просты, взаимные же отношения людей спутаны сложной сетью всевозможных условностей, суеверий, предрассудков, соблазнов, правил, преданий, обычаев, законов и т.д. и т.д., то должны понять, что воздержание от «поедания» людей не может служить первой ступенью на лестнице нравственного совершенствования, а что этой, более трудной, ступени должна предшествовать более легкая и потому первая ступень воздержания от убийства, поедания и истязания животных.</w:t>
      </w:r>
    </w:p>
    <w:p>
      <w:pPr>
        <w:pStyle w:val="Normal"/>
        <w:spacing w:before="0" w:after="120"/>
        <w:ind w:firstLine="709"/>
        <w:jc w:val="both"/>
        <w:rPr/>
      </w:pPr>
      <w:r>
        <w:rPr/>
        <w:t>В самом деле, тогда как для перехода к вегетарианству не надо проявлять никакого мужества, а требуется одно лишь отсутствие чревоугодия, да и то в очень малой степени, в деле отказа от «поедания» людей необходимы: мудрость, самообладание, самоотвержение, настойчивость и большое мужество.</w:t>
      </w:r>
    </w:p>
    <w:p>
      <w:pPr>
        <w:pStyle w:val="Normal"/>
        <w:spacing w:before="0" w:after="120"/>
        <w:ind w:firstLine="709"/>
        <w:jc w:val="both"/>
        <w:rPr/>
      </w:pPr>
      <w:r>
        <w:rPr/>
        <w:t>Вот, когда мы увидим, какое множество препятствий нагромождено на пути освобождения одних людей от произвола и порабощения других, то уже не будем говорить, что начинать надо с прекращения «поедания» людей; как всякие изменения в природе совершаются по законам наименьшего сопротивления, точно так же и всякие изменения в поведении человека, производимые им под влиянием религиозно-нравственных требований, не могут не подчиняться тому же закону наименьшего сопротивления. А стало быть, хотя человек человеку и ближе, однако все же упорядочение наших нравственных отношений нам приходится начинать с наших отношений к животным.</w:t>
      </w:r>
    </w:p>
    <w:p>
      <w:pPr>
        <w:pStyle w:val="Normal"/>
        <w:spacing w:before="0" w:after="120"/>
        <w:ind w:firstLine="709"/>
        <w:jc w:val="both"/>
        <w:rPr/>
      </w:pPr>
      <w:r>
        <w:rPr/>
        <w:t>Правда, эта первая ступень может показаться слишком незначительной и потому легко преодолимой, так как и без того уже, за исключением убийства животных для пищи, мы то и дело бываем свидетелями более гуманного обращения с ними, нежели с людьми. Тем лучше, потому что тем скорее нам можно будет перейти на вторую ступень, вступлением на которую по-видимому так искренно озабочены и потому так торопят нас противники вегетарианства.</w:t>
      </w:r>
    </w:p>
    <w:p>
      <w:pPr>
        <w:pStyle w:val="Normal"/>
        <w:spacing w:before="0" w:after="120"/>
        <w:jc w:val="right"/>
        <w:rPr/>
      </w:pPr>
      <w:r>
        <w:rPr/>
        <w:t>Федор Страхов</w:t>
      </w:r>
    </w:p>
    <w:p>
      <w:pPr>
        <w:pStyle w:val="Normal"/>
        <w:spacing w:before="0" w:after="120"/>
        <w:jc w:val="both"/>
        <w:rPr/>
      </w:pPr>
      <w:r>
        <w:rPr/>
      </w:r>
    </w:p>
    <w:p>
      <w:pPr>
        <w:pStyle w:val="Normal"/>
        <w:spacing w:before="0" w:after="120"/>
        <w:jc w:val="right"/>
        <w:rPr>
          <w:b/>
          <w:b/>
          <w:color w:val="000000"/>
        </w:rPr>
      </w:pPr>
      <w:r>
        <w:rPr>
          <w:b/>
          <w:color w:val="000000"/>
        </w:rPr>
        <w:t>ВО.9-10.1910, с.55</w:t>
      </w:r>
    </w:p>
    <w:p>
      <w:pPr>
        <w:pStyle w:val="Normal"/>
        <w:spacing w:before="0" w:after="120"/>
        <w:jc w:val="center"/>
        <w:rPr>
          <w:b/>
          <w:b/>
          <w:color w:val="000000"/>
          <w:sz w:val="28"/>
          <w:szCs w:val="28"/>
        </w:rPr>
      </w:pPr>
      <w:r>
        <w:rPr>
          <w:b/>
          <w:color w:val="000000"/>
          <w:sz w:val="28"/>
          <w:szCs w:val="28"/>
        </w:rPr>
        <w:t>Отец и мухи</w:t>
      </w:r>
    </w:p>
    <w:p>
      <w:pPr>
        <w:pStyle w:val="Normal"/>
        <w:spacing w:before="0" w:after="120"/>
        <w:ind w:firstLine="709"/>
        <w:jc w:val="both"/>
        <w:rPr>
          <w:color w:val="000000"/>
        </w:rPr>
      </w:pPr>
      <w:r>
        <w:rPr>
          <w:color w:val="000000"/>
        </w:rPr>
        <w:t>Доктор Валериан Петрович Гнесин любил возиться со своими детьми, семилетним Петей и пятилетней Леночкой. Окончив визиты больным, приезжал он домой, выпивал рюмку водки, обедал, спал час и шел в детскую.</w:t>
      </w:r>
    </w:p>
    <w:p>
      <w:pPr>
        <w:pStyle w:val="Normal"/>
        <w:spacing w:before="0" w:after="120"/>
        <w:ind w:firstLine="709"/>
        <w:jc w:val="both"/>
        <w:rPr>
          <w:color w:val="000000"/>
        </w:rPr>
      </w:pPr>
      <w:r>
        <w:rPr>
          <w:color w:val="000000"/>
        </w:rPr>
        <w:t>Два для тому назад он придумал новую забаву. Увидев в столовой намазанный клеем лист с массой прилипших муз, заметив, что мухи, выкарабкиваясь, проделывают очень смешные движения, он решил, что детям будет любопытно все это понаблюдать. Лист он перенес в детскую.</w:t>
      </w:r>
    </w:p>
    <w:p>
      <w:pPr>
        <w:pStyle w:val="Normal"/>
        <w:spacing w:before="0" w:after="120"/>
        <w:ind w:firstLine="709"/>
        <w:jc w:val="both"/>
        <w:rPr>
          <w:color w:val="000000"/>
        </w:rPr>
      </w:pPr>
      <w:r>
        <w:rPr>
          <w:color w:val="000000"/>
        </w:rPr>
        <w:t>Дети хохотали, смеялся отец, когда какая-нибудь муха уморительно выдергивала завязшую лапку, вертелась, жужжала, вязла еще больше.</w:t>
      </w:r>
    </w:p>
    <w:p>
      <w:pPr>
        <w:pStyle w:val="Normal"/>
        <w:spacing w:before="0" w:after="120"/>
        <w:ind w:firstLine="709"/>
        <w:jc w:val="both"/>
        <w:rPr>
          <w:color w:val="000000"/>
        </w:rPr>
      </w:pPr>
      <w:r>
        <w:rPr>
          <w:color w:val="000000"/>
        </w:rPr>
        <w:t>Сегодня Валериан Петрович был неприятно удивлен: на листе недоставало четырех мух, увязших накануне вечером. Это были свежие и, значит, самые интересные мухи, остальные были давно уже мертвы. Прислуга говорила, что она не дотрагивалась до листа; смущенный Петя уверял, что он не знает, куда делись мухи.</w:t>
      </w:r>
    </w:p>
    <w:p>
      <w:pPr>
        <w:pStyle w:val="Normal"/>
        <w:spacing w:before="0" w:after="120"/>
        <w:ind w:firstLine="709"/>
        <w:jc w:val="both"/>
        <w:rPr>
          <w:color w:val="000000"/>
        </w:rPr>
      </w:pPr>
      <w:r>
        <w:rPr>
          <w:color w:val="000000"/>
        </w:rPr>
        <w:t>Гнесин был не в духе. Ему казалось, что его обманули, и ночью ему не спалось.</w:t>
      </w:r>
    </w:p>
    <w:p>
      <w:pPr>
        <w:pStyle w:val="Normal"/>
        <w:spacing w:before="0" w:after="120"/>
        <w:ind w:firstLine="709"/>
        <w:jc w:val="both"/>
        <w:rPr>
          <w:color w:val="000000"/>
        </w:rPr>
      </w:pPr>
      <w:r>
        <w:rPr>
          <w:color w:val="000000"/>
        </w:rPr>
        <w:t>Была полночь, когда он услышал подозрительный шорох в детской, смежной со спальней; он тихо приотворил дверь и при свете лампадки увидал, что маленький Петя отклеивает мух, оставшихся в живых.</w:t>
      </w:r>
    </w:p>
    <w:p>
      <w:pPr>
        <w:pStyle w:val="Normal"/>
        <w:spacing w:before="0" w:after="120"/>
        <w:ind w:firstLine="709"/>
        <w:jc w:val="both"/>
        <w:rPr>
          <w:color w:val="000000"/>
        </w:rPr>
      </w:pPr>
      <w:r>
        <w:rPr>
          <w:color w:val="000000"/>
        </w:rPr>
        <w:t>Валериан Петрович сдержался и оставил мальчика в покое: когда-то он специально занимался исследованием детской души и знал, что кричать среди ночи – не педагогично.</w:t>
      </w:r>
    </w:p>
    <w:p>
      <w:pPr>
        <w:pStyle w:val="Normal"/>
        <w:spacing w:before="0" w:after="120"/>
        <w:ind w:firstLine="709"/>
        <w:jc w:val="both"/>
        <w:rPr>
          <w:color w:val="000000"/>
        </w:rPr>
      </w:pPr>
      <w:r>
        <w:rPr>
          <w:color w:val="000000"/>
        </w:rPr>
        <w:t>Заснуть ему не удалось.</w:t>
      </w:r>
    </w:p>
    <w:p>
      <w:pPr>
        <w:pStyle w:val="Normal"/>
        <w:spacing w:before="0" w:after="120"/>
        <w:ind w:firstLine="709"/>
        <w:jc w:val="both"/>
        <w:rPr>
          <w:color w:val="000000"/>
        </w:rPr>
      </w:pPr>
      <w:r>
        <w:rPr>
          <w:color w:val="000000"/>
        </w:rPr>
        <w:t>За утренним чаем, когда Петя, здороваясь, поцеловал руку отца и потянулся поцеловаться, Валериан Петрович сурово отвернулся, крикнул, что Петя лжец и негодяй, ударил кулаком по столу и выгнал сына из комнаты.</w:t>
      </w:r>
    </w:p>
    <w:p>
      <w:pPr>
        <w:pStyle w:val="Normal"/>
        <w:spacing w:before="0" w:after="120"/>
        <w:ind w:firstLine="709"/>
        <w:jc w:val="both"/>
        <w:rPr/>
      </w:pPr>
      <w:r>
        <w:rPr>
          <w:color w:val="000000"/>
        </w:rPr>
        <w:t xml:space="preserve">В детской Петя плакал на коленях у матери. Он говорил: «Мама, мне их жалко: ведь и мухи – они тоже жить хотят… А мать утешала сына и говорила: «Не надо раздражать папу – он для нас трудится, работает…» </w:t>
      </w:r>
    </w:p>
    <w:p>
      <w:pPr>
        <w:pStyle w:val="Normal"/>
        <w:spacing w:before="0" w:after="120"/>
        <w:jc w:val="both"/>
        <w:rPr>
          <w:color w:val="000000"/>
        </w:rPr>
      </w:pPr>
      <w:r>
        <w:rPr>
          <w:color w:val="000000"/>
        </w:rPr>
      </w:r>
    </w:p>
    <w:p>
      <w:pPr>
        <w:pStyle w:val="Normal"/>
        <w:spacing w:before="0" w:after="120"/>
        <w:jc w:val="right"/>
        <w:rPr>
          <w:b/>
          <w:b/>
          <w:color w:val="000000"/>
        </w:rPr>
      </w:pPr>
      <w:r>
        <w:rPr>
          <w:b/>
          <w:color w:val="000000"/>
        </w:rPr>
        <w:t>ВО.9-10.1910, с.55-56</w:t>
      </w:r>
    </w:p>
    <w:p>
      <w:pPr>
        <w:pStyle w:val="Normal"/>
        <w:spacing w:before="0" w:after="120"/>
        <w:jc w:val="center"/>
        <w:rPr>
          <w:b/>
          <w:b/>
          <w:color w:val="000000"/>
          <w:sz w:val="28"/>
          <w:szCs w:val="28"/>
        </w:rPr>
      </w:pPr>
      <w:r>
        <w:rPr>
          <w:b/>
          <w:color w:val="000000"/>
          <w:sz w:val="28"/>
          <w:szCs w:val="28"/>
        </w:rPr>
        <w:t>История одной души</w:t>
      </w:r>
    </w:p>
    <w:p>
      <w:pPr>
        <w:pStyle w:val="Normal"/>
        <w:spacing w:before="0" w:after="120"/>
        <w:ind w:firstLine="709"/>
        <w:jc w:val="both"/>
        <w:rPr>
          <w:color w:val="000000"/>
        </w:rPr>
      </w:pPr>
      <w:r>
        <w:rPr>
          <w:color w:val="000000"/>
        </w:rPr>
        <w:t>Двадцать лет Ермаков учился: дома, в гимназии и в университете.</w:t>
      </w:r>
    </w:p>
    <w:p>
      <w:pPr>
        <w:pStyle w:val="Normal"/>
        <w:spacing w:before="0" w:after="120"/>
        <w:ind w:firstLine="709"/>
        <w:jc w:val="both"/>
        <w:rPr>
          <w:color w:val="000000"/>
        </w:rPr>
      </w:pPr>
      <w:r>
        <w:rPr>
          <w:color w:val="000000"/>
        </w:rPr>
        <w:t>Кончил и женился по любви, взяв приличное приданое, и поступил в суд.</w:t>
      </w:r>
    </w:p>
    <w:p>
      <w:pPr>
        <w:pStyle w:val="Normal"/>
        <w:spacing w:before="0" w:after="120"/>
        <w:ind w:firstLine="709"/>
        <w:jc w:val="both"/>
        <w:rPr>
          <w:color w:val="000000"/>
        </w:rPr>
      </w:pPr>
      <w:r>
        <w:rPr>
          <w:color w:val="000000"/>
        </w:rPr>
        <w:t>Целый день он писал отношения, составлял бумаги, вечером он дома обедал, отдыхал после обеда и шел с женой в гости, где играл в карты и вел приятные беседы с дамами.</w:t>
      </w:r>
    </w:p>
    <w:p>
      <w:pPr>
        <w:pStyle w:val="Normal"/>
        <w:spacing w:before="0" w:after="120"/>
        <w:ind w:firstLine="709"/>
        <w:jc w:val="both"/>
        <w:rPr>
          <w:color w:val="000000"/>
        </w:rPr>
      </w:pPr>
      <w:r>
        <w:rPr>
          <w:color w:val="000000"/>
        </w:rPr>
        <w:t>К пятидесяти годам у него было несколько человек детей, несколько орденов и несколько застарелых недугов, - и это давало ему в обществе почет.</w:t>
      </w:r>
    </w:p>
    <w:p>
      <w:pPr>
        <w:pStyle w:val="Normal"/>
        <w:spacing w:before="0" w:after="120"/>
        <w:ind w:firstLine="709"/>
        <w:jc w:val="both"/>
        <w:rPr>
          <w:color w:val="000000"/>
        </w:rPr>
      </w:pPr>
      <w:r>
        <w:rPr>
          <w:color w:val="000000"/>
        </w:rPr>
        <w:t xml:space="preserve">Пятидесяти пяти лет он умер после обеда, за сладким блюдом, окруженный любящими детьми и женой. </w:t>
      </w:r>
    </w:p>
    <w:p>
      <w:pPr>
        <w:pStyle w:val="Normal"/>
        <w:spacing w:before="0" w:after="120"/>
        <w:jc w:val="both"/>
        <w:rPr>
          <w:color w:val="000000"/>
        </w:rPr>
      </w:pPr>
      <w:r>
        <w:rPr>
          <w:color w:val="000000"/>
        </w:rPr>
      </w:r>
    </w:p>
    <w:p>
      <w:pPr>
        <w:pStyle w:val="Normal"/>
        <w:spacing w:before="0" w:after="120"/>
        <w:jc w:val="right"/>
        <w:rPr>
          <w:b/>
          <w:b/>
          <w:color w:val="000000"/>
        </w:rPr>
      </w:pPr>
      <w:r>
        <w:rPr>
          <w:b/>
          <w:color w:val="000000"/>
        </w:rPr>
        <w:t>ВО.9-10.1910, с.56</w:t>
      </w:r>
    </w:p>
    <w:p>
      <w:pPr>
        <w:pStyle w:val="Normal"/>
        <w:spacing w:before="0" w:after="120"/>
        <w:jc w:val="center"/>
        <w:rPr>
          <w:b/>
          <w:b/>
          <w:color w:val="000000"/>
          <w:sz w:val="28"/>
          <w:szCs w:val="28"/>
        </w:rPr>
      </w:pPr>
      <w:r>
        <w:rPr>
          <w:b/>
          <w:color w:val="000000"/>
          <w:sz w:val="28"/>
          <w:szCs w:val="28"/>
        </w:rPr>
        <w:t>Песталоцци</w:t>
      </w:r>
    </w:p>
    <w:p>
      <w:pPr>
        <w:pStyle w:val="Normal"/>
        <w:spacing w:before="0" w:after="120"/>
        <w:ind w:firstLine="709"/>
        <w:jc w:val="both"/>
        <w:rPr>
          <w:color w:val="000000"/>
        </w:rPr>
      </w:pPr>
      <w:r>
        <w:rPr>
          <w:color w:val="000000"/>
        </w:rPr>
        <w:t>Никогда я не забуду нашего школьного учителя. Это был очень тихий, очень мягкий пожилой господин, с желтым лицом, в очках, с острыми глазами. Ходил он всегда сгорбленный; при разговоре тихонько посмеивался.</w:t>
      </w:r>
    </w:p>
    <w:p>
      <w:pPr>
        <w:pStyle w:val="Normal"/>
        <w:spacing w:before="0" w:after="120"/>
        <w:ind w:firstLine="709"/>
        <w:jc w:val="both"/>
        <w:rPr>
          <w:color w:val="000000"/>
        </w:rPr>
      </w:pPr>
      <w:r>
        <w:rPr>
          <w:color w:val="000000"/>
        </w:rPr>
        <w:t>Нас он очень любил, много играл с нами; но мы этого не ценили тогда, неохотно принимали его в игры – он плохо играл. Правда, он больше бегал с девочками, а мы не терпели девчонок.</w:t>
      </w:r>
    </w:p>
    <w:p>
      <w:pPr>
        <w:pStyle w:val="Normal"/>
        <w:spacing w:before="0" w:after="120"/>
        <w:ind w:firstLine="709"/>
        <w:jc w:val="both"/>
        <w:rPr>
          <w:color w:val="000000"/>
        </w:rPr>
      </w:pPr>
      <w:r>
        <w:rPr>
          <w:color w:val="000000"/>
        </w:rPr>
        <w:t>О был большим любителем природы; по целым дням, бывало, копается у себя в огороде, всякие овощи выращивает. И в семье своей он был очень скромен, боялся жены.</w:t>
      </w:r>
    </w:p>
    <w:p>
      <w:pPr>
        <w:pStyle w:val="Normal"/>
        <w:spacing w:before="0" w:after="120"/>
        <w:ind w:firstLine="709"/>
        <w:jc w:val="both"/>
        <w:rPr>
          <w:color w:val="000000"/>
        </w:rPr>
      </w:pPr>
      <w:r>
        <w:rPr>
          <w:color w:val="000000"/>
        </w:rPr>
        <w:t>Как живой, он стоит передо мой, и особенно помню я его при нижеследующих обстоятельствах. Принес ему как-то один из мальчуганов маленького зайца. Учитель обрадовался, поцеловал товарища, дал две копейки и пятерку поставил. Потом унес зайчика, и мы о нем забыли.</w:t>
      </w:r>
    </w:p>
    <w:p>
      <w:pPr>
        <w:pStyle w:val="Normal"/>
        <w:spacing w:before="0" w:after="120"/>
        <w:ind w:firstLine="709"/>
        <w:jc w:val="both"/>
        <w:rPr>
          <w:color w:val="000000"/>
        </w:rPr>
      </w:pPr>
      <w:r>
        <w:rPr>
          <w:color w:val="000000"/>
        </w:rPr>
        <w:t>Но вот приносит он его в класс, большого, жирного. Мы обрадовались, думали: вот, весело поиграем. Но учитель велел нам сесть на места и ждать. Мы сели.</w:t>
      </w:r>
    </w:p>
    <w:p>
      <w:pPr>
        <w:pStyle w:val="Normal"/>
        <w:spacing w:before="0" w:after="120"/>
        <w:ind w:firstLine="709"/>
        <w:jc w:val="both"/>
        <w:rPr/>
      </w:pPr>
      <w:r>
        <w:rPr>
          <w:color w:val="000000"/>
        </w:rPr>
        <w:t>Тогда он заострил длинную лучинку, засучил рукава и двум из нам дал держать мешок с зайцем, сам стал против торчащей из мешка ушастой мордочки, сказал: «Смотрите» и, схватив за уши, глубоко вогнал лучинку зайцу в нос.</w:t>
      </w:r>
    </w:p>
    <w:p>
      <w:pPr>
        <w:pStyle w:val="Normal"/>
        <w:spacing w:before="0" w:after="120"/>
        <w:ind w:firstLine="709"/>
        <w:jc w:val="both"/>
        <w:rPr>
          <w:color w:val="000000"/>
        </w:rPr>
      </w:pPr>
      <w:r>
        <w:rPr>
          <w:color w:val="000000"/>
        </w:rPr>
        <w:t>Заяц закричал, как маленький ребенок, забился, кровь из носа хлынула на руки учителю, струей побежала по полу; мы, столпившиеся около, так и схлынули прочь.</w:t>
      </w:r>
    </w:p>
    <w:p>
      <w:pPr>
        <w:pStyle w:val="Normal"/>
        <w:spacing w:before="0" w:after="120"/>
        <w:ind w:firstLine="709"/>
        <w:jc w:val="both"/>
        <w:rPr>
          <w:color w:val="000000"/>
        </w:rPr>
      </w:pPr>
      <w:r>
        <w:rPr>
          <w:color w:val="000000"/>
        </w:rPr>
        <w:t>А учитель смеялся и говорил: ну, чего испугались, ребятишки, трусы вы этакие! Запомните раз навсегда – зайцев надо бить в нос. Нам это все-таки было чудно, как-то непривычно.</w:t>
      </w:r>
    </w:p>
    <w:p>
      <w:pPr>
        <w:pStyle w:val="Normal"/>
        <w:spacing w:before="0" w:after="120"/>
        <w:ind w:firstLine="709"/>
        <w:jc w:val="both"/>
        <w:rPr>
          <w:color w:val="000000"/>
        </w:rPr>
      </w:pPr>
      <w:r>
        <w:rPr>
          <w:color w:val="000000"/>
        </w:rPr>
        <w:t>А потом ничего; подошли, посмотрели, потрогали глубоко сидящую лучину. Да и к крови привыкли, не отвертывались.</w:t>
      </w:r>
    </w:p>
    <w:p>
      <w:pPr>
        <w:pStyle w:val="Normal"/>
        <w:spacing w:before="0" w:after="120"/>
        <w:ind w:firstLine="709"/>
        <w:jc w:val="both"/>
        <w:rPr>
          <w:color w:val="000000"/>
        </w:rPr>
      </w:pPr>
      <w:r>
        <w:rPr>
          <w:color w:val="000000"/>
        </w:rPr>
        <w:t>Учитель был очень рад. Говорил, что сегодня он хорошо пообедает: этого стервеца он столько кормил овсом. И нас на радостях отпустил тут же домой.</w:t>
      </w:r>
    </w:p>
    <w:p>
      <w:pPr>
        <w:pStyle w:val="Normal"/>
        <w:spacing w:before="0" w:after="120"/>
        <w:ind w:firstLine="709"/>
        <w:jc w:val="both"/>
        <w:rPr>
          <w:color w:val="000000"/>
        </w:rPr>
      </w:pPr>
      <w:r>
        <w:rPr>
          <w:color w:val="000000"/>
        </w:rPr>
        <w:t>Очень славный был, очень простой человек.</w:t>
      </w:r>
    </w:p>
    <w:p>
      <w:pPr>
        <w:pStyle w:val="Normal"/>
        <w:spacing w:before="0" w:after="120"/>
        <w:jc w:val="right"/>
        <w:rPr>
          <w:color w:val="000000"/>
        </w:rPr>
      </w:pPr>
      <w:r>
        <w:rPr>
          <w:color w:val="000000"/>
        </w:rPr>
        <w:t>Александр Галунов</w:t>
      </w:r>
    </w:p>
    <w:p>
      <w:pPr>
        <w:pStyle w:val="Normal"/>
        <w:spacing w:before="0" w:after="120"/>
        <w:jc w:val="both"/>
        <w:rPr>
          <w:color w:val="000000"/>
        </w:rPr>
      </w:pPr>
      <w:r>
        <w:rPr>
          <w:color w:val="000000"/>
        </w:rPr>
      </w:r>
    </w:p>
    <w:p>
      <w:pPr>
        <w:pStyle w:val="Normal"/>
        <w:spacing w:before="0" w:after="120"/>
        <w:jc w:val="right"/>
        <w:rPr>
          <w:b/>
          <w:b/>
        </w:rPr>
      </w:pPr>
      <w:r>
        <w:rPr>
          <w:b/>
        </w:rPr>
        <w:t xml:space="preserve">ВО.9-10.1910, с.57-60 </w:t>
      </w:r>
    </w:p>
    <w:p>
      <w:pPr>
        <w:pStyle w:val="Normal"/>
        <w:spacing w:before="0" w:after="120"/>
        <w:jc w:val="center"/>
        <w:rPr>
          <w:b/>
          <w:b/>
          <w:sz w:val="28"/>
          <w:szCs w:val="28"/>
        </w:rPr>
      </w:pPr>
      <w:r>
        <w:rPr>
          <w:b/>
          <w:sz w:val="28"/>
          <w:szCs w:val="28"/>
        </w:rPr>
        <w:t>Почему я стал вегетарианцем?</w:t>
      </w:r>
    </w:p>
    <w:p>
      <w:pPr>
        <w:pStyle w:val="Normal"/>
        <w:spacing w:before="0" w:after="120"/>
        <w:ind w:firstLine="708"/>
        <w:jc w:val="both"/>
        <w:rPr/>
      </w:pPr>
      <w:r>
        <w:rPr/>
        <w:t>В детстве я, как многие другие дети, случалось, бывал жесток к животным. Считая воробьев вредными птицами, я разорял их гнезда, а их птенцов разбивал о камни в топил в воде. В самый момент совершения этих поступков мне, правда, бывало немного жутко, но мысль как-то не останавливалась долго над этим, удовольствие же лазить по деревьям и крышам, отыскивая гнезда, было очень велико. Случалось выгонять из огорода свиней, уток и т.п., и я из какого-то бессознательного стремления показать свое превосходство и власть над животными, норовил непременно ударить их побольнее, при этом я постепенно приходил в ярость и уже не заботился о последствиях ударов. Однажды я увидел на берегу реки отдыхавшее стадо уток, во мне явилось желание испытать меткость своей руки и я запустил в уток палкою, чтобы согнать их на воду. Но удар неожиданно для меня оказался слишком сильным. Палка ударила одну из уток по голове и несчастная была убита наповал. Мне стало как-то неловко в душе и я искренно укорял себя в том, что, не думая о последствиях своих поступков, я лишил жизни такое грациозное молодое существо, не сделавшее мне никакого вреда. Другой раз, желая напугать собаку, подбиравшую упавшие на землю груши, я выстрелил в нее из ружья, заряженного горохом. Я полагал, что дело ограничится легкими ранами, которые навсегда отучат собаку ходить в сад. Но каков был мой ужас, когда вслед за выстрелом, собака, бывшая от меня в 10 шагах, как-то тяжело свалилась на землю, судорожно провела несколько раз лапами взад и вперед и стала неподвижна... Мне сразу стало ужасно стыдно за свою ничем неоправдываемую жестокость, жалко бедной крестьянской собаки, так трагически кончившей свою полуголодную жизнь, и я жестоко укорял себя за свою жадность собственника. После этого последнего случая я больше уже никогда не позволял себе жестокого обращения с животными... Охотится же я бросил еще задолго до этого. Кстати сказать, и охотником я был плохим, и на моей совести тяготеет лишь 4-5 случаев убийства диких уток. Начал я охотиться лет с 15 и почти исключительно из подражания взрослым, отчасти же из любви к спорту. Однако при виде охотничьих трофеев у моего отца и брата, в виде диких уток, курочек и бекасов с разбитыми головами, перебитыми ногами и крыльями, с запекшейся в ранах кровью, у меня мелькала часто мысль: «А ведь им было больно, когда их убивали, наверно им очень хотелось жить, зачем же было их убивать?». Но я скорее спешил перейти к другим мыслям, считая, что институт охоты, при современном мясоедении, учреждение, освященное веками и необходимое в целях экономических и гигиенических (спорт). Иногда, сидя по часу и более в камышах и подстерегая какую-нибудь утку, я задавал себе вопрос: «да хорошо ли это, подстерегать из засады другое существо, менее разумное, более слабое, чем ты, рискующее попасть на твою пулю лишь из-за того, что ему необходимо утолить свой голод, как это делаешь и ты»? Но тотчас появлялась на сцену мысль, что «так делают все» и что таков уже «закон жизни» и я старался находить во всем этом вид интересного спорта – борьбы хитрости с хитростью, терпения с терпением. Казалось, что человек должен же одержать победу над неразумною тварью.</w:t>
      </w:r>
    </w:p>
    <w:p>
      <w:pPr>
        <w:pStyle w:val="Normal"/>
        <w:spacing w:before="0" w:after="120"/>
        <w:ind w:firstLine="708"/>
        <w:jc w:val="both"/>
        <w:rPr/>
      </w:pPr>
      <w:r>
        <w:rPr/>
        <w:t>Однажды случилось мне на небольшом озере ранить дикую утку в бок. Она была еще жива и старалась всеми силами уползти в осоку. Я быстро разделся, вошел в воду и стал ее ловить. Нужно было видеть ее ужас при виде человека – ее убийцы, ее отчаянные попытки, несмотря на рану, уйти! У меня уже мелькнула мысль: «не дать ли ей уйти?» Но чисто спортивная жадность тотчас же подсказала: все равно она умрет от раны. А между тем мне нечем будет дома похвастаться. Я поймал утку и крепко, точно какую драгоценность, сжимая ее в своих руках (она делала бессильные попытки вырваться), направился к берегу. На берегу я попробовал положить ее на траву, но она все стремилась уйти в озеро, время от времени испуская дикие крики. Я решил прекратить ее мучения и разбил ее голову о ствол ружья. Помню, что пред этим я посмотрел на нее, будто желая запечатлеть ее в памяти еще живою. Помню ее черные глаза, в которых вместе с страданием выражался дикий ужас, они уже теряли осмысленное выражение и начали тускнеть. Слыша сухой стук ее головы о железо, я испытал какое-то странное чувство, трудно передаваемое словами. Все мое существо ощущало, чти это ненормально, ужасно, и очень хотелось как можно скорее от всего этого ужаса избавиться. И вот в это время я почувствовал и одновременно с этим сознал, что охота безнравственное, злое дело, и поэтому я решил бросить ее навсегда.</w:t>
      </w:r>
    </w:p>
    <w:p>
      <w:pPr>
        <w:pStyle w:val="Normal"/>
        <w:spacing w:before="0" w:after="120"/>
        <w:ind w:firstLine="708"/>
        <w:jc w:val="both"/>
        <w:rPr/>
      </w:pPr>
      <w:r>
        <w:rPr/>
        <w:t>Однако для того, чтобы прийти к следующему выводу, что следует быть сострадательным ко всем животным и что настоящее сострадание (а не фарисейское, как у наших обществ покровительства животным) требует прежде всего не убивать животное, а затем уже не мучить его, кормить его и т.п., к этому выводу я пришел лишь лет чрез 10-15 после описанного случая. Дело было так. Раз наша кухарка купила на базаре пару цыплят. Их предполагалось зажарить, а затем фаршировать. Но прежде их хотели подкормить день-два. Цыплята были развязаны и скоро привыкли к своему новому положению, клевали с удовольствием зерна и очень забавляли меня своими играми. Как-то, любуясь ими, и совсем забыв о цели, для которой они были куплены, я взял одного из них в руки и, ощущая в руках нежное, горячее тельце, невольно почувствовал к нему нежность. После этого цыплята стали еще менее дичиться, стали ко мне еще доверчивее и уже сами подбегали ко мне, надеясь получить от меня пищу. Меня тронула эта доверчивость ко мне маленьких созданий. «Бедные», подумал я, вы и не знаете, что завтра или послезавтра вам угрожает мучительная смерть». «Но ведь это зависит от меня», вслед за тем подумал я и остановился на этой мысли. «Как бы спасти этих бедняжек, ведь я умнее и должен бы о них позаботиться»? Но сильны были укоренившиеся с детства предрассудки, и потому я довольно слабо защищал перед своими домашними право жизни цыплят. Домашние мне энергично возражали, что цыплята, как и многие другие животные, для того и созданы, чтобы их есть, что все ведь едят их и не задумываются над этим и т.п. Я чувствовал слабость этих аргументов, но мысль моя слабо ворочалась и, сделав несколько возражений, я, хотя не без некоторого угрызения совести, уступил. Но ел я этих цыплят не только без удовольствия, но, первый раз в жизни, с некоторым отвращением. Все как-то вспоминалось, как они резвились друг с другом, как клевали у меня из рук зерно и впервые в мясе животного я стал чувствовать тело, подобное моему. Вскоре после этого мои домашние опять купили пару цыплят. И эти цыплята привыкли к нам и я, присматриваясь к ним, стал все более и более находить в них черты разумных существ. Мне еще более стало их жаль, и я решил, что на этот раз я ни в каком случае не допущу их смерти, по крайней мере у нас, а кроме того, никогда уже более не буду есть мяса ни их, ни других животных. Столкнувшись на этот раз с моим категорически выраженным убеждением, что есть мясо безнравственно и заметив, что самый вид обреченных на смерть животных доставляет мне нравственные страдания, мои домашние решили уступить мне и куда-то сбыли цыплят.</w:t>
      </w:r>
    </w:p>
    <w:p>
      <w:pPr>
        <w:pStyle w:val="Normal"/>
        <w:spacing w:before="0" w:after="120"/>
        <w:ind w:firstLine="708"/>
        <w:jc w:val="both"/>
        <w:rPr/>
      </w:pPr>
      <w:r>
        <w:rPr/>
        <w:t>Собственно о вегетарианстве я в то время имел смутное представление. От знакомых я слышал, что есть такие люди, которые не едят никогда мяса, а питаются какою-то там кашицей и ничего – живы и здоровы. Вспомнил, что где-то, когда-то читал несколько строк, что есть мясо вредно. Вот и все мои бывшие познания по вегетарианству. Теперь, приводя в систему все мною продуманное по этому поводу, я пришел к твердому и логическому выводу, что, перестав есть мясо, я ничего не потеряю даже в физическом отношении, но, кроме того, много выиграю в нравственном. И вот я перестал есть мясо. Но еще около месяца, не желая затруднять домашних, я ел первое блюло то же, что и они, лишь вынимая из него мясо. Но чем дальше, тем противнее мне был навар из мяса, поэтому я решительно заявил домашним, что не могу есть убоины ни в каких видах. Когда же они выразили мне свое неудовольствие и указали, что не удобно даже первые блюда готовить для меня отдельно, я заявил, что буду довольствоваться самыми простыми блюдами: крупником, картофельным супом, кашею, картофелем и т.п. и при этом не буду ни в малейшей претензии на домашних. Тогда они уступили мне окончательно и, удивительное дело, оказалось, что и вегетарианских блюд можно найти достаточное количество и готовить их не представляет особого труда.</w:t>
      </w:r>
    </w:p>
    <w:p>
      <w:pPr>
        <w:pStyle w:val="Normal"/>
        <w:spacing w:before="0" w:after="120"/>
        <w:ind w:firstLine="708"/>
        <w:jc w:val="both"/>
        <w:rPr/>
      </w:pPr>
      <w:r>
        <w:rPr/>
        <w:t>Результаты вегетарианства скоро сказались: я стал как-то жизнерадостнее и бодрее, а мои знакомые признали, что и цвет лица у меня стал здоровее. Но больше всего я ценил то чувство душевного спокойствия, которое явилось у меня, как результат сознания, что я не мучу и не убиваю никакого живого существа. В отношении к животным я тоже заметил в себе перемену. Сколько раз, например, прежде я сравнительно равнодушно наблюдал, как купившие на базаре птиц, несли их вниз головой, держа за ноги. Теперь же при виде такой жестокости я испытывал нравственные страдания, вступался за обиженных животных, как за близких мне существ, таких беззащитных, которым в данный момент только я могу помочь. Не помочь им мне казалось недостойным моего звания человека, да еще получившего образование. Я записался ради этого в члены общества покровительства животным, вступался за мучимых животных и, случалось, даже привлекал мучителей к суду. Пусть это паллиатив, полагал я, но все же лучше хоть это, чем равнодушие к жестокости. И все-таки тяжело становится на душе когда слышишь, как люди, во всех отношениях культурные, на упрек их в мясоедении, отвечают: «прежде нужно позаботиться о людях, а потом уже о животных», забывая, что одно другому вовсе не противоречит и что, упражняя наше чувство сострадания не только на людях, но и на животных, мы в силу известного физиологического закона становимся к людям еще сострадательнее и гуманнее.</w:t>
      </w:r>
    </w:p>
    <w:p>
      <w:pPr>
        <w:pStyle w:val="Normal"/>
        <w:spacing w:before="0" w:after="120"/>
        <w:jc w:val="right"/>
        <w:rPr/>
      </w:pPr>
      <w:r>
        <w:rPr/>
        <w:t>А. Георгиев</w:t>
      </w:r>
    </w:p>
    <w:p>
      <w:pPr>
        <w:pStyle w:val="Normal"/>
        <w:spacing w:before="0" w:after="120"/>
        <w:jc w:val="both"/>
        <w:rPr/>
      </w:pPr>
      <w:r>
        <w:rPr/>
      </w:r>
    </w:p>
    <w:p>
      <w:pPr>
        <w:pStyle w:val="Normal"/>
        <w:spacing w:before="0" w:after="120"/>
        <w:jc w:val="right"/>
        <w:rPr>
          <w:b/>
          <w:b/>
        </w:rPr>
      </w:pPr>
      <w:r>
        <w:rPr>
          <w:b/>
        </w:rPr>
        <w:t xml:space="preserve">ВО.9-10.1910, с.60-62 </w:t>
      </w:r>
    </w:p>
    <w:p>
      <w:pPr>
        <w:pStyle w:val="Normal"/>
        <w:spacing w:before="0" w:after="120"/>
        <w:jc w:val="center"/>
        <w:rPr>
          <w:b/>
          <w:b/>
          <w:sz w:val="28"/>
          <w:szCs w:val="28"/>
        </w:rPr>
      </w:pPr>
      <w:r>
        <w:rPr>
          <w:b/>
          <w:sz w:val="28"/>
          <w:szCs w:val="28"/>
        </w:rPr>
        <w:t>По миру</w:t>
      </w:r>
    </w:p>
    <w:p>
      <w:pPr>
        <w:pStyle w:val="Normal"/>
        <w:spacing w:before="0" w:after="120"/>
        <w:ind w:firstLine="708"/>
        <w:jc w:val="both"/>
        <w:rPr/>
      </w:pPr>
      <w:r>
        <w:rPr/>
        <w:t>Россия.</w:t>
      </w:r>
    </w:p>
    <w:p>
      <w:pPr>
        <w:pStyle w:val="Normal"/>
        <w:spacing w:before="0" w:after="120"/>
        <w:ind w:firstLine="708"/>
        <w:jc w:val="both"/>
        <w:rPr/>
      </w:pPr>
      <w:r>
        <w:rPr/>
        <w:t>Москва. 1 декабря с.г. состоялся вечер памяти Л.Н. Толстого, устроенный Московским вегетарианским обществом. Об этом вечере газета «Русское Слово» сообщает следующее:</w:t>
      </w:r>
    </w:p>
    <w:p>
      <w:pPr>
        <w:pStyle w:val="Normal"/>
        <w:spacing w:before="0" w:after="120"/>
        <w:ind w:firstLine="708"/>
        <w:jc w:val="both"/>
        <w:rPr/>
      </w:pPr>
      <w:r>
        <w:rPr/>
        <w:t>«Вчера в столовой вегетарианского общества, почетным членом и вдохновителем которого состоял Л.Н. Толстой, состоялось собрание, на котором друзья Толстого: И.И. Горбунов-Посадов, А.Б. Гольденвейзер и Ф.А. Страхов поделились своими воспоминаниями о покойном великом писателе. Присутствовал художник Пастернак. Предварительно память Толстого собрание почтило вставанием.</w:t>
      </w:r>
    </w:p>
    <w:p>
      <w:pPr>
        <w:pStyle w:val="Normal"/>
        <w:spacing w:before="0" w:after="120"/>
        <w:ind w:firstLine="708"/>
        <w:jc w:val="both"/>
        <w:rPr/>
      </w:pPr>
      <w:r>
        <w:rPr/>
        <w:t>И.И. Горбунов-Посадов образным, красивым языком обрисовал чистоту души Толстого. В последние годы сквозь таявшие глаза его и тело, тонкое, как бумага, светилась одна любовь; все остатки страстей были уничтожены.</w:t>
      </w:r>
    </w:p>
    <w:p>
      <w:pPr>
        <w:pStyle w:val="Normal"/>
        <w:spacing w:before="0" w:after="120"/>
        <w:ind w:firstLine="708"/>
        <w:jc w:val="both"/>
        <w:rPr/>
      </w:pPr>
      <w:r>
        <w:rPr/>
        <w:t>Уход из дома давно был задуман. Еще в конце 90-х годов, когда И.И. Горбунов-Посадов жил в Калуге, Лев Николаевич, посетивший его там, говорил ему:</w:t>
      </w:r>
    </w:p>
    <w:p>
      <w:pPr>
        <w:pStyle w:val="Normal"/>
        <w:spacing w:before="0" w:after="120"/>
        <w:ind w:firstLine="708"/>
        <w:jc w:val="both"/>
        <w:rPr/>
      </w:pPr>
      <w:r>
        <w:rPr/>
        <w:t xml:space="preserve">– </w:t>
      </w:r>
      <w:r>
        <w:rPr/>
        <w:t>Моя жизнь меня мучит. Стыдно смотреть в глаза лакеям. Думаю уйти. Хочу приехать к вам в Калугу. Тут у вас так тихо и уединенно. Это будет моим первым этапом, а там у меня план...</w:t>
      </w:r>
    </w:p>
    <w:p>
      <w:pPr>
        <w:pStyle w:val="Normal"/>
        <w:spacing w:before="0" w:after="120"/>
        <w:ind w:firstLine="708"/>
        <w:jc w:val="both"/>
        <w:rPr/>
      </w:pPr>
      <w:r>
        <w:rPr/>
        <w:t>Оратор дрогнувшим голосом читает измятый клочок бумажки. На нем он записал последние слова Толстого, которые, рыдая, передала ему Татьяна Львовна, выбежавшая из комнаты умирающего отца. Эти слова были в печати, но в вольной передаче. Толстой, говоря их, привстал.</w:t>
      </w:r>
    </w:p>
    <w:p>
      <w:pPr>
        <w:pStyle w:val="Normal"/>
        <w:spacing w:before="0" w:after="120"/>
        <w:ind w:firstLine="708"/>
        <w:jc w:val="both"/>
        <w:rPr/>
      </w:pPr>
      <w:r>
        <w:rPr/>
        <w:t xml:space="preserve">– </w:t>
      </w:r>
      <w:r>
        <w:rPr/>
        <w:t>Помните только одно: есть пропасть людей на свете, кроме Льва Толстого, а вы только смотрите на Льва...</w:t>
      </w:r>
    </w:p>
    <w:p>
      <w:pPr>
        <w:pStyle w:val="Normal"/>
        <w:spacing w:before="0" w:after="120"/>
        <w:ind w:firstLine="708"/>
        <w:jc w:val="both"/>
        <w:rPr/>
      </w:pPr>
      <w:r>
        <w:rPr/>
        <w:t>Вспоминая о завете Толстого не употреблять в пищу мяса, И.И. с грустью отмечает, что масса людей, чтящих Толстого, все-таки не помнит об этом завете, и завтра с утра на городских бойнях будут, к сожалению и ужасу, заколоты сотни и тысячи живых существ.</w:t>
      </w:r>
    </w:p>
    <w:p>
      <w:pPr>
        <w:pStyle w:val="Normal"/>
        <w:spacing w:before="0" w:after="120"/>
        <w:ind w:firstLine="708"/>
        <w:jc w:val="both"/>
        <w:rPr/>
      </w:pPr>
      <w:r>
        <w:rPr/>
        <w:t>А.Б. Гольденвейзер передал записанные им нынешним летом две беседы Толстого с неким С. В этих беседах есть новое и очень важное. Только в отрывках мы передаем эти беседы. Толстой говорил:</w:t>
      </w:r>
    </w:p>
    <w:p>
      <w:pPr>
        <w:pStyle w:val="Normal"/>
        <w:spacing w:before="0" w:after="120"/>
        <w:ind w:firstLine="708"/>
        <w:jc w:val="both"/>
        <w:rPr/>
      </w:pPr>
      <w:r>
        <w:rPr/>
        <w:t xml:space="preserve">– </w:t>
      </w:r>
      <w:r>
        <w:rPr/>
        <w:t>Зачем молитва? Это – мистицизм.</w:t>
      </w:r>
    </w:p>
    <w:p>
      <w:pPr>
        <w:pStyle w:val="Normal"/>
        <w:spacing w:before="0" w:after="120"/>
        <w:ind w:firstLine="708"/>
        <w:jc w:val="both"/>
        <w:rPr/>
      </w:pPr>
      <w:r>
        <w:rPr/>
        <w:t>Меня может убедить только мое сознание, а не внешние воздействия. Поэтому понятие веры узкое, его нужно заменить сознанием. Сознание самостоятельно, а вера всегда взята со стороны. Вера и суеверие близки, все суеверия основаны на вере.</w:t>
      </w:r>
    </w:p>
    <w:p>
      <w:pPr>
        <w:pStyle w:val="Normal"/>
        <w:spacing w:before="0" w:after="120"/>
        <w:ind w:firstLine="708"/>
        <w:jc w:val="both"/>
        <w:rPr/>
      </w:pPr>
      <w:r>
        <w:rPr/>
        <w:t>Толстому его собеседник сказал:</w:t>
      </w:r>
    </w:p>
    <w:p>
      <w:pPr>
        <w:pStyle w:val="Normal"/>
        <w:spacing w:before="0" w:after="120"/>
        <w:ind w:firstLine="708"/>
        <w:jc w:val="both"/>
        <w:rPr/>
      </w:pPr>
      <w:r>
        <w:rPr/>
        <w:t xml:space="preserve">– </w:t>
      </w:r>
      <w:r>
        <w:rPr/>
        <w:t>Вы предполагаете в каждом человеке ясность сознания, а если натура слаба?</w:t>
      </w:r>
    </w:p>
    <w:p>
      <w:pPr>
        <w:pStyle w:val="Normal"/>
        <w:spacing w:before="0" w:after="120"/>
        <w:ind w:firstLine="708"/>
        <w:jc w:val="both"/>
        <w:rPr/>
      </w:pPr>
      <w:r>
        <w:rPr/>
        <w:t xml:space="preserve">– </w:t>
      </w:r>
      <w:r>
        <w:rPr/>
        <w:t>В каждом человеке живет Бог, – ответил Толстой.</w:t>
      </w:r>
    </w:p>
    <w:p>
      <w:pPr>
        <w:pStyle w:val="Normal"/>
        <w:spacing w:before="0" w:after="120"/>
        <w:ind w:firstLine="708"/>
        <w:jc w:val="both"/>
        <w:rPr/>
      </w:pPr>
      <w:r>
        <w:rPr/>
        <w:t>Беседы, записанные г. Гольденвейзером, очень интересны, но он почему-то предпочитает их читать, как он говорит «в интимном кружке» и на широкое опубликование не соглашается.</w:t>
      </w:r>
    </w:p>
    <w:p>
      <w:pPr>
        <w:pStyle w:val="Normal"/>
        <w:spacing w:before="0" w:after="120"/>
        <w:ind w:firstLine="708"/>
        <w:jc w:val="both"/>
        <w:rPr/>
      </w:pPr>
      <w:r>
        <w:rPr/>
        <w:t>Ф.А. Страхов сообщил, что одним лицом, близко стоявшим к Льву Николаевичу, давно уже составляется свод всех мыслей Толстого. Первые книжки свода печатаются. Так как Ф.А. также очень близко стоит к материалам великого писателя, то он и прочел главу из свода о грехе одурманивания и воздержании. В афоризмах и письмах Толстого ярко рисуются страшный вред пьянства и безнравственность мясоедения.</w:t>
      </w:r>
    </w:p>
    <w:p>
      <w:pPr>
        <w:pStyle w:val="Normal"/>
        <w:spacing w:before="0" w:after="120"/>
        <w:ind w:firstLine="708"/>
        <w:jc w:val="both"/>
        <w:rPr/>
      </w:pPr>
      <w:r>
        <w:rPr/>
        <w:t>В конце А.С. Зонов и г-жа Алексеева прочли: первый – два последних письма Л.Н. Толстого, вторая – несколько мыслей о вегетарианстве».</w:t>
      </w:r>
    </w:p>
    <w:p>
      <w:pPr>
        <w:pStyle w:val="Normal"/>
        <w:spacing w:before="0" w:after="120"/>
        <w:ind w:firstLine="708"/>
        <w:jc w:val="both"/>
        <w:rPr/>
      </w:pPr>
      <w:r>
        <w:rPr/>
        <w:t>Должен еще добавить, что на вечере собралось 70 членов и что царило такое благоговейное отношение к памяти усопшего, что решено было отложить другие дела и разойтись.</w:t>
      </w:r>
    </w:p>
    <w:p>
      <w:pPr>
        <w:pStyle w:val="Normal"/>
        <w:spacing w:before="0" w:after="120"/>
        <w:ind w:firstLine="708"/>
        <w:jc w:val="both"/>
        <w:rPr/>
      </w:pPr>
      <w:r>
        <w:rPr/>
        <w:t>Интернациональная вегетарианская пресса в многочисленных статьях отметила с глубокой печалью закат солнца интернационального вегетарианского мира.</w:t>
      </w:r>
    </w:p>
    <w:p>
      <w:pPr>
        <w:pStyle w:val="Normal"/>
        <w:spacing w:before="0" w:after="120"/>
        <w:ind w:firstLine="708"/>
        <w:jc w:val="both"/>
        <w:rPr/>
      </w:pPr>
      <w:r>
        <w:rPr/>
        <w:t>29 декабря состоялось в Петербурге торжественное собрание академии наук, посвященное Льву Николаевичу. По окончании речи академика Котляревского память Л.Н. была почтена вставанием. На этом вечере постоянный сотрудник: «Вегетарианского обозрения» профессор Александр Иванович Воейков, избран членом-корреспондентом академии.</w:t>
      </w:r>
    </w:p>
    <w:p>
      <w:pPr>
        <w:pStyle w:val="Normal"/>
        <w:spacing w:before="0" w:after="120"/>
        <w:ind w:firstLine="708"/>
        <w:jc w:val="both"/>
        <w:rPr/>
      </w:pPr>
      <w:r>
        <w:rPr/>
        <w:t>В № 11 журнала «Маяк» Ив. Ф. Наживин в трогательном рассказе «Дедушка Толстой» описывает встречу покойной Мируши (см. № 8-9 «Вегетарианского обозрения» за 1909 г. «Из жизни Мирки») со Львом Николаевичем. «Наша девятимесячная Мируша, дичившаяся людей, благодаря нашей уединенной жизни, вдруг одарила Льва Николаевича улыбкой – маленький цветочек улыбнулся огромному сверкающему солнцу.</w:t>
      </w:r>
    </w:p>
    <w:p>
      <w:pPr>
        <w:pStyle w:val="Normal"/>
        <w:spacing w:before="0" w:after="120"/>
        <w:ind w:firstLine="708"/>
        <w:jc w:val="both"/>
        <w:rPr/>
      </w:pPr>
      <w:r>
        <w:rPr/>
        <w:t xml:space="preserve">– </w:t>
      </w:r>
      <w:r>
        <w:rPr/>
        <w:t>Ишь ты!... – пошутил кто-то. – А нам-то так не улыбаешься...</w:t>
      </w:r>
    </w:p>
    <w:p>
      <w:pPr>
        <w:pStyle w:val="Normal"/>
        <w:spacing w:before="0" w:after="120"/>
        <w:ind w:firstLine="708"/>
        <w:jc w:val="both"/>
        <w:rPr/>
      </w:pPr>
      <w:r>
        <w:rPr/>
        <w:t xml:space="preserve">– </w:t>
      </w:r>
      <w:r>
        <w:rPr/>
        <w:t>А это потому, что у вас такой белой бороды нет... – улыбнулся Лев Николаевич. – Вон как с своими ногами-то обходится!... – засмеялся он, глядя, как Мируша тащит свои ножонки к самому носу. – Я вот уже не могу так... Он поцеловал ручку у Мируши, простился со всеми и легко, несмотря на свои годы, вскочив в седло, сопровождаемый общими приветствиями, тронул лошадь и быстрой, красивой рысью скрылся из вида»...</w:t>
      </w:r>
    </w:p>
    <w:p>
      <w:pPr>
        <w:pStyle w:val="Normal"/>
        <w:spacing w:before="0" w:after="120"/>
        <w:ind w:firstLine="708"/>
        <w:jc w:val="both"/>
        <w:rPr/>
      </w:pPr>
      <w:r>
        <w:rPr/>
        <w:t>В декабрьской книге «Русское Богатство» Н.С. Русанов приводит много интересных эпизодов из жизни Льва Николаевича, заимствованных им из недавно вышедшей биографии Л.Н., написанной англичанином Эльмером Модом, близко знавшим Л.Н. и его семью. Привожу один факт, касающийся отношения Льва Николаевича к охоте.</w:t>
      </w:r>
    </w:p>
    <w:p>
      <w:pPr>
        <w:pStyle w:val="Normal"/>
        <w:spacing w:before="0" w:after="120"/>
        <w:ind w:firstLine="708"/>
        <w:jc w:val="both"/>
        <w:rPr/>
      </w:pPr>
      <w:r>
        <w:rPr/>
        <w:t>«В половине 80-х гг. Толстой уже отказался от всякой охоты, – и о трудности для него исполнить это и о силе чувства, которое от времени до времени влекло его к этому спорту, может свидетельствовать следующий случай. Однажды, прописавши в течение нескольких часов, он вышел в переднюю и взбросил ружье за плечо, но не мог найти своей шляпы. Так как солнце страшно пекло, то он схватил первую попавшуюся ему вещь для прикрытия головы и исчез, как молния, из дому.</w:t>
      </w:r>
    </w:p>
    <w:p>
      <w:pPr>
        <w:pStyle w:val="Normal"/>
        <w:spacing w:before="0" w:after="120"/>
        <w:ind w:firstLine="708"/>
        <w:jc w:val="both"/>
        <w:rPr/>
      </w:pPr>
      <w:r>
        <w:rPr/>
        <w:t>К вечеру он вернулся, погруженный в мысли, с опущенной, ничем не прикрытой головой, и прокрался в дом, таща за собой убитого зайца; на поясе моталась у него гигантская огненно-красная шляпа его старшей дочери, схваченная им в охотничьем пылу, когда он уходил. Это был его последний заяц».</w:t>
      </w:r>
    </w:p>
    <w:p>
      <w:pPr>
        <w:pStyle w:val="Normal"/>
        <w:spacing w:before="0" w:after="120"/>
        <w:ind w:firstLine="708"/>
        <w:jc w:val="both"/>
        <w:rPr/>
      </w:pPr>
      <w:r>
        <w:rPr/>
        <w:t>Столовая Киевского вегетарианского общества. Бухгалтер Киевского вегетарианского общества, г. Рабинович, доставил мне интересную статистическую заметку, рисующую необыкновенно быстрый рост этой столовой.</w:t>
      </w:r>
    </w:p>
    <w:tbl>
      <w:tblPr>
        <w:tblW w:w="9571" w:type="dxa"/>
        <w:jc w:val="center"/>
        <w:tblInd w:w="0" w:type="dxa"/>
        <w:tblLayout w:type="fixed"/>
        <w:tblCellMar>
          <w:top w:w="0" w:type="dxa"/>
          <w:left w:w="108" w:type="dxa"/>
          <w:bottom w:w="0" w:type="dxa"/>
          <w:right w:w="108" w:type="dxa"/>
        </w:tblCellMar>
      </w:tblPr>
      <w:tblGrid>
        <w:gridCol w:w="1195"/>
        <w:gridCol w:w="1477"/>
        <w:gridCol w:w="1189"/>
        <w:gridCol w:w="1142"/>
        <w:gridCol w:w="1142"/>
        <w:gridCol w:w="1142"/>
        <w:gridCol w:w="1142"/>
        <w:gridCol w:w="1142"/>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10 г.</w:t>
            </w:r>
          </w:p>
          <w:p>
            <w:pPr>
              <w:pStyle w:val="Normal"/>
              <w:spacing w:before="0" w:after="120"/>
              <w:jc w:val="center"/>
              <w:rPr/>
            </w:pPr>
            <w:r>
              <w:rPr/>
              <w:t>Название месяцев</w:t>
            </w:r>
          </w:p>
        </w:tc>
        <w:tc>
          <w:tcPr>
            <w:tcW w:w="1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t>Общее количество посетителей</w:t>
            </w:r>
          </w:p>
        </w:tc>
        <w:tc>
          <w:tcPr>
            <w:tcW w:w="11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t>Среднее за день</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 том числе</w:t>
            </w:r>
          </w:p>
        </w:tc>
        <w:tc>
          <w:tcPr>
            <w:tcW w:w="11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t>Количество отпущенных порций</w:t>
            </w:r>
          </w:p>
        </w:tc>
        <w:tc>
          <w:tcPr>
            <w:tcW w:w="11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t>Принимая число посетителей в январе за единицу, получаем:</w:t>
            </w:r>
          </w:p>
        </w:tc>
      </w:tr>
      <w:tr>
        <w:trPr>
          <w:trHeight w:val="2064"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t>Абонент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t>% отношения к общему числу</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t>Бесплатные</w:t>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113" w:right="113" w:hanging="0"/>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Янва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6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Февра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4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7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ар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8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5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16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8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пре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0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1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5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3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юн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8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7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ю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3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7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4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вгу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0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2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ентяб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6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8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5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9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ктяб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8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33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21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ояб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4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8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28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87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99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878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bl>
    <w:p>
      <w:pPr>
        <w:pStyle w:val="Normal"/>
        <w:spacing w:before="0" w:after="120"/>
        <w:ind w:firstLine="708"/>
        <w:jc w:val="both"/>
        <w:rPr/>
      </w:pPr>
      <w:r>
        <w:rPr/>
        <w:t>Персоналу и прислуге столовой было отпущено за январь-ноябрь 9900 обедов (чел. 30x30 дн. x 11 мес.) или 39600 порций.</w:t>
      </w:r>
    </w:p>
    <w:p>
      <w:pPr>
        <w:pStyle w:val="Normal"/>
        <w:spacing w:before="0" w:after="120"/>
        <w:ind w:firstLine="708"/>
        <w:jc w:val="both"/>
        <w:rPr/>
      </w:pPr>
      <w:r>
        <w:rPr/>
        <w:t>Харьков. Группа лиц решила открыть здесь вегетарианскую столовую в мае 1911 г.</w:t>
      </w:r>
    </w:p>
    <w:p>
      <w:pPr>
        <w:pStyle w:val="Normal"/>
        <w:spacing w:before="0" w:after="120"/>
        <w:ind w:firstLine="708"/>
        <w:jc w:val="both"/>
        <w:rPr/>
      </w:pPr>
      <w:r>
        <w:rPr/>
        <w:t>Петербург. Общественную вегетарианскую столовую решено открыть летом 1911 г.</w:t>
      </w:r>
    </w:p>
    <w:p>
      <w:pPr>
        <w:pStyle w:val="Normal"/>
        <w:spacing w:before="0" w:after="120"/>
        <w:ind w:firstLine="708"/>
        <w:jc w:val="both"/>
        <w:rPr/>
      </w:pPr>
      <w:r>
        <w:rPr/>
        <w:t>Киев. Местное вегетарианское общество закрыло свой книжный склад и вегетарианскую библиотеку.</w:t>
      </w:r>
    </w:p>
    <w:p>
      <w:pPr>
        <w:pStyle w:val="Normal"/>
        <w:spacing w:before="0" w:after="120"/>
        <w:ind w:firstLine="708"/>
        <w:jc w:val="both"/>
        <w:rPr/>
      </w:pPr>
      <w:r>
        <w:rPr/>
        <w:t>М.М. Пудавов и Е.Д. Кондратковская учреждают «Киевское вегетарианское потребительное общество» для устройства вегетарианской столовой, склада растительных продуктов и пр.</w:t>
      </w:r>
    </w:p>
    <w:p>
      <w:pPr>
        <w:pStyle w:val="Normal"/>
        <w:spacing w:before="0" w:after="120"/>
        <w:ind w:firstLine="708"/>
        <w:jc w:val="both"/>
        <w:rPr/>
      </w:pPr>
      <w:r>
        <w:rPr/>
        <w:t>На днях вышла из печати новая вегетарианская книжка Н.Б. Северовой: «Поваренная книга для голодающих».</w:t>
      </w:r>
    </w:p>
    <w:p>
      <w:pPr>
        <w:pStyle w:val="Normal"/>
        <w:spacing w:before="0" w:after="120"/>
        <w:ind w:firstLine="708"/>
        <w:jc w:val="both"/>
        <w:rPr/>
      </w:pPr>
      <w:r>
        <w:rPr/>
        <w:t>X.С. Абрикосов выпустил недавно биографию единомышленника А.И. Архангельского. Книжка издана в г. Бургасе, написана живым языком и читается с большим интересом.</w:t>
      </w:r>
    </w:p>
    <w:p>
      <w:pPr>
        <w:pStyle w:val="Normal"/>
        <w:spacing w:before="0" w:after="120"/>
        <w:ind w:firstLine="708"/>
        <w:jc w:val="both"/>
        <w:rPr/>
      </w:pPr>
      <w:r>
        <w:rPr/>
        <w:t>В Москве организована частная вегетарианская библиотека.</w:t>
      </w:r>
    </w:p>
    <w:p>
      <w:pPr>
        <w:pStyle w:val="Normal"/>
        <w:spacing w:before="0" w:after="120"/>
        <w:ind w:firstLine="708"/>
        <w:jc w:val="both"/>
        <w:rPr/>
      </w:pPr>
      <w:r>
        <w:rPr/>
        <w:t>На днях я беседовал с Кондратом Алексеевичем Малеваным, основателем секты малеванцев. Разговорившись с ним и его последователями о распространении вегетарианской идеи, я узнал, что 95% из них вегетарианцы. Малеванцы сконцентрированы главным образом в Киевской и Минской губ., в Сквирском и Васильковском уездах. В настоящее время их насчитывается около 20000 человек. Встречаются, как у духоборцев, целые села, населенные исключительно вегетарианцами. Таково, например, село Половецкое, в котором живут 500 человек, и др.; очень много малеванцев в деревнях Зубара, Яхны, в м. Трилеси и ст. Кожанка.</w:t>
      </w:r>
    </w:p>
    <w:p>
      <w:pPr>
        <w:pStyle w:val="Normal"/>
        <w:spacing w:before="0" w:after="120"/>
        <w:ind w:firstLine="708"/>
        <w:jc w:val="both"/>
        <w:rPr/>
      </w:pPr>
      <w:r>
        <w:rPr/>
        <w:t>Англия. В 1908 г. г-жа Флоренс Никольсон, секретарь Лондонского вегетарианского общества, снабжала в течение шести месяцев 10000 детей вегетарианскими завтраками. Другое же, невегетарианское, общество (Conty Council) снабжало мясными завтраками такое же количество детей. По истечении шести месяцев врачи осматривали детей обеих групп и нашли, что дети, питавшиеся вегетарианской пищей, чувствовали себя лучше и были здоровее другой группы. Это побудило в настоящее время общество Conty Council давать детям только вегетарианскую пищу и ею пользуются в настоящее время много тысяч беднейших детей г. Лондона. В раздаче пищи детям деятельное участие принимают лондонские вегетарианские организации. К концу 1908 г. детям было бесплатно выдано более 800000 обедов. В настоящем году число обедов еще более возросло.</w:t>
      </w:r>
    </w:p>
    <w:p>
      <w:pPr>
        <w:pStyle w:val="Normal"/>
        <w:spacing w:before="0" w:after="120"/>
        <w:ind w:firstLine="708"/>
        <w:jc w:val="both"/>
        <w:rPr/>
      </w:pPr>
      <w:r>
        <w:rPr/>
        <w:t>В ноябрьском номере «Vegetarian Messenger» («Вегетарианский Вестник») помещен отчет о деятельности общества «Vegetarian Society». Последнее вступило теперь в 64-й год своего существования. В 1910 г. общество, как и раньше, сильно развило свою деятельность и завербовало новых 75 членов. В настоящее время в Англии насчитывается более 50 вегетарианских обществ.</w:t>
      </w:r>
    </w:p>
    <w:p>
      <w:pPr>
        <w:pStyle w:val="Normal"/>
        <w:spacing w:before="0" w:after="120"/>
        <w:ind w:firstLine="708"/>
        <w:jc w:val="both"/>
        <w:rPr/>
      </w:pPr>
      <w:r>
        <w:rPr/>
        <w:t>Смерть проф. И.Е.В. Майора вызвала глубокую печаль в среде английских единомышленников. Редакция «Вегетарианского обозрения» надеется дать в ближайшем номере биографию этого выдающегося борца за наше дело вместе с его портретом.</w:t>
      </w:r>
    </w:p>
    <w:p>
      <w:pPr>
        <w:pStyle w:val="Normal"/>
        <w:spacing w:before="0" w:after="120"/>
        <w:ind w:firstLine="708"/>
        <w:jc w:val="both"/>
        <w:rPr/>
      </w:pPr>
      <w:r>
        <w:rPr/>
        <w:t>В выше цитированном мною «Vegetarian Messenger» находится интересная статья д-ра мед. Роберта Белля «Как предохранить себя от рака и лечить его». Автор - известный знаток этого вопроса и приходит к заключению, что строгий вегетарианский режим, питание фруктами и сырое вегетарианство могут предохранить от этой ужасной, тяжелой болезни.</w:t>
      </w:r>
    </w:p>
    <w:p>
      <w:pPr>
        <w:pStyle w:val="Normal"/>
        <w:spacing w:before="0" w:after="120"/>
        <w:ind w:firstLine="708"/>
        <w:jc w:val="both"/>
        <w:rPr/>
      </w:pPr>
      <w:r>
        <w:rPr/>
        <w:t>Испания. Испанский вегетарианский орган «Revista Vegetariana Naturalista» сообщает, что победителем в испанском национальном спорте «Пелота» (особая игра в мяч, требующая большой выносливости и силы) оказался вегетарианец Плана, брат д-ра Плана, руководителя вегетарианского движения в Испании. В связи с этим возникла у испанских единомышленников мысль об учреждении вегетарианского спортивного клуба.</w:t>
      </w:r>
    </w:p>
    <w:p>
      <w:pPr>
        <w:pStyle w:val="Normal"/>
        <w:spacing w:before="0" w:after="120"/>
        <w:ind w:firstLine="708"/>
        <w:jc w:val="both"/>
        <w:rPr/>
      </w:pPr>
      <w:r>
        <w:rPr/>
        <w:t>Германия. Вышел из печати иллюстрированный вегетарианский календарь на 1911 г. Начиная с настоящего года, календарь будет выходить ежегодно. В течение 1910 г. появилось много книг по вегетарианству.</w:t>
      </w:r>
    </w:p>
    <w:p>
      <w:pPr>
        <w:pStyle w:val="Normal"/>
        <w:spacing w:before="0" w:after="120"/>
        <w:ind w:firstLine="708"/>
        <w:jc w:val="both"/>
        <w:rPr/>
      </w:pPr>
      <w:r>
        <w:rPr/>
        <w:t>Италия. Вышли книги известного ученого Г. Флетшера: «Аппетит, пища и желудок» и «Искусство мало есть» (2-ое изд.). Вышел перевод книги проф. Ферстера «Евангелие жизни» (первая часть: Мое воспитание; вторая часть: Наша любовь) и труд д-ра Clerici «Как надо питаться?».</w:t>
      </w:r>
    </w:p>
    <w:p>
      <w:pPr>
        <w:pStyle w:val="Normal"/>
        <w:spacing w:before="0" w:after="120"/>
        <w:ind w:firstLine="708"/>
        <w:jc w:val="both"/>
        <w:rPr/>
      </w:pPr>
      <w:r>
        <w:rPr/>
        <w:t>В январском номере 1911 г. я сделаю обзор вегетарианского движения в России за 1910 г.</w:t>
      </w:r>
    </w:p>
    <w:p>
      <w:pPr>
        <w:pStyle w:val="Normal"/>
        <w:spacing w:before="0" w:after="120"/>
        <w:jc w:val="right"/>
        <w:rPr/>
      </w:pPr>
      <w:r>
        <w:rPr/>
        <w:t>Старый Вегетарианец</w:t>
      </w:r>
    </w:p>
    <w:p>
      <w:pPr>
        <w:pStyle w:val="Normal"/>
        <w:spacing w:before="0" w:after="120"/>
        <w:jc w:val="both"/>
        <w:rPr/>
      </w:pPr>
      <w:r>
        <w:rPr/>
      </w:r>
    </w:p>
    <w:p>
      <w:pPr>
        <w:pStyle w:val="Normal"/>
        <w:spacing w:before="0" w:after="120"/>
        <w:jc w:val="right"/>
        <w:rPr>
          <w:b/>
          <w:b/>
        </w:rPr>
      </w:pPr>
      <w:r>
        <w:rPr>
          <w:b/>
        </w:rPr>
        <w:t xml:space="preserve">ВО.9-10.1910, с.62-63 </w:t>
      </w:r>
    </w:p>
    <w:p>
      <w:pPr>
        <w:pStyle w:val="Normal"/>
        <w:spacing w:before="0" w:after="120"/>
        <w:jc w:val="center"/>
        <w:rPr>
          <w:b/>
          <w:b/>
          <w:sz w:val="28"/>
          <w:szCs w:val="28"/>
        </w:rPr>
      </w:pPr>
      <w:r>
        <w:rPr>
          <w:b/>
          <w:sz w:val="28"/>
          <w:szCs w:val="28"/>
        </w:rPr>
        <w:t>Кое-что о вегетарианстве</w:t>
      </w:r>
    </w:p>
    <w:p>
      <w:pPr>
        <w:pStyle w:val="Normal"/>
        <w:spacing w:before="0" w:after="120"/>
        <w:ind w:firstLine="708"/>
        <w:jc w:val="both"/>
        <w:rPr/>
      </w:pPr>
      <w:r>
        <w:rPr/>
        <w:t>Поэт Льдов рассказывает в «Биржевых Ведомостях», что вилла «Пенаты», в которой обитают И.Е. Репин и поборница раскрепощения прислуги г-жа Нордман-Северова превратилась в кулинарную лабораторию. Уже несколько месяцев там испытывается новое дешевое питание, сравнительно с которым обычное вегетарианство представляется Лукулловским пиром. Даже молоко, коровье масло, яйца преданы полному остракизму.</w:t>
      </w:r>
    </w:p>
    <w:p>
      <w:pPr>
        <w:pStyle w:val="Normal"/>
        <w:spacing w:before="0" w:after="120"/>
        <w:ind w:firstLine="708"/>
        <w:jc w:val="both"/>
        <w:rPr/>
      </w:pPr>
      <w:r>
        <w:rPr/>
        <w:t>Основами меню, которыми довольствуются Репин и г-жа Северова и их домочадцы, служат: сено, зелень от овощей, шелуха от фруктов, кореньев и картофеля, словом, те отбросы, которые даже 6едняки кидают в помойную яму. По этому поводу, между прочим, Репин писал Льдову: «Травяной бульон, умело заправленный для придания ему вкусового разнообразия, является необыкновенно питательным, вкусным и, несомненно, восстанавливающим силы кушаньем. И для здоровых рабочих, и для больных, захирелых, эта дешевая еда – просто клад. Чувствуешь, как этот сок проходит по всему застарелому учреждению организма и как очищает начинающийся склероз во всех проводах жизненных соков. На себе я испытываю необыкновенное освежение и подъем сил; больным это незаменимо. Даже смешно читать. Ну, точно реклама изобретенного медикамента, а ведь истинная правда мои слова».</w:t>
      </w:r>
    </w:p>
    <w:p>
      <w:pPr>
        <w:pStyle w:val="Normal"/>
        <w:spacing w:before="0" w:after="120"/>
        <w:ind w:firstLine="708"/>
        <w:jc w:val="both"/>
        <w:rPr/>
      </w:pPr>
      <w:r>
        <w:rPr/>
      </w:r>
    </w:p>
    <w:p>
      <w:pPr>
        <w:pStyle w:val="Normal"/>
        <w:spacing w:before="0" w:after="120"/>
        <w:jc w:val="right"/>
        <w:rPr>
          <w:b/>
          <w:b/>
        </w:rPr>
      </w:pPr>
      <w:r>
        <w:rPr>
          <w:b/>
        </w:rPr>
        <w:t xml:space="preserve">ВО.9-10.1910, с.63-64 </w:t>
      </w:r>
    </w:p>
    <w:p>
      <w:pPr>
        <w:pStyle w:val="Normal"/>
        <w:spacing w:before="0" w:after="120"/>
        <w:jc w:val="center"/>
        <w:rPr>
          <w:b/>
          <w:b/>
          <w:sz w:val="28"/>
          <w:szCs w:val="28"/>
        </w:rPr>
      </w:pPr>
      <w:r>
        <w:rPr>
          <w:b/>
          <w:sz w:val="28"/>
          <w:szCs w:val="28"/>
        </w:rPr>
        <w:t>Последнее увлечение англичан</w:t>
      </w:r>
    </w:p>
    <w:p>
      <w:pPr>
        <w:pStyle w:val="Normal"/>
        <w:spacing w:before="0" w:after="120"/>
        <w:ind w:firstLine="708"/>
        <w:jc w:val="both"/>
        <w:rPr/>
      </w:pPr>
      <w:r>
        <w:rPr/>
        <w:t>Англичане – большие и природные охотники до всякого рода спортивных состязаний. Но наиболее излюбленными являются бокс и вольно-американская борьба. Чемпионаты боксеров и борцов идут в Англии, а особенно в Лондоне, беспрерывно.</w:t>
      </w:r>
    </w:p>
    <w:p>
      <w:pPr>
        <w:pStyle w:val="Normal"/>
        <w:spacing w:before="0" w:after="120"/>
        <w:ind w:firstLine="708"/>
        <w:jc w:val="both"/>
        <w:rPr/>
      </w:pPr>
      <w:r>
        <w:rPr/>
        <w:t>Нечего и говорить, что всякое представление одного из подобных чемпионатов привлекает тысячи зрителей, начиная от кровных аристократов City и до подонков Уайтчепеля.</w:t>
      </w:r>
    </w:p>
    <w:p>
      <w:pPr>
        <w:pStyle w:val="Normal"/>
        <w:spacing w:before="0" w:after="120"/>
        <w:ind w:firstLine="708"/>
        <w:jc w:val="both"/>
        <w:rPr/>
      </w:pPr>
      <w:r>
        <w:rPr/>
        <w:t>В настоящее время буквально весь Лондон твердит два имени. У всех они на устах. Их произносят то с завистью, то с похвалой, но всегда со скрытой злостью и даже ненавистью.</w:t>
      </w:r>
    </w:p>
    <w:p>
      <w:pPr>
        <w:pStyle w:val="Normal"/>
        <w:spacing w:before="0" w:after="120"/>
        <w:ind w:firstLine="708"/>
        <w:jc w:val="both"/>
        <w:rPr/>
      </w:pPr>
      <w:r>
        <w:rPr/>
        <w:t>Эти имена:</w:t>
      </w:r>
    </w:p>
    <w:p>
      <w:pPr>
        <w:pStyle w:val="Normal"/>
        <w:spacing w:before="0" w:after="120"/>
        <w:ind w:firstLine="720"/>
        <w:jc w:val="both"/>
        <w:rPr/>
      </w:pPr>
      <w:r>
        <w:rPr/>
        <w:t xml:space="preserve">– </w:t>
      </w:r>
      <w:r>
        <w:rPr/>
        <w:t>Раджа Непала и Гама.</w:t>
      </w:r>
    </w:p>
    <w:p>
      <w:pPr>
        <w:pStyle w:val="Normal"/>
        <w:spacing w:before="0" w:after="120"/>
        <w:ind w:firstLine="708"/>
        <w:jc w:val="both"/>
        <w:rPr/>
      </w:pPr>
      <w:r>
        <w:rPr/>
        <w:t>Англичанам нанесен крупный и очень больной удар. И кем? Индийцами, на которых всякий добропорядочный англичанин смотрит с некоторым презрением.</w:t>
      </w:r>
    </w:p>
    <w:p>
      <w:pPr>
        <w:pStyle w:val="Normal"/>
        <w:spacing w:before="0" w:after="120"/>
        <w:ind w:firstLine="708"/>
        <w:jc w:val="both"/>
        <w:rPr/>
      </w:pPr>
      <w:r>
        <w:rPr/>
        <w:t>Что ж такое учинили раджа Непала и Гама?</w:t>
      </w:r>
    </w:p>
    <w:p>
      <w:pPr>
        <w:pStyle w:val="Normal"/>
        <w:spacing w:before="0" w:after="120"/>
        <w:ind w:firstLine="708"/>
        <w:jc w:val="both"/>
        <w:rPr/>
      </w:pPr>
      <w:r>
        <w:rPr/>
        <w:t>А вот что:</w:t>
      </w:r>
    </w:p>
    <w:p>
      <w:pPr>
        <w:pStyle w:val="Normal"/>
        <w:spacing w:before="0" w:after="120"/>
        <w:ind w:firstLine="708"/>
        <w:jc w:val="both"/>
        <w:rPr/>
      </w:pPr>
      <w:r>
        <w:rPr/>
        <w:t>В одном из лучших увеселительных зданий Лондона, в Хрустальном дворце, начался новый чемпионат борцов, куда получили приглашение все мировые знаменитости-борцы. Знаменитости откликнулись очень охотно, прельщенные, главным образом, необычайно высоким гонораром.</w:t>
      </w:r>
    </w:p>
    <w:p>
      <w:pPr>
        <w:pStyle w:val="Normal"/>
        <w:spacing w:before="0" w:after="120"/>
        <w:ind w:firstLine="708"/>
        <w:jc w:val="both"/>
        <w:rPr/>
      </w:pPr>
      <w:r>
        <w:rPr/>
        <w:t>Когда чемпионат начался, прошел слух, что раджа Непала вздумал послать в Англию свою придворную труппу борцов, чтобы показать их англичанам и кстати заставить бороться с европейцами.</w:t>
      </w:r>
    </w:p>
    <w:p>
      <w:pPr>
        <w:pStyle w:val="Normal"/>
        <w:spacing w:before="0" w:after="120"/>
        <w:ind w:firstLine="708"/>
        <w:jc w:val="both"/>
        <w:rPr/>
      </w:pPr>
      <w:r>
        <w:rPr/>
        <w:t>Слух оказался верен. В Лондон прибыли пять борцов-индусов непальского раджи. Это были, правда, крепкие и мускулистые люди, красивого шоколадного цвета, небольшого роста и очень неуклюжие на вид. Помня приказ своего раджи, индусы-борцы явились к дирекции Хрустального дворца и просили принять их в чемпионат. Дирекция сначала хотела отказать неказистым индусам, но потом раздумала и приняла их в число участников чемпионата.</w:t>
      </w:r>
    </w:p>
    <w:p>
      <w:pPr>
        <w:pStyle w:val="Normal"/>
        <w:spacing w:before="0" w:after="120"/>
        <w:ind w:firstLine="708"/>
        <w:jc w:val="both"/>
        <w:rPr/>
      </w:pPr>
      <w:r>
        <w:rPr/>
        <w:t>План у дирекции, как оказалось, был таков: дать индусам сразу жестокого, свирепого борца, который должен ударной борьбой окончательно отбить охоту у индусов продолжать борьбу.</w:t>
      </w:r>
    </w:p>
    <w:p>
      <w:pPr>
        <w:pStyle w:val="Normal"/>
        <w:spacing w:before="0" w:after="120"/>
        <w:ind w:firstLine="708"/>
        <w:jc w:val="both"/>
        <w:rPr/>
      </w:pPr>
      <w:r>
        <w:rPr/>
        <w:t>Дали в первый вечер необычайно жестокого борца, прозванного «Ужасный грек». Когда спросили индусов, кого они ставят на программу, они коротко ответили:</w:t>
      </w:r>
    </w:p>
    <w:p>
      <w:pPr>
        <w:pStyle w:val="Normal"/>
        <w:spacing w:before="0" w:after="120"/>
        <w:ind w:firstLine="720"/>
        <w:jc w:val="both"/>
        <w:rPr/>
      </w:pPr>
      <w:r>
        <w:rPr/>
        <w:t xml:space="preserve">– </w:t>
      </w:r>
      <w:r>
        <w:rPr/>
        <w:t>Гаму.</w:t>
      </w:r>
    </w:p>
    <w:p>
      <w:pPr>
        <w:pStyle w:val="Normal"/>
        <w:spacing w:before="0" w:after="120"/>
        <w:ind w:firstLine="708"/>
        <w:jc w:val="both"/>
        <w:rPr/>
      </w:pPr>
      <w:r>
        <w:rPr/>
        <w:t>Наступил спектакль.</w:t>
      </w:r>
    </w:p>
    <w:p>
      <w:pPr>
        <w:pStyle w:val="Normal"/>
        <w:spacing w:before="0" w:after="120"/>
        <w:ind w:firstLine="708"/>
        <w:jc w:val="both"/>
        <w:rPr/>
      </w:pPr>
      <w:r>
        <w:rPr/>
        <w:t>На арену вышел «Ужасный грек» – здоровенный, черный, как жук, верзила 2 аршин 10 вершков роста. Вес грека равен 9 пудов и 12 фунтам. Публика встретила грека громом аплодисментов.</w:t>
      </w:r>
    </w:p>
    <w:p>
      <w:pPr>
        <w:pStyle w:val="Normal"/>
        <w:spacing w:before="0" w:after="120"/>
        <w:ind w:firstLine="708"/>
        <w:jc w:val="both"/>
        <w:rPr/>
      </w:pPr>
      <w:r>
        <w:rPr/>
        <w:t>Зато выход Гамы был встречен неудержимым хохотом. Индус оказался ниже среднего роста, слаборазвитый и необычайно серьезный. Когда, по обычаю всех восточных борцов, Гама присел на корточки, его от земли почти совсем не было видно.</w:t>
      </w:r>
    </w:p>
    <w:p>
      <w:pPr>
        <w:pStyle w:val="Normal"/>
        <w:spacing w:before="0" w:after="120"/>
        <w:ind w:firstLine="708"/>
        <w:jc w:val="both"/>
        <w:rPr/>
      </w:pPr>
      <w:r>
        <w:rPr/>
        <w:t>Грек смотрел на своего противника с нескрываемым презрением. Борьба должна была вестись по вольно-американски.</w:t>
      </w:r>
    </w:p>
    <w:p>
      <w:pPr>
        <w:pStyle w:val="Normal"/>
        <w:spacing w:before="0" w:after="120"/>
        <w:ind w:firstLine="708"/>
        <w:jc w:val="both"/>
        <w:rPr/>
      </w:pPr>
      <w:r>
        <w:rPr/>
        <w:t>Раздался свисток к началу схватки. «Ужасный грек», как ураган, кинулся на своего противника. Тот еле успел встать с корточек и... через 9 секунд ужасный грек лежал крепко прижатый лопатками к ковру.</w:t>
      </w:r>
    </w:p>
    <w:p>
      <w:pPr>
        <w:pStyle w:val="Normal"/>
        <w:spacing w:before="0" w:after="120"/>
        <w:ind w:firstLine="708"/>
        <w:jc w:val="both"/>
        <w:rPr/>
      </w:pPr>
      <w:r>
        <w:rPr/>
        <w:t>Публика совершенно оцепенела, и минуты четыре в огромном Хрустальном дворце было слышно только тяжелое сопение огромного грека. Наконец, кто-то пришел в себя, начал аплодировать, и небывалая, хаотическая овация понеслась по адресу Гамы.</w:t>
      </w:r>
    </w:p>
    <w:p>
      <w:pPr>
        <w:pStyle w:val="Normal"/>
        <w:spacing w:before="0" w:after="120"/>
        <w:ind w:firstLine="708"/>
        <w:jc w:val="both"/>
        <w:rPr/>
      </w:pPr>
      <w:r>
        <w:rPr/>
        <w:t>С этой минуты Гама завладел чопорными англичанами. Он выступает ежедневно, борется исключительно с чемпионами и выходит победителем не дольше, как через пять-шесть минут.</w:t>
      </w:r>
    </w:p>
    <w:p>
      <w:pPr>
        <w:pStyle w:val="Normal"/>
        <w:spacing w:before="0" w:after="120"/>
        <w:ind w:firstLine="708"/>
        <w:jc w:val="both"/>
        <w:rPr/>
      </w:pPr>
      <w:r>
        <w:rPr/>
        <w:t>Небольшой индус навел на борцов положительно панический ужас. Пришлось прибегнуть к героическому средству: на Гаму выпустили знаменитого Збышка-Цыганевича, гарантировав скупому борцу три тысячи рублей в случае ничьей или поражения и шесть тысяч в случае победы.</w:t>
      </w:r>
    </w:p>
    <w:p>
      <w:pPr>
        <w:pStyle w:val="Normal"/>
        <w:spacing w:before="0" w:after="120"/>
        <w:ind w:firstLine="708"/>
        <w:jc w:val="both"/>
        <w:rPr/>
      </w:pPr>
      <w:r>
        <w:rPr/>
        <w:t>Збышко на борьбу явился, но вел себя решительно позорно: чемпион мира, получивший это звание четырежды, залег в партер и только благодаря этому маневру удержался от поражения в течение получаса. Публика весьма основательно свистала Збышку.</w:t>
      </w:r>
    </w:p>
    <w:p>
      <w:pPr>
        <w:pStyle w:val="Normal"/>
        <w:spacing w:before="0" w:after="120"/>
        <w:ind w:firstLine="708"/>
        <w:jc w:val="both"/>
        <w:rPr/>
      </w:pPr>
      <w:r>
        <w:rPr/>
        <w:t>На решительную схватку Збышко предпочел вовсе не явиться и сбежал из Лондона, оставив письмо, в котором извещал, что у него болит нога.</w:t>
      </w:r>
    </w:p>
    <w:p>
      <w:pPr>
        <w:pStyle w:val="Normal"/>
        <w:spacing w:before="0" w:after="120"/>
        <w:ind w:firstLine="708"/>
        <w:jc w:val="both"/>
        <w:rPr/>
      </w:pPr>
      <w:r>
        <w:rPr/>
        <w:t>Конечно, после этого слава Гама возросла больше. Спешно посланы телеграммы Поддубному, Франку Гочу, Уссу Педерсену, Гитцлеру и другим знаменитостям борцовского мира с предложением развенчать индуса.</w:t>
      </w:r>
    </w:p>
    <w:p>
      <w:pPr>
        <w:pStyle w:val="Normal"/>
        <w:spacing w:before="0" w:after="120"/>
        <w:ind w:firstLine="708"/>
        <w:jc w:val="both"/>
        <w:rPr/>
      </w:pPr>
      <w:r>
        <w:rPr/>
        <w:t>Лорд Оверн назначил премию в 2,500 фунтов (25,000 рублей) тому, кто победит Гаму.</w:t>
      </w:r>
    </w:p>
    <w:p>
      <w:pPr>
        <w:pStyle w:val="Normal"/>
        <w:spacing w:before="0" w:after="120"/>
        <w:ind w:firstLine="708"/>
        <w:jc w:val="both"/>
        <w:rPr/>
      </w:pPr>
      <w:r>
        <w:rPr/>
        <w:t>Борцы раджи Непала сделались героями дня. Даже такие серьезные газеты, как «Times и «Daily News» посвящают индусам большие статьи. Из этих статей мы знаем интимные стороны жизни борцов раджи. Гама не первый борец раджи, но только один из лучших. Если Гаму победят, то его заменит другой. И так далее, пока не переборются все пятеро борцов.</w:t>
      </w:r>
    </w:p>
    <w:p>
      <w:pPr>
        <w:pStyle w:val="Normal"/>
        <w:spacing w:before="0" w:after="120"/>
        <w:ind w:firstLine="708"/>
        <w:jc w:val="both"/>
        <w:rPr/>
      </w:pPr>
      <w:r>
        <w:rPr/>
        <w:t>Все индусские борцы – строгие вегетарианцы. Они не курят и ничего не пьют спиртного и крепкого. С перерывами они занимаются 6 часов в день гимнастикой и борьбой. Ложатся они в час ночи и встают в 7 часов утра.</w:t>
      </w:r>
    </w:p>
    <w:p>
      <w:pPr>
        <w:pStyle w:val="Normal"/>
        <w:spacing w:before="0" w:after="120"/>
        <w:ind w:firstLine="708"/>
        <w:jc w:val="both"/>
        <w:rPr/>
      </w:pPr>
      <w:r>
        <w:rPr/>
      </w:r>
    </w:p>
    <w:p>
      <w:pPr>
        <w:pStyle w:val="Normal"/>
        <w:spacing w:before="0" w:after="120"/>
        <w:jc w:val="right"/>
        <w:rPr>
          <w:b/>
          <w:b/>
          <w:color w:val="000000"/>
        </w:rPr>
      </w:pPr>
      <w:r>
        <w:rPr>
          <w:b/>
          <w:color w:val="000000"/>
        </w:rPr>
        <w:t>ВО.9-10.1910, с.64</w:t>
      </w:r>
    </w:p>
    <w:p>
      <w:pPr>
        <w:pStyle w:val="Normal"/>
        <w:spacing w:before="0" w:after="120"/>
        <w:jc w:val="center"/>
        <w:rPr>
          <w:b/>
          <w:b/>
          <w:color w:val="000000"/>
          <w:sz w:val="28"/>
          <w:szCs w:val="28"/>
        </w:rPr>
      </w:pPr>
      <w:r>
        <w:rPr>
          <w:b/>
          <w:color w:val="000000"/>
          <w:sz w:val="28"/>
          <w:szCs w:val="28"/>
        </w:rPr>
        <w:t>Растительное молоко</w:t>
      </w:r>
    </w:p>
    <w:p>
      <w:pPr>
        <w:pStyle w:val="Normal"/>
        <w:spacing w:before="0" w:after="120"/>
        <w:ind w:firstLine="720"/>
        <w:jc w:val="both"/>
        <w:rPr/>
      </w:pPr>
      <w:r>
        <w:rPr>
          <w:color w:val="000000"/>
        </w:rPr>
        <w:t xml:space="preserve">Китайцы почти не употребляют в пищу молока. В огромной Китайской империи разведение коров возможно только на севере и западе, т.е., на очень небольшой части ее протяжения. В других местностях Китая климат и свойства почвы не позволяют устраивать пастбища. Эти причины достаточно поясняют, почему в большей части китайских провинций так распространено употребление растительного молока. Оно приготовляется из семян сои или китайской маслянистой фасоли. Чтобы получить растительное молоко, семена сначала варят, а затем сильно мнут. Полученная таким способом ровная масса, разбавленная водой, дает очень питательное питье. При обработке минеральной солью оно свертывается; тогда его отцеживают и получают род сыра – «то-фу». Китайцы и японцы употребляют его в громадном количестве. Можно даже сказать, что он составляет основу их питания, так как из него в Китае и Японии приготовляют самые разнородные кушанья. При выделке растительного молока и «то-фу» китайцы заботливо собирают оставшиеся продукты и пользуются ими для корма скота и удобрения полей. Из растения не пропадает ничто. Стебли служат кормом и подстилкой скоту: различные оболочки семени также находят себе применение. Благодаря этому, а также вследствие дешевизны рабочих рук, «то-фу» продается по необычайно дешевой цене. Питающийся им взрослый человек съедает его за целый день лишь на четверть копейки в среднем. Возможно, что и питательность этого молока е уступает питательности коровьего. </w:t>
      </w:r>
    </w:p>
    <w:p>
      <w:pPr>
        <w:pStyle w:val="Normal"/>
        <w:spacing w:before="0" w:after="120"/>
        <w:jc w:val="both"/>
        <w:rPr>
          <w:color w:val="000000"/>
        </w:rPr>
      </w:pPr>
      <w:r>
        <w:rPr>
          <w:color w:val="000000"/>
        </w:rPr>
      </w:r>
    </w:p>
    <w:p>
      <w:pPr>
        <w:pStyle w:val="Normal"/>
        <w:spacing w:before="0" w:after="120"/>
        <w:ind w:firstLine="708"/>
        <w:jc w:val="both"/>
        <w:rPr>
          <w:color w:val="000000"/>
        </w:rPr>
      </w:pPr>
      <w:r>
        <w:rPr>
          <w:color w:val="000000"/>
        </w:rPr>
      </w:r>
    </w:p>
    <w:p>
      <w:pPr>
        <w:pStyle w:val="Normal"/>
        <w:spacing w:before="0" w:after="120"/>
        <w:jc w:val="both"/>
        <w:rPr/>
      </w:pPr>
      <w:r>
        <w:rPr/>
      </w:r>
    </w:p>
    <w:p>
      <w:pPr>
        <w:pStyle w:val="Normal"/>
        <w:spacing w:before="0" w:after="120"/>
        <w:jc w:val="both"/>
        <w:rPr/>
      </w:pPr>
      <w:r>
        <w:rPr/>
      </w:r>
    </w:p>
    <w:sectPr>
      <w:footnotePr>
        <w:numFmt w:val="decimal"/>
      </w:footnotePr>
      <w:type w:val="nextPage"/>
      <w:pgSz w:w="11906" w:h="16838"/>
      <w:pgMar w:left="113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олоса народов», Иван Наживин, стр. 129-134.</w:t>
      </w:r>
    </w:p>
  </w:footnote>
  <w:footnote w:id="3">
    <w:p>
      <w:pPr>
        <w:pStyle w:val="Footnote"/>
        <w:rPr/>
      </w:pPr>
      <w:r>
        <w:rPr>
          <w:rStyle w:val="FootnoteCharacters"/>
        </w:rPr>
        <w:footnoteRef/>
      </w:r>
      <w:r>
        <w:rPr/>
        <w:t xml:space="preserve"> </w:t>
      </w:r>
      <w:r>
        <w:rPr/>
        <w:t>«</w:t>
      </w:r>
      <w:r>
        <w:rPr>
          <w:lang w:val="en-US"/>
        </w:rPr>
        <w:t>Vegetarian</w:t>
      </w:r>
      <w:r>
        <w:rPr/>
        <w:t xml:space="preserve"> </w:t>
      </w:r>
      <w:r>
        <w:rPr>
          <w:lang w:val="en-US"/>
        </w:rPr>
        <w:t>Society</w:t>
      </w:r>
      <w:r>
        <w:rPr/>
        <w:t>» было основано И. Ньютоном в Лондоне в 1811 г.</w:t>
      </w:r>
    </w:p>
  </w:footnote>
  <w:footnote w:id="4">
    <w:p>
      <w:pPr>
        <w:pStyle w:val="Footnote"/>
        <w:rPr/>
      </w:pPr>
      <w:r>
        <w:rPr>
          <w:rStyle w:val="FootnoteCharacters"/>
        </w:rPr>
        <w:footnoteRef/>
      </w:r>
      <w:r>
        <w:rPr/>
        <w:t xml:space="preserve"> </w:t>
      </w:r>
      <w:r>
        <w:rPr/>
        <w:t>Доклад, читанный в СПБ. Вегетарианском обществе 8 декабря 1909 г.</w:t>
      </w:r>
    </w:p>
  </w:footnote>
  <w:footnote w:id="5">
    <w:p>
      <w:pPr>
        <w:pStyle w:val="Footnote"/>
        <w:rPr/>
      </w:pPr>
      <w:r>
        <w:rPr>
          <w:rStyle w:val="FootnoteCharacters"/>
        </w:rPr>
        <w:footnoteRef/>
      </w:r>
      <w:r>
        <w:rPr/>
        <w:t xml:space="preserve"> </w:t>
      </w:r>
      <w:r>
        <w:rPr/>
        <w:t xml:space="preserve">Теософия делит пищу на 3 категории: 1) на пищу </w:t>
      </w:r>
      <w:r>
        <w:rPr>
          <w:lang w:val="en-US"/>
        </w:rPr>
        <w:t>tamas</w:t>
      </w:r>
      <w:r>
        <w:rPr/>
        <w:t xml:space="preserve">'ическую, т.е. инертную, вызывающую сонливость и лень (продукты разложения, несвежая пища, безвкусная, пресная); 2) на пищу </w:t>
      </w:r>
      <w:r>
        <w:rPr>
          <w:lang w:val="en-US"/>
        </w:rPr>
        <w:t>rajas</w:t>
      </w:r>
      <w:r>
        <w:rPr/>
        <w:t xml:space="preserve">'ическую, т.е. страстную, возбуждающую животную природу человека (мясо, алкоголь; все кислое, соленое, горькое; очень горячее или вонючее); 3) на пищу </w:t>
      </w:r>
      <w:r>
        <w:rPr>
          <w:lang w:val="en-US"/>
        </w:rPr>
        <w:t>satvic</w:t>
      </w:r>
      <w:r>
        <w:rPr/>
        <w:t>'ческую, т.е. гармоническую, ритмическую, содействующую здоровой и спокойной деятельности (зерна, молоко, овощи и плоды).</w:t>
      </w:r>
    </w:p>
  </w:footnote>
  <w:footnote w:id="6">
    <w:p>
      <w:pPr>
        <w:pStyle w:val="Footnote"/>
        <w:rPr/>
      </w:pPr>
      <w:r>
        <w:rPr>
          <w:rStyle w:val="FootnoteCharacters"/>
        </w:rPr>
        <w:footnoteRef/>
      </w:r>
      <w:r>
        <w:rPr/>
        <w:t xml:space="preserve"> </w:t>
      </w:r>
      <w:r>
        <w:rPr/>
        <w:t>Письма эти были писаны с 1885 по 1893 г. Редакция «Вегетарианского обозрения».</w:t>
      </w:r>
    </w:p>
  </w:footnote>
  <w:footnote w:id="7">
    <w:p>
      <w:pPr>
        <w:pStyle w:val="Footnote"/>
        <w:rPr/>
      </w:pPr>
      <w:r>
        <w:rPr>
          <w:rStyle w:val="FootnoteCharacters"/>
        </w:rPr>
        <w:footnoteRef/>
      </w:r>
      <w:r>
        <w:rPr/>
        <w:t xml:space="preserve"> </w:t>
      </w:r>
      <w:r>
        <w:rPr/>
        <w:t xml:space="preserve">А.П. в то время занималась, по нашей просьбе, переводом американской книги Баллу «О христианском непротивлении». </w:t>
      </w:r>
      <w:r>
        <w:rPr>
          <w:lang w:val="en-US"/>
        </w:rPr>
        <w:t xml:space="preserve">Adin Ballou «Christian Non-resistance» Philadelphia, 1846. </w:t>
      </w:r>
      <w:r>
        <w:rPr/>
        <w:t>В</w:t>
      </w:r>
      <w:r>
        <w:rPr>
          <w:lang w:val="en-US"/>
        </w:rPr>
        <w:t xml:space="preserve">. </w:t>
      </w:r>
      <w:r>
        <w:rPr/>
        <w:t>и</w:t>
      </w:r>
      <w:r>
        <w:rPr>
          <w:lang w:val="en-US"/>
        </w:rPr>
        <w:t xml:space="preserve"> </w:t>
      </w:r>
      <w:r>
        <w:rPr/>
        <w:t>А</w:t>
      </w:r>
      <w:r>
        <w:rPr>
          <w:lang w:val="en-US"/>
        </w:rPr>
        <w:t xml:space="preserve">. </w:t>
      </w:r>
      <w:r>
        <w:rPr/>
        <w:t>Чертковы</w:t>
      </w:r>
      <w:r>
        <w:rPr>
          <w:lang w:val="en-US"/>
        </w:rPr>
        <w:t>.</w:t>
      </w:r>
    </w:p>
  </w:footnote>
  <w:footnote w:id="8">
    <w:p>
      <w:pPr>
        <w:pStyle w:val="Footnote"/>
        <w:rPr/>
      </w:pPr>
      <w:r>
        <w:rPr>
          <w:rStyle w:val="FootnoteCharacters"/>
        </w:rPr>
        <w:footnoteRef/>
      </w:r>
      <w:r>
        <w:rPr/>
        <w:t xml:space="preserve"> </w:t>
      </w:r>
      <w:r>
        <w:rPr/>
        <w:t>«Пишу эти стихи так, как делают папироски, для себя, ради удовольствия; они представляют цветочки, которые, быть может, лучше было б не собирать».</w:t>
      </w:r>
    </w:p>
  </w:footnote>
  <w:footnote w:id="9">
    <w:p>
      <w:pPr>
        <w:pStyle w:val="Footnote"/>
        <w:rPr/>
      </w:pPr>
      <w:r>
        <w:rPr>
          <w:rStyle w:val="FootnoteCharacters"/>
        </w:rPr>
        <w:footnoteRef/>
      </w:r>
      <w:r>
        <w:rPr/>
        <w:t xml:space="preserve"> </w:t>
      </w:r>
      <w:r>
        <w:rPr/>
        <w:t>О молодой женщине, несчастной в браке.</w:t>
      </w:r>
    </w:p>
  </w:footnote>
  <w:footnote w:id="10">
    <w:p>
      <w:pPr>
        <w:pStyle w:val="Footnote"/>
        <w:rPr/>
      </w:pPr>
      <w:r>
        <w:rPr>
          <w:rStyle w:val="FootnoteCharacters"/>
        </w:rPr>
        <w:footnoteRef/>
      </w:r>
      <w:r>
        <w:rPr/>
        <w:t xml:space="preserve"> </w:t>
      </w:r>
      <w:r>
        <w:rPr/>
        <w:t>Из последнего письма, писанного незадолго до смерти.</w:t>
      </w:r>
    </w:p>
  </w:footnote>
  <w:footnote w:id="11">
    <w:p>
      <w:pPr>
        <w:pStyle w:val="Footnote"/>
        <w:rPr/>
      </w:pPr>
      <w:r>
        <w:rPr>
          <w:rStyle w:val="FootnoteCharacters"/>
        </w:rPr>
        <w:footnoteRef/>
      </w:r>
      <w:r>
        <w:rPr/>
        <w:t xml:space="preserve"> </w:t>
      </w:r>
      <w:r>
        <w:rPr/>
        <w:t>С 1900 г. «</w:t>
      </w:r>
      <w:r>
        <w:rPr>
          <w:lang w:val="en-US"/>
        </w:rPr>
        <w:t>Veg</w:t>
      </w:r>
      <w:r>
        <w:rPr/>
        <w:t xml:space="preserve">. </w:t>
      </w:r>
      <w:r>
        <w:rPr>
          <w:lang w:val="en-US"/>
        </w:rPr>
        <w:t>Warte</w:t>
      </w:r>
      <w:r>
        <w:rPr/>
        <w:t>» – двухнедельный орган. Редакция «Вегетарианского обозрения».</w:t>
      </w:r>
    </w:p>
  </w:footnote>
  <w:footnote w:id="12">
    <w:p>
      <w:pPr>
        <w:pStyle w:val="Footnote"/>
        <w:rPr/>
      </w:pPr>
      <w:r>
        <w:rPr>
          <w:rStyle w:val="FootnoteCharacters"/>
        </w:rPr>
        <w:footnoteRef/>
      </w:r>
      <w:r>
        <w:rPr/>
        <w:t xml:space="preserve"> </w:t>
      </w:r>
      <w:r>
        <w:rPr/>
        <w:t>Называется теперь «</w:t>
      </w:r>
      <w:r>
        <w:rPr>
          <w:lang w:val="en-US"/>
        </w:rPr>
        <w:t>Der</w:t>
      </w:r>
      <w:r>
        <w:rPr/>
        <w:t xml:space="preserve"> </w:t>
      </w:r>
      <w:r>
        <w:rPr>
          <w:lang w:val="en-US"/>
        </w:rPr>
        <w:t>Mensch</w:t>
      </w:r>
      <w:r>
        <w:rPr/>
        <w:t>» – двухнедельный орган. Редакция «Вегетарианского обозрения».</w:t>
      </w:r>
    </w:p>
  </w:footnote>
  <w:footnote w:id="13">
    <w:p>
      <w:pPr>
        <w:pStyle w:val="Normal"/>
        <w:spacing w:before="0" w:after="120"/>
        <w:jc w:val="both"/>
        <w:rPr/>
      </w:pPr>
      <w:r>
        <w:rPr>
          <w:rStyle w:val="FootnoteCharacters"/>
        </w:rPr>
        <w:footnoteRef/>
      </w:r>
      <w:r>
        <w:rPr>
          <w:sz w:val="20"/>
          <w:szCs w:val="20"/>
        </w:rPr>
        <w:t xml:space="preserve"> </w:t>
      </w:r>
      <w:r>
        <w:rPr>
          <w:sz w:val="20"/>
          <w:szCs w:val="20"/>
        </w:rPr>
        <w:t>В настоящее время около 1300 членов. Редакция «Вегетарианского обозрения».</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 xml:space="preserve">Килограмм </w:t>
      </w:r>
      <w:r>
        <w:rPr>
          <w:rFonts w:eastAsia="Symbol" w:cs="Symbol" w:ascii="Symbol" w:hAnsi="Symbol"/>
        </w:rPr>
        <w:t>-</w:t>
      </w:r>
      <w:r>
        <w:rPr/>
        <w:t xml:space="preserve"> 1000 грамм. = 2,44 фун.</w:t>
      </w:r>
    </w:p>
  </w:footnote>
  <w:footnote w:id="15">
    <w:p>
      <w:pPr>
        <w:pStyle w:val="Footnote"/>
        <w:rPr/>
      </w:pPr>
      <w:r>
        <w:rPr>
          <w:rStyle w:val="FootnoteCharacters"/>
        </w:rPr>
        <w:footnoteRef/>
      </w:r>
      <w:r>
        <w:rPr/>
        <w:t xml:space="preserve"> </w:t>
      </w:r>
      <w:r>
        <w:rPr/>
        <w:t xml:space="preserve">Пищевые продукты, набранные курсивом, содержат </w:t>
      </w:r>
      <w:r>
        <w:rPr>
          <w:i/>
        </w:rPr>
        <w:t>полное питание</w:t>
      </w:r>
      <w:r>
        <w:rPr/>
        <w:t>.</w:t>
      </w:r>
    </w:p>
  </w:footnote>
  <w:footnote w:id="16">
    <w:p>
      <w:pPr>
        <w:pStyle w:val="Normal"/>
        <w:rPr/>
      </w:pPr>
      <w:r>
        <w:rPr>
          <w:rStyle w:val="FootnoteCharacters"/>
        </w:rPr>
        <w:footnoteRef/>
      </w:r>
      <w:r>
        <w:rPr>
          <w:sz w:val="20"/>
          <w:szCs w:val="20"/>
        </w:rPr>
        <w:t xml:space="preserve"> </w:t>
      </w:r>
      <w:r>
        <w:rPr>
          <w:sz w:val="20"/>
          <w:szCs w:val="20"/>
        </w:rPr>
        <w:t>Калория есть мера теплоты и означает такое ее количество, которое необходимо для нагревания одного килограмма воды на один градус. Прим. автора.</w:t>
      </w:r>
    </w:p>
    <w:p>
      <w:pPr>
        <w:pStyle w:val="Normal"/>
        <w:rPr>
          <w:sz w:val="20"/>
          <w:szCs w:val="20"/>
        </w:rPr>
      </w:pPr>
      <w:r>
        <w:rPr>
          <w:sz w:val="20"/>
          <w:szCs w:val="20"/>
        </w:rPr>
      </w:r>
    </w:p>
  </w:footnote>
  <w:footnote w:id="17">
    <w:p>
      <w:pPr>
        <w:pStyle w:val="Normal"/>
        <w:spacing w:before="0" w:after="120"/>
        <w:jc w:val="both"/>
        <w:rPr/>
      </w:pPr>
      <w:r>
        <w:rPr>
          <w:rStyle w:val="FootnoteCharacters"/>
        </w:rPr>
        <w:footnoteRef/>
      </w:r>
      <w:r>
        <w:rPr/>
        <w:t xml:space="preserve"> </w:t>
      </w:r>
      <w:r>
        <w:rPr/>
        <w:t>«Около политических». Из путевых впечатлений поездки в «гиблые места» – Якутской области Вл. Беренштама. Изд. С.В. Бунина. СПБ. 1908 г. Стр. 112.</w:t>
      </w:r>
    </w:p>
    <w:p>
      <w:pPr>
        <w:pStyle w:val="Footnote"/>
        <w:rPr/>
      </w:pPr>
      <w:r>
        <w:rPr/>
      </w:r>
    </w:p>
  </w:footnote>
  <w:footnote w:id="18">
    <w:p>
      <w:pPr>
        <w:pStyle w:val="Footnote"/>
        <w:rPr/>
      </w:pPr>
      <w:r>
        <w:rPr>
          <w:rStyle w:val="FootnoteCharacters"/>
        </w:rPr>
        <w:footnoteRef/>
      </w:r>
      <w:r>
        <w:rPr/>
        <w:t xml:space="preserve"> </w:t>
      </w:r>
      <w:r>
        <w:rPr/>
        <w:t xml:space="preserve">См. №10 «Вег. Об.» </w:t>
      </w:r>
      <w:r>
        <w:rPr>
          <w:rFonts w:eastAsia="Symbol" w:cs="Symbol" w:ascii="Symbol" w:hAnsi="Symbol"/>
        </w:rPr>
        <w:t>-</w:t>
      </w:r>
      <w:r>
        <w:rPr/>
        <w:t xml:space="preserve"> 1909 г.</w:t>
      </w:r>
    </w:p>
  </w:footnote>
  <w:footnote w:id="19">
    <w:p>
      <w:pPr>
        <w:pStyle w:val="Footnote"/>
        <w:rPr/>
      </w:pPr>
      <w:r>
        <w:rPr>
          <w:rStyle w:val="FootnoteCharacters"/>
        </w:rPr>
        <w:footnoteRef/>
      </w:r>
      <w:r>
        <w:rPr/>
        <w:t xml:space="preserve"> </w:t>
      </w:r>
      <w:r>
        <w:rPr/>
        <w:t>Арн. Ланге. Речь по поводу юбилея Эр. Геккеля. Цюрих.</w:t>
      </w:r>
    </w:p>
  </w:footnote>
  <w:footnote w:id="20">
    <w:p>
      <w:pPr>
        <w:pStyle w:val="Footnote"/>
        <w:rPr/>
      </w:pPr>
      <w:r>
        <w:rPr>
          <w:rStyle w:val="FootnoteCharacters"/>
        </w:rPr>
        <w:footnoteRef/>
      </w:r>
      <w:r>
        <w:rPr/>
        <w:t xml:space="preserve"> </w:t>
      </w:r>
      <w:r>
        <w:rPr/>
        <w:t>Курсив мой. С.П.</w:t>
      </w:r>
    </w:p>
  </w:footnote>
  <w:footnote w:id="21">
    <w:p>
      <w:pPr>
        <w:pStyle w:val="Footnote"/>
        <w:rPr/>
      </w:pPr>
      <w:r>
        <w:rPr>
          <w:rStyle w:val="FootnoteCharacters"/>
        </w:rPr>
        <w:footnoteRef/>
      </w:r>
      <w:r>
        <w:rPr>
          <w:lang w:val="en-US"/>
        </w:rPr>
        <w:t xml:space="preserve"> </w:t>
      </w:r>
      <w:r>
        <w:rPr/>
        <w:t>Мечников</w:t>
      </w:r>
      <w:r>
        <w:rPr>
          <w:lang w:val="en-US"/>
        </w:rPr>
        <w:t xml:space="preserve">. Le disarmónia della natura umana e il problema della morte. </w:t>
      </w:r>
      <w:r>
        <w:rPr/>
        <w:t>Milano. 1903. Стр. 57.</w:t>
      </w:r>
    </w:p>
    <w:p>
      <w:pPr>
        <w:pStyle w:val="Footnote"/>
        <w:rPr/>
      </w:pPr>
      <w:r>
        <w:rPr/>
        <w:t>(Дисгармония человеч. Натуры и проблема смерти).</w:t>
      </w:r>
    </w:p>
  </w:footnote>
  <w:footnote w:id="22">
    <w:p>
      <w:pPr>
        <w:pStyle w:val="Footnote"/>
        <w:rPr/>
      </w:pPr>
      <w:r>
        <w:rPr>
          <w:rStyle w:val="FootnoteCharacters"/>
        </w:rPr>
        <w:footnoteRef/>
      </w:r>
      <w:r>
        <w:rPr/>
        <w:t xml:space="preserve"> </w:t>
      </w:r>
      <w:r>
        <w:rPr/>
        <w:t>«Происхождение человека» 76 стр. т. I., издание ,,В. Знания 1909.</w:t>
      </w:r>
    </w:p>
  </w:footnote>
  <w:footnote w:id="23">
    <w:p>
      <w:pPr>
        <w:pStyle w:val="Footnote"/>
        <w:rPr/>
      </w:pPr>
      <w:r>
        <w:rPr>
          <w:rStyle w:val="FootnoteCharacters"/>
        </w:rPr>
        <w:footnoteRef/>
      </w:r>
      <w:r>
        <w:rPr>
          <w:lang w:val="en-US"/>
        </w:rPr>
        <w:t xml:space="preserve"> </w:t>
      </w:r>
      <w:r>
        <w:rPr>
          <w:lang w:val="en-US"/>
        </w:rPr>
        <w:t xml:space="preserve">«Lecons sur la Physiologie» 1866, </w:t>
      </w:r>
      <w:r>
        <w:rPr/>
        <w:t>стр</w:t>
      </w:r>
      <w:r>
        <w:rPr>
          <w:lang w:val="en-US"/>
        </w:rPr>
        <w:t>. 89.</w:t>
      </w:r>
    </w:p>
  </w:footnote>
  <w:footnote w:id="24">
    <w:p>
      <w:pPr>
        <w:pStyle w:val="Footnote"/>
        <w:rPr/>
      </w:pPr>
      <w:r>
        <w:rPr>
          <w:rStyle w:val="FootnoteCharacters"/>
        </w:rPr>
        <w:footnoteRef/>
      </w:r>
      <w:r>
        <w:rPr>
          <w:lang w:val="en-US"/>
        </w:rPr>
        <w:t xml:space="preserve"> </w:t>
      </w:r>
      <w:r>
        <w:rPr>
          <w:lang w:val="en-US"/>
        </w:rPr>
        <w:t>«Archives de soologie experimentale». 1885.</w:t>
      </w:r>
    </w:p>
  </w:footnote>
  <w:footnote w:id="25">
    <w:p>
      <w:pPr>
        <w:pStyle w:val="Footnote"/>
        <w:rPr/>
      </w:pPr>
      <w:r>
        <w:rPr>
          <w:rStyle w:val="FootnoteCharacters"/>
        </w:rPr>
        <w:footnoteRef/>
      </w:r>
      <w:r>
        <w:rPr>
          <w:lang w:val="en-US"/>
        </w:rPr>
        <w:t xml:space="preserve"> </w:t>
      </w:r>
      <w:r>
        <w:rPr>
          <w:lang w:val="en-US"/>
        </w:rPr>
        <w:t xml:space="preserve">«StuJien uber Entwicklungsgcschichte der Fhiere» 1898-1902 </w:t>
      </w:r>
      <w:r>
        <w:rPr/>
        <w:t>г</w:t>
      </w:r>
      <w:r>
        <w:rPr>
          <w:lang w:val="en-US"/>
        </w:rPr>
        <w:t xml:space="preserve">. </w:t>
      </w:r>
      <w:r>
        <w:rPr/>
        <w:t>цитирую</w:t>
      </w:r>
      <w:r>
        <w:rPr>
          <w:lang w:val="en-US"/>
        </w:rPr>
        <w:t xml:space="preserve"> </w:t>
      </w:r>
      <w:r>
        <w:rPr/>
        <w:t>по</w:t>
      </w:r>
      <w:r>
        <w:rPr>
          <w:lang w:val="en-US"/>
        </w:rPr>
        <w:t xml:space="preserve"> </w:t>
      </w:r>
      <w:r>
        <w:rPr/>
        <w:t>Мечникову</w:t>
      </w:r>
      <w:r>
        <w:rPr>
          <w:lang w:val="en-US"/>
        </w:rPr>
        <w:t>.</w:t>
      </w:r>
    </w:p>
  </w:footnote>
  <w:footnote w:id="26">
    <w:p>
      <w:pPr>
        <w:pStyle w:val="Footnote"/>
        <w:rPr/>
      </w:pPr>
      <w:r>
        <w:rPr>
          <w:rStyle w:val="FootnoteCharacters"/>
        </w:rPr>
        <w:footnoteRef/>
      </w:r>
      <w:r>
        <w:rPr/>
        <w:t xml:space="preserve"> </w:t>
      </w:r>
      <w:r>
        <w:rPr/>
        <w:t>Геккель. «Миров. Загадки».</w:t>
      </w:r>
    </w:p>
  </w:footnote>
  <w:footnote w:id="27">
    <w:p>
      <w:pPr>
        <w:pStyle w:val="Footnote"/>
        <w:rPr/>
      </w:pPr>
      <w:r>
        <w:rPr>
          <w:rStyle w:val="FootnoteCharacters"/>
        </w:rPr>
        <w:footnoteRef/>
      </w:r>
      <w:r>
        <w:rPr/>
        <w:t xml:space="preserve"> </w:t>
      </w:r>
      <w:r>
        <w:rPr/>
        <w:t xml:space="preserve">Интересующимся этим вопросом рекомендуем обратиться к великолепной книге Э.Геккеля “Antropodemia”. Имеется на русском языке. </w:t>
      </w:r>
    </w:p>
  </w:footnote>
  <w:footnote w:id="28">
    <w:p>
      <w:pPr>
        <w:pStyle w:val="Footnote"/>
        <w:rPr/>
      </w:pPr>
      <w:r>
        <w:rPr>
          <w:rStyle w:val="FootnoteCharacters"/>
        </w:rPr>
        <w:footnoteRef/>
      </w:r>
      <w:r>
        <w:rPr/>
        <w:t xml:space="preserve"> </w:t>
      </w:r>
      <w:r>
        <w:rPr/>
        <w:t xml:space="preserve">Дюжарден-Бомец, один из выдающихся медиков-терапевтиков, говорит, что человек на заре своего происхождения должен был быть вегетарианцем. </w:t>
      </w:r>
    </w:p>
  </w:footnote>
  <w:footnote w:id="29">
    <w:p>
      <w:pPr>
        <w:pStyle w:val="Footnote"/>
        <w:rPr/>
      </w:pPr>
      <w:r>
        <w:rPr>
          <w:rStyle w:val="FootnoteCharacters"/>
        </w:rPr>
        <w:footnoteRef/>
      </w:r>
      <w:r>
        <w:rPr/>
        <w:t xml:space="preserve"> </w:t>
      </w:r>
      <w:r>
        <w:rPr/>
        <w:t>Мечников. «Этюды о природе человека». Москва. 1904 г., стр. 205.</w:t>
      </w:r>
    </w:p>
  </w:footnote>
  <w:footnote w:id="30">
    <w:p>
      <w:pPr>
        <w:pStyle w:val="Footnote"/>
        <w:rPr/>
      </w:pPr>
      <w:r>
        <w:rPr>
          <w:rStyle w:val="FootnoteCharacters"/>
        </w:rPr>
        <w:footnoteRef/>
      </w:r>
      <w:r>
        <w:rPr/>
        <w:t xml:space="preserve"> </w:t>
      </w:r>
      <w:r>
        <w:rPr/>
        <w:t>Целлер. «Философия греков». ТомIII, 193 стр.</w:t>
      </w:r>
    </w:p>
  </w:footnote>
  <w:footnote w:id="31">
    <w:p>
      <w:pPr>
        <w:pStyle w:val="Footnote"/>
        <w:rPr/>
      </w:pPr>
      <w:r>
        <w:rPr>
          <w:rStyle w:val="FootnoteCharacters"/>
        </w:rPr>
        <w:footnoteRef/>
      </w:r>
      <w:r>
        <w:rPr/>
        <w:t xml:space="preserve"> </w:t>
      </w:r>
      <w:r>
        <w:rPr/>
        <w:t xml:space="preserve">В.Жук. «Мать и дитя». 113 стр. </w:t>
      </w:r>
    </w:p>
  </w:footnote>
  <w:footnote w:id="32">
    <w:p>
      <w:pPr>
        <w:pStyle w:val="Footnote"/>
        <w:rPr/>
      </w:pPr>
      <w:r>
        <w:rPr>
          <w:rStyle w:val="FootnoteCharacters"/>
        </w:rPr>
        <w:footnoteRef/>
      </w:r>
      <w:r>
        <w:rPr/>
        <w:t xml:space="preserve"> </w:t>
      </w:r>
      <w:r>
        <w:rPr/>
        <w:t>Закон Дарвина и Ламарка об употреблении и неупотреблеии органов. С. II.</w:t>
      </w:r>
    </w:p>
  </w:footnote>
  <w:footnote w:id="33">
    <w:p>
      <w:pPr>
        <w:pStyle w:val="Footnote"/>
        <w:rPr/>
      </w:pPr>
      <w:r>
        <w:rPr>
          <w:rStyle w:val="FootnoteCharacters"/>
        </w:rPr>
        <w:footnoteRef/>
      </w:r>
      <w:r>
        <w:rPr/>
        <w:t xml:space="preserve"> </w:t>
      </w:r>
      <w:r>
        <w:rPr/>
        <w:t xml:space="preserve">Мечников. «Этюды о природе человека». 46 стр. </w:t>
      </w:r>
    </w:p>
  </w:footnote>
  <w:footnote w:id="34">
    <w:p>
      <w:pPr>
        <w:pStyle w:val="Footnote"/>
        <w:rPr/>
      </w:pPr>
      <w:r>
        <w:rPr>
          <w:rStyle w:val="FootnoteCharacters"/>
        </w:rPr>
        <w:footnoteRef/>
      </w:r>
      <w:r>
        <w:rPr/>
        <w:t xml:space="preserve"> </w:t>
      </w:r>
      <w:r>
        <w:rPr/>
        <w:t xml:space="preserve">В.Жук. «Мать и дитя». 8 изд. 111 стр. </w:t>
      </w:r>
    </w:p>
  </w:footnote>
  <w:footnote w:id="35">
    <w:p>
      <w:pPr>
        <w:pStyle w:val="Footnote"/>
        <w:rPr/>
      </w:pPr>
      <w:r>
        <w:rPr>
          <w:rStyle w:val="FootnoteCharacters"/>
        </w:rPr>
        <w:footnoteRef/>
      </w:r>
      <w:r>
        <w:rPr/>
        <w:t xml:space="preserve"> </w:t>
      </w:r>
      <w:r>
        <w:rPr/>
        <w:t>Об этом достаточно уже говорилось на страницах «Вег. Обозр.» в статьях «Об альбумизме» д-ра Ясиновского, 1909, «Диета как естеств. метод предупреждения и лечения болезней» д-ра Тутышкина, №8-9, 10, 1909, «Кулинарная беседа», д-р Ох, №7, «Зачем болеть», Cornet, №</w:t>
      </w:r>
      <w:r>
        <w:rPr>
          <w:highlight w:val="yellow"/>
        </w:rPr>
        <w:t>7</w:t>
      </w:r>
      <w:r>
        <w:rPr/>
        <w:t xml:space="preserve"> 1909, «Неправильное питание – причина артритизма», д-р Pascault, №3-4, 1910 </w:t>
      </w:r>
    </w:p>
  </w:footnote>
  <w:footnote w:id="36">
    <w:p>
      <w:pPr>
        <w:pStyle w:val="Footnote"/>
        <w:rPr/>
      </w:pPr>
      <w:r>
        <w:rPr>
          <w:rStyle w:val="FootnoteCharacters"/>
        </w:rPr>
        <w:footnoteRef/>
      </w:r>
      <w:r>
        <w:rPr/>
        <w:t xml:space="preserve"> </w:t>
      </w:r>
      <w:r>
        <w:rPr/>
        <w:t>СП., 1903 г. Третье изд., стр. 43.</w:t>
      </w:r>
    </w:p>
  </w:footnote>
  <w:footnote w:id="37">
    <w:p>
      <w:pPr>
        <w:pStyle w:val="Footnote"/>
        <w:rPr/>
      </w:pPr>
      <w:r>
        <w:rPr>
          <w:rStyle w:val="FootnoteCharacters"/>
        </w:rPr>
        <w:footnoteRef/>
      </w:r>
      <w:r>
        <w:rPr/>
        <w:t xml:space="preserve"> </w:t>
      </w:r>
      <w:r>
        <w:rPr/>
        <w:t>«Мать и дитя». Стр. 115.</w:t>
      </w:r>
    </w:p>
  </w:footnote>
  <w:footnote w:id="38">
    <w:p>
      <w:pPr>
        <w:pStyle w:val="Normal"/>
        <w:spacing w:before="0" w:after="120"/>
        <w:jc w:val="both"/>
        <w:rPr/>
      </w:pPr>
      <w:r>
        <w:rPr>
          <w:rStyle w:val="FootnoteCharacters"/>
        </w:rPr>
        <w:footnoteRef/>
      </w:r>
      <w:r>
        <w:rPr/>
        <w:t xml:space="preserve"> </w:t>
      </w:r>
      <w:r>
        <w:rPr/>
        <w:t>См. № 10 «Вегетарианского обозрения», 1909 г.</w:t>
      </w:r>
    </w:p>
    <w:p>
      <w:pPr>
        <w:pStyle w:val="Footnote"/>
        <w:rPr/>
      </w:pPr>
      <w:r>
        <w:rPr/>
      </w:r>
    </w:p>
  </w:footnote>
  <w:footnote w:id="39">
    <w:p>
      <w:pPr>
        <w:pStyle w:val="Footnote"/>
        <w:rPr/>
      </w:pPr>
      <w:r>
        <w:rPr>
          <w:rStyle w:val="FootnoteCharacters"/>
        </w:rPr>
        <w:footnoteRef/>
      </w:r>
      <w:r>
        <w:rPr/>
        <w:t xml:space="preserve"> </w:t>
      </w:r>
      <w:r>
        <w:rPr/>
        <w:t xml:space="preserve">История Геродота </w:t>
      </w:r>
      <w:r>
        <w:rPr>
          <w:lang w:val="en-US"/>
        </w:rPr>
        <w:t>I</w:t>
      </w:r>
      <w:r>
        <w:rPr/>
        <w:t xml:space="preserve">, </w:t>
      </w:r>
      <w:r>
        <w:rPr>
          <w:lang w:val="en-US"/>
        </w:rPr>
        <w:t>II</w:t>
      </w:r>
      <w:r>
        <w:rPr/>
        <w:t xml:space="preserve"> гл. </w:t>
      </w:r>
      <w:r>
        <w:rPr>
          <w:lang w:val="en-US"/>
        </w:rPr>
        <w:t>CXXIII</w:t>
      </w:r>
      <w:r>
        <w:rPr/>
        <w:t>.</w:t>
      </w:r>
    </w:p>
  </w:footnote>
  <w:footnote w:id="40">
    <w:p>
      <w:pPr>
        <w:pStyle w:val="Footnote"/>
        <w:rPr/>
      </w:pPr>
      <w:r>
        <w:rPr>
          <w:rStyle w:val="FootnoteCharacters"/>
        </w:rPr>
        <w:footnoteRef/>
      </w:r>
      <w:r>
        <w:rPr>
          <w:lang w:val="en-US"/>
        </w:rPr>
        <w:t xml:space="preserve"> </w:t>
      </w:r>
      <w:r>
        <w:rPr/>
        <w:t>Юлий</w:t>
      </w:r>
      <w:r>
        <w:rPr>
          <w:lang w:val="en-US"/>
        </w:rPr>
        <w:t xml:space="preserve"> </w:t>
      </w:r>
      <w:r>
        <w:rPr/>
        <w:t>Цезарь</w:t>
      </w:r>
      <w:r>
        <w:rPr>
          <w:lang w:val="en-US"/>
        </w:rPr>
        <w:t xml:space="preserve">, De bello Gallico VI, 14. </w:t>
      </w:r>
      <w:r>
        <w:rPr/>
        <w:t xml:space="preserve">Страбон, География </w:t>
      </w:r>
      <w:r>
        <w:rPr>
          <w:lang w:val="en-US"/>
        </w:rPr>
        <w:t>IV</w:t>
      </w:r>
      <w:r>
        <w:rPr/>
        <w:t xml:space="preserve">, 4 Диодор Сицилийский, Историческая библиотека </w:t>
      </w:r>
      <w:r>
        <w:rPr>
          <w:lang w:val="en-US"/>
        </w:rPr>
        <w:t>V</w:t>
      </w:r>
      <w:r>
        <w:rPr/>
        <w:t xml:space="preserve">, </w:t>
      </w:r>
      <w:r>
        <w:rPr>
          <w:lang w:val="en-US"/>
        </w:rPr>
        <w:t>XXVIII</w:t>
      </w:r>
      <w:r>
        <w:rPr/>
        <w:t>.</w:t>
      </w:r>
    </w:p>
  </w:footnote>
  <w:footnote w:id="41">
    <w:p>
      <w:pPr>
        <w:pStyle w:val="Footnote"/>
        <w:rPr/>
      </w:pPr>
      <w:r>
        <w:rPr>
          <w:rStyle w:val="FootnoteCharacters"/>
        </w:rPr>
        <w:footnoteRef/>
      </w:r>
      <w:r>
        <w:rPr/>
        <w:t xml:space="preserve"> </w:t>
      </w:r>
      <w:r>
        <w:rPr/>
        <w:t xml:space="preserve">Так, например, </w:t>
      </w:r>
      <w:r>
        <w:rPr>
          <w:lang w:val="en-US"/>
        </w:rPr>
        <w:t>Fragmenta</w:t>
      </w:r>
      <w:r>
        <w:rPr/>
        <w:t xml:space="preserve"> </w:t>
      </w:r>
      <w:r>
        <w:rPr>
          <w:lang w:val="en-US"/>
        </w:rPr>
        <w:t>Empedoclis</w:t>
      </w:r>
      <w:r>
        <w:rPr/>
        <w:t xml:space="preserve"> </w:t>
      </w:r>
      <w:r>
        <w:rPr>
          <w:lang w:val="en-US"/>
        </w:rPr>
        <w:t>V</w:t>
      </w:r>
      <w:r>
        <w:rPr/>
        <w:t xml:space="preserve"> 440, </w:t>
      </w:r>
      <w:r>
        <w:rPr>
          <w:lang w:val="en-US"/>
        </w:rPr>
        <w:t>VI</w:t>
      </w:r>
      <w:r>
        <w:rPr/>
        <w:t xml:space="preserve"> отрывок из утраченного труда Аристотеля о пифагорейцах, </w:t>
      </w:r>
      <w:r>
        <w:rPr>
          <w:lang w:val="en-US"/>
        </w:rPr>
        <w:t>Athenaeus</w:t>
      </w:r>
      <w:r>
        <w:rPr/>
        <w:t xml:space="preserve">, </w:t>
      </w:r>
      <w:r>
        <w:rPr>
          <w:lang w:val="en-US"/>
        </w:rPr>
        <w:t>Deipnosophistes</w:t>
      </w:r>
      <w:r>
        <w:rPr/>
        <w:t xml:space="preserve"> </w:t>
      </w:r>
      <w:r>
        <w:rPr>
          <w:lang w:val="en-US"/>
        </w:rPr>
        <w:t>IV</w:t>
      </w:r>
      <w:r>
        <w:rPr/>
        <w:t xml:space="preserve">, 52, </w:t>
      </w:r>
      <w:r>
        <w:rPr>
          <w:lang w:val="en-US"/>
        </w:rPr>
        <w:t>Porphyrus</w:t>
      </w:r>
      <w:r>
        <w:rPr/>
        <w:t>. О воздержании от мяса животных и мн. др.</w:t>
      </w:r>
    </w:p>
  </w:footnote>
  <w:footnote w:id="42">
    <w:p>
      <w:pPr>
        <w:pStyle w:val="Footnote"/>
        <w:rPr/>
      </w:pPr>
      <w:r>
        <w:rPr>
          <w:rStyle w:val="FootnoteCharacters"/>
        </w:rPr>
        <w:footnoteRef/>
      </w:r>
      <w:r>
        <w:rPr>
          <w:lang w:val="en-US"/>
        </w:rPr>
        <w:t xml:space="preserve"> </w:t>
      </w:r>
      <w:r>
        <w:rPr>
          <w:lang w:val="en-US"/>
        </w:rPr>
        <w:t>Fragments des philosophes grecs ed. Didox</w:t>
      </w:r>
      <w:r>
        <w:rPr/>
        <w:t xml:space="preserve"> 1867.</w:t>
      </w:r>
    </w:p>
  </w:footnote>
  <w:footnote w:id="43">
    <w:p>
      <w:pPr>
        <w:pStyle w:val="Normal"/>
        <w:spacing w:before="0" w:after="120"/>
        <w:jc w:val="both"/>
        <w:rPr/>
      </w:pPr>
      <w:r>
        <w:rPr>
          <w:rStyle w:val="FootnoteCharacters"/>
        </w:rPr>
        <w:footnoteRef/>
      </w:r>
      <w:r>
        <w:rPr/>
        <w:t xml:space="preserve"> </w:t>
      </w:r>
      <w:r>
        <w:rPr>
          <w:lang w:val="en-US"/>
        </w:rPr>
        <w:t>Aristoxene</w:t>
      </w:r>
      <w:r>
        <w:rPr/>
        <w:t xml:space="preserve">. Жизнь Пифагора. – </w:t>
      </w:r>
      <w:r>
        <w:rPr>
          <w:lang w:val="en-US"/>
        </w:rPr>
        <w:t>Diodor</w:t>
      </w:r>
      <w:r>
        <w:rPr/>
        <w:t xml:space="preserve">. </w:t>
      </w:r>
      <w:r>
        <w:rPr>
          <w:lang w:val="en-US"/>
        </w:rPr>
        <w:t>Sic</w:t>
      </w:r>
      <w:r>
        <w:rPr/>
        <w:t>. Историческая библиотека.</w:t>
      </w:r>
    </w:p>
    <w:p>
      <w:pPr>
        <w:pStyle w:val="Footnote"/>
        <w:rPr/>
      </w:pPr>
      <w:r>
        <w:rPr/>
      </w:r>
    </w:p>
  </w:footnote>
  <w:footnote w:id="44">
    <w:p>
      <w:pPr>
        <w:pStyle w:val="Normal"/>
        <w:spacing w:before="0" w:after="120"/>
        <w:jc w:val="both"/>
        <w:rPr/>
      </w:pPr>
      <w:r>
        <w:rPr>
          <w:rStyle w:val="FootnoteCharacters"/>
        </w:rPr>
        <w:footnoteRef/>
      </w:r>
      <w:r>
        <w:rPr>
          <w:sz w:val="20"/>
          <w:szCs w:val="20"/>
        </w:rPr>
        <w:t xml:space="preserve"> </w:t>
      </w:r>
      <w:r>
        <w:rPr>
          <w:sz w:val="20"/>
          <w:szCs w:val="20"/>
        </w:rPr>
        <w:t>Это слово происходит от латинского «</w:t>
      </w:r>
      <w:r>
        <w:rPr>
          <w:sz w:val="20"/>
          <w:szCs w:val="20"/>
          <w:lang w:val="en-US"/>
        </w:rPr>
        <w:t>vegetus</w:t>
      </w:r>
      <w:r>
        <w:rPr>
          <w:sz w:val="20"/>
          <w:szCs w:val="20"/>
        </w:rPr>
        <w:t>» – крепкий, сильный, резвый. Другие производят его от слова «</w:t>
      </w:r>
      <w:r>
        <w:rPr>
          <w:sz w:val="20"/>
          <w:szCs w:val="20"/>
          <w:lang w:val="en-US"/>
        </w:rPr>
        <w:t>vegetabilia</w:t>
      </w:r>
      <w:r>
        <w:rPr>
          <w:sz w:val="20"/>
          <w:szCs w:val="20"/>
        </w:rPr>
        <w:t>» – овощи. Первое вернее.</w:t>
      </w:r>
    </w:p>
    <w:p>
      <w:pPr>
        <w:pStyle w:val="Footnote"/>
        <w:rPr>
          <w:sz w:val="20"/>
          <w:szCs w:val="20"/>
        </w:rPr>
      </w:pPr>
      <w:r>
        <w:rPr>
          <w:sz w:val="20"/>
          <w:szCs w:val="20"/>
        </w:rPr>
      </w:r>
    </w:p>
  </w:footnote>
  <w:footnote w:id="45">
    <w:p>
      <w:pPr>
        <w:pStyle w:val="Footnote"/>
        <w:rPr/>
      </w:pPr>
      <w:r>
        <w:rPr>
          <w:rStyle w:val="FootnoteCharacters"/>
        </w:rPr>
        <w:footnoteRef/>
      </w:r>
      <w:r>
        <w:rPr/>
        <w:t xml:space="preserve"> </w:t>
      </w:r>
      <w:r>
        <w:rPr/>
        <w:t xml:space="preserve">Все эти книги высылаются конторой «Вегет. Об». </w:t>
      </w:r>
    </w:p>
  </w:footnote>
  <w:footnote w:id="46">
    <w:p>
      <w:pPr>
        <w:pStyle w:val="Footnote"/>
        <w:rPr/>
      </w:pPr>
      <w:r>
        <w:rPr>
          <w:rStyle w:val="FootnoteCharacters"/>
        </w:rPr>
        <w:footnoteRef/>
      </w:r>
      <w:r>
        <w:rPr/>
        <w:t xml:space="preserve"> </w:t>
      </w:r>
      <w:r>
        <w:rPr/>
        <w:t>См. ст. «О современном положении вегетарианства в России» № 7 «Вегетарианского Обозрения» 1909 г.</w:t>
      </w:r>
    </w:p>
  </w:footnote>
  <w:footnote w:id="47">
    <w:p>
      <w:pPr>
        <w:pStyle w:val="Footnote"/>
        <w:rPr/>
      </w:pPr>
      <w:r>
        <w:rPr>
          <w:rStyle w:val="FootnoteCharacters"/>
        </w:rPr>
        <w:footnoteRef/>
      </w:r>
      <w:r>
        <w:rPr>
          <w:lang w:val="en-US"/>
        </w:rPr>
        <w:t xml:space="preserve"> </w:t>
      </w:r>
      <w:r>
        <w:rPr>
          <w:lang w:val="en-US"/>
        </w:rPr>
        <w:t>D-r Boeck. Das Mitleid bei Kindern «Ergebnisse einer Umfrage», Giessen 1909.</w:t>
      </w:r>
    </w:p>
  </w:footnote>
  <w:footnote w:id="48">
    <w:p>
      <w:pPr>
        <w:pStyle w:val="Normal"/>
        <w:spacing w:before="0" w:after="120"/>
        <w:jc w:val="both"/>
        <w:rPr/>
      </w:pPr>
      <w:r>
        <w:rPr>
          <w:rStyle w:val="FootnoteCharacters"/>
        </w:rPr>
        <w:footnoteRef/>
      </w:r>
      <w:r>
        <w:rPr>
          <w:sz w:val="20"/>
          <w:szCs w:val="20"/>
        </w:rPr>
        <w:t xml:space="preserve"> </w:t>
      </w:r>
      <w:r>
        <w:rPr>
          <w:sz w:val="20"/>
          <w:szCs w:val="20"/>
        </w:rPr>
        <w:t>По полученным сведениям, портрет этот затерялся. Редакция «Вегетарианского обозрения».</w:t>
      </w:r>
    </w:p>
  </w:footnote>
  <w:footnote w:id="49">
    <w:p>
      <w:pPr>
        <w:pStyle w:val="Footnote"/>
        <w:rPr/>
      </w:pPr>
      <w:r>
        <w:rPr>
          <w:rStyle w:val="FootnoteCharacters"/>
        </w:rPr>
        <w:footnoteRef/>
      </w:r>
      <w:r>
        <w:rPr/>
        <w:t xml:space="preserve"> </w:t>
      </w:r>
      <w:r>
        <w:rPr/>
        <w:t>Е.И. Попов редактировал «Природную пищу человека». Редакция «Вегетарианского обозрения».</w:t>
      </w:r>
    </w:p>
  </w:footnote>
  <w:footnote w:id="50">
    <w:p>
      <w:pPr>
        <w:pStyle w:val="Normal"/>
        <w:spacing w:before="0" w:after="120"/>
        <w:jc w:val="both"/>
        <w:rPr/>
      </w:pPr>
      <w:r>
        <w:rPr>
          <w:rStyle w:val="FootnoteCharacters"/>
        </w:rPr>
        <w:footnoteRef/>
      </w:r>
      <w:r>
        <w:rPr/>
        <w:t xml:space="preserve"> </w:t>
      </w:r>
      <w:r>
        <w:rPr/>
        <w:t>Рукопись перевода была послана Льву Николаевичу редакцией «Посредника».</w:t>
      </w:r>
    </w:p>
  </w:footnote>
  <w:footnote w:id="51">
    <w:p>
      <w:pPr>
        <w:pStyle w:val="Footnote"/>
        <w:rPr/>
      </w:pPr>
      <w:r>
        <w:rPr>
          <w:rStyle w:val="FootnoteCharacters"/>
        </w:rPr>
        <w:footnoteRef/>
      </w:r>
      <w:r>
        <w:rPr/>
        <w:t xml:space="preserve"> </w:t>
      </w:r>
      <w:r>
        <w:rPr/>
        <w:t>Интересующиеся Туркестанским краем найдут также интересные сведения в статье Ю.О. Якубовского: «Туркестанская юбилейная выставка в г. Ташкенте». Редакция «Вегетарианского обозрения».</w:t>
      </w:r>
    </w:p>
  </w:footnote>
  <w:footnote w:id="52">
    <w:p>
      <w:pPr>
        <w:pStyle w:val="Normal"/>
        <w:autoSpaceDE w:val="false"/>
        <w:rPr/>
      </w:pPr>
      <w:r>
        <w:rPr>
          <w:rStyle w:val="FootnoteCharacters"/>
        </w:rPr>
        <w:footnoteRef/>
      </w:r>
      <w:r>
        <w:rPr>
          <w:sz w:val="20"/>
          <w:szCs w:val="20"/>
        </w:rPr>
        <w:t xml:space="preserve"> </w:t>
      </w:r>
      <w:r>
        <w:rPr>
          <w:sz w:val="20"/>
          <w:szCs w:val="20"/>
        </w:rPr>
        <w:t>Это буддистское обыкновение диаметрально противоположно тому языческому, которое ради благодарственной жертвы допускает смерть животных и людей.</w:t>
      </w:r>
    </w:p>
    <w:p>
      <w:pPr>
        <w:pStyle w:val="Normal"/>
        <w:autoSpaceDE w:val="false"/>
        <w:jc w:val="right"/>
        <w:rPr/>
      </w:pPr>
      <w:r>
        <w:rPr>
          <w:sz w:val="20"/>
          <w:szCs w:val="20"/>
        </w:rPr>
        <w:t>Бруно Фрейданк</w:t>
      </w:r>
    </w:p>
  </w:footnote>
  <w:footnote w:id="53">
    <w:p>
      <w:pPr>
        <w:pStyle w:val="Normal"/>
        <w:autoSpaceDE w:val="false"/>
        <w:rPr/>
      </w:pPr>
      <w:r>
        <w:rPr>
          <w:rStyle w:val="FootnoteCharacters"/>
        </w:rPr>
        <w:footnoteRef/>
      </w:r>
      <w:r>
        <w:rPr>
          <w:sz w:val="20"/>
          <w:szCs w:val="20"/>
        </w:rPr>
        <w:t xml:space="preserve"> </w:t>
      </w:r>
      <w:r>
        <w:rPr>
          <w:sz w:val="20"/>
          <w:szCs w:val="20"/>
        </w:rPr>
        <w:t>Торговля скотом считается у буддистов позорным ремеслом, также как ремесло мясника, палача и торговля опьяняющими напитками.</w:t>
      </w:r>
    </w:p>
    <w:p>
      <w:pPr>
        <w:pStyle w:val="Footnote"/>
        <w:rPr/>
      </w:pPr>
      <w:r>
        <w:rPr/>
        <w:t>П. Ф.</w:t>
      </w:r>
    </w:p>
  </w:footnote>
  <w:footnote w:id="54">
    <w:p>
      <w:pPr>
        <w:pStyle w:val="Footnote"/>
        <w:rPr/>
      </w:pPr>
      <w:r>
        <w:rPr>
          <w:rStyle w:val="FootnoteCharacters"/>
        </w:rPr>
        <w:footnoteRef/>
      </w:r>
      <w:r>
        <w:rPr/>
        <w:t xml:space="preserve"> </w:t>
      </w:r>
      <w:r>
        <w:rPr/>
        <w:t>Это бывает при опытах над действием ядовитых веществ и лекарств, при опытах с лишением пищи и прививкой болезнетворного начала. Сюда же относятся ужасные опыты по физиологии нервов, в которых нервы после обнажения мозга, или мозжечка, подвергаются различным раздражениям. Усыпление при опытах подобного рода сделало бы ценность их довольно сомнительной. И, наконец, есть много вивисекторов, профессионалов и любителей, призванных и непризванных, для которых вообще не существует мучения животных, и которые поэтому принципиально не употребляют наркоза в своих опытах.</w:t>
      </w:r>
    </w:p>
  </w:footnote>
  <w:footnote w:id="55">
    <w:p>
      <w:pPr>
        <w:pStyle w:val="Footnote"/>
        <w:rPr/>
      </w:pPr>
      <w:r>
        <w:rPr>
          <w:rStyle w:val="FootnoteCharacters"/>
        </w:rPr>
        <w:footnoteRef/>
      </w:r>
      <w:r>
        <w:rPr>
          <w:sz w:val="26"/>
          <w:szCs w:val="28"/>
        </w:rPr>
        <w:t xml:space="preserve"> </w:t>
      </w:r>
      <w:r>
        <w:rPr/>
        <w:t>Так, например, проф. Альберт, Венск. медицинск. летопись 1882, 367 стр.; проф. Христиани (Берлинск. академия наук. Доклад съезда 19-ого мая 1884 г.), докт. Лухвингер (Архив всеобщей физиологии Пфлюгера, 13 т.), докт. Хаве и Мартин (Немецк. медиц. еженедельник 1890, 164 стр.), докт. Обрегиа (</w:t>
      </w:r>
      <w:r>
        <w:rPr>
          <w:color w:val="000000"/>
        </w:rPr>
        <w:t>Архив психологии Дюбуа-Реймонда,</w:t>
      </w:r>
      <w:r>
        <w:rPr/>
        <w:t xml:space="preserve"> 1890, 265 стр.), докт. Багинский (тот же Архив, 1891, 299 стр.), докт. Штейнер (Архив Пфлюгера, 50 том, стр. 611), докт. Якоби (Архив Наунинса эксперимент. патологии и фармакологии, 1891, 29 том, стр. 173), докт. Костль (Всеобщ. медицинск. Архив, 1892, февраль), Ф.Хофмейстер (Архив Пфлюгера, 1899, 44 том, стр. 384).</w:t>
      </w:r>
    </w:p>
  </w:footnote>
  <w:footnote w:id="56">
    <w:p>
      <w:pPr>
        <w:pStyle w:val="Footnote"/>
        <w:rPr/>
      </w:pPr>
      <w:r>
        <w:rPr>
          <w:rStyle w:val="FootnoteCharacters"/>
        </w:rPr>
        <w:footnoteRef/>
      </w:r>
      <w:r>
        <w:rPr/>
        <w:t xml:space="preserve"> </w:t>
      </w:r>
      <w:r>
        <w:rPr/>
        <w:t>Проф. Хиртль в своем «Учебнике анатомии человека» очень резко отзывается о современной медицине. Он говорит: «Даже в наши дни она не перестала быть тем, чем она была в самом начале, т. е. тщательно составленной и простодушно принятой на веру системой общепризнанных заблуждений, которые считаются истиной». Это мнение знаменитого анатома в высшей степени замечательно.</w:t>
      </w:r>
    </w:p>
    <w:p>
      <w:pPr>
        <w:pStyle w:val="Footnote"/>
        <w:jc w:val="right"/>
        <w:rPr/>
      </w:pPr>
      <w:r>
        <w:rPr/>
        <w:t>B. F.</w:t>
      </w:r>
    </w:p>
  </w:footnote>
  <w:footnote w:id="57">
    <w:p>
      <w:pPr>
        <w:pStyle w:val="Footnote"/>
        <w:rPr/>
      </w:pPr>
      <w:r>
        <w:rPr>
          <w:rStyle w:val="FootnoteCharacters"/>
        </w:rPr>
        <w:footnoteRef/>
      </w:r>
      <w:r>
        <w:rPr/>
        <w:t xml:space="preserve"> </w:t>
      </w:r>
      <w:r>
        <w:rPr/>
        <w:t>Здесь подразумевается проф. Цио</w:t>
      </w:r>
      <w:r>
        <w:rPr>
          <w:color w:val="FF0000"/>
        </w:rPr>
        <w:t xml:space="preserve">ххх. </w:t>
      </w:r>
      <w:r>
        <w:rPr/>
        <w:t>Сравн. его «Методика физиологических опытов и вивисекции», стр. 15. То же пишет проф. Клод-Бернард, стр. 180, в введении к «Курсу экспериментальной физиологии»: «Физиолог не есть обычный человек, он – ученый, человек, увлеченный научной идеей и всецело ею поглощенный. Он не слышит более криков боли животных, он не видит крови, которая струится».</w:t>
      </w:r>
    </w:p>
    <w:p>
      <w:pPr>
        <w:pStyle w:val="Footnote"/>
        <w:ind w:firstLine="284"/>
        <w:rPr/>
      </w:pPr>
      <w:r>
        <w:rPr/>
        <w:t>Трудно выразиться яснее!</w:t>
      </w:r>
    </w:p>
    <w:p>
      <w:pPr>
        <w:pStyle w:val="Footnote"/>
        <w:ind w:right="540" w:hanging="0"/>
        <w:jc w:val="right"/>
        <w:rPr/>
      </w:pPr>
      <w:r>
        <w:rPr/>
        <w:t xml:space="preserve"> </w:t>
      </w:r>
      <w:r>
        <w:rPr/>
        <w:t>B. F.</w:t>
      </w:r>
    </w:p>
    <w:p>
      <w:pPr>
        <w:pStyle w:val="Footnote"/>
        <w:rPr/>
      </w:pPr>
      <w:r>
        <w:rPr/>
      </w:r>
    </w:p>
  </w:footnote>
  <w:footnote w:id="58">
    <w:p>
      <w:pPr>
        <w:pStyle w:val="Footnote"/>
        <w:rPr/>
      </w:pPr>
      <w:r>
        <w:rPr>
          <w:rStyle w:val="FootnoteCharacters"/>
        </w:rPr>
        <w:footnoteRef/>
      </w:r>
      <w:r>
        <w:rPr/>
        <w:t xml:space="preserve"> </w:t>
      </w:r>
      <w:r>
        <w:rPr/>
        <w:t>Проф. Хиртль пишет в своем «Учебнике анатомии человека», 20-е изд., стр.20: «К этим бессердечным и бесчувственным экспериментам присоединяются еще гораздо более опасные люди, которые на дюжинах собак изучают всевозможные операции, с намерением повторить последние при первой возможности, если животные умирают не сейчас же под ножом, на страдающих туберкулезом или больных раком людях. Медицинские журналы приводили факты, от которых волосы становились дыбом, а ученые общества выслушивали эти ужасающие сообщения, не высказывая никакого негодования по поводу все увеличивающихся в наше время хирургических убийств».</w:t>
      </w:r>
    </w:p>
  </w:footnote>
  <w:footnote w:id="59">
    <w:p>
      <w:pPr>
        <w:pStyle w:val="Footnote"/>
        <w:rPr/>
      </w:pPr>
      <w:r>
        <w:rPr>
          <w:rStyle w:val="FootnoteCharacters"/>
        </w:rPr>
        <w:footnoteRef/>
      </w:r>
      <w:r>
        <w:rPr/>
        <w:t xml:space="preserve"> </w:t>
      </w:r>
      <w:r>
        <w:rPr/>
        <w:t>Так говорит, например, докт. Гардиа в своей «Системе хирургии», стр. 733: «Нельзя поверить, до какой степени привычка к вивисекции влияет на всю современную оперативную практику».</w:t>
      </w:r>
    </w:p>
  </w:footnote>
  <w:footnote w:id="60">
    <w:p>
      <w:pPr>
        <w:pStyle w:val="Footnote"/>
        <w:jc w:val="both"/>
        <w:rPr/>
      </w:pPr>
      <w:r>
        <w:rPr>
          <w:rStyle w:val="FootnoteCharacters"/>
        </w:rPr>
        <w:footnoteRef/>
      </w:r>
      <w:r>
        <w:rPr/>
        <w:t xml:space="preserve"> </w:t>
      </w:r>
      <w:r>
        <w:rPr/>
        <w:t>Подразумевается докт. Джексон в Столгольме (Сравн. «Центральный листок бактериологии и науки о паразитах», 1891. Том Х, № 2 и 3).</w:t>
      </w:r>
    </w:p>
  </w:footnote>
  <w:footnote w:id="61">
    <w:p>
      <w:pPr>
        <w:pStyle w:val="Normal"/>
        <w:shd w:fill="FFFFFF" w:val="clear"/>
        <w:autoSpaceDE w:val="false"/>
        <w:rPr/>
      </w:pPr>
      <w:r>
        <w:rPr>
          <w:rStyle w:val="FootnoteCharacters"/>
        </w:rPr>
        <w:footnoteRef/>
      </w:r>
      <w:r>
        <w:rPr/>
        <w:t xml:space="preserve"> </w:t>
      </w:r>
      <w:r>
        <w:rPr>
          <w:color w:val="000000"/>
          <w:sz w:val="20"/>
          <w:szCs w:val="20"/>
        </w:rPr>
        <w:t>5-я буддийская заповедь.</w:t>
      </w:r>
    </w:p>
    <w:p>
      <w:pPr>
        <w:pStyle w:val="Footnote"/>
        <w:rPr/>
      </w:pPr>
      <w:r>
        <w:rPr/>
      </w:r>
    </w:p>
  </w:footnote>
  <w:footnote w:id="62">
    <w:p>
      <w:pPr>
        <w:pStyle w:val="Normal"/>
        <w:shd w:fill="FFFFFF" w:val="clear"/>
        <w:autoSpaceDE w:val="false"/>
        <w:rPr/>
      </w:pPr>
      <w:r>
        <w:rPr>
          <w:rStyle w:val="FootnoteCharacters"/>
        </w:rPr>
        <w:footnoteRef/>
      </w:r>
      <w:r>
        <w:rPr>
          <w:sz w:val="20"/>
          <w:szCs w:val="20"/>
        </w:rPr>
        <w:t xml:space="preserve"> </w:t>
      </w:r>
      <w:r>
        <w:rPr>
          <w:sz w:val="20"/>
          <w:szCs w:val="20"/>
        </w:rPr>
        <w:t>Таков действительно</w:t>
      </w:r>
      <w:r>
        <w:rPr>
          <w:smallCaps/>
          <w:sz w:val="20"/>
          <w:szCs w:val="20"/>
        </w:rPr>
        <w:t xml:space="preserve"> </w:t>
      </w:r>
      <w:r>
        <w:rPr>
          <w:sz w:val="20"/>
          <w:szCs w:val="20"/>
        </w:rPr>
        <w:t>взгляд мно</w:t>
        <w:softHyphen/>
        <w:t>гих «церковников». Полное воздержание от употребления алкоголя ни в каком случае не входит в состав «христиан</w:t>
        <w:softHyphen/>
        <w:t>ской» этики. Это видно хотя бы из того, что часть духовенства совершенно отвер</w:t>
        <w:softHyphen/>
        <w:t>гаете, воздержание, как ничто нехристианское, остальные же ограничивают его в интересах христианства. Последствия этого недостатка в учении христианской нрав</w:t>
        <w:softHyphen/>
        <w:t>ственности проявляются теперь ужасающим» образом.</w:t>
      </w:r>
    </w:p>
  </w:footnote>
  <w:footnote w:id="63">
    <w:p>
      <w:pPr>
        <w:pStyle w:val="Normal"/>
        <w:rPr/>
      </w:pPr>
      <w:r>
        <w:rPr>
          <w:rStyle w:val="FootnoteCharacters"/>
        </w:rPr>
        <w:footnoteRef/>
      </w:r>
      <w:r>
        <w:rPr>
          <w:sz w:val="20"/>
          <w:szCs w:val="20"/>
        </w:rPr>
        <w:t xml:space="preserve"> </w:t>
      </w:r>
      <w:r>
        <w:rPr>
          <w:sz w:val="20"/>
          <w:szCs w:val="20"/>
        </w:rPr>
        <w:t>После того, как она долгое время лгала человечеству, что пиво это – раз</w:t>
        <w:softHyphen/>
        <w:t>жиженный хлеб, а вино – укрепляющее средство.</w:t>
      </w:r>
    </w:p>
  </w:footnote>
  <w:footnote w:id="64">
    <w:p>
      <w:pPr>
        <w:pStyle w:val="Footnote"/>
        <w:rPr/>
      </w:pPr>
      <w:r>
        <w:rPr>
          <w:rStyle w:val="FootnoteCharacters"/>
        </w:rPr>
        <w:footnoteRef/>
      </w:r>
      <w:r>
        <w:rPr/>
        <w:t xml:space="preserve"> </w:t>
      </w:r>
      <w:r>
        <w:rPr/>
        <w:t xml:space="preserve">Здесь подразумеваются высшие, невидимые простым глазом человеческие тела: эфирное тело, тело желаний и тело ума. </w:t>
      </w:r>
    </w:p>
  </w:footnote>
  <w:footnote w:id="65">
    <w:p>
      <w:pPr>
        <w:pStyle w:val="Footnote"/>
        <w:rPr/>
      </w:pPr>
      <w:r>
        <w:rPr>
          <w:rStyle w:val="FootnoteCharacters"/>
        </w:rPr>
        <w:footnoteRef/>
      </w:r>
      <w:r>
        <w:rPr/>
        <w:t xml:space="preserve"> </w:t>
      </w:r>
      <w:r>
        <w:rPr/>
        <w:t xml:space="preserve">Портрет А.П.Барыковой с краткой биографией был помещен в №10 «Вег.Об» за 1909 г. </w:t>
      </w:r>
      <w:r>
        <w:rPr>
          <w:i/>
        </w:rPr>
        <w:t>Ред</w:t>
      </w:r>
      <w:r>
        <w:rPr/>
        <w:t>.</w:t>
      </w:r>
    </w:p>
  </w:footnote>
  <w:footnote w:id="66">
    <w:p>
      <w:pPr>
        <w:pStyle w:val="Footnote"/>
        <w:rPr/>
      </w:pPr>
      <w:r>
        <w:rPr>
          <w:rStyle w:val="FootnoteCharacters"/>
        </w:rPr>
        <w:footnoteRef/>
      </w:r>
      <w:r>
        <w:rPr>
          <w:vertAlign w:val="superscript"/>
        </w:rPr>
        <w:t xml:space="preserve"> </w:t>
      </w:r>
      <w:r>
        <w:rPr/>
        <w:t xml:space="preserve">Оригинальные стихотворения А.П.Барыковой. </w:t>
      </w:r>
      <w:r>
        <w:rPr>
          <w:i/>
        </w:rPr>
        <w:t>Ред</w:t>
      </w:r>
      <w:r>
        <w:rPr/>
        <w:t xml:space="preserve">.   </w:t>
      </w:r>
    </w:p>
  </w:footnote>
  <w:footnote w:id="67">
    <w:p>
      <w:pPr>
        <w:pStyle w:val="Footnote"/>
        <w:rPr/>
      </w:pPr>
      <w:r>
        <w:rPr>
          <w:rStyle w:val="FootnoteCharacters"/>
        </w:rPr>
        <w:footnoteRef/>
      </w:r>
      <w:r>
        <w:rPr/>
        <w:t xml:space="preserve"> </w:t>
      </w:r>
      <w:r>
        <w:rPr/>
        <w:t>Симон Родригец – один из выдающихся вегетарианцев Испании, автор многих научных испанских трудов по статистике и социологии. Лихорадочная, горячая деятельность и беспрерывный писательский труд пошатнули слабые силы его организма. Умер 1 июня 1909 г. в г. Сантьяго на 57 году жизни.</w:t>
      </w:r>
    </w:p>
  </w:footnote>
  <w:footnote w:id="68">
    <w:p>
      <w:pPr>
        <w:pStyle w:val="Footnote"/>
        <w:rPr/>
      </w:pPr>
      <w:r>
        <w:rPr>
          <w:rStyle w:val="FootnoteCharacters"/>
        </w:rPr>
        <w:footnoteRef/>
      </w:r>
      <w:r>
        <w:rPr>
          <w:lang w:val="en-US"/>
        </w:rPr>
        <w:t xml:space="preserve"> </w:t>
      </w:r>
      <w:r>
        <w:rPr>
          <w:lang w:val="en-US"/>
        </w:rPr>
        <w:t xml:space="preserve">«Ein spanisches Werk über den vegetarismus» R. Frank. «Veg. Warte» № 20, 1905 </w:t>
      </w:r>
      <w:r>
        <w:rPr/>
        <w:t>г</w:t>
      </w:r>
      <w:r>
        <w:rPr>
          <w:lang w:val="en-US"/>
        </w:rPr>
        <w:t xml:space="preserve">. «Veg. Warte» № 21, 1906 </w:t>
      </w:r>
      <w:r>
        <w:rPr/>
        <w:t>г</w:t>
      </w:r>
      <w:r>
        <w:rPr>
          <w:lang w:val="en-US"/>
        </w:rPr>
        <w:t>. «La Carpofagia». R</w:t>
      </w:r>
      <w:r>
        <w:rPr/>
        <w:t xml:space="preserve">. </w:t>
      </w:r>
      <w:r>
        <w:rPr>
          <w:lang w:val="en-US"/>
        </w:rPr>
        <w:t>Frank</w:t>
      </w:r>
      <w:r>
        <w:rPr/>
        <w:t>.</w:t>
      </w:r>
    </w:p>
  </w:footnote>
  <w:footnote w:id="69">
    <w:p>
      <w:pPr>
        <w:pStyle w:val="Footnote"/>
        <w:rPr/>
      </w:pPr>
      <w:r>
        <w:rPr>
          <w:rStyle w:val="FootnoteCharacters"/>
        </w:rPr>
        <w:footnoteRef/>
      </w:r>
      <w:r>
        <w:rPr>
          <w:lang w:val="en-US"/>
        </w:rPr>
        <w:t xml:space="preserve"> </w:t>
      </w:r>
      <w:r>
        <w:rPr>
          <w:lang w:val="en-US"/>
        </w:rPr>
        <w:t xml:space="preserve">«Die vegetarische Bewegung in Spanien». I. Gall «Veg. Warte» № 11, 1904 </w:t>
      </w:r>
      <w:r>
        <w:rPr/>
        <w:t>г</w:t>
      </w:r>
      <w:r>
        <w:rPr>
          <w:lang w:val="en-US"/>
        </w:rPr>
        <w:t>.</w:t>
      </w:r>
    </w:p>
  </w:footnote>
  <w:footnote w:id="70">
    <w:p>
      <w:pPr>
        <w:pStyle w:val="Footnote"/>
        <w:rPr/>
      </w:pPr>
      <w:r>
        <w:rPr>
          <w:rStyle w:val="FootnoteCharacters"/>
        </w:rPr>
        <w:footnoteRef/>
      </w:r>
      <w:r>
        <w:rPr/>
        <w:t xml:space="preserve"> </w:t>
      </w:r>
      <w:r>
        <w:rPr/>
        <w:t>Э.И. К. одна из наших юных подписчиц и горячая приверженка наших взглядов. Редакция «Вегетарианского обозрения».</w:t>
      </w:r>
    </w:p>
  </w:footnote>
  <w:footnote w:id="71">
    <w:p>
      <w:pPr>
        <w:pStyle w:val="Normal"/>
        <w:spacing w:before="0" w:after="120"/>
        <w:jc w:val="both"/>
        <w:rPr/>
      </w:pPr>
      <w:r>
        <w:rPr>
          <w:rStyle w:val="FootnoteCharacters"/>
        </w:rPr>
        <w:footnoteRef/>
      </w:r>
      <w:r>
        <w:rPr>
          <w:sz w:val="20"/>
          <w:szCs w:val="20"/>
        </w:rPr>
        <w:t xml:space="preserve"> </w:t>
      </w:r>
      <w:r>
        <w:rPr>
          <w:sz w:val="20"/>
          <w:szCs w:val="20"/>
        </w:rPr>
        <w:t>Отношения Льва Николаевича к «Вегетарианскому Обозрению» я надеюсь коснуться подробнее в статье «Лев Николаевич и «Вегетарианское Обозрение».</w:t>
      </w:r>
    </w:p>
    <w:p>
      <w:pPr>
        <w:pStyle w:val="Footnote"/>
        <w:rPr>
          <w:sz w:val="20"/>
          <w:szCs w:val="20"/>
        </w:rPr>
      </w:pPr>
      <w:r>
        <w:rPr>
          <w:sz w:val="20"/>
          <w:szCs w:val="20"/>
        </w:rPr>
      </w:r>
    </w:p>
  </w:footnote>
  <w:footnote w:id="72">
    <w:p>
      <w:pPr>
        <w:pStyle w:val="Footnote"/>
        <w:rPr/>
      </w:pPr>
      <w:r>
        <w:rPr>
          <w:rStyle w:val="FootnoteCharacters"/>
        </w:rPr>
        <w:footnoteRef/>
      </w:r>
      <w:r>
        <w:rPr/>
        <w:t xml:space="preserve"> </w:t>
      </w:r>
      <w:r>
        <w:rPr/>
        <w:t>«Жизнь для всех» № 11 1910 г.</w:t>
      </w:r>
    </w:p>
  </w:footnote>
  <w:footnote w:id="73">
    <w:p>
      <w:pPr>
        <w:pStyle w:val="Footnote"/>
        <w:rPr/>
      </w:pPr>
      <w:r>
        <w:rPr>
          <w:rStyle w:val="FootnoteCharacters"/>
        </w:rPr>
        <w:footnoteRef/>
      </w:r>
      <w:r>
        <w:rPr/>
        <w:t xml:space="preserve"> </w:t>
      </w:r>
      <w:r>
        <w:rPr/>
        <w:t>Все числа по новому стилю.</w:t>
      </w:r>
    </w:p>
  </w:footnote>
  <w:footnote w:id="74">
    <w:p>
      <w:pPr>
        <w:pStyle w:val="Footnote"/>
        <w:rPr/>
      </w:pPr>
      <w:r>
        <w:rPr>
          <w:rStyle w:val="FootnoteCharacters"/>
        </w:rPr>
        <w:footnoteRef/>
      </w:r>
      <w:r>
        <w:rPr/>
        <w:t xml:space="preserve"> </w:t>
      </w:r>
      <w:r>
        <w:rPr/>
        <w:t>До чего эта часть не соблюдается в самых известных заведениях показывает следующее: д-р Ламан был особенно ярым врагом кофе и однако ежедневно в 4 часа приносили кофе для врачей и они пили его в саду заведения. Больные говорили: «Хоть бы они пили тайком, не подавая дурного примера другим».</w:t>
      </w:r>
    </w:p>
  </w:footnote>
  <w:footnote w:id="75">
    <w:p>
      <w:pPr>
        <w:pStyle w:val="Normal"/>
        <w:spacing w:before="0" w:after="120"/>
        <w:jc w:val="both"/>
        <w:rPr/>
      </w:pPr>
      <w:r>
        <w:rPr>
          <w:rStyle w:val="FootnoteCharacters"/>
        </w:rPr>
        <w:footnoteRef/>
      </w:r>
      <w:r>
        <w:rPr>
          <w:sz w:val="20"/>
          <w:szCs w:val="20"/>
          <w:lang w:val="en-US"/>
        </w:rPr>
        <w:t xml:space="preserve"> </w:t>
      </w:r>
      <w:r>
        <w:rPr>
          <w:sz w:val="20"/>
          <w:szCs w:val="20"/>
          <w:lang w:val="en-US"/>
        </w:rPr>
        <w:t>D-r Hindhede «Eine Reform unserer Ernährung». Leipzig</w:t>
      </w:r>
      <w:r>
        <w:rPr>
          <w:sz w:val="20"/>
          <w:szCs w:val="20"/>
        </w:rPr>
        <w:t>. 1908.</w:t>
      </w:r>
    </w:p>
    <w:p>
      <w:pPr>
        <w:pStyle w:val="Footnote"/>
        <w:rPr>
          <w:sz w:val="20"/>
          <w:szCs w:val="20"/>
        </w:rPr>
      </w:pPr>
      <w:r>
        <w:rPr>
          <w:sz w:val="20"/>
          <w:szCs w:val="20"/>
        </w:rPr>
      </w:r>
    </w:p>
  </w:footnote>
  <w:footnote w:id="76">
    <w:p>
      <w:pPr>
        <w:pStyle w:val="Footnote"/>
        <w:rPr/>
      </w:pPr>
      <w:r>
        <w:rPr>
          <w:rStyle w:val="FootnoteCharacters"/>
        </w:rPr>
        <w:footnoteRef/>
      </w:r>
      <w:r>
        <w:rPr/>
        <w:t xml:space="preserve"> </w:t>
      </w:r>
      <w:r>
        <w:rPr/>
        <w:t>Доклад, прочитанный на открытии Саратовского вегетарианского общества 22 октября 1910 г.</w:t>
      </w:r>
    </w:p>
  </w:footnote>
  <w:footnote w:id="77">
    <w:p>
      <w:pPr>
        <w:pStyle w:val="Footnote"/>
        <w:rPr/>
      </w:pPr>
      <w:r>
        <w:rPr>
          <w:rStyle w:val="FootnoteCharacters"/>
        </w:rPr>
        <w:footnoteRef/>
      </w:r>
      <w:r>
        <w:rPr/>
        <w:t xml:space="preserve"> </w:t>
      </w:r>
      <w:r>
        <w:rPr/>
        <w:t>Антилогичность такого рода требований еще в половине прошлого столетия подчеркнута была Гегелем, который учил, что «всякая мысль, доведенная до своего логического конца, приходит к собственному отрицанию», то есть – к абсурду.</w:t>
      </w:r>
    </w:p>
  </w:footnote>
  <w:footnote w:id="78">
    <w:p>
      <w:pPr>
        <w:pStyle w:val="Footnote"/>
        <w:rPr/>
      </w:pPr>
      <w:r>
        <w:rPr>
          <w:rStyle w:val="FootnoteCharacters"/>
        </w:rPr>
        <w:footnoteRef/>
      </w:r>
      <w:r>
        <w:rPr/>
        <w:t xml:space="preserve"> </w:t>
      </w:r>
      <w:r>
        <w:rPr/>
        <w:t>Для врачей добавлю: Мне 45 лет, женат, детей не имею, никогда не страдал луэсом; уроженец Полтавской губ., профессия - заведую ботаническим садом и сельскохозяйственной опытной станцией в г.Сухум.</w:t>
      </w:r>
    </w:p>
  </w:footnote>
  <w:footnote w:id="79">
    <w:p>
      <w:pPr>
        <w:pStyle w:val="Footnote"/>
        <w:rPr/>
      </w:pPr>
      <w:r>
        <w:rPr>
          <w:rStyle w:val="FootnoteCharacters"/>
        </w:rPr>
        <w:footnoteRef/>
      </w:r>
      <w:r>
        <w:rPr>
          <w:lang w:val="en-US"/>
        </w:rPr>
        <w:t xml:space="preserve"> </w:t>
      </w:r>
      <w:r>
        <w:rPr>
          <w:lang w:val="en-US"/>
        </w:rPr>
        <w:t>Bircher-Benner, Grundzüge der Ernährungstherapie, 3-</w:t>
      </w:r>
      <w:r>
        <w:rPr/>
        <w:t>е</w:t>
      </w:r>
      <w:r>
        <w:rPr>
          <w:lang w:val="en-US"/>
        </w:rPr>
        <w:t xml:space="preserve"> </w:t>
      </w:r>
      <w:r>
        <w:rPr/>
        <w:t>издание</w:t>
      </w:r>
      <w:r>
        <w:rPr>
          <w:lang w:val="en-US"/>
        </w:rPr>
        <w:t>, Berlin, 1909.</w:t>
      </w:r>
    </w:p>
  </w:footnote>
  <w:footnote w:id="80">
    <w:p>
      <w:pPr>
        <w:pStyle w:val="Footnote"/>
        <w:rPr/>
      </w:pPr>
      <w:r>
        <w:rPr>
          <w:rStyle w:val="FootnoteCharacters"/>
        </w:rPr>
        <w:footnoteRef/>
      </w:r>
      <w:r>
        <w:rPr/>
        <w:t xml:space="preserve"> </w:t>
      </w:r>
      <w:r>
        <w:rPr/>
        <w:t>Лишь виноград предписывался при некоторых болезнях в виде лекарства.</w:t>
      </w:r>
    </w:p>
  </w:footnote>
  <w:footnote w:id="81">
    <w:p>
      <w:pPr>
        <w:pStyle w:val="Footnote"/>
        <w:rPr/>
      </w:pPr>
      <w:r>
        <w:rPr>
          <w:rStyle w:val="FootnoteCharacters"/>
        </w:rPr>
        <w:footnoteRef/>
      </w:r>
      <w:r>
        <w:rPr/>
        <w:t xml:space="preserve"> </w:t>
      </w:r>
      <w:r>
        <w:rPr/>
        <w:t xml:space="preserve">О результатах этих опытов см. </w:t>
      </w:r>
      <w:r>
        <w:rPr>
          <w:lang w:val="en-US"/>
        </w:rPr>
        <w:t xml:space="preserve">Chittenden Physiological economy in nutrition. </w:t>
      </w:r>
      <w:r>
        <w:rPr/>
        <w:t>London. 1905. Том в 500 стр. 4-о. Извлечения во многих журналах, в наиболее популярном виде в книге Hindhede, Eine, Reform urserer Ernährung. Leipzig. 1908.</w:t>
      </w:r>
    </w:p>
  </w:footnote>
  <w:footnote w:id="82">
    <w:p>
      <w:pPr>
        <w:pStyle w:val="Footnote"/>
        <w:rPr/>
      </w:pPr>
      <w:r>
        <w:rPr>
          <w:rStyle w:val="FootnoteCharacters"/>
        </w:rPr>
        <w:footnoteRef/>
      </w:r>
      <w:r>
        <w:rPr/>
        <w:t xml:space="preserve"> </w:t>
      </w:r>
      <w:r>
        <w:rPr/>
        <w:t>Чай и кофе вместе с водой.</w:t>
      </w:r>
    </w:p>
  </w:footnote>
  <w:footnote w:id="83">
    <w:p>
      <w:pPr>
        <w:pStyle w:val="Footnote"/>
        <w:rPr/>
      </w:pPr>
      <w:r>
        <w:rPr>
          <w:rStyle w:val="FootnoteCharacters"/>
        </w:rPr>
        <w:footnoteRef/>
      </w:r>
      <w:r>
        <w:rPr/>
        <w:t xml:space="preserve"> </w:t>
      </w:r>
      <w:r>
        <w:rPr/>
        <w:t>То же.</w:t>
      </w:r>
    </w:p>
  </w:footnote>
  <w:footnote w:id="84">
    <w:p>
      <w:pPr>
        <w:pStyle w:val="Footnote"/>
        <w:rPr/>
      </w:pPr>
      <w:r>
        <w:rPr>
          <w:rStyle w:val="FootnoteCharacters"/>
        </w:rPr>
        <w:footnoteRef/>
      </w:r>
      <w:r>
        <w:rPr>
          <w:lang w:val="en-US"/>
        </w:rPr>
        <w:t xml:space="preserve"> </w:t>
      </w:r>
      <w:r>
        <w:rPr>
          <w:lang w:val="fr-FR"/>
        </w:rPr>
        <w:t xml:space="preserve">oteyko et Kipiani. Etudes sur les vegetariens de Bruxelles, </w:t>
      </w:r>
      <w:r>
        <w:rPr/>
        <w:t>журнал</w:t>
      </w:r>
      <w:r>
        <w:rPr>
          <w:lang w:val="fr-FR"/>
        </w:rPr>
        <w:t xml:space="preserve"> «La Reforme Alimentaire». </w:t>
      </w:r>
      <w:r>
        <w:rPr>
          <w:lang w:val="en-US"/>
        </w:rPr>
        <w:t xml:space="preserve">1907. </w:t>
      </w:r>
      <w:r>
        <w:rPr>
          <w:lang w:val="fr-FR"/>
        </w:rPr>
        <w:t>Bruxelles</w:t>
      </w:r>
      <w:r>
        <w:rPr>
          <w:lang w:val="en-US"/>
        </w:rPr>
        <w:t xml:space="preserve">, </w:t>
      </w:r>
      <w:r>
        <w:rPr/>
        <w:t>и</w:t>
      </w:r>
      <w:r>
        <w:rPr>
          <w:lang w:val="en-US"/>
        </w:rPr>
        <w:t xml:space="preserve"> </w:t>
      </w:r>
      <w:r>
        <w:rPr/>
        <w:t>отдельно</w:t>
      </w:r>
      <w:r>
        <w:rPr>
          <w:lang w:val="en-US"/>
        </w:rPr>
        <w:t xml:space="preserve"> 1907.</w:t>
      </w:r>
    </w:p>
  </w:footnote>
  <w:footnote w:id="85">
    <w:p>
      <w:pPr>
        <w:pStyle w:val="Footnote"/>
        <w:rPr/>
      </w:pPr>
      <w:r>
        <w:rPr>
          <w:rStyle w:val="FootnoteCharacters"/>
        </w:rPr>
        <w:footnoteRef/>
      </w:r>
      <w:r>
        <w:rPr/>
        <w:t xml:space="preserve"> </w:t>
      </w:r>
      <w:r>
        <w:rPr/>
        <w:t>Отчеты о победах вегетарианцев в книге «111 фактов в пользу вегетарианства», во всех вегетарианских журналах, как, напр. «Вегетарианский вестник», «Вегетарианское обозрение».</w:t>
      </w:r>
    </w:p>
  </w:footnote>
  <w:footnote w:id="86">
    <w:p>
      <w:pPr>
        <w:pStyle w:val="Footnote"/>
        <w:rPr/>
      </w:pPr>
      <w:r>
        <w:rPr>
          <w:rStyle w:val="FootnoteCharacters"/>
        </w:rPr>
        <w:footnoteRef/>
      </w:r>
      <w:r>
        <w:rPr>
          <w:lang w:val="en-US"/>
        </w:rPr>
        <w:t xml:space="preserve"> </w:t>
      </w:r>
      <w:r>
        <w:rPr>
          <w:lang w:val="fr-FR"/>
        </w:rPr>
        <w:t xml:space="preserve">M.G.v.Bunge, Lehrbuch der Physiologie des Menschen. </w:t>
      </w:r>
      <w:r>
        <w:rPr/>
        <w:t xml:space="preserve">Том II. </w:t>
      </w:r>
      <w:r>
        <w:rPr>
          <w:lang w:val="fr-FR"/>
        </w:rPr>
        <w:t>Leipzig.</w:t>
      </w:r>
      <w:r>
        <w:rPr/>
        <w:t xml:space="preserve"> 1905.</w:t>
      </w:r>
    </w:p>
  </w:footnote>
  <w:footnote w:id="87">
    <w:p>
      <w:pPr>
        <w:pStyle w:val="Footnote"/>
        <w:rPr/>
      </w:pPr>
      <w:r>
        <w:rPr>
          <w:rStyle w:val="FootnoteCharacters"/>
        </w:rPr>
        <w:footnoteRef/>
      </w:r>
      <w:r>
        <w:rPr/>
        <w:t xml:space="preserve"> </w:t>
      </w:r>
      <w:r>
        <w:rPr/>
        <w:t>Прибавлю еще, что кондитерские товары часто содержат примесь ядовитых красок и спиртных напитков.</w:t>
      </w:r>
    </w:p>
  </w:footnote>
  <w:footnote w:id="88">
    <w:p>
      <w:pPr>
        <w:pStyle w:val="Footnote"/>
        <w:rPr/>
      </w:pPr>
      <w:r>
        <w:rPr>
          <w:rStyle w:val="FootnoteCharacters"/>
        </w:rPr>
        <w:footnoteRef/>
      </w:r>
      <w:r>
        <w:rPr/>
        <w:t xml:space="preserve"> </w:t>
      </w:r>
      <w:r>
        <w:rPr/>
        <w:t>Вышеуказанная книга.</w:t>
      </w:r>
    </w:p>
  </w:footnote>
  <w:footnote w:id="89">
    <w:p>
      <w:pPr>
        <w:pStyle w:val="Footnote"/>
        <w:rPr/>
      </w:pPr>
      <w:r>
        <w:rPr>
          <w:rStyle w:val="FootnoteCharacters"/>
        </w:rPr>
        <w:footnoteRef/>
      </w:r>
      <w:r>
        <w:rPr/>
        <w:t xml:space="preserve"> </w:t>
      </w:r>
      <w:r>
        <w:rPr/>
        <w:t>См. вышеуказанную его книгу.</w:t>
      </w:r>
    </w:p>
  </w:footnote>
  <w:footnote w:id="90">
    <w:p>
      <w:pPr>
        <w:pStyle w:val="Footnote"/>
        <w:rPr/>
      </w:pPr>
      <w:r>
        <w:rPr>
          <w:rStyle w:val="FootnoteCharacters"/>
        </w:rPr>
        <w:footnoteRef/>
      </w:r>
      <w:r>
        <w:rPr>
          <w:lang w:val="en-US"/>
        </w:rPr>
        <w:t xml:space="preserve"> </w:t>
      </w:r>
      <w:r>
        <w:rPr>
          <w:lang w:val="en-US"/>
        </w:rPr>
        <w:t>Bircher-Benner, Grundzüge der Ernährungstherapie, 3-</w:t>
      </w:r>
      <w:r>
        <w:rPr/>
        <w:t>е</w:t>
      </w:r>
      <w:r>
        <w:rPr>
          <w:lang w:val="en-US"/>
        </w:rPr>
        <w:t xml:space="preserve"> </w:t>
      </w:r>
      <w:r>
        <w:rPr/>
        <w:t>издание</w:t>
      </w:r>
      <w:r>
        <w:rPr>
          <w:lang w:val="en-US"/>
        </w:rPr>
        <w:t>, Berlin, 1909.</w:t>
      </w:r>
    </w:p>
  </w:footnote>
  <w:footnote w:id="91">
    <w:p>
      <w:pPr>
        <w:pStyle w:val="Footnote"/>
        <w:rPr/>
      </w:pPr>
      <w:r>
        <w:rPr>
          <w:rStyle w:val="FootnoteCharacters"/>
        </w:rPr>
        <w:footnoteRef/>
      </w:r>
      <w:r>
        <w:rPr/>
        <w:t xml:space="preserve"> </w:t>
      </w:r>
      <w:r>
        <w:rPr/>
        <w:t>В последние годы готовят дешевые, разнообразные и вкусные продукты, особенно из зерна и орехов. Американцы отличаются в этом отношении. На Ниагарском водопаде существует завод, оборудованный электричеством, оно превращается и в движущую силу, и в теплоту, чистота замечательная. Кроме других продуктов, здесь выпекается ежедневно до миллиона хлебов из цельного зерна.</w:t>
      </w:r>
    </w:p>
  </w:footnote>
  <w:footnote w:id="92">
    <w:p>
      <w:pPr>
        <w:pStyle w:val="Footnote"/>
        <w:rPr/>
      </w:pPr>
      <w:r>
        <w:rPr>
          <w:rStyle w:val="FootnoteCharacters"/>
        </w:rPr>
        <w:footnoteRef/>
      </w:r>
      <w:r>
        <w:rPr>
          <w:lang w:val="en-US"/>
        </w:rPr>
        <w:t xml:space="preserve"> </w:t>
      </w:r>
      <w:r>
        <w:rPr>
          <w:lang w:val="fr-FR"/>
        </w:rPr>
        <w:t>Dr. Pascault. L</w:t>
      </w:r>
      <w:r>
        <w:rPr>
          <w:lang w:val="en-US"/>
        </w:rPr>
        <w:t>’</w:t>
      </w:r>
      <w:r>
        <w:rPr>
          <w:lang w:val="fr-FR"/>
        </w:rPr>
        <w:t>Arthritism</w:t>
      </w:r>
      <w:r>
        <w:rPr/>
        <w:t>е</w:t>
      </w:r>
      <w:r>
        <w:rPr>
          <w:lang w:val="en-US"/>
        </w:rPr>
        <w:t xml:space="preserve"> </w:t>
      </w:r>
      <w:r>
        <w:rPr>
          <w:lang w:val="fr-FR"/>
        </w:rPr>
        <w:t>par</w:t>
      </w:r>
      <w:r>
        <w:rPr>
          <w:lang w:val="en-US"/>
        </w:rPr>
        <w:t xml:space="preserve"> </w:t>
      </w:r>
      <w:r>
        <w:rPr>
          <w:lang w:val="fr-FR"/>
        </w:rPr>
        <w:t>suralimentation</w:t>
      </w:r>
      <w:r>
        <w:rPr>
          <w:lang w:val="en-US"/>
        </w:rPr>
        <w:t xml:space="preserve">. </w:t>
      </w:r>
      <w:r>
        <w:rPr/>
        <w:t>Артритизмом он называет не только подагру и ревматизм, но и болезни печени, почек, ожирение и т.д.</w:t>
      </w:r>
    </w:p>
  </w:footnote>
  <w:footnote w:id="93">
    <w:p>
      <w:pPr>
        <w:pStyle w:val="Footnote"/>
        <w:rPr/>
      </w:pPr>
      <w:r>
        <w:rPr>
          <w:rStyle w:val="FootnoteCharacters"/>
        </w:rPr>
        <w:footnoteRef/>
      </w:r>
      <w:r>
        <w:rPr/>
        <w:t xml:space="preserve"> </w:t>
      </w:r>
      <w:r>
        <w:rPr/>
        <w:t>Все фактические сведения заимствованы нами из книжки П. Щапова «По Чердынскому краю» (Пет. 1909) и статьи в «Этнографическом Обозрении», цитированной в газете «Утро России» 23 мая 1910 г.</w:t>
      </w:r>
    </w:p>
  </w:footnote>
  <w:footnote w:id="94">
    <w:p>
      <w:pPr>
        <w:pStyle w:val="Footnote"/>
        <w:rPr/>
      </w:pPr>
      <w:r>
        <w:rPr>
          <w:rStyle w:val="FootnoteCharacters"/>
        </w:rPr>
        <w:footnoteRef/>
      </w:r>
      <w:r>
        <w:rPr/>
        <w:t xml:space="preserve"> </w:t>
      </w:r>
      <w:r>
        <w:rPr/>
        <w:t xml:space="preserve">И.Б.Войнешт – известный румынский беллетрист, пользующийся большим успехом в своей стране. </w:t>
      </w:r>
      <w:r>
        <w:rPr>
          <w:i/>
        </w:rPr>
        <w:t>Редакция.</w:t>
      </w:r>
    </w:p>
  </w:footnote>
  <w:footnote w:id="95">
    <w:p>
      <w:pPr>
        <w:pStyle w:val="Footnote"/>
        <w:rPr/>
      </w:pPr>
      <w:r>
        <w:rPr>
          <w:rStyle w:val="FootnoteCharacters"/>
        </w:rPr>
        <w:footnoteRef/>
      </w:r>
      <w:r>
        <w:rPr/>
        <w:t xml:space="preserve"> </w:t>
      </w:r>
      <w:r>
        <w:rPr/>
        <w:t xml:space="preserve">Лев Николаевич Толстой. Биография. П. Бирюков. Том </w:t>
      </w:r>
      <w:r>
        <w:rPr>
          <w:lang w:val="en-US"/>
        </w:rPr>
        <w:t>I</w:t>
      </w:r>
      <w:r>
        <w:rPr/>
        <w:t>, стр. 85.</w:t>
      </w:r>
    </w:p>
  </w:footnote>
  <w:footnote w:id="96">
    <w:p>
      <w:pPr>
        <w:pStyle w:val="Footnote"/>
        <w:rPr/>
      </w:pPr>
      <w:r>
        <w:rPr>
          <w:rStyle w:val="FootnoteCharacters"/>
        </w:rPr>
        <w:footnoteRef/>
      </w:r>
      <w:r>
        <w:rPr/>
        <w:t xml:space="preserve"> </w:t>
      </w:r>
      <w:r>
        <w:rPr/>
        <w:t>Интересующихся этой темой я отсылаю к следующим моим сочинениям: 1) «Что же такое, наконец, интеллигенция». Критико-социологический опыт. СПб. 1907 г. 2) «Итоги парламентаризма». СПб. 1907 г. 3) «Итоги и перспективы рабочего движения на Западе и в России». СПб. 1909 г. и другие.</w:t>
      </w:r>
    </w:p>
  </w:footnote>
  <w:footnote w:id="97">
    <w:p>
      <w:pPr>
        <w:pStyle w:val="Footnote"/>
        <w:rPr/>
      </w:pPr>
      <w:r>
        <w:rPr>
          <w:rStyle w:val="FootnoteCharacters"/>
        </w:rPr>
        <w:footnoteRef/>
      </w:r>
      <w:r>
        <w:rPr/>
        <w:t xml:space="preserve"> </w:t>
      </w:r>
      <w:r>
        <w:rPr/>
        <w:t>Н.Н. Ге, сын покойного художника Н.Н. Ге.</w:t>
      </w:r>
    </w:p>
  </w:footnote>
  <w:footnote w:id="98">
    <w:p>
      <w:pPr>
        <w:pStyle w:val="Footnote"/>
        <w:rPr/>
      </w:pPr>
      <w:r>
        <w:rPr>
          <w:rStyle w:val="FootnoteCharacters"/>
        </w:rPr>
        <w:footnoteRef/>
      </w:r>
      <w:r>
        <w:rPr/>
        <w:t xml:space="preserve"> </w:t>
      </w:r>
      <w:r>
        <w:rPr/>
        <w:t>Под этим общим названием мы надеемся дать в 1911 г. ряд статей сотрудников и читателей «Вегетарианского обозрения», в ответ на статью Евгения Лозинского «Вегетарианство и антропофагия». Редакция «Вегетарианского обозрения».</w:t>
      </w:r>
    </w:p>
  </w:footnote>
  <w:footnote w:id="99">
    <w:p>
      <w:pPr>
        <w:pStyle w:val="Footnote"/>
        <w:rPr/>
      </w:pPr>
      <w:r>
        <w:rPr>
          <w:rStyle w:val="FootnoteCharacters"/>
        </w:rPr>
        <w:footnoteRef/>
      </w:r>
      <w:r>
        <w:rPr/>
        <w:t xml:space="preserve"> </w:t>
      </w:r>
      <w:r>
        <w:rPr/>
        <w:t xml:space="preserve">Подробнее об этом см. ВО.2.1910 Учение Пифагора </w:t>
      </w:r>
      <w:r>
        <w:rPr>
          <w:lang w:val="en-US"/>
        </w:rPr>
        <w:t>L</w:t>
      </w:r>
      <w:r>
        <w:rPr/>
        <w:t xml:space="preserve">. </w:t>
      </w:r>
      <w:r>
        <w:rPr>
          <w:lang w:val="en-US"/>
        </w:rPr>
        <w:t>Theurau</w:t>
      </w:r>
      <w:r>
        <w:rPr/>
        <w:t>, «Пифагор» «Этика пищи» Х. Уильямс, стр. 11. «Пифагор» «Тысячи лет тому назад» В. Лукьянская. стр. 214.</w:t>
      </w:r>
    </w:p>
  </w:footnote>
  <w:footnote w:id="100">
    <w:p>
      <w:pPr>
        <w:pStyle w:val="Footnote"/>
        <w:rPr/>
      </w:pPr>
      <w:r>
        <w:rPr>
          <w:rStyle w:val="FootnoteCharacters"/>
        </w:rPr>
        <w:footnoteRef/>
      </w:r>
      <w:r>
        <w:rPr/>
        <w:t xml:space="preserve"> </w:t>
      </w:r>
      <w:r>
        <w:rPr/>
        <w:t>См. статью ВО.9-10.1910 Что прежде? Ф.А. Страхова и ВО.8-9.1909 Из жизни Мирки Ив. Нажив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TextChar">
    <w:name w:val="Footnote Text Char"/>
    <w:basedOn w:val="Style14"/>
    <w:qFormat/>
    <w:rPr>
      <w:lang w:val="ru-RU" w:bidi="ar-SA"/>
    </w:rPr>
  </w:style>
  <w:style w:type="character" w:styleId="2">
    <w:name w:val="Для Таблицы2 Знак"/>
    <w:basedOn w:val="Style14"/>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Для Таблицы2"/>
    <w:basedOn w:val="Normal"/>
    <w:qFormat/>
    <w:pPr>
      <w:suppressAutoHyphens w:val="true"/>
      <w:spacing w:lineRule="exact" w: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2:36:00Z</dcterms:created>
  <dc:creator/>
  <dc:description/>
  <cp:keywords>Vita.org.ru вегетарианство вита животные питание</cp:keywords>
  <dc:language>en-US</dc:language>
  <cp:lastModifiedBy>MM</cp:lastModifiedBy>
  <dcterms:modified xsi:type="dcterms:W3CDTF">2009-08-07T17:04:00Z</dcterms:modified>
  <cp:revision>3</cp:revision>
  <dc:subject/>
  <dc:title>Вегетарианское обозрение, Киев, 1910 г.</dc:title>
</cp:coreProperties>
</file>