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b/>
        </w:rPr>
        <w:t>ВО.1.3.4.5.6-7.8.9-10 1911 Толстой</w:t>
      </w:r>
    </w:p>
    <w:p>
      <w:pPr>
        <w:pStyle w:val="Normal"/>
        <w:spacing w:before="0" w:after="120"/>
        <w:jc w:val="both"/>
        <w:rPr>
          <w:b/>
          <w:b/>
        </w:rPr>
      </w:pPr>
      <w:r>
        <w:rPr>
          <w:b/>
        </w:rPr>
        <w:t>(воспоминания и думы друга)</w:t>
      </w:r>
    </w:p>
    <w:p>
      <w:pPr>
        <w:pStyle w:val="Normal"/>
        <w:spacing w:before="0" w:after="120"/>
        <w:jc w:val="both"/>
        <w:rPr/>
      </w:pPr>
      <w:r>
        <w:rPr/>
        <w:t>Первое знакомство и секретарство</w:t>
      </w:r>
    </w:p>
    <w:p>
      <w:pPr>
        <w:pStyle w:val="Normal"/>
        <w:spacing w:before="0" w:after="120"/>
        <w:ind w:firstLine="708"/>
        <w:jc w:val="both"/>
        <w:rPr/>
      </w:pPr>
      <w:r>
        <w:rPr/>
        <w:t>I</w:t>
      </w:r>
    </w:p>
    <w:p>
      <w:pPr>
        <w:pStyle w:val="Normal"/>
        <w:spacing w:before="0" w:after="120"/>
        <w:ind w:firstLine="708"/>
        <w:jc w:val="both"/>
        <w:rPr/>
      </w:pPr>
      <w:r>
        <w:rPr/>
        <w:t>То, о чем я собираюсь рассказать, составляет святая святых моей жизни. Я никогда не стал бы говорить об этом публично, если бы не моя глубокая уверенность в том, что всякий, знавший великого учителя обязан сказать о нем миру всю правду.</w:t>
      </w:r>
    </w:p>
    <w:p>
      <w:pPr>
        <w:pStyle w:val="Normal"/>
        <w:spacing w:before="0" w:after="120"/>
        <w:ind w:firstLine="708"/>
        <w:jc w:val="both"/>
        <w:rPr/>
      </w:pPr>
      <w:r>
        <w:rPr/>
        <w:t>Знакомство мое с Львом Николаевичем началось не совсем обыкновенно. Весной 1899 года, на далекой окраине Сибири, на берегу Японского моря я потерял отца. Мне было тогда 17 лет. Я уже года три читал Толстого, начав с первого тома, и за "Детство и Отрочество", "Войну и Мир", "Анну Каренину" всей душой любил и уважал мирового писателя. Педагогические его статьи окончательно покорили мое сердце, и я с захватывающим интересом взялся за следующий, 13 том. На третий день после похорон отца я почувствовал, что нервы мои успокоились и стал перелистывать эту книгу. Заглавие "Последние главы из книги о жизни" поразило меня. Где же были первые главы?! Перелистывая дальше, я наткнулся на главу "Страх смерти" и стал читать. Я был так глубоко потрясен, что вскоре должен был оставить чтение. Этот чуткий, искренний и исключительного ума человек, общение с которым составляло для меня такое счастье, затрагивал самые глубокие вопросы, упорно замалчивающиеся окружавшим меня обществом и смотрел на жизнь и смерть совсем иначе, чем я, выросший в естественнонаучных материалистических воззрениях. На другой день я побежал к близкому другу поделиться смутными и странными впечатлениями, от которых захватывало дух. — Что значит это странное заглавие: "Последние главы"?.. — Сказал я ему: — "Куда же девались первые? Вот если бы достать всю книгу "О жизни"... Мой друг сосредоточенно посмотрел на меня, взял меня за рукав и подвел к конторке. Он достал из нее небольшую серую брошюру. Это было "О жизни" в женевском издании Элпидина. Кроме того, в конторке оказался целый клад: "Исповедь", "В чем моя вера", "Царство Божие внутри вас", "Критика догматического богословия", "Соединение, исследование и перевод 4-х евангелий", "Так что же нам делать?" и много др. Это принес накануне моему другу знакомый флотский офицер, приобретший эти книги в заграничном плавании.</w:t>
      </w:r>
    </w:p>
    <w:p>
      <w:pPr>
        <w:pStyle w:val="Normal"/>
        <w:spacing w:before="0" w:after="120"/>
        <w:ind w:firstLine="708"/>
        <w:jc w:val="both"/>
        <w:rPr/>
      </w:pPr>
      <w:r>
        <w:rPr/>
        <w:t>Офицер этот и не подозревал, что несет подмышкой судьбу всей моей жизни.</w:t>
      </w:r>
    </w:p>
    <w:p>
      <w:pPr>
        <w:pStyle w:val="Normal"/>
        <w:spacing w:before="0" w:after="120"/>
        <w:ind w:firstLine="708"/>
        <w:jc w:val="both"/>
        <w:rPr/>
      </w:pPr>
      <w:r>
        <w:rPr/>
        <w:t>С детства я любил и искал истину, и мне не нужно было повторять ее дважды. Через месяц я навсегда оставил гимназию, а еще через три послал Льву Николаевичу пространное письмо, в котором выразил свое полное согласие с ним, великую благодарность и уважение, и спрашивал совета о том, как устроить свою жизнь. Спустя два месяца я получил следующий ответ:</w:t>
      </w:r>
    </w:p>
    <w:p>
      <w:pPr>
        <w:pStyle w:val="Normal"/>
        <w:spacing w:before="0" w:after="120"/>
        <w:ind w:firstLine="708"/>
        <w:jc w:val="both"/>
        <w:rPr/>
      </w:pPr>
      <w:r>
        <w:rPr/>
        <w:t xml:space="preserve">28 ноября 1899 г. </w:t>
      </w:r>
    </w:p>
    <w:p>
      <w:pPr>
        <w:pStyle w:val="Normal"/>
        <w:spacing w:before="0" w:after="120"/>
        <w:ind w:firstLine="708"/>
        <w:jc w:val="both"/>
        <w:rPr/>
      </w:pPr>
      <w:r>
        <w:rPr/>
        <w:t>"Неизвестный молодой и любезный друг, получил ваше письмо в то время, как лежу больной в постели, но все-таки хочу хоть несколькими словами ответить вам, так оно, ваше письмо, искренне, задушевно и мне радостно. Одно только пугает меня – это ваша большая молодость; не то, чтобы я думал, что молодость мешает вам вполне и правильно понять самые нужные для жизни истины; напротив, по вашему письму я вижу, что вы вполне усвоили себе и совпадаете центром, и вследствие этого и всеми радиусами с истинным христианским мировоззрением. Но меня пугает ваша молодость потому, что еще много из соблазнов мирской жизни вами не изведано, вы не успели увидать тщету их, и они могут увлечь вас и заставить отказаться от истины; и еще потому, что под влиянием горячности молодости, вы можете сделать ложные шаги по истинному направлению и вследствие этого разочароваться в самом направлении. Подобные случаи, к несчастью, часто бывали. Так вы задаете, например, мне вопрос, что вам делать, как практически устроить свою жизнь?</w:t>
      </w:r>
    </w:p>
    <w:p>
      <w:pPr>
        <w:pStyle w:val="Normal"/>
        <w:spacing w:before="0" w:after="120"/>
        <w:ind w:firstLine="708"/>
        <w:jc w:val="both"/>
        <w:rPr/>
      </w:pPr>
      <w:r>
        <w:rPr/>
        <w:t>Вам кажется, что до тех пор, пока ваши новые взгляды не осуществились в видимых проявлениях, вы не исполнили своего дела, как бы отступили от своей обязанности. Не торопитесь накладывать новые формы на свою жизнь, употребляйте только все силы души на то, чтобы новые взгляды проникли все ваше существо и руководили всеми малейшими поступками вашими; а если это будет, то старые формы жизни неизбежно изменятся, — хотя мы никак не можем предвидеть, во что, — и установятся новые.</w:t>
      </w:r>
    </w:p>
    <w:p>
      <w:pPr>
        <w:pStyle w:val="Normal"/>
        <w:spacing w:before="0" w:after="120"/>
        <w:ind w:firstLine="708"/>
        <w:jc w:val="both"/>
        <w:rPr/>
      </w:pPr>
      <w:r>
        <w:rPr/>
        <w:t>Это подобно тому, как часто, растапливая костер или печь, слишком рано и много накладывая дров на плохо разгоревшиеся подтопки, тушишь последний огонь, вместо того, чтобы разжечь его.</w:t>
      </w:r>
    </w:p>
    <w:p>
      <w:pPr>
        <w:pStyle w:val="Normal"/>
        <w:spacing w:before="0" w:after="120"/>
        <w:ind w:firstLine="708"/>
        <w:jc w:val="both"/>
        <w:rPr/>
      </w:pPr>
      <w:r>
        <w:rPr/>
        <w:t>В вашем частном случае я, разумеется, ничего практического не могу посоветовать вам; практическая форма вашей жизни пойдет по равнодействующей между вашими привычками и требованиями окружающей среды и вашими убеждениями. Одно очень советую вам: это помнить, что более и что менее главно; самое же главное при ваших теперешних взглядах это то, чтобы увеличивать любовь вокруг себя, тем более не нарушать ту, которая существует. И потому, если, при осуществлении ваших планов, представится вопрос: оставаться ли против своей воли в условиях, противных вашим убеждениям или, выйдя из них, нарушить любовь, то всегда лучше избирать первое.</w:t>
      </w:r>
    </w:p>
    <w:p>
      <w:pPr>
        <w:pStyle w:val="Normal"/>
        <w:spacing w:before="0" w:after="120"/>
        <w:ind w:firstLine="708"/>
        <w:jc w:val="both"/>
        <w:rPr/>
      </w:pPr>
      <w:r>
        <w:rPr/>
        <w:t>В числе книг моих, которые вы читали, вы не упоминаете о "Христианском учении". Я бы вам прислал его, но не имею в настоящую минуту, а думаю, что оно может вам быть полезно. Я думаю, что вы можете приобрести его, равно и другие запрещенные мои писания, из Англии от Черткова по следующему адресу: Англия, England, Essex, Maldon, Purleigh. W. Tchertkof.</w:t>
      </w:r>
    </w:p>
    <w:p>
      <w:pPr>
        <w:pStyle w:val="Normal"/>
        <w:spacing w:before="0" w:after="120"/>
        <w:ind w:firstLine="708"/>
        <w:jc w:val="both"/>
        <w:rPr/>
      </w:pPr>
      <w:r>
        <w:rPr/>
        <w:t>Вы угадали, что мне радостно узнать о том, что у меня есть друзья на Дальнем Востоке. Главное же то, что писания мои, доставившие мне так много счастья, доставляют такое же и другим, хотя и редким людям.</w:t>
      </w:r>
    </w:p>
    <w:p>
      <w:pPr>
        <w:pStyle w:val="Normal"/>
        <w:spacing w:before="0" w:after="120"/>
        <w:ind w:firstLine="708"/>
        <w:jc w:val="both"/>
        <w:rPr/>
      </w:pPr>
      <w:r>
        <w:rPr/>
        <w:t>Я не разъясняю вам те, верно указанные вами противоречия в моих сочинениях: некоторые я бы и мог разъяснить, другие же так и остаются противоречиями, объясняемыми тем, что разные вещи писаны в разное время и соответствуют разным мировоззрениям. Главное же надо помнить, что буква мертвит, а дух живит».</w:t>
      </w:r>
    </w:p>
    <w:p>
      <w:pPr>
        <w:pStyle w:val="Normal"/>
        <w:spacing w:before="0" w:after="120"/>
        <w:ind w:firstLine="708"/>
        <w:jc w:val="both"/>
        <w:rPr/>
      </w:pPr>
      <w:r>
        <w:rPr/>
        <w:t>Письмо было написано, как я узнал после, Софьей Андреевной и только поправки и подпись были сделаны рукой Льва Николаевича.</w:t>
      </w:r>
    </w:p>
    <w:p>
      <w:pPr>
        <w:pStyle w:val="Normal"/>
        <w:spacing w:before="0" w:after="120"/>
        <w:ind w:firstLine="708"/>
        <w:jc w:val="both"/>
        <w:rPr/>
      </w:pPr>
      <w:r>
        <w:rPr/>
        <w:t>Потеряв плотского отца, я обрел духовного. На следующую весну мне пришлось побывать в Москве. Не найдя там Льва Николаевича, я поехал в Ясную Поляну. Утром, после грозы, когда первые лучи весеннего солнца заблестели в каплях росы, покрывавших траву и деревья, я стал перед верандой у "дерева бедных". Вдруг высокая фигура Льва Николаевича в парусиновом халате выросла у перил и серые пытливые глаза уставились на меня. "Я не знаю, кто вы"... — проговорил Лев Николаевич в ответ на мое бодрое, радостное приветствие, и тучка страдания пробежала по его лицу. Я обрел счастье, о котором не смел и мечтать, а для него это был стотысячный посетитель, который, быть может, сейчас начнет просить о чем-нибудь невозможном тяжело-осуществимом. Только впоследствии я понял это, тогда же я слегка удивился. Лев Николаевич хорошо помнил меня. Он повел меня в дом и дал свои новые произведения. Вечером водил меня к живущей в 6-ти верстах М.А. Шмидт, близкому своему другу, и с той поры близкие сношения мои с Ясной Поляной не прерывались. Я несколько раз приезжал и жил в ней и близ нее, изредка писал Льву Николаевичу, а еще реже, в особенно трудных случаях моей жизни, или просто в ответ на письма получал разнообразной величины кусочки бумаги, сплошь покрытые дорогим веревочным почерком и пропитанные такой любовью и вниманием, которые я получал только от своих родных.</w:t>
      </w:r>
    </w:p>
    <w:p>
      <w:pPr>
        <w:pStyle w:val="Normal"/>
        <w:spacing w:before="0" w:after="120"/>
        <w:ind w:firstLine="708"/>
        <w:jc w:val="both"/>
        <w:rPr/>
      </w:pPr>
      <w:r>
        <w:rPr/>
        <w:t>Летом 1906 года, живя подле Ясной Поляны и часто бывая у Льва Николаевича, я получил от Софьи Андреевны приглашение пожить у них несколько месяцев и помогать Льву Николаевичу в его обширной переписке со всеми странами света. Тут мне пришлось увидеть всю интимную жизнь Льва Николаевича.</w:t>
      </w:r>
    </w:p>
    <w:p>
      <w:pPr>
        <w:pStyle w:val="Normal"/>
        <w:spacing w:before="0" w:after="120"/>
        <w:ind w:firstLine="708"/>
        <w:jc w:val="both"/>
        <w:rPr/>
      </w:pPr>
      <w:r>
        <w:rPr/>
        <w:t>Меня с первых же шагов немало удивило то обстоятельство, что настоящего, платного секретаря у Льва Николаевича никогда не было. Он считал свою деятельность настолько пустячной, что, охотно принимая помощь друзей, он никогда не соглашался нанять себе помощника. Работы было по горло. Писем приходило до 15-ти в день, в среднем, я думаю, 4-5. Все эти письма надо было занести в книгу "входящих" и пронумеровать. Отвечал Лев Николаевич только на очень редкие письма, на некоторые он просил близких ответить, огромное же большинство просто складывалось в шкаф. Помню, в первый же день, ответив по поручению Льва Николаевича, на два, три письма, я отобрал еще пять, которые вполне заслуживали ответа, и, улучив минуту, спросил об этом Льва Николаевича. "Ну что же – сказал он, – если милость ваша будет, ответимте", и тут же дал мне указания, выражая опасения, что у меня и так много дела. Дела действительно было столько, что вполне хватило бы на троих. В то время поступало множество просьб о высылке книг Льва Николаевича, и каждый день приходилось по указанию Льва Николаевича набирать несколько посылок, зашивать их и записывать содержимое. Адресной книги не было и пришлось начать ее составление. Кроме того, постоянно приходилось делать выписки из книг или спешно переписывать большие рукописи Льва Николаевича.</w:t>
      </w:r>
    </w:p>
    <w:p>
      <w:pPr>
        <w:pStyle w:val="Normal"/>
        <w:spacing w:before="0" w:after="120"/>
        <w:ind w:firstLine="708"/>
        <w:jc w:val="both"/>
        <w:rPr/>
      </w:pPr>
      <w:r>
        <w:rPr/>
        <w:t>Из семейных только Александра Львовна ежедневно переписывала на ремингтоне писания Льва Николаевича; Мария Львовна, приезжавшая иногда погостить, отвечала на письма, сверяла копии с оригиналами, да Софья Андреевна записывала во множестве присылаемые книги в каталог и иногда переводила что-нибудь с английского для Льва Николаевича. Остальные, когда приезжали, жили совершенно в стороне. В библиотеке также царил беспорядок, и хотя существовал прекрасный каталог, но помню, как однажды Лев Николаевич пять раз просил меня найти ему книгу, но ее в шкафу не оказывалось. Полный порядок был тогда только в кабинете Льва Николаевича.</w:t>
      </w:r>
    </w:p>
    <w:p>
      <w:pPr>
        <w:pStyle w:val="Normal"/>
        <w:spacing w:before="0" w:after="120"/>
        <w:ind w:firstLine="708"/>
        <w:jc w:val="both"/>
        <w:rPr/>
      </w:pPr>
      <w:r>
        <w:rPr/>
        <w:t>Я прожил тогда в Ясной три месяца. Что больше всего поразило меня из всего виденного тут, была, во-первых, необычайная скромность Льва Николаевича и его чуткая деликатность и мягкость в обращении, во-вторых, истинно-подвижническое усердие, с каким он обрабатывал свои произведения и, в третьих, его необычайная работоспособность. Мне приходилось жить с многими людьми, но только в отношениях со Львом Николаевичем я не заметил и тени трения. На третьем месяце так же, как и на первом, Лев Николаевич, несмотря на мою молодость, постоянно извинялся, когда звал меня и, если поручал что-нибудь, всегда приговаривал: "если милость ваша будет", а иногда, когда просил принести книгу, говорил: "пожалейте мою старость". Он во всяких мелочах чувствовал душу человека, с которым имел дело. В кабинете Льва Николаевича специальный стол и висящая над ним этажерка были сплошь заняты стопочками его брошюр и листков. Однажды, набирая по указанию стоявшего за мною Льва Николаевича книжечки для просителей, которые ожидали внизу, я неловко задел на полке стопу листков; эта стопа упала и толкнула другие, и одна за одной стали падать и смешиваться все остальные. Я хотел поддержать это разрушение другой рукой, но тогда несколько брошюр упали вниз, движение передалось на следующую полку, листки посыпались на стол и образцовый порядок, который мы так старательно поддерживали, в один миг обратился в хаос.</w:t>
      </w:r>
    </w:p>
    <w:p>
      <w:pPr>
        <w:pStyle w:val="Normal"/>
        <w:spacing w:before="0" w:after="120"/>
        <w:ind w:firstLine="708"/>
        <w:jc w:val="both"/>
        <w:rPr/>
      </w:pPr>
      <w:r>
        <w:rPr/>
        <w:t>"Ну, так делу не поможешь!" заметил Лев Николаевич и засмеялся своим неудержимо-заразительным смехом. С руками, занятыми уже раскладыванием брошюр, я совершенно растерялся и раз начав хохотать, не мог удержаться больше. Посетители ожидали, Льву Николаевичу надо было уходить, а между тем всякий раз, как он начинал давать мне соответствующие указания, на меня находил новый приступ смеха и икоты. Это было глупо и стыдно, но я не мог удержаться. "Что, хохотун напал?" — участливо спросил Лев Николаевич и долго спокойно ожидал, пока я прейду в нормальное состояние.</w:t>
      </w:r>
    </w:p>
    <w:p>
      <w:pPr>
        <w:pStyle w:val="Normal"/>
        <w:spacing w:before="0" w:after="120"/>
        <w:ind w:firstLine="708"/>
        <w:jc w:val="both"/>
        <w:rPr/>
      </w:pPr>
      <w:r>
        <w:rPr/>
        <w:t>Когда заболела Софья Андреевна и от съехавшихся семейных в доме стало тесно, меня переселили в так называемую маленькую гостиную. Тут в моем распоряжении оказался только один круглый стол. Пишущая машина, с десяток незашитых посылок, рукописи, письма, куски коленкора, суровые нитки, бумага, книги, клейстер – все это образовало печальную картину на круглом столе. Я напрягал все силы, чтобы не запутаться в этой тесноте. "А вы немного разбросались, сударь мой", — заметил мне Лев Николаевич, проходя в кабинет. — Я еще удерживаю в голове все нити положения, — сказал я. "Значит, беспорядок только внешний", — сказал Лев Николаевич и вспомнил какое-то меткое название, данное, кажется, его другом Орловым такому положению вещей. И бодрящий звук его голоса и внимательный улыбающийся взгляд его говорили, что и в этом ничтожном житейском случае, как и в самых значительных, он знает, как трудно человеку совладать с обстоятельствами и всегда всем сердцем готов помочь и подбодрить.</w:t>
      </w:r>
    </w:p>
    <w:p>
      <w:pPr>
        <w:pStyle w:val="Normal"/>
        <w:spacing w:before="0" w:after="120"/>
        <w:ind w:firstLine="708"/>
        <w:jc w:val="both"/>
        <w:rPr/>
      </w:pPr>
      <w:r>
        <w:rPr/>
        <w:t>Мнения о себе Лев Николаевич был самого невысокого. "Я жалкий запутавшийся старик", — сказал он приезжим англичанам, заявившим, что знакомство со Львом Николаевичем было единственной целью их путешествия. — "И не стоило из-за этого ехать так далеко". Меня удивило, что Лев Николаевич был такого невысокого мнения не только о своей практической жизни, но и о своих способностях и писательской деятельности. Недавно еще, после ссылки Н.Н. Гусева, Лев Николаевич писал мне: "Саша с своей подругой прекрасно исполняют дело записывания и приведения в порядок моего старческого radotage" (пустословия).</w:t>
      </w:r>
    </w:p>
    <w:p>
      <w:pPr>
        <w:pStyle w:val="Normal"/>
        <w:spacing w:before="0" w:after="120"/>
        <w:ind w:firstLine="708"/>
        <w:jc w:val="both"/>
        <w:rPr/>
      </w:pPr>
      <w:r>
        <w:rPr/>
        <w:t>"Le genie c'est la patience (гениальность – это терпение) — повторил он как-то при мне великие слова, кажется, Ньютона, — "говорят, у меня талант, большие способности! Да я толком письма составить не умею. А если и выходит иногда что путное, так это я трудом беру. Какая-нибудь пустячная статья, а я вот уже три месяца вожусь с ней и никак не могу кончить". (Статья эта была "О значении русской революции").</w:t>
      </w:r>
    </w:p>
    <w:p>
      <w:pPr>
        <w:pStyle w:val="Normal"/>
        <w:spacing w:before="0" w:after="120"/>
        <w:ind w:firstLine="708"/>
        <w:jc w:val="both"/>
        <w:rPr/>
      </w:pPr>
      <w:r>
        <w:rPr/>
        <w:t>Переделывал и переправлял Лев Николаевич свои статьи бесчисленное количество раз.</w:t>
      </w:r>
    </w:p>
    <w:p>
      <w:pPr>
        <w:pStyle w:val="Normal"/>
        <w:spacing w:before="0" w:after="120"/>
        <w:ind w:firstLine="708"/>
        <w:jc w:val="both"/>
        <w:rPr/>
      </w:pPr>
      <w:r>
        <w:rPr/>
        <w:t xml:space="preserve">— </w:t>
      </w:r>
      <w:r>
        <w:rPr/>
        <w:t>"Кажется, я уже порчу, надо оставить"... сказал он однажды, подавая мне давно уже оконченную статью о революции, которую он ежедневно исправлял. Дня через два он действительно сказал Александре Львовне, что статья окончена и просил переписать ее окончательно начисто; но едва мы успели исполнить это, как Лев Николаевич вновь потребовал статью к себе и вечером Александра Львовна показала мне нашу рукопись всю перечеркнутой и изрезанной на куски. "Только немного почисти кое-где", — сказал Лев Николаевич Александре Львовне, и работа началась снова. Через некоторое время он опять заявил, что кончил.</w:t>
      </w:r>
    </w:p>
    <w:p>
      <w:pPr>
        <w:pStyle w:val="Normal"/>
        <w:spacing w:before="0" w:after="120"/>
        <w:ind w:firstLine="708"/>
        <w:jc w:val="both"/>
        <w:rPr/>
      </w:pPr>
      <w:r>
        <w:rPr/>
        <w:t>Но вновь переписанную в 3-х экземплярах статью постигла та же участь. Заваленный работой, я часто сомневался в необходимости подобных бесчисленных исправлений и с особым вниманием, насколько позволяло время, старался вникнуть в их сущность, однако я не заметил ни одного случая, чтобы исправление явно не было сделано к лучшему. Каждая корректура подвергалась такой же участи.</w:t>
      </w:r>
    </w:p>
    <w:p>
      <w:pPr>
        <w:pStyle w:val="Normal"/>
        <w:spacing w:before="0" w:after="120"/>
        <w:ind w:firstLine="708"/>
        <w:jc w:val="both"/>
        <w:rPr/>
      </w:pPr>
      <w:r>
        <w:rPr/>
        <w:t>Изумила меня и работоспособность Льва Николаевича. Я занимался только часа на три больше его, и к концу 3-го месяца почувствовал, что силы мои быстро падают, так что едва ли я был бы в состоянии выдержать еще столько же. А между тем Льву Николаевичу в то время было 78 лет. Особенно поразил меня случай с корректурой предпоследнего полутома "Круга Чтения". Это было, как мне помнится, 265 стр. в восьмую долю листа. Лев Николаевич покончил с нею в один присест, и многочисленные поправки и вставки, из которых некоторые достигали одной четвертой страницы, показывали, что он без пропуска прочел всю книгу. Правда, он вышел из своей комнаты в четвертом часу и вид у него был сильно утомленный. Переписывая нечеткие места и исправляя опечатки, я просидел за той же работой два дня.</w:t>
      </w:r>
    </w:p>
    <w:p>
      <w:pPr>
        <w:pStyle w:val="Normal"/>
        <w:spacing w:before="0" w:after="120"/>
        <w:ind w:firstLine="708"/>
        <w:jc w:val="both"/>
        <w:rPr/>
      </w:pPr>
      <w:r>
        <w:rPr/>
        <w:t>Масса писем со всех концов мира, которые стекались в Ясную и которые в эти три месяца мне пришлось прочесть, оставили на мне глубокий след. Тут были и страшные, полные трагизма случаи жизни, безысходные противоречия, из которых только несокрушимый разум Льва Николаевича мог указать выход; и хватающие за сердце сомнения юноши или девушки о том, как им относиться к той лжи, которой в учебных "заведениях" под видом науки опутывает их общество; то украдкой вынесенные из тюрем и дисциплинарных батальонов письма юношей, заживо гноимых за то только, что они не хотят быть убийцами (из 18 человек, по тогдашнему моему подсчету, умерло больше половины). Когда-нибудь будет сделано подробное исследование всех бесчисленных писем Толстого и все наиболее интересное будет напечатано. За эти три месяца моего секретарства Льва Николаевича особенно тронуло одно письмо. Пришло оно из Англии и написано было по-французски. Неведомый инженер на полстраничке почтовой бумаги в очень сдержанных, серьезных выражениях глубоко благодарил Льва Николаевича за сочинение "Царство Божие внутри вас", открывшее ему глаза и заявлял, что употребит все свои силы на то, чтобы распространять эту книгу. "Напишите ему", — сказал мне Лев Николаевич, — что я очень, очень благодарю его за его письмо и что подобные письма, которые я все-таки получаю, составляют самую большую радость моей жизни".</w:t>
      </w:r>
    </w:p>
    <w:p>
      <w:pPr>
        <w:pStyle w:val="Normal"/>
        <w:spacing w:before="0" w:after="120"/>
        <w:ind w:firstLine="708"/>
        <w:jc w:val="both"/>
        <w:rPr/>
      </w:pPr>
      <w:r>
        <w:rPr/>
        <w:t>И по напряженному выражению его лица видно было, что он глубоко взволнован.</w:t>
      </w:r>
    </w:p>
    <w:p>
      <w:pPr>
        <w:pStyle w:val="Normal"/>
        <w:spacing w:before="0" w:after="120"/>
        <w:jc w:val="both"/>
        <w:rPr/>
      </w:pPr>
      <w:r>
        <w:rPr/>
        <w:t>День Толстого</w:t>
      </w:r>
    </w:p>
    <w:p>
      <w:pPr>
        <w:pStyle w:val="Normal"/>
        <w:spacing w:before="0" w:after="120"/>
        <w:ind w:firstLine="708"/>
        <w:jc w:val="both"/>
        <w:rPr/>
      </w:pPr>
      <w:r>
        <w:rPr/>
        <w:t>Когда во время болезни Софьи Андреевны меня переселили в "маленькую гостиную", день и ночь только одна дверь отделяла меня от Льва Николаевича, и я с благоговением следил за каждым движением этой удивительной личности, которая так и сияла добротой и искренностью. Тут у меня возникла мысль описать обычный день Льва Николаевича.</w:t>
      </w:r>
    </w:p>
    <w:p>
      <w:pPr>
        <w:pStyle w:val="Normal"/>
        <w:spacing w:before="0" w:after="120"/>
        <w:ind w:firstLine="708"/>
        <w:jc w:val="both"/>
        <w:rPr/>
      </w:pPr>
      <w:r>
        <w:rPr/>
        <w:t>Каждое утро можно было видеть Льва Николаевича во дворе с большим помойным ведром, которое он с трудом сносил по лестнице. Вылив помои и набрав в кувшин свежей воды, Лев Николаевич возвращался к себе. Я по своей деревенской привычке вставал с рассветом и садился в уголке за собственную письменную работу. Вместе с лучами поднявшегося над лесом солнца, заливавшими комнату, обыкновенно открывалась дверь кабинета и появлялся Лев Николаевич, свежий и бодрый. "Бог помощь!" говорил он мне, ласково улыбаясь и усиленно кивая головой, чтобы я не отрывался от дела, проскальзывал в маленькую дверь на лестницу. Крадясь, чтоб не быть замеченным случавшимися нередко ранними посетителями, чтоб разговором не прервать нити своих мыслей, он пробирался в сад.</w:t>
      </w:r>
    </w:p>
    <w:p>
      <w:pPr>
        <w:pStyle w:val="Normal"/>
        <w:spacing w:before="0" w:after="120"/>
        <w:ind w:firstLine="708"/>
        <w:jc w:val="both"/>
        <w:rPr/>
      </w:pPr>
      <w:r>
        <w:rPr/>
        <w:t>В кармане его блузы всегда находилась записная книжка и, бродя по окружающим лесам, он вдруг останавливался и записывал новую мысль в момент ее наибольшей яркости. Через час, иногда раньше, он возвращался, принося на своем платье запах лесов и полей, и быстро шмыгал в кабинет, плотно затворяя за собой дверь. Иногда он заглядывал в зал, где начинали появляться первые семейные: доктор, Александра Львовна, какой-то приезжий друг. Иногда, будучи со мной только вдвоем в маленькой гостиной, он, сосредоточенно глядя на меня, делился со мною тем, что думал гуляя. Это обыкновенно были отвлеченные метафизические темы, мой глубокий интерес к которым знал Лев Николаевич; или практические нравственные мысли о господстве над собой и борьбе с страстями, которые могли быть полезны мне: мне тогда было 25 лет.</w:t>
      </w:r>
    </w:p>
    <w:p>
      <w:pPr>
        <w:pStyle w:val="Normal"/>
        <w:spacing w:before="0" w:after="120"/>
        <w:ind w:firstLine="708"/>
        <w:jc w:val="both"/>
        <w:rPr/>
      </w:pPr>
      <w:r>
        <w:rPr/>
        <w:t>В кабинете Лев Николаевич пил кофе и читал письма, наскоро отмечая на конвертах, что надо ответить или послать. Затем он выносил свой поднос с посудой и садился к письменному столу. Вставал он из-за него только в два-три часа, заметно утомленный работой. В зале его ожидал завтрак, большею частью овсянка, которую Лев Николаевич часто прихваливал мне, говоря, что более 25 лет он ее ест и она ничуть не приедается.</w:t>
      </w:r>
    </w:p>
    <w:p>
      <w:pPr>
        <w:pStyle w:val="Normal"/>
        <w:spacing w:before="0" w:after="120"/>
        <w:ind w:firstLine="708"/>
        <w:jc w:val="both"/>
        <w:rPr/>
      </w:pPr>
      <w:r>
        <w:rPr/>
        <w:t>Потом Лев Николаевич выходил к посетителям, без которых редкий день проходил в Ясной Поляне, и побеседовав с ними, близких по взглядам он приглашал остаться, а остальных наделял – кого книгами, кого гривенниками, а погорельцев из соседних деревень трехрублевками, иногда и более. Лев Николаевич получал 2 тысячи рублей в год авторских от Императорских театров за постановки "Власти Тьмы" и "Плодов Просвещения". Эти две тысячи рублей он очень экономно раздавал, часто выражая опасения, что на год их не хватит. Согласился он брать их только после того, как ему разъяснили, что в случае его отказа, эти деньги будут поступать на увеличение роскоши театров. Насколько мне известно, в этом заключался весь личный приход и расход Льва Николаевича. Покончив с приемом посетителей, что иногда бывало далеко не легко, Лев Николаевич отправлялся в дальнюю прогулку, то пешком, то верхом. Пешком он нередко ходил за 6 верст к близкому другу своему М.А. Шмидт и посидев там минут 20, порадовавшись на ее бедную трудовую жизнь, рассказав о каком-нибудь интересном письме, книге или посетителе, он, взглянув на полуторарублевые часы, на которые он обменял кому-то свои более дорогие, быстро вставал и уходил. С годами он все труднее и труднее сдерживал слезы при этих беседах: так тяжела была ему домашняя обстановка и так легко дышалось в этой одинокой избушке, с небольшим огородом, обсаженным вербами, затерявшейся среди моря ржи. Верхом он иногда заезжал верст за 15. Он любил заброшенные, едва заметные тропы, в огромных лесах Засеки. Часто он посещал соседние деревни, желая лично убедиться в положении разорившихся или погоревших или собрать сведения для какой-нибудь крестьянки, муж которой на войне пропал без вести. На прогулке Лев Николаевич со всяким приветливо заговаривал, но всегда далеко объезжал "задами" деревни и вереницы дач.</w:t>
      </w:r>
    </w:p>
    <w:p>
      <w:pPr>
        <w:pStyle w:val="Normal"/>
        <w:spacing w:before="0" w:after="120"/>
        <w:ind w:firstLine="708"/>
        <w:jc w:val="both"/>
        <w:rPr/>
      </w:pPr>
      <w:r>
        <w:rPr/>
        <w:t>Возвратившись домой, он на полчаса, иногда на час, ложился спать. В 6 часов он выходил к общему обеду. После обеда, поговорив немного с посетителями и семейными, он опять удалялся в кабинет, тщательно прикрывая за собой двери гостиной и свои. Теперь он часа два занимался легкими делами, писал письма или воспоминания и читал. К вечернему чаю он заложив руку за пояс вновь появлялся в зале и редкий вечер проходил, чтобы среди беседы с гостями и семейными Лев Николаевич не прочитывал вслух наиболее поразивших его мест из последней, только что прочитанной книги. То это были записки Екатерины II, то неподражаемое по языку и искренности "Жите протопопа Аввакума", — "Это из истории Соловьева. Я прежде когда-то читал его всего для языка, — сказал мне в один из моих приездов Лев Николаевич. — Теперь перечитываю. Замечательно!" — то новая французская биография Микеланджело, где Лев Николаевич поражается блеском слога и необыкновенно поверхностным отношением автора к своему предмету; то конфискованный перевод Шопенгауэра и прочее и прочее... Утомленный чтением и разговорами, Лев Николаевич садится за шахматы. Изредка, при наплыве светских гостей, устраивался и "винт" и часов в 11 все расходились.</w:t>
      </w:r>
    </w:p>
    <w:p>
      <w:pPr>
        <w:pStyle w:val="Normal"/>
        <w:spacing w:before="0" w:after="120"/>
        <w:ind w:firstLine="708"/>
        <w:jc w:val="both"/>
        <w:rPr/>
      </w:pPr>
      <w:r>
        <w:rPr/>
        <w:t>На другое утро, если вы взглянули бы в окно библиотеки, вы опять увидели бы Льва Николаевича на черном дворе с ведром и кувшином. Этот порядок дня решительно ничто не могло изменить, ни воскресных, ни семейных праздников никаких не существовало. Если Лев Николаевич думал поехать в "Пирогово" к своей дочери Марии Львовне, он уезжал после завтрака, окончив свою работу и тщательно уложив необходимые рукописи и книги, чтоб вечером на новом месте продолжать обычный круг занятий.</w:t>
      </w:r>
    </w:p>
    <w:p>
      <w:pPr>
        <w:pStyle w:val="Normal"/>
        <w:spacing w:before="0" w:after="120"/>
        <w:ind w:firstLine="708"/>
        <w:jc w:val="both"/>
        <w:rPr/>
      </w:pPr>
      <w:r>
        <w:rPr/>
        <w:t>На 80-м году жизни Лев Николаевич ежедневно проводил 6-7 часов за письменным столом! Только изредка болезнь прерывала его занятия. "Возьмите к себе статью, говорил тогда Лев Николаевич, — может быть Саша там еще что-нибудь почистит, а я сегодня совсем не гожусь". Это значило, что часа через два Лев Николаевич неслышно войдет в библиотеку и высыплет мне на стол десятка полтора разных форм и величины кругом исписанных кусков бумаги. "Не знаю, разберетесь ли", — мягко говорит он, кладя на стол пачку писем, на которые он ответил. В такие дни он много читает в кабинете. Иногда ложится.</w:t>
      </w:r>
    </w:p>
    <w:p>
      <w:pPr>
        <w:pStyle w:val="Normal"/>
        <w:spacing w:before="0" w:after="120"/>
        <w:ind w:firstLine="708"/>
        <w:jc w:val="both"/>
        <w:rPr/>
      </w:pPr>
      <w:r>
        <w:rPr/>
        <w:t>Так день за днем без малейшего перерыва тянется годами. Только содержание работы каждого дня постоянно меняется, полное захватывающего интереса и значения. В печати еще не появлялось обстоятельных сведений о физической работе Льва Николаевича. А между тем прежде, до моего знакомства с ним, лет до 65, а может и больше, он много и серьезно работал. Тогда рабочий день начинался у него с рассветом, и до позднего завтрака Лев Николаевич был на работе, а после шел обычный порядок.</w:t>
      </w:r>
    </w:p>
    <w:p>
      <w:pPr>
        <w:pStyle w:val="Normal"/>
        <w:spacing w:before="0" w:after="120"/>
        <w:ind w:firstLine="708"/>
        <w:jc w:val="both"/>
        <w:rPr/>
      </w:pPr>
      <w:r>
        <w:rPr/>
        <w:t>Он пилил в лесу дубы, возил и строил вдовам избы, клал печи (особенный специалист по печному делу был большой друг Льва Николаевича, знаменитый художник Н.Н. Ге, иллюстрировавший Евангелие), возил с дочерьми навоз, пахал и засевал вдовьи полосы, убирал хлеб и молотил. Каждое лето он косил сено на Яснополянском покосе на одних условиях с крестьянами: 2 копны помещику, т.е. Софье Андреевне и сыновьям, а одну себе. И это заработанное сено он отвозил наиболее нуждающимся вдовам. Как сказано в "Круге Чтения": "Чтобы милостыня твоя потом выходила из рук твоих". Я не раз расспрашивал крестьян о работе Льва Николаевича. "Мог работать", "Настояще работал" — всегда отвечали мне. А такой ответ нечасто приходится услышать от них про работу интеллигента.</w:t>
      </w:r>
    </w:p>
    <w:p>
      <w:pPr>
        <w:pStyle w:val="Normal"/>
        <w:spacing w:before="0" w:after="120"/>
        <w:ind w:firstLine="708"/>
        <w:jc w:val="both"/>
        <w:rPr/>
      </w:pPr>
      <w:r>
        <w:rPr/>
        <w:t>Когда за 10 тысяч верст от Ясной я книгу за книгой прочитывал все сочинения Толстого второго периода, я был потрясен до глубины души величием тех горизонтов, которые открылись мне и величием полнейшей искренности и бесстрашной и несокрушимой честности этого гениального ума. Когда же впоследствии мне пришлось увидать интимную жизнь самого автора, пожить и поработать рядом с ним, я был также глубоко потрясен величием его нравственной личности, которое постепенно с годами открывалось мне. Придет время, когда то и другое станет общепризнанной истиной.</w:t>
      </w:r>
    </w:p>
    <w:p>
      <w:pPr>
        <w:pStyle w:val="Normal"/>
        <w:spacing w:before="0" w:after="120"/>
        <w:jc w:val="both"/>
        <w:rPr/>
      </w:pPr>
      <w:r>
        <w:rPr/>
        <w:t>Причина ухода</w:t>
      </w:r>
    </w:p>
    <w:p>
      <w:pPr>
        <w:pStyle w:val="Normal"/>
        <w:spacing w:before="0" w:after="120"/>
        <w:ind w:firstLine="708"/>
        <w:jc w:val="both"/>
        <w:rPr/>
      </w:pPr>
      <w:r>
        <w:rPr/>
        <w:t>Достаточно внимательно прочесть "Так что же нам делать", чтобы понять, каким нестерпимо тяжелым крестом лежала на Толстом богатая праздная жизнь, окружавшая его. Вести жизнь наших праздных классов возможно только, пока не заме чаешь тех людей, которые гибнут для поддержания этой пустой расточительности, или пока верить в то, что люди, населяющие нашу планету, двух различных пород.</w:t>
      </w:r>
    </w:p>
    <w:p>
      <w:pPr>
        <w:pStyle w:val="Normal"/>
        <w:spacing w:before="0" w:after="120"/>
        <w:ind w:firstLine="708"/>
        <w:jc w:val="both"/>
        <w:rPr/>
      </w:pPr>
      <w:r>
        <w:rPr/>
        <w:t>Когда, после переписи в Москве и знакомства с Сютаевым и Бондаревым, Лев Николаевич понял ту страшную связь, которая существует между жителями Хитрова рынка и блеском и привлекательностью жизни людей его сословия, все для него перевернулось. Во всем, что считалось в его кругу ценным украшением и усладой жизни, ему стала видна одна кровь и женские и детские слезы тех, кто в непосильном труде, в голоде и невежестве делали, перевозили и содержали это для него. С этой поры, вероятно, с самого начала 80-х годов, пребывание его в родном доме стало для него сплошной пыткой. А, между тем, изменить что-либо было невозможно. Связи были скреплены данным давно, при иных взглядах и последствия их нельзя было стряхнуть с плеч. О понимании же и уступке со стороны Софьи Андреевны не могло быть и речи, т.к. она глубоко убежденный светский человек, в котором все "чудачества" Льва Николаевича всегда вызывали только неприятное недоумение. Тридцать лет геройски терпел Лев Николаевич эту обстановку. Душевные страдания и усилия его, почти никому неизвестные, были огромны.</w:t>
      </w:r>
    </w:p>
    <w:p>
      <w:pPr>
        <w:pStyle w:val="Normal"/>
        <w:spacing w:before="0" w:after="120"/>
        <w:ind w:firstLine="708"/>
        <w:jc w:val="both"/>
        <w:rPr/>
      </w:pPr>
      <w:r>
        <w:rPr/>
        <w:t>В первые мои посещения Ясной, я, как и почти все, бывал несколько удивлен полным несоответствием окружавшей его обстановки с святая святых его души. Только с годами, тщательно, шаг за шагом, исследуя положение дела, как прежде я исследовал его сочинения, я, наконец, открыл всю тяжесть этого креста и с благоговением преклонился перед величием его жизни.</w:t>
      </w:r>
    </w:p>
    <w:p>
      <w:pPr>
        <w:pStyle w:val="Normal"/>
        <w:spacing w:before="0" w:after="120"/>
        <w:ind w:firstLine="708"/>
        <w:jc w:val="both"/>
        <w:rPr/>
      </w:pPr>
      <w:r>
        <w:rPr/>
        <w:t xml:space="preserve">— </w:t>
      </w:r>
      <w:r>
        <w:rPr/>
        <w:t>"Это хождение по острию ножа!", — не раз говаривал Лев Николаевич близкому другу про свою домашнюю жизнь. Но я ни разу не слыхал, чтобы он осуждал кого-нибудь из семейных или Софью Андреевну. Когда случалось что-нибудь тяжелое, он только приговаривал: "это все мои грехи"; про сыновей он говорил: "что же делать! в их годы я был хуже их".</w:t>
      </w:r>
    </w:p>
    <w:p>
      <w:pPr>
        <w:pStyle w:val="Normal"/>
        <w:spacing w:before="0" w:after="120"/>
        <w:ind w:firstLine="708"/>
        <w:jc w:val="both"/>
        <w:rPr/>
      </w:pPr>
      <w:r>
        <w:rPr/>
        <w:t>В 1906 году, вскоре после созыва первой думы, мы с М.А. Шмидт ходили как-то после завтрака по дорожке, между двух тесных рядов вековых лип. Рядом большое общество играло в теннис. Вдруг из кустов к нам подошел Лев Николаевич. Меня сразу поразило выражение страдания на его лице, как у тяжело больного. — "Ужасно, нестерпимо"! — тихо сказал он, наклоняясь к нам. — "Прежде, когда народ не замечал этого, еще можно было терпеть. Но теперь, когда всем это режет глаза, эта жизнь невыносима! Надо уйти; это выше моих сил"... — голос его дрогнул, и он, быстро отвернувшись, пошел продолжать свою одинокую прогулку.</w:t>
      </w:r>
    </w:p>
    <w:p>
      <w:pPr>
        <w:pStyle w:val="Normal"/>
        <w:spacing w:before="0" w:after="120"/>
        <w:ind w:firstLine="708"/>
        <w:jc w:val="both"/>
        <w:rPr/>
      </w:pPr>
      <w:r>
        <w:rPr/>
        <w:t>Вечером того же дня, когда я вошел в кабинет, Л.Н. в сумерках сидел у стенки вдали от стола, глубоко задумавшись. Я хотел тихо пройти мимо, взять для записи последние письма, но Лев Николаевич, резко махнув рукой, точно отгоняя от себя навязчивую мысль, с жаром заговорил: "для меня так ясно, что, куда бы я ни уехал, через два дня там же рядом опять появится Софья Андреевна с лакеями, докторами и все пойдет по-старому!"</w:t>
      </w:r>
    </w:p>
    <w:p>
      <w:pPr>
        <w:pStyle w:val="Normal"/>
        <w:spacing w:before="0" w:after="120"/>
        <w:ind w:firstLine="708"/>
        <w:jc w:val="both"/>
        <w:rPr/>
      </w:pPr>
      <w:r>
        <w:rPr/>
        <w:t xml:space="preserve">— </w:t>
      </w:r>
      <w:r>
        <w:rPr/>
        <w:t>Что же, Лев Николаевич, ведь и в других условиях тоже будет полно дурного, — успокоительно заметил я, весь поглощенный в то время интересом и значительностью деятельности Льва Николаевича, с которой я так счастлив был соприкасаться.</w:t>
      </w:r>
    </w:p>
    <w:p>
      <w:pPr>
        <w:pStyle w:val="Normal"/>
        <w:spacing w:before="0" w:after="120"/>
        <w:ind w:firstLine="708"/>
        <w:jc w:val="both"/>
        <w:rPr/>
      </w:pPr>
      <w:r>
        <w:rPr/>
        <w:t xml:space="preserve">— </w:t>
      </w:r>
      <w:r>
        <w:rPr/>
        <w:t>"Что вы! Что вы! Как можно!" — воскликнул Лев Николаевич, сурово хмуря свои нависшие лохматые седые брови.</w:t>
      </w:r>
    </w:p>
    <w:p>
      <w:pPr>
        <w:pStyle w:val="Normal"/>
        <w:spacing w:before="0" w:after="120"/>
        <w:ind w:firstLine="708"/>
        <w:jc w:val="both"/>
        <w:rPr/>
      </w:pPr>
      <w:r>
        <w:rPr/>
        <w:t>Я так был поглощен своим делом, что мало обратил внимания на эти разговоры. Лев Николаевич и тогда был так стар, что я не мог серьезно думать о коренной перемене жизни для него. Мне только вспомнился рассказ одного друга о том, как Лев Николаевич однажды, много лет назад, уже совсем уложил в чемоданы белье и вещи, чтобы навсегда бежать из Ясной, но после, поняв, что от Софьи Андреевны все равно не укрыться, вновь разложил все по местам.</w:t>
      </w:r>
    </w:p>
    <w:p>
      <w:pPr>
        <w:pStyle w:val="Normal"/>
        <w:spacing w:before="0" w:after="120"/>
        <w:ind w:firstLine="708"/>
        <w:jc w:val="both"/>
        <w:rPr/>
      </w:pPr>
      <w:r>
        <w:rPr/>
        <w:t>Дней через шесть после этого разговора молодые члены семьи после послеобеденного чая сидели со Львом Николаевичем на веранде. Двое сыновей, оба очень правых взглядов, жаловались на судьбу: — народ совсем вышел из повиновения, всюду поджигали, обирали помещиков, старые традиции оскорблялись...</w:t>
      </w:r>
    </w:p>
    <w:p>
      <w:pPr>
        <w:pStyle w:val="Normal"/>
        <w:spacing w:before="0" w:after="120"/>
        <w:ind w:firstLine="708"/>
        <w:jc w:val="both"/>
        <w:rPr/>
      </w:pPr>
      <w:r>
        <w:rPr/>
        <w:t xml:space="preserve">— </w:t>
      </w:r>
      <w:r>
        <w:rPr/>
        <w:t>Не остается никакого смысла в жизни, — повторяли они унылые и удрученные. Я не вмешивался в разговор, захваченный интересом переживаемой эпохи и стараясь проникнуть в душевное состояние людей чуждого мне лагеря. Лев Николаевич задумчиво слушал.</w:t>
      </w:r>
    </w:p>
    <w:p>
      <w:pPr>
        <w:pStyle w:val="Normal"/>
        <w:spacing w:before="0" w:after="120"/>
        <w:ind w:firstLine="708"/>
        <w:jc w:val="both"/>
        <w:rPr/>
      </w:pPr>
      <w:r>
        <w:rPr/>
        <w:t xml:space="preserve">— </w:t>
      </w:r>
      <w:r>
        <w:rPr/>
        <w:t>"Все это не такие большая беды, чтоб их нельзя было терпеть", — заговорил он наконец убежденно-успокаивающе, — "Каждое поколение имело свои крупные бедствия. У наших дедов это был Наполеон, прежде Пугачев, или холера, наводнение, землетрясение... У каждого поколения свое испытание, которое надо нести"...</w:t>
      </w:r>
    </w:p>
    <w:p>
      <w:pPr>
        <w:pStyle w:val="Normal"/>
        <w:spacing w:before="0" w:after="120"/>
        <w:ind w:firstLine="708"/>
        <w:jc w:val="both"/>
        <w:rPr/>
      </w:pPr>
      <w:r>
        <w:rPr/>
        <w:t xml:space="preserve">— </w:t>
      </w:r>
      <w:r>
        <w:rPr/>
        <w:t>Да, тебе хорошо говорить, — перебил его один из сыновей, — ты уйдешь, запрешься себе в кабинет и ничего не знаешь.</w:t>
      </w:r>
    </w:p>
    <w:p>
      <w:pPr>
        <w:pStyle w:val="Normal"/>
        <w:spacing w:before="0" w:after="120"/>
        <w:ind w:firstLine="708"/>
        <w:jc w:val="both"/>
        <w:rPr/>
      </w:pPr>
      <w:r>
        <w:rPr/>
        <w:t>Л.Н. заметно заволновался. "Мне так хорошо, что я каждую неделю чемоданчик укладываю!" — с совершенно несвойственной ему горькой усмешкой проговорил он, — "и вот дотерпел же до сих пор", — и он поднялся и скрылся за деревьями.</w:t>
      </w:r>
    </w:p>
    <w:p>
      <w:pPr>
        <w:pStyle w:val="Normal"/>
        <w:spacing w:before="0" w:after="120"/>
        <w:ind w:firstLine="708"/>
        <w:jc w:val="both"/>
        <w:rPr/>
      </w:pPr>
      <w:r>
        <w:rPr/>
        <w:t>Этот разговор глубоко огорчил меня. Но когда, года через полтора после этого, я приехал сказать последнее прости своему незабвенному спасителю и учителю, и месяц прожил в Ясной, я начал серьезно страдать за Льва Николаевича. В.Г. Чертков поселился в Телятниках, у Льва Николаевича был прекрасный секретарь, знавший стенографию. Всюду царил порядок; за обедом бывало больше вегетарианцев, чем мясоедов, и в Ясной чувствовалась любовная простота и близость значительного серьезного дела. Зато Софья Андревна была все время настороже, очень недоброжелательным взглядом провожала чемодан Черткова, с которым тот приезжал каждый день ко Льву Николаевичу за рукописями, и не раз заговаривала со мною о 25 внуках и о том, как на сочинениях Толстого наживаются евреи. Младшие сыновья иногда вторили матери.</w:t>
      </w:r>
    </w:p>
    <w:p>
      <w:pPr>
        <w:pStyle w:val="Normal"/>
        <w:spacing w:before="0" w:after="120"/>
        <w:ind w:firstLine="708"/>
        <w:jc w:val="both"/>
        <w:rPr/>
      </w:pPr>
      <w:r>
        <w:rPr/>
        <w:t>Однажды, к моему великому ужасу, Софья Андреевна при мне сказала это прямо в глаза Льву Николаевичу. У Льва Николаевича кровь отхлынула от лица, он сгорбился, ноги подогнулись. "Соня, и так мне справедливо тычут в нос тем, что я живу в такой роскоши; теперь ты хочешь отнять у меня последнюю честь!" — проговорил он ослабевшим от волнения голосом. Но Софья Андреевна продолжала что-то настойчиво доказывать. У меня сердце перестало биться, я выбежал из комнаты и расслышал только, как Лев Николаевич дважды убедительно произнес: "Последнюю честь!".</w:t>
      </w:r>
    </w:p>
    <w:p>
      <w:pPr>
        <w:pStyle w:val="Normal"/>
        <w:spacing w:before="0" w:after="120"/>
        <w:ind w:firstLine="708"/>
        <w:jc w:val="both"/>
        <w:rPr/>
      </w:pPr>
      <w:r>
        <w:rPr/>
        <w:t>Вероятно, не всем известны основания, по которым Лев Николаевич отказался от права собственности на свои сочинения. Вот что говорится об этом в книге "Так что же нам делать" (стр. 83).</w:t>
      </w:r>
    </w:p>
    <w:p>
      <w:pPr>
        <w:pStyle w:val="Normal"/>
        <w:spacing w:before="0" w:after="120"/>
        <w:ind w:firstLine="708"/>
        <w:jc w:val="both"/>
        <w:rPr/>
      </w:pPr>
      <w:r>
        <w:rPr/>
        <w:t>"Если книги мои вредны, то я только соблазном сделал то, что их покупают, и деньги, которые я за них получаю – дурно добытые деньги, но если книги мои полезны людям, то выходит еще хуже. Я не даю их людям, а я говорю: дайте мне 17 рублей, и тогда я дам вам их. И как там мужик продает последнюю овцу, здесь бедный студент, учитель, всякий бедный человек лишает себя нужного, чтобы дать мне эти деньги".</w:t>
      </w:r>
    </w:p>
    <w:p>
      <w:pPr>
        <w:pStyle w:val="Normal"/>
        <w:spacing w:before="0" w:after="120"/>
        <w:ind w:firstLine="708"/>
        <w:jc w:val="both"/>
        <w:rPr/>
      </w:pPr>
      <w:r>
        <w:rPr/>
        <w:t>Несколько дней я, молодой и здоровый, не мог оправиться от потрясения. Я хорошо знал уже тогда ту пучину взаимного непонимания, в которой обречены жить люди, но я никогда, не подозревал, что она так бездонна, так ужасно, безысходно непроглядна. Это было зимой 1908 года. С той поры пошло все хуже, ужаснее. Следы страданий, которые я испытывал за Льва Николаевича, живя за тысячи верст от него, никогда не изгладятся в моей душе. Я никогда не думал, чтобы это было возможно. Я не ждал этого от жизни, от людей, от нашего общества! Выступление одного из сыновей в печати, газетное сообщение о том, что трое сыновей Льва Николаевича наняли адвокатов, чтобы найти какие-нибудь слабые стороны в завещании, рост цены на Ясную, как и та сумма, которую предлагают за одно только издание, — все это избавляет меня от необходимости вдаваться в подробности.</w:t>
      </w:r>
    </w:p>
    <w:p>
      <w:pPr>
        <w:pStyle w:val="Normal"/>
        <w:spacing w:before="0" w:after="120"/>
        <w:ind w:firstLine="708"/>
        <w:jc w:val="both"/>
        <w:rPr/>
      </w:pPr>
      <w:r>
        <w:rPr/>
        <w:t>Как прекрасно сказал Илья Львович</w:t>
      </w:r>
      <w:r>
        <w:rPr>
          <w:rStyle w:val="EndnoteCharacters"/>
          <w:rStyle w:val="EndnoteAnchor"/>
        </w:rPr>
        <w:endnoteReference w:id="2"/>
      </w:r>
      <w:r>
        <w:rPr/>
        <w:t>, "Те, необыкновенной чувствительности, весы, на которых Лев Николаевич перед совестью взвешивал свою жизнь", от такого оборота дела мучительно заколебались. Прежде последствия "старых грехов", старых обязательств перевешивали и Лев Николаевич отказывался от мечты об уединенной жизни с Богом в честной бедной обстановке, и оставался "ходить по острию ножа". Теперь на одну чашку навалилась новая нестерпимая тяжесть. О равновесии не могло быть и речи.</w:t>
      </w:r>
    </w:p>
    <w:p>
      <w:pPr>
        <w:pStyle w:val="Normal"/>
        <w:spacing w:before="0" w:after="120"/>
        <w:ind w:firstLine="708"/>
        <w:jc w:val="both"/>
        <w:rPr/>
      </w:pPr>
      <w:r>
        <w:rPr/>
        <w:t>Когда 17 летним юношей, говоря со Львом Николаевичем о своих домашних несогласиях, на настойчивый совет Льва Николаевича уступать я возразил, что, если б без конца уступать, мы жили бы в каменном веке, Лев Николаевич сказал мне: "Разумеется, есть предел, дальше которого нельзя и не следует гнуться". Лев Николаевич геройски отодвигал этот "предел", куда только была какая-нибудь возможность, но пришло время, когда требования среды перешли всякие пределы и Лев Николаевич выпрямился.</w:t>
      </w:r>
    </w:p>
    <w:p>
      <w:pPr>
        <w:pStyle w:val="Normal"/>
        <w:spacing w:before="0" w:after="120"/>
        <w:ind w:firstLine="708"/>
        <w:jc w:val="both"/>
        <w:rPr/>
      </w:pPr>
      <w:r>
        <w:rPr/>
        <w:t>82-летний старец, имеющий пред собой жизни недели, он таился, обдумывал, обманывал, украдкой укладывал вещи и ночью побежал с фонарем на конюшню... Сзади ужасный призрак быть пойманным и вновь окунутым в ту тину противоречий, в которой он 30 лет задыхался; впереди – наконец нравственная свобода, возможность расправить душу и, так давно ожидаемое, исполнение своего долга перед Богом... От волнения Лев Николаевич заблудился между домом и конюшней! Он уронил свою шапку и искал ее по снегу; тут началась его простуда. Добравшись, наконец, до конюшни, он "сам дрожащими от волнения старческими руками помогал запрягать"... и уехал, чтобы не вернуться более.</w:t>
      </w:r>
    </w:p>
    <w:p>
      <w:pPr>
        <w:pStyle w:val="Normal"/>
        <w:spacing w:before="0" w:after="120"/>
        <w:ind w:firstLine="708"/>
        <w:jc w:val="both"/>
        <w:rPr/>
      </w:pPr>
      <w:r>
        <w:rPr/>
        <w:t>Какая великая, потрясающая драма! Гениальнейший и искреннейший мыслитель нашего времени, на 83-м году жизни, за 10 дней до смерти принужден был бежать, как преступник, от той пучины взаимного непонимания, которая, по-видимому, беспредельна и неизбежна в этом мире!</w:t>
      </w:r>
    </w:p>
    <w:p>
      <w:pPr>
        <w:pStyle w:val="Normal"/>
        <w:spacing w:before="0" w:after="120"/>
        <w:ind w:firstLine="708"/>
        <w:jc w:val="both"/>
        <w:rPr/>
      </w:pPr>
      <w:r>
        <w:rPr/>
        <w:t>Невелика была нужда этого самоотверженнейшего слуги человечества. Он отдал все, что было возможно и 30 лет душою "ходил по острию ножа", — а ему нужна была только "теплая изба", уединение, выкуп каких-нибудь 800 десятин и, главное, спасение его полувековых трудов на просвещение общества от превращения их в средство наживы. Он хотел сохранить себе только немного покою и "последнюю честь"! И... ужасно сказать!... хотя на всякие странные памятники "Толстому" скоро соберут миллионы, — XX век и русское общество, как и его близкие, не дали ему при жизни ни того, ни другого.</w:t>
      </w:r>
    </w:p>
    <w:p>
      <w:pPr>
        <w:pStyle w:val="Normal"/>
        <w:spacing w:before="0" w:after="120"/>
        <w:ind w:firstLine="708"/>
        <w:jc w:val="both"/>
        <w:rPr/>
      </w:pPr>
      <w:r>
        <w:rPr/>
        <w:t>"Доктора говорили, — пишет мне один близкий друг покойного, — что всегда слабое сердце его под конец жизни было совсем издергано"...</w:t>
      </w:r>
    </w:p>
    <w:p>
      <w:pPr>
        <w:pStyle w:val="Normal"/>
        <w:spacing w:before="0" w:after="120"/>
        <w:ind w:firstLine="708"/>
        <w:jc w:val="both"/>
        <w:rPr/>
      </w:pPr>
      <w:r>
        <w:rPr/>
        <w:t>Великим, неизгладимым позором ложится это на наш век и на то общество, в котором это оказалось возможным! И теперь, когда это сердце перестало биться, никакие усилия и никакие страдания уже не смоют его с нас.</w:t>
      </w:r>
    </w:p>
    <w:p>
      <w:pPr>
        <w:pStyle w:val="Normal"/>
        <w:spacing w:before="0" w:after="120"/>
        <w:jc w:val="both"/>
        <w:rPr/>
      </w:pPr>
      <w:r>
        <w:rPr/>
        <w:t>Особенность миросозерцания Толстого</w:t>
      </w:r>
    </w:p>
    <w:p>
      <w:pPr>
        <w:pStyle w:val="Normal"/>
        <w:spacing w:before="0" w:after="120"/>
        <w:ind w:firstLine="708"/>
        <w:jc w:val="both"/>
        <w:rPr/>
      </w:pPr>
      <w:r>
        <w:rPr/>
        <w:t>Как много ни было говорено и писано о гениальности и необычайности художественного дарования Толстого, как ни велика любовь и уважение к нему всего мира, а сущность его миросозерцания остается совершенно темной почти для всех его читателей, особенно же неясна она людям науки, руководящим общественным мнением нашего времени.</w:t>
      </w:r>
    </w:p>
    <w:p>
      <w:pPr>
        <w:pStyle w:val="Normal"/>
        <w:spacing w:before="0" w:after="120"/>
        <w:ind w:firstLine="708"/>
        <w:jc w:val="both"/>
        <w:rPr/>
      </w:pPr>
      <w:r>
        <w:rPr/>
        <w:t>Между тем, мировоззрение Толстого обладает одной особенностью, которая имеет, а главное будет иметь огромное значение.</w:t>
      </w:r>
    </w:p>
    <w:p>
      <w:pPr>
        <w:pStyle w:val="Normal"/>
        <w:spacing w:before="0" w:after="120"/>
        <w:ind w:firstLine="708"/>
        <w:jc w:val="both"/>
        <w:rPr/>
      </w:pPr>
      <w:r>
        <w:rPr/>
        <w:t>Если жизнь личности от рождения до смерти подобна переходу по жерди через поток, то наука – это исследование того, как ставить на эту жердь ноги, праведность же – это смотрение вверх, чтобы сохранить равновесие. На деле ни один человек не может обойтись без той и другой деятельности духа, но обыкновенно обе или одна из них происходит бессознательно (как дыхание) и в таком случае другая получает в сознании огромное преобладание.</w:t>
      </w:r>
    </w:p>
    <w:p>
      <w:pPr>
        <w:pStyle w:val="Normal"/>
        <w:spacing w:before="0" w:after="120"/>
        <w:ind w:firstLine="708"/>
        <w:jc w:val="both"/>
        <w:rPr/>
      </w:pPr>
      <w:r>
        <w:rPr/>
        <w:t>Обращение римским императором Константином христианства в орудие государственного насилия и особенно чудовищный мрак, который более 1000 лет поддерживало над Европой папство, не останавливаясь ни пред какими преступлениями, были, между прочим, причиною непримиримой вражды между наукой и религией в христианском мире.</w:t>
      </w:r>
    </w:p>
    <w:p>
      <w:pPr>
        <w:pStyle w:val="Normal"/>
        <w:spacing w:before="0" w:after="120"/>
        <w:ind w:firstLine="708"/>
        <w:jc w:val="both"/>
        <w:rPr/>
      </w:pPr>
      <w:r>
        <w:rPr/>
        <w:t>Людей мысли этот гнет почти безнадежно оттолкнул от религии и праведности вообще; людей чувства, которые по слабости своей мысли не могли разглядеть совершенного над ними обмана и оставались верными господствующей церкви, это навсегда оттолкнуло от науки.</w:t>
      </w:r>
    </w:p>
    <w:p>
      <w:pPr>
        <w:pStyle w:val="Normal"/>
        <w:spacing w:before="0" w:after="120"/>
        <w:ind w:firstLine="708"/>
        <w:jc w:val="both"/>
        <w:rPr/>
      </w:pPr>
      <w:r>
        <w:rPr/>
        <w:t>Поэтому в христианском мире, по-видимому, в противоположность всему Востоку, люди, двигающие своими личными усилиями жизнь человечества, всегда были двух совершенно различных родов: с одной стороны, это люди с особенно тонко развитым чувством праведности и робким и во всяком случае смиренным и малодеятельным умом, принадлежащие преимущественно к самым широким трудящимся слоям человечества; с другой стороны, преимущественно в малочисленном праздном слое, это люди мысли с страстной любовью к истине. Первые дают мучеников за веру и непрестанно внутренне обновляют человечество, вторые кладут камень за камнем в несокрушимое здание науки.</w:t>
      </w:r>
    </w:p>
    <w:p>
      <w:pPr>
        <w:pStyle w:val="Normal"/>
        <w:spacing w:before="0" w:after="120"/>
        <w:ind w:firstLine="708"/>
        <w:jc w:val="both"/>
        <w:rPr/>
      </w:pPr>
      <w:r>
        <w:rPr/>
        <w:t>По своему духовному складу Толстой, несмотря на свои гениальные способности, принадлежал к праведникам. Такого склада была и воспитательница его, "тетушка" Ергольская, имевшая в детстве большое влияние на Толстого. Благодаря своим совершенно исключительным способностям и огромной разностороннейшей начитанности, он всегда без усилия держался в уровень со всеми сколько-нибудь значительными знаниями века, но как только испытал на себе и увидал в основе человечества все ни с чем не сравнимое значение праведности, он всем сердцем отдался ей и стремление к нравственному совершенствованию настолько овладело его существом, что совершенствованию мысли – науке в его сердце остались только уголки.</w:t>
      </w:r>
    </w:p>
    <w:p>
      <w:pPr>
        <w:pStyle w:val="Normal"/>
        <w:spacing w:before="0" w:after="120"/>
        <w:ind w:firstLine="708"/>
        <w:jc w:val="both"/>
        <w:rPr/>
      </w:pPr>
      <w:r>
        <w:rPr/>
        <w:t>Прожив 50 лет, как все в его кругу, т.е. заглушая в себе все самобытное в чувстве и мысли, Толстой вдруг увидал и почувствовал смерть и всю пустоту и бессмысленность того, чему он до сих пор отдавался. Личность была просто ничто, прах и червь, и жить для "целей личности" стало невозможно.</w:t>
      </w:r>
    </w:p>
    <w:p>
      <w:pPr>
        <w:pStyle w:val="Normal"/>
        <w:spacing w:before="0" w:after="120"/>
        <w:ind w:firstLine="708"/>
        <w:jc w:val="both"/>
        <w:rPr/>
      </w:pPr>
      <w:r>
        <w:rPr/>
        <w:t>Будь Толстой только человеком мысли, он отдался бы бесцельным мрачным размышлениям, как Соломон и Шопенгауэр или покончил бы самоубийством. Но он был сыном пропитанного христианским духом русского народа. И в это, страшно трудное время своей жизни, когда все основы, на которых он стоял, рушились; когда, как он сам вспомнил однажды при мне, от тоски и отчаяния у него завелись даже вши, он вдруг, в противоположность всем ученым пессимистам мира, обратил внимание на огромное ядро человечества, на трудящийся народ, который спокойно и кротко нес тяготы, несоизмеримо большие, чем люди его круга.</w:t>
      </w:r>
    </w:p>
    <w:p>
      <w:pPr>
        <w:pStyle w:val="Normal"/>
        <w:spacing w:before="0" w:after="120"/>
        <w:ind w:firstLine="708"/>
        <w:jc w:val="both"/>
        <w:rPr/>
      </w:pPr>
      <w:r>
        <w:rPr/>
        <w:t>Нравственную силу народу давала его вера. Сущность этой веры была в том, что человек находится в этом мире не "для целей личности", а для служения в его целом или в его сущности неведомому миру, требующему от него праведности и смирения. Противопоставить этой святой, полной самоотвержения вере приведшую его к отчаянию веру его круга в божественность личности, которую завтра, быть может, уже будут точить черви, не было никакой возможности, и Толстой всем сердцем принял веру народа. Два или три года он ходил в церковь, говел, соблюдал посты, посещал монастыри и общался с верующими.</w:t>
      </w:r>
    </w:p>
    <w:p>
      <w:pPr>
        <w:pStyle w:val="Normal"/>
        <w:spacing w:before="0" w:after="120"/>
        <w:ind w:firstLine="708"/>
        <w:jc w:val="both"/>
        <w:rPr/>
      </w:pPr>
      <w:r>
        <w:rPr/>
        <w:t>Паскаль и Гоголь пережили тоже самое.</w:t>
      </w:r>
    </w:p>
    <w:p>
      <w:pPr>
        <w:pStyle w:val="Normal"/>
        <w:spacing w:before="0" w:after="120"/>
        <w:ind w:firstLine="708"/>
        <w:jc w:val="both"/>
        <w:rPr/>
      </w:pPr>
      <w:r>
        <w:rPr/>
        <w:t>Но тут вдруг в Толстом проявилась великая особенность, которую нельзя достаточно подчеркнуть.</w:t>
      </w:r>
    </w:p>
    <w:p>
      <w:pPr>
        <w:pStyle w:val="Normal"/>
        <w:spacing w:before="0" w:after="120"/>
        <w:ind w:firstLine="708"/>
        <w:jc w:val="both"/>
        <w:rPr/>
      </w:pPr>
      <w:r>
        <w:rPr/>
        <w:t>Великих людей науки, бесстрашно раскрывавших и утверждавших истину, как и великих в своем отречении и смирении праведников в жизни человечества было немало, но Толстой в одном отношении резко отличался от них. Будучи душою сыном своего народа, Толстой в то же время был и верным сыном своего века, века зрелости и непоколебимой твердости критической мысли. И те церковные рамки, в которых свободно умещалась детская мысль народа, очень скоро оказались тесными и невыносимыми для могучего ума Толстого.</w:t>
      </w:r>
    </w:p>
    <w:p>
      <w:pPr>
        <w:pStyle w:val="Normal"/>
        <w:spacing w:before="0" w:after="120"/>
        <w:ind w:firstLine="708"/>
        <w:jc w:val="both"/>
        <w:rPr/>
      </w:pPr>
      <w:r>
        <w:rPr/>
        <w:t>Начались новые сомнения, новые труды и искания. После мучительных колебаний Толстой оказался вынужденным взяться за коренной пересмотр той веры, которой он пытался верить вместе со стомиллионным народом.</w:t>
      </w:r>
    </w:p>
    <w:p>
      <w:pPr>
        <w:pStyle w:val="Normal"/>
        <w:spacing w:before="0" w:after="120"/>
        <w:ind w:firstLine="708"/>
        <w:jc w:val="both"/>
        <w:rPr/>
      </w:pPr>
      <w:r>
        <w:rPr/>
        <w:t>Плодом этой деятельности были всем известные: "Исповедь", "Критика догматического Богословия", "Царство Божие", "Соединение, исследование и перевод 4-х евангелий" и, наконец, те главы "Воскресения", которые повлекли за собой отлучение его от церкви.</w:t>
      </w:r>
    </w:p>
    <w:p>
      <w:pPr>
        <w:pStyle w:val="Normal"/>
        <w:spacing w:before="0" w:after="120"/>
        <w:ind w:firstLine="708"/>
        <w:jc w:val="both"/>
        <w:rPr/>
      </w:pPr>
      <w:r>
        <w:rPr/>
        <w:t>Труд, который в течение четверти века затратил Толстой на эту работу, был огромен. С семинаристом он еще в 70-х годах изучил греческий язык, с раввином – древнееврейский. С поразительным терпением, "как хороший семинарист", изучил он богословие и страницу за страницей критиковал его. 15 лет работал он над переводом и соединением евангелий.</w:t>
      </w:r>
    </w:p>
    <w:p>
      <w:pPr>
        <w:pStyle w:val="Normal"/>
        <w:spacing w:before="0" w:after="120"/>
        <w:ind w:firstLine="708"/>
        <w:jc w:val="both"/>
        <w:rPr/>
      </w:pPr>
      <w:r>
        <w:rPr/>
        <w:t>Но все эти внешние трудности были ничто в сравнении с той огромной внутренней жертвой, которой потребовала от Толстого эта работа. Жертва эта была внешний разрыв с народом, с тем, что было для Толстого самого дорогого в нем, с наивной, детски-чистой верой лучших представителей народа, которая, несмотря на свою внешнюю связь с церковью, составляет опору жизни человечества.</w:t>
      </w:r>
    </w:p>
    <w:p>
      <w:pPr>
        <w:pStyle w:val="Normal"/>
        <w:spacing w:before="0" w:after="120"/>
        <w:ind w:firstLine="708"/>
        <w:jc w:val="both"/>
        <w:rPr/>
      </w:pPr>
      <w:r>
        <w:rPr/>
        <w:t>Решился он на это после больших страданий и колебаний; и в жизни этого гениального, искреннейшего и неустрашимого мыслителя был год или два, когда он, ….. подобно Гоголю, старался придавать иносказательный смысл обрядам и т.п.</w:t>
      </w:r>
    </w:p>
    <w:p>
      <w:pPr>
        <w:pStyle w:val="Normal"/>
        <w:spacing w:before="0" w:after="120"/>
        <w:ind w:firstLine="708"/>
        <w:jc w:val="both"/>
        <w:rPr/>
      </w:pPr>
      <w:r>
        <w:rPr/>
        <w:t>Но то, что более двух веков назад было возможно сделать гениальному Паскалю</w:t>
      </w:r>
      <w:r>
        <w:rPr>
          <w:rStyle w:val="EndnoteCharacters"/>
          <w:rStyle w:val="EndnoteAnchor"/>
        </w:rPr>
        <w:endnoteReference w:id="3"/>
      </w:r>
      <w:r>
        <w:rPr/>
        <w:t>, оказалось невозможным для Толстого.</w:t>
      </w:r>
    </w:p>
    <w:p>
      <w:pPr>
        <w:pStyle w:val="Normal"/>
        <w:spacing w:before="0" w:after="120"/>
        <w:ind w:firstLine="708"/>
        <w:jc w:val="both"/>
        <w:rPr/>
      </w:pPr>
      <w:r>
        <w:rPr/>
        <w:t>Любовь к праведности, то сознание своей ничтожности, полной зависимости от неведомого, внешнего, полная покорность ему, которая составляет сущность религиозности, не могла заглушить в душе Толстого другой силы – самоопределяющейся и самопроверяющейся, а потому несокрушимой, научной мысли, опирающейся на все умственное наследие человечества. И после одного или двух лет колебаний гениальный мыслитель предпочел лучше остаться совершенно одиноким между отвергнутым им праздным сословием и горячо любимым народом, от которого он сам вынужден был внешне отделиться, чем заглушить основное и драгоценнейшее свойство зрелого человека в этой жизни – его точную критическую мысль.</w:t>
      </w:r>
    </w:p>
    <w:p>
      <w:pPr>
        <w:pStyle w:val="Normal"/>
        <w:spacing w:before="0" w:after="120"/>
        <w:ind w:firstLine="708"/>
        <w:jc w:val="both"/>
        <w:rPr/>
      </w:pPr>
      <w:r>
        <w:rPr/>
        <w:t>Таким образом в лице Толстого религия после 15 веков непримиримой вражды и противодействия впервые подала руку науке, как, в лице еще мало известного у нас, умершего 10 лет назад в Женеве, замечательного философа А. Шпира, наука подала руку религии</w:t>
      </w:r>
      <w:r>
        <w:rPr>
          <w:rStyle w:val="EndnoteCharacters"/>
          <w:rStyle w:val="EndnoteAnchor"/>
        </w:rPr>
        <w:endnoteReference w:id="4"/>
      </w:r>
      <w:r>
        <w:rPr/>
        <w:t>.</w:t>
      </w:r>
    </w:p>
    <w:p>
      <w:pPr>
        <w:pStyle w:val="Normal"/>
        <w:spacing w:before="0" w:after="120"/>
        <w:ind w:firstLine="708"/>
        <w:jc w:val="both"/>
        <w:rPr/>
      </w:pPr>
      <w:r>
        <w:rPr/>
        <w:t>И, вероятно, не далеко то время, когда Толстой будет назван основателем точной науки о поведении, как Шпир – основателем научной метафизики.</w:t>
      </w:r>
    </w:p>
    <w:p>
      <w:pPr>
        <w:pStyle w:val="Normal"/>
        <w:spacing w:before="0" w:after="120"/>
        <w:ind w:firstLine="708"/>
        <w:jc w:val="both"/>
        <w:rPr/>
      </w:pPr>
      <w:r>
        <w:rPr/>
        <w:t>"Переписка с друзьями" Гоголя и знаменитое письмо к нему Белинского представляют, вероятно, один из самых ярких примеров того полного непонимания, которое еще 60 лет назад было неизбежно между людьми праведности и людьми науки. А для всякого, кто глубоко вникнет в миросозерцание обоих писателей, будет ясно, что оба они вполне искренни и честны. Прочтите теперь хотя бы "О религии и нравственности" (в русском издании основные места выпущены) или "Что такое религия и в чем ее сущность" Толстого и, к стыду нашему, не переведенные еще на русский язык "Новые очерки критической философии" Шпира и вы будете поражены полным согласием, которое обнаружите в глубине этих исследований, несмотря на то, что Толстой занят уяснением сущности и смысла праведности, а Шпир исследует только действительность, "факты, каковы они суть на самом деле".</w:t>
      </w:r>
    </w:p>
    <w:p>
      <w:pPr>
        <w:pStyle w:val="Normal"/>
        <w:spacing w:before="0" w:after="120"/>
        <w:ind w:firstLine="708"/>
        <w:jc w:val="both"/>
        <w:rPr/>
      </w:pPr>
      <w:r>
        <w:rPr/>
        <w:t>В этом великая и совершенно исключительная особенность миросозерцания Толстого.</w:t>
      </w:r>
    </w:p>
    <w:p>
      <w:pPr>
        <w:pStyle w:val="Normal"/>
        <w:spacing w:before="0" w:after="120"/>
        <w:ind w:firstLine="708"/>
        <w:jc w:val="both"/>
        <w:rPr/>
      </w:pPr>
      <w:r>
        <w:rPr/>
        <w:t>Миросозерцание это, в противоположность всем прежде существовавшим, есть результат дружной, совместной работы двух высших сил человека: религиозного сознания простодушного праведника и критической научной мысли ученого XX века. Оно включает в себя все, что есть действительно ценного для самостоятельной жизни человека в современных религиях и науке. Оно гораздо шире так называемого в наше время "научного", т.е. материалистического миросозерцания, потому что сознательно устанавливает отношение личности ко всему, в целом и в сущности неведомому миру, владеющему ею, и вследствие этого дает ясное руководство поведения. Современное же "научное" миросозерцание или не видит этих двух основных запросов человеческого разума, или только жмурится перед ними, как сова перед солнцем. С другой стороны, мировоззрение Толстого настолько же шире всех существующих религиозных учений нашего времени, так как оно включает в себя 30-ти вековой умственный опыт нашей цивилизации и все проверяет и все освещает им, изгнав с помощью этого опыта все суеверное и таинственное (мистическое).</w:t>
      </w:r>
    </w:p>
    <w:p>
      <w:pPr>
        <w:pStyle w:val="Normal"/>
        <w:spacing w:before="0" w:after="120"/>
        <w:ind w:firstLine="708"/>
        <w:jc w:val="both"/>
        <w:rPr/>
      </w:pPr>
      <w:r>
        <w:rPr/>
        <w:t>Если прибавить к этому, что, благодаря своему громадному художественному дарованию, Толстой широко разбросал семена своей ясной и доброй, строго-критической веры среди всего читающего мира, то не останется сомнения, что мы переживаем начало новой эры в истории человечества, эры, когда религия и наука, одинаково очищенные от лжи, суеверий и низменных .... и корыстных целей, будут рука об руку вести человечество к сознательной и доброй жизни.</w:t>
      </w:r>
    </w:p>
    <w:p>
      <w:pPr>
        <w:pStyle w:val="Normal"/>
        <w:spacing w:before="0" w:after="120"/>
        <w:ind w:firstLine="708"/>
        <w:jc w:val="both"/>
        <w:rPr/>
      </w:pPr>
      <w:r>
        <w:rPr/>
        <w:t>В прошлом европейской цивилизации есть только одно лицо, отчасти подобное Толстому – это великий Руссо, почти полтора века назад ставший во главе западноевропейского просвещения. Толстой считал его своим учителем, наравне с евангелием.1)</w:t>
      </w:r>
    </w:p>
    <w:p>
      <w:pPr>
        <w:pStyle w:val="Normal"/>
        <w:spacing w:before="0" w:after="120"/>
        <w:ind w:firstLine="708"/>
        <w:jc w:val="both"/>
        <w:rPr/>
      </w:pPr>
      <w:r>
        <w:rPr/>
        <w:t>Руссо могучими ударами топора наметил направление, в котором должно расколоться то полено зла личной и общественной жизни, над уничтожением которого трудились все честные люди, и надколол его.</w:t>
      </w:r>
    </w:p>
    <w:p>
      <w:pPr>
        <w:pStyle w:val="Normal"/>
        <w:spacing w:before="0" w:after="120"/>
        <w:ind w:firstLine="708"/>
        <w:jc w:val="both"/>
        <w:rPr/>
      </w:pPr>
      <w:r>
        <w:rPr/>
        <w:t>Толстой внимательно рассмотрел это вязкое, суковатое полено и перерубил у него все суки. После Толстого каждый, кто серьезно захочет, может расколоть его.</w:t>
      </w:r>
    </w:p>
    <w:p>
      <w:pPr>
        <w:pStyle w:val="Normal"/>
        <w:spacing w:before="0" w:after="120"/>
        <w:ind w:firstLine="708"/>
        <w:jc w:val="both"/>
        <w:rPr/>
      </w:pPr>
      <w:r>
        <w:rPr/>
        <w:t>Влияние Руссо распространилось только на Западную Европу, и через 10 лет после его смерти началась небывалая в истории революция, широко расходившиеся волны которой до сих пор колеблют ветхий общественный строй Европы.</w:t>
      </w:r>
    </w:p>
    <w:p>
      <w:pPr>
        <w:pStyle w:val="Normal"/>
        <w:spacing w:before="0" w:after="120"/>
        <w:ind w:firstLine="708"/>
        <w:jc w:val="both"/>
        <w:rPr/>
      </w:pPr>
      <w:r>
        <w:rPr/>
        <w:t>Но Толстой глубже раскрыл основы разумного поведения, и влияние его простирается на все читающее и думающее человечество. С помощью времени он обновит мир.</w:t>
      </w:r>
    </w:p>
    <w:p>
      <w:pPr>
        <w:pStyle w:val="Normal"/>
        <w:spacing w:before="0" w:after="120"/>
        <w:jc w:val="both"/>
        <w:rPr/>
      </w:pPr>
      <w:r>
        <w:rPr/>
        <w:t>О "Боге Толстого"</w:t>
      </w:r>
    </w:p>
    <w:p>
      <w:pPr>
        <w:pStyle w:val="Normal"/>
        <w:spacing w:before="0" w:after="120"/>
        <w:ind w:firstLine="708"/>
        <w:jc w:val="both"/>
        <w:rPr/>
      </w:pPr>
      <w:r>
        <w:rPr/>
        <w:t>Едва ли среди ученых, как и среди приверженцев всех бесчисленных "вер" человечества найдется много людей, вполне согласных с таким значением Толстого в жизни человечества. Пока два препятствия делают это невозможным: верующих, для которых не существуют все великие открытия последних веков (от шарообразности земли до закона сохранения силы и вещества) и которые мыслью живут еще как бы только в XII веке, от Толстого отталкивает зрелость и свобода его мысли. Искренних же людей науки пугает темное для них понятие о Боге и отчасти раздражает отрицание Толстым деятельности современных ученых.</w:t>
      </w:r>
    </w:p>
    <w:p>
      <w:pPr>
        <w:pStyle w:val="Normal"/>
        <w:spacing w:before="0" w:after="120"/>
        <w:ind w:firstLine="708"/>
        <w:jc w:val="both"/>
        <w:rPr/>
      </w:pPr>
      <w:r>
        <w:rPr/>
        <w:t>Верующим всех видов и толков сама жизнь давно уже дает очень определенный ответ.</w:t>
      </w:r>
    </w:p>
    <w:p>
      <w:pPr>
        <w:pStyle w:val="Normal"/>
        <w:spacing w:before="0" w:after="120"/>
        <w:ind w:firstLine="708"/>
        <w:jc w:val="both"/>
        <w:rPr/>
      </w:pPr>
      <w:r>
        <w:rPr/>
        <w:t>Людям научного склада мысли можно указать на некоторые стороны предмета, которых они, по-видимому, до сих пор еще не замечали.</w:t>
      </w:r>
    </w:p>
    <w:p>
      <w:pPr>
        <w:pStyle w:val="Normal"/>
        <w:spacing w:before="0" w:after="120"/>
        <w:ind w:firstLine="708"/>
        <w:jc w:val="both"/>
        <w:rPr/>
      </w:pPr>
      <w:r>
        <w:rPr/>
        <w:t>Выросши в самом сознательном атеизме и материализме, я, как, думаю, и все искренние люди подобного образа мысли, не мог не признать полной ясности и точности приблизительно 99 сотых содержания нравственно-религиозных книг Толстого. Только новое для меня понятие – "Бог", — эта "гипотеза", "в которой", сказал, какой-то знаменитый ученый, Он "не имел еще надобности", было для меня совершенно неясно и, казалось, отдавало пустой таинственностью. (О понятии "6ессмертия", "не временной жизни" я не говорю, п.ч. в конце "Христианского учения" Лев Николаевич высказался об этом вполне точно и определенно без тени мистицизма).</w:t>
      </w:r>
    </w:p>
    <w:p>
      <w:pPr>
        <w:pStyle w:val="Normal"/>
        <w:spacing w:before="0" w:after="120"/>
        <w:ind w:firstLine="708"/>
        <w:jc w:val="both"/>
        <w:rPr/>
      </w:pPr>
      <w:r>
        <w:rPr/>
        <w:t>Если бы о Боге мне стал говорить кто-нибудь другой, я бы не стал и слушать. Я слишком хорошо знал цену всему таинственному. Если дикари в своем простодушии склонны к нему, это то единственное средство выразить покорность воле неведомого Владыки их жизни. Но когда люди зрелой мысли отдаются тому же, это может быть объяснено только желанием обмануть свой разум и совесть. Тут, как и во многих других явлениях жизни, противоположности соприкасаются. Но к Толстому эта мерка не могла быть применена: его полная искренность, как и могучая сила мысли, были слишком несомненны для меня из всех его писаний, а затем и из личного знакомства.</w:t>
      </w:r>
    </w:p>
    <w:p>
      <w:pPr>
        <w:pStyle w:val="Normal"/>
        <w:spacing w:before="0" w:after="120"/>
        <w:ind w:firstLine="708"/>
        <w:jc w:val="both"/>
        <w:rPr/>
      </w:pPr>
      <w:r>
        <w:rPr/>
        <w:t>Разум Толстого, несомненно, так же ненавидел все темное, таинственное в своих обиходных понятиях, как сердце его любило праведность. Поэтому для меня, как и для всякого серьезного читателя, не было другого выхода, как постараться понять, что именно разумеет Толстой, употребляя это слово, представлявшееся мне наследием темных суеверных веков. Эта работа продолжалась для меня три года. Здесь, разумеется, невозможно изложить сущность предмета. Для этого требуется особое исследование. Я теперь могу только указать тот путь, который привел меня к полному уяснению этого коренного понятая в мировоззрении Толстого.</w:t>
      </w:r>
    </w:p>
    <w:p>
      <w:pPr>
        <w:pStyle w:val="Normal"/>
        <w:spacing w:before="0" w:after="120"/>
        <w:ind w:firstLine="708"/>
        <w:jc w:val="both"/>
        <w:rPr/>
      </w:pPr>
      <w:r>
        <w:rPr/>
        <w:t>Через несколько недель после моего первого знакомства со Львом Николаевичем мне пришлось пожить около Ясной. Однажды после вечернего чая Лев Николаевич, чувствовавший себя нездоровым, позвал меня к себе. Он тогда помещался еще внизу под сводами.</w:t>
      </w:r>
    </w:p>
    <w:p>
      <w:pPr>
        <w:pStyle w:val="Normal"/>
        <w:spacing w:before="0" w:after="120"/>
        <w:ind w:firstLine="708"/>
        <w:jc w:val="both"/>
        <w:rPr/>
      </w:pPr>
      <w:r>
        <w:rPr/>
        <w:t xml:space="preserve">— </w:t>
      </w:r>
      <w:r>
        <w:rPr/>
        <w:t>"Что же вас занимает теперь? О чем вы думаете?", — спросил он, ложась на клеенчатый диван и рукой, просунутой за пояс, нажимая болевший живот.</w:t>
      </w:r>
    </w:p>
    <w:p>
      <w:pPr>
        <w:pStyle w:val="Normal"/>
        <w:spacing w:before="0" w:after="120"/>
        <w:ind w:firstLine="708"/>
        <w:jc w:val="both"/>
        <w:rPr/>
      </w:pPr>
      <w:r>
        <w:rPr/>
        <w:t xml:space="preserve">— </w:t>
      </w:r>
      <w:r>
        <w:rPr/>
        <w:t>О Боге,— сказал я. — Стараюсь уяснить себе это понятие.</w:t>
      </w:r>
    </w:p>
    <w:p>
      <w:pPr>
        <w:pStyle w:val="Normal"/>
        <w:spacing w:before="0" w:after="120"/>
        <w:ind w:firstLine="708"/>
        <w:jc w:val="both"/>
        <w:rPr/>
      </w:pPr>
      <w:r>
        <w:rPr/>
        <w:t xml:space="preserve">— </w:t>
      </w:r>
      <w:r>
        <w:rPr/>
        <w:t>"В таких случаях я всегда вспоминаю определение Мэтью Арнольда. Вы не помните его? "Бог – это Вечное, вне нас сущее, ведущее нас, требующее от нас праведности". Он исследовал ветхозаветные книги и для того времени это достаточно. Но после Христа надо прибавить еще, что в тоже время Бог – это Любовь", заговорил Лев Николаевич.</w:t>
      </w:r>
    </w:p>
    <w:p>
      <w:pPr>
        <w:pStyle w:val="Normal"/>
        <w:spacing w:before="0" w:after="120"/>
        <w:ind w:firstLine="708"/>
        <w:jc w:val="both"/>
        <w:rPr/>
      </w:pPr>
      <w:r>
        <w:rPr/>
        <w:t xml:space="preserve">— </w:t>
      </w:r>
      <w:r>
        <w:rPr/>
        <w:t>"Да впрочем, о Боге у каждого свое представление. Для материалистов Бог – это материя, хотя это и совершенно ошибочно; для Канта это – одно, для деревенской женщины – другое", — продолжал он, видя, что я только недоумеваю на его слова.</w:t>
      </w:r>
    </w:p>
    <w:p>
      <w:pPr>
        <w:pStyle w:val="Normal"/>
        <w:spacing w:before="0" w:after="120"/>
        <w:ind w:firstLine="708"/>
        <w:jc w:val="both"/>
        <w:rPr/>
      </w:pPr>
      <w:r>
        <w:rPr/>
        <w:t xml:space="preserve">— </w:t>
      </w:r>
      <w:r>
        <w:rPr/>
        <w:t>"Но что же это за понятие такое, что у различных людей оно различно? — заговорил я. — Ведь другие понятия у всех одни?".</w:t>
      </w:r>
    </w:p>
    <w:p>
      <w:pPr>
        <w:pStyle w:val="Normal"/>
        <w:spacing w:before="0" w:after="120"/>
        <w:ind w:firstLine="708"/>
        <w:jc w:val="both"/>
        <w:rPr/>
      </w:pPr>
      <w:r>
        <w:rPr/>
        <w:t xml:space="preserve">— </w:t>
      </w:r>
      <w:r>
        <w:rPr/>
        <w:t>"Отчего же? Есть очень много предметов, о которых у различных людей совершенно различные представления".</w:t>
      </w:r>
    </w:p>
    <w:p>
      <w:pPr>
        <w:pStyle w:val="Normal"/>
        <w:spacing w:before="0" w:after="120"/>
        <w:ind w:firstLine="708"/>
        <w:jc w:val="both"/>
        <w:rPr/>
      </w:pPr>
      <w:r>
        <w:rPr/>
        <w:t xml:space="preserve">— </w:t>
      </w:r>
      <w:r>
        <w:rPr/>
        <w:t>"Например?" — удивленно спросил я.</w:t>
      </w:r>
    </w:p>
    <w:p>
      <w:pPr>
        <w:pStyle w:val="Normal"/>
        <w:spacing w:before="0" w:after="120"/>
        <w:ind w:firstLine="708"/>
        <w:jc w:val="both"/>
        <w:rPr/>
      </w:pPr>
      <w:r>
        <w:rPr/>
        <w:t xml:space="preserve">— </w:t>
      </w:r>
      <w:r>
        <w:rPr/>
        <w:t>"Да их сколько угодно... Ну, хотя бы воздух: для ребенка он не существует, взрослый знает его, — ну как это сказать, — путем осязания, вдыхает его, а для химика это уже совсем другое." — Лев Николаевич говорил с той спокойной убедительностью, с какой отвечают на самые простые вопросы детей.</w:t>
      </w:r>
    </w:p>
    <w:p>
      <w:pPr>
        <w:pStyle w:val="Normal"/>
        <w:spacing w:before="0" w:after="120"/>
        <w:ind w:firstLine="708"/>
        <w:jc w:val="both"/>
        <w:rPr/>
      </w:pPr>
      <w:r>
        <w:rPr/>
        <w:t xml:space="preserve">— </w:t>
      </w:r>
      <w:r>
        <w:rPr/>
        <w:t>"Но если представления о предмете и могут быть различны, то зачем же пользоваться для указания на него этим темным словом "Бог?" — спросил я. "Баба, которая употребляет его, хочет ведь сказать совсем другое, чем вы?"</w:t>
      </w:r>
    </w:p>
    <w:p>
      <w:pPr>
        <w:pStyle w:val="Normal"/>
        <w:spacing w:before="0" w:after="120"/>
        <w:ind w:firstLine="708"/>
        <w:jc w:val="both"/>
        <w:rPr/>
      </w:pPr>
      <w:r>
        <w:rPr/>
        <w:t xml:space="preserve">— </w:t>
      </w:r>
      <w:r>
        <w:rPr/>
        <w:t>"Представления у нас разные, но есть кое-что общее. У всех людей это слово вызывает в своей сущности общее им всем понятие, и потому его ничем не заменишь".</w:t>
      </w:r>
    </w:p>
    <w:p>
      <w:pPr>
        <w:pStyle w:val="Normal"/>
        <w:spacing w:before="0" w:after="120"/>
        <w:ind w:firstLine="708"/>
        <w:jc w:val="both"/>
        <w:rPr/>
      </w:pPr>
      <w:r>
        <w:rPr/>
        <w:t>Я больше не продолжал беседы. Более года, будучи занят исключительно изучением писаний Льва Николаевича, я только тут впервые нащупал то, о чем он говорит, употребляя слово Бог.</w:t>
      </w:r>
    </w:p>
    <w:p>
      <w:pPr>
        <w:pStyle w:val="Normal"/>
        <w:spacing w:before="0" w:after="120"/>
        <w:ind w:firstLine="708"/>
        <w:jc w:val="both"/>
        <w:rPr/>
      </w:pPr>
      <w:r>
        <w:rPr/>
        <w:t>Слова: "Для материалистов Бог – это материя" были откровением для этого понимания. Эти слова наконец точно указали мне то место, которое занимает в мировоззрении Толстого понятие "Бог". Это было то самое место, которое в мировоззрении ученых занимает понятие "материя". Представления об этом предмете у разных людей разные и в тоже время имеют между собой нечто общее и это общее составляло сущность понятая "Бог". С этими тремя новыми данными для решения задачи я и уехал в этот раз из Ясной, вполне уверенный в полном отсутствии мистицизма у Толстого.</w:t>
      </w:r>
    </w:p>
    <w:p>
      <w:pPr>
        <w:pStyle w:val="Normal"/>
        <w:spacing w:before="0" w:after="120"/>
        <w:ind w:firstLine="708"/>
        <w:jc w:val="both"/>
        <w:rPr/>
      </w:pPr>
      <w:r>
        <w:rPr/>
        <w:t>Через год были изданы в Англии "Мысли о Боге" (теперь их можно купить за 1 коп. в изд. "Посредника"). Перечитав эту книжечку, отметив в ней наиболее точные определения, я сопоставил их и выделил то, что есть в них общего. То, что получилось от такого сопоставления, я подставил на место понятия "материя" ученых. Затем я спросил себя, что общего может быть у открытого таким путем понятия с тем, что человечество называет словом "Бог". Яснее ничего не могло быть: общее было то, что сущность этого понятия непостижима, неведома для нас, владеет нами, включает в себя нас, и потому заслуживает от нас полного доверия к себе и благовейного отношения.</w:t>
      </w:r>
    </w:p>
    <w:p>
      <w:pPr>
        <w:pStyle w:val="Normal"/>
        <w:spacing w:before="0" w:after="120"/>
        <w:ind w:firstLine="708"/>
        <w:jc w:val="both"/>
        <w:rPr/>
      </w:pPr>
      <w:r>
        <w:rPr/>
        <w:t>Единственное препятствие, которое мешало мне уяснить себе, что Толстой разумеет под словом "Бог", состояло в том, что у меня было убеждение, что все верующие представляют себе Бога вне мира, отдельно от мира. Подобное же существо совершенно немыслимо. Теперь я ясно увидел, что Бог Толстого находится в самом сердце вселенной.</w:t>
      </w:r>
    </w:p>
    <w:p>
      <w:pPr>
        <w:pStyle w:val="Normal"/>
        <w:spacing w:before="0" w:after="120"/>
        <w:ind w:firstLine="708"/>
        <w:jc w:val="both"/>
        <w:rPr/>
      </w:pPr>
      <w:r>
        <w:rPr/>
        <w:t>Как "матеря" ученых, это – существо, обладающее самым действительным существованием (реальностью). Только материя, одновременно составляющая основу физики и логики – немыслима, Бог же – это действительность, вполне точно и научно определенная, хотя лежащая за пределами наших пяти чувств и к которой мы причастны, поскольку мы служим истине и добру.</w:t>
      </w:r>
    </w:p>
    <w:p>
      <w:pPr>
        <w:pStyle w:val="Normal"/>
        <w:spacing w:before="0" w:after="120"/>
        <w:ind w:firstLine="708"/>
        <w:jc w:val="both"/>
        <w:rPr/>
      </w:pPr>
      <w:r>
        <w:rPr/>
        <w:t xml:space="preserve">— </w:t>
      </w:r>
      <w:r>
        <w:rPr/>
        <w:t>Если это так, сказал я себе, когда наконец ясность этого понятия впервые блеснула пред моим разумом, то в конце статьи "О религии и нравственности" должно быть сказано: "Религия есть установление отношения не "к Богу и миру", а "к Богу или миру".</w:t>
      </w:r>
    </w:p>
    <w:p>
      <w:pPr>
        <w:pStyle w:val="Normal"/>
        <w:spacing w:before="0" w:after="120"/>
        <w:ind w:firstLine="708"/>
        <w:jc w:val="both"/>
        <w:rPr/>
      </w:pPr>
      <w:r>
        <w:rPr/>
        <w:t>В женевском издании Элпидина стояло "и", но эти издания известны своей неряшливостью. Я разыскал статью в полном собрании сочинений, редакция которого, как говорила мне Софья Андреевна, очень тщательна. Последние строки не были выпущены цензурой, и там стояло "к Богу или миру". Это было для меня доказательством того, что я стою на верном пути.</w:t>
      </w:r>
    </w:p>
    <w:p>
      <w:pPr>
        <w:pStyle w:val="Normal"/>
        <w:spacing w:before="0" w:after="120"/>
        <w:ind w:firstLine="708"/>
        <w:jc w:val="both"/>
        <w:rPr/>
      </w:pPr>
      <w:r>
        <w:rPr/>
        <w:t>Через несколько месяцев болезнь Льва Николаевича привела меня опять в Ясную и тут я мог решить свои последние сомнения.</w:t>
      </w:r>
    </w:p>
    <w:p>
      <w:pPr>
        <w:pStyle w:val="Normal"/>
        <w:spacing w:before="0" w:after="120"/>
        <w:ind w:firstLine="708"/>
        <w:jc w:val="both"/>
        <w:rPr/>
      </w:pPr>
      <w:r>
        <w:rPr/>
        <w:t>Это было вскоре после отлучения, когда Лев Николаевич только что написал свой знаменитый ответ синоду.</w:t>
      </w:r>
    </w:p>
    <w:p>
      <w:pPr>
        <w:pStyle w:val="Normal"/>
        <w:spacing w:before="0" w:after="120"/>
        <w:ind w:firstLine="708"/>
        <w:jc w:val="both"/>
        <w:rPr/>
      </w:pPr>
      <w:r>
        <w:rPr/>
        <w:t>Я приехал, когда Лев Николаевич уже поправился, но был еще очень слаб, так что разговаривать с ним подолгу я не решался. Только однажды мне посчастливилось. Подойдя к дому, я застал Льва Николаевича, лежащим на кушетке перед верандой. С ним была только Мария Львовна. Я решил воспользоваться этим, по-видимому, единственным случаем разрешить мои последние сомнения.</w:t>
      </w:r>
    </w:p>
    <w:p>
      <w:pPr>
        <w:pStyle w:val="Normal"/>
        <w:spacing w:before="0" w:after="120"/>
        <w:ind w:firstLine="708"/>
        <w:jc w:val="both"/>
        <w:rPr/>
      </w:pPr>
      <w:r>
        <w:rPr/>
        <w:t xml:space="preserve">— </w:t>
      </w:r>
      <w:r>
        <w:rPr/>
        <w:t>Что, Лев Николаевич, можно пофилософствовать немного, это вас не утомит? — спросил я, в то время как публика начинала уже стекаться к соседнему столу с закусками.</w:t>
      </w:r>
    </w:p>
    <w:p>
      <w:pPr>
        <w:pStyle w:val="Normal"/>
        <w:spacing w:before="0" w:after="120"/>
        <w:ind w:firstLine="708"/>
        <w:jc w:val="both"/>
        <w:rPr/>
      </w:pPr>
      <w:r>
        <w:rPr/>
        <w:t xml:space="preserve">— </w:t>
      </w:r>
      <w:r>
        <w:rPr/>
        <w:t>"Ничего, можно, можно", — как всегда, приветливо улыбнувшись, проговорил Лев Николаевич.</w:t>
      </w:r>
    </w:p>
    <w:p>
      <w:pPr>
        <w:pStyle w:val="Normal"/>
        <w:spacing w:before="0" w:after="120"/>
        <w:ind w:firstLine="708"/>
        <w:jc w:val="both"/>
        <w:rPr/>
      </w:pPr>
      <w:r>
        <w:rPr/>
        <w:t xml:space="preserve">— </w:t>
      </w:r>
      <w:r>
        <w:rPr/>
        <w:t>Я последнее время все думал о Боге. И вот вчера думал, что нельзя определять Бога положительными определениями: все положительные определения – понятия человеческие, а точными будут только определения отрицательные с "не".</w:t>
      </w:r>
    </w:p>
    <w:p>
      <w:pPr>
        <w:pStyle w:val="Normal"/>
        <w:spacing w:before="0" w:after="120"/>
        <w:ind w:firstLine="708"/>
        <w:jc w:val="both"/>
        <w:rPr/>
      </w:pPr>
      <w:r>
        <w:rPr/>
        <w:t xml:space="preserve">— </w:t>
      </w:r>
      <w:r>
        <w:rPr/>
        <w:t>"Совершенно верно", — серьезно сказал Лев Николаевич.</w:t>
      </w:r>
    </w:p>
    <w:p>
      <w:pPr>
        <w:pStyle w:val="Normal"/>
        <w:spacing w:before="0" w:after="120"/>
        <w:ind w:firstLine="708"/>
        <w:jc w:val="both"/>
        <w:rPr/>
      </w:pPr>
      <w:r>
        <w:rPr/>
        <w:t xml:space="preserve">— </w:t>
      </w:r>
      <w:r>
        <w:rPr/>
        <w:t>Так что неточно, нельзя говорить, что Бог – Любовь и Разум: любовь и разум это человеческие свойства.</w:t>
      </w:r>
    </w:p>
    <w:p>
      <w:pPr>
        <w:pStyle w:val="Normal"/>
        <w:spacing w:before="0" w:after="120"/>
        <w:ind w:firstLine="708"/>
        <w:jc w:val="both"/>
        <w:rPr/>
      </w:pPr>
      <w:r>
        <w:rPr/>
        <w:t xml:space="preserve">— </w:t>
      </w:r>
      <w:r>
        <w:rPr/>
        <w:t>"Да, да, совершенно верно. Любовь и разум только соединяют нас с Богом. А это, знаете, когда пишешь такие вещи, как ответ Синоду, то невольно впадаешь в такой, всем понятный, общеупотребительный тон," — сказал Лев Николаевич и я поспешил к столу, куда в третий раз уже звали меня...</w:t>
      </w:r>
    </w:p>
    <w:p>
      <w:pPr>
        <w:pStyle w:val="Normal"/>
        <w:spacing w:before="0" w:after="120"/>
        <w:ind w:firstLine="708"/>
        <w:jc w:val="both"/>
        <w:rPr/>
      </w:pPr>
      <w:r>
        <w:rPr/>
        <w:t>Теперь все было ясно. Я возвратился домой в полном обладании самым драгоценным знанием, которое доступно человеку, — знанием Бога. Дома я прочел Канта, затем поразительные по точности и простоте "Очерки критической философии" Шпира и, наконец, его непереведенные на русский язык "Новые очерки критической философии" и основное сочинение – "Мысль и действительность", которые привели для меня метафизику в окончательный порядок.</w:t>
      </w:r>
    </w:p>
    <w:p>
      <w:pPr>
        <w:pStyle w:val="Normal"/>
        <w:spacing w:before="0" w:after="120"/>
        <w:ind w:firstLine="708"/>
        <w:jc w:val="both"/>
        <w:rPr/>
      </w:pPr>
      <w:r>
        <w:rPr/>
        <w:t>Как рыба в океане, так я, вообще человек, нахожусь в Боге, "я в Нем и Он во мне". И ни исчезнуть, ни отделиться, ни изменить что-нибудь нельзя. Уяснять истину и отрекаться от личного значит открываться Ему, вбирать Его в себя. Обманывать себя делать зло значит закрываться, отвертываться от Него. Опереться на Него значит очнуться к действительности; и сделать это всегда во власти человека, это также легко как вдыхать воздух; и если мне и другим людям тяжело бывает жить, то это только оттого, что мы ограждаемся от Бога всякими воображаемыми перегородками самомнения, себялюбия, самолюбия, гордости и т.п. Отбрось эти глупости, как можешь и насколько можешь, открывайся Ему, и ты спасен. Болезнь, нищета, труд и сама смерть – это только могучие помощники для пробуждения к действительности, для отречения от мнимых образов, порабощающих нас.</w:t>
      </w:r>
    </w:p>
    <w:p>
      <w:pPr>
        <w:pStyle w:val="Normal"/>
        <w:spacing w:before="0" w:after="120"/>
        <w:ind w:firstLine="708"/>
        <w:jc w:val="both"/>
        <w:rPr/>
      </w:pPr>
      <w:r>
        <w:rPr/>
        <w:t>Вот что открыло мне мое трехлетнее изучение Бога Толстого! В "Зеленой палочке", которую все прочли недавно в газетах, эта сторона миросозерцания Толстого выражена очень ясно.</w:t>
      </w:r>
    </w:p>
    <w:p>
      <w:pPr>
        <w:pStyle w:val="Normal"/>
        <w:spacing w:before="0" w:after="120"/>
        <w:ind w:firstLine="708"/>
        <w:jc w:val="both"/>
        <w:rPr/>
      </w:pPr>
      <w:r>
        <w:rPr/>
        <w:t>Верующие любят обвинять Толстого в том, что он разрушает веру. Между тем меня, глубоко убежденного атеиста и материалиста он привел к Богу, и я убежден, что нет такого искреннего и честного человека, который в наше время с помощью Толстого не мог бы найти Бога.</w:t>
      </w:r>
    </w:p>
    <w:p>
      <w:pPr>
        <w:pStyle w:val="Normal"/>
        <w:spacing w:before="0" w:after="120"/>
        <w:ind w:firstLine="708"/>
        <w:jc w:val="both"/>
        <w:rPr/>
      </w:pPr>
      <w:r>
        <w:rPr/>
        <w:t>Те, кто ценят в религии ее жизненное значение, а не преимущества, которыми они обладают пред своими ближними, благодаря исповедованию ее, все искренно религиозные люди, не могут не забыть перед этим великим, небывалым явлением жизни человечества своих мелочных и глупых разногласий и не преклониться пред огромной работой духа Толстого, которая отделила во всех религиях зерно всем необходимой и для всех обязательной истины от тысячелетних наносов невежества и суеверий и дала, наконец, миру критическую научную религию и нравственность.</w:t>
      </w:r>
    </w:p>
    <w:p>
      <w:pPr>
        <w:pStyle w:val="Normal"/>
        <w:spacing w:before="0" w:after="120"/>
        <w:ind w:firstLine="708"/>
        <w:jc w:val="both"/>
        <w:rPr/>
      </w:pPr>
      <w:r>
        <w:rPr/>
        <w:t>Но этого мало. Очищенная вера, которая для Толстого была мучительным внешним отделением от народа, для меня была неожиданным радостным внутренним соединением с ним. Прежде мое общение было ограничено узеньким кружком мыслителей, захлебывающихся в пустоте и пресыщенности своей жизни; теперь я живу душою с миллионами, и понимаю и вижу, иногда сквозь коросту их вынужденного невежества и пороков, всю серьезность, всю святость их смиренной и терпеливой производительной жизни и всю точность их отношения к миру, с которым в глубине души они живут и умирают.</w:t>
      </w:r>
    </w:p>
    <w:p>
      <w:pPr>
        <w:pStyle w:val="Normal"/>
        <w:spacing w:before="0" w:after="120"/>
        <w:ind w:firstLine="708"/>
        <w:jc w:val="both"/>
        <w:rPr/>
      </w:pPr>
      <w:r>
        <w:rPr/>
        <w:t>И я могу учиться и укрепляться их примером. Как советует Толстой</w:t>
      </w:r>
      <w:r>
        <w:rPr>
          <w:rStyle w:val="EndnoteCharacters"/>
          <w:rStyle w:val="EndnoteAnchor"/>
        </w:rPr>
        <w:endnoteReference w:id="5"/>
      </w:r>
      <w:r>
        <w:rPr/>
        <w:t>, я потянулся за ним из того болотца, в котором сидел с небольшим кружком людей своего сословия и которое представлялось нам островом среди моря, и впервые в жизни я почувствовал твердую почву под ногами и увидал, что пугавшее меня море – самая незыблемая суша, а то местечко, где мы думали, что спасаемся от трудностей жизни – гадкое гнилое болотце, в котором гибнут и задыхаются люди!</w:t>
      </w:r>
    </w:p>
    <w:p>
      <w:pPr>
        <w:pStyle w:val="Normal"/>
        <w:spacing w:before="0" w:after="120"/>
        <w:ind w:firstLine="708"/>
        <w:jc w:val="both"/>
        <w:rPr/>
      </w:pPr>
      <w:r>
        <w:rPr/>
        <w:t>Как же не благословлять после всего этого память незабвенного Толстого!</w:t>
      </w:r>
    </w:p>
    <w:p>
      <w:pPr>
        <w:pStyle w:val="Normal"/>
        <w:spacing w:before="0" w:after="120"/>
        <w:ind w:firstLine="708"/>
        <w:jc w:val="both"/>
        <w:rPr/>
      </w:pPr>
      <w:r>
        <w:rPr/>
        <w:t>Как ни назвать его своим спасителем.</w:t>
      </w:r>
    </w:p>
    <w:p>
      <w:pPr>
        <w:pStyle w:val="Normal"/>
        <w:spacing w:before="0" w:after="120"/>
        <w:jc w:val="both"/>
        <w:rPr/>
      </w:pPr>
      <w:r>
        <w:rPr/>
        <w:t>Об отношении Толстого к науке.</w:t>
      </w:r>
    </w:p>
    <w:p>
      <w:pPr>
        <w:pStyle w:val="Normal"/>
        <w:spacing w:before="0" w:after="120"/>
        <w:ind w:firstLine="708"/>
        <w:jc w:val="both"/>
        <w:rPr/>
      </w:pPr>
      <w:r>
        <w:rPr/>
        <w:t>Отрицание Толстым деятельности современной "науки", также немало препятствует тому, чтоб люди научного склада мысли вникали в сущность его миросозерцания. Встречая ученого человека, спорящего о Толстом, всегда можно заранее поручиться, что основных сочинений Толстого он не читал. По нападкам на докторов Позднышева в "Крейцеровой Сонате", по какой-нибудь мелкой брошюре, по газетным заметкам и болтовне в гостиных, у так называемой интеллигенции, по-видимому, прочно сложилось убеждение, что Толстой, не понимая его сущности, отрицает самый метод научного критического мышления и отдается мистицизму, т.е. суевериям.</w:t>
      </w:r>
    </w:p>
    <w:p>
      <w:pPr>
        <w:pStyle w:val="Normal"/>
        <w:spacing w:before="0" w:after="120"/>
        <w:ind w:firstLine="708"/>
        <w:jc w:val="both"/>
        <w:rPr/>
      </w:pPr>
      <w:r>
        <w:rPr/>
        <w:t>Я никогда не говорил с Толстым о науке. Предмет был слишком серьезен, чтобы можно было касаться его слегка.</w:t>
      </w:r>
    </w:p>
    <w:p>
      <w:pPr>
        <w:pStyle w:val="Normal"/>
        <w:spacing w:before="0" w:after="120"/>
        <w:ind w:firstLine="708"/>
        <w:jc w:val="both"/>
        <w:rPr/>
      </w:pPr>
      <w:r>
        <w:rPr/>
        <w:t>Моя мечта была представить ему попытку исследования самой сущности предмета, именно положительного значения точной науки для человечества. Но при жизни Льва Николаевича мне не удалось довести эту работу до удобочитаемого состояния.</w:t>
      </w:r>
    </w:p>
    <w:p>
      <w:pPr>
        <w:pStyle w:val="Normal"/>
        <w:spacing w:before="0" w:after="120"/>
        <w:ind w:firstLine="708"/>
        <w:jc w:val="both"/>
        <w:rPr/>
      </w:pPr>
      <w:r>
        <w:rPr/>
        <w:t>Живя исключительно научным образом мышления, я, разумеется, не мог удовлетворяться теми полными истины и глубины, но краткими и обыкновенно не касающимися сущности предмета статьями Льва Николаевича о науке и поэтому постоянно напрягал все свое внимание для уяснения отношения Толстого не к современным мнимым наукам, но к самой сущности науки, к ее методу, к тому точному, сознательно-проверенному мышлению вообще, которое дает человеку обладание незыблемой истиной, и которое стало возможным во всей своей силе и полноте только после открытия шарообразности земли, ее положения во вселенной и изобретения книгопечатания.</w:t>
      </w:r>
    </w:p>
    <w:p>
      <w:pPr>
        <w:pStyle w:val="Normal"/>
        <w:spacing w:before="0" w:after="120"/>
        <w:ind w:firstLine="708"/>
        <w:jc w:val="both"/>
        <w:rPr/>
      </w:pPr>
      <w:r>
        <w:rPr/>
        <w:t>Самое определенное и положительное, что сказал Толстой о науке, это заключительные слова к книге "Что такое искусство": "я сделал, как умел, занимавшую меня 15 лет работу о близком мне предмете – искусстве", — говорит он в начале заключения.</w:t>
      </w:r>
    </w:p>
    <w:p>
      <w:pPr>
        <w:pStyle w:val="Normal"/>
        <w:spacing w:before="0" w:after="120"/>
        <w:ind w:firstLine="708"/>
        <w:jc w:val="both"/>
        <w:rPr/>
      </w:pPr>
      <w:r>
        <w:rPr/>
        <w:t>"Но для того, чтобы искусство приняло новое направление, нужно, чтобы другая столь же важная духовная человеческая деятельность – наука, в тесной зависимости от которой всегда находится искусство, точно также, как искусство, — сошла с того ложного пути, на котором она находится". Немного далее он говорит о том, что наука даже определяет направление искусства. Это значит, что для улучшения жизни человечества исправление науки стоит на первом месте и исправление искусства, столь же близкое сердцу Толстого, последует само собой за возвращением науки на истинный путь. Крайний же вывод из этого тот, что возродится истинная наука, или окончательно выродится искусство и даже человечество. А между тем Толстой не только не взялся исследовать науку прежде искусства, но даже не называет науки "близким ему предметом". Отсюда с полной несомненностью следует заключить, что Толстой понимал и ценил ни с чем не сравнимое значение науки, но по складу своего ума не имел склонности к отвлеченным и доступным пониманию небольшого числа людей изысканиям и определениям, без которых нельзя обойтись в науке.</w:t>
      </w:r>
    </w:p>
    <w:p>
      <w:pPr>
        <w:pStyle w:val="Normal"/>
        <w:spacing w:before="0" w:after="120"/>
        <w:ind w:firstLine="708"/>
        <w:jc w:val="both"/>
        <w:rPr/>
      </w:pPr>
      <w:r>
        <w:rPr/>
        <w:t>Без усилия держась вровень со всеми значительными знаниями своего века и пользуясь ими, Толстой не занимался оценкой их положительного значения в жизни человечества и как будто мало дорожил ими.</w:t>
      </w:r>
    </w:p>
    <w:p>
      <w:pPr>
        <w:pStyle w:val="Normal"/>
        <w:spacing w:before="0" w:after="120"/>
        <w:ind w:firstLine="708"/>
        <w:jc w:val="both"/>
        <w:rPr/>
      </w:pPr>
      <w:r>
        <w:rPr/>
        <w:t>Область чувства, "любовь любви" и праведности и средство передачи его – искусство без остатка поглощало все его внимание и силы. Это было великим счастьем для человечества и для Толстого. Только художник мог пробить путь к тем миллионам сердец, которые так трогательно полюбили его. Пиши Толстой только философские сочинения, едва ли у него нашлась бы одна тысячная теперешних читателей и почитателей. Но таким образом можно было привлечь внимание чутких сердец, но не людей твердой мысли, которые помощью науки (как бы безнадежно она ни заблудилась) с неудержимой силой ведут и будут вести за собой общество и народ, так же неизбежно, как взрослые ведут за собой детей.</w:t>
      </w:r>
    </w:p>
    <w:p>
      <w:pPr>
        <w:pStyle w:val="Normal"/>
        <w:spacing w:before="0" w:after="120"/>
        <w:ind w:firstLine="708"/>
        <w:jc w:val="both"/>
        <w:rPr/>
      </w:pPr>
      <w:r>
        <w:rPr/>
        <w:t>Чтобы быть понятым искренними и серьезными людьми науки, надо было сделать о науке исследования, совершенно подобные тем, какие Толстой сделал о богословии, евангелии и искусстве.</w:t>
      </w:r>
    </w:p>
    <w:p>
      <w:pPr>
        <w:pStyle w:val="Normal"/>
        <w:spacing w:before="0" w:after="120"/>
        <w:ind w:firstLine="708"/>
        <w:jc w:val="both"/>
        <w:rPr/>
      </w:pPr>
      <w:r>
        <w:rPr/>
        <w:t>Будь у Толстого сколько-нибудь значительная склонность к науке, не может быть и сомнения, что он начал бы все свои исследования с нее. Это тем более несомненно, что, как видно будет ниже, он вполне понимал первенствующее значение науки в жизни человечества.</w:t>
      </w:r>
    </w:p>
    <w:p>
      <w:pPr>
        <w:pStyle w:val="Normal"/>
        <w:spacing w:before="0" w:after="120"/>
        <w:ind w:firstLine="708"/>
        <w:jc w:val="both"/>
        <w:rPr/>
      </w:pPr>
      <w:r>
        <w:rPr/>
        <w:t>Из этого несомненно видно, что у Толстого не было теоретической склонности к точной науке.</w:t>
      </w:r>
    </w:p>
    <w:p>
      <w:pPr>
        <w:pStyle w:val="Normal"/>
        <w:spacing w:before="0" w:after="120"/>
        <w:ind w:firstLine="708"/>
        <w:jc w:val="both"/>
        <w:rPr/>
      </w:pPr>
      <w:r>
        <w:rPr/>
        <w:t>Но этого мало. Даже тот взгляд на первенствующее значение науки для жизни и прогресса человечества, который, как мы увидим, так определенно выражен в конце одного из значительнейших трудов Толстого, разделялся им больше теоретически. На деле же, под влиянием своего любящего сердца он охотнее верил в то, что деятельность всех современных художников и научных писателей скорей совершенно пустое и ненужное занятие, а народ, этот могучий титан, в котором сосредоточена вся творческая сила природы, сам собой обновится и найдет путь к сколько-нибудь удовлетворительной жизни.</w:t>
      </w:r>
    </w:p>
    <w:p>
      <w:pPr>
        <w:pStyle w:val="Normal"/>
        <w:spacing w:before="0" w:after="120"/>
        <w:ind w:firstLine="708"/>
        <w:jc w:val="both"/>
        <w:rPr/>
      </w:pPr>
      <w:r>
        <w:rPr/>
        <w:t>В l899 году, когда я во второй раз приехал в Ясную, московские друзья много говорили о газете, которую они собирались издавать при ближайшем участии Льва Николаевича.</w:t>
      </w:r>
    </w:p>
    <w:p>
      <w:pPr>
        <w:pStyle w:val="Normal"/>
        <w:spacing w:before="0" w:after="120"/>
        <w:ind w:firstLine="708"/>
        <w:jc w:val="both"/>
        <w:rPr/>
      </w:pPr>
      <w:r>
        <w:rPr/>
        <w:t xml:space="preserve">— </w:t>
      </w:r>
      <w:r>
        <w:rPr/>
        <w:t>"Я так рад, — сказал мне Лев Николаевич после одного такого разговора, что это устройство газеты меня нисколько не волнует. Я так глубоко убежден в том, что эти истины сами собой проникнут в народ, что совершенно чужд всякого стремления к такой пропаганде".</w:t>
      </w:r>
    </w:p>
    <w:p>
      <w:pPr>
        <w:pStyle w:val="Normal"/>
        <w:spacing w:before="0" w:after="120"/>
        <w:ind w:firstLine="708"/>
        <w:jc w:val="both"/>
        <w:rPr/>
      </w:pPr>
      <w:r>
        <w:rPr/>
        <w:t>Вообще вся первая половина критического периода Толстого носит отпечаток большой идеализации народа.</w:t>
      </w:r>
    </w:p>
    <w:p>
      <w:pPr>
        <w:pStyle w:val="Normal"/>
        <w:spacing w:before="0" w:after="120"/>
        <w:ind w:firstLine="708"/>
        <w:jc w:val="both"/>
        <w:rPr/>
      </w:pPr>
      <w:r>
        <w:rPr/>
        <w:t>18-летний юноша, пламенно любивший истину, я по писаниям Льва Николаевича всем сердцем полюбил рабочий народ, которого до той поры никогда не видел близко. Подняться до нравственной и практической высоты его жизни, учиться от него и слиться с ним было заветной мечтой моей. Наученный Толстым я напряженно шел по жердочке своей земной жизни, "поглядывая вверх", когда приходилось трудно, но по природной склонности своей я больше смотрел вниз и исследовал то, с чем имел дело. И после нескольких лет жизни с народом я с полной ясностью увидел, что положение его гораздо более ужасно и безнадежно, чем это представляет себе великий Толстой. От той детски-наивной и глубоко-христианской веры, которую когда-то славянское евангелие</w:t>
      </w:r>
      <w:r>
        <w:rPr>
          <w:rStyle w:val="EndnoteCharacters"/>
          <w:rStyle w:val="EndnoteAnchor"/>
        </w:rPr>
        <w:endnoteReference w:id="6"/>
      </w:r>
      <w:r>
        <w:rPr/>
        <w:t xml:space="preserve"> и странствующие праведники распространяли по России и на которую постоянно указывает Толстой, в народе теперь осталось только то, что на химическом языке называется "следы". Знаний же, и в этом весь ужас его положения, у народа нет и не появляется, кроме ложных или вредных ему. И поэтому упадок духа, уныние и неразлучные с ним пьянство, все пороки и вырождение равномерно распространяются, а главное неизбежно будут распространяться в нем.</w:t>
      </w:r>
    </w:p>
    <w:p>
      <w:pPr>
        <w:pStyle w:val="Normal"/>
        <w:spacing w:before="0" w:after="120"/>
        <w:ind w:firstLine="708"/>
        <w:jc w:val="both"/>
        <w:rPr/>
      </w:pPr>
      <w:r>
        <w:rPr/>
        <w:t>Лет через 6-7 после моего знакомства с деревней я увидел, что, — разумеется, за исключением труда и природы, — жизнь ее так же пуста и уныла, как и жизнь болтающей интеллигенции. Чеховские "Мужики" вполне точно изображают ее. К сожалению, я нигде не мог достать того разговора о вере, который выпустила из этого грустного, но научно-драгоценного рассказа цензура девятидесятых годов.</w:t>
      </w:r>
    </w:p>
    <w:p>
      <w:pPr>
        <w:pStyle w:val="Normal"/>
        <w:spacing w:before="0" w:after="120"/>
        <w:ind w:firstLine="708"/>
        <w:jc w:val="both"/>
        <w:rPr/>
      </w:pPr>
      <w:r>
        <w:rPr/>
        <w:t>Я был немало удивлен, когда в появившемся "обращении к духовенству" встретил родственную мне в этом мысль:</w:t>
      </w:r>
    </w:p>
    <w:p>
      <w:pPr>
        <w:pStyle w:val="Normal"/>
        <w:spacing w:before="0" w:after="120"/>
        <w:ind w:firstLine="708"/>
        <w:jc w:val="both"/>
        <w:rPr/>
      </w:pPr>
      <w:r>
        <w:rPr/>
        <w:t>"На моей памяти рабочий русский народ потерял в большой степени черты истинного христианства, которые прежде жили в нем и которые старательно изгоняются теперь духовенством" — говорит там Лев Николаевич.</w:t>
      </w:r>
    </w:p>
    <w:p>
      <w:pPr>
        <w:pStyle w:val="Normal"/>
        <w:spacing w:before="0" w:after="120"/>
        <w:ind w:firstLine="708"/>
        <w:jc w:val="both"/>
        <w:rPr/>
      </w:pPr>
      <w:r>
        <w:rPr/>
        <w:t>Через несколько времени, читая предисловьице, которое Лев Николаевич перерабатывал еще для маленькой брошюрки одного из друзей о воинской повинности, я заметил намек в том же направлении.</w:t>
      </w:r>
    </w:p>
    <w:p>
      <w:pPr>
        <w:pStyle w:val="Normal"/>
        <w:spacing w:before="0" w:after="120"/>
        <w:ind w:firstLine="708"/>
        <w:jc w:val="both"/>
        <w:rPr/>
      </w:pPr>
      <w:r>
        <w:rPr/>
        <w:t>Однако после нескольких переделок эти слова были выпущены Львом Николаевичем.</w:t>
      </w:r>
    </w:p>
    <w:p>
      <w:pPr>
        <w:pStyle w:val="Normal"/>
        <w:spacing w:before="0" w:after="120"/>
        <w:ind w:firstLine="708"/>
        <w:jc w:val="both"/>
        <w:rPr/>
      </w:pPr>
      <w:r>
        <w:rPr/>
        <w:t>В другой раз, во время революции, одна приезжая дама рассказывала при мне Льву Николаевичу о своей поездке к сектантам и передавала свой разговор с извозчиком, в котором тот, темный мужичок, обнаружил полное понимание основ христианства. Была какая-то особая "ясность" в выражении лица внимательно слушавшего Льва Николаевича.</w:t>
      </w:r>
    </w:p>
    <w:p>
      <w:pPr>
        <w:pStyle w:val="Normal"/>
        <w:spacing w:before="0" w:after="120"/>
        <w:ind w:firstLine="708"/>
        <w:jc w:val="both"/>
        <w:rPr/>
      </w:pPr>
      <w:r>
        <w:rPr/>
        <w:t xml:space="preserve">— </w:t>
      </w:r>
      <w:r>
        <w:rPr/>
        <w:t>"Ведь есть же еще такие!.. — воскликнул он с горячностью и умилением, когда рассказчица кончила; и вдруг, помолчав, докончил, подчеркивая слова: — "Последние из Могикан" — и жалобная нотка досады и горькой обиды зазвучала в его голосе и те же чувства отразились на подвижном лице его.</w:t>
      </w:r>
    </w:p>
    <w:p>
      <w:pPr>
        <w:pStyle w:val="Normal"/>
        <w:spacing w:before="0" w:after="120"/>
        <w:ind w:firstLine="708"/>
        <w:jc w:val="both"/>
        <w:rPr/>
      </w:pPr>
      <w:r>
        <w:rPr/>
        <w:t>Этих намеков вполне достаточно для того, чтобы увидеть, что Толстому видна была вся безотрадная сторона окружающей нас действительности. (В одной из последних статей его: "Три дня в деревне" это очевидно). Но он не любил останавливать на ней своего внимания, вероятно, по той же причине: отчасти по отсутствию природной склонности к объективному изучению действительности, отчасти потому, что сердце его было отдано праведности (осуждение же противоположно ей), а главное, вероятно, потому, что силы и время его были без остатка отданы проповеди светлой, бодрой, земной любви и любовно-разумной переписке со всем миром.</w:t>
      </w:r>
    </w:p>
    <w:p>
      <w:pPr>
        <w:pStyle w:val="Normal"/>
        <w:spacing w:before="0" w:after="120"/>
        <w:ind w:firstLine="708"/>
        <w:jc w:val="both"/>
        <w:rPr/>
      </w:pPr>
      <w:r>
        <w:rPr/>
        <w:t>Эти две особенности отношения Толстого к предмету необходимо помнить каждому человеку научного склада мысли, читая его критику науки:</w:t>
      </w:r>
    </w:p>
    <w:p>
      <w:pPr>
        <w:pStyle w:val="Normal"/>
        <w:spacing w:before="0" w:after="120"/>
        <w:ind w:firstLine="708"/>
        <w:jc w:val="both"/>
        <w:rPr/>
      </w:pPr>
      <w:r>
        <w:rPr/>
        <w:t>1) Толстой не был такого духовного склада, при котором простое уяснение и установление истины представляется захватывающим делом жизни, — а и этом сущность научного склада; и</w:t>
      </w:r>
    </w:p>
    <w:p>
      <w:pPr>
        <w:pStyle w:val="Normal"/>
        <w:spacing w:before="0" w:after="120"/>
        <w:ind w:firstLine="708"/>
        <w:jc w:val="both"/>
        <w:rPr/>
      </w:pPr>
      <w:r>
        <w:rPr/>
        <w:t>2) захватывающим делом жизни для него была полная преданность "воле хозяина" и бодрая любовь к людям, та любовь, на вопиющее нарушение малейшей тени которой направлены все усилия той деятельности, которая в наше время так успешно прикрывается именем науки.</w:t>
      </w:r>
    </w:p>
    <w:p>
      <w:pPr>
        <w:pStyle w:val="Normal"/>
        <w:spacing w:before="0" w:after="120"/>
        <w:ind w:firstLine="708"/>
        <w:jc w:val="both"/>
        <w:rPr/>
      </w:pPr>
      <w:r>
        <w:rPr/>
        <w:t>Из этого следует, что для уяснения взгляда Толстого на науку нельзя действовать так, как я делал это с уяснением его понятия "Бог". Там предмет близок ему и, определяя его, он каждый раз старался очертить самую сущность его. Тут же, наоборот, не особенно дорожа предметом, он говорит о какой-нибудь одной его стороне (например, о служении науки богатым, о том, что разные науки взаимно отрицают друг друга и т.п.) как будто бы это весь предмет. Делает это Толстой потому, что о науке он в своих писаниях обыкновенно вспоминает только постольку, поскольку современные подделки ее вредят обществу. Совершенно то же самое делают ученые, когда, чтобы окритиковать учение Христа, они смеются над католицизмом.</w:t>
      </w:r>
    </w:p>
    <w:p>
      <w:pPr>
        <w:pStyle w:val="Normal"/>
        <w:spacing w:before="0" w:after="120"/>
        <w:ind w:firstLine="708"/>
        <w:jc w:val="both"/>
        <w:rPr/>
      </w:pPr>
      <w:r>
        <w:rPr/>
        <w:t>Поэтому для определения отношения Толстого к сущности науки, те из его писаний, которые на деле проявляют его отношение, важнее тех, где он, всегда чрезвычайно кратко и мимоходом, прямо критикует предмет.</w:t>
      </w:r>
    </w:p>
    <w:p>
      <w:pPr>
        <w:pStyle w:val="Normal"/>
        <w:spacing w:before="0" w:after="120"/>
        <w:ind w:firstLine="708"/>
        <w:jc w:val="both"/>
        <w:rPr/>
      </w:pPr>
      <w:r>
        <w:rPr/>
        <w:t>Возьмем, например, его отношение к науке об общественном хозяйстве (политической экономии). В книге "Так что же нам делать" Толстой раздражен тем, что эта мнимая наука преследует только одну цель – оправдание вопиющих жестокостей жизни богатых классов. И он хватает ее за первый попавшийся конец и начинает трясти все это нелепое здание. До сущности ему нет дела. Он видит только, что выдумали какие-то факторы производства, которых может быть и 3 и 17, и сколько угодно, и во имя этого хотят доказать, что богатая и праздная жизнь рядом с голодающими миллионами очень нужное дело</w:t>
      </w:r>
      <w:r>
        <w:rPr>
          <w:rStyle w:val="EndnoteCharacters"/>
          <w:rStyle w:val="EndnoteAnchor"/>
        </w:rPr>
        <w:endnoteReference w:id="7"/>
      </w:r>
      <w:r>
        <w:rPr/>
        <w:t>. Но вот попадаются ему книги Гендри Джорджа, и Толстой в восторге от них. Прочтите его предисловие к "Общественным задачам", его письма о Джордже, "Великий грех". Он нежно, всем сердцем любит Джорджа, пишет, что его книги "многое уяснили ему", и когда богатый американец Э. Кросби (впоследствии друг Толстого) спрашивает его, чем ему заняться, Лев Николаевич отвечает, что "у них в Америке есть замечательный человек – Джордж, и послужить его делу есть дело, на которое стоит направить все свои силы".</w:t>
      </w:r>
    </w:p>
    <w:p>
      <w:pPr>
        <w:pStyle w:val="Normal"/>
        <w:spacing w:before="0" w:after="120"/>
        <w:ind w:firstLine="708"/>
        <w:jc w:val="both"/>
        <w:rPr/>
      </w:pPr>
      <w:r>
        <w:rPr/>
        <w:t>Или другой пример: как резки нападки на докторов в "Крейцеровой сонате", но вот попадается Толстому в руки "Токология" Стокгем и он пишет к ней предисловие. То же с брошюрой доктора Алексеева о пьянстве, со статьей проф. Гейма "Половая жизнь" и многими другими.</w:t>
      </w:r>
    </w:p>
    <w:p>
      <w:pPr>
        <w:pStyle w:val="Normal"/>
        <w:spacing w:before="0" w:after="120"/>
        <w:ind w:firstLine="708"/>
        <w:jc w:val="both"/>
        <w:rPr/>
      </w:pPr>
      <w:r>
        <w:rPr/>
        <w:t>Стоит только науке начать служить тому, что составляет ее назначение, — благу людей, и Толстой всем сердцем присоединяется к ней. Но пока деятельность, носящая имя науки, направлена всецело на вред и глупую, а иногда бессовестную ложь, он резко нападает на нее и иногда получается такое впечатление, что, отвергая частное проявление, он отвергает и самый метод, иногда же, может быть, заодно, нападок не избегает и метод.</w:t>
      </w:r>
    </w:p>
    <w:p>
      <w:pPr>
        <w:pStyle w:val="Normal"/>
        <w:spacing w:before="0" w:after="120"/>
        <w:ind w:firstLine="708"/>
        <w:jc w:val="both"/>
        <w:rPr/>
      </w:pPr>
      <w:r>
        <w:rPr/>
        <w:t>Для Толстого не было выбора. Для него были возможны только два отношения к современной науке: или подробное исследование сущности и цели науки и того, что надо сделать современной науке, чтобы она стала истинной, — исследование, которое потребовало бы не меньше работы, чем книга "Что такое искусство", занимавшая Толстого 15 лет, — или те краткие нападки на ту ужасную деятельность, которая в последние два века, под именем науки, ведет человечество к его верной гибели.</w:t>
      </w:r>
    </w:p>
    <w:p>
      <w:pPr>
        <w:pStyle w:val="Normal"/>
        <w:spacing w:before="0" w:after="120"/>
        <w:ind w:firstLine="708"/>
        <w:jc w:val="both"/>
        <w:rPr/>
      </w:pPr>
      <w:r>
        <w:rPr/>
        <w:t>Так что в вопросе об отношении Толстого к сущности точной науки, к ее методу ясно,</w:t>
      </w:r>
    </w:p>
    <w:p>
      <w:pPr>
        <w:pStyle w:val="Normal"/>
        <w:spacing w:before="0" w:after="120"/>
        <w:ind w:firstLine="708"/>
        <w:jc w:val="both"/>
        <w:rPr/>
      </w:pPr>
      <w:r>
        <w:rPr/>
        <w:t>1) что на деле Толстой лично вполне обладал им ("Критика догматического богословия", "Христианское учение" — кроме определения Бога, "Царство Божие внутри вас", "Что такое искусство" и многие другие вполне научные труды);</w:t>
      </w:r>
    </w:p>
    <w:p>
      <w:pPr>
        <w:pStyle w:val="Normal"/>
        <w:spacing w:before="0" w:after="120"/>
        <w:ind w:firstLine="708"/>
        <w:jc w:val="both"/>
        <w:rPr/>
      </w:pPr>
      <w:r>
        <w:rPr/>
        <w:t>2) что он горячо приветствовал все применения науки для блага людей. Насколько же он понимал и ценил самый метод, показывает следующая страница из заключения его исследования об искусстве:</w:t>
      </w:r>
    </w:p>
    <w:p>
      <w:pPr>
        <w:pStyle w:val="Normal"/>
        <w:spacing w:before="0" w:after="120"/>
        <w:ind w:firstLine="708"/>
        <w:jc w:val="both"/>
        <w:rPr/>
      </w:pPr>
      <w:r>
        <w:rPr/>
        <w:t>"Надо надеяться, что та работа, попытку которой я сделал, об искусстве, будет сделана о науке, что будет указана людям неверность теории науки для науки, и будет ясно показана необходимость признания христианского учения в истинном его значении и что на основании этого учения будет сделана переоценка всех тех знаний, которыми мы владеем и так гордимся, будет показана второстепенность и ничтожность знаний опытных, и первостепенность и важность знаний религиозных, нравственных и общественных, и что знания эти не будут, как теперь, предоставлены руководительству одних высших классов, а будут составлять главный предмет всех тех свободных и любящих истину людей, которые не всегда в согласии с высшими классами, но в разрез с ними, двигали истинную науку жизни.</w:t>
      </w:r>
    </w:p>
    <w:p>
      <w:pPr>
        <w:pStyle w:val="Normal"/>
        <w:spacing w:before="0" w:after="120"/>
        <w:ind w:firstLine="708"/>
        <w:jc w:val="both"/>
        <w:rPr/>
      </w:pPr>
      <w:r>
        <w:rPr/>
        <w:t>Науки же математические, астрономические, физические, химические и биологические, так же, как и технические и врачебные, будут изучаемы только в той мере, в которой они будут содействовать освобождению людей от религиозных, юридических и общественных обманов или будут служить благу всех людей, а не одного класса.</w:t>
      </w:r>
    </w:p>
    <w:p>
      <w:pPr>
        <w:pStyle w:val="Normal"/>
        <w:spacing w:before="0" w:after="120"/>
        <w:ind w:firstLine="708"/>
        <w:jc w:val="both"/>
        <w:rPr/>
      </w:pPr>
      <w:r>
        <w:rPr/>
        <w:t>Только тогда наука перестанет быть тем, чем она есть теперь: с одной стороны, системою софизмов, нужных для поддержания отжившего строя жизни, с другой стороны – бесформенной кучей всяких, большею частью мало или вовсе ни на что не нужных знаний, а будет стройным органическим целым, имеющим определенное, понятное всем людям и разумное значение, а именно: вводить в сознание людей те истины, которые вытекают из религиозного сознания нашего времени.</w:t>
      </w:r>
    </w:p>
    <w:p>
      <w:pPr>
        <w:pStyle w:val="Normal"/>
        <w:spacing w:before="0" w:after="120"/>
        <w:ind w:firstLine="708"/>
        <w:jc w:val="both"/>
        <w:rPr/>
      </w:pPr>
      <w:r>
        <w:rPr/>
        <w:t>И только тогда и искусство, всегда зависящее от науки, будет тем, чем оно может быть и должно быть, — столь же важным, как и наука, органом жизни и прогресса человечества.</w:t>
      </w:r>
    </w:p>
    <w:p>
      <w:pPr>
        <w:pStyle w:val="Normal"/>
        <w:spacing w:before="0" w:after="120"/>
        <w:ind w:firstLine="708"/>
        <w:jc w:val="both"/>
        <w:rPr/>
      </w:pPr>
      <w:r>
        <w:rPr/>
        <w:t>В наше время общее религиозное сознание людей есть сознание братства людей и блага их во взаимном единении. Истинная наука должна указать различные образы приложения этого сознания к жизни. Искусство должно переводить это сознание в чувство.</w:t>
      </w:r>
    </w:p>
    <w:p>
      <w:pPr>
        <w:pStyle w:val="Normal"/>
        <w:spacing w:before="0" w:after="120"/>
        <w:ind w:firstLine="708"/>
        <w:jc w:val="both"/>
        <w:rPr/>
      </w:pPr>
      <w:r>
        <w:rPr/>
        <w:t>Может быть, в будущем наука откроет искусству еще новые, высшие идеалы, и искусство будет осуществлять их; но в наше время назначение искусства ясно и определенно</w:t>
      </w:r>
      <w:r>
        <w:rPr>
          <w:rStyle w:val="EndnoteCharacters"/>
          <w:rStyle w:val="EndnoteAnchor"/>
        </w:rPr>
        <w:endnoteReference w:id="8"/>
      </w:r>
      <w:r>
        <w:rPr/>
        <w:t>."</w:t>
      </w:r>
    </w:p>
    <w:p>
      <w:pPr>
        <w:pStyle w:val="Normal"/>
        <w:spacing w:before="0" w:after="120"/>
        <w:ind w:firstLine="708"/>
        <w:jc w:val="both"/>
        <w:rPr/>
      </w:pPr>
      <w:r>
        <w:rPr/>
        <w:t>В этих словах даже самая высокая оценка значения науки, какая только возможна. Так и сказано, что наука есть важный орган жизни и прогресса человечества, и что искусство зависит от нее. Место естественных и математических наук, которые в наше время какого-то странного недомыслия почему-то присвоили исключительно себе имя науки, так же ясно и точно определено. Высшего значения для науки нельзя и придумать.</w:t>
      </w:r>
    </w:p>
    <w:p>
      <w:pPr>
        <w:pStyle w:val="Normal"/>
        <w:spacing w:before="0" w:after="120"/>
        <w:ind w:firstLine="708"/>
        <w:jc w:val="both"/>
        <w:rPr/>
      </w:pPr>
      <w:r>
        <w:rPr/>
        <w:t>Обстоятельное и полное исследование как веры Толстого в Бога, так особенно его одновременного признания точной науки последних трех веков будет возможно только после появления в печати всех его писаний. Но сказанного достаточно, чтобы видеть, как то, что, имея взгляды совершенно несогласные с общепринятыми, Толстой был в то же время свободен от суеверий, так и то, что он вполне сознавал значение и сущность точной науки. Если прибавить к этому, что в последние годы никто не решался отрицать у Толстого его полную искренность и честность, как мыслителя, то приходится признать, что Толстой представляет самое замечательное явление в современном человечестве, и в природе (поскольку человечество – ее часть; я говорю это натуралистам).</w:t>
      </w:r>
    </w:p>
    <w:p>
      <w:pPr>
        <w:pStyle w:val="Normal"/>
        <w:spacing w:before="0" w:after="120"/>
        <w:ind w:firstLine="708"/>
        <w:jc w:val="both"/>
        <w:rPr/>
      </w:pPr>
      <w:r>
        <w:rPr/>
        <w:t>Если гениальный, вполне просвещенный мыслитель, в честности и искренности которого нельзя сомневаться, мог, в течение 30 лет напряженно работая умом, держаться образа мыслей, совершенно противоположного общепринятому в среде ученых, то это могло быть возможно только при одном условии – при ложности или ошибочности этого общепринятого образа мыслей.</w:t>
      </w:r>
    </w:p>
    <w:p>
      <w:pPr>
        <w:pStyle w:val="Normal"/>
        <w:spacing w:before="0" w:after="120"/>
        <w:ind w:firstLine="708"/>
        <w:jc w:val="both"/>
        <w:rPr/>
      </w:pPr>
      <w:r>
        <w:rPr/>
        <w:t>Из этого следует, что всякий серьезный ученый, если он действительно представляет из себя не полку с книгами, а самобытный, самоопределяющийся мысленный центр, прежде всякого другого изучения, обязан вполне уяснить себе миросозерцание Толстого и продолжать свои занятия только, или опровергнув его, или согласившись с ним. Не делая этого, он отлучает себя от настоящей, питающей и двигающей духовную жизнь человечества, науки и лишает свою деятельность полезности и разумного смысла.</w:t>
      </w:r>
    </w:p>
    <w:p>
      <w:pPr>
        <w:pStyle w:val="Normal"/>
        <w:spacing w:before="0" w:after="120"/>
        <w:jc w:val="both"/>
        <w:rPr/>
      </w:pPr>
      <w:r>
        <w:rPr/>
        <w:t>Влияние Толстого</w:t>
      </w:r>
    </w:p>
    <w:p>
      <w:pPr>
        <w:pStyle w:val="Normal"/>
        <w:spacing w:before="0" w:after="120"/>
        <w:ind w:firstLine="708"/>
        <w:jc w:val="both"/>
        <w:rPr/>
      </w:pPr>
      <w:r>
        <w:rPr/>
        <w:t>Прямое влияние Толстого на общество далеко не соответствует его великой известности. В 1901 году в "Ответе Синоду" Лев Николаевич писал, что в России едва ли найдется более ста человек, вполне разделяющих его убеждения. С того времени число это значительно возросло, но тем не менее оно остается ничтожным.</w:t>
      </w:r>
    </w:p>
    <w:p>
      <w:pPr>
        <w:pStyle w:val="Normal"/>
        <w:spacing w:before="0" w:after="120"/>
        <w:ind w:firstLine="708"/>
        <w:jc w:val="both"/>
        <w:rPr/>
      </w:pPr>
      <w:r>
        <w:rPr/>
        <w:t>Если и есть теперь люди, сознательно взявшиеся за труд, отказавшиеся от высоких должностей,</w:t>
      </w:r>
    </w:p>
    <w:p>
      <w:pPr>
        <w:pStyle w:val="Normal"/>
        <w:spacing w:before="0" w:after="120"/>
        <w:ind w:firstLine="708"/>
        <w:jc w:val="both"/>
        <w:rPr/>
      </w:pPr>
      <w:r>
        <w:rPr/>
        <w:t>………………</w:t>
      </w:r>
      <w:r>
        <w:rPr/>
        <w:t>.</w:t>
      </w:r>
    </w:p>
    <w:p>
      <w:pPr>
        <w:pStyle w:val="Normal"/>
        <w:spacing w:before="0" w:after="120"/>
        <w:ind w:firstLine="708"/>
        <w:jc w:val="both"/>
        <w:rPr/>
      </w:pPr>
      <w:r>
        <w:rPr/>
        <w:t>и даже в среде художников и писателей если и есть люди, отказавшиеся служить забаве скучающих, праздных и брать за это и безумно проживать большие деньги, то это очень редкие, единичные исключения, так что даже великое исследование Толстого об искусстве как бы не существует для современных производителей его.</w:t>
      </w:r>
    </w:p>
    <w:p>
      <w:pPr>
        <w:pStyle w:val="Normal"/>
        <w:spacing w:before="0" w:after="120"/>
        <w:ind w:firstLine="708"/>
        <w:jc w:val="both"/>
        <w:rPr/>
      </w:pPr>
      <w:r>
        <w:rPr/>
        <w:t>Иначе, разумеется, и не может быть: для того, чтобы понять Толстого, надо уметь и желать мыслить совершенно бескорыстно, с одной только целью уяснить себе истину, совершенно не считаясь с теми неприятностями, которые подобное пользование своей мыслью может причинить нашему самолюбию, нашему кошельку и даже нашей личности. И хотя подобное мышление и есть мышление строго-научное, но в наше время почти нет людей, применяющих его к важным сторонам жизни. Причина этому та, что у белых народов точное мышление, под именем науки, всецело находится в руках господствующих классов. И эти последние уже много веков все с большим умением и успехом направляют свою силу, деньги и авторитет на то, чтобы совершенно отучить людей от самостоятельного мышления, а когда это невозможно, то стараются всецело направить мышление на глупости и пустяки.</w:t>
      </w:r>
    </w:p>
    <w:p>
      <w:pPr>
        <w:pStyle w:val="Normal"/>
        <w:spacing w:before="0" w:after="120"/>
        <w:ind w:firstLine="708"/>
        <w:jc w:val="both"/>
        <w:rPr/>
      </w:pPr>
      <w:r>
        <w:rPr/>
        <w:t>Чем ничтожнее наука, тем напыщеннее ее язык и тем значительнее вид профессоров, тем более праздная, богатая и славная жизнь ожидает ее служителей. Как же ожидать, чтобы в таком обществе могли быть поняты самые основные для сознательной жизни истины!</w:t>
      </w:r>
    </w:p>
    <w:p>
      <w:pPr>
        <w:pStyle w:val="Normal"/>
        <w:spacing w:before="0" w:after="120"/>
        <w:ind w:firstLine="708"/>
        <w:jc w:val="both"/>
        <w:rPr/>
      </w:pPr>
      <w:r>
        <w:rPr/>
        <w:t>На такое общество Толстой мог влиять только косвенно, самой своей жизнью, глубиной своих душевных запросов, чуткостью своего сердца, непобедимой привлекательностью своего духовного облика, которые гениальный художник так сумел отразить в своих произведениях. И действительно, это косвенное влияние неподдающееся учету, было огромно. Всеобщее волнение и сочувствие, которые вызвали в читающем мире уход, а затем и смерть Толстого, ясно показывают к какому огромному количеству сердец сумел пробить себе путь этот мыслитель, вконец осудивший современную жизнь.</w:t>
      </w:r>
    </w:p>
    <w:p>
      <w:pPr>
        <w:pStyle w:val="Normal"/>
        <w:spacing w:before="0" w:after="120"/>
        <w:ind w:firstLine="708"/>
        <w:jc w:val="both"/>
        <w:rPr/>
      </w:pPr>
      <w:r>
        <w:rPr/>
        <w:t>Во всех этих сердцах прежнее полное непоколебимое равновесие нарушилось, и начались незаметные, бесконечно малые перемены, последствия которых во времени могут быть бесконечно велики. Едва ли можно ожидать, что с течением времени толпе и влиятельным слоям общества удастся извратить или скрыть истины, уясненные Толстым. В век книгопечатания и зрелости мысли это невозможно. Поэтому это медленное, незаметное, но могучее косвенное влияние Толстого будет не переставая расти и расширяться.</w:t>
      </w:r>
    </w:p>
    <w:p>
      <w:pPr>
        <w:pStyle w:val="Normal"/>
        <w:spacing w:before="0" w:after="120"/>
        <w:ind w:firstLine="708"/>
        <w:jc w:val="both"/>
        <w:rPr/>
      </w:pPr>
      <w:r>
        <w:rPr/>
        <w:t>Однако, есть другого рода влияние Толстого, которое, увы, прервалось навсегда с его кончиной и на котором все серьезные друзья его, рассеянные по всему миру, должны сосредоточить все свое внимание. Это влияние личного вмешательства Толстого в мировую литературу прошлую и, особенно, современную.</w:t>
      </w:r>
    </w:p>
    <w:p>
      <w:pPr>
        <w:pStyle w:val="Normal"/>
        <w:spacing w:before="0" w:after="120"/>
        <w:ind w:firstLine="708"/>
        <w:jc w:val="both"/>
        <w:rPr/>
      </w:pPr>
      <w:r>
        <w:rPr/>
        <w:t>Открыв истинный смысл учения Христа и найдя в нем для себя спасение, Толстой взялся за пересмотр всего писанного наследия человечества. В беглом очерке, трудно перечислить все его открытия и заслуги в этом деле.</w:t>
      </w:r>
    </w:p>
    <w:p>
      <w:pPr>
        <w:pStyle w:val="Normal"/>
        <w:spacing w:before="0" w:after="120"/>
        <w:ind w:firstLine="708"/>
        <w:jc w:val="both"/>
        <w:rPr/>
      </w:pPr>
      <w:r>
        <w:rPr/>
        <w:t>Все бесчисленные и не объятые священные книги человечества были пересмотрены им, и из каждой он извлек драгоценные крупицы истины, которые совсем затерялись в них среди наслоений невежественных и суеверных веков.</w:t>
      </w:r>
    </w:p>
    <w:p>
      <w:pPr>
        <w:pStyle w:val="Normal"/>
        <w:spacing w:before="0" w:after="120"/>
        <w:ind w:firstLine="708"/>
        <w:jc w:val="both"/>
        <w:rPr/>
      </w:pPr>
      <w:r>
        <w:rPr/>
        <w:t>Поразительным примером этого погребения жизненных истин под невероятным количеством всяких мелочей, заполняющих священные книги человечества, может служить Талмуд. По прекрасным, великой силы, образности и точности изречениям из этой книги, которые я прочел в "Круге чтения", я был очень высокого мнения о Талмуде, и поселившись в Ясной, не без удовольствия увидел 12 огромных томов в 4-ую долю листа перевода Переферковича, лежащих на столе в маленькой гостиной. Однажды я улучил минутку и заглянул в один из них. Там было мелочное описание каких-то бесконечных обрядов</w:t>
      </w:r>
      <w:r>
        <w:rPr>
          <w:rStyle w:val="EndnoteCharacters"/>
          <w:rStyle w:val="EndnoteAnchor"/>
        </w:rPr>
        <w:endnoteReference w:id="9"/>
      </w:r>
      <w:r>
        <w:rPr/>
        <w:t>. Я открыл в другом месте, взял другой том, — тоже самое. Прочесть подряд такую книгу можно только в пожизненном тюремном заключении; найти же живые места, душу ее, то, что сделало ее священной, иначе невозможно.</w:t>
      </w:r>
    </w:p>
    <w:p>
      <w:pPr>
        <w:pStyle w:val="Normal"/>
        <w:spacing w:before="0" w:after="120"/>
        <w:ind w:firstLine="708"/>
        <w:jc w:val="both"/>
        <w:rPr/>
      </w:pPr>
      <w:r>
        <w:rPr/>
        <w:t>Отказавшись от этого чтения, я вскоре спросил Льва Николаевича, читал ли он его.</w:t>
      </w:r>
    </w:p>
    <w:p>
      <w:pPr>
        <w:pStyle w:val="Normal"/>
        <w:spacing w:before="0" w:after="120"/>
        <w:ind w:firstLine="708"/>
        <w:jc w:val="both"/>
        <w:rPr/>
      </w:pPr>
      <w:r>
        <w:rPr/>
        <w:t xml:space="preserve">— </w:t>
      </w:r>
      <w:r>
        <w:rPr/>
        <w:t>"Несколько раз я пытался найти там что-нибудь, – ответил он: но ни разу ничего не нашел. Читать его невозможно".</w:t>
      </w:r>
    </w:p>
    <w:p>
      <w:pPr>
        <w:pStyle w:val="Normal"/>
        <w:spacing w:before="0" w:after="120"/>
        <w:ind w:firstLine="708"/>
        <w:jc w:val="both"/>
        <w:rPr/>
      </w:pPr>
      <w:r>
        <w:rPr/>
        <w:t xml:space="preserve">— </w:t>
      </w:r>
      <w:r>
        <w:rPr/>
        <w:t>Откуда же эти изречения в "Круге чтения"?</w:t>
      </w:r>
    </w:p>
    <w:p>
      <w:pPr>
        <w:pStyle w:val="Normal"/>
        <w:spacing w:before="0" w:after="120"/>
        <w:ind w:firstLine="708"/>
        <w:jc w:val="both"/>
        <w:rPr/>
      </w:pPr>
      <w:r>
        <w:rPr/>
        <w:t xml:space="preserve">— </w:t>
      </w:r>
      <w:r>
        <w:rPr/>
        <w:t>"Я их взял из одного сборника, содержащего избранные места из Талмуда. Очевидно, составитель собрал все, что есть там заслуживающего внимания".</w:t>
      </w:r>
    </w:p>
    <w:p>
      <w:pPr>
        <w:pStyle w:val="Normal"/>
        <w:spacing w:before="0" w:after="120"/>
        <w:ind w:firstLine="708"/>
        <w:jc w:val="both"/>
        <w:rPr/>
      </w:pPr>
      <w:r>
        <w:rPr/>
        <w:t>Такова заслуга составителя сборника. Без его труда в "Круг чтения" не попало бы ни одного изречения из Талмуда!</w:t>
      </w:r>
    </w:p>
    <w:p>
      <w:pPr>
        <w:pStyle w:val="Normal"/>
        <w:spacing w:before="0" w:after="120"/>
        <w:ind w:firstLine="708"/>
        <w:jc w:val="both"/>
        <w:rPr/>
      </w:pPr>
      <w:r>
        <w:rPr/>
        <w:t>Толстой извлек также лучшие страницы из сочинений греческих и римских мудрецов. Присоединив к ним лучшие мысли европейских и американских философов и писателей, включая современных, и собрав все эти изречения в два объемистых тома, составил свой знаменитый "Круг чтения".</w:t>
      </w:r>
    </w:p>
    <w:p>
      <w:pPr>
        <w:pStyle w:val="Normal"/>
        <w:spacing w:before="0" w:after="120"/>
        <w:ind w:firstLine="708"/>
        <w:jc w:val="both"/>
        <w:rPr/>
      </w:pPr>
      <w:r>
        <w:rPr/>
        <w:t>Подобной книги, по глубине содержания и по соединению в ней мыслей мыслителей всех стран и веков, не знало еще человечество.</w:t>
      </w:r>
    </w:p>
    <w:p>
      <w:pPr>
        <w:pStyle w:val="Normal"/>
        <w:spacing w:before="0" w:after="120"/>
        <w:ind w:firstLine="708"/>
        <w:jc w:val="both"/>
        <w:rPr/>
      </w:pPr>
      <w:r>
        <w:rPr/>
        <w:t>Вер много, но религия одна и истина всегда под рукой у всякого, кто только захочет понять ее, — вот что на деле доказывает каждая страница этой книги, которая, кроме того, что со множества новых сторон раскрывает широту миросозерцания Толстого, дает ответы на сотни самых важных жизненных вопросов и сомнений.</w:t>
      </w:r>
    </w:p>
    <w:p>
      <w:pPr>
        <w:pStyle w:val="Normal"/>
        <w:spacing w:before="0" w:after="120"/>
        <w:ind w:firstLine="708"/>
        <w:jc w:val="both"/>
        <w:rPr/>
      </w:pPr>
      <w:r>
        <w:rPr/>
        <w:t>К научной полноте Толстой приблизился только в исследовании Евангелия. Он слово за словом перевел его с греческого, тщательно сличал все варианты и контексты и в подробных примечаниях дал объяснение каждому важному своему отступлению от общепринятых переводов.</w:t>
      </w:r>
    </w:p>
    <w:p>
      <w:pPr>
        <w:pStyle w:val="Normal"/>
        <w:spacing w:before="0" w:after="120"/>
        <w:ind w:firstLine="708"/>
        <w:jc w:val="both"/>
        <w:rPr/>
      </w:pPr>
      <w:r>
        <w:rPr/>
        <w:t>Затем он составил "Краткое изложение Евангелия"</w:t>
      </w:r>
      <w:r>
        <w:rPr>
          <w:rStyle w:val="EndnoteCharacters"/>
          <w:rStyle w:val="EndnoteAnchor"/>
        </w:rPr>
        <w:endnoteReference w:id="10"/>
      </w:r>
      <w:r>
        <w:rPr/>
        <w:t xml:space="preserve"> и наконец на закате дней с помощью десятка крестьянских мальчиков, которых он учил, составил "Учение Христа, изложенное для детей"</w:t>
      </w:r>
      <w:r>
        <w:rPr>
          <w:rStyle w:val="EndnoteCharacters"/>
          <w:rStyle w:val="EndnoteAnchor"/>
        </w:rPr>
        <w:endnoteReference w:id="11"/>
      </w:r>
      <w:r>
        <w:rPr/>
        <w:t>.</w:t>
      </w:r>
    </w:p>
    <w:p>
      <w:pPr>
        <w:pStyle w:val="Normal"/>
        <w:spacing w:before="0" w:after="120"/>
        <w:ind w:firstLine="708"/>
        <w:jc w:val="both"/>
        <w:rPr/>
      </w:pPr>
      <w:r>
        <w:rPr/>
        <w:t>Такое, концентрически расширяющееся изложение учения, в котором самое сжатое изложение так же полно, как и самое подробное, представляет тот тип, по которому, когда человечество захочет честно и серьезно мыслить, будут излагаться все науки</w:t>
      </w:r>
      <w:r>
        <w:rPr>
          <w:rStyle w:val="EndnoteCharacters"/>
          <w:rStyle w:val="EndnoteAnchor"/>
        </w:rPr>
        <w:endnoteReference w:id="12"/>
      </w:r>
      <w:r>
        <w:rPr/>
        <w:t>. И задача времени состоит в том, чтобы не медля приступить к подобного рода исследованию и изложению всех значительных основных учений древности римской, греческой и восточной и всех основ современной метафизики, общественных и, наконец, естественных наук.</w:t>
      </w:r>
    </w:p>
    <w:p>
      <w:pPr>
        <w:pStyle w:val="Normal"/>
        <w:spacing w:before="0" w:after="120"/>
        <w:ind w:firstLine="708"/>
        <w:jc w:val="both"/>
        <w:rPr/>
      </w:pPr>
      <w:r>
        <w:rPr/>
        <w:t>Поняв все первенствующее значение учения о "непротивлении злу" и получив в ответ на изложение его в книге "В чем моя вера"</w:t>
      </w:r>
      <w:r>
        <w:rPr>
          <w:rStyle w:val="EndnoteCharacters"/>
          <w:rStyle w:val="EndnoteAnchor"/>
        </w:rPr>
        <w:endnoteReference w:id="13"/>
      </w:r>
      <w:r>
        <w:rPr/>
        <w:t xml:space="preserve"> множество книг и писем о том же предмете из Европы и Америки, Толстой открыл множество великих мыслителей, совершенно исчерпавших основную заповедь христианства, и сочинения их, которые люди, овладевшие печатью и наукой, по-видимому, давно уже сдали в архив, как в Англии, так и в Америке, стали вновь доступны всякому серьезному мыслителю. Знаменитое "Провозглашение Гарриссона"</w:t>
      </w:r>
      <w:r>
        <w:rPr>
          <w:rStyle w:val="EndnoteCharacters"/>
          <w:rStyle w:val="EndnoteAnchor"/>
        </w:rPr>
        <w:endnoteReference w:id="14"/>
      </w:r>
      <w:r>
        <w:rPr/>
        <w:t>, "О христианском непротивлении злу" Баллу</w:t>
      </w:r>
      <w:r>
        <w:rPr>
          <w:rStyle w:val="EndnoteCharacters"/>
          <w:rStyle w:val="EndnoteAnchor"/>
        </w:rPr>
        <w:endnoteReference w:id="15"/>
      </w:r>
      <w:r>
        <w:rPr/>
        <w:t>, книга Даймонда "О войне"</w:t>
      </w:r>
      <w:r>
        <w:rPr>
          <w:rStyle w:val="EndnoteCharacters"/>
          <w:rStyle w:val="EndnoteAnchor"/>
        </w:rPr>
        <w:endnoteReference w:id="16"/>
      </w:r>
      <w:r>
        <w:rPr/>
        <w:t>, "Утверждение непротивления" Мойсера, "Сеть веры" Хельчицкого – все это драгоценные плоды трудов правдивых и иногда высокоталантливых мыслителей которые теперь, вероятно, были бы уже окончательно забыты без помощи Толстого.</w:t>
      </w:r>
    </w:p>
    <w:p>
      <w:pPr>
        <w:pStyle w:val="Normal"/>
        <w:spacing w:before="0" w:after="120"/>
        <w:ind w:firstLine="708"/>
        <w:jc w:val="both"/>
        <w:rPr/>
      </w:pPr>
      <w:r>
        <w:rPr/>
        <w:t>То же с Сютаевым</w:t>
      </w:r>
      <w:r>
        <w:rPr>
          <w:rStyle w:val="EndnoteCharacters"/>
          <w:rStyle w:val="EndnoteAnchor"/>
        </w:rPr>
        <w:endnoteReference w:id="17"/>
      </w:r>
      <w:r>
        <w:rPr/>
        <w:t xml:space="preserve"> и Бондаревым, лучшими представителями русского крестьянства, которых Толстой называл своими учителями. Кто, кроме Толстого, мог бы разыскать в провинциальном музее и разобрать малограмотную рукопись "О трудолюбии и тунеядстве"!? А между тем этот труд гениального Бондарева получит очень широкое распространение, а написанный Татьяной Львовной портрет голубоглазого Сютаева, изречение которого "все в табе" постоянно повторял Толстой, — будет украшать кабинет Толстого до тех пор, пока будет существовать яснополянский дом</w:t>
      </w:r>
      <w:r>
        <w:rPr>
          <w:rStyle w:val="EndnoteCharacters"/>
          <w:rStyle w:val="EndnoteAnchor"/>
        </w:rPr>
        <w:endnoteReference w:id="18"/>
      </w:r>
      <w:r>
        <w:rPr/>
        <w:t>.</w:t>
      </w:r>
    </w:p>
    <w:p>
      <w:pPr>
        <w:pStyle w:val="Normal"/>
        <w:spacing w:before="0" w:after="120"/>
        <w:ind w:firstLine="708"/>
        <w:jc w:val="both"/>
        <w:rPr/>
      </w:pPr>
      <w:r>
        <w:rPr/>
        <w:t>Десятки предисловий, послесловий, биографий, заметок и писем Толстого, не говоря о словесных его указаниях, обратили внимание всего мыслящего мира на множество горячих и правдивых мыслителей всех веков. Без Толстого часть их (как Кант) были бы известны лишь по имени, труды же остальных сделались бы достоянием мышей.</w:t>
      </w:r>
    </w:p>
    <w:p>
      <w:pPr>
        <w:pStyle w:val="Normal"/>
        <w:spacing w:before="0" w:after="120"/>
        <w:ind w:firstLine="708"/>
        <w:jc w:val="both"/>
        <w:rPr/>
      </w:pPr>
      <w:r>
        <w:rPr/>
        <w:t>В 1881 г. Толстой с помощью нескольких ближайших друзей основал книгоиздательство "Посредник", подобного которому, по задачам, направлению и величине, кажется, нет в мире, и теперь широкие слои читателей в грошовых книжечках могут иметь драгоценнейшие произведения величайших умов человечества, лучшие и важнейшие произведения современных писателей и ученых.</w:t>
      </w:r>
    </w:p>
    <w:p>
      <w:pPr>
        <w:pStyle w:val="Normal"/>
        <w:spacing w:before="0" w:after="120"/>
        <w:ind w:firstLine="708"/>
        <w:jc w:val="both"/>
        <w:rPr/>
      </w:pPr>
      <w:r>
        <w:rPr/>
        <w:t>Судьба современных писателей особенно важна. И на нее я бы хотел особенно обратить внимание друзей Толстого: посмотрите в каталоге "Посредника" список изданий, снабженных предисловием Толстого, и вникните в обстоятельства, предшествовавшие появлению каждого предисловия, и вы в большинстве случаев увидите одно и то же явление: или произведение, появившись в периодической печати, прошло совершенно не замеченным, или переводчик или автор безрезультатно обил все пороги редакций, пока не решился обратиться к Толстому.</w:t>
      </w:r>
    </w:p>
    <w:p>
      <w:pPr>
        <w:pStyle w:val="Normal"/>
        <w:spacing w:before="0" w:after="120"/>
        <w:ind w:firstLine="708"/>
        <w:jc w:val="both"/>
        <w:rPr/>
      </w:pPr>
      <w:r>
        <w:rPr/>
        <w:t>Толстой пишет несколько строк и издание быстро расходится.</w:t>
      </w:r>
    </w:p>
    <w:p>
      <w:pPr>
        <w:pStyle w:val="Normal"/>
        <w:spacing w:before="0" w:after="120"/>
        <w:ind w:firstLine="708"/>
        <w:jc w:val="both"/>
        <w:rPr/>
      </w:pPr>
      <w:r>
        <w:rPr/>
        <w:t>Особенно поразительно, что подобной участи подвергалися не только статьи с более или менее отвлеченным содержанием но и образцовые художественные произведения. Поразительным примером может служить роман Поленца "Крестьянин". Появившись в переводе в "Вестнике Европы", он прошел совершенно незамеченным даже писателями, и только, когда "Посредник" выпустил его с замечательным предисловием Толстого, он получил распространение. В своих воспоминаниях о Чехове В.Г. Короленко рассказывает, что когда он однажды вошел к Чехову, тот указал ему на этот только что вышедший роман и сказал: "Вот одну бы такую книгу написать и тогда можно умереть". Это было, кажется, за несколько месяцев до его смерти. Из этих слов видно, что без предисловия Толстого даже и Чехов не прочитал бы романа, который он ставил себе образцом!! Таково было влияние личной критики Толстого.</w:t>
      </w:r>
    </w:p>
    <w:p>
      <w:pPr>
        <w:pStyle w:val="Normal"/>
        <w:spacing w:before="0" w:after="120"/>
        <w:ind w:firstLine="708"/>
        <w:jc w:val="both"/>
        <w:rPr/>
      </w:pPr>
      <w:r>
        <w:rPr/>
        <w:t>За последние 30 лет Ясная Поляна была мировым центром того глубокого просвещения, которым дышит человечество и медленно, неуловимо и несокрушимо растет духовно. Это была центральная станция тех умственно-сердечных нитей, которые объединяют всех друзей добра и истины без различия "местожительства, подданства и вероисповеданий". Тысячи одиноких безвестных сердец, работавших для истины, присылали в Ясную плоды своих усилий из самых отдаленных уголков мира в ответ на могучий бесстрашный голос Толстого.</w:t>
      </w:r>
    </w:p>
    <w:p>
      <w:pPr>
        <w:pStyle w:val="Normal"/>
        <w:spacing w:before="0" w:after="120"/>
        <w:ind w:firstLine="708"/>
        <w:jc w:val="both"/>
        <w:rPr/>
      </w:pPr>
      <w:r>
        <w:rPr/>
        <w:t>Коронованные особы, и едва грамотные крестьяне, малайский губернатор, индусские мыслители, западно-европейские профессора, романисты, мыслители, офицер индийской армии, малограмотный солдат в осажденном Порт-Артуре и американские философы и пр. пр., без конца; живые и мертвые, давно забытые и знаменитые. Перечисление их заняло бы целую главу. Всех с равным вниманием встречал Толстой. Гениальный мыслитель и художник, пренебрегая потребностью личного творчества, без устали выбирал драгоценные жемчужины из моря печатной бумаги, затопляющего мир и, опираясь на свою известность, обращал на них всеобщее внимание, и драгоценнейшие плоды усилий человеческого духа, последние следы которых готовы были исчезнуть, становились достоянием тысяч, переводились на все языки.</w:t>
      </w:r>
    </w:p>
    <w:p>
      <w:pPr>
        <w:pStyle w:val="Normal"/>
        <w:spacing w:before="0" w:after="120"/>
        <w:ind w:firstLine="708"/>
        <w:jc w:val="both"/>
        <w:rPr/>
      </w:pPr>
      <w:r>
        <w:rPr/>
        <w:t>Таково огромное, далеко не оцененное еще практическое значение Толстого в нашей прессе, служащей исключительно денежным или жалким по своей узости партийным интересам и всегда готовой для этого под видом просвещения, затемнять сознание общества.</w:t>
      </w:r>
    </w:p>
    <w:p>
      <w:pPr>
        <w:pStyle w:val="Normal"/>
        <w:spacing w:before="0" w:after="120"/>
        <w:ind w:firstLine="708"/>
        <w:jc w:val="both"/>
        <w:rPr/>
      </w:pPr>
      <w:r>
        <w:rPr/>
        <w:t>Вопрос, кто заменит теперь Толстого, который выбирал из моря печатного хлама и отравы питательные крохи и делал их достоянием человечества, — вопрос этот есть, по моему глубокому убеждению, вопрос жизни и смерти белого человечества.</w:t>
      </w:r>
    </w:p>
    <w:p>
      <w:pPr>
        <w:pStyle w:val="Normal"/>
        <w:spacing w:before="0" w:after="120"/>
        <w:ind w:firstLine="708"/>
        <w:jc w:val="both"/>
        <w:rPr/>
      </w:pPr>
      <w:r>
        <w:rPr/>
        <w:t>Всякий, кто серьезно вдумается в него, согласится с этим.</w:t>
      </w:r>
    </w:p>
    <w:p>
      <w:pPr>
        <w:pStyle w:val="Normal"/>
        <w:spacing w:before="0" w:after="120"/>
        <w:ind w:firstLine="708"/>
        <w:jc w:val="both"/>
        <w:rPr/>
      </w:pPr>
      <w:r>
        <w:rPr/>
        <w:t>Толстой смотрел на эту сторону нашей жизни с мрачностью, далеко не свойственной ему. Вот что говорит он в предисловии к роману "Крестьянин"</w:t>
      </w:r>
      <w:r>
        <w:rPr>
          <w:rStyle w:val="EndnoteCharacters"/>
          <w:rStyle w:val="EndnoteAnchor"/>
        </w:rPr>
        <w:endnoteReference w:id="19"/>
      </w:r>
      <w:r>
        <w:rPr/>
        <w:t>.</w:t>
      </w:r>
    </w:p>
    <w:p>
      <w:pPr>
        <w:pStyle w:val="Normal"/>
        <w:spacing w:before="0" w:after="120"/>
        <w:ind w:firstLine="708"/>
        <w:jc w:val="both"/>
        <w:rPr/>
      </w:pPr>
      <w:r>
        <w:rPr/>
        <w:t>"Лет 20 тому назад Мэтью Арнольд написал прекрасную статью о назначении критики. По его мнению, назначение критики в том, чтобы находить во всем том, что было, где бы и когда бы то ни было, писано, самое важное и хорошее и обращать на это важное и хорошее внимание читателей.</w:t>
      </w:r>
    </w:p>
    <w:p>
      <w:pPr>
        <w:pStyle w:val="Normal"/>
        <w:spacing w:before="0" w:after="120"/>
        <w:ind w:firstLine="708"/>
        <w:jc w:val="both"/>
        <w:rPr/>
      </w:pPr>
      <w:r>
        <w:rPr/>
        <w:t>Такая критика в наше время затопления людей газетами, журналами и книгами и развития рекламы, мне кажется, не только необходима, но от того, появится ли и получит ли авторитет такая критика, зависит вся будущность просвещения образованного класса нашего европейского мира.</w:t>
      </w:r>
    </w:p>
    <w:p>
      <w:pPr>
        <w:pStyle w:val="Normal"/>
        <w:spacing w:before="0" w:after="120"/>
        <w:ind w:firstLine="708"/>
        <w:jc w:val="both"/>
        <w:rPr/>
      </w:pPr>
      <w:r>
        <w:rPr/>
        <w:t>Книгопечатание, несомненно, полезное для больших, малообразованных масс народа, в среде достаточных людей уже давно служит главным орудием распространения невежества, а не просвещения.</w:t>
      </w:r>
    </w:p>
    <w:p>
      <w:pPr>
        <w:pStyle w:val="Normal"/>
        <w:spacing w:before="0" w:after="120"/>
        <w:ind w:firstLine="708"/>
        <w:jc w:val="both"/>
        <w:rPr/>
      </w:pPr>
      <w:r>
        <w:rPr/>
        <w:t>Убедиться в этом очень легко. Книги, журналы, в особенности газеты, стали в наше время большими денежными предприятиями, для успеха которых нужно наибольшее число потребителей. Интересы же и вкусы наибольшего числа потребителей, всегда низки и грубы и потому для успеха произведений печати нужно, чтобы произведения отвечали требованиям большого числа потребителей, т.е. чтобы касались низких интересов и соответствовали грубым вкусам. И пресса вполне удовлетворяет этим требованиям, имея полную возможность этого, так как в числе работников прессы людей с такими же низкими интересами и грубыми вкусами, как и публика, гораздо больше, чем людей с высокими интересами и тонким вкусом. А так как при распространении книгопечатания и приемах торговли журналами, газетами и книгами эти люди получают хорошее вознаграждение за поставляемые ими и отвечающие требованиям массы произведения, то и является то ужасное, все увеличивающееся и увеличивающееся, наводнение печатной бумагой, которая одним своим количеством, не говоря о вреде содержания, составляет огромное препятствие для просвещения.</w:t>
      </w:r>
    </w:p>
    <w:p>
      <w:pPr>
        <w:pStyle w:val="Normal"/>
        <w:spacing w:before="0" w:after="120"/>
        <w:ind w:firstLine="708"/>
        <w:jc w:val="both"/>
        <w:rPr/>
      </w:pPr>
      <w:r>
        <w:rPr/>
        <w:t>Если в наше время умному молодому человеку из народа, желающему образоваться, дать доступ ко всем книгам, журналам и газетам и предоставить его самому себе в выборе чтения, то все вероятия за то, что он, в продолжение 10 лет, неустанно читая каждый день, будет читать все глупые и безнравственные книги. Попасть ему на хорошую книгу так же мало вероятно, как найти замеченную горошину в мере гороха. Хуже всего при этом то, что, читая все плохие сочинения, он будет все более и более извращать свое понимание и вкус. Так что, когда он и попадет на хорошее сочинение, он уже или вовсе его не поймет, или поймет его превратно</w:t>
      </w:r>
      <w:r>
        <w:rPr>
          <w:rStyle w:val="EndnoteCharacters"/>
          <w:rStyle w:val="EndnoteAnchor"/>
        </w:rPr>
        <w:endnoteReference w:id="20"/>
      </w:r>
      <w:r>
        <w:rPr/>
        <w:t>"...</w:t>
      </w:r>
    </w:p>
    <w:p>
      <w:pPr>
        <w:pStyle w:val="Normal"/>
        <w:spacing w:before="0" w:after="120"/>
        <w:ind w:firstLine="708"/>
        <w:jc w:val="both"/>
        <w:rPr/>
      </w:pPr>
      <w:r>
        <w:rPr/>
        <w:t>"Ответ на важнейший в наше время вопрос ищущего образования юноши образованного сословия или человека из народа, ищущего просвещения, может дать только настоящая критика. Не та критика, которая существует теперь и которая поставляет себе задачей восхвалять произведения, получившие известность, и под эти произведения придумывать оправдывающие их туманные философско-эстетические теории и не та критика, которая занимается тем, чтобы более или менее остроумно осмеивать плохие или чужого лагеря произведения, и еще менее та критика, которая процветала и процветает у нас и задается целью по типам, изображаемым у нескольких писателей, определить направление движения всего общества или вообще по поводу литературных произведений высказывать свои экономические и политические мысли.</w:t>
      </w:r>
    </w:p>
    <w:p>
      <w:pPr>
        <w:pStyle w:val="Normal"/>
        <w:spacing w:before="0" w:after="120"/>
        <w:ind w:firstLine="708"/>
        <w:jc w:val="both"/>
        <w:rPr/>
      </w:pPr>
      <w:r>
        <w:rPr/>
        <w:t>Ответить на этот огромной важности вопрос: что читать из всего того, что написано – может только настоящая критика, та, которая, как говорит Мэтью Арнольд, поставит себе целью выдвигать и указывать людям все, что есть самого лучшего, как в прежних, так и в современных писателях.</w:t>
      </w:r>
    </w:p>
    <w:p>
      <w:pPr>
        <w:pStyle w:val="Normal"/>
        <w:spacing w:before="0" w:after="120"/>
        <w:ind w:firstLine="708"/>
        <w:jc w:val="both"/>
        <w:rPr/>
      </w:pPr>
      <w:r>
        <w:rPr/>
        <w:t>Оттого, появится или нет такая критика, бескорыстная, не принадлежащая ни какой партии, понимающая и любящая искусство и установится ли ее авторитет настолько, что он будет сильнее денежной рекламы, — зависит, по моему мнению, решение вопроса о том, погибнут ли последние проблески просвещения в нашем, так называемом, образованном, европейском обществе, не распространяясь на массы народа, или возродится оно, как оно возродилось в средние века, и распространится на большинство народа, лишенного теперь всякого просвещения"</w:t>
      </w:r>
      <w:r>
        <w:rPr>
          <w:rStyle w:val="EndnoteCharacters"/>
          <w:rStyle w:val="EndnoteAnchor"/>
        </w:rPr>
        <w:endnoteReference w:id="21"/>
      </w:r>
      <w:r>
        <w:rPr/>
        <w:t>.</w:t>
      </w:r>
    </w:p>
    <w:p>
      <w:pPr>
        <w:pStyle w:val="Normal"/>
        <w:spacing w:before="0" w:after="120"/>
        <w:ind w:firstLine="708"/>
        <w:jc w:val="both"/>
        <w:rPr/>
      </w:pPr>
      <w:r>
        <w:rPr/>
        <w:t>Погибель последних проблесков просвещения!</w:t>
      </w:r>
    </w:p>
    <w:p>
      <w:pPr>
        <w:pStyle w:val="Normal"/>
        <w:spacing w:before="0" w:after="120"/>
        <w:ind w:firstLine="708"/>
        <w:jc w:val="both"/>
        <w:rPr/>
      </w:pPr>
      <w:r>
        <w:rPr/>
        <w:t>В устах Толстого, всегда склонного скорее смягчать мрачность окружающей действительности, чем сгущать краски, эти слова имеют огромное значение. И для всякого, кто пожелает повнимательнее вглядеться в положение современной литературы всего мира, не может быть никакого сомнения в полной правоте этих слов величайшего из деятелей слова.</w:t>
      </w:r>
    </w:p>
    <w:p>
      <w:pPr>
        <w:pStyle w:val="Normal"/>
        <w:spacing w:before="0" w:after="120"/>
        <w:ind w:firstLine="708"/>
        <w:jc w:val="both"/>
        <w:rPr/>
      </w:pPr>
      <w:r>
        <w:rPr/>
        <w:t>Слова эти значат, не более и не менее, как то, что все те огромные усилия, которые во всевозможных направлениях тратятся лучшими людьми для улучшения жизни общества, не могут привести решительно ни к чему, пока не возникнет такая могущественная критика.</w:t>
      </w:r>
    </w:p>
    <w:p>
      <w:pPr>
        <w:pStyle w:val="Normal"/>
        <w:spacing w:before="0" w:after="120"/>
        <w:ind w:firstLine="708"/>
        <w:jc w:val="both"/>
        <w:rPr/>
      </w:pPr>
      <w:r>
        <w:rPr/>
        <w:t>Спасения не может быть без возникновения настоящей науки. Наука же не может существовать без действительно просветительной литературы. Основа такой литературы – критика. Поэтому прежде всего другого мировой литературе необходима критика, точно и тщательно организованная, влиятельная и идеально честная и неподкупно строгая, которая указывала бы все действительно выдающееся. Иначе ротационные машины окончательно погребут мысль человечества под развратными или просто глупыми, бездарными романами, рассказами, стихами, ничтожными по своей мелочности и цели научными мудрствованиями и газетной болтовней. И так как на горизонте не видно величины, хоть немного приближающейся к Толстому, то только прочно организованное всемирное общество друзей истины, с девизом "Fiat veritas, pereat mundus", с платным центральным секретарем и с друзьями во всех концах света, могло бы взять на себя исполнение этой насущнейшей задачи времени.</w:t>
      </w:r>
    </w:p>
    <w:p>
      <w:pPr>
        <w:pStyle w:val="Normal"/>
        <w:spacing w:before="0" w:after="120"/>
        <w:ind w:firstLine="708"/>
        <w:jc w:val="both"/>
        <w:rPr/>
      </w:pPr>
      <w:r>
        <w:rPr/>
        <w:t>Задачей общества был бы систематический обзор всего писаного наследия человечества, а также всей современной литературы, и отделение из этого мутного моря всех немногих трудов, служащих серьезному уяснению истины и расположение их в круги, которые систематически расширялись бы, по мере надобности, и досуга читателя, но всегда сохраняли бы общий центр. С этой целью общество издавало бы если не журнал, то ежегодник с программами чтения и указателями, с помощью которых каждый грамотный человек всегда имел бы доступ ко всей истине, с такими усилиями уясненной до него лучшими людьми последних тысячелетий. Только появление в человечестве такой стройной организации с ее поистине "Новым органом" может действительно положить начало той новой эре в жизни человечества, эре сознательности, о которой так много стали говорить в наше время. Создание такого общества это, кроме того, что первый шаг к улучшению общественной жизни, еще и единственное вполне осуществимое внешнее практическое дело, вытекающее из миросозерцания Толстого (да я думаю, что из всякого серьезного и честного, широкого миросозерцания), для которого у нас достаточно силы.</w:t>
      </w:r>
    </w:p>
    <w:p>
      <w:pPr>
        <w:pStyle w:val="Normal"/>
        <w:spacing w:before="0" w:after="120"/>
        <w:ind w:firstLine="708"/>
        <w:jc w:val="both"/>
        <w:rPr/>
      </w:pPr>
      <w:r>
        <w:rPr/>
        <w:t>Какое множество всяких, в высшей степени жалких по содержанию и симпатичных по целям, журнальчиков и газет постоянно появляется и исчезает на книжном рынке, не обращая на себя никакого внимания и только прозябая, читаясь только ограниченным числом лиц. Перечислить их нет возможности. Одни посвящены исключительно борьбе с пьянством, другие – вегетарианству, третьи – Г. Джоржу, эсперанто, разумному правописанию, есть даже журнальчик врачей-эсперантистов, эсперантистов-стенографов и т.д. без конца. А обществ с такими узкими, разъединяющими (? Ред.) людей целями еще гораздо больше.</w:t>
      </w:r>
    </w:p>
    <w:p>
      <w:pPr>
        <w:pStyle w:val="Normal"/>
        <w:spacing w:before="0" w:after="120"/>
        <w:ind w:firstLine="708"/>
        <w:jc w:val="both"/>
        <w:rPr/>
      </w:pPr>
      <w:r>
        <w:rPr/>
        <w:t>У этих бесчисленных журнальчиков нет ни сотрудников, ни читателей, ни средств.</w:t>
      </w:r>
    </w:p>
    <w:p>
      <w:pPr>
        <w:pStyle w:val="Normal"/>
        <w:spacing w:before="0" w:after="120"/>
        <w:ind w:firstLine="708"/>
        <w:jc w:val="both"/>
        <w:rPr/>
      </w:pPr>
      <w:r>
        <w:rPr/>
        <w:t>Да и как может быть возможно годами читать и писать только о трезвости или о едином налоге. Между тем объединенные в одно и откинув каждый 99/100 того ненужного содержания, которое печатается только потому, что редактор считает себя нравственно обязанным не рассылать читателям белых страниц, они образовали бы очень интересное, стройное целое, необходимое каждому мыслящему человеку, от земледельца до писателя и ученого. Такой же ежегодник, подводящий итоги всем передовым движениям за год: живой религии и философии, непротивлению, джоржизму, вегетарианству, борьбе с пьянством, реформе правописания, действительно значительным для жизни человечества открытиям науки, международному языку, кооператизму, разумному воспитанию и обучению и пр. и пр., а также дающий список выдающейся текущей литературы, полные программы чтения по разным отраслям знания, имел бы несомненный успех, т.к., кроме огромной потребности в таком "Новом органе", для него есть несомненно и достаточно сил. В каждой стране, в каждом важном начинании такой орган мог бы без труда иметь собственных корреспондентов, которые из первых рук снабжали бы его материалом. Нельзя достаточно настаивать на необходимости основания такого общества и органа.</w:t>
      </w:r>
    </w:p>
    <w:p>
      <w:pPr>
        <w:pStyle w:val="Normal"/>
        <w:spacing w:before="0" w:after="120"/>
        <w:ind w:firstLine="708"/>
        <w:jc w:val="both"/>
        <w:rPr/>
      </w:pPr>
      <w:r>
        <w:rPr/>
        <w:t>Только такой новый орган может держать широкие слои общества в курсе всего лучшего, что делается и пишется в мире. Теперь же можно выписывать и прочитывать десяток журнальчиков и не быть в курсе происходящего, совершенно непроизводительно тратя много времени и денег. Только издание такого энциклопедично-прогрессивного органа может уничтожить это вредное разделение, и приобщить к лучшим движениям времени широкие слои общества.</w:t>
      </w:r>
    </w:p>
    <w:p>
      <w:pPr>
        <w:pStyle w:val="Normal"/>
        <w:spacing w:before="0" w:after="120"/>
        <w:ind w:firstLine="708"/>
        <w:jc w:val="both"/>
        <w:rPr/>
      </w:pPr>
      <w:r>
        <w:rPr/>
        <w:t>Поэтому всякий, желающий служить улучшению и просвещению общества, прежде всего должен приложить свои силы к созданию такого всемирного общества с его "Новым органом". В противоположность художественному творчеству, в котором могут плодотворно работать только высокоодаренные исключения, в устройстве такой критики всякий может приложить свои усилия. Богачи, желающие дать свои деньги на действительно доброе и несомненно полезное дело, должны жертвовать их на такое общество, вместо того чтобы тратить их на разные узенькие и не достигающие цели затеи, вроде "Нобелевской премии" или того дворца мира, который г. Корнеджи строит в Гааге.</w:t>
      </w:r>
    </w:p>
    <w:p>
      <w:pPr>
        <w:pStyle w:val="Normal"/>
        <w:spacing w:before="0" w:after="120"/>
        <w:ind w:firstLine="708"/>
        <w:jc w:val="both"/>
        <w:rPr/>
      </w:pPr>
      <w:r>
        <w:rPr/>
        <w:t>Люди, богатые только своими силами, должны отдать этому делу весь свой досуг. Дело это замечательно тем, что нет человека, которого оно не могло бы интересовать и нет грамотного человека, который не мог бы работать для него, работая в то же время и для своего серьезного просвещения. И не может быть ни малейшего сомнения в том, что только от возникновения и успеха такого общества зависит спасение просвещения, а с ним и нашей цивилизации. Деятельность всевозможных просветительных партий и обществ может иметь значительное влияние только при таком обществе, как органические разветвления его, без него же все разрозненные попытки улучшения бесчисленных обществ и партий подобны тому, что делали бы люди с затонувшей лодкой, поднимая над водой одну сторону ее и вместе с тем погружая в воду другую. Разумная общественная жизнь может быть создана только просвещением общества. Просвещение же настоящее, влияющее на жизнь, может быть только всестороннее, стройно-цельное.</w:t>
      </w:r>
    </w:p>
    <w:p>
      <w:pPr>
        <w:pStyle w:val="Normal"/>
        <w:spacing w:before="0" w:after="120"/>
        <w:ind w:firstLine="708"/>
        <w:jc w:val="both"/>
        <w:rPr/>
      </w:pPr>
      <w:r>
        <w:rPr/>
        <w:t>Без этой всесторонности оно может только запутывать и разделять людей. Соберите трех интеллигентов вместе, и послушайте, о чем и как они говорят, и вы на деле увидите все запутывающее и разъединяющее влияние того, что считается у нас наукой. Для всякого серьезного передового человека все современные стремления к улучшению и всемирному объединению, с помощью эсперанто, и исправления нашего глубоко-отупляющего своей систематизированной нелепостью правописания, непротивления и новых методов воспитания, – это все различные радиусы одного и того же разумного и серьезного просвещения, до которого в 20 веке доросло человечество. И если окончательно не выродились, не перевелись в наше время серьезные люди, я глубоко убежден, что они перед огромной важностью этой задачи забудут на время свою занятость и объединятся для ее осуществления. Во всяком случае как бы мало сочувствующих ни оказалось, всем, кто понял значение этого дела, следует спешить объединиться для такой взаимной помощи в деле своего просвещения. Для мыслящих, после смерти Толстого, другого прибежища нет и не может быть.</w:t>
      </w:r>
    </w:p>
    <w:p>
      <w:pPr>
        <w:pStyle w:val="Normal"/>
        <w:spacing w:before="0" w:after="120"/>
        <w:ind w:firstLine="708"/>
        <w:jc w:val="both"/>
        <w:rPr/>
      </w:pPr>
      <w:r>
        <w:rPr/>
        <w:t>Основной практический вопрос, который со смерти Толстого не переставая решался и решается в печати, во всевозможных обществах и собраниях, это — "как почтить" или "как увековечить память Толстого".</w:t>
      </w:r>
    </w:p>
    <w:p>
      <w:pPr>
        <w:pStyle w:val="Normal"/>
        <w:spacing w:before="0" w:after="120"/>
        <w:ind w:firstLine="708"/>
        <w:jc w:val="both"/>
        <w:rPr/>
      </w:pPr>
      <w:r>
        <w:rPr/>
        <w:t>Много глубоко трогательного было в этом всеобщем сочувствии, которое из всех стран и из всех слоев общества было выражено по поводу смерти великого пророка. Тем более, что, как и при 80-тилетнем юбилее его, это было сочувствие не только необычайным его художественным способностям, но, и часто главным образом, чуткости и привлекательности его духовного облика и глубокой истинности его миросозерцания. Но, к сожалению, этим дело не ограничилось: кроме мыслей и слов, обществу показались нужны дела, и явились тысячи проектов "почтения и увековечения памяти" Толстого. К сожалению, слова эти не имеют ясного смысла. Неясность их заключается в том, что, предполагая известные поступки, они не указывают на цели их, на то для кого будут делаться эти поступки. Еще к большему сожалению, надо сознаться, что неясность этих слов совершенно неслучайна, а что все пользуются именно таким способом выражения, для того, чтобы придать важный и значительный вид деятельности, которая, если определить ее точно, будет иметь совершенно иное значение. Прием этот самый обычный. Почти все слова, имеющие более или менее неясное, отвлеченное значение, употребляются в нашем обществе именно для скрытия истинного значения дела или предмета, которые они обозначают. Имя этим словам легион: от слова цивилизация (для оправдания безумия жизни интеллигенции) до масленицы, Татьянина дня и бесчисленных юбилеев (для оправдания постыдного обжорства, пьянства и болтовни), они все имеют всегда определенный, тщательно скрытый смысл и никакого разумного значения. К сожалению, то же и со словами "почтение памяти", не только Толстого, но вообще каждого уважаемого человека. Самые разнообразные поступки подходят под это определение: постоять минуту на ногах с значительным, сосредоточенным выражением, петь, много есть и пить, покупать странные дорогие венки, из какого угодно металла или из растений с лентами, на которых можно писать, что угодно, даже язвительные для правительства слова, поставить на мосту или на площади большую чугунную куклу, на голову которой будут садиться птицы и пачкать ее, и тысячи других поступков, все это делается для почтения памяти. Поступки эти кажутся сначала совершенно невинными, но стоит внимательно вникнуть в скрытую цель их, и станет ясно, что поступки эти несомненно дурные. Я знаю случай, как долго и тяжко болел учитель одного известного института. Сослуживцы о нем совсем забыли и последние месяцы жизни ему не на что было купить лекарства. Но не успел он умереть, как начальница в несколько дней собрала 400 руб. на венок и катафалк. Вот что значат слова "почтение памяти"! Достаточно задать вопрос: для кого делаются все странные дела, называемые этим именем, чтобы стала ясна вся преступность их. Для кого надо было истратить 400 рублей, т.е. по крайней мере, 400 тяжелых рабочих дней вместо 2-3 необходимых, чтобы закопать мертвое тело? Разумеется, не для несчастного учителя. Если же не для него, то значит для нас, но тогда это ужасно! Ужасно это потому, что вся эта деятельность может для нас иметь только одну цель. Показать друг другу и обществу, какие мы внимательные, чуткие и добрые люди, как мы заботимся о наших сослуживцах. Тоже самое, к великому сожалению, надо сказать и о Толстом. За всю его долгую жизнь общество, русское да и мировое, за исключением нескольких сот друзей, не шевельнуло пальцем, чтобы помочь Толстому в его великих трудах для уяснения истины ни друзьям его. Напротив, оно смеялось над ним (особенно писатели) и всячески замалчивало или извращало его слова. А помочь оно могло бы очень легко тысячью самых разнообразных и всем всегда доступных дел. Русское общество, например, пропивает на 2 миллиона в день одной водки. Если бы оно вздумало провести один только праздник без пьянства, оно бы без всяких лишений могло выкупить несколько Ясных Полян и сохранить себе на один день ясную голову! Если бы оно вздумало не пить совсем, оно могло бы каждый год выкупить миллионы десятин земли, не увеличивая своих расходов, ни на копейку. Но разве можно серьезно допустить, чтобы один человек из ста грамотных хоть задумался над этим в нашем обществе! 30 лет Толстой один на один вел страшную борьбу со всем этим изолгавшимся жестоким миром, с его стихийно-преданным всему дурному общественным мнением. И никому не было дела до него! Я знаю одного престарелого друга Толстого, который имел терпение 12 раз каллиграфически переписать огромное трехтомное "Исследование Евангелия"; остальные труды Толстого этот человек переписывал без числа. Так поступали друзья Толстого, те самые, которые теперь не сказали ни слова о почтении памяти. Что же для него сделали те, кто так озабочен теперь не Толстым, не его писаниями, — а именно "памятью" Толстого! Как будто память о Толстом вот-вот готова исчезнуть! Как тогда, так и теперь до души Толстого, до того самоопределяющегося источника мыслей и чувств, который мы звали Львом Николаевичем, и который, после истины, любили больше всего в мире, до этого Толстого, как тогда, так и теперь им нет никакого дела. Если же они наперебой предлагают тысячи проектов почтения памяти, то цель у них и у всех жертвователей на памятники одна, и только одна. Показать себе и обществу, какие они отзывчивые, любящие, а главное культурные люди! Об этом грустно говорить, особенно над свежей могилой, и можно бы воздержаться, но, к сожалению, в этих заботах о "почтении памяти" общество позволяет себе поступки, нарушающие не только волю умершего вообще, но иногда ясно выраженную последнюю волю его. Таковы, например, памятники бедному, кроткому, много страдавшему Гоголю. И чем он мог заслужить такое варварское презрение к его последней воле!? Его завещание так и начинается заявлением, чтобы не ставили ему никаких памятников! Тоже и с венками на могилу Толстого. Среди магометан, например, подобные нарушения последней воли считались бы величайшим кощунством. Так же печально то, что придумали педагоги и учащиеся в высших школах. С самых первых своих опытов со школами Толстой убедился во вреде и лживости современной школьной и университетской науки и страдания его за те муки и порчу, которые претерпевает в школах молодое поколение, были очень велики. Он так много раз говорил и писал об этом, от "педагогических статей" и до его речи к народным учителям, сказанной в Крекшине у Черткова, и поздних статей в "Календаре для каждого". И что же? Сотням, если не тысячам, таких школ "присваивается" имя Толстого. Учащаяся молодежь учреждает стипендии имени Толстого, в то время как он только о том и писал, что путем того, что называется в наше время образованием, сваливать труд, необходимый для своего существования, на чужие плечи очень жестокое и бесчестное дело.</w:t>
      </w:r>
    </w:p>
    <w:p>
      <w:pPr>
        <w:pStyle w:val="Normal"/>
        <w:spacing w:before="0" w:after="120"/>
        <w:ind w:firstLine="708"/>
        <w:jc w:val="both"/>
        <w:rPr/>
      </w:pPr>
      <w:r>
        <w:rPr/>
        <w:t>С Толстым можно соглашаться или нет, но людям, которые так озабочены почтением его памяти, нельзя не знать, что к школам и университетам Толстой питал ужас и отвращение, равный его ужасу перед тюрьмами или бойней. Вот к чему приводит та муть в головах, которая возникает от столь любимых в нашем обществе туманных слов!</w:t>
      </w:r>
    </w:p>
    <w:p>
      <w:pPr>
        <w:pStyle w:val="Normal"/>
        <w:spacing w:before="0" w:after="120"/>
        <w:ind w:firstLine="708"/>
        <w:jc w:val="both"/>
        <w:rPr/>
      </w:pPr>
      <w:r>
        <w:rPr/>
        <w:t>Стоило бы только сказать точно и просто: что нам делать по случаю смерти такого необыкновенного и любимого нами человека, и такие, режущие своей неуместностью, дела над могилой Толстого были бы невозможны.</w:t>
      </w:r>
    </w:p>
    <w:p>
      <w:pPr>
        <w:pStyle w:val="Normal"/>
        <w:spacing w:before="0" w:after="120"/>
        <w:ind w:firstLine="708"/>
        <w:jc w:val="both"/>
        <w:rPr/>
      </w:pPr>
      <w:r>
        <w:rPr/>
        <w:t>Так как каждый день приносит новые "проекты", то необходимо подробно ответить на этот вопрос.</w:t>
      </w:r>
    </w:p>
    <w:p>
      <w:pPr>
        <w:pStyle w:val="Normal"/>
        <w:spacing w:before="0" w:after="120"/>
        <w:ind w:firstLine="708"/>
        <w:jc w:val="both"/>
        <w:rPr/>
      </w:pPr>
      <w:r>
        <w:rPr/>
        <w:t>Вопрос этот – что делать по случаю смерти Толстого, — распадается на четыре вопроса, если мы спросим еще "для кого?". Четыре вопроса эти следующие: что делать по случаю смерти Толстого: 1) Каждому для самого себя? 2) Для Толстого? 3) Для его писаний? 4) Для сохранения его трудов?</w:t>
      </w:r>
    </w:p>
    <w:p>
      <w:pPr>
        <w:pStyle w:val="Normal"/>
        <w:spacing w:before="0" w:after="120"/>
        <w:ind w:firstLine="708"/>
        <w:jc w:val="both"/>
        <w:rPr/>
      </w:pPr>
      <w:r>
        <w:rPr/>
        <w:t>Для самого себя надо сделать то, что вообще следует делать перед каждой смертью: вспомнить Бога. Неграмотные люди, как умеют, всегда делают это, но образованным это надо объяснить. Вспомнить Бога значит почувствовать и понять, что великая перемена, происшедшая с нашим дорогим учителем, которую мы называем смертью, каждый день и каждый час ожидает нас, то есть, что хотя мы кажемся себе свободными, на самом же деле находимся всецело во власти неведомого Хозяина; поэтому нам нельзя не желать и не напрягать своих сил на то, чтоб исполнить его волю или, что то же, наше назначение в этой жизни. Назначение же наше в проявлении во всей их полноте наших высших свойств: т.е. разумности и доброты.</w:t>
      </w:r>
    </w:p>
    <w:p>
      <w:pPr>
        <w:pStyle w:val="Normal"/>
        <w:spacing w:before="0" w:after="120"/>
        <w:ind w:firstLine="708"/>
        <w:jc w:val="both"/>
        <w:rPr/>
      </w:pPr>
      <w:r>
        <w:rPr/>
        <w:t>Проявить свою разумность значит, что всякий раз, когда какая-нибудь частичка истины, которую так старательно гонят в нашем обществе, найдет свое последнее прибежище в нашем разуме, мы не изгоним ее оттуда ни табачным дымом, ни водкой, ни театром и тысячью самых разнообразных средств, но окружим ее всем своим вниманием, возрастим, расширим и укрепим и передадим на спасение людям и потомству.</w:t>
      </w:r>
    </w:p>
    <w:p>
      <w:pPr>
        <w:pStyle w:val="Normal"/>
        <w:spacing w:before="0" w:after="120"/>
        <w:ind w:firstLine="708"/>
        <w:jc w:val="both"/>
        <w:rPr/>
      </w:pPr>
      <w:r>
        <w:rPr/>
        <w:t>Проявить свою доброту значит всякий раз, как какое-нибудь живое существо, а особенно человек, будет находиться вполне или отчасти в нашей власти, мы будем стараться помочь ему из всех сил, на какие только способны, а не воспользуемся случаем добить его, пользуясь тысячью придуманных нами лживых ширм и изворотов, чтобы скрыть весь ужас нашего злодейства.</w:t>
      </w:r>
    </w:p>
    <w:p>
      <w:pPr>
        <w:pStyle w:val="Normal"/>
        <w:spacing w:before="0" w:after="120"/>
        <w:ind w:firstLine="708"/>
        <w:jc w:val="both"/>
        <w:rPr/>
      </w:pPr>
      <w:r>
        <w:rPr/>
        <w:t>Так, например, сенатор Берд, в "Хижине дяди Тома", накануне проведший закон против укрывательства беглых невольников, приютил у себя беглую рабу и лично отвез ее, ночью по бездорожью, в надежное место. Так и полицейский инспектор Жавер, в "Les miserables", отпустил на свободу беглого каторжника, спасшего ему жизнь, а сам утопился, не допуская возможности нарушения служебного долга. Так, как сообщалось в газетах, один нищий пришел из Москвы на могилу Толстого и клялся больше не пить, не курить и честным трудом добывать себе пропитание; или комиссия общества распространения технических знаний предложила снять запрещение с сочинений Толстого.</w:t>
      </w:r>
    </w:p>
    <w:p>
      <w:pPr>
        <w:pStyle w:val="Normal"/>
        <w:spacing w:before="0" w:after="120"/>
        <w:ind w:firstLine="708"/>
        <w:jc w:val="both"/>
        <w:rPr/>
      </w:pPr>
      <w:r>
        <w:rPr/>
        <w:t>Весть о кончине Льва Николаевича, проникшая в самые отдаленные уголки, особенно взволновала баптистские и молоканские селения, — телеграфировали из Омска. Группа молокан приезжала издалека к одному местному толстовцу и просила достать, за какие угодно деньги, полное собрание сочинений покойного.</w:t>
      </w:r>
    </w:p>
    <w:p>
      <w:pPr>
        <w:pStyle w:val="Normal"/>
        <w:spacing w:before="0" w:after="120"/>
        <w:ind w:firstLine="708"/>
        <w:jc w:val="both"/>
        <w:rPr/>
      </w:pPr>
      <w:r>
        <w:rPr/>
        <w:t>Все эти дела и множество подобных вполне разумны и целесообразны. Вспомнить этот свой основной и единственный долг проявлять в этой жизни всю свою разумность и доброту и постараться набраться сил для исполнения его – это первое, что должен делать каждый человек над каждой могилой и особенно над могилой Толстого.</w:t>
      </w:r>
    </w:p>
    <w:p>
      <w:pPr>
        <w:pStyle w:val="Normal"/>
        <w:spacing w:before="0" w:after="120"/>
        <w:ind w:firstLine="708"/>
        <w:jc w:val="both"/>
        <w:rPr/>
      </w:pPr>
      <w:r>
        <w:rPr/>
        <w:t>Мадзини в своем замечательном письме о бессмертии прекрасно выразил это</w:t>
      </w:r>
      <w:r>
        <w:rPr>
          <w:rStyle w:val="EndnoteCharacters"/>
          <w:rStyle w:val="EndnoteAnchor"/>
        </w:rPr>
        <w:endnoteReference w:id="22"/>
      </w:r>
      <w:r>
        <w:rPr/>
        <w:t>.</w:t>
      </w:r>
    </w:p>
    <w:p>
      <w:pPr>
        <w:pStyle w:val="Normal"/>
        <w:spacing w:before="0" w:after="120"/>
        <w:ind w:firstLine="708"/>
        <w:jc w:val="both"/>
        <w:rPr/>
      </w:pPr>
      <w:r>
        <w:rPr/>
        <w:t>2) На вопрос, что теперь делать для Толстого, приходится ответить, что, увы!</w:t>
      </w:r>
    </w:p>
    <w:p>
      <w:pPr>
        <w:pStyle w:val="Normal"/>
        <w:spacing w:before="0" w:after="120"/>
        <w:ind w:firstLine="708"/>
        <w:jc w:val="both"/>
        <w:rPr/>
      </w:pPr>
      <w:r>
        <w:rPr/>
        <w:t>О Толстом надо было заботиться, пока он был жив. Теперь же на нас так и останется тот великий позор, о котором я уже говорил, и все, что мы можем сделать, это стараться помнить об этом своем преступлении и на будущее время быть повнимательней к своим учителям.</w:t>
      </w:r>
    </w:p>
    <w:p>
      <w:pPr>
        <w:pStyle w:val="Normal"/>
        <w:spacing w:before="0" w:after="120"/>
        <w:ind w:firstLine="708"/>
        <w:jc w:val="both"/>
        <w:rPr/>
      </w:pPr>
      <w:r>
        <w:rPr/>
        <w:t>3) Что делать с сочинениями Толстого? Во-первых, читать их. Трудно найти более печальное зрелище, чем то, которое представляет умственное состояние нашего общества. Склонное думать, что оно очень просвещенно, оно на самом деле не умеет даже читать. Я говорю это совершенно серьезно. Наше общество читает от скуки или, в лучшем случае, для пустого упражнения ума, как раскладывает пасьянс или делает гимнастику, вполне убежденно, что у чтения не может быть другой цели. На самом же деле читать надо для своего просвещения, для того, чтобы понять сущность своего положения и установить точное отношение к самому себе и к окружающему.</w:t>
      </w:r>
    </w:p>
    <w:p>
      <w:pPr>
        <w:pStyle w:val="Normal"/>
        <w:spacing w:before="0" w:after="120"/>
        <w:ind w:firstLine="708"/>
        <w:jc w:val="both"/>
        <w:rPr/>
      </w:pPr>
      <w:r>
        <w:rPr/>
        <w:t>Все те, далеко не столь многочисленные книги, которые действительно стоит читать и печатать, писались исключительно с этой целью. Писались они в течение долгих лет людьми с гениальными способностями, всю жизнь свою посвятившими изучению предмета. Поэтому читаться и перечитываться они должны с тем же вниманием и усердием. Будь это философское исследование или художественное произведение, читатель должен с величайшим старанием проникнуть разумом и сердцем в самую душу писателя и отчетливо, опровергнув, если окажутся, ошибки и неточности, всосать в себя и сжиться с тем, что есть у него доброго, истинного. Для этого великие книги должны читаться и перечитываться несчетное число раз. В былое время так читались единственные распространенные тогда книги: Библия и жития святых, и чтение это создавало людей такого закала, как, например, великие борцы за освобождение негров в Америке или лучшие представители духоборов. Тщетно мы стали бы в наше время искать людей подобной душевной ясности и твердости. Вот что значит уметь читать. От всего печатного хлама, окружающего нас, надо, как говорит Шопенгауэр, "отплевываться", а все свое внимание сосредоточить на величайших книгах человечества, среди которых многие религиозно-нравственные труды Толстого занимают первое место. "Круг чтения", "Учение Христа, изложенное для детей", "Так что нам делать", "Царство Божие", "Исследование евангелия", "Рабство нашего времени", "Крейцерова соната", "Что такое религия", и многие другие должны быть настольными книгами в каждой семье.</w:t>
      </w:r>
    </w:p>
    <w:p>
      <w:pPr>
        <w:pStyle w:val="Normal"/>
        <w:spacing w:before="0" w:after="120"/>
        <w:ind w:firstLine="708"/>
        <w:jc w:val="both"/>
        <w:rPr/>
      </w:pPr>
      <w:r>
        <w:rPr/>
        <w:t>Вскоре после ссылки Гусева Лев Николаевич писал мне, что не желает более "продолжать впускать, как это говорил Рескин, несомненные истины в одно длинное ухо мира для того, чтобы они, не оставляя никакого следа, тотчас же выходили из другого".</w:t>
      </w:r>
    </w:p>
    <w:p>
      <w:pPr>
        <w:pStyle w:val="Normal"/>
        <w:spacing w:before="0" w:after="120"/>
        <w:ind w:firstLine="708"/>
        <w:jc w:val="both"/>
        <w:rPr/>
      </w:pPr>
      <w:r>
        <w:rPr/>
        <w:t>Едва ли серьезный, любящий истину мыслитель может сказать что-нибудь более горькое. И если б современное читающее общество сумело, хоть при чтении основных трудов Толстого, устраивать у себя между ушами некоторое задерживающее истину и доброту приспособление из своего разума и сердца, оно сделало бы великое дело и лучше всего другого доказало бы этим свою любовь и уважение к умершему, которые оно так суетливо стремится выразить памятниками, гражданскими панихидами и т.п. самыми странными делами.</w:t>
      </w:r>
    </w:p>
    <w:p>
      <w:pPr>
        <w:pStyle w:val="Normal"/>
        <w:spacing w:before="0" w:after="120"/>
        <w:ind w:firstLine="708"/>
        <w:jc w:val="both"/>
        <w:rPr/>
      </w:pPr>
      <w:r>
        <w:rPr/>
        <w:t>Во-вторых, сочинения Толстого надо понимать. То, что надо делать, чтоб понять книгу, прекрасно объяснено Толстым в статейке "Как читать евангелие". Там сказано, что надо отметить все вполне ясные места и затем менее ясные стараться понять в том смысле, какой им могут придать более ясные.</w:t>
      </w:r>
    </w:p>
    <w:p>
      <w:pPr>
        <w:pStyle w:val="Normal"/>
        <w:spacing w:before="0" w:after="120"/>
        <w:ind w:firstLine="708"/>
        <w:jc w:val="both"/>
        <w:rPr/>
      </w:pPr>
      <w:r>
        <w:rPr/>
        <w:t>В-третьих, можно распространять сочинения Толстого. С этой целью их можно покупать, советовать читать, читать публично, издавать дешево и продавать; можно даже просто переписывать. Это исправляет почерк и составляет прекрасное и чрезвычайно полезное препровождение времени. Если бы все изнывающие от тоски дачники вздумали посвятить в течение лета часа два в день на переписку лучших, важнейших произведений великих мыслителей, за 10 лет они обновили бы мир.</w:t>
      </w:r>
    </w:p>
    <w:p>
      <w:pPr>
        <w:pStyle w:val="Normal"/>
        <w:spacing w:before="0" w:after="120"/>
        <w:ind w:firstLine="708"/>
        <w:jc w:val="both"/>
        <w:rPr/>
      </w:pPr>
      <w:r>
        <w:rPr/>
        <w:t>4) Что делать для сохранения памяти Толстого?</w:t>
      </w:r>
    </w:p>
    <w:p>
      <w:pPr>
        <w:pStyle w:val="Normal"/>
        <w:spacing w:before="0" w:after="120"/>
        <w:ind w:firstLine="708"/>
        <w:jc w:val="both"/>
        <w:rPr/>
      </w:pPr>
      <w:r>
        <w:rPr/>
        <w:t>Прежде всего надо ясно понять, чего не следует делать. Все эти жалкие памятники, которые хотят ставить и уже ставят Толстому, были бы только смешны, если б для их сооружения не требовалось столько труда людского и если бы они не оскорбляли чувства самого элементарного уважения к личности Толстого.</w:t>
      </w:r>
    </w:p>
    <w:p>
      <w:pPr>
        <w:pStyle w:val="Normal"/>
        <w:spacing w:before="0" w:after="120"/>
        <w:ind w:firstLine="708"/>
        <w:jc w:val="both"/>
        <w:rPr/>
      </w:pPr>
      <w:r>
        <w:rPr/>
        <w:t>Если провалится не только предполагаемый тульский мост с чугунными статуями Толстого, но если исчезнет вся Россия, вся Европа, память о Толстом будет так же жива среди читающего человечества, как в наше время.</w:t>
      </w:r>
    </w:p>
    <w:p>
      <w:pPr>
        <w:pStyle w:val="Normal"/>
        <w:spacing w:before="0" w:after="120"/>
        <w:ind w:firstLine="708"/>
        <w:jc w:val="both"/>
        <w:rPr/>
      </w:pPr>
      <w:r>
        <w:rPr/>
        <w:t>Одна только опасность грозит ей – это порча и гибель его книг от времени, от пожаров, от безумия войн и стихийных бедствий, как и от нечестности издателей, которые когда-нибудь могут вздумать уродовать его труды.</w:t>
      </w:r>
    </w:p>
    <w:p>
      <w:pPr>
        <w:pStyle w:val="Normal"/>
        <w:spacing w:before="0" w:after="120"/>
        <w:ind w:firstLine="708"/>
        <w:jc w:val="both"/>
        <w:rPr/>
      </w:pPr>
      <w:r>
        <w:rPr/>
        <w:t>Поэтому нет таких мер для предупреждения этих бедствий, не только в наше время, но и через тысячи лет, которых нельзя было бы не признать насущно необходимыми. Белые народы так старательно разъяряют и вооружают Восток, так бессовестно и бесчеловечно эксплуатируют его, что, быть может, недалеко то время, когда нас постигнет законная кара. И забота о спасении духовного наследия, которое с такими героическими усилиями было создано в нашей цивилизации, есть одно из серьезных дел нашего времени. Первое место среди этого наследия занимают религиозно-нравственные сочинения Толстого. Отчеканить русские оригиналы их на металлических листах, и устроить книгохранилище, которое, подобно египетским пирамидам, лучше всего способно было бы противостоять времени и стихиям, – это самое лучшее, что могли бы сделать современники для сохранения сочинений Толстого для грядущих веков.</w:t>
      </w:r>
    </w:p>
    <w:p>
      <w:pPr>
        <w:pStyle w:val="Normal"/>
        <w:spacing w:before="0" w:after="120"/>
        <w:ind w:firstLine="708"/>
        <w:jc w:val="both"/>
        <w:rPr/>
      </w:pPr>
      <w:r>
        <w:rPr/>
        <w:t>В.Г. Чертков на свои личные средства, не ожидая смерти учителя, выстроил в Англии подобное книгохранилище из железа и цемента, которое, как мне рассказывали, даже в случае землетрясения, не разрушится, а провалится целиком. Этим он доказал свою любовь к истине и к Толстому.</w:t>
      </w:r>
    </w:p>
    <w:p>
      <w:pPr>
        <w:pStyle w:val="Normal"/>
        <w:spacing w:before="0" w:after="120"/>
        <w:ind w:firstLine="708"/>
        <w:jc w:val="both"/>
        <w:rPr/>
      </w:pPr>
      <w:r>
        <w:rPr/>
        <w:t>Человечество же современное, богатое, читающее, человечество, расхищающее такие сказочные богатства для своего одурманения и пошлой забавы, если б оно в самом деле серьезно ценило просвещение, отчеканило бы лучшие и основные религиозно-нравственные труды Толстого на золотых листах и в песках Египта построило бы пирамиду, больше пирамиды Хеопса, для хранения оригиналов драгоценных книг, которые когда-нибудь обновят человечество.</w:t>
      </w:r>
    </w:p>
    <w:p>
      <w:pPr>
        <w:pStyle w:val="Normal"/>
        <w:spacing w:before="0" w:after="120"/>
        <w:ind w:firstLine="708"/>
        <w:jc w:val="both"/>
        <w:rPr/>
      </w:pPr>
      <w:r>
        <w:rPr/>
        <w:t>Знаменитый Эдиссон недавно писал о том, что вскоре никелевые листы заменят в печати бумагу. Если бы первой книгой, напечатанной на металле, был перевод Евангелия Толстого или его "Царство Божие", общество 20-го века показало бы, что оно действительно начинает вступать в зрелый возраст.</w:t>
      </w:r>
    </w:p>
    <w:p>
      <w:pPr>
        <w:pStyle w:val="Normal"/>
        <w:spacing w:before="0" w:after="120"/>
        <w:ind w:firstLine="708"/>
        <w:jc w:val="both"/>
        <w:rPr/>
      </w:pPr>
      <w:r>
        <w:rPr/>
        <w:t>Для того, чтоб положить начало этому делу, достаточно сочувствующим напечатать воззвание и открыть сбор пожертвований. Если в обществе 20-го века есть люди и силы на это, они немедленно откликнутся.</w:t>
      </w:r>
    </w:p>
    <w:p>
      <w:pPr>
        <w:pStyle w:val="Normal"/>
        <w:spacing w:before="0" w:after="120"/>
        <w:ind w:firstLine="708"/>
        <w:jc w:val="both"/>
        <w:rPr/>
      </w:pPr>
      <w:r>
        <w:rPr/>
        <w:t>Вот то единственное, что не только разумно и целесообразно, но, если относиться к делу серьезно, — необходимо сделать для великих трудов Толстого.</w:t>
      </w:r>
    </w:p>
    <w:p>
      <w:pPr>
        <w:pStyle w:val="Normal"/>
        <w:spacing w:before="0" w:after="120"/>
        <w:ind w:firstLine="708"/>
        <w:jc w:val="both"/>
        <w:rPr/>
      </w:pPr>
      <w:r>
        <w:rPr/>
        <w:t>Что же касается статуй и аллегорических памятников, то потребность в них может возникнуть иногда в душе гениального и вместе с тем вполне понимающего и всей душой разделяющего миросозерцание Толстого художника. Суетливое же вмешательство в это дело общества, большие денежные суммы, публичные обсуждения, хотя бы даже обществом художников, из которых, кроме Орлова и покойного Н.Н. Ге, никто не разделял не только миросозерцания Толстого, но даже тех элементарных истин, которые он раскрыл в своем исследовании об искусстве, могут создать только жалкие и пошлые подделки под искусство, которыми так отвратительно безвкусно заполнены наши кладбища. Спасти память Толстого от этой великой пошлости, как и от затраты для его имени сотен тысяч рабочих дней на дело, которое при жизни заставило бы его глубоко страдать, это было бы великим проявлением серьезного отношения современного общества к памяти Толстого. Ведь отложило же оно, по личной просьбе Толстого, всякие чествования его в 80-тилетие его.</w:t>
      </w:r>
    </w:p>
    <w:p>
      <w:pPr>
        <w:pStyle w:val="Normal"/>
        <w:spacing w:before="0" w:after="120"/>
        <w:ind w:firstLine="708"/>
        <w:jc w:val="both"/>
        <w:rPr/>
      </w:pPr>
      <w:r>
        <w:rPr/>
        <w:t>"Пусть мертвые хоронят мертвых". У живых же и так не достает ни времени, ни сил для дела жизни.</w:t>
      </w:r>
    </w:p>
    <w:p>
      <w:pPr>
        <w:pStyle w:val="Normal"/>
        <w:spacing w:before="0" w:after="120"/>
        <w:jc w:val="both"/>
        <w:rPr/>
      </w:pPr>
      <w:r>
        <w:rPr/>
        <w:t>В.</w:t>
      </w:r>
    </w:p>
    <w:p>
      <w:pPr>
        <w:pStyle w:val="Normal"/>
        <w:spacing w:before="0" w:after="120"/>
        <w:ind w:firstLine="708"/>
        <w:jc w:val="both"/>
        <w:rPr/>
      </w:pPr>
      <w:r>
        <w:rPr/>
      </w:r>
    </w:p>
    <w:p>
      <w:pPr>
        <w:pStyle w:val="Normal"/>
        <w:spacing w:before="0" w:after="120"/>
        <w:jc w:val="both"/>
        <w:rPr>
          <w:b/>
          <w:b/>
        </w:rPr>
      </w:pPr>
      <w:r>
        <w:rPr>
          <w:b/>
        </w:rPr>
        <w:t>ВО.1.1911 Он жив!</w:t>
      </w:r>
    </w:p>
    <w:p>
      <w:pPr>
        <w:pStyle w:val="Normal"/>
        <w:spacing w:before="0" w:after="120"/>
        <w:ind w:firstLine="708"/>
        <w:jc w:val="both"/>
        <w:rPr/>
      </w:pPr>
      <w:r>
        <w:rPr/>
        <w:t>Он умер? Нет, он жив!.. Титанам смерти нет.</w:t>
      </w:r>
    </w:p>
    <w:p>
      <w:pPr>
        <w:pStyle w:val="Normal"/>
        <w:spacing w:before="0" w:after="120"/>
        <w:ind w:firstLine="708"/>
        <w:jc w:val="both"/>
        <w:rPr/>
      </w:pPr>
      <w:r>
        <w:rPr/>
        <w:t>Мы приняли за смерть его великий сон...</w:t>
      </w:r>
    </w:p>
    <w:p>
      <w:pPr>
        <w:pStyle w:val="Normal"/>
        <w:spacing w:before="0" w:after="120"/>
        <w:ind w:firstLine="708"/>
        <w:jc w:val="both"/>
        <w:rPr/>
      </w:pPr>
      <w:r>
        <w:rPr/>
        <w:t>Померк бы навсегда бессмертья яркий свет,</w:t>
      </w:r>
    </w:p>
    <w:p>
      <w:pPr>
        <w:pStyle w:val="Normal"/>
        <w:spacing w:before="0" w:after="120"/>
        <w:ind w:firstLine="708"/>
        <w:jc w:val="both"/>
        <w:rPr/>
      </w:pPr>
      <w:r>
        <w:rPr/>
        <w:t>Когда б, подобно всем, навеки умер он.</w:t>
      </w:r>
    </w:p>
    <w:p>
      <w:pPr>
        <w:pStyle w:val="Normal"/>
        <w:spacing w:before="0" w:after="120"/>
        <w:ind w:firstLine="708"/>
        <w:jc w:val="both"/>
        <w:rPr/>
      </w:pPr>
      <w:r>
        <w:rPr/>
        <w:t>Он умер? Нет, он жив!.. Смотрите: он царит,</w:t>
      </w:r>
    </w:p>
    <w:p>
      <w:pPr>
        <w:pStyle w:val="Normal"/>
        <w:spacing w:before="0" w:after="120"/>
        <w:ind w:firstLine="708"/>
        <w:jc w:val="both"/>
        <w:rPr/>
      </w:pPr>
      <w:r>
        <w:rPr/>
        <w:t>Всю землю он обнял гигантскою душой.</w:t>
      </w:r>
    </w:p>
    <w:p>
      <w:pPr>
        <w:pStyle w:val="Normal"/>
        <w:spacing w:before="0" w:after="120"/>
        <w:ind w:firstLine="708"/>
        <w:jc w:val="both"/>
        <w:rPr/>
      </w:pPr>
      <w:r>
        <w:rPr/>
        <w:t>И мертвый взор его в сердца людей глядит</w:t>
      </w:r>
    </w:p>
    <w:p>
      <w:pPr>
        <w:pStyle w:val="Normal"/>
        <w:spacing w:before="0" w:after="120"/>
        <w:ind w:firstLine="708"/>
        <w:jc w:val="both"/>
        <w:rPr/>
      </w:pPr>
      <w:r>
        <w:rPr/>
        <w:t>Во много раз острей и глубже, чем живой.</w:t>
      </w:r>
    </w:p>
    <w:p>
      <w:pPr>
        <w:pStyle w:val="Normal"/>
        <w:spacing w:before="0" w:after="120"/>
        <w:ind w:firstLine="708"/>
        <w:jc w:val="both"/>
        <w:rPr/>
      </w:pPr>
      <w:r>
        <w:rPr/>
        <w:t>Молчат его уста, застыла в теле кровь,</w:t>
      </w:r>
    </w:p>
    <w:p>
      <w:pPr>
        <w:pStyle w:val="Normal"/>
        <w:spacing w:before="0" w:after="120"/>
        <w:ind w:firstLine="708"/>
        <w:jc w:val="both"/>
        <w:rPr/>
      </w:pPr>
      <w:r>
        <w:rPr/>
        <w:t>Потух огонь очей и сердце не стучит...</w:t>
      </w:r>
    </w:p>
    <w:p>
      <w:pPr>
        <w:pStyle w:val="Normal"/>
        <w:spacing w:before="0" w:after="120"/>
        <w:ind w:firstLine="708"/>
        <w:jc w:val="both"/>
        <w:rPr/>
      </w:pPr>
      <w:r>
        <w:rPr/>
        <w:t>Но плакать ли о нем? Ведь он проснется вновь,</w:t>
      </w:r>
    </w:p>
    <w:p>
      <w:pPr>
        <w:pStyle w:val="Normal"/>
        <w:spacing w:before="0" w:after="120"/>
        <w:ind w:firstLine="708"/>
        <w:jc w:val="both"/>
        <w:rPr/>
      </w:pPr>
      <w:r>
        <w:rPr/>
        <w:t>И он проснулся уж для всех, кто гений чтит.</w:t>
      </w:r>
    </w:p>
    <w:p>
      <w:pPr>
        <w:pStyle w:val="Normal"/>
        <w:spacing w:before="0" w:after="120"/>
        <w:ind w:firstLine="708"/>
        <w:jc w:val="both"/>
        <w:rPr/>
      </w:pPr>
      <w:r>
        <w:rPr/>
        <w:t>Он умер? Нет, он жив!.. Титанам смерти нет.</w:t>
      </w:r>
    </w:p>
    <w:p>
      <w:pPr>
        <w:pStyle w:val="Normal"/>
        <w:spacing w:before="0" w:after="120"/>
        <w:ind w:firstLine="708"/>
        <w:jc w:val="both"/>
        <w:rPr/>
      </w:pPr>
      <w:r>
        <w:rPr/>
        <w:t>Мы приняли за смерть его великий сон.</w:t>
      </w:r>
    </w:p>
    <w:p>
      <w:pPr>
        <w:pStyle w:val="Normal"/>
        <w:spacing w:before="0" w:after="120"/>
        <w:ind w:firstLine="708"/>
        <w:jc w:val="both"/>
        <w:rPr/>
      </w:pPr>
      <w:r>
        <w:rPr/>
        <w:t>Уйдем из жизни мы – от нас исчезнет след,</w:t>
      </w:r>
    </w:p>
    <w:p>
      <w:pPr>
        <w:pStyle w:val="Normal"/>
        <w:spacing w:before="0" w:after="120"/>
        <w:ind w:firstLine="708"/>
        <w:jc w:val="both"/>
        <w:rPr/>
      </w:pPr>
      <w:r>
        <w:rPr/>
        <w:t>Но так бесследно сгнить, как мы, — не может он...</w:t>
      </w:r>
    </w:p>
    <w:p>
      <w:pPr>
        <w:pStyle w:val="Normal"/>
        <w:spacing w:before="0" w:after="120"/>
        <w:jc w:val="both"/>
        <w:rPr/>
      </w:pPr>
      <w:r>
        <w:rPr/>
        <w:t>С. Полтавский</w:t>
      </w:r>
    </w:p>
    <w:p>
      <w:pPr>
        <w:pStyle w:val="Normal"/>
        <w:spacing w:before="0" w:after="120"/>
        <w:jc w:val="both"/>
        <w:rPr/>
      </w:pPr>
      <w:r>
        <w:rPr/>
      </w:r>
    </w:p>
    <w:p>
      <w:pPr>
        <w:pStyle w:val="Normal"/>
        <w:spacing w:before="0" w:after="120"/>
        <w:jc w:val="both"/>
        <w:rPr>
          <w:b/>
          <w:b/>
        </w:rPr>
      </w:pPr>
      <w:r>
        <w:rPr>
          <w:b/>
        </w:rPr>
        <w:t>ВО.1.1911 Первое посещение Ясной Поляны</w:t>
      </w:r>
    </w:p>
    <w:p>
      <w:pPr>
        <w:pStyle w:val="Normal"/>
        <w:spacing w:before="0" w:after="120"/>
        <w:ind w:firstLine="708"/>
        <w:jc w:val="both"/>
        <w:rPr/>
      </w:pPr>
      <w:r>
        <w:rPr/>
        <w:t>Это было в памятный для России 1890-й год, когда уже объявились первые грозные признаки наступающей голодовки, — всеобщая засуха, охватившая широкою полосою всю среднюю и юго-восточную Россию. В начале второй половины июля я выехал с семьей из Петербурга.</w:t>
      </w:r>
    </w:p>
    <w:p>
      <w:pPr>
        <w:pStyle w:val="Normal"/>
        <w:spacing w:before="0" w:after="120"/>
        <w:ind w:firstLine="708"/>
        <w:jc w:val="both"/>
        <w:rPr/>
      </w:pPr>
      <w:r>
        <w:rPr/>
        <w:t>На другое утро мы уже в Туле. Старшая наша девочка Оля, которой было тогда 8 лет, вызвалась меня сопровождать. Из Тулы 12 верст до станции "Козловка-Засека" мы проехали в почтовом поезде и прибыли на станцию в 9 часов утра.</w:t>
      </w:r>
    </w:p>
    <w:p>
      <w:pPr>
        <w:pStyle w:val="Normal"/>
        <w:spacing w:before="0" w:after="120"/>
        <w:ind w:firstLine="708"/>
        <w:jc w:val="both"/>
        <w:rPr/>
      </w:pPr>
      <w:r>
        <w:rPr/>
        <w:t>Было чудное июльское утро, с первыми признаками осенней желтизны на деревьях. Оставшиеся 3-4 версты до Ясной Поляны мы с Олей решили пройти пешком. Это была чудная прогулка. Оля, выросшая в серой, неприглядной северной природе, окруженная каменными стенами Петербургских домов-колодцев, не видавшая ни леса, ни пашни, была детски восхищена каждым кустиком, каждой травкой.</w:t>
      </w:r>
    </w:p>
    <w:p>
      <w:pPr>
        <w:pStyle w:val="Normal"/>
        <w:spacing w:before="0" w:after="120"/>
        <w:ind w:firstLine="708"/>
        <w:jc w:val="both"/>
        <w:rPr/>
      </w:pPr>
      <w:r>
        <w:rPr/>
        <w:t>Нам пришлось идти по большой проселочной дороге, по бокам которой тянулся лес до самой Ясной Поляны. Часто открывались большие вспаханные поляны, холмами поднимавшиеся к дальнему лесу, обрамленные красивой рамкой лесной зелени, точь-в-точь как на картине И. Репина "Пахарь".</w:t>
      </w:r>
    </w:p>
    <w:p>
      <w:pPr>
        <w:pStyle w:val="Normal"/>
        <w:spacing w:before="0" w:after="120"/>
        <w:ind w:firstLine="708"/>
        <w:jc w:val="both"/>
        <w:rPr/>
      </w:pPr>
      <w:r>
        <w:rPr/>
        <w:t>Незаметно, собирая по дороге лесные орехи, к 11 ч. добрались до Ясной Поляны. Опросив встречных крестьян, мы пробрались, миновав деревню, к графской усадьбе и подошли к сторожке, построенной у входа в парк, и между двух сторожевых башенок вошли в широкую аллею парка из красивых развесистых берез. На взгорье в конце аллеи обрисовалась усадьба Толстых – каменный в два этажа дом.</w:t>
      </w:r>
    </w:p>
    <w:p>
      <w:pPr>
        <w:pStyle w:val="Normal"/>
        <w:spacing w:before="0" w:after="120"/>
        <w:ind w:firstLine="708"/>
        <w:jc w:val="both"/>
        <w:rPr/>
      </w:pPr>
      <w:r>
        <w:rPr/>
        <w:t>Мы робко подошли к этому дому. В палисаднике нам повстречалась молодая стройная 17-ти летняя барышня, в которой я сразу узнал среднюю дочь Льва Николаевича – Марию Львовну. Она встретила нас ласковым приветливым вопросом, и когда я назвал свою фамилию, куда и откуда еду и подал ей фотографическую карточку большого друга Льва Николаевича из "Посредника", на которой был изображен в простом рабочем костюме и в лаптях, сидящим на барьере мостика, наш общий друг и знакомый П.И. Бирюков, нас повели к себе, как старых знакомых.</w:t>
      </w:r>
    </w:p>
    <w:p>
      <w:pPr>
        <w:pStyle w:val="Normal"/>
        <w:spacing w:before="0" w:after="120"/>
        <w:ind w:firstLine="708"/>
        <w:jc w:val="both"/>
        <w:rPr/>
      </w:pPr>
      <w:r>
        <w:rPr/>
        <w:t>Девочку мою Мария Львовна увела с собой, а меня проводила ко Льву Николаевичу. Я вошел в хорошо знакомую мне по картине И.Е. Репина "Кабинет Л.Н. Толстого", рабочую комнату. Все здесь точно, как на картине Репина: небольшая сводочная комната, два окна выходят в сад. У одного из них небольшой письменный стол без всяких украшений. На столе простой письменный прибор и несколько книг, из которых самая большая – библия. В одном углу стоит коса, рядом с ней на стене висит столярная пила, а на вешалке – верхнее платье. Мария Львовна ввела меня в эту комнату и подвела ко Льву Николаевичу, который в это время лежал на кожаном диване. На лице его заметна была физическая усталость, а бледные бескровные губы свидетельствовали о тяжелой болезни, которую пережил в это лето Л. Н. Толстой. Мария Львовна назвала мою фамилию и показала карточку Павла Ивановича, Лев Николаевич поднялся с постели и протянул мне руку: "А Якубовский? Мне говорил про Вас Ив. Ив." — Я до того был поражен болезненным выражением Льва Николаевича, что первый, невольно заданный мной вопрос был: "Что Л.Н., Вы больны?" — Лев Николаевич ответил, что болезнь уже проходит, что он сейчас сделал большую прогулку на пчельник, где он пьет по утрам кумыс, и очень устал, а то он уже совсем поправляется после довольно тяжкой болезни. 10 минут дружеской беседы, и вся робость моя прошла бесследно. Здесь сказалось то необъяснимое обаяние великих людей, в силу которого уже после первых фраз исчезает то бесконечное расстояние, которое отделяет этих гениев человечества от обыкновенных смертных. Нечто подобное случилось и со мной. Я сразу почувствовал необыкновенную близость к этому человеку, забыл о нескладности своих фраз.</w:t>
      </w:r>
    </w:p>
    <w:p>
      <w:pPr>
        <w:pStyle w:val="Normal"/>
        <w:spacing w:before="0" w:after="120"/>
        <w:ind w:firstLine="708"/>
        <w:jc w:val="both"/>
        <w:rPr/>
      </w:pPr>
      <w:r>
        <w:rPr/>
        <w:t>Расспросив про П.И. Бирюкова и И.И. Горбунова, Лев Николаевич перевел свои расспросы на тот неприятный инцидент, который недавно произошел со мною в Петербурге – историю с "Крейцеровой Сонатой".</w:t>
      </w:r>
    </w:p>
    <w:p>
      <w:pPr>
        <w:pStyle w:val="Normal"/>
        <w:spacing w:before="0" w:after="120"/>
        <w:ind w:firstLine="708"/>
        <w:jc w:val="both"/>
        <w:rPr/>
      </w:pPr>
      <w:r>
        <w:rPr/>
        <w:t>Историю эту я передал Льву Николаевичу с некоторыми подробностями. Л.Н. рассказал еще какой-то подходящий случай, — сейчас не вспомню, — и стал расспрашивать про мою семью и поездку. Зашла речь о Закаспийской дороге. Л.Н. передал мне о тех подвигах труда, которые совершил русский рабочий при постройке этой беспримерной в истории железнодорожного строительства дороги. Многие подробности этого дела были хорошо известны Льву Николаевичу от его родственницы, старушки Анненковой, близкой родственницы генерала Анненкова.</w:t>
      </w:r>
    </w:p>
    <w:p>
      <w:pPr>
        <w:pStyle w:val="Normal"/>
        <w:spacing w:before="0" w:after="120"/>
        <w:ind w:firstLine="708"/>
        <w:jc w:val="both"/>
        <w:rPr/>
      </w:pPr>
      <w:r>
        <w:rPr/>
        <w:t>Затем Л.Н. заговорил о литературе. Судя по моей фамилии, он предположил во мне поляка. Я ответил Льву Николаевичу, что по происхождению я не поляк, но вырос среди поляков и достаточно владею польским языком и очень интересуюсь отношением поляков и их литературы к последнему направлению Л. Толстого. На это он мне сказал, что в молодости, будучи заграницей, он был хорошо знаком с известным историком и публицистом Лелевелем, что из современных польских писателей он больше всего ценил Генриха Сенкевича, последний роман которого "Без Догмата" он с большим интересом читал сейчас в "Русской Мысли". Элизу Ожешко Лев Николаевич ставит значительно ниже, считая ее чересчур сантиментальной. На вопрос мой, не знает ли он в польской литературе писателей, сродных ему по духу, Л.Н. указал мне на графа Юрия Мошинского, писавшего о нравственном возрождении. После я познакомился со взглядами этого писателя по прекрасной статье М. Урсина, печатавшейся в "С. Вестнике", "Религиозно-политические идеалы польского общества". — "В борьбе с Россией", — пишет Ю. Мошинский в предисловии к своему последнему сочинению: "мы имеем только одно несокрушимое оружие, один сильный щит против ее нападения и одно верное средство к ее обращению. Это средство завещал Сын Божий в учении о любви к врагам".</w:t>
      </w:r>
    </w:p>
    <w:p>
      <w:pPr>
        <w:pStyle w:val="Normal"/>
        <w:spacing w:before="0" w:after="120"/>
        <w:ind w:firstLine="708"/>
        <w:jc w:val="both"/>
        <w:rPr/>
      </w:pPr>
      <w:r>
        <w:rPr/>
        <w:t>Затем Лев Николаевич предложил мне прочесть в корректуре свой последний труд "Для чего люди одурманиваются", предназначенный для печатания в "Русской Мысли", а сам удалился о чем-то хлопотать. Крайне усталый с дороги, я все-таки с захватывающим интересом пробежал статью. Не прошло и часа, как Лев Николаевич вернулся, а меня в это время позвали в сад, где в тени под деревьями, за большим столом собрались некоторые члены семьи Льва Николаевича. Все они собрались вокруг Софии Андреевны, супруги Льва Николаевича, очень красивой дамы, которой тогда, в 1890 году, нельзя было по виду дать больше 40 лет. София Андреевна и Татьяна Львовна приласкали мою девочку, но она, по натуре очень робкая и застенчивая, все время жалась в уголок. София Андреевна стала спрашивать про некоторых "посредниковских" работников. В общем она, по-видимому, довольно скептически относилась к тому новому течению, которое было вызвано к жизни последними произведениями Льва Николаевича и последовавшим за ним стремлением опроститься и сесть на землю. Не без иронии София Андреевна сослалась на несколько примеров из жизни интеллигентных колоний, на действительно некрасивый поступок одного из самых ярых последователей Льва Николаевича, некоего Р., который, поселившись в одной из Смоленских колоний, перессорился со всеми, чуть не привел к распадению всю колонию, затем ушел оттуда и поселился у Неплюева.</w:t>
      </w:r>
    </w:p>
    <w:p>
      <w:pPr>
        <w:pStyle w:val="Normal"/>
        <w:spacing w:before="0" w:after="120"/>
        <w:ind w:firstLine="708"/>
        <w:jc w:val="both"/>
        <w:rPr/>
      </w:pPr>
      <w:r>
        <w:rPr/>
        <w:t>Вернулся Лев Николаевич и после завтрака предложил прогуляться в саду. Пошли все, взрослые и дети. Оля положила в платок яблок, Лев Николаевич заметил, что эта ноша стесняет ее, взял у нее платок и подвесил к первому попавшемуся фруктовому дереву. На обратном пути мы проходили другой тропинкой и Оля забыла платок на дереве. После прогулки нас пригласили наверх, в столовую обедать. Столовая в Ясной Поляне – известная комната и описывалась уже не раз посетителями. Эта комната, тянувшаяся во всю ширину второго этажа, с окнами на две стороны. Наверх в столовую из сеней ведет деревянная лестница, заканчивающаяся широкой площадкой, ведущей в столовую. Во всю длину столовой по стене висят портреты предков, в одном углу стоит бюст Льва Николаевича, работы художника Репина.</w:t>
      </w:r>
    </w:p>
    <w:p>
      <w:pPr>
        <w:pStyle w:val="Normal"/>
        <w:spacing w:before="0" w:after="120"/>
        <w:ind w:firstLine="708"/>
        <w:jc w:val="both"/>
        <w:rPr/>
      </w:pPr>
      <w:r>
        <w:rPr/>
        <w:t>Все расселись. Графиня заняла место в одном конце стола, поблизости ее сидели дочери – Мария Львовна, Татьяна Львовна и учащаяся молодежь в студенческих мундирах. Это были сыновья Льва Николаевича, имен которых я тогда не слышал. Льву Николаевичу и дочерям подали отдельно блюда, приготовленные из растительных продуктов. Зная, что я бросил курить и не употребляю спиртных напитков, Лев Николаевич спросил меня насчет пищи. Я ему ответил, что я очень сочувствую вегетарианскому режиму, но не настаиваю дома, боясь затруднить жену приготовлением двух обедов, а жена моя не разделяет моих взглядов на вегетарианство. На это Лев Николаевич мне ответил, что вегетарианец за каждым столом найдет себе пищу, "так как к каждому столу подают хлеб и хоть одно растительное блюдо".</w:t>
      </w:r>
    </w:p>
    <w:p>
      <w:pPr>
        <w:pStyle w:val="Normal"/>
        <w:spacing w:before="0" w:after="120"/>
        <w:ind w:firstLine="708"/>
        <w:jc w:val="both"/>
        <w:rPr/>
      </w:pPr>
      <w:r>
        <w:rPr/>
        <w:t>На первый поезд, уходивший в Тулу, нам надо было попасть в пятом часу, а потому, отдохнув после обеда, нам предложили лошадей на ст. Ясенки, где можно было купить билет на почтовый поезд до Тулы. Подали шарабан, запряженный парой, Татьяна Львовна взяла в руки вожжи, а рядом с нами учащаяся молодежь на велосипедах. Лев Николаевич ласково обнял меня и мою девочку, и через 20 минут сытая пара доставила нас на ст. Ясенки.</w:t>
      </w:r>
    </w:p>
    <w:p>
      <w:pPr>
        <w:pStyle w:val="Normal"/>
        <w:spacing w:before="0" w:after="120"/>
        <w:ind w:firstLine="708"/>
        <w:jc w:val="both"/>
        <w:rPr/>
      </w:pPr>
      <w:r>
        <w:rPr/>
        <w:t>Через 10 дней я был в Самарканде, унося на всю жизнь в душе воспоминание о посещении Ясной Поляны.</w:t>
      </w:r>
    </w:p>
    <w:p>
      <w:pPr>
        <w:pStyle w:val="Normal"/>
        <w:spacing w:before="0" w:after="120"/>
        <w:jc w:val="both"/>
        <w:rPr/>
      </w:pPr>
      <w:r>
        <w:rPr/>
        <w:t>Ю.О. Якубовский</w:t>
      </w:r>
    </w:p>
    <w:p>
      <w:pPr>
        <w:pStyle w:val="Normal"/>
        <w:spacing w:before="0" w:after="120"/>
        <w:jc w:val="both"/>
        <w:rPr/>
      </w:pPr>
      <w:r>
        <w:rPr/>
      </w:r>
    </w:p>
    <w:p>
      <w:pPr>
        <w:pStyle w:val="Normal"/>
        <w:spacing w:before="0" w:after="120"/>
        <w:jc w:val="both"/>
        <w:rPr>
          <w:b/>
          <w:b/>
        </w:rPr>
      </w:pPr>
      <w:r>
        <w:rPr>
          <w:b/>
        </w:rPr>
        <w:t>ВО.1.1911 Письмо Шолом-Алейхема к Иосифу Перперу</w:t>
      </w:r>
    </w:p>
    <w:p>
      <w:pPr>
        <w:pStyle w:val="Normal"/>
        <w:spacing w:before="0" w:after="120"/>
        <w:ind w:firstLine="708"/>
        <w:jc w:val="both"/>
        <w:rPr/>
      </w:pPr>
      <w:r>
        <w:rPr/>
        <w:t>Ваше письмо, в котором Вы сообщаете, что собираетесь издать сборник мнений и воспоминаний о Толстом, к сожалению, застало меня в постели. Но, не пугайтесь. Все это не слишком серьезно: я еще не умираю. В последнее время я о "последнем дне" думаю значительно чаще, нежели до сих пор, хотя мне до возраста, в котором умер Толстой, остается еще скрипеть целых тридцать лет и три года. Но от думы о смерти до приготовления себя к ней дистанция больших размеров. Будьте благонадежны: не одна еще невинная курица будет принесена в жертву за нас, не один еще целомудренный теленок предаст Богу свою душу во имя бифштекса, который приказывает нам есть врач непременно полупрожаренным и непременно с кровью; не один десяток, не одна сотня живых радостных рыбок трепеща будут умирать за идею, чтоб превратиться в консервы и соленья, которые мы так любим – не столько из-за любви к этим милым, чистым, блестящим рыбкам, сколько потому, что они возбуждают наш аппетит.... Дело, видите ли, в том, что раньше, чем мы приступаем к жаркому или грудинке теленка, нам необходимо проглотить пару таких рыбок. Так учит нас медицинский катехизис, а современная человеческая мораль с ним совершенно солидарна... Вы меня простите, я несколько отклонился в сторону. Это все же имеет (Вы это хорошо знаете) некоторое отношение к Толстому, да еще к Вам и к "Вегетарианскому обозрению" Но Вы хотите, чтобы я писал Вам о Толстом. Боже великий!</w:t>
      </w:r>
    </w:p>
    <w:p>
      <w:pPr>
        <w:pStyle w:val="Normal"/>
        <w:spacing w:before="0" w:after="120"/>
        <w:ind w:firstLine="708"/>
        <w:jc w:val="both"/>
        <w:rPr/>
      </w:pPr>
      <w:r>
        <w:rPr/>
        <w:t>Чтоб я писал о таком великане литературы! Чтоб я писал о таком Самсоне человечества?</w:t>
      </w:r>
    </w:p>
    <w:p>
      <w:pPr>
        <w:pStyle w:val="Normal"/>
        <w:spacing w:before="0" w:after="120"/>
        <w:ind w:firstLine="708"/>
        <w:jc w:val="both"/>
        <w:rPr/>
      </w:pPr>
      <w:r>
        <w:rPr/>
        <w:t>Мотылек, маленький мотылек летит и рвется к Солнцу. Вы останавливаете его и спрашиваете: "Скажи мне, Мотылек, что думаешь ты о Солнце?" — Быть может, мой пример недостаточно верен, но то, что я хочу им сказать, для меня ясно и верно. Всю мою жизнь рвался я к этому жизнетворящему солнцу, которое называлось Толстой; однажды я сказал себе: я не умру, пока не побываю в Ясной Поляне и не увижу Толстого. Мое желание видеть Толстого не было одним только любопытством посмотреть на Пророка нашего времени. Помимо всего, меня влекло к нему вот что. Я не мог себе представить, чтоб величайший человек нашего столетия мог видеть ту страшную бесправность и невыносимый ужас, в котором живут в его стране миллионы моих несчастных братьев, и не выступил бы со своим жгучим и властным словом, которое прозвучало бы от одного края мира до другого.</w:t>
      </w:r>
    </w:p>
    <w:p>
      <w:pPr>
        <w:pStyle w:val="Normal"/>
        <w:spacing w:before="0" w:after="120"/>
        <w:ind w:firstLine="708"/>
        <w:jc w:val="both"/>
        <w:rPr/>
      </w:pPr>
      <w:r>
        <w:rPr/>
        <w:t>Возможно, что я не беспристрастен к тем, которые мне кровно роднее, нежели другие. Возможно, что кроме моих единоверцев в этой стране живут еще не мало миллионов людей, на долю которых приходится "не один только мед". Возможно... И все же это не то. Несчастье несчастью рознь. Все народы имеют своих заступников. Мой народ – никого и нигде. И именно "великие" мировой литературы не скупились на создание и увековечивание евреев в образах карикатурных, которые утилизировались нашими врагами, как типы чистейшей воды.</w:t>
      </w:r>
    </w:p>
    <w:p>
      <w:pPr>
        <w:pStyle w:val="Normal"/>
        <w:spacing w:before="0" w:after="120"/>
        <w:ind w:firstLine="708"/>
        <w:jc w:val="both"/>
        <w:rPr/>
      </w:pPr>
      <w:r>
        <w:rPr/>
        <w:t>Даже такой образец высокого гуманизма, как Шейлок Шекспира, истолковывается нашими ослепленными врагами, в своих антисемитских целях, единственно, как доказательство того, что все евреи кровожадны, что у каждого из них много денег и по красавице дочери. О, глупцы! Они не знают, что у большинства евреев очень мало денег, но много дочерей.</w:t>
      </w:r>
    </w:p>
    <w:p>
      <w:pPr>
        <w:pStyle w:val="Normal"/>
        <w:spacing w:before="0" w:after="120"/>
        <w:ind w:firstLine="708"/>
        <w:jc w:val="both"/>
        <w:rPr/>
      </w:pPr>
      <w:r>
        <w:rPr/>
        <w:t>Так-то с Шекспиром. Не лучше и с новейшими мировыми писателями.</w:t>
      </w:r>
    </w:p>
    <w:p>
      <w:pPr>
        <w:pStyle w:val="Normal"/>
        <w:spacing w:before="0" w:after="120"/>
        <w:ind w:firstLine="708"/>
        <w:jc w:val="both"/>
        <w:rPr/>
      </w:pPr>
      <w:r>
        <w:rPr/>
        <w:t>Диккенс, великий юморист Чарльз Диккенс, с которым меня ошибочно сравнивала русская критика, когда ему пришлось описать настоящего вора, который основывает "институт для воров", не мог найти на своей родине никого, в ком он сумел бы воплотить этот образ, кроме еврея. Разумеется, было бы величайшей глупостью обвинять такую добрую душу, как Диккенс, в антисемитизме. Но возьмем, например, такого невинного писателя, как Роберт Уэльс, который занят исключительно "мирами иными": Марсом и луной, звездами и их превращениями. И ему тоже не лень рисовать еврея, который собирает золото и драгоценности, оставленные человечеством, как ненужный хлам, в тот торжественный час, когда марсиане слетели к нам, чтоб уничтожить нашу грешную землю.</w:t>
      </w:r>
    </w:p>
    <w:p>
      <w:pPr>
        <w:pStyle w:val="Normal"/>
        <w:spacing w:before="0" w:after="120"/>
        <w:ind w:firstLine="708"/>
        <w:jc w:val="both"/>
        <w:rPr/>
      </w:pPr>
      <w:r>
        <w:rPr/>
        <w:t>О наших русских гениях, как Гоголь, Тургенев, Достоевский, я говорить не стану. Они знали еврея так же, как – мне стыдно сказать – я знаю марсианина. Но даже такой милый человек, как Чехов, которому, как видно, все же приходилось присматриваться к евреям, делает в этом отношении подчас – да простит он мне - такие уморительные промахи, о которых нельзя вспоминать без смеха.</w:t>
      </w:r>
    </w:p>
    <w:p>
      <w:pPr>
        <w:pStyle w:val="Normal"/>
        <w:spacing w:before="0" w:after="120"/>
        <w:ind w:firstLine="708"/>
        <w:jc w:val="both"/>
        <w:rPr/>
      </w:pPr>
      <w:r>
        <w:rPr/>
        <w:t>Таковы были мои мысли, в те минуты, когда я рвался к Яснополянскому Апостолу; я не говорю, конечно о том, что, как и многие из моих братьев, я был глубоким приверженцем его великого таланта и высоко-гуманного учения.</w:t>
      </w:r>
    </w:p>
    <w:p>
      <w:pPr>
        <w:pStyle w:val="Normal"/>
        <w:spacing w:before="0" w:after="120"/>
        <w:ind w:firstLine="708"/>
        <w:jc w:val="both"/>
        <w:rPr/>
      </w:pPr>
      <w:r>
        <w:rPr/>
        <w:t>Я всегда думал, что его учение – наше учение – иудаистическое. Во многих и очень многих пунктах сошелся он, по моему разумению, с нашими мудрецами и святыми. Его постоянная и беспрерывная борьба "с духом зла", дьяволом искушения, его отказ от убоины, его великая проповедь о любви ко всему живому, его искание Бога, его последний уход и вечно присущее ему стремление уйти от самого себя, его смерть и даже его погребение – все, все так напоминает великих духовных героев наших иудейских сказаний. Я глубоко верил, что при личном свидании мне будет легче передать этому великому художнику и мыслителю, что в огромном море несчастных людей, где каждый несчастен на свой лад, есть несколько миллионов страдальцев, которых постоянно высмеивают, унижают, у которых отняли все человеческие права и выставили на позор пред всем миром, которые ждут его сильного, мощного, слова, как Мессию…</w:t>
      </w:r>
    </w:p>
    <w:p>
      <w:pPr>
        <w:pStyle w:val="Normal"/>
        <w:spacing w:before="0" w:after="120"/>
        <w:ind w:firstLine="708"/>
        <w:jc w:val="both"/>
        <w:rPr/>
      </w:pPr>
      <w:r>
        <w:rPr/>
        <w:t>Нет, мне не удалось быть в Ясной Поляне.</w:t>
      </w:r>
    </w:p>
    <w:p>
      <w:pPr>
        <w:pStyle w:val="Normal"/>
        <w:spacing w:before="0" w:after="120"/>
        <w:ind w:firstLine="708"/>
        <w:jc w:val="both"/>
        <w:rPr/>
      </w:pPr>
      <w:r>
        <w:rPr/>
        <w:t>Я имел только случай письменно снестись с ним по поводу частного вопроса после первого большого "классического" Кишиневского погрома (1904 г.). На принципиально затронутый большой вопрос он ответил мне несколькими сильными строками. Одно из его писем ко мне было в свое время опубликовано, хотя и не целиком. Со времени Кишиневского погрома до сих пор мы, слава Богу, так далеко ушли, что нынешний момент едва ли своевременен для опубликования этого письма…</w:t>
      </w:r>
    </w:p>
    <w:p>
      <w:pPr>
        <w:pStyle w:val="Normal"/>
        <w:spacing w:before="0" w:after="120"/>
        <w:ind w:firstLine="708"/>
        <w:jc w:val="both"/>
        <w:rPr/>
      </w:pPr>
      <w:r>
        <w:rPr/>
        <w:t>Нет, я не удостоился знать Толстого лично. И со скорбью буду я думать об этом до последнего дня моей земной жизни. Очевидно, суждено, чтоб мы встретились где-то там, по ту сторону жизни; там, где – будем надеяться – нет ни "черты оседлости", ни "еврейского вопроса".</w:t>
      </w:r>
    </w:p>
    <w:p>
      <w:pPr>
        <w:pStyle w:val="Normal"/>
        <w:spacing w:before="0" w:after="120"/>
        <w:ind w:firstLine="708"/>
        <w:jc w:val="both"/>
        <w:rPr/>
      </w:pPr>
      <w:r>
        <w:rPr/>
        <w:t>Только – пусть это свидание не так скоро состоится. Хочется, видите, еще немного помучиться здесь, посмотреть, что будет дальше...</w:t>
      </w:r>
    </w:p>
    <w:p>
      <w:pPr>
        <w:pStyle w:val="Normal"/>
        <w:spacing w:before="0" w:after="120"/>
        <w:jc w:val="both"/>
        <w:rPr/>
      </w:pPr>
      <w:r>
        <w:rPr/>
        <w:t>Нерви</w:t>
      </w:r>
    </w:p>
    <w:p>
      <w:pPr>
        <w:pStyle w:val="Normal"/>
        <w:spacing w:before="0" w:after="120"/>
        <w:jc w:val="both"/>
        <w:rPr/>
      </w:pPr>
      <w:r>
        <w:rPr/>
        <w:t>Шолом-Алейхем</w:t>
      </w:r>
    </w:p>
    <w:p>
      <w:pPr>
        <w:pStyle w:val="Normal"/>
        <w:spacing w:before="0" w:after="120"/>
        <w:jc w:val="both"/>
        <w:rPr/>
      </w:pPr>
      <w:r>
        <w:rPr/>
      </w:r>
    </w:p>
    <w:p>
      <w:pPr>
        <w:pStyle w:val="Normal"/>
        <w:spacing w:before="0" w:after="120"/>
        <w:jc w:val="both"/>
        <w:rPr/>
      </w:pPr>
      <w:r>
        <w:rPr>
          <w:b/>
        </w:rPr>
        <w:t>ВО.1.1911 Письмо М.В. Мищенка к Л.Н. Толстому</w:t>
      </w:r>
    </w:p>
    <w:p>
      <w:pPr>
        <w:pStyle w:val="Normal"/>
        <w:spacing w:before="0" w:after="120"/>
        <w:jc w:val="both"/>
        <w:rPr/>
      </w:pPr>
      <w:r>
        <w:rPr/>
        <w:t>Ст. Ростов, Екат. ж.д. 7 марта 1910 г.</w:t>
      </w:r>
    </w:p>
    <w:p>
      <w:pPr>
        <w:pStyle w:val="Normal"/>
        <w:spacing w:before="0" w:after="120"/>
        <w:ind w:firstLine="708"/>
        <w:jc w:val="both"/>
        <w:rPr/>
      </w:pPr>
      <w:r>
        <w:rPr/>
        <w:t>Милый брат Лев Николаевич!</w:t>
      </w:r>
    </w:p>
    <w:p>
      <w:pPr>
        <w:pStyle w:val="Normal"/>
        <w:spacing w:before="0" w:after="120"/>
        <w:ind w:firstLine="708"/>
        <w:jc w:val="both"/>
        <w:rPr/>
      </w:pPr>
      <w:r>
        <w:rPr/>
        <w:t>До чего люди загубили самих себя своей ложной жизнью – видя и слыша мучения и вопли животных, не страшатся, но радуются своей победе и бродят по колени в горячей крови. Я сам был разбойником в харьковской городской бойне, душил, мучил животное, дабы покончить с его жизнью. Не успеет животное упасть от ножа убийцы человека, еще мигает глазами и ковыряет ногами, а ему задирают кожу, отрезывают ноги и скорее вешают на тремполы и в миг сдирают кожу. Я сам очевидец, — когда заводили громадного роста быка, если бы ему не задели в ноздри два укротительных кольца, то его никогда не удержали бы. О, какой ужас происходит в стенах бойни: если бы хоть сотая доля высшего и низшего круга женщин увидели, то они бы никогда не захотели дожирать остатков мученика и безответного труженика, павшего от руки хозяина. Благодарю Отца Небесного, что своими лучами озарил мой разум и уснувшую совесть разбудил чрез добрых своих слуг. Милый брат, если вам не будет в тягость, то прошу вас, напишите мне письмо, хоть три слова, для подкрепления немощному и слабому работнику в винограднике Отца.</w:t>
      </w:r>
    </w:p>
    <w:p>
      <w:pPr>
        <w:pStyle w:val="Normal"/>
        <w:spacing w:before="0" w:after="120"/>
        <w:jc w:val="both"/>
        <w:rPr/>
      </w:pPr>
      <w:r>
        <w:rPr/>
      </w:r>
    </w:p>
    <w:p>
      <w:pPr>
        <w:pStyle w:val="Normal"/>
        <w:spacing w:before="0" w:after="120"/>
        <w:jc w:val="both"/>
        <w:rPr/>
      </w:pPr>
      <w:r>
        <w:rPr>
          <w:b/>
        </w:rPr>
        <w:t>ВО.1.1911 1910 год</w:t>
      </w:r>
    </w:p>
    <w:p>
      <w:pPr>
        <w:pStyle w:val="Normal"/>
        <w:spacing w:before="0" w:after="120"/>
        <w:ind w:firstLine="708"/>
        <w:jc w:val="both"/>
        <w:rPr/>
      </w:pPr>
      <w:r>
        <w:rPr/>
        <w:t>Никогда еще вегетарианское движение всего мира не понесло столько тяжелых утрат, как в 1910 году. Один за другим ушли лучшие наши вожаки, оставив нас посреди дороги. Нет уже Льва Николаевича, Моэса Оскрагелло, проф. И.Е.В. Майора, д-ра А. Бургера, проф. Юшара и д-ра Зеланда.</w:t>
      </w:r>
    </w:p>
    <w:p>
      <w:pPr>
        <w:pStyle w:val="Normal"/>
        <w:spacing w:before="0" w:after="120"/>
        <w:ind w:firstLine="708"/>
        <w:jc w:val="both"/>
        <w:rPr/>
      </w:pPr>
      <w:r>
        <w:rPr/>
        <w:t>Как-то не верится, чтобы в течение одного года могло бы закатиться и великое солнце, и погасли бы столь яркие звезды.</w:t>
      </w:r>
    </w:p>
    <w:p>
      <w:pPr>
        <w:pStyle w:val="Normal"/>
        <w:spacing w:before="0" w:after="120"/>
        <w:ind w:firstLine="708"/>
        <w:jc w:val="both"/>
        <w:rPr/>
      </w:pPr>
      <w:r>
        <w:rPr/>
        <w:t>Ведь так недавно они все были с нами, ведь недавно слыхали мы их голоса и чувствовали их близость.</w:t>
      </w:r>
    </w:p>
    <w:p>
      <w:pPr>
        <w:pStyle w:val="Normal"/>
        <w:spacing w:before="0" w:after="120"/>
        <w:ind w:firstLine="708"/>
        <w:jc w:val="both"/>
        <w:rPr/>
      </w:pPr>
      <w:r>
        <w:rPr/>
        <w:t>Как же быть теперь? Как жить без этих солнечных лучей и света, которые нас согревали и освещали путь? Как избегнуть холода, внезапно наступивших сумерек и зияющей пустоты вокруг нас?</w:t>
      </w:r>
    </w:p>
    <w:p>
      <w:pPr>
        <w:pStyle w:val="Normal"/>
        <w:spacing w:before="0" w:after="120"/>
        <w:ind w:firstLine="708"/>
        <w:jc w:val="both"/>
        <w:rPr/>
      </w:pPr>
      <w:r>
        <w:rPr/>
        <w:t>Одно единственное средство осталось нам и к нему мы должны прибегнуть. Средство это – единение.</w:t>
      </w:r>
    </w:p>
    <w:p>
      <w:pPr>
        <w:pStyle w:val="Normal"/>
        <w:spacing w:before="0" w:after="120"/>
        <w:ind w:firstLine="708"/>
        <w:jc w:val="both"/>
        <w:rPr/>
      </w:pPr>
      <w:r>
        <w:rPr/>
        <w:t>Дружнее же сплотимся и пойдем до конца дороги. Ведь мы посреди дороги, а не в поисках за нею. Пойдем же тесными, сплоченными рядами вперед с твердой, глубокой верой, что к цели нашего пути мы приблизимся и что настоящий год оставит в целости наши ряды.</w:t>
      </w:r>
    </w:p>
    <w:p>
      <w:pPr>
        <w:pStyle w:val="Normal"/>
        <w:spacing w:before="0" w:after="120"/>
        <w:ind w:firstLine="708"/>
        <w:jc w:val="both"/>
        <w:rPr/>
      </w:pPr>
      <w:r>
        <w:rPr/>
        <w:t>Да будем мы дорожить светлой памятью ушедших, твердо памятуя их заветы и стремясь всеми силами твердо и искренно следовать им!</w:t>
      </w:r>
    </w:p>
    <w:p>
      <w:pPr>
        <w:pStyle w:val="Normal"/>
        <w:spacing w:before="0" w:after="120"/>
        <w:ind w:firstLine="708"/>
        <w:jc w:val="both"/>
        <w:rPr/>
      </w:pPr>
      <w:r>
        <w:rPr/>
        <w:t>Да народятся новые яркие звезды в наших рядах и да осветят они предстоящий нам путь, увеличивая любовь между людьми и мир меж всеми существами!</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1.1911 Юбиляр-вегетарианец</w:t>
      </w:r>
    </w:p>
    <w:p>
      <w:pPr>
        <w:pStyle w:val="Normal"/>
        <w:spacing w:before="0" w:after="120"/>
        <w:jc w:val="both"/>
        <w:rPr>
          <w:b/>
          <w:b/>
        </w:rPr>
      </w:pPr>
      <w:r>
        <w:rPr>
          <w:b/>
        </w:rPr>
        <w:t>Неделя о Ясинском</w:t>
      </w:r>
    </w:p>
    <w:p>
      <w:pPr>
        <w:pStyle w:val="Normal"/>
        <w:spacing w:before="0" w:after="120"/>
        <w:ind w:firstLine="708"/>
        <w:jc w:val="both"/>
        <w:rPr/>
      </w:pPr>
      <w:r>
        <w:rPr/>
        <w:t>Ясинский всюду: в витринах, журналах, в описаниях, разговорах, воспоминаниях. Петербург празднует 40-летие своего популярного поэта-писателя, декоративно-прекрасного, изящного Иеронима Иеронимовича. И нас захватывает общая волна. (Неужели же не навестить, не поздравить старого славного друга)?</w:t>
      </w:r>
    </w:p>
    <w:p>
      <w:pPr>
        <w:pStyle w:val="Normal"/>
        <w:spacing w:before="0" w:after="120"/>
        <w:ind w:firstLine="708"/>
        <w:jc w:val="both"/>
        <w:rPr/>
      </w:pPr>
      <w:r>
        <w:rPr/>
        <w:t>Весело ехать к Ясинскому. Когда где-то далеко, далеко за городом выбрасывает вас трамвай, вы уже сразу под сводом каких-то высоких липовых аллей. А вот и Нева Малая. Заря догорает; идешь по мосткам в каком-то "акварельном" настроении. А там в переулке "конка", настоящая "конка." Кондуктор уже зажег коптящую лампу. Душно, трясет. Сидишь и думаешь: вот то, чего уже нет.</w:t>
      </w:r>
    </w:p>
    <w:p>
      <w:pPr>
        <w:pStyle w:val="Normal"/>
        <w:spacing w:before="0" w:after="120"/>
        <w:ind w:firstLine="708"/>
        <w:jc w:val="both"/>
        <w:rPr/>
      </w:pPr>
      <w:r>
        <w:rPr/>
        <w:t xml:space="preserve">— </w:t>
      </w:r>
      <w:r>
        <w:rPr/>
        <w:t>В тихой уличке с низкими деревянными домами мы стоим у сплошных деревянных ворот.</w:t>
      </w:r>
    </w:p>
    <w:p>
      <w:pPr>
        <w:pStyle w:val="Normal"/>
        <w:spacing w:before="0" w:after="120"/>
        <w:ind w:firstLine="708"/>
        <w:jc w:val="both"/>
        <w:rPr/>
      </w:pPr>
      <w:r>
        <w:rPr/>
        <w:t xml:space="preserve">— </w:t>
      </w:r>
      <w:r>
        <w:rPr/>
        <w:t>Кажется, здесь, смотрите лучше. Это девятый?</w:t>
      </w:r>
    </w:p>
    <w:p>
      <w:pPr>
        <w:pStyle w:val="Normal"/>
        <w:spacing w:before="0" w:after="120"/>
        <w:ind w:firstLine="708"/>
        <w:jc w:val="both"/>
        <w:rPr/>
      </w:pPr>
      <w:r>
        <w:rPr/>
        <w:t xml:space="preserve">— </w:t>
      </w:r>
      <w:r>
        <w:rPr/>
        <w:t>Это, это, входите!</w:t>
      </w:r>
    </w:p>
    <w:p>
      <w:pPr>
        <w:pStyle w:val="Normal"/>
        <w:spacing w:before="0" w:after="120"/>
        <w:ind w:firstLine="708"/>
        <w:jc w:val="both"/>
        <w:rPr/>
      </w:pPr>
      <w:r>
        <w:rPr/>
        <w:t xml:space="preserve">— </w:t>
      </w:r>
      <w:r>
        <w:rPr/>
        <w:t>О — о! Какое большое место! Не то двор, не то сад, вон и огород. Летом, должно быть, чудесно. Построек сколько! И дом какой!</w:t>
      </w:r>
    </w:p>
    <w:p>
      <w:pPr>
        <w:pStyle w:val="Normal"/>
        <w:spacing w:before="0" w:after="120"/>
        <w:ind w:firstLine="708"/>
        <w:jc w:val="both"/>
        <w:rPr/>
      </w:pPr>
      <w:r>
        <w:rPr/>
        <w:t xml:space="preserve">— </w:t>
      </w:r>
      <w:r>
        <w:rPr/>
        <w:t>Входите, входите.</w:t>
      </w:r>
    </w:p>
    <w:p>
      <w:pPr>
        <w:pStyle w:val="Normal"/>
        <w:spacing w:before="0" w:after="120"/>
        <w:ind w:firstLine="708"/>
        <w:jc w:val="both"/>
        <w:rPr/>
      </w:pPr>
      <w:r>
        <w:rPr/>
        <w:t>Мы в кухне. Чудно пахнет жареными грибами и еще чем-то вкусным. Клавдия Ивановна сама здесь хлопочет. У кухарок никогда не бывает такого аппетитного запаха в кухне.</w:t>
      </w:r>
    </w:p>
    <w:p>
      <w:pPr>
        <w:pStyle w:val="Normal"/>
        <w:spacing w:before="0" w:after="120"/>
        <w:ind w:firstLine="708"/>
        <w:jc w:val="both"/>
        <w:rPr/>
      </w:pPr>
      <w:r>
        <w:rPr/>
        <w:t xml:space="preserve">— </w:t>
      </w:r>
      <w:r>
        <w:rPr/>
        <w:t>Сам он тут все стряпал, — говорит Клавдия Ивановна. — Сейчас побежал сюртук одеть.</w:t>
      </w:r>
    </w:p>
    <w:p>
      <w:pPr>
        <w:pStyle w:val="Normal"/>
        <w:spacing w:before="0" w:after="120"/>
        <w:ind w:firstLine="708"/>
        <w:jc w:val="both"/>
        <w:rPr/>
      </w:pPr>
      <w:r>
        <w:rPr/>
        <w:t>Еще минута – с лестницы, витой и крутой, быстро спускается огромная, хочется сказать, великолепная фигура Иеронима Иеронимовича. И вот мы уже надолго, на весь вечер под обаянием этих добрых, молодых глаз, которые под изогнутыми бровями блестят и смеются и верят, верят во все светлое и доброе.</w:t>
      </w:r>
    </w:p>
    <w:p>
      <w:pPr>
        <w:pStyle w:val="Normal"/>
        <w:spacing w:before="0" w:after="120"/>
        <w:ind w:firstLine="708"/>
        <w:jc w:val="both"/>
        <w:rPr/>
      </w:pPr>
      <w:r>
        <w:rPr/>
        <w:t>Весь он, высокий, белый, пушистый, полон лучших начинаний.</w:t>
      </w:r>
    </w:p>
    <w:p>
      <w:pPr>
        <w:pStyle w:val="Normal"/>
        <w:spacing w:before="0" w:after="120"/>
        <w:ind w:firstLine="708"/>
        <w:jc w:val="both"/>
        <w:rPr/>
      </w:pPr>
      <w:r>
        <w:rPr/>
        <w:t>Прежде всего с лампой в руке ведет он нас смотреть свою любимую коллекцию картин. Хорошие все имена. Этюдики, наброски, эскизы, с великой любовью вставленные в прекрасные, черные рамы. И.Е.</w:t>
      </w:r>
      <w:r>
        <w:rPr>
          <w:rStyle w:val="EndnoteCharacters"/>
          <w:rStyle w:val="EndnoteAnchor"/>
        </w:rPr>
        <w:endnoteReference w:id="23"/>
      </w:r>
      <w:r>
        <w:rPr/>
        <w:t xml:space="preserve"> наслаждается. Смотрит издали, то так, то сяк, глубоко засунув руки в карманы, а то вдруг быстро подойдет, вопьется глазами в холст и нарисует что-то рукой в воздухе. А вот и еще работы фантастичной кисти.</w:t>
      </w:r>
    </w:p>
    <w:p>
      <w:pPr>
        <w:pStyle w:val="Normal"/>
        <w:spacing w:before="0" w:after="120"/>
        <w:ind w:firstLine="708"/>
        <w:jc w:val="both"/>
        <w:rPr/>
      </w:pPr>
      <w:r>
        <w:rPr/>
        <w:t xml:space="preserve">— </w:t>
      </w:r>
      <w:r>
        <w:rPr/>
        <w:t>Мои, Мои, грехи... Ясинский смеется и лампа прыгает в его руке.</w:t>
      </w:r>
    </w:p>
    <w:p>
      <w:pPr>
        <w:pStyle w:val="Normal"/>
        <w:spacing w:before="0" w:after="120"/>
        <w:ind w:firstLine="708"/>
        <w:jc w:val="both"/>
        <w:rPr/>
      </w:pPr>
      <w:r>
        <w:rPr/>
        <w:t>Восторги палитры... а сколько других восторгов в доме! Старинная мебель, бронза, безделушки, — все, видно, такое любимое, обласканное, такое, чем наслаждаются ежеминутно. И все, все, до последнего гвоздя, заработанное своими трудами и ими освященное. В кабинете писателя, заваленном книгами и художественными произведениями, я думала: как это все тепло и уютно. Перестану делать порядок в своей комнате, может быть, и у меня так будет. И тут же чувствую – нет, нет, куда же! Для этого требуется особая артистическая душа; без этого света все деревянно и холодно.</w:t>
      </w:r>
    </w:p>
    <w:p>
      <w:pPr>
        <w:pStyle w:val="Normal"/>
        <w:spacing w:before="0" w:after="120"/>
        <w:ind w:firstLine="708"/>
        <w:jc w:val="both"/>
        <w:rPr/>
      </w:pPr>
      <w:r>
        <w:rPr/>
        <w:t xml:space="preserve">— </w:t>
      </w:r>
      <w:r>
        <w:rPr/>
        <w:t>Обедать, обедать! зовет снизу Клавдия Ивановна.</w:t>
      </w:r>
    </w:p>
    <w:p>
      <w:pPr>
        <w:pStyle w:val="Normal"/>
        <w:spacing w:before="0" w:after="120"/>
        <w:ind w:firstLine="708"/>
        <w:jc w:val="both"/>
        <w:rPr/>
      </w:pPr>
      <w:r>
        <w:rPr/>
        <w:t>Обед без "рабов". В первый раз в жизни приходится переживать в гостях этот восторг. В первый раз в жизни приходится видеть осуществление своей мечты. Стол накрыт изящно. В прекрасных вазах клонятся и благоухают белые розы. А какая посуда! старинный "веджвут", какие странные, интересные ложки.</w:t>
      </w:r>
    </w:p>
    <w:p>
      <w:pPr>
        <w:pStyle w:val="Normal"/>
        <w:spacing w:before="0" w:after="120"/>
        <w:ind w:firstLine="708"/>
        <w:jc w:val="both"/>
        <w:rPr/>
      </w:pPr>
      <w:r>
        <w:rPr/>
        <w:t>Сидит во главе стола величественный Зевс и наливает нам в расписные стаканы чудесный нектар, столетнее белое вино. Мягким теплом разбегается оно по крови. Кажется, будто солнце греет. Весело. Оглядываюсь, прислуги нет как нет. Какое гармоничное настроение. Никто не слушает, не мучается, не унижается. Разве вино могло бы быть так вкусно, если б тут стояла та, которая его не получит.</w:t>
      </w:r>
    </w:p>
    <w:p>
      <w:pPr>
        <w:pStyle w:val="Normal"/>
        <w:spacing w:before="0" w:after="120"/>
        <w:ind w:firstLine="708"/>
        <w:jc w:val="both"/>
        <w:rPr/>
      </w:pPr>
      <w:r>
        <w:rPr/>
        <w:t xml:space="preserve">— </w:t>
      </w:r>
      <w:r>
        <w:rPr/>
        <w:t>У нас работает жена дворника ежедневно от 10 до 4 часов. А потом уж мы сами все делаем, — объясняет Клавдия Ивановна, открывая крышки великолепных вегетарианских закусок. Здесь уже не тепленькие тюри и каши. Здесь опять осуществление моей мечты – вегетарианство торжествующее, творчески заманчивое.</w:t>
      </w:r>
    </w:p>
    <w:p>
      <w:pPr>
        <w:pStyle w:val="Normal"/>
        <w:spacing w:before="0" w:after="120"/>
        <w:ind w:firstLine="708"/>
        <w:jc w:val="both"/>
        <w:rPr/>
      </w:pPr>
      <w:r>
        <w:rPr/>
        <w:t>Как вкусно, как неожиданно составлено. И все ведь это Зевс сам придумывает и таинственно смешивает в кастрюлечках. Да, Зевс, которого совсем не хочется называть Иеронимом Иеронимовичем. Странно – с другими людьми так спокойно: Иван Семенович или Петр Алексеич, Сергей Сергеич. А тут нет, все работает воображение, представляются мифы, сказки, купола соборов.</w:t>
      </w:r>
    </w:p>
    <w:p>
      <w:pPr>
        <w:pStyle w:val="Normal"/>
        <w:spacing w:before="0" w:after="120"/>
        <w:ind w:firstLine="708"/>
        <w:jc w:val="both"/>
        <w:rPr/>
      </w:pPr>
      <w:r>
        <w:rPr/>
        <w:t>За обедом с нами семья: девушка лет 16 и два высоких студента.</w:t>
      </w:r>
    </w:p>
    <w:p>
      <w:pPr>
        <w:pStyle w:val="Normal"/>
        <w:spacing w:before="0" w:after="120"/>
        <w:ind w:firstLine="708"/>
        <w:jc w:val="both"/>
        <w:rPr/>
      </w:pPr>
      <w:r>
        <w:rPr/>
        <w:t>Все помогают друг другу ласково, весело.</w:t>
      </w:r>
    </w:p>
    <w:p>
      <w:pPr>
        <w:pStyle w:val="Normal"/>
        <w:spacing w:before="0" w:after="120"/>
        <w:ind w:firstLine="708"/>
        <w:jc w:val="both"/>
        <w:rPr/>
      </w:pPr>
      <w:r>
        <w:rPr/>
        <w:t>Наконец снимается крышка с старинной миски и по комнате разливается какой-то особенно приятный аромат.</w:t>
      </w:r>
    </w:p>
    <w:p>
      <w:pPr>
        <w:pStyle w:val="Normal"/>
        <w:spacing w:before="0" w:after="120"/>
        <w:ind w:firstLine="708"/>
        <w:jc w:val="both"/>
        <w:rPr/>
      </w:pPr>
      <w:r>
        <w:rPr/>
        <w:t xml:space="preserve">— </w:t>
      </w:r>
      <w:r>
        <w:rPr/>
        <w:t>Ну вот и суп из сена; позвольте, в самую старинную чашку вам налью. Эх, уж мало их осталось...</w:t>
      </w:r>
    </w:p>
    <w:p>
      <w:pPr>
        <w:pStyle w:val="Normal"/>
        <w:spacing w:before="0" w:after="120"/>
        <w:ind w:firstLine="708"/>
        <w:jc w:val="both"/>
        <w:rPr/>
      </w:pPr>
      <w:r>
        <w:rPr/>
        <w:t xml:space="preserve">— </w:t>
      </w:r>
      <w:r>
        <w:rPr/>
        <w:t>Это из сена? У нас он никогда так не пахнет.</w:t>
      </w:r>
    </w:p>
    <w:p>
      <w:pPr>
        <w:pStyle w:val="Normal"/>
        <w:spacing w:before="0" w:after="120"/>
        <w:ind w:firstLine="708"/>
        <w:jc w:val="both"/>
        <w:rPr/>
      </w:pPr>
      <w:r>
        <w:rPr/>
        <w:t xml:space="preserve">— </w:t>
      </w:r>
      <w:r>
        <w:rPr/>
        <w:t>Как вкусно! Илья Ефимович, что же вы молчите?</w:t>
      </w:r>
    </w:p>
    <w:p>
      <w:pPr>
        <w:pStyle w:val="Normal"/>
        <w:spacing w:before="0" w:after="120"/>
        <w:ind w:firstLine="708"/>
        <w:jc w:val="both"/>
        <w:rPr/>
      </w:pPr>
      <w:r>
        <w:rPr/>
        <w:t xml:space="preserve">— </w:t>
      </w:r>
      <w:r>
        <w:rPr/>
        <w:t>Тонко, артистично, — отвечает И.Е. гортанным голосом, дуя в чашку. — Не дурно бы вам принять к сведению.</w:t>
      </w:r>
    </w:p>
    <w:p>
      <w:pPr>
        <w:pStyle w:val="Normal"/>
        <w:spacing w:before="0" w:after="120"/>
        <w:ind w:firstLine="708"/>
        <w:jc w:val="both"/>
        <w:rPr/>
      </w:pPr>
      <w:r>
        <w:rPr/>
        <w:t xml:space="preserve">— </w:t>
      </w:r>
      <w:r>
        <w:rPr/>
        <w:t>И как я это сено покупала...</w:t>
      </w:r>
    </w:p>
    <w:p>
      <w:pPr>
        <w:pStyle w:val="Normal"/>
        <w:spacing w:before="0" w:after="120"/>
        <w:ind w:firstLine="708"/>
        <w:jc w:val="both"/>
        <w:rPr/>
      </w:pPr>
      <w:r>
        <w:rPr/>
        <w:t xml:space="preserve">— </w:t>
      </w:r>
      <w:r>
        <w:rPr/>
        <w:t>Клавдия Ивановна конфузится, молодое лицо ее краснеет и добрые глаза смотрят близоруко и виновато из-за больших очков. — Пришла в лабаз, спрашиваю 1 фунт сена. Лабазник стал отвешивать. — Ну, уж чего там, бери два... и кушай на здоровье. С лица посвежеешь.</w:t>
      </w:r>
    </w:p>
    <w:p>
      <w:pPr>
        <w:pStyle w:val="Normal"/>
        <w:spacing w:before="0" w:after="120"/>
        <w:ind w:firstLine="708"/>
        <w:jc w:val="both"/>
        <w:rPr/>
      </w:pPr>
      <w:r>
        <w:rPr/>
        <w:t xml:space="preserve">— </w:t>
      </w:r>
      <w:r>
        <w:rPr/>
        <w:t>Сколько же он за это взял?</w:t>
      </w:r>
    </w:p>
    <w:p>
      <w:pPr>
        <w:pStyle w:val="Normal"/>
        <w:spacing w:before="0" w:after="120"/>
        <w:ind w:firstLine="708"/>
        <w:jc w:val="both"/>
        <w:rPr/>
      </w:pPr>
      <w:r>
        <w:rPr/>
        <w:t xml:space="preserve">— </w:t>
      </w:r>
      <w:r>
        <w:rPr/>
        <w:t>Полторы копейки за фунт... И бумаги у него не было... так я и несла в руках.</w:t>
      </w:r>
    </w:p>
    <w:p>
      <w:pPr>
        <w:pStyle w:val="Normal"/>
        <w:spacing w:before="0" w:after="120"/>
        <w:ind w:firstLine="708"/>
        <w:jc w:val="both"/>
        <w:rPr/>
      </w:pPr>
      <w:r>
        <w:rPr/>
        <w:t>Вечер тихий, морозный. Быстро идем мы с И.Е. по тихой уличке.</w:t>
      </w:r>
    </w:p>
    <w:p>
      <w:pPr>
        <w:pStyle w:val="Normal"/>
        <w:spacing w:before="0" w:after="120"/>
        <w:ind w:firstLine="708"/>
        <w:jc w:val="both"/>
        <w:rPr/>
      </w:pPr>
      <w:r>
        <w:rPr/>
        <w:t xml:space="preserve">— </w:t>
      </w:r>
      <w:r>
        <w:rPr/>
        <w:t>Как это должно быть вам дорого, что есть люди, которые так ценят и любят искусство!..</w:t>
      </w:r>
    </w:p>
    <w:p>
      <w:pPr>
        <w:pStyle w:val="Normal"/>
        <w:spacing w:before="0" w:after="120"/>
        <w:ind w:firstLine="708"/>
        <w:jc w:val="both"/>
        <w:rPr/>
      </w:pPr>
      <w:r>
        <w:rPr/>
        <w:t>Я смотрю вверх. Звезды прыгают по ветвям берез.</w:t>
      </w:r>
    </w:p>
    <w:p>
      <w:pPr>
        <w:pStyle w:val="Normal"/>
        <w:spacing w:before="0" w:after="120"/>
        <w:ind w:firstLine="708"/>
        <w:jc w:val="both"/>
        <w:rPr/>
      </w:pPr>
      <w:r>
        <w:rPr/>
        <w:t xml:space="preserve">— </w:t>
      </w:r>
      <w:r>
        <w:rPr/>
        <w:t>Да и не только нам, художникам, это приятно, я думаю, самому Богу приятны люди, которые умеют наслаждаться очарованием Его творчества...</w:t>
      </w:r>
    </w:p>
    <w:p>
      <w:pPr>
        <w:pStyle w:val="Normal"/>
        <w:spacing w:before="0" w:after="120"/>
        <w:ind w:firstLine="708"/>
        <w:jc w:val="both"/>
        <w:rPr/>
      </w:pPr>
      <w:r>
        <w:rPr/>
        <w:t>Молчу и улыбаюсь. У меня в душе своя только что пережитая радость: жизнь без рабов, торжествующее вегетарианство и вместо мясной лавки – сенной лабаз.</w:t>
      </w:r>
    </w:p>
    <w:p>
      <w:pPr>
        <w:pStyle w:val="Normal"/>
        <w:spacing w:before="0" w:after="120"/>
        <w:jc w:val="both"/>
        <w:rPr/>
      </w:pPr>
      <w:r>
        <w:rPr/>
        <w:t xml:space="preserve">Н.Б. Северова. </w:t>
      </w:r>
    </w:p>
    <w:p>
      <w:pPr>
        <w:pStyle w:val="Normal"/>
        <w:spacing w:before="0" w:after="120"/>
        <w:jc w:val="both"/>
        <w:rPr/>
      </w:pPr>
      <w:r>
        <w:rPr/>
        <w:t>"Пенаты". Январь 1911 г.</w:t>
      </w:r>
    </w:p>
    <w:p>
      <w:pPr>
        <w:pStyle w:val="Normal"/>
        <w:spacing w:before="0" w:after="120"/>
        <w:jc w:val="both"/>
        <w:rPr/>
      </w:pPr>
      <w:r>
        <w:rPr/>
      </w:r>
    </w:p>
    <w:p>
      <w:pPr>
        <w:pStyle w:val="Normal"/>
        <w:spacing w:before="0" w:after="120"/>
        <w:jc w:val="both"/>
        <w:rPr/>
      </w:pPr>
      <w:r>
        <w:rPr>
          <w:b/>
        </w:rPr>
        <w:t>ВО.1.2.1911 Константин Моэс-Оскрагелло</w:t>
      </w:r>
    </w:p>
    <w:p>
      <w:pPr>
        <w:pStyle w:val="Normal"/>
        <w:spacing w:before="0" w:after="120"/>
        <w:ind w:firstLine="708"/>
        <w:jc w:val="both"/>
        <w:rPr/>
      </w:pPr>
      <w:r>
        <w:rPr/>
        <w:t>Только что минувший год для нас, вегетарианцев, был годом траура: К. Моэс-Оскрагелло, д-р Зеланд, д-р Бургер, Л.Н. Толстой – все они, один за другим, навсегда оставили наши ряды… Каждый из них был или светлым полководцем, или вдохновителем нашего движения, каждый из них оставил более или менее богатую жатву. И невольно опускаются руки, когда подумаешь, что лучшие из нас ушли, и мы, обыкновенные борцы, остались в разгаре битвы, как солдаты; без предводителей, и некому больше служить нам примером, некому освещать путь... Но, к счастью, это не совсем так: нас озаряет солнечная идея лучшей будущности, мы видим ясно нашу цель и нет силы, которая могла бы нас сбить с пути, или задержать в шествии.</w:t>
      </w:r>
    </w:p>
    <w:p>
      <w:pPr>
        <w:pStyle w:val="Normal"/>
        <w:spacing w:before="0" w:after="120"/>
        <w:ind w:firstLine="708"/>
        <w:jc w:val="both"/>
        <w:rPr/>
      </w:pPr>
      <w:r>
        <w:rPr/>
        <w:t>Только люди смертны; идеи добра и истины – вечны, а потому мы не должны опускать руки. Хотя они оставили нас, но, пока были между нами, щедро бросали на ниву нашей жизни зерна добра и правды, и остается лишь нам согреть их теплотою сердца, и зерна прорастут, и зазеленеют и ярко зацветут...</w:t>
      </w:r>
    </w:p>
    <w:p>
      <w:pPr>
        <w:pStyle w:val="Normal"/>
        <w:spacing w:before="0" w:after="120"/>
        <w:ind w:firstLine="708"/>
        <w:jc w:val="both"/>
        <w:rPr/>
      </w:pPr>
      <w:r>
        <w:rPr/>
        <w:t>Если вера в победу и в светлую будущность есть первое условие нашего успеха, то память об усопших руководителях является нашей первой обязанностью. При каждом удобном случае мы должны знакомиться с жизнью и деятельностью тех, которые навсегда останутся для нас светлым, хотя иногда и недосягаемым примером.</w:t>
      </w:r>
    </w:p>
    <w:p>
      <w:pPr>
        <w:pStyle w:val="Normal"/>
        <w:spacing w:before="0" w:after="120"/>
        <w:jc w:val="both"/>
        <w:rPr/>
      </w:pPr>
      <w:r>
        <w:rPr/>
        <w:t>А потому и сейчас, когда наступает первая годовщина смерти Константина Моэс-Оскрагелло, может быть, не будет лишним познакомиться с жизнью и деятельностью этого выдающегося нашего единомышленника и творца сырого вегетарианства, а также, насколько это возможно в скромных рамках этой статьи, осветить некоторые важнейшие выводы его учения и сравнить их с данными современной науки.</w:t>
      </w:r>
    </w:p>
    <w:p>
      <w:pPr>
        <w:pStyle w:val="Normal"/>
        <w:spacing w:before="0" w:after="120"/>
        <w:ind w:firstLine="708"/>
        <w:jc w:val="both"/>
        <w:rPr/>
      </w:pPr>
      <w:r>
        <w:rPr/>
        <w:t>Константин Моэс-Оскрагелло родился в родительском имении Хорощ, в Литве, в 1850 г.</w:t>
      </w:r>
      <w:r>
        <w:rPr>
          <w:rStyle w:val="EndnoteCharacters"/>
          <w:rStyle w:val="EndnoteAnchor"/>
        </w:rPr>
        <w:endnoteReference w:id="24"/>
      </w:r>
      <w:r>
        <w:rPr/>
        <w:t xml:space="preserve"> Уже с раннего детства он выделялся своими умственными способностями. Сознавая недостатки тогдашней экономической жизни польского общества, родители решили дать своему сыну специальное коммерческое образование, а потому, по окончании средней школы, послали его с этой целью в Германию. Там молодой Константин блестяще окончил академию и, возвратившись в Варшаву, некоторое время занимался торговлей и промышленностью. Однако весьма быстро молодой коммерсант почувствовал, что не в торговле его призвание. Его пытливый, философский ум не мог найти удовлетворения в торговых делах, и он вновь обратился к науке. Издавна его привлекала медицина и естественные науки, а потому, долго не думая (решительность всегда была выдающейся чертой его характера), он оставил коммерческие дела и опять отправился за границу в поисках за наукой и истиной. Там с рвением и свойственной ему добросовестностью он принялся за изучение медицины, которую изучал в нескольких германских университетах. Вполне обеспеченный материально, он работал не столько для получения диплома, сколько для удовлетворения собственной любознательности. Он не ограничивался лишь изучением университетских курсов (как это обыкновенно бывает), но старался возможно глубже вникать в изучаемый предмет и в особенности обращал внимание на ознакомление с историей медицины и врачебного искусства, а также на значение врачебного искусства с точки зрения общественной пользы. К тому времени здоровье его, слабое с юных лет, сильно пошатнулось: он стал болеть сильным катаром желудка и кишечника. Конечно, он обратился за помощью к изучаемой им столь усердно медицине и с удивительным терпением и добросовестностью стал применять на себе все то, что могла в данном случае доставить ему медицина. Однако, когда вместо ожидаемого улучшения, его здоровье стало все больше ухудшаться, он, наконец, разочаровался в правильности методов медицины и в авторитете ее корифеев. Он стал более критически относиться к "официальной науке" и во время своих многочисленных поездок по всей Европе, предпринимаемых то в целях улучшения здоровья, то в интересах науки, стал собирать материалы не только pro но и contra medicinam. Результатом этих исследований было сочинение, названное им "Наука лечения" ("Nauka leczenia"). Первую часть этого труда, озаглавленную им "Тайны медицины" ("Tajniki medycyny") он, возвратившись на родину, издал в Варшаве в 1885 году, со многими пропусками, благодаря строгой врачебной цензуре, вторая же часть осталась неизданной. В названном сочинении он подвергает острой критике всю "лекарственную" медицину, основываясь на массе исторического и современного материала, которым он вполне владел, благодаря основательному знанию почти всех европейских языков. Беспощадно осужденной "лекарственной" медицине он противопоставляет естественные методы лечения. В острых заболеваниях он обращает особое внимание на так называемые "капризы" и "внезапные требования" больных, посредством которых иногда здоровый инстинкт, стремящегося к самооздоровлению организма, указывает, что в данном случае нужно делать, чтобы помочь организму побороть болезнетворное начало.</w:t>
      </w:r>
    </w:p>
    <w:p>
      <w:pPr>
        <w:pStyle w:val="Normal"/>
        <w:spacing w:before="0" w:after="120"/>
        <w:ind w:firstLine="708"/>
        <w:jc w:val="both"/>
        <w:rPr/>
      </w:pPr>
      <w:r>
        <w:rPr/>
        <w:t>Такие "капризы" иногда могут служить разумному врачу ценным руководителем в лечении многих болезней. Я не стану упоминать здесь о многих других оригинальных наблюдениях и заключениях автора, так как это завело бы нас слишком далеко. В общем, автор того мнения, что в большинстве случаев каждый может быть своим собственным врачом, ибо для того, чтобы лечить, вовсе не нужен тот громадный научный балласт, которым сейчас нагружает медицина своих адептов, так как, к сожалению: "то, что знаем, нам не нужно, не знаем же того, что нам нужно". Напротив, без лишнего научного балласта, если мы сумеем вдумываться в явления жизни и разумно пользоваться теми указаниями, которые природа сама дает нам в руки, то в каждой болезни мы можем быть действительно сами себе полезны. "В отношении здоровья и вообще всего своего состояния люди не стояли бы так низко, если бы отвращение к мышлению не было одним из смертных их грехов". В этом сочинении Оскрагелло. решительно высказался за естественные методы лечения и за вегетарианство, которые он немедленно стал применять на себе с таким же усердием, с каким прежде применял методы официальной медицины. Только теперь результаты были иные, и он мало-помалу значительно восстановил свое здоровье и силы. Тут то и начинается его вегетарианская деятельность. Поселившись в Варшаве, он со свойственной ему энергией принимается за пропаганду "естественной жизни". К этому времени (1882-1890) относятся его важнейшие труды по вегетарианству и другим родственным вопросам. Кроме названной "Науки лечения", появились: "Природная пища человека" ("przyrodzone pokarmy czlowieka"), "Вегетарианство и шерстяная одежда в истории славян" ("Jarstwo i welniarstwo и dziejach slowianszczyzny"), "Ответ на упреки вегетарианству" ("Odpowiedz na omowy jarstwa"), а также перевод немецкой брошюры von Selenfeld'a "Вегетарианец и вегетарианство" ("Jarosz i Jarstwo"). Кроме того, покойный написал на немецком языке большой труд, из которого успел издать лишь резюме в двух брошюрах: "Das Heil" и "Das hohere Menschenrecht". Из всех этих книг на русском языке имеется "Przyrodzione pokarmy czlowieka" в переводе единомышленника Ю.О. Якубовского ("Природная пища человека"). Это сочинение важнее других, так как в нем впервые затронуто и всесторонне освещено так называемое "райское питание" или сырое вегетарианство.</w:t>
      </w:r>
    </w:p>
    <w:p>
      <w:pPr>
        <w:pStyle w:val="Normal"/>
        <w:spacing w:before="0" w:after="120"/>
        <w:ind w:firstLine="708"/>
        <w:jc w:val="both"/>
        <w:rPr/>
      </w:pPr>
      <w:r>
        <w:rPr/>
        <w:t>К. Моэс-Оскрагелло никогда не ограничивался словами и, выпустив свою книгу, сейчас же со свойственной ему энергией и стойкостью принялся за пропаганду и практическое применение провозглашаемых в ней идей в жизни, и прежде всего сам строго им следовал. По режиму вегетарианец-сыроед он и одевался особенно: сторонник простоты и естественности в жизни, он не мог следовать неразумной и негигиеничной моде. Однако стремление к простоте в одежде не могло у него выразиться грубо и некрасиво, и его глубоко-эстетическая натура сумела и здесь соединить изящество с простотой. Основываясь на этнографическом и историческом изучении культуры и обычаев древних славян (см. его "Вегетарианство и шерстяная одежда в истории славян"), он выработал тип нормальной старославянской шерстяной (вязаной) одежды, которая, при своей необыкновенной простоте, изяществе и гигиеничности, вместе с тем представляла из себя нечто стильное и законченное. В такой старославянской одежде он сам ходил до конца своей жизни и старался сделать ее доступной всякому желающему. С этой целью он стал организовывать по всему краю шерстяные вязальни под руководством специалистов, так как шерстяной вязаной одежде (конечно, совместно с вегетарианством) он приписывал громадное значение в деле оздоровления человеческого организма, в особенности среди народных масс.</w:t>
      </w:r>
    </w:p>
    <w:p>
      <w:pPr>
        <w:pStyle w:val="Normal"/>
        <w:spacing w:before="0" w:after="120"/>
        <w:ind w:firstLine="708"/>
        <w:jc w:val="both"/>
        <w:rPr/>
      </w:pPr>
      <w:r>
        <w:rPr/>
        <w:t>Много сил и энергии тратил он на пропаганду вегетарианства: агитировал, устраивал вегетарианские столовые, в которых завел печение вегетарианского хлеба, и основал под Варшавой в своем имении Бояров "лечебницу естественных методов лечения", где в течение нескольких лет с большим успехом применял на практике свои терапевтические теории.</w:t>
      </w:r>
    </w:p>
    <w:p>
      <w:pPr>
        <w:pStyle w:val="Normal"/>
        <w:spacing w:before="0" w:after="120"/>
        <w:ind w:firstLine="708"/>
        <w:jc w:val="both"/>
        <w:rPr/>
      </w:pPr>
      <w:r>
        <w:rPr/>
        <w:t>Если вспомнить, что все это делалось во времена, когда каждый фельетонист считал своим долгом при всяком удобном и неудобном случай посмеяться над вегетарианством и его приверженцами, когда почти все "жрецы Эскулапа" свято верили в Фойтовские и Либиховские формулы и все, что было вне этих формул, считали невежеством, с которым "просвещенному" человеку следует всеми силами бороться, то мы с особой благодарностью будем относиться к деятельности Моэса-Оскрагелло, который при таких обстоятельствах сумел столь крепко и стойко в течение многих лет держать знамя вегетарианства. Однако ледяное равнодушие современников сделало свое, и Оскрагелло, выбившись из сил, а отчасти и из средств, видя несоответствие между усилиями и результатами, решил ликвидировать дела в Варшаве и Боярове и переселиться на постоянное жительство в Краков, что и привел в исполнение около 1890 года.</w:t>
      </w:r>
    </w:p>
    <w:p>
      <w:pPr>
        <w:pStyle w:val="Normal"/>
        <w:spacing w:before="0" w:after="120"/>
        <w:ind w:firstLine="708"/>
        <w:jc w:val="both"/>
        <w:rPr/>
      </w:pPr>
      <w:r>
        <w:rPr/>
        <w:t>Наученный горьким опытом, он в Кракове уже не предпринимал широкой вегетарианской пропаганды. Однако это не значит, что варшавский деятель передался отдыху; нет, его психическая организация не была способна к бездействию. Только теперь усилия свои он обратил не на других лиц, а на самого себя: он усердно стал изучать оккультные науки и философию Востока, а для того, чтобы овладеть ее первоисточниками, он предварительно изучил санскритский язык так, что мог на нем читать вполне свободно.</w:t>
      </w:r>
    </w:p>
    <w:p>
      <w:pPr>
        <w:pStyle w:val="Normal"/>
        <w:spacing w:before="0" w:after="120"/>
        <w:ind w:firstLine="708"/>
        <w:jc w:val="both"/>
        <w:rPr/>
      </w:pPr>
      <w:r>
        <w:rPr/>
        <w:t>Зная прекрасно английский язык, он поддерживал постоянные сношения с представителями оккультизма не только Европы, но также Индии и Америки, особенно же часто переписывался со знаменитым американским оккультистом доктором Ottoman Zar А. Ha'Nish'ем.</w:t>
      </w:r>
    </w:p>
    <w:p>
      <w:pPr>
        <w:pStyle w:val="Normal"/>
        <w:spacing w:before="0" w:after="120"/>
        <w:ind w:firstLine="708"/>
        <w:jc w:val="both"/>
        <w:rPr/>
      </w:pPr>
      <w:r>
        <w:rPr/>
        <w:t>Составление и обогащение библиотеки было его любимой заботой. Почти не было дня, чтобы он, возвращаясь домой, не приносил бы под мышкой нескольких новых книг. Но книги эти не поступали сейчас на полки: каждую содержательную книгу он предварительно прочитывал, почти каждая снабжена его заметками и примечаниями. Как только на книжном рынке появлялись интересные книги (особенно из интересующих его областей знания), они сейчас же поступали в его библиотеку. Таким образом, как частная библиотека, она достигла значительных размеров, именно нескольких тысяч томов. Две пятых всех книг занимают оккультные науки, две пятых – естествознание и другие науки, одну пятую – беллетристика. Значительное число книг - английские, т.к. из иностранных языков он больше всего любил английский и пользовался им всего охотнее.</w:t>
      </w:r>
    </w:p>
    <w:p>
      <w:pPr>
        <w:pStyle w:val="Normal"/>
        <w:spacing w:before="0" w:after="120"/>
        <w:ind w:firstLine="708"/>
        <w:jc w:val="both"/>
        <w:rPr/>
      </w:pPr>
      <w:r>
        <w:rPr/>
        <w:t>Библиотека была доступна для каждого, каждый желающий мог бесплатно пользоваться ею.</w:t>
      </w:r>
    </w:p>
    <w:p>
      <w:pPr>
        <w:pStyle w:val="Normal"/>
        <w:spacing w:before="0" w:after="120"/>
        <w:ind w:firstLine="708"/>
        <w:jc w:val="both"/>
        <w:rPr/>
      </w:pPr>
      <w:r>
        <w:rPr/>
        <w:t>Музыку покойный очень любил и сам быль весьма музыкален. На слова был скуп, так что даже близкие мало знали его. Однако иногда, когда увлекался разговором, удивлял всех простотою, изяществом и убедительностью речи. Не менее способен был Оскрагелло к рисованию, сходство улавливал весьма легко, однако талант свой применял преимущественно с утилитарными целями: составлял планы домов, замков, городов будущности, которые отвечали бы всем требованиям гигиены, новым условиям жизни и практическим целям. Вся меблировка его квартиры была сделана по особому заказу и согласно рисункам, сделанным им в "старославянском" духе.</w:t>
      </w:r>
    </w:p>
    <w:p>
      <w:pPr>
        <w:pStyle w:val="Normal"/>
        <w:spacing w:before="0" w:after="120"/>
        <w:ind w:firstLine="708"/>
        <w:jc w:val="both"/>
        <w:rPr/>
      </w:pPr>
      <w:r>
        <w:rPr/>
        <w:t>Чувство долга было в нем сильно развито; в тетрадке, где он записывал свои мысли и афоризмы, выделяется более крупным шрифтом следующая фраза: "человеческое достоинство начиняется со способности сдержать данное слово".</w:t>
      </w:r>
    </w:p>
    <w:p>
      <w:pPr>
        <w:pStyle w:val="Normal"/>
        <w:spacing w:before="0" w:after="120"/>
        <w:ind w:firstLine="708"/>
        <w:jc w:val="both"/>
        <w:rPr/>
      </w:pPr>
      <w:r>
        <w:rPr/>
        <w:t>Стойкий и последовательный в убеждениях, он во всех своих действиях сообразовался с ними.</w:t>
      </w:r>
    </w:p>
    <w:p>
      <w:pPr>
        <w:pStyle w:val="Normal"/>
        <w:spacing w:before="0" w:after="120"/>
        <w:ind w:firstLine="708"/>
        <w:jc w:val="both"/>
        <w:rPr/>
      </w:pPr>
      <w:r>
        <w:rPr/>
        <w:t>Справедливый и строгий судья для других, он прежде всего был строг к себе.</w:t>
      </w:r>
    </w:p>
    <w:p>
      <w:pPr>
        <w:pStyle w:val="Normal"/>
        <w:spacing w:before="0" w:after="120"/>
        <w:ind w:firstLine="708"/>
        <w:jc w:val="both"/>
        <w:rPr/>
      </w:pPr>
      <w:r>
        <w:rPr/>
        <w:t>Любовь к своему народу и родному языку были органически связаны с его натурой. Он не мог выносить барбаризмов и постоянно исправлял всякого, кто употреблял их в разговоре.</w:t>
      </w:r>
    </w:p>
    <w:p>
      <w:pPr>
        <w:pStyle w:val="Normal"/>
        <w:spacing w:before="0" w:after="120"/>
        <w:jc w:val="both"/>
        <w:rPr/>
      </w:pPr>
      <w:r>
        <w:rPr/>
        <w:t>В последние годы он ничего не писал, а собирал лишь материалы, чтобы окончить начатые труды; чувствовал себя крайне истощенным и искал способов восстановить жизненные силы, но уже не находил их. 27 января 1910 года аневризм сердца положил конец его благородной жизни.</w:t>
      </w:r>
    </w:p>
    <w:p>
      <w:pPr>
        <w:pStyle w:val="Normal"/>
        <w:spacing w:before="0" w:after="120"/>
        <w:ind w:firstLine="708"/>
        <w:jc w:val="both"/>
        <w:rPr/>
      </w:pPr>
      <w:r>
        <w:rPr/>
        <w:t>Всестороннее и основательное образование, железная воля и энергия, стойкость убеждений, глубоко чувствующая и артистическая душа, широко понимаемый патриотизм – все это соединилось в личности покойного Оскрагелло, чтобы создать человека редкой цельности, силы и благородства.</w:t>
      </w:r>
    </w:p>
    <w:p>
      <w:pPr>
        <w:pStyle w:val="Normal"/>
        <w:spacing w:before="0" w:after="120"/>
        <w:ind w:firstLine="708"/>
        <w:jc w:val="both"/>
        <w:rPr/>
      </w:pPr>
      <w:r>
        <w:rPr/>
        <w:t>В лице его вегетарианство потеряло одного из самых выдающихся и светлых своих представителей.</w:t>
      </w:r>
    </w:p>
    <w:p>
      <w:pPr>
        <w:pStyle w:val="Normal"/>
        <w:spacing w:before="0" w:after="120"/>
        <w:jc w:val="both"/>
        <w:rPr/>
      </w:pPr>
      <w:r>
        <w:rPr/>
        <w:t>(Продолжение следует).</w:t>
      </w:r>
    </w:p>
    <w:p>
      <w:pPr>
        <w:pStyle w:val="Normal"/>
        <w:spacing w:before="0" w:after="120"/>
        <w:jc w:val="both"/>
        <w:rPr/>
      </w:pPr>
      <w:r>
        <w:rPr/>
        <w:t>Р. Добржанский</w:t>
      </w:r>
    </w:p>
    <w:p>
      <w:pPr>
        <w:pStyle w:val="Normal"/>
        <w:spacing w:before="0" w:after="120"/>
        <w:jc w:val="both"/>
        <w:rPr/>
      </w:pPr>
      <w:r>
        <w:rPr/>
      </w:r>
    </w:p>
    <w:p>
      <w:pPr>
        <w:pStyle w:val="Normal"/>
        <w:spacing w:before="0" w:after="120"/>
        <w:jc w:val="both"/>
        <w:rPr/>
      </w:pPr>
      <w:r>
        <w:rPr>
          <w:b/>
        </w:rPr>
        <w:t>ВО.1.1911 По миру</w:t>
      </w:r>
    </w:p>
    <w:p>
      <w:pPr>
        <w:pStyle w:val="Normal"/>
        <w:spacing w:before="0" w:after="120"/>
        <w:jc w:val="both"/>
        <w:rPr/>
      </w:pPr>
      <w:r>
        <w:rPr/>
        <w:t>Россия</w:t>
      </w:r>
    </w:p>
    <w:p>
      <w:pPr>
        <w:pStyle w:val="Normal"/>
        <w:spacing w:before="0" w:after="120"/>
        <w:jc w:val="both"/>
        <w:rPr/>
      </w:pPr>
      <w:r>
        <w:rPr/>
        <w:t>Вегетарианское движение в России за 1910 г.</w:t>
      </w:r>
    </w:p>
    <w:p>
      <w:pPr>
        <w:pStyle w:val="Normal"/>
        <w:spacing w:before="0" w:after="120"/>
        <w:ind w:firstLine="708"/>
        <w:jc w:val="both"/>
        <w:rPr/>
      </w:pPr>
      <w:r>
        <w:rPr/>
        <w:t>Приходится дать отчет о вегетарианском движении в 1910 г., в том году, который навсегда останется в памяти не только российских единомышленников, но и вегетарианцев всего мира. Читатели уже знают из предыдущих статей настоящего номера, кого мы лишились... Внезапная смерть Льва Николаевича – такой глубоко-печальный факт в нашем движении, что каковы бы ни были успехи последнего за этот год, все же чего-то недостает, чего-то нет...</w:t>
      </w:r>
    </w:p>
    <w:p>
      <w:pPr>
        <w:pStyle w:val="Normal"/>
        <w:spacing w:before="0" w:after="120"/>
        <w:ind w:firstLine="708"/>
        <w:jc w:val="both"/>
        <w:rPr/>
      </w:pPr>
      <w:r>
        <w:rPr/>
        <w:t>А вегетарианское движение широко шагнуло в 1910 г. В периодической прессе за прошедший год было много статей по вегетарианству. Возросла вегетарианская литература; в 1910 г. были изданы следующие произведения:</w:t>
      </w:r>
    </w:p>
    <w:p>
      <w:pPr>
        <w:pStyle w:val="Normal"/>
        <w:spacing w:before="0" w:after="120"/>
        <w:ind w:firstLine="708"/>
        <w:jc w:val="both"/>
        <w:rPr/>
      </w:pPr>
      <w:r>
        <w:rPr/>
        <w:t>В.В. Семенчиков – "Мандазнан или учение Заратустры о питании, дыхании и концентрации мысли", А.П. Зеленков – "Об основном принципе успешной борьбы против алкоголизма", Г. Гансон – "Идеальное лечение", И.М. Трегубов – "Мир с животными, провозглашенный народными трезвенниками", L. Pascault (перевод Е.Ю. Рейнке) "Где причина большинства наших полезней", проф. Ферстер – "Вегетарианство, как основа жизни", В.Г. Чертков – "Злая забава" (3-е изд.), А.С. Зонов – "Календарь дли каждого на 1910 г.", А.П. Барыкова – "Стихотворения" (2-ое изд.), "Вегетарианская кухня в 800 блюд" (6-ое изд.), В.И. Лукьянская – "Друг животных" (II часть), Н.Б. Северова – "Поваренная книга для голодающих", X.С. Абрикосов – "Жизнь Александра Ивановича Архангельского", И.И. Горбунов-Посадов – "Сострадание к животным, и воспитание наших детей", "Обзор деятельности Московского вегетарианского общества за 1909 г.", "Отчет деятельности СПБ. вегетарианского общества за 1909 г.".</w:t>
      </w:r>
    </w:p>
    <w:p>
      <w:pPr>
        <w:pStyle w:val="Normal"/>
        <w:spacing w:before="0" w:after="120"/>
        <w:ind w:firstLine="708"/>
        <w:jc w:val="both"/>
        <w:rPr/>
      </w:pPr>
      <w:r>
        <w:rPr/>
        <w:t>Возросло число вегетарианских столовых, особенно в Киеве, где их насчитывается теперь 10. В одной из них, а именно, в "Столовой Киевского вегетарианского общества" общее число посетителей за 1910 г. достигло 130000. Кроме Киева, вегетарианские столовые были открыты в Вильно, Тифлисе, Харькове, Екатеринославле и Москве. Народились два новых вегетарианских Общества: Виленское и Саратовское. Прекратило свое существование Кишиневское вегетарианское общество. Таким образом, в настоящее время в России всего 5 обществ: С.-Петербургское, Московское, Киевское, Виленское и Саратовское. Особенно много обещает в будущем Саратовское вегетарианское общество, во главе которого стоят энергичные молодые деятели, как например, А.А. Мельников и С.П. Полтавский (новый сотрудник "Вегетарианского Обозрения") Саратовское вегетарианское общество успело уже устроить лекцию по вегетарианству, распространить много номеров "Вегетарианского обозрения", содействовать широкому распространению "эсперанто" и пр. Общество в настоящее время готовится открыть вегетарианскую столовую и библиотеку.</w:t>
      </w:r>
    </w:p>
    <w:p>
      <w:pPr>
        <w:pStyle w:val="Normal"/>
        <w:spacing w:before="0" w:after="120"/>
        <w:ind w:firstLine="708"/>
        <w:jc w:val="both"/>
        <w:rPr/>
      </w:pPr>
      <w:r>
        <w:rPr/>
        <w:t>Большой успех сделало вегетарианское движение в Екатеринославле. Как в прошлом году, так и теперь, энергично и неутомимо работал там В.Б. Болтянский. Последний и в этом году лично распространил 400 номеров "Вегетарианского обозрения" за 1910 г. (на сумму в 133 рубля), содействовал устройству вегетарианской столовой и сгруппировал вокруг себя екатеринослвльских единомышленников.</w:t>
      </w:r>
    </w:p>
    <w:p>
      <w:pPr>
        <w:pStyle w:val="Normal"/>
        <w:spacing w:before="0" w:after="120"/>
        <w:ind w:firstLine="708"/>
        <w:jc w:val="both"/>
        <w:rPr/>
      </w:pPr>
      <w:r>
        <w:rPr/>
        <w:t>Отрадным фактом в 1910 г. явилось празднование 25-летнего юбилея книгоиздательства "Посредник", столь много сделавшего для вегетарианского движения, и появление альбома "Безубойного питания" с автографами современных вегетарианских деятелей. Инициатива создания альбома принадлежит Ю.О. Якубовскому, который и в настоящее время занят собиранием автографов. С устной пропагандой и в прошедшем году дело обстояло неважно: читались публичные доклады по вегетарианству в Москве, Петербурге и Саратове.</w:t>
      </w:r>
    </w:p>
    <w:p>
      <w:pPr>
        <w:pStyle w:val="Normal"/>
        <w:spacing w:before="0" w:after="120"/>
        <w:ind w:firstLine="708"/>
        <w:jc w:val="both"/>
        <w:rPr/>
      </w:pPr>
      <w:r>
        <w:rPr/>
        <w:t>Поездка делегата, проф. А.И. Воейкова на III международный вегетарианский конгресс в Брюсселе от имени вегетарианцев России внесла много оживления и интереса в интернациональное вегетарианское торжество. Впервые наши заграничные друзья видели перед собой настоящего делегата России, представителя вегетарианских обществ и вегетарианской прессы. Первый шаг, сделанный в этом направлении, был очень удачен и я твердо убежден, что на будущих международных конгрессах число российских делегатов будет все больше возрастать.</w:t>
      </w:r>
    </w:p>
    <w:p>
      <w:pPr>
        <w:pStyle w:val="Normal"/>
        <w:spacing w:before="0" w:after="120"/>
        <w:ind w:firstLine="708"/>
        <w:jc w:val="both"/>
        <w:rPr/>
      </w:pPr>
      <w:r>
        <w:rPr/>
        <w:t>Закончился 1910 г. под какой-то особенно гулкий шум о вегетарианстве, поднятый газетами, благодаря новой теории H.Б. Нордман-Северовой, о питании сеном и травами.</w:t>
      </w:r>
    </w:p>
    <w:p>
      <w:pPr>
        <w:pStyle w:val="Normal"/>
        <w:spacing w:before="0" w:after="120"/>
        <w:ind w:firstLine="708"/>
        <w:jc w:val="both"/>
        <w:rPr/>
      </w:pPr>
      <w:r>
        <w:rPr/>
        <w:t>Здесь не место разбираться в этом шуме. скажу только, что теория Нордман-Северовой заслуживает серьезного внимания, имеет под собой твердую почву и на практике уже проводится многими людьми. В "Вегетарианском обозрении" об этой теории будет еще не раз говориться подробнее.</w:t>
      </w:r>
    </w:p>
    <w:p>
      <w:pPr>
        <w:pStyle w:val="Normal"/>
        <w:spacing w:before="0" w:after="120"/>
        <w:ind w:firstLine="708"/>
        <w:jc w:val="both"/>
        <w:rPr/>
      </w:pPr>
      <w:r>
        <w:rPr/>
        <w:t>В г. Екатеринославе вышла интересная брошюра Е.О. Дымшица: "О вегетарианстве". Брошюра широко освещает разбираемый вопрос. Цена 5 коп.</w:t>
      </w:r>
    </w:p>
    <w:p>
      <w:pPr>
        <w:pStyle w:val="Normal"/>
        <w:spacing w:before="0" w:after="120"/>
        <w:ind w:firstLine="708"/>
        <w:jc w:val="both"/>
        <w:rPr/>
      </w:pPr>
      <w:r>
        <w:rPr/>
        <w:t>Первое издание "Поваренной книги для голодающих" Н.Б. Северовой разошлось в течение двух-трех недель. Вышло уже второе, дополненное издание. Выписывать можно из конторы "Вегетарианского Обозрения".</w:t>
      </w:r>
    </w:p>
    <w:p>
      <w:pPr>
        <w:pStyle w:val="Normal"/>
        <w:spacing w:before="0" w:after="120"/>
        <w:ind w:firstLine="708"/>
        <w:jc w:val="both"/>
        <w:rPr/>
      </w:pPr>
      <w:r>
        <w:rPr/>
        <w:t>Редакция "Вегетарианского обозрения" издала отдельной брошюрой талантливую статью д-ра А.А. Ясиновского: "О простуде и рациональном белье".</w:t>
      </w:r>
    </w:p>
    <w:p>
      <w:pPr>
        <w:pStyle w:val="Normal"/>
        <w:spacing w:before="0" w:after="120"/>
        <w:ind w:firstLine="708"/>
        <w:jc w:val="both"/>
        <w:rPr/>
      </w:pPr>
      <w:r>
        <w:rPr/>
        <w:t>Постоянная сотрудница "Вегетарианского обозрения" Екатерина Юльевна Рейнке, вернувшись недавно из Италии в Россию, прочтет в ближайшем будущем доклад в Петербургском вегетарианском обществе "Об артритизме у животных". Редакция "Вегетарианского обозрения" надеется напечатать этот доклад в "Вегетарианском обозрении".</w:t>
      </w:r>
    </w:p>
    <w:p>
      <w:pPr>
        <w:pStyle w:val="Normal"/>
        <w:spacing w:before="0" w:after="120"/>
        <w:ind w:firstLine="708"/>
        <w:jc w:val="both"/>
        <w:rPr/>
      </w:pPr>
      <w:r>
        <w:rPr/>
        <w:t>О еврейском вегетарианском органе. 27 января с.г. в г. Киеве состоялось частное совещание единомышленников евреев, на котором Иосиф Перпер сделал доклад о необходимости издания общедоступного еврейского вегетарианского органа для широкой пропаганды вегетарианства среди еврейского народа и объединения еврейских единомышленников всего мира. Доклад встретил общее сочувствие. На совещании были намечены предварительно следующие 10 пунктов:</w:t>
      </w:r>
    </w:p>
    <w:p>
      <w:pPr>
        <w:pStyle w:val="Normal"/>
        <w:spacing w:before="0" w:after="120"/>
        <w:jc w:val="both"/>
        <w:rPr/>
      </w:pPr>
      <w:r>
        <w:rPr/>
        <w:t>1) Желательно как можно скорее приступить к изданию еврейского вегетарианского органа в г. Киеве.</w:t>
      </w:r>
    </w:p>
    <w:p>
      <w:pPr>
        <w:pStyle w:val="Normal"/>
        <w:spacing w:before="0" w:after="120"/>
        <w:jc w:val="both"/>
        <w:rPr/>
      </w:pPr>
      <w:r>
        <w:rPr/>
        <w:t>2) Название журнала: "Der vegetarischer Gedank" ("Вегетарианская мысль"). Подзаголовок: Единственный еврейский вегетарианский журнал в мире.</w:t>
      </w:r>
    </w:p>
    <w:p>
      <w:pPr>
        <w:pStyle w:val="Normal"/>
        <w:spacing w:before="0" w:after="120"/>
        <w:jc w:val="both"/>
        <w:rPr/>
      </w:pPr>
      <w:r>
        <w:rPr/>
        <w:t>3) Одновременно с созданием органа должно быть основано книгоиздательство под таким же названием ("Der vegetarischer Gedank") для издания общедоступной вегетарианской литературы на еврейском языке.</w:t>
      </w:r>
    </w:p>
    <w:p>
      <w:pPr>
        <w:pStyle w:val="Normal"/>
        <w:spacing w:before="0" w:after="120"/>
        <w:jc w:val="both"/>
        <w:rPr/>
      </w:pPr>
      <w:r>
        <w:rPr/>
        <w:t>4) Первое время орган должен выходить от 4 до 6 раз в год.</w:t>
      </w:r>
    </w:p>
    <w:p>
      <w:pPr>
        <w:pStyle w:val="Normal"/>
        <w:spacing w:before="0" w:after="120"/>
        <w:jc w:val="both"/>
        <w:rPr/>
      </w:pPr>
      <w:r>
        <w:rPr/>
        <w:t>5) Для редактирования органа избирается редакционный комитет из трех лиц.</w:t>
      </w:r>
    </w:p>
    <w:p>
      <w:pPr>
        <w:pStyle w:val="Normal"/>
        <w:spacing w:before="0" w:after="120"/>
        <w:jc w:val="both"/>
        <w:rPr/>
      </w:pPr>
      <w:r>
        <w:rPr/>
        <w:t>6) Программа журнала такая же, как и "Вегетарианского обозрения".</w:t>
      </w:r>
    </w:p>
    <w:p>
      <w:pPr>
        <w:pStyle w:val="Normal"/>
        <w:spacing w:before="0" w:after="120"/>
        <w:jc w:val="both"/>
        <w:rPr/>
      </w:pPr>
      <w:r>
        <w:rPr/>
        <w:t>7) Желательно привлечь в сотрудники "Вегетарианской мысли" всех лиц, участвующих в "Вегетарианском обозрении", а также пригласить еврейских писателей: Шолом-Алейхема, М.Я. Абрамовича, Э. Цейтлина, И.Л. Переца, С.Г. Фруга, М. Ставского, А. Рейзина и др.</w:t>
      </w:r>
    </w:p>
    <w:p>
      <w:pPr>
        <w:pStyle w:val="Normal"/>
        <w:spacing w:before="0" w:after="120"/>
        <w:jc w:val="both"/>
        <w:rPr/>
      </w:pPr>
      <w:r>
        <w:rPr/>
        <w:t>8) Годовая цена органа 1 р. – 1 р. 50 коп.</w:t>
      </w:r>
    </w:p>
    <w:p>
      <w:pPr>
        <w:pStyle w:val="Normal"/>
        <w:spacing w:before="0" w:after="120"/>
        <w:jc w:val="both"/>
        <w:rPr/>
      </w:pPr>
      <w:r>
        <w:rPr/>
        <w:t>9) Забота о нужных средствах для органа передается особой комиссии.</w:t>
      </w:r>
    </w:p>
    <w:p>
      <w:pPr>
        <w:pStyle w:val="Normal"/>
        <w:spacing w:before="0" w:after="120"/>
        <w:jc w:val="both"/>
        <w:rPr/>
      </w:pPr>
      <w:r>
        <w:rPr/>
        <w:t>10) Все, касающееся будущего органа "Вегетарианской мысли", должно быть сообщаемо на страницах "Вегетарианского обозрения"</w:t>
      </w:r>
      <w:r>
        <w:rPr>
          <w:rStyle w:val="EndnoteCharacters"/>
          <w:rStyle w:val="EndnoteAnchor"/>
        </w:rPr>
        <w:endnoteReference w:id="25"/>
      </w:r>
    </w:p>
    <w:p>
      <w:pPr>
        <w:pStyle w:val="Normal"/>
        <w:spacing w:before="0" w:after="120"/>
        <w:ind w:firstLine="708"/>
        <w:jc w:val="both"/>
        <w:rPr/>
      </w:pPr>
      <w:r>
        <w:rPr/>
        <w:t>В Московском вегетарианском обществе уже неоднократно подымался вопрос об издании второго русского вегетарианского органа "Естественная жизнь и вегетарианство", но до настоящего времени вопрос этот окончательно не решен.</w:t>
      </w:r>
    </w:p>
    <w:p>
      <w:pPr>
        <w:pStyle w:val="Normal"/>
        <w:spacing w:before="0" w:after="120"/>
        <w:ind w:firstLine="708"/>
        <w:jc w:val="both"/>
        <w:rPr/>
      </w:pPr>
      <w:r>
        <w:rPr/>
        <w:t>28 января с.г. состоялось общее собрание членов Киевского вегетарианского общества. Собрание почтило вставанием память Льва Николаевича и К. Моэс-Оскрагелло. Собранием избран следующий состав правления: председатель – д-р Е.Л. Скловский, товарищ председателя – Л.М. Фиш, члены совета – д-р Л.С. Головчинер, И.И. Белецкий, Е.Ф. Канунов. Кандидатами: И.Ф.Сабанеев, В.Э. Барбулянт, Н.Е. Герин и В. Четвериков. Собрание утвердило отчет за 1910 г. и установило смету на 1911.</w:t>
      </w:r>
    </w:p>
    <w:p>
      <w:pPr>
        <w:pStyle w:val="Normal"/>
        <w:spacing w:before="0" w:after="120"/>
        <w:ind w:firstLine="708"/>
        <w:jc w:val="both"/>
        <w:rPr/>
      </w:pPr>
      <w:r>
        <w:rPr/>
        <w:t>Интернациональная вегетарианская пресса отмечает широкий прогресс вегетарианского движения в 1910 г. во всех странах света.</w:t>
      </w:r>
    </w:p>
    <w:p>
      <w:pPr>
        <w:pStyle w:val="Normal"/>
        <w:spacing w:before="0" w:after="120"/>
        <w:jc w:val="both"/>
        <w:rPr/>
      </w:pPr>
      <w:r>
        <w:rPr/>
        <w:t>Старый Вегетарианец</w:t>
      </w:r>
    </w:p>
    <w:p>
      <w:pPr>
        <w:pStyle w:val="Normal"/>
        <w:spacing w:before="0" w:after="120"/>
        <w:jc w:val="both"/>
        <w:rPr/>
      </w:pPr>
      <w:r>
        <w:rPr/>
      </w:r>
    </w:p>
    <w:p>
      <w:pPr>
        <w:pStyle w:val="Normal"/>
        <w:spacing w:before="0" w:after="120"/>
        <w:jc w:val="both"/>
        <w:rPr>
          <w:b/>
          <w:b/>
        </w:rPr>
      </w:pPr>
      <w:r>
        <w:rPr>
          <w:b/>
        </w:rPr>
        <w:t>ВО.2.1911 По миру</w:t>
      </w:r>
    </w:p>
    <w:p>
      <w:pPr>
        <w:pStyle w:val="Normal"/>
        <w:spacing w:before="0" w:after="120"/>
        <w:ind w:firstLine="708"/>
        <w:jc w:val="both"/>
        <w:rPr/>
      </w:pPr>
      <w:r>
        <w:rPr/>
        <w:t>С радостным чувством берусь за перо, чтобы написать свой ежемесячный обзор вегетарианского движения – "По миру". Когда смотришь на лежащие вокруг периодические вегетарианские органы, когда видишь вокруг себя все новые книги и брошюры по вегетарианству, когда прочитываешь многочисленные письма друзей-единомышленников, когда рассматриваешь всевозможные вырезки из иностранной и русской периодической прессы, тогда лишь становится понятным, как шаг за шагом растет вегетарианское движение, как захватывает оно постепенно все страны света и медленно, но неустанно крепнет.</w:t>
      </w:r>
    </w:p>
    <w:p>
      <w:pPr>
        <w:pStyle w:val="Normal"/>
        <w:spacing w:before="0" w:after="120"/>
        <w:ind w:firstLine="708"/>
        <w:jc w:val="both"/>
        <w:rPr/>
      </w:pPr>
      <w:r>
        <w:rPr/>
        <w:t>Лишь недавно в редакции "Вегетарианского Обозрения" обсуждался вопрос об издании еврейского вегетарианского органа. Молодые голоса звонко и с энтузиазмом обсуждали этот вопрос, а в это самое время в далекой Америке, в г. Нью-Йорке, набирался первый номер единственного пока еврейского вегетарианского органа в мире – "Вегетарианец". И вот, на моем столе, красуется уже этот первый номер братского органа с большой выделяющейся простой надписью: "Der Vegetarianer".</w:t>
      </w:r>
    </w:p>
    <w:p>
      <w:pPr>
        <w:pStyle w:val="Normal"/>
        <w:spacing w:before="0" w:after="120"/>
        <w:ind w:firstLine="708"/>
        <w:jc w:val="both"/>
        <w:rPr/>
      </w:pPr>
      <w:r>
        <w:rPr/>
        <w:t>Не успели еще замолкнуть горячие речи о новом еврейском органе, как в среде единомышленников-поляков назревает мысль об издании польского вегетарианского органа. И недалеко уже то время, когда в России появится и польский вегетарианский орган, который будет стараться проводить в жизнь идеалы ушедшего недавно из жизни выдающегося борца Константина Моэса-Оскрагелло и сеять семена света, сострадания и любви ко всему живому.</w:t>
      </w:r>
    </w:p>
    <w:p>
      <w:pPr>
        <w:pStyle w:val="Normal"/>
        <w:spacing w:before="0" w:after="120"/>
        <w:jc w:val="both"/>
        <w:rPr/>
      </w:pPr>
      <w:r>
        <w:rPr/>
        <w:t>То тут, то там появляются новые брошюры, возникают новые вегетарианские столовые и становится как-то светлее от сознания, что вегетарианское движение прогрессирует, не стоит на одном месте, а шагает вперед.</w:t>
      </w:r>
    </w:p>
    <w:p>
      <w:pPr>
        <w:pStyle w:val="Normal"/>
        <w:spacing w:before="0" w:after="120"/>
        <w:ind w:firstLine="708"/>
        <w:jc w:val="both"/>
        <w:rPr/>
      </w:pPr>
      <w:r>
        <w:rPr/>
        <w:t>Россия. 10 февраля в Петербургском вегетарианском обществе Е.Ю. Рейнке прочитала два доклада. Доклады эти представляли из себя два перевода, сделанные недавно докладчицей: с немецкого статьи "Wärmekultur" д-ра Winsch'a и с французского статьи д-ра L. Pascault "Arthritisme chez les animaux domestiques" ("Артритизм у домашних животных"). Как я уже писал, переводы эти имеют появиться в "Вегетарианском обозрении".</w:t>
      </w:r>
    </w:p>
    <w:p>
      <w:pPr>
        <w:pStyle w:val="Normal"/>
        <w:spacing w:before="0" w:after="120"/>
        <w:ind w:firstLine="708"/>
        <w:jc w:val="both"/>
        <w:rPr/>
      </w:pPr>
      <w:r>
        <w:rPr/>
        <w:t>Проф. А. И. Воейков посетил недавно дачу "Пенаты", в которой живут Н.Б. Северова и И.Е. Репин. Побеседовав о питании сеном и попробовавши суп из сена, А.И. остался очень доволен, и серьезно отнесся к этому вопросу.</w:t>
      </w:r>
    </w:p>
    <w:p>
      <w:pPr>
        <w:pStyle w:val="Normal"/>
        <w:spacing w:before="0" w:after="120"/>
        <w:ind w:firstLine="708"/>
        <w:jc w:val="both"/>
        <w:rPr/>
      </w:pPr>
      <w:r>
        <w:rPr/>
        <w:t>О польском вегетарианском органе.</w:t>
      </w:r>
    </w:p>
    <w:p>
      <w:pPr>
        <w:pStyle w:val="Normal"/>
        <w:spacing w:before="0" w:after="120"/>
        <w:ind w:firstLine="708"/>
        <w:jc w:val="both"/>
        <w:rPr/>
      </w:pPr>
      <w:r>
        <w:rPr/>
        <w:t>Группа единомышленников-поляков предполагает основать в г. Киеве польский вегетарианский орган "Естественная жизнь и вегетарианство". Орган будет выходить 10 раз в год, по программе "Вегетарианского обозрения". Интересующиеся будущим польским вегетарианским органом могут навести нужные справки в редакции "Вегетарианского обозрения".</w:t>
      </w:r>
    </w:p>
    <w:p>
      <w:pPr>
        <w:pStyle w:val="Normal"/>
        <w:spacing w:before="0" w:after="120"/>
        <w:ind w:firstLine="708"/>
        <w:jc w:val="both"/>
        <w:rPr/>
      </w:pPr>
      <w:r>
        <w:rPr/>
        <w:t>"Письма буддиста к христианину" переводятся в настоящее время на польский язык.</w:t>
      </w:r>
    </w:p>
    <w:p>
      <w:pPr>
        <w:pStyle w:val="Normal"/>
        <w:spacing w:before="0" w:after="120"/>
        <w:ind w:firstLine="708"/>
        <w:jc w:val="both"/>
        <w:rPr/>
      </w:pPr>
      <w:r>
        <w:rPr/>
        <w:t>Ташкент. Основана бесплатная библиотека имени Л.Н. Толстого. Отделу вегетарианства уделено особенное внимание.</w:t>
      </w:r>
    </w:p>
    <w:p>
      <w:pPr>
        <w:pStyle w:val="Normal"/>
        <w:spacing w:before="0" w:after="120"/>
        <w:ind w:firstLine="708"/>
        <w:jc w:val="both"/>
        <w:rPr/>
      </w:pPr>
      <w:r>
        <w:rPr/>
        <w:t>Лодзь. С мая месяца здесь существует "Первый Лодзинский вегетарианский ресторан", во главе которого стоит единомышленник Г. Иоффе.</w:t>
      </w:r>
    </w:p>
    <w:p>
      <w:pPr>
        <w:pStyle w:val="Normal"/>
        <w:spacing w:before="0" w:after="120"/>
        <w:ind w:firstLine="708"/>
        <w:jc w:val="both"/>
        <w:rPr/>
      </w:pPr>
      <w:r>
        <w:rPr/>
        <w:t>Редакцией "Вегетарианского обозрения" получена на днях вегетарианская поваренная книга М.И. Хмелевской "60 вегетарианских обедов" изданная в г. Полтаве, в 1909 г.</w:t>
      </w:r>
    </w:p>
    <w:p>
      <w:pPr>
        <w:pStyle w:val="Normal"/>
        <w:spacing w:before="0" w:after="120"/>
        <w:ind w:firstLine="708"/>
        <w:jc w:val="both"/>
        <w:rPr/>
      </w:pPr>
      <w:r>
        <w:rPr/>
        <w:t>12 и 15 февраля с.г. Владимир Александрович Пocce, сотрудник "Вегетарианского обозрения", прочел с большим успехом две лекции в г. Киеве на тему "Брак, семья и школа" и "Вырождение и Возрождение". Лекции привлекли много народа. Лектор посетил редактора "Вегетарианского обозрения" и обещал в ближайшем будущем прислать некоторые статьи для "Вегетарианского обозрения". Горячо рекомендуем читателям познакомиться с журналом "Жизнь для всех", редактируемым В.A. Поссе. В настоящем номере "Вегетарианского обозрения" напечатано объявление об этом журнале.</w:t>
      </w:r>
    </w:p>
    <w:p>
      <w:pPr>
        <w:pStyle w:val="Normal"/>
        <w:spacing w:before="0" w:after="120"/>
        <w:ind w:firstLine="708"/>
        <w:jc w:val="both"/>
        <w:rPr/>
      </w:pPr>
      <w:r>
        <w:rPr/>
        <w:t>Недавно вышедшая талантливая брошюра Е.О. Дымшица "О вегетарианстве" очень быстро расходится. В скором времени автор приступает ко второму изданию, которое будет значительно дополнено.</w:t>
      </w:r>
    </w:p>
    <w:p>
      <w:pPr>
        <w:pStyle w:val="Normal"/>
        <w:spacing w:before="0" w:after="120"/>
        <w:ind w:firstLine="708"/>
        <w:jc w:val="both"/>
        <w:rPr/>
      </w:pPr>
      <w:r>
        <w:rPr/>
        <w:t>Германия. Давно уже констатировано, что женщины-вегетарианки рожают легко и не испытывают в такой степени мучительных родовых болей, как женщины мясоедки.</w:t>
      </w:r>
    </w:p>
    <w:p>
      <w:pPr>
        <w:pStyle w:val="Normal"/>
        <w:spacing w:before="0" w:after="120"/>
        <w:ind w:firstLine="708"/>
        <w:jc w:val="both"/>
        <w:rPr/>
      </w:pPr>
      <w:r>
        <w:rPr/>
        <w:t>Директор одной из повивальных школ, д-р П. Риссман, вместе с редактором немецкого вегетарианского органа "Vegetarische Warte", д-ром Г. Зельссом, предприняли в настоящее время анкету между женщинами-вегетарианками для лучшего выяснения этого важного вопроса. Анкета встретила большое сочувствие со стороны немецких единомышленниц, и д-р Зельсс в настоящее время получил уже множество ответов. Результаты анкеты будут напечатаны, и я надеюсь вернуться еще к этой теме.</w:t>
      </w:r>
    </w:p>
    <w:p>
      <w:pPr>
        <w:pStyle w:val="Normal"/>
        <w:spacing w:before="0" w:after="120"/>
        <w:ind w:firstLine="708"/>
        <w:jc w:val="both"/>
        <w:rPr/>
      </w:pPr>
      <w:r>
        <w:rPr/>
        <w:t>Магдебург. Здесь организуется вегетарианское общество.</w:t>
      </w:r>
    </w:p>
    <w:p>
      <w:pPr>
        <w:pStyle w:val="Normal"/>
        <w:spacing w:before="0" w:after="120"/>
        <w:jc w:val="both"/>
        <w:rPr/>
      </w:pPr>
      <w:r>
        <w:rPr/>
        <w:t>Гамбург. Вечер, устроенный 17 января Гамбургским вегетарианским обществом в память Л.Н. Толстого, имел большой успех. Особенно интересен был доклад г. Н. Rehder'a о Толстом, как учителе жизни.</w:t>
      </w:r>
    </w:p>
    <w:p>
      <w:pPr>
        <w:pStyle w:val="Normal"/>
        <w:spacing w:before="0" w:after="120"/>
        <w:ind w:firstLine="708"/>
        <w:jc w:val="both"/>
        <w:rPr/>
      </w:pPr>
      <w:r>
        <w:rPr/>
        <w:t>Франкфурт-на-Майне. Франкфуртское вегетарианское общество издало и распространило в 1910 г. 70 000 брошюр о вегетарианстве. Редакция "Veg. W." разослала в 1910 г. 9000 пробных номеров своего органа.</w:t>
      </w:r>
    </w:p>
    <w:p>
      <w:pPr>
        <w:pStyle w:val="Normal"/>
        <w:spacing w:before="0" w:after="120"/>
        <w:jc w:val="both"/>
        <w:rPr/>
      </w:pPr>
      <w:r>
        <w:rPr/>
        <w:t>Число "кулинарных вегетарианских курсов" (занятия на курсах продолжаются от 6 до 8 недель) в Германии постоянно увеличивается. Много способствует, этому возрастающая "мясная нужда" (Fleischnot).</w:t>
      </w:r>
    </w:p>
    <w:p>
      <w:pPr>
        <w:pStyle w:val="Normal"/>
        <w:spacing w:before="0" w:after="120"/>
        <w:ind w:firstLine="708"/>
        <w:jc w:val="both"/>
        <w:rPr/>
      </w:pPr>
      <w:r>
        <w:rPr/>
        <w:t>Франция. Французские единомышленники потеряли одного из горячих сторонников вегетарианского режима, проф. Юшара, умершего в последних числах декабря 1910 г. Сам проф. Юшар не был строгим вегетарианцем, но, как глубокий ученый и выдающейся терапевт, он глубоко сознавал всю великую пользу вегетарианского режима, и в многочисленных научных работах стойко защищал этот режим. Одна из его работ "о питательном режиме" переведена на русский язык под этим же названием и была издана в Москве в 1901 г. Книжка эта представляет теперь библиографическую редкость. Своими постоянными выступлениями в пользу вегетарианства проф. Юшар значительно содействовал прогрессу вегетарианского движения не только во Франции, но и в других странах.</w:t>
      </w:r>
    </w:p>
    <w:p>
      <w:pPr>
        <w:pStyle w:val="Normal"/>
        <w:spacing w:before="0" w:after="120"/>
        <w:jc w:val="both"/>
        <w:rPr/>
      </w:pPr>
      <w:r>
        <w:rPr/>
        <w:t>Покойный был членом медицинской академии и пользовался большой популярностью в медицинском и научном мире. Он умер на 66 году жизни.</w:t>
      </w:r>
    </w:p>
    <w:p>
      <w:pPr>
        <w:pStyle w:val="Normal"/>
        <w:spacing w:before="0" w:after="120"/>
        <w:jc w:val="both"/>
        <w:rPr/>
      </w:pPr>
      <w:r>
        <w:rPr/>
        <w:t>Италия. "Союз для пропаганды естественной жизни" в Милане ("Cirkolo Salus") выпустил на днях перевод книжки д-ра Г. Ламанна "Какое лечение дает нам здоровье?".</w:t>
      </w:r>
    </w:p>
    <w:p>
      <w:pPr>
        <w:pStyle w:val="Normal"/>
        <w:spacing w:before="0" w:after="120"/>
        <w:jc w:val="both"/>
        <w:rPr/>
      </w:pPr>
      <w:r>
        <w:rPr/>
        <w:t>Болгария. Болгарский орган "Възраждане" посвятил последний номер 1910 г. исключительно памяти Л.Н. Толстого.</w:t>
      </w:r>
    </w:p>
    <w:p>
      <w:pPr>
        <w:pStyle w:val="Normal"/>
        <w:spacing w:before="0" w:after="120"/>
        <w:ind w:firstLine="708"/>
        <w:jc w:val="both"/>
        <w:rPr/>
      </w:pPr>
      <w:r>
        <w:rPr/>
        <w:t>Америка. Нью-Йорк. Вышел первый номер ежемесячного еврейского вегетарианского органа "Вегетарианец". В передовой статье "Чего мы хотим" редакция, между прочим, пишет: "...Мы стремимся ознакомить еврейского читателя с вегетарианством, мы желаем, чтобы еврейский читатель не стоял в недоумении перед этим вопросом. В то время, когда такие великие люди, как Л.Н. Толстой, Элизе Реклю, Бернар Шоу и другие были вегетарианцами и так много работали для распространения вегетарианской идеи; в то время, как в Америке существует несколько английских вегетарианских органов, у нас, евреев, так мало еще сделано. И когда между нами стало развиваться вегетарианское движение, нас осмеивали, нас не хотели понять или вообще совершенно игнорировали. Нужно положить конец всему этому и начать энергично работать".</w:t>
      </w:r>
    </w:p>
    <w:p>
      <w:pPr>
        <w:pStyle w:val="Normal"/>
        <w:spacing w:before="0" w:after="120"/>
        <w:ind w:firstLine="708"/>
        <w:jc w:val="both"/>
        <w:rPr/>
      </w:pPr>
      <w:r>
        <w:rPr/>
        <w:t>Единомышленник И. Клепак открыл первую еврейскую вегетарианскую столовую в г. Нью-Йорке. Еврейский вегетарианский союз в Нью-Йорке широко развивает свою деятельность.</w:t>
      </w:r>
    </w:p>
    <w:p>
      <w:pPr>
        <w:pStyle w:val="Normal"/>
        <w:spacing w:before="0" w:after="120"/>
        <w:ind w:firstLine="708"/>
        <w:jc w:val="both"/>
        <w:rPr/>
      </w:pPr>
      <w:r>
        <w:rPr/>
        <w:t>Группой еврейской вегетарианской молодежи г. Киева во главе с ред. "Вегетарианского обозрения" послано приветственное письмо ред. журнала "Вегетарианец" с обещанием всяческого содействия молодому органу.</w:t>
      </w:r>
    </w:p>
    <w:p>
      <w:pPr>
        <w:pStyle w:val="Normal"/>
        <w:spacing w:before="0" w:after="120"/>
        <w:ind w:firstLine="708"/>
        <w:jc w:val="both"/>
        <w:rPr/>
      </w:pPr>
      <w:r>
        <w:rPr/>
        <w:t>Из периодической прессы. В номере 17 газеты "Голос Ферганы" за 1911 г., издающейся в г. Коканде (ср. Азия), в отделе "местная жизнь" находим следующие строки:</w:t>
      </w:r>
    </w:p>
    <w:p>
      <w:pPr>
        <w:pStyle w:val="Normal"/>
        <w:spacing w:before="0" w:after="120"/>
        <w:ind w:firstLine="708"/>
        <w:jc w:val="both"/>
        <w:rPr/>
      </w:pPr>
      <w:r>
        <w:rPr/>
        <w:t>Вегетарианцы в Коканде. "Круг вегетарианцев в России за последнее время принимает все более и более обширные размеры.</w:t>
      </w:r>
    </w:p>
    <w:p>
      <w:pPr>
        <w:pStyle w:val="Normal"/>
        <w:spacing w:before="0" w:after="120"/>
        <w:ind w:firstLine="708"/>
        <w:jc w:val="both"/>
        <w:rPr/>
      </w:pPr>
      <w:r>
        <w:rPr/>
        <w:t>Идея вегетарианства распространяется и в нашем Туркестанском крае. В Ташкенте, как главном центре края, контингент приверженцев вегетарианства настолько увеличился, что явилась потребность открыть специальную вегетарианскую столовую.</w:t>
      </w:r>
    </w:p>
    <w:p>
      <w:pPr>
        <w:pStyle w:val="Normal"/>
        <w:spacing w:before="0" w:after="120"/>
        <w:ind w:firstLine="708"/>
        <w:jc w:val="both"/>
        <w:rPr/>
      </w:pPr>
      <w:r>
        <w:rPr/>
        <w:t>Вегетарианцы есть и в других городах края, но осуществление их идей не всегда исполнимо, т.к. не всякий имеет возможность столоваться у себя дома, а в виду неимения специальных столовых желающему отречься от мяса волей-неволей приходится питаться по-старому.</w:t>
      </w:r>
    </w:p>
    <w:p>
      <w:pPr>
        <w:pStyle w:val="Normal"/>
        <w:spacing w:before="0" w:after="120"/>
        <w:ind w:firstLine="708"/>
        <w:jc w:val="both"/>
        <w:rPr/>
      </w:pPr>
      <w:r>
        <w:rPr/>
        <w:t>Правда, везде бы нашлись такие лица, которые бы открыли вегетарианские столовые, но для этого, прежде всего, надо знать, — имеется ли достаточное количество вегетарианцев.</w:t>
      </w:r>
    </w:p>
    <w:p>
      <w:pPr>
        <w:pStyle w:val="Normal"/>
        <w:spacing w:before="0" w:after="120"/>
        <w:ind w:firstLine="708"/>
        <w:jc w:val="both"/>
        <w:rPr/>
      </w:pPr>
      <w:r>
        <w:rPr/>
        <w:t>Так было и в нашем Коканде: были вегетарианцы, и, может быть, их было много, но этого никто не знал.</w:t>
      </w:r>
    </w:p>
    <w:p>
      <w:pPr>
        <w:pStyle w:val="Normal"/>
        <w:spacing w:before="0" w:after="120"/>
        <w:ind w:firstLine="708"/>
        <w:jc w:val="both"/>
        <w:rPr/>
      </w:pPr>
      <w:r>
        <w:rPr/>
        <w:t>Теперь, как мы слышали, в непродолжительном времени в Коканде открывается вегетарианская столовая и таким образом единичные вегетарианцы будут иметь возможность сгруппироваться.</w:t>
      </w:r>
    </w:p>
    <w:p>
      <w:pPr>
        <w:pStyle w:val="Normal"/>
        <w:spacing w:before="0" w:after="120"/>
        <w:ind w:firstLine="708"/>
        <w:jc w:val="both"/>
        <w:rPr/>
      </w:pPr>
      <w:r>
        <w:rPr/>
        <w:t>Возрастание вегетарианства можно объяснить тем, что нравы общества, под влиянием культурно-просветительного прогресса нашего времени, все более и более облагораживаются. Человек начинает искать возможности избежать "убойного" питания и перейти к питанию "безубойному".</w:t>
      </w:r>
    </w:p>
    <w:p>
      <w:pPr>
        <w:pStyle w:val="Normal"/>
        <w:spacing w:before="0" w:after="120"/>
        <w:ind w:firstLine="708"/>
        <w:jc w:val="both"/>
        <w:rPr/>
      </w:pPr>
      <w:r>
        <w:rPr/>
        <w:t>В номере 5 за 1911 г. газеты "Бессарабская жизнь", издающейся в г. Кишиневе, в статье "Заметки туриста" г. Вл. Веров, описывая свое путешествие по Бесарабии, пишет:</w:t>
      </w:r>
    </w:p>
    <w:p>
      <w:pPr>
        <w:pStyle w:val="Normal"/>
        <w:spacing w:before="0" w:after="120"/>
        <w:ind w:firstLine="708"/>
        <w:jc w:val="both"/>
        <w:rPr/>
      </w:pPr>
      <w:r>
        <w:rPr/>
        <w:t>"Прохожу мимо разных мелких сект и остановлюсь на замечательном учении субботников, завоевавших себе в последнее время массу приверженцев во всех колониях. Субботники – это наши штундисты, и в некотором отношении стоят еще левее их. Называют они себя субботниками, потому что чтут субботу, вместо воскресенья. Они самые рьяные вегетарианцы. Кротость их неимоверная. Смиреньем и простотою проникнуты все их деяния жизни, в доме, на улице. С одним из таких семейств я познакомился в Тарутине. Живет это семейство на самом краю села, среди поля. Занимается г. Шмидт (так зовут главу семейства) токарным мастерством, и, нужно отдать ему справедливость, он является художником своего дела. На мою просьбу изложить мне догмы веры, он ответил:</w:t>
      </w:r>
    </w:p>
    <w:p>
      <w:pPr>
        <w:pStyle w:val="Normal"/>
        <w:spacing w:before="0" w:after="120"/>
        <w:jc w:val="both"/>
        <w:rPr/>
      </w:pPr>
      <w:r>
        <w:rPr/>
        <w:t xml:space="preserve">— </w:t>
      </w:r>
      <w:r>
        <w:rPr/>
        <w:t>Моя вера заключается в любви, в работе и в исполнении заповеди "Не убий" в самом широком смысле этого слова, "не убий" даже животного.</w:t>
      </w:r>
    </w:p>
    <w:p>
      <w:pPr>
        <w:pStyle w:val="Normal"/>
        <w:spacing w:before="0" w:after="120"/>
        <w:ind w:firstLine="708"/>
        <w:jc w:val="both"/>
        <w:rPr/>
      </w:pPr>
      <w:r>
        <w:rPr/>
        <w:t>Дети субботника Шмидта поражают всех своею красотою и здоровьем".</w:t>
      </w:r>
    </w:p>
    <w:p>
      <w:pPr>
        <w:pStyle w:val="Normal"/>
        <w:spacing w:before="0" w:after="120"/>
        <w:ind w:firstLine="708"/>
        <w:jc w:val="both"/>
        <w:rPr/>
      </w:pPr>
      <w:r>
        <w:rPr/>
        <w:t>В номере 6 от 5 февраля 1911 г. "Berliner ilüstrierte Zeitung" находим интересную заметку о вегетарианстве: "Вегетарианство, так сильно прогрессирующее в Германии, насчитывает в Америке уже давным-давно много тысяч приверженцев. В Калифорнии вегетарианцы живут целыми колониями, и врачи ставят их в пример, как людей прекрасного здоровья. В Лондоне существует "клуб велосипедистов-вегетарианцев", члены которого – выдающиеся спортсмены, так как они постоянно получают первые призы. Во время большого пешего состязания "Берлин-Вена" (в 1893 г.) оба победителя тоже были вегетарианцы; следующий участник, прибывший к цели, пришел на 22 часа позже. В виду прекрасного влияния вегетарианства в физиологическом отношении, многие из спортсменов становятся вегетарианцами. Так, например, Анна Келлерман, побеждающая во всех состязаниях в плавании и считающаяся в течение целого ряда лет непобедимой, приписывает все это, как она сама говорит, исключительно вегетарианству. Другим убежденным вегетарианцем является знаменитый атлет Макс Унгер, известный под именем "Лионеля Стронгфорта". Он рассказывает, что в детстве был хилым и слабым, но сделавшись вегетарианцем, приобрел постепенно большие физические силы и жизнерадостность. Он питается главным образом фруктами и орехами и, несмотря на это кажущееся недостаточное питание, является одним из сильнейших людей в мире. Тело его красиво, пропорционально сложено и совершенно не страдает от той грубой и неэстетичной мускулатуры, которая так часто встречается у обыкновенных атлетов и борцов. Стронгфорт так хорошо сложен, что служит моделью выдающимся скульпторам.</w:t>
      </w:r>
    </w:p>
    <w:p>
      <w:pPr>
        <w:pStyle w:val="Normal"/>
        <w:spacing w:before="0" w:after="120"/>
        <w:ind w:firstLine="708"/>
        <w:jc w:val="both"/>
        <w:rPr/>
      </w:pPr>
      <w:r>
        <w:rPr/>
        <w:t>Дальше газета рассказывает о необыкновенной силе Стронгфорта, о его знаменитом "живом мосте". На. коленях и груди он держит деревянный мост, по которому проезжает автомобиль с шестью пассажирами. Вес деревянного моста вместе с автомобилем достигает 7000 фунтов (122 русск. фунт. = 100 нем. фун.). Никто еще из современных атлетов не мог проделать подобного опыта.</w:t>
      </w:r>
    </w:p>
    <w:p>
      <w:pPr>
        <w:pStyle w:val="Normal"/>
        <w:spacing w:before="0" w:after="120"/>
        <w:ind w:firstLine="708"/>
        <w:jc w:val="both"/>
        <w:rPr/>
      </w:pPr>
      <w:r>
        <w:rPr/>
        <w:t>В этом же номере помещены портреты А. Келлерман и Л. Стронгфорта во весь рост. "Berl. il. Z." очень распространенная газета и расходится по всем углам Германии.</w:t>
      </w:r>
    </w:p>
    <w:p>
      <w:pPr>
        <w:pStyle w:val="Normal"/>
        <w:spacing w:before="0" w:after="120"/>
        <w:jc w:val="both"/>
        <w:rPr>
          <w:lang w:val="en-US"/>
        </w:rPr>
      </w:pPr>
      <w:r>
        <w:rPr/>
        <w:t>Старый Вегетарианец</w:t>
      </w:r>
    </w:p>
    <w:p>
      <w:pPr>
        <w:pStyle w:val="Normal"/>
        <w:spacing w:before="0" w:after="120"/>
        <w:jc w:val="both"/>
        <w:rPr>
          <w:lang w:val="en-US"/>
        </w:rPr>
      </w:pPr>
      <w:r>
        <w:rPr>
          <w:lang w:val="en-US"/>
        </w:rPr>
      </w:r>
    </w:p>
    <w:p>
      <w:pPr>
        <w:pStyle w:val="Normal"/>
        <w:spacing w:before="0" w:after="120"/>
        <w:jc w:val="both"/>
        <w:rPr>
          <w:b/>
          <w:b/>
        </w:rPr>
      </w:pPr>
      <w:r>
        <w:rPr>
          <w:b/>
        </w:rPr>
        <w:t>ВО.3.1911 По миру</w:t>
      </w:r>
    </w:p>
    <w:p>
      <w:pPr>
        <w:pStyle w:val="Normal"/>
        <w:spacing w:before="0" w:after="120"/>
        <w:ind w:firstLine="708"/>
        <w:jc w:val="both"/>
        <w:rPr/>
      </w:pPr>
      <w:r>
        <w:rPr/>
        <w:t>Россия. О вегетарианской выставке в России. Совет Киевского вегетарианского общества вместе с редакцией "Вегетарианского обозрения" решил обратиться к комитету вегетарианской выставки в Дрездене с просьбой перевести выставку по закрытии ее в Дрездене в г. Киев, где она будет открыта в 1912 г. во время киевской Областной Выставки.</w:t>
      </w:r>
    </w:p>
    <w:p>
      <w:pPr>
        <w:pStyle w:val="Normal"/>
        <w:spacing w:before="0" w:after="120"/>
        <w:ind w:firstLine="708"/>
        <w:jc w:val="both"/>
        <w:rPr/>
      </w:pPr>
      <w:r>
        <w:rPr/>
        <w:t>Валентин Булгаков пишет мне из Томска: "С января 1911 года здесь открыта частным лицом вегетарианская столовая, имеющая большой успех. Дело все развивается. Пока столовая посещается преимущественно интеллигенцией: среди ее клиентов – трое врачей, студенты, железнодорожные служащие. Цена разового обеда из 3 блюд 35 коп., помесячно – от 8 до 12 рублей".</w:t>
      </w:r>
    </w:p>
    <w:p>
      <w:pPr>
        <w:pStyle w:val="Normal"/>
        <w:spacing w:before="0" w:after="120"/>
        <w:ind w:firstLine="708"/>
        <w:jc w:val="both"/>
        <w:rPr/>
      </w:pPr>
      <w:r>
        <w:rPr/>
        <w:t>Екатеринослав. 26 марта с.г. в аудитории Научного Общества И.О. Перпер прочтет лекцию на тему "Вегетарианство и его значение". Программа: Что такое вегетарианство. Вегетарианство и нравственность. Вегетарианство с физиологической точки зрения. Вегетарианство, как новый путь воспитания. Вегетарианцы и покровители животных. Вегетарианство с экономической точки зрения. О современном положении вегетарианского движения. Заключение.</w:t>
      </w:r>
    </w:p>
    <w:p>
      <w:pPr>
        <w:pStyle w:val="Normal"/>
        <w:spacing w:before="0" w:after="120"/>
        <w:ind w:firstLine="708"/>
        <w:jc w:val="both"/>
        <w:rPr/>
      </w:pPr>
      <w:r>
        <w:rPr/>
        <w:t>Цены назначены общедоступные: от рубля до 10 коп. Сбор пойдет на усиление средств "Вегетарианского Обозрения" После лекции Иосиф Перпер в кругу Екатеринославских единомышленников возбудит вопрос о создании вегетарианского общества в г. Екатеринославе.</w:t>
      </w:r>
    </w:p>
    <w:p>
      <w:pPr>
        <w:pStyle w:val="Normal"/>
        <w:spacing w:before="0" w:after="120"/>
        <w:ind w:firstLine="708"/>
        <w:jc w:val="both"/>
        <w:rPr/>
      </w:pPr>
      <w:r>
        <w:rPr/>
        <w:t>Саратов. Член Саратовского вегетарианского общества, г-жа М.Д. Веренинова открывает здесь вегетарианскую столовую.</w:t>
      </w:r>
    </w:p>
    <w:p>
      <w:pPr>
        <w:pStyle w:val="Normal"/>
        <w:spacing w:before="0" w:after="120"/>
        <w:ind w:firstLine="708"/>
        <w:jc w:val="both"/>
        <w:rPr/>
      </w:pPr>
      <w:r>
        <w:rPr/>
        <w:t>О съезде российских вегетарианцев. Во время вегетарианской выставки предполагается устроить в Киеве "Первый Съезд российских вегетарианцев".</w:t>
      </w:r>
    </w:p>
    <w:p>
      <w:pPr>
        <w:pStyle w:val="Normal"/>
        <w:spacing w:before="0" w:after="120"/>
        <w:ind w:firstLine="708"/>
        <w:jc w:val="both"/>
        <w:rPr/>
      </w:pPr>
      <w:r>
        <w:rPr/>
        <w:t>6-го марта с.г. Е.Ю. Рейнке читала доклад в С.-Петербургском вегетарианском обществе на тему "О вегетарианских приютах". Докладчица на днях возвращается обратно в Италию, где будет жить на острове Капри.</w:t>
      </w:r>
    </w:p>
    <w:p>
      <w:pPr>
        <w:pStyle w:val="Normal"/>
        <w:spacing w:before="0" w:after="120"/>
        <w:ind w:firstLine="708"/>
        <w:jc w:val="both"/>
        <w:rPr/>
      </w:pPr>
      <w:r>
        <w:rPr/>
        <w:t>6-го февраля с.г. в Одессе состоялась публичная лекция пр. доц. В.Ф. Лазурского: "Перси Биши Шелли – поэт и мыслитель". Говоря о философско-религиозном направлении Шелли и его произведениях, лектор также остановился на вегетарианстве и непротивлении злу насилием, горячим сторонником которых был так рано умерший поэт.</w:t>
      </w:r>
    </w:p>
    <w:p>
      <w:pPr>
        <w:pStyle w:val="Normal"/>
        <w:spacing w:before="0" w:after="120"/>
        <w:ind w:firstLine="708"/>
        <w:jc w:val="both"/>
        <w:rPr/>
      </w:pPr>
      <w:r>
        <w:rPr/>
        <w:t>Издательством "Посредник", выпущено 2-ое изд. книги X. Уильямса: "Этика пищи". Цена 75 коп.</w:t>
      </w:r>
    </w:p>
    <w:p>
      <w:pPr>
        <w:pStyle w:val="Normal"/>
        <w:spacing w:before="0" w:after="120"/>
        <w:ind w:firstLine="708"/>
        <w:jc w:val="both"/>
        <w:rPr/>
      </w:pPr>
      <w:r>
        <w:rPr/>
        <w:t>Поступила в продажу новая книга под названием "Вегетарианство" З.Ч. В книге вегетарианство рассматривается главным образом с этической и религиозной точки зрения.</w:t>
      </w:r>
    </w:p>
    <w:p>
      <w:pPr>
        <w:pStyle w:val="Normal"/>
        <w:spacing w:before="0" w:after="120"/>
        <w:ind w:firstLine="708"/>
        <w:jc w:val="both"/>
        <w:rPr/>
      </w:pPr>
      <w:r>
        <w:rPr/>
        <w:t>"Первая ступень" Л.Н. Толстого переводится на польский язык.</w:t>
      </w:r>
    </w:p>
    <w:p>
      <w:pPr>
        <w:pStyle w:val="Normal"/>
        <w:spacing w:before="0" w:after="120"/>
        <w:ind w:firstLine="708"/>
        <w:jc w:val="both"/>
        <w:rPr/>
      </w:pPr>
      <w:r>
        <w:rPr/>
        <w:t>Германия. Германский Вегетарианский Союз пожертвовал 600 марок (300 руб.) Саксонскому Вегетарианскому Союзу на устройство вегетарианской выставки.</w:t>
      </w:r>
    </w:p>
    <w:p>
      <w:pPr>
        <w:pStyle w:val="Normal"/>
        <w:spacing w:before="0" w:after="120"/>
        <w:ind w:firstLine="708"/>
        <w:jc w:val="both"/>
        <w:rPr/>
      </w:pPr>
      <w:r>
        <w:rPr/>
        <w:t>Лейпциг. С успехом сошла здесь 9-го марта лекция 83-х летнего вегетарианца, писателя О. Шпора на тему: "Влияние растительной пищи на оздоровление организма".</w:t>
      </w:r>
    </w:p>
    <w:p>
      <w:pPr>
        <w:pStyle w:val="Normal"/>
        <w:spacing w:before="0" w:after="120"/>
        <w:ind w:firstLine="708"/>
        <w:jc w:val="both"/>
        <w:rPr/>
      </w:pPr>
      <w:r>
        <w:rPr/>
        <w:t>21 февраля с.г. известный немецкий вегетарианский деятель и художник Карл Вильгельм Диэфенбах праздновал 60-тилетие своего рождения. Художник, живущий теперь в Италии на острове Капри, получил дружеские приветствия от многих единомышленников. Германская вегетарианская пресса посвятила юбиляру интересные статьи.</w:t>
      </w:r>
    </w:p>
    <w:p>
      <w:pPr>
        <w:pStyle w:val="Normal"/>
        <w:spacing w:before="0" w:after="120"/>
        <w:ind w:firstLine="708"/>
        <w:jc w:val="both"/>
        <w:rPr/>
      </w:pPr>
      <w:r>
        <w:rPr/>
        <w:t>Италия. В Риме открыта русскими студентами "студенческая библиотека". В виду того, что три четверти членов организаторов библиотеки – вегетарианцы, решено обратить особенное внимание на вегетарианский отдел. Организаторы библиотеки надеются в будущем устраивать и лекции по вегетарианству.</w:t>
      </w:r>
    </w:p>
    <w:p>
      <w:pPr>
        <w:pStyle w:val="Normal"/>
        <w:spacing w:before="0" w:after="120"/>
        <w:ind w:firstLine="708"/>
        <w:jc w:val="both"/>
        <w:rPr/>
      </w:pPr>
      <w:r>
        <w:rPr/>
        <w:t>Америка. Из Америки сообщают, что в спортивных кругах замечается небывалый интерес к предстоящей финальной борьбе на звание чемпиона всего мира. Передают, что известный индусский борец-вегетарианец, Гама (См. №№ 9-10 "Вегетарианского Обозрения" 1910 г.) намерен принять участие в этом состязании. Гама победил недавно в Индии выдающихся индусских борцов, как Кикар Син, Гемам Букс и др. и получил звание лучшего борца в Индии.</w:t>
      </w:r>
    </w:p>
    <w:p>
      <w:pPr>
        <w:pStyle w:val="Normal"/>
        <w:spacing w:before="0" w:after="120"/>
        <w:jc w:val="both"/>
        <w:rPr/>
      </w:pPr>
      <w:r>
        <w:rPr/>
        <w:t>Старый вегетарианец</w:t>
      </w:r>
    </w:p>
    <w:p>
      <w:pPr>
        <w:pStyle w:val="Normal"/>
        <w:spacing w:before="0" w:after="120"/>
        <w:jc w:val="both"/>
        <w:rPr/>
      </w:pPr>
      <w:r>
        <w:rPr/>
      </w:r>
    </w:p>
    <w:p>
      <w:pPr>
        <w:pStyle w:val="Normal"/>
        <w:spacing w:before="0" w:after="120"/>
        <w:jc w:val="both"/>
        <w:rPr>
          <w:b/>
          <w:b/>
        </w:rPr>
      </w:pPr>
      <w:r>
        <w:rPr>
          <w:b/>
        </w:rPr>
        <w:t>ВО.4.1911 По миру</w:t>
      </w:r>
    </w:p>
    <w:p>
      <w:pPr>
        <w:pStyle w:val="Normal"/>
        <w:spacing w:before="0" w:after="120"/>
        <w:ind w:firstLine="708"/>
        <w:jc w:val="both"/>
        <w:rPr/>
      </w:pPr>
      <w:r>
        <w:rPr/>
        <w:t>Киев. 26 апреля с.г. состоялось общее собрание членов Киевского вегетарианского общества, на котором было решено командировать лицо в Дрезден на "Вегетарианскую выставку" для изучения ее устройства и представления обществу письменного доклада о значении Вегетарианской выставки в Дрездене и пр. Для этой цели общество решило ассигновать 150 рублей. Также постановлено открыть вновь вегетарианскую библиотеку и склад вегетарианской литературы.</w:t>
      </w:r>
    </w:p>
    <w:p>
      <w:pPr>
        <w:pStyle w:val="Normal"/>
        <w:spacing w:before="0" w:after="120"/>
        <w:ind w:firstLine="708"/>
        <w:jc w:val="both"/>
        <w:rPr/>
      </w:pPr>
      <w:r>
        <w:rPr/>
        <w:t>Екатеринослав. По приглашению местных единомышленников Иосиф Перпер прочел здесь 26 марта лекцию "Вегетарианство и его значение". 27 марта разбирался вопрос об устройстве вегетарианского общества в г. Екатеринославе. Присутствующие екатеринославские единомышленники решили приступить к организации общества. Вегетарианское движение здесь широко разрастается, имеются многие вегетарианские семьи. Существующая вегетарианская столовая, вследствие малого помещения, не в состоянии удовлетворить всех посетителей и будет переведена в более обширное помещение. Открывается на днях новая вегетарианская столовая "Здоровье".</w:t>
      </w:r>
    </w:p>
    <w:p>
      <w:pPr>
        <w:pStyle w:val="Normal"/>
        <w:spacing w:before="0" w:after="120"/>
        <w:ind w:firstLine="708"/>
        <w:jc w:val="both"/>
        <w:rPr/>
      </w:pPr>
      <w:r>
        <w:rPr/>
        <w:t>В местной газете "Южная Заря" от 80-го марта Nik дал подробный отчет о лекции, который привожу целиком.</w:t>
      </w:r>
    </w:p>
    <w:p>
      <w:pPr>
        <w:pStyle w:val="Normal"/>
        <w:spacing w:before="0" w:after="120"/>
        <w:ind w:firstLine="708"/>
        <w:jc w:val="both"/>
        <w:rPr/>
      </w:pPr>
      <w:r>
        <w:rPr/>
        <w:t>Вегетарианство и его значение.</w:t>
      </w:r>
    </w:p>
    <w:p>
      <w:pPr>
        <w:pStyle w:val="Normal"/>
        <w:spacing w:before="0" w:after="120"/>
        <w:ind w:firstLine="708"/>
        <w:jc w:val="both"/>
        <w:rPr/>
      </w:pPr>
      <w:r>
        <w:rPr/>
        <w:t>Приводим вкратце содержание лекции И.О. Перпера, читанной 26 марта в помещении аудитории Научного Общества.</w:t>
      </w:r>
    </w:p>
    <w:p>
      <w:pPr>
        <w:pStyle w:val="Normal"/>
        <w:spacing w:before="0" w:after="120"/>
        <w:ind w:firstLine="708"/>
        <w:jc w:val="both"/>
        <w:rPr/>
      </w:pPr>
      <w:r>
        <w:rPr/>
        <w:t>Заметив, что первыми сознательными вегетарианцами были Пифагор и его ученики и что вегетарианство является не больше, как идейным ручейком в отношении моря будущего, — лектор перешел к характеристике самого вегетарианства.</w:t>
      </w:r>
    </w:p>
    <w:p>
      <w:pPr>
        <w:pStyle w:val="Normal"/>
        <w:spacing w:before="0" w:after="120"/>
        <w:ind w:firstLine="708"/>
        <w:jc w:val="both"/>
        <w:rPr/>
      </w:pPr>
      <w:r>
        <w:rPr/>
        <w:t>Термин "вегетарианство" происходит от латинского vegetus, что значит жизнерадостный, веселый, бодрый. Цель вегетарианства – борьба с остатками звериных начал в мыслящем человеке, заставляющих его отнимать жизнь у других живых существ. Вегетарианство зовет к труду, естественному образу жизни, здоровому спорту. Лозунг его: "Да здравствует жизнь и да освободится все живущее от страдания!" Разумеется, страдания неизбежны, но те страдания, которые причиняет человек живым существам, отнимая у них жизнь – решительно ничем не оправдываются.</w:t>
      </w:r>
    </w:p>
    <w:p>
      <w:pPr>
        <w:pStyle w:val="Normal"/>
        <w:spacing w:before="0" w:after="120"/>
        <w:ind w:firstLine="708"/>
        <w:jc w:val="both"/>
        <w:rPr/>
      </w:pPr>
      <w:r>
        <w:rPr/>
        <w:t>С нравственной точки зрения человек не имеет никакого права лишать жизни существ, одаренных инстинктами, кровью и мускулами. Исключение составляет только самозащита. Всякое убийство, будь то на охоте или бойне, подрывает в человеке его лучшее – сострадание и гуманность. Прозвище "мясник" недаром дается самым жестоким бесчувственным людям: такой тип вырабатывает сама профессия. Отношение общества к мясникам лучше всего видим из примера Англии: там присяжные из мясников не допускаются к разбору дел, по которым может быть вынесен смертный приговор. Спрашивается, — не по нашей ли вине вырабатывается тип людей, одно прозвище которых звучит оскорблением?</w:t>
      </w:r>
    </w:p>
    <w:p>
      <w:pPr>
        <w:pStyle w:val="Normal"/>
        <w:spacing w:before="0" w:after="120"/>
        <w:ind w:firstLine="708"/>
        <w:jc w:val="both"/>
        <w:rPr/>
      </w:pPr>
      <w:r>
        <w:rPr/>
        <w:t>Если мы не углубляем колодцев жизни, то нам следовало бы оставить их хотя не засоренными, из уважения к тем, кто придет за нами.</w:t>
      </w:r>
    </w:p>
    <w:p>
      <w:pPr>
        <w:pStyle w:val="Normal"/>
        <w:spacing w:before="0" w:after="120"/>
        <w:ind w:firstLine="708"/>
        <w:jc w:val="both"/>
        <w:rPr/>
      </w:pPr>
      <w:r>
        <w:rPr/>
        <w:t>Также не выдерживает критики употребление мяса и с физиологической точки зрения. Неосновательность старых верований в первенствующее значение белка, которым изобилует мясо, доказана новейшими данными науки. Для нормальной деятельности организма требуется белка всего лишь от 30 до 50 грамм. Такое количество всегда имеется в растительной пище, преимущественно стручковой. Более того, излишек белка, получаемый при мясном питании, оказывается для нас безусловно вредным, отлагаясь в тканях в виде мочевой кислоты, содействующей всяческим болезням, Например, в Англии, стране наибольшего потребления мяса, в высокой степени развиты неврастения и рак, болезни, совершенно неизвестные индусам и японцам, потребляющим растительную пищу. Характерной спутницей мясного питания является также диземия – недостаток, солей в организме; наоборот, овощи богаты этими солями. Кроме того, мясо является прямым рассадником болезней, так как самый тщательный надзор за бойнями не может никогда гарантировать рынок от появления туш, зараженных туберкулезом, чумой, сибирской язвой, стрихинами и пр. Независимо гигиеничности, безубойное питание способствует несравненно большей физической крепости и выносливости (здесь лектор приводит ряд доказательств из области спорта).</w:t>
      </w:r>
    </w:p>
    <w:p>
      <w:pPr>
        <w:pStyle w:val="Normal"/>
        <w:spacing w:before="0" w:after="120"/>
        <w:ind w:firstLine="708"/>
        <w:jc w:val="both"/>
        <w:rPr/>
      </w:pPr>
      <w:r>
        <w:rPr/>
        <w:t>Причины таких огромных преимуществ вегетарианства не сложны: питаясь растениями и овощами, мы употребляем собирателей солнечной энергии в первом виде, вместо того, чтобы получать их, значительно обессиленными, в мускулах животных.</w:t>
      </w:r>
    </w:p>
    <w:p>
      <w:pPr>
        <w:pStyle w:val="Normal"/>
        <w:spacing w:before="0" w:after="120"/>
        <w:ind w:firstLine="708"/>
        <w:jc w:val="both"/>
        <w:rPr/>
      </w:pPr>
      <w:r>
        <w:rPr/>
        <w:t>То, что сказано о взрослых, относится и к детям. Заграницей давно уже существуют вегетарианские школы и приюты, где дети пользуются отличным здоровьем, сохраняя в тоже время столь редкие в городах черты детства – веселость, оригинальность и неоценимую способность восприятия явлений жизни не рассудком, а сердцем. В России первым таким учреждением является Ольгинский приют в Петербурге: 25 из 31 воспитанниц совершенно добровольно предпочли вегетарианство. В этом сказывается детская отзывчивость, притупленная у взрослых. Известно, например, много случаев, когда дети раз навсегда отказывались от мясной пищи, увидав нечаянно один из отвратительных процессов добывания мяса. Нет сомнения, посещение боен широкой публикой значительно бы сократило круг поклонников мяса.</w:t>
      </w:r>
    </w:p>
    <w:p>
      <w:pPr>
        <w:pStyle w:val="Normal"/>
        <w:spacing w:before="0" w:after="120"/>
        <w:ind w:firstLine="708"/>
        <w:jc w:val="both"/>
        <w:rPr/>
      </w:pPr>
      <w:r>
        <w:rPr/>
        <w:t>Любопытно, однако, что в то время, как за границей общества покровительства животным идут об руку с вегетарианскими союзами, — в России общества покровительства относятся к вегетарианцам враждебно. Получается странная картина: жалеют и в то же время поедают предметы своей жалости...</w:t>
      </w:r>
    </w:p>
    <w:p>
      <w:pPr>
        <w:pStyle w:val="Normal"/>
        <w:spacing w:before="0" w:after="120"/>
        <w:ind w:firstLine="708"/>
        <w:jc w:val="both"/>
        <w:rPr/>
      </w:pPr>
      <w:r>
        <w:rPr/>
        <w:t>Но самым нелепым является мясоедение с экономической точки зрения. Вместо того, чтобы засевать поля хлебом, нивы обращаются в пастбища. Акр земли, засеянный пшеницей, дает в 60 раз больше питательных веществ, чем выпасаемый на его площади скот, не говоря о дороговизне! Мясному питанию будет положен безусловный и естественный конец с увеличением народонаселения.</w:t>
      </w:r>
    </w:p>
    <w:p>
      <w:pPr>
        <w:pStyle w:val="Normal"/>
        <w:spacing w:before="0" w:after="120"/>
        <w:ind w:firstLine="708"/>
        <w:jc w:val="both"/>
        <w:rPr/>
      </w:pPr>
      <w:r>
        <w:rPr/>
        <w:t>Конечно, было бы нелепо дожидаться этого естественного конца, говорит лектор, понимая всю нерациональность мясного питания, вдобавок дорогого для широких масс. Вот почему все более и более разрастается вегетарианское движение. В Германии, например, насчитывается до 20.000 вегетарианцев. Англия имеет несколько вегетарианских обществ, из которых одно манчестерское извлекает в год до 50.000 руб. дохода.</w:t>
      </w:r>
    </w:p>
    <w:p>
      <w:pPr>
        <w:pStyle w:val="Normal"/>
        <w:spacing w:before="0" w:after="120"/>
        <w:ind w:firstLine="708"/>
        <w:jc w:val="both"/>
        <w:rPr/>
      </w:pPr>
      <w:r>
        <w:rPr/>
        <w:t>Что касается России, то здесь сознательное вегетарианство появляется с 1878 г., когда была помещена статья проф. Бекетова в "Вестнике Европы". Сравнительно слабому движению дает в 1892 г. могущественный толчок Толстой своей "Первой Ступенью". В 1894 г. открывается в Москве первая вегетарианская столовая (отечественный курьез: полиция велела закрасить на вывеске слово "вегетарианская", усмотрев в этом что-то неблагонадежное). В 1901 г. учреждается первое вегетарианское общество. С этого времени вегетарианское движение начинает принимать чисто русский размах: достаточно указать на пример Киева, где за 2-3 года появляется десяток столовых, из которых одна имеет до 600 ежедневных посетителей!</w:t>
      </w:r>
    </w:p>
    <w:p>
      <w:pPr>
        <w:pStyle w:val="Normal"/>
        <w:spacing w:before="0" w:after="120"/>
        <w:ind w:firstLine="708"/>
        <w:jc w:val="both"/>
        <w:rPr/>
      </w:pPr>
      <w:r>
        <w:rPr/>
        <w:t>Доклад закончился около 12 часов ночи. Публики было почти полно. Длиннота доклада и несколько монотонное чтение значительно вредили цельности и яркости непосредственного впечатления. Сбор с лекции, как известно, поступает на усиление средств "Вегетарианского обозрения", первого специального органа в России, сотрудником которого состоит лектор".</w:t>
      </w:r>
    </w:p>
    <w:p>
      <w:pPr>
        <w:pStyle w:val="Normal"/>
        <w:spacing w:before="0" w:after="120"/>
        <w:ind w:firstLine="708"/>
        <w:jc w:val="both"/>
        <w:rPr/>
      </w:pPr>
      <w:r>
        <w:rPr/>
        <w:t>Лекции по вегетарианству. Иосиф Перпер приглашен читать лекции по вегетарианству в нескольких городах. Лекции состоятся осенью и зимой настоящего года. Единомышленники, желающие содействовать устройству подобных лекций, могут обращаться в редакцию "Вегетарианского обозрения" за подробными сведениями.</w:t>
      </w:r>
    </w:p>
    <w:p>
      <w:pPr>
        <w:pStyle w:val="Normal"/>
        <w:spacing w:before="0" w:after="120"/>
        <w:ind w:firstLine="708"/>
        <w:jc w:val="both"/>
        <w:rPr/>
      </w:pPr>
      <w:r>
        <w:rPr/>
        <w:t>С. Петербург. На состоявшемся в марте месяце годовом общем собрании С.-Петербургского вегетарианского общества проф. А.И. Воейков сделал доклад о естественных способах лечения в Германии, в котором указал на постепенный рост и развитие этого лечения и на трудности и мытарства, вынесенные пионерами приверженцами новых методов.</w:t>
      </w:r>
    </w:p>
    <w:p>
      <w:pPr>
        <w:pStyle w:val="Normal"/>
        <w:spacing w:before="0" w:after="120"/>
        <w:ind w:firstLine="708"/>
        <w:jc w:val="both"/>
        <w:rPr/>
      </w:pPr>
      <w:r>
        <w:rPr/>
        <w:t>Минск. Организовался кружок вегетарианцев для пропаганды вегетарианских идей.</w:t>
      </w:r>
    </w:p>
    <w:p>
      <w:pPr>
        <w:pStyle w:val="Normal"/>
        <w:spacing w:before="0" w:after="120"/>
        <w:ind w:firstLine="708"/>
        <w:jc w:val="both"/>
        <w:rPr/>
      </w:pPr>
      <w:r>
        <w:rPr/>
        <w:t>В вышедшем на днях каталоге книжного склада "Самопомощь" (Киев, Тарасовская, 10) напечатана заметка Иосифа Перпера "О вегетарианстве" с кратким указателем вегетарианской литературы. Каталог отпечатан в количестве 25000 экз.</w:t>
      </w:r>
    </w:p>
    <w:p>
      <w:pPr>
        <w:pStyle w:val="Normal"/>
        <w:spacing w:before="0" w:after="120"/>
        <w:ind w:firstLine="708"/>
        <w:jc w:val="both"/>
        <w:rPr/>
      </w:pPr>
      <w:r>
        <w:rPr/>
        <w:t>М.М. Пудавов издал новую серию почтовой бумаги, конвертов и открыток с вегетарианскими иллюстрациями и изречениями.</w:t>
      </w:r>
    </w:p>
    <w:p>
      <w:pPr>
        <w:pStyle w:val="Normal"/>
        <w:spacing w:before="0" w:after="120"/>
        <w:ind w:firstLine="708"/>
        <w:jc w:val="both"/>
        <w:rPr/>
      </w:pPr>
      <w:r>
        <w:rPr/>
        <w:t>Защита животных. "На одном из ближайших заседаний совета министров будет рассмотрен выработанный министерством юстиции законопроект об усилении наказаний за причинение животным напрасных мучений. Согласно действующему законодательству, это карается денежным взысканием не свыше 10 руб. По новому проекту, виновные подвергаются аресту не свыше 1 месяца или денежному взысканию не свыше 100 р.".</w:t>
      </w:r>
    </w:p>
    <w:p>
      <w:pPr>
        <w:pStyle w:val="Normal"/>
        <w:spacing w:before="0" w:after="120"/>
        <w:ind w:firstLine="708"/>
        <w:jc w:val="both"/>
        <w:rPr/>
      </w:pPr>
      <w:r>
        <w:rPr/>
        <w:t>В пасхальном номере журнала "Основы богатства", издающемся в Москве, напечатана статья "История куска мяса" (на московских бойнях), в которой автор описывает все ужасы, совершающиеся для добывания "куска мяса".</w:t>
      </w:r>
    </w:p>
    <w:p>
      <w:pPr>
        <w:pStyle w:val="Normal"/>
        <w:spacing w:before="0" w:after="120"/>
        <w:ind w:firstLine="708"/>
        <w:jc w:val="both"/>
        <w:rPr/>
      </w:pPr>
      <w:r>
        <w:rPr/>
        <w:t>Голландия. Гуманитарная школа. Посетил меня на днях голландский единомышленник, г. Ванден-Мейзенберг, рассказавший мне очень подробно о "гуманитарной школе", в стенах которой обучаются трое его детей. Недалеко от Амстердама, в прекрасной, живописной местности Ларен существует уже около 8 лет "Humanitaire school" (Гуманитарная школа), учрежденная профессором вегетарианцем г. Ван-Рейсом.</w:t>
      </w:r>
    </w:p>
    <w:p>
      <w:pPr>
        <w:pStyle w:val="Normal"/>
        <w:spacing w:before="0" w:after="120"/>
        <w:ind w:firstLine="708"/>
        <w:jc w:val="both"/>
        <w:rPr/>
      </w:pPr>
      <w:r>
        <w:rPr/>
        <w:t>8 лет тому назад проф. Ван-Рейс предоставил безвозмездно выдающемуся голландскому педагогу-вегетарианцу г. Кор-Брайну часть своего дома для обучения нескольких детей (тогда их было семеро) согласно новым гуманитарным воззрениям. В виду блестящих результатов, достигнутых в первые годы существования "Гуманитарной школы", последняя стала быстро расти и развиваться. Ван-Рейс предоставил для школы весь свой дом с садом и прилегающей землей. В школе теперь обучаются более 60 учащихся обоего пола. В ней нет ни директора, ни инспектора, а все дела школы решаются советом преподавателей и преподавательниц. Весь педагогический состав обязательно должен состоять из вегетарианцев. Воспитанникам же предоставляется полная свобода в выборе пищи, однако результат тот, что 50% школьников – вегетарианцы.</w:t>
      </w:r>
    </w:p>
    <w:p>
      <w:pPr>
        <w:pStyle w:val="Normal"/>
        <w:spacing w:before="0" w:after="120"/>
        <w:ind w:firstLine="708"/>
        <w:jc w:val="both"/>
        <w:rPr/>
      </w:pPr>
      <w:r>
        <w:rPr/>
        <w:t>Дети обоего пола воспитываются совместно и изучают также сообща всякие работы, как например, рукоделие, шитье, лепную, плотничью работу, садоводство, пчеловодство, огородничество и пр. Также экскурсии бывают общие. Все это заставляет детей с раннего детства относиться друг к другу с уважением и ценить всякий труд, как бы невелик и незначителен он ни был. В школу принимаются дети богатых и бедных родителей. Плата зависит от состояния и личного желания родителей содействовать этому полезному делу. Учащиеся большей частью приходящие, только некоторые пансионеры. Для последних – стол – вегетарианский. Одна из существенных задач школы - развитие индивидуального воспитания, поэтому у каждого преподавателя или преподавательницы не больше 12 учащихся. Все это дает педагогам возможность изучать характер каждого ребенка и соответственно этому развить его способности. Что же касается религии, то, не касаясь религиозных воззрений родителей воспитанников, "Гуманитарная школа" старается воспитать в детях чувство любви и уважения ко всем главным религиозным истинам всех народов. В особенности стараются научить детей любить ближнего и все живое.</w:t>
      </w:r>
    </w:p>
    <w:p>
      <w:pPr>
        <w:pStyle w:val="Normal"/>
        <w:spacing w:before="0" w:after="120"/>
        <w:ind w:firstLine="708"/>
        <w:jc w:val="both"/>
        <w:rPr/>
      </w:pPr>
      <w:r>
        <w:rPr/>
        <w:t>Большое внимание обращено в школе на более равномерное воспитание детей, как в умственном, так и в физическом отношениях. Для этой цели дети, кроме предметов обыкновенной школы, занимаются еще практическими работами в области физического и умственного труда. Это воспитание дало уже свои плоды в том отношении, что дети с большой охотой и удовольствием всегда исполняют эти практические работы, дающие им уверенность в пригодности и их маленьких сил. Принимаются дети от 5 до 15 лет. Кроме иностранных языков, изучают также эсперанто. Указываю здесь адрес г. Кор-Брайна: Голландия. Cor.-Bruyn, Blarikum. Laren (Holland). Humanitaire School. Писать можно по-немецки и по-французски.</w:t>
      </w:r>
    </w:p>
    <w:p>
      <w:pPr>
        <w:pStyle w:val="Normal"/>
        <w:spacing w:before="0" w:after="120"/>
        <w:ind w:firstLine="708"/>
        <w:jc w:val="both"/>
        <w:rPr/>
      </w:pPr>
      <w:r>
        <w:rPr/>
        <w:t>В январском номере голландского "Вегетарианского вестника" напечатана заметка "о платьях из банана". В крупном промышленном китайском городе Тшункинге была устроена выставка, на которой можно было видеть платья, приготовленные из волокон банана. Материал этот крепок, хорошо носится, легок и особенно удобен для летней одежды. Кусок материи длиною в 4,5 метра и шириною в 1 метр стоит 7 руб. 50 коп.</w:t>
      </w:r>
    </w:p>
    <w:p>
      <w:pPr>
        <w:pStyle w:val="Normal"/>
        <w:spacing w:before="0" w:after="120"/>
        <w:ind w:firstLine="708"/>
        <w:jc w:val="both"/>
        <w:rPr/>
      </w:pPr>
      <w:r>
        <w:rPr/>
        <w:t>Финляндия. Вышел первый номер финляндского вегетарианского органа. Здесь имеются три вегетарианских санатории, множество вегетарианских поваренных курсов, вегетарианские столовые имеются во всех городах. Видной деятельницей финляндского вегетарианского движения является учительница, М. Пойгенен, глубоко преданная вегетарианской идее и много работающая для нее. Как известно уже читателям "Вегетарианского обозрения" (№ 10, 1909), M-lle М. Пойгенен была послана в 1909 г. финляндским правительством в Англию, Германию и Бельгию для изучения вегетарианского движения.</w:t>
      </w:r>
    </w:p>
    <w:p>
      <w:pPr>
        <w:pStyle w:val="Normal"/>
        <w:spacing w:before="0" w:after="120"/>
        <w:ind w:firstLine="708"/>
        <w:jc w:val="both"/>
        <w:rPr/>
      </w:pPr>
      <w:r>
        <w:rPr/>
        <w:t>Германия. Мюнхен. Открылась десятая вегетарианская столовая. Мюнхенские вегетарианские столовые славятся своей гигиеничностью и прекрасным приготовлением пищи.</w:t>
      </w:r>
    </w:p>
    <w:p>
      <w:pPr>
        <w:pStyle w:val="Normal"/>
        <w:spacing w:before="0" w:after="120"/>
        <w:ind w:firstLine="708"/>
        <w:jc w:val="both"/>
        <w:rPr/>
      </w:pPr>
      <w:r>
        <w:rPr/>
        <w:t>Франкфурт-на-Майне. С 19 по 30 мая Здесь открывается выставка вегетарианских продуктов и безалкогольных напитков.</w:t>
      </w:r>
    </w:p>
    <w:p>
      <w:pPr>
        <w:pStyle w:val="Normal"/>
        <w:spacing w:before="0" w:after="120"/>
        <w:ind w:firstLine="708"/>
        <w:jc w:val="both"/>
        <w:rPr/>
      </w:pPr>
      <w:r>
        <w:rPr/>
        <w:t>Книга д-ра С. Меллера "Сохранение здоровья и его восстановление" вышла уже 4-м изданием на немецком языке.</w:t>
      </w:r>
    </w:p>
    <w:p>
      <w:pPr>
        <w:pStyle w:val="Normal"/>
        <w:spacing w:before="0" w:after="120"/>
        <w:ind w:firstLine="708"/>
        <w:jc w:val="both"/>
        <w:rPr/>
      </w:pPr>
      <w:r>
        <w:rPr/>
        <w:t>Вышла интересная книга д-ра мед. В. Готца: "Поваренная книга для здоровых и больных".</w:t>
      </w:r>
    </w:p>
    <w:p>
      <w:pPr>
        <w:pStyle w:val="Normal"/>
        <w:spacing w:before="0" w:after="120"/>
        <w:ind w:firstLine="708"/>
        <w:jc w:val="both"/>
        <w:rPr/>
      </w:pPr>
      <w:r>
        <w:rPr/>
        <w:t>Швеция. В "Истории вегетарианского движения на Скандинавском полуострове" (№ 2 "В.О." 1909) довольно подробно описывалось действие передвижных поваренных вегетарианских курсов в Швеции. В последнее время курсы эти особенно хорошо привились и устраиваются во многих городах Швеции. Курсы трехнедельные. Кроме варки растительной пищи, изучают также приготовление различных печений и вегетарианского хлеба. Плата за полный трехнедельный курс 25-30 крон, причем ученицы получают во время обучения бесплатный обед. Обедают и посторонние посетители, платя за обед 1-1,25 кроны. Курсы эти, основанные в 1906 г. известным шведским вегетарианским деятелем И.Л. Саксоном, являются прекрасной пропагандой нашего дела и за свое пятилетнее существование принесли шведскому вегетарианскому движению неоценимую пользу.</w:t>
      </w:r>
    </w:p>
    <w:p>
      <w:pPr>
        <w:pStyle w:val="Normal"/>
        <w:spacing w:before="0" w:after="120"/>
        <w:ind w:firstLine="708"/>
        <w:jc w:val="both"/>
        <w:rPr/>
      </w:pPr>
      <w:r>
        <w:rPr/>
        <w:t>Швейцария. 1-го мая сего года в Асконе на берегу Лаго-Маджиоре открывается "женская практическая школа", во главе которой стоят единомышленники – супруги К. и Ж. Граэзер. В "практической школе" будет преподаваться: домоводство (порядок в доме, белье, приготовление вегетарианской пищи, консервирование фруктов и овощей), кройка и приготовление гигиеничной одежды (Beformkleider), садоводство, огородничество, пчеловодство, гимнастика и пр. В школе не будет никакой прислуги. Школа будет открыта целый год, за исключением каникулярного времени.</w:t>
      </w:r>
    </w:p>
    <w:p>
      <w:pPr>
        <w:pStyle w:val="Normal"/>
        <w:spacing w:before="0" w:after="120"/>
        <w:ind w:firstLine="708"/>
        <w:jc w:val="both"/>
        <w:rPr/>
      </w:pPr>
      <w:r>
        <w:rPr/>
        <w:t>Рост вегетарианских санаторий. В текущем году особенно сильно возросло число вегетарианских санаторий и диететических лечебниц. Все более и более люди начинают сознавать, что растительная диета, в связи с другими естественными методами лечения, оказывает благотворное влияние на больной организм и излечивает его. О двух таких санаториях пишет мне г-жа Е.Ю. Рейнке. Сведения заимствованы ею из № 4 французского вегетарианского органа "Ref. Alim.".</w:t>
      </w:r>
    </w:p>
    <w:p>
      <w:pPr>
        <w:pStyle w:val="Normal"/>
        <w:spacing w:before="0" w:after="120"/>
        <w:ind w:firstLine="708"/>
        <w:jc w:val="both"/>
        <w:rPr/>
      </w:pPr>
      <w:r>
        <w:rPr/>
        <w:t>"Ницца. Vence pres de Nizza. Г-жа Врублевская основала заведение "Vegetarosa", в 500 метрах вышины над морем. Парк для воздушных ванн вмещает в себя 150 гектаров. Можно принимать водяные ванны, а также жить в воздушных избушках. Даже летом в этой чудной местности не слишком жарко. Собственные виноградники. Цена пансиона 5 франков 50 сантимов (2 рубля 9 коп.). Можно также нанимать отдельные домики на 2 особы за 30 франков в месяц, с собственным садиком и пользованием общим парком для воздушных ванн".</w:t>
      </w:r>
    </w:p>
    <w:p>
      <w:pPr>
        <w:pStyle w:val="Normal"/>
        <w:spacing w:before="0" w:after="120"/>
        <w:ind w:firstLine="708"/>
        <w:jc w:val="both"/>
        <w:rPr/>
      </w:pPr>
      <w:r>
        <w:rPr/>
        <w:t>Monte Verita. Г-жа Оденковен пишет: "Мы приобрели гостиницу "Semiramis", построенную 2 года тому назад, присоединив ее к нашей санатории, что дает возможность, наряду с монте-веританской простотой, пользоваться полным комфортом современных гостиниц. Доктор Cattori, опытный в естественных методах лечения вегетарианец, стоявший в главе нескольких санаторий, будет руководить лечением тех из наших пансионеров, которые этого пожелают".</w:t>
      </w:r>
    </w:p>
    <w:p>
      <w:pPr>
        <w:pStyle w:val="Normal"/>
        <w:spacing w:before="0" w:after="120"/>
        <w:jc w:val="both"/>
        <w:rPr/>
      </w:pPr>
      <w:r>
        <w:rPr/>
        <w:t>Старый Вегетарианец</w:t>
      </w:r>
    </w:p>
    <w:p>
      <w:pPr>
        <w:pStyle w:val="Normal"/>
        <w:spacing w:before="0" w:after="120"/>
        <w:jc w:val="both"/>
        <w:rPr/>
      </w:pPr>
      <w:r>
        <w:rPr/>
      </w:r>
    </w:p>
    <w:p>
      <w:pPr>
        <w:pStyle w:val="Normal"/>
        <w:spacing w:before="0" w:after="120"/>
        <w:jc w:val="both"/>
        <w:rPr>
          <w:b/>
          <w:b/>
        </w:rPr>
      </w:pPr>
      <w:r>
        <w:rPr>
          <w:b/>
        </w:rPr>
        <w:t>ВО.5.1911 По миру</w:t>
      </w:r>
    </w:p>
    <w:p>
      <w:pPr>
        <w:pStyle w:val="Normal"/>
        <w:spacing w:before="0" w:after="120"/>
        <w:ind w:firstLine="708"/>
        <w:jc w:val="both"/>
        <w:rPr/>
      </w:pPr>
      <w:r>
        <w:rPr/>
        <w:t>Россия. Минск. Местные вегетарианцы, по инициативе деятельного единомышленника М. Фишкина решили организовать вегетарианское общество. 7-го мая состоялось первое предварительное собрание единомышленников, на котором присутствовало около 30 человек. Председатель собрания Г.Л. Рубин, ознакомил присутствующих с ближайшими задачами общества. Постановлено хлопотать перед администрацией об утверждении общества. В № 460 газеты "Минский голос" была напечатана заметка о первом собрании минских вегетарианцев. От редакции "Вегетарианского обозрения" получено приветственное письмо с пожеланием успеха будущему обществу.</w:t>
      </w:r>
    </w:p>
    <w:p>
      <w:pPr>
        <w:pStyle w:val="Normal"/>
        <w:spacing w:before="0" w:after="120"/>
        <w:ind w:firstLine="708"/>
        <w:jc w:val="both"/>
        <w:rPr/>
      </w:pPr>
      <w:r>
        <w:rPr/>
        <w:t>С.-Петербург. В декабре месяце с.г. исполняется десятилетие существования СПБ. вегетарианского общества. Последнее было утверждено 1 декабря 1901 г.</w:t>
      </w:r>
    </w:p>
    <w:p>
      <w:pPr>
        <w:pStyle w:val="Normal"/>
        <w:spacing w:before="0" w:after="120"/>
        <w:ind w:firstLine="708"/>
        <w:jc w:val="both"/>
        <w:rPr/>
      </w:pPr>
      <w:r>
        <w:rPr/>
        <w:t>Киев. Вегетарианское общество предполагает открыть "кулинарные вегетарианские курсы". Во главе курсов будет стоять единомышленница Ж.И. Шульц.</w:t>
      </w:r>
    </w:p>
    <w:p>
      <w:pPr>
        <w:pStyle w:val="Normal"/>
        <w:spacing w:before="0" w:after="120"/>
        <w:ind w:firstLine="708"/>
        <w:jc w:val="both"/>
        <w:rPr/>
      </w:pPr>
      <w:r>
        <w:rPr/>
        <w:t>Геленджик. 15-мая единомышленник В.И. Антонов открыл здесь вегетарианскую столовую.</w:t>
      </w:r>
    </w:p>
    <w:p>
      <w:pPr>
        <w:pStyle w:val="Normal"/>
        <w:spacing w:before="0" w:after="120"/>
        <w:ind w:firstLine="708"/>
        <w:jc w:val="both"/>
        <w:rPr/>
      </w:pPr>
      <w:r>
        <w:rPr/>
        <w:t>Житомир. Уже более полугода функционирует здесь вегетарианская столовая.</w:t>
      </w:r>
    </w:p>
    <w:p>
      <w:pPr>
        <w:pStyle w:val="Normal"/>
        <w:spacing w:before="0" w:after="120"/>
        <w:ind w:firstLine="708"/>
        <w:jc w:val="both"/>
        <w:rPr/>
      </w:pPr>
      <w:r>
        <w:rPr/>
        <w:t>Литература. Вышла новая брошюра "Вегетарианство" Д.М. Каменецкого. Брошюра по содержанию довольно слабая, издана в Фастове.</w:t>
      </w:r>
    </w:p>
    <w:p>
      <w:pPr>
        <w:pStyle w:val="Normal"/>
        <w:spacing w:before="0" w:after="120"/>
        <w:ind w:firstLine="708"/>
        <w:jc w:val="both"/>
        <w:rPr/>
      </w:pPr>
      <w:r>
        <w:rPr/>
        <w:t>Напечатанная в "Вегетарианском обозрении" статья В.Г. Черткова "Об убийстве живых существ" выйдет отдельным изданием.</w:t>
      </w:r>
    </w:p>
    <w:p>
      <w:pPr>
        <w:pStyle w:val="Normal"/>
        <w:spacing w:before="0" w:after="120"/>
        <w:ind w:firstLine="708"/>
        <w:jc w:val="both"/>
        <w:rPr/>
      </w:pPr>
      <w:r>
        <w:rPr/>
        <w:t>Вышли две интересные книги В.Ф. Булгакова: "У Л.Н. Толстого в последний год его жизни" (дневник В.Ф. Булгакова) и "Жизнепонимание Льва Николаевича Толстого".</w:t>
      </w:r>
    </w:p>
    <w:p>
      <w:pPr>
        <w:pStyle w:val="Normal"/>
        <w:spacing w:before="0" w:after="120"/>
        <w:ind w:firstLine="708"/>
        <w:jc w:val="both"/>
        <w:rPr/>
      </w:pPr>
      <w:r>
        <w:rPr/>
        <w:t>Статьи Е.Ю. Рейнке "об артритизме у животных" и "о вегетарианских приютах", напечатанные в последних номерах "Вегетарианского обозрения", выходят на днях отдельными брошюрами.</w:t>
      </w:r>
    </w:p>
    <w:p>
      <w:pPr>
        <w:pStyle w:val="Normal"/>
        <w:spacing w:before="0" w:after="120"/>
        <w:ind w:firstLine="708"/>
        <w:jc w:val="both"/>
        <w:rPr/>
      </w:pPr>
      <w:r>
        <w:rPr/>
        <w:t>Статья Иосифа Перпера "Вегетарианство и нравственность", напечатанная в №№ 4,5,6, "Veg. Warte" за 1911 г. издана Германским Вегетарианским Союзом отдельной брошюрой для бесплатного распространения.</w:t>
      </w:r>
    </w:p>
    <w:p>
      <w:pPr>
        <w:pStyle w:val="Normal"/>
        <w:spacing w:before="0" w:after="120"/>
        <w:ind w:firstLine="708"/>
        <w:jc w:val="both"/>
        <w:rPr/>
      </w:pPr>
      <w:r>
        <w:rPr/>
        <w:t>Статья "Warmekutlur" д-ра Winsch'а, имеющая появиться на страницах "Вегетарианского обозрения" вышла в французском переводе под названием; "Vers la sante par la chaleur".</w:t>
      </w:r>
    </w:p>
    <w:p>
      <w:pPr>
        <w:pStyle w:val="Normal"/>
        <w:spacing w:before="0" w:after="120"/>
        <w:ind w:firstLine="708"/>
        <w:jc w:val="both"/>
        <w:rPr/>
      </w:pPr>
      <w:r>
        <w:rPr/>
        <w:t>На днях выйдет первый номер "Известий общества Толстовского музея". Новый журнал будет выходить 10 раз в год, под ред. Вл. Бонч-Бруевича.</w:t>
      </w:r>
    </w:p>
    <w:p>
      <w:pPr>
        <w:pStyle w:val="Normal"/>
        <w:spacing w:before="0" w:after="120"/>
        <w:ind w:firstLine="708"/>
        <w:jc w:val="both"/>
        <w:rPr/>
      </w:pPr>
      <w:r>
        <w:rPr/>
        <w:t>Евгений Лозинский выпустил брошюру "Лев Толстой об интеллигенции и рабочем вопросе", в которой касается и вегетарианства.</w:t>
      </w:r>
    </w:p>
    <w:p>
      <w:pPr>
        <w:pStyle w:val="Normal"/>
        <w:spacing w:before="0" w:after="120"/>
        <w:ind w:firstLine="708"/>
        <w:jc w:val="both"/>
        <w:rPr/>
      </w:pPr>
      <w:r>
        <w:rPr/>
        <w:t>В № 4 журнала "Ref. alimentaire" изд. в Брюсселе появилось интересное сообщение Е.Ю. Рейнке об Ольгинском вегетарианском приюте в СПБ. В номерах того же органа напечатаны статьи недавно умершего проф. Юшара: "Принципы гигиены питания" и "Вегетарианский режим".</w:t>
      </w:r>
    </w:p>
    <w:p>
      <w:pPr>
        <w:pStyle w:val="Normal"/>
        <w:spacing w:before="0" w:after="120"/>
        <w:ind w:firstLine="708"/>
        <w:jc w:val="both"/>
        <w:rPr/>
      </w:pPr>
      <w:r>
        <w:rPr/>
        <w:t>Голландия. Голландские единомышленники, желая достойным образом почтить память Льва Николаевича, основали фонд для распространения гуманитарных школ. Собранные уже денежные средства хранятся в "обществе всеобщего владения землей". Во главе этого дела стоят Феликс Орт и Людвиг Мирон, редакторы журналов "Вегетарианский Вестник" и "Жизненные Силы".</w:t>
      </w:r>
    </w:p>
    <w:p>
      <w:pPr>
        <w:pStyle w:val="Normal"/>
        <w:spacing w:before="0" w:after="120"/>
        <w:ind w:firstLine="708"/>
        <w:jc w:val="both"/>
        <w:rPr/>
      </w:pPr>
      <w:r>
        <w:rPr/>
        <w:t>Италия. В Милане образовалось новое "Итальянское вегетарианское общество" насчитывающее пока 40 членов. Таким образом в Италии имеются уже два общества: новообразованное и старое "Cirkolo Salus", много сделавшее для распространения наших идей.</w:t>
      </w:r>
    </w:p>
    <w:p>
      <w:pPr>
        <w:pStyle w:val="Normal"/>
        <w:spacing w:before="0" w:after="120"/>
        <w:ind w:firstLine="708"/>
        <w:jc w:val="both"/>
        <w:rPr/>
      </w:pPr>
      <w:r>
        <w:rPr/>
        <w:t>Англия. "Каторжный работы за жестокое обращение с лошадью. Дурное обращение с животными строго карается судом в Англии. На днях ломовой извозчик привлечен был к судебной ответственности за то, что бил кнутом лошадь, впряженную в слишком тяжелый воз. Снисходя к тому, что все показания о личности обвиняемого были хорошие, Вестминстерский суд приговорил его только к двухмесячной каторге, наименьшему наказанию, за жестокое обращение с животными".</w:t>
      </w:r>
    </w:p>
    <w:p>
      <w:pPr>
        <w:pStyle w:val="Normal"/>
        <w:spacing w:before="0" w:after="120"/>
        <w:ind w:firstLine="708"/>
        <w:jc w:val="both"/>
        <w:rPr/>
      </w:pPr>
      <w:r>
        <w:rPr/>
        <w:t>Манчестер. Взамен умершего недавно проф. И.Е.В. Майора избран председателем Манчестерского Вегетарианского Общества В.Е. Аксон. Последний обладает большими знаниями, прекрасно пишет и состоит сотрудником "Veg. Messender".</w:t>
      </w:r>
    </w:p>
    <w:p>
      <w:pPr>
        <w:pStyle w:val="Normal"/>
        <w:spacing w:before="0" w:after="120"/>
        <w:ind w:firstLine="708"/>
        <w:jc w:val="both"/>
        <w:rPr/>
      </w:pPr>
      <w:r>
        <w:rPr/>
        <w:t>Германия. Берлин. Приют для детей алкоголиков. В 1905 г. г-жа Анна Целлер устроила здесь приют для бедных детей алкоголиков. Приют с каждым годом расширял свою полезную деятельность, так что в настоящее время в приюте воспитываются 50-60 детей. Пища исключительно вегетарианская. Результаты, достигнутые приютом блестящи. За 6 лет не было ни одного смертного случая между детьми и ни одной заразительной болезни. Дети обладают цветущим здоровьем. Влияние вегетарианского режима и всей атмосферы приюта, проникнутой глубокой, сознательной и разумной любовью к детям, воспитывает в последних горячую любовь ко всему живому и стремление стать полезными, честными людьми. Во главе приюта стоят люди искренно и глубоко преданные своему делу, работающие в нем со дня основания безвозмездно: Анна Целлер, директор В. Шмидтке, д-р мед. В. Винш и др.</w:t>
      </w:r>
    </w:p>
    <w:p>
      <w:pPr>
        <w:pStyle w:val="Normal"/>
        <w:spacing w:before="0" w:after="120"/>
        <w:ind w:firstLine="708"/>
        <w:jc w:val="both"/>
        <w:rPr/>
      </w:pPr>
      <w:r>
        <w:rPr/>
        <w:t>Дрезден. Вновь вегетарианцы оказали блестящую победу. 7-го мая 1911 г. в Дрездене состоялось "Третье интернациональное пешее состязание с походными вещами". В состязании приняли участие 286 человек, из них 16 вегетарианцев и 200 солдат. Каждый из участников должен был пройти расстояние в 30 километров (28 верст), вооруженный походными вещами в 61 фунт. Первым пришел к цели вегетарианец г. Буш прошедший все расстояние в 3 часа 36 минут и 20 секунд (7,8 версты в час) вторым – вегетарианец г. Меннел, третьим – вегетарианец г. Вильсмейер четвертым – вегетарианец г. Вейсигербер. Из 16 вегетарианцев 14 достигли цели. Между последними был 58-летний вегетарианец г. Рипсзам, прошедший все расстояние в 4 часа 10 минут. Собравшаяся огромная масса народа устроила победителям-вегетарианцам большую овацию, а дрезденская пресса уделила многочисленные статьи новой блестящей вегетарианской победе.</w:t>
      </w:r>
    </w:p>
    <w:p>
      <w:pPr>
        <w:pStyle w:val="Normal"/>
        <w:spacing w:before="0" w:after="120"/>
        <w:ind w:firstLine="708"/>
        <w:jc w:val="both"/>
        <w:rPr/>
      </w:pPr>
      <w:r>
        <w:rPr/>
        <w:t>7 мая в пешеходном состязании на 25 километров в Зоссенгейме близ Франкфурта на Майне, первым победителем оказался 20-летний вегетарианец, г. Зейденцаль, прошедший все расстояние в 2 часа 19,5 минут. Зейденцаль – вегетарианец со дня рождения.</w:t>
      </w:r>
    </w:p>
    <w:p>
      <w:pPr>
        <w:pStyle w:val="Normal"/>
        <w:spacing w:before="0" w:after="120"/>
        <w:jc w:val="both"/>
        <w:rPr/>
      </w:pPr>
      <w:r>
        <w:rPr/>
        <w:t>Старый Вегетарианец</w:t>
      </w:r>
    </w:p>
    <w:p>
      <w:pPr>
        <w:pStyle w:val="Normal"/>
        <w:spacing w:before="0" w:after="120"/>
        <w:jc w:val="both"/>
        <w:rPr/>
      </w:pPr>
      <w:r>
        <w:rPr/>
      </w:r>
    </w:p>
    <w:p>
      <w:pPr>
        <w:pStyle w:val="Normal"/>
        <w:spacing w:before="0" w:after="120"/>
        <w:jc w:val="both"/>
        <w:rPr>
          <w:b/>
          <w:b/>
        </w:rPr>
      </w:pPr>
      <w:r>
        <w:rPr>
          <w:b/>
        </w:rPr>
        <w:t>ВО.6-7.1911 По миру</w:t>
      </w:r>
    </w:p>
    <w:p>
      <w:pPr>
        <w:pStyle w:val="Normal"/>
        <w:spacing w:before="0" w:after="120"/>
        <w:ind w:firstLine="708"/>
        <w:jc w:val="both"/>
        <w:rPr/>
      </w:pPr>
      <w:r>
        <w:rPr/>
        <w:t>Россия. Минск. Утвержден устав Минского Вегетарианского Общества. Новое общество стало проявлять уже свою деятельность. В первых числах октября молодое общество предполагает устроить здесь лекцию по вегетарианству.</w:t>
      </w:r>
    </w:p>
    <w:p>
      <w:pPr>
        <w:pStyle w:val="Normal"/>
        <w:spacing w:before="0" w:after="120"/>
        <w:ind w:firstLine="708"/>
        <w:jc w:val="both"/>
        <w:rPr/>
      </w:pPr>
      <w:r>
        <w:rPr/>
        <w:t>Киев. Утвержден устав Киевского Вегетарианского Потребительского Общества.</w:t>
      </w:r>
    </w:p>
    <w:p>
      <w:pPr>
        <w:pStyle w:val="Normal"/>
        <w:spacing w:before="0" w:after="120"/>
        <w:ind w:firstLine="708"/>
        <w:jc w:val="both"/>
        <w:rPr/>
      </w:pPr>
      <w:r>
        <w:rPr/>
        <w:t>Киевскому Вегетарианскому Обществу воспрещено вновь открыть вегетарианскую библиотеку и склад вегетарианской литературы.</w:t>
      </w:r>
    </w:p>
    <w:p>
      <w:pPr>
        <w:pStyle w:val="Normal"/>
        <w:spacing w:before="0" w:after="120"/>
        <w:ind w:firstLine="708"/>
        <w:jc w:val="both"/>
        <w:rPr/>
      </w:pPr>
      <w:r>
        <w:rPr/>
        <w:t>В виду переполнения общественной вегетарианской столовой посетителями, число которых достигает ежедневно 700 человек и более, Киевское Вегетарианское Общество открыло "Вторую общественную вегетарианскую столовую". Заведует столовой Ж.И. Шульц.</w:t>
      </w:r>
    </w:p>
    <w:p>
      <w:pPr>
        <w:pStyle w:val="Normal"/>
        <w:spacing w:before="0" w:after="120"/>
        <w:ind w:firstLine="708"/>
        <w:jc w:val="both"/>
        <w:rPr/>
      </w:pPr>
      <w:r>
        <w:rPr/>
        <w:t>Представителем журнала "Вегетарианское обозрение" на Вегетарианской Выставке и съезде немецких вегетарианцев был Иосиф Перпер.</w:t>
      </w:r>
    </w:p>
    <w:p>
      <w:pPr>
        <w:pStyle w:val="Normal"/>
        <w:spacing w:before="0" w:after="120"/>
        <w:ind w:firstLine="708"/>
        <w:jc w:val="both"/>
        <w:rPr/>
      </w:pPr>
      <w:r>
        <w:rPr/>
        <w:t>Н.Н. Гусев, после двухгодичного пребывания в Уфимской губ., вернулся из ссылки.</w:t>
      </w:r>
    </w:p>
    <w:p>
      <w:pPr>
        <w:pStyle w:val="Normal"/>
        <w:spacing w:before="0" w:after="120"/>
        <w:ind w:firstLine="708"/>
        <w:jc w:val="both"/>
        <w:rPr/>
      </w:pPr>
      <w:r>
        <w:rPr/>
        <w:t>В юго-западных губерниях из года в год падает скотоводство.</w:t>
      </w:r>
    </w:p>
    <w:p>
      <w:pPr>
        <w:pStyle w:val="Normal"/>
        <w:spacing w:before="0" w:after="120"/>
        <w:ind w:firstLine="708"/>
        <w:jc w:val="both"/>
        <w:rPr/>
      </w:pPr>
      <w:r>
        <w:rPr/>
        <w:t>Екатеринослав. Число вегетарианцев здесь все больше возрастает. Недавно открытая вег. столовая "Здоровье" имеет около 300 посетителей в день.</w:t>
      </w:r>
    </w:p>
    <w:p>
      <w:pPr>
        <w:pStyle w:val="Normal"/>
        <w:spacing w:before="0" w:after="120"/>
        <w:ind w:firstLine="708"/>
        <w:jc w:val="both"/>
        <w:rPr/>
      </w:pPr>
      <w:r>
        <w:rPr/>
        <w:t>Москва. Газета "Русское Слово" сообщает:</w:t>
      </w:r>
    </w:p>
    <w:p>
      <w:pPr>
        <w:pStyle w:val="Normal"/>
        <w:spacing w:before="0" w:after="120"/>
        <w:ind w:firstLine="708"/>
        <w:jc w:val="both"/>
        <w:rPr/>
      </w:pPr>
      <w:r>
        <w:rPr/>
        <w:t>"Столовая московского вегетарианского общества, которую в минувшем году посетило более 72000 человек, к 1-му августу переведена в новое помещение в Газетном переулке. В виду успеха этой столовой, общество предполагает осенью открыть вторую – дешевую столовую для народа, мысль о которой интересовала еще покойного Л.Н. Толстого". Переведенная в новое помещение столовая имеет еще большее число посетителей, чем в прошлом году. Комнаты большие, светлые, кухня просторная и очень удобная.</w:t>
      </w:r>
    </w:p>
    <w:p>
      <w:pPr>
        <w:pStyle w:val="Normal"/>
        <w:spacing w:before="0" w:after="120"/>
        <w:ind w:firstLine="708"/>
        <w:jc w:val="both"/>
        <w:rPr/>
      </w:pPr>
      <w:r>
        <w:rPr/>
        <w:t>Сморгон, Вил. губ. Здесь организуется вегетарианский кружок для пропаганды вегетарианства.</w:t>
      </w:r>
    </w:p>
    <w:p>
      <w:pPr>
        <w:pStyle w:val="Normal"/>
        <w:spacing w:before="0" w:after="120"/>
        <w:ind w:firstLine="708"/>
        <w:jc w:val="both"/>
        <w:rPr/>
      </w:pPr>
      <w:r>
        <w:rPr/>
        <w:t>Литература. Редакцией "Вегетарианского обозрения" изданы две интересные брошюры: "О вегетарианских приютах" Е.Ю. Рейнке и "Об артритизме у домашних животных" д-ра L. Pascault, в пер. Е.Ю. Рейнке. При брошюрах имеется указатель вегетарианской литературы; цена по 5 коп. Выписывать можно из конторы "Вегетарианского обозрения".</w:t>
      </w:r>
    </w:p>
    <w:p>
      <w:pPr>
        <w:pStyle w:val="Normal"/>
        <w:spacing w:before="0" w:after="120"/>
        <w:ind w:firstLine="708"/>
        <w:jc w:val="both"/>
        <w:rPr/>
      </w:pPr>
      <w:r>
        <w:rPr/>
        <w:t>"Посредник" издал брошюрку "На бойне" Л.Н. Толстого, представляющую собой гениальное описание тульской бойни, взятое из "Первой ступени". Цена 1 и 1,5 коп.</w:t>
      </w:r>
    </w:p>
    <w:p>
      <w:pPr>
        <w:pStyle w:val="Normal"/>
        <w:spacing w:before="0" w:after="120"/>
        <w:ind w:firstLine="708"/>
        <w:jc w:val="both"/>
        <w:rPr/>
      </w:pPr>
      <w:r>
        <w:rPr/>
        <w:t>Вышло второе, вновь дополненное издание "О вегетарианстве" Е.О. Дымшица. Второе изд., напечатанное в количестве 2000 экз., почти так же скоро разошлось как первое. Талантливая брошюра Е.О. Дымшица вышла на болгарском языке в переводе единомышленника священника Гр. Арнаудова.</w:t>
      </w:r>
    </w:p>
    <w:p>
      <w:pPr>
        <w:pStyle w:val="Normal"/>
        <w:spacing w:before="0" w:after="120"/>
        <w:ind w:firstLine="708"/>
        <w:jc w:val="both"/>
        <w:rPr/>
      </w:pPr>
      <w:r>
        <w:rPr/>
        <w:t>Пользующаяся успехом книжка "Поваренная книга для голодающих" Н.Б. Северовой, вышла третьим изданием.</w:t>
      </w:r>
    </w:p>
    <w:p>
      <w:pPr>
        <w:pStyle w:val="Normal"/>
        <w:spacing w:before="0" w:after="120"/>
        <w:ind w:firstLine="708"/>
        <w:jc w:val="both"/>
        <w:rPr/>
      </w:pPr>
      <w:r>
        <w:rPr/>
        <w:t>Вышла брошюра зубного врача И.А. Гершанского: "Вегетарианство с точки зрения зубного врача".</w:t>
      </w:r>
    </w:p>
    <w:p>
      <w:pPr>
        <w:pStyle w:val="Normal"/>
        <w:spacing w:before="0" w:after="120"/>
        <w:ind w:firstLine="708"/>
        <w:jc w:val="both"/>
        <w:rPr/>
      </w:pPr>
      <w:r>
        <w:rPr/>
        <w:t>"Посредник" издал новое произведение Л.Н. Толстого "Путь жизни", вышедшее в 30 выпусках. В выпуске четвертом: "Одна душа во всех", Л.Н. говорит о вегетарианстве, во второй главе, озаглавленной "Одно и то же духовное начало живет не только во всех людях, но и во всем живом", а в выпуске седьмом: "Излишество" он говорит о том же в главе четвертой: "Грех мясоядения". Книжки эти расходятся в большом количестве и много способствуют распространению вегетарианской идеи.</w:t>
      </w:r>
    </w:p>
    <w:p>
      <w:pPr>
        <w:pStyle w:val="Normal"/>
        <w:spacing w:before="0" w:after="120"/>
        <w:ind w:firstLine="708"/>
        <w:jc w:val="both"/>
        <w:rPr/>
      </w:pPr>
      <w:r>
        <w:rPr/>
        <w:t>Вышел первый номер "Известий общества Толстовского музея".</w:t>
      </w:r>
    </w:p>
    <w:p>
      <w:pPr>
        <w:pStyle w:val="Normal"/>
        <w:spacing w:before="0" w:after="120"/>
        <w:ind w:firstLine="708"/>
        <w:jc w:val="both"/>
        <w:rPr/>
      </w:pPr>
      <w:r>
        <w:rPr/>
        <w:t>В № 63 за 1911 г. газеты "Полтавская речь" была напечатана статья К. Грекова "Первая ступень", в которой автор знакомит читателей с значением вегетарианства.</w:t>
      </w:r>
    </w:p>
    <w:p>
      <w:pPr>
        <w:pStyle w:val="Normal"/>
        <w:spacing w:before="0" w:after="120"/>
        <w:ind w:firstLine="708"/>
        <w:jc w:val="both"/>
        <w:rPr/>
      </w:pPr>
      <w:r>
        <w:rPr/>
        <w:t>В № 126 за 1911 г. газеты "Раннее утро" г. Г. Эль, в статье "Рост вегетарианства в Москве" пишет:</w:t>
      </w:r>
    </w:p>
    <w:p>
      <w:pPr>
        <w:pStyle w:val="Normal"/>
        <w:spacing w:before="0" w:after="120"/>
        <w:ind w:firstLine="708"/>
        <w:jc w:val="both"/>
        <w:rPr/>
      </w:pPr>
      <w:r>
        <w:rPr/>
        <w:t>"С наступлением летних жаров у москвичей всегда вспыхивают симпатии к безубойному питанию, и процент постоянных вегетарианцев получает довольно изрядную временную прибавку. Вызывает ли это явление "сезонное" вздорожание мяса и сезонные же боенские сюрпризы, или просто-напросто москвичи считают нужным дать своим желудкам временный отдых – не знаем, только увлечение вегетарианством прогрессирует с каждым годом. 15 лет тому назад, когда вегетарианство делало только первые попытки привиться в Москве, число его адептов было очень незначительно. Только несколько десятков москвичей рискнули отвернуться от мяса, пренебрегая советами московских медиков, суливших безубойникам чуть ли не все существующие болезни одновременно, с истощением всего организма в придачу. Основалось вегетарианское общество, но стало влачить жалкое существование, чуть не по пальцам считая своих членов, открылась вегетарианская столовая, но тотчас принуждена была закрыться за недостатком клиентов".</w:t>
      </w:r>
    </w:p>
    <w:p>
      <w:pPr>
        <w:pStyle w:val="Normal"/>
        <w:spacing w:before="0" w:after="120"/>
        <w:ind w:firstLine="708"/>
        <w:jc w:val="both"/>
        <w:rPr/>
      </w:pPr>
      <w:r>
        <w:rPr/>
        <w:t>Далее автор указывает на поразительный рост вег. движения в Москве и заканчивает следующими строками:</w:t>
      </w:r>
    </w:p>
    <w:p>
      <w:pPr>
        <w:pStyle w:val="Normal"/>
        <w:spacing w:before="0" w:after="120"/>
        <w:ind w:firstLine="708"/>
        <w:jc w:val="both"/>
        <w:rPr/>
      </w:pPr>
      <w:r>
        <w:rPr/>
        <w:t>"Интересно отметить, что в Москве прививается исключительно "половинное" вегетарианство, разрешающее употребление молочной пищи. Последнее время медицина единогласно стала признавать пользу вегетарианства при целом ряде болезней, и в хронике московских врачей зарегистрирована масса случаев излечения только полным отказом от мяса таких болезней, как хронические страдания печени, почек, застарелых катарров желудка и кишечника".</w:t>
      </w:r>
    </w:p>
    <w:p>
      <w:pPr>
        <w:pStyle w:val="Normal"/>
        <w:spacing w:before="0" w:after="120"/>
        <w:ind w:firstLine="708"/>
        <w:jc w:val="both"/>
        <w:rPr/>
      </w:pPr>
      <w:r>
        <w:rPr/>
        <w:t>Германия. Дрезден. Съезд немецких вегетарианцев и Вег. Выставка сошли с выдающимся успехом. На съезде Иосиф Перпер внес предложение об учреждении Международного Передвижного Вег. Музея, цель которого – широкая пропаганда вегетарианства в многих странах. Саксонский Вег. Союз приступил уже к организации музея.</w:t>
      </w:r>
    </w:p>
    <w:p>
      <w:pPr>
        <w:pStyle w:val="Normal"/>
        <w:spacing w:before="0" w:after="120"/>
        <w:ind w:firstLine="708"/>
        <w:jc w:val="both"/>
        <w:rPr/>
      </w:pPr>
      <w:r>
        <w:rPr/>
        <w:t>Дрезденский "Вегетарианский Вестник", в сентябрьском номере в передовой статье о "Вег. Выставке" указывает, что русский вег. отдел, благодаря богатству литературы, выделялся из всех отделов других стран.</w:t>
      </w:r>
    </w:p>
    <w:p>
      <w:pPr>
        <w:pStyle w:val="Normal"/>
        <w:spacing w:before="0" w:after="120"/>
        <w:ind w:firstLine="708"/>
        <w:jc w:val="both"/>
        <w:rPr/>
      </w:pPr>
      <w:r>
        <w:rPr/>
        <w:t>Открылись вег. кулинарные курсы под руководством А. Шпрингер.</w:t>
      </w:r>
    </w:p>
    <w:p>
      <w:pPr>
        <w:pStyle w:val="Normal"/>
        <w:spacing w:before="0" w:after="120"/>
        <w:ind w:firstLine="708"/>
        <w:jc w:val="both"/>
        <w:rPr/>
      </w:pPr>
      <w:r>
        <w:rPr/>
        <w:t>Саксонский Вег. Союз предполагает основать вег. колонию, по типу Эдем.</w:t>
      </w:r>
    </w:p>
    <w:p>
      <w:pPr>
        <w:pStyle w:val="Normal"/>
        <w:spacing w:before="0" w:after="120"/>
        <w:ind w:firstLine="708"/>
        <w:jc w:val="both"/>
        <w:rPr/>
      </w:pPr>
      <w:r>
        <w:rPr/>
        <w:t>Берлин. Руководители вег. приюта для детей алкоголиков в Берлине стали издавать с января 1911 г. небольшой ежемесячный орган "Zeller-Blatt", цель которого содействовать воспитанию детей на новых гуманитарных началах.</w:t>
      </w:r>
    </w:p>
    <w:p>
      <w:pPr>
        <w:pStyle w:val="Normal"/>
        <w:spacing w:before="0" w:after="120"/>
        <w:ind w:firstLine="708"/>
        <w:jc w:val="both"/>
        <w:rPr/>
      </w:pPr>
      <w:r>
        <w:rPr/>
        <w:t>С января 1911 г. берлинские единомышленники стали издавать ежемесячный листок "Берлинский Вегетарианский Вестник".</w:t>
      </w:r>
    </w:p>
    <w:p>
      <w:pPr>
        <w:pStyle w:val="Normal"/>
        <w:spacing w:before="0" w:after="120"/>
        <w:ind w:firstLine="708"/>
        <w:jc w:val="both"/>
        <w:rPr/>
      </w:pPr>
      <w:r>
        <w:rPr/>
        <w:t>1 октября по новому стилю состоится в Берлине пешее состязание с походными вещами. В вег. спортивных кругах решено принять деятельное участие, в этом состязании, чтобы новыми победами вновь доказать преимущество вег. режима.</w:t>
      </w:r>
    </w:p>
    <w:p>
      <w:pPr>
        <w:pStyle w:val="Normal"/>
        <w:spacing w:before="0" w:after="120"/>
        <w:ind w:firstLine="708"/>
        <w:jc w:val="both"/>
        <w:rPr/>
      </w:pPr>
      <w:r>
        <w:rPr/>
        <w:t>Эдем. 3-го августа в вегетарианской колонии Эдем на открытом воздухе Иосиф Перпер прочел два доклада на немецком языке: "Вег. движение в России" и "Личные воспоминания о Л.Н. Толстом". Присутствовало 200 человек, все взрослое население колонии и 50 детей вегетарианцев. Докладчика долго расспрашивали о жизни Льва Николаевича, причинах его ухода, семейной жизни, о духоборцах в Канаде, о Чертковых, о вег. колониях в России и пр. На все вопросы Иосиф Перпер давал обстоятельные ответы. Как детям, так и взрослым слушателям понравились рассказ "Волк" Л.Н., переведенный докладчиком, и рассказы из жизни Л.Н., характеризующие личность ушедшего гения.</w:t>
      </w:r>
    </w:p>
    <w:p>
      <w:pPr>
        <w:pStyle w:val="Normal"/>
        <w:spacing w:before="0" w:after="120"/>
        <w:ind w:firstLine="708"/>
        <w:jc w:val="both"/>
        <w:rPr/>
      </w:pPr>
      <w:r>
        <w:rPr/>
        <w:t>В летнее время в Эдеме были устроены курсы по народному хозяйству. Лекции читали: Густав Симонс, редактор журнала "Deutsche Kultur" и Сильвио Гезел, автор многих трудов по экономическим вопросам. Лекции прошли с большим успехом. В дебатах приняли участие съехавшиеся со всех сторон приверженцы разных Reformbewegungen, между ними многие видные вег. деятели. Обсуждались вопросы: реформа денег, земельный вопрос, проценты, национально-политические задачи, обновленная школа, вегетарианство, естественные методы лечения и многие другие.</w:t>
      </w:r>
    </w:p>
    <w:p>
      <w:pPr>
        <w:pStyle w:val="Normal"/>
        <w:spacing w:before="0" w:after="120"/>
        <w:ind w:firstLine="708"/>
        <w:jc w:val="both"/>
        <w:rPr/>
      </w:pPr>
      <w:r>
        <w:rPr/>
        <w:t>Число членов Германского Вег. Союза достигло 1800 человек.</w:t>
      </w:r>
    </w:p>
    <w:p>
      <w:pPr>
        <w:pStyle w:val="Normal"/>
        <w:spacing w:before="0" w:after="120"/>
        <w:ind w:firstLine="708"/>
        <w:jc w:val="both"/>
        <w:rPr/>
      </w:pPr>
      <w:r>
        <w:rPr/>
        <w:t>Доктор Naab из Мюнхена, практиковавший долго в восточных государствах, пишет, что аппендицит почти неизвестен жителям Малой Азии. В Константинополе он констатировал, что в то время как туземцы почти никогда не заболевают аппендицитом, европейцы дают большой процент заболеваемости. В немецком госпитале число операций в десять раз больше, чем в турецком. Объясняет он это тем, что туземцы питаются преимущественно растительными продуктами; европейцы же, в особенности немцы, употребляют мясо.</w:t>
      </w:r>
    </w:p>
    <w:p>
      <w:pPr>
        <w:pStyle w:val="Normal"/>
        <w:spacing w:before="0" w:after="120"/>
        <w:ind w:firstLine="708"/>
        <w:jc w:val="both"/>
        <w:rPr/>
      </w:pPr>
      <w:r>
        <w:rPr/>
        <w:t>В 1914 г. исполняется сто лет со дня рождения основателя германского вегетарианского движения, Эдуарда Бальцера. Немецкие единомышленники, желая каким-нибудь хорошим делом ознаменовать этот день, решили устроить "дом для старых", в котором единомышленники и единомышленницы, не имеющие возможности на старости лет дожить спокойно свои последние годы, могли бы найти там вегетарианский приют и нужный им покой. Для этой цели собрано пока около 3000 рублей.</w:t>
      </w:r>
    </w:p>
    <w:p>
      <w:pPr>
        <w:pStyle w:val="Normal"/>
        <w:spacing w:before="0" w:after="120"/>
        <w:ind w:firstLine="708"/>
        <w:jc w:val="both"/>
        <w:rPr/>
      </w:pPr>
      <w:r>
        <w:rPr/>
        <w:t>Португалия. За последние годы вег. движение здесь все более широко распространяется. Португальский вегетарианский орган "О Vegetariano", издаваемый Португальским вег. обществом (Sociedade Vegetariana de Portugal) и выходящий второй год в количестве 3000 экз. объединил вокруг себя многочисленных португальских единомышленников. Содержание органа, выходящего ежемесячно в г. Порте, интересное, издается журнал изящно, с иллюстрациями на меловой бумаге. Португальская вег. литература также увеличивается с каждым годом.</w:t>
      </w:r>
    </w:p>
    <w:p>
      <w:pPr>
        <w:pStyle w:val="Normal"/>
        <w:spacing w:before="0" w:after="120"/>
        <w:ind w:firstLine="708"/>
        <w:jc w:val="both"/>
        <w:rPr/>
      </w:pPr>
      <w:r>
        <w:rPr/>
        <w:t>Болгария. Кроме перевода брошюры Е.О. Дымшица, вышел на болгарском языке перевод книжки "Об альбуминизме", сделанный Дим. Стояновым. Особенно следует выделить вышедший на днях большой труд, составленный Хр. Досевым "Етика на храната или пионерите на вегетарианство", со вступительной статьей Л.Н. Толстого: "Первая ступень". Книга по содержанию представляет собой "Этику пищи", в ней собраны краткие биографические сведения о первых пионерах вегетарианства и выдержки из их сочинений по этому вопросу. Все эти книги изданы редакцией журнала "Възраждане", в г. Бургасе (Болгария).</w:t>
      </w:r>
    </w:p>
    <w:p>
      <w:pPr>
        <w:pStyle w:val="Normal"/>
        <w:spacing w:before="0" w:after="120"/>
        <w:ind w:firstLine="708"/>
        <w:jc w:val="both"/>
        <w:rPr/>
      </w:pPr>
      <w:r>
        <w:rPr/>
        <w:t>Бельгия. Д-р мед. Э. Ниссенс, редактор бельгийского вег. органа "Ref. alimentaire" открыл первую вегетарианскую санаторию в. Бельгии. Санатория находится в 45 минутах езды от Брюсселя.</w:t>
      </w:r>
    </w:p>
    <w:p>
      <w:pPr>
        <w:pStyle w:val="Normal"/>
        <w:spacing w:before="0" w:after="120"/>
        <w:ind w:firstLine="708"/>
        <w:jc w:val="both"/>
        <w:rPr/>
      </w:pPr>
      <w:r>
        <w:rPr/>
        <w:t xml:space="preserve">№ </w:t>
      </w:r>
      <w:r>
        <w:rPr/>
        <w:t>15 "Veg. Warte" сообщает, что в Бельгии некий Louis Gevaert еще три года тому назад изобрел искусственную кожу, и за это время так усовершенствовал этот продукт, что удостоился награды и взял патент на свое изобретение. Искусственная кожа приготовляется из хлопчатой бумаги, пропитанной особым химическим веществом, дающим ей все свойства обыкновенной кожи. Особенно хороша обувь, приготовляемая из искусственной кожи, кроме того, что по своей прочности, она не уступает обуви из обыкновенной кожи, она значительно дешевле.</w:t>
      </w:r>
    </w:p>
    <w:p>
      <w:pPr>
        <w:pStyle w:val="Normal"/>
        <w:spacing w:before="0" w:after="120"/>
        <w:ind w:firstLine="708"/>
        <w:jc w:val="both"/>
        <w:rPr/>
      </w:pPr>
      <w:r>
        <w:rPr/>
        <w:t>Как жаль, что при этом сообщении нет адреса изобретателя!</w:t>
      </w:r>
    </w:p>
    <w:p>
      <w:pPr>
        <w:pStyle w:val="Normal"/>
        <w:spacing w:before="0" w:after="120"/>
        <w:ind w:firstLine="708"/>
        <w:jc w:val="both"/>
        <w:rPr/>
      </w:pPr>
      <w:r>
        <w:rPr/>
        <w:t>Здесь ощущается острая мясная нужда, вследствие возрастающей дороговизны мяса.</w:t>
      </w:r>
    </w:p>
    <w:p>
      <w:pPr>
        <w:pStyle w:val="Normal"/>
        <w:spacing w:before="0" w:after="120"/>
        <w:ind w:firstLine="708"/>
        <w:jc w:val="both"/>
        <w:rPr/>
      </w:pPr>
      <w:r>
        <w:rPr/>
        <w:t>Австрия. Вопрос о дороговизне мяса сделался самым животрепещущим во всей Австрии. В одной из демонстраций, происшедшей на днях в Вене, против дороговизны животных продуктов, участвовало около ста тысяч человек. Вследствие вмешательства полиции произошли кровавые столкновения. Есть несколько убитых и сотня тяжело раненых людей. Демонстрантами разбиты стекла городских общественных учреждений и испорчено во многих местах городское имущество.</w:t>
      </w:r>
    </w:p>
    <w:p>
      <w:pPr>
        <w:pStyle w:val="Normal"/>
        <w:spacing w:before="0" w:after="120"/>
        <w:ind w:firstLine="708"/>
        <w:jc w:val="both"/>
        <w:rPr/>
      </w:pPr>
      <w:r>
        <w:rPr/>
        <w:t>Дания. Копенгаген. XVI-ый интернациональный конгресс обществ покровительства животным и антививисекторов открылся 3 августа в Hotel'e "Англия". Открытие должно было произойти в большом доме парламента, но когда король Фридрих, согласившийся взять под свое покровительство конгресс, узнал, что на нем будут прочитаны несколько докладов против вивисекции, то он не только отказался от принятия почетного звания, но велел также закрыть двери парламента. И конгрессистам-зоофилам пришлось таким образом перекочевать в отель. На конгрессе присутствовали представители главных обществ мира, среди которых многие вегетарианцы.</w:t>
      </w:r>
    </w:p>
    <w:p>
      <w:pPr>
        <w:pStyle w:val="Normal"/>
        <w:spacing w:before="0" w:after="120"/>
        <w:ind w:firstLine="708"/>
        <w:jc w:val="both"/>
        <w:rPr/>
      </w:pPr>
      <w:r>
        <w:rPr/>
        <w:t>Америка. Нью-Йорк. Айтон Синклер, известный писатель, автор знакомой нашим читателям книги "Дебри", был арестован недавно за нарушение воскресного отдыха. Он был обвинен одним сапожником в том, что в воскресенье совместно с некоторыми профессорами университета играл парию тенниса. Отказавшись уплатить штраф, он должен был пробыть двое суток в тюрьме. Как вегетарианец он отказался от тюремной пищи и в продолжение этого времени ни чего не ел.</w:t>
      </w:r>
    </w:p>
    <w:p>
      <w:pPr>
        <w:pStyle w:val="Normal"/>
        <w:spacing w:before="0" w:after="120"/>
        <w:ind w:firstLine="708"/>
        <w:jc w:val="both"/>
        <w:rPr/>
      </w:pPr>
      <w:r>
        <w:rPr/>
        <w:t>"Журнал "Herold of the Golden Age" сообщает, что Соединенные Штаты Америки обратили серьезное внимание на народное питание.</w:t>
      </w:r>
    </w:p>
    <w:p>
      <w:pPr>
        <w:pStyle w:val="Normal"/>
        <w:spacing w:before="0" w:after="120"/>
        <w:ind w:firstLine="708"/>
        <w:jc w:val="both"/>
        <w:rPr/>
      </w:pPr>
      <w:r>
        <w:rPr/>
        <w:t>Министерство земледелия издало несколько брошюр "О злаках", объясняющих их питательную ценность, их усвояемость и способ приготовления. Изданы такие же брошюры, содержащие разбор картофеля, яиц, фруктов; способ варения овощей без потери минеральных солей; наконец, брошюра рецептов вегетарианских блюд с научным разбором состава овощей; брошюра о земледелии и т.п. Очевидно, вопрос о реформе питания получает права гражданственности. Может быть, и мы дождемся, что у нас в Европе правительства заинтересуются им".</w:t>
      </w:r>
    </w:p>
    <w:p>
      <w:pPr>
        <w:pStyle w:val="Normal"/>
        <w:spacing w:before="0" w:after="120"/>
        <w:ind w:firstLine="708"/>
        <w:jc w:val="both"/>
        <w:rPr/>
      </w:pPr>
      <w:r>
        <w:rPr/>
        <w:t>Вышла из печати докторская диссертация проф. университета в Vale (Amer.) I.L. Buttner'a "Вегетарианизм и рациональная диета".</w:t>
      </w:r>
    </w:p>
    <w:p>
      <w:pPr>
        <w:pStyle w:val="Normal"/>
        <w:spacing w:before="0" w:after="120"/>
        <w:ind w:firstLine="708"/>
        <w:jc w:val="both"/>
        <w:rPr/>
      </w:pPr>
      <w:r>
        <w:rPr/>
        <w:t>Франция. Французское "Вегетарианское книгоиздательство" (Bruxelles, Chaussee de Wavre, 136) выпустило отдельными изданиями следующие доклады, представленные на Интернациональном Вегетарианском конгрессе в Брюсселе (1910 г.).</w:t>
      </w:r>
    </w:p>
    <w:p>
      <w:pPr>
        <w:pStyle w:val="Normal"/>
        <w:spacing w:before="0" w:after="120"/>
        <w:ind w:firstLine="708"/>
        <w:jc w:val="both"/>
        <w:rPr/>
      </w:pPr>
      <w:r>
        <w:rPr/>
        <w:t>1) Нужно ли питаться мясом? анатомический и физиологический очерк Buttner'a; ц. 50 сент. 2) Как обновить и омолодить наш организм Guelp'a; ц. 75 с. 3) Опыт физиологического синтеза вегетарианского режима д-ра Pascault; ц. 40 с. 4) Жировые вещества питания д-ра Danjou; ц. 40 с. 5) Вегетарианский режим до и после хирургической операции д-ра Pauchet; ц. 30 с. 6) Вегетарианский режим при лечении подагры д-ра Fernand de Grandmaison; ц. 25 с. 7) Вегетарианский режим при лечении желудочно-кишечной диспепсии д-ра Deschampes; ц. 25 с. 8) Гигиена питательного режима туберкулезных д-ра Petit.</w:t>
      </w:r>
    </w:p>
    <w:p>
      <w:pPr>
        <w:pStyle w:val="Normal"/>
        <w:spacing w:before="0" w:after="120"/>
        <w:ind w:firstLine="708"/>
        <w:jc w:val="both"/>
        <w:rPr/>
      </w:pPr>
      <w:r>
        <w:rPr/>
        <w:t>Кроме того, издательство выпустило "Полный отчет вегетарианского конгресса за 1910 г.", содержащий 304 стр. большого формата. Стоимость 1-го тома 6 франков, цена 2-го тома еще не определена.</w:t>
      </w:r>
    </w:p>
    <w:p>
      <w:pPr>
        <w:pStyle w:val="Normal"/>
        <w:spacing w:before="0" w:after="120"/>
        <w:ind w:firstLine="708"/>
        <w:jc w:val="both"/>
        <w:rPr/>
      </w:pPr>
      <w:r>
        <w:rPr/>
        <w:t>Вышла новая книга профессора биологии Jules Lefevre "Животная теплота и биоэнергетика", со вступлением проф. Сорбонского университета М.A. Dastre. Книга эта широко трактует вегетарианский вопрос.</w:t>
      </w:r>
    </w:p>
    <w:p>
      <w:pPr>
        <w:pStyle w:val="Normal"/>
        <w:spacing w:before="0" w:after="120"/>
        <w:ind w:firstLine="708"/>
        <w:jc w:val="both"/>
        <w:rPr/>
      </w:pPr>
      <w:r>
        <w:rPr/>
        <w:t>В Дюнкирхене, Доне, Тужоре, Аррасе, население остается без мяса. Среди населения растет возбуждение, вызванное дороговизной мясных продуктов. Хозяева мясных и колбасных лавок, боясь, чтобы последние не были разгромлены, держат свои заведения закрытыми. Мясной голод растет.</w:t>
      </w:r>
    </w:p>
    <w:p>
      <w:pPr>
        <w:pStyle w:val="Normal"/>
        <w:spacing w:before="0" w:after="120"/>
        <w:ind w:firstLine="708"/>
        <w:jc w:val="both"/>
        <w:rPr/>
      </w:pPr>
      <w:r>
        <w:rPr/>
        <w:t>Конгресс эсперантистов. 26.08 закончился интернациональный конгресс эсперантистов в г. Анверсе (Франция). Следующий конгресс назначен на 1912-й г. в Кракове.</w:t>
      </w:r>
    </w:p>
    <w:p>
      <w:pPr>
        <w:pStyle w:val="Normal"/>
        <w:spacing w:before="0" w:after="120"/>
        <w:ind w:firstLine="708"/>
        <w:jc w:val="both"/>
        <w:rPr/>
      </w:pPr>
      <w:r>
        <w:rPr/>
        <w:t>Англия. Лондон. Радиотерапевтический институт в Ридинге. 14.08 в Ридинге открылся радиотерапевтический институт для лечения различных болезней. Институт обладает необыкновенным богатством, состоящим из целого грамма радия, стоимостью в 375.000 фр. Директором института состоит известный ученый – профессор Науward-Pinche. Он, как и все его ассистенты, — убежденный антививисекционист и в институте, понятно, никакие эксперименты над животными не будут производиться.</w:t>
      </w:r>
    </w:p>
    <w:p>
      <w:pPr>
        <w:pStyle w:val="Normal"/>
        <w:spacing w:before="0" w:after="120"/>
        <w:ind w:firstLine="708"/>
        <w:jc w:val="both"/>
        <w:rPr/>
      </w:pPr>
      <w:r>
        <w:rPr/>
        <w:t>Газета "Gaulois" сообщает, что 30000 индюков, отправленных из Италии и Венгрии в Англию, задержаны были санитарами и, как прибывающие из зараженных холерой стран, преданы были огню. Комментарии излишни.</w:t>
      </w:r>
    </w:p>
    <w:p>
      <w:pPr>
        <w:pStyle w:val="Normal"/>
        <w:spacing w:before="0" w:after="120"/>
        <w:ind w:firstLine="708"/>
        <w:jc w:val="both"/>
        <w:rPr/>
      </w:pPr>
      <w:r>
        <w:rPr/>
        <w:t>Сербия. "Д-р Милкович в Белграде обратился к Вег. Обществу в Париже с запросом о желающих основать вегетарианский ресторан в Сербии, которому обещает поддержку антиалкогольное Общество, существующее уже несколько лет".</w:t>
      </w:r>
    </w:p>
    <w:p>
      <w:pPr>
        <w:pStyle w:val="Normal"/>
        <w:spacing w:before="0" w:after="120"/>
        <w:jc w:val="both"/>
        <w:rPr/>
      </w:pPr>
      <w:r>
        <w:rPr/>
        <w:t>Старый Вегетарианец</w:t>
      </w:r>
    </w:p>
    <w:p>
      <w:pPr>
        <w:pStyle w:val="Normal"/>
        <w:spacing w:before="0" w:after="120"/>
        <w:jc w:val="both"/>
        <w:rPr/>
      </w:pPr>
      <w:r>
        <w:rPr/>
      </w:r>
    </w:p>
    <w:p>
      <w:pPr>
        <w:pStyle w:val="Normal"/>
        <w:spacing w:before="0" w:after="120"/>
        <w:jc w:val="both"/>
        <w:rPr>
          <w:b/>
          <w:b/>
        </w:rPr>
      </w:pPr>
      <w:r>
        <w:rPr>
          <w:b/>
        </w:rPr>
        <w:t>ВО.8.1911 По миру</w:t>
      </w:r>
    </w:p>
    <w:p>
      <w:pPr>
        <w:pStyle w:val="Normal"/>
        <w:spacing w:before="0" w:after="120"/>
        <w:ind w:firstLine="708"/>
        <w:jc w:val="both"/>
        <w:rPr/>
      </w:pPr>
      <w:r>
        <w:rPr/>
        <w:t>Россия. Киев. Вегетарианское движение широко растет. Издается здесь вегетарианская литература, которая хорошо расходится. Киев в настоящее время занимает первое место в России по числу вегетарианских столовых и широкой пропаганде вегетарианства. Местное вегетарианское общество стало проявлять в последнее время интенсивную деятельность. Общее Собрание Киевского вегетарианского общества, состоявшееся 5 ноября 1911 г., постановило:</w:t>
      </w:r>
    </w:p>
    <w:p>
      <w:pPr>
        <w:pStyle w:val="Normal"/>
        <w:spacing w:before="0" w:after="120"/>
        <w:ind w:firstLine="708"/>
        <w:jc w:val="both"/>
        <w:rPr/>
      </w:pPr>
      <w:r>
        <w:rPr/>
        <w:t>1) Открыть третью общественную вегетарианскую столовую, на окраине города, Подоле, и ассигновать для этой цели 1000 р. 2) Избрать комиссию для выработки проекта издания вегетарианского органа. 3) Утвердить выработанный специальной комиссией проект нового устава Вегетарианского общества. 4) Ввиду расширения дел общества и увеличения числа столовых, учредить специальную хозяйственную комиссию, которая заведовала бы всеми хозяйственными делами общества.</w:t>
      </w:r>
    </w:p>
    <w:p>
      <w:pPr>
        <w:pStyle w:val="Normal"/>
        <w:spacing w:before="0" w:after="120"/>
        <w:ind w:firstLine="708"/>
        <w:jc w:val="both"/>
        <w:rPr/>
      </w:pPr>
      <w:r>
        <w:rPr/>
        <w:t>Совет Киевского вег. общества от 4-го октября с.г. постановил:</w:t>
      </w:r>
    </w:p>
    <w:p>
      <w:pPr>
        <w:pStyle w:val="Normal"/>
        <w:spacing w:before="0" w:after="120"/>
        <w:ind w:firstLine="708"/>
        <w:jc w:val="both"/>
        <w:rPr/>
      </w:pPr>
      <w:r>
        <w:rPr/>
        <w:t>1) В целях пропаганды вегетарианства разослать 300 номеров журнала "Вегетарианское обозрение", за последние три месяца (октябрь, ноябрь и декабрь) всем членам Киевского вег. общества и крупным городским библиотекам России. 2) Предоставить всем служащим общества пользоваться четырьмя выходными днями в месяц, вместо двух дней</w:t>
      </w:r>
      <w:r>
        <w:rPr>
          <w:rStyle w:val="EndnoteCharacters"/>
          <w:rStyle w:val="EndnoteAnchor"/>
        </w:rPr>
        <w:endnoteReference w:id="26"/>
      </w:r>
      <w:r>
        <w:rPr/>
        <w:t>. 3) С целью поощрения труда давать служащим общества, получающим не менее 15 руб. в месяц, периодические прибавки за каждые три месяца в размере 5% получаемого ими жалованья до двух лет, причем зачислить им время прежней службы.</w:t>
      </w:r>
    </w:p>
    <w:p>
      <w:pPr>
        <w:pStyle w:val="Normal"/>
        <w:spacing w:before="0" w:after="120"/>
        <w:ind w:firstLine="708"/>
        <w:jc w:val="both"/>
        <w:rPr/>
      </w:pPr>
      <w:r>
        <w:rPr/>
        <w:t>На днях мне пришлось познакомиться с докладом Р.С. Доброжанского (делегата Киевского вег. общ. на Вег. выставке и Съезде Немецких Вегетарианцев) "По поводу Вегетарианской Выставки в Дрездене", представленным последним Киевскому вег. обществу. Доклад содержательно и хорошо составлен. Автор в своем докладе не ограничился одной "Вег. Выставкой" и Съездом, а затрагивает попутно, и очень дельно, "Вегетаризм и Международную Выставку Гигиены".</w:t>
      </w:r>
    </w:p>
    <w:p>
      <w:pPr>
        <w:pStyle w:val="Normal"/>
        <w:spacing w:before="0" w:after="120"/>
        <w:ind w:firstLine="708"/>
        <w:jc w:val="both"/>
        <w:rPr/>
      </w:pPr>
      <w:r>
        <w:rPr/>
        <w:t>Совет Киевского Вегетарианского общества постановил пожертвовать 100 руб. в пользу голодающих, в ознаменование годовщины смерти Л.Н. Толстого.</w:t>
      </w:r>
    </w:p>
    <w:p>
      <w:pPr>
        <w:pStyle w:val="Normal"/>
        <w:spacing w:before="0" w:after="120"/>
        <w:ind w:firstLine="708"/>
        <w:jc w:val="both"/>
        <w:rPr/>
      </w:pPr>
      <w:r>
        <w:rPr/>
        <w:t>Минск губ. Об открытии местного вегетарианского общества, газета "Минский Голос" (№ 575, от 28 сент.) сообщает следующее:</w:t>
      </w:r>
    </w:p>
    <w:p>
      <w:pPr>
        <w:pStyle w:val="Normal"/>
        <w:spacing w:before="0" w:after="120"/>
        <w:ind w:firstLine="708"/>
        <w:jc w:val="both"/>
        <w:rPr/>
      </w:pPr>
      <w:r>
        <w:rPr/>
        <w:t>Минское вегетарианское общество.</w:t>
      </w:r>
    </w:p>
    <w:p>
      <w:pPr>
        <w:pStyle w:val="Normal"/>
        <w:spacing w:before="0" w:after="120"/>
        <w:ind w:firstLine="708"/>
        <w:jc w:val="both"/>
        <w:rPr/>
      </w:pPr>
      <w:r>
        <w:rPr/>
        <w:t>"26-го сентября в зале минской городской управы состоялось первое общее собрание учредителей минского вегетарианского общества. В 9 часов вечера член-учредитель Шабад объявил общее собрание открытым и познакомил присутствующих с уставом Общества. Затем был объявлен перерыв на 10 минут, после которого были избраны: председателем общего собрания г. А.С. Шабад и секретарем М.Г. Богданович. Во время перерыва происходила запись желающих вступить членами в общество. Действительными членами записалось 20 человек и соревнователей 11. Затем было приступлено к выборам, согласно уставу, закрытой баллотировкой, членов совета, кандидатов к ним, членов ревизионной комиссии и одного кандидата к ним. По подсчету голосов избранными оказались: доктор Обезерский, доктор Яновский, А.С. Шабад, М.Г. Богданович, Г.У. Цухтман, М.А. Раковщик, М.А. Фишкин, Я.Б. Трестман и В.Ф. Пашкевич. Из них избраны: председателем совета Г.У. Цухтман, тов. председателя М.Г. Богданович, казначеем А.С. Шабад, секретарем В.Ф. Пашкевич, пятым членом совета – д-р М. Обезерский; кандидатами в члены совета д-р Каминский и д-р Яновский; в члены ревизионной комиссии — Г.У. Цухтман, М.А. Раковщик и М.К. Фишкин и кандидатом Я.Б. Трестман. Затем рассматривалась и утверждена смета на 1911 и 1912 год.</w:t>
      </w:r>
    </w:p>
    <w:p>
      <w:pPr>
        <w:pStyle w:val="Normal"/>
        <w:spacing w:before="0" w:after="120"/>
        <w:ind w:firstLine="708"/>
        <w:jc w:val="both"/>
        <w:rPr/>
      </w:pPr>
      <w:r>
        <w:rPr/>
        <w:t>Приход по смете на 1911 г. определен в 200 р., а на 1912 г. в 500 р. Расходы на 1911 год 200 р., а на 1912 г.— 500 р.</w:t>
      </w:r>
    </w:p>
    <w:p>
      <w:pPr>
        <w:pStyle w:val="Normal"/>
        <w:spacing w:before="0" w:after="120"/>
        <w:ind w:firstLine="708"/>
        <w:jc w:val="both"/>
        <w:rPr/>
      </w:pPr>
      <w:r>
        <w:rPr/>
        <w:t>В 11 часов вечера председательствующий объявил собрание закрытым".</w:t>
      </w:r>
    </w:p>
    <w:p>
      <w:pPr>
        <w:pStyle w:val="Normal"/>
        <w:spacing w:before="0" w:after="120"/>
        <w:ind w:firstLine="708"/>
        <w:jc w:val="both"/>
        <w:rPr/>
      </w:pPr>
      <w:r>
        <w:rPr/>
        <w:t>Молодое Минское вег. общество пригласило Иосифа Перпера прочесть здесь лекцию о вегетарианстве, которая и состоялась 16-го октября в зале Черчеса. Во время лекции был устроен специально вегетарианский буфет, и публика имела возможность не только теоретически, но и практически познакомиться с вегетарианством. В зале, недалеко от лектора, висел прекрасный портрет Л.Н. Толстого. По стенам были развешены листки против пьянства. У входа продавалась дешевая вегетарианская литература. Особенно охотно раскупали "Первую ступень" Л.Н. Толстого, журналы "Вегетарианское обозрение" и пр. Во время антракта, и по окончании лекции, публика, главным образом молодежь, обступила лектора, долго расспрашивая последнего как о вегетарианстве, так и о вопросах, близко соприкасающихся с идеей безубойного питания. Много содействовали успеху лекции, устроители ее: А.С. Шабад, М.А. Фишкин и д-р М. Обезерский.</w:t>
      </w:r>
    </w:p>
    <w:p>
      <w:pPr>
        <w:pStyle w:val="Normal"/>
        <w:spacing w:before="0" w:after="120"/>
        <w:ind w:firstLine="708"/>
        <w:jc w:val="both"/>
        <w:rPr/>
      </w:pPr>
      <w:r>
        <w:rPr/>
        <w:t>В Минске за последнее время широко распространяется вегетарианская литература. Поговаривают об открытии первой вегетарианской столовой.</w:t>
      </w:r>
    </w:p>
    <w:p>
      <w:pPr>
        <w:pStyle w:val="Normal"/>
        <w:spacing w:before="0" w:after="120"/>
        <w:ind w:firstLine="708"/>
        <w:jc w:val="both"/>
        <w:rPr/>
      </w:pPr>
      <w:r>
        <w:rPr/>
        <w:t>Полтава. Местные единомышленники, А.А. Волкенштейн, К.Г. Греков, М.С. Дудченко и др., желая ознакомить широкие круги местного населения с вегетарианством, пригласили Иосифа Перпера прочесть лекцию "Вегетарианство и его значение". Еще до приезда лектора К.Г. Греков и М.С. Дудченко напечатали в местных газетах краткие, хорошие заметки о значении вегетарианства, а д-р А.А. Волкенштейн и Э. Каплан содействовали устройству лекции, хлопоча о разрешении, найме помещения и пр. Такая энергичная деятельность со стороны единомышленников поспособствовала тому, что 5-го ноября "Зал Купеческого Клуба" был наполнен публикой, которая внимательно слушала лектора. Довольно бойко расходилась вег. литература, которая в очень короткое время была вся распродана. Особенно большой спрос был на "Первую ступень", на брошюры Е.Ю. Рейнке и вегетарианские поваренные книги. Поваренных книг между тем не было ни одной.</w:t>
      </w:r>
    </w:p>
    <w:p>
      <w:pPr>
        <w:pStyle w:val="Normal"/>
        <w:spacing w:before="0" w:after="120"/>
        <w:ind w:firstLine="708"/>
        <w:jc w:val="both"/>
        <w:rPr/>
      </w:pPr>
      <w:r>
        <w:rPr/>
        <w:t>В Полтаве предполагается открыть вегетарианскую столовую.</w:t>
      </w:r>
    </w:p>
    <w:p>
      <w:pPr>
        <w:pStyle w:val="Normal"/>
        <w:spacing w:before="0" w:after="120"/>
        <w:ind w:firstLine="708"/>
        <w:jc w:val="both"/>
        <w:rPr/>
      </w:pPr>
      <w:r>
        <w:rPr/>
        <w:t>Местная газета "Полтавская Речь" дала следующий отзыв о лекции в статье "Лекция по вегетарианству".</w:t>
      </w:r>
    </w:p>
    <w:p>
      <w:pPr>
        <w:pStyle w:val="Normal"/>
        <w:spacing w:before="0" w:after="120"/>
        <w:ind w:firstLine="708"/>
        <w:jc w:val="both"/>
        <w:rPr/>
      </w:pPr>
      <w:r>
        <w:rPr/>
        <w:t>"В субботу, 5 ноября, в зале купеческого клуба И.О. Перпер прочел лекцию на тему "Вегетарианство и его значение". Указав на древнее происхождение идеи вегетарианства, лектор пытался установить, что эта идея может уживаться с самыми разнообразными общественными и научными понятиями, что вегетарианцы не призывают к идейной узости.</w:t>
      </w:r>
    </w:p>
    <w:p>
      <w:pPr>
        <w:pStyle w:val="Normal"/>
        <w:spacing w:before="0" w:after="120"/>
        <w:ind w:firstLine="708"/>
        <w:jc w:val="both"/>
        <w:rPr/>
      </w:pPr>
      <w:r>
        <w:rPr/>
        <w:t>На этом месте лектор был остановлен представителем полиции, заявившим, что сказанное не относится к программе и сделавшим лектору первое предостережение. Когда же лектор заявил, что его слова имеют тесную связь со всей программой, полицейский чиновник попросил не критиковать его действий.</w:t>
      </w:r>
    </w:p>
    <w:p>
      <w:pPr>
        <w:pStyle w:val="Normal"/>
        <w:spacing w:before="0" w:after="120"/>
        <w:ind w:firstLine="708"/>
        <w:jc w:val="both"/>
        <w:rPr/>
      </w:pPr>
      <w:r>
        <w:rPr/>
        <w:t>Лектор переходит к определению самого понятия "вегетарианство". Вегетарианство это – человечность. Оно борется со всем грубым, животным, недостойным человека; оно зовет к природе, жизни, красоте, и на этом основании отрицает убийство, алкоголь, курение – все, что ограничивает и отуманивает человеческое существование.</w:t>
      </w:r>
    </w:p>
    <w:p>
      <w:pPr>
        <w:pStyle w:val="Normal"/>
        <w:spacing w:before="0" w:after="120"/>
        <w:ind w:firstLine="708"/>
        <w:jc w:val="both"/>
        <w:rPr/>
      </w:pPr>
      <w:r>
        <w:rPr/>
        <w:t>Оно – первая ступень к красивой свободной жизни.</w:t>
      </w:r>
    </w:p>
    <w:p>
      <w:pPr>
        <w:pStyle w:val="Normal"/>
        <w:spacing w:before="0" w:after="120"/>
        <w:ind w:firstLine="708"/>
        <w:jc w:val="both"/>
        <w:rPr/>
      </w:pPr>
      <w:r>
        <w:rPr/>
        <w:t>Питающиеся мясом для своих нужд убивают беззащитных животных, создают целую группу жестоких и грубых профессионалов-мясников. Бойни, охота, вивисекция – это грязные пятна на совести человека, это стена его духовному усовершенствованию. Уничтожением животных, растений, птиц, — до перьев которых так падки наши дамы, — мы опустошаем жизнь, оставляем пустое место грядущим поколениям.</w:t>
      </w:r>
    </w:p>
    <w:p>
      <w:pPr>
        <w:pStyle w:val="Normal"/>
        <w:spacing w:before="0" w:after="120"/>
        <w:ind w:firstLine="708"/>
        <w:jc w:val="both"/>
        <w:rPr/>
      </w:pPr>
      <w:r>
        <w:rPr/>
        <w:t>Далее лектор указал на значение вегетарианства с физиологической точки зрения, на вредное влияние мяса, вызывающего нервные и подагрические заболевания, аппендицит и др., и на благотворное влияние вегетарианского режима на алкоголиков, душевнобольных, беременных. Лектор отметил, что вегетарианцы насчитывают в своих рядах не только людей исключительной физической силы, но и титанов духа: Сенека, Платон, Будда, Л. Толстой, Э. Реклю, Леонардо да Винчи и др.</w:t>
      </w:r>
    </w:p>
    <w:p>
      <w:pPr>
        <w:pStyle w:val="Normal"/>
        <w:spacing w:before="0" w:after="120"/>
        <w:ind w:firstLine="708"/>
        <w:jc w:val="both"/>
        <w:rPr/>
      </w:pPr>
      <w:r>
        <w:rPr/>
        <w:t>Лектор установил также роль вегетарианства в деле воспитания, причем дети вегетарианцев оказываются более жизнерадостными и веселыми, чем дети "мясников". Лектор остановился довольно подробно на заграничных вегетарианских приютах, устраиваемых в здоровой обстановке со здоровым режимом для бедных детей.</w:t>
      </w:r>
    </w:p>
    <w:p>
      <w:pPr>
        <w:pStyle w:val="Normal"/>
        <w:spacing w:before="0" w:after="120"/>
        <w:ind w:firstLine="708"/>
        <w:jc w:val="both"/>
        <w:rPr/>
      </w:pPr>
      <w:r>
        <w:rPr/>
        <w:t>Касаясь современного "покровительства" животным, лектор отметил лицемерие этого отношения, заставляющее нас пожирать тех самых животных, которых мы жалеем.</w:t>
      </w:r>
    </w:p>
    <w:p>
      <w:pPr>
        <w:pStyle w:val="Normal"/>
        <w:spacing w:before="0" w:after="120"/>
        <w:ind w:firstLine="708"/>
        <w:jc w:val="both"/>
        <w:rPr/>
      </w:pPr>
      <w:r>
        <w:rPr/>
        <w:t>Перейдя к вегетарианству с экономической точки зрения, лектор указал, что с сокращением земельной площади и вздорожанием земли прокормить скот будет очень затруднительно. Таким образом, борьба за существование ведет к естественной замене животной пищи растительной и минеральной.</w:t>
      </w:r>
    </w:p>
    <w:p>
      <w:pPr>
        <w:pStyle w:val="Normal"/>
        <w:spacing w:before="0" w:after="120"/>
        <w:ind w:firstLine="708"/>
        <w:jc w:val="both"/>
        <w:rPr/>
      </w:pPr>
      <w:r>
        <w:rPr/>
        <w:t>Говоря о современном положении вегетарианства в России, лектор отнес его начало к 1878 г., когда проф. Бекетов выступил со статьями и лекциями по вегетарианству. Затем появилась "Первая ступень" Л.Н. Толстого, в Петербурге было основано вегетарианское общество и в настоящее время это движение насчитывает десятки тысяч последователей.</w:t>
      </w:r>
    </w:p>
    <w:p>
      <w:pPr>
        <w:pStyle w:val="Normal"/>
        <w:spacing w:before="0" w:after="120"/>
        <w:ind w:firstLine="708"/>
        <w:jc w:val="both"/>
        <w:rPr/>
      </w:pPr>
      <w:r>
        <w:rPr/>
        <w:t>В заключение лектор представил сжатый конспект лекции и пожелал, чтобы возникшая среди полтавцев идея об открытии вегетарианского общества и столовой осуществилась.</w:t>
      </w:r>
    </w:p>
    <w:p>
      <w:pPr>
        <w:pStyle w:val="Normal"/>
        <w:spacing w:before="0" w:after="120"/>
        <w:ind w:firstLine="708"/>
        <w:jc w:val="both"/>
        <w:rPr/>
      </w:pPr>
      <w:r>
        <w:rPr/>
        <w:t>Лектор отнесся к своему предмету искренно и горячо. Он собрал обширный материал для подтверждения справедливости вегетарианской идеи. К сожалению, обилие материала и недостаток времени заставляли лектора нагромождать факты иногда без системы.</w:t>
      </w:r>
    </w:p>
    <w:p>
      <w:pPr>
        <w:pStyle w:val="Normal"/>
        <w:spacing w:before="0" w:after="120"/>
        <w:ind w:firstLine="708"/>
        <w:jc w:val="both"/>
        <w:rPr/>
      </w:pPr>
      <w:r>
        <w:rPr/>
        <w:t>Публики было довольно много".</w:t>
      </w:r>
    </w:p>
    <w:p>
      <w:pPr>
        <w:pStyle w:val="Normal"/>
        <w:spacing w:before="0" w:after="120"/>
        <w:ind w:firstLine="708"/>
        <w:jc w:val="both"/>
        <w:rPr/>
      </w:pPr>
      <w:r>
        <w:rPr/>
        <w:t>Другая местная газета, крайне правого направления, "Полтавский Вестник", дала такой же хороший, обстоятельный отзыв. Отзывы эти очень важны потому, что знакомят большие круги своих читателей с основными понятиями о вегетарианстве и главнейшими доводами в защиту вегетарианской идеи.</w:t>
      </w:r>
    </w:p>
    <w:p>
      <w:pPr>
        <w:pStyle w:val="Normal"/>
        <w:spacing w:before="0" w:after="120"/>
        <w:ind w:firstLine="708"/>
        <w:jc w:val="both"/>
        <w:rPr/>
      </w:pPr>
      <w:r>
        <w:rPr/>
        <w:t>Москва. О столовой Московского вег. общества, газета "Голос Москвы" пишет следующее:</w:t>
      </w:r>
    </w:p>
    <w:p>
      <w:pPr>
        <w:pStyle w:val="Normal"/>
        <w:spacing w:before="0" w:after="120"/>
        <w:ind w:firstLine="708"/>
        <w:jc w:val="both"/>
        <w:rPr/>
      </w:pPr>
      <w:r>
        <w:rPr/>
        <w:t>"Огромный дом-особняк княгини Шаховской в Газетном переулке совершенно преобразился.</w:t>
      </w:r>
    </w:p>
    <w:p>
      <w:pPr>
        <w:pStyle w:val="Normal"/>
        <w:spacing w:before="0" w:after="120"/>
        <w:ind w:firstLine="708"/>
        <w:jc w:val="both"/>
        <w:rPr/>
      </w:pPr>
      <w:r>
        <w:rPr/>
        <w:t>Дом, производивший мрачное нежилое впечатление, в котором почти полвека прожила безвыездно княгиня-затворница, теперь ласкает взор своей отделкой и шумным оживлением.</w:t>
      </w:r>
    </w:p>
    <w:p>
      <w:pPr>
        <w:pStyle w:val="Normal"/>
        <w:spacing w:before="0" w:after="120"/>
        <w:ind w:firstLine="708"/>
        <w:jc w:val="both"/>
        <w:rPr/>
      </w:pPr>
      <w:r>
        <w:rPr/>
        <w:t>Вынесена старая грязная мебель.</w:t>
      </w:r>
    </w:p>
    <w:p>
      <w:pPr>
        <w:pStyle w:val="Normal"/>
        <w:spacing w:before="0" w:after="120"/>
        <w:ind w:firstLine="708"/>
        <w:jc w:val="both"/>
        <w:rPr/>
      </w:pPr>
      <w:r>
        <w:rPr/>
        <w:t>Выметана полувековая пыль, не знавшая прикосновения руки человека.</w:t>
      </w:r>
    </w:p>
    <w:p>
      <w:pPr>
        <w:pStyle w:val="Normal"/>
        <w:spacing w:before="0" w:after="120"/>
        <w:ind w:firstLine="708"/>
        <w:jc w:val="both"/>
        <w:rPr/>
      </w:pPr>
      <w:r>
        <w:rPr/>
        <w:t>Отремонтированы высокие светлые комнаты с лепными потолками.</w:t>
      </w:r>
    </w:p>
    <w:p>
      <w:pPr>
        <w:pStyle w:val="Normal"/>
        <w:spacing w:before="0" w:after="120"/>
        <w:ind w:firstLine="708"/>
        <w:jc w:val="both"/>
        <w:rPr/>
      </w:pPr>
      <w:r>
        <w:rPr/>
        <w:t>На стенах, вместо массивных картин с изображением предков в париках и фижмах, всюду развешены портреты великого писателя земли русской Л.Н. Толстого...</w:t>
      </w:r>
    </w:p>
    <w:p>
      <w:pPr>
        <w:pStyle w:val="Normal"/>
        <w:spacing w:before="0" w:after="120"/>
        <w:ind w:firstLine="708"/>
        <w:jc w:val="both"/>
        <w:rPr/>
      </w:pPr>
      <w:r>
        <w:rPr/>
        <w:t>Теперь в этом прекрасном дворце помещается грандиозная столовая московского вегетарианского общества.</w:t>
      </w:r>
    </w:p>
    <w:p>
      <w:pPr>
        <w:pStyle w:val="Normal"/>
        <w:spacing w:before="0" w:after="120"/>
        <w:ind w:firstLine="708"/>
        <w:jc w:val="both"/>
        <w:rPr/>
      </w:pPr>
      <w:r>
        <w:rPr/>
        <w:t>Как известно, в этом обществе деятельное участие принимал Л.Н. Толстой, уделявший ему много внимания.</w:t>
      </w:r>
    </w:p>
    <w:p>
      <w:pPr>
        <w:pStyle w:val="Normal"/>
        <w:spacing w:before="0" w:after="120"/>
        <w:ind w:firstLine="708"/>
        <w:jc w:val="both"/>
        <w:rPr/>
      </w:pPr>
      <w:r>
        <w:rPr/>
        <w:t>Он состоял почетным членом, всегда выражал обществу сочувствие и всяческое содействие.</w:t>
      </w:r>
    </w:p>
    <w:p>
      <w:pPr>
        <w:pStyle w:val="Normal"/>
        <w:spacing w:before="0" w:after="120"/>
        <w:ind w:firstLine="708"/>
        <w:jc w:val="both"/>
        <w:rPr/>
      </w:pPr>
      <w:r>
        <w:rPr/>
        <w:t>Начав свою деятельность при наличности немногих членов, общество постепенно разрослось.</w:t>
      </w:r>
    </w:p>
    <w:p>
      <w:pPr>
        <w:pStyle w:val="Normal"/>
        <w:spacing w:before="0" w:after="120"/>
        <w:ind w:firstLine="708"/>
        <w:jc w:val="both"/>
        <w:rPr/>
      </w:pPr>
      <w:r>
        <w:rPr/>
        <w:t>Теперь в столовой ежедневно обедает до 650 человек.</w:t>
      </w:r>
    </w:p>
    <w:p>
      <w:pPr>
        <w:pStyle w:val="Normal"/>
        <w:spacing w:before="0" w:after="120"/>
        <w:ind w:firstLine="708"/>
        <w:jc w:val="both"/>
        <w:rPr/>
      </w:pPr>
      <w:r>
        <w:rPr/>
        <w:t>Среди обедающих преобладает учащаяся молодежь.</w:t>
      </w:r>
    </w:p>
    <w:p>
      <w:pPr>
        <w:pStyle w:val="Normal"/>
        <w:spacing w:before="0" w:after="120"/>
        <w:ind w:firstLine="708"/>
        <w:jc w:val="both"/>
        <w:rPr/>
      </w:pPr>
      <w:r>
        <w:rPr/>
        <w:t>На меню начертаны мысли Толстого о вегетарианстве:</w:t>
      </w:r>
    </w:p>
    <w:p>
      <w:pPr>
        <w:pStyle w:val="Normal"/>
        <w:spacing w:before="0" w:after="120"/>
        <w:ind w:firstLine="708"/>
        <w:jc w:val="both"/>
        <w:rPr/>
      </w:pPr>
      <w:r>
        <w:rPr/>
        <w:t xml:space="preserve">— </w:t>
      </w:r>
      <w:r>
        <w:rPr/>
        <w:t>Одна душа во всех... Все живые существа телами своими отделены друг от друга, но то, что дает им жизнь – одно и тоже во всех...</w:t>
      </w:r>
    </w:p>
    <w:p>
      <w:pPr>
        <w:pStyle w:val="Normal"/>
        <w:spacing w:before="0" w:after="120"/>
        <w:ind w:firstLine="708"/>
        <w:jc w:val="both"/>
        <w:rPr/>
      </w:pPr>
      <w:r>
        <w:rPr/>
        <w:t xml:space="preserve">— </w:t>
      </w:r>
      <w:r>
        <w:rPr/>
        <w:t>Если бы только все те, кто едят животных, сами убивали их, — большая половина людей отказалась бы от мяса...</w:t>
      </w:r>
    </w:p>
    <w:p>
      <w:pPr>
        <w:pStyle w:val="Normal"/>
        <w:spacing w:before="0" w:after="120"/>
        <w:ind w:firstLine="708"/>
        <w:jc w:val="both"/>
        <w:rPr/>
      </w:pPr>
      <w:r>
        <w:rPr/>
        <w:t>Характерны в столовой порядки.</w:t>
      </w:r>
    </w:p>
    <w:p>
      <w:pPr>
        <w:pStyle w:val="Normal"/>
        <w:spacing w:before="0" w:after="120"/>
        <w:ind w:firstLine="708"/>
        <w:jc w:val="both"/>
        <w:rPr/>
      </w:pPr>
      <w:r>
        <w:rPr/>
        <w:t>Курить и давать на чай прислуге воспрещается...</w:t>
      </w:r>
    </w:p>
    <w:p>
      <w:pPr>
        <w:pStyle w:val="Normal"/>
        <w:spacing w:before="0" w:after="120"/>
        <w:ind w:firstLine="708"/>
        <w:jc w:val="both"/>
        <w:rPr/>
      </w:pPr>
      <w:r>
        <w:rPr/>
        <w:t>В беседе с нашим сотрудником казначей вегетарианского общества поделился некоторыми подробностями о деятельности столовой:</w:t>
      </w:r>
    </w:p>
    <w:p>
      <w:pPr>
        <w:pStyle w:val="Normal"/>
        <w:spacing w:before="0" w:after="120"/>
        <w:ind w:firstLine="708"/>
        <w:jc w:val="both"/>
        <w:rPr/>
      </w:pPr>
      <w:r>
        <w:rPr/>
        <w:t xml:space="preserve">— </w:t>
      </w:r>
      <w:r>
        <w:rPr/>
        <w:t>За новое помещение общество платит 6000 рублей в год. Но мы не боимся таких расходов, потому что решили не делать из столовой коммерческого предприятия. Помимо этого, мы видим, что столовая начинает приобретать прочные симпатии среди посещающей нас публики.</w:t>
      </w:r>
    </w:p>
    <w:p>
      <w:pPr>
        <w:pStyle w:val="Normal"/>
        <w:spacing w:before="0" w:after="120"/>
        <w:ind w:firstLine="708"/>
        <w:jc w:val="both"/>
        <w:rPr/>
      </w:pPr>
      <w:r>
        <w:rPr/>
        <w:t>Возьмите пример: с 2 августа по 2 сентября у нас было 11863 человека обедающих. В первые дни обедало по 180-200, а в последние – по 610 человек.</w:t>
      </w:r>
    </w:p>
    <w:p>
      <w:pPr>
        <w:pStyle w:val="Normal"/>
        <w:spacing w:before="0" w:after="120"/>
        <w:ind w:firstLine="708"/>
        <w:jc w:val="both"/>
        <w:rPr/>
      </w:pPr>
      <w:r>
        <w:rPr/>
        <w:t>По вторникам мы устраиваем чайные вечера, которые также привлекают публику.</w:t>
      </w:r>
    </w:p>
    <w:p>
      <w:pPr>
        <w:pStyle w:val="Normal"/>
        <w:spacing w:before="0" w:after="120"/>
        <w:ind w:firstLine="708"/>
        <w:jc w:val="both"/>
        <w:rPr/>
      </w:pPr>
      <w:r>
        <w:rPr/>
        <w:t>Все остатки от нашего бюджета общество решило употреблять на улучшение столовой.</w:t>
      </w:r>
    </w:p>
    <w:p>
      <w:pPr>
        <w:pStyle w:val="Normal"/>
        <w:spacing w:before="0" w:after="120"/>
        <w:ind w:firstLine="708"/>
        <w:jc w:val="both"/>
        <w:rPr/>
      </w:pPr>
      <w:r>
        <w:rPr/>
        <w:t>Все наши доходы находятся под строгим контролем…</w:t>
      </w:r>
    </w:p>
    <w:p>
      <w:pPr>
        <w:pStyle w:val="Normal"/>
        <w:spacing w:before="0" w:after="120"/>
        <w:ind w:firstLine="708"/>
        <w:jc w:val="both"/>
        <w:rPr/>
      </w:pPr>
      <w:r>
        <w:rPr/>
        <w:t>В заключение он показал нам образцовую кухню. Она устроена в огромном зимнем саду княгини Шаховской".</w:t>
      </w:r>
    </w:p>
    <w:p>
      <w:pPr>
        <w:pStyle w:val="Normal"/>
        <w:spacing w:before="0" w:after="120"/>
        <w:ind w:firstLine="708"/>
        <w:jc w:val="both"/>
        <w:rPr/>
      </w:pPr>
      <w:r>
        <w:rPr/>
        <w:t>В настоящее время число ежедневных посетителей столовой достигло 1000 (тысячи) человек. В виду такого успеха, Общество предполагает открыть вторую общественную вег. столовую.</w:t>
      </w:r>
    </w:p>
    <w:p>
      <w:pPr>
        <w:pStyle w:val="Normal"/>
        <w:spacing w:before="0" w:after="120"/>
        <w:ind w:firstLine="708"/>
        <w:jc w:val="both"/>
        <w:rPr/>
      </w:pPr>
      <w:r>
        <w:rPr/>
        <w:t>Ив. Ив. Горбунов-Посадов приговорен к заключению в крепости на один год за издание "Круга чтения" Л.Н.Толстого.</w:t>
      </w:r>
    </w:p>
    <w:p>
      <w:pPr>
        <w:pStyle w:val="Normal"/>
        <w:spacing w:before="0" w:after="120"/>
        <w:ind w:firstLine="708"/>
        <w:jc w:val="both"/>
        <w:rPr/>
      </w:pPr>
      <w:r>
        <w:rPr/>
        <w:t>Елисаветград. Открывается вегетарианская столовая. 26.11 Иосиф Перпер читает здесь лекцию по вегетарианству.</w:t>
      </w:r>
    </w:p>
    <w:p>
      <w:pPr>
        <w:pStyle w:val="Normal"/>
        <w:spacing w:before="0" w:after="120"/>
        <w:ind w:firstLine="708"/>
        <w:jc w:val="both"/>
        <w:rPr/>
      </w:pPr>
      <w:r>
        <w:rPr/>
        <w:t>ЛИТЕРАТУРА. В Киеве вышла новая книга "Вегетарианская кухня" У. Чарнотты в переводе П. Клибаутского-Грабовского. Цена 1 р. 40 к. Высылается конторой "Вег. обозрения".</w:t>
      </w:r>
    </w:p>
    <w:p>
      <w:pPr>
        <w:pStyle w:val="Normal"/>
        <w:spacing w:before="0" w:after="120"/>
        <w:ind w:firstLine="708"/>
        <w:jc w:val="both"/>
        <w:rPr/>
      </w:pPr>
      <w:r>
        <w:rPr/>
        <w:t>Знакомая нашим читателям "Поваренная книжка для голодающих" Н.Б. Нордман-Северовой выходит на днях четвертым изданием. При новом дополненном издании будет специальный указатель русской вегетар. литературы.</w:t>
      </w:r>
    </w:p>
    <w:p>
      <w:pPr>
        <w:pStyle w:val="Normal"/>
        <w:spacing w:before="0" w:after="120"/>
        <w:ind w:firstLine="708"/>
        <w:jc w:val="both"/>
        <w:rPr/>
      </w:pPr>
      <w:r>
        <w:rPr/>
        <w:t>Вышеупомянутая книжка Н.Б. Нордман-Северовой вышла на французском языке в переводе Н.Н. Русанова.</w:t>
      </w:r>
    </w:p>
    <w:p>
      <w:pPr>
        <w:pStyle w:val="Normal"/>
        <w:spacing w:before="0" w:after="120"/>
        <w:ind w:firstLine="708"/>
        <w:jc w:val="both"/>
        <w:rPr/>
      </w:pPr>
      <w:r>
        <w:rPr/>
        <w:t>"Посредник" выпустил "Календарь для каждого" на 1912 г. А.С. Зонова. Ц. 20 к. Как в предыдущие годы, так и теперь календарь очень содержателен.</w:t>
      </w:r>
    </w:p>
    <w:p>
      <w:pPr>
        <w:pStyle w:val="Normal"/>
        <w:spacing w:before="0" w:after="120"/>
        <w:ind w:firstLine="708"/>
        <w:jc w:val="both"/>
        <w:rPr/>
      </w:pPr>
      <w:r>
        <w:rPr/>
        <w:t>"Посредник" издал ценную книжку "Указатель русской и иностранной вегетар. литературы", ц. 2-4 коп. О книжке будет дан подробный отзыв в ближайших номерах "Вег. обозрения".</w:t>
      </w:r>
    </w:p>
    <w:p>
      <w:pPr>
        <w:pStyle w:val="Normal"/>
        <w:spacing w:before="0" w:after="120"/>
        <w:ind w:firstLine="708"/>
        <w:jc w:val="both"/>
        <w:rPr/>
      </w:pPr>
      <w:r>
        <w:rPr/>
        <w:t>Московское вег. общество выпустило отчет о своей деятельности за 1910 г.</w:t>
      </w:r>
    </w:p>
    <w:p>
      <w:pPr>
        <w:pStyle w:val="Normal"/>
        <w:spacing w:before="0" w:after="120"/>
        <w:ind w:firstLine="708"/>
        <w:jc w:val="both"/>
        <w:rPr/>
      </w:pPr>
      <w:r>
        <w:rPr/>
        <w:t>Вышли следующие произведения Ив. Наживина: "Из жизни Л.Н. Толстого", "Мирушины рассказы" (для детей) и "Рассказы".</w:t>
      </w:r>
    </w:p>
    <w:p>
      <w:pPr>
        <w:pStyle w:val="Normal"/>
        <w:spacing w:before="0" w:after="120"/>
        <w:ind w:firstLine="708"/>
        <w:jc w:val="both"/>
        <w:rPr/>
      </w:pPr>
      <w:r>
        <w:rPr/>
        <w:t>Вышел первый том посмертных художественных произведений Л.Н. Толстого, под ред. В.Г.Черткова. Выписывать можно через контору "Вег. обозрения".</w:t>
      </w:r>
    </w:p>
    <w:p>
      <w:pPr>
        <w:pStyle w:val="Normal"/>
        <w:spacing w:before="0" w:after="120"/>
        <w:ind w:firstLine="708"/>
        <w:jc w:val="both"/>
        <w:rPr/>
      </w:pPr>
      <w:r>
        <w:rPr/>
        <w:t>В октябрьской книжке "Русской Мысли" находим интересную статью священника Щукина "Из воспоминаний о Чехове". Особенно интересным для нас является отношение А.П. Чехова к животным. "Мышку он хранил долго в мышеловке и кормил, не решаясь выпустить ее на волю, потому что было холодно. Он пустил ее в сад, когда сделалось тепло. Из сада же он выбрасывал за стену щипчиками сколопендр, не убивая их, рассчитывая, что в пустом месте они не могут никому причинить укуса. Все это не сентиментальность и не возня от безделья. Только человек, достигший высшей культуры духа и возвысившийся до верхов сознательного отношения к жизни – вообще, может так бережно относиться ко всему живому и понимать чужие интересы, хотя бы они принадлежали только ничтожному мышонку, или, по нашему мнению, вредному пресмыкающемуся"...</w:t>
      </w:r>
    </w:p>
    <w:p>
      <w:pPr>
        <w:pStyle w:val="Normal"/>
        <w:spacing w:before="0" w:after="120"/>
        <w:ind w:firstLine="708"/>
        <w:jc w:val="both"/>
        <w:rPr/>
      </w:pPr>
      <w:r>
        <w:rPr/>
        <w:t>Среди людей всего мира, особенно в интернациональных вегетарианских кругах, начинает все более пробиваться мысль, что нужно щадить как можно больше растения, и без нужды, без острой, крайней необходимости не губить их. Прекрасно глубоко, и талантливо выразил эту мысль Ал. Владимиров в стих. "Щадите души растений", напечатанном в августовской книжке журнала "Жизнь для всех". Привожу его целиком.</w:t>
      </w:r>
    </w:p>
    <w:p>
      <w:pPr>
        <w:pStyle w:val="Normal"/>
        <w:spacing w:before="0" w:after="120"/>
        <w:ind w:firstLine="708"/>
        <w:jc w:val="both"/>
        <w:rPr/>
      </w:pPr>
      <w:r>
        <w:rPr/>
        <w:t>"Не срывайте цветов, не ломайте ветвей,</w:t>
      </w:r>
    </w:p>
    <w:p>
      <w:pPr>
        <w:pStyle w:val="Normal"/>
        <w:spacing w:before="0" w:after="120"/>
        <w:ind w:firstLine="708"/>
        <w:jc w:val="both"/>
        <w:rPr/>
      </w:pPr>
      <w:r>
        <w:rPr/>
        <w:t>Не вносите страданий в природу!..</w:t>
      </w:r>
    </w:p>
    <w:p>
      <w:pPr>
        <w:pStyle w:val="Normal"/>
        <w:spacing w:before="0" w:after="120"/>
        <w:ind w:firstLine="708"/>
        <w:jc w:val="both"/>
        <w:rPr/>
      </w:pPr>
      <w:r>
        <w:rPr/>
        <w:t>Эти ветки – покровы невидимых фей...</w:t>
      </w:r>
    </w:p>
    <w:p>
      <w:pPr>
        <w:pStyle w:val="Normal"/>
        <w:spacing w:before="0" w:after="120"/>
        <w:ind w:firstLine="708"/>
        <w:jc w:val="both"/>
        <w:rPr/>
      </w:pPr>
      <w:r>
        <w:rPr/>
        <w:t>Вы ломаете жизнь грубой силой своей,</w:t>
      </w:r>
    </w:p>
    <w:p>
      <w:pPr>
        <w:pStyle w:val="Normal"/>
        <w:spacing w:before="0" w:after="120"/>
        <w:ind w:firstLine="708"/>
        <w:jc w:val="both"/>
        <w:rPr/>
      </w:pPr>
      <w:r>
        <w:rPr/>
        <w:t>Нарушаете радость свободы...</w:t>
      </w:r>
    </w:p>
    <w:p>
      <w:pPr>
        <w:pStyle w:val="Normal"/>
        <w:spacing w:before="0" w:after="120"/>
        <w:ind w:firstLine="708"/>
        <w:jc w:val="both"/>
        <w:rPr/>
      </w:pPr>
      <w:r>
        <w:rPr/>
        <w:t>Молчаливы цветы – нет ни стонов, ни слез.</w:t>
      </w:r>
    </w:p>
    <w:p>
      <w:pPr>
        <w:pStyle w:val="Normal"/>
        <w:spacing w:before="0" w:after="120"/>
        <w:ind w:firstLine="708"/>
        <w:jc w:val="both"/>
        <w:rPr/>
      </w:pPr>
      <w:r>
        <w:rPr/>
        <w:t>Не вздыхает зеленая ветка!..</w:t>
      </w:r>
    </w:p>
    <w:p>
      <w:pPr>
        <w:pStyle w:val="Normal"/>
        <w:spacing w:before="0" w:after="120"/>
        <w:ind w:firstLine="708"/>
        <w:jc w:val="both"/>
        <w:rPr/>
      </w:pPr>
      <w:r>
        <w:rPr/>
        <w:t>От веселых полей, от родимых берез</w:t>
      </w:r>
    </w:p>
    <w:p>
      <w:pPr>
        <w:pStyle w:val="Normal"/>
        <w:spacing w:before="0" w:after="120"/>
        <w:ind w:firstLine="708"/>
        <w:jc w:val="both"/>
        <w:rPr/>
      </w:pPr>
      <w:r>
        <w:rPr/>
        <w:t>Ваш минутный каприз дань живую унес</w:t>
      </w:r>
    </w:p>
    <w:p>
      <w:pPr>
        <w:pStyle w:val="Normal"/>
        <w:spacing w:before="0" w:after="120"/>
        <w:ind w:firstLine="708"/>
        <w:jc w:val="both"/>
        <w:rPr/>
      </w:pPr>
      <w:r>
        <w:rPr/>
        <w:t>В безотрадные душные клетки...</w:t>
      </w:r>
    </w:p>
    <w:p>
      <w:pPr>
        <w:pStyle w:val="Normal"/>
        <w:spacing w:before="0" w:after="120"/>
        <w:ind w:firstLine="708"/>
        <w:jc w:val="both"/>
        <w:rPr/>
      </w:pPr>
      <w:r>
        <w:rPr/>
        <w:t>Не увидеть цветам животворных лучей.</w:t>
      </w:r>
    </w:p>
    <w:p>
      <w:pPr>
        <w:pStyle w:val="Normal"/>
        <w:spacing w:before="0" w:after="120"/>
        <w:ind w:firstLine="708"/>
        <w:jc w:val="both"/>
        <w:rPr/>
      </w:pPr>
      <w:r>
        <w:rPr/>
        <w:t>Светлый ветер ласкать их не станет.</w:t>
      </w:r>
    </w:p>
    <w:p>
      <w:pPr>
        <w:pStyle w:val="Normal"/>
        <w:spacing w:before="0" w:after="120"/>
        <w:ind w:firstLine="708"/>
        <w:jc w:val="both"/>
        <w:rPr/>
      </w:pPr>
      <w:r>
        <w:rPr/>
        <w:t>Не сойдет к ним роса под покровом ночей...</w:t>
      </w:r>
    </w:p>
    <w:p>
      <w:pPr>
        <w:pStyle w:val="Normal"/>
        <w:spacing w:before="0" w:after="120"/>
        <w:ind w:firstLine="708"/>
        <w:jc w:val="both"/>
        <w:rPr/>
      </w:pPr>
      <w:r>
        <w:rPr/>
        <w:t>И под мертвым теплом ваших душных печей</w:t>
      </w:r>
    </w:p>
    <w:p>
      <w:pPr>
        <w:pStyle w:val="Normal"/>
        <w:spacing w:before="0" w:after="120"/>
        <w:ind w:firstLine="708"/>
        <w:jc w:val="both"/>
        <w:rPr/>
      </w:pPr>
      <w:r>
        <w:rPr/>
        <w:t>Одинокая ветка завянет.</w:t>
      </w:r>
    </w:p>
    <w:p>
      <w:pPr>
        <w:pStyle w:val="Normal"/>
        <w:spacing w:before="0" w:after="120"/>
        <w:ind w:firstLine="708"/>
        <w:jc w:val="both"/>
        <w:rPr/>
      </w:pPr>
      <w:r>
        <w:rPr/>
        <w:t>Бледен северный май – мало радостных дней,</w:t>
      </w:r>
    </w:p>
    <w:p>
      <w:pPr>
        <w:pStyle w:val="Normal"/>
        <w:spacing w:before="0" w:after="120"/>
        <w:ind w:firstLine="708"/>
        <w:jc w:val="both"/>
        <w:rPr/>
      </w:pPr>
      <w:r>
        <w:rPr/>
        <w:t>Светлых дней красоты и свободы...</w:t>
      </w:r>
    </w:p>
    <w:p>
      <w:pPr>
        <w:pStyle w:val="Normal"/>
        <w:spacing w:before="0" w:after="120"/>
        <w:ind w:firstLine="708"/>
        <w:jc w:val="both"/>
        <w:rPr/>
      </w:pPr>
      <w:r>
        <w:rPr/>
        <w:t>Уходите в леса, на раздолье полей,</w:t>
      </w:r>
    </w:p>
    <w:p>
      <w:pPr>
        <w:pStyle w:val="Normal"/>
        <w:spacing w:before="0" w:after="120"/>
        <w:ind w:firstLine="708"/>
        <w:jc w:val="both"/>
        <w:rPr/>
      </w:pPr>
      <w:r>
        <w:rPr/>
        <w:t>Но не рвите цветов, не ломайте ветвей,</w:t>
      </w:r>
    </w:p>
    <w:p>
      <w:pPr>
        <w:pStyle w:val="Normal"/>
        <w:spacing w:before="0" w:after="120"/>
        <w:ind w:firstLine="708"/>
        <w:jc w:val="both"/>
        <w:rPr/>
      </w:pPr>
      <w:r>
        <w:rPr/>
        <w:t>Не вносите страданий в природу"...</w:t>
      </w:r>
    </w:p>
    <w:p>
      <w:pPr>
        <w:pStyle w:val="Normal"/>
        <w:spacing w:before="0" w:after="120"/>
        <w:ind w:firstLine="708"/>
        <w:jc w:val="both"/>
        <w:rPr/>
      </w:pPr>
      <w:r>
        <w:rPr/>
        <w:t>Америка. Нью-Йорк. С радостью приветствуем новый закон, вступивший недавно в силу, в штате Нью-Йорк, покровительствующий птицам и запрещающий употребление птичьих чучел и перьев для украшения дамских шляп и нарядов. Допускается только употребление страусовых и куриных перьев.</w:t>
      </w:r>
    </w:p>
    <w:p>
      <w:pPr>
        <w:pStyle w:val="Normal"/>
        <w:spacing w:before="0" w:after="120"/>
        <w:ind w:firstLine="708"/>
        <w:jc w:val="both"/>
        <w:rPr/>
      </w:pPr>
      <w:r>
        <w:rPr/>
        <w:t>Хочется верить, что в скором времени люди, без всяких законов и запрещений, сами откажутся от употребления перьев последних упомянутых птиц.</w:t>
      </w:r>
    </w:p>
    <w:p>
      <w:pPr>
        <w:pStyle w:val="Normal"/>
        <w:spacing w:before="0" w:after="120"/>
        <w:ind w:firstLine="708"/>
        <w:jc w:val="both"/>
        <w:rPr/>
      </w:pPr>
      <w:r>
        <w:rPr/>
        <w:t>В Уругвае при обработке девственной почвы пользуются моторными плугами. Такой плуг заменяет 18 обыкновенных плугов, столько же работников и 180 быков; для управления им достаточно двух человек. При помощи их в прошлом году распахана площадь значительно большая той, которую обыкновенные плуги обработали за 10 лет.</w:t>
      </w:r>
    </w:p>
    <w:p>
      <w:pPr>
        <w:pStyle w:val="Normal"/>
        <w:spacing w:before="0" w:after="120"/>
        <w:ind w:firstLine="708"/>
        <w:jc w:val="both"/>
        <w:rPr/>
      </w:pPr>
      <w:r>
        <w:rPr/>
        <w:t>Голландия. В новом законе защиты птиц в Голландии интересны следующие положения: "нет абсолютно вредных и абсолютно полезных птиц: все птицы, яйца их и гнезда находятся под охраной закона; даже для уничтожения птиц-вредителей растений необходимо соответствующее разрешение бургомистра". Отлично! Хорошо!</w:t>
      </w:r>
    </w:p>
    <w:p>
      <w:pPr>
        <w:pStyle w:val="Normal"/>
        <w:spacing w:before="0" w:after="120"/>
        <w:ind w:firstLine="708"/>
        <w:jc w:val="both"/>
        <w:rPr/>
      </w:pPr>
      <w:r>
        <w:rPr/>
        <w:t>Австрия. Мясная нужда не уменьшается. Многие поневоле заменили мясную пищу растительной. Привожу точные цены (цены в копейках, вес в русских фунтах) мясных продуктов в Вене: свинина – 48 к., телятина – 63 к., суповая говядина – 30 к., говядина для жарения – 63-78 к. за фунт.</w:t>
      </w:r>
    </w:p>
    <w:p>
      <w:pPr>
        <w:pStyle w:val="Normal"/>
        <w:spacing w:before="0" w:after="120"/>
        <w:ind w:firstLine="708"/>
        <w:jc w:val="both"/>
        <w:rPr/>
      </w:pPr>
      <w:r>
        <w:rPr/>
        <w:t>Германия. Из многих городов получены сообщения, что председатели и представители вегетар. обществ, вернувшиеся со съезда и Вег. Выставки читали подробные доклады о значении и результатах съезда и выставки. Все докладчики подчеркивают чувство единения присутствующих на съезде, красоту и пользу Вег. Выставки.</w:t>
      </w:r>
    </w:p>
    <w:p>
      <w:pPr>
        <w:pStyle w:val="Normal"/>
        <w:spacing w:before="0" w:after="120"/>
        <w:ind w:firstLine="708"/>
        <w:jc w:val="both"/>
        <w:rPr/>
      </w:pPr>
      <w:r>
        <w:rPr/>
        <w:t>Вег. колония "Эдем" получила на Международной Выставке Гигиены серебряную медаль за выставленные продукты: фрукты, растит. желе, мармелады и пр.</w:t>
      </w:r>
    </w:p>
    <w:p>
      <w:pPr>
        <w:pStyle w:val="Normal"/>
        <w:spacing w:before="0" w:after="120"/>
        <w:jc w:val="both"/>
        <w:rPr/>
      </w:pPr>
      <w:r>
        <w:rPr/>
        <w:t>Старый Вегетарианец.</w:t>
      </w:r>
    </w:p>
    <w:p>
      <w:pPr>
        <w:pStyle w:val="Normal"/>
        <w:spacing w:before="0" w:after="120"/>
        <w:ind w:firstLine="708"/>
        <w:jc w:val="both"/>
        <w:rPr/>
      </w:pPr>
      <w:r>
        <w:rPr/>
        <w:t>Саратов. Несмотря на мало благоприятные условия, деятельность саратовского вегетарианского общества носила и носит в достаточной степени систематический, планомерный характер. Являясь скорей инстинктивной, чем сознательной, планомерность эта, тем не менее, придает работе вполне определенную окраску, позволяющую смотреть в будущее с большими и положительными надеждами.</w:t>
      </w:r>
    </w:p>
    <w:p>
      <w:pPr>
        <w:pStyle w:val="Normal"/>
        <w:spacing w:before="0" w:after="120"/>
        <w:ind w:firstLine="708"/>
        <w:jc w:val="both"/>
        <w:rPr/>
      </w:pPr>
      <w:r>
        <w:rPr/>
        <w:t>В прошлом году центр тяжести деятельности Общества лежал почти целиком в разработке теоретических положений вегетарианства. Был прочитан ряд рефератов: "Вегетарианство и логика", "Задача всякого вегетарианского общества", "Сущность вегетарианства", "Вегетарианство и теория Дарвина", "Вегетарианство и сентиментализм" и др. Рефераты эти, особенно о "сущности вегетарианства", вызвали оживленный обмен мнений и много способствовали широкому уяснению основ вегетарианской доктрины.</w:t>
      </w:r>
    </w:p>
    <w:p>
      <w:pPr>
        <w:pStyle w:val="Normal"/>
        <w:spacing w:before="0" w:after="120"/>
        <w:ind w:firstLine="708"/>
        <w:jc w:val="both"/>
        <w:rPr/>
      </w:pPr>
      <w:r>
        <w:rPr/>
        <w:t>Одновременно с этим был поднят вопрос о необходимости основать в Саратове собственную вегетарианскую столовую. Начало необходимому для этой цели фонду положил уважаемый единомышленник М.Е. Ададуров, организовавший в пользу этого фонда ряд общедоступных уроков новых и древних языков по системе Гуэна. Инициатива эта дала фонду 100 с лишним рублей.</w:t>
      </w:r>
    </w:p>
    <w:p>
      <w:pPr>
        <w:pStyle w:val="Normal"/>
        <w:spacing w:before="0" w:after="120"/>
        <w:ind w:firstLine="708"/>
        <w:jc w:val="both"/>
        <w:rPr/>
      </w:pPr>
      <w:r>
        <w:rPr/>
        <w:t>В текущем году деятельность общества тяготеет более к вопросам организационного и практического характера. В настоящее время предпринята организация ряда публичных лекций по новейшей литературе, 50% чистого сбора с которых пойдет в пользу Общества. Лектором приглашена г-жа А.С. Кочаровская, бывшая лекторша Бестужевских курсов в Петербурге, читавшая с большим успехом свои рефераты в Париже, Копенгагене, а из русских городов в Томске, Риге, Петербурге и др.</w:t>
      </w:r>
    </w:p>
    <w:p>
      <w:pPr>
        <w:pStyle w:val="Normal"/>
        <w:spacing w:before="0" w:after="120"/>
        <w:ind w:firstLine="708"/>
        <w:jc w:val="both"/>
        <w:rPr/>
      </w:pPr>
      <w:r>
        <w:rPr/>
        <w:t>Другая инициатива, предпринятая с целью оживить деятельность Общества, заключается в том, что некоторые из членов Общества принимают сейчас близкое участие в организации нового Общества, напоминающего по своей программе закрывшийся несколько лет тому назад Народный университет. Общество это, называющееся "Обществом литературы, искусства и внешкольного образования", будет иметь во главе выдающихся местных общественных деятелей: сотрудников газет, артистов, художников и профессоров местного университета, и будет состоять из целого ряда самостоятельных секций, разрабатывающих те вопросы, которые являются наиболее близкими их членам. Такое введение вегетарианского общества в более широкий круг умственно деятельных лиц должно повести, как полагают инициаторы этой идеи, к более обширному распространению идеи вегетарианства в обществе и к увеличению притока новых сил, в которых вегетарианское общество так нуждается.</w:t>
      </w:r>
    </w:p>
    <w:p>
      <w:pPr>
        <w:pStyle w:val="Normal"/>
        <w:spacing w:before="0" w:after="120"/>
        <w:ind w:firstLine="708"/>
        <w:jc w:val="both"/>
        <w:rPr/>
      </w:pPr>
      <w:r>
        <w:rPr/>
        <w:t>Саратовское вегетарианское общество не осталось инертным и в недавно минувшую печальную годовщину со дня смерти Л.Н. Толстого. По его инициативе было организовано, совместно с другими культурно-просветительными и профессиональными обществами, чествование годовщины в общедоступном театре. Программа чествования была: "Толстой и театр" — вступительное слово артиста А.И. Ватина, 3-й акт из "Власть тьмы", 6-й акт из "Живого трупа" (сцена у следователя), возложение депутациями разных обществ венков на бюст Толстого и апофеоз: Толстой, окруженный героями из своих произведений.</w:t>
      </w:r>
    </w:p>
    <w:p>
      <w:pPr>
        <w:pStyle w:val="Normal"/>
        <w:spacing w:before="0" w:after="120"/>
        <w:ind w:firstLine="708"/>
        <w:jc w:val="both"/>
        <w:rPr/>
      </w:pPr>
      <w:r>
        <w:rPr/>
        <w:t>Венки возложило около 10 обществ и учреждений. От вегетарианского общества была возложена пальмовая ветвь с надписью: "Тому, чье сердце билось любовью ко всему живому".</w:t>
      </w:r>
    </w:p>
    <w:p>
      <w:pPr>
        <w:pStyle w:val="Normal"/>
        <w:spacing w:before="0" w:after="120"/>
        <w:jc w:val="both"/>
        <w:rPr/>
      </w:pPr>
      <w:r>
        <w:rPr/>
        <w:t>С. Полтавский</w:t>
      </w:r>
    </w:p>
    <w:p>
      <w:pPr>
        <w:pStyle w:val="Normal"/>
        <w:spacing w:before="0" w:after="120"/>
        <w:jc w:val="both"/>
        <w:rPr/>
      </w:pPr>
      <w:r>
        <w:rPr/>
      </w:r>
    </w:p>
    <w:p>
      <w:pPr>
        <w:pStyle w:val="Normal"/>
        <w:spacing w:before="0" w:after="120"/>
        <w:jc w:val="both"/>
        <w:rPr>
          <w:b/>
          <w:b/>
        </w:rPr>
      </w:pPr>
      <w:r>
        <w:rPr>
          <w:b/>
        </w:rPr>
        <w:t>ВО.9-10.1911 По миру</w:t>
      </w:r>
    </w:p>
    <w:p>
      <w:pPr>
        <w:pStyle w:val="Normal"/>
        <w:spacing w:before="0" w:after="120"/>
        <w:ind w:firstLine="708"/>
        <w:jc w:val="both"/>
        <w:rPr/>
      </w:pPr>
      <w:r>
        <w:rPr/>
        <w:t>Полтава. В местном органе "Полтавский голос" от 14-го декабря 1911 г. (№ 1320) напечатано следующее письмо единомышленницы Э.И. Каплан, которое привожу целиком:</w:t>
      </w:r>
    </w:p>
    <w:p>
      <w:pPr>
        <w:pStyle w:val="Normal"/>
        <w:spacing w:before="0" w:after="120"/>
        <w:ind w:firstLine="708"/>
        <w:jc w:val="both"/>
        <w:rPr/>
      </w:pPr>
      <w:r>
        <w:rPr/>
        <w:t>К вегетарианцам и сочувствующим вегетарианству.</w:t>
      </w:r>
    </w:p>
    <w:p>
      <w:pPr>
        <w:pStyle w:val="Normal"/>
        <w:spacing w:before="0" w:after="120"/>
        <w:ind w:firstLine="708"/>
        <w:jc w:val="both"/>
        <w:rPr/>
      </w:pPr>
      <w:r>
        <w:rPr/>
        <w:t>(Письмо в редакцию).</w:t>
      </w:r>
    </w:p>
    <w:p>
      <w:pPr>
        <w:pStyle w:val="Normal"/>
        <w:spacing w:before="0" w:after="120"/>
        <w:ind w:firstLine="708"/>
        <w:jc w:val="both"/>
        <w:rPr/>
      </w:pPr>
      <w:r>
        <w:rPr/>
        <w:t>"В последнее время я замечаю в Полтаве (в связи с прочитанной здесь недавно лекцией о вегетарианстве) интерес к вегетарианству. Мне хочется содействовать этому движению, как ступени к нравственному и естественному образу жизни человека. Разумеется, сущность идеи вегетарианства не в том только, чтобы не убивать животных для поедания их трупов – это только одна частичка, один шаг к жизни лучшей, прекрасной... и ограничиваться этим так же нельзя, как нельзя ограничиваться тем, что мы – не убийцы: мы должны стремиться все дальше и выше, чтобы проявить все больше и больше любви ко всем и всему, а этому вегетарианство способствует. Люди становятся вегетарианцам по различным побуждениям: этическим, гигиеническим, физиологическим, эстетическим, материальным и другим. Те вегетарианцы, которые не могут есть мяса, как живых существ – это те, которые прислушиваются к голосу своей совести, не закрывают глаз на то, что называют говядиной, а чувствуют, как бы это ни было замариновано, что недавно это было живое, трепещущее существо, которое так же, как и мы, хотело жить. Такие люди, несмотря ни на какие условия своей жизни, останутся вегетарианцами.</w:t>
      </w:r>
    </w:p>
    <w:p>
      <w:pPr>
        <w:pStyle w:val="Normal"/>
        <w:spacing w:before="0" w:after="120"/>
        <w:ind w:firstLine="708"/>
        <w:jc w:val="both"/>
        <w:rPr/>
      </w:pPr>
      <w:r>
        <w:rPr/>
        <w:t>Но большинство людей, к сожалению, не дошло еще до признания права на жизнь в других близких человеку существах, но все же и такие иногда чувствуют, что они делают что-то нехорошее... Таких людей часто останавливает вековое суеверие, что без мяса нельзя быть здоровым, иные по другим причинам не могут заменить скотоедство вегетарианством. Многим, особенно в последнее время, прописывается врачами вегетарианская диета, но и те, не имея практической возможности изменить свой образ питания, продолжают питаться пищей, разрушающей душу и тело. И вот я думаю, что для облегчения всем тем людям, которые желают провести вегетарианство в жизни не только в мыслях, следует объединиться (не различая, по каким мотивам каждый из них начал вегетарианствовать), чтобы помогать друг другу осуществить великую заповедь – "Не убий". Можно общими силами открыть вегетарианскую столовую, организовать вегетарианское общество и т.п. Я знаю здесь несколько вегетарианцев и думаю, что есть больше, но мы друг о друге не знаем. Давайте познакомимся. Если соберется нас хоть маленькая группа таких лиц, тогда все трудное станет легким. Для примера расскажу: года три тому назад в Киеве было только три вегетарианца; желая содействовать распространению вегетарианства, последние обращались через печать с воззванием к вегетарианцам и открыли первую вегетарианскую столовую при наличности 15-ти членов на средства членских взносов, а теперь в Киеве 12 вегетарианских столовых и сотни вегетарианцев. В Москве в одной столовой, принадлежащей Московскому Вегетарианскому Обществу, обедает ежедневно до тысячи человек, также в Петербурге и других городах и местечках. Желаю от души и полтавским вегетарианцам осуществить возможно скорее великую идею вегетарианства, проповедуемую великими мудрецами и мыслителями всех веков. Да живет все живое!..</w:t>
      </w:r>
    </w:p>
    <w:p>
      <w:pPr>
        <w:pStyle w:val="Normal"/>
        <w:spacing w:before="0" w:after="120"/>
        <w:jc w:val="both"/>
        <w:rPr/>
      </w:pPr>
      <w:r>
        <w:rPr/>
        <w:t>Э. Каплан</w:t>
      </w:r>
    </w:p>
    <w:p>
      <w:pPr>
        <w:pStyle w:val="Normal"/>
        <w:spacing w:before="0" w:after="120"/>
        <w:ind w:firstLine="708"/>
        <w:jc w:val="both"/>
        <w:rPr/>
      </w:pPr>
      <w:r>
        <w:rPr/>
        <w:t>P.S. Интересующимся высказанным мною в этой заметке прилагаю свой адрес для писем: Полтава, д-ру Волкенштейну, для Э.К. Прошу другие газеты перепечатать настоящую заметку.</w:t>
      </w:r>
    </w:p>
    <w:p>
      <w:pPr>
        <w:pStyle w:val="Normal"/>
        <w:spacing w:before="0" w:after="120"/>
        <w:jc w:val="both"/>
        <w:rPr/>
      </w:pPr>
      <w:r>
        <w:rPr/>
        <w:t>Э.К.</w:t>
      </w:r>
    </w:p>
    <w:p>
      <w:pPr>
        <w:pStyle w:val="Normal"/>
        <w:spacing w:before="0" w:after="120"/>
        <w:ind w:firstLine="708"/>
        <w:jc w:val="both"/>
        <w:rPr/>
      </w:pPr>
      <w:r>
        <w:rPr/>
        <w:t>Хорошо было бы, если бы все единомышленники, живущие в городах и не знакомые друг с другом, последовали бы примеру Э. Каплан. Объединение единомышленников очень важно. То, что одному не под силу, многим вместе дается легко.</w:t>
      </w:r>
    </w:p>
    <w:p>
      <w:pPr>
        <w:pStyle w:val="Normal"/>
        <w:spacing w:before="0" w:after="120"/>
        <w:ind w:firstLine="708"/>
        <w:jc w:val="both"/>
        <w:rPr/>
      </w:pPr>
      <w:r>
        <w:rPr/>
        <w:t>Россия. Елисаветград. Местные единомышленники И. Грановский и И.А. Ройзенберг, много содействующие распространению вегетарианской идеи, пригласили Иосифа Перпера прочесть лекцию о вегетарианстве, которая и состоялась 26-го ноября 1911 г. в зале "Городского Собрания". Послушать лекцию собралось много народа. Во время антракта публика нарасхват раскупала вегетарианскую литературу. В настоящее время в Елисаветграде чувствуется большой интерес к вегетарианству и недалеко уже то время, когда здесь возникнет образцовая вегетарианская столовая, а за ней, быть может, и вегетарианское общество. Особенно стало распространяться здесь вегетарианство среди учащихся.</w:t>
      </w:r>
    </w:p>
    <w:p>
      <w:pPr>
        <w:pStyle w:val="Normal"/>
        <w:spacing w:before="0" w:after="120"/>
        <w:ind w:firstLine="708"/>
        <w:jc w:val="both"/>
        <w:rPr/>
      </w:pPr>
      <w:r>
        <w:rPr/>
        <w:t>Рига. Здесь замечается интерес к вегетарианству. Число вегетарианцев растет.</w:t>
      </w:r>
    </w:p>
    <w:p>
      <w:pPr>
        <w:pStyle w:val="Normal"/>
        <w:spacing w:before="0" w:after="120"/>
        <w:ind w:firstLine="708"/>
        <w:jc w:val="both"/>
        <w:rPr/>
      </w:pPr>
      <w:r>
        <w:rPr/>
        <w:t>С.-Петербург. Исполнилось десятилетие со дня существования Петербургского Вегетарианского Общества. Редакция "Вегетарианского обозрения" послала по этому поводу приветствие Обществу следующего содержания: "Глубоко верим, что С.-Петербургское Вегетарианское Общество сбросит с себя, наконец-то, сковавшие его деятельность цепи, и, как медведь, освободившийся от спячки, выпрямится, расправит свои сильные члены и ощутит, сколько силушек еще в нем, еще не использованных, еще просящих богатырских дел".</w:t>
      </w:r>
    </w:p>
    <w:p>
      <w:pPr>
        <w:pStyle w:val="Normal"/>
        <w:spacing w:before="0" w:after="120"/>
        <w:ind w:firstLine="708"/>
        <w:jc w:val="both"/>
        <w:rPr/>
      </w:pPr>
      <w:r>
        <w:rPr/>
        <w:t>Редакцией посланы также дружеские приветствия некоторым отдельным членам Общества, много поработавшим на пользу вегетар. идеи.</w:t>
      </w:r>
    </w:p>
    <w:p>
      <w:pPr>
        <w:pStyle w:val="Normal"/>
        <w:spacing w:before="0" w:after="120"/>
        <w:ind w:firstLine="708"/>
        <w:jc w:val="both"/>
        <w:rPr/>
      </w:pPr>
      <w:r>
        <w:rPr/>
        <w:t>Отсутствие общедоступной вегет. столовой в СПБ. заставляет единомышленников многое терпеть и переносить. Желательно было бы, чтобы Петербургское Вегетарианское Общество, вступающее теперь во второе десятилетие своего существования, скорее открыло подобную столовую Рост общественных вегет. столовых в Москве и Киеве, их блестящее материальное положение, говорит за то, что СПБ. Вегетарианскому Обществу нечего страшиться убытков и потерь. В городе, в котором имеется около двух миллионов жителей и десятки тысяч учащейся молодежи высших учебных заведений – общественная, хорошо руководимая вегетарианская столовая, неминуемо должна процветать.</w:t>
      </w:r>
    </w:p>
    <w:p>
      <w:pPr>
        <w:pStyle w:val="Normal"/>
        <w:spacing w:before="0" w:after="120"/>
        <w:ind w:firstLine="708"/>
        <w:jc w:val="both"/>
        <w:rPr/>
      </w:pPr>
      <w:r>
        <w:rPr/>
        <w:t>Число лиц, дающих в СПБ. домашние вег. обеды, увеличивается. Из них указываю адрес единомышленника К.М. Шевлягина: СПБ., Николаевская ул., 35, кв. 11. Еще можно получать обеды на Гороховой, 18, кв. 18 и Петерб. стор., Большой просп., д. № 67.</w:t>
      </w:r>
    </w:p>
    <w:p>
      <w:pPr>
        <w:pStyle w:val="Normal"/>
        <w:spacing w:before="0" w:after="120"/>
        <w:ind w:firstLine="708"/>
        <w:jc w:val="both"/>
        <w:rPr/>
      </w:pPr>
      <w:r>
        <w:rPr/>
        <w:t>Одесса. Три года тому назад в Одессе имело возникнуть вегетарианское общество, но градоначальник Толмачев не утвердил устава общества. В настоящее время, когда Толмачева уже нет в Одессе, одесские единомышленники вновь набрались духа и предполагают в ближайшее время подать вновь устав одесского вегетар. общества на утверждение. В Одессе довольно много вегетарианцев. В настоящее время там пять вегетарианских столовых.</w:t>
      </w:r>
    </w:p>
    <w:p>
      <w:pPr>
        <w:pStyle w:val="Normal"/>
        <w:spacing w:before="0" w:after="120"/>
        <w:ind w:firstLine="708"/>
        <w:jc w:val="both"/>
        <w:rPr/>
      </w:pPr>
      <w:r>
        <w:rPr/>
        <w:t>Киев. Открылась первая общедоступная вегетарианская кофейня.</w:t>
      </w:r>
    </w:p>
    <w:p>
      <w:pPr>
        <w:pStyle w:val="Normal"/>
        <w:spacing w:before="0" w:after="120"/>
        <w:ind w:firstLine="708"/>
        <w:jc w:val="both"/>
        <w:rPr/>
      </w:pPr>
      <w:r>
        <w:rPr/>
        <w:t>Еврейское вегетарианское книгоиздательство "Der vegetarischer Jedank" ("Вегетарианская мысль"), о котором я писал в январском номере настоящего года, начнет функционировать с января месяца 1912 г. В первую очередь будет выпущена известная нашим читателям брошюра Е.О. Дымшица "О вегетарианстве".</w:t>
      </w:r>
    </w:p>
    <w:p>
      <w:pPr>
        <w:pStyle w:val="Normal"/>
        <w:spacing w:before="0" w:after="120"/>
        <w:ind w:firstLine="708"/>
        <w:jc w:val="both"/>
        <w:rPr/>
      </w:pPr>
      <w:r>
        <w:rPr/>
        <w:t>7 ноября с.г., в день годовщины смерти Льва Николаевича к Чертковым съехались близкие друзья и последователи Л.Н.</w:t>
      </w:r>
    </w:p>
    <w:p>
      <w:pPr>
        <w:pStyle w:val="Normal"/>
        <w:spacing w:before="0" w:after="120"/>
        <w:ind w:firstLine="708"/>
        <w:jc w:val="both"/>
        <w:rPr/>
      </w:pPr>
      <w:r>
        <w:rPr/>
        <w:t>Интересный факт. В своем письме от 24 сентября с.г. единомышленник Иосиф Дитерихс сообщает своей сестре, А.К. Чертковой, между прочим, следующее:… "Кстати, о вегетарианстве. У меня вырос и живет волк – совершенно ручной, как собака, который заразился от меня вегетарианством и пристрастился к фруктам и меду. Проявляет даже альтруистические чувства: дал я ему как-то хлеба, он взял его и отнес своему другу, цепной собаке. А вот люди драки и войны друг с другом ведут и отымают друг у друга кусочки земли, как это сейчас делают итальянцы у турок.</w:t>
      </w:r>
    </w:p>
    <w:p>
      <w:pPr>
        <w:pStyle w:val="Normal"/>
        <w:spacing w:before="0" w:after="120"/>
        <w:ind w:firstLine="708"/>
        <w:jc w:val="both"/>
        <w:rPr/>
      </w:pPr>
      <w:r>
        <w:rPr/>
        <w:t>Литература. Вышло четвертое издание (7-ая, 8-ая и 9-ая тысяча) "Поваренной книжки для голодающих" Н.Б. Нордман-Северовой, дополненное рецептами "зеленого стола". Книжка эта превратилась в книгу и содержит много новых интересных сведений. Особенно интересен отдел "Зеленый стол", в котором приведен целый ряд блюд, приготовляемых "без продуктов из чужого живота". О книге будет дан подробный отзыв на страницах "Вег. обозрения". Выписывать можно из конторы "Вегетарианского обозрения". Цена книги 20 коп.</w:t>
      </w:r>
    </w:p>
    <w:p>
      <w:pPr>
        <w:pStyle w:val="Normal"/>
        <w:spacing w:before="0" w:after="120"/>
        <w:ind w:firstLine="708"/>
        <w:jc w:val="both"/>
        <w:rPr/>
      </w:pPr>
      <w:r>
        <w:rPr/>
        <w:t>В.В. Радугин, автор книги "Вегетарианство и причины отпадения от него", выпускает на днях новое произведение: "Вегетарианцы и кровопийцы".</w:t>
      </w:r>
    </w:p>
    <w:p>
      <w:pPr>
        <w:pStyle w:val="Normal"/>
        <w:spacing w:before="0" w:after="120"/>
        <w:ind w:firstLine="708"/>
        <w:jc w:val="both"/>
        <w:rPr/>
      </w:pPr>
      <w:r>
        <w:rPr/>
        <w:t>Вышло четвертое издание, вновь исправленное и дополненное многими рисунками первой части "Друг животных" ("Книга о внимании, сострадании и любви к животным"). Ц. 85 к., изд. "Посредника", составленное И.И. Горбуновым-Посадовым и В.И. Лукьянской. Вышло 3-е исправленное издание "Ручное земледелие или хлебный огород" Е.И. Попова. В главе "Отсутствие убийства животных" автор в сжатой форме указывает на сущность вегет. идеи и на ее тесную связь с ручным земледелием. Цена книги 30 к., изд. "Посредника".</w:t>
      </w:r>
    </w:p>
    <w:p>
      <w:pPr>
        <w:pStyle w:val="Normal"/>
        <w:spacing w:before="0" w:after="120"/>
        <w:ind w:firstLine="708"/>
        <w:jc w:val="both"/>
        <w:rPr/>
      </w:pPr>
      <w:r>
        <w:rPr/>
        <w:t>"Посредник" завел новый отдел "Всемирная библиотека в память Л.Н. Толстого" на международном языке эсперанто. Из вегетарианских произведений печатаются в настоящее время "Первая ступень или безубойное питание" ("Unva stupo, au senmorti ga nutrado") и "Одна душа во всех" ("Unu animo en ciuj") в переводе А.Н. Шараповой.</w:t>
      </w:r>
    </w:p>
    <w:p>
      <w:pPr>
        <w:pStyle w:val="Normal"/>
        <w:spacing w:before="0" w:after="120"/>
        <w:ind w:firstLine="708"/>
        <w:jc w:val="both"/>
        <w:rPr/>
      </w:pPr>
      <w:r>
        <w:rPr/>
        <w:t>Редакция "Вегетарианского Обозрения" предполагает выпустить в 1912 г. новую поваренную книгу под названием: "Подарок хозяйкам вегетарианкам", а также ряд брошюр по вегетарианству.</w:t>
      </w:r>
    </w:p>
    <w:p>
      <w:pPr>
        <w:pStyle w:val="Normal"/>
        <w:spacing w:before="0" w:after="120"/>
        <w:ind w:firstLine="708"/>
        <w:jc w:val="both"/>
        <w:rPr/>
      </w:pPr>
      <w:r>
        <w:rPr/>
        <w:t>Вышел № 2 "Известий общества Толстовского музея".</w:t>
      </w:r>
    </w:p>
    <w:p>
      <w:pPr>
        <w:pStyle w:val="Normal"/>
        <w:spacing w:before="0" w:after="120"/>
        <w:ind w:firstLine="708"/>
        <w:jc w:val="both"/>
        <w:rPr/>
      </w:pPr>
      <w:r>
        <w:rPr/>
        <w:t>В Киеве под ред. А.П. Прохасько стал выходить общедоступный идейный еженедельный орган "Огни". Пробный номер высылается бесплатно (Адрес редакции и конторы: Киев, Фундуклеевская, 26, кв. 2).</w:t>
      </w:r>
    </w:p>
    <w:p>
      <w:pPr>
        <w:pStyle w:val="Normal"/>
        <w:spacing w:before="0" w:after="120"/>
        <w:ind w:firstLine="708"/>
        <w:jc w:val="both"/>
        <w:rPr/>
      </w:pPr>
      <w:r>
        <w:rPr/>
        <w:t>В ноябрьской книжке журнала "Жизнь для всех" за настоящий год напечатана прекрасная статья известного в германских вегетарианских кругах писателя Федора фон-Галецкого, под названием "Практическое учение Л.Н. Толстого". Автор, — глубокий знаток произведений и учения Льва Николаевича Толстого, о которых написал много хороших статей. Его перу принадлежат также переводы некоторых произведений Л.Н. Толстого на немецкий язык. Последний перевод Ф. фон-Галецкого – "Нечаянно" – сделан мастерски. Часто он переводит статьи из "Вегетарианского обозрения" для немецкой вегетарианской прессы, причем переводы эти так блестящи, проникнуты таким горячим, идейным вегетарианским чувством, что трудно сказать, что лучше: оригинал или перевод.</w:t>
      </w:r>
    </w:p>
    <w:p>
      <w:pPr>
        <w:pStyle w:val="Normal"/>
        <w:spacing w:before="0" w:after="120"/>
        <w:ind w:firstLine="708"/>
        <w:jc w:val="both"/>
        <w:rPr/>
      </w:pPr>
      <w:r>
        <w:rPr/>
        <w:t>В названной статье "Практическое учение Л.Н. Толстого" автор широко разбирает вопрос об отношении Л.Н. Толстого к вегетарианству. Статья эта вышла в Германии отдельной дешевенькой брошюрой и расходится во многих тысячах экземпляров.</w:t>
      </w:r>
    </w:p>
    <w:p>
      <w:pPr>
        <w:pStyle w:val="Normal"/>
        <w:spacing w:before="0" w:after="120"/>
        <w:ind w:firstLine="708"/>
        <w:jc w:val="both"/>
        <w:rPr/>
      </w:pPr>
      <w:r>
        <w:rPr/>
        <w:t>Перевод статьи с немецкого, сделанный неким С.Р., очень хорош.</w:t>
      </w:r>
    </w:p>
    <w:p>
      <w:pPr>
        <w:pStyle w:val="Normal"/>
        <w:spacing w:before="0" w:after="120"/>
        <w:ind w:firstLine="708"/>
        <w:jc w:val="both"/>
        <w:rPr/>
      </w:pPr>
      <w:r>
        <w:rPr/>
        <w:t>В последней книжке журнала "Свободное воспитание", № 2, 1911-1912 г. напечатана интересная статейка Эдуарда Петерса: "Вегетарианство в школе". Автор, указывая на преимущества вегетарианства, заканчивает статью следующими строками:</w:t>
      </w:r>
    </w:p>
    <w:p>
      <w:pPr>
        <w:pStyle w:val="Normal"/>
        <w:spacing w:before="0" w:after="120"/>
        <w:ind w:firstLine="708"/>
        <w:jc w:val="both"/>
        <w:rPr/>
      </w:pPr>
      <w:r>
        <w:rPr/>
        <w:t>"Рассмотрев все эти вопросы, остается только пожалеть, что вегетарианство не получило еще доступа в наши школы. Правда, теперь в школе борются уже против употребления алкоголя. Будем надеяться, что в недалеком будущем будет введено в школьные программы, если даже сначала и случайно, вегетарианство, т.е. начнется борьба против отравления детского организма продуктами разложения животных".</w:t>
      </w:r>
    </w:p>
    <w:p>
      <w:pPr>
        <w:pStyle w:val="Normal"/>
        <w:spacing w:before="0" w:after="120"/>
        <w:ind w:firstLine="708"/>
        <w:jc w:val="both"/>
        <w:rPr/>
      </w:pPr>
      <w:r>
        <w:rPr/>
        <w:t>В № 337 "Киевской Мысли" от 6 декабря с.г. напечатана статья П. Кореневского о киевской бойне под названием "В кровавом тумане". Автор, посетивший бойню, ярко рисует ее ужасы. Привожу отрывки из этой статьи:</w:t>
      </w:r>
    </w:p>
    <w:p>
      <w:pPr>
        <w:pStyle w:val="Normal"/>
        <w:spacing w:before="0" w:after="120"/>
        <w:ind w:firstLine="708"/>
        <w:jc w:val="both"/>
        <w:rPr/>
      </w:pPr>
      <w:r>
        <w:rPr/>
        <w:t>"Крики животных: не привет солнцу, не звуки сытого довольства, а раздирающие вопли сознаваемого ужаса...</w:t>
      </w:r>
    </w:p>
    <w:p>
      <w:pPr>
        <w:pStyle w:val="Normal"/>
        <w:spacing w:before="0" w:after="120"/>
        <w:ind w:firstLine="708"/>
        <w:jc w:val="both"/>
        <w:rPr/>
      </w:pPr>
      <w:r>
        <w:rPr/>
        <w:t>По улице стягиваются новые партии – крупный и мелкий скот. Идет, упирается, неохотно шагает через роковой порог калитки...</w:t>
      </w:r>
    </w:p>
    <w:p>
      <w:pPr>
        <w:pStyle w:val="Normal"/>
        <w:spacing w:before="0" w:after="120"/>
        <w:ind w:firstLine="708"/>
        <w:jc w:val="both"/>
        <w:rPr/>
      </w:pPr>
      <w:r>
        <w:rPr/>
        <w:t>Во дворе – кровь: багровый снег. Мокнет и тает в лужах крови. На осях и колесах телег, на дверях и оконных рамах – сгустки запекшейся крови. Воздух насыщен острыми парами. Лижут лицо, ударяют в нос, щекочут в горле...</w:t>
      </w:r>
    </w:p>
    <w:p>
      <w:pPr>
        <w:pStyle w:val="Normal"/>
        <w:spacing w:before="0" w:after="120"/>
        <w:ind w:firstLine="708"/>
        <w:jc w:val="both"/>
        <w:rPr/>
      </w:pPr>
      <w:r>
        <w:rPr/>
        <w:t xml:space="preserve">— </w:t>
      </w:r>
      <w:r>
        <w:rPr/>
        <w:t>Эй, ты, черепаха! Еще упирается!..</w:t>
      </w:r>
    </w:p>
    <w:p>
      <w:pPr>
        <w:pStyle w:val="Normal"/>
        <w:spacing w:before="0" w:after="120"/>
        <w:ind w:firstLine="708"/>
        <w:jc w:val="both"/>
        <w:rPr/>
      </w:pPr>
      <w:r>
        <w:rPr/>
        <w:t>И он больно хлещет ее плетью по хребту, толкает в живот, тащит за рога.</w:t>
      </w:r>
    </w:p>
    <w:p>
      <w:pPr>
        <w:pStyle w:val="Normal"/>
        <w:spacing w:before="0" w:after="120"/>
        <w:ind w:firstLine="708"/>
        <w:jc w:val="both"/>
        <w:rPr/>
      </w:pPr>
      <w:r>
        <w:rPr/>
        <w:t xml:space="preserve">— </w:t>
      </w:r>
      <w:r>
        <w:rPr/>
        <w:t>Му-у-у-у!..</w:t>
      </w:r>
    </w:p>
    <w:p>
      <w:pPr>
        <w:pStyle w:val="Normal"/>
        <w:spacing w:before="0" w:after="120"/>
        <w:ind w:firstLine="708"/>
        <w:jc w:val="both"/>
        <w:rPr/>
      </w:pPr>
      <w:r>
        <w:rPr/>
        <w:t>Так кричит скотина ночью, во время пожара...</w:t>
      </w:r>
    </w:p>
    <w:p>
      <w:pPr>
        <w:pStyle w:val="Normal"/>
        <w:spacing w:before="0" w:after="120"/>
        <w:ind w:firstLine="708"/>
        <w:jc w:val="both"/>
        <w:rPr/>
      </w:pPr>
      <w:r>
        <w:rPr/>
        <w:t>"Все делается в мгновение ока. Десяток носилок уносит трепещущее тело в дымящийся павильон. "Смальня". Десятки огненных языков вырываются из преисподней, пожирают шерсть, запекают кровоточащие раны. Едкий дым, насыщенный жирными парами...</w:t>
      </w:r>
    </w:p>
    <w:p>
      <w:pPr>
        <w:pStyle w:val="Normal"/>
        <w:spacing w:before="0" w:after="120"/>
        <w:ind w:firstLine="708"/>
        <w:jc w:val="both"/>
        <w:rPr/>
      </w:pPr>
      <w:r>
        <w:rPr/>
        <w:t xml:space="preserve">— </w:t>
      </w:r>
      <w:r>
        <w:rPr/>
        <w:t>Хотите обогреться? Пожалуйте!..</w:t>
      </w:r>
    </w:p>
    <w:p>
      <w:pPr>
        <w:pStyle w:val="Normal"/>
        <w:spacing w:before="0" w:after="120"/>
        <w:ind w:firstLine="708"/>
        <w:jc w:val="both"/>
        <w:rPr/>
      </w:pPr>
      <w:r>
        <w:rPr/>
        <w:t>Курят, обмениваются остротами, хохочут... Точно блины пекут...</w:t>
      </w:r>
    </w:p>
    <w:p>
      <w:pPr>
        <w:pStyle w:val="Normal"/>
        <w:spacing w:before="0" w:after="120"/>
        <w:ind w:firstLine="708"/>
        <w:jc w:val="both"/>
        <w:rPr/>
      </w:pPr>
      <w:r>
        <w:rPr/>
        <w:t>Взад и вперед снуют вагонетки, подбирают очищенные туши и тонут в глубине нового павильона. "Потрошильня". Сотни отточенных ножей рыщут по всем швам и суставам – отделяют голову, распарывают живот, копаются в груди... Пар – густой, одуряющий – поднимается от теплой туши, висит у потолка, затемняет свет…</w:t>
      </w:r>
    </w:p>
    <w:p>
      <w:pPr>
        <w:pStyle w:val="Normal"/>
        <w:spacing w:before="0" w:after="120"/>
        <w:ind w:firstLine="708"/>
        <w:jc w:val="both"/>
        <w:rPr/>
      </w:pPr>
      <w:r>
        <w:rPr/>
        <w:t>Сто ножей острых окровавленных... Страшно!.. Рука судорожно поднимается, чтобы прикрыть шею. Кажется, подкрадется и ударит... Не все ли ему равно?</w:t>
      </w:r>
    </w:p>
    <w:p>
      <w:pPr>
        <w:pStyle w:val="Normal"/>
        <w:spacing w:before="0" w:after="120"/>
        <w:ind w:firstLine="708"/>
        <w:jc w:val="both"/>
        <w:rPr/>
      </w:pPr>
      <w:r>
        <w:rPr/>
        <w:t>"Как теперь вижу бычка... Полный сил и здоровья. Обнюхал освежеванную тушу, попятился назад. Понял, видно. Долго к нему подкрадывались то с той, то с другой стороны. Не поддается.</w:t>
      </w:r>
    </w:p>
    <w:p>
      <w:pPr>
        <w:pStyle w:val="Normal"/>
        <w:spacing w:before="0" w:after="120"/>
        <w:ind w:firstLine="708"/>
        <w:jc w:val="both"/>
        <w:rPr/>
      </w:pPr>
      <w:r>
        <w:rPr/>
        <w:t>И "он" тут; в руке – острый клинок. Улучил удобный момент, нащупал в затылке уязвимое место. Чах!.. Упал, как подкошенный. Но еще жив. Повернул голову, поглядел умоляюще...</w:t>
      </w:r>
    </w:p>
    <w:p>
      <w:pPr>
        <w:pStyle w:val="Normal"/>
        <w:spacing w:before="0" w:after="120"/>
        <w:ind w:firstLine="708"/>
        <w:jc w:val="both"/>
        <w:rPr/>
      </w:pPr>
      <w:r>
        <w:rPr/>
        <w:t xml:space="preserve">— </w:t>
      </w:r>
      <w:r>
        <w:rPr/>
        <w:t>Мне больно!..</w:t>
      </w:r>
    </w:p>
    <w:p>
      <w:pPr>
        <w:pStyle w:val="Normal"/>
        <w:spacing w:before="0" w:after="120"/>
        <w:ind w:firstLine="708"/>
        <w:jc w:val="both"/>
        <w:rPr/>
      </w:pPr>
      <w:r>
        <w:rPr/>
        <w:t>Без слов, но красноречиво-умоляюще...</w:t>
      </w:r>
    </w:p>
    <w:p>
      <w:pPr>
        <w:pStyle w:val="Normal"/>
        <w:spacing w:before="0" w:after="120"/>
        <w:ind w:firstLine="708"/>
        <w:jc w:val="both"/>
        <w:rPr/>
      </w:pPr>
      <w:r>
        <w:rPr/>
        <w:t>Но тот уже улегся на голове, повернул клинок, приналег. Что-то хрустнуло... Опять те же глаза ясные, сознательные...</w:t>
      </w:r>
    </w:p>
    <w:p>
      <w:pPr>
        <w:pStyle w:val="Normal"/>
        <w:spacing w:before="0" w:after="120"/>
        <w:ind w:firstLine="708"/>
        <w:jc w:val="both"/>
        <w:rPr/>
      </w:pPr>
      <w:r>
        <w:rPr/>
        <w:t xml:space="preserve">— </w:t>
      </w:r>
      <w:r>
        <w:rPr/>
        <w:t>Пощадите!..</w:t>
      </w:r>
    </w:p>
    <w:p>
      <w:pPr>
        <w:pStyle w:val="Normal"/>
        <w:spacing w:before="0" w:after="120"/>
        <w:ind w:firstLine="708"/>
        <w:jc w:val="both"/>
        <w:rPr/>
      </w:pPr>
      <w:r>
        <w:rPr/>
        <w:t>Опять удар – под левую лопатку – глубокий, роковой... Брызнула кровь – пенистая, горячая... Целый ушат крови... Освежевали, отрезали голову, подняли тушу на блоке, вынули внутренности. А она все еще жива. Сознание умерло, но в неостывших мускулах долго еще замечалось судорожное движение. Что же еще оставалось в живых, выполняло свое назначение?..</w:t>
      </w:r>
    </w:p>
    <w:p>
      <w:pPr>
        <w:pStyle w:val="Normal"/>
        <w:spacing w:before="0" w:after="120"/>
        <w:ind w:firstLine="708"/>
        <w:jc w:val="both"/>
        <w:rPr/>
      </w:pPr>
      <w:r>
        <w:rPr/>
        <w:t>Тысячи казней в день, никем не опротестованных, никем не оплаканных, казней медленных, мучительных...</w:t>
      </w:r>
    </w:p>
    <w:p>
      <w:pPr>
        <w:pStyle w:val="Normal"/>
        <w:spacing w:before="0" w:after="120"/>
        <w:ind w:firstLine="708"/>
        <w:jc w:val="both"/>
        <w:rPr/>
      </w:pPr>
      <w:r>
        <w:rPr/>
        <w:t>Сочтите только жертвы: 1132 овцы, 240 озимков, 45 телят, 625 свиней, 7 лошадей, 235 голов крупного скота убивает бойня ежедневно. Иногда и больше. И этим Киев не насыщается – еще привозят.</w:t>
      </w:r>
    </w:p>
    <w:p>
      <w:pPr>
        <w:pStyle w:val="Normal"/>
        <w:spacing w:before="0" w:after="120"/>
        <w:ind w:firstLine="708"/>
        <w:jc w:val="both"/>
        <w:rPr/>
      </w:pPr>
      <w:r>
        <w:rPr/>
        <w:t>Кругом кровь и кровь. Острая, липкая, испарина заражает атмосферу, затрудняет дыхание... Тысячи казней, тысячи ужасов... Надо иметь стальные нервы, чтобы равнодушно смотреть на эту кровавую пляску".</w:t>
      </w:r>
    </w:p>
    <w:p>
      <w:pPr>
        <w:pStyle w:val="Normal"/>
        <w:spacing w:before="0" w:after="120"/>
        <w:ind w:firstLine="708"/>
        <w:jc w:val="both"/>
        <w:rPr/>
      </w:pPr>
      <w:r>
        <w:rPr/>
        <w:t>Газета "Киевская Мысль" расходится во многих тысячах экземпляров. Статья эта вызвала, как мне известно, большой интерес со стороны читателей. Многие впервые узнали из нее, как добываются те котлеты и жаркие, которые они с таким аппетитом поглощают.</w:t>
      </w:r>
    </w:p>
    <w:p>
      <w:pPr>
        <w:pStyle w:val="Normal"/>
        <w:spacing w:before="0" w:after="120"/>
        <w:ind w:firstLine="708"/>
        <w:jc w:val="both"/>
        <w:rPr/>
      </w:pPr>
      <w:r>
        <w:rPr/>
        <w:t>Тот же автор в той же газете, от 14 декабря, в статье "Что мы едим" говорит, что "местная хроника почти ежедневно отмечает случаи отравления пищевыми продуктами – колбасой, ветчиной, пирожными". Говоря о "дешевой базарной колбасе", автор указывает на птомаины, имеющиеся в ней. "Базарная колбаса приготовляется, между тем, из разных обрезков, иногда прямо из отбросов. Свежий товар или лежалый – все сойдет. Подмешано немного свежего мяса, положены приправы – и продукт лицом хорош. А трупный яд свою силу все же сохраняет". Далее автор указывает на фальсификацию масла, молока и вообще животных продуктов.</w:t>
      </w:r>
    </w:p>
    <w:p>
      <w:pPr>
        <w:pStyle w:val="Normal"/>
        <w:spacing w:before="0" w:after="120"/>
        <w:ind w:firstLine="708"/>
        <w:jc w:val="both"/>
        <w:rPr/>
      </w:pPr>
      <w:r>
        <w:rPr/>
        <w:t>Как было бы хорошо, если бы подобные статьи чаще появлялись и в них прямо указывалось бы, что с переходом на вегетарианство без употребления не только мяса, но и животных продуктов, мы можем избавить невинных животных от ужасов мерзких, грязных, дьявольских боен с их палачами-мясниками, и не бояться отравлений организма разными ядовитыми веществами, кишащими в мясе и животных продуктах, и почти отсутствующими в растительной пище, несущей с собой очищение тела и души, и любовь ко всему живому.</w:t>
      </w:r>
    </w:p>
    <w:p>
      <w:pPr>
        <w:pStyle w:val="Normal"/>
        <w:spacing w:before="0" w:after="120"/>
        <w:ind w:firstLine="708"/>
        <w:jc w:val="both"/>
        <w:rPr/>
      </w:pPr>
      <w:r>
        <w:rPr/>
        <w:t>В русской периодической прессе часто встречаются теперь статьи или заметки по вегетарианству. Такое явление мы горячо приветствуем.</w:t>
      </w:r>
    </w:p>
    <w:p>
      <w:pPr>
        <w:pStyle w:val="Normal"/>
        <w:spacing w:before="0" w:after="120"/>
        <w:ind w:firstLine="708"/>
        <w:jc w:val="both"/>
        <w:rPr/>
      </w:pPr>
      <w:r>
        <w:rPr/>
        <w:t>Китай. Шанхай. Основано вегетарианское общество, состоящее из трехсот членов. Председателем Общества состоит д-р Тинг-Фанг, бывший консул в Вашингтоне. Предполагается в скором времени открыть вегетарианскую столовую.</w:t>
      </w:r>
    </w:p>
    <w:p>
      <w:pPr>
        <w:pStyle w:val="Normal"/>
        <w:spacing w:before="0" w:after="120"/>
        <w:ind w:firstLine="708"/>
        <w:jc w:val="both"/>
        <w:rPr/>
      </w:pPr>
      <w:r>
        <w:rPr/>
        <w:t>Америка. Повсюду замечается интерес к вегетарианству, число вегет. столовых растет.</w:t>
      </w:r>
    </w:p>
    <w:p>
      <w:pPr>
        <w:pStyle w:val="Normal"/>
        <w:spacing w:before="0" w:after="120"/>
        <w:ind w:firstLine="708"/>
        <w:jc w:val="both"/>
        <w:rPr/>
      </w:pPr>
      <w:r>
        <w:rPr/>
        <w:t>Ява. Выходящий здесь ежемесячный вегетарианский орган "De vegetarische Kring in Jndie" широко содействует распространению вегетарианства среди жителей местных и ближайших островов.</w:t>
      </w:r>
    </w:p>
    <w:p>
      <w:pPr>
        <w:pStyle w:val="Normal"/>
        <w:spacing w:before="0" w:after="120"/>
        <w:ind w:firstLine="708"/>
        <w:jc w:val="both"/>
        <w:rPr/>
      </w:pPr>
      <w:r>
        <w:rPr/>
        <w:t>Испания. Барселона. Состоялось торжественное открытие вегет. торгового дома "Centro Naturista Vigor". На открытии присутствовало множество единомышленников, среди них много врачей. Был устроен вегетарианский обед и произнесены речи. Дом этот включает в себе обширный магазин всевозможных вегетарианских продуктов, начиная с овощей и кончая вегет. литературой, канцелярию Испанского Вег. Союза, прекрасную библиотеку и пр., и явится объединяющим центром всех испанских единомышленников.</w:t>
      </w:r>
    </w:p>
    <w:p>
      <w:pPr>
        <w:pStyle w:val="Normal"/>
        <w:spacing w:before="0" w:after="120"/>
        <w:ind w:firstLine="708"/>
        <w:jc w:val="both"/>
        <w:rPr/>
      </w:pPr>
      <w:r>
        <w:rPr/>
        <w:t>Бельгия. Антверпен. От 20 по 27 августа заседал здесь "Интернациональный конгресс эсперантистов (по моей ошибке, в номерах 6-7 "Вегетарианского обозрения" 1911 г. было указано, что конгресс состоялся во Франции, в Анверсе). Одновременно с этим конгрессом состоялось генеральное собрание "Международного Союза Эсперантистов-Вегетарианцев", на котором был намечен план дальнейшей работы. В данном союзе, в настоящее время 100 членов; председателем состоит д-р Робин из Бухареста.</w:t>
      </w:r>
    </w:p>
    <w:p>
      <w:pPr>
        <w:pStyle w:val="Normal"/>
        <w:spacing w:before="0" w:after="120"/>
        <w:ind w:firstLine="708"/>
        <w:jc w:val="both"/>
        <w:rPr/>
      </w:pPr>
      <w:r>
        <w:rPr/>
        <w:t>Германия. Берлин. 6-го сентября здесь открылся "Вегетарианский Атлетический Клуб", основанный известным спортсменом, К. Ниппе. Члены клуба – только вегетарианцы, воздерживающиеся от животной пищи, крепких напитков и табаку. В число членов вошли известные выдающиеся вегетарианцы-спортсмены, как например, Рат, Рейхе, Буш, Розиен, Шнарбах, Боте и др. Устроено также младшее отделение клуба, для 14 - 18 летних.</w:t>
      </w:r>
    </w:p>
    <w:p>
      <w:pPr>
        <w:pStyle w:val="Normal"/>
        <w:spacing w:before="0" w:after="120"/>
        <w:ind w:firstLine="708"/>
        <w:jc w:val="both"/>
        <w:rPr/>
      </w:pPr>
      <w:r>
        <w:rPr/>
        <w:t>Выходящий здесь польский орган, посвященный естественным методам лечения и естественной жизни "Przewodnik Zdrowia". ("Путеводитель здоровья", адрес: Berlin, Weissenburgerstr., № 27) будет с января 1912 г. выпускать отдельное приложение "Вегетарианская Жизнь" под редакцией известного вег. польского писателя Янислава Ястржембовского. Первый номер на днях выходит. Поздравляя польских единомышленников с единственным польским вегетарианским органом в мире "Jarskie Zycie", желаю последнему крепнуть и расцветать.</w:t>
      </w:r>
    </w:p>
    <w:p>
      <w:pPr>
        <w:pStyle w:val="Normal"/>
        <w:spacing w:before="0" w:after="120"/>
        <w:ind w:firstLine="708"/>
        <w:jc w:val="both"/>
        <w:rPr/>
      </w:pPr>
      <w:r>
        <w:rPr/>
        <w:t>"Эдем". В здешней вегетарианской колонии учитель Людвиг Флет, пользующийся большими симпатиями со стороны взрослых и глубокой любовью и уважением со стороны многочисленных эдемских детей, прочел 14-го сентября доклад на тему: "Должны ли мы детям прививать оспу?"</w:t>
      </w:r>
    </w:p>
    <w:p>
      <w:pPr>
        <w:pStyle w:val="Normal"/>
        <w:spacing w:before="0" w:after="120"/>
        <w:ind w:firstLine="708"/>
        <w:jc w:val="both"/>
        <w:rPr/>
      </w:pPr>
      <w:r>
        <w:rPr/>
        <w:t>Как известно, многие из вегетарианцев являются противниками оспопрививания. За границей существуют общества, агитирующие против оспопрививания. В Германии много лет издается орган этих обществ "Против оспопрививания". Под влиянием агитации английских антиоспопрививателей, в Англии, в 1898 г. правительством был отменен закон об обязательном оспопрививании.</w:t>
      </w:r>
    </w:p>
    <w:p>
      <w:pPr>
        <w:pStyle w:val="Normal"/>
        <w:spacing w:before="0" w:after="120"/>
        <w:ind w:firstLine="708"/>
        <w:jc w:val="both"/>
        <w:rPr/>
      </w:pPr>
      <w:r>
        <w:rPr/>
        <w:t>Докладчик сделал исторический обзор вопроса об оспопрививании, указал на значение закона об обязательном оспопрививании, появившегося в Германии в 1874 г., и переходя к сущности своего доклада, категорически высказался против оспопрививания.</w:t>
      </w:r>
    </w:p>
    <w:p>
      <w:pPr>
        <w:pStyle w:val="Normal"/>
        <w:spacing w:before="0" w:after="120"/>
        <w:ind w:firstLine="708"/>
        <w:jc w:val="both"/>
        <w:rPr/>
      </w:pPr>
      <w:r>
        <w:rPr/>
        <w:t>Слушавшие доклад колонисты, матери и отцы, приняли деятельное участие в дебатах и в виду важности этого вопроса, решено было ближайший вечер вновь посвятить обсуждению его.</w:t>
      </w:r>
    </w:p>
    <w:p>
      <w:pPr>
        <w:pStyle w:val="Normal"/>
        <w:spacing w:before="0" w:after="120"/>
        <w:ind w:firstLine="708"/>
        <w:jc w:val="both"/>
        <w:rPr/>
      </w:pPr>
      <w:r>
        <w:rPr/>
        <w:t>Австрия. Как и в других странах, так и в Австрии вегетар. движение прогрессирует. Особенно это замечается в Галиции. В Львове на днях открыта 3-я вегетарианская гостиница-кухня, г-жей М Попель.</w:t>
      </w:r>
    </w:p>
    <w:p>
      <w:pPr>
        <w:pStyle w:val="Normal"/>
        <w:spacing w:before="0" w:after="120"/>
        <w:jc w:val="both"/>
        <w:rPr/>
      </w:pPr>
      <w:r>
        <w:rPr/>
        <w:t>Старый Вегетарианец</w:t>
      </w:r>
    </w:p>
    <w:p>
      <w:pPr>
        <w:pStyle w:val="Normal"/>
        <w:spacing w:before="0" w:after="120"/>
        <w:ind w:firstLine="708"/>
        <w:jc w:val="both"/>
        <w:rPr/>
      </w:pPr>
      <w:r>
        <w:rPr/>
        <w:t>Италия. Новое "Итальянское Вегетарианское Общество", учрежденное в этом году в г. Милане, начало усиленно проявлять свою деятельность. Еще в июле месяце автор этой корреспонденции получил от секретаря общества, адвоката Piero Casaccia письмо, в котором он, вместе с программой, сообщал ему, что членов насчитывается 47 человек. 15 октября с.г. по новому стилю он уже пишет, что членов прибыло до 100 человек. На днях вышел первый номер журнала, издаваемого этим обществом. Несмотря на то, что в нем всего 16 страниц, номер довольно интересный. В нем помещена большая статья, "Лечебные свойства фруктов и растений", а также 2 заметки "О диете" и "О влиянии вегетарианского режима на жизненные силы". Издан журнал прилично и рассылается членам общества бесплатно. Годовой взнос 5 frs (1 р. 85 к.), причем члены получают, кроме итальянского журнала, бесплатно еще французский вегетар. журнал "La reforme alimentaire". Студенты платят только 4 фр. В первом воззвании, выпущенным обществом в январе с.г., говорится: "мы не ограничиваемся только отказом от мяса, алкоголя, табака, как вредных для здоровья, духа и экономики, но понимаем нашу вегетарианскую задачу куда шире. В задачи вегетарианства входят еще вопросы хорошей вентиляции жилищ, мастерских и учреждений; движение и упражнения подрастающего поколения на свежем, чистом воздухе; воздушные, солнечные и водяные ванны; употребление гигиенической одежды, не препятствующей правильной функции кожи, правильной циркуляции крови. Вегетарианство стремится также способствовать интенсификации земледельческой культуры, как наиболее здорового и естественного занятия человека, и изменению той системы, благодаря которой сельское хозяйство очутилось на очень низкой ступени своего развития. Цель вегетарианства заключается еще в изменении некоторых этических и эстетических сторон человеческой жизни, свихнувшихся со своего правильного и нормального пути". В заключение сказано: "соответственно сочувствию общества, мы будем стараться увеличить и разнообразить содержание нашего журнала, а также устраивать публичные конференции, лекции и чтения".</w:t>
      </w:r>
    </w:p>
    <w:p>
      <w:pPr>
        <w:pStyle w:val="Normal"/>
        <w:spacing w:before="0" w:after="120"/>
        <w:ind w:firstLine="708"/>
        <w:jc w:val="both"/>
        <w:rPr/>
      </w:pPr>
      <w:r>
        <w:rPr/>
        <w:t>Вышла в роскошном издании книга д-ра медицины А. Стокгейм "Токология, или наука о рождении детей". В книге много говорится о пользе вегетарианства. (Есть несколько русских изданий ее, одно с предисловием Льва Толстого, изд. "Посредника", Москва, а также Иогансона, Киев).</w:t>
      </w:r>
    </w:p>
    <w:p>
      <w:pPr>
        <w:pStyle w:val="Normal"/>
        <w:spacing w:before="0" w:after="120"/>
        <w:ind w:firstLine="708"/>
        <w:jc w:val="both"/>
        <w:rPr/>
      </w:pPr>
      <w:r>
        <w:rPr/>
        <w:t>Рим. Римское общество покровительства животным выпустило интересную брошюру священника Salvatore Minocchi, "Защита животных и христианская жалость". В 4-ой главе говорится "о физиологическом и религиозном значении вегетарианства". Автор, будучи только членом общества покровительства животным, вполне разделяет взгляды вегетарианства.</w:t>
      </w:r>
    </w:p>
    <w:p>
      <w:pPr>
        <w:pStyle w:val="Normal"/>
        <w:spacing w:before="0" w:after="120"/>
        <w:ind w:firstLine="708"/>
        <w:jc w:val="both"/>
        <w:rPr/>
      </w:pPr>
      <w:r>
        <w:rPr/>
        <w:t>Рим. За последнее время вегетарианская литература сильно возросла. Во многих периодических и непериодических изданиях мы встречаем всевозможные статьи по вопросам вегетарианства, естественных методов лечения, рационального воспитания детей и т.д.</w:t>
      </w:r>
    </w:p>
    <w:p>
      <w:pPr>
        <w:pStyle w:val="Normal"/>
        <w:spacing w:before="0" w:after="120"/>
        <w:ind w:firstLine="708"/>
        <w:jc w:val="both"/>
        <w:rPr/>
      </w:pPr>
      <w:r>
        <w:rPr/>
        <w:t>Из новых книг, появившихся в продаже, отметим:</w:t>
      </w:r>
    </w:p>
    <w:p>
      <w:pPr>
        <w:pStyle w:val="Normal"/>
        <w:spacing w:before="0" w:after="120"/>
        <w:ind w:firstLine="708"/>
        <w:jc w:val="both"/>
        <w:rPr/>
      </w:pPr>
      <w:r>
        <w:rPr/>
        <w:t>1. ADOLFO JUST. "Ritorno alla natura" (перевод известной нем. книги "Возврат к природе"). Отличное издание на меловой бумаге, в роскошном переплете. 8 frs.</w:t>
      </w:r>
    </w:p>
    <w:p>
      <w:pPr>
        <w:pStyle w:val="Normal"/>
        <w:spacing w:before="0" w:after="120"/>
        <w:ind w:firstLine="708"/>
        <w:jc w:val="both"/>
        <w:rPr/>
      </w:pPr>
      <w:r>
        <w:rPr/>
        <w:t>2. EDUARDO BALTSER "La cucina vegetariana" ("Вегетарианская кухня". Перевод с немецкого). 2 фр.</w:t>
      </w:r>
    </w:p>
    <w:p>
      <w:pPr>
        <w:pStyle w:val="Normal"/>
        <w:spacing w:before="0" w:after="120"/>
        <w:ind w:firstLine="708"/>
        <w:jc w:val="both"/>
        <w:rPr/>
      </w:pPr>
      <w:r>
        <w:rPr/>
        <w:t>3. D-r E. Piccoli (председатель Миланского вегетарианского общества "Circolo Salus") "Реформа пищи". Большой труд, содержащий 12 лекций, прочитанных автором в Милане. Этой работы мы коснемся в одном из следующих номеров "Вегетарианского обозрения".</w:t>
      </w:r>
    </w:p>
    <w:p>
      <w:pPr>
        <w:pStyle w:val="Normal"/>
        <w:spacing w:before="0" w:after="120"/>
        <w:ind w:firstLine="708"/>
        <w:jc w:val="both"/>
        <w:rPr/>
      </w:pPr>
      <w:r>
        <w:rPr/>
        <w:t>4. "Краткие сведения о рациональном питании и о вегетарианстве". Перевод с французского брошюры (изданной французским вегетарианским обществом) Guido Benaglio и Pietro Colombo. Ц. 50 сантимов.</w:t>
      </w:r>
    </w:p>
    <w:p>
      <w:pPr>
        <w:pStyle w:val="Normal"/>
        <w:spacing w:before="0" w:after="120"/>
        <w:ind w:firstLine="708"/>
        <w:jc w:val="both"/>
        <w:rPr/>
      </w:pPr>
      <w:r>
        <w:rPr/>
        <w:t>5. D-rе F. LAHMANN. "Воздушная ванна". Перевод с 4-го немецкого издания Attilio Romano, с предисловием д-ра А. Клеричи, (D-re A. Clerici); ц. 2 фр.</w:t>
      </w:r>
    </w:p>
    <w:p>
      <w:pPr>
        <w:pStyle w:val="Normal"/>
        <w:spacing w:before="0" w:after="120"/>
        <w:ind w:firstLine="708"/>
        <w:jc w:val="both"/>
        <w:rPr/>
      </w:pPr>
      <w:r>
        <w:rPr/>
        <w:t xml:space="preserve">6. AUGUSTO AGABITI. "Проблема вивисекции", интересный труд, содержащий 224 стр. с приложением законопроектов, внесенных в европейские парламенты дли ограничения деятельности вивисекторов. В книге приводятся взгляды следующих современных представителей науки и искусства на вивисекцию: проф. лейб-медика папы, Marchiafava, проф. Cardarelli, писателя Antonio Fogazzaro, проф. Luigi Luzzatti, бывшего министра-президента и почетного президента "Итальянского общества против вивисекции" (адрес общества: Roma, via Torino, № 40. </w:t>
      </w:r>
      <w:r>
        <w:rPr>
          <w:lang w:val="en-US"/>
        </w:rPr>
        <w:t xml:space="preserve">"Societa italiana contro la Vivisezione"), </w:t>
      </w:r>
      <w:r>
        <w:rPr/>
        <w:t>д</w:t>
      </w:r>
      <w:r>
        <w:rPr>
          <w:lang w:val="en-US"/>
        </w:rPr>
        <w:t>-</w:t>
      </w:r>
      <w:r>
        <w:rPr/>
        <w:t>ров</w:t>
      </w:r>
      <w:r>
        <w:rPr>
          <w:lang w:val="en-US"/>
        </w:rPr>
        <w:t xml:space="preserve"> Giorgio Aria, Vittorio Ceretti, Jacobelli, Giuseppe Amerio </w:t>
      </w:r>
      <w:r>
        <w:rPr/>
        <w:t>и</w:t>
      </w:r>
      <w:r>
        <w:rPr>
          <w:lang w:val="en-US"/>
        </w:rPr>
        <w:t xml:space="preserve"> </w:t>
      </w:r>
      <w:r>
        <w:rPr/>
        <w:t>мн</w:t>
      </w:r>
      <w:r>
        <w:rPr>
          <w:lang w:val="en-US"/>
        </w:rPr>
        <w:t xml:space="preserve">. </w:t>
      </w:r>
      <w:r>
        <w:rPr/>
        <w:t>др</w:t>
      </w:r>
      <w:r>
        <w:rPr>
          <w:lang w:val="en-US"/>
        </w:rPr>
        <w:t>.</w:t>
      </w:r>
    </w:p>
    <w:p>
      <w:pPr>
        <w:pStyle w:val="Normal"/>
        <w:spacing w:before="0" w:after="120"/>
        <w:ind w:firstLine="708"/>
        <w:jc w:val="both"/>
        <w:rPr/>
      </w:pPr>
      <w:r>
        <w:rPr/>
        <w:t>В заключение приложена библиография итальянских, английских, французских, немецких, датских и испанских книг и брошюр, касающихся вопроса о вивисекции. Цена фр. 2.50. Книга вполне заслуживает быть переведенной на русский язык.</w:t>
      </w:r>
    </w:p>
    <w:p>
      <w:pPr>
        <w:pStyle w:val="Normal"/>
        <w:spacing w:before="0" w:after="120"/>
        <w:ind w:firstLine="708"/>
        <w:jc w:val="both"/>
        <w:rPr/>
      </w:pPr>
      <w:r>
        <w:rPr/>
        <w:t>7. Kuhne. "Новая наука о лечении" перевод с немецкого.</w:t>
      </w:r>
    </w:p>
    <w:p>
      <w:pPr>
        <w:pStyle w:val="Normal"/>
        <w:spacing w:before="0" w:after="120"/>
        <w:ind w:firstLine="708"/>
        <w:jc w:val="both"/>
        <w:rPr/>
      </w:pPr>
      <w:r>
        <w:rPr/>
        <w:t>8. "Вопрос об алкоголе". Лекция д-ра Бунге. Перевод с немецкого. Издание "Народной Лиги против алкоголизма". Цена 15 сант.</w:t>
      </w:r>
    </w:p>
    <w:p>
      <w:pPr>
        <w:pStyle w:val="Normal"/>
        <w:spacing w:before="0" w:after="120"/>
        <w:ind w:firstLine="708"/>
        <w:jc w:val="both"/>
        <w:rPr/>
      </w:pPr>
      <w:r>
        <w:rPr/>
        <w:t>9. D-re E. Piccoli. "Алкоголь и пища". Цена 60 сант.</w:t>
      </w:r>
    </w:p>
    <w:p>
      <w:pPr>
        <w:pStyle w:val="Normal"/>
        <w:spacing w:before="0" w:after="120"/>
        <w:ind w:firstLine="708"/>
        <w:jc w:val="both"/>
        <w:rPr/>
      </w:pPr>
      <w:r>
        <w:rPr/>
        <w:t>10. D-re E. Piccoli. "Научные нормы питания". Ц. 15 сант.</w:t>
      </w:r>
    </w:p>
    <w:p>
      <w:pPr>
        <w:pStyle w:val="Normal"/>
        <w:spacing w:before="0" w:after="120"/>
        <w:ind w:firstLine="708"/>
        <w:jc w:val="both"/>
        <w:rPr/>
      </w:pPr>
      <w:r>
        <w:rPr/>
        <w:t>11. 2-ое издание интересной книги A. Clerici "Come si deve mangiare" (как надо питаться) ц. 2 frs.</w:t>
      </w:r>
    </w:p>
    <w:p>
      <w:pPr>
        <w:pStyle w:val="Normal"/>
        <w:spacing w:before="0" w:after="120"/>
        <w:ind w:firstLine="708"/>
        <w:jc w:val="both"/>
        <w:rPr/>
      </w:pPr>
      <w:r>
        <w:rPr/>
        <w:t>Итальянским книгоиздательством, A. Arnold (Campione a'Antelvi, provincia di Como, d'Antelvi) изданы следующие книги вегетарианского характера:</w:t>
      </w:r>
    </w:p>
    <w:p>
      <w:pPr>
        <w:pStyle w:val="Normal"/>
        <w:spacing w:before="0" w:after="120"/>
        <w:ind w:firstLine="708"/>
        <w:jc w:val="both"/>
        <w:rPr/>
      </w:pPr>
      <w:r>
        <w:rPr/>
        <w:t>Ambron, G. "Когда дети могут быть здоровыми". 2 фр.</w:t>
      </w:r>
    </w:p>
    <w:p>
      <w:pPr>
        <w:pStyle w:val="Normal"/>
        <w:spacing w:before="0" w:after="120"/>
        <w:ind w:firstLine="708"/>
        <w:jc w:val="both"/>
        <w:rPr/>
      </w:pPr>
      <w:r>
        <w:rPr/>
        <w:t>Bilz, F. "Естественные методы лечения". (перев.) 2 тома. 20 фр.</w:t>
      </w:r>
    </w:p>
    <w:p>
      <w:pPr>
        <w:pStyle w:val="Normal"/>
        <w:spacing w:before="0" w:after="120"/>
        <w:ind w:firstLine="708"/>
        <w:jc w:val="both"/>
        <w:rPr/>
      </w:pPr>
      <w:r>
        <w:rPr/>
        <w:t>D-re Clerici, А. "Пища для слабых желудков". 2.50 фр.</w:t>
      </w:r>
    </w:p>
    <w:p>
      <w:pPr>
        <w:pStyle w:val="Normal"/>
        <w:spacing w:before="0" w:after="120"/>
        <w:ind w:firstLine="708"/>
        <w:jc w:val="both"/>
        <w:rPr/>
      </w:pPr>
      <w:r>
        <w:rPr/>
        <w:t>D-r Guelpa, G. "Пост и очищение". 1.50 фр.</w:t>
      </w:r>
    </w:p>
    <w:p>
      <w:pPr>
        <w:pStyle w:val="Normal"/>
        <w:spacing w:before="0" w:after="120"/>
        <w:ind w:firstLine="708"/>
        <w:jc w:val="both"/>
        <w:rPr/>
      </w:pPr>
      <w:r>
        <w:rPr/>
        <w:t>Kneipp, S. "Мое водолечение". (перевод) 4.50 фр.</w:t>
      </w:r>
    </w:p>
    <w:p>
      <w:pPr>
        <w:pStyle w:val="Normal"/>
        <w:spacing w:before="0" w:after="120"/>
        <w:ind w:firstLine="708"/>
        <w:jc w:val="both"/>
        <w:rPr/>
      </w:pPr>
      <w:r>
        <w:rPr/>
        <w:t>Kneipp, S. "Так нужно жить". 3.50 фр.</w:t>
      </w:r>
    </w:p>
    <w:p>
      <w:pPr>
        <w:pStyle w:val="Normal"/>
        <w:spacing w:before="0" w:after="120"/>
        <w:ind w:firstLine="708"/>
        <w:jc w:val="both"/>
        <w:rPr/>
      </w:pPr>
      <w:r>
        <w:rPr/>
        <w:t>Kneipp, S. "Мое завещание". 3.50 фр.</w:t>
      </w:r>
    </w:p>
    <w:p>
      <w:pPr>
        <w:pStyle w:val="Normal"/>
        <w:spacing w:before="0" w:after="120"/>
        <w:ind w:firstLine="708"/>
        <w:jc w:val="both"/>
        <w:rPr/>
      </w:pPr>
      <w:r>
        <w:rPr/>
        <w:t>D-r Kuhne, L. "Здоров ли я или болен?" (перевод) 0.50 фр.</w:t>
      </w:r>
    </w:p>
    <w:p>
      <w:pPr>
        <w:pStyle w:val="Normal"/>
        <w:spacing w:before="0" w:after="120"/>
        <w:ind w:firstLine="708"/>
        <w:jc w:val="both"/>
        <w:rPr/>
      </w:pPr>
      <w:r>
        <w:rPr/>
        <w:t>Monteuis, E. "Домашняя кухня". 2 фр.</w:t>
      </w:r>
    </w:p>
    <w:p>
      <w:pPr>
        <w:pStyle w:val="Normal"/>
        <w:spacing w:before="0" w:after="120"/>
        <w:ind w:firstLine="708"/>
        <w:jc w:val="both"/>
        <w:rPr/>
      </w:pPr>
      <w:r>
        <w:rPr/>
        <w:t>D-r Muller. "Моя система" 4.25 фр.</w:t>
      </w:r>
    </w:p>
    <w:p>
      <w:pPr>
        <w:pStyle w:val="Normal"/>
        <w:spacing w:before="0" w:after="120"/>
        <w:ind w:firstLine="708"/>
        <w:jc w:val="both"/>
        <w:rPr/>
      </w:pPr>
      <w:r>
        <w:rPr/>
        <w:t>D-r Piccoli, E. "Питание человека". 2 фр.</w:t>
      </w:r>
    </w:p>
    <w:p>
      <w:pPr>
        <w:pStyle w:val="Normal"/>
        <w:spacing w:before="0" w:after="120"/>
        <w:ind w:firstLine="708"/>
        <w:jc w:val="both"/>
        <w:rPr/>
      </w:pPr>
      <w:r>
        <w:rPr/>
        <w:t>D-r Ummen, R. "Физико-диететическая терапия". 20 фр.</w:t>
      </w:r>
    </w:p>
    <w:p>
      <w:pPr>
        <w:pStyle w:val="Normal"/>
        <w:spacing w:before="0" w:after="120"/>
        <w:ind w:firstLine="708"/>
        <w:jc w:val="both"/>
        <w:rPr/>
      </w:pPr>
      <w:r>
        <w:rPr/>
        <w:t>Ebinden. "Советы нервным".</w:t>
      </w:r>
    </w:p>
    <w:p>
      <w:pPr>
        <w:pStyle w:val="Normal"/>
        <w:spacing w:before="0" w:after="120"/>
        <w:ind w:firstLine="708"/>
        <w:jc w:val="both"/>
        <w:rPr/>
      </w:pPr>
      <w:r>
        <w:rPr/>
        <w:t>Франция. Вышло 2-ое издание известной работы д-ра L. Pascault "Питание и гигиена артритика". I том – 230 стр. Цена 2.30 фр.</w:t>
      </w:r>
    </w:p>
    <w:p>
      <w:pPr>
        <w:pStyle w:val="Normal"/>
        <w:spacing w:before="0" w:after="120"/>
        <w:ind w:firstLine="708"/>
        <w:jc w:val="both"/>
        <w:rPr/>
      </w:pPr>
      <w:r>
        <w:rPr/>
        <w:t>Появилась в продаже новая книга д-ра Boucher'a, вице-президента Интернационального Союза против вивисекции: "Новеллы и рассказы о животных". Книга роскошно издана и снабжена иллюстрациями художника Ольги Слом. Ц. 3.50 фр.</w:t>
      </w:r>
    </w:p>
    <w:p>
      <w:pPr>
        <w:pStyle w:val="Normal"/>
        <w:spacing w:before="0" w:after="120"/>
        <w:ind w:firstLine="708"/>
        <w:jc w:val="both"/>
        <w:rPr/>
      </w:pPr>
      <w:r>
        <w:rPr/>
        <w:t>Мне хотелось бы указать на никоторые книги, изданные французским вегетарианским обществом, имеющие большое научное значение:</w:t>
      </w:r>
    </w:p>
    <w:p>
      <w:pPr>
        <w:pStyle w:val="Normal"/>
        <w:spacing w:before="0" w:after="120"/>
        <w:ind w:firstLine="708"/>
        <w:jc w:val="both"/>
        <w:rPr/>
      </w:pPr>
      <w:r>
        <w:rPr/>
        <w:t>D-r J. Grand. "Философия питания". Ц</w:t>
      </w:r>
      <w:r>
        <w:rPr>
          <w:lang w:val="en-US"/>
        </w:rPr>
        <w:t xml:space="preserve">. 1.25 </w:t>
      </w:r>
      <w:r>
        <w:rPr/>
        <w:t>фр</w:t>
      </w:r>
      <w:r>
        <w:rPr>
          <w:lang w:val="en-US"/>
        </w:rPr>
        <w:t>.</w:t>
      </w:r>
    </w:p>
    <w:p>
      <w:pPr>
        <w:pStyle w:val="Normal"/>
        <w:spacing w:before="0" w:after="120"/>
        <w:ind w:firstLine="708"/>
        <w:jc w:val="both"/>
        <w:rPr/>
      </w:pPr>
      <w:r>
        <w:rPr>
          <w:lang w:val="en-US"/>
        </w:rPr>
        <w:t xml:space="preserve">D-r Colliere. </w:t>
      </w:r>
      <w:r>
        <w:rPr/>
        <w:t>"Вегетарианство и физиология питания". Ц. 3.50 фр.</w:t>
      </w:r>
    </w:p>
    <w:p>
      <w:pPr>
        <w:pStyle w:val="Normal"/>
        <w:spacing w:before="0" w:after="120"/>
        <w:ind w:firstLine="708"/>
        <w:jc w:val="both"/>
        <w:rPr/>
      </w:pPr>
      <w:r>
        <w:rPr/>
        <w:t>Проф. P. Feuvel. "Пища и мочевая кислота". Ц. 50 сант.</w:t>
      </w:r>
    </w:p>
    <w:p>
      <w:pPr>
        <w:pStyle w:val="Normal"/>
        <w:spacing w:before="0" w:after="120"/>
        <w:ind w:firstLine="708"/>
        <w:jc w:val="both"/>
        <w:rPr/>
      </w:pPr>
      <w:r>
        <w:rPr/>
        <w:t>Favrighon. "Гигиена питания". Цена 3.50 фр.</w:t>
      </w:r>
    </w:p>
    <w:p>
      <w:pPr>
        <w:pStyle w:val="Normal"/>
        <w:spacing w:before="0" w:after="120"/>
        <w:ind w:firstLine="708"/>
        <w:jc w:val="both"/>
        <w:rPr/>
      </w:pPr>
      <w:r>
        <w:rPr/>
        <w:t>D-r Pascault. "Теоретические и практические советы относительно питания". Цена 3.50 фр.</w:t>
      </w:r>
    </w:p>
    <w:p>
      <w:pPr>
        <w:pStyle w:val="Normal"/>
        <w:spacing w:before="0" w:after="120"/>
        <w:ind w:firstLine="708"/>
        <w:jc w:val="both"/>
        <w:rPr/>
      </w:pPr>
      <w:r>
        <w:rPr/>
        <w:t>D-r V. Pauchet. "Уход за кишечными больными". Ц. 50 с.</w:t>
      </w:r>
    </w:p>
    <w:p>
      <w:pPr>
        <w:pStyle w:val="Normal"/>
        <w:spacing w:before="0" w:after="120"/>
        <w:ind w:firstLine="708"/>
        <w:jc w:val="both"/>
        <w:rPr/>
      </w:pPr>
      <w:r>
        <w:rPr/>
        <w:t>"Наука в пользу естественного питания человека". 6-ое издание, 65 тысяча. Цена 20 сант.</w:t>
      </w:r>
    </w:p>
    <w:p>
      <w:pPr>
        <w:pStyle w:val="Normal"/>
        <w:spacing w:before="0" w:after="120"/>
        <w:ind w:firstLine="708"/>
        <w:jc w:val="both"/>
        <w:rPr/>
      </w:pPr>
      <w:r>
        <w:rPr/>
        <w:t>D-r Pascault, "Артритизм и сверхпитание". Ц</w:t>
      </w:r>
      <w:r>
        <w:rPr>
          <w:lang w:val="en-US"/>
        </w:rPr>
        <w:t xml:space="preserve">. 4 </w:t>
      </w:r>
      <w:r>
        <w:rPr/>
        <w:t>фр</w:t>
      </w:r>
      <w:r>
        <w:rPr>
          <w:lang w:val="en-US"/>
        </w:rPr>
        <w:t>.</w:t>
      </w:r>
    </w:p>
    <w:p>
      <w:pPr>
        <w:pStyle w:val="Normal"/>
        <w:spacing w:before="0" w:after="120"/>
        <w:ind w:firstLine="708"/>
        <w:jc w:val="both"/>
        <w:rPr/>
      </w:pPr>
      <w:r>
        <w:rPr>
          <w:lang w:val="en-US"/>
        </w:rPr>
        <w:t xml:space="preserve">D-r Allinson. </w:t>
      </w:r>
      <w:r>
        <w:rPr/>
        <w:t>"Ревматизм и вегетарианский режим". Ц. 1.50 фр.</w:t>
      </w:r>
    </w:p>
    <w:p>
      <w:pPr>
        <w:pStyle w:val="Normal"/>
        <w:spacing w:before="0" w:after="120"/>
        <w:ind w:firstLine="708"/>
        <w:jc w:val="both"/>
        <w:rPr/>
      </w:pPr>
      <w:r>
        <w:rPr/>
        <w:t>D-r Allinson. "Здоровье для всех". Ц. 1.20 фр.</w:t>
      </w:r>
    </w:p>
    <w:p>
      <w:pPr>
        <w:pStyle w:val="Normal"/>
        <w:spacing w:before="0" w:after="120"/>
        <w:ind w:firstLine="708"/>
        <w:jc w:val="both"/>
        <w:rPr/>
      </w:pPr>
      <w:r>
        <w:rPr/>
        <w:t>Лейпциг. Вышел богато иллюстрированный немецкий вег. календарь на 1912 г. под ред. Л. Анкенбранда. В календаре напечатан доклад Иосифа Перпера "Вегетарианское движение в России". Доклад этот Иосиф Перпер должен был прочесть на Съезде немецких вегетарианцев, состоявшемся в г. Дрездене 10-15 августа с.г.</w:t>
      </w:r>
    </w:p>
    <w:p>
      <w:pPr>
        <w:pStyle w:val="Normal"/>
        <w:spacing w:before="0" w:after="120"/>
        <w:ind w:firstLine="708"/>
        <w:jc w:val="both"/>
        <w:rPr/>
      </w:pPr>
      <w:r>
        <w:rPr/>
        <w:t>Франция. В 10-11 номерах вег. органа "Reforme Alimentaire" напечатана интересная статья д-ра Carton'а "О лечении туберкулеза вегетарианским режимом". В виду большого значения этой статьи можно полагать, что она появится на страницах "Вег. обозрения" в 1912 г.</w:t>
      </w:r>
    </w:p>
    <w:p>
      <w:pPr>
        <w:pStyle w:val="Normal"/>
        <w:spacing w:before="0" w:after="120"/>
        <w:ind w:firstLine="708"/>
        <w:jc w:val="both"/>
        <w:rPr/>
      </w:pPr>
      <w:r>
        <w:rPr/>
        <w:t>Турин. 12-15 октября, здесь состоялся интернациональный конгресс против вивисекции. Конгресс единогласно принял резолюцию о запрещении злоупотребления вивисекцией.</w:t>
      </w:r>
    </w:p>
    <w:p>
      <w:pPr>
        <w:pStyle w:val="Normal"/>
        <w:spacing w:before="0" w:after="120"/>
        <w:ind w:firstLine="708"/>
        <w:jc w:val="both"/>
        <w:rPr/>
      </w:pPr>
      <w:r>
        <w:rPr/>
        <w:t>Португалия. Порто. В последнем октябрьском номере "О Vegetariano", издающемся под редакцией д-ра Amiclar de Souza (адрес: Avenida Kodrigues de Freitas, № 393, Porto, Portugal) напечатано воззвание Португальского вегетарианского общества "Против смертной казни". Воззвание написано с большим чувством и в истинно-вегетарианском духе.</w:t>
      </w:r>
    </w:p>
    <w:p>
      <w:pPr>
        <w:pStyle w:val="Normal"/>
        <w:spacing w:before="0" w:after="120"/>
        <w:ind w:firstLine="708"/>
        <w:jc w:val="both"/>
        <w:rPr/>
      </w:pPr>
      <w:r>
        <w:rPr/>
        <w:t>Англия. Манчестер. 14 октября Манчестерское вегетарианское общество отпраздновало 64-летие своего существования. По этому поводу читались лекции о вегетарианстве.</w:t>
      </w:r>
    </w:p>
    <w:p>
      <w:pPr>
        <w:pStyle w:val="Normal"/>
        <w:spacing w:before="0" w:after="120"/>
        <w:ind w:firstLine="708"/>
        <w:jc w:val="both"/>
        <w:rPr/>
      </w:pPr>
      <w:r>
        <w:rPr/>
        <w:t>Aвстрия. Прага. Томас Эдиссон, находясь в Праге и разговаривая с редактором "Народни Листы", между прочим, сказал: "я вегетарианец и ярый антиалкоголист... Лишь вчера я выпил стакан пива в первый раз в моей жизни. Ем я очень мало: утром и вечером, а в продолжение промежуточного времени ничего в рот не беру. Сплю 5 часов в сутки. Еда и питье - наихудшие враги человеческой деятельности".</w:t>
      </w:r>
    </w:p>
    <w:p>
      <w:pPr>
        <w:pStyle w:val="Normal"/>
        <w:spacing w:before="0" w:after="120"/>
        <w:ind w:firstLine="708"/>
        <w:jc w:val="both"/>
        <w:rPr/>
      </w:pPr>
      <w:r>
        <w:rPr/>
        <w:t>Затем он добавил, что хочет прожить 150 лет, и сожалеет о том, что его отец умер 98-летним стариком, вследствие несчастного случая – падения. Дед его прожил 104 года. Только одна работа поддерживает жизнь, заключил он.</w:t>
      </w:r>
    </w:p>
    <w:p>
      <w:pPr>
        <w:pStyle w:val="Normal"/>
        <w:spacing w:before="0" w:after="120"/>
        <w:ind w:firstLine="708"/>
        <w:jc w:val="both"/>
        <w:rPr/>
      </w:pPr>
      <w:r>
        <w:rPr/>
        <w:t>"Эдиссон менее всего позер, падкий до рекламы. В нем поражает, напротив, чрезвычайная скромность. Ему уже 65 лет; совершенно седые волосы обрамляют могучий лоб, но добрые глаза на бритом, гладком лице улыбаются, как у юноши. Он очень просто одевается. Несмотря на отпечаток напряженной умственной деятельности, вся фигура Эдиссона свидетельствует, что и физическая работа ему не чужда. Особенно это видно на его худых натруженных руках".</w:t>
      </w:r>
    </w:p>
    <w:p>
      <w:pPr>
        <w:pStyle w:val="Normal"/>
        <w:spacing w:before="0" w:after="120"/>
        <w:ind w:firstLine="708"/>
        <w:jc w:val="both"/>
        <w:rPr/>
      </w:pPr>
      <w:r>
        <w:rPr/>
        <w:t>Америка. Нью-Йорк. Двум богатым американцам, немного эксцентричным, пришла в голову мысль – сравнить вегетарианскую диету с мясной. Один из них – убежденный вегетарианец, другой – мясоед. Для опыта они решили пересечь весь американский континент, от Бостона до Сан-Франциско, пешком, причем каждый должен еще в придачу тащить с собою тяжелую тележку с собственным провиантом. Понятно, что вегетарианец должен питаться все время продуктами растительного царства, мясоед же – исключительно мясом. Оба не употребляют алкогольных напитков и спят на открытом воздухе. Так как оба – здоровые и сильные мужчины, то они постановили, что, кто первым прибудет в Сан-Франциско в лучшем физическом состоянии, докажет этим преимущество своего режима. В каждом городе, куда они прибывают, им устраивают торжественные встречи и овации.</w:t>
      </w:r>
    </w:p>
    <w:p>
      <w:pPr>
        <w:pStyle w:val="Normal"/>
        <w:spacing w:before="0" w:after="120"/>
        <w:ind w:firstLine="708"/>
        <w:jc w:val="both"/>
        <w:rPr/>
      </w:pPr>
      <w:r>
        <w:rPr/>
        <w:t>До настоящего дня физическое состояние вегетарианца лучше.</w:t>
      </w:r>
    </w:p>
    <w:p>
      <w:pPr>
        <w:pStyle w:val="Normal"/>
        <w:spacing w:before="0" w:after="120"/>
        <w:ind w:firstLine="708"/>
        <w:jc w:val="both"/>
        <w:rPr/>
      </w:pPr>
      <w:r>
        <w:rPr/>
        <w:t>Нью-Йорк. Правительство Северо-Американских Соединенных Штатов возбуждает большой процесс против одной из крупнейших мясных консервных фабрик Нью-Джерси (New-Jersey), снабжающей в продолжение многих лет Европу мясом мертвых и больных лошадей.</w:t>
      </w:r>
    </w:p>
    <w:p>
      <w:pPr>
        <w:pStyle w:val="Normal"/>
        <w:spacing w:before="0" w:after="120"/>
        <w:ind w:firstLine="708"/>
        <w:jc w:val="both"/>
        <w:rPr/>
      </w:pPr>
      <w:r>
        <w:rPr/>
        <w:t>Чтоб поймать администрацию на месте преступления, директор департамента земледелия и промышленности отрядил двух ловких detectives (сыщиков) которые в продолжение 6 месяцев работали на фабрике в качестве обыкновенных рабочих. Впоследствии они показали, что директора этой фабрики, братья Шварц, покупали за ничтожную цену падаль и больных лошадей и приготовляли из их мяса колбасы.</w:t>
      </w:r>
    </w:p>
    <w:p>
      <w:pPr>
        <w:pStyle w:val="Normal"/>
        <w:spacing w:before="0" w:after="120"/>
        <w:ind w:firstLine="708"/>
        <w:jc w:val="both"/>
        <w:rPr/>
      </w:pPr>
      <w:r>
        <w:rPr/>
        <w:t>Процесс обещает быть очень интересным и превзойдет знаменитую чикагскую "мясо-фабричную историю".</w:t>
      </w:r>
    </w:p>
    <w:p>
      <w:pPr>
        <w:pStyle w:val="Normal"/>
        <w:spacing w:before="0" w:after="120"/>
        <w:ind w:firstLine="708"/>
        <w:jc w:val="both"/>
        <w:rPr/>
      </w:pPr>
      <w:r>
        <w:rPr/>
        <w:t>Швейцария. Лугано. Интернациональное бюро антиалкоголистов устроило интересную выставку, сошедшую с большим успехом. Выставка отличалась разнообразием предметов, большим количеством таблиц, рисунков, доказывающих вредное влияние алкоголя на различные органы. На публику все эти наглядные доказательства производили довольно сильное впечатление.</w:t>
      </w:r>
    </w:p>
    <w:p>
      <w:pPr>
        <w:pStyle w:val="Normal"/>
        <w:spacing w:before="0" w:after="120"/>
        <w:jc w:val="both"/>
        <w:rPr/>
      </w:pPr>
      <w:r>
        <w:rPr/>
        <w:t>С.О. Перпер</w:t>
      </w:r>
    </w:p>
    <w:p>
      <w:pPr>
        <w:pStyle w:val="Normal"/>
        <w:spacing w:before="0" w:after="120"/>
        <w:jc w:val="both"/>
        <w:rPr/>
      </w:pPr>
      <w:r>
        <w:rPr/>
      </w:r>
    </w:p>
    <w:p>
      <w:pPr>
        <w:pStyle w:val="Normal"/>
        <w:spacing w:before="0" w:after="120"/>
        <w:jc w:val="both"/>
        <w:rPr/>
      </w:pPr>
      <w:r>
        <w:rPr>
          <w:b/>
        </w:rPr>
        <w:t>ВО.1.1911 Редакционные сообщения</w:t>
      </w:r>
    </w:p>
    <w:p>
      <w:pPr>
        <w:pStyle w:val="Normal"/>
        <w:spacing w:before="0" w:after="120"/>
        <w:ind w:firstLine="708"/>
        <w:jc w:val="both"/>
        <w:rPr/>
      </w:pPr>
      <w:r>
        <w:rPr/>
        <w:t>В виду перехода журнала "Вегетарианское обозрение" в новую типографию, повлекшего за собой много лишних хлопот и нового налаживания дела, настояний номер выходит с большим опозданием. По той же причине "Алфавитный указатель статей "Вегетарианского обозрения" за 1910 г." будет приложен к февральскому номеру.</w:t>
      </w:r>
    </w:p>
    <w:p>
      <w:pPr>
        <w:pStyle w:val="Normal"/>
        <w:spacing w:before="0" w:after="120"/>
        <w:ind w:firstLine="708"/>
        <w:jc w:val="both"/>
        <w:rPr/>
      </w:pPr>
      <w:r>
        <w:rPr/>
        <w:t>За недостатком места иностранная хроника пойдет в следующем, февральском номере.</w:t>
      </w:r>
    </w:p>
    <w:p>
      <w:pPr>
        <w:pStyle w:val="Normal"/>
        <w:spacing w:before="0" w:after="120"/>
        <w:ind w:firstLine="708"/>
        <w:jc w:val="both"/>
        <w:rPr/>
      </w:pPr>
      <w:r>
        <w:rPr/>
        <w:t>В виду большого количества писем, получаемых нами ежедневно, мы можем давать ответы только с большим запозданием.</w:t>
      </w:r>
    </w:p>
    <w:p>
      <w:pPr>
        <w:pStyle w:val="Normal"/>
        <w:spacing w:before="0" w:after="120"/>
        <w:ind w:firstLine="708"/>
        <w:jc w:val="both"/>
        <w:rPr/>
      </w:pPr>
      <w:r>
        <w:rPr/>
        <w:t>При выписке книг через контору "Вегетарианского обозрения" должны быть приложены марки для ответа конторы, так как некоторые книги быстро расходятся и могут быть высылаемы только через известное время.</w:t>
      </w:r>
    </w:p>
    <w:p>
      <w:pPr>
        <w:pStyle w:val="Normal"/>
        <w:spacing w:before="0" w:after="120"/>
        <w:ind w:firstLine="708"/>
        <w:jc w:val="both"/>
        <w:rPr/>
      </w:pPr>
      <w:r>
        <w:rPr/>
        <w:t>Требования книг и номеров "Вегетарианского обозрения" за прошлые годы должны быть адресованы на имя конторы "Вегетарианского обозрения", а не редакции.</w:t>
      </w:r>
    </w:p>
    <w:p>
      <w:pPr>
        <w:pStyle w:val="Normal"/>
        <w:spacing w:before="0" w:after="120"/>
        <w:ind w:firstLine="708"/>
        <w:jc w:val="both"/>
        <w:rPr/>
      </w:pPr>
      <w:r>
        <w:rPr/>
        <w:t>К сведению авторов. Лучше всего отправлять статьи в открытых, конвертах, заказной бандеролью, что обходится дешевле.</w:t>
      </w:r>
    </w:p>
    <w:p>
      <w:pPr>
        <w:pStyle w:val="Normal"/>
        <w:spacing w:before="0" w:after="120"/>
        <w:ind w:firstLine="708"/>
        <w:jc w:val="both"/>
        <w:rPr/>
      </w:pPr>
      <w:r>
        <w:rPr/>
      </w:r>
    </w:p>
    <w:p>
      <w:pPr>
        <w:pStyle w:val="Normal"/>
        <w:spacing w:before="0" w:after="120"/>
        <w:jc w:val="both"/>
        <w:rPr>
          <w:b/>
          <w:b/>
        </w:rPr>
      </w:pPr>
      <w:r>
        <w:rPr>
          <w:b/>
        </w:rPr>
        <w:t>ВО.9-10.1911 Редакционные сообщения</w:t>
      </w:r>
    </w:p>
    <w:p>
      <w:pPr>
        <w:pStyle w:val="Normal"/>
        <w:spacing w:before="0" w:after="120"/>
        <w:ind w:firstLine="708"/>
        <w:jc w:val="both"/>
        <w:rPr/>
      </w:pPr>
      <w:r>
        <w:rPr/>
        <w:t>В состав наших сотрудников вошли: Юлий Нирон (Рим, Италия) и Илья Ефимович Репин (Куоккала, Финляндия).</w:t>
      </w:r>
    </w:p>
    <w:p>
      <w:pPr>
        <w:pStyle w:val="Normal"/>
        <w:spacing w:before="0" w:after="120"/>
        <w:ind w:firstLine="708"/>
        <w:jc w:val="both"/>
        <w:rPr/>
      </w:pPr>
      <w:r>
        <w:rPr/>
        <w:t>Алфавитный указатель статей "Вегетар. обозрения" за 1911 г. будет приложен к январскому номеру.</w:t>
      </w:r>
    </w:p>
    <w:p>
      <w:pPr>
        <w:pStyle w:val="Normal"/>
        <w:spacing w:before="0" w:after="120"/>
        <w:ind w:firstLine="708"/>
        <w:jc w:val="both"/>
        <w:rPr/>
      </w:pPr>
      <w:r>
        <w:rPr/>
        <w:t>При переводах с иностранных языков просим г. г. переводчиков, по возможности, присылать вместе и оригиналы и непременно писать полное названье статьи, а также имя автора на иностранном яз.</w:t>
      </w:r>
    </w:p>
    <w:p>
      <w:pPr>
        <w:pStyle w:val="Normal"/>
        <w:spacing w:before="0" w:after="120"/>
        <w:ind w:firstLine="708"/>
        <w:jc w:val="both"/>
        <w:rPr/>
      </w:pPr>
      <w:r>
        <w:rPr/>
        <w:t>В целях расширения отдела "По миру" просим всех друзей и читателей органа присылать нам вырезки, статьи и заметки из газет, книг и пр., затрагивающие вопросы вегетарианства и делиться с нами сведениями, имеющими вообще интерес для вегетарианского движения. На конвертах просим обозначать, кроме адреса редакции "Вег. обозрения", для Старого Вегетарианца.</w:t>
      </w:r>
    </w:p>
    <w:p>
      <w:pPr>
        <w:pStyle w:val="Normal"/>
        <w:spacing w:before="0" w:after="120"/>
        <w:ind w:firstLine="708"/>
        <w:jc w:val="both"/>
        <w:rPr/>
      </w:pPr>
      <w:r>
        <w:rPr/>
        <w:t>Статью Р.С.Добржанского "Константин Моэс-Оскрагелло", напечатанную во втором номере за настоящий год, нужно считать вполне законченной. В январском номере 1912 г. появится статья того же автора "Сырое вегетарианство", имеющая только отдаленную связь с его предыдущими статьями в первых двух номерах "Вег. обозрения" за 1911 г.</w:t>
      </w:r>
    </w:p>
    <w:p>
      <w:pPr>
        <w:pStyle w:val="Normal"/>
        <w:spacing w:before="0" w:after="120"/>
        <w:ind w:firstLine="708"/>
        <w:jc w:val="both"/>
        <w:rPr/>
      </w:pPr>
      <w:r>
        <w:rPr/>
        <w:t>Просим не только прилагать марки или открытки для ответа, но по возможности, надписывать на вкладываемых конвертах или прилагаемых открытках адреса; все это, при большом количестве ежедневно получаемых нами писем, значительно облегчит нам работу.</w:t>
      </w:r>
    </w:p>
    <w:p>
      <w:pPr>
        <w:pStyle w:val="Normal"/>
        <w:spacing w:before="0" w:after="120"/>
        <w:ind w:firstLine="708"/>
        <w:jc w:val="both"/>
        <w:rPr/>
      </w:pPr>
      <w:r>
        <w:rPr/>
        <w:t>В целях экономии лучше всего отправлять статьи, вырезки, заметки, фотографии и пр. в открытых конвертах, заказной бандеролью, что обходится значительно дешевле.</w:t>
      </w:r>
    </w:p>
    <w:p>
      <w:pPr>
        <w:pStyle w:val="Normal"/>
        <w:spacing w:before="0" w:after="120"/>
        <w:jc w:val="both"/>
        <w:rPr/>
      </w:pPr>
      <w:r>
        <w:rPr/>
      </w:r>
    </w:p>
    <w:p>
      <w:pPr>
        <w:pStyle w:val="Normal"/>
        <w:spacing w:before="0" w:after="120"/>
        <w:jc w:val="both"/>
        <w:rPr/>
      </w:pPr>
      <w:r>
        <w:rPr>
          <w:b/>
        </w:rPr>
        <w:t>ВО.3.1911 Вопросы и ответы, касающиеся вегетарианства</w:t>
      </w:r>
    </w:p>
    <w:p>
      <w:pPr>
        <w:pStyle w:val="Normal"/>
        <w:spacing w:before="0" w:after="120"/>
        <w:ind w:firstLine="708"/>
        <w:jc w:val="both"/>
        <w:rPr/>
      </w:pPr>
      <w:r>
        <w:rPr/>
        <w:t>"Не может ли кто-нибудь из читателей "Вегетарианского Обозрения" сообщить, по возможности, в ближайшем номере журнала, существуют ли вегетарианские столовые или пансионы в следующих курортах:</w:t>
      </w:r>
    </w:p>
    <w:p>
      <w:pPr>
        <w:pStyle w:val="Normal"/>
        <w:spacing w:before="0" w:after="120"/>
        <w:jc w:val="both"/>
        <w:rPr/>
      </w:pPr>
      <w:r>
        <w:rPr/>
        <w:t>Эмс, Интерлакен, Виареджио и на Итальянской Ривьере (Сан-Ремо, Оснедалетти и пр.)?"</w:t>
      </w:r>
    </w:p>
    <w:p>
      <w:pPr>
        <w:pStyle w:val="Normal"/>
        <w:spacing w:before="0" w:after="120"/>
        <w:jc w:val="both"/>
        <w:rPr/>
      </w:pPr>
      <w:r>
        <w:rPr/>
        <w:t>Е. Селиванова</w:t>
      </w:r>
    </w:p>
    <w:p>
      <w:pPr>
        <w:pStyle w:val="Normal"/>
        <w:spacing w:before="0" w:after="120"/>
        <w:ind w:firstLine="708"/>
        <w:jc w:val="both"/>
        <w:rPr/>
      </w:pPr>
      <w:r>
        <w:rPr/>
        <w:t xml:space="preserve">— </w:t>
      </w:r>
      <w:r>
        <w:rPr/>
        <w:t>Ответ. В Интерлакене am Brienzersee находится вегетарианский пансион "Hotel du Park", существующий уже много лет. Плата от 4,5 франков (1 р. 75 коп.) в день.</w:t>
      </w:r>
    </w:p>
    <w:p>
      <w:pPr>
        <w:pStyle w:val="Normal"/>
        <w:spacing w:before="0" w:after="120"/>
        <w:jc w:val="both"/>
        <w:rPr/>
      </w:pPr>
      <w:r>
        <w:rPr/>
        <w:t>Старый Вегетарианец</w:t>
      </w:r>
    </w:p>
    <w:p>
      <w:pPr>
        <w:pStyle w:val="Normal"/>
        <w:spacing w:before="0" w:after="120"/>
        <w:ind w:firstLine="708"/>
        <w:jc w:val="both"/>
        <w:rPr/>
      </w:pPr>
      <w:r>
        <w:rPr/>
        <w:t xml:space="preserve">— </w:t>
      </w:r>
      <w:r>
        <w:rPr/>
        <w:t>Ответ. (См. №№ 6,7,8). Приготовление толокна и овсяного молока. Чтобы получить из толокна или хорошей овсяной муки вкусный, приятный и освежающий напиток, его следует приготовить таким образом: на стакан холодной воды берут одну или две чайные ложки толокна или хорошей овсяной муки и прибавляют по желанию и вкусу чанную ложку меду или сахарного песку. Во избежание комков нужно налить сначала одну четверть стакана воды, хорошенько размешать и затем, долив стакан доверху, вновь размешать и пить. На горячей же воде напиток получается клейкий, тягучий и невкусный. Хорошая овсяная мука во много раз превосходит толокно, а разведенная напоминает молоко. Чтобы в напитке не было осадка, нужно, чтоб он около часа постоял в холодном месте. Перед употреблением взбалтывать.</w:t>
      </w:r>
    </w:p>
    <w:p>
      <w:pPr>
        <w:pStyle w:val="Normal"/>
        <w:spacing w:before="0" w:after="120"/>
        <w:jc w:val="both"/>
        <w:rPr/>
      </w:pPr>
      <w:r>
        <w:rPr/>
        <w:t>В. Лойциер</w:t>
      </w:r>
    </w:p>
    <w:p>
      <w:pPr>
        <w:pStyle w:val="Normal"/>
        <w:spacing w:before="0" w:after="120"/>
        <w:ind w:firstLine="708"/>
        <w:jc w:val="both"/>
        <w:rPr/>
      </w:pPr>
      <w:r>
        <w:rPr/>
        <w:t>Все чаще и чаще мне приходится слышать о питательности и целебности отваров из сена, составляющих основу супов. Это побудило меня произвести опыт, причем было выбрано лучшее сено с прибавкой клевера, но оказалось, что отвар имел такой противный вкус и запах, что употребление его в пищу не представлялось возможным. Между тем, я думаю, что подобное питание было бы для меня полезным и целебным, а неудачный опыт приписываю неумелому выбору сена и приготовлению отвара. Думаю, что для такого отвара нужно выбирать только некоторые травы или просто сено из определенных местностей, например, лядное, или с заливных лугов. Но, может быть, что сено нужно как-нибудь особенно варить, поэтому прошу единомышленников, знакомых с этим вопросом, дать мне наставление, как нужно варить суп из сена.</w:t>
      </w:r>
    </w:p>
    <w:p>
      <w:pPr>
        <w:pStyle w:val="Normal"/>
        <w:spacing w:before="0" w:after="120"/>
        <w:jc w:val="both"/>
        <w:rPr/>
      </w:pPr>
      <w:r>
        <w:rPr/>
        <w:t>И. Позняк</w:t>
      </w:r>
    </w:p>
    <w:p>
      <w:pPr>
        <w:pStyle w:val="Normal"/>
        <w:spacing w:before="0" w:after="120"/>
        <w:jc w:val="both"/>
        <w:rPr/>
      </w:pPr>
      <w:r>
        <w:rPr/>
      </w:r>
    </w:p>
    <w:p>
      <w:pPr>
        <w:pStyle w:val="Normal"/>
        <w:spacing w:before="0" w:after="120"/>
        <w:jc w:val="both"/>
        <w:rPr/>
      </w:pPr>
      <w:r>
        <w:rPr>
          <w:b/>
        </w:rPr>
        <w:t>ВО.3.1911 Письма в редакцию</w:t>
      </w:r>
    </w:p>
    <w:p>
      <w:pPr>
        <w:pStyle w:val="Normal"/>
        <w:spacing w:before="0" w:after="120"/>
        <w:ind w:firstLine="708"/>
        <w:jc w:val="both"/>
        <w:rPr/>
      </w:pPr>
      <w:r>
        <w:rPr/>
        <w:t>На днях группой студентов учреждена библиотечка в Риме. Обращено должное внимание на вегетарианский отдел. Большинство членов (три четверти общего числа) является вегетарианцами. От имени членов библиотеки, я позволяю себе обратиться ко всем вегетарианцам, сочувствующим процветанию нашей библиотечки, с просьбой присылать нам литературу, журналы и книги по вегетарианству, естественным методам лечения, медицинским вопросам и т.д. У всякого единомышленника найдется всегда лишняя книжка, лишний номер журнала, в которых он не нуждается, но которые могли бы принести крупную пользу не только "римской студенческой библиотечке", но и самой идее, приверженцами которой они являются.</w:t>
      </w:r>
    </w:p>
    <w:p>
      <w:pPr>
        <w:pStyle w:val="Normal"/>
        <w:spacing w:before="0" w:after="120"/>
        <w:ind w:firstLine="708"/>
        <w:jc w:val="both"/>
        <w:rPr/>
      </w:pPr>
      <w:r>
        <w:rPr/>
        <w:t>Я позволяю себе надеяться, что моя настоящая просьба будет принята во внимание, и каждый вегетарианец окажет нам свою посильную помощь.</w:t>
      </w:r>
    </w:p>
    <w:p>
      <w:pPr>
        <w:pStyle w:val="Normal"/>
        <w:spacing w:before="0" w:after="120"/>
        <w:jc w:val="both"/>
        <w:rPr/>
      </w:pPr>
      <w:r>
        <w:rPr/>
        <w:t>Уполномоченный римской студенческой библиотеки,</w:t>
      </w:r>
    </w:p>
    <w:p>
      <w:pPr>
        <w:pStyle w:val="Normal"/>
        <w:spacing w:before="0" w:after="120"/>
        <w:jc w:val="both"/>
        <w:rPr/>
      </w:pPr>
      <w:r>
        <w:rPr/>
        <w:t>С.О. Перпер</w:t>
      </w:r>
    </w:p>
    <w:p>
      <w:pPr>
        <w:pStyle w:val="Normal"/>
        <w:spacing w:before="0" w:after="120"/>
        <w:jc w:val="both"/>
        <w:rPr/>
      </w:pPr>
      <w:r>
        <w:rPr/>
        <w:t>Адрес</w:t>
      </w:r>
      <w:r>
        <w:rPr>
          <w:lang w:val="en-US"/>
        </w:rPr>
        <w:t>: Roma, via Cavour, 194. Italia.</w:t>
      </w:r>
    </w:p>
    <w:p>
      <w:pPr>
        <w:pStyle w:val="Normal"/>
        <w:spacing w:before="0" w:after="120"/>
        <w:jc w:val="both"/>
        <w:rPr/>
      </w:pPr>
      <w:r>
        <w:rPr/>
        <w:t>P.S. Расходы по посылке сейчас же возвращаются.</w:t>
      </w:r>
    </w:p>
    <w:p>
      <w:pPr>
        <w:pStyle w:val="Normal"/>
        <w:spacing w:before="0" w:after="120"/>
        <w:jc w:val="both"/>
        <w:rPr/>
      </w:pPr>
      <w:r>
        <w:rPr/>
      </w:r>
    </w:p>
    <w:p>
      <w:pPr>
        <w:pStyle w:val="Normal"/>
        <w:spacing w:before="0" w:after="120"/>
        <w:ind w:firstLine="708"/>
        <w:jc w:val="both"/>
        <w:rPr/>
      </w:pPr>
      <w:r>
        <w:rPr/>
        <w:t xml:space="preserve">— </w:t>
      </w:r>
      <w:r>
        <w:rPr/>
        <w:t>"Общество для устройства дома музея имени Л.Н. Толстого в Петербурге обращается к редакциям периодических изданий с просьбой прислать в Совет Общества но адресу секретаря В.Я. Муринова (С-Петербург, 10-я Рождественская ул., 18, кв. З6), по одному номеру журналов и газет со сведениями и статьями о последних днях и кончине Л.Н. Толстого, а в виду того, что устройство дома-музея требует много средств, то Общество обращается также ко всем сочувствующим большому писателю, с просьбой о пожертвовании денег (по адресу казначея Общества Семена Афанасьевича Венгерова. С.-П.Б. Загородн. просп. 21, кв. 36) и предметов для музея – портреты, картины, бюсты, книги, рукописи и пр. (по адресу вице-председателя Совета Общества Михаила Александровича Стаховича. С.-П.Б. Можайка, № 91).</w:t>
      </w:r>
    </w:p>
    <w:p>
      <w:pPr>
        <w:pStyle w:val="Normal"/>
        <w:spacing w:before="0" w:after="120"/>
        <w:jc w:val="both"/>
        <w:rPr/>
      </w:pPr>
      <w:r>
        <w:rPr/>
      </w:r>
    </w:p>
    <w:p>
      <w:pPr>
        <w:pStyle w:val="Normal"/>
        <w:spacing w:before="0" w:after="120"/>
        <w:jc w:val="both"/>
        <w:rPr>
          <w:b/>
          <w:b/>
        </w:rPr>
      </w:pPr>
      <w:r>
        <w:rPr>
          <w:b/>
        </w:rPr>
        <w:t>ВО.2.1911 Л.Н. Толстой среди голодающих</w:t>
      </w:r>
    </w:p>
    <w:p>
      <w:pPr>
        <w:pStyle w:val="Normal"/>
        <w:spacing w:before="0" w:after="120"/>
        <w:jc w:val="both"/>
        <w:rPr>
          <w:b/>
          <w:b/>
        </w:rPr>
      </w:pPr>
      <w:r>
        <w:rPr>
          <w:b/>
        </w:rPr>
        <w:t>(воспоминания)</w:t>
      </w:r>
    </w:p>
    <w:p>
      <w:pPr>
        <w:pStyle w:val="Normal"/>
        <w:spacing w:before="0" w:after="120"/>
        <w:ind w:firstLine="708"/>
        <w:jc w:val="both"/>
        <w:rPr/>
      </w:pPr>
      <w:r>
        <w:rPr/>
        <w:t>Ни учеником, ни последователем Льва Николаевича я себя не могу считать, так как сознательно изменил свой образ жизни помещика на простую, трудовую жизнь земледельца раньше моего знакомства с его религиозно-нравственным, христианским учением, а впоследствии и с ним самим.</w:t>
      </w:r>
    </w:p>
    <w:p>
      <w:pPr>
        <w:pStyle w:val="Normal"/>
        <w:spacing w:before="0" w:after="120"/>
        <w:ind w:firstLine="708"/>
        <w:jc w:val="both"/>
        <w:rPr/>
      </w:pPr>
      <w:r>
        <w:rPr/>
        <w:t>Для меня такие его произведения, как "В чем моя вера", "Исповедь", "Царство Божие внутри вас есть", "О жизни", "Христианское учение", "Критика догматического богословия" и другие его труды по уяснению смысла жизни человека, имели то значение, что привели в стройный порядок мои религиозно-нравственные искания, дали мне уверенность в том, что я стою на верном пути, начиная с работы над самим собою, чтобы впоследствии мне послужить людям. А также утвердили меня в том убеждении, что не следует прикрываться официальной православной церковью, как я делал это раньше и как делают это люди, большинство образованного класса, ради сохранения своего положения, а открыто держать себя перед всем миром тем, какой я есть.</w:t>
      </w:r>
    </w:p>
    <w:p>
      <w:pPr>
        <w:pStyle w:val="Normal"/>
        <w:spacing w:before="0" w:after="120"/>
        <w:ind w:firstLine="708"/>
        <w:jc w:val="both"/>
        <w:rPr/>
      </w:pPr>
      <w:r>
        <w:rPr/>
        <w:t>Личного знакомства с великим человеком я не искал и даже избегал, потому, во-первых, что не хотел у него отнимать время для своей незначительной личности, а потом, боялся увидать на солнце пятна.</w:t>
      </w:r>
    </w:p>
    <w:p>
      <w:pPr>
        <w:pStyle w:val="Normal"/>
        <w:spacing w:before="0" w:after="120"/>
        <w:ind w:firstLine="708"/>
        <w:jc w:val="both"/>
        <w:rPr/>
      </w:pPr>
      <w:r>
        <w:rPr/>
        <w:t>Но моя счастливая судьба свела меня со Львом Николаевичем в 1891 году, в Рязанской губернии, во время его деятельности среди голодающего населения.</w:t>
      </w:r>
    </w:p>
    <w:p>
      <w:pPr>
        <w:pStyle w:val="Normal"/>
        <w:spacing w:before="0" w:after="120"/>
        <w:ind w:firstLine="708"/>
        <w:jc w:val="both"/>
        <w:rPr/>
      </w:pPr>
      <w:r>
        <w:rPr/>
        <w:t>В то время начали расходиться общины, в которых я участвовал, в Смоленской и Тверской губерниях. Некоторые из общинников были в Рязанской губернии у Толстого и помогали ему. Я направлялся на дальний юг и зашел проведать заболевшего в то время тифом друга своего Новоселова, который тоже помогал Толстому. В 7-ми верстах от больницы жил временно Лев Николаевич и пригласил меня к себе. Никогда не изгладится из моей памяти наша первая встреча, его глубоко-проницательный взгляд и скоро последовавшая беседа, наедине с ним, о семейной жизни. Мы обсуждали и сравнивали наши положения, и мне ясно стало, какие громадные усилия воли нужно было делать над собой Льву Николаевичу, чтобы правильно, по христиански, разрешить вопрос своей семейной жизни и не уходить в ту жизнь, куда его влекло. Он так определил свое состояние: "как гиря часов притягивается к центру земли, так и я стремлюсь изменить свой образ жизни на простой, трудовой, и когда чувствую, что вот-вот достигаю цели, Софья Андреевна опять подведет меня на прежнее место; и я вижу, что моя работа здесь не закончена; нельзя обрывать, надо развязывать, надо внимательно и чутко прислушиваться ко всем соблазнам удовлетворения своих личных желаний и постоянно проверять себя, чтобы никому не причинить зла, чтобы не сделать своему другу того, чего ты не хочешь для себя; это тем более должно соблюдаться по отношению к своим семейным, в повседневной жизни".</w:t>
      </w:r>
    </w:p>
    <w:p>
      <w:pPr>
        <w:pStyle w:val="Normal"/>
        <w:spacing w:before="0" w:after="120"/>
        <w:ind w:firstLine="708"/>
        <w:jc w:val="both"/>
        <w:rPr/>
      </w:pPr>
      <w:r>
        <w:rPr/>
        <w:t>Эту свою внутреннюю работу он продолжал до последних дней, не обращая внимания на все сыпавшиеся с разных сторон упреки. Только тогда, когда он почувствовал в себе полное примирение с близкими и любовь ко всем, он ушел в тот мир, куда его тянуло, "как гирю часов к центру земли"...</w:t>
      </w:r>
    </w:p>
    <w:p>
      <w:pPr>
        <w:pStyle w:val="Normal"/>
        <w:spacing w:before="0" w:after="120"/>
        <w:ind w:firstLine="708"/>
        <w:jc w:val="both"/>
        <w:rPr/>
      </w:pPr>
      <w:r>
        <w:rPr/>
        <w:t>Лев Николаевич придавал значение не столько трудовому образу жизни, который я вел, сколько побуждающим к тому внутренним мотивам.</w:t>
      </w:r>
    </w:p>
    <w:p>
      <w:pPr>
        <w:pStyle w:val="Normal"/>
        <w:spacing w:before="0" w:after="120"/>
        <w:ind w:firstLine="708"/>
        <w:jc w:val="both"/>
        <w:rPr/>
      </w:pPr>
      <w:r>
        <w:rPr/>
        <w:t>Сначала, когда он предложил мне принять участие в деле кормления голодающих, я отказался, потому что считал это дело нехорошим, лицемерным. Какая-то бессмыслица: праздные богачи кормят голодный рабочий народ!</w:t>
      </w:r>
    </w:p>
    <w:p>
      <w:pPr>
        <w:pStyle w:val="Normal"/>
        <w:spacing w:before="0" w:after="120"/>
        <w:ind w:firstLine="708"/>
        <w:jc w:val="both"/>
        <w:rPr/>
      </w:pPr>
      <w:r>
        <w:rPr/>
        <w:t>На законном основании владения землей и под предлогом разнообразного служения на пользу и благо трудящегося народа, они отняли от этого народа насущный хлеб, сработанный этим же народом и отдают от своих избытков жалкие крохи, чтобы работающие на них труженики не пропали с голоду. Стыдно участвовать в таком деле.</w:t>
      </w:r>
    </w:p>
    <w:p>
      <w:pPr>
        <w:pStyle w:val="Normal"/>
        <w:spacing w:before="0" w:after="120"/>
        <w:ind w:firstLine="708"/>
        <w:jc w:val="both"/>
        <w:rPr/>
      </w:pPr>
      <w:r>
        <w:rPr/>
        <w:t>Я это и высказал Льву Николаевичу. Он совершенно со мной согласился и сказал, что смотрит на эту свою деятельность среди голодающих, как на грех, в который его вовлекают жертвователи, и которым он не находил сил в своей отзывчивой душе отказать, чтобы не обидеть их и сознательно брал на себя чужой грех, совершаемый теми бессознательно.</w:t>
      </w:r>
    </w:p>
    <w:p>
      <w:pPr>
        <w:pStyle w:val="Normal"/>
        <w:spacing w:before="0" w:after="120"/>
        <w:ind w:firstLine="708"/>
        <w:jc w:val="both"/>
        <w:rPr/>
      </w:pPr>
      <w:r>
        <w:rPr/>
        <w:t>Началось с того, что сам Лев Николаевич с дочерью Марьей Львовной, взявшей небольшую сумму денег, поселились в наиболее нуждающейся деревне и взяли на свое попечение несколько заброшенных детей. Не кормить голодных, а голодать вместе с голодными и в годину несчастия терпеть вместе нужду жаждала чуткая душа великого старца. В это время Софья Андреевна напечатала в газетах воззвание о пожертвовании. После этого стали присылать на имя Льва Николаевича с разных сторон: деньги, хлеб, лыки, сукно, дрова, старую ненужную барскую одежду, поношенное тонкое белье, дамские платья, шляпы и т.д. Жертвовали от щедрого сердца праздные богачи.</w:t>
      </w:r>
    </w:p>
    <w:p>
      <w:pPr>
        <w:pStyle w:val="Normal"/>
        <w:spacing w:before="0" w:after="120"/>
        <w:ind w:firstLine="708"/>
        <w:jc w:val="both"/>
        <w:rPr/>
      </w:pPr>
      <w:r>
        <w:rPr/>
        <w:t>Чуткая душа Льва Николаевича не нашла в себе сил отказаться быть посредником в этом деле, чтобы не обидеть людей, живущих в тьме своего мнимого просвещения. Лев Николаевич считал это свое дело дурным, потому что жертвователи заглушают в себе голос своей совести своими пожертвованиями, а трудящийся народ остается в заблуждении относительно своего положения.</w:t>
      </w:r>
    </w:p>
    <w:p>
      <w:pPr>
        <w:pStyle w:val="Normal"/>
        <w:spacing w:before="0" w:after="120"/>
        <w:ind w:firstLine="708"/>
        <w:jc w:val="both"/>
        <w:rPr/>
      </w:pPr>
      <w:r>
        <w:rPr/>
        <w:t>Он стал просить меня, чтобы помочь ему перенести это тяжелое дело, так как пожертвований так много, что приехавшие помогать ему друзья не могут со всем справиться и приходится прибегать к наемным людям, которые часто относились к делу недобросовестно. Тогда я согласился. Съездил по его поручению в общину в Полтаву и пригласил еще пятерых общинников, которые приехали вместе со мной в Рязанскую губернию и приняли на себя каждый сколько смог столовых.</w:t>
      </w:r>
    </w:p>
    <w:p>
      <w:pPr>
        <w:pStyle w:val="Normal"/>
        <w:spacing w:before="0" w:after="120"/>
        <w:ind w:firstLine="708"/>
        <w:jc w:val="both"/>
        <w:rPr/>
      </w:pPr>
      <w:r>
        <w:rPr/>
        <w:t>Людей я все-таки отказался кормить, но мне поручили лошадей, которых в двух пунктах набралось около 800 штук.</w:t>
      </w:r>
    </w:p>
    <w:p>
      <w:pPr>
        <w:pStyle w:val="Normal"/>
        <w:spacing w:before="0" w:after="120"/>
        <w:ind w:firstLine="708"/>
        <w:jc w:val="both"/>
        <w:rPr/>
      </w:pPr>
      <w:r>
        <w:rPr/>
        <w:t>Лев Николаевич почти каждый день ездил, большею частью верхом на своем "Мухортоме", по разным пунктам, входил в мельчайшие подробности нужды и распределения пожертвований; старался всегда устроить так, чтобы была достигнута возможно большая польза и обо всем этом всегда советовался с самими крестьянами. С этой целью ходили мы иногда с Львом Николаевичем пешком по соседним деревням и по дороге обсуждали какой-либо житейский вопрос, который он всегда разрешал с христианской точки зрения.</w:t>
      </w:r>
    </w:p>
    <w:p>
      <w:pPr>
        <w:pStyle w:val="Normal"/>
        <w:spacing w:before="0" w:after="120"/>
        <w:ind w:firstLine="708"/>
        <w:jc w:val="both"/>
        <w:rPr/>
      </w:pPr>
      <w:r>
        <w:rPr/>
        <w:t>Раз в неделю все мы съезжались в Беличевку, где жил Толстой, с отчетами и за указаниями.</w:t>
      </w:r>
    </w:p>
    <w:p>
      <w:pPr>
        <w:pStyle w:val="Normal"/>
        <w:spacing w:before="0" w:after="120"/>
        <w:ind w:firstLine="708"/>
        <w:jc w:val="both"/>
        <w:rPr/>
      </w:pPr>
      <w:r>
        <w:rPr/>
        <w:t>Он писал в это время "Царство Божие внутри вас есть". Вечером он прочитывал нам вслух написанное за неделю, просил каждого делать свои замечания; иногда возникали споры, он делал заметки, потом переделывал написанное и следующий раз снова прочитывал в исправленном виде. Таким образом небольшая первоначально статья разрослась в целую книгу.</w:t>
      </w:r>
    </w:p>
    <w:p>
      <w:pPr>
        <w:pStyle w:val="Normal"/>
        <w:spacing w:before="0" w:after="120"/>
        <w:ind w:firstLine="708"/>
        <w:jc w:val="both"/>
        <w:rPr/>
      </w:pPr>
      <w:r>
        <w:rPr/>
        <w:t>Отзывчивый, чуткий, увлекающийся всем, что только могло способствовать совершенствованию и приближению к истине, он все хотел воплотить в себе и готов был всем и каждому служить, чем мог.</w:t>
      </w:r>
    </w:p>
    <w:p>
      <w:pPr>
        <w:pStyle w:val="Normal"/>
        <w:spacing w:before="0" w:after="120"/>
        <w:ind w:firstLine="708"/>
        <w:jc w:val="both"/>
        <w:rPr/>
      </w:pPr>
      <w:r>
        <w:rPr/>
        <w:t>Приведу несколько случаев из его жизни у голодающих.</w:t>
      </w:r>
    </w:p>
    <w:p>
      <w:pPr>
        <w:pStyle w:val="Normal"/>
        <w:spacing w:before="0" w:after="120"/>
        <w:ind w:firstLine="708"/>
        <w:jc w:val="both"/>
        <w:rPr/>
      </w:pPr>
      <w:r>
        <w:rPr/>
        <w:t>Приходит раз изнуренный крестьянин с 12-тилетним сыном. Нужда и голод привели его. Лев Николаевич выходит к нему в переднюю, тот начинает просить помочь его нужде и становится с мальчиком на колени перед Львом Николаевичем и не хочет вставать. Тогда Лев Николаевич сам становится перед ним на колени и со слезами на глазах, дрожащим голосом начинает его просить не унижать себя ни перед кем; он всеми силами души хочет вызвать человека в этом забитом нуждою несчастном. Мужик растерялся, сам заплакал, но продолжал стоять на коленях. Присутствовавшие тут чуть не насильно подняли его, тогда встал весь взволнованный Лев Николаевич и, разобрав в чем дело, удовлетворил, как мог, просьбу его.</w:t>
      </w:r>
    </w:p>
    <w:p>
      <w:pPr>
        <w:pStyle w:val="Normal"/>
        <w:spacing w:before="0" w:after="120"/>
        <w:ind w:firstLine="708"/>
        <w:jc w:val="both"/>
        <w:rPr/>
      </w:pPr>
      <w:r>
        <w:rPr/>
        <w:t>В другой раз пишет Льву Николаевичу какая-то знатная дама из Петербурга, что она лично хочет приехать кормить голодных, привезет для этого 3000 руб. и может пожертвовать целый месяц своей жизни на такое благое дело.</w:t>
      </w:r>
    </w:p>
    <w:p>
      <w:pPr>
        <w:pStyle w:val="Normal"/>
        <w:spacing w:before="0" w:after="120"/>
        <w:ind w:firstLine="708"/>
        <w:jc w:val="both"/>
        <w:rPr/>
      </w:pPr>
      <w:r>
        <w:rPr/>
        <w:t>Лев Николаевич смущен, зная эту даму и всю ее непригодность к данному делу. Он мучается: "Ах Боже мой, ну что я с ней тут буду делать? ну зачем она едет?". Предлагают ему отказать этой барыне или посоветовать ей ехать в другое место. "Нет, нет, нельзя этого делать – обидится и не поймет, а обижать нельзя, грех".</w:t>
      </w:r>
    </w:p>
    <w:p>
      <w:pPr>
        <w:pStyle w:val="Normal"/>
        <w:spacing w:before="0" w:after="120"/>
        <w:ind w:firstLine="708"/>
        <w:jc w:val="both"/>
        <w:rPr/>
      </w:pPr>
      <w:r>
        <w:rPr/>
        <w:t>Так шикарная барыня и приехала. Поручил Лев Николаевич мне познакомить ее с делом. Повез я ее в деревню и пошли с ней по хатам. В первой же хате с ней от душного воздуха чуть не сделалось дурно; дальше она отказалась ходить. Случайно узнали, что неподалеку ее знакомая, жена шталмейстера Вальцева, тоже приехала в свое имение и собирается кормить голодных. К ней мы и приехали. Там они завели такой способ кормления, что мужики приходили ко Льву Николаевичу жаловаться и просить, нельзя ли как-нибудь так сделать, чтобы барыни не кормили, самим же им отказаться нельзя, потому что находятся в земельной зависимости и боятся обидеть барыню.</w:t>
      </w:r>
    </w:p>
    <w:p>
      <w:pPr>
        <w:pStyle w:val="Normal"/>
        <w:spacing w:before="0" w:after="120"/>
        <w:ind w:firstLine="708"/>
        <w:jc w:val="both"/>
        <w:rPr/>
      </w:pPr>
      <w:r>
        <w:rPr/>
        <w:t>Оказалось, что эти дамы распорядились печь хлеб для голодающих детей в своей экономической пекарне. Староста, с бляхой на груди, должен был приводить каждый день (это во всякую погоду, зимой, версты за три) по очереди по 50 душ детей, за получкой хлеба. Барский приказчик, в их присутствии, выдавал развешанный хлеб, а барыни проверяли списки, чтобы кто не смошенничал. Слушая это Лев Николаевич волновался: "Ах Боже мой, ну что это они там делают? ведь никто из наших не хочет иметь с ними дела. А надо уладить, жаль мужиков, а больше их самих – не ведают что творят".</w:t>
      </w:r>
    </w:p>
    <w:p>
      <w:pPr>
        <w:pStyle w:val="Normal"/>
        <w:spacing w:before="0" w:after="120"/>
        <w:ind w:firstLine="708"/>
        <w:jc w:val="both"/>
        <w:rPr/>
      </w:pPr>
      <w:r>
        <w:rPr/>
        <w:t>В это время Л.Н. уезжал на короткое время в Ясную Поляну потому поручил мне наладить там столовую по заведенному типу.</w:t>
      </w:r>
    </w:p>
    <w:p>
      <w:pPr>
        <w:pStyle w:val="Normal"/>
        <w:spacing w:before="0" w:after="120"/>
        <w:ind w:firstLine="708"/>
        <w:jc w:val="both"/>
        <w:rPr/>
      </w:pPr>
      <w:r>
        <w:rPr/>
        <w:t>Вскоре по возвращении Льва Николаевича приехал к нему швед, старик лет 70. На нем был надет какой-то серый плащ, соломенная шляпа, опорки на босу ногу, длинная рубаха и подштанники. Длинные, седые волосы ложились по плечам и лицо обрамлено большой седой бородой; из-под нависших бровей смотрели ясные, вдохновенные глаза. С собой у него был джутовый мешок, служивший ему постелью и пустая бутылка вместо подушки и для воды. Так он пришел со станции верст за 30, по морозу, пешком. Он рассказал, что давно уже посвятил свою жизнь исканию истины и с этой целью путешествовал по всему миру. Познакомившись по книгам с мировоззрением Толстого, он почувствовал свою духовную близость к нему, и теперь приехал для того, чтобы прожить остаток дней своей жизни в братском труде с Львом Николаевичем и осуществить свою заветную мечту добывать себе хлеб собственными руками, не насилуя никого, даже животных, при помощи лопатной культуры. Швед этот, когда говорил, напоминал собою вдохновенного пророка. Он произвел огромное впечатление на Льва Николаевича, который почувствовал как бы укор совести за то, что он не вполне проводит в жизнь то, что ему уяснилось. С юношеским увлечением Лев Николаевич стал хлопотать о том, чтобы с открытием весны начать проводить на деле то, что предлагал ему брат по духу. Швед этот оказался строгим вегетарианцем, питался только фруктами, овощами и лепешками из толченого, а не молотого зерна, а пил только воду. Когда за завтраком подали большой самовар, швед поднялся и, как пророк, с укоризной произнес, указывая на самовар: "И вы поклоняетесь этому идолу? я имею миссию от китайцев, которые страдают оттого, что лучшие их земли заняты чайными плантациями и негде им сеять хлеба насущного. Это происходит от спроса на чай. Вы должны отказаться от употребления чая, если вы знаете, что употребляя чай, вы этим участвуете в отнятии насущного хлеба у наших братьев китайцев". Лев Николаевич со смущением перевел нам это с английского и предложил последовать этому призыву. Перестал сам пить чай, его заменили ячменным кофе, и самовар был убран. Когда Лев Николаевич предложил ему чашку кофе, объяснив, что это местный продукт, то швед, остудив предварительно, попробовал и сказал: "Грешно портить так хлеб!" и не стал пить. Лев Николаевич окончательно смутился и постепенно довел свою скромную вегетарианскую пищу почти до того же, как и швед. Его организм не мог перенести такой грубой пищи. В то время Лев Николаевич страдал от камней в печени, болезнь усилилась и, после мучительных припадков, он с большим прискорбием должен был снова вернуться к менее строгому вегетарианству, допуская молоко и яйца. Весной они таки устроили хлебный огород, но шведа этого выслали из России, т.к. он не признавал паспорта.</w:t>
      </w:r>
    </w:p>
    <w:p>
      <w:pPr>
        <w:pStyle w:val="Normal"/>
        <w:spacing w:before="0" w:after="120"/>
        <w:ind w:firstLine="708"/>
        <w:jc w:val="both"/>
        <w:rPr/>
      </w:pPr>
      <w:r>
        <w:rPr/>
        <w:t>Пять месяцев пробыл я там, пока закончилась кормежка лошадей. За это время очень сблизился со Львом Николаевичем и он помог мне разрешить много жизненных вопросов. Я понял, какую громадную внутреннюю работу он делает, оставаясь жить в барской обстановке отшельником от всех дел мирских, посвятив всего себя на служение истине. Главная задача его жизни была в том, чтобы всякие возникавшие в нем недобрые чувства превратить в любовные, побороть в себе разные соблазны, находясь все время в виду этих соблазнов, а не убегая от них. Только тогда, когда он почувствовал, что в нем совершилась эта внутренняя его работа, он ушел в мир, куда его всегда тянуло, "как гирю часов к центру земли". Но он уже исполнил дело, порученное ему Отцом, ему больше ничего не оставалось делать и Отец призвал его к Себе.</w:t>
      </w:r>
    </w:p>
    <w:p>
      <w:pPr>
        <w:pStyle w:val="Normal"/>
        <w:spacing w:before="0" w:after="120"/>
        <w:ind w:firstLine="708"/>
        <w:jc w:val="both"/>
        <w:rPr/>
      </w:pPr>
      <w:r>
        <w:rPr/>
        <w:t>Отошло от нас тело великого духа и весь мир взволновался и не могут от него оторваться, все как будто ожидают от него голоса правды. Все невольно чувствуют, что надо что-то сделать такое, что было бы достойно памяти великого проповедника мира и христианской жизни.</w:t>
      </w:r>
    </w:p>
    <w:p>
      <w:pPr>
        <w:pStyle w:val="Normal"/>
        <w:spacing w:before="0" w:after="120"/>
        <w:ind w:firstLine="708"/>
        <w:jc w:val="both"/>
        <w:rPr/>
      </w:pPr>
      <w:r>
        <w:rPr/>
        <w:t>Вот уже несколько месяцев газеты не перестают приносить известия с самых отдаленных концов мира, что память Толстого почитают вставанием, учреждением разных благотворительных заведений, школ, стипендий и т.п. Во всей этой поднявшейся суете видно, что заговорила совесть человеческая и люди ищут, чем бы ее успокоить. Для этого устраивают разные внешние дела, все равно как богатые купцы отливают колокола, да строят церкви за грехи свои и этим заглушают заговоривший голос совести. Нет, не каменными памятниками, не вставанием или устройством стипендий, школ, библиотек можно достойно почтить память отшедшего от нас великого пророка, а тем, чтобы обратиться туда, куда он нас призывал: к источнику жизни, к чистому, не искаженному толкованиями разных церквей учению Христа. С чистым сердцем исследовать учение Того, Кто сказал: "Один у вас учитель – Христос, а вы все братья". И всем послушаться одного Учителя и не на словах, не в молитвах, а на деле, практически. Каждый, не дожидая никого, должен начать с самого себя праведную жизнь по указанию Единого Учителя – Христа.</w:t>
      </w:r>
    </w:p>
    <w:p>
      <w:pPr>
        <w:pStyle w:val="Normal"/>
        <w:spacing w:before="0" w:after="120"/>
        <w:ind w:firstLine="708"/>
        <w:jc w:val="both"/>
        <w:rPr/>
      </w:pPr>
      <w:r>
        <w:rPr/>
        <w:t>Толстой своим примером и своими литературными произведениями много может помочь нам в этом деле. Следуя указаниям Единого путеводителя, мы неизбежно все соединимся на одном пути и Царство Божие приблизится к нам. Без всякого злого насилия разрушится антихристово царство только потому, что никто не станет поддерживать его.</w:t>
      </w:r>
    </w:p>
    <w:p>
      <w:pPr>
        <w:pStyle w:val="Normal"/>
        <w:spacing w:before="0" w:after="120"/>
        <w:ind w:firstLine="708"/>
        <w:jc w:val="both"/>
        <w:rPr/>
      </w:pPr>
      <w:r>
        <w:rPr/>
        <w:t>Вот единственный достойный памятник такого живого человека, каким был Толстой.</w:t>
      </w:r>
    </w:p>
    <w:p>
      <w:pPr>
        <w:pStyle w:val="Normal"/>
        <w:spacing w:before="0" w:after="120"/>
        <w:ind w:firstLine="708"/>
        <w:jc w:val="both"/>
        <w:rPr/>
      </w:pPr>
      <w:r>
        <w:rPr/>
        <w:t>Смело и открыто, не боясь ни наказаний, ни ложного стыда, надо самим начать разрешать вопросы жизни на новых основаниях личного труда, воздержания и неучастия во всех тех делах, где люди призываются к насилию над ближними. "Не делай другому того, чего себе не желаешь; и поступай со всеми так, как хотел бы, чтобы поступали с тобой". B этой заповеди Христа весь закон и пророки. Можно свободно руководиться только одним вышеуказанным и будет "на земле мир и в человеках благоволение". Тогда и Толстой будет удовлетворен и достойно почтен.</w:t>
      </w:r>
    </w:p>
    <w:p>
      <w:pPr>
        <w:pStyle w:val="Normal"/>
        <w:spacing w:before="0" w:after="120"/>
        <w:jc w:val="both"/>
        <w:rPr/>
      </w:pPr>
      <w:r>
        <w:rPr/>
        <w:t>Владимир Скороходов</w:t>
      </w:r>
    </w:p>
    <w:p>
      <w:pPr>
        <w:pStyle w:val="Normal"/>
        <w:spacing w:before="0" w:after="120"/>
        <w:jc w:val="both"/>
        <w:rPr/>
      </w:pPr>
      <w:r>
        <w:rPr/>
      </w:r>
    </w:p>
    <w:p>
      <w:pPr>
        <w:pStyle w:val="Normal"/>
        <w:spacing w:before="0" w:after="120"/>
        <w:jc w:val="both"/>
        <w:rPr/>
      </w:pPr>
      <w:r>
        <w:rPr>
          <w:b/>
        </w:rPr>
        <w:t>ВО.2.1911 Поездка в Англию</w:t>
      </w:r>
    </w:p>
    <w:p>
      <w:pPr>
        <w:pStyle w:val="Normal"/>
        <w:spacing w:before="0" w:after="120"/>
        <w:ind w:firstLine="708"/>
        <w:jc w:val="both"/>
        <w:rPr/>
      </w:pPr>
      <w:r>
        <w:rPr/>
        <w:t>Я не думал в этом году ехать в Англию, но долгий разговор с Хехтом (Hecht), секретарем Food reform association, побудил меня туда отправиться. Хехт обещал мне всяческое содействие и исполнил свое обещание. Я несколько раз и подолгу был в помещении общества и убедился, что должность секретаря не из легких. Часто ему некогда идти завтракать, и тогда он готовит себе то, что называют picnic lanch; в данное время (в июне) он состоял из смеси давленных клубники и банана с молотыми орехами.</w:t>
      </w:r>
    </w:p>
    <w:p>
      <w:pPr>
        <w:pStyle w:val="Normal"/>
        <w:spacing w:before="0" w:after="120"/>
        <w:ind w:firstLine="708"/>
        <w:jc w:val="both"/>
        <w:rPr/>
      </w:pPr>
      <w:r>
        <w:rPr/>
        <w:t>Общество помещается в двух комнатах большого дома, состоящего только из конторы, в самом центре юго-западной части города, где находятся здание парламента, главные правительственные учреждения, Вестминстерское аббатство и др. Наемная плата, конечно, не мала и если общество позволяет себе такую роскошь, то его дела должны идти хорошо.</w:t>
      </w:r>
    </w:p>
    <w:p>
      <w:pPr>
        <w:pStyle w:val="Normal"/>
        <w:spacing w:before="0" w:after="120"/>
        <w:jc w:val="both"/>
        <w:rPr/>
      </w:pPr>
      <w:r>
        <w:rPr/>
        <w:t>Но что это за общество "реформы питания" и чем оно отличается от вегетарианских обществ, которых в Великобритании довольно много, начиная с известного читателям старейшего Манчестерского?</w:t>
      </w:r>
    </w:p>
    <w:p>
      <w:pPr>
        <w:pStyle w:val="Normal"/>
        <w:spacing w:before="0" w:after="120"/>
        <w:ind w:firstLine="708"/>
        <w:jc w:val="both"/>
        <w:rPr/>
      </w:pPr>
      <w:r>
        <w:rPr/>
        <w:t>Основатель и душа общества Е. Майльс (Е. Miles) магистр и бывший тутор Кембриджского университета, популярный лектор и писатель, и вместе с тем чемпион игры теннис и приверженец всякого спорта, одним словом, типичный культурный англичанин, высоко образованный, но не забывающий и физических упражнений. Питаясь обычной смешанной пищей со включением крепких напитков, усиленно работая умственно и развлекаясь играми он достиг лет 30-ти. Затем здоровье его стало падать: оказалась болезнь почек. Запретили крепкие напитки. Тяжело было Майльсу отказаться от употребления их, продолжая есть мясо. Здоровье не возвращалось; он познакомился с системой д-ра Хэга (Haig) и перешел на безубойную пищу. Тогда пропала охота к крепким напиткам, здоровье восстановилось и Майльс стал восторженным сторонником того, что он называет "реформой питания", стал читать лекции и писать книги по этому вопросу. Первая и лучшая из них "Muscle, brain and diet" (мускулы, мозг и питание).</w:t>
      </w:r>
    </w:p>
    <w:p>
      <w:pPr>
        <w:pStyle w:val="Normal"/>
        <w:spacing w:before="0" w:after="120"/>
        <w:ind w:firstLine="708"/>
        <w:jc w:val="both"/>
        <w:rPr/>
      </w:pPr>
      <w:r>
        <w:rPr/>
        <w:t>Привожу небольшие выдержки из нее.</w:t>
      </w:r>
    </w:p>
    <w:p>
      <w:pPr>
        <w:pStyle w:val="Normal"/>
        <w:spacing w:before="0" w:after="120"/>
        <w:ind w:firstLine="708"/>
        <w:jc w:val="both"/>
        <w:rPr/>
      </w:pPr>
      <w:r>
        <w:rPr/>
        <w:t>"Я ненавижу слова: вегетарианство, вегетарианец. Как ни толкуй англичанину, что эти слова не происходить от "Vegetables" (овощи), у него этого не выбьешь из головы, он убежден, что вегетарианцы питаются наиболее знакомыми ему овощами – картофелем и капустой".</w:t>
      </w:r>
    </w:p>
    <w:p>
      <w:pPr>
        <w:pStyle w:val="Normal"/>
        <w:spacing w:before="0" w:after="120"/>
        <w:ind w:firstLine="708"/>
        <w:jc w:val="both"/>
        <w:rPr/>
      </w:pPr>
      <w:r>
        <w:rPr/>
        <w:t>"Вскоре после того, как я отказался от мяса, я был приглашен прочесть ряд публичных лекций в Северной Америке. Приехал осенью в Канаду. Узнав, что я не ем мяса, мои "новые друзья" в отчаянии и говорят: "Вы не выдержите такой пищи во все время нашей холодной зимы", но я прекрасно выдержал. Приезжаю весной в Нью-Йорк и там встречаю такое же удивление. Узнав, что я не ел мяса зимой в Канаде говорят: "это еще куда ни шло, там зимой бодрящий воздух и теплые комнаты, но попробуйте не есть мяса во время наших жарких периодов</w:t>
      </w:r>
      <w:r>
        <w:rPr>
          <w:rStyle w:val="EndnoteCharacters"/>
          <w:rStyle w:val="EndnoteAnchor"/>
        </w:rPr>
        <w:endnoteReference w:id="27"/>
      </w:r>
      <w:r>
        <w:rPr/>
        <w:t>, так ослабеете, что жизни не будете рады". И это я выдержал и чувствовал себя несравненно лучше моих добрых советников. Они изнемогали от жары, часто подходили к буфетам и пили разные "смешанные напитки" со льдом, а я не ощущал жажды".</w:t>
      </w:r>
    </w:p>
    <w:p>
      <w:pPr>
        <w:pStyle w:val="Normal"/>
        <w:spacing w:before="0" w:after="120"/>
        <w:ind w:firstLine="708"/>
        <w:jc w:val="both"/>
        <w:rPr/>
      </w:pPr>
      <w:r>
        <w:rPr/>
        <w:t>Вскоре после этой поездки Майльс бросил туторство и подготовление студентов к экзаменам (очень прибыльное занятие), переселился в Лондон и весь предался делу реформы не одного питания, а всей физической жизни, на основах того, что можно назвать новой гигиеной.</w:t>
      </w:r>
    </w:p>
    <w:p>
      <w:pPr>
        <w:pStyle w:val="Normal"/>
        <w:spacing w:before="0" w:after="120"/>
        <w:ind w:firstLine="708"/>
        <w:jc w:val="both"/>
        <w:rPr/>
      </w:pPr>
      <w:r>
        <w:rPr/>
        <w:t>Из того, что сказано выше, видно отчасти, почему Майльс не назвал основанного им общества вегетарианским, но еще "умысел другой тут был". Майльс "университетский человек" (university man, так в Англии называют людей, окончивших курс в одном из старых аристократических университетов, Оксфордском или Кембриджском) и, как таковой, принадлежит к высшим кругам общества; он задался целью привлечь эти круги к новому движению и сразу дать ему положение в обществе и внушить к нему уважение. Ведь большинство англичан "снобы"</w:t>
      </w:r>
      <w:r>
        <w:rPr>
          <w:rStyle w:val="EndnoteCharacters"/>
          <w:rStyle w:val="EndnoteAnchor"/>
        </w:rPr>
        <w:endnoteReference w:id="28"/>
      </w:r>
      <w:r>
        <w:rPr/>
        <w:t>... Возьмет такой "сноб" книжечку с уставом общества и список членов его правления и преисполнится уважением: в числе вице-президентов</w:t>
      </w:r>
      <w:r>
        <w:rPr>
          <w:rStyle w:val="EndnoteCharacters"/>
          <w:rStyle w:val="EndnoteAnchor"/>
        </w:rPr>
        <w:endnoteReference w:id="29"/>
      </w:r>
      <w:r>
        <w:rPr/>
        <w:t xml:space="preserve"> значатся герцогини, маркизы, жена министра, несколько графов, члены парламента, каноники и другие духовные лица аристократической англиканской церкви и т.д. Между тем в Манчестерском и других вегетарианских обществах преобладает народ простой: лавочники, люди либеральных профессий "сортом пониже", есть духовенство, но сектантское, которое далеко не имеет такого общественного положения, как англиканское.</w:t>
      </w:r>
    </w:p>
    <w:p>
      <w:pPr>
        <w:pStyle w:val="Normal"/>
        <w:spacing w:before="0" w:after="120"/>
        <w:ind w:firstLine="708"/>
        <w:jc w:val="both"/>
        <w:rPr/>
      </w:pPr>
      <w:r>
        <w:rPr/>
        <w:t>Но помимо привлечения "сливок общества" к новому делу, помимо таланта и деловитости его основателя и других лиц, оно берет и другим: оно обращает большое внимание на гигиену вообще – чистый воздух, физические упражнения, полезные для здоровья, солнечные и воздушные ванны и т.д.</w:t>
      </w:r>
    </w:p>
    <w:p>
      <w:pPr>
        <w:pStyle w:val="Normal"/>
        <w:spacing w:before="0" w:after="120"/>
        <w:ind w:firstLine="708"/>
        <w:jc w:val="both"/>
        <w:rPr/>
      </w:pPr>
      <w:r>
        <w:rPr/>
        <w:t>Это общество, как и другие вегетарианские общества Англии, не ограничивается проповедью безубойного питания среди интеллигенции, его члены стараются просветить рабочие классы и поднять нищих, обездоленных, порочных.</w:t>
      </w:r>
    </w:p>
    <w:p>
      <w:pPr>
        <w:pStyle w:val="Normal"/>
        <w:spacing w:before="0" w:after="120"/>
        <w:ind w:firstLine="708"/>
        <w:jc w:val="both"/>
        <w:rPr/>
      </w:pPr>
      <w:r>
        <w:rPr/>
        <w:t>Рабочие в Англии получают более высокую плату, чем в других странах Европы, особенно в промышленности железной, в широком смысле, со включением машинной и судостроительной. В этих промышленностях работают одни мужчины, женщины не нуждаются в труде вне дома. Но женщины рабочего класса в Англии – плохие кухарки: порча провизии невероятная, а результат плохой. Француженка за половину цены пищи английского рабочего приготовит вкусный обед. Поэтому школы домоводства – одна из первых потребностей английского рабочего класса, и "Общество Реформы Питания" с успехом занимается этим делом. Школы не бесплатные – порядочные рабочие отказываются от милостыни, в каком бы виде она ни была подана, – но дешевы и практичны.</w:t>
      </w:r>
    </w:p>
    <w:p>
      <w:pPr>
        <w:pStyle w:val="Normal"/>
        <w:spacing w:before="0" w:after="120"/>
        <w:ind w:firstLine="708"/>
        <w:jc w:val="both"/>
        <w:rPr/>
      </w:pPr>
      <w:r>
        <w:rPr/>
        <w:t>Иное дело—дети. Общество, как и другие вегетарианские общества Англии, приходит им на помощь, давая бесплатные обеды и завтраки, затем устраиваются летние дачные колонии, экскурсии: жены рабочих и бедные дети с удивлением узнают, что можно быть сытым и иметь прекрасную пищу, не питаясь мясом, и еще более удивляются, когда узнают, что джентльмены и леди (большие господа) также отказываются от мяса. Воспитательное значение такой деятельности очень велико. Члены общества хорошо пользуются и случайными обстоятельствами. В 1906 году в Северной Америке вышел роман "The Jungle" Айтона Синклера, в котором яркими красками описываются ужасы бойни в Чикаго. Члены вегетарианских обществ постарались широко распространить выдержки из романа, в которых указывалось, что под вымышленными именами описаны действительные события.</w:t>
      </w:r>
    </w:p>
    <w:p>
      <w:pPr>
        <w:pStyle w:val="Normal"/>
        <w:spacing w:before="0" w:after="120"/>
        <w:ind w:firstLine="708"/>
        <w:jc w:val="both"/>
        <w:rPr/>
      </w:pPr>
      <w:r>
        <w:rPr/>
        <w:t>В конце августа, после начала парламентских вакансий вся деловая жизнь Англии замирает, и хозяева дают служащим и рабочим отпуска недели на две. Обыкновенно они уезжают куда-нибудь "на лоно природы" и питаются главным образом мясными и рыбными консервами в жестянках. В результате, конечно, желудочные болезни, особенно если стоит жаркая погода. Август 1906 года был жаркий, и врачи удивились, что так мало желудочных болезней после поездок. Дело объяснилось тем, что в этом году рабочие были так напуганы, что почти не покупали консервов. Этим обстоятельством вегетарианские общества широко воспользовались.</w:t>
      </w:r>
    </w:p>
    <w:p>
      <w:pPr>
        <w:pStyle w:val="Normal"/>
        <w:spacing w:before="0" w:after="120"/>
        <w:ind w:firstLine="708"/>
        <w:jc w:val="both"/>
        <w:rPr/>
      </w:pPr>
      <w:r>
        <w:rPr/>
        <w:t>У Майльса целое гигиеническое заведение в центре города: внизу большой ресторан, выше курсы гигиены, физические упражнения и т.д. Дело безусловно полезное, но оно имеет и свои несимпатичные стороны.</w:t>
      </w:r>
    </w:p>
    <w:p>
      <w:pPr>
        <w:pStyle w:val="Normal"/>
        <w:spacing w:before="0" w:after="120"/>
        <w:ind w:firstLine="708"/>
        <w:jc w:val="both"/>
        <w:rPr/>
      </w:pPr>
      <w:r>
        <w:rPr/>
        <w:t>Майльс большой сторонник Хэга, он, можно сказать, "помешан на белках" и так как отвергает мясо, то старается найти другой источник белков. Молоко, яйца, сыр, "плазмон"</w:t>
      </w:r>
      <w:r>
        <w:rPr>
          <w:rStyle w:val="EndnoteCharacters"/>
          <w:rStyle w:val="EndnoteAnchor"/>
        </w:rPr>
        <w:endnoteReference w:id="30"/>
      </w:r>
      <w:r>
        <w:rPr/>
        <w:t xml:space="preserve"> играют большую роль в ресторане, говорят, что чуть ли не ко всем блюдам примешивают сыр или плазмон. Он изобрел еще особый богатый белками препарат "эмпрат" и этот эмпрат в разных видах мозолит глаза в ресторане, изданиях общества и журнале Майльса "Haelthward". Реклама самая назойливая, американская, но и деловитость американская, т.е., как в большинстве человеческих дел, смесь хорошего и дурного.</w:t>
      </w:r>
    </w:p>
    <w:p>
      <w:pPr>
        <w:pStyle w:val="Normal"/>
        <w:spacing w:before="0" w:after="120"/>
        <w:ind w:firstLine="708"/>
        <w:jc w:val="both"/>
        <w:rPr/>
      </w:pPr>
      <w:r>
        <w:rPr/>
        <w:t>Кухня в ресторане Майльса мне не понравилась, то же могу заметить о другом известном безубойном ресторане в Furnial Street: слишком много белков и немало пряностей. Последние – ради привлечения мясоедов: обычная вегетарианская пища кажется им слишком пресной.</w:t>
      </w:r>
    </w:p>
    <w:p>
      <w:pPr>
        <w:pStyle w:val="Normal"/>
        <w:spacing w:before="0" w:after="120"/>
        <w:ind w:firstLine="708"/>
        <w:jc w:val="both"/>
        <w:rPr/>
      </w:pPr>
      <w:r>
        <w:rPr/>
        <w:t>Я был в ресторане Майльса в день большой процессии, устроенной сторонниками женского избирательного права. Сотни женщин в перевязах с надписью "Votes for Women" выходили из верхнего этажа, проходили через ресторан и присоединялись к процессии. Со мной был Хехт, тоже участвовавший в процессии, а его приятельница продала нам два билета на заседание в Albert Holl, куда направилась процессия и где помещается до 10000 человек. Наши места были недалеко от ораторов, слышно было хорошо. Речи были посредственны, сбор денег на цели движения дал более 3000 фунтов (28500 руб.).</w:t>
      </w:r>
    </w:p>
    <w:p>
      <w:pPr>
        <w:pStyle w:val="Normal"/>
        <w:spacing w:before="0" w:after="120"/>
        <w:ind w:firstLine="708"/>
        <w:jc w:val="both"/>
        <w:rPr/>
      </w:pPr>
      <w:r>
        <w:rPr/>
        <w:t>В Лондоне поразительное изобилие фруктов, привозимых из всех стран света. Есть очень дорогие, для богатых, есть и дешевые. Особенно много привозится бананов, они доступны и рабочим. Недавно умерший Ливерпульский купец нажил несколько миллионов на торговле бананами. Но что и сделано в этом отношении! Существуют целые пароходные линии, возящие почти одни бананы и ананасы. Вблизи портов отправления все засажено бананами, так как это товар дешевый, скоро портящийся и не выносящий перевозки по дурным дорогам.</w:t>
      </w:r>
    </w:p>
    <w:p>
      <w:pPr>
        <w:pStyle w:val="Normal"/>
        <w:spacing w:before="0" w:after="120"/>
        <w:jc w:val="both"/>
        <w:rPr/>
      </w:pPr>
      <w:r>
        <w:rPr/>
        <w:t>В Лондоне теперь стало меньше старых, типичных английских ресторанов с огромными тушами мяса и чудовищными сырами. Они заменены отчасти так называемыми А. В. С. это сокращенное Aerated Bread Company.</w:t>
      </w:r>
    </w:p>
    <w:p>
      <w:pPr>
        <w:pStyle w:val="Normal"/>
        <w:spacing w:before="0" w:after="120"/>
        <w:ind w:firstLine="708"/>
        <w:jc w:val="both"/>
        <w:rPr/>
      </w:pPr>
      <w:r>
        <w:rPr/>
        <w:t>Это особого рода лавки, гигиенические кондитерские, в которых имеются чай, кофе, шоколад, фрукты, хлеб, овощи, печения, яйца, пирожки, конфеты и т.д. Мясных продуктов в них очень мало.</w:t>
      </w:r>
    </w:p>
    <w:p>
      <w:pPr>
        <w:pStyle w:val="Normal"/>
        <w:spacing w:before="0" w:after="120"/>
        <w:ind w:firstLine="708"/>
        <w:jc w:val="both"/>
        <w:rPr/>
      </w:pPr>
      <w:r>
        <w:rPr/>
        <w:t>Все чисто, гигиенично, вкусно и дешево. В старые рестораны женщинам одним ходить не принято да они и не дешевы, а в А. В. С. они ходят. Большинство из этих женщин образованные, одинокие, не богатые и мало зарабатывающие.</w:t>
      </w:r>
    </w:p>
    <w:p>
      <w:pPr>
        <w:pStyle w:val="Normal"/>
        <w:spacing w:before="0" w:after="120"/>
        <w:jc w:val="both"/>
        <w:rPr/>
      </w:pPr>
      <w:r>
        <w:rPr/>
        <w:t>Остановился я в пансионе в одном из лучших кварталов города, близ Гайд-Парка. Хозяйка – француженка M-me Veigele, она давно в Лондоне, у нее множество знакомых, особенно вегетарианцев, она сторонница женских прав и других реформаторских движений. При мне стали собираться участники конгресса английских вегетарианцев. Я платил 2 шиллинга за комнату (95 коп.), стол отдельно, также недорогой и хороший. Из этого видно, что в Лондоне можно устроиться недорого, даже в самый разгар "сезона", когда заседает парламент и жизнь в полном разгаре. Подземные железные дороги дают возможность скоро попасть в самые отдаленные кварталы. Мне хотелось посмотреть один из старых английских университетов и чтоб не приехать простым туристом, я запасся рекомендательными письмами; по моей специальности мне интересно было попасть в Кембридж, где преобладают физико-математические науки. Обедал в колледже Св. Иоанна (St. John's College) рядом с старшиной колледжа, проф. Майором (Mayor), давнишним председателем Манчестерского вегетарианского общества. Ему было 85 лет, но он был еще бодр</w:t>
      </w:r>
      <w:r>
        <w:rPr>
          <w:rStyle w:val="EndnoteCharacters"/>
          <w:rStyle w:val="EndnoteAnchor"/>
        </w:rPr>
        <w:endnoteReference w:id="31"/>
      </w:r>
      <w:r>
        <w:rPr/>
        <w:t>.</w:t>
      </w:r>
    </w:p>
    <w:p>
      <w:pPr>
        <w:pStyle w:val="Normal"/>
        <w:spacing w:before="0" w:after="120"/>
        <w:ind w:firstLine="708"/>
        <w:jc w:val="both"/>
        <w:rPr/>
      </w:pPr>
      <w:r>
        <w:rPr/>
        <w:t>Обедают профессора и студенты вместе. Ни за профессорским столом, ни за 2 студенческими не было крепких напитков, пили содовую воду и лимонад. Это показывает, как сильно в Англии антиалкогольное движение. Несомненно, есть студенты пьющие и пьянствующие, но это делается тайком, этим не хвастают, как немецкие студенты-корпоранты.</w:t>
      </w:r>
    </w:p>
    <w:p>
      <w:pPr>
        <w:pStyle w:val="Normal"/>
        <w:spacing w:before="0" w:after="120"/>
        <w:jc w:val="both"/>
        <w:rPr/>
      </w:pPr>
      <w:r>
        <w:rPr/>
        <w:t>А. Воейков</w:t>
      </w:r>
    </w:p>
    <w:p>
      <w:pPr>
        <w:pStyle w:val="Normal"/>
        <w:spacing w:before="0" w:after="120"/>
        <w:jc w:val="both"/>
        <w:rPr/>
      </w:pPr>
      <w:r>
        <w:rPr/>
      </w:r>
    </w:p>
    <w:p>
      <w:pPr>
        <w:pStyle w:val="Normal"/>
        <w:spacing w:before="0" w:after="120"/>
        <w:jc w:val="both"/>
        <w:rPr/>
      </w:pPr>
      <w:r>
        <w:rPr>
          <w:b/>
        </w:rPr>
        <w:t>ВО.2.1911 Проф. John Е. В. Майор</w:t>
      </w:r>
    </w:p>
    <w:p>
      <w:pPr>
        <w:pStyle w:val="Normal"/>
        <w:spacing w:before="0" w:after="120"/>
        <w:ind w:firstLine="708"/>
        <w:jc w:val="both"/>
        <w:rPr/>
      </w:pPr>
      <w:r>
        <w:rPr/>
        <w:t>Недавно умерший проф. И. E. В. Майор родился 28 января 1825 г. На седьмом году он стал посещать школу Christ's Hospital, которая была известна под именем "школы синего кафтана", благодаря оригинальной одежде школьников, состоявшей из длинного синего кафтана, черных брюк и чулок померанцевого цвета. Шапок мальчики совсем не носили и детские головки быстро закалялись, не боясь ни жары, ни холода.</w:t>
      </w:r>
    </w:p>
    <w:p>
      <w:pPr>
        <w:pStyle w:val="Normal"/>
        <w:spacing w:before="0" w:after="120"/>
        <w:jc w:val="both"/>
        <w:rPr/>
      </w:pPr>
      <w:r>
        <w:rPr/>
        <w:t>Еще будучи школьником, Майор сильно полюбил книжки и целые дни проводил за чтением. Выросши в религиозной среде (отец его был миссионером) и начитавшись рассказов об аскетической, подвижнической жизни святых отшельников, странников, проводивших свои дни в пустынях, лесах, и живших впроголодь, он, имея всего 13 лет отроду, решил некоторое время перестать питаться мясом и поститься как можно чаще. Проделав все это, он заметил, что здоровье его от этого ничуть не ухудшилось. Сделавшись студентом Кембриджского университета, он стал усердно заниматься языками, особенно латинским и греческим. Он вел строгий образ жизни, не курил, не употреблял никаких напитков, кроме воды, питался большей частью растительной пищей, хотя вегетарианцем в то время еще не был. И в студенческие годы он продолжал порой делать опыты над самим собой, постясь или принимая пищу в умеренном количестве, желая этим сократить свои потребности до минимума. Опыты эти он проделывал с большой охотой, без всякого вреда для себя, и был того мнения, что "пост не есть хитрая уловка религиозных проповедников, а является самым лучшим и верным средством при многочисленных недугах".</w:t>
      </w:r>
    </w:p>
    <w:p>
      <w:pPr>
        <w:pStyle w:val="Normal"/>
        <w:spacing w:before="0" w:after="120"/>
        <w:ind w:firstLine="708"/>
        <w:jc w:val="both"/>
        <w:rPr/>
      </w:pPr>
      <w:r>
        <w:rPr/>
        <w:t>Лишь в 70-х годах познакомился он с вегетарианством и стал сейчас же усердно изучать вегетарианскую литературу.</w:t>
      </w:r>
    </w:p>
    <w:p>
      <w:pPr>
        <w:pStyle w:val="Normal"/>
        <w:spacing w:before="0" w:after="120"/>
        <w:ind w:firstLine="708"/>
        <w:jc w:val="both"/>
        <w:rPr/>
      </w:pPr>
      <w:r>
        <w:rPr/>
        <w:t>Большое влияние оказали на него произведения немецких авторов: Гуфеланда, Э. Бальтцера, Т. Гана, Циммермана, Г. Струве и др. Сделавшись вегетарианцем, он отдался всей душой вегетарианской идее и до последних дней своей жизни работал на вегетарианском поприще. Обладая большими знаниями и владея многими языками (он читал свободно доклады на немецком, французском и голландском языках) он внес много ценного в английскую вегетарианскую литературу. Из его произведений особенно интересны: "Plain living and high thinking" ("Жить просто и мыслить глубоко") "Modicus cibi, medicus sibi" ("Кто умерен в пище, тот сам себе врач") и "Testimony of history". В последнем произведении он собрал много исторических данных, говорящих в пользу вегетарианства. Кроме этих трудов, он написал еще множество статей, которые в продолжение многих лет печатались в старейшем вегетарианском органе "The Vegetarian Messenger", вступившем теперь в 59 год своего существования. Единственным недостатком его произведений, а также речей, говорит д-р Schläger было обилие цитат, которые он, благодаря большой начитанности, любил приводить.</w:t>
      </w:r>
    </w:p>
    <w:p>
      <w:pPr>
        <w:pStyle w:val="Normal"/>
        <w:spacing w:before="0" w:after="120"/>
        <w:ind w:firstLine="708"/>
        <w:jc w:val="both"/>
        <w:rPr/>
      </w:pPr>
      <w:r>
        <w:rPr/>
        <w:t>В 1884 году он был избран председателем старейшего вегетарианского общества – Манчестерского (существует уже 64 года) и в течение 26 лет беспрерывно занимал этот пост, являясь регулярно на все собрания и отдавая много времени и сил работе для процветания общества. Часто он выступал с докладами в вегетарианском обществе "библейских христиан" ("Bible Christian Church") и в других вегетарианских организациях. На международных вегетарианских конгрессах</w:t>
      </w:r>
      <w:r>
        <w:rPr>
          <w:rStyle w:val="EndnoteCharacters"/>
          <w:rStyle w:val="EndnoteAnchor"/>
        </w:rPr>
        <w:endnoteReference w:id="32"/>
      </w:r>
      <w:r>
        <w:rPr/>
        <w:t xml:space="preserve"> всегда можно было видеть его высокую, широкоплечую фигуру, так как он присутствовал почти на всех конгрессах, на которых являлся представителем Манчестерского вегетарианского общества. Он был ярым приверженцем эсперанто и изучив этот язык в течение шести дней, произнес на нем речь на одном из эсперантских конгрессов, чем удивил всех участников конгресса. Деятельное участие он принимал также в антиалкогольном движении и борьбе против вивисекции. Вообще по характеру он был человеком большой доброты, скромный, простой в обращении, и, благодаря этим качествам, пользовался уважением и любовью знавших его. Он считался известным латинистом во всей Европе и до конца своей жизни состоял профессором латинского языка в Кембриджском университете. Научных его работ я не касаюсь, так как слабо знаком с этой стороной его деятельности. В большой столовой колледжа Св. Иакова ("St. Iohn's College") в Кембридже висит портрет проф. Майора, в виду особого внимания к его научной деятельности.</w:t>
      </w:r>
    </w:p>
    <w:p>
      <w:pPr>
        <w:pStyle w:val="Normal"/>
        <w:spacing w:before="0" w:after="120"/>
        <w:ind w:firstLine="708"/>
        <w:jc w:val="both"/>
        <w:rPr/>
      </w:pPr>
      <w:r>
        <w:rPr/>
        <w:t>Проф. Майор умер на 85 году, 1 декабря 1910 года.</w:t>
      </w:r>
    </w:p>
    <w:p>
      <w:pPr>
        <w:pStyle w:val="Normal"/>
        <w:spacing w:before="0" w:after="120"/>
        <w:ind w:firstLine="708"/>
        <w:jc w:val="both"/>
        <w:rPr/>
      </w:pPr>
      <w:r>
        <w:rPr/>
        <w:t>На похоронах его присутствовали представители английских вегетарианских обществ и других организаций, в которых покойный принимал участие.</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2.1911 Альбом столовой Безубойное питание</w:t>
      </w:r>
    </w:p>
    <w:p>
      <w:pPr>
        <w:pStyle w:val="Normal"/>
        <w:spacing w:before="0" w:after="120"/>
        <w:ind w:firstLine="708"/>
        <w:jc w:val="both"/>
        <w:rPr/>
      </w:pPr>
      <w:r>
        <w:rPr/>
        <w:t>И призвание, и руководство к поведению, и благо, и совершенствование, и свобода, и бессмертие человека в том, чтобы исполнять требования своего Божественного Духа, чтобы жить в согласии со своей духовной природой. Требований же Духа нет ни больших, ни малых, — все одинаково важны: будет ли это требование любви и гуманности к людям, или требование тех же чувство к животным, по крайней мере к тем, которые радуются, страдают, веселятся, тоскуют, привязываются, ненавидят, злобятся и ласкаются, как и мы. Выполнение требований Духа есть не только залог нашего блага, но это есть и то единственное средство, которым может быть преобразован мир. Только представить себе,. как бы изменился весь мир, если бы все люди стали вегетарианцами не в том только смысле, что перестали бы убивать и поедать животных, но и совсем изменили бы свое, освященное веками отношение к ним, т.е. перестали бы считать, что животные созданы для нас и мы имеем право так или иначе пользоваться ими и, наоборот, признали бы их равноправными с нами обитателями земного шара, которых нельзя ни порабощать, ни истязать, ни уродовать, ни лишать детей и детской пищи. Какое бы открылось поприще для человеческой изобретательности, остроумия и предприимчивости, если бы мы, вынужденные нравственной необходимостью, отказались от употребления мяса, кожи, рогов, клея, молока, масла, яиц; как бы изменилось земледелие, если бы мы перестали употреблять животных для работы и их навоз для удобрения. Какое бы было плодотворное приложение той умственной, подчас восхищающей нас энергии, которая сейчас попусту тратится людьми на заготовление предметов роскоши и на изобретение губительных орудий и головоломных аэропланов. Только бы признать для себя обязательным хотя бы одно это нравственное требование, требование своею Духа, и произошло бы огромное преобразование нашего мира и нашей культуры.</w:t>
      </w:r>
    </w:p>
    <w:p>
      <w:pPr>
        <w:pStyle w:val="Normal"/>
        <w:spacing w:before="0" w:after="120"/>
        <w:jc w:val="both"/>
        <w:rPr/>
      </w:pPr>
      <w:r>
        <w:rPr/>
        <w:t>Евгений Попов</w:t>
      </w:r>
    </w:p>
    <w:p>
      <w:pPr>
        <w:pStyle w:val="Normal"/>
        <w:spacing w:before="0" w:after="120"/>
        <w:jc w:val="both"/>
        <w:rPr/>
      </w:pPr>
      <w:r>
        <w:rPr/>
      </w:r>
    </w:p>
    <w:p>
      <w:pPr>
        <w:pStyle w:val="Normal"/>
        <w:spacing w:before="0" w:after="120"/>
        <w:ind w:firstLine="708"/>
        <w:jc w:val="both"/>
        <w:rPr/>
      </w:pPr>
      <w:r>
        <w:rPr/>
        <w:t>Есть два вегетарианства: вегетарианство, как растительное питание, и вегетарианство, как безубойное питание. Для вегетарианцев первого разряда задача их очень простая: заменить трупы животных чистым и, скажу, красивым вегетарианским столом совсем не трудно, для тех же вегетарианцев, которые знают, что каждый кочан капусты, каждый персик выращен ценой сотен, иногда тысяч жизней, которые не хотят губить и этих гусениц и дождевых червей, и тех, которых манит к себе ослепительно сверкающий идеал безубойного питания для тех неизбежно жизнь становится беспрерывным исканием, беспрерывным подвигом.</w:t>
      </w:r>
    </w:p>
    <w:p>
      <w:pPr>
        <w:pStyle w:val="Normal"/>
        <w:spacing w:before="0" w:after="120"/>
        <w:ind w:firstLine="708"/>
        <w:jc w:val="both"/>
        <w:rPr/>
      </w:pPr>
      <w:r>
        <w:rPr/>
        <w:t>И давайте искать путей к великому идеалу, и давайте трудиться, чтобы превратить жизнь из юдоли плача, скорби и крови в светлое царство мира и любви!..</w:t>
      </w:r>
    </w:p>
    <w:p>
      <w:pPr>
        <w:pStyle w:val="Normal"/>
        <w:spacing w:before="0" w:after="120"/>
        <w:jc w:val="both"/>
        <w:rPr/>
      </w:pPr>
      <w:r>
        <w:rPr/>
        <w:t>Иван Наживин</w:t>
      </w:r>
    </w:p>
    <w:p>
      <w:pPr>
        <w:pStyle w:val="Normal"/>
        <w:spacing w:before="0" w:after="120"/>
        <w:jc w:val="both"/>
        <w:rPr/>
      </w:pPr>
      <w:r>
        <w:rPr/>
      </w:r>
    </w:p>
    <w:p>
      <w:pPr>
        <w:pStyle w:val="Normal"/>
        <w:spacing w:before="0" w:after="120"/>
        <w:ind w:firstLine="708"/>
        <w:jc w:val="both"/>
        <w:rPr/>
      </w:pPr>
      <w:r>
        <w:rPr/>
        <w:t>Во все времена лучшие люди человечества указывали на то, что жизнь не только человека, но и всякого существа священна и человек, как разумное существо, не должен отнимать жизни ни у кого. Только при таком отношении к жизни каждого человека и всех существ, населяющих землю, установится то царство мира, которого так жаждет страдающее человечество. Даже для того, чтобы питаться, человеку и то не надо убивать животных, так как человек может достать все, что ему надо для поддержания животной жизни, не убивая для того никого.</w:t>
      </w:r>
    </w:p>
    <w:p>
      <w:pPr>
        <w:pStyle w:val="Normal"/>
        <w:spacing w:before="0" w:after="120"/>
        <w:ind w:firstLine="708"/>
        <w:jc w:val="both"/>
        <w:rPr/>
      </w:pPr>
      <w:r>
        <w:rPr/>
        <w:t>Эта проповедь любви ко всему живому, начавшаяся еще на заре исторической жизни человечества, прошла через все века, не раз воодушевляла людей и теперь, в наше время, с большой энергией распространяется между людьми во всех концах мира. Очевидно, время для осуществления в жизни идеи милосердия ко всему живому наступило. И потому надо теперь же начать новую жизнь, на деле осуществить святые заветы, надо энергично встать на защиту всего живого, подавая своей собственной жизнью тому пример. Для того же, чтобы деятельность эта была еще более продуктивна, надо сообща приняться за это дело, помогать друг другу, надо стремиться к большему единению, чтобы в нем искать необходимых при этом сил и того особого святого воодушевления в этом деле.</w:t>
      </w:r>
    </w:p>
    <w:p>
      <w:pPr>
        <w:pStyle w:val="Normal"/>
        <w:spacing w:before="0" w:after="120"/>
        <w:jc w:val="both"/>
        <w:rPr/>
      </w:pPr>
      <w:r>
        <w:rPr/>
        <w:t>18 сентября 1910 г.</w:t>
      </w:r>
    </w:p>
    <w:p>
      <w:pPr>
        <w:pStyle w:val="Normal"/>
        <w:spacing w:before="0" w:after="120"/>
        <w:jc w:val="both"/>
        <w:rPr/>
      </w:pPr>
      <w:r>
        <w:rPr/>
        <w:t>А. Зонов.</w:t>
      </w:r>
    </w:p>
    <w:p>
      <w:pPr>
        <w:pStyle w:val="Normal"/>
        <w:spacing w:before="0" w:after="120"/>
        <w:jc w:val="both"/>
        <w:rPr/>
      </w:pPr>
      <w:r>
        <w:rPr/>
      </w:r>
    </w:p>
    <w:p>
      <w:pPr>
        <w:pStyle w:val="Normal"/>
        <w:spacing w:before="0" w:after="120"/>
        <w:ind w:firstLine="708"/>
        <w:jc w:val="both"/>
        <w:rPr/>
      </w:pPr>
      <w:r>
        <w:rPr/>
        <w:t>Не одним вегетарианством довольствоваться нам, следует думать и о неучастии в вивисекции, которая теперь в небывалых размерах свирепствует (в одном Париже производится в 1000 местах, в Германии при каждой фабрике новых лекарств, на всех медицинских факультетах). Будем помнить, что вивисекция – эта бесчеловечность и жестокая несправедливость – существует, и сознавать, что грешны ею не одни студенты, подчиняющиеся внушению со стороны профессоров, и не одни профессора и все делающие опыты над животными, а все мы, кто молчит о вивисекции, и пользующиеся ею через других лиц, как пользовались раньше работой мясников.</w:t>
      </w:r>
    </w:p>
    <w:p>
      <w:pPr>
        <w:pStyle w:val="Normal"/>
        <w:spacing w:before="0" w:after="120"/>
        <w:jc w:val="both"/>
        <w:rPr/>
      </w:pPr>
      <w:r>
        <w:rPr/>
        <w:t>15 февраля 1910 г.</w:t>
      </w:r>
    </w:p>
    <w:p>
      <w:pPr>
        <w:pStyle w:val="Normal"/>
        <w:spacing w:before="0" w:after="120"/>
        <w:jc w:val="both"/>
        <w:rPr/>
      </w:pPr>
      <w:r>
        <w:rPr/>
        <w:t>Ясная Поляна</w:t>
      </w:r>
    </w:p>
    <w:p>
      <w:pPr>
        <w:pStyle w:val="Normal"/>
        <w:spacing w:before="0" w:after="120"/>
        <w:jc w:val="both"/>
        <w:rPr/>
      </w:pPr>
      <w:r>
        <w:rPr/>
        <w:t>Д.П. Маковицкий</w:t>
      </w:r>
    </w:p>
    <w:p>
      <w:pPr>
        <w:pStyle w:val="Normal"/>
        <w:spacing w:before="0" w:after="120"/>
        <w:jc w:val="both"/>
        <w:rPr/>
      </w:pPr>
      <w:r>
        <w:rPr/>
      </w:r>
    </w:p>
    <w:p>
      <w:pPr>
        <w:pStyle w:val="Normal"/>
        <w:spacing w:before="0" w:after="120"/>
        <w:jc w:val="both"/>
        <w:rPr>
          <w:b/>
          <w:b/>
        </w:rPr>
      </w:pPr>
      <w:r>
        <w:rPr>
          <w:b/>
        </w:rPr>
        <w:t>ВО.2.1911 Беседы о вегетарианстве</w:t>
      </w:r>
    </w:p>
    <w:p>
      <w:pPr>
        <w:pStyle w:val="Normal"/>
        <w:spacing w:before="0" w:after="120"/>
        <w:jc w:val="both"/>
        <w:rPr/>
      </w:pPr>
      <w:r>
        <w:rPr/>
        <w:t>(По поводу статьи "Вегетарианство и антропофагия" Е. Лозинского)</w:t>
      </w:r>
    </w:p>
    <w:p>
      <w:pPr>
        <w:pStyle w:val="Normal"/>
        <w:spacing w:before="0" w:after="120"/>
        <w:ind w:firstLine="708"/>
        <w:jc w:val="both"/>
        <w:rPr/>
      </w:pPr>
      <w:r>
        <w:rPr/>
        <w:t>В своем "письме в редакцию" "Вегетарианского обозрения", помещенном в 6-8 номерах 1910 г. Е.И. Лозинский (автор высоко оцененных Л.Н. Толстым книг: "Что же такое, наконец, интеллигенция?", "Итоги парламентаризма" и др.), высказывает следующие мысли:</w:t>
      </w:r>
    </w:p>
    <w:p>
      <w:pPr>
        <w:pStyle w:val="Normal"/>
        <w:spacing w:before="0" w:after="120"/>
        <w:jc w:val="both"/>
        <w:rPr/>
      </w:pPr>
      <w:r>
        <w:rPr/>
        <w:t>1) что воздержание от мясной пищи по гигиеническим соображениям не имеет ничего общего с нравственным движением человечества;</w:t>
      </w:r>
    </w:p>
    <w:p>
      <w:pPr>
        <w:pStyle w:val="Normal"/>
        <w:spacing w:before="0" w:after="120"/>
        <w:jc w:val="both"/>
        <w:rPr/>
      </w:pPr>
      <w:r>
        <w:rPr/>
        <w:t>2) что вегетарианство по требованиям нравственности есть лишь "часть нравственной задачи", и что желающий жить нравственной жизнью человек неизбежно сталкивается с вопросом о том, как ему устроить свою жизнь так, чтобы не поедать жизней своих ближних, заставляя их на себя работать.</w:t>
      </w:r>
    </w:p>
    <w:p>
      <w:pPr>
        <w:pStyle w:val="Normal"/>
        <w:spacing w:before="0" w:after="120"/>
        <w:ind w:firstLine="708"/>
        <w:jc w:val="both"/>
        <w:rPr/>
      </w:pPr>
      <w:r>
        <w:rPr/>
        <w:t>Эти два положения совершенно бесспорны. Но нельзя не заметить и того, что г. Лозинский уменьшает то значение, которое вегетарианское движение имеет в общем движении человечества к осуществлению идеалов добра. Ему представляется, что дело идет только о "состоянии желудков командующих классов". И это большая ошибка. Религиозное вегетарианство имеет, имело и всегда будет иметь одну единственную основу: ту, чтобы, как выразился один мой приятель, "не стыдно было корове в глаза глядеть". Основа его – отказ от нелепого деспотизма и жестокости по отношению к животным, вытекающих из бессмысленной уверенности человека в том, что животные живут не сами для себя, а для человека. Как всякая нравственная истина, вегетарианство имеет общее и безусловное значение для всякого человека, к какому бы классу общества он ни принадлежал. Истина о самостоятельном праве животных на жизнь так же чужда сознанию большинства рабочего народа, как и сознанию большинства людей "командующих классов". Известно, что многие сектанты, как хлысты, частью молокане, малеванцы и другие, также признают религиозным требованием отказ от мясной пищи; но эти люди – редкое исключение в среде трудового народа.</w:t>
      </w:r>
    </w:p>
    <w:p>
      <w:pPr>
        <w:pStyle w:val="Normal"/>
        <w:spacing w:before="0" w:after="120"/>
        <w:ind w:firstLine="708"/>
        <w:jc w:val="both"/>
        <w:rPr/>
      </w:pPr>
      <w:r>
        <w:rPr/>
        <w:t>Автор как будто готов был бы признать за вегетарианством некоторое значение лишь в том случае, если бы оно облегчало борьбу эксплуатируемых с эксплуататорами. Но, я думаю, необходимо признать, что как ни ужасно зло порабощения трудового народа, как ни громадны те усилия, которые делаются для того, чтобы скрыть это зло и для того, чтобы продлить его, как ни заслуживают уважения и признательности все искренние усилия помочь порабощенным людям выйти из их порабощенного положения, —  все же нравственные обязанности человека не исчерпываются одним установлением социального равенства. Есть обязанности к другим людям, не укладывающиеся в эти рамки; и есть обязанности к самому себе, к тому высшему началу, которое живет в человеке (чтобы не осквернять его), и есть обязанности ко всему миру живых существ. Одним из требований этих последних обязанностей и есть вегетарианство.</w:t>
      </w:r>
    </w:p>
    <w:p>
      <w:pPr>
        <w:pStyle w:val="Normal"/>
        <w:spacing w:before="0" w:after="120"/>
        <w:ind w:firstLine="708"/>
        <w:jc w:val="both"/>
        <w:rPr/>
      </w:pPr>
      <w:r>
        <w:rPr/>
        <w:t xml:space="preserve">Что же касается "социального вегетарианства", как выражается г. Лозинский, т.е. стремления устроить свою жизнь так, чтобы не пожирать своим существованием жизней своих ближних, то наверное нет и никогда не было ни одного религиозного вегетарианца, который бы не стремился к этому и не полагал бы всех усилий, какие только может, для осуществления этой задачи, — хотя бы по слабости своей ему и не удавалось достигнуть всего того, чего он желал бы в этом отношении. Но деятельность, указываемая г. Лозинским, едва ли удовлетворит такого человека. Для осуществления общественного равенства г. Лозинский считает необходимыми 1) "постигнуть всю несправедливость своего существования до самых последних его корней"; 2) "размежеваться в сознании и в своей личной жизни со всеми темными силами, и традициями"; 3) "всестороннюю помощь пожираемым слоям общества в их стремлении к освобождению". Выяснить в своем сознании основы своего общественного положения – необходимо; хорошо также и "размежеваться с темными силами"; прекрасны и заслуживают самого глубокого уважения все искренние усилия помощи трудовому народу в его стремлении к освобождению; но религиозный человек не удовлетворится всем этим. Он захочет прежде всего сам выйти из положения угнетающего, если он в нем находился, и употребит все усилия к тему, чтобы приблизиться, насколько это для него возможно, к жизни труженика, в той или другой форме добывающего личным трудом хлеб для своего существования. Само собою разумеется, что при существующем строе жизни невозможно ни одному человеку, как бы он ни был высоконравственен, создать себе одному чистое в нравственном отношении общественное положение, потому что невозможно отрешиться от всякой связи с окружающей жизнью, основанной на насилии и порабощении; но уменьшать долю своего личного участия в насилии и порабощении – это возможно для всякого. И такие попытки делались, делаются и будут делаться до тех пор, пока не осуществятся стремления людей к осуществлению в их жизни равенства и братства. История одной такой попытки прекрасно рассказана в статье "О земледельческом труде", В.И. Скороходова, помещенной в "Календаре для каждого" А.С. Зонова на 1911 год. </w:t>
      </w:r>
    </w:p>
    <w:p>
      <w:pPr>
        <w:pStyle w:val="Normal"/>
        <w:spacing w:before="0" w:after="120"/>
        <w:jc w:val="both"/>
        <w:rPr/>
      </w:pPr>
      <w:r>
        <w:rPr/>
        <w:t>Н. Гусев</w:t>
      </w:r>
    </w:p>
    <w:p>
      <w:pPr>
        <w:pStyle w:val="Normal"/>
        <w:spacing w:before="0" w:after="120"/>
        <w:jc w:val="both"/>
        <w:rPr/>
      </w:pPr>
      <w:r>
        <w:rPr/>
      </w:r>
    </w:p>
    <w:p>
      <w:pPr>
        <w:pStyle w:val="Normal"/>
        <w:spacing w:before="0" w:after="120"/>
        <w:jc w:val="both"/>
        <w:rPr>
          <w:b/>
          <w:b/>
        </w:rPr>
      </w:pPr>
      <w:r>
        <w:rPr>
          <w:b/>
        </w:rPr>
        <w:t>ВО.2.1911 Ответ Евгению Лозинскому</w:t>
      </w:r>
    </w:p>
    <w:p>
      <w:pPr>
        <w:pStyle w:val="Normal"/>
        <w:spacing w:before="0" w:after="120"/>
        <w:ind w:firstLine="708"/>
        <w:jc w:val="both"/>
        <w:rPr/>
      </w:pPr>
      <w:r>
        <w:rPr/>
        <w:t>Письмо г. Е. Лозинского меня обрадовало и удивило. Обрадовало потому, что мы встретились в редко исповедуемых взглядах на объем понятия "вегетарианство", удивило потому, что он требует немедленного приложения этих взглядов, отрицая серьезное значение вегетарианства без практического применения его во всем объеме.</w:t>
      </w:r>
    </w:p>
    <w:p>
      <w:pPr>
        <w:pStyle w:val="Normal"/>
        <w:spacing w:before="0" w:after="120"/>
        <w:ind w:firstLine="708"/>
        <w:jc w:val="both"/>
        <w:rPr/>
      </w:pPr>
      <w:r>
        <w:rPr/>
        <w:t>Обычное узкое толкование вегетарианства претит мне не менее чем ему, и теоретически я его признаю правым, но тактически мы расходимся до того, что я считаю даже неуместным поднимать поднятый им вопрос. Каждому овощу свое время, — так и эзотерической проповеди вегетарианства.</w:t>
      </w:r>
    </w:p>
    <w:p>
      <w:pPr>
        <w:pStyle w:val="Normal"/>
        <w:spacing w:before="0" w:after="120"/>
        <w:ind w:firstLine="708"/>
        <w:jc w:val="both"/>
        <w:rPr/>
      </w:pPr>
      <w:r>
        <w:rPr/>
        <w:t>Собственно говоря, наш великий учитель предупредил книгой "Первая ступень" те претензии, которые г. Лозинский предъявляет к вегетарианству, требуя, чтобы оно сразу попало на последнюю ступень и в противном случае отказывая ему в своем уважении. Очевидно, что нельзя подняться на последнюю ступень, минуя первую, на что как будто рассчитывают очень многие другие – конечно, только идеологически – воображая себе, что у них есть или будут крылья. С этим следовало бы соображаться г. Лозинскому.</w:t>
      </w:r>
    </w:p>
    <w:p>
      <w:pPr>
        <w:pStyle w:val="Normal"/>
        <w:spacing w:before="0" w:after="120"/>
        <w:ind w:firstLine="708"/>
        <w:jc w:val="both"/>
        <w:rPr/>
      </w:pPr>
      <w:r>
        <w:rPr/>
        <w:t>Но кроме того, дает ему ответ и г. Ф. Страхов своей записью в Ташкентском альбоме, отвергающей положение "Или все или ничего", и, наконец, я сам, в том же месте, принципиально признавая самое широкое толкование вегетарианства, отказываюсь от обоснования его сентиментальностью.</w:t>
      </w:r>
    </w:p>
    <w:p>
      <w:pPr>
        <w:pStyle w:val="Normal"/>
        <w:spacing w:before="0" w:after="120"/>
        <w:ind w:firstLine="708"/>
        <w:jc w:val="both"/>
        <w:rPr/>
      </w:pPr>
      <w:r>
        <w:rPr/>
        <w:t>Да, первая ступень необходима, и не только с точки зрения "сентиментального вегетарианства". Только пережив ее в личностях и массах, можно думать о дальнейшем подъеме, так как одно вытекает из другого и жизнь не терпит скачков, как не терпит пустоты. Жизнь движется противоречиями, так как заключает в себе весь мир, верх и низ волны, левое и правое качание маятника. Теория исключает противоречия, но именно поэтому она отвлеченна, неестественна, однобока; построенная на устоях логики, она не вмещает мира, как не вмещает его логика. Пригодная для систематического, философского умствования, она не годится для приложения без существенных поправок, она должна применяться. Роль корректора обыкновенно берет на себя время, затирая или уничтожая недозревшие или отжившие учения и догматы, максимы и постулаты. Время же дает назревать явлениям и способствует их полному развитию.</w:t>
      </w:r>
    </w:p>
    <w:p>
      <w:pPr>
        <w:pStyle w:val="Normal"/>
        <w:spacing w:before="0" w:after="120"/>
        <w:ind w:firstLine="708"/>
        <w:jc w:val="both"/>
        <w:rPr/>
      </w:pPr>
      <w:r>
        <w:rPr/>
        <w:t>Часто мы должны довольствоваться одним сознанием, куда мы идем, и медленно направлять путь в известную сторону. Несправедливо упрекать нас в начале нашего пути, что мы не подошли к цели.</w:t>
      </w:r>
    </w:p>
    <w:p>
      <w:pPr>
        <w:pStyle w:val="Normal"/>
        <w:spacing w:before="0" w:after="120"/>
        <w:ind w:firstLine="708"/>
        <w:jc w:val="both"/>
        <w:rPr/>
      </w:pPr>
      <w:r>
        <w:rPr/>
        <w:t>Много дорог, говорит пословица, ведут в Рим. Сдается, думаю, и другим, что и наша дорога ведет туда – именно в Рим г. Лозинского, — но своими местами, хотя бы уже потому, что понятия зла и добра вовсе уж не такие исконные, непоколебимо-абсолютные, безусловно общие понятия. Они тоже подвластны времени, жизни, пожирающей и рождающей, смертью одних питающей других, потому что само из себя ничего питаться не может.</w:t>
      </w:r>
    </w:p>
    <w:p>
      <w:pPr>
        <w:pStyle w:val="Normal"/>
        <w:spacing w:before="0" w:after="120"/>
        <w:ind w:firstLine="708"/>
        <w:jc w:val="both"/>
        <w:rPr/>
      </w:pPr>
      <w:r>
        <w:rPr/>
        <w:t>И чтобы не погрязнуть в теоретической отвлеченности, надо первым делом признать разнообразие людей, если не по существу и достоинству, то по стремлениям и развитию, признать, что вовсе не все люди одинаково стремятся в Рим – Рим г. Лозинского и наш – и что поэтому и мы несем не мир, а борьбу, естественную борьбу, наблюдаемую в лесу, в дебрях. Всех под одну шапку не поместишь.</w:t>
      </w:r>
    </w:p>
    <w:p>
      <w:pPr>
        <w:pStyle w:val="Normal"/>
        <w:spacing w:before="0" w:after="120"/>
        <w:ind w:firstLine="708"/>
        <w:jc w:val="both"/>
        <w:rPr/>
      </w:pPr>
      <w:r>
        <w:rPr/>
        <w:t>Но для единомышленников вегетарианские радения имеют именно не медицинское только, но и социальное значение, так как гигиена служит предположением этики и долг каждого человека прежде всего быть здоровым и бодрым; одно медицинское значение они могут иметь для отдельной личности, а не для коллектива. Конечно, и в коллективе – после устранения эксплуатируемых мамок и нянек – слабая личность будет тем или иным образом утилизироваться сильной – закона природы смертным не прейти! Тщетны все потуги превзойти естество на деле, перепрыгнуть самого себя!</w:t>
      </w:r>
    </w:p>
    <w:p>
      <w:pPr>
        <w:pStyle w:val="Normal"/>
        <w:spacing w:before="0" w:after="120"/>
        <w:ind w:firstLine="708"/>
        <w:jc w:val="both"/>
        <w:rPr/>
      </w:pPr>
      <w:r>
        <w:rPr/>
        <w:t>И дело не в том. чтобы уничтожить черный труд или изъять его из рук, более способных к нему, нежели к чистому труду, и заставить пачкаться белоручек, а в изменении отношения к исполняющим черный труд и к нему самому.</w:t>
      </w:r>
    </w:p>
    <w:p>
      <w:pPr>
        <w:pStyle w:val="Normal"/>
        <w:spacing w:before="0" w:after="120"/>
        <w:ind w:firstLine="708"/>
        <w:jc w:val="both"/>
        <w:rPr/>
      </w:pPr>
      <w:r>
        <w:rPr/>
        <w:t>Каждому должно найтись свое место, не связанное ни с каким унижением и презрением, или возвеличением и каждением, не менее портящими трезвое, зрелое отношение к разной совместной работе коллектива. Во всяком случае же нравственность не может заключаться в обезличении, а только в самоопределении и соответствующем размещении личностей.</w:t>
      </w:r>
    </w:p>
    <w:p>
      <w:pPr>
        <w:pStyle w:val="Normal"/>
        <w:spacing w:before="0" w:after="120"/>
        <w:ind w:firstLine="708"/>
        <w:jc w:val="both"/>
        <w:rPr/>
      </w:pPr>
      <w:r>
        <w:rPr/>
        <w:t>Конечно, классовый строй препятствует доброй воле многих, но вегетарианство тут ни причем, как ни причем и другие течения обновления; они только способствуют возрождению в границах достижимости, не обязываясь достигнуть и дать его полностью. А от богатства кто отказывается? И опять я отсылаю г. Лозинского к г. Страхову, даже если он не видит, какой силе служит вегетарианство, не видит из-за того, что оно считается с реальными силами.</w:t>
      </w:r>
    </w:p>
    <w:p>
      <w:pPr>
        <w:pStyle w:val="Normal"/>
        <w:spacing w:before="0" w:after="120"/>
        <w:ind w:firstLine="708"/>
        <w:jc w:val="both"/>
        <w:rPr/>
      </w:pPr>
      <w:r>
        <w:rPr/>
        <w:t>У вегетарианства есть, хоть маленькое дело, да дело, есть начало от верной, естественной точки отправления, собственного я, одновременно слагаемого и слагающего; у многих других есть только умствование, надежды, ожидания, посулы, мечты и слова, разработка вопросов и систем, рассмотрение положений и отношений, погоня за возможностями и постройка воздушных замков, материалистически одностороннее превращение человека исключительно в продукт внешних условий среды (или в метафизически независимого божественного самоопределителя для жизни иной, вечной, — милостью слепой веры).</w:t>
      </w:r>
    </w:p>
    <w:p>
      <w:pPr>
        <w:pStyle w:val="Normal"/>
        <w:spacing w:before="0" w:after="120"/>
        <w:ind w:firstLine="708"/>
        <w:jc w:val="both"/>
        <w:rPr/>
      </w:pPr>
      <w:r>
        <w:rPr/>
        <w:t>Вегетарианство не есть аскетическая блажь переевшихся и перепившихся богачей самодуров, ищущих спасения, а практика жизнерадостности живых, движущихся людей.</w:t>
      </w:r>
    </w:p>
    <w:p>
      <w:pPr>
        <w:pStyle w:val="Normal"/>
        <w:spacing w:before="0" w:after="120"/>
        <w:ind w:firstLine="708"/>
        <w:jc w:val="both"/>
        <w:rPr/>
      </w:pPr>
      <w:r>
        <w:rPr/>
        <w:t>Действительно, если отрицать всякий смысл существования и всякое значение интеллигенции и образованных людей в целом и отдельности для обновления и улучшения жизни (хотя именно они, кажется, производители идей просвещения и реформ), то, конечно, все равно, в каком состоянии их желудки. Но тогда и на образованность, и на науку, и на искусство и т.д. следовало бы махнуть рукой и начинать все развитие с начала или совсем не начинать этого дела.</w:t>
      </w:r>
    </w:p>
    <w:p>
      <w:pPr>
        <w:pStyle w:val="Normal"/>
        <w:spacing w:before="0" w:after="120"/>
        <w:ind w:firstLine="708"/>
        <w:jc w:val="both"/>
        <w:rPr/>
      </w:pPr>
      <w:r>
        <w:rPr/>
        <w:t>Наше же мнение, что следует пользоваться всеми силами, действующими или могущими действовать в известном направлении, но пользоваться умело. При этом не мешает иметь в виду, что состояние души зависит так или иначе от состояния тела, а это последнее – от питания.</w:t>
      </w:r>
    </w:p>
    <w:p>
      <w:pPr>
        <w:pStyle w:val="Normal"/>
        <w:spacing w:before="0" w:after="120"/>
        <w:ind w:firstLine="708"/>
        <w:jc w:val="both"/>
        <w:rPr/>
      </w:pPr>
      <w:r>
        <w:rPr/>
        <w:t>Исключить же вообще эгоизм из действий живых – это значит, исключить жизнь, что – явный абсурд и безнадежная греза. Всякая жизнь эгоистична и должна быть таковой, если хочет удержаться. Утверждать противное значит искажать истину и прикрываться отвлеченными философствованиями какой бы то ни было идеологии. Старания "малых сих" так же эгоистичны, как эксплуатация сильных, а потому справедливы, как справедливо и самопожертвование, если оно вытекает из существа, а не из внушения. Право в корне не что иное, как длительное выражение силы и потому право приобретается борьбой.</w:t>
      </w:r>
    </w:p>
    <w:p>
      <w:pPr>
        <w:pStyle w:val="Normal"/>
        <w:spacing w:before="0" w:after="120"/>
        <w:ind w:firstLine="708"/>
        <w:jc w:val="both"/>
        <w:rPr/>
      </w:pPr>
      <w:r>
        <w:rPr/>
        <w:t>С развитием личности дифференциация неизбежна; из этого вытекает разделение труда и эксплуатация, которую ничто не может уничтожить, а только более или менее смягчить, потому что соотношение сил есть реальный факт, который не может быть выключен никакими идеологическими изощрениями.</w:t>
      </w:r>
    </w:p>
    <w:p>
      <w:pPr>
        <w:pStyle w:val="Normal"/>
        <w:spacing w:before="0" w:after="120"/>
        <w:ind w:firstLine="708"/>
        <w:jc w:val="both"/>
        <w:rPr/>
      </w:pPr>
      <w:r>
        <w:rPr/>
        <w:t>Вегетарианство стремится к сближению людей через смягчение, облагорожение и опрощение их, к освобождение свободоспособных и к установлению человеческого достоинства для всех, но земной мир и рай устроить не берется, как не берется добиться утопичных всеобщего согласия и всеобщего блага методологии учения о социальном равенстве. Да они и невозможны и нежелательны, как противоречащие жизни.</w:t>
      </w:r>
    </w:p>
    <w:p>
      <w:pPr>
        <w:pStyle w:val="Normal"/>
        <w:spacing w:before="0" w:after="120"/>
        <w:ind w:firstLine="708"/>
        <w:jc w:val="both"/>
        <w:rPr/>
      </w:pPr>
      <w:r>
        <w:rPr/>
        <w:t>Если даже коллективная покупка земли на трудовые гроши не есть переходное разрешение вопроса о земле, — исход, — то придется возвратиться к первобытному средству, простому завладению необходимым участком и отстаиванию захваченного. А пока в экономической жизни действует конкуренция, и вегетарианству с ней считаться нужно, если оно не может или не хочет быть благотворительностью.</w:t>
      </w:r>
    </w:p>
    <w:p>
      <w:pPr>
        <w:pStyle w:val="Normal"/>
        <w:spacing w:before="0" w:after="120"/>
        <w:ind w:firstLine="708"/>
        <w:jc w:val="both"/>
        <w:rPr/>
      </w:pPr>
      <w:r>
        <w:rPr/>
        <w:t>При свободе всегда будет нравственный хаос – нравы связывают – (как и хаос жизни) и только догмат и регламент вводят насильственный порядок от имени Великого Инквизитора. Но постигнуть несправедливость своего существования до последних корней своих может, лицемеря, только человек, рисующийся своим фарисейством, якобы справедливостью и признающий лишь свою нравственность – и ее абсолютной! – и ублажающийся своей фразеологией, как обязательной для всех.</w:t>
      </w:r>
    </w:p>
    <w:p>
      <w:pPr>
        <w:pStyle w:val="Normal"/>
        <w:spacing w:before="0" w:after="120"/>
        <w:ind w:firstLine="708"/>
        <w:jc w:val="both"/>
        <w:rPr/>
      </w:pPr>
      <w:r>
        <w:rPr/>
        <w:t>Если вегетарианство и ведет к общей реформе всех сторон нашей жизни, то требовать его немедленного отождествления с ней не приходится. Мы все идем в Рим, но своими путями, чтобы после соединиться и победить; начиная же с обновления своего тела и души, мы первой ступенью считаем вегетарианство, и нет ничего удивительного если к нам присоединяются больные, ищущие прежде всего и больше всего выздоровления. Затем мы переходим к этическим, социальным и политическим и не напоследок, к эстетическим вопросам и, подготовленные, — понемногу подходя к преобразованию всего строя, а не радикальствуя бесплодным образом на словах и не требуя неудобоисполнимых сразу новшеств, — довершаем свое дело.</w:t>
      </w:r>
    </w:p>
    <w:p>
      <w:pPr>
        <w:pStyle w:val="Normal"/>
        <w:spacing w:before="0" w:after="120"/>
        <w:ind w:firstLine="708"/>
        <w:jc w:val="both"/>
        <w:rPr/>
      </w:pPr>
      <w:r>
        <w:rPr/>
        <w:t>Рим строился не один день и большое дело медленно зреет. Только органический коллектив приводит к органически добровольному порядку. Главное же – не следует обвинять и осуждать огулом и одним взмахом какое-нибудь движение, не справившись, не исследовав тщательно все пружины, двигаются участвующих в нем.</w:t>
      </w:r>
    </w:p>
    <w:p>
      <w:pPr>
        <w:pStyle w:val="Normal"/>
        <w:spacing w:before="0" w:after="120"/>
        <w:ind w:firstLine="708"/>
        <w:jc w:val="both"/>
        <w:rPr/>
      </w:pPr>
      <w:r>
        <w:rPr/>
        <w:t>Непонятно, почему общие грехи и ошибки взваливаются именно на шею вегетарианства. Нет, побольше осмотрительности, целесообразности и производительности, — не снисходительности – в рассуждениях о чужих грехах, к которым прикосновенен более или менее каждый...</w:t>
      </w:r>
    </w:p>
    <w:p>
      <w:pPr>
        <w:pStyle w:val="Normal"/>
        <w:spacing w:before="0" w:after="120"/>
        <w:jc w:val="both"/>
        <w:rPr/>
      </w:pPr>
      <w:r>
        <w:rPr/>
        <w:t>Коканд</w:t>
      </w:r>
    </w:p>
    <w:p>
      <w:pPr>
        <w:pStyle w:val="Normal"/>
        <w:spacing w:before="0" w:after="120"/>
        <w:jc w:val="both"/>
        <w:rPr/>
      </w:pPr>
      <w:r>
        <w:rPr/>
        <w:t>Январь 1911 г.</w:t>
      </w:r>
    </w:p>
    <w:p>
      <w:pPr>
        <w:pStyle w:val="Normal"/>
        <w:spacing w:before="0" w:after="120"/>
        <w:jc w:val="both"/>
        <w:rPr/>
      </w:pPr>
      <w:r>
        <w:rPr/>
        <w:t>Ф.Р. Герман</w:t>
      </w:r>
    </w:p>
    <w:p>
      <w:pPr>
        <w:pStyle w:val="Normal"/>
        <w:spacing w:before="0" w:after="120"/>
        <w:jc w:val="both"/>
        <w:rPr/>
      </w:pPr>
      <w:r>
        <w:rPr/>
      </w:r>
    </w:p>
    <w:p>
      <w:pPr>
        <w:pStyle w:val="Normal"/>
        <w:spacing w:before="0" w:after="120"/>
        <w:jc w:val="both"/>
        <w:rPr>
          <w:b/>
          <w:b/>
        </w:rPr>
      </w:pPr>
      <w:r>
        <w:rPr>
          <w:b/>
        </w:rPr>
        <w:t>ВО.2.1911 Письма Л.Н. Толстого и В.Г. Черткова к Евгению Лозинскому</w:t>
      </w:r>
    </w:p>
    <w:p>
      <w:pPr>
        <w:pStyle w:val="Normal"/>
        <w:spacing w:before="0" w:after="120"/>
        <w:jc w:val="both"/>
        <w:rPr/>
      </w:pPr>
      <w:r>
        <w:rPr/>
        <w:t>10 октября 1910 г. Ясная Поляна</w:t>
      </w:r>
    </w:p>
    <w:p>
      <w:pPr>
        <w:pStyle w:val="Normal"/>
        <w:spacing w:before="0" w:after="120"/>
        <w:ind w:firstLine="708"/>
        <w:jc w:val="both"/>
        <w:rPr/>
      </w:pPr>
      <w:r>
        <w:rPr/>
        <w:t>Евгений Иустинович! Очень рад был прочесть вашу прекрасную статью, с содержанием которой вполне согласен.</w:t>
      </w:r>
    </w:p>
    <w:p>
      <w:pPr>
        <w:pStyle w:val="Normal"/>
        <w:spacing w:before="0" w:after="120"/>
        <w:ind w:firstLine="708"/>
        <w:jc w:val="both"/>
        <w:rPr/>
      </w:pPr>
      <w:r>
        <w:rPr/>
        <w:t>Статья эта очень полезна тем, что уничтожает ложное представление многих вегетарианцев о том, что они что-то сделали очень хорошее и отделяются от других людей тем, что питаются здоровой пищей, а не трупами.</w:t>
      </w:r>
    </w:p>
    <w:p>
      <w:pPr>
        <w:pStyle w:val="Normal"/>
        <w:spacing w:before="0" w:after="120"/>
        <w:jc w:val="both"/>
        <w:rPr/>
      </w:pPr>
      <w:r>
        <w:rPr/>
        <w:t>Лев Толстой</w:t>
      </w:r>
    </w:p>
    <w:p>
      <w:pPr>
        <w:pStyle w:val="Normal"/>
        <w:spacing w:before="0" w:after="120"/>
        <w:jc w:val="both"/>
        <w:rPr/>
      </w:pPr>
      <w:r>
        <w:rPr/>
        <w:t>3 января 1911 г. Ясенки, Тульской губернии</w:t>
      </w:r>
    </w:p>
    <w:p>
      <w:pPr>
        <w:pStyle w:val="Normal"/>
        <w:spacing w:before="0" w:after="120"/>
        <w:ind w:firstLine="708"/>
        <w:jc w:val="both"/>
        <w:rPr/>
      </w:pPr>
      <w:r>
        <w:rPr/>
        <w:t>Многоуважаемый Евгений Иустинович!</w:t>
      </w:r>
    </w:p>
    <w:p>
      <w:pPr>
        <w:pStyle w:val="Normal"/>
        <w:spacing w:before="0" w:after="120"/>
        <w:ind w:firstLine="708"/>
        <w:jc w:val="both"/>
        <w:rPr/>
      </w:pPr>
      <w:r>
        <w:rPr/>
        <w:t>Благодарю Вас за вырезку Вашей статьи. Я читал ее раньше и по существу также очень сочувствую ей. Вместе с тем думаю, что дополнением к Вашей статье может служить указание на ту сторону вегетарианства, которую я затронул в своей записи в альбоме Ташкентской столовой (см. № 6-8 "Вегетарианского обозрения" 1910 г.).</w:t>
      </w:r>
    </w:p>
    <w:p>
      <w:pPr>
        <w:pStyle w:val="Normal"/>
        <w:spacing w:before="0" w:after="120"/>
        <w:jc w:val="both"/>
        <w:rPr/>
      </w:pPr>
      <w:r>
        <w:rPr/>
        <w:t>Почтительно преданный Вам</w:t>
      </w:r>
    </w:p>
    <w:p>
      <w:pPr>
        <w:pStyle w:val="Normal"/>
        <w:spacing w:before="0" w:after="120"/>
        <w:jc w:val="both"/>
        <w:rPr/>
      </w:pPr>
      <w:r>
        <w:rPr/>
        <w:t>В. Чертков</w:t>
      </w:r>
    </w:p>
    <w:p>
      <w:pPr>
        <w:pStyle w:val="Normal"/>
        <w:spacing w:before="0" w:after="120"/>
        <w:jc w:val="both"/>
        <w:rPr/>
      </w:pPr>
      <w:r>
        <w:rPr/>
      </w:r>
    </w:p>
    <w:p>
      <w:pPr>
        <w:pStyle w:val="Normal"/>
        <w:spacing w:before="0" w:after="120"/>
        <w:jc w:val="both"/>
        <w:rPr>
          <w:b/>
          <w:b/>
        </w:rPr>
      </w:pPr>
      <w:r>
        <w:rPr>
          <w:b/>
        </w:rPr>
        <w:t>ВО.3.1911 Беседы о вегетарианстве</w:t>
      </w:r>
    </w:p>
    <w:p>
      <w:pPr>
        <w:pStyle w:val="Normal"/>
        <w:spacing w:before="0" w:after="120"/>
        <w:jc w:val="both"/>
        <w:rPr/>
      </w:pPr>
      <w:r>
        <w:rPr/>
        <w:t>(Ответ Евгению Лозинскому)</w:t>
      </w:r>
    </w:p>
    <w:p>
      <w:pPr>
        <w:pStyle w:val="Normal"/>
        <w:spacing w:before="0" w:after="120"/>
        <w:ind w:firstLine="708"/>
        <w:jc w:val="both"/>
        <w:rPr/>
      </w:pPr>
      <w:r>
        <w:rPr/>
        <w:t>Мы живем в эпоху, всецело проникнутую стремлением к улучшению форм общественной жизни. И не только форм, но и содержания ее.</w:t>
      </w:r>
    </w:p>
    <w:p>
      <w:pPr>
        <w:pStyle w:val="Normal"/>
        <w:spacing w:before="0" w:after="120"/>
        <w:ind w:firstLine="708"/>
        <w:jc w:val="both"/>
        <w:rPr/>
      </w:pPr>
      <w:r>
        <w:rPr/>
        <w:t>Мы живем в эпоху, когда идеологические принципы определяются и отграничиваются друг от друга с большой ясностью и когда все направления сходятся в признании одного лозунга:</w:t>
      </w:r>
    </w:p>
    <w:p>
      <w:pPr>
        <w:pStyle w:val="Normal"/>
        <w:spacing w:before="0" w:after="120"/>
        <w:ind w:firstLine="708"/>
        <w:jc w:val="both"/>
        <w:rPr/>
      </w:pPr>
      <w:r>
        <w:rPr/>
        <w:t xml:space="preserve">— </w:t>
      </w:r>
      <w:r>
        <w:rPr/>
        <w:t>Кто не с нами, тот против нас.</w:t>
      </w:r>
    </w:p>
    <w:p>
      <w:pPr>
        <w:pStyle w:val="Normal"/>
        <w:spacing w:before="0" w:after="120"/>
        <w:ind w:firstLine="708"/>
        <w:jc w:val="both"/>
        <w:rPr/>
      </w:pPr>
      <w:r>
        <w:rPr/>
        <w:t>Мы живем в эпоху, когда всякая общественная идея, как бы ни была она мала по содержанию и по кругу своего действия, невольно принимает характер, отвечающий основным требованиям времени, если только, разумеется, эта идея не вскормлена искусственно в противовес нарастающему сознанию необходимости коренной переоценки старых ценностей.</w:t>
      </w:r>
    </w:p>
    <w:p>
      <w:pPr>
        <w:pStyle w:val="Normal"/>
        <w:spacing w:before="0" w:after="120"/>
        <w:ind w:firstLine="708"/>
        <w:jc w:val="both"/>
        <w:rPr/>
      </w:pPr>
      <w:r>
        <w:rPr/>
        <w:t>С этой точки зрения вегетарианство, как учение чисто социальное в своей основе, занимает вполне определенное место в ряду общественных идей, владеющих в настоящее время умами.</w:t>
      </w:r>
    </w:p>
    <w:p>
      <w:pPr>
        <w:pStyle w:val="Normal"/>
        <w:spacing w:before="0" w:after="120"/>
        <w:ind w:firstLine="708"/>
        <w:jc w:val="both"/>
        <w:rPr/>
      </w:pPr>
      <w:r>
        <w:rPr/>
        <w:t>Что вегетарианство не имеет ни прямого, ни косвенного касательства к тому "убойному питанию ближними, принадлежащими к пожираемым слоям общества", о котором пишет в своей статье "Вегетарианство и антропофагия" г. Лозинский ("Вегетарианское обозрение" № 6, 7, 8), т.е., иначе говоря, что оно не ставит и никогда не ставило своей задачей оправдание той эксплуатации труда и здоровья рабочих классов, которая с незапамятных времен является самым темным пятном общественной жизни, — в этом лица, знакомые с ним хотя бы поверхностно, никогда не станут сомневаться. Если бы вегетарианство повинно было в этом историческом грехе, вряд ли оно смогло бы так тихо и почти незаметно пролагать себе путь и завоевывать все более и более широкое внимание в том грозном водовороте общественных бурь, который с некоторого времени образовался вокруг вопроса об эксплуатации одних классов другими, и вряд ли в рядах сторонников этого учения могли бы оказаться такие, в высшей степени чуткие к вопросам общественной справедливости личности, как Лев Толстой, Элизе Реклю и многие другие.</w:t>
      </w:r>
    </w:p>
    <w:p>
      <w:pPr>
        <w:pStyle w:val="Normal"/>
        <w:spacing w:before="0" w:after="120"/>
        <w:ind w:firstLine="708"/>
        <w:jc w:val="both"/>
        <w:rPr/>
      </w:pPr>
      <w:r>
        <w:rPr/>
        <w:t>Не нужно большой проницательности, чтобы заметить то моральное единство, которое связывает вегетарианство с наиболее гуманными социальными доктринами нашего времени. Всегда и во всех своих проявлениях оно преследует одну, общую с этими доктринами, цель: оздоровление жизни. И то, что оно как будто обходит вопрос о человеке с его нуждами и социальными недугами, свидетельствует вовсе не о том, что оно забывает человека, отворачивается от него. Напротив, человек, как личность, и как общественная единица, всегда был и будет тем центром тяжести, на котором держится все здание вегетарианства. Только пути к нему выбраны иные, менее яркие, менее приметные, может быть – как утверждалось на страницах этого журнала – менее трудные (я лично держусь обратного мнения), чем те, которые прокладываются сейчас в царство грядущего социального благополучия.</w:t>
      </w:r>
    </w:p>
    <w:p>
      <w:pPr>
        <w:pStyle w:val="Normal"/>
        <w:spacing w:before="0" w:after="120"/>
        <w:ind w:firstLine="708"/>
        <w:jc w:val="both"/>
        <w:rPr/>
      </w:pPr>
      <w:r>
        <w:rPr/>
        <w:t>Если вегетарианство ничего не говорит о "социальной антропофагии" и "первую ступень" своей общественной деятельности полагает в укреплении сострадания к животным вместо того, чтобы проповедовать это сострадание по отношению к людям, то это вовсе не потому, чтобы страдания животных представлялись сторонникам вегетарианской идеи более высокими и заслуживающими большего внимания, чем страдания человеческие. В глазах вегетарианца всякое страдание есть страдание, всякое насилие есть насилие и всякое преступление – преступление. Против несправедливостей по отношению к животным вегетарианство больше всего восстает только потому, что на эти несправедливости у нас меньше всего принято обращать внимание. По существу, как строго синтетическое учение о жизни, оно решительно отрицает какое бы то ни было расчленение или условное ограничение понятий допустимого и недопустимого. "Все живое имеет право на существование!" — таков основной моральный девиз вегетарианского учения. И с этой точки зрения все то, что считается несправедливым по отношению к животным, не может не быть таким же и по отношению к человеку.</w:t>
      </w:r>
    </w:p>
    <w:p>
      <w:pPr>
        <w:pStyle w:val="Normal"/>
        <w:spacing w:before="0" w:after="120"/>
        <w:ind w:firstLine="708"/>
        <w:jc w:val="both"/>
        <w:rPr/>
      </w:pPr>
      <w:r>
        <w:rPr/>
        <w:t>Вегетарианство отличается от других социальных доктрин тем, что оно не имеет тенденции запереться со всеми своими теоретическими и практическими задачами в рамках одного только человеческого общества. Оно стремится построить свои принципы на более широком и прочном фундаменте, — и этим фундаментом для него является жизнь во всех ее многообразных проявлениях.</w:t>
      </w:r>
    </w:p>
    <w:p>
      <w:pPr>
        <w:pStyle w:val="Normal"/>
        <w:spacing w:before="0" w:after="120"/>
        <w:ind w:firstLine="708"/>
        <w:jc w:val="both"/>
        <w:rPr/>
      </w:pPr>
      <w:r>
        <w:rPr/>
        <w:t>Такая тенденция дает возможность ввести в область чисто человеческих отношений некоторые общие моральные принципы, гораздо более прочные, устойчивые и практически производительные, чем те туманные, запутанные и нередко противоречивые представления о справедливом и несправедливом, которые сложились в оторванном от общей с природой жизни и часто склонном забывать о своем родстве с этой природой человеческом обществе.</w:t>
      </w:r>
    </w:p>
    <w:p>
      <w:pPr>
        <w:pStyle w:val="Normal"/>
        <w:spacing w:before="0" w:after="120"/>
        <w:ind w:firstLine="708"/>
        <w:jc w:val="both"/>
        <w:rPr/>
      </w:pPr>
      <w:r>
        <w:rPr/>
        <w:t>Только когда установлено и признано, как общее положение, что всякая жизнь есть ценность и всякое насилие есть преступление, можно смело говорить о ценности человеческой жизни и о глубокой несправедливости тех страданий, на которые обречены самые многочисленные и самые полезные общественные классы. Ибо если ничего нет несправедливого в том, чтобы зарезать и съесть или просто хотя бы немного помучить животное, то почему бы логически не допустить того же самого и по отношению к человеку, который в сущности, филогенетически, является не более, как наиболее приспособившимся к условиям земного существования животным?</w:t>
      </w:r>
    </w:p>
    <w:p>
      <w:pPr>
        <w:pStyle w:val="Normal"/>
        <w:spacing w:before="0" w:after="120"/>
        <w:ind w:firstLine="708"/>
        <w:jc w:val="both"/>
        <w:rPr/>
      </w:pPr>
      <w:r>
        <w:rPr/>
        <w:t>Г. Лозинский, таким образом, совершенно напрасно утверждает, будто "вегетарианские радения могут иметь и имеют почти одно лишь медицинское, но не истинно моральное значение". Вегетарианство о том именно и заботится, чтобы установить такие твердые моральные принципы, которые сделали бы логически невозможным какое бы то ни было оправдание "пожирательных тенденций". Медицинская же роль его имеет, если не второстепенное значение, то, во всяком случае, только равноценное, — никоим образом не преобладающее.</w:t>
      </w:r>
    </w:p>
    <w:p>
      <w:pPr>
        <w:pStyle w:val="Normal"/>
        <w:spacing w:before="0" w:after="120"/>
        <w:ind w:firstLine="708"/>
        <w:jc w:val="both"/>
        <w:rPr/>
      </w:pPr>
      <w:r>
        <w:rPr/>
        <w:t>Сомневаться в этом заставляет г. Лозинского главным образом то обстоятельство, что современное вегетарианское движение "в своем огромном большинстве есть движение господское, барское" и что социальный состав деятелей этого движения – это "образованные классы общества, поглотившие и поглощающие одним уже фактом своего привилегированного образования и воспитания целые массы социально беззащитных, затаптываемых на самое "дно" жизни человеческих существований"...</w:t>
      </w:r>
    </w:p>
    <w:p>
      <w:pPr>
        <w:pStyle w:val="Normal"/>
        <w:spacing w:before="0" w:after="120"/>
        <w:ind w:firstLine="708"/>
        <w:jc w:val="both"/>
        <w:rPr/>
      </w:pPr>
      <w:r>
        <w:rPr/>
        <w:t>Это соображение, быть может, очень основательное в применении к таким учениям, где элемент социально-экономический сильно преобладает над элементом моральным, является совершенно неуместным по отношению к вегетарианству. Если за самое существенное в вегетарианском движении принять его научно-философское обоснование, то г. Лозинскому должно быть ясно, что социальный состав деятелей этого движения объясняется не классовыми задачами вегетарианства (каких у него не было и нет), а просто лишь недостатком просвещения в современных социальных низах, который мешает им воспринять идеологические основы вегетарианства наряду со многими другими важными и нужными социальными истинами. Если же за фундамент вегетарианского учения принять его моральное значение, считая, что принципы морали гораздо легче могут быть восприняты народными массами, хотя бы, например, в наиболее распространенной форме, в связи с религией, — то здесь с полным основанием можно привести в пример разные секты, многочисленные народности азиатского Востока, с испокон веков дающие миллионы адептов вегетарианства на почве религиозных верований, причем большую часть адептов этих (взять хотя бы индусов, духоборов) очень трудно обвинить в принадлежности к "командующим" и "живущим хищничеством и эксплуатацией" классам общества.</w:t>
      </w:r>
    </w:p>
    <w:p>
      <w:pPr>
        <w:pStyle w:val="Normal"/>
        <w:spacing w:before="0" w:after="120"/>
        <w:ind w:firstLine="708"/>
        <w:jc w:val="both"/>
        <w:rPr/>
      </w:pPr>
      <w:r>
        <w:rPr/>
        <w:t>Вообще определять сущность вегетарианства классовым составом его последователей так же нецелесообразно, как определять социальным составом приверженцев сущность любой научной доктрины или любого религиозного учения. Как социальная доктрина, основанная с одной стороны на чисто гигиенических научных предпосылках, а с другой стороны – и главным образом – на широких морально-философских принципах, вегетарианство стоит совершенно вне каких бы то ни было классов и каких бы то ни было партий. И по самому существу своему оно не только не узаконивает "социальной антропофагии", против которой протестует г. Лозинский, но прямо враждебно ей, и, наряду с другими социальными учениями, стремится с корнем вырвать это печальное явление из общественной жизни.</w:t>
      </w:r>
    </w:p>
    <w:p>
      <w:pPr>
        <w:pStyle w:val="Normal"/>
        <w:spacing w:before="0" w:after="120"/>
        <w:ind w:firstLine="708"/>
        <w:jc w:val="both"/>
        <w:rPr/>
      </w:pPr>
      <w:r>
        <w:rPr/>
        <w:t>Что это именно так, г. Лозинский легко может убедиться на опыте. Пусть он попробует стать вегетарианцем, и он увидит, что его "вегетарианские радения" не помешают ему ненавидеть узаконенную общественную антропофагию так же искренно, как и до сих пор, и не отнимут у него возможности ратовать за "полную отмену современных каннибальских начал жизни" и за "осуществление идеала социального вегетарианства" так же горячо и с таким же здоровым, молодым энтузиазмом, как он ратует в настоящее время.</w:t>
      </w:r>
    </w:p>
    <w:p>
      <w:pPr>
        <w:pStyle w:val="Normal"/>
        <w:spacing w:before="0" w:after="120"/>
        <w:jc w:val="both"/>
        <w:rPr/>
      </w:pPr>
      <w:r>
        <w:rPr/>
        <w:t>С. Полтавский</w:t>
      </w:r>
    </w:p>
    <w:p>
      <w:pPr>
        <w:pStyle w:val="Normal"/>
        <w:spacing w:before="0" w:after="120"/>
        <w:jc w:val="both"/>
        <w:rPr/>
      </w:pPr>
      <w:r>
        <w:rPr/>
      </w:r>
    </w:p>
    <w:p>
      <w:pPr>
        <w:pStyle w:val="Normal"/>
        <w:spacing w:before="0" w:after="120"/>
        <w:jc w:val="both"/>
        <w:rPr>
          <w:b/>
          <w:b/>
        </w:rPr>
      </w:pPr>
      <w:r>
        <w:rPr>
          <w:b/>
        </w:rPr>
        <w:t>ВО.2.1911 К вопросу о замене кожи другими материалами</w:t>
      </w:r>
    </w:p>
    <w:p>
      <w:pPr>
        <w:pStyle w:val="Normal"/>
        <w:spacing w:before="0" w:after="120"/>
        <w:ind w:firstLine="708"/>
        <w:jc w:val="both"/>
        <w:rPr/>
      </w:pPr>
      <w:r>
        <w:rPr/>
        <w:t>Среди продуктов технического производства в Японии одно из первых мест, как известно, занимает бумага. Фабрикация бумаги в Японии давно уже доведена до совершенства, в особенности некоторых сортов, отличающихся совершенно специальными качествами, благодаря которым этот род бумаги пользуется в самой Японии большим распространением. Достаточно уже сказать, что большинство картонных домов Японии совсем не знают оконных стекол, которые заменяются особого рода прочной прозрачной бумагой, прекрасно противостоящей всякого рода метеорологическим невзгодам: такая бумага не боится дождя и настолько прочна, что служить вместе с тем хорошей защитой от ветров; она также не легко изнашивается и пригодна для всевозможного рода упаковок. Из нее, например, японцы приготовляют цибики для транспорта своего чая и эти цибики отличаются большой прочностью – служат по нисколько лет.</w:t>
      </w:r>
    </w:p>
    <w:p>
      <w:pPr>
        <w:pStyle w:val="Normal"/>
        <w:spacing w:before="0" w:after="120"/>
        <w:ind w:firstLine="708"/>
        <w:jc w:val="both"/>
        <w:rPr/>
      </w:pPr>
      <w:r>
        <w:rPr/>
        <w:t>Но особенно замечательна бумага, заменяющая в Японии кожу. Эта бумага так и известна под именем "бумажной кожи"; она прочна и гибка как кожа, но отличается от последней полной прозрачностью, так что заделанные в нее вещи просвечивают. Крайняя бедность домашним скотом – одна из существенных, конечно, причин, побудивших японцев к выработке этого особого рода бумаги, не только вполне заменяющей у них кожу, но и в некоторых отношениях превосходящей последнюю, так как японская бумажная кожа, при той же гибкости, прочности, большой непромокаемости вместе с тем значительно легче настоящей кожи. Мешки, сумки, ранцы, саквояжи, чемоданы, обувь, сделанные из японской бумажной кожи, отличаются большой легкостью, прочностью и сравнительно малой стоимостью не только вследствие дешевизны материала, но и меньших трудностей по выделке из нее тех или других вышеназванных предметов, чем из настоящей кожи. Затем настоящая кожа не допускает такого разнообразного применения к требованиям обыденной житейской практики, какое допускает названная японская бумага. Этими качествами последняя обязана как самому способу фабрикации, так и особенностям того сырого материала, из которого она выделывается. В Европе и в Америке различные сорта бумаги, как известно, выделываются или из тряпья, (лучшие сорта), или из древесины. Бумага же, о которой идет речь, выделывается из внутренних слоев коры особого деревца-кустарника "Edgeworthia papyrifera".</w:t>
      </w:r>
    </w:p>
    <w:p>
      <w:pPr>
        <w:pStyle w:val="Normal"/>
        <w:spacing w:before="0" w:after="120"/>
        <w:ind w:firstLine="708"/>
        <w:jc w:val="both"/>
        <w:rPr/>
      </w:pPr>
      <w:r>
        <w:rPr/>
        <w:t>Это очень красивое декоративное деревцо, в пять футов вышины, культивируется целыми плантациями обыкновенно в районах, наименее пригодных для возделывания риса: красная или желтая глина вулканического происхождения, часто с примесью гравия, лучшая почва для названного деревца. Сбор производится простым способом: дерево срезывается у самой земли (впоследствии растение дает, благодаря живучести и силе корня, новые ростки), причем с срезанных стеблей и ветвей снимают кору и сейчас же, пока последняя не потеряла своей свежести, вымачивают ее в горячей воде, после чего специально приготовленными для того скребками удаляют наружный слой коры и треплют последнюю до получения губчатого волокна. Эти волокна вымачиваются в едком натре и превращаются в совершенно однородную массу, которую затем несколько разжижают водою и белят хлорной (белильной) известью. Выбеленная бумажная масса укладывается на листовидные бамбуковые сита, с которых избыток воды стекает и масса высушивается на солнце.</w:t>
      </w:r>
    </w:p>
    <w:p>
      <w:pPr>
        <w:pStyle w:val="Normal"/>
        <w:spacing w:before="0" w:after="120"/>
        <w:ind w:firstLine="708"/>
        <w:jc w:val="both"/>
        <w:rPr/>
      </w:pPr>
      <w:r>
        <w:rPr/>
        <w:t>Этим делом занимаются главным образом женщины. Каждая в день приготовляет таких листьев (предварительная заготовка) до шести сот, которые затем для окончательной выделки идут на фабрику.</w:t>
      </w:r>
    </w:p>
    <w:p>
      <w:pPr>
        <w:pStyle w:val="Normal"/>
        <w:spacing w:before="0" w:after="120"/>
        <w:ind w:firstLine="708"/>
        <w:jc w:val="both"/>
        <w:rPr/>
      </w:pPr>
      <w:r>
        <w:rPr/>
        <w:t>С каждого акра "Edgeworthia papyrifera" дает 25 пудов коры, которая, будучи переработана в бумажную массу, известную у японцев под именем "mitsumata", кроме внутреннего потребления, идет в значительном количестве в Америку специально на бумагу для законодательных актов и различного рода документов.</w:t>
      </w:r>
    </w:p>
    <w:p>
      <w:pPr>
        <w:pStyle w:val="Normal"/>
        <w:spacing w:before="0" w:after="120"/>
        <w:ind w:firstLine="708"/>
        <w:jc w:val="both"/>
        <w:rPr/>
      </w:pPr>
      <w:r>
        <w:rPr/>
        <w:t>Было бы, конечно, в высшей степени интересно, а в техническом отношении и крайне важно выяснить, не может ли названное деревцо культивироваться и у нас в соответствующих широтах на наших глинистых почвах...</w:t>
      </w:r>
    </w:p>
    <w:p>
      <w:pPr>
        <w:pStyle w:val="Normal"/>
        <w:spacing w:before="0" w:after="120"/>
        <w:ind w:firstLine="708"/>
        <w:jc w:val="both"/>
        <w:rPr/>
      </w:pPr>
      <w:r>
        <w:rPr/>
      </w:r>
    </w:p>
    <w:p>
      <w:pPr>
        <w:pStyle w:val="Normal"/>
        <w:spacing w:before="0" w:after="120"/>
        <w:jc w:val="both"/>
        <w:rPr>
          <w:b/>
          <w:b/>
        </w:rPr>
      </w:pPr>
      <w:r>
        <w:rPr>
          <w:b/>
        </w:rPr>
        <w:t>ВО.3.1911 Вегетарианская выставка</w:t>
      </w:r>
    </w:p>
    <w:p>
      <w:pPr>
        <w:pStyle w:val="Normal"/>
        <w:spacing w:before="0" w:after="120"/>
        <w:ind w:firstLine="708"/>
        <w:jc w:val="both"/>
        <w:rPr/>
      </w:pPr>
      <w:r>
        <w:rPr/>
        <w:t>Через два месяца в г. Дрездене откроется "Первая Международная Выставка Гигиены" с специальным отделением для "Вегетарианской Выставки".</w:t>
      </w:r>
    </w:p>
    <w:p>
      <w:pPr>
        <w:pStyle w:val="Normal"/>
        <w:spacing w:before="0" w:after="120"/>
        <w:ind w:firstLine="708"/>
        <w:jc w:val="both"/>
        <w:rPr/>
      </w:pPr>
      <w:r>
        <w:rPr/>
        <w:t>Уже довольно долго германские единомышленники готовятся к этой выставке</w:t>
      </w:r>
      <w:r>
        <w:rPr>
          <w:rStyle w:val="EndnoteCharacters"/>
          <w:rStyle w:val="EndnoteAnchor"/>
        </w:rPr>
        <w:endnoteReference w:id="33"/>
      </w:r>
      <w:r>
        <w:rPr/>
        <w:t>. Ниже читатели найдут воззвание Саксонского Вегетарианского Союза с выработанным уже планом выставки.</w:t>
      </w:r>
    </w:p>
    <w:p>
      <w:pPr>
        <w:pStyle w:val="Normal"/>
        <w:spacing w:before="0" w:after="120"/>
        <w:ind w:firstLine="708"/>
        <w:jc w:val="both"/>
        <w:rPr/>
      </w:pPr>
      <w:r>
        <w:rPr/>
        <w:t>Я обращаюсь настоящими строками ко всем единомышленникам в России, ко всем вегетарианским обществами кружкам и читателям "Вегетарианского обозрения" с просьбой обратить должное внимание на воззвание наших единомышленников и поспешить прийти им на помощь в этом великом, прекрасном деле.</w:t>
      </w:r>
    </w:p>
    <w:p>
      <w:pPr>
        <w:pStyle w:val="Normal"/>
        <w:spacing w:before="0" w:after="120"/>
        <w:ind w:firstLine="708"/>
        <w:jc w:val="both"/>
        <w:rPr/>
      </w:pPr>
      <w:r>
        <w:rPr/>
        <w:t>Вегетарианская Выставка в Дрездене должна превратиться в международную вегетарианскую выставку. Вегетарианская Выставка должна показать, насколько широко шагнуло вегетарианское движение во всем мире за последние годы.</w:t>
      </w:r>
    </w:p>
    <w:p>
      <w:pPr>
        <w:pStyle w:val="Normal"/>
        <w:spacing w:before="0" w:after="120"/>
        <w:ind w:firstLine="708"/>
        <w:jc w:val="both"/>
        <w:rPr/>
      </w:pPr>
      <w:r>
        <w:rPr/>
        <w:t>Вегетарианская Выставка – это показатель нашей силы, нашего роста, нашего расцвета.</w:t>
      </w:r>
    </w:p>
    <w:p>
      <w:pPr>
        <w:pStyle w:val="Normal"/>
        <w:spacing w:before="0" w:after="120"/>
        <w:ind w:firstLine="708"/>
        <w:jc w:val="both"/>
        <w:rPr/>
      </w:pPr>
      <w:r>
        <w:rPr/>
        <w:t>Пусть же всякий принесет свою лепту, пусть каждый из единомышленников посодействует Выставке по мере сил своих!</w:t>
      </w:r>
    </w:p>
    <w:p>
      <w:pPr>
        <w:pStyle w:val="Normal"/>
        <w:spacing w:before="0" w:after="120"/>
        <w:ind w:firstLine="708"/>
        <w:jc w:val="both"/>
        <w:rPr/>
      </w:pPr>
      <w:r>
        <w:rPr/>
        <w:t>На своем заседании от 8-го марта с.г., Совет Киевского Вегетарианского Общества решил пожертвовать Вегетарианской Выставке 100 марок (50 руб.) Будем надеяться, что этому хорошему примеру последуют и другие вегетарианские общества и многочисленные единомышленники, разбросанные по всей России.</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3.1911 Воззвание Саксонского вегетарианского союза</w:t>
      </w:r>
      <w:r>
        <w:rPr>
          <w:rStyle w:val="EndnoteCharacters"/>
          <w:rStyle w:val="EndnoteAnchor"/>
          <w:b/>
        </w:rPr>
        <w:endnoteReference w:id="34"/>
      </w:r>
    </w:p>
    <w:p>
      <w:pPr>
        <w:pStyle w:val="Normal"/>
        <w:spacing w:before="0" w:after="120"/>
        <w:jc w:val="both"/>
        <w:rPr/>
      </w:pPr>
      <w:r>
        <w:rPr/>
        <w:t>К единомышленникам всего мира</w:t>
      </w:r>
    </w:p>
    <w:p>
      <w:pPr>
        <w:pStyle w:val="Normal"/>
        <w:spacing w:before="0" w:after="120"/>
        <w:jc w:val="both"/>
        <w:rPr/>
      </w:pPr>
      <w:r>
        <w:rPr/>
        <w:t>Единомышленники!</w:t>
      </w:r>
    </w:p>
    <w:p>
      <w:pPr>
        <w:pStyle w:val="Normal"/>
        <w:spacing w:before="0" w:after="120"/>
        <w:ind w:firstLine="708"/>
        <w:jc w:val="both"/>
        <w:rPr/>
      </w:pPr>
      <w:r>
        <w:rPr/>
        <w:t>С мая месяца по октябрь 1911 года в Дрездене состоится "Первая Международная Выставка Гигиены", которая по своим размерам будет всемирной выставкой. В специальном отделении, при вегетарианской столовой, будет открыта и Вегетарианская Выставка. Саксонский Вегетарианский Союз сделал необходимые предварительные приготовления и выработал следующий план:</w:t>
      </w:r>
    </w:p>
    <w:p>
      <w:pPr>
        <w:pStyle w:val="Normal"/>
        <w:spacing w:before="0" w:after="120"/>
        <w:jc w:val="both"/>
        <w:rPr/>
      </w:pPr>
      <w:r>
        <w:rPr/>
        <w:t>I. История вегетарианства.</w:t>
      </w:r>
    </w:p>
    <w:p>
      <w:pPr>
        <w:pStyle w:val="Normal"/>
        <w:spacing w:before="0" w:after="120"/>
        <w:jc w:val="both"/>
        <w:rPr/>
      </w:pPr>
      <w:r>
        <w:rPr/>
        <w:t>a) Вегетарианство до переселения народов.</w:t>
      </w:r>
    </w:p>
    <w:p>
      <w:pPr>
        <w:pStyle w:val="Normal"/>
        <w:spacing w:before="0" w:after="120"/>
        <w:jc w:val="both"/>
        <w:rPr/>
      </w:pPr>
      <w:r>
        <w:rPr/>
        <w:t>b) Вегетарианство до открытия Америки.</w:t>
      </w:r>
    </w:p>
    <w:p>
      <w:pPr>
        <w:pStyle w:val="Normal"/>
        <w:spacing w:before="0" w:after="120"/>
        <w:jc w:val="both"/>
        <w:rPr/>
      </w:pPr>
      <w:r>
        <w:rPr/>
        <w:t>c) Вегетарианство до настоящего времени.</w:t>
      </w:r>
    </w:p>
    <w:p>
      <w:pPr>
        <w:pStyle w:val="Normal"/>
        <w:spacing w:before="0" w:after="120"/>
        <w:jc w:val="both"/>
        <w:rPr/>
      </w:pPr>
      <w:r>
        <w:rPr/>
        <w:t>II. Научные основания вегетарианства.</w:t>
      </w:r>
    </w:p>
    <w:p>
      <w:pPr>
        <w:pStyle w:val="Normal"/>
        <w:spacing w:before="0" w:after="120"/>
        <w:jc w:val="both"/>
        <w:rPr/>
      </w:pPr>
      <w:r>
        <w:rPr/>
        <w:t>a) Пищевые продукты и их состав.</w:t>
      </w:r>
    </w:p>
    <w:p>
      <w:pPr>
        <w:pStyle w:val="Normal"/>
        <w:spacing w:before="0" w:after="120"/>
        <w:jc w:val="both"/>
        <w:rPr/>
      </w:pPr>
      <w:r>
        <w:rPr/>
        <w:t>b) Питательные средства и их главные представители.</w:t>
      </w:r>
    </w:p>
    <w:p>
      <w:pPr>
        <w:pStyle w:val="Normal"/>
        <w:spacing w:before="0" w:after="120"/>
        <w:jc w:val="both"/>
        <w:rPr/>
      </w:pPr>
      <w:r>
        <w:rPr/>
        <w:t>c) Усвояемость пищи.</w:t>
      </w:r>
    </w:p>
    <w:p>
      <w:pPr>
        <w:pStyle w:val="Normal"/>
        <w:spacing w:before="0" w:after="120"/>
        <w:jc w:val="both"/>
        <w:rPr/>
      </w:pPr>
      <w:r>
        <w:rPr/>
        <w:t>d) Пищевые продукты, ускоряющее и замедляющие усвояемость пищи.</w:t>
      </w:r>
    </w:p>
    <w:p>
      <w:pPr>
        <w:pStyle w:val="Normal"/>
        <w:spacing w:before="0" w:after="120"/>
        <w:jc w:val="both"/>
        <w:rPr/>
      </w:pPr>
      <w:r>
        <w:rPr/>
        <w:t>III. Социальное значение вегетарианства.</w:t>
      </w:r>
    </w:p>
    <w:p>
      <w:pPr>
        <w:pStyle w:val="Normal"/>
        <w:spacing w:before="0" w:after="120"/>
        <w:jc w:val="both"/>
        <w:rPr/>
      </w:pPr>
      <w:r>
        <w:rPr/>
        <w:t>a) Гигиеническое значение вегетарианства.</w:t>
      </w:r>
    </w:p>
    <w:p>
      <w:pPr>
        <w:pStyle w:val="Normal"/>
        <w:spacing w:before="0" w:after="120"/>
        <w:jc w:val="both"/>
        <w:rPr/>
      </w:pPr>
      <w:r>
        <w:rPr/>
        <w:t>b) Экономическое значение вегетарианства.</w:t>
      </w:r>
    </w:p>
    <w:p>
      <w:pPr>
        <w:pStyle w:val="Normal"/>
        <w:spacing w:before="0" w:after="120"/>
        <w:jc w:val="both"/>
        <w:rPr/>
      </w:pPr>
      <w:r>
        <w:rPr/>
        <w:t>c) Нравственное значение вегетарианства.</w:t>
      </w:r>
    </w:p>
    <w:p>
      <w:pPr>
        <w:pStyle w:val="Normal"/>
        <w:spacing w:before="0" w:after="120"/>
        <w:jc w:val="both"/>
        <w:rPr/>
      </w:pPr>
      <w:r>
        <w:rPr/>
        <w:t>d) Эстетическое значение вегетарианства.</w:t>
      </w:r>
    </w:p>
    <w:p>
      <w:pPr>
        <w:pStyle w:val="Normal"/>
        <w:spacing w:before="0" w:after="120"/>
        <w:jc w:val="both"/>
        <w:rPr/>
      </w:pPr>
      <w:r>
        <w:rPr/>
        <w:t>IV. Распространение вегетарианства.</w:t>
      </w:r>
    </w:p>
    <w:p>
      <w:pPr>
        <w:pStyle w:val="Normal"/>
        <w:spacing w:before="0" w:after="120"/>
        <w:jc w:val="both"/>
        <w:rPr/>
      </w:pPr>
      <w:r>
        <w:rPr/>
        <w:t>a) Вегетарианство у разных народов.</w:t>
      </w:r>
    </w:p>
    <w:p>
      <w:pPr>
        <w:pStyle w:val="Normal"/>
        <w:spacing w:before="0" w:after="120"/>
        <w:jc w:val="both"/>
        <w:rPr/>
      </w:pPr>
      <w:r>
        <w:rPr/>
        <w:t>b) Вегетарианские общества в разных странах.</w:t>
      </w:r>
    </w:p>
    <w:p>
      <w:pPr>
        <w:pStyle w:val="Normal"/>
        <w:spacing w:before="0" w:after="120"/>
        <w:jc w:val="both"/>
        <w:rPr/>
      </w:pPr>
      <w:r>
        <w:rPr/>
        <w:t>c) Другие течения, имеющие связь с вегетарианством.</w:t>
      </w:r>
    </w:p>
    <w:p>
      <w:pPr>
        <w:pStyle w:val="Normal"/>
        <w:spacing w:before="0" w:after="120"/>
        <w:jc w:val="both"/>
        <w:rPr/>
      </w:pPr>
      <w:r>
        <w:rPr/>
        <w:t>V. Вегетарианская литература.</w:t>
      </w:r>
    </w:p>
    <w:p>
      <w:pPr>
        <w:pStyle w:val="Normal"/>
        <w:spacing w:before="0" w:after="120"/>
        <w:jc w:val="both"/>
        <w:rPr/>
      </w:pPr>
      <w:r>
        <w:rPr/>
        <w:t>1) Исторические сочинения.</w:t>
      </w:r>
    </w:p>
    <w:p>
      <w:pPr>
        <w:pStyle w:val="Normal"/>
        <w:spacing w:before="0" w:after="120"/>
        <w:jc w:val="both"/>
        <w:rPr/>
      </w:pPr>
      <w:r>
        <w:rPr/>
        <w:t>2) Научные сочинения.</w:t>
      </w:r>
    </w:p>
    <w:p>
      <w:pPr>
        <w:pStyle w:val="Normal"/>
        <w:spacing w:before="0" w:after="120"/>
        <w:jc w:val="both"/>
        <w:rPr/>
      </w:pPr>
      <w:r>
        <w:rPr/>
        <w:t>3) Социальные исследования.</w:t>
      </w:r>
    </w:p>
    <w:p>
      <w:pPr>
        <w:pStyle w:val="Normal"/>
        <w:spacing w:before="0" w:after="120"/>
        <w:jc w:val="both"/>
        <w:rPr/>
      </w:pPr>
      <w:r>
        <w:rPr/>
        <w:t>4) Культурные произведения вегетарианцев (разные труды, журналы, брошюры).</w:t>
      </w:r>
    </w:p>
    <w:p>
      <w:pPr>
        <w:pStyle w:val="Normal"/>
        <w:spacing w:before="0" w:after="120"/>
        <w:ind w:firstLine="708"/>
        <w:jc w:val="both"/>
        <w:rPr/>
      </w:pPr>
      <w:r>
        <w:rPr/>
        <w:t>Саксонский Вегетарианский Союз обращается с просьбой к вегетарианцам всего мира энергично содействовать ему в его работах и дать ему возможность создать верную картину современного положения вегетарианства.</w:t>
      </w:r>
    </w:p>
    <w:p>
      <w:pPr>
        <w:pStyle w:val="Normal"/>
        <w:spacing w:before="0" w:after="120"/>
        <w:jc w:val="both"/>
        <w:rPr/>
      </w:pPr>
      <w:r>
        <w:rPr/>
        <w:t>Мы выражаем следующие желания:</w:t>
      </w:r>
    </w:p>
    <w:p>
      <w:pPr>
        <w:pStyle w:val="Normal"/>
        <w:spacing w:before="0" w:after="120"/>
        <w:jc w:val="both"/>
        <w:rPr/>
      </w:pPr>
      <w:r>
        <w:rPr/>
        <w:t>1. Сообщите об истории, распространении и значении вегетарианства в вашей стране. Сообщите названия вегетарианских обществ в вашей стране, число членов их и настоящее положение этих обществ. Пришлите нам уставы, годовые отчеты и членские карточки ваших обществ.</w:t>
      </w:r>
    </w:p>
    <w:p>
      <w:pPr>
        <w:pStyle w:val="Normal"/>
        <w:spacing w:before="0" w:after="120"/>
        <w:jc w:val="both"/>
        <w:rPr/>
      </w:pPr>
      <w:r>
        <w:rPr/>
        <w:t xml:space="preserve">2. Сообщите нам число, название вегетарианских санаторий, лечебниц естественных методов лечения, вегетарианских столовых вашей страны и места их нахождения. </w:t>
      </w:r>
    </w:p>
    <w:p>
      <w:pPr>
        <w:pStyle w:val="Normal"/>
        <w:spacing w:before="0" w:after="120"/>
        <w:jc w:val="both"/>
        <w:rPr/>
      </w:pPr>
      <w:r>
        <w:rPr/>
        <w:t>3. Пришлите нам вегетарианскую литературу вашей страны, по возможности, в полном виде: научные произведения, брошюры, листки, летучки, журналы и пр. Высылайте бесплатно ваши журналы в течение 1911 г.</w:t>
      </w:r>
    </w:p>
    <w:p>
      <w:pPr>
        <w:pStyle w:val="Normal"/>
        <w:spacing w:before="0" w:after="120"/>
        <w:jc w:val="both"/>
        <w:rPr/>
      </w:pPr>
      <w:r>
        <w:rPr/>
        <w:t>4. Особенно нам желательно получить картины, открытки и статистические данные (таблицы, чертежи).</w:t>
      </w:r>
    </w:p>
    <w:p>
      <w:pPr>
        <w:pStyle w:val="Normal"/>
        <w:spacing w:before="0" w:after="120"/>
        <w:jc w:val="both"/>
        <w:rPr/>
      </w:pPr>
      <w:r>
        <w:rPr/>
        <w:t>5. Помогите деньгами, ибо успех нашей работы находится в зависимости от материальных средств. Помогите, чем можете, даже маленькой лептой.</w:t>
      </w:r>
    </w:p>
    <w:p>
      <w:pPr>
        <w:pStyle w:val="Normal"/>
        <w:spacing w:before="0" w:after="120"/>
        <w:jc w:val="both"/>
        <w:rPr/>
      </w:pPr>
      <w:r>
        <w:rPr/>
        <w:t>Предметы для выставки должны быть направляемы по адресу: Германия, an Hermann Heinicke, Dresden-A. 1, Poppitz 18.</w:t>
      </w:r>
    </w:p>
    <w:p>
      <w:pPr>
        <w:pStyle w:val="Normal"/>
        <w:spacing w:before="0" w:after="120"/>
        <w:jc w:val="both"/>
        <w:rPr/>
      </w:pPr>
      <w:r>
        <w:rPr/>
        <w:t>Просим присылать нужный материал по возможности от 1 до 12 апреля по новому стилю.</w:t>
      </w:r>
    </w:p>
    <w:p>
      <w:pPr>
        <w:pStyle w:val="Normal"/>
        <w:spacing w:before="0" w:after="120"/>
        <w:jc w:val="both"/>
        <w:rPr/>
      </w:pPr>
      <w:r>
        <w:rPr/>
        <w:t>Посылка литературы по адресу: Германия, an Paul Henke. Dresden-A. 29, Weidenstalstr. 60. Деньги нужно направлять по адресу: Германия, an Georg Förster, Dresden-N., Helgolandstr. 11. I.</w:t>
      </w:r>
    </w:p>
    <w:p>
      <w:pPr>
        <w:pStyle w:val="Normal"/>
        <w:spacing w:before="0" w:after="120"/>
        <w:jc w:val="both"/>
        <w:rPr/>
      </w:pPr>
      <w:r>
        <w:rPr/>
        <w:t>С вегетарианским приветом</w:t>
      </w:r>
    </w:p>
    <w:p>
      <w:pPr>
        <w:pStyle w:val="Normal"/>
        <w:spacing w:before="0" w:after="120"/>
        <w:jc w:val="both"/>
        <w:rPr/>
      </w:pPr>
      <w:r>
        <w:rPr/>
        <w:t>Саксонский Вегетарианский Союз.</w:t>
      </w:r>
    </w:p>
    <w:p>
      <w:pPr>
        <w:pStyle w:val="Normal"/>
        <w:spacing w:before="0" w:after="120"/>
        <w:jc w:val="both"/>
        <w:rPr/>
      </w:pPr>
      <w:r>
        <w:rPr/>
        <w:t>Председатель Павел Генке. Товарищ председателя Германн Гейникке. Казначей Георгий Фёрстер.</w:t>
      </w:r>
    </w:p>
    <w:p>
      <w:pPr>
        <w:pStyle w:val="Normal"/>
        <w:spacing w:before="0" w:after="120"/>
        <w:jc w:val="both"/>
        <w:rPr/>
      </w:pPr>
      <w:r>
        <w:rPr/>
        <w:t>Дрезден, 1-го Марта 1911 г.</w:t>
      </w:r>
    </w:p>
    <w:p>
      <w:pPr>
        <w:pStyle w:val="Normal"/>
        <w:spacing w:before="0" w:after="120"/>
        <w:jc w:val="both"/>
        <w:rPr/>
      </w:pPr>
      <w:r>
        <w:rPr/>
      </w:r>
    </w:p>
    <w:p>
      <w:pPr>
        <w:pStyle w:val="Normal"/>
        <w:spacing w:before="0" w:after="120"/>
        <w:jc w:val="both"/>
        <w:rPr>
          <w:b/>
          <w:b/>
        </w:rPr>
      </w:pPr>
      <w:r>
        <w:rPr>
          <w:b/>
        </w:rPr>
        <w:t>ВО.3.1911 Аскона и Монте-Верита</w:t>
      </w:r>
    </w:p>
    <w:p>
      <w:pPr>
        <w:pStyle w:val="Normal"/>
        <w:spacing w:before="0" w:after="120"/>
        <w:ind w:firstLine="708"/>
        <w:jc w:val="both"/>
        <w:rPr/>
      </w:pPr>
      <w:r>
        <w:rPr/>
        <w:t>Прошлым летом опять пришлось мне побывать в этой прелестной местности, к югу от Альп, на берегу Лаго-Маджоре. Эти места и соседний, более замечательный город Локарно, в последние 15 лет стали излюбленными местами вегетарианцев, и действительно есть за что полюбить их: местность красива, климат хорош во все времена года; зимой хоть и бывают морозы, но больше ночью, днем светит и греет солнце, лето не такое жаркое, как на равнинах Ломбардии, но без холодного ненастья, столь частого к северу от Альп. Эта местность, находящаяся в пределах Швейцарии, в кантоне Тессин, чисто итальянская, но здесь почти нет воровства, о разбоях и не слышно, почта и железные дороги благоустроены.</w:t>
      </w:r>
    </w:p>
    <w:p>
      <w:pPr>
        <w:pStyle w:val="Normal"/>
        <w:spacing w:before="0" w:after="120"/>
        <w:ind w:firstLine="708"/>
        <w:jc w:val="both"/>
        <w:rPr/>
      </w:pPr>
      <w:r>
        <w:rPr/>
        <w:t>В Локарно несколько хороших вегетарианских пансионов особенно в верхней, не тесно застроенной части города, Монте Санта Триелита; день обходится от 4 до 7 франков (франк = 38 коп.), но отдельные лица и семьи вегетарианцев живут в городах и окрестностях.</w:t>
      </w:r>
    </w:p>
    <w:p>
      <w:pPr>
        <w:pStyle w:val="Normal"/>
        <w:spacing w:before="0" w:after="120"/>
        <w:ind w:firstLine="708"/>
        <w:jc w:val="both"/>
        <w:rPr/>
      </w:pPr>
      <w:r>
        <w:rPr/>
        <w:t>Аскона, городок в трех с половиной верстах от Локарно, расположена на берегу озера, здесь нет вегетарианских пансионов, но на соседних высотах много дач с садами, принадлежащих вегетарианцам, а в городе живет также много вегетарианцев, которые готовят пищу сами или питаются сырьем.</w:t>
      </w:r>
    </w:p>
    <w:p>
      <w:pPr>
        <w:pStyle w:val="Normal"/>
        <w:spacing w:before="0" w:after="120"/>
        <w:ind w:firstLine="708"/>
        <w:jc w:val="both"/>
        <w:rPr/>
      </w:pPr>
      <w:r>
        <w:rPr/>
        <w:t>На 150 метров выше озера рядом два вегетарианских пансиона, уже лет 10 существующий Монте-Верита, о котором много писали вкривь и вкось и новенькая "с иголочки" "вилла Семирамис".</w:t>
      </w:r>
    </w:p>
    <w:p>
      <w:pPr>
        <w:pStyle w:val="Normal"/>
        <w:spacing w:before="0" w:after="120"/>
        <w:ind w:firstLine="708"/>
        <w:jc w:val="both"/>
        <w:rPr/>
      </w:pPr>
      <w:r>
        <w:rPr/>
        <w:t>Ценность земли и наемная цена дач возрастает от озера до этих пансионов, где виды красивее и воздух чище. Цены быстро растут: в 1900 году хозяин Монте-Верита платил 10-15 сантимов за квадратный метр, теперь платят 3-З,5 франка. Притом земля мало на что годна, кроме постройки дач и разведения садов: склоны круты, земля мало плодородна. Прежде было много виноградников, но большинство их было поражено филоксерой и европейские лозы заменены отчасти американской изабеллой, дающей плохое вино. Иные виноградники заброшены, пустуют и некоторые деревни, жители которых переселились в Америку. Хозяйство в упадке, процветает лишь продажа земли иностранцам.</w:t>
      </w:r>
    </w:p>
    <w:p>
      <w:pPr>
        <w:pStyle w:val="Normal"/>
        <w:spacing w:before="0" w:after="120"/>
        <w:ind w:firstLine="708"/>
        <w:jc w:val="both"/>
        <w:rPr/>
      </w:pPr>
      <w:r>
        <w:rPr/>
        <w:t>"Плоды земные" не особенно хороши. Имеются хорошие персики и виноград, но хранить их не умеют; у одного садовода – саксонца прекрасные яблоки и груши; он отсылает их в Германию. Ценные овощи встречаются у немногих, главным образом немцев и немецких швейцарцев. Тессинцы – большие рутинеры: как заведено дедами, так остается и до сих пор. В соседней Ломбардии фрукты хороши и дешевы, но сюда привозить их не стоит: рынок недостаточно велик.</w:t>
      </w:r>
    </w:p>
    <w:p>
      <w:pPr>
        <w:pStyle w:val="Normal"/>
        <w:spacing w:before="0" w:after="120"/>
        <w:ind w:firstLine="708"/>
        <w:jc w:val="both"/>
        <w:rPr/>
      </w:pPr>
      <w:r>
        <w:rPr/>
        <w:t>Основатели Монте-Верита задавались широкими целями, устраивалась община, где все должны были работать и пользоваться плодами своих и чужих трудов. Но, как часто бывает, большинство соглашалось на последнее, а работать не хотело.</w:t>
      </w:r>
    </w:p>
    <w:p>
      <w:pPr>
        <w:pStyle w:val="Normal"/>
        <w:spacing w:before="0" w:after="120"/>
        <w:ind w:firstLine="708"/>
        <w:jc w:val="both"/>
        <w:rPr/>
      </w:pPr>
      <w:r>
        <w:rPr/>
        <w:t>Община скоро распалась, земля и строения остались за Эденковеном, сыном банкира, на деньги которого все было куплено и устроено.</w:t>
      </w:r>
    </w:p>
    <w:p>
      <w:pPr>
        <w:pStyle w:val="Normal"/>
        <w:spacing w:before="0" w:after="120"/>
        <w:ind w:firstLine="708"/>
        <w:jc w:val="both"/>
        <w:rPr/>
      </w:pPr>
      <w:r>
        <w:rPr/>
        <w:t>Из общины Монте-Верита превратилась в пансион-санаторию, на строгих началах вегетаризма, т.е. всякие животные продукты были исключены. Особенного благоустройства не было и посетителей было не много. Купленное место занимает большое пространство, огороженное разделенное и почти поровну на три части – парк "общего пользования" и воздушные купальни, мужские и женские, где можно заниматься и садовой работой; кроме того, солнечные ванны, для лета на открытом воздухе в особых оградах, а для зимы в стеклянных галереях, к сожалению, эти галереи при мне сгорели.</w:t>
      </w:r>
    </w:p>
    <w:p>
      <w:pPr>
        <w:pStyle w:val="Normal"/>
        <w:spacing w:before="0" w:after="120"/>
        <w:ind w:firstLine="708"/>
        <w:jc w:val="both"/>
        <w:rPr/>
      </w:pPr>
      <w:r>
        <w:rPr/>
        <w:t>Молва гласит, что дело давало убыток, и в 1910 году хозяин сдал хозяйство ресторатору, мастеру своего дела. Появились молоко, масло, сыр, было разрешено курение, но посетителей по-прежнему немного. Их было еще меньше и в соседнем конкурирующем с Монте-Верита пансионе, принадлежащем русской даме, бывшей экономке Монте-Верита. Эденковен очень косо смотрел на новое предприятие – и в эстетическом отношении неприятное, соседство: рядом с его парком, очень близко от главного здания, стоит безобразный дом-ящик, высокий и узкий.</w:t>
      </w:r>
    </w:p>
    <w:p>
      <w:pPr>
        <w:pStyle w:val="Normal"/>
        <w:spacing w:before="0" w:after="120"/>
        <w:ind w:firstLine="708"/>
        <w:jc w:val="both"/>
        <w:rPr/>
      </w:pPr>
      <w:r>
        <w:rPr/>
        <w:t>Но из комнат этого ящика чудные виды, еще лучше они с плоской крыши; меблированы комнаты хорошо. Ранней весной 1910 г. здесь жил "мастер голодания" Эрет (Ehret), который выдержал 49-ти дневный пост в Кельне, в стеклянной клетке, питаясь одной минеральной водой. Он читал лекции о голодании и давал врачебные советы. Позже я его видел на Вайдберге, близ Цюриха; он не производил хорошего впечатления. Я еще ранее получил от него широковещательную брошюру, в которой он предлагает свои советы, но за плату 100 франков вперед.</w:t>
      </w:r>
    </w:p>
    <w:p>
      <w:pPr>
        <w:pStyle w:val="Normal"/>
        <w:spacing w:before="0" w:after="120"/>
        <w:ind w:firstLine="708"/>
        <w:jc w:val="both"/>
        <w:rPr/>
      </w:pPr>
      <w:r>
        <w:rPr/>
        <w:t>Лечение голодом полезно во многих случаях, но не всем и не всегда, и малообразованный человек, как Эрет, — плохой руководитель в этом отношении. То, что оно удалось ему – не доказательство, что оно удастся и другим.</w:t>
      </w:r>
    </w:p>
    <w:p>
      <w:pPr>
        <w:pStyle w:val="Normal"/>
        <w:spacing w:before="0" w:after="120"/>
        <w:ind w:firstLine="708"/>
        <w:jc w:val="both"/>
        <w:rPr/>
      </w:pPr>
      <w:r>
        <w:rPr/>
        <w:t>Хорошая сторона Монте-Верита то, что там бывают умные и интересные люди, друзья хозяина и хозяйки, вегетарианцы разных толков, сторонники многих жизненных реформ. При мне преобладали женевцы, благовоспитанные люди, с которыми жилось хорошо. Из них было 2 живописца и один врач, д-р Боэша, с которым я жил рядом и очень близко сошелся. Боэша большое приобретение для нашего дела, очень образованный человек, горячий сторонник вегетарианства и новой гигиены. В начале 1911 года он намерен был поступить ассистентом в санаторию д-ра Бирхер-Беннера в Цюрихе, а позже думает объехать главные вегетарианские санатории Швейцарии и Германии.</w:t>
      </w:r>
    </w:p>
    <w:p>
      <w:pPr>
        <w:pStyle w:val="Normal"/>
        <w:spacing w:before="0" w:after="120"/>
        <w:ind w:firstLine="708"/>
        <w:jc w:val="both"/>
        <w:rPr/>
      </w:pPr>
      <w:r>
        <w:rPr/>
        <w:t>Одна беда в Локарно и Асконе с окрестностями: есть колесные дороги, но очень пыльные, особенно летом, и крутые каменистые тропинки, взбираясь и спускаясь по которым, все время приходится смотреть под ноги. Чтоб полюбоваться видами, нужно остановиться.</w:t>
      </w:r>
    </w:p>
    <w:p>
      <w:pPr>
        <w:pStyle w:val="Normal"/>
        <w:spacing w:before="0" w:after="120"/>
        <w:ind w:firstLine="708"/>
        <w:jc w:val="both"/>
        <w:rPr/>
      </w:pPr>
      <w:r>
        <w:rPr/>
        <w:t>День на Монте-Верита стоит от 6-7 франков, в "Семирамис", кажется, дешевле, но нет "воздушных ванн"; в пансионах пониже, близ города, значительно дешевле. У одного брата-славянина под фирмой "Черники" (Heidelbeere), день обходится всего в 3 франка. В самой Асконе комнаты дешевле, но комфорта мало.</w:t>
      </w:r>
    </w:p>
    <w:p>
      <w:pPr>
        <w:pStyle w:val="Normal"/>
        <w:spacing w:before="0" w:after="120"/>
        <w:ind w:firstLine="708"/>
        <w:jc w:val="both"/>
        <w:rPr/>
      </w:pPr>
      <w:r>
        <w:rPr/>
        <w:t>Местные жители бранят Монте-Верита и рассказывают про него невероятные вещи; очень не любят они и немцев-вегетарианцев, отчасти справедливо: между ними немало грубых, малокультурных людей, они плохо знают итальянский язык и очень заносчивы с туземцами.</w:t>
      </w:r>
    </w:p>
    <w:p>
      <w:pPr>
        <w:pStyle w:val="Normal"/>
        <w:spacing w:before="0" w:after="120"/>
        <w:jc w:val="both"/>
        <w:rPr/>
      </w:pPr>
      <w:r>
        <w:rPr/>
        <w:t>А. Воейков</w:t>
      </w:r>
    </w:p>
    <w:p>
      <w:pPr>
        <w:pStyle w:val="Normal"/>
        <w:spacing w:before="0" w:after="120"/>
        <w:jc w:val="both"/>
        <w:rPr/>
      </w:pPr>
      <w:r>
        <w:rPr/>
      </w:r>
    </w:p>
    <w:p>
      <w:pPr>
        <w:pStyle w:val="Normal"/>
        <w:spacing w:before="0" w:after="120"/>
        <w:jc w:val="both"/>
        <w:rPr/>
      </w:pPr>
      <w:r>
        <w:rPr>
          <w:b/>
        </w:rPr>
        <w:t>ВО.3.4.6-7.8.9-10.1911 Из Ясной Поляны в Чердынь</w:t>
      </w:r>
    </w:p>
    <w:p>
      <w:pPr>
        <w:pStyle w:val="Normal"/>
        <w:spacing w:before="0" w:after="120"/>
        <w:jc w:val="both"/>
        <w:rPr/>
      </w:pPr>
      <w:r>
        <w:rPr/>
        <w:t>(Из воспоминаний бывшего секретаря Л.Н. Толстого)</w:t>
      </w:r>
    </w:p>
    <w:p>
      <w:pPr>
        <w:pStyle w:val="Normal"/>
        <w:spacing w:before="0" w:after="120"/>
        <w:jc w:val="both"/>
        <w:rPr/>
      </w:pPr>
      <w:r>
        <w:rPr>
          <w:lang w:val="en-US"/>
        </w:rPr>
        <w:t>I</w:t>
      </w:r>
      <w:r>
        <w:rPr/>
        <w:t>. Арест и ссылка</w:t>
      </w:r>
    </w:p>
    <w:p>
      <w:pPr>
        <w:pStyle w:val="Normal"/>
        <w:spacing w:before="0" w:after="120"/>
        <w:ind w:firstLine="708"/>
        <w:jc w:val="both"/>
        <w:rPr/>
      </w:pPr>
      <w:r>
        <w:rPr/>
        <w:t>Четвертого августа 1909 года, часу в девятом вечера, я сидел в своей комнате, рядом со спальней Льва Николаевича, за своим большим столом и занимался своими обычными занятиями. Я кончал ответ на какое-то письмо, когда к крыльцу яснополянского дома подкатила, звонко гремя колокольчиками, чья-то тройка. "Надо пойти встретить гостей", подумал я, но не хотелось бросать письмо; я докончил начатую фразу и пошел навстречу приехавшим.</w:t>
      </w:r>
    </w:p>
    <w:p>
      <w:pPr>
        <w:pStyle w:val="Normal"/>
        <w:spacing w:before="0" w:after="120"/>
        <w:ind w:firstLine="708"/>
        <w:jc w:val="both"/>
        <w:rPr/>
      </w:pPr>
      <w:r>
        <w:rPr/>
        <w:t>На лестнице я столкнулся с быстро бежавшей мне навстречу внучкой Льва Николаевича, 10-летней Танечкой, которая испуганным голосом сообщила мне:</w:t>
      </w:r>
    </w:p>
    <w:p>
      <w:pPr>
        <w:pStyle w:val="Normal"/>
        <w:spacing w:before="0" w:after="120"/>
        <w:jc w:val="both"/>
        <w:rPr/>
      </w:pPr>
      <w:r>
        <w:rPr/>
        <w:t xml:space="preserve">— </w:t>
      </w:r>
      <w:r>
        <w:rPr/>
        <w:t>Николай Николаевич! какие-то военные приехали, вас спрашивают.</w:t>
      </w:r>
    </w:p>
    <w:p>
      <w:pPr>
        <w:pStyle w:val="Normal"/>
        <w:spacing w:before="0" w:after="120"/>
        <w:ind w:firstLine="708"/>
        <w:jc w:val="both"/>
        <w:rPr/>
      </w:pPr>
      <w:r>
        <w:rPr/>
        <w:t>Мне непонятен был испуг девочки, и я поспешил ее успокоить:</w:t>
      </w:r>
    </w:p>
    <w:p>
      <w:pPr>
        <w:pStyle w:val="Normal"/>
        <w:spacing w:before="0" w:after="120"/>
        <w:jc w:val="both"/>
        <w:rPr/>
      </w:pPr>
      <w:r>
        <w:rPr/>
        <w:t xml:space="preserve">— </w:t>
      </w:r>
      <w:r>
        <w:rPr/>
        <w:t>Ну что ж, и с военными познакомимся.</w:t>
      </w:r>
    </w:p>
    <w:p>
      <w:pPr>
        <w:pStyle w:val="Normal"/>
        <w:spacing w:before="0" w:after="120"/>
        <w:ind w:firstLine="708"/>
        <w:jc w:val="both"/>
        <w:rPr/>
      </w:pPr>
      <w:r>
        <w:rPr/>
        <w:t>Я полагал, что это какие-нибудь посетители, приехавшие видеть Льва Николаевича и обращавшиеся сначала ко мне, как это часто бывало. Оказалось, что я ошибся.</w:t>
      </w:r>
    </w:p>
    <w:p>
      <w:pPr>
        <w:pStyle w:val="Normal"/>
        <w:spacing w:before="0" w:after="120"/>
        <w:ind w:firstLine="708"/>
        <w:jc w:val="both"/>
        <w:rPr/>
      </w:pPr>
      <w:r>
        <w:rPr/>
        <w:t>Приехавшие были становой пристав и помощник крапивенского исправника. Я пригласил их в приемную. После того, как мы обменялась любезностями с помощником исправника, с которым я был знаком, он, вынимая из бокового кармана мундира вчетверо сложенный лист бумаги, как бы желая меня подготовить, сказал:</w:t>
      </w:r>
    </w:p>
    <w:p>
      <w:pPr>
        <w:pStyle w:val="Normal"/>
        <w:spacing w:before="0" w:after="120"/>
        <w:jc w:val="both"/>
        <w:rPr/>
      </w:pPr>
      <w:r>
        <w:rPr/>
        <w:t xml:space="preserve">— </w:t>
      </w:r>
      <w:r>
        <w:rPr/>
        <w:t>А я приехал объявить вам печальное известие...</w:t>
      </w:r>
    </w:p>
    <w:p>
      <w:pPr>
        <w:pStyle w:val="Normal"/>
        <w:spacing w:before="0" w:after="120"/>
        <w:jc w:val="both"/>
        <w:rPr/>
      </w:pPr>
      <w:r>
        <w:rPr/>
        <w:t xml:space="preserve">— </w:t>
      </w:r>
      <w:r>
        <w:rPr/>
        <w:t>Что такое?</w:t>
      </w:r>
    </w:p>
    <w:p>
      <w:pPr>
        <w:pStyle w:val="Normal"/>
        <w:spacing w:before="0" w:after="120"/>
        <w:ind w:firstLine="708"/>
        <w:jc w:val="both"/>
        <w:rPr/>
      </w:pPr>
      <w:r>
        <w:rPr/>
        <w:t>Мой собеседник медленно развернул вынутый им из кармана лист бумаги и торжественно прочитал мне, что по распоряжению министра внутренних дел рязанский цеховой Николай Николаев Гусев, "изобличенный в революционной пропаганде и распространении недозволенных книг", высылается на два года под гласный надзор полиции, в "Чардымский" (он так и прочитал, с ударением на втором слоге) уезд Пермской губернии, считая срок от 15 июля 1909 года.</w:t>
      </w:r>
    </w:p>
    <w:p>
      <w:pPr>
        <w:pStyle w:val="Normal"/>
        <w:spacing w:before="0" w:after="120"/>
        <w:ind w:firstLine="708"/>
        <w:jc w:val="both"/>
        <w:rPr/>
      </w:pPr>
      <w:r>
        <w:rPr/>
        <w:t>Здесь надо заметить, что, в чем состояла та революционная пропаганда, в которой я кем-то, где-то и когда-то был изобличен и за которую для исправления был послан на два года в пермские леса, я и до сих пор не знаю. Было время, когда я разделял революционное миросозерцание и распространял революционные взгляды; но к тому времени, когда меня выслали, я уже давным-давно осудил революционное насилие и, как умел, боролся с ним и в письмах, и в беседах, и на публичных собраниях. И потому обвинение меня в "революционной пропаганде" было не более справедливо, чем обвинение в изготовлении фальшивых монет. Что же касается "распространения недозволенных книг", то в нем я действительно был изобличен при следующих обстоятельствах.</w:t>
      </w:r>
    </w:p>
    <w:p>
      <w:pPr>
        <w:pStyle w:val="Normal"/>
        <w:spacing w:before="0" w:after="120"/>
        <w:ind w:firstLine="708"/>
        <w:jc w:val="both"/>
        <w:rPr/>
      </w:pPr>
      <w:r>
        <w:rPr/>
        <w:t>Один крестьянин Пензенской губернии обратился ко Льву Николаевичу, как это делали очень многие, с просьбой прислать ему книг. По большей части, Лев Николаевич никому не отказывал в такого рода просьбах. Высылка книг лежала на моей обязанности. На всех получаемых им в мою бытность письмах, Лев Николаевич делал пометки на конвертах: Б.О. (без ответа), ответить (т.е. сам Л.Н. решил ответить), Н.Н. ответить (он поручал ответить мне), послать книг и т.д. Если стояла пометка "послать книг", то иногда сам Л.Н. указывал мне, какого содержания книг надо послать (заглавий и подробного содержания своих книг он не помнил); в других случаях сами писавшие определенно указывали, какие именно или какого содержания книги им нужны; бывало и так, что писавший не указывал определенного названия книг, которые он просил выслать, и Лев Николаевич, отдавая мне полученные за день письма, не давал своих указаний и предоставлял мне самому сделать выбор посылаемых книг.</w:t>
      </w:r>
    </w:p>
    <w:p>
      <w:pPr>
        <w:pStyle w:val="Normal"/>
        <w:spacing w:before="0" w:after="120"/>
        <w:ind w:firstLine="708"/>
        <w:jc w:val="both"/>
        <w:rPr/>
      </w:pPr>
      <w:r>
        <w:rPr/>
        <w:t>В том случае, о котором идет речь, помню прекрасно, что Лев Николаевич не то на конверте написал, не то на словах передал мне – "послать книг побольше", так как письмо крестьянина ему понравилось. Исполняя его поручение, я послал этому крестьянину довольно много книг как религиозного, так и общественно-политического содержания. В числе последних были запрещенные в России "Не убий", "Николай Палкин", "О христианстве и воинской повинности", "Христианство и патриотизм" по несколько экземпляров каждой. Книги благополучно проскочили сквозь наше Ясенковское почтовое отделение (за что впоследствии начальник был переведен в другое место с понижением), но на месте получения были задержаны и арестованы. Крестьянина притянули к допросу (впоследствии я читал его показания: бедняга так перепугался, что понес страшный вздор, так что и допрашивающим было очевидно, что он путает), были наведены справки, которыми было установлено, что адрес на бандероли писал я, и началось дело по обвинению меня в распространении запрещенных книг. Два раза вызывали меня для допроса в жандармское управление в Тулу. После того как Лев Николаевич написал в жандармское управление письмо о том, что книги выслал я по его поручению и что поэтому судить надо не меня, а его, было признано неудобным отдать меня под суд, и мне было объявлено, что "дело" мое "будет решено административно".</w:t>
      </w:r>
    </w:p>
    <w:p>
      <w:pPr>
        <w:pStyle w:val="Normal"/>
        <w:spacing w:before="0" w:after="120"/>
        <w:ind w:firstLine="708"/>
        <w:jc w:val="both"/>
        <w:rPr/>
      </w:pPr>
      <w:r>
        <w:rPr/>
        <w:t>И вот теперь, 4 августа 1909 года, помощник крапивенского исправника и становой пристав приехали объявить мне кару, постигшую меня за исполнение поручения Льва Николаевича.</w:t>
      </w:r>
    </w:p>
    <w:p>
      <w:pPr>
        <w:pStyle w:val="Normal"/>
        <w:spacing w:before="0" w:after="120"/>
        <w:jc w:val="both"/>
        <w:rPr/>
      </w:pPr>
      <w:r>
        <w:rPr/>
        <w:t xml:space="preserve">— </w:t>
      </w:r>
      <w:r>
        <w:rPr/>
        <w:t>Когда же я должен ехать?</w:t>
      </w:r>
    </w:p>
    <w:p>
      <w:pPr>
        <w:pStyle w:val="Normal"/>
        <w:spacing w:before="0" w:after="120"/>
        <w:jc w:val="both"/>
        <w:rPr/>
      </w:pPr>
      <w:r>
        <w:rPr/>
        <w:t xml:space="preserve">— </w:t>
      </w:r>
      <w:r>
        <w:rPr/>
        <w:t>Да вот сейчас, с нами...</w:t>
      </w:r>
    </w:p>
    <w:p>
      <w:pPr>
        <w:pStyle w:val="Normal"/>
        <w:spacing w:before="0" w:after="120"/>
        <w:jc w:val="both"/>
        <w:rPr/>
      </w:pPr>
      <w:r>
        <w:rPr/>
        <w:t xml:space="preserve">— </w:t>
      </w:r>
      <w:r>
        <w:rPr/>
        <w:t>Но ведь мне нужно собраться, сдать дела?..</w:t>
      </w:r>
    </w:p>
    <w:p>
      <w:pPr>
        <w:pStyle w:val="Normal"/>
        <w:spacing w:before="0" w:after="120"/>
        <w:jc w:val="both"/>
        <w:rPr/>
      </w:pPr>
      <w:r>
        <w:rPr/>
        <w:t xml:space="preserve">— </w:t>
      </w:r>
      <w:r>
        <w:rPr/>
        <w:t>Ну, мы можем подождать...</w:t>
      </w:r>
    </w:p>
    <w:p>
      <w:pPr>
        <w:pStyle w:val="Normal"/>
        <w:spacing w:before="0" w:after="120"/>
        <w:jc w:val="both"/>
        <w:rPr/>
      </w:pPr>
      <w:r>
        <w:rPr/>
        <w:t xml:space="preserve">— </w:t>
      </w:r>
      <w:r>
        <w:rPr/>
        <w:t>Сколько времени?</w:t>
      </w:r>
    </w:p>
    <w:p>
      <w:pPr>
        <w:pStyle w:val="Normal"/>
        <w:spacing w:before="0" w:after="120"/>
        <w:jc w:val="both"/>
        <w:rPr/>
      </w:pPr>
      <w:r>
        <w:rPr/>
        <w:t xml:space="preserve">— </w:t>
      </w:r>
      <w:r>
        <w:rPr/>
        <w:t>Ну, полчаса... Причем должен вас предупредить – с любезной улыбкой прибавил помощник: – что багажа разрешается брать с собой не более тридцати фунтов.</w:t>
      </w:r>
    </w:p>
    <w:p>
      <w:pPr>
        <w:pStyle w:val="Normal"/>
        <w:spacing w:before="0" w:after="120"/>
        <w:ind w:firstLine="708"/>
        <w:jc w:val="both"/>
        <w:rPr/>
      </w:pPr>
      <w:r>
        <w:rPr/>
        <w:t>Я оставил своих гостей, приезда которых недаром испугалась Танечка, и поднялся наверх в яснополянскую столовую. Лев Николаевич и все домашние и гости были там. Увидав меня, Лев Николаевич быстрым шагом пошел ко мне навстречу.</w:t>
      </w:r>
    </w:p>
    <w:p>
      <w:pPr>
        <w:pStyle w:val="Normal"/>
        <w:spacing w:before="0" w:after="120"/>
        <w:jc w:val="both"/>
        <w:rPr/>
      </w:pPr>
      <w:r>
        <w:rPr/>
        <w:t xml:space="preserve">— </w:t>
      </w:r>
      <w:r>
        <w:rPr/>
        <w:t>Ну, что? тревожно спросил он.</w:t>
      </w:r>
    </w:p>
    <w:p>
      <w:pPr>
        <w:pStyle w:val="Normal"/>
        <w:spacing w:before="0" w:after="120"/>
        <w:jc w:val="both"/>
        <w:rPr/>
      </w:pPr>
      <w:r>
        <w:rPr/>
        <w:t xml:space="preserve">— </w:t>
      </w:r>
      <w:r>
        <w:rPr/>
        <w:t>Высылают меня, — отвечал я, в недоумении пожимая плечами. Я действительно недоумевал, как все это случилось.</w:t>
      </w:r>
    </w:p>
    <w:p>
      <w:pPr>
        <w:pStyle w:val="Normal"/>
        <w:spacing w:before="0" w:after="120"/>
        <w:jc w:val="both"/>
        <w:rPr/>
      </w:pPr>
      <w:r>
        <w:rPr/>
        <w:t xml:space="preserve">— </w:t>
      </w:r>
      <w:r>
        <w:rPr/>
        <w:t>Я так и думал, сказал Лев Николаевич взволнованным голосом.</w:t>
      </w:r>
    </w:p>
    <w:p>
      <w:pPr>
        <w:pStyle w:val="Normal"/>
        <w:spacing w:before="0" w:after="120"/>
        <w:jc w:val="both"/>
        <w:rPr/>
      </w:pPr>
      <w:r>
        <w:rPr/>
        <w:t xml:space="preserve">— </w:t>
      </w:r>
      <w:r>
        <w:rPr/>
        <w:t>В Пермскую губернию, в какой-то Чердынский уезд, продолжал я.</w:t>
      </w:r>
    </w:p>
    <w:p>
      <w:pPr>
        <w:pStyle w:val="Normal"/>
        <w:spacing w:before="0" w:after="120"/>
        <w:jc w:val="both"/>
        <w:rPr/>
      </w:pPr>
      <w:r>
        <w:rPr/>
        <w:t xml:space="preserve">— </w:t>
      </w:r>
      <w:r>
        <w:rPr/>
        <w:t>О-о-о! с сожалением и испугом протянул бывший в числе гостей известный музыкант Александр Борисович Гольденвейзер.</w:t>
      </w:r>
    </w:p>
    <w:p>
      <w:pPr>
        <w:pStyle w:val="Normal"/>
        <w:spacing w:before="0" w:after="120"/>
        <w:jc w:val="both"/>
        <w:rPr/>
      </w:pPr>
      <w:r>
        <w:rPr/>
        <w:t xml:space="preserve">— </w:t>
      </w:r>
      <w:r>
        <w:rPr/>
        <w:t>Что? спросил его Лев Николаевич.</w:t>
      </w:r>
    </w:p>
    <w:p>
      <w:pPr>
        <w:pStyle w:val="Normal"/>
        <w:spacing w:before="0" w:after="120"/>
        <w:jc w:val="both"/>
        <w:rPr/>
      </w:pPr>
      <w:r>
        <w:rPr/>
        <w:t xml:space="preserve">— </w:t>
      </w:r>
      <w:r>
        <w:rPr/>
        <w:t>Самые гнилые места... я читал о них в газетах; туда ссылаются...</w:t>
      </w:r>
    </w:p>
    <w:p>
      <w:pPr>
        <w:pStyle w:val="Normal"/>
        <w:spacing w:before="0" w:after="120"/>
        <w:jc w:val="both"/>
        <w:rPr/>
      </w:pPr>
      <w:r>
        <w:rPr/>
        <w:t xml:space="preserve">— </w:t>
      </w:r>
      <w:r>
        <w:rPr/>
        <w:t>Помните, мы с вами говорили? напомнил мне Лев Николаевич.</w:t>
      </w:r>
    </w:p>
    <w:p>
      <w:pPr>
        <w:pStyle w:val="Normal"/>
        <w:spacing w:before="0" w:after="120"/>
        <w:ind w:firstLine="708"/>
        <w:jc w:val="both"/>
        <w:rPr/>
      </w:pPr>
      <w:r>
        <w:rPr/>
        <w:t>Всего дня за два до моего ареста, как-то вечером, я зашел за какой-то справкой в кабинет ко Льву Николаевичу. Он раскладывал пасьянс на картах, как это он часто делал вечерами для отдыха от умственного напряжения. Не помню, какой был повод, но только Л.Н. сказал мне:</w:t>
      </w:r>
    </w:p>
    <w:p>
      <w:pPr>
        <w:pStyle w:val="Normal"/>
        <w:spacing w:before="0" w:after="120"/>
        <w:jc w:val="both"/>
        <w:rPr/>
      </w:pPr>
      <w:r>
        <w:rPr/>
        <w:t xml:space="preserve">— </w:t>
      </w:r>
      <w:r>
        <w:rPr/>
        <w:t>Почему они вас не трогают?</w:t>
      </w:r>
    </w:p>
    <w:p>
      <w:pPr>
        <w:pStyle w:val="Normal"/>
        <w:spacing w:before="0" w:after="120"/>
        <w:jc w:val="both"/>
        <w:rPr/>
      </w:pPr>
      <w:r>
        <w:rPr/>
        <w:t xml:space="preserve">— </w:t>
      </w:r>
      <w:r>
        <w:rPr/>
        <w:t>Да, отвечал я, они могли бы это сделать без риска для себя.</w:t>
      </w:r>
    </w:p>
    <w:p>
      <w:pPr>
        <w:pStyle w:val="Normal"/>
        <w:spacing w:before="0" w:after="120"/>
        <w:jc w:val="both"/>
        <w:rPr/>
      </w:pPr>
      <w:r>
        <w:rPr/>
        <w:t xml:space="preserve">— </w:t>
      </w:r>
      <w:r>
        <w:rPr/>
        <w:t>Разумеется. Уж раз они Черткова тронули, то вас тем более. Разве только, что в моем доме...</w:t>
      </w:r>
    </w:p>
    <w:p>
      <w:pPr>
        <w:pStyle w:val="Normal"/>
        <w:spacing w:before="0" w:after="120"/>
        <w:ind w:firstLine="708"/>
        <w:jc w:val="both"/>
        <w:rPr/>
      </w:pPr>
      <w:r>
        <w:rPr/>
        <w:t>Я поспешил в свою комнату, чтобы хоть кое-как привести в порядок лежавшие на моей обязанности дела и собраться в дальнее путешествие. Как на зло, не было дома ни Александры Львовны (она уехала в Москву), ни Душана Петровича Маковицкого (он в тот день уехал в дальнюю деревню к больному). Кое-как, наспех, я делал пометки на бывших у меня бумагах, относившихся к делам Льва Николаевича, и сдавал все Варваре Михайловне Феокритовой, переписчице, другу Александры Львовны. Домашние укладывали в чемодан мои вещи.</w:t>
      </w:r>
    </w:p>
    <w:p>
      <w:pPr>
        <w:pStyle w:val="Normal"/>
        <w:spacing w:before="0" w:after="120"/>
        <w:ind w:firstLine="708"/>
        <w:jc w:val="both"/>
        <w:rPr/>
      </w:pPr>
      <w:r>
        <w:rPr/>
        <w:t>Предоставленные мне полчаса давно прошли, а я не успел еще кончить ни передачу бумаг, ни укладку вещей. Видя, что мне не успеть ни того, ни другого, я сдал все оставшиеся бумаги Варваре Михайловне, без всяких объяснений, а об оставшихся вещах решил, что мне перешлют их в Тулу, и пошел прощаться со Львом Николаевичем в его кабинет.</w:t>
      </w:r>
    </w:p>
    <w:p>
      <w:pPr>
        <w:pStyle w:val="Normal"/>
        <w:spacing w:before="0" w:after="120"/>
        <w:ind w:firstLine="708"/>
        <w:jc w:val="both"/>
        <w:rPr/>
      </w:pPr>
      <w:r>
        <w:rPr/>
        <w:t>Как это ни странно сказать, расставаясь, может быть, навсегда (так оно и вышло), нам нечего было сказать друг другу. Меня не страшила наступившая перемена в моей жизни; напротив, в этот последний мой вечер в Ясной Поляне я был радостен, как никогда. Лев же Николаевич знал, что если будут у меня тяжелые минуты, в которые будет особенно чувствительна тяжесть утраты, то помочь в этом состоянии может только Тот, Кто есть источник жизни; а человеческие слова, утешения и советы здесь бесплодны.</w:t>
      </w:r>
    </w:p>
    <w:p>
      <w:pPr>
        <w:pStyle w:val="Normal"/>
        <w:spacing w:before="0" w:after="120"/>
        <w:ind w:firstLine="708"/>
        <w:jc w:val="both"/>
        <w:rPr/>
      </w:pPr>
      <w:r>
        <w:rPr/>
        <w:t>Между прочим, в этом разговоре Лев Николаевич сказал мне то, чего я и не подозревал:</w:t>
      </w:r>
    </w:p>
    <w:p>
      <w:pPr>
        <w:pStyle w:val="Normal"/>
        <w:spacing w:before="0" w:after="120"/>
        <w:jc w:val="both"/>
        <w:rPr/>
      </w:pPr>
      <w:r>
        <w:rPr/>
        <w:t xml:space="preserve">— </w:t>
      </w:r>
      <w:r>
        <w:rPr/>
        <w:t>А я, знаете... я не говорил вам этого... я думаю отсюда бежать...</w:t>
      </w:r>
    </w:p>
    <w:p>
      <w:pPr>
        <w:pStyle w:val="Normal"/>
        <w:spacing w:before="0" w:after="120"/>
        <w:ind w:firstLine="708"/>
        <w:jc w:val="both"/>
        <w:rPr/>
      </w:pPr>
      <w:r>
        <w:rPr/>
        <w:t>Я был поражен.</w:t>
      </w:r>
    </w:p>
    <w:p>
      <w:pPr>
        <w:pStyle w:val="Normal"/>
        <w:spacing w:before="0" w:after="120"/>
        <w:jc w:val="both"/>
        <w:rPr/>
      </w:pPr>
      <w:r>
        <w:rPr/>
        <w:t xml:space="preserve">— </w:t>
      </w:r>
      <w:r>
        <w:rPr/>
        <w:t>Куда же вы думаете бежать Лев Николаевич? спросил я.</w:t>
      </w:r>
    </w:p>
    <w:p>
      <w:pPr>
        <w:pStyle w:val="Normal"/>
        <w:spacing w:before="0" w:after="120"/>
        <w:jc w:val="both"/>
        <w:rPr/>
      </w:pPr>
      <w:r>
        <w:rPr/>
        <w:t xml:space="preserve">— </w:t>
      </w:r>
      <w:r>
        <w:rPr/>
        <w:t>Не знаю... Только – бежать...</w:t>
      </w:r>
    </w:p>
    <w:p>
      <w:pPr>
        <w:pStyle w:val="Normal"/>
        <w:spacing w:before="0" w:after="120"/>
        <w:ind w:firstLine="708"/>
        <w:jc w:val="both"/>
        <w:rPr/>
      </w:pPr>
      <w:r>
        <w:rPr/>
        <w:t>Я знал, как тяжела была Льву Николаевичу жизнь в Ясной Поляне, в обстановке роскоши среди окружающей нищеты; знал и то, что оставался он в этих условиях никак не потому, что дорожил ими, а исключительно потому, что видел в этом свой долг перед Богом. Поэтому я не удивился его намерению, но, признаюсь, мне стало жалко этого горячо любимого мною человека, которому так недоставало необходимого в его преклонность возрасте покоя.</w:t>
      </w:r>
    </w:p>
    <w:p>
      <w:pPr>
        <w:pStyle w:val="Normal"/>
        <w:spacing w:before="0" w:after="120"/>
        <w:ind w:firstLine="708"/>
        <w:jc w:val="both"/>
        <w:rPr/>
      </w:pPr>
      <w:r>
        <w:rPr/>
        <w:t>Я поблагодарил Льва Николаевича за все, что получил от него; попросил его также передать мою благодарность В.Г. Черткову, и мы простились.</w:t>
      </w:r>
    </w:p>
    <w:p>
      <w:pPr>
        <w:pStyle w:val="Normal"/>
        <w:spacing w:before="0" w:after="120"/>
        <w:ind w:firstLine="708"/>
        <w:jc w:val="both"/>
        <w:rPr/>
      </w:pPr>
      <w:r>
        <w:rPr/>
        <w:t>От Льва Николаевича я прошел к Софье Андреевне. Я сказал графине, что благодарю ее за ее всегдашнее доброе отношение ко мне – и это был не комплимент с моей стороны, а чистая правда, — и поцеловал ее руку.</w:t>
      </w:r>
    </w:p>
    <w:p>
      <w:pPr>
        <w:pStyle w:val="Normal"/>
        <w:spacing w:before="0" w:after="120"/>
        <w:jc w:val="both"/>
        <w:rPr/>
      </w:pPr>
      <w:r>
        <w:rPr/>
        <w:t xml:space="preserve">— </w:t>
      </w:r>
      <w:r>
        <w:rPr/>
        <w:t>Прощайте, Гусев, сказала она мне сквозь слезы. Мне вас очень жалко. Если вам когда-нибудь понадобятся деньги или письмо написать кому-нибудь, пожалуйста, обращайтесь ко мне... Вы меня извините, если я когда-нибудь была с вами, резка...</w:t>
      </w:r>
    </w:p>
    <w:p>
      <w:pPr>
        <w:pStyle w:val="Normal"/>
        <w:spacing w:before="0" w:after="120"/>
        <w:jc w:val="both"/>
        <w:rPr/>
      </w:pPr>
      <w:r>
        <w:rPr/>
        <w:t xml:space="preserve">— </w:t>
      </w:r>
      <w:r>
        <w:rPr/>
        <w:t>Напротив, вы были ко мне всегда очень добры...</w:t>
      </w:r>
    </w:p>
    <w:p>
      <w:pPr>
        <w:pStyle w:val="Normal"/>
        <w:spacing w:before="0" w:after="120"/>
        <w:ind w:firstLine="708"/>
        <w:jc w:val="both"/>
        <w:rPr/>
      </w:pPr>
      <w:r>
        <w:rPr/>
        <w:t>Мы поцеловались. Признаюсь, надолго осталось у меня в памяти это трогательное прощание со мною человека, так далекого от меня по своим летам, общественному положению и взглядам на жизнь. Слезы текли по ее лицу, а за два года моей жизни в ее доме я не видел ее плачущей. Очевидно, было что-то, нас объединяющее. Это общее было – наша любовь ко Льву Николаевичу.</w:t>
      </w:r>
    </w:p>
    <w:p>
      <w:pPr>
        <w:pStyle w:val="Normal"/>
        <w:spacing w:before="0" w:after="120"/>
        <w:ind w:firstLine="708"/>
        <w:jc w:val="both"/>
        <w:rPr/>
      </w:pPr>
      <w:r>
        <w:rPr/>
        <w:t>Возвратившись в столовую, я простился со всеми родственниками и гостями Ясной Поляны. Старушка Мария Николаевна, сестра Льва Николаевича, монахиня, утешала меня: "Может манифест какой выйдет". Сопровождаемый самыми добрыми пожеланиями всех собравшихся, я спустился по лестнице вниз и, зайдя в приемную к ожидавшим меня моим провожатым, объявил им:</w:t>
      </w:r>
    </w:p>
    <w:p>
      <w:pPr>
        <w:pStyle w:val="Normal"/>
        <w:spacing w:before="0" w:after="120"/>
        <w:jc w:val="both"/>
        <w:rPr/>
      </w:pPr>
      <w:r>
        <w:rPr/>
        <w:t xml:space="preserve">— </w:t>
      </w:r>
      <w:r>
        <w:rPr/>
        <w:t>Ну, господа, я к вашим услугам!</w:t>
      </w:r>
    </w:p>
    <w:p>
      <w:pPr>
        <w:pStyle w:val="Normal"/>
        <w:spacing w:before="0" w:after="120"/>
        <w:ind w:firstLine="708"/>
        <w:jc w:val="both"/>
        <w:rPr/>
      </w:pPr>
      <w:r>
        <w:rPr/>
        <w:t>Они последовали за мной, и я видел, как неловко им было проходить через толпу теснившихся в передней семейных и друзей Толстых, провожавших меня, и как спешили они, ни с кем не поздоровавшись, выйти и сесть в экипаж. За ними шел и я, а за мной все собравшиеся, в том числе и Лев Николаевич с Софьей Андреевной. Я уселся в коляску рядом с помощником исправника. Сняв шапку, я поклонился всем, провожавшим меня, и крикнул:</w:t>
      </w:r>
    </w:p>
    <w:p>
      <w:pPr>
        <w:pStyle w:val="Normal"/>
        <w:spacing w:before="0" w:after="120"/>
        <w:jc w:val="both"/>
        <w:rPr/>
      </w:pPr>
      <w:r>
        <w:rPr/>
        <w:t xml:space="preserve">— </w:t>
      </w:r>
      <w:r>
        <w:rPr/>
        <w:t>Прощайте!</w:t>
      </w:r>
    </w:p>
    <w:p>
      <w:pPr>
        <w:pStyle w:val="Normal"/>
        <w:spacing w:before="0" w:after="120"/>
        <w:jc w:val="both"/>
        <w:rPr/>
      </w:pPr>
      <w:r>
        <w:rPr/>
        <w:t xml:space="preserve">— </w:t>
      </w:r>
      <w:r>
        <w:rPr/>
        <w:t>Не прощайте, а до свиданья! послышались голоса.</w:t>
      </w:r>
    </w:p>
    <w:p>
      <w:pPr>
        <w:pStyle w:val="Normal"/>
        <w:spacing w:before="0" w:after="120"/>
        <w:ind w:firstLine="708"/>
        <w:jc w:val="both"/>
        <w:rPr/>
      </w:pPr>
      <w:r>
        <w:rPr/>
        <w:t>Лошади тронулись. Бубенцы зазвенели. Минута – и яснополянский дом исчез за гущей деревьев.</w:t>
      </w:r>
    </w:p>
    <w:p>
      <w:pPr>
        <w:pStyle w:val="Normal"/>
        <w:spacing w:before="0" w:after="120"/>
        <w:jc w:val="both"/>
        <w:rPr/>
      </w:pPr>
      <w:r>
        <w:rPr/>
        <w:t>II.</w:t>
      </w:r>
    </w:p>
    <w:p>
      <w:pPr>
        <w:pStyle w:val="Normal"/>
        <w:spacing w:before="0" w:after="120"/>
        <w:ind w:firstLine="708"/>
        <w:jc w:val="both"/>
        <w:rPr/>
      </w:pPr>
      <w:r>
        <w:rPr/>
        <w:t>Тройка добрых исправниковых лошадок быстро мчала нас по неровной дороге. Мы почти не разговаривали. Приехав на станцию Ясенки, помощник исправника поехал в Тулу, а меня посадили на крестьянскую телегу, со мною рядом сел стражник (которому пристав предварительно что-то сказал тихим голосом), и мы втроем – ямщик, стражник и я – поехали в Крапивну, за 28 верст.</w:t>
      </w:r>
    </w:p>
    <w:p>
      <w:pPr>
        <w:pStyle w:val="Normal"/>
        <w:spacing w:before="0" w:after="120"/>
        <w:ind w:firstLine="708"/>
        <w:jc w:val="both"/>
        <w:rPr/>
      </w:pPr>
      <w:r>
        <w:rPr/>
        <w:t>Ночь была осенняя, ненастная. На облачном небе не было видно ни месяца, ни звезд. Накрапывал мелкий дождь. Стражник был недоволен неожиданной и далекой командировкой и, не стесняясь нашим присутствием, громко ругал пристава и начальство. У меня в голове бродили какие-то обрывки мыслей. Сидеть было неудобно, мешала стражникова винтовка, телега тряслась по неровной дороге. Окрестностей почти не было видно в темноте. Мыслей ясных не было, но настроение было умиленно-торжественное. На душе было хорошо, потому что, как ни жестока была постигшая меня кара людского суда, совесть моя была чиста, и я не сознавал за собой никакого греха.</w:t>
      </w:r>
    </w:p>
    <w:p>
      <w:pPr>
        <w:pStyle w:val="Normal"/>
        <w:spacing w:before="0" w:after="120"/>
        <w:ind w:firstLine="708"/>
        <w:jc w:val="both"/>
        <w:rPr/>
      </w:pPr>
      <w:r>
        <w:rPr/>
        <w:t>Уже почти рассвело, когда мы приехали в Крапивну. Передо мной замелькали знакомые улицы и здания. Город еще спал. Вот показалось и массивное, мрачное здание полицейского управления – большой каменный дом серо-желтого цвета. У дверей дежурил стражник. Немного погодя, к нам вышел заспанный сторож.</w:t>
      </w:r>
    </w:p>
    <w:p>
      <w:pPr>
        <w:pStyle w:val="Normal"/>
        <w:spacing w:before="0" w:after="120"/>
        <w:ind w:firstLine="708"/>
        <w:jc w:val="both"/>
        <w:rPr/>
      </w:pPr>
      <w:r>
        <w:rPr/>
        <w:t xml:space="preserve">— </w:t>
      </w:r>
      <w:r>
        <w:rPr/>
        <w:t>Вот, проводи этого господина в ремингтонную, сказал стражник.</w:t>
      </w:r>
    </w:p>
    <w:p>
      <w:pPr>
        <w:pStyle w:val="Normal"/>
        <w:spacing w:before="0" w:after="120"/>
        <w:ind w:firstLine="708"/>
        <w:jc w:val="both"/>
        <w:rPr/>
      </w:pPr>
      <w:r>
        <w:rPr/>
        <w:t>Сторож повел меня через все комнаты в заднюю небольшую каморку, где посреди небольшого стола стоял ремингтон. Оглядев свое новое помещение, я сел на стул.</w:t>
      </w:r>
    </w:p>
    <w:p>
      <w:pPr>
        <w:pStyle w:val="Normal"/>
        <w:spacing w:before="0" w:after="120"/>
        <w:ind w:firstLine="708"/>
        <w:jc w:val="both"/>
        <w:rPr/>
      </w:pPr>
      <w:r>
        <w:rPr/>
        <w:t>Сторож ушел, но минуту спустя опять вернулся.</w:t>
      </w:r>
    </w:p>
    <w:p>
      <w:pPr>
        <w:pStyle w:val="Normal"/>
        <w:spacing w:before="0" w:after="120"/>
        <w:ind w:firstLine="708"/>
        <w:jc w:val="both"/>
        <w:rPr/>
      </w:pPr>
      <w:r>
        <w:rPr/>
        <w:t xml:space="preserve">— </w:t>
      </w:r>
      <w:r>
        <w:rPr/>
        <w:t>Вы что же, у нас на машине писать будете? спросил он меня.</w:t>
      </w:r>
    </w:p>
    <w:p>
      <w:pPr>
        <w:pStyle w:val="Normal"/>
        <w:spacing w:before="0" w:after="120"/>
        <w:ind w:firstLine="708"/>
        <w:jc w:val="both"/>
        <w:rPr/>
      </w:pPr>
      <w:r>
        <w:rPr/>
        <w:t xml:space="preserve">— </w:t>
      </w:r>
      <w:r>
        <w:rPr/>
        <w:t>Нет, я арестованный отвечал я.</w:t>
      </w:r>
    </w:p>
    <w:p>
      <w:pPr>
        <w:pStyle w:val="Normal"/>
        <w:spacing w:before="0" w:after="120"/>
        <w:ind w:firstLine="708"/>
        <w:jc w:val="both"/>
        <w:rPr/>
      </w:pPr>
      <w:r>
        <w:rPr/>
        <w:t xml:space="preserve">— </w:t>
      </w:r>
      <w:r>
        <w:rPr/>
        <w:t>Арестованный! протянул он с удивлением, и ушел в свою комнату.</w:t>
      </w:r>
    </w:p>
    <w:p>
      <w:pPr>
        <w:pStyle w:val="Normal"/>
        <w:spacing w:before="0" w:after="120"/>
        <w:ind w:firstLine="708"/>
        <w:jc w:val="both"/>
        <w:rPr/>
      </w:pPr>
      <w:r>
        <w:rPr/>
        <w:t xml:space="preserve">— </w:t>
      </w:r>
      <w:r>
        <w:rPr/>
        <w:t>Вы огонь то потушите, — еще раз подойдя к моей двери, сказал он тем же заспанным голосом.</w:t>
      </w:r>
    </w:p>
    <w:p>
      <w:pPr>
        <w:pStyle w:val="Normal"/>
        <w:spacing w:before="0" w:after="120"/>
        <w:ind w:firstLine="708"/>
        <w:jc w:val="both"/>
        <w:rPr/>
      </w:pPr>
      <w:r>
        <w:rPr/>
        <w:t>Я потушил огонь и начал, как было можно, без большого комфорта укладываться на покой.</w:t>
      </w:r>
    </w:p>
    <w:p>
      <w:pPr>
        <w:pStyle w:val="Normal"/>
        <w:spacing w:before="0" w:after="120"/>
        <w:ind w:firstLine="708"/>
        <w:jc w:val="both"/>
        <w:rPr/>
      </w:pPr>
      <w:r>
        <w:rPr/>
        <w:t>Часов около 9 начали собираться чиновники на занятия, и началась обычная жизнь канцелярского бюрократического учреждения. Не зная, что я нахожусь в этой комнате, служащие иногда отворяли ко мне дверь, но, увидав незнакомого человека с багажом и теплой одеждой, с недоумением глядя на меня, удалялись.</w:t>
      </w:r>
    </w:p>
    <w:p>
      <w:pPr>
        <w:pStyle w:val="Normal"/>
        <w:spacing w:before="0" w:after="120"/>
        <w:ind w:firstLine="708"/>
        <w:jc w:val="both"/>
        <w:rPr/>
      </w:pPr>
      <w:r>
        <w:rPr/>
        <w:t>Все часы, пока продолжались занятия, я просидел один. Никому я не был нужен, и никто мне не сказал ни одного слова. Кончились занятия, чиновники разошлись, в соседних комнатах стало тихо.</w:t>
      </w:r>
    </w:p>
    <w:p>
      <w:pPr>
        <w:pStyle w:val="Normal"/>
        <w:spacing w:before="0" w:after="120"/>
        <w:ind w:firstLine="708"/>
        <w:jc w:val="both"/>
        <w:rPr/>
      </w:pPr>
      <w:r>
        <w:rPr/>
        <w:t>В 6 часов вечера ударили ко всенощной (был канун Преображенья). Торжественно и уныло загудели колокола в шести городских церквах. Я смотрел в открытое окно, в которое мне видна была зеленая крыша какого-то дома и слышны голоса детей, игравших на дворе, и слушал звук благовеста. С детских лет, когда я наивно и просто, с глубокой верой молился под эти торжественные звуки всемогущему и всевидящему Богу, который – я верил – слышит и видит и меня, малыша, с своих бесконечных небесных высот, — с детских лет звуки благовеста всегда будили во мне торжественное и вместе с тем грустное и какое-то мечтательное настроение. Как будто душа улетала куда-то ввысь, откуда ничтожными казались все земные горести и радости.</w:t>
      </w:r>
    </w:p>
    <w:p>
      <w:pPr>
        <w:pStyle w:val="Normal"/>
        <w:spacing w:before="0" w:after="120"/>
        <w:ind w:firstLine="708"/>
        <w:jc w:val="both"/>
        <w:rPr/>
      </w:pPr>
      <w:r>
        <w:rPr/>
        <w:t>И здесь то, под эти унылые, торжественные звуки, запертый на ключ, глядя в окно на зеленую крышу и игравших детей, я впервые не только сознал умом, но и почувствовал всю тяжесть постигшей меня утраты. Два года прожил я в интимном общении с величайшим мудрецом мира и моим учителем, которому я считал себя обязанным своим нравственным возрождением; на моих глазах проходила его творческая жизнь; я читал его великие творения тотчас же, как они выходили из-под его пера; мне была доступна вся его обширная и разнообразная переписка со всем миром. Он был нужен мне, как учитель и руководитель, я был нужен ему, — я знал это, — как усердный и преданный помощник. У меня не было другого практического дела, как помощь ему. Со всеми обитателями яснополянского дома у меня были прекрасные отношения, и вот, вдруг, какая-то неведомая, злая сила выхватывает меня оттуда, где я был нужен и где мне было хорошо, и тащит меня туда, где я никому не нужен и где я буду страдать от тяжести разлуки с близкими людьми... Зачем все это? кому я мешал в Ясной Поляне? кому я сделал столько зла, что он, в отместку мне, лишил меня всего, чем я жил: радости общения с самым дорогим человеком, радости помощи ему, в которую я вкладывал всю свою душу, потому что верил, что этот дорогой мне старик, подобно древним избранникам, ведет все человечество к познанию Бога-Любви и к служению Ему делом и истиною?..</w:t>
      </w:r>
    </w:p>
    <w:p>
      <w:pPr>
        <w:pStyle w:val="Normal"/>
        <w:spacing w:before="0" w:after="120"/>
        <w:ind w:firstLine="708"/>
        <w:jc w:val="both"/>
        <w:rPr/>
      </w:pPr>
      <w:r>
        <w:rPr/>
        <w:t>Никого я не винил в постигшем меня горе и потому ни на кого не сердился; но мне было нестерпимо больно...</w:t>
      </w:r>
    </w:p>
    <w:p>
      <w:pPr>
        <w:pStyle w:val="Normal"/>
        <w:spacing w:before="0" w:after="120"/>
        <w:ind w:firstLine="708"/>
        <w:jc w:val="both"/>
        <w:rPr/>
      </w:pPr>
      <w:r>
        <w:rPr/>
        <w:t>Вечерело. Солнечные лучи потеряли уже свою яркость. Небо темнело.</w:t>
      </w:r>
    </w:p>
    <w:p>
      <w:pPr>
        <w:pStyle w:val="Normal"/>
        <w:spacing w:before="0" w:after="120"/>
        <w:ind w:firstLine="708"/>
        <w:jc w:val="both"/>
        <w:rPr/>
      </w:pPr>
      <w:r>
        <w:rPr/>
        <w:t>Часов в 8 меня позвали к помощнику исправника. Он сидел в большой комнате за большим, покрытым зеленым сукном столом.</w:t>
      </w:r>
    </w:p>
    <w:p>
      <w:pPr>
        <w:pStyle w:val="Normal"/>
        <w:spacing w:before="0" w:after="120"/>
        <w:ind w:firstLine="708"/>
        <w:jc w:val="both"/>
        <w:rPr/>
      </w:pPr>
      <w:r>
        <w:rPr/>
        <w:t xml:space="preserve">— </w:t>
      </w:r>
      <w:r>
        <w:rPr/>
        <w:t>Здравствуйте. Ну, как вы?... Я знаете, решил вас в тюрьму перевести. Там вам будет все-таки лучше... А у нас, знаете, даже горячей пищи не полагается. Вот, распишитесь в получении 8 коп. кормовых.</w:t>
      </w:r>
    </w:p>
    <w:p>
      <w:pPr>
        <w:pStyle w:val="Normal"/>
        <w:spacing w:before="0" w:after="120"/>
        <w:ind w:firstLine="708"/>
        <w:jc w:val="both"/>
        <w:rPr/>
      </w:pPr>
      <w:r>
        <w:rPr/>
        <w:t xml:space="preserve">— </w:t>
      </w:r>
      <w:r>
        <w:rPr/>
        <w:t>Когда же вы меня отправите?</w:t>
      </w:r>
    </w:p>
    <w:p>
      <w:pPr>
        <w:pStyle w:val="Normal"/>
        <w:spacing w:before="0" w:after="120"/>
        <w:ind w:firstLine="708"/>
        <w:jc w:val="both"/>
        <w:rPr/>
      </w:pPr>
      <w:r>
        <w:rPr/>
        <w:t xml:space="preserve">— </w:t>
      </w:r>
      <w:r>
        <w:rPr/>
        <w:t>А вот сейчас.</w:t>
      </w:r>
    </w:p>
    <w:p>
      <w:pPr>
        <w:pStyle w:val="Normal"/>
        <w:spacing w:before="0" w:after="120"/>
        <w:ind w:firstLine="708"/>
        <w:jc w:val="both"/>
        <w:rPr/>
      </w:pPr>
      <w:r>
        <w:rPr/>
        <w:t>Я простился с этим добродушным человеком и в сопровождении двух городовых вышел из полиции и пошел в тюрьму.</w:t>
      </w:r>
    </w:p>
    <w:p>
      <w:pPr>
        <w:pStyle w:val="Normal"/>
        <w:spacing w:before="0" w:after="120"/>
        <w:ind w:firstLine="708"/>
        <w:jc w:val="both"/>
        <w:rPr/>
      </w:pPr>
      <w:r>
        <w:rPr/>
        <w:t>Торговцы у дверей лавок и встречные прохожие с любопытством, смешанным с удивлением и некоторым испугом смотрели на незнакомого человека, шагавшего между двух городовых с тяжелым чемоданом в руках. Вероятно, они представляли себе меня отчаянным злодеем, наделавшим людям много бед и наконец пойманным и препровождавшимся туда, где и следует держать таких, как он...</w:t>
      </w:r>
    </w:p>
    <w:p>
      <w:pPr>
        <w:pStyle w:val="Normal"/>
        <w:spacing w:before="0" w:after="120"/>
        <w:ind w:firstLine="708"/>
        <w:jc w:val="both"/>
        <w:rPr/>
      </w:pPr>
      <w:r>
        <w:rPr/>
        <w:t>Вот показалась и тюрьма, небольшое каменное здание с решетчатыми окнами, обнесенное высоким забором. Предстоящее мне сиденье не смущало меня. Я уже высидел в этой самой тюрьме два месяца за два года перед этим, и эти два месяца тюремной жизни не оставили во мне тяжелого воспоминания. На основании этого опыта, я был уверен, что мне и теперь не будет худо в крапивенской тюрьме.</w:t>
      </w:r>
    </w:p>
    <w:p>
      <w:pPr>
        <w:pStyle w:val="Normal"/>
        <w:spacing w:before="0" w:after="120"/>
        <w:ind w:firstLine="708"/>
        <w:jc w:val="both"/>
        <w:rPr/>
      </w:pPr>
      <w:r>
        <w:rPr/>
        <w:t>Мы позвонили у ворот. Нам отпер незнакомый, не бывший при мне надзиратель, и мы вступили на знакомый мне тюремный двор, который я столько раз исходил от стены до стены во время прогулок, поднялись на крыльцо и взошли в маленькую каморку, где помещалась контора. Со старшим надзирателем мы встретились, как знакомые.</w:t>
      </w:r>
    </w:p>
    <w:p>
      <w:pPr>
        <w:pStyle w:val="Normal"/>
        <w:spacing w:before="0" w:after="120"/>
        <w:ind w:firstLine="708"/>
        <w:jc w:val="both"/>
        <w:rPr/>
      </w:pPr>
      <w:r>
        <w:rPr/>
        <w:t>Он осмотрел мои вещи и повел меня в назначенную мне камеру.</w:t>
      </w:r>
    </w:p>
    <w:p>
      <w:pPr>
        <w:pStyle w:val="Normal"/>
        <w:spacing w:before="0" w:after="120"/>
        <w:ind w:firstLine="708"/>
        <w:jc w:val="both"/>
        <w:rPr/>
      </w:pPr>
      <w:r>
        <w:rPr/>
        <w:t>В тот раз я сидел наверху; высокое окно моей камеры выходило на окраины города; была видна река и какой-то домик; слышны были веселые крики ребятишек, катавшихся по льду, виден был по вечерам огонь в домике. Часто вечерами, открыв форточку, я подолгу смотрел на звездное небо и на огонь в этом домике и думал: какое миросозерцание у тех людей, которые живут в нем... Теперь мне отвели камеру внизу, окно ее выходило прямо на тюремный двор, и кроме двора и надворных построек, ничего не было видно.</w:t>
      </w:r>
    </w:p>
    <w:p>
      <w:pPr>
        <w:pStyle w:val="Normal"/>
        <w:spacing w:before="0" w:after="120"/>
        <w:ind w:firstLine="708"/>
        <w:jc w:val="both"/>
        <w:rPr/>
      </w:pPr>
      <w:r>
        <w:rPr/>
        <w:t>В камере было сравнительно чисто, насколько может быть чисто в тюрьме; на деревянной кровати лежал толстый круглый тюфяк, свеже-набитый сеном; в углу стояла свеже-просмоленная параша. Больше никакой мебели не было.</w:t>
      </w:r>
    </w:p>
    <w:p>
      <w:pPr>
        <w:pStyle w:val="Normal"/>
        <w:spacing w:before="0" w:after="120"/>
        <w:ind w:firstLine="708"/>
        <w:jc w:val="both"/>
        <w:rPr/>
      </w:pPr>
      <w:r>
        <w:rPr/>
        <w:t>Простившись с добродушным надзирателем, объяснившим мне весь распорядок тюрьмы, я, признаюсь, с приятным чувством улегся на мягком сеннике, отдыхая душой и телом от всего пережитого и перенесенного.</w:t>
      </w:r>
    </w:p>
    <w:p>
      <w:pPr>
        <w:pStyle w:val="Normal"/>
        <w:spacing w:before="0" w:after="120"/>
        <w:ind w:firstLine="708"/>
        <w:jc w:val="both"/>
        <w:rPr/>
      </w:pPr>
      <w:r>
        <w:rPr/>
        <w:t>На этот раз мне пришлось пробыть в крапивенской тюрьме только три дня. От этих трех дней не осталось в памяти ни одного тяжелого воспоминания. Отношение ко мне всей тюремной администрации все время было самое хорошее. Иногда, по время утренней или вечерней поверки, вместе с надзирателями заходил в мою камеру дежуривший в тюрьме стражник, знакомый мне по четырехдневному моему пребыванию на становой квартире во время первого ареста, или же по Ясной Поляне, куда одно время стражники приглашены были графиней. Все они с самым искренним сожалением относились к постигшему меня несчастью.</w:t>
      </w:r>
    </w:p>
    <w:p>
      <w:pPr>
        <w:pStyle w:val="Normal"/>
        <w:spacing w:before="0" w:after="120"/>
        <w:ind w:firstLine="708"/>
        <w:jc w:val="both"/>
        <w:rPr/>
      </w:pPr>
      <w:r>
        <w:rPr/>
        <w:t>На третий день моего сиденья, 8-го августа, часов в 10 вечера, когда я уже лежал в постели и засыпал, меня разбудил звук отпираемого замка моей камеры. Я открыл глаза и пристально смотрел на дверь, недоумевая, кому я мог понадобиться в такой поздний, по тюремному обиходу, час. Дверь отворилась, и ко мне вошел старший надзиратель со связкой ключей в руках, и сказал мне:</w:t>
      </w:r>
    </w:p>
    <w:p>
      <w:pPr>
        <w:pStyle w:val="Normal"/>
        <w:spacing w:before="0" w:after="120"/>
        <w:ind w:firstLine="708"/>
        <w:jc w:val="both"/>
        <w:rPr/>
      </w:pPr>
      <w:r>
        <w:rPr/>
        <w:t xml:space="preserve">— </w:t>
      </w:r>
      <w:r>
        <w:rPr/>
        <w:t>Идите к начальнику в квартиру!</w:t>
      </w:r>
    </w:p>
    <w:p>
      <w:pPr>
        <w:pStyle w:val="Normal"/>
        <w:spacing w:before="0" w:after="120"/>
        <w:ind w:firstLine="708"/>
        <w:jc w:val="both"/>
        <w:rPr/>
      </w:pPr>
      <w:r>
        <w:rPr/>
        <w:t xml:space="preserve">— </w:t>
      </w:r>
      <w:r>
        <w:rPr/>
        <w:t>Что такое случилось? спросил я.</w:t>
      </w:r>
    </w:p>
    <w:p>
      <w:pPr>
        <w:pStyle w:val="Normal"/>
        <w:spacing w:before="0" w:after="120"/>
        <w:ind w:firstLine="708"/>
        <w:jc w:val="both"/>
        <w:rPr/>
      </w:pPr>
      <w:r>
        <w:rPr/>
        <w:t xml:space="preserve">— </w:t>
      </w:r>
      <w:r>
        <w:rPr/>
        <w:t>Помощник исправника приехал, какую-то бумагу вам объявить.</w:t>
      </w:r>
    </w:p>
    <w:p>
      <w:pPr>
        <w:pStyle w:val="Normal"/>
        <w:spacing w:before="0" w:after="120"/>
        <w:ind w:firstLine="708"/>
        <w:jc w:val="both"/>
        <w:rPr/>
      </w:pPr>
      <w:r>
        <w:rPr/>
        <w:t xml:space="preserve">— </w:t>
      </w:r>
      <w:r>
        <w:rPr/>
        <w:t>А что, не знаете?</w:t>
      </w:r>
    </w:p>
    <w:p>
      <w:pPr>
        <w:pStyle w:val="Normal"/>
        <w:spacing w:before="0" w:after="120"/>
        <w:ind w:firstLine="708"/>
        <w:jc w:val="both"/>
        <w:rPr/>
      </w:pPr>
      <w:r>
        <w:rPr/>
        <w:t xml:space="preserve">— </w:t>
      </w:r>
      <w:r>
        <w:rPr/>
        <w:t>Не знаю. Не то освободить хотят, не то отправить.</w:t>
      </w:r>
    </w:p>
    <w:p>
      <w:pPr>
        <w:pStyle w:val="Normal"/>
        <w:spacing w:before="0" w:after="120"/>
        <w:ind w:firstLine="708"/>
        <w:jc w:val="both"/>
        <w:rPr/>
      </w:pPr>
      <w:r>
        <w:rPr/>
        <w:t>В квартире начальника тюрьмы меня действительно ожидал помощник исправника с бумагой. Он объявил мне, что пришло разрешение от губернатора ехать мне в ссылку не этапом, а на свой счет, о чем просил Лев Николаевич; и второе, что три лица просили о свидании со мной: Александра Львовна, Душан Петрович и еще Мария Александровна Шмидт, старушка, жившая неподалеку от Ясной Поляны, старый друг Льва Николаевича, одна из самых уважаемых мною личностей. Всем этим лицам, как сообщил мне помощник исправника, было разрешено свидание со мной не в крапивенской тюрьме, а в Ясной Поляне, т.е. мне разрешалось для свидания с ними заехать в Ясную Поляну.</w:t>
      </w:r>
    </w:p>
    <w:p>
      <w:pPr>
        <w:pStyle w:val="Normal"/>
        <w:spacing w:before="0" w:after="120"/>
        <w:ind w:firstLine="708"/>
        <w:jc w:val="both"/>
        <w:rPr/>
      </w:pPr>
      <w:r>
        <w:rPr/>
        <w:t>Нужно ли говорить, что после такого известия я не спал ночь от радостного волнения. Я воображал, что весь завтрашний день мне будет возможно пробыть в Ясной Поляне, привести в порядок оставленные на произвол судьбы дела (что меня очень беспокоило) и никуда не спеша и не торопясь, провести с близкими мне людьми несколько часов. Утром я отправил Льву Николаевичу телеграмму:</w:t>
      </w:r>
    </w:p>
    <w:p>
      <w:pPr>
        <w:pStyle w:val="Normal"/>
        <w:spacing w:before="0" w:after="120"/>
        <w:ind w:firstLine="708"/>
        <w:jc w:val="both"/>
        <w:rPr/>
      </w:pPr>
      <w:r>
        <w:rPr/>
        <w:t>"Сегодня заеду повидаться".</w:t>
      </w:r>
    </w:p>
    <w:p>
      <w:pPr>
        <w:pStyle w:val="Normal"/>
        <w:spacing w:before="0" w:after="120"/>
        <w:ind w:firstLine="708"/>
        <w:jc w:val="both"/>
        <w:rPr/>
      </w:pPr>
      <w:r>
        <w:rPr/>
        <w:t>Половина шестого раздался обычный утренний звонок. Я встал, собрал свои вещи и стал дожидаться. Ждал сначала терпеливо, но когда прошел час, за ним другой, третий, нетерпение мое все возрастало с каждой минутой. Ведь каждая минута, проведенная мною здесь, отнимает время у дорогого свиданья! Так мне казалось. Только в десятом часу взошел ко мне старший надзиратель и пригласил со всеми вещами в контору. В конторе с четверть часа провел я в ожидании стражника, который должен был меня сопровождать.</w:t>
      </w:r>
    </w:p>
    <w:p>
      <w:pPr>
        <w:pStyle w:val="Normal"/>
        <w:spacing w:before="0" w:after="120"/>
        <w:ind w:firstLine="708"/>
        <w:jc w:val="both"/>
        <w:rPr/>
      </w:pPr>
      <w:r>
        <w:rPr/>
        <w:t>Наконец явился и стражник, а меня все не отпускали. В нетерпении я уже не сидел, а ходил по комнате.</w:t>
      </w:r>
    </w:p>
    <w:p>
      <w:pPr>
        <w:pStyle w:val="Normal"/>
        <w:spacing w:before="0" w:after="120"/>
        <w:ind w:firstLine="708"/>
        <w:jc w:val="both"/>
        <w:rPr/>
      </w:pPr>
      <w:r>
        <w:rPr/>
        <w:t>Только около 10 часов кончилось мое ожидание. В сопровождении стражника я вышел за ворота тюрьмы и направился в полицейское управление. День был жаркий. В теплой одежде, я с усилием тащил свой тяжелый чемодан, стараясь не задерживать стражника слишком медленным шагом. Вдруг, чего я никак не ожидал, этот человек, на лице которого не выражалось никакой особенной симпатии ко мне, поравнялся со мной и предложил мне:</w:t>
      </w:r>
    </w:p>
    <w:p>
      <w:pPr>
        <w:pStyle w:val="Normal"/>
        <w:spacing w:before="0" w:after="120"/>
        <w:ind w:firstLine="708"/>
        <w:jc w:val="both"/>
        <w:rPr/>
      </w:pPr>
      <w:r>
        <w:rPr/>
        <w:t xml:space="preserve">— </w:t>
      </w:r>
      <w:r>
        <w:rPr/>
        <w:t>Давайте-ка, я понесу… Вам, я вижу, тяжеленько.</w:t>
      </w:r>
    </w:p>
    <w:p>
      <w:pPr>
        <w:pStyle w:val="Normal"/>
        <w:spacing w:before="0" w:after="120"/>
        <w:ind w:firstLine="708"/>
        <w:jc w:val="both"/>
        <w:rPr/>
      </w:pPr>
      <w:r>
        <w:rPr/>
        <w:t>На лице его выражалась такая добродушная услужливость, что я не мог отказаться. Прошли несколько улиц. Я видел, что он обливался потом и уже с усилием нес мои вещи, и предложил:</w:t>
      </w:r>
    </w:p>
    <w:p>
      <w:pPr>
        <w:pStyle w:val="Normal"/>
        <w:spacing w:before="0" w:after="120"/>
        <w:ind w:firstLine="708"/>
        <w:jc w:val="both"/>
        <w:rPr/>
      </w:pPr>
      <w:r>
        <w:rPr/>
        <w:t xml:space="preserve">— </w:t>
      </w:r>
      <w:r>
        <w:rPr/>
        <w:t>Теперь давайте, я сам понесу,</w:t>
      </w:r>
    </w:p>
    <w:p>
      <w:pPr>
        <w:pStyle w:val="Normal"/>
        <w:spacing w:before="0" w:after="120"/>
        <w:ind w:firstLine="708"/>
        <w:jc w:val="both"/>
        <w:rPr/>
      </w:pPr>
      <w:r>
        <w:rPr/>
        <w:t xml:space="preserve">— </w:t>
      </w:r>
      <w:r>
        <w:rPr/>
        <w:t>Ничего, я донесу. Только как станем подходить к полицейскому правлению, тут вы у меня возьмите: нам не велят...</w:t>
      </w:r>
    </w:p>
    <w:p>
      <w:pPr>
        <w:pStyle w:val="Normal"/>
        <w:spacing w:before="0" w:after="120"/>
        <w:ind w:firstLine="708"/>
        <w:jc w:val="both"/>
        <w:rPr/>
      </w:pPr>
      <w:r>
        <w:rPr/>
        <w:t>Вот я опять в полиции. По случаю воскресного дня народу больше обыкновенного. Несколько урядников чего-то ожидают в передней. Снова встречаюсь с добродушным помощником исправника, и снова жду, сначала терпеливо. Но вот проходит полчаса, час и еще час. Точно кровь мою высасывают по капле. Проходит мимо секретарь.</w:t>
      </w:r>
    </w:p>
    <w:p>
      <w:pPr>
        <w:pStyle w:val="Normal"/>
        <w:spacing w:before="0" w:after="120"/>
        <w:ind w:firstLine="708"/>
        <w:jc w:val="both"/>
        <w:rPr/>
      </w:pPr>
      <w:r>
        <w:rPr/>
        <w:t xml:space="preserve">— </w:t>
      </w:r>
      <w:r>
        <w:rPr/>
        <w:t>Когда же вы меня отпустите?</w:t>
      </w:r>
    </w:p>
    <w:p>
      <w:pPr>
        <w:pStyle w:val="Normal"/>
        <w:spacing w:before="0" w:after="120"/>
        <w:ind w:firstLine="708"/>
        <w:jc w:val="both"/>
        <w:rPr/>
      </w:pPr>
      <w:r>
        <w:rPr/>
        <w:t xml:space="preserve">— </w:t>
      </w:r>
      <w:r>
        <w:rPr/>
        <w:t>Сейчас, сейчас...</w:t>
      </w:r>
    </w:p>
    <w:p>
      <w:pPr>
        <w:pStyle w:val="Normal"/>
        <w:spacing w:before="0" w:after="120"/>
        <w:ind w:firstLine="708"/>
        <w:jc w:val="both"/>
        <w:rPr/>
      </w:pPr>
      <w:r>
        <w:rPr/>
        <w:t xml:space="preserve">— </w:t>
      </w:r>
      <w:r>
        <w:rPr/>
        <w:t>Если бы вы знали, как мне дорога теперь каждая минута, вы бы так меня не задерживали...</w:t>
      </w:r>
    </w:p>
    <w:p>
      <w:pPr>
        <w:pStyle w:val="Normal"/>
        <w:spacing w:before="0" w:after="120"/>
        <w:ind w:firstLine="708"/>
        <w:jc w:val="both"/>
        <w:rPr/>
      </w:pPr>
      <w:r>
        <w:rPr/>
        <w:t xml:space="preserve">— </w:t>
      </w:r>
      <w:r>
        <w:rPr/>
        <w:t>Сейчас, сейчас...</w:t>
      </w:r>
    </w:p>
    <w:p>
      <w:pPr>
        <w:pStyle w:val="Normal"/>
        <w:spacing w:before="0" w:after="120"/>
        <w:ind w:firstLine="708"/>
        <w:jc w:val="both"/>
        <w:rPr/>
      </w:pPr>
      <w:r>
        <w:rPr/>
        <w:t>Выходят столоначальники и писцы, добродушно и с участием со мной разговаривают.</w:t>
      </w:r>
    </w:p>
    <w:p>
      <w:pPr>
        <w:pStyle w:val="Normal"/>
        <w:spacing w:before="0" w:after="120"/>
        <w:ind w:firstLine="708"/>
        <w:jc w:val="both"/>
        <w:rPr/>
      </w:pPr>
      <w:r>
        <w:rPr/>
        <w:t xml:space="preserve">— </w:t>
      </w:r>
      <w:r>
        <w:rPr/>
        <w:t>Что, приходится прогуляться в северные губернии?</w:t>
      </w:r>
    </w:p>
    <w:p>
      <w:pPr>
        <w:pStyle w:val="Normal"/>
        <w:spacing w:before="0" w:after="120"/>
        <w:ind w:firstLine="708"/>
        <w:jc w:val="both"/>
        <w:rPr/>
      </w:pPr>
      <w:r>
        <w:rPr/>
        <w:t xml:space="preserve">— </w:t>
      </w:r>
      <w:r>
        <w:rPr/>
        <w:t>Да, приходится.</w:t>
      </w:r>
    </w:p>
    <w:p>
      <w:pPr>
        <w:pStyle w:val="Normal"/>
        <w:spacing w:before="0" w:after="120"/>
        <w:ind w:firstLine="708"/>
        <w:jc w:val="both"/>
        <w:rPr/>
      </w:pPr>
      <w:r>
        <w:rPr/>
        <w:t xml:space="preserve">— </w:t>
      </w:r>
      <w:r>
        <w:rPr/>
        <w:t>У меня один знакомый побывал в Сибири, так там ему так понравилось, что он там и остался, ободрял меня мой словоохотливый собеседник.</w:t>
      </w:r>
    </w:p>
    <w:p>
      <w:pPr>
        <w:pStyle w:val="Normal"/>
        <w:spacing w:before="0" w:after="120"/>
        <w:ind w:firstLine="708"/>
        <w:jc w:val="both"/>
        <w:rPr/>
      </w:pPr>
      <w:r>
        <w:rPr/>
        <w:t xml:space="preserve">— </w:t>
      </w:r>
      <w:r>
        <w:rPr/>
        <w:t>Ну, вот, дай Бог, чтобы и мне понравилось в Чердынском уезде, говорю я, он ведь на границе Сибири.</w:t>
      </w:r>
    </w:p>
    <w:p>
      <w:pPr>
        <w:pStyle w:val="Normal"/>
        <w:spacing w:before="0" w:after="120"/>
        <w:ind w:firstLine="708"/>
        <w:jc w:val="both"/>
        <w:rPr/>
      </w:pPr>
      <w:r>
        <w:rPr/>
        <w:t xml:space="preserve">— </w:t>
      </w:r>
      <w:r>
        <w:rPr/>
        <w:t>Да, да. Не хотите ли, я вам подарю карту России, у меня есть.</w:t>
      </w:r>
    </w:p>
    <w:p>
      <w:pPr>
        <w:pStyle w:val="Normal"/>
        <w:spacing w:before="0" w:after="120"/>
        <w:ind w:firstLine="708"/>
        <w:jc w:val="both"/>
        <w:rPr/>
      </w:pPr>
      <w:r>
        <w:rPr/>
        <w:t>Карта эта и сейчас у меня и сильно потрепалась от частого употребления ее ссыльными.</w:t>
      </w:r>
    </w:p>
    <w:p>
      <w:pPr>
        <w:pStyle w:val="Normal"/>
        <w:spacing w:before="0" w:after="120"/>
        <w:ind w:firstLine="708"/>
        <w:jc w:val="both"/>
        <w:rPr/>
      </w:pPr>
      <w:r>
        <w:rPr/>
        <w:t>Наконец, около часу дня бумага написана, пакет запечатан, урядник, который будет сопровождать меня, на лицо, нанят ямщик, который повезет меня, в сопровождении урядника, увы! не в Ясную Поляну, а на становую квартиру! Таково было распоряжение помощника исправника.</w:t>
      </w:r>
    </w:p>
    <w:p>
      <w:pPr>
        <w:pStyle w:val="Normal"/>
        <w:spacing w:before="0" w:after="120"/>
        <w:ind w:firstLine="708"/>
        <w:jc w:val="both"/>
        <w:rPr/>
      </w:pPr>
      <w:r>
        <w:rPr/>
        <w:t>Тронулись. Пара жалких худых кляч медленно тащится по узкой и пыльной проселочной дороге. Урядник едет сзади верхом. Солнце печет невыносимо. Едем чуть не шагом, а ехать 28 верст. Ах, поскорее бы!</w:t>
      </w:r>
    </w:p>
    <w:p>
      <w:pPr>
        <w:pStyle w:val="Normal"/>
        <w:spacing w:before="0" w:after="120"/>
        <w:ind w:firstLine="708"/>
        <w:jc w:val="both"/>
        <w:rPr/>
      </w:pPr>
      <w:r>
        <w:rPr/>
        <w:t>По сторонам дороги желтеет спелая рожь. Проезжаем деревню одну, другую...</w:t>
      </w:r>
    </w:p>
    <w:p>
      <w:pPr>
        <w:pStyle w:val="Normal"/>
        <w:spacing w:before="0" w:after="120"/>
        <w:ind w:firstLine="708"/>
        <w:jc w:val="both"/>
        <w:rPr/>
      </w:pPr>
      <w:r>
        <w:rPr/>
        <w:t xml:space="preserve">— </w:t>
      </w:r>
      <w:r>
        <w:rPr/>
        <w:t>Много ли проехали? спрашиваю у ямщика.</w:t>
      </w:r>
    </w:p>
    <w:p>
      <w:pPr>
        <w:pStyle w:val="Normal"/>
        <w:spacing w:before="0" w:after="120"/>
        <w:ind w:firstLine="708"/>
        <w:jc w:val="both"/>
        <w:rPr/>
      </w:pPr>
      <w:r>
        <w:rPr/>
        <w:t xml:space="preserve">— </w:t>
      </w:r>
      <w:r>
        <w:rPr/>
        <w:t>Да верст четырнадцать будет…</w:t>
      </w:r>
    </w:p>
    <w:p>
      <w:pPr>
        <w:pStyle w:val="Normal"/>
        <w:spacing w:before="0" w:after="120"/>
        <w:ind w:firstLine="708"/>
        <w:jc w:val="both"/>
        <w:rPr/>
      </w:pPr>
      <w:r>
        <w:rPr/>
        <w:t>Ах поскорее бы!..</w:t>
      </w:r>
    </w:p>
    <w:p>
      <w:pPr>
        <w:pStyle w:val="Normal"/>
        <w:spacing w:before="0" w:after="120"/>
        <w:ind w:firstLine="708"/>
        <w:jc w:val="both"/>
        <w:rPr/>
      </w:pPr>
      <w:r>
        <w:rPr/>
        <w:t>Солнце уже было близко к закату, когда мы приехали на становую квартиру, семь верст от Ясной Поляны. Нас встретили стражники.</w:t>
      </w:r>
    </w:p>
    <w:p>
      <w:pPr>
        <w:pStyle w:val="Normal"/>
        <w:spacing w:before="0" w:after="120"/>
        <w:ind w:firstLine="708"/>
        <w:jc w:val="both"/>
        <w:rPr/>
      </w:pPr>
      <w:r>
        <w:rPr/>
        <w:t xml:space="preserve">— </w:t>
      </w:r>
      <w:r>
        <w:rPr/>
        <w:t>Пристава нет.</w:t>
      </w:r>
    </w:p>
    <w:p>
      <w:pPr>
        <w:pStyle w:val="Normal"/>
        <w:spacing w:before="0" w:after="120"/>
        <w:ind w:firstLine="708"/>
        <w:jc w:val="both"/>
        <w:rPr/>
      </w:pPr>
      <w:r>
        <w:rPr/>
        <w:t xml:space="preserve">— </w:t>
      </w:r>
      <w:r>
        <w:rPr/>
        <w:t>Где же он?</w:t>
      </w:r>
    </w:p>
    <w:p>
      <w:pPr>
        <w:pStyle w:val="Normal"/>
        <w:spacing w:before="0" w:after="120"/>
        <w:ind w:firstLine="708"/>
        <w:jc w:val="both"/>
        <w:rPr/>
      </w:pPr>
      <w:r>
        <w:rPr/>
        <w:t xml:space="preserve">— </w:t>
      </w:r>
      <w:r>
        <w:rPr/>
        <w:t>На Ясенках. Туда поезжайте.</w:t>
      </w:r>
    </w:p>
    <w:p>
      <w:pPr>
        <w:pStyle w:val="Normal"/>
        <w:spacing w:before="0" w:after="120"/>
        <w:ind w:firstLine="708"/>
        <w:jc w:val="both"/>
        <w:rPr/>
      </w:pPr>
      <w:r>
        <w:rPr/>
        <w:t>Не менее, как через полчаса, мы направились за четыре версты на железнодорожную станцию Ясенки, где по каким-то служебным делам был пристав. Я ехал со стражником на дрожках. Мною начинало овладевать то состояние безнадежного отчаяния, когда человек видит крушение дорогой, взлелеянной мечты, и на все махает рукой.</w:t>
      </w:r>
    </w:p>
    <w:p>
      <w:pPr>
        <w:pStyle w:val="Normal"/>
        <w:spacing w:before="0" w:after="120"/>
        <w:ind w:firstLine="708"/>
        <w:jc w:val="both"/>
        <w:rPr/>
      </w:pPr>
      <w:r>
        <w:rPr/>
        <w:t>Вот мы и на Ясенках. Солнце садится. Я раскланиваюсь с приставом, тем самым, который вместе с помощником исправника приезжал объявить мне о высылке.</w:t>
      </w:r>
    </w:p>
    <w:p>
      <w:pPr>
        <w:pStyle w:val="Normal"/>
        <w:spacing w:before="0" w:after="120"/>
        <w:ind w:firstLine="708"/>
        <w:jc w:val="both"/>
        <w:rPr/>
      </w:pPr>
      <w:r>
        <w:rPr/>
        <w:t>Перед ним стоит человек высокого роста, крепкого сложения, весь седой, — это урядник той волости, к которой принадлежит Ясная Поляна. Он будет сопровождать меня в Ясную Поляну. Пристав дает ему инструкции:</w:t>
      </w:r>
    </w:p>
    <w:p>
      <w:pPr>
        <w:pStyle w:val="Normal"/>
        <w:spacing w:before="0" w:after="120"/>
        <w:ind w:firstLine="708"/>
        <w:jc w:val="both"/>
        <w:rPr/>
      </w:pPr>
      <w:r>
        <w:rPr/>
        <w:t xml:space="preserve">— </w:t>
      </w:r>
      <w:r>
        <w:rPr/>
        <w:t>Свидания должны быть в твоем присутствии, с каждым лицом отдельно, с каждым по 10 минут…</w:t>
      </w:r>
    </w:p>
    <w:p>
      <w:pPr>
        <w:pStyle w:val="Normal"/>
        <w:spacing w:before="0" w:after="120"/>
        <w:ind w:firstLine="708"/>
        <w:jc w:val="both"/>
        <w:rPr/>
      </w:pPr>
      <w:r>
        <w:rPr/>
        <w:t xml:space="preserve">— </w:t>
      </w:r>
      <w:r>
        <w:rPr/>
        <w:t>Ну, что так мало? пораженный спрашиваю я.</w:t>
      </w:r>
    </w:p>
    <w:p>
      <w:pPr>
        <w:pStyle w:val="Normal"/>
        <w:spacing w:before="0" w:after="120"/>
        <w:ind w:firstLine="708"/>
        <w:jc w:val="both"/>
        <w:rPr/>
      </w:pPr>
      <w:r>
        <w:rPr/>
        <w:t xml:space="preserve">— </w:t>
      </w:r>
      <w:r>
        <w:rPr/>
        <w:t>Не верите? Вот читайте.</w:t>
      </w:r>
    </w:p>
    <w:p>
      <w:pPr>
        <w:pStyle w:val="Normal"/>
        <w:spacing w:before="0" w:after="120"/>
        <w:ind w:firstLine="708"/>
        <w:jc w:val="both"/>
        <w:rPr/>
      </w:pPr>
      <w:r>
        <w:rPr/>
        <w:t>Он показал мне бумагу крапивенского полицейского управления, в которой действительно было сказано, что свидания должны происходить в присутствии урядника Сидорова, с каждым лицом отдельно и продолжаться не более 10 минут.</w:t>
      </w:r>
    </w:p>
    <w:p>
      <w:pPr>
        <w:pStyle w:val="Normal"/>
        <w:spacing w:before="0" w:after="120"/>
        <w:ind w:firstLine="708"/>
        <w:jc w:val="both"/>
        <w:rPr/>
      </w:pPr>
      <w:r>
        <w:rPr/>
        <w:t xml:space="preserve">— </w:t>
      </w:r>
      <w:r>
        <w:rPr/>
        <w:t>Ну, по 15 минут с каждым, вдруг неожиданно для меня решил пристав, и затем опять обратился к уряднику:</w:t>
      </w:r>
    </w:p>
    <w:p>
      <w:pPr>
        <w:pStyle w:val="Normal"/>
        <w:spacing w:before="0" w:after="120"/>
        <w:ind w:firstLine="708"/>
        <w:jc w:val="both"/>
        <w:rPr/>
      </w:pPr>
      <w:r>
        <w:rPr/>
        <w:t xml:space="preserve">— </w:t>
      </w:r>
      <w:r>
        <w:rPr/>
        <w:t>Если г. Гусев вздумает наверх пройти ко Льву Николаевичу, ты, смотри, не пускай его. А пусть в нашей полицейской комнате, внизу, где мы все наши полицейские дела решаем, там пусть и происходит свидание.</w:t>
      </w:r>
    </w:p>
    <w:p>
      <w:pPr>
        <w:pStyle w:val="Normal"/>
        <w:spacing w:before="0" w:after="120"/>
        <w:ind w:firstLine="708"/>
        <w:jc w:val="both"/>
        <w:rPr/>
      </w:pPr>
      <w:r>
        <w:rPr/>
        <w:t>Пристав был сердит на графиню за то, что она не приглашала его к столу. Полицейской комнатой он называл приемную.</w:t>
      </w:r>
    </w:p>
    <w:p>
      <w:pPr>
        <w:pStyle w:val="Normal"/>
        <w:spacing w:before="0" w:after="120"/>
        <w:ind w:firstLine="708"/>
        <w:jc w:val="both"/>
        <w:rPr/>
      </w:pPr>
      <w:r>
        <w:rPr/>
        <w:t xml:space="preserve">— </w:t>
      </w:r>
      <w:r>
        <w:rPr/>
        <w:t>Ты один справишься, или дать тебе стражника?</w:t>
      </w:r>
    </w:p>
    <w:p>
      <w:pPr>
        <w:pStyle w:val="Normal"/>
        <w:spacing w:before="0" w:after="120"/>
        <w:ind w:firstLine="708"/>
        <w:jc w:val="both"/>
        <w:rPr/>
      </w:pPr>
      <w:r>
        <w:rPr/>
        <w:t>Урядник замялся:</w:t>
      </w:r>
    </w:p>
    <w:p>
      <w:pPr>
        <w:pStyle w:val="Normal"/>
        <w:spacing w:before="0" w:after="120"/>
        <w:ind w:firstLine="708"/>
        <w:jc w:val="both"/>
        <w:rPr/>
      </w:pPr>
      <w:r>
        <w:rPr/>
        <w:t xml:space="preserve">— </w:t>
      </w:r>
      <w:r>
        <w:rPr/>
        <w:t>Я.. не ручаюсь.</w:t>
      </w:r>
    </w:p>
    <w:p>
      <w:pPr>
        <w:pStyle w:val="Normal"/>
        <w:spacing w:before="0" w:after="120"/>
        <w:ind w:firstLine="708"/>
        <w:jc w:val="both"/>
        <w:rPr/>
      </w:pPr>
      <w:r>
        <w:rPr/>
        <w:t xml:space="preserve">— </w:t>
      </w:r>
      <w:r>
        <w:rPr/>
        <w:t>Ну, так возьми стражника.</w:t>
      </w:r>
    </w:p>
    <w:p>
      <w:pPr>
        <w:pStyle w:val="Normal"/>
        <w:spacing w:before="0" w:after="120"/>
        <w:ind w:firstLine="708"/>
        <w:jc w:val="both"/>
        <w:rPr/>
      </w:pPr>
      <w:r>
        <w:rPr/>
        <w:t>Тут уж я не вытерпел и, обратившись к уряднику, запротестовал:</w:t>
      </w:r>
    </w:p>
    <w:p>
      <w:pPr>
        <w:pStyle w:val="Normal"/>
        <w:spacing w:before="0" w:after="120"/>
        <w:ind w:firstLine="708"/>
        <w:jc w:val="both"/>
        <w:rPr/>
      </w:pPr>
      <w:r>
        <w:rPr/>
        <w:t xml:space="preserve">— </w:t>
      </w:r>
      <w:r>
        <w:rPr/>
        <w:t>Николаи Иванович! ну на что вам стражника?</w:t>
      </w:r>
    </w:p>
    <w:p>
      <w:pPr>
        <w:pStyle w:val="Normal"/>
        <w:spacing w:before="0" w:after="120"/>
        <w:ind w:firstLine="708"/>
        <w:jc w:val="both"/>
        <w:rPr/>
      </w:pPr>
      <w:r>
        <w:rPr/>
        <w:t>Пристав не дал уряднику ответить и с непонятной мне желчностью и озлобленностью, глядя мне прямо в глаза, сказал мне:</w:t>
      </w:r>
    </w:p>
    <w:p>
      <w:pPr>
        <w:pStyle w:val="Normal"/>
        <w:spacing w:before="0" w:after="120"/>
        <w:ind w:firstLine="708"/>
        <w:jc w:val="both"/>
        <w:rPr/>
      </w:pPr>
      <w:r>
        <w:rPr/>
        <w:t xml:space="preserve">— </w:t>
      </w:r>
      <w:r>
        <w:rPr/>
        <w:t>А вот, может быть, Лев Николаевич захочет с вами повидаться, а ему не дозволено, вот стражник и поможет...</w:t>
      </w:r>
    </w:p>
    <w:p>
      <w:pPr>
        <w:pStyle w:val="Normal"/>
        <w:spacing w:before="0" w:after="120"/>
        <w:ind w:firstLine="708"/>
        <w:jc w:val="both"/>
        <w:rPr/>
      </w:pPr>
      <w:r>
        <w:rPr/>
        <w:t>Я с горьким упреком посмотрел на этого человека, так развязно и самоуверенно предписывавшего произвести насилие над бесконечно дорогим мне человеком, но ничего не сказал.</w:t>
      </w:r>
    </w:p>
    <w:p>
      <w:pPr>
        <w:pStyle w:val="Normal"/>
        <w:spacing w:before="0" w:after="120"/>
        <w:ind w:firstLine="708"/>
        <w:jc w:val="both"/>
        <w:rPr/>
      </w:pPr>
      <w:r>
        <w:rPr/>
        <w:t>Через несколько минут мы с урядником на дрожках мчались в Ясную Поляну. Сзади ехал стражник.</w:t>
      </w:r>
    </w:p>
    <w:p>
      <w:pPr>
        <w:pStyle w:val="Normal"/>
        <w:spacing w:before="0" w:after="120"/>
        <w:ind w:firstLine="708"/>
        <w:jc w:val="both"/>
        <w:rPr/>
      </w:pPr>
      <w:r>
        <w:rPr/>
        <w:t>Бойкая урядникова лошадка быстро мчала нас по знакомой дороге. Я сидел с урядником на дрожках, он впереди, я сзади; за нами, стараясь не отставать и погоняя свою лошаденку, ехал стражник. Мелькали знакомые поля и леса, которых, думал, уже не увижу больше. Вот и деревня Ясная Поляна. Стоя у дверей своих изб, знакомые мужики и бабы со страхом и жалостью смотрели на меня, сопровождаемого грозными спутниками...</w:t>
      </w:r>
    </w:p>
    <w:p>
      <w:pPr>
        <w:pStyle w:val="Normal"/>
        <w:spacing w:before="0" w:after="120"/>
        <w:ind w:firstLine="708"/>
        <w:jc w:val="both"/>
        <w:rPr/>
      </w:pPr>
      <w:r>
        <w:rPr/>
        <w:t>Вот миновали мы два столба при входе в яснополянскую усадьбу, вот забелел уже впереди, за деревьями, тот дом, откуда меня силою взяли и куда я вновь еду, чтобы еще раз – последний – увидать дорогих людей... Еще несколько шагов – и я услышал откуда-то с дерева вопросительно-просящий крик: "попка просит чаю?!" Это забавник попугай, посаженный на ветку, голосом похожим на человеческий, выражает свои желания, хотя его никто и не слушает... Красивый, умный черный пудель, мой частый спутник в прогулках по лесам и полям, бросился мне на встречу... Прощай, Маркиз! не увижу тебя более.</w:t>
      </w:r>
    </w:p>
    <w:p>
      <w:pPr>
        <w:pStyle w:val="Normal"/>
        <w:spacing w:before="0" w:after="120"/>
        <w:ind w:firstLine="708"/>
        <w:jc w:val="both"/>
        <w:rPr/>
      </w:pPr>
      <w:r>
        <w:rPr/>
        <w:t>У дверей яснополянского дома стоит старушка Мария Николаевна, сестра Льва Николаевича. Я подхожу к ней, целую ее руку.</w:t>
      </w:r>
    </w:p>
    <w:p>
      <w:pPr>
        <w:pStyle w:val="Normal"/>
        <w:spacing w:before="0" w:after="120"/>
        <w:ind w:firstLine="708"/>
        <w:jc w:val="both"/>
        <w:rPr/>
      </w:pPr>
      <w:r>
        <w:rPr/>
        <w:t xml:space="preserve">— </w:t>
      </w:r>
      <w:r>
        <w:rPr/>
        <w:t>Что, совсем?</w:t>
      </w:r>
    </w:p>
    <w:p>
      <w:pPr>
        <w:pStyle w:val="Normal"/>
        <w:spacing w:before="0" w:after="120"/>
        <w:ind w:firstLine="708"/>
        <w:jc w:val="both"/>
        <w:rPr/>
      </w:pPr>
      <w:r>
        <w:rPr/>
        <w:t xml:space="preserve">— </w:t>
      </w:r>
      <w:r>
        <w:rPr/>
        <w:t>Нет, только на три четверти часа. Я не хотел, чтобы была приведена в исполнение угроза пристава произвести насилие над Львом Николаевичем, если он захочет со мной проститься. И потому, войдя в переднюю, сейчас же поспешил передать Душану Петровичу, который попался мне навстречу, условия свиданья и прошел в нижнюю приемную комнату – ту самую, которая и была назначена приставом. Урядник прошел со мною вместе и сел против меня на стул. Стражник, к радости моей, остался у ворот дома.</w:t>
      </w:r>
    </w:p>
    <w:p>
      <w:pPr>
        <w:pStyle w:val="Normal"/>
        <w:spacing w:before="0" w:after="120"/>
        <w:ind w:firstLine="708"/>
        <w:jc w:val="both"/>
        <w:rPr/>
      </w:pPr>
      <w:r>
        <w:rPr/>
        <w:t>Первое свидание было с Александрой Львовной. Свиданью этому я был тем более рад, что с Александрой Львовной мне не пришлось проститься в тот вечер, когда я был арестован. В четверть часа мы не успели поговорить обо всем, что нужно было и что хотелось. От Александры Львовны я впервые узнал, что такое за край Чердынский уезд, в какое-то неизвестное мне место которого я буду водворен человеком, которому 15-го июля 1909 года было предоставлено право распорядиться моим местожительством для избавления меня от желания вести "революционную пропаганду" и распространять запрещенные книги.</w:t>
      </w:r>
    </w:p>
    <w:p>
      <w:pPr>
        <w:pStyle w:val="Normal"/>
        <w:spacing w:before="0" w:after="120"/>
        <w:ind w:firstLine="708"/>
        <w:jc w:val="both"/>
        <w:rPr/>
      </w:pPr>
      <w:r>
        <w:rPr/>
        <w:t xml:space="preserve">— </w:t>
      </w:r>
      <w:r>
        <w:rPr/>
        <w:t>Мы вам из словаря выписали все про Чердынь. В южной части ничего, а вот уж в северо-восточной плохо; на карте в этой части одни черточки – тундры...</w:t>
      </w:r>
    </w:p>
    <w:p>
      <w:pPr>
        <w:pStyle w:val="Normal"/>
        <w:spacing w:before="0" w:after="120"/>
        <w:ind w:firstLine="708"/>
        <w:jc w:val="both"/>
        <w:rPr/>
      </w:pPr>
      <w:r>
        <w:rPr/>
        <w:t>После Александры Львовны я виделся с Марией Александровной Шмидт и Душаном Петровичем Маковицким. — Всякий, побывавший за решеткой, знает всю стеснительность этих натянутых свиданий, в присутствии посторонних, чужих, большею частью холодных и враждебных людей, с людьми, которым хотелось бы раскрыть всю свою душу, забыв про часы и про все на свете. Но все же, хотя и при стеснительных условиях, разговор с близкими, высоко уважаемыми и горячо любимыми мною людьми, настроил меня бодро и возвышенно. Это настроение еще более усилилось во мне, когда, по прошествии трех четвертей часа, окончив свиданья, я, выйдя в переднюю, застал в ней всех живших тогда в яснополянском доме: и Льва Николаевича, и Софью Андреевну, и доктора Д.В. Никитина, и М.А. Маклакову и других. Я еще раз – в последний раз – простился со всеми и вышел на крыльцо. Проходя мимо Льва Николаевича, я тихонько шепнул ему: "Пороху у меня еще хватает". Он кивнул головой в знак того, что понял меня. На глазах его были слезы. Мы поцеловались – в последний раз в жизни...</w:t>
      </w:r>
    </w:p>
    <w:p>
      <w:pPr>
        <w:pStyle w:val="Normal"/>
        <w:spacing w:before="0" w:after="120"/>
        <w:ind w:firstLine="708"/>
        <w:jc w:val="both"/>
        <w:rPr/>
      </w:pPr>
      <w:r>
        <w:rPr/>
        <w:t>Если бы я знал, что не увижу его более, я поклонился бы ему до земли, чтобы поблагодарить за тот свет разумения, которым он просветил меня и тысячи других людей.</w:t>
      </w:r>
    </w:p>
    <w:p>
      <w:pPr>
        <w:pStyle w:val="Normal"/>
        <w:spacing w:before="0" w:after="120"/>
        <w:ind w:firstLine="708"/>
        <w:jc w:val="both"/>
        <w:rPr/>
      </w:pPr>
      <w:r>
        <w:rPr/>
        <w:t>Я сажусь опять сзади на дрожки, урядник спереди, стражник за нами. Мы готовы тронуться, но нас останавливает громкий голос М.А. Маклаковой:</w:t>
      </w:r>
    </w:p>
    <w:p>
      <w:pPr>
        <w:pStyle w:val="Normal"/>
        <w:spacing w:before="0" w:after="120"/>
        <w:ind w:firstLine="708"/>
        <w:jc w:val="both"/>
        <w:rPr/>
      </w:pPr>
      <w:r>
        <w:rPr/>
        <w:t xml:space="preserve">— </w:t>
      </w:r>
      <w:r>
        <w:rPr/>
        <w:t>Господа! одну минуточку: исторически момент.</w:t>
      </w:r>
    </w:p>
    <w:p>
      <w:pPr>
        <w:pStyle w:val="Normal"/>
        <w:spacing w:before="0" w:after="120"/>
        <w:ind w:firstLine="708"/>
        <w:jc w:val="both"/>
        <w:rPr/>
      </w:pPr>
      <w:r>
        <w:rPr/>
        <w:t>Урядник останавливает лошадь. С одного места М.А. Маклакова, с другого Александра Львовна щелкают аппаратами.</w:t>
      </w:r>
    </w:p>
    <w:p>
      <w:pPr>
        <w:pStyle w:val="Normal"/>
        <w:spacing w:before="0" w:after="120"/>
        <w:ind w:firstLine="708"/>
        <w:jc w:val="both"/>
        <w:rPr/>
      </w:pPr>
      <w:r>
        <w:rPr/>
        <w:t xml:space="preserve">— </w:t>
      </w:r>
      <w:r>
        <w:rPr/>
        <w:t>Готово!</w:t>
      </w:r>
    </w:p>
    <w:p>
      <w:pPr>
        <w:pStyle w:val="Normal"/>
        <w:spacing w:before="0" w:after="120"/>
        <w:ind w:firstLine="708"/>
        <w:jc w:val="both"/>
        <w:rPr/>
      </w:pPr>
      <w:r>
        <w:rPr/>
        <w:t>Мы трогаемся. Я снимаю шапку и с непокрытой головой в последний раз гляжу на дорогие лица. Вот мы обогнули угол дома, лошадь побежала рысцой, и яснополянский дом скрылся за деревьями.</w:t>
      </w:r>
    </w:p>
    <w:p>
      <w:pPr>
        <w:pStyle w:val="Normal"/>
        <w:spacing w:before="0" w:after="120"/>
        <w:ind w:firstLine="708"/>
        <w:jc w:val="both"/>
        <w:rPr/>
      </w:pPr>
      <w:r>
        <w:rPr/>
        <w:t>Через 3 дня, в "Русских Ведомостях", со слов М.А. Маклаковой, было сообщено о моем прощальном приезде в Ясную Поляну следующее:</w:t>
      </w:r>
    </w:p>
    <w:p>
      <w:pPr>
        <w:pStyle w:val="Normal"/>
        <w:spacing w:before="0" w:after="120"/>
        <w:ind w:firstLine="708"/>
        <w:jc w:val="both"/>
        <w:rPr/>
      </w:pPr>
      <w:r>
        <w:rPr/>
        <w:t>"После ареста Н.Н. Гусева, семья Льва Николаевича ходатайствовала перед тульским губернатором о разрешении Гусеву отправиться в ссылку не по этапу, а на собственный счет. Это было разрешено. Одновременно члены семьи Л.Н. просили о разрешении свиданья с арестованным. На свидание с Гусевым должны были поехать дочь Л. Николаевича, Александра Львовна, г-жа Шмидт и домашний доктор. На это ходатайство также последовало согласие, и названные лица приготовились ехать для свиданья в Крапивну. Вскоре однако пришла телеграмма от Н.Н. Гусева, из которой было ясно, что ему лично разрешено приехать в Ясную Поляну для свидания и, может быть, приведения дел в порядок. Л.Н., надеясь увидеть своего секретаря, был чрезвычайно рад. Н.Н. Гусева действительно привезли в сопровождении урядника и стражника, но, согласно предписанию, Гусеву предоставили возможность свидеться лишь с теми лицами, которые были упомянуты в прошении, поданном губернатору. Свидание было дано упомянутым выше трем лицам, каждому в отдельности, по 15 минут. Когда же Л.Н. встретил Гусева в коридоре, он мог только его поцеловать, всякие разговоры были невозможны. Все это вместе с арестом сильно подействовало на Л.Н.</w:t>
      </w:r>
    </w:p>
    <w:p>
      <w:pPr>
        <w:pStyle w:val="Normal"/>
        <w:spacing w:before="0" w:after="120"/>
        <w:ind w:firstLine="708"/>
        <w:jc w:val="both"/>
        <w:rPr/>
      </w:pPr>
      <w:r>
        <w:rPr/>
        <w:t>Последнее время Л.Н. чувствовал себя очень хорошо, гораздо лучше, чем прошлом году, много работал, гулял, ездил верхом и т.д. Теперь Л.Н. сильно расстроен, плачет и чувствует себя подавленным мыслью, что близкие ему люди страдают из-за него".</w:t>
      </w:r>
    </w:p>
    <w:p>
      <w:pPr>
        <w:pStyle w:val="Normal"/>
        <w:spacing w:before="0" w:after="120"/>
        <w:ind w:firstLine="708"/>
        <w:jc w:val="both"/>
        <w:rPr/>
      </w:pPr>
      <w:r>
        <w:rPr/>
        <w:t>Мы уже подъезжали к концу березовой аллеи, ведущей от яснополянского дома ко въезду в усадьбу, когда нам встретились два неизвестных мне господина, которые поклонились мне. Мы вступили в разговор. Оказалось, что это были посетители, пришедшие ко Льву Николаевичу. Л.Н., рассказывали они мне, сообщил им о моей высылке и сказал, что беседовать с ними теперь он не в состоянии. Они выразили сочувствие моему положению, я поблагодарил их, и мы расстались. Кто были эти неизвестные мне мои доброжелатели, я и до сих пор не знаю.</w:t>
      </w:r>
    </w:p>
    <w:p>
      <w:pPr>
        <w:pStyle w:val="Normal"/>
        <w:spacing w:before="0" w:after="120"/>
        <w:ind w:firstLine="708"/>
        <w:jc w:val="both"/>
        <w:rPr/>
      </w:pPr>
      <w:r>
        <w:rPr/>
        <w:t>Миновав каменные столбы, мы повернули налево, спустились к реке, переехали мостик и поехали по тульскому шоссе. Знакомые, родные места!.. Много раз шагал я по этому шоссе во время уединенных прогулок и не один раз сопровождал Льва Николаевича в его предобеденных прогулках верхом.</w:t>
      </w:r>
    </w:p>
    <w:p>
      <w:pPr>
        <w:pStyle w:val="Normal"/>
        <w:spacing w:before="0" w:after="120"/>
        <w:ind w:firstLine="708"/>
        <w:jc w:val="both"/>
        <w:rPr/>
      </w:pPr>
      <w:r>
        <w:rPr/>
        <w:t>Мы ехали быстро. На душе у меня было так хорошо, как редко бывало в жизни. Горячая и сильная любовь ко мне высоко уважаемых и любимых мною людей – любовь, которую я приписывал, конечно, не себе лично, а своему положению – вызвала во мне возвышенное настроение и бесстрашие перед жизнью и смертью. Я был готов не только в ссылку или в тюрьму, но был готов и на смерть. Если бы мне объявили, что меня повезут на Ледовитый океан и бросят там замерзать и умирать с голоду, ни один мускул не дрогнул бы тогда на моем лице.</w:t>
      </w:r>
    </w:p>
    <w:p>
      <w:pPr>
        <w:pStyle w:val="Normal"/>
        <w:spacing w:before="0" w:after="120"/>
        <w:ind w:firstLine="708"/>
        <w:jc w:val="both"/>
        <w:rPr/>
      </w:pPr>
      <w:r>
        <w:rPr/>
        <w:t>Быстро проехали мы 15 верст, составляющие расстояние от Ясной Поляны до Тулы, разговаривая самым дружелюбным образом. Миновав монастырь, огромное здание винной монополии и тюрьму, мы въехали на скупо освещенные окраины города, а вслед затем и на залитые электричеством главные улицы и остановились у высокого дома полицейского управления.</w:t>
      </w:r>
    </w:p>
    <w:p>
      <w:pPr>
        <w:pStyle w:val="Normal"/>
        <w:spacing w:before="0" w:after="120"/>
        <w:ind w:firstLine="708"/>
        <w:jc w:val="both"/>
        <w:rPr/>
      </w:pPr>
      <w:r>
        <w:rPr/>
        <w:t>Мы поднялись на лестницу, повернули направо и взошли в просторную комнату, тускло освещенную несколькими висячими лампами. На некотором расстоянии друг от друга стояло несколько больших письменных столов. Было около 10 часов вечера. Чиновники, покончив свои занятия, одевались и уходили.</w:t>
      </w:r>
    </w:p>
    <w:p>
      <w:pPr>
        <w:pStyle w:val="Normal"/>
        <w:spacing w:before="0" w:after="120"/>
        <w:ind w:firstLine="708"/>
        <w:jc w:val="both"/>
        <w:rPr/>
      </w:pPr>
      <w:r>
        <w:rPr/>
        <w:t>Урядник сдал меня дежурному чиновнику под расписку, простился со мной и уехал.</w:t>
      </w:r>
    </w:p>
    <w:p>
      <w:pPr>
        <w:pStyle w:val="Normal"/>
        <w:spacing w:before="0" w:after="120"/>
        <w:ind w:firstLine="708"/>
        <w:jc w:val="both"/>
        <w:rPr/>
      </w:pPr>
      <w:r>
        <w:rPr/>
        <w:t xml:space="preserve">— </w:t>
      </w:r>
      <w:r>
        <w:rPr/>
        <w:t>Куда же нам вас девать? в недоумении обратился ко мне дежурный. У нас в помещениях для арестованных ремонт.</w:t>
      </w:r>
    </w:p>
    <w:p>
      <w:pPr>
        <w:pStyle w:val="Normal"/>
        <w:spacing w:before="0" w:after="120"/>
        <w:ind w:firstLine="708"/>
        <w:jc w:val="both"/>
        <w:rPr/>
      </w:pPr>
      <w:r>
        <w:rPr/>
        <w:t xml:space="preserve">— </w:t>
      </w:r>
      <w:r>
        <w:rPr/>
        <w:t>Куда хотите, туда и девайте. Я в вашей власти, отвечал я.</w:t>
      </w:r>
    </w:p>
    <w:p>
      <w:pPr>
        <w:pStyle w:val="Normal"/>
        <w:spacing w:before="0" w:after="120"/>
        <w:ind w:firstLine="708"/>
        <w:jc w:val="both"/>
        <w:rPr/>
      </w:pPr>
      <w:r>
        <w:rPr/>
        <w:t>Прочитав еще раз бумагу обо мне, чиновник вскинул на меня глазами.</w:t>
      </w:r>
    </w:p>
    <w:p>
      <w:pPr>
        <w:pStyle w:val="Normal"/>
        <w:spacing w:before="0" w:after="120"/>
        <w:ind w:firstLine="708"/>
        <w:jc w:val="both"/>
        <w:rPr/>
      </w:pPr>
      <w:r>
        <w:rPr/>
        <w:t xml:space="preserve">— </w:t>
      </w:r>
      <w:r>
        <w:rPr/>
        <w:t>Ваша как фамилия?</w:t>
      </w:r>
    </w:p>
    <w:p>
      <w:pPr>
        <w:pStyle w:val="Normal"/>
        <w:spacing w:before="0" w:after="120"/>
        <w:ind w:firstLine="708"/>
        <w:jc w:val="both"/>
        <w:rPr/>
      </w:pPr>
      <w:r>
        <w:rPr/>
        <w:t xml:space="preserve">— </w:t>
      </w:r>
      <w:r>
        <w:rPr/>
        <w:t>Гусев.</w:t>
      </w:r>
    </w:p>
    <w:p>
      <w:pPr>
        <w:pStyle w:val="Normal"/>
        <w:spacing w:before="0" w:after="120"/>
        <w:ind w:firstLine="708"/>
        <w:jc w:val="both"/>
        <w:rPr/>
      </w:pPr>
      <w:r>
        <w:rPr/>
        <w:t xml:space="preserve">— </w:t>
      </w:r>
      <w:r>
        <w:rPr/>
        <w:t>Вы секретарь графа Толстого? Это об вас сегодня писали в газетах?</w:t>
      </w:r>
    </w:p>
    <w:p>
      <w:pPr>
        <w:pStyle w:val="Normal"/>
        <w:spacing w:before="0" w:after="120"/>
        <w:ind w:firstLine="708"/>
        <w:jc w:val="both"/>
        <w:rPr/>
      </w:pPr>
      <w:r>
        <w:rPr/>
        <w:t xml:space="preserve">— </w:t>
      </w:r>
      <w:r>
        <w:rPr/>
        <w:t>Вероятно, обо мне.</w:t>
      </w:r>
    </w:p>
    <w:p>
      <w:pPr>
        <w:pStyle w:val="Normal"/>
        <w:spacing w:before="0" w:after="120"/>
        <w:ind w:firstLine="708"/>
        <w:jc w:val="both"/>
        <w:rPr/>
      </w:pPr>
      <w:r>
        <w:rPr/>
        <w:t>Как только не успевшие еще разойтись чиновники услыхали, что я – секретарь Толстого, ссылаемый на север, все они, уже совсем одетые, обступили меня и начали расспрашивать о Льве Николаевиче – о его здоровье, о том, действительно ли он не ест мяса, и как это можно не есть мяса и проч.</w:t>
      </w:r>
    </w:p>
    <w:p>
      <w:pPr>
        <w:pStyle w:val="Normal"/>
        <w:spacing w:before="0" w:after="120"/>
        <w:ind w:firstLine="708"/>
        <w:jc w:val="both"/>
        <w:rPr/>
      </w:pPr>
      <w:r>
        <w:rPr/>
        <w:t xml:space="preserve">— </w:t>
      </w:r>
      <w:r>
        <w:rPr/>
        <w:t>А правда, говорят, он в Бога не верует? спросил один, совсем еще молодой. Я думаю, врут, добавил он.</w:t>
      </w:r>
    </w:p>
    <w:p>
      <w:pPr>
        <w:pStyle w:val="Normal"/>
        <w:spacing w:before="0" w:after="120"/>
        <w:ind w:firstLine="708"/>
        <w:jc w:val="both"/>
        <w:rPr/>
      </w:pPr>
      <w:r>
        <w:rPr/>
        <w:t xml:space="preserve">— </w:t>
      </w:r>
      <w:r>
        <w:rPr/>
        <w:t>Врут, подтвердил я, и начал толковать о том, в какого Бога и как верит Лев Николаевич.</w:t>
      </w:r>
    </w:p>
    <w:p>
      <w:pPr>
        <w:pStyle w:val="Normal"/>
        <w:spacing w:before="0" w:after="120"/>
        <w:ind w:firstLine="708"/>
        <w:jc w:val="both"/>
        <w:rPr/>
      </w:pPr>
      <w:r>
        <w:rPr/>
        <w:t>Вдруг резкий, неприятный звук: дринь-дринь-дринь-дринь-дринь!.. прервал мои объяснения. Дежурный подскочил к телефону и подставил ухо.</w:t>
      </w:r>
    </w:p>
    <w:p>
      <w:pPr>
        <w:pStyle w:val="Normal"/>
        <w:spacing w:before="0" w:after="120"/>
        <w:ind w:firstLine="708"/>
        <w:jc w:val="both"/>
        <w:rPr/>
      </w:pPr>
      <w:r>
        <w:rPr/>
        <w:t>Из его коротких и почтительных ответов я понял, что он говорит с кем-то высшим себя. Разговор шел о недавнем пожаре.</w:t>
      </w:r>
    </w:p>
    <w:p>
      <w:pPr>
        <w:pStyle w:val="Normal"/>
        <w:spacing w:before="0" w:after="120"/>
        <w:ind w:firstLine="708"/>
        <w:jc w:val="both"/>
        <w:rPr/>
      </w:pPr>
      <w:r>
        <w:rPr/>
        <w:t xml:space="preserve">— </w:t>
      </w:r>
      <w:r>
        <w:rPr/>
        <w:t>Больше никаких распоряжений не будет? спросил в заключение разговора дежурный чиновник и на отрицательный, по-видимому, ответ, сообщил с своей стороны:</w:t>
      </w:r>
    </w:p>
    <w:p>
      <w:pPr>
        <w:pStyle w:val="Normal"/>
        <w:spacing w:before="0" w:after="120"/>
        <w:ind w:firstLine="708"/>
        <w:jc w:val="both"/>
        <w:rPr/>
      </w:pPr>
      <w:r>
        <w:rPr/>
        <w:t xml:space="preserve">— </w:t>
      </w:r>
      <w:r>
        <w:rPr/>
        <w:t>А вот, г. полицмейстер, сегодня в газетах было, арестован секретарь графа Толстого, так теперь его привезли.</w:t>
      </w:r>
    </w:p>
    <w:p>
      <w:pPr>
        <w:pStyle w:val="Normal"/>
        <w:spacing w:before="0" w:after="120"/>
        <w:ind w:firstLine="708"/>
        <w:jc w:val="both"/>
        <w:rPr/>
      </w:pPr>
      <w:r>
        <w:rPr/>
        <w:t>На это он получил какой-то короткий ответ, и разговор прекратился.</w:t>
      </w:r>
    </w:p>
    <w:p>
      <w:pPr>
        <w:pStyle w:val="Normal"/>
        <w:spacing w:before="0" w:after="120"/>
        <w:ind w:firstLine="708"/>
        <w:jc w:val="both"/>
        <w:rPr/>
      </w:pPr>
      <w:r>
        <w:rPr/>
        <w:t>Минут через 5 приехал полицмейстер. Не стану передавать всего с ним разговора, скажу только, что разговор этот произвел на меня очень тяжелое впечатление. Из него я убедился, что тульская администрация относится ко мне крайне враждебно.</w:t>
      </w:r>
    </w:p>
    <w:p>
      <w:pPr>
        <w:pStyle w:val="Normal"/>
        <w:spacing w:before="0" w:after="120"/>
        <w:ind w:firstLine="708"/>
        <w:jc w:val="both"/>
        <w:rPr/>
      </w:pPr>
      <w:r>
        <w:rPr/>
        <w:t>Меня обыскали с ног до головы (какая цель этого обыска – я не мог понять. Неужели человек, который знает, что его везут в полицейское управление, может быть настолько наивен, чтобы иметь при себе что-нибудь компрометирующее?), отобрали все вещи и деньги и с городовым отправили во 2-ю часть.</w:t>
      </w:r>
    </w:p>
    <w:p>
      <w:pPr>
        <w:pStyle w:val="Normal"/>
        <w:spacing w:before="0" w:after="120"/>
        <w:ind w:firstLine="708"/>
        <w:jc w:val="both"/>
        <w:rPr/>
      </w:pPr>
      <w:r>
        <w:rPr/>
        <w:t>С полчаса мы шли по замирающим уже улицам города и наконец пришли к угрюмому, большому зданию, в котором я должен был провести эту ночь.</w:t>
      </w:r>
    </w:p>
    <w:p>
      <w:pPr>
        <w:pStyle w:val="Normal"/>
        <w:spacing w:before="0" w:after="120"/>
        <w:ind w:firstLine="708"/>
        <w:jc w:val="both"/>
        <w:rPr/>
      </w:pPr>
      <w:r>
        <w:rPr/>
        <w:t>Городовой сдал меня под расписку помощнику пристава. Помощник пристава несколько секунд недоумевал, что ему со мной делать, но затем, решившись на что-то, повел меня с собой по коридору и, пройдя несколько шагов, любезно отворил передо мной двери арестантской. В ней было совершенно темно. Я ступил два шага и остановился в нерешимости. Я не видел ничего, куда бы можно было сесть или лечь.</w:t>
      </w:r>
    </w:p>
    <w:p>
      <w:pPr>
        <w:pStyle w:val="Normal"/>
        <w:spacing w:before="0" w:after="120"/>
        <w:ind w:firstLine="708"/>
        <w:jc w:val="both"/>
        <w:rPr/>
      </w:pPr>
      <w:r>
        <w:rPr/>
        <w:t xml:space="preserve">— </w:t>
      </w:r>
      <w:r>
        <w:rPr/>
        <w:t>Что же здесь у вас есть?</w:t>
      </w:r>
    </w:p>
    <w:p>
      <w:pPr>
        <w:pStyle w:val="Normal"/>
        <w:spacing w:before="0" w:after="120"/>
        <w:ind w:firstLine="708"/>
        <w:jc w:val="both"/>
        <w:rPr/>
      </w:pPr>
      <w:r>
        <w:rPr/>
        <w:t xml:space="preserve">— </w:t>
      </w:r>
      <w:r>
        <w:rPr/>
        <w:t>А вон там, в углу, нары...</w:t>
      </w:r>
    </w:p>
    <w:p>
      <w:pPr>
        <w:pStyle w:val="Normal"/>
        <w:spacing w:before="0" w:after="120"/>
        <w:ind w:firstLine="708"/>
        <w:jc w:val="both"/>
        <w:rPr/>
      </w:pPr>
      <w:r>
        <w:rPr/>
        <w:t>Отобрав у меня шапку (чтобы я не убежал) и пояс (чтобы не повесился), помощник пристава удалился, заперев меня на замок. Я чувствовал себя совершенно разбитым и от всех пережитых душевных волнений, и от 60 почти верст на лошадях, сделанных мною в тот день, и от бессонной ночи и от того, что во весь день во рту у меня не было ни крошки (Софья Андреевна предложила мне обед, но я не мог есть). Подложив под голову пальто, я растянулся на голых нарах и, испытывая чувство успокоения и облегчения после тревожно проведенного дня, скоро заснул.</w:t>
      </w:r>
    </w:p>
    <w:p>
      <w:pPr>
        <w:pStyle w:val="Normal"/>
        <w:spacing w:before="0" w:after="120"/>
        <w:ind w:firstLine="708"/>
        <w:jc w:val="both"/>
        <w:rPr/>
      </w:pPr>
      <w:r>
        <w:rPr/>
        <w:t>Утром я проснулся со светом, встал и начал осматривать свое новое помещение Это была небольшая каморка, безо всякой вентиляции с большим, необыкновенно грязным решетчатым окном, выходящим на двор. В это окно были видны сложенные кучи дров, пожарная бочка, телефонный столб, церковный купол и клочок синего неба. Все стены были покрыты надписями. Мне особенно запомнились две: "Четвертый день сижу безвинно. Петр Гвоздев", и другая: "Здесь сидели два товарища, по указу, по приказу в тюрьму по второму разу, на три месяца сразу. Иван Спиридонов и Семен Зубарев".</w:t>
      </w:r>
    </w:p>
    <w:p>
      <w:pPr>
        <w:pStyle w:val="Normal"/>
        <w:spacing w:before="0" w:after="120"/>
        <w:ind w:firstLine="708"/>
        <w:jc w:val="both"/>
        <w:rPr/>
      </w:pPr>
      <w:r>
        <w:rPr/>
        <w:t>В двери было проделано небольшое круглое отверстие, выходившее в коридор. В него видно было окно, а у окна стол, за которым сидело двое городовых.</w:t>
      </w:r>
    </w:p>
    <w:p>
      <w:pPr>
        <w:pStyle w:val="Normal"/>
        <w:spacing w:before="0" w:after="120"/>
        <w:ind w:firstLine="708"/>
        <w:jc w:val="both"/>
        <w:rPr/>
      </w:pPr>
      <w:r>
        <w:rPr/>
        <w:t>Часов около 11 меня отперли, отдали мне шапку и пояс и повели в сыскное отделение. Там меня сняли в трех видах: прямо, в профиль и во весь рост в пальто, измерили рост и, кроме того, один из служащих с неприятными, бегающими глазами проделал отвратительнейшую операцию с моими пальцами: разведя на небольшом четырехугольном куске дерева большое количество туши, он брал мои пальцы и крепко надавливал их на тушь; затем, подкладывал листы бумаги с печатными заголовками и подписями и надавливал на определенные места концы моих вымазанных в тушь пальцев!.. На бумаге получились точные оттиски всех линий на концах пальцев. Оттиски эти были сделаны в нескольких экземплярах с тою целью, чтобы, если я бегу и буду жить не под своим именем, по оттискам можно было узнать, что человек с этими линиями на концах пальцев – не кто иной, как государственный преступник Н.Н. Гусев. Это отвратительное искусство, для того, чтобы скрыть всю его мерзость, названо греческим словом – что-то вроде "дактилометрия", как проставлено в печатных заголовках листов, на которых делаются оттиски.</w:t>
      </w:r>
    </w:p>
    <w:p>
      <w:pPr>
        <w:pStyle w:val="Normal"/>
        <w:spacing w:before="0" w:after="120"/>
        <w:ind w:firstLine="708"/>
        <w:jc w:val="both"/>
        <w:rPr/>
      </w:pPr>
      <w:r>
        <w:rPr/>
        <w:t>Когда все эти унизительные операции были окончены, меня опять повези в полицию, где, отобрав, как и раньше, пояс и шапку, заперли в ту же каталажку. Взглянув на нары, я заметил, что на них лежит какой-то человек. Подойдя поближе, я увидал, что это был молодой малый, по всей вероятности, какой-нибудь мастеровой. Он спал; из его раскрытого рта сильно пахло водкой. Я чувствовал усталость и, подостлав под голову пальто, лег на заднем конце нар. Соседство спавшего крепким сном подгулявшего мастерового не было мне неприятно.</w:t>
      </w:r>
    </w:p>
    <w:p>
      <w:pPr>
        <w:pStyle w:val="Normal"/>
        <w:spacing w:before="0" w:after="120"/>
        <w:ind w:firstLine="708"/>
        <w:jc w:val="both"/>
        <w:rPr/>
      </w:pPr>
      <w:r>
        <w:rPr/>
        <w:t>Недолго, однако, продолжался мой отдых. Не больше, как через четверть часа, в холодную быстрым шагом вбежал сторож и крикнул мне:</w:t>
      </w:r>
    </w:p>
    <w:p>
      <w:pPr>
        <w:pStyle w:val="Normal"/>
        <w:spacing w:before="0" w:after="120"/>
        <w:ind w:firstLine="708"/>
        <w:jc w:val="both"/>
        <w:rPr/>
      </w:pPr>
      <w:r>
        <w:rPr/>
        <w:t xml:space="preserve">— </w:t>
      </w:r>
      <w:r>
        <w:rPr/>
        <w:t>Вы Гусев? Идите, скорей, полицмейстер вас требует.</w:t>
      </w:r>
    </w:p>
    <w:p>
      <w:pPr>
        <w:pStyle w:val="Normal"/>
        <w:spacing w:before="0" w:after="120"/>
        <w:ind w:firstLine="708"/>
        <w:jc w:val="both"/>
        <w:rPr/>
      </w:pPr>
      <w:r>
        <w:rPr/>
        <w:t>Я надел пальто (неловко было идти в рубашке без пояса) и вышел.</w:t>
      </w:r>
    </w:p>
    <w:p>
      <w:pPr>
        <w:pStyle w:val="Normal"/>
        <w:spacing w:before="0" w:after="120"/>
        <w:ind w:firstLine="708"/>
        <w:jc w:val="both"/>
        <w:rPr/>
      </w:pPr>
      <w:r>
        <w:rPr/>
        <w:t>Оказалось, что это приехала ко мне на свидание Александра Львовна и привезла мои вещи. Свиданье происходило в присутствии полицмейстера. Кроме Александры Львовны, хотела приехать ко мне на свиданье также В.М. Феокритова, но ей не разрешили.</w:t>
      </w:r>
    </w:p>
    <w:p>
      <w:pPr>
        <w:pStyle w:val="Normal"/>
        <w:spacing w:before="0" w:after="120"/>
        <w:ind w:firstLine="708"/>
        <w:jc w:val="both"/>
        <w:rPr/>
      </w:pPr>
      <w:r>
        <w:rPr/>
        <w:t>От Александры Львовны я узнал, что Лев Николаевич написал статью о моем аресте, которую М.А. Маклакова повезла в "Русские Ведомости". (Статья эта появилась 11 августа под заглавием "Заявление об аресте Гусева"). Я попросил Александру Львовну написать о моем аресте моей матери и обещался дать телеграмму о том, куда меня назначат.</w:t>
      </w:r>
    </w:p>
    <w:p>
      <w:pPr>
        <w:pStyle w:val="Normal"/>
        <w:spacing w:before="0" w:after="120"/>
        <w:ind w:firstLine="708"/>
        <w:jc w:val="both"/>
        <w:rPr/>
      </w:pPr>
      <w:r>
        <w:rPr/>
        <w:t>По окончании свиданья, меня отвели в ту же каталажку и опять отобрали шапку и пояс. Я лег на нары. Малый все так же крепко спал. Часа через два он проснулся. Разговорившись с ним, я узнал, что он портной, прожил лето в деревне, приехал на зиму на прежнее место и вот – загулял и попал в часть. Его скоро выпустили.</w:t>
      </w:r>
    </w:p>
    <w:p>
      <w:pPr>
        <w:pStyle w:val="Normal"/>
        <w:spacing w:before="0" w:after="120"/>
        <w:ind w:firstLine="708"/>
        <w:jc w:val="both"/>
        <w:rPr/>
      </w:pPr>
      <w:r>
        <w:rPr/>
        <w:t>Смеркалось. В номере моей гостиницы становилось все темней. В коридоре зажгли лампу. Спать было еще рано. Я ходил по темной комнате из угла в угол. Непривычная обстановка мешала сосредоточиться, и в голове не было определенных мыслей. По соседству слышались громкие, то спорящие, то умоляющие пьяные и трезвые голоса, стук затворяемых дверей и звон запираемых замков, резкие, грубые, властные голоса городовых, чей-то плачь, стон, крик... Все это действовало подавляюще.</w:t>
      </w:r>
    </w:p>
    <w:p>
      <w:pPr>
        <w:pStyle w:val="Normal"/>
        <w:spacing w:before="0" w:after="120"/>
        <w:ind w:firstLine="708"/>
        <w:jc w:val="both"/>
        <w:rPr/>
      </w:pPr>
      <w:r>
        <w:rPr/>
        <w:t>Я уже собирался лечь спать, когда вдруг защелкал замок моей темницы, дверь отворилась, и городовой, отдавая мне пояс и шапку, велел мне собраться и со всеми вещами идти в канцелярию.</w:t>
      </w:r>
    </w:p>
    <w:p>
      <w:pPr>
        <w:pStyle w:val="Normal"/>
        <w:spacing w:before="0" w:after="120"/>
        <w:ind w:firstLine="708"/>
        <w:jc w:val="both"/>
        <w:rPr/>
      </w:pPr>
      <w:r>
        <w:rPr/>
        <w:t>Первое приятное ощущение, которое я испытал, войдя в канцелярию, было то, что в этой комнате было светло.</w:t>
      </w:r>
    </w:p>
    <w:p>
      <w:pPr>
        <w:pStyle w:val="Normal"/>
        <w:spacing w:before="0" w:after="120"/>
        <w:ind w:firstLine="708"/>
        <w:jc w:val="both"/>
        <w:rPr/>
      </w:pPr>
      <w:r>
        <w:rPr/>
        <w:t>Мне отдали отобранные у меня в полицейском управлении деньги и вещи и сказали, что сейчас меня отправят. Один из помощников пристава любезно предложил мне стакан чаю, от которого я не отказался. Здесь же стоял мой спутник в далеком путешествии: высокий плечистый городовой с седеющими усами и приятным выражением смуглого лица.</w:t>
      </w:r>
    </w:p>
    <w:p>
      <w:pPr>
        <w:pStyle w:val="Normal"/>
        <w:spacing w:before="0" w:after="120"/>
        <w:ind w:firstLine="708"/>
        <w:jc w:val="both"/>
        <w:rPr/>
      </w:pPr>
      <w:r>
        <w:rPr/>
        <w:t>Через несколько минут мы с добродушным городовым, неся в руках мои вещи, спустились по лестнице, вышли на крыльцо, сели на извозчика и поехали на вокзал. Я с наслаждением вдыхал в себя свежий ночной воздух после духоты арестантской.</w:t>
      </w:r>
    </w:p>
    <w:p>
      <w:pPr>
        <w:pStyle w:val="Normal"/>
        <w:spacing w:before="0" w:after="120"/>
        <w:ind w:firstLine="708"/>
        <w:jc w:val="both"/>
        <w:rPr/>
      </w:pPr>
      <w:r>
        <w:rPr/>
        <w:t>На вокзале мы взяли билеты до Перми, сели в вагон третьего класса и поехали на Москву. До Перми ехали четверо суток, через Ярославль, Вологду и Вятку.</w:t>
      </w:r>
    </w:p>
    <w:p>
      <w:pPr>
        <w:pStyle w:val="Normal"/>
        <w:spacing w:before="0" w:after="120"/>
        <w:ind w:firstLine="708"/>
        <w:jc w:val="both"/>
        <w:rPr/>
      </w:pPr>
      <w:r>
        <w:rPr/>
        <w:t>Мой спутник оказался очень словоохотливым и добродушным человеком. Его присутствие не стесняло меня нисколько. Мы с ним вели длинные разговоры на разные житейские темы. На станциях он ходил за кипятком и за провизией.</w:t>
      </w:r>
    </w:p>
    <w:p>
      <w:pPr>
        <w:pStyle w:val="Normal"/>
        <w:spacing w:before="0" w:after="120"/>
        <w:ind w:firstLine="708"/>
        <w:jc w:val="both"/>
        <w:rPr/>
      </w:pPr>
      <w:r>
        <w:rPr/>
        <w:t>В Перми сели на пароход и ехали до Чердыни полтора суток. Я расспрашивал пассажиров о Чердыни, стараясь составить себе представление о том крае, в котором мне придется жить. Один из пассажиров, маленький, юркий старичок, оказался чердынским мещанином. Он знал из газет о высылке секретаря Толстого и, разговорившись со мной и узнав, кто я, принялся ругать Льва Николаевича за его отрицание православной религии. Я слушал его с тяжелым сердцем и думал о том, сколько мне предстоит еще в ссылке таких неприятных встреч с людьми, которые будут ненавидеть меня за мои убеждения, которых я не могу изменить.</w:t>
      </w:r>
    </w:p>
    <w:p>
      <w:pPr>
        <w:pStyle w:val="Normal"/>
        <w:spacing w:before="0" w:after="120"/>
        <w:ind w:firstLine="708"/>
        <w:jc w:val="both"/>
        <w:rPr/>
      </w:pPr>
      <w:r>
        <w:rPr/>
        <w:t>16-го августа мы приехали в Чердынь и, сойдя с парохода, на извозчике поднялись на гору, миновали несколько улиц и остановились у полицейского управления. Мой спутник сдал меня вместе с пакетом от тульского полицмейстера, на котором было написано: "В Чердынское Полицейское Управление. С поднадзорным Гусевым" (что можно было понять в том смысле, что в самом-то этом пакете я и сидел), дежурному чиновнику под расписку и простился со мной.</w:t>
      </w:r>
    </w:p>
    <w:p>
      <w:pPr>
        <w:pStyle w:val="Normal"/>
        <w:spacing w:before="0" w:after="120"/>
        <w:ind w:firstLine="708"/>
        <w:jc w:val="both"/>
        <w:rPr/>
      </w:pPr>
      <w:r>
        <w:rPr/>
        <w:t>Часа полтора я просидел в помещении для стражников в ожидании решения вопроса о моем дальнейшем местожительстве тем совершенно чужим и неизвестным человеком, который месяц тому назад, без моего ведома и согласия, получил на это право. Часа через полтора мне было объявлено, что исправник назначил меня в село Корепино, за 91 версту к северу от города. "Село хорошее", прибавил передавший мне об этом стражник. Я первым долгом осведомился, ходит ли туда почта, и получил ответ, что ходит раз в неделю по понедельникам.</w:t>
      </w:r>
    </w:p>
    <w:p>
      <w:pPr>
        <w:pStyle w:val="Normal"/>
        <w:spacing w:before="0" w:after="120"/>
        <w:ind w:firstLine="708"/>
        <w:jc w:val="both"/>
        <w:rPr/>
      </w:pPr>
      <w:r>
        <w:rPr/>
        <w:t>Через двое суток, 18-го августа, я был уже в Корепине. Дорогой поражала и восхищала меня красота дикой и величественной северной природы – бесконечных лесов, обрывистых утесов, быстрых и прозрачных рек. Стояли жаркие, солнечные дни, в которые северная природа казалась еще прекраснее.</w:t>
      </w:r>
    </w:p>
    <w:p>
      <w:pPr>
        <w:pStyle w:val="Normal"/>
        <w:spacing w:before="0" w:after="120"/>
        <w:ind w:firstLine="708"/>
        <w:jc w:val="both"/>
        <w:rPr/>
      </w:pPr>
      <w:r>
        <w:rPr/>
        <w:t>На предпоследней станции, в селе Кикус, в 20 верстах от Корепина, содержатель земской станции, высокий, плечистый мужик, поразил меня устремленным прямо на меня злым, враждебным взглядом. Разговорившись со стариком, его отцом, я понял причину этой враждебности.</w:t>
      </w:r>
    </w:p>
    <w:p>
      <w:pPr>
        <w:pStyle w:val="Normal"/>
        <w:spacing w:before="0" w:after="120"/>
        <w:ind w:firstLine="708"/>
        <w:jc w:val="both"/>
        <w:rPr/>
      </w:pPr>
      <w:r>
        <w:rPr/>
        <w:t xml:space="preserve">— </w:t>
      </w:r>
      <w:r>
        <w:rPr/>
        <w:t>За что тебя сослали спросил старик.</w:t>
      </w:r>
    </w:p>
    <w:p>
      <w:pPr>
        <w:pStyle w:val="Normal"/>
        <w:spacing w:before="0" w:after="120"/>
        <w:ind w:firstLine="708"/>
        <w:jc w:val="both"/>
        <w:rPr/>
      </w:pPr>
      <w:r>
        <w:rPr/>
        <w:t xml:space="preserve">— </w:t>
      </w:r>
      <w:r>
        <w:rPr/>
        <w:t>За правду, отвечал я, не в силах будучи придумать другого понятного для него ответа.</w:t>
      </w:r>
    </w:p>
    <w:p>
      <w:pPr>
        <w:pStyle w:val="Normal"/>
        <w:spacing w:before="0" w:after="120"/>
        <w:ind w:firstLine="708"/>
        <w:jc w:val="both"/>
        <w:rPr/>
      </w:pPr>
      <w:r>
        <w:rPr/>
        <w:t xml:space="preserve">— </w:t>
      </w:r>
      <w:r>
        <w:rPr/>
        <w:t>За правду, недоверчиво и с удивлением протянул старик. И, помолчав немного, он продолжал:</w:t>
      </w:r>
    </w:p>
    <w:p>
      <w:pPr>
        <w:pStyle w:val="Normal"/>
        <w:spacing w:before="0" w:after="120"/>
        <w:ind w:firstLine="708"/>
        <w:jc w:val="both"/>
        <w:rPr/>
      </w:pPr>
      <w:r>
        <w:rPr/>
        <w:t xml:space="preserve">— </w:t>
      </w:r>
      <w:r>
        <w:rPr/>
        <w:t>И что только ваша братия, ссыльные, какие дела делают. У нас на днях двоих – женщину с мужчиной – зарезали...</w:t>
      </w:r>
    </w:p>
    <w:p>
      <w:pPr>
        <w:pStyle w:val="Normal"/>
        <w:spacing w:before="0" w:after="120"/>
        <w:ind w:firstLine="708"/>
        <w:jc w:val="both"/>
        <w:rPr/>
      </w:pPr>
      <w:r>
        <w:rPr/>
        <w:t>И он рассказал мне подробности действительно страшного преступления.</w:t>
      </w:r>
    </w:p>
    <w:p>
      <w:pPr>
        <w:pStyle w:val="Normal"/>
        <w:spacing w:before="0" w:after="120"/>
        <w:ind w:firstLine="708"/>
        <w:jc w:val="both"/>
        <w:rPr/>
      </w:pPr>
      <w:r>
        <w:rPr/>
        <w:t>Переночевав в Кикусе, часов в 5 утра я поехал дальше. Переехав на пароме Колву, мы стали приближаться к Корепину.</w:t>
      </w:r>
    </w:p>
    <w:p>
      <w:pPr>
        <w:pStyle w:val="Normal"/>
        <w:spacing w:before="0" w:after="120"/>
        <w:ind w:firstLine="708"/>
        <w:jc w:val="both"/>
        <w:rPr/>
      </w:pPr>
      <w:r>
        <w:rPr/>
        <w:t>Вот уже показались поля с несжатою еще, золотистой рожью. Вот на горе убогое кладбище. Вот блеснул на солнце золотой крест церкви. Одна за другой стали показываться жалкие, плохо построенные хижины, в одной из которых должен поселиться и я и два года жить на чужбине, в разлуке со всеми близкими.</w:t>
      </w:r>
    </w:p>
    <w:p>
      <w:pPr>
        <w:pStyle w:val="Normal"/>
        <w:spacing w:before="0" w:after="120"/>
        <w:ind w:firstLine="708"/>
        <w:jc w:val="both"/>
        <w:rPr/>
      </w:pPr>
      <w:r>
        <w:rPr/>
        <w:t>Ямщик подвез меня к волостному правлению. Я вошел в него. Ко мне вышел бородатый писарь, прочитал присланную со мной бумагу и объяснил мне, что я свободен идти на все четыре стороны и делать, что хочу.</w:t>
      </w:r>
    </w:p>
    <w:p>
      <w:pPr>
        <w:pStyle w:val="Normal"/>
        <w:spacing w:before="0" w:after="120"/>
        <w:ind w:firstLine="708"/>
        <w:jc w:val="both"/>
        <w:rPr/>
      </w:pPr>
      <w:r>
        <w:rPr/>
        <w:t>Прощай, Ясная Поляна!..</w:t>
      </w:r>
    </w:p>
    <w:p>
      <w:pPr>
        <w:pStyle w:val="Normal"/>
        <w:spacing w:before="0" w:after="120"/>
        <w:ind w:firstLine="708"/>
        <w:jc w:val="both"/>
        <w:rPr/>
      </w:pPr>
      <w:r>
        <w:rPr/>
        <w:t>С этого дня началась для меня новая жизнь, в новых условиях и с новыми людьми, с новыми горестями и радостями.</w:t>
      </w:r>
    </w:p>
    <w:p>
      <w:pPr>
        <w:pStyle w:val="Normal"/>
        <w:spacing w:before="0" w:after="120"/>
        <w:jc w:val="both"/>
        <w:rPr/>
      </w:pPr>
      <w:r>
        <w:rPr/>
        <w:t>С. Корепино, Чердынск. у. Пермской губ.</w:t>
      </w:r>
    </w:p>
    <w:p>
      <w:pPr>
        <w:pStyle w:val="Normal"/>
        <w:spacing w:before="0" w:after="120"/>
        <w:jc w:val="both"/>
        <w:rPr/>
      </w:pPr>
      <w:r>
        <w:rPr/>
        <w:t>Н. Гусев</w:t>
      </w:r>
    </w:p>
    <w:p>
      <w:pPr>
        <w:pStyle w:val="Normal"/>
        <w:spacing w:before="0" w:after="120"/>
        <w:jc w:val="both"/>
        <w:rPr/>
      </w:pPr>
      <w:r>
        <w:rPr/>
      </w:r>
    </w:p>
    <w:p>
      <w:pPr>
        <w:pStyle w:val="Normal"/>
        <w:spacing w:before="0" w:after="120"/>
        <w:jc w:val="both"/>
        <w:rPr/>
      </w:pPr>
      <w:r>
        <w:rPr>
          <w:b/>
        </w:rPr>
        <w:t>ВО.3.9-10.1911 Голоса читателей</w:t>
      </w:r>
    </w:p>
    <w:p>
      <w:pPr>
        <w:pStyle w:val="Normal"/>
        <w:spacing w:before="0" w:after="120"/>
        <w:jc w:val="both"/>
        <w:rPr>
          <w:b/>
          <w:b/>
        </w:rPr>
      </w:pPr>
      <w:r>
        <w:rPr>
          <w:b/>
        </w:rPr>
        <w:t>Почему я стал вегетарианцем</w:t>
      </w:r>
    </w:p>
    <w:p>
      <w:pPr>
        <w:pStyle w:val="Normal"/>
        <w:spacing w:before="0" w:after="120"/>
        <w:ind w:firstLine="708"/>
        <w:jc w:val="both"/>
        <w:rPr/>
      </w:pPr>
      <w:r>
        <w:rPr/>
        <w:t>Я вегетарианствую уже около двух лет. Причины, побудившие меня к этому, чисто этического характера: сознание всей безнравственности убойного питания и всего деморализующего влияния его.</w:t>
      </w:r>
    </w:p>
    <w:p>
      <w:pPr>
        <w:pStyle w:val="Normal"/>
        <w:spacing w:before="0" w:after="120"/>
        <w:ind w:firstLine="708"/>
        <w:jc w:val="both"/>
        <w:rPr/>
      </w:pPr>
      <w:r>
        <w:rPr/>
        <w:t>Будучи еще мальчиком, я неоднократно был свидетелем самого жестокого отношения человека к животным. Мне приходилось бывать на бойнях во время "резки" и при виде этих ужасных страданий, я проникся глубокой ненавистью к кровопролитию вообще и к этим людям-зверям, участвующим в этом гнусном и позорном деле. О вегетарианстве, как о нравственной доктрине и как о широком движении, я тогда и понятия не имел. И еще тогда я решил, что при первой возможности я откажусь от трупоедства, и эта счастливая пора наконец наступила.</w:t>
      </w:r>
    </w:p>
    <w:p>
      <w:pPr>
        <w:pStyle w:val="Normal"/>
        <w:spacing w:before="0" w:after="120"/>
        <w:ind w:firstLine="708"/>
        <w:jc w:val="both"/>
        <w:rPr/>
      </w:pPr>
      <w:r>
        <w:rPr/>
        <w:t>Вегетарианством с гигиенической точки зрения я совсем не интересуюсь, и если бы даже были правы те, которые утверждают, что с этой точки зрения вегетарианство не выдерживает критики, я и тогда не отказался бы от вегетарианства, ибо поступки человека, его отношение к окружающему его миру, должны определяться какими-нибудь нравственными началами, а не только благосостоянием его желудка. Вегетарианство имеет значение "первой ступени" лишь тогда, когда оно воспринято с этической точки зрения.</w:t>
      </w:r>
    </w:p>
    <w:p>
      <w:pPr>
        <w:pStyle w:val="Normal"/>
        <w:spacing w:before="0" w:after="120"/>
        <w:ind w:firstLine="708"/>
        <w:jc w:val="both"/>
        <w:rPr/>
      </w:pPr>
      <w:r>
        <w:rPr/>
        <w:t>Я уверен, что вегетарианство, и именно этическое, имеет будущность, и настанет время, когда наши дети будут вспоминать о мясоедах с таким же отвращением, с каким мы вспоминаем о наших праотцах-людоедах...</w:t>
      </w:r>
    </w:p>
    <w:p>
      <w:pPr>
        <w:pStyle w:val="Normal"/>
        <w:spacing w:before="0" w:after="120"/>
        <w:jc w:val="both"/>
        <w:rPr/>
      </w:pPr>
      <w:r>
        <w:rPr/>
        <w:t>Л. Хариф</w:t>
      </w:r>
    </w:p>
    <w:p>
      <w:pPr>
        <w:pStyle w:val="Normal"/>
        <w:spacing w:before="0" w:after="120"/>
        <w:jc w:val="both"/>
        <w:rPr/>
      </w:pPr>
      <w:r>
        <w:rPr/>
        <w:t>Случай из моей жизни</w:t>
      </w:r>
    </w:p>
    <w:p>
      <w:pPr>
        <w:pStyle w:val="Normal"/>
        <w:spacing w:before="0" w:after="120"/>
        <w:ind w:firstLine="708"/>
        <w:jc w:val="both"/>
        <w:rPr/>
      </w:pPr>
      <w:r>
        <w:rPr/>
        <w:t>У каждого человека есть свое прошлое, и вспоминать это прошлое кажется ему иногда делом большой важности</w:t>
      </w:r>
    </w:p>
    <w:p>
      <w:pPr>
        <w:pStyle w:val="Normal"/>
        <w:spacing w:before="0" w:after="120"/>
        <w:jc w:val="both"/>
        <w:rPr/>
      </w:pPr>
      <w:r>
        <w:rPr/>
        <w:t>В. Болтянский</w:t>
      </w:r>
    </w:p>
    <w:p>
      <w:pPr>
        <w:pStyle w:val="Normal"/>
        <w:spacing w:before="0" w:after="120"/>
        <w:jc w:val="both"/>
        <w:rPr/>
      </w:pPr>
      <w:r>
        <w:rPr/>
        <w:t>I.</w:t>
      </w:r>
    </w:p>
    <w:p>
      <w:pPr>
        <w:pStyle w:val="Normal"/>
        <w:spacing w:before="0" w:after="120"/>
        <w:ind w:firstLine="708"/>
        <w:jc w:val="both"/>
        <w:rPr/>
      </w:pPr>
      <w:r>
        <w:rPr/>
        <w:t>После смерти моего дедушки, Александра Шнирмана, когда мне только что исполнилось 16 лет, у меня возник вопрос: для какой цели живет человек? Если действительно, думал я тогда, что Александр Шнирман, мой учитель, так недавно еще жил и веселился и теперь бесследно исчез, то в чем же состоит цель кратковременной жизни каждого человека, цель моей жизни в чем состоит? Если я миллион раз поем и миллион раз повеселюсь, то что из всего этого будет, раз все окончится смертью? Когда я убедился, что смерть действительно конец всему, жизнь моя начала как бы замедляться и, наконец, остановилась. В эти минуты я желал только одного – умереть, и как можно скорее. Но это – были минуты, и за ними, как всегда, наступали другие; жизнь в природе шла своим неизменным порядком: день заменялся ночью, а ночь – днем, и это единственно показывало мне, что жизнь человека идет, а не стоит; это единственно еще более показывало мне, как с каждым уходящим днем и часом остается все меньше и меньше жить. Однажды, помню, при мысли, что я могу скоро умереть, я начал раздавать детям подарки: книжки и все свои дорогие вещи. Разобравшись в самом себе, на жизнь я стал смотреть уже с пессимистической точки зрения; во всем я замечал только плохую сторону, и на лице поневоле была грусть и печаль. Возле себя я видал только медленную, мучительную, загадочную смерть, т.е. полнейшее уничтожение, смысла которого я не понимал. И мне было страшно, как за себя, так и за всякого человека, подлежащего одному неизменному закону – смерти.</w:t>
      </w:r>
    </w:p>
    <w:p>
      <w:pPr>
        <w:pStyle w:val="Normal"/>
        <w:spacing w:before="0" w:after="120"/>
        <w:jc w:val="both"/>
        <w:rPr/>
      </w:pPr>
      <w:r>
        <w:rPr/>
        <w:t>II.</w:t>
      </w:r>
    </w:p>
    <w:p>
      <w:pPr>
        <w:pStyle w:val="Normal"/>
        <w:spacing w:before="0" w:after="120"/>
        <w:ind w:firstLine="708"/>
        <w:jc w:val="both"/>
        <w:rPr/>
      </w:pPr>
      <w:r>
        <w:rPr/>
        <w:t>"Суета сует и всяческая суета" – так начинает Соломон свой мудрый Экклезиаст. Слова эти выражают точный взгляд мудреца на жизнь человека. Результатом всей его жизни, всего богатства, власти, радостей и наслаждений – был этот последний взгляд. Но где же свет из этого мрака – спрашивал я себя – где тот якорь спасения, за который можно ухватиться, чтобы не потонуть?.. Как искра, попадая в сухую солому, разгорается и становится пламенем пожара, так и вопрос о цели жизни, явившись в моей голове опять неразрешимым, разгорался с необыкновенной силой все больше, все сильнее. В этот мой страшный период времени, от 16 до 19 лет, со мною было то, что вообще бывает с каждым человеком, которому нужно отправиться в длинный путь и который не знает, по какой дороге ему пойти. И как этот человек, не зная пути, не может двинуться с места, чтобы не заблудиться, так и я не мог начать жить, не узнав, как должен жить человек, чтобы жить справедливо. Жить же так, как многие живут, т.е. бессознательно, не уяснив себе самого главного – смысла жизни – я не мог, и считал такую жизнь преступлением против моей совести и разума. Из этого страшного положения, в котором я был, и в котором, я думаю, находились и находятся очень многие, — было 2 выхода: 1-ый – стараться забыть этот важный вопрос – для чего живет человек, и с ним неразрывно связанный также вопрос – как должен жить человек, чтобы жить справедливо – забыть и, следовательно, заглушить голос совести, которая мудрецами, вполне справедливо, называется светом Божьим; или 2-ой – разрешить эту важную основную проблему в том или другом смысле, и, следовательно совесть свою не запятнать, и, исходя из этого решения, знать в какую сторону должен быть направлен мой челн (моя жизнь) посреди открытого, бесконечно обширного и разнообразного моря жизни. Было 2 выхода, и я решился на второй. Все содействовало моему решению: время случайно было свободно у меня, так что я мог вполне сосредоточиваться, книги 5-ти книжных магазинов были всегда в моем распоряжении, и мне оставалось только выбирать их по отделам. Избрав философию, как высшую науку, я постепенно углублялся в нее. Бруно, Конфуций, Шопенгауэр, Спиноза, Кант и наконец Соломон – вот те мыслители, которых я изучал и у которых искал разрешения мучившей меня тайны.</w:t>
      </w:r>
    </w:p>
    <w:p>
      <w:pPr>
        <w:pStyle w:val="Normal"/>
        <w:spacing w:before="0" w:after="120"/>
        <w:jc w:val="both"/>
        <w:rPr/>
      </w:pPr>
      <w:r>
        <w:rPr/>
        <w:t>III.</w:t>
      </w:r>
    </w:p>
    <w:p>
      <w:pPr>
        <w:pStyle w:val="Normal"/>
        <w:spacing w:before="0" w:after="120"/>
        <w:ind w:firstLine="708"/>
        <w:jc w:val="both"/>
        <w:rPr/>
      </w:pPr>
      <w:r>
        <w:rPr/>
        <w:t>Прошло три года, три мучительных года неустанного искания истины. Много хороших книг я прочел за все это время, многое передумал, многое перечувствовал. Весь имевшийся у меня для изучения материал, вначале представлявшийся таким огромным, был наконец мною исчерпан; я уже начал разбираться во всем, что так долго изучал. Теперь необходимо было окончательно избрать дорогу, как самую верную к цели, и в это время я так или иначе был близок к результату. О Толстом я и не думал, ибо, хотя с его произведениями не был знаком, о нем слышал только, как о литераторе, но не как о философе. И вот однажды, придя домой с лекции, я увидал на столе: "Требования любви" Л.Н. Толстого. Этот маленький рассказик я прочел и был поражен той простотой и, главное, искренностью с какой он был написан. Когда в этой же книге я читал произведение "Первая ступень", у меня дрожь пробегала по телу от волнения и восторга, что нашелся еще один человек, который не заглушает своей совести и говорит правду. Я прочитывал каждое предложение по два раза и плакал слезами радости. Постепенно, по мере чтения философских произведений Л.Н. Толстого, я чувствовал то, что чувствует пловец, переплывший огромное пространство воды и добравшийся наконец до берега: когда этот пловец достигает берега, он знает, что опасность миновала уже и свободно вступает на твердую почву. На такую почву и я вступил теперь и знаю, что только на ней одной спасение от опасности. Разве есть слова, могущие передать в точности чувство душевного восторга, которое испытывает человек в известные моменты? Как бы разумно и близко к истине, человек ни старался выразить словами такое чувство – оно будет выражено им неправильно. В таких случаях ему приходится сказать: "нет слов для выражения". И потому я не могу, не могу передать ту внутреннюю радость и восторг, которые я испытывал и чувствую всякий раз при чтении известных мыслей Л.Н. Толстого.</w:t>
      </w:r>
    </w:p>
    <w:p>
      <w:pPr>
        <w:pStyle w:val="Normal"/>
        <w:spacing w:before="0" w:after="120"/>
        <w:ind w:firstLine="708"/>
        <w:jc w:val="both"/>
        <w:rPr/>
      </w:pPr>
      <w:r>
        <w:rPr/>
        <w:t>"Свет во тьме светит и тьма не может объять его" (Л.Н. Толстой "Любовь").</w:t>
      </w:r>
    </w:p>
    <w:p>
      <w:pPr>
        <w:pStyle w:val="Normal"/>
        <w:spacing w:before="0" w:after="120"/>
        <w:jc w:val="both"/>
        <w:rPr/>
      </w:pPr>
      <w:r>
        <w:rPr/>
        <w:t>В. Болтянский</w:t>
      </w:r>
    </w:p>
    <w:p>
      <w:pPr>
        <w:pStyle w:val="Normal"/>
        <w:spacing w:before="0" w:after="120"/>
        <w:jc w:val="both"/>
        <w:rPr/>
      </w:pPr>
      <w:r>
        <w:rPr/>
      </w:r>
    </w:p>
    <w:p>
      <w:pPr>
        <w:pStyle w:val="Normal"/>
        <w:spacing w:before="0" w:after="120"/>
        <w:jc w:val="both"/>
        <w:rPr>
          <w:b/>
          <w:b/>
        </w:rPr>
      </w:pPr>
      <w:r>
        <w:rPr>
          <w:b/>
        </w:rPr>
        <w:t>ВО.4.1911 Голос крестьянина</w:t>
      </w:r>
      <w:r>
        <w:rPr>
          <w:rStyle w:val="EndnoteCharacters"/>
          <w:rStyle w:val="EndnoteAnchor"/>
          <w:b/>
        </w:rPr>
        <w:endnoteReference w:id="35"/>
      </w:r>
    </w:p>
    <w:p>
      <w:pPr>
        <w:pStyle w:val="Normal"/>
        <w:spacing w:before="0" w:after="120"/>
        <w:ind w:firstLine="708"/>
        <w:jc w:val="both"/>
        <w:rPr/>
      </w:pPr>
      <w:r>
        <w:rPr/>
        <w:t>Это было лет 11 тому назад. Мне было тогда лет 17 и я служил у смотрителя зданий на станции Фастов Ю. 3. ж. д. Главная моя работа была возить со станции разный станционный мусор и подвозить к постройкам разный строевой материал, а также разные дворовые работы, которые я исполнял с радостью, потому что был доволен своей службой и работой, за которую получал по 35 копеек в день за все будние дни месяца.</w:t>
      </w:r>
    </w:p>
    <w:p>
      <w:pPr>
        <w:pStyle w:val="Normal"/>
        <w:spacing w:before="0" w:after="120"/>
        <w:ind w:firstLine="708"/>
        <w:jc w:val="both"/>
        <w:rPr/>
      </w:pPr>
      <w:r>
        <w:rPr/>
        <w:t>У смотрителя было много кур, которых я кормил.</w:t>
      </w:r>
    </w:p>
    <w:p>
      <w:pPr>
        <w:pStyle w:val="Normal"/>
        <w:spacing w:before="0" w:after="120"/>
        <w:ind w:firstLine="708"/>
        <w:jc w:val="both"/>
        <w:rPr/>
      </w:pPr>
      <w:r>
        <w:rPr/>
        <w:t>Смотрителю я почти всегда это угождал, а также и его жене, и мне казалось, что они мною довольны. Сознавать это было для меня большой радостью и я, делая какую бы то ни было работу, всегда всеми силами старался угодить им. Приказания их я старался исполнять в точности, и был счастлив.</w:t>
      </w:r>
    </w:p>
    <w:p>
      <w:pPr>
        <w:pStyle w:val="Normal"/>
        <w:spacing w:before="0" w:after="120"/>
        <w:ind w:firstLine="708"/>
        <w:jc w:val="both"/>
        <w:rPr/>
      </w:pPr>
      <w:r>
        <w:rPr/>
        <w:t>Но раз жена смотрителя захотела съесть курицу, и приказала мне зарезать одну из кур.</w:t>
      </w:r>
    </w:p>
    <w:p>
      <w:pPr>
        <w:pStyle w:val="Normal"/>
        <w:spacing w:before="0" w:after="120"/>
        <w:ind w:firstLine="708"/>
        <w:jc w:val="both"/>
        <w:rPr/>
      </w:pPr>
      <w:r>
        <w:rPr/>
        <w:t>Мне до этих пор и в голову не приходило, что может выйти мне такой приказ, и он застал меня врасплох.</w:t>
      </w:r>
    </w:p>
    <w:p>
      <w:pPr>
        <w:pStyle w:val="Normal"/>
        <w:spacing w:before="0" w:after="120"/>
        <w:ind w:firstLine="708"/>
        <w:jc w:val="both"/>
        <w:rPr/>
      </w:pPr>
      <w:r>
        <w:rPr/>
        <w:t>Когда я услышал этот приказ, у меня не хватило духу сказать, что я резать не буду. Я только замялся, но ослушаться не мог, а исполнить приказ для меня было очень трудно и я думал отклонить от себя эту неприятную работу. Я топтался на месте, как на горячих угольях, и говорил, что я не могу резать, что никогда не резал, и боюсь резать, и не умею.</w:t>
      </w:r>
    </w:p>
    <w:p>
      <w:pPr>
        <w:pStyle w:val="Normal"/>
        <w:spacing w:before="0" w:after="120"/>
        <w:ind w:firstLine="708"/>
        <w:jc w:val="both"/>
        <w:rPr/>
      </w:pPr>
      <w:r>
        <w:rPr/>
        <w:t>Смотрительша сейчас рассердилась и начала вслух обижаться, что я ее не слушаюсь, начала стыдить меня, что я и курицы зарезать не могу.</w:t>
      </w:r>
    </w:p>
    <w:p>
      <w:pPr>
        <w:pStyle w:val="Normal"/>
        <w:spacing w:before="0" w:after="120"/>
        <w:ind w:firstLine="708"/>
        <w:jc w:val="both"/>
        <w:rPr/>
      </w:pPr>
      <w:r>
        <w:rPr/>
        <w:t xml:space="preserve">— </w:t>
      </w:r>
      <w:r>
        <w:rPr/>
        <w:t>Что за важность такая! — перережь ей горло, и готово, — говорит она.</w:t>
      </w:r>
    </w:p>
    <w:p>
      <w:pPr>
        <w:pStyle w:val="Normal"/>
        <w:spacing w:before="0" w:after="120"/>
        <w:ind w:firstLine="708"/>
        <w:jc w:val="both"/>
        <w:rPr/>
      </w:pPr>
      <w:r>
        <w:rPr/>
        <w:t>И я сказал: хорошо.</w:t>
      </w:r>
    </w:p>
    <w:p>
      <w:pPr>
        <w:pStyle w:val="Normal"/>
        <w:spacing w:before="0" w:after="120"/>
        <w:ind w:firstLine="708"/>
        <w:jc w:val="both"/>
        <w:rPr/>
      </w:pPr>
      <w:r>
        <w:rPr/>
        <w:t>Резать же курице горло ножом я все-таки не мог, а поймавши ее, принес туда, где кололись дрова и где лежал топор-колун, которым я колол дрова. Левой рукой я положил голову курицы на полено, а правой взял колун и ударил им ее по шее. Голова курицы отлетела и из перерубленной шеи лилась мне на руки теплая кровь.</w:t>
      </w:r>
    </w:p>
    <w:p>
      <w:pPr>
        <w:pStyle w:val="Normal"/>
        <w:spacing w:before="0" w:after="120"/>
        <w:ind w:firstLine="708"/>
        <w:jc w:val="both"/>
        <w:rPr/>
      </w:pPr>
      <w:r>
        <w:rPr/>
        <w:t>Я был в сильном волнении, сердце сильно стучало...</w:t>
      </w:r>
    </w:p>
    <w:p>
      <w:pPr>
        <w:pStyle w:val="Normal"/>
        <w:spacing w:before="0" w:after="120"/>
        <w:ind w:firstLine="708"/>
        <w:jc w:val="both"/>
        <w:rPr/>
      </w:pPr>
      <w:r>
        <w:rPr/>
        <w:t>Кому случалось убивать что-нибудь живое в первый раз, тот, наверное, переживал такое же состояние...</w:t>
      </w:r>
    </w:p>
    <w:p>
      <w:pPr>
        <w:pStyle w:val="Normal"/>
        <w:spacing w:before="0" w:after="120"/>
        <w:ind w:firstLine="708"/>
        <w:jc w:val="both"/>
        <w:rPr/>
      </w:pPr>
      <w:r>
        <w:rPr/>
        <w:t>Я не мог держать бьющуюся без головы курицу, и выпустил ее.</w:t>
      </w:r>
    </w:p>
    <w:p>
      <w:pPr>
        <w:pStyle w:val="Normal"/>
        <w:spacing w:before="0" w:after="120"/>
        <w:ind w:firstLine="708"/>
        <w:jc w:val="both"/>
        <w:rPr/>
      </w:pPr>
      <w:r>
        <w:rPr/>
        <w:t>Курица была очень живучая и полетела по двору, то взлетая вверх, то трепля крыльями по земле.</w:t>
      </w:r>
    </w:p>
    <w:p>
      <w:pPr>
        <w:pStyle w:val="Normal"/>
        <w:spacing w:before="0" w:after="120"/>
        <w:ind w:firstLine="708"/>
        <w:jc w:val="both"/>
        <w:rPr/>
      </w:pPr>
      <w:r>
        <w:rPr/>
        <w:t>Двор же одной стороной прилегал к дому, в котором жил смотритель, и два окна которого выходили во двор. Как-то случилось так, что обезглавленная курица прилетела к дому и здесь, против окон, продолжались ее страдания, вспархиванья, кувырканья и трепетанья крыльями по земле.</w:t>
      </w:r>
    </w:p>
    <w:p>
      <w:pPr>
        <w:pStyle w:val="Normal"/>
        <w:spacing w:before="0" w:after="120"/>
        <w:ind w:firstLine="708"/>
        <w:jc w:val="both"/>
        <w:rPr/>
      </w:pPr>
      <w:r>
        <w:rPr/>
        <w:t>Я стоял около плахи и тяжело дыша смотрел на курицу, а из окна эту сцену увидала жена смотрителя и сейчас же побежала к мужу, прося его пробрать меня хорошенько за то, что я пустил летать по двору безголовую курицу, вид которой ее очень расстраивал.</w:t>
      </w:r>
    </w:p>
    <w:p>
      <w:pPr>
        <w:pStyle w:val="Normal"/>
        <w:spacing w:before="0" w:after="120"/>
        <w:ind w:firstLine="708"/>
        <w:jc w:val="both"/>
        <w:rPr/>
      </w:pPr>
      <w:r>
        <w:rPr/>
        <w:t>Смотритель сейчас же вышел, но не ругал меня, а только сказал: "зачем же ты пустил летать по двору курицу без головы!? Барыня увидала ее и теперь опять расстроилась и будет больна.</w:t>
      </w:r>
    </w:p>
    <w:p>
      <w:pPr>
        <w:pStyle w:val="Normal"/>
        <w:spacing w:before="0" w:after="120"/>
        <w:ind w:firstLine="708"/>
        <w:jc w:val="both"/>
        <w:rPr/>
      </w:pPr>
      <w:r>
        <w:rPr/>
        <w:t>Через несколько лет после описанного случая с курицей я поступил рабочим на кухню в вагон-ресторан, обращающийся между Одессой и Петербургом. Здесь, кроме прочих кухонных работ, вменялось мне в обязанность чистить и потрошить рыбу.</w:t>
      </w:r>
    </w:p>
    <w:p>
      <w:pPr>
        <w:pStyle w:val="Normal"/>
        <w:spacing w:before="0" w:after="120"/>
        <w:ind w:firstLine="708"/>
        <w:jc w:val="both"/>
        <w:rPr/>
      </w:pPr>
      <w:r>
        <w:rPr/>
        <w:t>В Одессе часто приносили помногу живой рыбы, камбалы и бычков, которую надо было сейчас же чистить и потрошить.</w:t>
      </w:r>
    </w:p>
    <w:p>
      <w:pPr>
        <w:pStyle w:val="Normal"/>
        <w:spacing w:before="0" w:after="120"/>
        <w:ind w:firstLine="708"/>
        <w:jc w:val="both"/>
        <w:rPr/>
      </w:pPr>
      <w:r>
        <w:rPr/>
        <w:t>Мне было очень противно это дело и я перечищал сам всю "уснувшую" рыбу, а чистить живую просил повара, который колол ее ножом или же просто у живой вырывал внутренности.</w:t>
      </w:r>
    </w:p>
    <w:p>
      <w:pPr>
        <w:pStyle w:val="Normal"/>
        <w:spacing w:before="0" w:after="120"/>
        <w:ind w:firstLine="708"/>
        <w:jc w:val="both"/>
        <w:rPr/>
      </w:pPr>
      <w:r>
        <w:rPr/>
        <w:t>Но всегда не напросишься других делать то, что положено делать самому, и я начал сам бить рыбу, хотя мне это было очень неприятно и противно. Но быть на кухне рабочим и не делать этой работы было невозможно, а служба эта была для меня очень выгодна в смысле хорошего заработка и в смысле легкости работы. Жалованья было 14 руб. 50 коп. в месяц и при том рублей 15 и больше дохода, кроме жалованья. Рубахи, передники и пища были тоже хозяйские. Таких выгодных мест для простых мужиков случается не много, поэтому я и дорожил этим местом и, чтобы удержать его за собой, делал противное мне – убивал рыбу.</w:t>
      </w:r>
    </w:p>
    <w:p>
      <w:pPr>
        <w:pStyle w:val="Normal"/>
        <w:spacing w:before="0" w:after="120"/>
        <w:ind w:firstLine="708"/>
        <w:jc w:val="both"/>
        <w:rPr/>
      </w:pPr>
      <w:r>
        <w:rPr/>
        <w:t>Однажды во время моей службы в этом вагоне-ресторане, я, как случалось часто и раньше, ощипывал рябчиков, из которых некоторые кишмя кишели червями. Особенно один из них настолько был полон червями, что даже между перьями было их столько, что когда я вырывал перья, руки мои покрылись, как жиром, раздавленными червями.</w:t>
      </w:r>
    </w:p>
    <w:p>
      <w:pPr>
        <w:pStyle w:val="Normal"/>
        <w:spacing w:before="0" w:after="120"/>
        <w:ind w:firstLine="708"/>
        <w:jc w:val="both"/>
        <w:rPr/>
      </w:pPr>
      <w:r>
        <w:rPr/>
        <w:t>Чувствуя сильное отвращение к червям, которых приходилось давить пальцами, я подумал, что может быть мне удастся избежать этой противной работы – ощипывать гнилого, вонючего и кишащего червями рябчика. С этой мыслью я пошел к повару и, показав ему этого рябчика, сказал: "не бросить ли его за окно?"</w:t>
      </w:r>
    </w:p>
    <w:p>
      <w:pPr>
        <w:pStyle w:val="Normal"/>
        <w:spacing w:before="0" w:after="120"/>
        <w:ind w:firstLine="708"/>
        <w:jc w:val="both"/>
        <w:rPr/>
      </w:pPr>
      <w:r>
        <w:rPr/>
        <w:t xml:space="preserve">— </w:t>
      </w:r>
      <w:r>
        <w:rPr/>
        <w:t>Что ты! — говорит повар. — Мы им угостим сегодня какого-нибудь важного барина и получим за него 90 копеек.</w:t>
      </w:r>
    </w:p>
    <w:p>
      <w:pPr>
        <w:pStyle w:val="Normal"/>
        <w:spacing w:before="0" w:after="120"/>
        <w:ind w:firstLine="708"/>
        <w:jc w:val="both"/>
        <w:rPr/>
      </w:pPr>
      <w:r>
        <w:rPr/>
        <w:t>Так и не удалось мне выбросить этого рябчика и я ощипал его, хотя и очень неприятно мне это было.</w:t>
      </w:r>
    </w:p>
    <w:p>
      <w:pPr>
        <w:pStyle w:val="Normal"/>
        <w:spacing w:before="0" w:after="120"/>
        <w:ind w:firstLine="708"/>
        <w:jc w:val="both"/>
        <w:rPr/>
      </w:pPr>
      <w:r>
        <w:rPr/>
        <w:t>В тот же день какой-то пассажир заказал изжарить рябчика помягче, немного лежалого. Повар и приготовил для него этого самого гадкого, червивого рябчика.</w:t>
      </w:r>
    </w:p>
    <w:p>
      <w:pPr>
        <w:pStyle w:val="Normal"/>
        <w:spacing w:before="0" w:after="120"/>
        <w:ind w:firstLine="708"/>
        <w:jc w:val="both"/>
        <w:rPr/>
      </w:pPr>
      <w:r>
        <w:rPr/>
        <w:t>Пассажир доел то, чего не доели черви, и не обижался.</w:t>
      </w:r>
    </w:p>
    <w:p>
      <w:pPr>
        <w:pStyle w:val="Normal"/>
        <w:spacing w:before="0" w:after="120"/>
        <w:ind w:firstLine="708"/>
        <w:jc w:val="both"/>
        <w:rPr/>
      </w:pPr>
      <w:r>
        <w:rPr/>
        <w:t xml:space="preserve">— </w:t>
      </w:r>
      <w:r>
        <w:rPr/>
        <w:t>Вот видишь, — сказал мне повар: я говорил тебе, что этого рябчика изготовим для какого-нибудь важного барина, а ты хотел его выбросить.</w:t>
      </w:r>
    </w:p>
    <w:p>
      <w:pPr>
        <w:pStyle w:val="Normal"/>
        <w:spacing w:before="0" w:after="120"/>
        <w:ind w:firstLine="708"/>
        <w:jc w:val="both"/>
        <w:rPr/>
      </w:pPr>
      <w:r>
        <w:rPr/>
        <w:t>Я, с своей стороны, только подивился, как они, эти важные господа, не поотравливаются насмерть, кушая эти гнилые, червивые трупы.</w:t>
      </w:r>
    </w:p>
    <w:p>
      <w:pPr>
        <w:pStyle w:val="Normal"/>
        <w:spacing w:before="0" w:after="120"/>
        <w:ind w:firstLine="708"/>
        <w:jc w:val="both"/>
        <w:rPr/>
      </w:pPr>
      <w:r>
        <w:rPr/>
        <w:t>Хотя, впрочем, случалось, что накормленные загнившей рыбой пассажиры заболевали животами. В таких случаях они не ходили есть в вагон-ресторан, а во время остановок поезда выходили и ели на станциях, думая, что на станциях для них наготовили свежей провизии, а оно одно и то же что в вагоне, что на станции. Содержатель буфета, закупивши провизию, хочет ее продать, но вот торговля пошла плохо и провизия залежалась и начала портиться. Повара начинают нюхать ее; нюхают, нюхают сами да еще и буфетчику дадут понюхать, и начинают готовить кушанья из испорченной провизии "на авось", говоря: "Авось сойдет". И, конечно, сходит, потому что повара кладут в кушанья сильно-пахнущие приправы, которые заглушают запах испорченной провизии.</w:t>
      </w:r>
    </w:p>
    <w:p>
      <w:pPr>
        <w:pStyle w:val="Normal"/>
        <w:spacing w:before="0" w:after="120"/>
        <w:ind w:firstLine="708"/>
        <w:jc w:val="both"/>
        <w:rPr/>
      </w:pPr>
      <w:r>
        <w:rPr/>
        <w:t>Весной, когда земля еще не успевала высохнуть и поезд не поднимал на ходу удушливой пыли, а поля, луга и деревья покрывались зеленью, особенно весело было ездить и работать на кухне в вагоне-ресторане.</w:t>
      </w:r>
    </w:p>
    <w:p>
      <w:pPr>
        <w:pStyle w:val="Normal"/>
        <w:spacing w:before="0" w:after="120"/>
        <w:ind w:firstLine="708"/>
        <w:jc w:val="both"/>
        <w:rPr/>
      </w:pPr>
      <w:r>
        <w:rPr/>
        <w:t>Но не одно приятное приносила мне весна, — были и неприятности, из которых самая главная была та, что весной начинали торговать цыплятами, которых каждый раз по приезде в Одессу закупали в среднем штук по 50. Мне вменялось в обязанность резать их, обваривать кипятком, ощипывать и потрошить.</w:t>
      </w:r>
    </w:p>
    <w:p>
      <w:pPr>
        <w:pStyle w:val="Normal"/>
        <w:spacing w:before="0" w:after="120"/>
        <w:ind w:firstLine="708"/>
        <w:jc w:val="both"/>
        <w:rPr/>
      </w:pPr>
      <w:r>
        <w:rPr/>
        <w:t>Как ни противно было мне ощипывать гнилых рябчиков, но это было мне гораздо легче, чем резать цыплят.</w:t>
      </w:r>
    </w:p>
    <w:p>
      <w:pPr>
        <w:pStyle w:val="Normal"/>
        <w:spacing w:before="0" w:after="120"/>
        <w:ind w:firstLine="708"/>
        <w:jc w:val="both"/>
        <w:rPr/>
      </w:pPr>
      <w:r>
        <w:rPr/>
        <w:t>В первое лето я с помощью всяких уверток и услуг поварам избегал этой работы и ее за меня исполнял младший повар. Но на другую весну повара были другие, которые не хотели иметь дела с цыплятами, и передо мною встал вопрос: или рассчитаться или служить и резать цыплят.</w:t>
      </w:r>
    </w:p>
    <w:p>
      <w:pPr>
        <w:pStyle w:val="Normal"/>
        <w:spacing w:before="0" w:after="120"/>
        <w:ind w:firstLine="708"/>
        <w:jc w:val="both"/>
        <w:rPr/>
      </w:pPr>
      <w:r>
        <w:rPr/>
        <w:t>Оставлять такое выгодное место было очень жаль и я, выпив порядком для смелости, брал полено и кухонным секачом рубил на нем головы цыплятам и обезглавленных кидал в большой котел, закрытый сковородой, чтобы они не разлетались по сторонам и не забрызгивали кровью моего белого передника.</w:t>
      </w:r>
    </w:p>
    <w:p>
      <w:pPr>
        <w:pStyle w:val="Normal"/>
        <w:spacing w:before="0" w:after="120"/>
        <w:ind w:firstLine="708"/>
        <w:jc w:val="both"/>
        <w:rPr/>
      </w:pPr>
      <w:r>
        <w:rPr/>
        <w:t>Это делалось всегда в вагонном парке, где во время стоянки ночевал вагон-ресторан.</w:t>
      </w:r>
    </w:p>
    <w:p>
      <w:pPr>
        <w:pStyle w:val="Normal"/>
        <w:spacing w:before="0" w:after="120"/>
        <w:ind w:firstLine="708"/>
        <w:jc w:val="both"/>
        <w:rPr/>
      </w:pPr>
      <w:r>
        <w:rPr/>
        <w:t>Почти каждый раз мне приходилось рубить цыплят в то время, когда рабочие, работающие в парке, или шли на работу, или уже работали, и некоторые из них кричали мне: "палач"!</w:t>
      </w:r>
    </w:p>
    <w:p>
      <w:pPr>
        <w:pStyle w:val="Normal"/>
        <w:spacing w:before="0" w:after="120"/>
        <w:ind w:firstLine="708"/>
        <w:jc w:val="both"/>
        <w:rPr/>
      </w:pPr>
      <w:r>
        <w:rPr/>
        <w:t>Мне и без того была противна эта работа, которую рабочие сравнивали с делом палача, но я думал, что хотя она мне и противна, но нужно же ее кому-нибудь делать.</w:t>
      </w:r>
    </w:p>
    <w:p>
      <w:pPr>
        <w:pStyle w:val="Normal"/>
        <w:spacing w:before="0" w:after="120"/>
        <w:ind w:firstLine="708"/>
        <w:jc w:val="both"/>
        <w:rPr/>
      </w:pPr>
      <w:r>
        <w:rPr/>
        <w:t>Я не мог и подумать, что эту работу исполнять грех, а потому до времени для храбрости и чтобы заглушить в себе отвращенье к этому делу, пил и продолжал убивать.</w:t>
      </w:r>
    </w:p>
    <w:p>
      <w:pPr>
        <w:pStyle w:val="Normal"/>
        <w:spacing w:before="0" w:after="120"/>
        <w:ind w:firstLine="708"/>
        <w:jc w:val="both"/>
        <w:rPr/>
      </w:pPr>
      <w:r>
        <w:rPr/>
        <w:t>Летом 1906 года мне случилось познакомиться с книжками Л.Н. Толстого. Я читал их с увлечением, с каким раньше не читал ни одной книги. Книги эти перевернули все мое мировоззрение.</w:t>
      </w:r>
    </w:p>
    <w:p>
      <w:pPr>
        <w:pStyle w:val="Normal"/>
        <w:spacing w:before="0" w:after="120"/>
        <w:ind w:firstLine="708"/>
        <w:jc w:val="both"/>
        <w:rPr/>
      </w:pPr>
      <w:r>
        <w:rPr/>
        <w:t>Между прочими сочинениями Л.Н. Толстого, я стал читать и "Первую ступень". Читая эту книжечку, я понял, что мое отвращение к убийству животных есть указание природы на то, что убивать что бы то ни было нельзя.</w:t>
      </w:r>
    </w:p>
    <w:p>
      <w:pPr>
        <w:pStyle w:val="Normal"/>
        <w:spacing w:before="0" w:after="120"/>
        <w:ind w:firstLine="708"/>
        <w:jc w:val="both"/>
        <w:rPr/>
      </w:pPr>
      <w:r>
        <w:rPr/>
        <w:t>Тут я решил, что не буду больше ни убивать животных в пищу, ни есть их.</w:t>
      </w:r>
    </w:p>
    <w:p>
      <w:pPr>
        <w:pStyle w:val="Normal"/>
        <w:spacing w:before="0" w:after="120"/>
        <w:ind w:firstLine="708"/>
        <w:jc w:val="both"/>
        <w:rPr/>
      </w:pPr>
      <w:r>
        <w:rPr/>
        <w:t>Выгодная служба в вагоне-ресторане потеряла для меня цену и была оставлена мною навсегда.</w:t>
      </w:r>
    </w:p>
    <w:p>
      <w:pPr>
        <w:pStyle w:val="Normal"/>
        <w:spacing w:before="0" w:after="120"/>
        <w:ind w:firstLine="708"/>
        <w:jc w:val="both"/>
        <w:rPr/>
      </w:pPr>
      <w:r>
        <w:rPr/>
        <w:t>Раньше мне было страшно и подумать, что я буду делать, если потеряю место в вагоне-ресторане, где случалось вырабатывать – считая жалованье и другие доходы – до 47 руб. в месяц. На поденной же работе на железной дороге я с большим трудом мог заработать самое большее 12 руб. в месяц, в среднем же за год никак не мог заработать больше 75 рублей. Без заработка же я не мог тогда поддерживать свое маленькое хозяйство. Да, впрочем, и теперь тоже не могу, хотя теперь домашние расходы сокращены до 2-3 руб. в месяц.</w:t>
      </w:r>
    </w:p>
    <w:p>
      <w:pPr>
        <w:pStyle w:val="Normal"/>
        <w:spacing w:before="0" w:after="120"/>
        <w:ind w:firstLine="708"/>
        <w:jc w:val="both"/>
        <w:rPr/>
      </w:pPr>
      <w:r>
        <w:rPr/>
        <w:t>Оставивши кухню, я начал дома привыкать питаться растительной и молочной пищей. Но сначала я по временам чувствовал слабость, а иногда соблазнялся и съедал кусочек жареной свинины.</w:t>
      </w:r>
    </w:p>
    <w:p>
      <w:pPr>
        <w:pStyle w:val="Normal"/>
        <w:spacing w:before="0" w:after="120"/>
        <w:ind w:firstLine="708"/>
        <w:jc w:val="both"/>
        <w:rPr/>
      </w:pPr>
      <w:r>
        <w:rPr/>
        <w:t>Так продолжалось до конца 1906 года, с начала же 1907 года я уже не возвращался к мясу, рыбы тоже почти не ел, только изредка употреблял ее, как приправу к пище, до осени 1907 года.</w:t>
      </w:r>
    </w:p>
    <w:p>
      <w:pPr>
        <w:pStyle w:val="Normal"/>
        <w:spacing w:before="0" w:after="120"/>
        <w:ind w:firstLine="708"/>
        <w:jc w:val="both"/>
        <w:rPr/>
      </w:pPr>
      <w:r>
        <w:rPr/>
        <w:t>Много было у меня неприятностей с матерью и женой из-за того, что им хотелось, чтобы насчет пищи все было по-старому. Сначала я им не препятствовал есть свинину и рыбу, но сказал, чтобы они, если хотят есть животных, пусть едят тайно от детей.</w:t>
      </w:r>
    </w:p>
    <w:p>
      <w:pPr>
        <w:pStyle w:val="Normal"/>
        <w:spacing w:before="0" w:after="120"/>
        <w:ind w:firstLine="708"/>
        <w:jc w:val="both"/>
        <w:rPr/>
      </w:pPr>
      <w:r>
        <w:rPr/>
        <w:t>Потом я узнал, что они тайно от меня дают детям сало и рыбу; тогда я перестал давать им и те немногие копейки, которые раньше давал на сало и рыбу.</w:t>
      </w:r>
    </w:p>
    <w:p>
      <w:pPr>
        <w:pStyle w:val="Normal"/>
        <w:spacing w:before="0" w:after="120"/>
        <w:ind w:firstLine="708"/>
        <w:jc w:val="both"/>
        <w:rPr/>
      </w:pPr>
      <w:r>
        <w:rPr/>
        <w:t>Таким образом мясная и рыбная пища были изгнаны из дому. Конечно, расход на пищу от этого не уменьшился, только деньги шли на другие предметы питания, главным образом на растительное масло.</w:t>
      </w:r>
    </w:p>
    <w:p>
      <w:pPr>
        <w:pStyle w:val="Normal"/>
        <w:spacing w:before="0" w:after="120"/>
        <w:ind w:firstLine="708"/>
        <w:jc w:val="both"/>
        <w:rPr/>
      </w:pPr>
      <w:r>
        <w:rPr/>
        <w:t>Теперь мой старший мальчик (ему теперь семь с половиной лет) — убежденный вегетарианец. Он быстро поддался моему влиянию и перестал есть мясо почти одновременно со мной. Но девочка, которой теперь четыре с половиной года, поддалась больше влиянию матери, и я думаю, что если бы ей представился случай, она так же, как ее мать и бабушка, не отказалась бы от мясной пищи.</w:t>
      </w:r>
    </w:p>
    <w:p>
      <w:pPr>
        <w:pStyle w:val="Normal"/>
        <w:spacing w:before="0" w:after="120"/>
        <w:ind w:firstLine="708"/>
        <w:jc w:val="both"/>
        <w:rPr/>
      </w:pPr>
      <w:r>
        <w:rPr/>
        <w:t>До моей службы в буфете на станции Фастов и в вагоне-ресторане я почти не имел случая наедаться досыта мяса, а мне казалось, что в мясной пище заключается источник силы и здоровья, а следовательно, и счастья. А потому, попав на службу в буфет, я, как голодная собака, набросился на всякие, какие попадались под руку, обрезки и объедки мяса, ветчины и рыбы и думал, что, если буду есть много всего этого, то буду жирнее и сильнее.</w:t>
      </w:r>
    </w:p>
    <w:p>
      <w:pPr>
        <w:pStyle w:val="Normal"/>
        <w:spacing w:before="0" w:after="120"/>
        <w:ind w:firstLine="708"/>
        <w:jc w:val="both"/>
        <w:rPr/>
      </w:pPr>
      <w:r>
        <w:rPr/>
        <w:t>В народе держится заблуждение, что водка, вино и пиво тоже очень укрепляют человеческое тело и я разделял это заблуждение. А тут как раз была возможность пить водку, вино, пиво, добываемые разными путями из буфета и погреба.</w:t>
      </w:r>
    </w:p>
    <w:p>
      <w:pPr>
        <w:pStyle w:val="Normal"/>
        <w:spacing w:before="0" w:after="120"/>
        <w:ind w:firstLine="708"/>
        <w:jc w:val="both"/>
        <w:rPr/>
      </w:pPr>
      <w:r>
        <w:rPr/>
        <w:t>Но сколько я ни ел мясной пищи и сколько ни пил спиртных напитков, от которых ожидал для себя так много добра, кроме вреда, ничего от этого не видел.</w:t>
      </w:r>
    </w:p>
    <w:p>
      <w:pPr>
        <w:pStyle w:val="Normal"/>
        <w:spacing w:before="0" w:after="120"/>
        <w:ind w:firstLine="708"/>
        <w:jc w:val="both"/>
        <w:rPr/>
      </w:pPr>
      <w:r>
        <w:rPr/>
        <w:t>Служа рабочим в буфете, я так привык к водке, что не выпив утром с полбутылки, или по крайней мере чайного стакана ее, я не мог начать работать: во всем теле чувствовалась какая-то вялость, руки висели, как плети. Но как только я выпивал водки, сейчас же делался бодрым и сильным. Но для поддержания этой искусственной бодрости и силы нужно было пить и пить. И я пил все, что не допивали пассажиры, что можно было выпросить у буфетчика и то, что можно было украсть из буфета или из винного погреба. А если такими путями не удавалось достать выпить, то я покупал выпивку в буфете третьего класса.</w:t>
      </w:r>
    </w:p>
    <w:p>
      <w:pPr>
        <w:pStyle w:val="Normal"/>
        <w:spacing w:before="0" w:after="120"/>
        <w:ind w:firstLine="708"/>
        <w:jc w:val="both"/>
        <w:rPr/>
      </w:pPr>
      <w:r>
        <w:rPr/>
        <w:t>Много перемучился я потом, пока отстал от пьянства.</w:t>
      </w:r>
    </w:p>
    <w:p>
      <w:pPr>
        <w:pStyle w:val="Normal"/>
        <w:spacing w:before="0" w:after="120"/>
        <w:ind w:firstLine="708"/>
        <w:jc w:val="both"/>
        <w:rPr/>
      </w:pPr>
      <w:r>
        <w:rPr/>
        <w:t>Табак курить я приучился тоже в буфете, но не ради здоровья, а так просто, на других глядя.</w:t>
      </w:r>
    </w:p>
    <w:p>
      <w:pPr>
        <w:pStyle w:val="Normal"/>
        <w:spacing w:before="0" w:after="120"/>
        <w:ind w:firstLine="708"/>
        <w:jc w:val="both"/>
        <w:rPr/>
      </w:pPr>
      <w:r>
        <w:rPr/>
        <w:t>Однажды, когда я уже не служил в вагоне-ресторане и обходился без мясной пищи и всяких спиртных напитков, но не мог вытерпеть без курения, я молотил дома рожь; мой мальчик был со мною и мы разговаривали с ним.</w:t>
      </w:r>
    </w:p>
    <w:p>
      <w:pPr>
        <w:pStyle w:val="Normal"/>
        <w:spacing w:before="0" w:after="120"/>
        <w:ind w:firstLine="708"/>
        <w:jc w:val="both"/>
        <w:rPr/>
      </w:pPr>
      <w:r>
        <w:rPr/>
        <w:t>Он говорил, что будет делать, когда вырастет и перечислял разные крестьянские работы: "орать сеять, сажать, полоть, собирать, молотить, веять, молоть"... и т.д.</w:t>
      </w:r>
    </w:p>
    <w:p>
      <w:pPr>
        <w:pStyle w:val="Normal"/>
        <w:spacing w:before="0" w:after="120"/>
        <w:ind w:firstLine="708"/>
        <w:jc w:val="both"/>
        <w:rPr/>
      </w:pPr>
      <w:r>
        <w:rPr/>
        <w:t>Я объяснял ему пользу всего этого, давая таким образом понять, как поддерживать жизнь своим трудом.</w:t>
      </w:r>
    </w:p>
    <w:p>
      <w:pPr>
        <w:pStyle w:val="Normal"/>
        <w:spacing w:before="0" w:after="120"/>
        <w:ind w:firstLine="708"/>
        <w:jc w:val="both"/>
        <w:rPr/>
      </w:pPr>
      <w:r>
        <w:rPr/>
        <w:t>Обмолотив несколько снопов, я садился на сноп и, сделав папиросу, курил, разговаривая с мальчиком, который смотрел на меня и что-то думал.</w:t>
      </w:r>
    </w:p>
    <w:p>
      <w:pPr>
        <w:pStyle w:val="Normal"/>
        <w:spacing w:before="0" w:after="120"/>
        <w:ind w:firstLine="708"/>
        <w:jc w:val="both"/>
        <w:rPr/>
      </w:pPr>
      <w:r>
        <w:rPr/>
        <w:t>Вдруг он сказал: "Як я виросту, то й курить буду".</w:t>
      </w:r>
    </w:p>
    <w:p>
      <w:pPr>
        <w:pStyle w:val="Normal"/>
        <w:spacing w:before="0" w:after="120"/>
        <w:ind w:firstLine="708"/>
        <w:jc w:val="both"/>
        <w:rPr/>
      </w:pPr>
      <w:r>
        <w:rPr/>
        <w:t>Я был поражен его словами, так как уже знал, что курить не нужно, но курил по привычке.</w:t>
      </w:r>
    </w:p>
    <w:p>
      <w:pPr>
        <w:pStyle w:val="Normal"/>
        <w:spacing w:before="0" w:after="120"/>
        <w:ind w:firstLine="708"/>
        <w:jc w:val="both"/>
        <w:rPr/>
      </w:pPr>
      <w:r>
        <w:rPr/>
        <w:t>Я начал говорить ему, что курить нехорошо, что нельзя курить.</w:t>
      </w:r>
    </w:p>
    <w:p>
      <w:pPr>
        <w:pStyle w:val="Normal"/>
        <w:spacing w:before="0" w:after="120"/>
        <w:ind w:firstLine="708"/>
        <w:jc w:val="both"/>
        <w:rPr/>
      </w:pPr>
      <w:r>
        <w:rPr/>
        <w:t>А он говорит: "а ты зачем куришь?"</w:t>
      </w:r>
    </w:p>
    <w:p>
      <w:pPr>
        <w:pStyle w:val="Normal"/>
        <w:spacing w:before="0" w:after="120"/>
        <w:ind w:firstLine="708"/>
        <w:jc w:val="both"/>
        <w:rPr/>
      </w:pPr>
      <w:r>
        <w:rPr/>
        <w:t>Я сказал, что больше не буду.</w:t>
      </w:r>
    </w:p>
    <w:p>
      <w:pPr>
        <w:pStyle w:val="Normal"/>
        <w:spacing w:before="0" w:after="120"/>
        <w:ind w:firstLine="708"/>
        <w:jc w:val="both"/>
        <w:rPr/>
      </w:pPr>
      <w:r>
        <w:rPr/>
        <w:t xml:space="preserve">— </w:t>
      </w:r>
      <w:r>
        <w:rPr/>
        <w:t>А где ты денешь табак и бумажку? — спросил он.</w:t>
      </w:r>
    </w:p>
    <w:p>
      <w:pPr>
        <w:pStyle w:val="Normal"/>
        <w:spacing w:before="0" w:after="120"/>
        <w:ind w:firstLine="708"/>
        <w:jc w:val="both"/>
        <w:rPr/>
      </w:pPr>
      <w:r>
        <w:rPr/>
        <w:t>Я взял махорку и рассыпал ее по двору, а бумажку отдал ему на игрушку.</w:t>
      </w:r>
    </w:p>
    <w:p>
      <w:pPr>
        <w:pStyle w:val="Normal"/>
        <w:spacing w:before="0" w:after="120"/>
        <w:ind w:firstLine="708"/>
        <w:jc w:val="both"/>
        <w:rPr/>
      </w:pPr>
      <w:r>
        <w:rPr/>
        <w:t>Он и теперь думает, что я не курю с тех пор, но я тогда долго не вытерпел без курения, опять купил махорки и курил еще, наверное, года полтора, но тайно от детей.</w:t>
      </w:r>
    </w:p>
    <w:p>
      <w:pPr>
        <w:pStyle w:val="Normal"/>
        <w:spacing w:before="0" w:after="120"/>
        <w:ind w:firstLine="708"/>
        <w:jc w:val="both"/>
        <w:rPr/>
      </w:pPr>
      <w:r>
        <w:rPr/>
        <w:t>С 1909 года с 7-го июня я с большим усилием оставил курение и теперь ко всему этому чувствую отвращение.</w:t>
      </w:r>
    </w:p>
    <w:p>
      <w:pPr>
        <w:pStyle w:val="Normal"/>
        <w:spacing w:before="0" w:after="120"/>
        <w:ind w:firstLine="708"/>
        <w:jc w:val="both"/>
        <w:rPr/>
      </w:pPr>
      <w:r>
        <w:rPr/>
        <w:t>Все это произошло не потому, что я сделался вегетарианцем, а потому, что в этом отношении у меня изменилось сознание, сообразно с которым я и старался согласовать свои поступки.</w:t>
      </w:r>
    </w:p>
    <w:p>
      <w:pPr>
        <w:pStyle w:val="Normal"/>
        <w:spacing w:before="0" w:after="120"/>
        <w:ind w:firstLine="708"/>
        <w:jc w:val="both"/>
        <w:rPr/>
      </w:pPr>
      <w:r>
        <w:rPr/>
        <w:t>Не подумайте, что я думаю, будто уже согласовал все свои поступки со своим духовным сознанием тем, что не ем мяса, не пью, не курю: напротив, сознание изменилось, а я, за самым малым исключением, остался все тот же. Но я не упоминаю здесь о том, над чем еще надо делать усилия, чтобы не делать противного совести, потому что и не смогу всего описать – так много бывает всего в жизни человеческой.</w:t>
      </w:r>
    </w:p>
    <w:p>
      <w:pPr>
        <w:pStyle w:val="Normal"/>
        <w:spacing w:before="0" w:after="120"/>
        <w:ind w:firstLine="708"/>
        <w:jc w:val="both"/>
        <w:rPr/>
      </w:pPr>
      <w:r>
        <w:rPr/>
        <w:t>Начитался я книжек о разном житейском и многое из читанного, можно сказать, изменило меня. Я остался тот, да не тот, что был раньше, а потому я думал, что стоит давать каждому грамотному хорошие книжки, и он сейчас же примет все напечатанное в них. Поэтому в первое время я, кстати и некстати, говорил встречному и поперечному о тех книгах, что произвели на меня такое впечатление и изменили мое понимание жизни, и всем, кто заявлял, что хочет прочитать эти книги, доставлял их сам на дом бесплатно.</w:t>
      </w:r>
    </w:p>
    <w:p>
      <w:pPr>
        <w:pStyle w:val="Normal"/>
        <w:spacing w:before="0" w:after="120"/>
        <w:ind w:firstLine="708"/>
        <w:jc w:val="both"/>
        <w:rPr/>
      </w:pPr>
      <w:r>
        <w:rPr/>
        <w:t>Некоторые читатели читали, читали те книги, что я им носил, да так их и зачитывали на тот свет, так что, когда я приходил, чтобы забрать прочитанные книги обратно, мне говорили, что их уже нет: или дети изорвали, или кто-нибудь взял, и его уже нет – уехал. А то был и такой случай: люди, которым была доверена очень ценная для меня книга, сказали мне, что даже не знают, куда она делась из их квартиры.</w:t>
      </w:r>
    </w:p>
    <w:p>
      <w:pPr>
        <w:pStyle w:val="Normal"/>
        <w:spacing w:before="0" w:after="120"/>
        <w:ind w:firstLine="708"/>
        <w:jc w:val="both"/>
        <w:rPr/>
      </w:pPr>
      <w:r>
        <w:rPr/>
        <w:t>Это показало мне, что такие люди могут только говорить о чем-нибудь, а на деле это не имеет для них никакого значения и к книгам они относятся без всякого внимания.</w:t>
      </w:r>
    </w:p>
    <w:p>
      <w:pPr>
        <w:pStyle w:val="Normal"/>
        <w:spacing w:before="0" w:after="120"/>
        <w:ind w:firstLine="708"/>
        <w:jc w:val="both"/>
        <w:rPr/>
      </w:pPr>
      <w:r>
        <w:rPr/>
        <w:t>Не буду говорить об этом, подробнее скажу только, что подобные случаи убедили меня, что невозможно, да и бесполезно навязывать каждому хотя бы и самые лучшие книги. Конечно, если человек очень интересуется каким-нибудь вопросом, то должно дать ему прочитать книгу, в которой выясняется интересующий его вопрос.</w:t>
      </w:r>
    </w:p>
    <w:p>
      <w:pPr>
        <w:pStyle w:val="Normal"/>
        <w:spacing w:before="0" w:after="120"/>
        <w:ind w:firstLine="708"/>
        <w:jc w:val="both"/>
        <w:rPr/>
      </w:pPr>
      <w:r>
        <w:rPr/>
        <w:t>В. Булгаков писал в "Вегетарианском Обозрении", что когда он начал вегетарианствовать, к нему сейчас же присоединилось несколько молодых людей из учащейся молодежи, а я в этом отношении не имею никакого успеха.</w:t>
      </w:r>
    </w:p>
    <w:p>
      <w:pPr>
        <w:pStyle w:val="Normal"/>
        <w:spacing w:before="0" w:after="120"/>
        <w:ind w:firstLine="708"/>
        <w:jc w:val="both"/>
        <w:rPr/>
      </w:pPr>
      <w:r>
        <w:rPr/>
        <w:t>Вот уж скоро 5 лет, как я стал иначе понимать себя и свое отношение к окружающему меня миру, чем понимал прежде, и в этом не имел в своей среде единомышленников, за исключением разве одного человека, соглашавшегося со мной и сочувствовавшего мне.</w:t>
      </w:r>
    </w:p>
    <w:p>
      <w:pPr>
        <w:pStyle w:val="Normal"/>
        <w:spacing w:before="0" w:after="120"/>
        <w:ind w:firstLine="708"/>
        <w:jc w:val="both"/>
        <w:rPr/>
      </w:pPr>
      <w:r>
        <w:rPr/>
        <w:t>Но то для меня не важно, что от меня не зависит; и то для меня ничего не значит, если бы и все люди были противного моему понимания жизни. В таком случае они могут делать мне неприятности, но я буду тем, чем есть.</w:t>
      </w:r>
    </w:p>
    <w:p>
      <w:pPr>
        <w:pStyle w:val="Normal"/>
        <w:spacing w:before="0" w:after="120"/>
        <w:ind w:firstLine="708"/>
        <w:jc w:val="both"/>
        <w:rPr/>
      </w:pPr>
      <w:r>
        <w:rPr/>
        <w:t>Только прошу вас, не подумайте, что я по моим понятиям что-нибудь особенное. Я ничего особенного из себя не представляю, а такой же мужик-крестьянин, живущий на селе в своей хате и старающийся делать то, что считаю полезным для себя и для людей.</w:t>
      </w:r>
    </w:p>
    <w:p>
      <w:pPr>
        <w:pStyle w:val="Normal"/>
        <w:spacing w:before="0" w:after="120"/>
        <w:ind w:firstLine="708"/>
        <w:jc w:val="both"/>
        <w:rPr/>
      </w:pPr>
      <w:r>
        <w:rPr/>
        <w:t>Писать я не мастер да и не люблю этого занятия, а потому сейчас закончу свое писанье.</w:t>
      </w:r>
    </w:p>
    <w:p>
      <w:pPr>
        <w:pStyle w:val="Normal"/>
        <w:spacing w:before="0" w:after="120"/>
        <w:ind w:firstLine="708"/>
        <w:jc w:val="both"/>
        <w:rPr/>
      </w:pPr>
      <w:r>
        <w:rPr/>
        <w:t>Сначала я хотел еще кое-что написать, но пока довольно – не хочу больше сидеть.</w:t>
      </w:r>
    </w:p>
    <w:p>
      <w:pPr>
        <w:pStyle w:val="Normal"/>
        <w:spacing w:before="0" w:after="120"/>
        <w:jc w:val="both"/>
        <w:rPr/>
      </w:pPr>
      <w:r>
        <w:rPr/>
        <w:t>Крестьянин Павел Салиенко</w:t>
      </w:r>
    </w:p>
    <w:p>
      <w:pPr>
        <w:pStyle w:val="Normal"/>
        <w:spacing w:before="0" w:after="120"/>
        <w:jc w:val="both"/>
        <w:rPr/>
      </w:pPr>
      <w:r>
        <w:rPr/>
      </w:r>
    </w:p>
    <w:p>
      <w:pPr>
        <w:pStyle w:val="Normal"/>
        <w:spacing w:before="0" w:after="120"/>
        <w:jc w:val="both"/>
        <w:rPr>
          <w:b/>
          <w:b/>
        </w:rPr>
      </w:pPr>
      <w:r>
        <w:rPr>
          <w:b/>
        </w:rPr>
        <w:t>ВО.4.1911 Несколько слов о Константине Моэс-Оскрагелло</w:t>
      </w:r>
    </w:p>
    <w:p>
      <w:pPr>
        <w:pStyle w:val="Normal"/>
        <w:spacing w:before="0" w:after="120"/>
        <w:ind w:firstLine="708"/>
        <w:jc w:val="both"/>
        <w:rPr/>
      </w:pPr>
      <w:r>
        <w:rPr/>
        <w:t>Я познакомился лично с Константином Моэсом</w:t>
      </w:r>
      <w:r>
        <w:rPr>
          <w:rStyle w:val="EndnoteCharacters"/>
          <w:rStyle w:val="EndnoteAnchor"/>
        </w:rPr>
        <w:endnoteReference w:id="36"/>
      </w:r>
      <w:r>
        <w:rPr/>
        <w:t xml:space="preserve"> в 70 годах. Помню, что я тогда еще учился в Дерптском Университете и на летние каникулы приезжал к моим родителям, в имение Злоторию, Ломжинской губернии, в 12 верстах от г. Белостока. В то время Константин Моэс, проживая тогда в Варшаве, посещал, от времени до времени, своего родного брата, покойного Альфреда, владельца имения Новоселки, в 3 верстах от нашего имения Злотории.</w:t>
      </w:r>
    </w:p>
    <w:p>
      <w:pPr>
        <w:pStyle w:val="Normal"/>
        <w:spacing w:before="0" w:after="120"/>
        <w:ind w:firstLine="708"/>
        <w:jc w:val="both"/>
        <w:rPr/>
      </w:pPr>
      <w:r>
        <w:rPr/>
        <w:t>Второй брат Константина Моэса – это владелец известной фабрики сукна и трико в местечке Хорощ, Гродненской губернии в 10 верстах от г. Белостока и в 2 верстах от Злотории.</w:t>
      </w:r>
    </w:p>
    <w:p>
      <w:pPr>
        <w:pStyle w:val="Normal"/>
        <w:spacing w:before="0" w:after="120"/>
        <w:ind w:firstLine="708"/>
        <w:jc w:val="both"/>
        <w:rPr/>
      </w:pPr>
      <w:r>
        <w:rPr/>
        <w:t>Эта фабрика осталась в наследство после смерти ах отца – Августа Моэса.</w:t>
      </w:r>
    </w:p>
    <w:p>
      <w:pPr>
        <w:pStyle w:val="Normal"/>
        <w:spacing w:before="0" w:after="120"/>
        <w:ind w:firstLine="708"/>
        <w:jc w:val="both"/>
        <w:rPr/>
      </w:pPr>
      <w:r>
        <w:rPr/>
        <w:t>Фирма Августа Моэса</w:t>
      </w:r>
      <w:r>
        <w:rPr>
          <w:rStyle w:val="EndnoteCharacters"/>
          <w:rStyle w:val="EndnoteAnchor"/>
        </w:rPr>
        <w:endnoteReference w:id="37"/>
      </w:r>
      <w:r>
        <w:rPr/>
        <w:t>, как владельца одной из лучших и крупнейших фабрик сукна и трико, известна во всей России, особенно торговцам мануфактурными товарами. Фамилия Оскрагелло, которую принял покойный Константин, как дополнение к своей семейной фамилии, литовского происхождения и принадлежала когда-то известному на Литве своими военными подвигами геройскому семейству.</w:t>
      </w:r>
    </w:p>
    <w:p>
      <w:pPr>
        <w:pStyle w:val="Normal"/>
        <w:spacing w:before="0" w:after="120"/>
        <w:ind w:firstLine="708"/>
        <w:jc w:val="both"/>
        <w:rPr/>
      </w:pPr>
      <w:r>
        <w:rPr/>
        <w:t>Константин Моэс-Оскрагелло отличался всегда усердием в занятиях научными вопросами, много читал и много работал. В то время, когда я с ним познакомился, т.е. около 1876 года, он еще не носил старославянской одежды, не был вегетарианцем и не владел еще имением "Боярово".</w:t>
      </w:r>
    </w:p>
    <w:p>
      <w:pPr>
        <w:pStyle w:val="Normal"/>
        <w:spacing w:before="0" w:after="120"/>
        <w:ind w:firstLine="708"/>
        <w:jc w:val="both"/>
        <w:rPr/>
      </w:pPr>
      <w:r>
        <w:rPr/>
        <w:t>Помню его болезненное, бледное, малокровное лицо. Помню и то, что через несколько времени после перехода его на вегетарианство бледность его лица исчезла и заменилась постоянным румянцем, тело окрепло, жировая ткань (Paniculus adiposus) увеличилась, самочувствие видимо улучшилось.</w:t>
      </w:r>
    </w:p>
    <w:p>
      <w:pPr>
        <w:pStyle w:val="Normal"/>
        <w:spacing w:before="0" w:after="120"/>
        <w:ind w:firstLine="708"/>
        <w:jc w:val="both"/>
        <w:rPr/>
      </w:pPr>
      <w:r>
        <w:rPr/>
        <w:t>К. Моэс-Оскрагелло эту перемену своего здоровья к лучшему приписывал единственно безмясной пище. Ничем другим он тогда не лечился. Я, как студент-медик, хотя и высшего курса, но поклонник только идей, проповедуемых профессорами, слушая рассказы К. Моэс-Оскрагелло о вегетарианстве, удивлялся им, и тем более удивлялся, что они были совершенно противоположны законам университетской науки.</w:t>
      </w:r>
    </w:p>
    <w:p>
      <w:pPr>
        <w:pStyle w:val="Normal"/>
        <w:spacing w:before="0" w:after="120"/>
        <w:ind w:firstLine="708"/>
        <w:jc w:val="both"/>
        <w:rPr/>
      </w:pPr>
      <w:r>
        <w:rPr/>
        <w:t>Как бы то ни было, отзывы Моэса о вегетарианстве повлияли на мой молодой ум и запечатлелись в нем довольно прочно. В настоящее время я вполне убежден, что замечательное улучшение в то время здоровья покойного К. Моэс-Оскрагелло, следует всецело приписать вегетарианству.</w:t>
      </w:r>
    </w:p>
    <w:p>
      <w:pPr>
        <w:pStyle w:val="Normal"/>
        <w:spacing w:before="0" w:after="120"/>
        <w:ind w:firstLine="708"/>
        <w:jc w:val="both"/>
        <w:rPr/>
      </w:pPr>
      <w:r>
        <w:rPr/>
        <w:t>Только через 10 лет после окончания университета я наглядно убедился в благотворном значении для организма безмясной пищи. Точно также как в тоже самое время я случайно увидел на одном из моих знакомых превосходное действие гомеопатических лекарств. С тех пор я и вегетарианец и гомеопат.</w:t>
      </w:r>
    </w:p>
    <w:p>
      <w:pPr>
        <w:pStyle w:val="Normal"/>
        <w:spacing w:before="0" w:after="120"/>
        <w:ind w:firstLine="708"/>
        <w:jc w:val="both"/>
        <w:rPr/>
      </w:pPr>
      <w:r>
        <w:rPr/>
        <w:t>Совершенно справедливо повторял К. Моэс-Оскрагелло: "Тому, что смеются над вегетарианством, удивляться нечего. Бессмысленная толпа везде, всегда и всему смеется. Не было в мире святой идеи, которая не испытала бы подобной участи. Но нам нечего смущаться. Идеи, завоевывающие сразу у общества одобрение и симпатию, наверное, мало стоят и успехи их мимолетны". Эти слова К. Моэс-Оскрагелло можно отнести как к вегетарианству, так и к гомеопатии. Обе эти идеи заслуживают полного внимания. Если проф. А.И. Воейков доказывает, что, раньше или позже, все люди принуждены будут перейти на вегетарианскую пищу, то я прибавлю, что со временем люди будут лечиться исключительно гомеопатией. Это только вопрос времени.</w:t>
      </w:r>
    </w:p>
    <w:p>
      <w:pPr>
        <w:pStyle w:val="Normal"/>
        <w:spacing w:before="0" w:after="120"/>
        <w:ind w:firstLine="708"/>
        <w:jc w:val="both"/>
        <w:rPr/>
      </w:pPr>
      <w:r>
        <w:rPr/>
        <w:t>С 1876 года я больше Константина Моэса-Оскрагелло не видел и в переписке с ним не был. Наши жизненные пути, к сожалению, разошлись, чтобы до смерти уже ни разу не встретиться.</w:t>
      </w:r>
    </w:p>
    <w:p>
      <w:pPr>
        <w:pStyle w:val="Normal"/>
        <w:spacing w:before="0" w:after="120"/>
        <w:jc w:val="both"/>
        <w:rPr/>
      </w:pPr>
      <w:r>
        <w:rPr/>
        <w:t>Д-р мед. В. Пиотровский</w:t>
      </w:r>
    </w:p>
    <w:p>
      <w:pPr>
        <w:pStyle w:val="Normal"/>
        <w:spacing w:before="0" w:after="120"/>
        <w:jc w:val="both"/>
        <w:rPr/>
      </w:pPr>
      <w:r>
        <w:rPr/>
      </w:r>
    </w:p>
    <w:p>
      <w:pPr>
        <w:pStyle w:val="Normal"/>
        <w:spacing w:before="0" w:after="120"/>
        <w:jc w:val="both"/>
        <w:rPr>
          <w:b/>
          <w:b/>
        </w:rPr>
      </w:pPr>
      <w:r>
        <w:rPr>
          <w:b/>
        </w:rPr>
        <w:t>ВО.5.1911 О вегетарианских приютах</w:t>
      </w:r>
      <w:r>
        <w:rPr>
          <w:rStyle w:val="EndnoteCharacters"/>
          <w:rStyle w:val="EndnoteAnchor"/>
          <w:b/>
        </w:rPr>
        <w:endnoteReference w:id="38"/>
      </w:r>
    </w:p>
    <w:p>
      <w:pPr>
        <w:pStyle w:val="Normal"/>
        <w:spacing w:before="0" w:after="120"/>
        <w:ind w:firstLine="708"/>
        <w:jc w:val="both"/>
        <w:rPr/>
      </w:pPr>
      <w:r>
        <w:rPr/>
        <w:t>Заимствую страничку из статьи женщины-врача Иотейко (M-me le Dr. I. Ioteyko) "L'Enfance vegetarienne". Enquete presentee au Congres Uegetarien International a Bruxelles, juin 1910.</w:t>
      </w:r>
    </w:p>
    <w:p>
      <w:pPr>
        <w:pStyle w:val="Normal"/>
        <w:spacing w:before="0" w:after="120"/>
        <w:ind w:firstLine="708"/>
        <w:jc w:val="both"/>
        <w:rPr/>
      </w:pPr>
      <w:r>
        <w:rPr/>
        <w:t>"Детский пищевой режим, говорит она, до сих пор не был предметом научного исследования; подвергался тщательной разработке только вопрос о кормлении грудного ребенка. Коль скоро ребенок вступает во второй год жизни, его стараются как можно скорее перевести на пищу взрослых, причем заботы направлены исключительно на возбуждение аппетита всевозможными способами. Никто не сознает огромного вреда, причиняемого этим пищевому тракту и нервной системе ребенка. Приучение детей к кофе, табаку, пряным, острым закускам и алкоголю является прямо преступным. Ребенок легко осваивается с пищей, несвойственной ему по природе, но из этого нельзя заключить, что она соответствует его потребностям. Сначала он, может быть, и отказывается от предлагаемого ему; от папиросы его тошнит, от алкоголя кружится голова, острые вещи ему не вкусны; но присущая детям наклонность к подражанию берет верх – его идеал делать то, что делают взрослые.</w:t>
      </w:r>
    </w:p>
    <w:p>
      <w:pPr>
        <w:pStyle w:val="Normal"/>
        <w:spacing w:before="0" w:after="120"/>
        <w:ind w:firstLine="708"/>
        <w:jc w:val="both"/>
        <w:rPr/>
      </w:pPr>
      <w:r>
        <w:rPr/>
        <w:t>Пищевой режим составляет важную часть общей гигиены, но впервые удостоился он внимания со стороны ученых в 1906 году на первом международном гигиеническом конгрессе в Париже.</w:t>
      </w:r>
    </w:p>
    <w:p>
      <w:pPr>
        <w:pStyle w:val="Normal"/>
        <w:spacing w:before="0" w:after="120"/>
        <w:ind w:firstLine="708"/>
        <w:jc w:val="both"/>
        <w:rPr/>
      </w:pPr>
      <w:r>
        <w:rPr/>
        <w:t>Вегетарианство – один из агентов физического метода лечения, в настоящее время встало на научный путь и получает все более широкое распространение среди врачей всех стран; вегетарианство, как лечебное средство, пользуется огромным кредитом и применяется в широких размерах; но, как средство профилактическое, оно лишь начинает входить в сознание врачей.</w:t>
      </w:r>
    </w:p>
    <w:p>
      <w:pPr>
        <w:pStyle w:val="Normal"/>
        <w:spacing w:before="0" w:after="120"/>
        <w:ind w:firstLine="708"/>
        <w:jc w:val="both"/>
        <w:rPr/>
      </w:pPr>
      <w:r>
        <w:rPr/>
        <w:t>Взрослому при переходе на вегетарианский режим приходится бороться с закоренелыми привычками, что требует значительной затраты силы воли. В детском же возрасте вегетарианская пища является, так сказать, естественной; она соответствует природе, инстинкту ребенка, вкусам его; ребенок ближе к природе, стоит только не извращать искусственно его наклонностей.</w:t>
      </w:r>
    </w:p>
    <w:p>
      <w:pPr>
        <w:pStyle w:val="Normal"/>
        <w:spacing w:before="0" w:after="120"/>
        <w:ind w:firstLine="708"/>
        <w:jc w:val="both"/>
        <w:rPr/>
      </w:pPr>
      <w:r>
        <w:rPr/>
        <w:t>Для взрослого вегетарианство является способом борьбы с болезнью; в детском же возрасте оно встречает наибольшее сопротивление со стороны окружающих.</w:t>
      </w:r>
    </w:p>
    <w:p>
      <w:pPr>
        <w:pStyle w:val="Normal"/>
        <w:spacing w:before="0" w:after="120"/>
        <w:ind w:firstLine="708"/>
        <w:jc w:val="both"/>
        <w:rPr/>
      </w:pPr>
      <w:r>
        <w:rPr/>
        <w:t>Все, и родители и врачи, согласны в крайней необходимости оздоровления детского организма, но тут выступает сила рутины: как лишить ребенка мясной пищи, когда он для роста, для образования тканей нуждается в большом количестве белковины, а мясо же и снабжает нас белковиной?! Но почему же именно мясо? известно, что животная белковина содержит разные яды, как лейкомаины, ксантины, адеины, гуанины и мочевую кислоту, являющуюся главным источником болезней. Растительная белковина этих ядов не содержит. Почему же не снабжать ребенка необходимой для него белковиной из растительного царства? Растительные белки обладают одинаковыми с животными белками питательными качествами, ни в чем им не уступают; а при развившемся артрите все лечение направлено на то, чтобы посредством алкализации крови способствовать размягчению отложений мочевой кислоты в тканях и выделению ее через выделительные органы; той самой мочевой кислоты, которая образуется от злоупотребления мясной пищей.</w:t>
      </w:r>
    </w:p>
    <w:p>
      <w:pPr>
        <w:pStyle w:val="Normal"/>
        <w:spacing w:before="0" w:after="120"/>
        <w:ind w:firstLine="708"/>
        <w:jc w:val="both"/>
        <w:rPr/>
      </w:pPr>
      <w:r>
        <w:rPr/>
        <w:t>Извинением этого печального недоразумения, имеющего столь важные последствия для жизни ребенка, может служить то обстоятельство, что вред мяса скрыт от непосредственного наблюдения родителей; годами организм медленно отравляется и болезнь проявляется лишь в зрелом возрасте. Знаменитый врач Huchard, скончавшийся недавно, говорит: "мясная наша пища, которой мы злоупотребляем все более и более, не пища, а постоянное медленное отравление". Что касается этической стороны вопроса, то она нигде не выступает так ясно, как в воспитании ребенка. Чувство сострадания свойственно чуткой детской душе; оно присуще ребенку по природе и лишь со временем подавляется, душа черствеет. Учение о христианском милосердии и бойня несовместимы. Конечно, нельзя осуждать родителей, уверенных в необходимости убийства для питания человека; но раз научно доказано, что мясная пища не только не необходима, но прямо вредна – извинения нет. Сколько душераздирающих сцен приходится видеть, когда у ребенка хотят отнять животное, за которым он ухаживал, которое кормил, любил, для того, чтобы зарезать его! Иногда мать поддается детским слезам и отчаянию, полустыдясь своей сентиментальности.</w:t>
      </w:r>
    </w:p>
    <w:p>
      <w:pPr>
        <w:pStyle w:val="Normal"/>
        <w:spacing w:before="0" w:after="120"/>
        <w:ind w:firstLine="708"/>
        <w:jc w:val="both"/>
        <w:rPr/>
      </w:pPr>
      <w:r>
        <w:rPr/>
        <w:t>Кто признает нормальным ребенка, находящего наслаждение в мучении животных, обрывающего крылья у мух, привязывающего лягушку, чтобы позабавиться, смотря, как она дрыгает ногами?".</w:t>
      </w:r>
    </w:p>
    <w:p>
      <w:pPr>
        <w:pStyle w:val="Normal"/>
        <w:spacing w:before="0" w:after="120"/>
        <w:ind w:firstLine="708"/>
        <w:jc w:val="both"/>
        <w:rPr/>
      </w:pPr>
      <w:r>
        <w:rPr/>
        <w:t>Кто может учесть сложные последствия того факта, что ребенок приучается к равнодушию, к подавлению природного, инстинктивного сострадания к животным?</w:t>
      </w:r>
    </w:p>
    <w:p>
      <w:pPr>
        <w:pStyle w:val="Normal"/>
        <w:spacing w:before="0" w:after="120"/>
        <w:ind w:firstLine="708"/>
        <w:jc w:val="both"/>
        <w:rPr/>
      </w:pPr>
      <w:r>
        <w:rPr/>
        <w:t>Пирогов пишет в "Дневнике старого врача": "однажды, я помню, это равнодушие к мукам животных при вивисекциях поразило меня самого так, что я, с ножом в руках, обратившись к ассистировавшему мне товарищу, невольно воскликнул: "Ведь так, пожалуй, легко зарезать человека!".</w:t>
      </w:r>
    </w:p>
    <w:p>
      <w:pPr>
        <w:pStyle w:val="Normal"/>
        <w:spacing w:before="0" w:after="120"/>
        <w:ind w:firstLine="708"/>
        <w:jc w:val="both"/>
        <w:rPr/>
      </w:pPr>
      <w:r>
        <w:rPr/>
        <w:t>Достаточно доказано влияние мясной пищи на страсти человеческие. Опыты над арестантами в Америке и над алкоголиками в армии спасения в Англии достаточно известны.</w:t>
      </w:r>
    </w:p>
    <w:p>
      <w:pPr>
        <w:pStyle w:val="Normal"/>
        <w:spacing w:before="0" w:after="120"/>
        <w:ind w:firstLine="708"/>
        <w:jc w:val="both"/>
        <w:rPr/>
      </w:pPr>
      <w:r>
        <w:rPr/>
        <w:t>Крайне интересны опыты в детских приютах, в Бреславле, в окрестностях Милана и у нас в Петербурге.</w:t>
      </w:r>
    </w:p>
    <w:p>
      <w:pPr>
        <w:pStyle w:val="Normal"/>
        <w:spacing w:before="0" w:after="120"/>
        <w:ind w:firstLine="708"/>
        <w:jc w:val="both"/>
        <w:rPr/>
      </w:pPr>
      <w:r>
        <w:rPr/>
        <w:t>Приют в Бреславле основан на средства профессора Барона из Берлина, завещавшего свой капитал любому городу в Германии согласному на открытие вегетарианского приюта. Город Берлин, по совету профессора Вирхова, отклонил наследство. Принял его город Бреславль. Со дня открытия приюта прошло пять лет, срок достаточный для выводов о результатах режима. Надежды, возлагаемые на вегетарианство, вполне оправдались. Дети прекрасно развиваются. Из 32 детей 20 находятся в отличном состоянии здоровья, 10 в удовлетворительном и только двое в неудовлетворительном. 5 человек из всего числа детей за все время пребывания в приюте ни разу не болели; остальные болели слегка. Дети вовсе не подвержены простуде. В весе все дети прибавляются значительно. В последнем году (считая с 1 апреля 1909 г. по 1 апреля 1910 г.) приняты были в приюте двое детей, брат и сестра, 4 и 3 лет, оба в сильной степени рахитики; они не могли ходить; в очень скором времени они оправились и начали ходить. Такие очевидные благоприятные результаты вегетарианского режима придают новую радостную энергию стоящим во главе приюта, тем более, что они, берясь за дело, скептически смотрели на него.</w:t>
      </w:r>
    </w:p>
    <w:p>
      <w:pPr>
        <w:pStyle w:val="Normal"/>
        <w:spacing w:before="0" w:after="120"/>
        <w:ind w:firstLine="708"/>
        <w:jc w:val="both"/>
        <w:rPr/>
      </w:pPr>
      <w:r>
        <w:rPr/>
        <w:t>О приюте близ Милана я узнала по рассказам учредителя его, с которым познакомилась в санатории San Rocco, куда он пришел со своими питомцами пешком за 20 километров. Здесь они поужинали, переночевали и на следующий день отправились в обратный путь. Подробное описание жизни приюта было помещено в журнале "Вегетарианское обозрение", № 5, 1909 г.</w:t>
      </w:r>
    </w:p>
    <w:p>
      <w:pPr>
        <w:pStyle w:val="Normal"/>
        <w:spacing w:before="0" w:after="120"/>
        <w:ind w:firstLine="708"/>
        <w:jc w:val="both"/>
        <w:rPr/>
      </w:pPr>
      <w:r>
        <w:rPr/>
        <w:t>Напомню читателям "Вегетарианского обозрения", что аббат дон Brizio Casciola основал свой приют 8 лет назад в имении доктора Paola Celesia из Генуи, который представил в его пользование и распоряжение часть своего имения в долине Ломбардии, в 10 километрах от старинного городка Bergamo. У него 18 человек воспитанников в возрасте от 7 до 13 лет, все дети порочные и преступные, обремененные наследственными порочными наклонностями. Они сами обрабатывают часть земли, другая часть отдается в аренду исполу, так как дети слишком малы, чтобы обрабатывать всю площадь.</w:t>
      </w:r>
    </w:p>
    <w:p>
      <w:pPr>
        <w:pStyle w:val="Normal"/>
        <w:spacing w:before="0" w:after="120"/>
        <w:ind w:firstLine="708"/>
        <w:jc w:val="both"/>
        <w:rPr/>
      </w:pPr>
      <w:r>
        <w:rPr/>
        <w:t>Воспитание ведется на самых гуманитарных и разумных началах. К вегетарианству дети относятся сознательно, так как должны остаться ему верны на всю жизнь. В основу физического воспитания входит принцип естественного образа жизни: работа в саду и огороде, легкая одежда, сандалии Кнейпа на босу ногу, круглый год открытые окна в спальне, солнечные и речные ванны. Пища состоит из молока, ржаного, пшеничного или кукурузного хлеба, овощей, макарон, поленты, фруктов. Пьют только воду.</w:t>
      </w:r>
    </w:p>
    <w:p>
      <w:pPr>
        <w:pStyle w:val="Normal"/>
        <w:spacing w:before="0" w:after="120"/>
        <w:ind w:firstLine="708"/>
        <w:jc w:val="both"/>
        <w:rPr/>
      </w:pPr>
      <w:r>
        <w:rPr/>
        <w:t>Выносливость питомцев приюта позволяет дону Brizio ежегодно летом предпринимать дальние прогулки пешком – на озеро четырех кантонов, Сан-Готард, Фурка и Симплон; или в Тироль, Энгадин, Шварцвальд. Проходят до 900 километров в 35 дней; в один день им случилось пройти до 50 километров, несмотря на то, что между ними находился мальчик 8 лет, который, не отставая от других, храбро шагал и даже не жаловался на усталость.</w:t>
      </w:r>
    </w:p>
    <w:p>
      <w:pPr>
        <w:pStyle w:val="Normal"/>
        <w:spacing w:before="0" w:after="120"/>
        <w:ind w:firstLine="708"/>
        <w:jc w:val="both"/>
        <w:rPr/>
      </w:pPr>
      <w:r>
        <w:rPr/>
        <w:t>На севере Италии многие заинтересовались приютом дона Brizio. Один аббат стал ревностным апостолом вегетарианства и намеревается основать такой же приют. Распространяются новые идеи и в духовных школах в окрестностях.</w:t>
      </w:r>
    </w:p>
    <w:p>
      <w:pPr>
        <w:pStyle w:val="Normal"/>
        <w:spacing w:before="0" w:after="120"/>
        <w:ind w:firstLine="708"/>
        <w:jc w:val="both"/>
        <w:rPr/>
      </w:pPr>
      <w:r>
        <w:rPr/>
        <w:t>Вегетарианские приюты имеют огромное значение для полной оценки вегетарианства, в виду того, что лишь на детях, в сущности, может выясниться положительное или отрицательное его влияние на человеческий организм: ведь взрослые вегетарианцы, как это часто случается, люди обратившиеся к новому режиму ради поправления здоровья, а на подточенном организме влияние вегетарианства сказывается неполно, ограничено известными неблагоприятными условиями.</w:t>
      </w:r>
    </w:p>
    <w:p>
      <w:pPr>
        <w:pStyle w:val="Normal"/>
        <w:spacing w:before="0" w:after="120"/>
        <w:ind w:firstLine="708"/>
        <w:jc w:val="both"/>
        <w:rPr/>
      </w:pPr>
      <w:r>
        <w:rPr/>
        <w:t>Будучи убежденной долголетней вегетарианкой, я с радостью прислушиваюсь к пульсу жизни вегетарианской идеи, с радостью зарегистрирую малейший успех.</w:t>
      </w:r>
    </w:p>
    <w:p>
      <w:pPr>
        <w:pStyle w:val="Normal"/>
        <w:spacing w:before="0" w:after="120"/>
        <w:ind w:firstLine="708"/>
        <w:jc w:val="both"/>
        <w:rPr/>
      </w:pPr>
      <w:r>
        <w:rPr/>
        <w:t>Нечего и говорить, с какой радостью я услыхала о том, что здесь, в Петербурге, в Ольгинском приюте (В.О., 22 линия), в котором находятся 60 детей, установлен вегетарианский режим. Начальница приюта, Зинаида Дмитриевна Масловская, сначала встречала препятствия со стороны родителей, недовольных пищей детей. Но на ее заявление, что она только заставляет детей соблюдать посты, они замолкли. А постов у нас в году больше 200 дней: Петровский до 29 июня (через 7 дней после Троицы), Успенский 1-15 августа – 15 дней; Усекновения главы св. Иоанна Предтечи 29 августа; Воздвиж. Креста, 14 сентября день постный, Рождественский 14 ноября по24 декабря – 41 день; Великий пост, считая масленицу, — 56 дней; кроме того, в скоромные недели по средам и пятницам дети мяса не получали, что составляет еще 70 постных дней. Вводился вегетарианский режим исподволь, сначала дети стали получать вместо 4-х раз в неделю, только 3 раза мясную пищу; потом 2 раза; и мяса то бралось на 60 детей всего 7-8 фунт., на суп. Теперь и этого не делают. Претензий нет ни со стороны родителей, ни со стороны детей.</w:t>
      </w:r>
    </w:p>
    <w:p>
      <w:pPr>
        <w:pStyle w:val="Normal"/>
        <w:spacing w:before="0" w:after="120"/>
        <w:ind w:firstLine="708"/>
        <w:jc w:val="both"/>
        <w:rPr/>
      </w:pPr>
      <w:r>
        <w:rPr/>
        <w:t>Видя мой живой интерес к этому вопросу, Зинаида Дмитриевна любезно согласилась сделать анкету между старшими девочками. Вопросы были следующие: Какой любишь суп, с мясом или без мяса? почему? Скоро ли можно отвыкнуть от мяса? Хочешь ли быть вегетарианкой и почему? Знаешь ли что такое вегетарианство? Из 31 опрошенных девочек 6 ответили, что предпочитают мясной суп, что отвыкнуть от мяса нелегко и что вегетарианками быть не хотят. Одна из них пишет: "Люблю мясной рассольник, потому что он вкусный". На вопрос, скоро ли можно отвыкнуть от мяса? она отвечает: "Когда сама захочешь, тогда и отвыкнешь"; а на вопрос, почему она не хочет быть вегетарианкой — "потому что от вегетарианства все толстеют, а я не хочу, с меня и этого довольно". Другая не вдается ни в философию, ни в кокетство, а признает только свое вкусовое ощущение, говоря: "люблю мясной борщ, потому что больше нравится, а быть вегетарианкой не хочу, потому что мясо я больше люблю, чем зелень". Три девочки предпочитают мясной суп, но хотят быть вегетарианками: "животных жаль". "Хочу, чтобы все животные жили", пишет одна из предпочитающих постную пищу. Такой ответ дали всего 14 девочек. "Очень хотела бы быть вегетарианкой; ради сознания, что не губишь живую душу, чувствуешь себя веселой и здоровой".</w:t>
      </w:r>
    </w:p>
    <w:p>
      <w:pPr>
        <w:pStyle w:val="Normal"/>
        <w:spacing w:before="0" w:after="120"/>
        <w:ind w:firstLine="708"/>
        <w:jc w:val="both"/>
        <w:rPr/>
      </w:pPr>
      <w:r>
        <w:rPr/>
        <w:t>У остальных преобладает утилитарная точка зрения: "один мясной суп надоест, разнообразные супы лучше".</w:t>
      </w:r>
    </w:p>
    <w:p>
      <w:pPr>
        <w:pStyle w:val="Normal"/>
        <w:spacing w:before="0" w:after="120"/>
        <w:ind w:firstLine="708"/>
        <w:jc w:val="both"/>
        <w:rPr/>
      </w:pPr>
      <w:r>
        <w:rPr/>
        <w:t>"Лучше люблю суп без мяса, потому что мясо у нас очень плохое и от него можно получить разные болезни. Очень хочу быть вегетарианкой, потому что неприятно есть убитый скот и даже околевший с разными болезнями".</w:t>
      </w:r>
    </w:p>
    <w:p>
      <w:pPr>
        <w:pStyle w:val="Normal"/>
        <w:spacing w:before="0" w:after="120"/>
        <w:ind w:firstLine="708"/>
        <w:jc w:val="both"/>
        <w:rPr/>
      </w:pPr>
      <w:r>
        <w:rPr/>
        <w:t>"Что такое вегетарианство, я знаю. Это те люди, которые не едят мясо скотов. От мяса можно скоро отвыкнуть. Я очень хотела бы быть вегетарианкой, потому что все-таки неприятно есть убитое, может быть, задушенное животное".</w:t>
      </w:r>
    </w:p>
    <w:p>
      <w:pPr>
        <w:pStyle w:val="Normal"/>
        <w:spacing w:before="0" w:after="120"/>
        <w:ind w:firstLine="708"/>
        <w:jc w:val="both"/>
        <w:rPr/>
      </w:pPr>
      <w:r>
        <w:rPr/>
        <w:t>"Я бы хотела совсем не есть мяса, так как я думаю, что это не совсем полезно и мне кажется, что вегетариане гораздо здоровее себя чувствуют".</w:t>
      </w:r>
    </w:p>
    <w:p>
      <w:pPr>
        <w:pStyle w:val="Normal"/>
        <w:spacing w:before="0" w:after="120"/>
        <w:ind w:firstLine="708"/>
        <w:jc w:val="both"/>
        <w:rPr/>
      </w:pPr>
      <w:r>
        <w:rPr/>
        <w:t>Все, кроме 6-ти не желающих быть вегетарианками, пишут, что отвыкнуть от мяса очень легко. В одном ответе 16-ти летней девочки выразилось сознательное и разностороннее отношение к вопросу: "Лучше любить такой суп, как у нас, потому что он легче" (значит, она испытывает на себе благотворное физическое влияние). От мяса долго не отвыкнуть (ей трудно отвыкнуть, но она сознает нравственный долг, ибо продолжает:) вегетарианство есть такая пища, которую едят без всяких убивающих трупов. Я хотела бы быть вегетарианкой, потому что вегетарианки не убивают никаких трупов".</w:t>
      </w:r>
    </w:p>
    <w:p>
      <w:pPr>
        <w:pStyle w:val="Normal"/>
        <w:spacing w:before="0" w:after="120"/>
        <w:ind w:firstLine="708"/>
        <w:jc w:val="both"/>
        <w:rPr/>
      </w:pPr>
      <w:r>
        <w:rPr/>
        <w:t>На вид все дети здоровы, бодры и веселы. Г-жа Масловская, начальница приюта, заведывает им уже 6 лет. В начале ей приходилось бороться из-за материальных средств, которые были крайне скудны. Но самая тяжелая и безуспешная борьба была борьба с дурным пороком, которым страдали все поступающие дети; и вот тут-то вегетарианская, растительная пища (со включением рыбы) явилась неоценимой помощью против этого ужасного бича.</w:t>
      </w:r>
    </w:p>
    <w:p>
      <w:pPr>
        <w:pStyle w:val="Normal"/>
        <w:spacing w:before="0" w:after="120"/>
        <w:ind w:firstLine="708"/>
        <w:jc w:val="both"/>
        <w:rPr/>
      </w:pPr>
      <w:r>
        <w:rPr/>
        <w:t>Не могу отказать себе в удовольствии обратить Ваше внимание на огромный педагогический интерес, представляемый Ольгинским приютом. В основу воспитания положено взаимное доверие заведующей и детей и принцип взаимопомощи и самодеятельности. Весь склад приютской жизни, отношение к начальнице, преподавательницам и детей между собою пропитан стремлением "сохранить те зачатки добра, которые живы в душе всякого ребенка", как пишет Г-жа Масловская в статье "О ремесленном образовании и профессиональных школах", помещенной в журнале "Трудовая Помощь" (октябрь 1910 г.) – сохранить и развить их – вот ее задача.</w:t>
      </w:r>
    </w:p>
    <w:p>
      <w:pPr>
        <w:pStyle w:val="Normal"/>
        <w:spacing w:before="0" w:after="120"/>
        <w:ind w:firstLine="708"/>
        <w:jc w:val="both"/>
        <w:rPr/>
      </w:pPr>
      <w:r>
        <w:rPr/>
        <w:t>В обычных приютах дети, так сказать, нивелируются – тут развивается индивидуальность. Дети близко принимают к сердцу дела приюта, любят свою "семью"; приютские дела обсуждаются и решаются начальницей сообща с детьми. Дети сами нашли, что удобнее разделиться на "старший комитет" и "средний комитет". У каждого комитета свой секретарь, записывающий "протоколы заседаний". "Но да не подумает кто-нибудь, что эти "комитеты" отголосок современной жизни, обезьянство, подражание заседаниям старших", пишет г-жа Масловская в другой статье — "К реформе детских приютов". "Дети просто собираются поговорить обо всем, что их интересует, а записывают для тех, кто после них будет жить в приюте, чтобы "все лучше и лучше жилось", как они говорят.</w:t>
      </w:r>
    </w:p>
    <w:p>
      <w:pPr>
        <w:pStyle w:val="Normal"/>
        <w:spacing w:before="0" w:after="120"/>
        <w:ind w:firstLine="708"/>
        <w:jc w:val="both"/>
        <w:rPr/>
      </w:pPr>
      <w:r>
        <w:rPr/>
        <w:t>Я считаю, что никакой пересказ не даст такого ясного представления об этих собраниях, как самые "протоколы заседаний", а потому привожу некоторые выдержки из них:</w:t>
      </w:r>
    </w:p>
    <w:p>
      <w:pPr>
        <w:pStyle w:val="Normal"/>
        <w:spacing w:before="0" w:after="120"/>
        <w:ind w:firstLine="708"/>
        <w:jc w:val="both"/>
        <w:rPr/>
      </w:pPr>
      <w:r>
        <w:rPr/>
        <w:t>Протоколы среднего комитета.</w:t>
      </w:r>
    </w:p>
    <w:p>
      <w:pPr>
        <w:pStyle w:val="Normal"/>
        <w:spacing w:before="0" w:after="120"/>
        <w:ind w:firstLine="708"/>
        <w:jc w:val="both"/>
        <w:rPr/>
      </w:pPr>
      <w:r>
        <w:rPr/>
        <w:t>20-го июня, во вторник, все средние девочки собрались и решили устроить комитет и записались в общество, называемое "Любители садоводства".</w:t>
      </w:r>
    </w:p>
    <w:p>
      <w:pPr>
        <w:pStyle w:val="Normal"/>
        <w:spacing w:before="0" w:after="120"/>
        <w:ind w:firstLine="708"/>
        <w:jc w:val="both"/>
        <w:rPr/>
      </w:pPr>
      <w:r>
        <w:rPr/>
        <w:t>Присутствующие в членах комитета (следует перечисление имен). Так как еще из маленьких две девочки – Настя Ш. и Лиза В. вели себя особенно хорошо и были аккуратные, то их тоже, как всех средних больших, приняли в члены комитета, а остальные девочки, хотя они гости, но все-таки должны помогать комитету и решать все дела сообща с членами комитета и говорить могут, что им не нравится.</w:t>
      </w:r>
    </w:p>
    <w:p>
      <w:pPr>
        <w:pStyle w:val="Normal"/>
        <w:spacing w:before="0" w:after="120"/>
        <w:ind w:firstLine="708"/>
        <w:jc w:val="both"/>
        <w:rPr/>
      </w:pPr>
      <w:r>
        <w:rPr/>
        <w:t>Все девочки, которые уже записались в члены, и уже стали побольше, то их должны остальные маленькие девочки слушаться. Потом весь комитет придумал для этого такую пословицу: "Что если любишь добро делать, то и исполняй добро, но не зло".</w:t>
      </w:r>
    </w:p>
    <w:p>
      <w:pPr>
        <w:pStyle w:val="Normal"/>
        <w:spacing w:before="0" w:after="120"/>
        <w:ind w:firstLine="708"/>
        <w:jc w:val="both"/>
        <w:rPr/>
      </w:pPr>
      <w:r>
        <w:rPr/>
        <w:t>23-го июня, в пятницу, во втором заседании первым долгом была похвала всем средним девочкам от Зинаиды Дмитриевны за то, что весь средний комитет очень дружно убирает сад, который мы взялись убирать. Потом у нас шел разговор о том, как назвать клумбу, которую мы убрали так хорошо. Весь комитет придумал эту клумбу назвать как бы душой и огоньком, а мы назвали эту клумбу потому так, что на этой клумбе было обложено камешками сердце, а посередине земли, которая обозначала душу, на ней была тоже обложена звезда, которая обозначала огонек, светившийся у хорошего человека. Еще, кроме этого, был разговор о том, что можно ли принимать взрослых в члены; на это комитет согласился взрослых принимать, но только с таким условием, чтобы каждый месяц водить куда-нибудь комитет, или рассказать им что-нибудь про цветы или про животных, как за ними ухаживать, сколько раз цветы поливать и чем животных кормить.</w:t>
      </w:r>
    </w:p>
    <w:p>
      <w:pPr>
        <w:pStyle w:val="Normal"/>
        <w:spacing w:before="0" w:after="120"/>
        <w:ind w:firstLine="708"/>
        <w:jc w:val="both"/>
        <w:rPr/>
      </w:pPr>
      <w:r>
        <w:rPr/>
        <w:t>И тем вот и кончилось наше заседание, но опять таки среднему комитету напомнили, чтобы все старались.</w:t>
      </w:r>
    </w:p>
    <w:p>
      <w:pPr>
        <w:pStyle w:val="Normal"/>
        <w:spacing w:before="0" w:after="120"/>
        <w:ind w:firstLine="708"/>
        <w:jc w:val="both"/>
        <w:rPr/>
      </w:pPr>
      <w:r>
        <w:rPr/>
        <w:t>25-го июня, в воскресенье, было тоже заседание, и опять была похвала, но похвала была не только за сад, но даже и за комнаты, что средние стали так хорошо убирать. И теперь даже средние сами надеются на себя, что они могут смотреть и за домом, не только за садом. Чтобы смотреть за домом, надо сделать какие-нибудь украшения, чтобы везде в комнатах было красиво, и вот для этого весь средний комитет придумал, что когда дается свободное время, то они во время гулянья будут вязать кружева на занавеси, и еще при этом средний комитет обещался помогать старшим девочкам, как только могут, и слушаться их, чтобы Зинаиде Дмитриевне было со средними поменьше затруднений. И вот, так и кончилось наше очень интересное заседание.</w:t>
      </w:r>
    </w:p>
    <w:p>
      <w:pPr>
        <w:pStyle w:val="Normal"/>
        <w:spacing w:before="0" w:after="120"/>
        <w:ind w:firstLine="708"/>
        <w:jc w:val="both"/>
        <w:rPr/>
      </w:pPr>
      <w:r>
        <w:rPr/>
        <w:t>В пятом заседании говорили о том, что сделать с двумя девочками из комитетских, которые устроили такой срам на весь приют, что не спросясь у Зинаиды Дмитриевны, на которую книжку покупали хлеб и булки, эти девочки, X. и Т., взяли потихоньку от Зинаиды Дмитриевны и от всех девочек покупали пирожное, на день 20 пирожных, и по дороге съедали обе по десяти штук, и так они ели незаметно почти месяц; это сперва не знали, но когда надо было расплачиваться, то тогда увидели, что так много набрано пирожного. Зинаида Дмитриевна, так как не подумала на девочек, потому что ничего подобного не случалось никогда, а прямо подумала, что это приписали в булочной; когда она пошла в булочную, то там тоже сказали, что они не приписывали, а приходили всегда покупать две девочки и говорили, что, пожалуйста, запишите пирожное на приют. Зинаида Дмитриевна тогда очень рассердилась и, когда пришла, то это рассказала, и за это тоже весь средний комитет обиделся на X. и Т. и очень пожалели Зинаиду Дмитриевну, что ей и так трудно, а тут еще пришлось доплачивать за пирожное, и придумали такое наказанье, чтобы они сами заплатили за пирожное, сколько съели, но так как X. очень бедная, то с нее согласились взять меньшую плату, а с Т. большую плату, потому что она подговаривала X. Вот о чем шло наше заседание.</w:t>
      </w:r>
    </w:p>
    <w:p>
      <w:pPr>
        <w:pStyle w:val="Normal"/>
        <w:spacing w:before="0" w:after="120"/>
        <w:ind w:firstLine="708"/>
        <w:jc w:val="both"/>
        <w:rPr/>
      </w:pPr>
      <w:r>
        <w:rPr/>
        <w:t>Первое наше заседание в Петербурге было о том, что я, секретарь, Маня Тимофеева, отказалась от своей должности, а потому отказалась, что средний комитет сказал, что когда надо было писать заседание, то я кривлялась и говорила, что не хочу писать. Это было, конечно, правда, потому что я иногда кривлялась, но я только не хотела сказать. Вот почему я не хотела быть секретарем, но потом все-таки я решила, что надо раскаяться, и я просила прощенья и обещалась не кривляться, и тогда меня простили и разговор об этом кончился и было решено, что я опять буду исполнять свою должность, но только не кривляясь.</w:t>
      </w:r>
    </w:p>
    <w:p>
      <w:pPr>
        <w:pStyle w:val="Normal"/>
        <w:spacing w:before="0" w:after="120"/>
        <w:ind w:firstLine="708"/>
        <w:jc w:val="both"/>
        <w:rPr/>
      </w:pPr>
      <w:r>
        <w:rPr/>
        <w:t>Во втором разговоре Зинаида Дмитриевна рассказала нам о том, что вот ей предложили место в цветочницы, куда можно отдать одну девочку из средних, и вот Зинаида Дмитриевна спросила, кого средние выбирают; средние тогда ответили, что они выбирают Иришу и просят ее только там стараться, и не слушать никаких глупостей, а подумать только о том, чтобы как-нибудь не осрамить наше семейство. Ириша пообещалась стараться и мы ей поверили.</w:t>
      </w:r>
    </w:p>
    <w:p>
      <w:pPr>
        <w:pStyle w:val="Normal"/>
        <w:spacing w:before="0" w:after="120"/>
        <w:ind w:firstLine="708"/>
        <w:jc w:val="both"/>
        <w:rPr/>
      </w:pPr>
      <w:r>
        <w:rPr/>
        <w:t>Потом Зинаида Дмитриевна спросила, почему мы хотим, чтобы приют наш кто-нибудь не осрамил; тогда некоторые ответили, что потому они хотят, чтобы шла слава про наш приют, и чтобы они могли после научить хорошему всех людей, а некоторые ответили, потому, чтобы не рассердить Зинаиду Дмитриевну, так как она нас учит всему, и не осрамить ее.</w:t>
      </w:r>
    </w:p>
    <w:p>
      <w:pPr>
        <w:pStyle w:val="Normal"/>
        <w:spacing w:before="0" w:after="120"/>
        <w:ind w:firstLine="708"/>
        <w:jc w:val="both"/>
        <w:rPr/>
      </w:pPr>
      <w:r>
        <w:rPr/>
        <w:t>Вот о чем шло наше очень неприятное заседание и интересное.</w:t>
      </w:r>
    </w:p>
    <w:p>
      <w:pPr>
        <w:pStyle w:val="Normal"/>
        <w:spacing w:before="0" w:after="120"/>
        <w:ind w:firstLine="708"/>
        <w:jc w:val="both"/>
        <w:rPr/>
      </w:pPr>
      <w:r>
        <w:rPr/>
        <w:t>2-го декабря у нас состоялся детский праздник и базар и вот, когда мы были на празднике, то увидели, что уж очень плох этот праздник, и что денег за него совсем мало получится. После базара, вечером Зинаида Дмитриевна устроила обоим комитетами заседание, что базар вышел очень неудачный и что общество верно закроет приют, потому что денег совсем нет. И вот Зинаида Дмитриевна предложила, кто куда хочет уйти: в богатый ли приют или в ученье, тогда там, в богатом приюте, будут хорошо кушать и меньше работать и богаче одеваться и богаче жить. Тогда девочки ответили, что они лучше будут с чаем черный хлеб вместо булок есть, и без сахару пить, и лучше на чердаке жить, но чтобы все вместе и работать много, даже ночью, но только не хотят, чтобы их семья разошлась. И все решили, что они хотят, чтобы, как была семья, так и была, а в богатый приют они не хотят идти, маленьких отдавать не хотят, потому что они будут и хорошо кушать, и богаче жить, но любить не научатся и потом мы решили, что мы лучше сами воспитаем маленьких. Тогда Зинаида Дмитриевна сказала: "я тоже буду с вами работать, чтобы достать денег сколько могу, чтобы мы жили вместе, как всегда жили". Но только не знаем, может быть, оттого, что мы стали беднее, но четверых девочек поменьше матери взяли, а две побольше ушли на места. И вот теперь нас осталось 60 девочек и мы думаем, что общество все-таки нашу семью пожалеет, распускать не будет, а другие люди тоже пожалеют и будут нам заказы приносить, и что могут опять жертвовать и присылать денег на маленьких, чтобы только мы могли воспитать своих маленьких и чтобы мы могли научиться быть хорошими и могли бы после научить других хорошему. Потом одна девочка спросила: отчего другие – богатые приюты, а у нас денег нет ничего. Тогда Зинаида Дмитриевна сказала: "Что люди очень много денег давали на всякие приюты, но потом увидели, что они зря дают, что дети выходят из приюта очень худые". И вот мы решили, что мы такими не будем худыми, потому что мы считаем чужие деньги тоже трудами и потом мы сами хотим быть хорошими, чтобы потом выйти из приюта и научить других быть хорошими и мы будем хорошими и навсегда, потому что мы не хотим, чтобы на нас тратили зря труд, деньги и поэтому все, которые это обещаются, каждая своей рукой сюда подписалась, чтобы навсегда запомнить".</w:t>
      </w:r>
    </w:p>
    <w:p>
      <w:pPr>
        <w:pStyle w:val="Normal"/>
        <w:spacing w:before="0" w:after="120"/>
        <w:ind w:firstLine="708"/>
        <w:jc w:val="both"/>
        <w:rPr/>
      </w:pPr>
      <w:r>
        <w:rPr/>
        <w:t>Характерная особенность детей приюта: жажда иметь семью. Эта жажда выливается в мечте своеобразной формы: большинство "окончивших" мечтают открыть собственную маленькую мастерскую – dependance к Ольгинскому приюту и воспитывать своих учениц на тех же началах. Они копят свои гроши, отказывая себе в малейшем удовольствии, чтобы накопить 200-300 руб. и взять несколько девочек стипендиатками нашего общества с платою по 7-8 руб. в месяц. "Во-первых, для приюта это будет выгоднее", рассуждают они, "так как содержание девочки в приюте обходится значительно дороже; во-вторых, девочки остаются в своей семье – надзор будет тот же (контроль правления Ольгинского приюта, а имея ежемесячную субсидию на живущих девочках, они могут жить не нуждаясь и служить делу, которое сумели понять и полюбить".</w:t>
      </w:r>
    </w:p>
    <w:p>
      <w:pPr>
        <w:pStyle w:val="Normal"/>
        <w:spacing w:before="0" w:after="120"/>
        <w:ind w:firstLine="708"/>
        <w:jc w:val="both"/>
        <w:rPr/>
      </w:pPr>
      <w:r>
        <w:rPr/>
        <w:t>Это ли не является залогом честной духовно здоровой жизни, столь ценной в наши расшатанные времена?</w:t>
      </w:r>
    </w:p>
    <w:p>
      <w:pPr>
        <w:pStyle w:val="Normal"/>
        <w:spacing w:before="0" w:after="120"/>
        <w:jc w:val="both"/>
        <w:rPr/>
      </w:pPr>
      <w:r>
        <w:rPr/>
        <w:t>Е.Ю. Рейнке</w:t>
      </w:r>
    </w:p>
    <w:p>
      <w:pPr>
        <w:pStyle w:val="Normal"/>
        <w:spacing w:before="0" w:after="120"/>
        <w:jc w:val="both"/>
        <w:rPr/>
      </w:pPr>
      <w:r>
        <w:rPr/>
      </w:r>
    </w:p>
    <w:p>
      <w:pPr>
        <w:pStyle w:val="Normal"/>
        <w:spacing w:before="0" w:after="120"/>
        <w:jc w:val="both"/>
        <w:rPr>
          <w:b/>
          <w:b/>
        </w:rPr>
      </w:pPr>
      <w:r>
        <w:rPr>
          <w:b/>
        </w:rPr>
        <w:t>ВО.5.1911 Почему я сделался вегетарианцем</w:t>
      </w:r>
    </w:p>
    <w:p>
      <w:pPr>
        <w:pStyle w:val="Normal"/>
        <w:spacing w:before="0" w:after="120"/>
        <w:ind w:firstLine="708"/>
        <w:jc w:val="both"/>
        <w:rPr/>
      </w:pPr>
      <w:r>
        <w:rPr/>
        <w:t>Вопрос о побудительных мотивах, заставших теперешних сторонников вегетарианской идеи присоединиться к провозглашаемым ею принципам, имеет все данные к тому, чтобы быть не только очень интересным вопросом, но и вопросом крайне важным для определения того общего духа, которым проникнут сегодняшний авангард пионеров вегетарианизма и которым, быть может, будет проникнута вся многотысячная "армия завтрашнего дня", которая пойдет под тем же самым знаменем, стремясь внести в общественную жизнь струю морального и физического оздоровления. Поэтому я считаю нелишним присоединить свою маленькую "исповедь" к тем – к сожалению, пока лишь очень немногим – данным, которые в разное время были сообщены на страницах "Вегетарианского обозрения".</w:t>
      </w:r>
    </w:p>
    <w:p>
      <w:pPr>
        <w:pStyle w:val="Normal"/>
        <w:spacing w:before="0" w:after="120"/>
        <w:ind w:firstLine="708"/>
        <w:jc w:val="both"/>
        <w:rPr/>
      </w:pPr>
      <w:r>
        <w:rPr/>
        <w:t>Время зарождения моего интереса к вегетарианству совпало с эпохой короткой общественной "весны" — именно, с началом 1905 гола. Это совпадение было неслучайным. Подъем настроения и первые влияния широких общественных идеалов обострили мысль до крайних пределов, углубили ее, сделали чуткой ко всему новому и свежему, что хотя в самой незначительной степени обещало раздвинуть казавшиеся узкими, и бывшие ими в действительности, рамки жизни и освежить неприятную атмосферу морального и умственного безразличия, покоившегося на господстве мелких эгоистических интересов.</w:t>
      </w:r>
    </w:p>
    <w:p>
      <w:pPr>
        <w:pStyle w:val="Normal"/>
        <w:spacing w:before="0" w:after="120"/>
        <w:ind w:firstLine="708"/>
        <w:jc w:val="both"/>
        <w:rPr/>
      </w:pPr>
      <w:r>
        <w:rPr/>
        <w:t>Приходилось много читать, много и о многом беседовать, знакомиться с новыми фактами и новыми идеями, которые подрывали старое, сложившееся, скорее интуитивно, чем сознательно миросозерцание и раскрывали новые горизонты.</w:t>
      </w:r>
    </w:p>
    <w:p>
      <w:pPr>
        <w:pStyle w:val="Normal"/>
        <w:spacing w:before="0" w:after="120"/>
        <w:ind w:firstLine="708"/>
        <w:jc w:val="both"/>
        <w:rPr/>
      </w:pPr>
      <w:r>
        <w:rPr/>
        <w:t>В числе многих других идей, прошедших сквозь аналитическое горнило моей мысли, случайно оказалось вегетарианство.</w:t>
      </w:r>
    </w:p>
    <w:p>
      <w:pPr>
        <w:pStyle w:val="Normal"/>
        <w:spacing w:before="0" w:after="120"/>
        <w:ind w:firstLine="708"/>
        <w:jc w:val="both"/>
        <w:rPr/>
      </w:pPr>
      <w:r>
        <w:rPr/>
        <w:t>Первые сведения о нем я почерпнул в "Первой ступени" Толстого. Насколько помнится, эта горячая, убежденная статья произвела тогда на меня очень сильное впечатление. Сразу пришла в голову мысль, что проводимая этой статьей идея сострадания к животным имеет не частное только значение, ограничивающееся пределами животного царства, а гораздо более широкое, общее, так она расширяет и углубляет чувство, лежащее сейчас в основе нашего сознания, по крайней мере, если не нашей жизни, — чувство гуманности.</w:t>
      </w:r>
    </w:p>
    <w:p>
      <w:pPr>
        <w:pStyle w:val="Normal"/>
        <w:spacing w:before="0" w:after="120"/>
        <w:ind w:firstLine="708"/>
        <w:jc w:val="both"/>
        <w:rPr/>
      </w:pPr>
      <w:r>
        <w:rPr/>
        <w:t>Случайные встречи с вегетарианцами подкрепили это первое впечатление. В своей аргументации в пользу вегетарианства они выдвигали на первый план соображения нравственного и этического характера, "право на жизнь", "равноценность переживаний" и т.д. и только потом уже переходили к аргументам физиологического характера. Это заставляло вращаться всегда во время таких бесед в области общих, нередко почти философских вопросов. Интерес, сначала случайный, незаметно возрастал все более и более, пока, наконец, вегетарианская идея не вошла естественным путем в плоть и кровь, как одна из составных частей миросозерцания.</w:t>
      </w:r>
    </w:p>
    <w:p>
      <w:pPr>
        <w:pStyle w:val="Normal"/>
        <w:spacing w:before="0" w:after="120"/>
        <w:ind w:firstLine="708"/>
        <w:jc w:val="both"/>
        <w:rPr/>
      </w:pPr>
      <w:r>
        <w:rPr/>
        <w:t>Первым шагом на пути к "исповеданию" вегетарианства был, разумеется, отказ от мясной пищи. Отказ этот был вызван отнюдь не кулинарно-гигиеническими соображениями. Эта сторона вегетарианства в первый период моего знакомства с ним почти совершенно не затрагивала моего внимания. Отчасти из-за отсутствия под руками соответствующей литературы, а главным образом из-за полного отсутствия интереса к вопросам питания, я усвоил себе вегетарианство исключительно лишь как гуманитарное учение, и мой отказ от употребления в пищу мяса животных был только естественным выражением моего признания за ними "права на жизнь".</w:t>
      </w:r>
    </w:p>
    <w:p>
      <w:pPr>
        <w:pStyle w:val="Normal"/>
        <w:spacing w:before="0" w:after="120"/>
        <w:ind w:firstLine="708"/>
        <w:jc w:val="both"/>
        <w:rPr/>
      </w:pPr>
      <w:r>
        <w:rPr/>
        <w:t>Результаты перемены пищевого режима вначале были не совсем ободряющего свойства. Переход от уничтожения мяса в громадных количествах и в самых разнообразных видах к полному воздержанию от него был слишком резок, и это сразу отразилось на правильности пищеварительной работы. Пришлось (теперь не помню хорошо, по личной ли инициативе или по совету врача) допустить временно, на месяц, в виде перехода питание мясным бульоном, чтобы сделать последствия вкоренившегося в организм мясного отравления менее ощутительными. Помню, что я с большим нетерпением ждал конца этого злосчастного месяца, и когда он наконец наступил, я порвал с мясным питанием окончательно.</w:t>
      </w:r>
    </w:p>
    <w:p>
      <w:pPr>
        <w:pStyle w:val="Normal"/>
        <w:spacing w:before="0" w:after="120"/>
        <w:ind w:firstLine="708"/>
        <w:jc w:val="both"/>
        <w:rPr/>
      </w:pPr>
      <w:r>
        <w:rPr/>
        <w:t>Перемена общего мясного режима на "обособленное" растительное питание не вызвала в моей семье – что, кажется, представляет пока очень редкое явление – прямой оппозиции, хотя устройство отдельного вегетарианского стола, и притом для одного только человека, доставляло довольно значительные неудобства. "Противление" выражалось лишь в безобидной форме шуточек, острот и игривых замечаний, обычно свойственных людям, когда объекты этих шуточек, факты и идеи, кажутся мелкими, пустыми и не заслуживающими того, чтобы в них вдуматься.</w:t>
      </w:r>
    </w:p>
    <w:p>
      <w:pPr>
        <w:pStyle w:val="Normal"/>
        <w:spacing w:before="0" w:after="120"/>
        <w:ind w:firstLine="708"/>
        <w:jc w:val="both"/>
        <w:rPr/>
      </w:pPr>
      <w:r>
        <w:rPr/>
        <w:t>Спорить и возражать приходилось мало, так как не было для этого надлежащего материала, надлежащих сведений. Теоретическое вегетарианство с теми солидными основаниями, которые дает для него современная наука, почти до самых последних лет было для меня абсолютным нонсенсом. Ко мне все время была обращена одна только моральная сторона его, и эту сторону я главным образом ценил, да и теперь ценю в нем.</w:t>
      </w:r>
    </w:p>
    <w:p>
      <w:pPr>
        <w:pStyle w:val="Normal"/>
        <w:spacing w:before="0" w:after="120"/>
        <w:ind w:firstLine="708"/>
        <w:jc w:val="both"/>
        <w:rPr/>
      </w:pPr>
      <w:r>
        <w:rPr/>
        <w:t>Последние два года дали мне возможность исследовать вегетарианство со всех его сторон, взвесить и оценить все образующие его факторы. В итоге, это еще более расширило и укрепило мои первоначальные симпатии к нему.</w:t>
      </w:r>
    </w:p>
    <w:p>
      <w:pPr>
        <w:pStyle w:val="Normal"/>
        <w:spacing w:before="0" w:after="120"/>
        <w:ind w:firstLine="708"/>
        <w:jc w:val="both"/>
        <w:rPr/>
      </w:pPr>
      <w:r>
        <w:rPr/>
        <w:t>Многие мелкие, но характерные факты, которые мне приходится наблюдать сплошь и рядом, свидетельствуют, что значение вегетарианства в обществе медленно, но неуклонно растет. О нем уже с похвалой или насмешкой, одобрением или порицанием, говорят повсюду; его перевирают вкривь или вкось, как всякую "злободневную" идею, с которой мало знакомы и в то же время, останавливаясь перед фактом его существования, стараются отыскать причины его, причем незаметно иногда почти вплотную подходят к истине. Те, которые раньше только снисходительно посмеивались и вышучивали вегетарианство, теперь уже брызжут на него слюной, перерывают вороха старых авторитетов и пытаются "научно" доказать бессмысленность вегетарианской идеи. Все это свидетельствует о том, что с вегетарианством так или иначе начинают считаться, что для многих оно уже перестало быть пустячком, который можно высмеять, а сделалось колоссом, для ниспровержения которого приходится вытряхивать весь заржавевший научно-философский арсенал.</w:t>
      </w:r>
    </w:p>
    <w:p>
      <w:pPr>
        <w:pStyle w:val="Normal"/>
        <w:spacing w:before="0" w:after="120"/>
        <w:ind w:firstLine="708"/>
        <w:jc w:val="both"/>
        <w:rPr/>
      </w:pPr>
      <w:r>
        <w:rPr/>
        <w:t>"Всякий раз, — говорит Агассис, — когда обнаруживается новый и поразительный факт, люди сначала говорят: "это неправда!" потом: "это противно порядку, религии…" и наконец: "это давно всем известно". Вегетарианство уже вступило в первую стадию своего серьезного развития, в стадию, характеризующуюся настойчивым, хотя и начинающим ослабевать, отрицанием. Нам, вегетарианцам, остается теперь работать, чтобы принести его к последней, окончательной стадии развития, когда вегетарианское учение станет вполне равноправным в ряду других научных и философских доктрин.</w:t>
      </w:r>
    </w:p>
    <w:p>
      <w:pPr>
        <w:pStyle w:val="Normal"/>
        <w:spacing w:before="0" w:after="120"/>
        <w:jc w:val="both"/>
        <w:rPr/>
      </w:pPr>
      <w:r>
        <w:rPr/>
        <w:t>С</w:t>
      </w:r>
      <w:r>
        <w:rPr>
          <w:lang w:val="en-US"/>
        </w:rPr>
        <w:t>.</w:t>
      </w:r>
      <w:r>
        <w:rPr/>
        <w:t xml:space="preserve"> Полтавский</w:t>
      </w:r>
    </w:p>
    <w:p>
      <w:pPr>
        <w:pStyle w:val="Normal"/>
        <w:spacing w:before="0" w:after="120"/>
        <w:jc w:val="both"/>
        <w:rPr/>
      </w:pPr>
      <w:r>
        <w:rPr/>
      </w:r>
    </w:p>
    <w:p>
      <w:pPr>
        <w:pStyle w:val="Normal"/>
        <w:spacing w:before="0" w:after="120"/>
        <w:jc w:val="both"/>
        <w:rPr>
          <w:b/>
          <w:b/>
        </w:rPr>
      </w:pPr>
      <w:r>
        <w:rPr>
          <w:b/>
        </w:rPr>
        <w:t>ВО.5.1911 Геленджик</w:t>
      </w:r>
    </w:p>
    <w:p>
      <w:pPr>
        <w:pStyle w:val="Normal"/>
        <w:spacing w:before="0" w:after="120"/>
        <w:ind w:firstLine="708"/>
        <w:jc w:val="both"/>
        <w:rPr/>
      </w:pPr>
      <w:r>
        <w:rPr/>
        <w:t>Наше Черноморское побережье издавна служило если не колыбелью, то пристанищем многим передовым идеям, влекущим людей к лучшему будущему. Одной из таковых является идея безубойного питания или – вегетарианство. Население многочисленных сектантских и интеллигентских общин и колоний, в изобилии покрывавших горы и долины нашего края последние 10-15 лет, содержало всегда значительный процент вегетарианцев. Например, в конце девяностых и в начале девятисотых годов из населения общины "Криница" (близ ст. Береговой) в сорок душ, было 22 вегетарианца и 18 мясоедов. Молодежь бросала охоту на дичь и поступала в ряды приверженцев безубойного питания. А сектанты одной из нагорных общин в Новороссийском округе не только не употребляли никакого мяса, но даже разводимый ими скот, избегали продавать на зарез. У нас в Геленджике были всегда группы и одиночки вегетарианцы, даже из медицинского персонала. Памятный всем покойный фельдшер, чудный человек, А.К. Ракович, или "народный", как его звали, доктор А.В. Юшко, отличались строгой приверженностью новому тогда учению о вегетарианстве и сумели и в ссылке и в тюрьме остаться верными своей идее – безубойному питанию. И теперь сторонников его становится все более и более среди нашего и окрестного населения. Находит распространение здесь и журнал "Вегетарианское обозрение", издающийся в Киеве, и имеет у нас своих сотрудников. Не редкость встретить вегетарианскую открытку или конверт с изречениями вроде следующих: "Ограничьтесь растениями, если хотите питаться сытно и здорово" — Иоанна Златоуста, или: "Мясная пища составляет причину преждевременной старости, болезней и расстройств" — доктора Кингсфорд и т.п. Конечно, вегетарианцы здесь, как и везде, разделяются на идейных последователей религиозно-нравственного учения о безубойном питании и – на сторонников его только с гигиенической точки зрения. Но это не мешает вегетарианству находить широкое поле деятельности. Поговаривают об образовании вегетарианского общества, а один из известных на побережье и за пределами его, артист, член Московского вегетарианского общества, В.И. Антонов, устраивает в Геленджике первую вегетарианскую столовую "Безубойное питание". В.И. Антонов не ест ничего мясного, не употребляет табаку уже четырнадцать лет и, несмотря на пожилой возраст, имеет вид и энергию молодого человека. "Вегетарианство молодит людей", — говорит он. Да! Молодит и тело, бодрит и укрепляет дух, смягчает грубые нравы... Предприятие г-на Антонова встречает сочувствие во всех слоях нашего населения.</w:t>
      </w:r>
    </w:p>
    <w:p>
      <w:pPr>
        <w:pStyle w:val="Normal"/>
        <w:spacing w:before="0" w:after="120"/>
        <w:jc w:val="both"/>
        <w:rPr/>
      </w:pPr>
      <w:r>
        <w:rPr/>
        <w:t>Б.О.</w:t>
      </w:r>
    </w:p>
    <w:p>
      <w:pPr>
        <w:pStyle w:val="Normal"/>
        <w:spacing w:before="0" w:after="120"/>
        <w:jc w:val="both"/>
        <w:rPr/>
      </w:pPr>
      <w:r>
        <w:rPr/>
      </w:r>
    </w:p>
    <w:p>
      <w:pPr>
        <w:pStyle w:val="Normal"/>
        <w:spacing w:before="0" w:after="120"/>
        <w:jc w:val="both"/>
        <w:rPr>
          <w:b/>
          <w:b/>
        </w:rPr>
      </w:pPr>
      <w:r>
        <w:rPr>
          <w:b/>
        </w:rPr>
        <w:t>ВО.5.1911 Жозеф Уоллес</w:t>
      </w:r>
    </w:p>
    <w:p>
      <w:pPr>
        <w:pStyle w:val="Normal"/>
        <w:spacing w:before="0" w:after="120"/>
        <w:jc w:val="both"/>
        <w:rPr/>
      </w:pPr>
      <w:r>
        <w:rPr/>
        <w:t>(29 апреля 1910 – 29 апреля 1911)</w:t>
      </w:r>
    </w:p>
    <w:p>
      <w:pPr>
        <w:pStyle w:val="Normal"/>
        <w:spacing w:before="0" w:after="120"/>
        <w:jc w:val="both"/>
        <w:rPr/>
      </w:pPr>
      <w:r>
        <w:rPr/>
        <w:t>Фл. Хигс</w:t>
      </w:r>
    </w:p>
    <w:p>
      <w:pPr>
        <w:pStyle w:val="Normal"/>
        <w:spacing w:before="0" w:after="120"/>
        <w:ind w:firstLine="708"/>
        <w:jc w:val="both"/>
        <w:rPr/>
      </w:pPr>
      <w:r>
        <w:rPr/>
        <w:t>29-го апреля 1910 года, на 90-м году от роду, в присутствии своей жены и старших детей, душа Жозефа Уоллеса покинула его физическое тело.</w:t>
      </w:r>
    </w:p>
    <w:p>
      <w:pPr>
        <w:pStyle w:val="Normal"/>
        <w:spacing w:before="0" w:after="120"/>
        <w:ind w:firstLine="708"/>
        <w:jc w:val="both"/>
        <w:rPr/>
      </w:pPr>
      <w:r>
        <w:rPr/>
        <w:t>Произошло это во время сна и не сопровождалось физическими страданиями.</w:t>
      </w:r>
    </w:p>
    <w:p>
      <w:pPr>
        <w:pStyle w:val="Normal"/>
        <w:spacing w:before="0" w:after="120"/>
        <w:ind w:firstLine="708"/>
        <w:jc w:val="both"/>
        <w:rPr/>
      </w:pPr>
      <w:r>
        <w:rPr/>
        <w:t>Это был по истине величественный "переход", какой и был желателен для престарелого великого борца.</w:t>
      </w:r>
    </w:p>
    <w:p>
      <w:pPr>
        <w:pStyle w:val="Normal"/>
        <w:spacing w:before="0" w:after="120"/>
        <w:ind w:firstLine="708"/>
        <w:jc w:val="both"/>
        <w:rPr/>
      </w:pPr>
      <w:r>
        <w:rPr/>
        <w:t>Жозеф Уоллес родился 19-го марта 1821 года в Ньютонардсе близ Белфаста. Он рано проявил математический гений, и был отдан в обучение к Исааку Тодгунтеру. Он сделался инженером, но его быстрый изобретательный ум стремился к научным исследованиям, результатом чего было изобретение перегонного куба для дистиллирования.</w:t>
      </w:r>
    </w:p>
    <w:p>
      <w:pPr>
        <w:pStyle w:val="Normal"/>
        <w:spacing w:before="0" w:after="120"/>
        <w:ind w:firstLine="708"/>
        <w:jc w:val="both"/>
        <w:rPr/>
      </w:pPr>
      <w:r>
        <w:rPr/>
        <w:t>Уоллеса привлекало также искусство в работах ирландских крестьян и он открыл выставку вышиваний, самую большую в Великобритании.</w:t>
      </w:r>
    </w:p>
    <w:p>
      <w:pPr>
        <w:pStyle w:val="Normal"/>
        <w:spacing w:before="0" w:after="120"/>
        <w:ind w:firstLine="708"/>
        <w:jc w:val="both"/>
        <w:rPr/>
      </w:pPr>
      <w:r>
        <w:rPr/>
        <w:t>Около этого времени он начал изучать гомеопатию и стал в близкие отношения с покойным теперь доктором Джоном Эпсом и с доктором Уилькинсоном.</w:t>
      </w:r>
    </w:p>
    <w:p>
      <w:pPr>
        <w:pStyle w:val="Normal"/>
        <w:spacing w:before="0" w:after="120"/>
        <w:ind w:firstLine="708"/>
        <w:jc w:val="both"/>
        <w:rPr/>
      </w:pPr>
      <w:r>
        <w:rPr/>
        <w:t>Кроме того, он открыл в себе магнетическую силу, которою и пользовался как сознательно, так и бессознательно дли лечения больных. Во многих случаях ему для излечения больного достаточно было "возложить на него руки", так что во многих местностях Ирландии его считали "чудотворцем".</w:t>
      </w:r>
    </w:p>
    <w:p>
      <w:pPr>
        <w:pStyle w:val="Normal"/>
        <w:spacing w:before="0" w:after="120"/>
        <w:ind w:firstLine="708"/>
        <w:jc w:val="both"/>
        <w:rPr/>
      </w:pPr>
      <w:r>
        <w:rPr/>
        <w:t>Около пятидесяти лет тому назад он перестал есть мясо и сделался анти-вивисекционистом.</w:t>
      </w:r>
    </w:p>
    <w:p>
      <w:pPr>
        <w:pStyle w:val="Normal"/>
        <w:spacing w:before="0" w:after="120"/>
        <w:ind w:firstLine="708"/>
        <w:jc w:val="both"/>
        <w:rPr/>
      </w:pPr>
      <w:r>
        <w:rPr/>
        <w:t>Много писал Уоллес и против оспопрививания.</w:t>
      </w:r>
    </w:p>
    <w:p>
      <w:pPr>
        <w:pStyle w:val="Normal"/>
        <w:spacing w:before="0" w:after="120"/>
        <w:ind w:firstLine="708"/>
        <w:jc w:val="both"/>
        <w:rPr/>
      </w:pPr>
      <w:r>
        <w:rPr/>
        <w:t>Его научные исследования привели его к открытию сродства между белыми кровяными шариками, дрожжевыми грибками и амебою стоячих вод.</w:t>
      </w:r>
    </w:p>
    <w:p>
      <w:pPr>
        <w:pStyle w:val="Normal"/>
        <w:spacing w:before="0" w:after="120"/>
        <w:ind w:firstLine="708"/>
        <w:jc w:val="both"/>
        <w:rPr/>
      </w:pPr>
      <w:r>
        <w:rPr/>
        <w:t>Дальше он открыл способ приготовления лекарств из трав.</w:t>
      </w:r>
    </w:p>
    <w:p>
      <w:pPr>
        <w:pStyle w:val="Normal"/>
        <w:spacing w:before="0" w:after="120"/>
        <w:ind w:firstLine="708"/>
        <w:jc w:val="both"/>
        <w:rPr/>
      </w:pPr>
      <w:r>
        <w:rPr/>
        <w:t>Он был основателем "Уоллесизма" и общества физического возрождения, члены которого принадлежат к различным национальностям и разбросаны по всему свету.</w:t>
      </w:r>
    </w:p>
    <w:p>
      <w:pPr>
        <w:pStyle w:val="Normal"/>
        <w:spacing w:before="0" w:after="120"/>
        <w:ind w:firstLine="708"/>
        <w:jc w:val="both"/>
        <w:rPr/>
      </w:pPr>
      <w:r>
        <w:rPr/>
        <w:t>Жена Уоллеса, М-с Лей, подобно своему мужу, много работала в том же направлении и продолжает начатое им дело.</w:t>
      </w:r>
    </w:p>
    <w:p>
      <w:pPr>
        <w:pStyle w:val="Normal"/>
        <w:spacing w:before="0" w:after="120"/>
        <w:ind w:firstLine="708"/>
        <w:jc w:val="both"/>
        <w:rPr/>
      </w:pPr>
      <w:r>
        <w:rPr/>
        <w:t>Покойный Жозеф Уоллес за свою любовь и симпатию к людям пользовался любовью и уважением всех, кому приходилось жить и работать с ним. Он светил, подобно солнечному лучу.</w:t>
      </w:r>
    </w:p>
    <w:p>
      <w:pPr>
        <w:pStyle w:val="Normal"/>
        <w:spacing w:before="0" w:after="120"/>
        <w:ind w:firstLine="708"/>
        <w:jc w:val="both"/>
        <w:rPr/>
      </w:pPr>
      <w:r>
        <w:rPr/>
        <w:t>3-го мая его бренные останки были преданы земле на Бруксвудском кладбище.</w:t>
      </w:r>
    </w:p>
    <w:p>
      <w:pPr>
        <w:pStyle w:val="Normal"/>
        <w:spacing w:before="0" w:after="120"/>
        <w:ind w:firstLine="708"/>
        <w:jc w:val="both"/>
        <w:rPr/>
      </w:pPr>
      <w:r>
        <w:rPr/>
        <w:t>Викарий Ж.А. Невиль, автор "Биологии ежедневной жизни", друг и бывший ученик покойного, приехал нарочно, чтобы отслужить по нем заупокойную обедню.</w:t>
      </w:r>
    </w:p>
    <w:p>
      <w:pPr>
        <w:pStyle w:val="Normal"/>
        <w:spacing w:before="0" w:after="120"/>
        <w:ind w:firstLine="708"/>
        <w:jc w:val="both"/>
        <w:rPr/>
      </w:pPr>
      <w:r>
        <w:rPr/>
        <w:t>В своей надгробной речи викарий сказал, что покойный "сеял везде добро и исцеление".</w:t>
      </w:r>
    </w:p>
    <w:p>
      <w:pPr>
        <w:pStyle w:val="Normal"/>
        <w:spacing w:before="0" w:after="120"/>
        <w:ind w:firstLine="708"/>
        <w:jc w:val="both"/>
        <w:rPr/>
      </w:pPr>
      <w:r>
        <w:rPr/>
        <w:t>При похоронах Уоллеса поражало отсутствие черного цвета – вместо него был пурпурный.</w:t>
      </w:r>
    </w:p>
    <w:p>
      <w:pPr>
        <w:pStyle w:val="Normal"/>
        <w:spacing w:before="0" w:after="120"/>
        <w:ind w:firstLine="708"/>
        <w:jc w:val="both"/>
        <w:rPr/>
      </w:pPr>
      <w:r>
        <w:rPr/>
        <w:t>На похоронах присутствовали представители разных обществ.</w:t>
      </w:r>
    </w:p>
    <w:p>
      <w:pPr>
        <w:pStyle w:val="Normal"/>
        <w:spacing w:before="0" w:after="120"/>
        <w:ind w:firstLine="708"/>
        <w:jc w:val="both"/>
        <w:rPr/>
      </w:pPr>
      <w:r>
        <w:rPr/>
        <w:t>Гроб был покрыт венками, между которыми выделялся венок от митрис Уоллес из красных роз (любимые цветы покойного).</w:t>
      </w:r>
    </w:p>
    <w:p>
      <w:pPr>
        <w:pStyle w:val="Normal"/>
        <w:spacing w:before="0" w:after="120"/>
        <w:jc w:val="both"/>
        <w:rPr/>
      </w:pPr>
      <w:r>
        <w:rPr/>
        <w:t>С английского,</w:t>
      </w:r>
    </w:p>
    <w:p>
      <w:pPr>
        <w:pStyle w:val="Normal"/>
        <w:spacing w:before="0" w:after="120"/>
        <w:jc w:val="both"/>
        <w:rPr/>
      </w:pPr>
      <w:r>
        <w:rPr/>
        <w:t>В. Гартынская</w:t>
      </w:r>
    </w:p>
    <w:p>
      <w:pPr>
        <w:pStyle w:val="Normal"/>
        <w:spacing w:before="0" w:after="120"/>
        <w:jc w:val="both"/>
        <w:rPr/>
      </w:pPr>
      <w:r>
        <w:rPr/>
      </w:r>
    </w:p>
    <w:p>
      <w:pPr>
        <w:pStyle w:val="Normal"/>
        <w:spacing w:before="0" w:after="120"/>
        <w:jc w:val="both"/>
        <w:rPr>
          <w:b/>
          <w:b/>
        </w:rPr>
      </w:pPr>
      <w:r>
        <w:rPr>
          <w:b/>
        </w:rPr>
        <w:t>ВО.5.1911 Нужно ли это?</w:t>
      </w:r>
    </w:p>
    <w:p>
      <w:pPr>
        <w:pStyle w:val="Normal"/>
        <w:spacing w:before="0" w:after="120"/>
        <w:jc w:val="both"/>
        <w:rPr/>
      </w:pPr>
      <w:r>
        <w:rPr/>
        <w:t>(Письмо в редакцию</w:t>
      </w:r>
      <w:r>
        <w:rPr>
          <w:rStyle w:val="EndnoteCharacters"/>
          <w:rStyle w:val="EndnoteAnchor"/>
        </w:rPr>
        <w:endnoteReference w:id="39"/>
      </w:r>
      <w:r>
        <w:rPr/>
        <w:t>)</w:t>
      </w:r>
    </w:p>
    <w:p>
      <w:pPr>
        <w:pStyle w:val="Normal"/>
        <w:spacing w:before="0" w:after="120"/>
        <w:ind w:firstLine="708"/>
        <w:jc w:val="both"/>
        <w:rPr/>
      </w:pPr>
      <w:r>
        <w:rPr/>
        <w:t>Страницы журнала "Вегетарианское обозрение", по моему убеждению, должны быть открыты для спокойного обсуждения всех вопросов вегетарианства, всех его сторон, хотя, может быть, высказываемые мысли и не совпадали бы с мыслями наиболее ценных для редакции сотрудников. Только тогда вопрос может быть всесторонне выяснен и скорее будет найдена та равнодействующая, которая ближе всего ведет к истине.</w:t>
      </w:r>
    </w:p>
    <w:p>
      <w:pPr>
        <w:pStyle w:val="Normal"/>
        <w:spacing w:before="0" w:after="120"/>
        <w:ind w:firstLine="708"/>
        <w:jc w:val="both"/>
        <w:rPr/>
      </w:pPr>
      <w:r>
        <w:rPr/>
        <w:t>Я не противник вегетарианства. Я горячий сторонник его. В общем я вегетарианствую около 10 лет. И нахожу, что вегетарианский режим самый здоровый режим, позволяющий наилучшим образом использовать свои духовные и физические силы.</w:t>
      </w:r>
    </w:p>
    <w:p>
      <w:pPr>
        <w:pStyle w:val="Normal"/>
        <w:spacing w:before="0" w:after="120"/>
        <w:ind w:firstLine="708"/>
        <w:jc w:val="both"/>
        <w:rPr/>
      </w:pPr>
      <w:r>
        <w:rPr/>
        <w:t>Вегетарианство для духа, это – что чистая, новая одежда для тела. Когда впервые нарядишься в эту одежду, стараешься всячески не запылить, не запачкать ее и внимательно оглядываешься, чтобы к ней не пристала окружающая грязь.</w:t>
      </w:r>
    </w:p>
    <w:p>
      <w:pPr>
        <w:pStyle w:val="Normal"/>
        <w:spacing w:before="0" w:after="120"/>
        <w:ind w:firstLine="708"/>
        <w:jc w:val="both"/>
        <w:rPr/>
      </w:pPr>
      <w:r>
        <w:rPr/>
        <w:t>Так и убежденное вегетарианство. Искрений, убежденный вегетарианец в своей личной и общественной жизни так же осторожно и бережно относится к окружающей жизни и ко всем явлениям ее, чтобы не запачкать, не загрязнить лучшего украшения своей жизни - вегетарианства.</w:t>
      </w:r>
    </w:p>
    <w:p>
      <w:pPr>
        <w:pStyle w:val="Normal"/>
        <w:spacing w:before="0" w:after="120"/>
        <w:ind w:firstLine="708"/>
        <w:jc w:val="both"/>
        <w:rPr/>
      </w:pPr>
      <w:r>
        <w:rPr/>
        <w:t>Все это я говорю потому, чтобы читатели видели, что автор этих строк не противник этого прекрасного общественного движения, а горячий, убежденный сторонник его.</w:t>
      </w:r>
    </w:p>
    <w:p>
      <w:pPr>
        <w:pStyle w:val="Normal"/>
        <w:spacing w:before="0" w:after="120"/>
        <w:ind w:firstLine="708"/>
        <w:jc w:val="both"/>
        <w:rPr/>
      </w:pPr>
      <w:r>
        <w:rPr/>
        <w:t>И мне очень хочется в этой заметке поговорить о "крайностях вегетарианства". Ведь всякая крайность постепенно теряет свой разумный смысл и переходит в абсурд, в страдание, в смерть. Соль – вещь очень хорошая и полезная, но если пересолить еду, она делается противной и вредной для здоровья. Доведенная до крайности самая плодотворная, самая прекрасная мысль превращается в карикатуру, в абсурд.</w:t>
      </w:r>
    </w:p>
    <w:p>
      <w:pPr>
        <w:pStyle w:val="Normal"/>
        <w:spacing w:before="0" w:after="120"/>
        <w:ind w:firstLine="708"/>
        <w:jc w:val="both"/>
        <w:rPr/>
      </w:pPr>
      <w:r>
        <w:rPr/>
        <w:t>Некоторые и вегетарианство доводят до карикатуры, до абсурда.</w:t>
      </w:r>
    </w:p>
    <w:p>
      <w:pPr>
        <w:pStyle w:val="Normal"/>
        <w:spacing w:before="0" w:after="120"/>
        <w:ind w:firstLine="708"/>
        <w:jc w:val="both"/>
        <w:rPr/>
      </w:pPr>
      <w:r>
        <w:rPr/>
        <w:t>Год тому назад я жил в Киеве. И вот однажды ко мне приходят вместе с моим гостем, С. Поповым, два киевских зерноеда и фруктоеда. Одного я совершенно не знал. Эти "фруктоеды", между прочим, отрицают взаимные приветствия, пожатия руки, отрицают "вы" и обращаясь к кому-либо, называют его либо по фамилии, либо по имени (без отчества), причем совершенно не считаются с тем, приятно или неприятно кому такое отношение. Я ничего не имею против такого отношения, если оно приправляется лаской, приветливостью, а не вызывающей грубостью.</w:t>
      </w:r>
    </w:p>
    <w:p>
      <w:pPr>
        <w:pStyle w:val="Normal"/>
        <w:spacing w:before="0" w:after="120"/>
        <w:ind w:firstLine="708"/>
        <w:jc w:val="both"/>
        <w:rPr/>
      </w:pPr>
      <w:r>
        <w:rPr/>
        <w:t>Мне было очень больно смотреть на таких "зерноедов".</w:t>
      </w:r>
    </w:p>
    <w:p>
      <w:pPr>
        <w:pStyle w:val="Normal"/>
        <w:spacing w:before="0" w:after="120"/>
        <w:ind w:firstLine="708"/>
        <w:jc w:val="both"/>
        <w:rPr/>
      </w:pPr>
      <w:r>
        <w:rPr/>
        <w:t>А еще больнее было, когда я узнал "житие" одного прекрасного человека, бывшего артиллерийского офицера, Розенкампфа. Он сделался горячим сторонником учения Льва Николаевича, часто бывал у него, слушал его беседы, вчитывался в его писания. И под влиянием всего этого он бросил свою службу, бросил семью и стал на путь сурового подвижничества. Он постепенно ограничивал свои потребности, свои нужды. Сначала отказался от мяса, молока и яиц. Потом перестал есть пищу с приправами, с солью, с перцем; потом стал приучать себя обходиться без вареной, жареной и печеной пищи. Делал из муки болтушку и хлебал ее, ел сырую картофель, овощи, фрукты, орехи и сырые хлебные зерна. Наконец перестал носить кожаную обувь и шерстяные ткани. Но климат России давал себя чувствовать, и он задумал с своими двумя друзьями уйти в тропические страны, где бы они могли круглый год питаться фруктами и зеленью.</w:t>
      </w:r>
    </w:p>
    <w:p>
      <w:pPr>
        <w:pStyle w:val="Normal"/>
        <w:spacing w:before="0" w:after="120"/>
        <w:ind w:firstLine="708"/>
        <w:jc w:val="both"/>
        <w:rPr/>
      </w:pPr>
      <w:r>
        <w:rPr/>
        <w:t>И вот на пути в эту благословенную страну он был арестован в Новочеркасске за "бесписьменность" и посажен в тюрьму, где и заболел. В тюрьме он ничего не ел, кроме 3-4 яблок в день, отказался от тюремной одежды, тюремной постели и полуобнаженный лежал на холодном полу камеры, откуда перенесен был в тюремную больницу, где скоро, бедняжка, и умер.</w:t>
      </w:r>
    </w:p>
    <w:p>
      <w:pPr>
        <w:pStyle w:val="Normal"/>
        <w:spacing w:before="0" w:after="120"/>
        <w:ind w:firstLine="708"/>
        <w:jc w:val="both"/>
        <w:rPr/>
      </w:pPr>
      <w:r>
        <w:rPr/>
        <w:t>И умер потому, что не устоял на грани христианской истины, а перешел эту грань, создав себе новое божество, новый стимул жизни – борьбу с своей человеческой природой. Он забыл, что свою жизнь, величайший дар Творца, мы должны полагать на борьбу не с своим телом, а со злом мира, с его неправдой, что мы должны возбуждать, воспламенять в душе своей горячую любовь к людям и за них, за страждущих и обременных, полагать свою душу.</w:t>
      </w:r>
    </w:p>
    <w:p>
      <w:pPr>
        <w:pStyle w:val="Normal"/>
        <w:spacing w:before="0" w:after="120"/>
        <w:ind w:firstLine="708"/>
        <w:jc w:val="both"/>
        <w:rPr/>
      </w:pPr>
      <w:r>
        <w:rPr/>
        <w:t>К сожалению, это крайнее течение вегетарианской мысли чувствуется и в журнале "Вегетарианское обозрение". Оно доходит до питания бульоном из сена, котлетами из отбросов от овощей.</w:t>
      </w:r>
    </w:p>
    <w:p>
      <w:pPr>
        <w:pStyle w:val="Normal"/>
        <w:spacing w:before="0" w:after="120"/>
        <w:ind w:firstLine="708"/>
        <w:jc w:val="both"/>
        <w:rPr/>
      </w:pPr>
      <w:r>
        <w:rPr/>
        <w:t>И.Ф. Наживин проектирует какое-то новое "безубойное" питание, которое я никак не могу себе представить.</w:t>
      </w:r>
    </w:p>
    <w:p>
      <w:pPr>
        <w:pStyle w:val="Normal"/>
        <w:spacing w:before="0" w:after="120"/>
        <w:ind w:firstLine="708"/>
        <w:jc w:val="both"/>
        <w:rPr/>
      </w:pPr>
      <w:r>
        <w:rPr/>
        <w:t>Чтобы совершенно не питаться живыми тварями, надо умереть, чтобы твоим телом питались другие живые твари. Ведь в каждом глотке воды, в каждом глотке воздуха мы вводим в наш организм массу живых существ, без которых, может быть, не могло бы жить наше тело. А еще более живых тварей поедают зерно и фруктоеды или способствуют их гибели, так как каждое зерно, каждый фрукт содержит на себе и внутри себя множество живых тварей, которых, по мнению г. Наживина, убивать никак нельзя. Он даже очень скорбит о судьбе гусениц, куколок, бабочек и готов предоставить им все растущее, и цветущее, чтобы человеку ничего не осталось.</w:t>
      </w:r>
    </w:p>
    <w:p>
      <w:pPr>
        <w:pStyle w:val="Normal"/>
        <w:spacing w:before="0" w:after="120"/>
        <w:ind w:firstLine="708"/>
        <w:jc w:val="both"/>
        <w:rPr/>
      </w:pPr>
      <w:r>
        <w:rPr/>
        <w:t>И здесь, по-моему, перейдена черта христианской истины. Ученики захотели быть выше своего учителя. Христос учил служить не микробам, личинкам и гусеницам, а братьям своим – людям, и любить их, как самого себя. А кто же, по Его словам, ненавидит плоть свою и не питает и не греет ее?</w:t>
      </w:r>
    </w:p>
    <w:p>
      <w:pPr>
        <w:pStyle w:val="Normal"/>
        <w:spacing w:before="0" w:after="120"/>
        <w:ind w:firstLine="708"/>
        <w:jc w:val="both"/>
        <w:rPr/>
      </w:pPr>
      <w:r>
        <w:rPr/>
        <w:t>Оказывается, есть и такие люди, которые ненавидят свою плоть и с каким-то озлоблением хотят мучить, истязать ее, довести ее до преждевременной гибели, как это сделал несчастный Розенкампф!</w:t>
      </w:r>
    </w:p>
    <w:p>
      <w:pPr>
        <w:pStyle w:val="Normal"/>
        <w:spacing w:before="0" w:after="120"/>
        <w:ind w:firstLine="708"/>
        <w:jc w:val="both"/>
        <w:rPr/>
      </w:pPr>
      <w:r>
        <w:rPr/>
        <w:t>Зачем это? Разве это нужно? Разве за этим мы пришли в мир?</w:t>
      </w:r>
    </w:p>
    <w:p>
      <w:pPr>
        <w:pStyle w:val="Normal"/>
        <w:spacing w:before="0" w:after="120"/>
        <w:ind w:firstLine="708"/>
        <w:jc w:val="both"/>
        <w:rPr/>
      </w:pPr>
      <w:r>
        <w:rPr/>
        <w:t>Нет, мы пришли в мир, чтобы своими силами, своею жизнью послужить созиданию на земле царства правды, царства Божия, а не затем, чтобы растрачивать, истощать свои силы, "подножным" кормом.</w:t>
      </w:r>
    </w:p>
    <w:p>
      <w:pPr>
        <w:pStyle w:val="Normal"/>
        <w:spacing w:before="0" w:after="120"/>
        <w:jc w:val="both"/>
        <w:rPr/>
      </w:pPr>
      <w:r>
        <w:rPr/>
        <w:t>К. Греков</w:t>
      </w:r>
    </w:p>
    <w:p>
      <w:pPr>
        <w:pStyle w:val="Normal"/>
        <w:spacing w:before="0" w:after="120"/>
        <w:jc w:val="both"/>
        <w:rPr/>
      </w:pPr>
      <w:r>
        <w:rPr/>
      </w:r>
    </w:p>
    <w:p>
      <w:pPr>
        <w:pStyle w:val="Normal"/>
        <w:spacing w:before="0" w:after="120"/>
        <w:jc w:val="both"/>
        <w:rPr/>
      </w:pPr>
      <w:r>
        <w:rPr>
          <w:b/>
        </w:rPr>
        <w:t>ВО.6-7.8.1911 На вегетарианской выставке и съезде немецких вегетарианцев</w:t>
      </w:r>
    </w:p>
    <w:p>
      <w:pPr>
        <w:pStyle w:val="Normal"/>
        <w:spacing w:before="0" w:after="120"/>
        <w:jc w:val="both"/>
        <w:rPr/>
      </w:pPr>
      <w:r>
        <w:rPr>
          <w:lang w:val="en-US"/>
        </w:rPr>
        <w:t>(</w:t>
      </w:r>
      <w:r>
        <w:rPr/>
        <w:t>Дрезден,</w:t>
      </w:r>
      <w:r>
        <w:rPr>
          <w:lang w:val="en-US"/>
        </w:rPr>
        <w:t xml:space="preserve"> 10-15 </w:t>
      </w:r>
      <w:r>
        <w:rPr/>
        <w:t>августа</w:t>
      </w:r>
      <w:r>
        <w:rPr>
          <w:lang w:val="en-US"/>
        </w:rPr>
        <w:t xml:space="preserve"> 1911 </w:t>
      </w:r>
      <w:r>
        <w:rPr/>
        <w:t>г</w:t>
      </w:r>
      <w:r>
        <w:rPr>
          <w:lang w:val="en-US"/>
        </w:rPr>
        <w:t>.)</w:t>
      </w:r>
    </w:p>
    <w:p>
      <w:pPr>
        <w:pStyle w:val="Normal"/>
        <w:spacing w:before="0" w:after="120"/>
        <w:jc w:val="both"/>
        <w:rPr>
          <w:lang w:val="en-US"/>
        </w:rPr>
      </w:pPr>
      <w:r>
        <w:rPr>
          <w:lang w:val="en-US"/>
        </w:rPr>
        <w:t>"Jch denke an euch, ihr himmlisch schonen Tage!"</w:t>
      </w:r>
    </w:p>
    <w:p>
      <w:pPr>
        <w:pStyle w:val="Normal"/>
        <w:spacing w:before="0" w:after="120"/>
        <w:jc w:val="both"/>
        <w:rPr/>
      </w:pPr>
      <w:r>
        <w:rPr/>
        <w:t>Mahlmann.</w:t>
      </w:r>
    </w:p>
    <w:p>
      <w:pPr>
        <w:pStyle w:val="Normal"/>
        <w:spacing w:before="0" w:after="120"/>
        <w:jc w:val="both"/>
        <w:rPr/>
      </w:pPr>
      <w:r>
        <w:rPr/>
        <w:t>I.</w:t>
      </w:r>
    </w:p>
    <w:p>
      <w:pPr>
        <w:pStyle w:val="Normal"/>
        <w:spacing w:before="0" w:after="120"/>
        <w:jc w:val="both"/>
        <w:rPr/>
      </w:pPr>
      <w:r>
        <w:rPr/>
        <w:t>Приезд в Дрезден. Собрание Саксонского Вегетарианского Союза. Почему Вегетарианская Выставка не могла быть устроена на Гигиенической Выставке. Первый вечер. Общее знакомство. Речи делегатов.</w:t>
      </w:r>
    </w:p>
    <w:p>
      <w:pPr>
        <w:pStyle w:val="Normal"/>
        <w:spacing w:before="0" w:after="120"/>
        <w:ind w:firstLine="708"/>
        <w:jc w:val="both"/>
        <w:rPr/>
      </w:pPr>
      <w:r>
        <w:rPr/>
        <w:t>С чувством радостного волнения берусь за перо, чтобы поделиться с читателями "Вегетарианского обозрения" мыслями о Вегетарианской Выставке и съезде немецких единомышленников, на которых я лично побывал. Поездку в Германию я предпринял с целью ознакомить наших читателей с современным положением вегетарианства в Германии, что надеюсь сделать в ближайших статьях.</w:t>
      </w:r>
    </w:p>
    <w:p>
      <w:pPr>
        <w:pStyle w:val="Normal"/>
        <w:spacing w:before="0" w:after="120"/>
        <w:ind w:firstLine="708"/>
        <w:jc w:val="both"/>
        <w:rPr/>
      </w:pPr>
      <w:r>
        <w:rPr/>
        <w:t>В Дрезден я прибыл 18 июля по новому стилю, за три недели до открытия Вегетарианской Выставки и Съезда, и успел таким образом познакомиться с некоторыми предварительными работами Саксонского Вегетарианского Союза взявшего на себя устройство последних. 22-го июля состоялось заседание Саксонского Вегетарианского Союза, на которое я был любезно приглашен президиумом. Присутствовали видные вегетарианские деятели и деятельницы г. Дрездена: председатель Саксонского Вегетарианского Союза и редактор "Вегетарианского Вестника" П. Генке, казначей Г. Ферстер, товарищ председателя Г. Гейнике, писательница А. Шпрингер, художник Г. Швенк, учительница М. Бёме (Böhme), P. Бретшнейдер, г. Гиргнер и др. Обсуждались последние приготовления. П. Генке рассказал мне, что дирекция "Международной Гигиенической Выставки" потребовала у Саксонского Вегетарианского Союза около 40000 марок (около 20000 руб.) за место для павильона и вегетарианской столовой, а также требовала определенное число процентов (кажется, 30) с общей выручки вегетарианской столовой. На устройство павильона и столовой нужно было также потратить 10000 марок. Саксонский Вегетарианский Союз, глубоко возмущенный жадностью дирекции Международной Гигиенической Выставки и не имея в своем распоряжении такой суммы (25000 руб.), принужден был отказаться от устройства Вегетарианской Выставки на территории Гигиенической Выставки и решил открыть Вегетарианскую Выставку во время съезда немецких вегетарианцев, от 10-го по 15-ое августа, в Künstlerhaus'e. Künstlerhaus ("Дом искусства") — красивый большой зал, находящийся вблизи Гигиенической Выставки. По сообщениям собравшихся, по их горячей деятельности, я заранее был уверен, что выставка и съезд сойдут удачно.</w:t>
      </w:r>
    </w:p>
    <w:p>
      <w:pPr>
        <w:pStyle w:val="Normal"/>
        <w:spacing w:before="0" w:after="120"/>
        <w:ind w:firstLine="708"/>
        <w:jc w:val="both"/>
        <w:rPr/>
      </w:pPr>
      <w:r>
        <w:rPr/>
        <w:t>Через несколько дней я уехал в вегетарианскую колонию Эден и 11 августа вернулся в Дрезден. В тот же день посетил "Вегетарианскую Выставку", которая была открыта накануне, а вечером отправился в вегетарианскую столовую "Vegetarierheim", где состоялось предварительное собрание для ознакомления приезжих единомышленников и единомышленниц между собою. Присутствовало 80 человек, между ними представители многих германских городов, а также России, Австрии и Швейцарии. У всех настроение радостное. Чувствуется тесная духовная связь между присутствующими. У большинства на видном месте красуется членский значок Германского Вегетарианского Союза – голубая звезда, окаймленная золотой полосой с буквой V (Vegetarier) посредине. Все знакомятся попросту. Тут собрались еще не все. Главный день – воскресенье 13-го августа, и многие приедут лишь Bundestag'у.</w:t>
      </w:r>
    </w:p>
    <w:p>
      <w:pPr>
        <w:pStyle w:val="Normal"/>
        <w:spacing w:before="0" w:after="120"/>
        <w:ind w:firstLine="708"/>
        <w:jc w:val="both"/>
        <w:rPr/>
      </w:pPr>
      <w:r>
        <w:rPr/>
        <w:t>Первое краткое слово произносит председатель Дрезденского Вегетарианского Общества</w:t>
      </w:r>
      <w:r>
        <w:rPr>
          <w:rStyle w:val="EndnoteCharacters"/>
          <w:rStyle w:val="EndnoteAnchor"/>
        </w:rPr>
        <w:endnoteReference w:id="40"/>
      </w:r>
      <w:r>
        <w:rPr/>
        <w:t xml:space="preserve"> Г. Ферстер. Он приветствует от имени своего общества присутствующих и выражает надежду, что единомышленники останутся довольны Вегетарианской Выставкой и съездом.</w:t>
      </w:r>
    </w:p>
    <w:p>
      <w:pPr>
        <w:pStyle w:val="Normal"/>
        <w:spacing w:before="0" w:after="120"/>
        <w:ind w:firstLine="708"/>
        <w:jc w:val="both"/>
        <w:rPr/>
      </w:pPr>
      <w:r>
        <w:rPr/>
        <w:t>Р.С. Добржанский, делегат Киевского Вегетарианского Общества, говорит на эсперанто, и единомышленник Ф. Радек переводит его речь на немецкий язык. Он передает привет от киевских единомышленников, указывает, что Манчестерский вегетарианский конгресс рекомендовал всем вегетарианцам учиться эсперанто, подчеркивает общие идейные стремления вегетарианства и эсперанто и просит внести в программу предстоящего съезда вопрос о более широкой пропаганде эсперанто между вегетарианцами. Так как программа была уже выработана, то этого невозможно было сделать. Представители Австрии и Швейцарии передали привет от единомышленников своих стран, кратко сообщив о вегетарианском движении на их родине. Председатель Саксонского Вегетарианского Союза П. Генке рассказал подробно о перенесении выставки в Künstlerhaus, о том, как дружно отозвались многие страны на воззвание Союза</w:t>
      </w:r>
      <w:r>
        <w:rPr>
          <w:rStyle w:val="EndnoteCharacters"/>
          <w:rStyle w:val="EndnoteAnchor"/>
        </w:rPr>
        <w:endnoteReference w:id="41"/>
      </w:r>
      <w:r>
        <w:rPr/>
        <w:t>, о хлопотливой работе, выпавшей на долю устроителей дела, о деятельности Саксонского Вегетарианского Союза. После речи Генке слово было предоставлено мне. Я явился представителем "Вегетарианского обозрения" и, передав привет от редакции, сотрудников и читателей органа, указал в кратких словах на рост вегетарианского движения в России, на деятельность русских и еврейских единомышленников в нашей стране. Затем говорил о вегетарианском движении в Германии. Я сказал: "Исполнилось 40 лет со дня смерти первого немецкого вегетарианца, выдающегося борца, Густава фон-Струве. И что же произошло за эти 40 лет? — Трудно рассказать все, но, как иностранец, я хочу поделиться с Вами теми радостями, испытанными мною при посещении немецких вегетарианских уголков, обязанных своим существованием исключительно росту и широкому распространению вегетарианской идеи в Германии". Я рассказал о впечатлениях, вынесенных мною при посещении вегетарианских приютов в Бреславле, Берлине, Эдене, и остановился более подробно на деятельности вегетарианской колонии Эден, в которой пробыл две недели. Указал на сильный рост немецкой вегетарианской прессы, на великую ценность Дрезденской Вегетарианской Выставки и закончил словами: "Если бы великий Струве мог теперь увидеть все то, что сделано на поприще вегетарианства в Германии за последние 40 лет, он наверное остался бы доволен энергичной работой наших немецких единомышленников. Пользуясь пребыванием в Вашем обществе, я приношу, в лице президиума Германского Вегетарианского Союза, свою горячую благодарность всем немецким единомышленникам за их плодотворную работу, облегчающую нам, вегетарианцам далекой России, дальнейшие шаги на общем поле деятельности". Затем говорил президент Германского Вегетарианского Союза, д-р мед. Зельсс. От имени президиума он приветствовал делегатов, благодарил представителей Саксонского Вегетарианского Союза за их труды по устройству Выставки и Съезда. Были еще речи представителей целого ряда германских городов, все они носили приветственный характер, были сжаты и кратки.</w:t>
      </w:r>
    </w:p>
    <w:p>
      <w:pPr>
        <w:pStyle w:val="Normal"/>
        <w:spacing w:before="0" w:after="120"/>
        <w:ind w:firstLine="708"/>
        <w:jc w:val="both"/>
        <w:rPr/>
      </w:pPr>
      <w:r>
        <w:rPr/>
        <w:t>Между речами, во время пауз, выполнялась музыкально-литературная часть вечера. Большой успех выпал на долю студентов-единомышленников: юного поэта Гана (Hahn) и молодого певца Фелькера. Прекрасные стихотворения первого и хорошие песни второго дышали искренностью, молодостью, жизнерадостностью, и прибавили еще более теплых братских чувств к насыщенной любовью атмосфере. Не буду останавливаться на других исполнителях; скажу коротко – программа была интересная и хорошо выполнена.</w:t>
      </w:r>
    </w:p>
    <w:p>
      <w:pPr>
        <w:pStyle w:val="Normal"/>
        <w:spacing w:before="0" w:after="120"/>
        <w:ind w:firstLine="708"/>
        <w:jc w:val="both"/>
        <w:rPr/>
      </w:pPr>
      <w:r>
        <w:rPr/>
        <w:t>После полуночи стали расходиться. Дрезденское Вегетарианское Общество позаботилось о "квартирном вопросе", рекомендуя приезжим чистенькие комнаты по полторы марки (71 коп.) в день. С радостным ожиданием встречи на другой день на Вегетарианской Выставке, мы разошлись по своим квартирам.</w:t>
      </w:r>
    </w:p>
    <w:p>
      <w:pPr>
        <w:pStyle w:val="Normal"/>
        <w:spacing w:before="0" w:after="120"/>
        <w:jc w:val="both"/>
        <w:rPr/>
      </w:pPr>
      <w:r>
        <w:rPr/>
        <w:t>II.</w:t>
      </w:r>
    </w:p>
    <w:p>
      <w:pPr>
        <w:pStyle w:val="Normal"/>
        <w:spacing w:before="0" w:after="120"/>
        <w:jc w:val="both"/>
        <w:rPr/>
      </w:pPr>
      <w:r>
        <w:rPr/>
        <w:t>Вегетарианская Выставка. Картины. Художники Швенк, Диэфенбах и Фидус. Вегетарианская литература. Немецкий и русский отдел. Отдел фотографии.</w:t>
      </w:r>
    </w:p>
    <w:p>
      <w:pPr>
        <w:pStyle w:val="Normal"/>
        <w:spacing w:before="0" w:after="120"/>
        <w:ind w:firstLine="708"/>
        <w:jc w:val="both"/>
        <w:rPr/>
      </w:pPr>
      <w:r>
        <w:rPr/>
        <w:t>В № 3 "Вегетарианского обозрения" я писал, что "Вегетарианская Выставка в Дрездене должна превратиться в международную Вегетарианскую Выставку". Так и случилось. Ни в одной стране не было еще подобной вегетарианской выставки, как в Дрездене. Большой зал не мог вместить всех экспонатов и некоторые вещи остались не распакованными. Самый богатый отдел был, конечно, немецкий. И тут воочию можно было убедиться, какого расцвета достигло немецкое вегетарианское движение за последнее время.</w:t>
      </w:r>
    </w:p>
    <w:p>
      <w:pPr>
        <w:pStyle w:val="Normal"/>
        <w:spacing w:before="0" w:after="120"/>
        <w:ind w:firstLine="708"/>
        <w:jc w:val="both"/>
        <w:rPr/>
      </w:pPr>
      <w:r>
        <w:rPr/>
        <w:t>Каждому посетителю при входе в зал невольно бросалась в глаза огромная картина-оригинал "Treu derNatur" (Верны природе) художника Георгия Швенка. Картина почти две сажени вышины и больше сажени ширины. Картина до того хороша, что многие подолгу простаивали перед нею, уходили и вновь возвращались, как будто чувствовали на себе эти живительные лучи солнца, света, сквозящие во всей картине, как будто вдыхали тонкий аромат полевых цветов, изображенных на этом огромном полотне, и проникались той великой, святой истиной, что только природа исцеляет тело и душу, что следуя ее законам "erbluhet uns Freude und Genesung" (мы исполняемся радости и здоровья). А дальше висят полотна художника К.В. Диэфенбаха. Из страны тепла и цветов, из южной Италии (Капри) прислал он свои произведения на общий вегетарианский праздник. Одна картина носит название "Не убий!" другая — "Запрос у звезд". На первой картине изображен человек, убивший оленя. На черную землю льется свежая, алая кровь, а в прозрачных небесах, виднеется фигура старца, в белой одежде, простирающего руки с призывом "Не убий!" Вторая картина: на вершине горы, спиной к зрителям, сидит обнаженный ребенок и смотрит на великий звездный мир. Там, на небе, много света, много больших и малых звезд, а внизу под горой темно, и черная пропасть зияет. И детская, светлая дута вопрошает звезды: скажите, у вас, там, в звездном мире, также плохо живется людям, также есть больные, немощные и калеки, также льется невинная кровь людей и животных? И сидит ребенок, смотрит в небесную высь и ждет ответа.</w:t>
      </w:r>
    </w:p>
    <w:p>
      <w:pPr>
        <w:pStyle w:val="Normal"/>
        <w:spacing w:before="0" w:after="120"/>
        <w:ind w:firstLine="708"/>
        <w:jc w:val="both"/>
        <w:rPr/>
      </w:pPr>
      <w:r>
        <w:rPr/>
        <w:t>Хороши полотна Диэфенбаха, хороши рисунки третьего художника – Фидуса. Кроме названных картин, имеется целый ряд других произведений Швенка, Диэфенбаха, Фидуса и некоторых других художников. Во всех этих картинах звучит одна мелодия: да здравствует жизнь! не уничтожайте жизни! любите жизнь!</w:t>
      </w:r>
    </w:p>
    <w:p>
      <w:pPr>
        <w:pStyle w:val="Normal"/>
        <w:spacing w:before="0" w:after="120"/>
        <w:ind w:firstLine="708"/>
        <w:jc w:val="both"/>
        <w:rPr/>
      </w:pPr>
      <w:r>
        <w:rPr/>
        <w:t>Я остановился на этих художниках потому, что их произведения являются продуктами вегетарианской идеи.</w:t>
      </w:r>
    </w:p>
    <w:p>
      <w:pPr>
        <w:pStyle w:val="Normal"/>
        <w:spacing w:before="0" w:after="120"/>
        <w:ind w:firstLine="708"/>
        <w:jc w:val="both"/>
        <w:rPr/>
      </w:pPr>
      <w:r>
        <w:rPr/>
        <w:t>Когда какая-нибудь идея начинает прививаться в среде какого-нибудь народа, она находит приверженцев, распространяющих эту идею прежде всего, посредством устного или печатного слова. Когда же идея проникает в более широкие слои народа, когда она становится более родной, необходимой, приверженцы ее стараются выразить эти отношения, уже не одним только словом, но и другими способами. Тут на помощь приходит кисть и палитра. Художники, глубоко проникнутые этими идеями, всосавшие в себя их истинное значение, стараются воспроизводить их на полотне, бумаге и пр., и этим самим внести и свой кирпич в фундамент строящегося идеала. Таковы единомышленники Швенк, Диэфенбах и Фидус, содействующие своими художественными полотнами и рисунками росту вегетарианского движения, приносящие и по сие время на алтарь вегетарианства свои лучшие дары – талант.</w:t>
      </w:r>
    </w:p>
    <w:p>
      <w:pPr>
        <w:pStyle w:val="Normal"/>
        <w:spacing w:before="0" w:after="120"/>
        <w:ind w:firstLine="708"/>
        <w:jc w:val="both"/>
        <w:rPr/>
      </w:pPr>
      <w:r>
        <w:rPr/>
        <w:t>Огромную часть выставки заняла вегетарианская литература. Из большой части вселенной отозвались единомышленники, прислав периодическую и непериодическую вегетарианскую литературу. И рассматривая эти многочисленные вегетарианские журналы на разных языках, это множество произведений, писанных разными людьми, в разных странах, можно было сразу убедиться, что вегетарианское движение не стоит на одном месте, а растет, увеличивается, захватывая по пути своего движения все новые страны, все новых людей. Нечто грандиозное представляло собою отделение немецкой вегетарианской литературы. Тут были собраны выдающиеся вегетарианские произведения старых и новых писателей, начиная со дня выхода первой немецкой вегетарианской книги (Странствование Мандараса. Г. ф. Струве. 1833 г.), множество периодических вегетарианских органов, редкие брошюры, вегетарианские прокламации или летучки, вплоть до последних вегетарианских произведений, вышедших накануне открытия выставки. И между всеми этими большими и малыми произведениями расставлены были многие портреты, фотографические снимки первых великих пионеров и светочей вегетарианства: Струве, Бальцера, Гана, Шпрингера, Нагеля, Адергольдта, Глейзе, Кингсфорд, Шелли, Байрона, Реклю, Толстого и др.</w:t>
      </w:r>
    </w:p>
    <w:p>
      <w:pPr>
        <w:pStyle w:val="Normal"/>
        <w:spacing w:before="0" w:after="120"/>
        <w:ind w:firstLine="708"/>
        <w:jc w:val="both"/>
        <w:rPr/>
      </w:pPr>
      <w:r>
        <w:rPr/>
        <w:t>Не ударил лицом в грязь и русский вегетарианский отдел. Он был очень хорош. Тут были собраны лучшие вегетарианские произведения, оригинальные и переводные, вышедшие на русском языке с 1893 г. Выделялись издания "Посредника" и журнал "Вегетарианское обозрение". Около русского отдела висел портрет Л.Н. Толстого, работы И.Е. Репина. Публика рассматривала с интересом богато иллюстрированные хрестоматии "Друг животных", листки и литературу против пьянства. "Посредник" прислал всю изданную им вегетарианскую литературу. Особенно понравились публике дешевые копеечные издания "Посредника", широко распространяющиеся среди народа. В свободное время я давал публике соответствующие объяснения, рассказывая о целях "Посредника", его основании, деятельности, о ходе вегетарианского движения в России и пр. Было радостно сознавать, что наше первое участие в Вегетарианской Выставке было так удачно и хорошо.</w:t>
      </w:r>
    </w:p>
    <w:p>
      <w:pPr>
        <w:pStyle w:val="Normal"/>
        <w:spacing w:before="0" w:after="120"/>
        <w:ind w:firstLine="708"/>
        <w:jc w:val="both"/>
        <w:rPr/>
      </w:pPr>
      <w:r>
        <w:rPr/>
        <w:t>На других столах расположены были периодические органы и вегетарианская литература на французском, английском, шведском, греческом, еврейском, румынском, болгарском, голландском, португальском, испанском, итальянском и др. языках.</w:t>
      </w:r>
    </w:p>
    <w:p>
      <w:pPr>
        <w:pStyle w:val="Normal"/>
        <w:spacing w:before="0" w:after="120"/>
        <w:ind w:firstLine="708"/>
        <w:jc w:val="both"/>
        <w:rPr/>
      </w:pPr>
      <w:r>
        <w:rPr/>
        <w:t>Видное место занимал фотографический отдел, в котором было собрано большое количество фотографий, снимков, изображающих единомышленников, вегетарианствующих десятки лет и менее, их семьи, детей.</w:t>
      </w:r>
    </w:p>
    <w:p>
      <w:pPr>
        <w:pStyle w:val="Normal"/>
        <w:spacing w:before="0" w:after="120"/>
        <w:ind w:firstLine="708"/>
        <w:jc w:val="both"/>
        <w:rPr/>
      </w:pPr>
      <w:r>
        <w:rPr/>
        <w:t>Особенно отдел снимков "Дети-вегетарианцы" привлекал взоры посетителей. Там были изображены дети с грудного до 17-летнего возраста и все эти многочисленные снимки говорили лучше всяких книг, насколько вегетарианский режим содействует нормальному развитию детей, давая им силу, здоровье и красоту.</w:t>
      </w:r>
    </w:p>
    <w:p>
      <w:pPr>
        <w:pStyle w:val="Normal"/>
        <w:spacing w:before="0" w:after="120"/>
        <w:jc w:val="both"/>
        <w:rPr/>
      </w:pPr>
      <w:r>
        <w:rPr/>
        <w:t>III.</w:t>
      </w:r>
    </w:p>
    <w:p>
      <w:pPr>
        <w:pStyle w:val="Normal"/>
        <w:spacing w:before="0" w:after="120"/>
        <w:jc w:val="both"/>
        <w:rPr/>
      </w:pPr>
      <w:r>
        <w:rPr/>
        <w:t>Спортивный отдел. Санатории, вегетарианские пансионы и столовые. Общество содействия распространению покровительства животным и родственных течений. Таблицы, фотографии, разные предметы и литература.</w:t>
      </w:r>
    </w:p>
    <w:p>
      <w:pPr>
        <w:pStyle w:val="Normal"/>
        <w:spacing w:before="0" w:after="120"/>
        <w:ind w:firstLine="708"/>
        <w:jc w:val="both"/>
        <w:rPr/>
      </w:pPr>
      <w:r>
        <w:rPr/>
        <w:t>Пойдем, читатель, дальше. Ты видишь, вдали, в углу, виднеются молодые, жизнерадостные лица, прекрасные, стройные, мускулистые фигуры – это вегетарианский спортивный отдел. Сколько победителей тут! Ряд фотографий показывает известных выдающихся вегетарианских спортсменов: Рата, Стронгфорта, Ниппе, Регайна, Рейхе, Буша, Вильмсмейера, Отто, Вейссгербера и многих других, в обыкновенном виде и во время состязаний. И когда Вы всматриваетесь в эти лица, в эти красивые, подвижные, пропорционально-сложенные фигуры, вы сразу ощущаете какое-то восхищение и эстетическое наслаждение. Это не тела профессиональных борцов, с "бычачьими мускулами" и "крепкими затылками", подвизающихся в цирках и вызывающих отвращение неестественной толщиной своих членов, грубой, отталкивающей мускулатурой и непропорциональностью сложения. В спортсменах-вегетарианцах вы видите обыкновенных людей, обладающих более стройным, подвижным, здоровым телом, вызывающим у зрителя удовлетворение красотой и силой человеческого организма. Огромная таблица, висящая на стене, и вся испещренная цифрами, указывает на беспрерывные победы вегетарианцев за последнее десятилетие во всех спортивных пешеходных состязаниях Германии.</w:t>
      </w:r>
    </w:p>
    <w:p>
      <w:pPr>
        <w:pStyle w:val="Normal"/>
        <w:spacing w:before="0" w:after="120"/>
        <w:ind w:firstLine="708"/>
        <w:jc w:val="both"/>
        <w:rPr/>
      </w:pPr>
      <w:r>
        <w:rPr/>
        <w:t>Далее, отдел санаторий естественных методов лечения, вегетарианских пансионов и столовых. Художественные изображения и фотографии знакомят с живописными уголками природы разных санаторий, с их новейшими техническими приспособлениями, с зелеными площадями для воздушных и солнечных ванн, физических работ, гимнастики, игр, и пр. Множество изящно изданных проспектов с рисунками и описаниями жизни в санаториях лежат целыми грудами, а книги и брошюры сообщают о прекрасных результатах, достигнутых диететико-физическими методами лечения. Узкая, очень длинная таблица, вокруг которой разбросаны "листки меню", перечисляет число вегетарианских столовых, пансионов и санаторий, имеющихся в Германии и некоторых других странах. Но не станем читать ее: это займет много времени.</w:t>
      </w:r>
    </w:p>
    <w:p>
      <w:pPr>
        <w:pStyle w:val="Normal"/>
        <w:spacing w:before="0" w:after="120"/>
        <w:ind w:firstLine="708"/>
        <w:jc w:val="both"/>
        <w:rPr/>
      </w:pPr>
      <w:r>
        <w:rPr/>
        <w:t>Интересен отдел Общества содействия распространению покровительства животным и родственных течений. Общество это, устроенное по типу лондонского "Humanitarian—League", основано было в апреле 1907 г. в Берлине и, благодаря неутомимой, энергичной деятельности его руководителя Магнуса Швантье, сделало за 4 года большие успехи и насчитывает теперь около 600 членов. Это единственное "общество покровительства животным" в Германии, считающее своей главной задачей, широкую пропаганду вегетарианства и большинство членов которого – вегетарианцы. За четыре года общество распространило между взрослыми и детьми более полумиллиона книг, брошюр и летучек о значении покровительства животным, о правах животных, о вегетарианстве, об ужасах вивисекции, охоты и пр. На большом столе лежат все издания общества, новые и старые, и целый ряд иллюстрированных открыток, изображающих жизнь разных животных в разные периоды жизни. В отдельных больших папках наклеены сотни газетных и журнальных вырезок, напечатанных в периодических органах по инициативе членов общества.</w:t>
      </w:r>
    </w:p>
    <w:p>
      <w:pPr>
        <w:pStyle w:val="Normal"/>
        <w:spacing w:before="0" w:after="120"/>
        <w:ind w:firstLine="708"/>
        <w:jc w:val="both"/>
        <w:rPr/>
      </w:pPr>
      <w:r>
        <w:rPr/>
        <w:t>Висящие по стенам раскрашенные таблицы показывают процентное отношение питательных веществ в животных и растительных продуктах. Особенно выделяются пять больших таблиц, присланных брюссельским вегетарианским обществом, показывающих в цифрах и красках силу и выносливость, приобретаемую при вегетарианской диете.</w:t>
      </w:r>
    </w:p>
    <w:p>
      <w:pPr>
        <w:pStyle w:val="Normal"/>
        <w:spacing w:before="0" w:after="120"/>
        <w:ind w:firstLine="708"/>
        <w:jc w:val="both"/>
        <w:rPr/>
      </w:pPr>
      <w:r>
        <w:rPr/>
        <w:t>Хорош огромный план вегетарианской колонии "Эдем", изображающий всю колонию, ее местоположение, сады, огороды, дороги, дома и другие строения.</w:t>
      </w:r>
    </w:p>
    <w:p>
      <w:pPr>
        <w:pStyle w:val="Normal"/>
        <w:spacing w:before="0" w:after="120"/>
        <w:ind w:firstLine="708"/>
        <w:jc w:val="both"/>
        <w:rPr/>
      </w:pPr>
      <w:r>
        <w:rPr/>
        <w:t>Вегетарианец-садовник Г. Флор выставил фотографии своих плодовых деревьев, показывающие блестящие результаты, достигнутые им в плодоводстве.</w:t>
      </w:r>
    </w:p>
    <w:p>
      <w:pPr>
        <w:pStyle w:val="Normal"/>
        <w:spacing w:before="0" w:after="120"/>
        <w:ind w:firstLine="708"/>
        <w:jc w:val="both"/>
        <w:rPr/>
      </w:pPr>
      <w:r>
        <w:rPr/>
        <w:t>Фирмой Прим и К° из Рюзбаха выставлен небольшой аппарат "для домашнего печения". Аппарат легок, занимает немного места и удобен для людей, не имеющих в домах хороших печей или духовых. Брошюра "о домашних печениях", изданная той же фирмой, указывает, как следует пользоваться новоизобретенной практической печью.</w:t>
      </w:r>
    </w:p>
    <w:p>
      <w:pPr>
        <w:pStyle w:val="Normal"/>
        <w:spacing w:before="0" w:after="120"/>
        <w:ind w:firstLine="708"/>
        <w:jc w:val="both"/>
        <w:rPr/>
      </w:pPr>
      <w:r>
        <w:rPr/>
        <w:t>Фирма Тедвид Бушман в Берлине выставила много платьев "реформ" для женщин и детей. Платья эти очень удобны, гигиеничны, дешевы и, несмотря на простоту фасона, изящны.</w:t>
      </w:r>
    </w:p>
    <w:p>
      <w:pPr>
        <w:pStyle w:val="Normal"/>
        <w:spacing w:before="0" w:after="120"/>
        <w:ind w:firstLine="708"/>
        <w:jc w:val="both"/>
        <w:rPr/>
      </w:pPr>
      <w:r>
        <w:rPr/>
        <w:t>Одним единомышленником из Индии выставлены кружева тонкой, художественной работы, сплетенные индусскими женщинами-вегетарианками.</w:t>
      </w:r>
    </w:p>
    <w:p>
      <w:pPr>
        <w:pStyle w:val="Normal"/>
        <w:spacing w:before="0" w:after="120"/>
        <w:ind w:firstLine="708"/>
        <w:jc w:val="both"/>
        <w:rPr/>
      </w:pPr>
      <w:r>
        <w:rPr/>
        <w:t>Скромно выглядит лежащий на небольшом столике вегетарианский хлеб – "хлеб Грэхема", названный по имени его изобретателя, известного американского вегетарианского деятеля, Сильвестра Грэхема, выступившего еще в прошлом столетии с трактатом "о хлебе и хлебопечении", в котором указал преимущества печения хлеба без дрожжей и способы его приготовления. С того времени этот новый способ хлебопечения распространился во всех культурных странах.</w:t>
      </w:r>
    </w:p>
    <w:p>
      <w:pPr>
        <w:pStyle w:val="Normal"/>
        <w:spacing w:before="0" w:after="120"/>
        <w:ind w:firstLine="708"/>
        <w:jc w:val="both"/>
        <w:rPr/>
      </w:pPr>
      <w:r>
        <w:rPr/>
        <w:t>Выставленные образцы искусственной кожи меня совершенно не удовлетворили. Кожа эта, приготовляемая из растительных веществ, тонка, непрочна, и для выделки вегетарианской обуви не годится. А я так жаждал увидеть на Выставке хорошую вегетарианскую обувь!</w:t>
      </w:r>
    </w:p>
    <w:p>
      <w:pPr>
        <w:pStyle w:val="Normal"/>
        <w:spacing w:before="0" w:after="120"/>
        <w:ind w:firstLine="708"/>
        <w:jc w:val="both"/>
        <w:rPr/>
      </w:pPr>
      <w:r>
        <w:rPr/>
        <w:t>Около входных дверей на особых столах, лежит вегетарианская литература, иллюстрированные вегетарианские открытки, гравюры, календари, снимки с произведений Швенка, Фидуса и других художников, газеты, журналы и брошюры для продажи. Дрезденские единомышленницы с утра до вечера продавали все эти предметы, а вегетарианцы и другие посетители Выставки охотно раскупали их. Чистая выручка шла в пользу Выставки. Вход на Выставку и на лекции бесплатный.</w:t>
      </w:r>
    </w:p>
    <w:p>
      <w:pPr>
        <w:pStyle w:val="Normal"/>
        <w:spacing w:before="0" w:after="120"/>
        <w:ind w:firstLine="708"/>
        <w:jc w:val="both"/>
        <w:rPr/>
      </w:pPr>
      <w:r>
        <w:rPr/>
        <w:t>На других столах лежат тысячами вегетарианские брошюры и летучки для бесплатного пользования. В этих брошюрах, хорошо написанных, вегетарианство рассматривается с этической, гигиенической, экономической, педагогической и других точек зрения, и посетители мясоеды, познакомившись с содержанием этих брошюр, могут иметь ясное понятие о значении вегетарианства. Публика, довольно усердно посещавшая Выставку, охотно разбирала все эти брошюры, читая некоторые из них тут же, около столов.</w:t>
      </w:r>
    </w:p>
    <w:p>
      <w:pPr>
        <w:pStyle w:val="Normal"/>
        <w:spacing w:before="0" w:after="120"/>
        <w:ind w:firstLine="708"/>
        <w:jc w:val="both"/>
        <w:rPr/>
      </w:pPr>
      <w:r>
        <w:rPr/>
        <w:t>Я думаю, что бесплатное распространение хорошей вегетарианской литературы – прекрасный способ пропаганды вегетарианства.</w:t>
      </w:r>
    </w:p>
    <w:p>
      <w:pPr>
        <w:pStyle w:val="Normal"/>
        <w:spacing w:before="0" w:after="120"/>
        <w:jc w:val="both"/>
        <w:rPr/>
      </w:pPr>
      <w:r>
        <w:rPr/>
        <w:t>IV.</w:t>
      </w:r>
    </w:p>
    <w:p>
      <w:pPr>
        <w:pStyle w:val="Normal"/>
        <w:spacing w:before="0" w:after="120"/>
        <w:jc w:val="both"/>
        <w:rPr/>
      </w:pPr>
      <w:r>
        <w:rPr/>
        <w:t>Годичное собрание Саксонского Вегетарианского Союза. Доклад "о поселении на земле". Дебаты, Вегетарианская Колония и Международный Передвижной Вегетарианский Музей. Публичные вегетарианские лекции докторов Бурка и Бёма. Отзывы газет. Дружеские беседы и встречи.</w:t>
      </w:r>
    </w:p>
    <w:p>
      <w:pPr>
        <w:pStyle w:val="Normal"/>
        <w:spacing w:before="0" w:after="120"/>
        <w:ind w:firstLine="708"/>
        <w:jc w:val="both"/>
        <w:rPr/>
      </w:pPr>
      <w:r>
        <w:rPr/>
        <w:t>12 августа, днем, состоялось многолюдное годичное собрание Саксонского Вегетарианского Союза, на котором разбирались дела Союза и был прочитан интересный доклад г. Вейссгербером "о поселении на земле". В докладе автор подчеркнул недолговечность вегетарианских колоний, их быстрый распад, отсутствие единства и сплоченности среди колонистов, и вывел заключение, что лучше селиться в одиночку, вне всяких колоний. Затронутый докладчиком вопрос оказался животрепещущим и в дебатах приняла участие большая часть присутствующих, из которых некоторые жили, как в колониях, так и в отдельных хуторах.</w:t>
      </w:r>
    </w:p>
    <w:p>
      <w:pPr>
        <w:pStyle w:val="Normal"/>
        <w:spacing w:before="0" w:after="120"/>
        <w:ind w:firstLine="708"/>
        <w:jc w:val="both"/>
        <w:rPr/>
      </w:pPr>
      <w:r>
        <w:rPr/>
        <w:t>П. Генке, в прекрасной речи, указал, что единомышленникам следует селиться только совместно и организовать колонии, что отдельный вегетарианец, живущий в селе мясоедов, косвенно принимает участие в расходах на бойню и другие ненужные заведения. Он говорил, что причина распада некоторых колоний лежала в неподготовленности посельщиков к новому образу жизни, там же, где последние сознательно и с твердой волей брались за дело, колонии существуют и поныне. Особенно подчеркнул он великое значение единения, совместной работы, и указал на успех и цветущее состояние вегетарианской колонии "Эдем", существующей уже 17 лет.</w:t>
      </w:r>
    </w:p>
    <w:p>
      <w:pPr>
        <w:pStyle w:val="Normal"/>
        <w:spacing w:before="0" w:after="120"/>
        <w:ind w:firstLine="708"/>
        <w:jc w:val="both"/>
        <w:rPr/>
      </w:pPr>
      <w:r>
        <w:rPr/>
        <w:t>Арценрот, бывший хуторянин, живущий долго на земле, рассказал, как тяжело ему было жить в одиночестве, без единомышленников и товарищей, и звал к поселению только в колонии.</w:t>
      </w:r>
    </w:p>
    <w:p>
      <w:pPr>
        <w:pStyle w:val="Normal"/>
        <w:spacing w:before="0" w:after="120"/>
        <w:ind w:firstLine="708"/>
        <w:jc w:val="both"/>
        <w:rPr/>
      </w:pPr>
      <w:r>
        <w:rPr/>
        <w:t>Я указал на трудности и большие препятствия, встречаемые отдельными посельщиками в вопросе воспитания детей, между тем в вегетарианских колониях легко основать гуманитарные школы, приюты (пример — "Эдем") и дети с детства могут быть окружены хорошими воспитателями, юными товарищами и подругами. Сообщил я также о русской колонии "Криница" и вегетарианской колонии "Высокий Хутор", лежащей около станции Лисичанск, в Екатеринославской губернии.</w:t>
      </w:r>
    </w:p>
    <w:p>
      <w:pPr>
        <w:pStyle w:val="Normal"/>
        <w:spacing w:before="0" w:after="120"/>
        <w:ind w:firstLine="708"/>
        <w:jc w:val="both"/>
        <w:rPr/>
      </w:pPr>
      <w:r>
        <w:rPr/>
        <w:t>Все другие ораторы высказались также за организацию общих поселений, т.е. колоний, и Саксонский Вегетарианский Союз решил основать вегетарианскую колонию в пределах Саксонии, где можно приобрести землю недорого в кредит.</w:t>
      </w:r>
    </w:p>
    <w:p>
      <w:pPr>
        <w:pStyle w:val="Normal"/>
        <w:spacing w:before="0" w:after="120"/>
        <w:ind w:firstLine="708"/>
        <w:jc w:val="both"/>
        <w:rPr/>
      </w:pPr>
      <w:r>
        <w:rPr/>
        <w:t>Р. Ферстер, предложил собранию решить вопрос, как поступить с экспонатами Выставки. Кто-то рекомендовал отправить их в колонию "Эдем" и там устроить постоянную Вегетарианскую Выставку, так как туда съезжаются вегетарианцы со всего мира. Я предложил устроить Международный Передвижной Вегетарианский Музей, для широкой пропаганды вегетарианства в разных странах и сохранения всяких предметов, имеющих связь с вегетарианством и историей интернационального вегетарианского движения. Основой музея должна быть Дрезденская Вегетарианская Выставка, т.е. все предметы Выставки, которые не должны быть возвращены их владельцам, остаются для Музея. К моему предложению единомышленники отнеслись сочувственно и в настоящее время Саксонский Вегетарианский Союз занят предварительными работами по основанию Музея. Экспонаты Выставки хранятся в Дрездене.</w:t>
      </w:r>
    </w:p>
    <w:p>
      <w:pPr>
        <w:pStyle w:val="Normal"/>
        <w:spacing w:before="0" w:after="120"/>
        <w:ind w:firstLine="708"/>
        <w:jc w:val="both"/>
        <w:rPr/>
      </w:pPr>
      <w:r>
        <w:rPr/>
        <w:t>Вечером в переполненном зале, в присутствии нескольких сот слушателей, состоялись две публичные лекции по вегетарианству. Вступительное слово сказал президент Германского Вегетарианского Союза, д-р мед. Г. Зельсс. Затем молодой священник, д-р теологии Бурк, говорил на тему "Возражения против вегетарианства". Он указал на неосновательность всех обычных возражений против вегетарианства и подчеркнул особенно глубоко и прочувствованно великое значение этической стороны безубойного питания. Речь его была логична, содержательна, горяча и имела успех. Еще больший успех выпал на долю второго талантливого оратора, д-ра мед. М. Бёма, говорившего об отношении медицинской науки к вегетарианству, о первых пионерах, о прошлом и настоящем вегетарианства.</w:t>
      </w:r>
    </w:p>
    <w:p>
      <w:pPr>
        <w:pStyle w:val="Normal"/>
        <w:spacing w:before="0" w:after="120"/>
        <w:ind w:firstLine="708"/>
        <w:jc w:val="both"/>
        <w:rPr/>
      </w:pPr>
      <w:r>
        <w:rPr/>
        <w:t>Д-р М. Бём вегетарианствует уже 30 лет и все эти годы работает в вегетарианском движении. Удивительный оратор, обладающий прекрасным голосом, огромным запасом знаний и неистощимым юмором, он заставлял неудержимо хохотать всех слушателей, даже серьезных корреспондентов, и в то же время так приковал внимание к своей речи, что ни одно его слово не было потеряно. С глубокой любовью и жизнерадостным юмором указал он на заслуги и промахи первых пионеров-вегетарианцев, на свою тридцатилетнюю вегетарианскую практику, и подробнее остановился на великом значении научной деятельности единомышленника, д-ра Г. Ламанна, на экономических, медицинских, этических и др. данных, говорящих в пользу вегетарианства. Слушатели долго аплодировали этому большому мастеру слова.</w:t>
      </w:r>
    </w:p>
    <w:p>
      <w:pPr>
        <w:pStyle w:val="Normal"/>
        <w:spacing w:before="0" w:after="120"/>
        <w:ind w:firstLine="708"/>
        <w:jc w:val="both"/>
        <w:rPr/>
      </w:pPr>
      <w:r>
        <w:rPr/>
        <w:t>Говорили еще краткие речи М. Швантье, о "злой забаве", охоте, и В. Шмидтке об успехах вегетарианского приюта для детей алкоголиков в Берлине (Zellerhaus), в котором он принимает близкое участие.</w:t>
      </w:r>
    </w:p>
    <w:p>
      <w:pPr>
        <w:pStyle w:val="Normal"/>
        <w:spacing w:before="0" w:after="120"/>
        <w:ind w:firstLine="708"/>
        <w:jc w:val="both"/>
        <w:rPr/>
      </w:pPr>
      <w:r>
        <w:rPr/>
        <w:t>Недалеко от ораторов, за столом сидели корреспонденты больших ежедневных дрезденских газет и стенографически записывали все слышанное, а спустя два дня десятки тысяч экземпляров "Dresdner Anzeiger" (выходит 181-ый год), "Dresd. Neuest. Nachrichten", вышли с прекрасными отзывами о съезде немецких вегетарианцев и приводили содержание прочитанных лекций. Такие отзывы, проникающие в самые глухие углы и читаемые сотнями тысяч людей, прекрасно способствуют пропаганде нашей идеи.</w:t>
      </w:r>
    </w:p>
    <w:p>
      <w:pPr>
        <w:pStyle w:val="Normal"/>
        <w:spacing w:before="0" w:after="120"/>
        <w:ind w:firstLine="708"/>
        <w:jc w:val="both"/>
        <w:rPr/>
      </w:pPr>
      <w:r>
        <w:rPr/>
        <w:t>После лекций, когда посторонняя публика разошлась, единомышленники еще долго оставались в зале, знакомясь и дружески беседуя друг с другом. В этот день съехалось еще около 50 человек, между которыми были известные вегетарианские деятели, писатели и журналисты. Мне было радостно встречаться с людьми, статьи которых я читал в течение многих лет и имена которых я хорошо знал по их деятельности на вегетарианском поприще. То же самое испытывало большинство присутствующих.</w:t>
      </w:r>
    </w:p>
    <w:p>
      <w:pPr>
        <w:pStyle w:val="Normal"/>
        <w:spacing w:before="0" w:after="120"/>
        <w:ind w:firstLine="708"/>
        <w:jc w:val="both"/>
        <w:rPr/>
      </w:pPr>
      <w:r>
        <w:rPr/>
        <w:t>Решено было на другое утро сняться во дворе Вегетарианской Выставки.</w:t>
      </w:r>
    </w:p>
    <w:p>
      <w:pPr>
        <w:pStyle w:val="Normal"/>
        <w:spacing w:before="0" w:after="120"/>
        <w:ind w:firstLine="708"/>
        <w:jc w:val="both"/>
        <w:rPr/>
      </w:pPr>
      <w:r>
        <w:rPr/>
        <w:t>Медленно стали расходиться, глотая с наслаждением приятный, свежий воздух августовской ночи.</w:t>
      </w:r>
    </w:p>
    <w:p>
      <w:pPr>
        <w:pStyle w:val="Normal"/>
        <w:spacing w:before="0" w:after="120"/>
        <w:jc w:val="both"/>
        <w:rPr/>
      </w:pPr>
      <w:r>
        <w:rPr/>
        <w:t>V.</w:t>
      </w:r>
    </w:p>
    <w:p>
      <w:pPr>
        <w:pStyle w:val="Normal"/>
        <w:spacing w:before="0" w:after="120"/>
        <w:jc w:val="both"/>
        <w:rPr/>
      </w:pPr>
      <w:r>
        <w:rPr/>
        <w:t>Фотографирование участников съезда. Генеральное собрание Германского Вегетарианского Союза. Праздничный вегетарианский обед. Декламация и пение. Общее настроение. Эмерих Рат. Гимнастические упражнения. Ниппе, Рейхе. Живые картины. Танцы. Лекция д-ра W. Bohn'a. Закрытие Выставки и съезда.</w:t>
      </w:r>
    </w:p>
    <w:p>
      <w:pPr>
        <w:pStyle w:val="Normal"/>
        <w:spacing w:before="0" w:after="120"/>
        <w:ind w:firstLine="708"/>
        <w:jc w:val="both"/>
        <w:rPr/>
      </w:pPr>
      <w:r>
        <w:rPr/>
        <w:t>В воскресение, 13-го августа, в 9 ч. утра, стали собираться во дворе Выставки. Окруженные зелеными кустарниками и деревьями, освещенные утренними лучами яркого солнца, среди веселого говора и прибауток стали готовиться к фотографированию. Некоторые опоздали и не могли сняться вместе с нами. Снимок вышел довольно удачный.</w:t>
      </w:r>
    </w:p>
    <w:p>
      <w:pPr>
        <w:pStyle w:val="Normal"/>
        <w:spacing w:before="0" w:after="120"/>
        <w:ind w:firstLine="708"/>
        <w:jc w:val="both"/>
        <w:rPr/>
      </w:pPr>
      <w:r>
        <w:rPr/>
        <w:t>В 10.30 ч. утра, президент д-р Г. Зельсс, открыл 15-ое Генеральное Собрание Германского Вегетарианского Союза. Такое собрание происходит ежегодно, раз в год, в одном из городов Германии, причем, в целях расширения пропаганды, каждый раз выбирается новый город. На этом собрании, в котором участвуют только члены Союза, Совет Союза дает отчет о своей деятельности за истекший год, и намечает, при помощи членов, предстоящую на следующий год работу. Отчет печатается обыкновенно за три недели до Генерального Собрания в органе Союза "Vegetarische Varte" (выходит 44-ый год), чтобы члены могли заранее познакомиться с его содержанием.</w:t>
      </w:r>
    </w:p>
    <w:p>
      <w:pPr>
        <w:pStyle w:val="Normal"/>
        <w:spacing w:before="0" w:after="120"/>
        <w:ind w:firstLine="708"/>
        <w:jc w:val="both"/>
        <w:rPr/>
      </w:pPr>
      <w:r>
        <w:rPr/>
        <w:t>На собрании присутствовало 75 человек, среди них много председателей вегетарианских обществ.</w:t>
      </w:r>
    </w:p>
    <w:p>
      <w:pPr>
        <w:pStyle w:val="Normal"/>
        <w:spacing w:before="0" w:after="120"/>
        <w:ind w:firstLine="708"/>
        <w:jc w:val="both"/>
        <w:rPr/>
      </w:pPr>
      <w:r>
        <w:rPr/>
        <w:t>Я не стану касаться всех деталей этого собрания, длившегося беспрерывно почти 8 часов. Единственными краткими перерывами для отдыха служило чтение приветственных телеграмм, поступавших во время заседания от вегетарианских обществ и отдельных единомышленников.</w:t>
      </w:r>
    </w:p>
    <w:p>
      <w:pPr>
        <w:pStyle w:val="Normal"/>
        <w:spacing w:before="0" w:after="120"/>
        <w:ind w:firstLine="708"/>
        <w:jc w:val="both"/>
        <w:rPr/>
      </w:pPr>
      <w:r>
        <w:rPr/>
        <w:t>В 1910 г. Союз истратил на пропаганду вегетарианства 1250 руб. (издание вегетарианских брошюр, устройство лекций, поддержку вегетарианских обществ и пр.) и получил чистого дохода 3350 руб. Отчет Совета подвергся тщательной критике. В обсуждениях касались всех дел Союза, органа, правления, доходов, расходов, издания вегетарианской литературы, устройства "дома для старых" имени Э. Бальцера и издания вегетарианского ежегодника с адресами всех членов союза.</w:t>
      </w:r>
    </w:p>
    <w:p>
      <w:pPr>
        <w:pStyle w:val="Normal"/>
        <w:spacing w:before="0" w:after="120"/>
        <w:ind w:firstLine="708"/>
        <w:jc w:val="both"/>
        <w:rPr/>
      </w:pPr>
      <w:r>
        <w:rPr/>
        <w:t>При обсуждении вопроса о пропаганде вегетарианства, я вновь подчеркнул необходимость устройства музея и предложил издавать немецкий вегетарианский орган для детей. В Англии такой орган выходит уже много лет и пользуется у наших маленьких единомышленников успехом. В первое время можно было бы ограничиться приложением для детей к журналу "Veg. Varte".</w:t>
      </w:r>
    </w:p>
    <w:p>
      <w:pPr>
        <w:pStyle w:val="Normal"/>
        <w:spacing w:before="0" w:after="120"/>
        <w:ind w:firstLine="708"/>
        <w:jc w:val="both"/>
        <w:rPr/>
      </w:pPr>
      <w:r>
        <w:rPr/>
        <w:t>По окончании собрания, в 6.30 ч., я должен был прочесть доклад "Вегетарианское движение в России", но большинство единомышленников устало и потому я решил не переутомлять их внимание, и отказался от чтения.</w:t>
      </w:r>
    </w:p>
    <w:p>
      <w:pPr>
        <w:pStyle w:val="Normal"/>
        <w:spacing w:before="0" w:after="120"/>
        <w:ind w:firstLine="708"/>
        <w:jc w:val="both"/>
        <w:rPr/>
      </w:pPr>
      <w:r>
        <w:rPr/>
        <w:t>Между тем, столы в зале были накрыты белоснежными скатертями, уставлены вегетарианскими блюдами, безалкогольными напитками, и больше двухсот человек село за праздничный вегетарианский обед, устроенный по подписке.</w:t>
      </w:r>
    </w:p>
    <w:p>
      <w:pPr>
        <w:pStyle w:val="Normal"/>
        <w:spacing w:before="0" w:after="120"/>
        <w:ind w:firstLine="708"/>
        <w:jc w:val="both"/>
        <w:rPr/>
      </w:pPr>
      <w:r>
        <w:rPr/>
        <w:t>Георг Швенк, не только художник, но и прекрасный поэт и декламатор, прочел стоя около своей картины с большим чувством свое стихотворение на тему "Treu der Natur". Началась музыкально-литературная часть вечера.</w:t>
      </w:r>
    </w:p>
    <w:p>
      <w:pPr>
        <w:pStyle w:val="Normal"/>
        <w:spacing w:before="0" w:after="120"/>
        <w:ind w:firstLine="708"/>
        <w:jc w:val="both"/>
        <w:rPr/>
      </w:pPr>
      <w:r>
        <w:rPr/>
        <w:t>У каждого прибора, на столе, лежал праздничный номер дрезденского "Вегетарианского Вестника", специально посвященный Вегетарианской Выставке и съезду, выпущенный в увеличенном объеме, на меловой бумаге, с рисунками.</w:t>
      </w:r>
    </w:p>
    <w:p>
      <w:pPr>
        <w:pStyle w:val="Normal"/>
        <w:spacing w:before="0" w:after="120"/>
        <w:ind w:firstLine="708"/>
        <w:jc w:val="both"/>
        <w:rPr/>
      </w:pPr>
      <w:r>
        <w:rPr/>
        <w:t>Долго не забуду я того момента, когда все присутствующие, как один человек, запели известную немецкую вегетарианскую песню: "Jauchze meine Seele nun" Эдуарда Бальцера. Большой зал, весь залитый яркими огнями электричества, едва вмещал празднично настроенную толпу единомышленников, певших одну из лучших песен своего вождя, в которой глубоко выражено все великое значение вегетарианской идеи. Кругом, куда ни посмотришь, живые, хорошие лица, на которых ясно выражено радостное чувство взаимного общения. А по стенам портреты великих ушедших деятелей: Толстого, Бальцера, Струве, Глейзе и других, и кажется, что они живы, внимательно следят за нами, и принимают участие в этом светлом торжестве. И над всем этим, как луна среди звездного неба, выделяется великая, прекрасная, притягивающая взоры всех картина Швенка "Treu der Natur".</w:t>
      </w:r>
    </w:p>
    <w:p>
      <w:pPr>
        <w:pStyle w:val="Normal"/>
        <w:spacing w:before="0" w:after="120"/>
        <w:ind w:firstLine="708"/>
        <w:jc w:val="both"/>
        <w:rPr/>
      </w:pPr>
      <w:r>
        <w:rPr/>
        <w:t>Долго, долго тянулся обед. Никому не хотелось вставать, всем радостно было сидеть, беседовать и слушать полные юмора речи, тосты, рассказы новых знакомых, пение, музыку и декламацию. Жизнерадостность и искреннее веселие царило среди присутствующих. Тут были люди разных классов, съехавшиеся из разных уголков Германии, были "Naturmenschen" в своих оригинальных платьях, с длинными красивыми волосами и смуглой от солнечного загара кожей, и никто из них не чувствовал себя стесненным. Всех братски связала великая идея любви ко всему живому, все чувствовали себя объединенными лозунгом: "да здравствует жизнь"!</w:t>
      </w:r>
    </w:p>
    <w:p>
      <w:pPr>
        <w:pStyle w:val="Normal"/>
        <w:spacing w:before="0" w:after="120"/>
        <w:ind w:firstLine="708"/>
        <w:jc w:val="both"/>
        <w:rPr/>
      </w:pPr>
      <w:r>
        <w:rPr/>
        <w:t>Не стану приводить всю интересную и хорошо исполненную программу вечера. Очень понравился мне Эмерих Рат. В легкой одежде, состоящей из одного пояса вокруг бедер, выступил он на сцене, показывая свои практические упражнения, доведшие его до той степени силы, которой он теперь обладает. Рату теперь 31 год; в детстве он был слабым мальчиком, на 20 году сделался вегетарианцем и теперь он выдающийся спортсмен, получивший 130 призов за победы во всевозможных спортивных состязаниях. Его тело, благодаря стройности форм и могучей силе, таящейся в каждом мускуле, каждом движении, полно грации и красоты. Так, наверно, выглядели древние греки и римляне, оставившие нам в наследство мудрую пословицу: "в здоровом теле, здоровый дух". Упражнения Рата, проделанные без помощи гирь, поразили меня своим разнообразием, красотой, силой и ловкостью. Единомышленники, К. Ниппе, Рейхе и еще один (фамилию которого забыл) тоже известные спортсмены, пользующиеся заслуженной славой, показывали "живые картины", изображая различные моменты пешеходных состязаний, гимнастические позы и пр.</w:t>
      </w:r>
    </w:p>
    <w:p>
      <w:pPr>
        <w:pStyle w:val="Normal"/>
        <w:spacing w:before="0" w:after="120"/>
        <w:ind w:firstLine="708"/>
        <w:jc w:val="both"/>
        <w:rPr/>
      </w:pPr>
      <w:r>
        <w:rPr/>
        <w:t>Если бы наши противники видели хоть одну секунду одну из этих живых картин, если бы хоть одним глазом посмотрели на "нашего" Э. Рата во время упражнений, они бы на всю жизнь унесли с собой иное отношение к вегетарианству, и сразу бы поняли, как легко и возможно прожить без мяса, не только сохраняя, но и увеличивая свои физические и духовные силы.</w:t>
      </w:r>
    </w:p>
    <w:p>
      <w:pPr>
        <w:pStyle w:val="Normal"/>
        <w:spacing w:before="0" w:after="120"/>
        <w:ind w:firstLine="708"/>
        <w:jc w:val="both"/>
        <w:rPr/>
      </w:pPr>
      <w:r>
        <w:rPr/>
        <w:t>Должен добавить, что Рат, Ниппе и Рейхе – купцы, и занимаются спортом только в свободное от борьбы за существование время.</w:t>
      </w:r>
    </w:p>
    <w:p>
      <w:pPr>
        <w:pStyle w:val="Normal"/>
        <w:spacing w:before="0" w:after="120"/>
        <w:ind w:firstLine="708"/>
        <w:jc w:val="both"/>
        <w:rPr/>
      </w:pPr>
      <w:r>
        <w:rPr/>
        <w:t>Бодрое, радостное настроение между тем растет. Убраны столы и лишние стулья. Под дивные, ласкающие и убаюкивающие звуки бакароллы из "Сказок Гофмана" так хорошо танцуется вальс! Плавно, жизнерадостно, в такт музыке, несутся по залу танцующие молодые пары, а кругом сидят единомышленники и единомышленницы постарше, смотрят и беседуют. Хорошо! оживленные, радостные лица, много света, ласкающие звуки, прекрасные картины, и над всем этим царит что-то близкое, родное, заставившее всех, и далеких, и близких, съехаться в одно место, протянуть друг другу руки, чтобы, разъехавшись, продолжать с новыми силами нужную работу на общем, близком всем вегетарианском поприще. В три часа ночи, полные дум о только что прожитом радостном дне, мы разбрелись по тихим, чистым улицам спокойного Дрездена.</w:t>
      </w:r>
    </w:p>
    <w:p>
      <w:pPr>
        <w:pStyle w:val="Normal"/>
        <w:spacing w:before="0" w:after="120"/>
        <w:ind w:firstLine="708"/>
        <w:jc w:val="both"/>
        <w:rPr/>
      </w:pPr>
      <w:r>
        <w:rPr/>
        <w:t>14-го августа, утром, участники съезда разделились на группы и пошли осматривать Гигиеническую Выставку, известную санаторию Бильца и садовый город "Hellerau".</w:t>
      </w:r>
    </w:p>
    <w:p>
      <w:pPr>
        <w:pStyle w:val="Normal"/>
        <w:spacing w:before="0" w:after="120"/>
        <w:ind w:firstLine="708"/>
        <w:jc w:val="both"/>
        <w:rPr/>
      </w:pPr>
      <w:r>
        <w:rPr/>
        <w:t>Вечером в специальном зале для лекций на Гигиенической Выставке д-р W. Bohn, в присутствии большого числа слушателей, прочел лекцию "значение естественного образа жизни и лечения". Лекция, имевшая успех, вызвала интересные дебаты, в которых приняли участие многие слушатели.</w:t>
      </w:r>
    </w:p>
    <w:p>
      <w:pPr>
        <w:pStyle w:val="Normal"/>
        <w:spacing w:before="0" w:after="120"/>
        <w:ind w:firstLine="708"/>
        <w:jc w:val="both"/>
        <w:rPr/>
      </w:pPr>
      <w:r>
        <w:rPr/>
        <w:t>15-го августа, во вторник, в 8 ч. вечера Вегетарианская Выставка и Съезд немецких вегетарианцев были закрыты.</w:t>
      </w:r>
    </w:p>
    <w:p>
      <w:pPr>
        <w:pStyle w:val="Normal"/>
        <w:spacing w:before="0" w:after="120"/>
        <w:ind w:firstLine="708"/>
        <w:jc w:val="both"/>
        <w:rPr/>
      </w:pPr>
      <w:r>
        <w:rPr/>
        <w:t>Но единомышленники не все разъехались, еще целую неделю прожил я со многими из них в Дрездене, еще целую неделю раздавались наши голоса в дрезденских вегетарианских столовых, где мы сходились для долгих братских бесед.</w:t>
      </w:r>
    </w:p>
    <w:p>
      <w:pPr>
        <w:pStyle w:val="Normal"/>
        <w:spacing w:before="0" w:after="120"/>
        <w:ind w:firstLine="708"/>
        <w:jc w:val="both"/>
        <w:rPr/>
      </w:pPr>
      <w:r>
        <w:rPr/>
        <w:t>Об итогах и значении Выставки и Съезда, быть может, я скажу в другой раз.</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6-7.1911 Л.Н. Толстой о вегетарианстве</w:t>
      </w:r>
    </w:p>
    <w:p>
      <w:pPr>
        <w:pStyle w:val="Normal"/>
        <w:spacing w:before="0" w:after="120"/>
        <w:jc w:val="both"/>
        <w:rPr/>
      </w:pPr>
      <w:r>
        <w:rPr/>
        <w:t>(Из дневника)</w:t>
      </w:r>
    </w:p>
    <w:p>
      <w:pPr>
        <w:pStyle w:val="Normal"/>
        <w:spacing w:before="0" w:after="120"/>
        <w:ind w:firstLine="708"/>
        <w:jc w:val="both"/>
        <w:rPr/>
      </w:pPr>
      <w:r>
        <w:rPr/>
        <w:t>Живя с конца сентября 1907 по 4 августа 1909 года, когда я был арестован и отправлен в ссылку, в близком общении со Львом Николаевичем, я вел дневник, в который записывал из слов и поступков Льва Николаевича то, что представляло для меня особенный интерес и значение. В настоящее время этот дневник подготовляется мною к печати. Предлагаю читателям "Вегетарианского обозрения" те места этого дневника, которые касаются вегетарианства.</w:t>
      </w:r>
    </w:p>
    <w:p>
      <w:pPr>
        <w:pStyle w:val="Normal"/>
        <w:spacing w:before="0" w:after="120"/>
        <w:jc w:val="both"/>
        <w:rPr/>
      </w:pPr>
      <w:r>
        <w:rPr/>
        <w:t>Н. Гусев</w:t>
      </w:r>
    </w:p>
    <w:p>
      <w:pPr>
        <w:pStyle w:val="Normal"/>
        <w:spacing w:before="0" w:after="120"/>
        <w:jc w:val="both"/>
        <w:rPr/>
      </w:pPr>
      <w:r>
        <w:rPr/>
        <w:t>28 сентября 1907 года</w:t>
      </w:r>
    </w:p>
    <w:p>
      <w:pPr>
        <w:pStyle w:val="Normal"/>
        <w:spacing w:before="0" w:after="120"/>
        <w:ind w:firstLine="708"/>
        <w:jc w:val="both"/>
        <w:rPr/>
      </w:pPr>
      <w:r>
        <w:rPr/>
        <w:t>Сегодня за завтраком я спросил Льва Николаевича, что мне ответить на письмо солдат, спрашивающих о том, можно ли истреблять насекомых. Л.Н. сказал, что подобные вопросы делают обыкновенно те люди, которые не хотят исполнять нравственное учение и потому нарочно ищут возражений против учения, чтобы представить его неисполнимым.</w:t>
      </w:r>
    </w:p>
    <w:p>
      <w:pPr>
        <w:pStyle w:val="Normal"/>
        <w:spacing w:before="0" w:after="120"/>
        <w:ind w:firstLine="708"/>
        <w:jc w:val="both"/>
        <w:rPr/>
      </w:pPr>
      <w:r>
        <w:rPr/>
        <w:t xml:space="preserve">— </w:t>
      </w:r>
      <w:r>
        <w:rPr/>
        <w:t>Но все-таки, спросил я, что можно ответить на такой вопрос?</w:t>
      </w:r>
    </w:p>
    <w:p>
      <w:pPr>
        <w:pStyle w:val="Normal"/>
        <w:spacing w:before="0" w:after="120"/>
        <w:ind w:firstLine="708"/>
        <w:jc w:val="both"/>
        <w:rPr/>
      </w:pPr>
      <w:r>
        <w:rPr/>
        <w:t xml:space="preserve">— </w:t>
      </w:r>
      <w:r>
        <w:rPr/>
        <w:t xml:space="preserve">У меня на это есть определенный ответ, — сказал Л.Н. Область любви безгранична. Одни люди могут развить любовь только к своим близким, другие – ко всем людям, третьи и к животным, близким к человеку, и так далее. Я знал одну старушку, которую, когда она умирала, заедали тараканы, и она прониклась жалостью к ним настолько, что не позволила убивать. </w:t>
      </w:r>
    </w:p>
    <w:p>
      <w:pPr>
        <w:pStyle w:val="Normal"/>
        <w:spacing w:before="0" w:after="120"/>
        <w:jc w:val="both"/>
        <w:rPr/>
      </w:pPr>
      <w:r>
        <w:rPr/>
        <w:t>14 января 1908.</w:t>
      </w:r>
    </w:p>
    <w:p>
      <w:pPr>
        <w:pStyle w:val="Normal"/>
        <w:spacing w:before="0" w:after="120"/>
        <w:ind w:firstLine="708"/>
        <w:jc w:val="both"/>
        <w:rPr/>
      </w:pPr>
      <w:r>
        <w:rPr/>
        <w:t>По поводу полученного Львом Николаевичем письма духобора, П.А. Сергеенко выразил сочувствие отказу духоборов от пользования животными при работах.</w:t>
      </w:r>
    </w:p>
    <w:p>
      <w:pPr>
        <w:pStyle w:val="Normal"/>
        <w:spacing w:before="0" w:after="120"/>
        <w:ind w:firstLine="708"/>
        <w:jc w:val="both"/>
        <w:rPr/>
      </w:pPr>
      <w:r>
        <w:rPr/>
        <w:t xml:space="preserve">— </w:t>
      </w:r>
      <w:r>
        <w:rPr/>
        <w:t>Ну, это уж после, — возразил Л.Н. — У нас столько грехов по отношению к людям. Мы все, сидящие в этой комнате, пользуемся тем, что сами не сделали. Этот керосин, вот эти сапоги (указывая на свои), вот это (трогая пиджак своего родственника), — все это сделано не нами, а мы спокойно пользуемся этим.</w:t>
      </w:r>
    </w:p>
    <w:p>
      <w:pPr>
        <w:pStyle w:val="Normal"/>
        <w:spacing w:before="0" w:after="120"/>
        <w:ind w:firstLine="708"/>
        <w:jc w:val="both"/>
        <w:rPr/>
      </w:pPr>
      <w:r>
        <w:rPr/>
        <w:t>За чаем опять возвращались к этому, и Л.Н. сказал:</w:t>
      </w:r>
    </w:p>
    <w:p>
      <w:pPr>
        <w:pStyle w:val="Normal"/>
        <w:spacing w:before="0" w:after="120"/>
        <w:ind w:firstLine="708"/>
        <w:jc w:val="both"/>
        <w:rPr/>
      </w:pPr>
      <w:r>
        <w:rPr/>
        <w:t xml:space="preserve">— </w:t>
      </w:r>
      <w:r>
        <w:rPr/>
        <w:t>Нужно соблюдать постепенность в делах, сначала делать то, что самое важное.</w:t>
      </w:r>
    </w:p>
    <w:p>
      <w:pPr>
        <w:pStyle w:val="Normal"/>
        <w:spacing w:before="0" w:after="120"/>
        <w:jc w:val="both"/>
        <w:rPr/>
      </w:pPr>
      <w:r>
        <w:rPr/>
        <w:t>17 февраля 1908</w:t>
      </w:r>
    </w:p>
    <w:p>
      <w:pPr>
        <w:pStyle w:val="Normal"/>
        <w:spacing w:before="0" w:after="120"/>
        <w:ind w:firstLine="708"/>
        <w:jc w:val="both"/>
        <w:rPr/>
      </w:pPr>
      <w:r>
        <w:rPr/>
        <w:t>Сегодня были у Льва Николаевича два крестьянина из –аго уезда Тульской губ., один 23 лет, другой - 21 года. Один из них – вегетарианец. Узнав об этом, Л.Н. спросил их:</w:t>
      </w:r>
    </w:p>
    <w:p>
      <w:pPr>
        <w:pStyle w:val="Normal"/>
        <w:spacing w:before="0" w:after="120"/>
        <w:ind w:firstLine="708"/>
        <w:jc w:val="both"/>
        <w:rPr/>
      </w:pPr>
      <w:r>
        <w:rPr/>
        <w:t xml:space="preserve">— </w:t>
      </w:r>
      <w:r>
        <w:rPr/>
        <w:t>Ну а это, конечно, нечего спрашивать: насчет водки, табаку, как вы?</w:t>
      </w:r>
    </w:p>
    <w:p>
      <w:pPr>
        <w:pStyle w:val="Normal"/>
        <w:spacing w:before="0" w:after="120"/>
        <w:ind w:firstLine="708"/>
        <w:jc w:val="both"/>
        <w:rPr/>
      </w:pPr>
      <w:r>
        <w:rPr/>
        <w:t>Оба ответили отрицательно.</w:t>
      </w:r>
    </w:p>
    <w:p>
      <w:pPr>
        <w:pStyle w:val="Normal"/>
        <w:spacing w:before="0" w:after="120"/>
        <w:ind w:firstLine="708"/>
        <w:jc w:val="both"/>
        <w:rPr/>
      </w:pPr>
      <w:r>
        <w:rPr/>
        <w:t>Л.Н. очень одобрил того, который не ест мяса, и прибавил: "Хотя это далеко не так зловредно, как водка и табак".</w:t>
      </w:r>
    </w:p>
    <w:p>
      <w:pPr>
        <w:pStyle w:val="Normal"/>
        <w:spacing w:before="0" w:after="120"/>
        <w:ind w:firstLine="708"/>
        <w:jc w:val="both"/>
        <w:rPr/>
      </w:pPr>
      <w:r>
        <w:rPr/>
        <w:t xml:space="preserve">— </w:t>
      </w:r>
      <w:r>
        <w:rPr/>
        <w:t>Каково! сказал Л.Н. за обедом. В какое время мы живем! Сегодня были два крестьянина из –аго уезда, и один из них вегетарианец.</w:t>
      </w:r>
    </w:p>
    <w:p>
      <w:pPr>
        <w:pStyle w:val="Normal"/>
        <w:spacing w:before="0" w:after="120"/>
        <w:jc w:val="both"/>
        <w:rPr/>
      </w:pPr>
      <w:r>
        <w:rPr/>
        <w:t>21 февраля 1908.</w:t>
      </w:r>
    </w:p>
    <w:p>
      <w:pPr>
        <w:pStyle w:val="Normal"/>
        <w:spacing w:before="0" w:after="120"/>
        <w:ind w:firstLine="708"/>
        <w:jc w:val="both"/>
        <w:rPr/>
      </w:pPr>
      <w:r>
        <w:rPr/>
        <w:t>Сегодня за обедом Л.Н. сказал:</w:t>
      </w:r>
    </w:p>
    <w:p>
      <w:pPr>
        <w:pStyle w:val="Normal"/>
        <w:spacing w:before="0" w:after="120"/>
        <w:ind w:firstLine="708"/>
        <w:jc w:val="both"/>
        <w:rPr/>
      </w:pPr>
      <w:r>
        <w:rPr/>
        <w:t xml:space="preserve">— </w:t>
      </w:r>
      <w:r>
        <w:rPr/>
        <w:t>Надо расширить пределы вегетарианства. Сегодня разбили свежее яйцо, и там оказалась кровь: уже начался цыпленок.</w:t>
      </w:r>
    </w:p>
    <w:p>
      <w:pPr>
        <w:pStyle w:val="Normal"/>
        <w:spacing w:before="0" w:after="120"/>
        <w:jc w:val="both"/>
        <w:rPr/>
      </w:pPr>
      <w:r>
        <w:rPr/>
        <w:t>12 мая 1908.</w:t>
      </w:r>
    </w:p>
    <w:p>
      <w:pPr>
        <w:pStyle w:val="Normal"/>
        <w:spacing w:before="0" w:after="120"/>
        <w:ind w:firstLine="708"/>
        <w:jc w:val="both"/>
        <w:rPr/>
      </w:pPr>
      <w:r>
        <w:rPr/>
        <w:t>Сегодня после обеда Л.Н., задумчиво смотря в окно, сказал:</w:t>
      </w:r>
    </w:p>
    <w:p>
      <w:pPr>
        <w:pStyle w:val="Normal"/>
        <w:spacing w:before="0" w:after="120"/>
        <w:ind w:firstLine="708"/>
        <w:jc w:val="both"/>
        <w:rPr/>
      </w:pPr>
      <w:r>
        <w:rPr/>
        <w:t xml:space="preserve">— </w:t>
      </w:r>
      <w:r>
        <w:rPr/>
        <w:t>Сегодня погода как раз такая, в какую я, бывало, ходил на тягу. Теперь я совершенно не могу себе представить, как я мог этим заниматься. Вальдшнепы устраивают любовные свидания, а я прицелюсь в них и убью, хотя мне это совсем не нужно.</w:t>
      </w:r>
    </w:p>
    <w:p>
      <w:pPr>
        <w:pStyle w:val="Normal"/>
        <w:spacing w:before="0" w:after="120"/>
        <w:jc w:val="both"/>
        <w:rPr/>
      </w:pPr>
      <w:r>
        <w:rPr/>
        <w:t>30 мая 1908.</w:t>
      </w:r>
    </w:p>
    <w:p>
      <w:pPr>
        <w:pStyle w:val="Normal"/>
        <w:spacing w:before="0" w:after="120"/>
        <w:ind w:firstLine="708"/>
        <w:jc w:val="both"/>
        <w:rPr/>
      </w:pPr>
      <w:r>
        <w:rPr/>
        <w:t>Сегодня за обедом кто-то сказал, что все больше и больше становится вегетарианцев.</w:t>
      </w:r>
    </w:p>
    <w:p>
      <w:pPr>
        <w:pStyle w:val="Normal"/>
        <w:spacing w:before="0" w:after="120"/>
        <w:ind w:firstLine="708"/>
        <w:jc w:val="both"/>
        <w:rPr/>
      </w:pPr>
      <w:r>
        <w:rPr/>
        <w:t xml:space="preserve">— </w:t>
      </w:r>
      <w:r>
        <w:rPr/>
        <w:t>Это очень хорошо, сказал Л.Н.: не самое вегетарианство, а признак очень хороший, что люди начинают серьезно относиться.</w:t>
      </w:r>
    </w:p>
    <w:p>
      <w:pPr>
        <w:pStyle w:val="Normal"/>
        <w:spacing w:before="0" w:after="120"/>
        <w:jc w:val="both"/>
        <w:rPr/>
      </w:pPr>
      <w:r>
        <w:rPr/>
        <w:t>19 июля 1908.</w:t>
      </w:r>
    </w:p>
    <w:p>
      <w:pPr>
        <w:pStyle w:val="Normal"/>
        <w:spacing w:before="0" w:after="120"/>
        <w:ind w:firstLine="708"/>
        <w:jc w:val="both"/>
        <w:rPr/>
      </w:pPr>
      <w:r>
        <w:rPr/>
        <w:t>Сегодня я списал с фонографа сказанную Львом Николаевичем сказочку о волке и мальчике. Сказочку эту Л.Н. придумал для своих внуков, детей Михаила Львовича, гостивших в Ясной.</w:t>
      </w:r>
    </w:p>
    <w:p>
      <w:pPr>
        <w:pStyle w:val="Normal"/>
        <w:spacing w:before="0" w:after="120"/>
        <w:jc w:val="both"/>
        <w:rPr/>
      </w:pPr>
      <w:r>
        <w:rPr/>
        <w:t>1 июня 1909.</w:t>
      </w:r>
    </w:p>
    <w:p>
      <w:pPr>
        <w:pStyle w:val="Normal"/>
        <w:spacing w:before="0" w:after="120"/>
        <w:ind w:firstLine="708"/>
        <w:jc w:val="both"/>
        <w:rPr/>
      </w:pPr>
      <w:r>
        <w:rPr/>
        <w:t>Сегодня приезжал ко Льву Николаевичу редактор "Вегетарианского Обозрения" И.О. Перпер. Я узнал от Перпера, что так же, как и я, он стал вегетарианцем по прочтении статьи Льва Николаевича "Первая ступень".</w:t>
      </w:r>
    </w:p>
    <w:p>
      <w:pPr>
        <w:pStyle w:val="Normal"/>
        <w:spacing w:before="0" w:after="120"/>
        <w:ind w:firstLine="708"/>
        <w:jc w:val="both"/>
        <w:rPr/>
      </w:pPr>
      <w:r>
        <w:rPr/>
        <w:t>Разговаривая со Львом Николаевичем, Перпер, между прочим, спросил его мнение о вивисекции. Л.Н. ответил, что этот вопрос для него решается субъективно: сознанием того, чего не должно делать. И потому, каковы бы ни были практические результаты вивисекции, вопрос решается не в этой области</w:t>
      </w:r>
      <w:r>
        <w:rPr>
          <w:rStyle w:val="EndnoteCharacters"/>
          <w:rStyle w:val="EndnoteAnchor"/>
        </w:rPr>
        <w:endnoteReference w:id="42"/>
      </w:r>
      <w:r>
        <w:rPr/>
        <w:t>.</w:t>
      </w:r>
    </w:p>
    <w:p>
      <w:pPr>
        <w:pStyle w:val="Normal"/>
        <w:spacing w:before="0" w:after="120"/>
        <w:ind w:firstLine="708"/>
        <w:jc w:val="both"/>
        <w:rPr/>
      </w:pPr>
      <w:r>
        <w:rPr/>
        <w:t xml:space="preserve">— </w:t>
      </w:r>
      <w:r>
        <w:rPr/>
        <w:t>Эти результаты сомнительны, – сказал Перпер.</w:t>
      </w:r>
    </w:p>
    <w:p>
      <w:pPr>
        <w:pStyle w:val="Normal"/>
        <w:spacing w:before="0" w:after="120"/>
        <w:ind w:firstLine="708"/>
        <w:jc w:val="both"/>
        <w:rPr/>
      </w:pPr>
      <w:r>
        <w:rPr/>
        <w:t xml:space="preserve">— </w:t>
      </w:r>
      <w:r>
        <w:rPr/>
        <w:t>Повторяю, возразил Л.Н.: на основании практических соображений вопрос этот нельзя решить.</w:t>
      </w:r>
    </w:p>
    <w:p>
      <w:pPr>
        <w:pStyle w:val="Normal"/>
        <w:spacing w:before="0" w:after="120"/>
        <w:ind w:firstLine="708"/>
        <w:jc w:val="both"/>
        <w:rPr/>
      </w:pPr>
      <w:r>
        <w:rPr/>
        <w:t>Я дал прочитать Перперу, полагая, что они будут для него интересны, два недавно полученных Львом Николаевичем письма, касающихся вегетарианства. Одно из них – из Тулы, от двух мальчиков, родных братьев, которые пишут о том, что они отказались от мяса и этим вызывают против себя раздражение своего отца. По прочтении этого письма, у Перпера явилась мысль послать этим мальчикам свой журнал</w:t>
      </w:r>
      <w:r>
        <w:rPr>
          <w:rStyle w:val="EndnoteCharacters"/>
          <w:rStyle w:val="EndnoteAnchor"/>
        </w:rPr>
        <w:endnoteReference w:id="43"/>
      </w:r>
      <w:r>
        <w:rPr/>
        <w:t>. Л.Н. очень одобрил это намерение, особенно потому, что и родные их, враждебно относящиеся к отказу от мясоедения, узнают из журнала, что переход от мясной пищи к растительной рекомендуется многими людьми, в том числе учеными профессорами и докторами.</w:t>
      </w:r>
    </w:p>
    <w:p>
      <w:pPr>
        <w:pStyle w:val="Normal"/>
        <w:spacing w:before="0" w:after="120"/>
        <w:jc w:val="both"/>
        <w:rPr/>
      </w:pPr>
      <w:r>
        <w:rPr/>
        <w:t>Н</w:t>
      </w:r>
      <w:r>
        <w:rPr>
          <w:lang w:val="en-US"/>
        </w:rPr>
        <w:t>.</w:t>
      </w:r>
      <w:r>
        <w:rPr/>
        <w:t xml:space="preserve"> Гусев</w:t>
      </w:r>
    </w:p>
    <w:p>
      <w:pPr>
        <w:pStyle w:val="Normal"/>
        <w:spacing w:before="0" w:after="120"/>
        <w:ind w:firstLine="708"/>
        <w:jc w:val="both"/>
        <w:rPr/>
      </w:pPr>
      <w:r>
        <w:rPr/>
      </w:r>
    </w:p>
    <w:p>
      <w:pPr>
        <w:pStyle w:val="Normal"/>
        <w:spacing w:before="0" w:after="120"/>
        <w:jc w:val="both"/>
        <w:rPr>
          <w:b/>
          <w:b/>
        </w:rPr>
      </w:pPr>
      <w:r>
        <w:rPr>
          <w:b/>
        </w:rPr>
        <w:t>ВО.6-7.1911 Основные задачи всякого вегетарианского общества</w:t>
      </w:r>
      <w:r>
        <w:rPr>
          <w:rStyle w:val="EndnoteCharacters"/>
          <w:rStyle w:val="EndnoteAnchor"/>
          <w:b/>
        </w:rPr>
        <w:endnoteReference w:id="44"/>
      </w:r>
    </w:p>
    <w:p>
      <w:pPr>
        <w:pStyle w:val="Normal"/>
        <w:spacing w:before="0" w:after="120"/>
        <w:ind w:firstLine="708"/>
        <w:jc w:val="both"/>
        <w:rPr/>
      </w:pPr>
      <w:r>
        <w:rPr/>
        <w:t>Что такое вегетарианство вообще и каждый вегетарианец в частности?</w:t>
      </w:r>
    </w:p>
    <w:p>
      <w:pPr>
        <w:pStyle w:val="Normal"/>
        <w:spacing w:before="0" w:after="120"/>
        <w:ind w:firstLine="708"/>
        <w:jc w:val="both"/>
        <w:rPr/>
      </w:pPr>
      <w:r>
        <w:rPr/>
        <w:t>Вегетарианство – это не только учение о пище, наиболее соответствующей тому назначению, которому должна служить она для человека, как разумнейшего существа среди всех известных нам живых существ, но также учение о том, какое место мы, вообще люди, должны бы занимать среди окружающей нас природы.</w:t>
      </w:r>
    </w:p>
    <w:p>
      <w:pPr>
        <w:pStyle w:val="Normal"/>
        <w:spacing w:before="0" w:after="120"/>
        <w:ind w:firstLine="708"/>
        <w:jc w:val="both"/>
        <w:rPr/>
      </w:pPr>
      <w:r>
        <w:rPr/>
        <w:t>Поэтому каждый вегетарианец в отдельности есть человек, не только воздерживающийся от пищи из животных продуктов, добываемых посредством убийства живых существ, но вегетарианцы были в старину и теперь есть те из людей, которые ставят на очередь вопросы: так ли мы, люди, должны жить на земле, как мы в действительности живем? правда ли, что для поддержания нашей жизни необходимо питаться мясом убитых животных и не зависят ли от свойства и качества пищи, которой мы должны питаться ежедневно, качества и свойства нашего характера, силы воли и всего того, что принято называть духовным существом, что составляет лучшую часть каждого человека и что дает направление нравственности и безнравственности поступков и действий?</w:t>
      </w:r>
    </w:p>
    <w:p>
      <w:pPr>
        <w:pStyle w:val="Normal"/>
        <w:spacing w:before="0" w:after="120"/>
        <w:ind w:firstLine="708"/>
        <w:jc w:val="both"/>
        <w:rPr/>
      </w:pPr>
      <w:r>
        <w:rPr/>
        <w:t>Благодаря огромным успехам, сделанным теперь химией, в настоящее время уже не подлежит ни малейшему сомнению, что в мясе убитых животных не заключается всех нужных для питания нашего тела составных частей, а напротив, мясо животных содержит в себе много таких ядовитых составных частей</w:t>
      </w:r>
      <w:r>
        <w:rPr>
          <w:rStyle w:val="EndnoteCharacters"/>
          <w:rStyle w:val="EndnoteAnchor"/>
        </w:rPr>
        <w:endnoteReference w:id="45"/>
      </w:r>
      <w:r>
        <w:rPr/>
        <w:t>, которые действуют отравляющим образом на весь наш организм.</w:t>
      </w:r>
    </w:p>
    <w:p>
      <w:pPr>
        <w:pStyle w:val="Normal"/>
        <w:spacing w:before="0" w:after="120"/>
        <w:ind w:firstLine="708"/>
        <w:jc w:val="both"/>
        <w:rPr/>
      </w:pPr>
      <w:r>
        <w:rPr/>
        <w:t>Всякому хорошо известно, что единственное назначение пищи для каждого человека заключается всего лишь только в том, чтобы быть ему сытым и здоровым. В действительности же, каждому из нас трудно воздержаться единственно на таком только назначении пищи и мы питаемся, если не исключительно, то во всяком случае, в значительной степени ради удовольствия и наслаждения, к явному вреду не только для нашей нравственности, но даже и для физического здоровья нашего тела. Бесчисленные припасы наркотических и сильно возбуждающих средств самой обыкновенной кухни и столовой не обращают на себя особенного внимания только благодаря всеобщему употреблению спиртных напитков, курению табаку и других подобных им ежедневных отрав.</w:t>
      </w:r>
    </w:p>
    <w:p>
      <w:pPr>
        <w:pStyle w:val="Normal"/>
        <w:spacing w:before="0" w:after="120"/>
        <w:ind w:firstLine="708"/>
        <w:jc w:val="both"/>
        <w:rPr/>
      </w:pPr>
      <w:r>
        <w:rPr/>
        <w:t>Бессмысленное отравление спиртными напитками, влекущее за собой хорошо всем известные бедствия, поголовно распространяющиеся на огромные массы, не только простого народа, но даже и среди просвещенных классов общества, отравление ядовитыми веществами ради удовольствия и наслаждения – есть не что иное, как слабость воли, недостаток характера и причинами этих важных недостатков человеческого духа служат расшатанность нервной системы, отравляемой ежедневным неразумным питанием тела.</w:t>
      </w:r>
    </w:p>
    <w:p>
      <w:pPr>
        <w:pStyle w:val="Normal"/>
        <w:spacing w:before="0" w:after="120"/>
        <w:ind w:firstLine="708"/>
        <w:jc w:val="both"/>
        <w:rPr/>
      </w:pPr>
      <w:r>
        <w:rPr/>
        <w:t>Итак, вместе с питанием нашего физического тела в тесной связи находится равновесие и качества нашего душевного состояния, а следовательно, нам важно было бы знать, какой состав нашей ежедневной пищи наиболее соответствовал бы своему назначению.</w:t>
      </w:r>
    </w:p>
    <w:p>
      <w:pPr>
        <w:pStyle w:val="Normal"/>
        <w:spacing w:before="0" w:after="120"/>
        <w:ind w:firstLine="708"/>
        <w:jc w:val="both"/>
        <w:rPr/>
      </w:pPr>
      <w:r>
        <w:rPr/>
        <w:t>Поэтому еще в глубокой древности такие знаменитые мыслители, как, например, Пифагор, в позднейшие эпохи – Ньютон и в наши времена Вильямс, Л.Н. Толстой, профессор Бекетов и многие другие, обратили внимание на то, что питание нашего тела заслуживает гораздо большего изучения и размышления, чем тот беспорядочный хаос, какой в действительности установился среди человечества всех наций, благодаря привычкам и обычаям, утратившим первоначальный смысл, вследствие сильно изменившихся жизненных условий.</w:t>
      </w:r>
    </w:p>
    <w:p>
      <w:pPr>
        <w:pStyle w:val="Normal"/>
        <w:spacing w:before="0" w:after="120"/>
        <w:ind w:firstLine="708"/>
        <w:jc w:val="both"/>
        <w:rPr/>
      </w:pPr>
      <w:r>
        <w:rPr/>
        <w:t>В отдаленнейшие времена древности людям по необходимости приходилось жить среди многочисленных хищных животных и вести с ними жестокую борьбу, чтобы отвоевать себе хоть сколько-нибудь возможное существование.</w:t>
      </w:r>
    </w:p>
    <w:p>
      <w:pPr>
        <w:pStyle w:val="Normal"/>
        <w:spacing w:before="0" w:after="120"/>
        <w:ind w:firstLine="708"/>
        <w:jc w:val="both"/>
        <w:rPr/>
      </w:pPr>
      <w:r>
        <w:rPr/>
        <w:t>С образованием многочисленных человеческих обществ такая же жестокая борьба за существование возникла и между людьми, которая в настоящее время приобрела сглаженные и благовидные формы, но по своей жестокости и несправедливости стала гораздо более ужасной и неумолимой, чем в древнейшие времена.</w:t>
      </w:r>
    </w:p>
    <w:p>
      <w:pPr>
        <w:pStyle w:val="Normal"/>
        <w:spacing w:before="0" w:after="120"/>
        <w:ind w:firstLine="708"/>
        <w:jc w:val="both"/>
        <w:rPr/>
      </w:pPr>
      <w:r>
        <w:rPr/>
        <w:t>Настоящая человеческая жизнь неотступно требует применения всех лучших способов и приемов для своего устройства, а потому теперь уже нельзя жить замкнуто, ограничиваясь исключительно сложившимися обычаями и приемами узко-национального характера.</w:t>
      </w:r>
    </w:p>
    <w:p>
      <w:pPr>
        <w:pStyle w:val="Normal"/>
        <w:spacing w:before="0" w:after="120"/>
        <w:ind w:firstLine="708"/>
        <w:jc w:val="both"/>
        <w:rPr/>
      </w:pPr>
      <w:r>
        <w:rPr/>
        <w:t>Весь земной шар теперь находится во власти человеческого гения и делить на участки поверхность земли становится занятием совершенно бесполезным. Великие мысли Пифагора, Кеплера, Ньютона и все новейшие успехи в области человеческой мысли становятся достоянием всех людей в самых заброшенных уголках земного шара. Следовательно, каждому человеку становится доступным заметить, справедливо ли он живет, какими правами благоразумно можно пользоваться, а какими из них пользоваться не следует для того, чтобы не навлечь на себя справедливых упреков и не унизить своего человеческого достоинства.</w:t>
      </w:r>
    </w:p>
    <w:p>
      <w:pPr>
        <w:pStyle w:val="Normal"/>
        <w:spacing w:before="0" w:after="120"/>
        <w:ind w:firstLine="708"/>
        <w:jc w:val="both"/>
        <w:rPr/>
      </w:pPr>
      <w:r>
        <w:rPr/>
        <w:t>Таким образом, современная человеческая жизнь ставит каждому из нас задачу, решение которой требует самостоятельности и зрелого размышления, а для этого необходимо иметь значительную силу воли, твердость характера и особенно повышенную чуткость сострадания к обездоленным народным массам, напрягающим свои усилия в борьбе с окружающей их суровой природой и с собственными недугами воли, подвергающими их губительным соблазнам.</w:t>
      </w:r>
    </w:p>
    <w:p>
      <w:pPr>
        <w:pStyle w:val="Normal"/>
        <w:spacing w:before="0" w:after="120"/>
        <w:ind w:firstLine="708"/>
        <w:jc w:val="both"/>
        <w:rPr/>
      </w:pPr>
      <w:r>
        <w:rPr/>
        <w:t>Вслед за ближайшей потребностью в пище, удовлетворить которую есть легкая и полная возможность, благодаря расточительно щедрым дарам природы, люди стремятся к другим целям ради удовольствий и наслаждений, но действия и поступки не приводят к желаемым результатам и люди гибнут от собственных пороков и от неразумности направления своих же собственных поступков и действий. Находясь в таких условиях, каждая отдельная личность бессильна бороться с препятствиями ежедневно встающими на ее жизненном пути, а потому каждому человеку необходимо общество таких людей, среди которых всем поступкам и действиям, сверх ближайшей потребности в утолении собственного голода, он мог бы дать более правильное и разумное направление.</w:t>
      </w:r>
    </w:p>
    <w:p>
      <w:pPr>
        <w:pStyle w:val="Normal"/>
        <w:spacing w:before="0" w:after="120"/>
        <w:ind w:firstLine="708"/>
        <w:jc w:val="both"/>
        <w:rPr/>
      </w:pPr>
      <w:r>
        <w:rPr/>
        <w:t>Таким обществом и должно быть всякое вегетарианское общество, члены которого не преследуют никакой другой цели, кроме той, чтобы иметь возможность дать людям безвредную для здоровья, питательную для организма, дешевую и чистую пищу, исключительно только из растительных продуктов.</w:t>
      </w:r>
    </w:p>
    <w:p>
      <w:pPr>
        <w:pStyle w:val="Normal"/>
        <w:spacing w:before="0" w:after="120"/>
        <w:ind w:firstLine="708"/>
        <w:jc w:val="both"/>
        <w:rPr/>
      </w:pPr>
      <w:r>
        <w:rPr/>
        <w:t>Каждый вегетарианец, существующий отдельно и воздерживающийся лишь от животной пищи, одним этим воздержанием не выполнил бы своего истинного назначения, так как, узнавши благодетельный свет истины и справедливого образа жизни, нельзя пользоваться всем этим только для себя одного, но надо дать возможность и другим людям вступить на тот же путь, чтобы спасти их из цепи угнетающих условий их существования.</w:t>
      </w:r>
    </w:p>
    <w:p>
      <w:pPr>
        <w:pStyle w:val="Normal"/>
        <w:spacing w:before="0" w:after="120"/>
        <w:ind w:firstLine="708"/>
        <w:jc w:val="both"/>
        <w:rPr/>
      </w:pPr>
      <w:r>
        <w:rPr/>
        <w:t>Всякое вегетарианское общество в достижении поставленной себе цели, доставлять людям питательную пищу из растительных продуктов, не может, конечно, сосредоточить всю деятельность исключительно на одном только этом деле, так как доставление питательной растительной пищи потребует самого разнообразного приложения действий и сил.</w:t>
      </w:r>
    </w:p>
    <w:p>
      <w:pPr>
        <w:pStyle w:val="Normal"/>
        <w:spacing w:before="0" w:after="120"/>
        <w:ind w:firstLine="708"/>
        <w:jc w:val="both"/>
        <w:rPr/>
      </w:pPr>
      <w:r>
        <w:rPr/>
        <w:t>Так; например, для приобретения дешевых растительных продуктов потребуется культура и разведение растений собственными трудами общества. При невозможности этого, члены общества могут прилагать свой труд и способности в обыкновенных условиях, находясь на службе, занимая различные должности и вообще добывая денежные средства всеми доступными способами и уделяя часть своих заработков на достижение целей вегетарианского общества. Из таких денежных средств должен составляться капитал вегетарианского общества и с помощью этого капитала общество должно давать возможность всем своим членам пользоваться помещением для слушания лекций, чтения книг, журналов, газет. При значительном денежном капитале общество может иметь собственные поля для культуры растений и сбыта их по самой низкой цене, достаточной лишь для возмещения собственных расходов, может издавать разные сочинения и труды, как своих членов, так и иных выдающихся мыслителей по различным вопросам человеческой мысли и практической жизни.</w:t>
      </w:r>
    </w:p>
    <w:p>
      <w:pPr>
        <w:pStyle w:val="Normal"/>
        <w:spacing w:before="0" w:after="120"/>
        <w:ind w:firstLine="708"/>
        <w:jc w:val="both"/>
        <w:rPr/>
      </w:pPr>
      <w:r>
        <w:rPr/>
        <w:t>Таким образом, сообразно широте и стройности учения вегетарианства, оно требует разнообразных способностей и человеческих сил, могущих образоваться только лишь тогда, когда в составе какого-либо вегетарианского общества будет большое число членов, единодушно избравших себе единою целью служение на пользу народных масс и улучшение взаимоотношений людей всех стран и всех наций путем взаимного сотрудничества, взаимопомощи и уважения друг к другу, как жителей единой для всех земли.</w:t>
      </w:r>
    </w:p>
    <w:p>
      <w:pPr>
        <w:pStyle w:val="Normal"/>
        <w:spacing w:before="0" w:after="120"/>
        <w:ind w:firstLine="708"/>
        <w:jc w:val="both"/>
        <w:rPr/>
      </w:pPr>
      <w:r>
        <w:rPr/>
        <w:t>Поприще деятельности такого общества крайне обширно, а так как цели этой деятельности носят исключительно добрый, мирный характер всех житейских взаимоотношений, то взаимным распрям и несогласиям в таком обществе не может быть места.</w:t>
      </w:r>
    </w:p>
    <w:p>
      <w:pPr>
        <w:pStyle w:val="Normal"/>
        <w:spacing w:before="0" w:after="120"/>
        <w:ind w:firstLine="708"/>
        <w:jc w:val="both"/>
        <w:rPr/>
      </w:pPr>
      <w:r>
        <w:rPr/>
        <w:t>Желая обратить внимание читателей на основные задачи вегетарианских обществ, нельзя не признать всю трудность достижения заметных результатов в столь великом деле обновления веками сложившихся убеждений и устоев современной человеческой жизни. Препятствия на пути к столь обширной задаче слишком огромны и едва ли среди вегетарианцев найдется много лиц, которые относились бы к важности этого дела легкомысленно.</w:t>
      </w:r>
    </w:p>
    <w:p>
      <w:pPr>
        <w:pStyle w:val="Normal"/>
        <w:spacing w:before="0" w:after="120"/>
        <w:ind w:firstLine="708"/>
        <w:jc w:val="both"/>
        <w:rPr/>
      </w:pPr>
      <w:r>
        <w:rPr/>
        <w:t>Напротив, каждый из вегетарианцев сознает всю трудность занимаемого им положения среди окружающих близких и посторонних людей, но уверенность в истинности пути к добру и правде дает нам силы выступить в защиту возникающего сильного движения среди всех просвещенных наций мира и явными доводами здравого смысла доказать нецелесообразность установившегося обычая питаться мясом убиваемых животных.</w:t>
      </w:r>
    </w:p>
    <w:p>
      <w:pPr>
        <w:pStyle w:val="Normal"/>
        <w:spacing w:before="0" w:after="120"/>
        <w:ind w:firstLine="708"/>
        <w:jc w:val="both"/>
        <w:rPr/>
      </w:pPr>
      <w:r>
        <w:rPr/>
        <w:t>Может быть, не один десяток лет понадобится одних лишь подготовительных трудов, но нельзя сомневаться в том грандиозном перевороте, который, рано или поздно, должен совершиться для счастья прекрасной жизни будущего человечества.</w:t>
      </w:r>
    </w:p>
    <w:p>
      <w:pPr>
        <w:pStyle w:val="Normal"/>
        <w:spacing w:before="0" w:after="120"/>
        <w:jc w:val="both"/>
        <w:rPr/>
      </w:pPr>
      <w:r>
        <w:rPr/>
        <w:t>К. Юнаков</w:t>
      </w:r>
    </w:p>
    <w:p>
      <w:pPr>
        <w:pStyle w:val="Normal"/>
        <w:spacing w:before="0" w:after="120"/>
        <w:ind w:firstLine="708"/>
        <w:jc w:val="both"/>
        <w:rPr/>
      </w:pPr>
      <w:r>
        <w:rPr/>
      </w:r>
    </w:p>
    <w:p>
      <w:pPr>
        <w:pStyle w:val="Normal"/>
        <w:spacing w:before="0" w:after="120"/>
        <w:jc w:val="both"/>
        <w:rPr>
          <w:b/>
          <w:b/>
        </w:rPr>
      </w:pPr>
      <w:r>
        <w:rPr>
          <w:b/>
        </w:rPr>
        <w:t>ВО.6-7.1911 Какое значение может иметь Туркестанский край для вегетарианских посельщиков</w:t>
      </w:r>
    </w:p>
    <w:p>
      <w:pPr>
        <w:pStyle w:val="Normal"/>
        <w:spacing w:before="0" w:after="120"/>
        <w:ind w:firstLine="708"/>
        <w:jc w:val="both"/>
        <w:rPr/>
      </w:pPr>
      <w:r>
        <w:rPr/>
        <w:t>Как заря возвещает день, так нарастание и развитие кооперативного движения возвещает новый общественный строй, идущий на смену отживающему капиталистическому. Успехи кооперации регистрируются всюду и во всех отраслях труда, за исключением одной – земледельческой. Тут приходится отмечать неудачу за неудачей и задумавшись, удивленно ставить себе вопрос: что может быть тому причиной? Ясно, что если нам удастся удовлетворительно ответить на этот вопрос, раскрыть причины этого явления, то мы, по всей вероятности, найдем и средства для устранения их, для излечения болезни.</w:t>
      </w:r>
    </w:p>
    <w:p>
      <w:pPr>
        <w:pStyle w:val="Normal"/>
        <w:spacing w:before="0" w:after="120"/>
        <w:ind w:firstLine="708"/>
        <w:jc w:val="both"/>
        <w:rPr/>
      </w:pPr>
      <w:r>
        <w:rPr/>
        <w:t>Присматриваясь к земледельческому труду вообще, мы заметим, что он, в противоположность большинству других, еще только начинает капитализироваться в некоторых производствах и то лишь в Новом Свете и разве еще в некоторых местностях Восточных Индий, для него как будто только что назревает период капитализации: земля дорожает, машины, приспособления, туки распространяются, продукты поднимаются в цене. Разбираясь в этих отдельных производствах, в которых уже работает капитал, мы можем выяснить условия, при которых он считает выгодным заниматься землею, и вывести заключение – когда его место может заступить кооперация. При этом разборе мы исключаем, конечно, скотоводство, практикуемое в больших размерах на капиталистических началах, как в пустынных степях Австралии и Южной Америки, так и на все сокращающемся просторе Южной России, — обширное скотоводство, по всем данным, вообще обречено на смерть; исключаем также хищническую эксплуатацию северных и тропических лесов и зарослей.</w:t>
      </w:r>
    </w:p>
    <w:p>
      <w:pPr>
        <w:pStyle w:val="Normal"/>
        <w:spacing w:before="0" w:after="120"/>
        <w:ind w:firstLine="708"/>
        <w:jc w:val="both"/>
        <w:rPr/>
      </w:pPr>
      <w:r>
        <w:rPr/>
        <w:t>И вот мы видим в Северной Америке пшеничные поля и фруктовые сады, в Средней Америке (и Южной) плантации кофе и какао, на Вест-индских островах плантации сахарного тростника и табаку, в Восточных Индиях – плантации чая, на островах Полинезии – посадки кокосовой пальмы, по Средиземному морю – рощи разных сортов апельсинов и лимонов, поддерживаемые капиталистическим порядком и заключаем, что и в этой отрасли, как во всех остальных, капитал участвует только тогда, когда может рассчитывать на массовый, постоянный, верный, возрастающий прибыльный сбыт, на снабжение определенных обширных рынков продуктами, требующими особенных условий места и способа производства. Кооперация, конечно, тоже может действовать только там с успехом, где эти условия налицо и не каждый землероб может явиться конкурентом. Но так как она не рассчитывает на наемные, стесненные недостатком и потому дешевые, а может быть, даже подневольные рабочие силы, мирящиеся и с трижды тяжелыми и с нездоровыми условиями работ, а только на свои собственные, на силы членов, которые едва ли пойдут на работу, обеспечивающую только жизнь впроголодь или в опасной для здоровья обстановке, то круг возможных для коопераций предприятий еще значительно суживается. Они неохотно займутся сахарным тростником и рисом, кофе и какао, если не могут рассчитывать на размер барыша, с излишком вознаграждающий их за неудобства и за риск, — поскольку они не отказываются от такового из-за идеальных стремлений. А если кооперация состоит из членов, идущих по пути идеалистического самоусовершенствования, то выбор ограничится еще больше – она не займется ни табаководством, ни хмелеводством, ни виноградарством с целью виноделия, ни посевом пшеницы или посадкой картофеля для выгонки спирта, ни разведением мака для опия, а, пожалуй, откажется и от шелководства и даже от пчеловодства.</w:t>
      </w:r>
    </w:p>
    <w:p>
      <w:pPr>
        <w:pStyle w:val="Normal"/>
        <w:spacing w:before="0" w:after="120"/>
        <w:ind w:firstLine="708"/>
        <w:jc w:val="both"/>
        <w:rPr/>
      </w:pPr>
      <w:r>
        <w:rPr/>
        <w:t>В довершение всего, кооперация, которая в большинстве случаев располагает только ограниченными средствами и должна рассчитывать на скорый доход, будет опасаться иметь своей главной доходной статьею, своей опорой посадки, обещающие дать что-нибудь чуть ли не через 10 только лет и могущие окончательно пропасть в один климатически роковой год.</w:t>
      </w:r>
    </w:p>
    <w:p>
      <w:pPr>
        <w:pStyle w:val="Normal"/>
        <w:spacing w:before="0" w:after="120"/>
        <w:ind w:firstLine="708"/>
        <w:jc w:val="both"/>
        <w:rPr/>
      </w:pPr>
      <w:r>
        <w:rPr/>
        <w:t>Поэтому выбор так труден – особенно если кооперация не хочет выйти за пределы родной страны, и ошибка в расчете и решении может сделаться несчастьем и привести к печальному концу или заставить прибегнуть к побочным и отхожим промыслам.</w:t>
      </w:r>
    </w:p>
    <w:p>
      <w:pPr>
        <w:pStyle w:val="Normal"/>
        <w:spacing w:before="0" w:after="120"/>
        <w:ind w:firstLine="708"/>
        <w:jc w:val="both"/>
        <w:rPr/>
      </w:pPr>
      <w:r>
        <w:rPr/>
        <w:t>Посельщики на Южном Кавказе остановились наконец на чае, мандаринах и орехах (лещине); посмотрим, что мог бы им дать Туркестанский край в объеме изложенных выше условий.</w:t>
      </w:r>
    </w:p>
    <w:p>
      <w:pPr>
        <w:pStyle w:val="Normal"/>
        <w:spacing w:before="0" w:after="120"/>
        <w:ind w:firstLine="708"/>
        <w:jc w:val="both"/>
        <w:rPr/>
      </w:pPr>
      <w:r>
        <w:rPr/>
        <w:t>Туркестан можно разделить на две резко отличающиеся друг от друга части – равнинную и гористую.</w:t>
      </w:r>
    </w:p>
    <w:p>
      <w:pPr>
        <w:pStyle w:val="Normal"/>
        <w:spacing w:before="0" w:after="120"/>
        <w:ind w:firstLine="708"/>
        <w:jc w:val="both"/>
        <w:rPr/>
      </w:pPr>
      <w:r>
        <w:rPr/>
        <w:t>Равнинная делится опять на солончаковые и песчаные степи и плодородные глинистые пространства леса или желтозема, достигающего иногда 5,5 саж. толщины, особенно распространенного в Сырдарьинской области и особенно богатого в Фергане.</w:t>
      </w:r>
    </w:p>
    <w:p>
      <w:pPr>
        <w:pStyle w:val="Normal"/>
        <w:spacing w:before="0" w:after="120"/>
        <w:ind w:firstLine="708"/>
        <w:jc w:val="both"/>
        <w:rPr/>
      </w:pPr>
      <w:r>
        <w:rPr/>
        <w:t>Нагорные части, имеющие мало хороших дорог и менее поддающиеся обработке машинами, представляют как будто умеренный пояс, с большими осадками и большей частью покрыты лесами разных пород, начиная с абрикосовых и миндальных деревьев и кончая елью, березой и можжевельником. Русские переселенцы, вперемежку с летовищами кочевников, охотно сеют там свои хлеба по соседству с областью мхов и лишаев, но этот пояс не может ничего дать, чего бы не дала хорошо обработанная земля в южной или даже средней полосе России.</w:t>
      </w:r>
    </w:p>
    <w:p>
      <w:pPr>
        <w:pStyle w:val="Normal"/>
        <w:spacing w:before="0" w:after="120"/>
        <w:ind w:firstLine="708"/>
        <w:jc w:val="both"/>
        <w:rPr/>
      </w:pPr>
      <w:r>
        <w:rPr/>
        <w:t>Совсем иначе обстоит дело в области леса: здесь стоит провести только живительную струю воды по лежащим может быть еще бесплодно землям, и участки богато зазеленеют и зацветут и вознаградят сторицею все труды прилежного земледельца. Такой земли имеется еще порядочное количество по равнинам, пересекаемым двумя главными реками края: Сырдарьей и Амударьей и множеством других, мелких, степных, а также в Семиречье. Но и готовых, орошенных и обработанных достаточно и стоимость их пока невысока вне городов: 50-30 копеек за квадр. сажень или 200-120 рублей за танап т.е. одну шестую десятины. За аренду десятины не орошенной, но приготовленной к орошению земли по рекам просят 5 рублей в год оптом, т.е. при аренде большой площади по хорошим пластам. Лес, занимающий по плодородию чуть ли не второе место после ила Нильской долины, удобрения почти не требует при условии плодосмена хлебных растений с бобовыми, а в противном случае удобряется или разметкой по поверхности свежего леса с неудобных мест, или обыкновенным навозом. Он же служит универсальным строительным материалом в сыром и жженом виде. Химический состав его, по анализу Ташкентской Химической Лаборатории, следующий:</w:t>
      </w:r>
    </w:p>
    <w:p>
      <w:pPr>
        <w:pStyle w:val="Normal"/>
        <w:spacing w:before="0" w:after="120"/>
        <w:ind w:firstLine="708"/>
        <w:jc w:val="both"/>
        <w:rPr/>
      </w:pPr>
      <w:r>
        <w:rPr/>
        <w:t>Углекислых солей 20%,</w:t>
      </w:r>
    </w:p>
    <w:p>
      <w:pPr>
        <w:pStyle w:val="Normal"/>
        <w:spacing w:before="0" w:after="120"/>
        <w:ind w:firstLine="708"/>
        <w:jc w:val="both"/>
        <w:rPr/>
      </w:pPr>
      <w:r>
        <w:rPr/>
        <w:t>Воды и органических частей 5%,</w:t>
      </w:r>
    </w:p>
    <w:p>
      <w:pPr>
        <w:pStyle w:val="Normal"/>
        <w:spacing w:before="0" w:after="120"/>
        <w:ind w:firstLine="708"/>
        <w:jc w:val="both"/>
        <w:rPr/>
      </w:pPr>
      <w:r>
        <w:rPr/>
        <w:t>Крупного и мелкого песку 55%,</w:t>
      </w:r>
    </w:p>
    <w:p>
      <w:pPr>
        <w:pStyle w:val="Normal"/>
        <w:spacing w:before="0" w:after="120"/>
        <w:ind w:firstLine="708"/>
        <w:jc w:val="both"/>
        <w:rPr/>
      </w:pPr>
      <w:r>
        <w:rPr/>
        <w:t>Глины 20%.</w:t>
      </w:r>
    </w:p>
    <w:p>
      <w:pPr>
        <w:pStyle w:val="Normal"/>
        <w:spacing w:before="0" w:after="120"/>
        <w:ind w:firstLine="708"/>
        <w:jc w:val="both"/>
        <w:rPr/>
      </w:pPr>
      <w:r>
        <w:rPr/>
        <w:t>Климат континентальный, с резкими переходами, с холодной зимой и знойным летом, к которому не привыкать стать русскому посельщику, а бездождье с апреля по ноябрь не может пугать при замечательном развитии оросительной сети арыков (каналов). Малярия свирепствует только местами и меньше грозит вегетарианцам, а вредные насекомые, как скорпион, каракуру, ришта (длинный, тонкий подкожный червь) или пресмыкающиеся встречаются уже не так часто, тигр водится только в камышах Семиречья, дикий кабан – и в других местах. Вьючным и рабочим скотом служат: лошадь, вол, верблюд и осел; в Семиречье встречается як. Немногочисленны представители нескольких пород диких сайг, коз и баранов.</w:t>
      </w:r>
    </w:p>
    <w:p>
      <w:pPr>
        <w:pStyle w:val="Normal"/>
        <w:spacing w:before="0" w:after="120"/>
        <w:ind w:firstLine="708"/>
        <w:jc w:val="both"/>
        <w:rPr/>
      </w:pPr>
      <w:r>
        <w:rPr/>
        <w:t>Очень удобен климат тем, что каждое поле может ежегодно давать два урожая и более. Особенно громадный урожай получается от люцерны, чуть ли не единственного распространенного кормового растения в стране без лугов (за исключением Семиречья). Она засевается один раз в 6-12 лет в количестве не более 2 пудов на десятину (с подсевом 3 пуд. кунака (мелкого проса) для первой весны) и дает ежегодно в 4 укоса около 400 пуд. сена, на которое стоит очень сходная цена. Второе кормовое, но уже зерновое растение – джугара (типа кукурузы) высевается по 3 пуда на десятину и дает урожай в сам 30-40. Грозди этого растения идут не только на корм скоту, но и на крупу и муку для населения. Маш, сорт земляного ореха, часто сеется, благодаря скорому созреванию, как второй хлеб после пшеницы и ячменя, по 4 пуда на десятину и дает урожай в сам 10; солома идет на корм овцам, а горошек на пищу преимущественно туземцам. Зато кукуруза разводится почти только как огородное растение для употребления в початках. Из других зерновых хлебов в наибольшем количестве высевается пшеница, озимая и яровая, красная и белая, по 8 пуд. на десятину, с урожаем в сам 8-10. Ячмень сеется преимущественно озимый, заменяя лошадям овес, а туземцам просо или пшеницу и при посеве 9 пуд. на десятину дает до 100 пудов. Просо (и кунак) сеется только яровое по 3 пуд. на десятину и дает около 90 пудов. Рис белый и красный требует много воды и сеется на низких местах по арыкам, 3,5 месяца бывает под водой и в 4 поспевает, при посеве 7 пуд. родится сам 12-15. Овес и озимая рожь возделываются сравнительно мало (первый больше в Семиречье, Сырдарьинской и Самаркандской, вторая в этих последних областях), еще меньше – гречиха; картофель только начал входить в употребление; из бобовых распространены более горох и чечевица, а из масличных лен, дающий при посеве 2-3 пуд. на десятину 45 пудов; подсолнечник, горчица, конопля и мак в Семиречье и Сырдарьинской области, а кунжут только в последней.</w:t>
      </w:r>
    </w:p>
    <w:p>
      <w:pPr>
        <w:pStyle w:val="Normal"/>
        <w:spacing w:before="0" w:after="120"/>
        <w:ind w:firstLine="708"/>
        <w:jc w:val="both"/>
        <w:rPr/>
      </w:pPr>
      <w:r>
        <w:rPr/>
        <w:t>Но самое главное растение края, краеугольный камень хозяйства его, это хлопок из местных и американских семян, дающий в урожайный год 50 руб. дохода с танапа. И именно это растение обладает всеми качествами, чтобы служить главным предметом земледельческого труда кооперации указанного направления, будет ли оно возделываться на высоких грядах или в бороздах под китмень (сартовская лопата, у которой железо в вертикальном положении к ручке), или вразброс под "борону".</w:t>
      </w:r>
    </w:p>
    <w:p>
      <w:pPr>
        <w:pStyle w:val="Normal"/>
        <w:spacing w:before="0" w:after="120"/>
        <w:ind w:firstLine="708"/>
        <w:jc w:val="both"/>
        <w:rPr/>
      </w:pPr>
      <w:r>
        <w:rPr/>
        <w:t>Возделывание хлопка не зависит от каких-либо неприемлемых или даже нездоровых условий труда, оно предполагает только продолжительное и знойное лето, бывающее не везде; оно может производиться на больших пространствах и требует много рук при засеве, прореживании, полке, окучивании, уходе и сборе и имеет большую будущность, так как население земли растет, употребление и сбыт хлопка расширяется, а площадь, годная под него, уже почти всюду занята или во всяком случае не увеличивается соразмерно спросу; едва ли можно рассчитывать на заметное прибавление хлопковых районов или заметный подъем урожаев, — зато уже сейчас заметны старания стран-производителей удержать сырой материал в своих границах для усиленно развивающейся домашней промышленности и не выпускать его для продажи на мировой рынок; таким образом грозит нам недостаток волокна и остановка фабрик, критический перелом в народном хозяйстве.</w:t>
      </w:r>
    </w:p>
    <w:p>
      <w:pPr>
        <w:pStyle w:val="Normal"/>
        <w:spacing w:before="0" w:after="120"/>
        <w:ind w:firstLine="708"/>
        <w:jc w:val="both"/>
        <w:rPr/>
      </w:pPr>
      <w:r>
        <w:rPr/>
        <w:t>Растение однолетнее, дает почти всегда сносный урожай, не подвергая предпринимателей риску потерять в несчастную годину сразу все затраченные в течение лет труды и издержки на приобретение посадок. Скотом в пищу не употребляется. Продукт работы не подвергается ни порче, ни нападениям каких-либо животных или насекомых, для сохранения требует простых сараев, имеет всегда массовый постоянный верный прибыльный сбыт при возрастающем спросе и допускает ряд продолжений обработки для увеличения ценности его. Во всяком случае, труд, потраченный на это растение, оплачивается очень хорошо и есть немало причин рассчитывать, что он и впредь будет оплачиваться не хуже, если не лучше.</w:t>
      </w:r>
    </w:p>
    <w:p>
      <w:pPr>
        <w:pStyle w:val="Normal"/>
        <w:spacing w:before="0" w:after="120"/>
        <w:ind w:firstLine="708"/>
        <w:jc w:val="both"/>
        <w:rPr/>
      </w:pPr>
      <w:r>
        <w:rPr/>
        <w:t>Хлопок сеется в марте-апреле, а в августе-сентябре происходит сбор; даже для чистки никаких особых знаний или технических приемов не требуется и в этом отношении эта работа ближе всех подходит к производству копры. Семена, очищенные от волокна, идут на масло; жмых и шелуха идут на корм и вместе с хворостом (гузой-паей) и семенными коробочками на зимнее топливо.</w:t>
      </w:r>
    </w:p>
    <w:p>
      <w:pPr>
        <w:pStyle w:val="Normal"/>
        <w:spacing w:before="0" w:after="120"/>
        <w:ind w:firstLine="708"/>
        <w:jc w:val="both"/>
        <w:rPr/>
      </w:pPr>
      <w:r>
        <w:rPr/>
        <w:t>Подспорьем и использованием труда в тихое по хлопководству время может служить (уже не говоря о разных кустарных промыслах) разведение указанных раньше растений, а также плодовых садов (с абрикосовыми, персиковыми, гранатовыми, миндальными, ореховыми, айвовыми, дулевыми, грушевыми, сливовыми, вишневыми, черешневыми, алычовыми, яблочными, джигдовыми, винно-ягодными деревьями – каштановые не встречаются) и виноградников для производства консервов и вывоза в свежем виде; огородов и бахчей для продажи в города овощей и плодов в сыром виде или шелководства и пчеловодства в отдаленных от городов местностях, особенно по соседству с горами, где много цветущих деревьев и трав; тутовое дерево растет повсеместно. Интересное и редкое растение дормего, дающее цитварное семя, из которого получается сантонин. В Старом Свете только два завода для выделки этого вещества, один из них в Туркестане. Начинают разводить свекловицу для выделки сахара. Попадается солодковый корень. При внимательном осмотре найдутся, вероятно, и другие подходящие растения или выяснятся условия, подходящие для введения новых для этого края растений или производств. По линии Чимкенпо-Верный (который славится своими плодовыми садами) недурно устроились русские и немецкие сектанты; пчеловодство развито более в Семиречье, шелководство – в Фергане.</w:t>
      </w:r>
    </w:p>
    <w:p>
      <w:pPr>
        <w:pStyle w:val="Normal"/>
        <w:spacing w:before="0" w:after="120"/>
        <w:ind w:firstLine="708"/>
        <w:jc w:val="both"/>
        <w:rPr/>
      </w:pPr>
      <w:r>
        <w:rPr/>
        <w:t>Разработка недр земли Туркестана имеет также большую будущность, начиная со строительных материалов и солей и кончая благородными металлами и каменьями.</w:t>
      </w:r>
    </w:p>
    <w:p>
      <w:pPr>
        <w:pStyle w:val="Normal"/>
        <w:spacing w:before="0" w:after="120"/>
        <w:ind w:firstLine="708"/>
        <w:jc w:val="both"/>
        <w:rPr/>
      </w:pPr>
      <w:r>
        <w:rPr/>
        <w:t>Из врагов земледелия только один достоин внимания: саранча, против которой борьба в Голодной степи ведется все еще недостаточно энергично. Редко веет в июле знойный ветер (горамсель), сжигающий поля.</w:t>
      </w:r>
    </w:p>
    <w:p>
      <w:pPr>
        <w:pStyle w:val="Normal"/>
        <w:spacing w:before="0" w:after="120"/>
        <w:jc w:val="both"/>
        <w:rPr/>
      </w:pPr>
      <w:r>
        <w:rPr/>
        <w:t>Ф.Р. Герман</w:t>
      </w:r>
    </w:p>
    <w:p>
      <w:pPr>
        <w:pStyle w:val="Normal"/>
        <w:spacing w:before="0" w:after="120"/>
        <w:ind w:firstLine="708"/>
        <w:jc w:val="both"/>
        <w:rPr/>
      </w:pPr>
      <w:r>
        <w:rPr/>
      </w:r>
    </w:p>
    <w:p>
      <w:pPr>
        <w:pStyle w:val="Normal"/>
        <w:spacing w:before="0" w:after="120"/>
        <w:jc w:val="both"/>
        <w:rPr>
          <w:b/>
          <w:b/>
        </w:rPr>
      </w:pPr>
      <w:r>
        <w:rPr>
          <w:b/>
        </w:rPr>
        <w:t>ВО.6-7.1911 Ж.И. Шульц</w:t>
      </w:r>
    </w:p>
    <w:p>
      <w:pPr>
        <w:pStyle w:val="Normal"/>
        <w:spacing w:before="0" w:after="120"/>
        <w:jc w:val="both"/>
        <w:rPr/>
      </w:pPr>
      <w:r>
        <w:rPr/>
        <w:t>(К пятнадцатилетию ее вегетарианской деятельности)</w:t>
      </w:r>
    </w:p>
    <w:p>
      <w:pPr>
        <w:pStyle w:val="Normal"/>
        <w:spacing w:before="0" w:after="120"/>
        <w:ind w:firstLine="708"/>
        <w:jc w:val="both"/>
        <w:rPr/>
      </w:pPr>
      <w:r>
        <w:rPr/>
        <w:t>В наших вегетарианских кругах мало можно насчитать людей дела, практики. Правда, в последнее время число их увеличилось и пропаганда вегетарианства приняла более широкие практические размеры, но лет 15 тому назад картина была совсем иная. Можно было изъездить всю Россию и не найти ни одной вегетарианской столовой; русская вегетарианская литература была очень скудна и состояла из нескольких книг; на вегетарианцев смотрели, как на странных, заблуждающихся людей, достойных насмешек или сожаления. Прошло 15 лет, и картина вегетарианского движения в России совершенно изменилась. Литература разрослась, расцвела, появились периодические органы, вегетарианские общества, столовые, книгоиздательства и пр. И вот, когда я задумываюсь над прошлым, мне вспоминаются первые пионеры, первые труженики, работавшие усердно на близком нам поприще. К числу этих пионеров принадлежит Женни Ивановна Шульц, с жизнью и деятельностью которой я хочу познакомить наших читателей.</w:t>
      </w:r>
    </w:p>
    <w:p>
      <w:pPr>
        <w:pStyle w:val="Normal"/>
        <w:spacing w:before="0" w:after="120"/>
        <w:ind w:firstLine="708"/>
        <w:jc w:val="both"/>
        <w:rPr/>
      </w:pPr>
      <w:r>
        <w:rPr/>
        <w:t>Ж.И. Шульц родилась 16 июля 1855 г. в городке Шлохау, в западной Пруссии. Семья была большая, и маленькая подвижная Женни ретиво помогала матери в хозяйстве, выказывая с раннего детства любовь и охоту к подобным занятиям. Окончив 16-ти лет среднюю школу, она в 1871 г. поступила на Фребелевские курсы в Берлине. По окончании курсов она отдалась любимому делу, воспитанию детей. В то время в Берлине пользовался популярностью г. Вислиценус, руководитель свободной религиозной общины в Берлине, ярый вегетарианец и близкий друг Э. Бальцера. Узнав, что Вислиценус пропагандирует новый образ жизни, Ж.И. впервые задумалась над вегетарианством и решила при первой возможности сделаться вегетарианкой. В 1889 г., будучи в Дрездене, Ж.И., при содействии своей сестры-вегетарианки, Минны Ивановны, стала знакомиться с деятельностью и деятелями Дрезденского Вегетарианского Общества, посещать вегетарианские лекции и изучать вегетарианскую литературу. В том же году она сделалась вегетарианкой и решила посвятить свои силы распространению вегетарианства. В 1895 году Ж.И. познакомилась с известным венгерским вегетарианским деятелем проф. В. Вейкслгертнером (В.В. в настоящее время 83 года) и при его содействии открыла в 1896 г. первую вегетарианскую столовую в Венгрии, в г. Будапеште. С того времени Ж.И. работает в вегетарианских столовых. В том же году, проф. Вейкслгертнер основал первое "Венгерское Вегетарианское Общество", существующее и в настоящее время. Члены Общества охотно собирались в вегетарианской столовой для обсуждения дел Общества. Но время было очень тяжелое: кроме небольшой группы единомышленников, венгерцы тогда почти ничего не знали о вегетарианстве и приходилось сильно бороться за существование столовой. Так в беспрерывной борьбе, изо дня в день, без отдыха, без праздников, работала Ж.И. на кухне целых четыре года, не получая за свой тяжелый труд никакой прибыли. В 1900 г. она передала столовую знакомому единомышленнику, а сама отправилась в Цюрих (Швейцария), куда была приглашена заведовать общественной вегетарианской кухней. Затем она работала в вегетарианских столовых в Берлине, Локарно (Швейцария), а в 1901 г. была приглашена единомышленниками в Москву, где в октябре того же года открыла первую вегетарианскую столовую в России. До 1901 г. существовали в России кое-где домашние вегетарианские обеды, но столовых нигде не было. Первая вегетарианская столовая просуществовала около года. В то время открылась новая вегетарианская столовая А.П. Прохорова в Москве и Ж.И. стала там работать. Второго февраля 1903 г. Ж.И., вместе с единомышленницей А.П. Дугиной, открыла свою собственную вегетарианскую столовую в Москве, в Газетном пер., просуществовавшую до 1906 г. Столовая велась с идейной целью, заработков больших не было, и когда наступило памятное всем "смутное время", не нашлось средств выдержать внезапно наступивший острый кризис. К тому времени, Ж.И., по приглашению "Венгерского Вегетарианского Общества", вновь поехала в Будапешт для заведывания тамошней вегетарианской кухней. Приехавши туда, она была поражена ростом вегетарианского движения в Венгрии. Число посетителей вегетарианской столовой сильно возросло, литература увеличилась и вегетарианством многие стали интересоваться. Поработав там год, она была вызвана в 1907 г. Ф.Р. Германом и другими единомышленниками в Россию для устройства вегетарианской столовой. Дело это затянулось и Ж.И. уехала на Кавказ, в Ессентуки, в санаторию д-ра М.С. Зернова, где заведовала вегетарианской кухней. В 1909 году, по приглашению Московского Вегетарианского Общества, Ж.И. содействовала своими заботами открытию общественной вегетарианской столовой в Москве, где с большим усердием работала до 1910 г. В настоящее время Ж.И. работает в киевской общественной вегетарианской столовой с той же энергией, немецкой трудоспособностью и преданностью вегетарианскому делу, как и 15 лет тому назад.</w:t>
      </w:r>
    </w:p>
    <w:p>
      <w:pPr>
        <w:pStyle w:val="Normal"/>
        <w:spacing w:before="0" w:after="120"/>
        <w:ind w:firstLine="708"/>
        <w:jc w:val="both"/>
        <w:rPr/>
      </w:pPr>
      <w:r>
        <w:rPr/>
        <w:t>В 1903 г. Ж.И. вместе с Л.Д. Николаевой составили поваренную книжку "100 вегетарианских блюд", вышедшую уже вторым изданием (изд. Посредника) и пользующуюся успехом. С 1905 г. Ж.И. помещает изредка статьи в немецком вегетарианском органе "Veg. Warte", а с 1909 г. состоит сотрудницей "Вегетарианского Обозрения".</w:t>
      </w:r>
    </w:p>
    <w:p>
      <w:pPr>
        <w:pStyle w:val="Normal"/>
        <w:spacing w:before="0" w:after="120"/>
        <w:ind w:firstLine="708"/>
        <w:jc w:val="both"/>
        <w:rPr/>
      </w:pPr>
      <w:r>
        <w:rPr/>
        <w:t>Ж.И. считается одним из лучших знатоков кулинарного искусства; ей теперь 56 лет и вегетарианствует она уже 22 года.</w:t>
      </w:r>
    </w:p>
    <w:p>
      <w:pPr>
        <w:pStyle w:val="Normal"/>
        <w:spacing w:before="0" w:after="120"/>
        <w:ind w:firstLine="708"/>
        <w:jc w:val="both"/>
        <w:rPr/>
      </w:pPr>
      <w:r>
        <w:rPr/>
        <w:t>Не знаю, бывали ли Вы, читатели, в больших вегетарианских кухнях, видали ли этот тяжелый труд? Мне часто приходилось бывать там. Трудно представить себе эту изнурительную работу. Когда весенние лучи начинают пригревать землю, когда природа пробуждается, когда тонкий, еле уловимый аромат весны носится в воздухе, в жаркой, душной, дымной кухне, стоят женщины, оторванные от детей, от родных семей, у горячей плиты, с раскрасневшими, потными от жары лицами, работают без устали, с необыкновенной быстротой, чтобы поскорее приготовить требуемые кушанья. В жаркие солнечные дни, когда пот покрывает все тело, когда невыносимо душно даже на воздухе, в той же кухне, у той же раскаленной плиты стоят те же женщины и делают ту же работу. То же самое бывает зимою и осенью. Праздников они не знают, ибо и в праздничные дни приходят столовники. И женщины эти бегают каждый день впопыхах из жаркой кухни в холодную кладовую, а оттуда обратно, спешат, суетятся, простуживаются, и стряпают, варят, жарят, растапливают, чистят, моют, полощут, среди шума и гама, с утра до вечера, изо дня в день...</w:t>
      </w:r>
    </w:p>
    <w:p>
      <w:pPr>
        <w:pStyle w:val="Normal"/>
        <w:spacing w:before="0" w:after="120"/>
        <w:ind w:firstLine="708"/>
        <w:jc w:val="both"/>
        <w:rPr/>
      </w:pPr>
      <w:r>
        <w:rPr/>
        <w:t>А в столовой сидит множество людей, и ждет с нетерпением, а порой, если кушанья вовремя не подаются, с нескрываемой досадой, заказанных порций.</w:t>
      </w:r>
    </w:p>
    <w:p>
      <w:pPr>
        <w:pStyle w:val="Normal"/>
        <w:spacing w:before="0" w:after="120"/>
        <w:ind w:firstLine="708"/>
        <w:jc w:val="both"/>
        <w:rPr/>
      </w:pPr>
      <w:r>
        <w:rPr/>
        <w:t>И если подумать, что в такой работе, в такой душной, тяжелой, нездоровой атмосфере, Женни Ивановна Шульц, провела 15 лет, что вегетарианской пищей она накормила десятки тысяч людей, и продолжает это делать и по настоящий день, то станет ясным, как велика и значительна эта работа, и как много пользы приносит вегетарианскому движению эта энергичная, славная и трудолюбивая единомышленница.</w:t>
      </w:r>
    </w:p>
    <w:p>
      <w:pPr>
        <w:pStyle w:val="Normal"/>
        <w:spacing w:before="0" w:after="120"/>
        <w:jc w:val="both"/>
        <w:rPr/>
      </w:pPr>
      <w:r>
        <w:rPr/>
        <w:t>Иосиф Перпер</w:t>
      </w:r>
    </w:p>
    <w:p>
      <w:pPr>
        <w:pStyle w:val="Normal"/>
        <w:spacing w:before="0" w:after="120"/>
        <w:ind w:firstLine="708"/>
        <w:jc w:val="both"/>
        <w:rPr/>
      </w:pPr>
      <w:r>
        <w:rPr/>
      </w:r>
    </w:p>
    <w:p>
      <w:pPr>
        <w:pStyle w:val="Normal"/>
        <w:spacing w:before="0" w:after="120"/>
        <w:jc w:val="both"/>
        <w:rPr>
          <w:b/>
          <w:b/>
        </w:rPr>
      </w:pPr>
      <w:r>
        <w:rPr>
          <w:b/>
        </w:rPr>
        <w:t>ВО.6-7.1911 Кое-что о "крайностях"</w:t>
      </w:r>
    </w:p>
    <w:p>
      <w:pPr>
        <w:pStyle w:val="Normal"/>
        <w:spacing w:before="0" w:after="120"/>
        <w:jc w:val="both"/>
        <w:rPr/>
      </w:pPr>
      <w:r>
        <w:rPr/>
        <w:t>(По поводу письма К. Грекова)</w:t>
      </w:r>
    </w:p>
    <w:p>
      <w:pPr>
        <w:pStyle w:val="Normal"/>
        <w:spacing w:before="0" w:after="120"/>
        <w:jc w:val="both"/>
        <w:rPr/>
      </w:pPr>
      <w:r>
        <w:rPr/>
        <w:t>"Могий вместити, да вместит"</w:t>
      </w:r>
    </w:p>
    <w:p>
      <w:pPr>
        <w:pStyle w:val="Normal"/>
        <w:spacing w:before="0" w:after="120"/>
        <w:ind w:firstLine="708"/>
        <w:jc w:val="both"/>
        <w:rPr/>
      </w:pPr>
      <w:r>
        <w:rPr/>
        <w:t>Вопрос о "крайностях" — крайне интересный вопрос.</w:t>
      </w:r>
    </w:p>
    <w:p>
      <w:pPr>
        <w:pStyle w:val="Normal"/>
        <w:spacing w:before="0" w:after="120"/>
        <w:ind w:firstLine="708"/>
        <w:jc w:val="both"/>
        <w:rPr/>
      </w:pPr>
      <w:r>
        <w:rPr/>
        <w:t>Особенно интересен он по отношению к вегетарианству, которое нередко давало и сейчас дает последователей, уходящих далеко вперед от тех обычных представлений о вегетарианстве, которые разделяются большинством сторонников этой идеи.</w:t>
      </w:r>
    </w:p>
    <w:p>
      <w:pPr>
        <w:pStyle w:val="Normal"/>
        <w:spacing w:before="0" w:after="120"/>
        <w:ind w:firstLine="708"/>
        <w:jc w:val="both"/>
        <w:rPr/>
      </w:pPr>
      <w:r>
        <w:rPr/>
        <w:t>Упреки в крайности по адресу этих сторонников чрезвычайного упрощения пищевого режима раздаются за последнее время все чаще и чаще. И потому следует отнестись с большой благодарностью к инициативе г. К. Грекова, возбудившего этот вопрос своим письмом, помещенным в № 5 "Вегетарианского обозрения" Необходимо выяснить, действительно, не является ли уклонение от обычной средней нормы вегетарианского питания противоречащим основной цели всего движения и не может ли такое уклонение "запачкать, загрязнить" самую идею вегетарианства.</w:t>
      </w:r>
    </w:p>
    <w:p>
      <w:pPr>
        <w:pStyle w:val="Normal"/>
        <w:spacing w:before="0" w:after="120"/>
        <w:ind w:firstLine="708"/>
        <w:jc w:val="both"/>
        <w:rPr/>
      </w:pPr>
      <w:r>
        <w:rPr/>
        <w:t>Примеры "крайностей", приведенные г. Грековым, слишком немногочисленны, чтобы на них можно было построить сколько-нибудь широкие обобщения. К тому же из этих примеров, в сущности, только случай с поклонником Льва Николаевича Толстого, бывшим артиллерийским офицером, Розенкампфом имеет непосредственное отношение к одной из частных сторон вегетарианской идеи, а все остальные имеют лишь чисто случайную, механическую связь с вегетарианством и обрисовывают в известном свете не столько идею, сколько ее носителей.</w:t>
      </w:r>
    </w:p>
    <w:p>
      <w:pPr>
        <w:pStyle w:val="Normal"/>
        <w:spacing w:before="0" w:after="120"/>
        <w:ind w:firstLine="708"/>
        <w:jc w:val="both"/>
        <w:rPr/>
      </w:pPr>
      <w:r>
        <w:rPr/>
        <w:t>Попробую, однако, разобраться в вопросе, на основании тех немногих данных, которые имеются в письме г. Грекова.</w:t>
      </w:r>
    </w:p>
    <w:p>
      <w:pPr>
        <w:pStyle w:val="Normal"/>
        <w:spacing w:before="0" w:after="120"/>
        <w:ind w:firstLine="708"/>
        <w:jc w:val="both"/>
        <w:rPr/>
      </w:pPr>
      <w:r>
        <w:rPr/>
        <w:t>Бывший офицер Розенкампф, под влиянием учения Л.Н. Толстого, бросает семью, становясь на путь подвижничества, постепенно ограничивает свои потребности, перестает употреблять в пищу сначала мясо, молоко и яйца, затем блюда с разными приправами, солью и перцем, затем все вареное, жареное и печеное. Наконец перестает носить кожаную обувь и шерстяные ткани. Затем он собирается с двумя друзьями в тропические страны, где питаться сырой пищей было бы наиболее удобным для него, но в Новочеркасске его арестовывают за "бесписьменность", и здесь он умирает в тюрьме вследствие истощения и простуды, так как он отказался от тюремной одежды и ничего не ел, кроме 3-4 яблок в день.</w:t>
      </w:r>
    </w:p>
    <w:p>
      <w:pPr>
        <w:pStyle w:val="Normal"/>
        <w:spacing w:before="0" w:after="120"/>
        <w:ind w:firstLine="708"/>
        <w:jc w:val="both"/>
        <w:rPr/>
      </w:pPr>
      <w:r>
        <w:rPr/>
        <w:t>Это – самый существенный пример, приведенный г. Грековым.</w:t>
      </w:r>
    </w:p>
    <w:p>
      <w:pPr>
        <w:pStyle w:val="Normal"/>
        <w:spacing w:before="0" w:after="120"/>
        <w:ind w:firstLine="708"/>
        <w:jc w:val="both"/>
        <w:rPr/>
      </w:pPr>
      <w:r>
        <w:rPr/>
        <w:t>Другой пример заключается в том, что два киевских вегетарианца нашли возможным в слишком резкой, демонстративной форме проявлять перед всеми свое отрицательное отношение к обычным приветствиям, рукопожатию, местоимению "вы" и т.д.</w:t>
      </w:r>
    </w:p>
    <w:p>
      <w:pPr>
        <w:pStyle w:val="Normal"/>
        <w:spacing w:before="0" w:after="120"/>
        <w:ind w:firstLine="708"/>
        <w:jc w:val="both"/>
        <w:rPr/>
      </w:pPr>
      <w:r>
        <w:rPr/>
        <w:t>И, наконец, третий пример состоит в намеке на новый способ питания по рецепту г-жи Нордман-Северовой, с выражением сожаления по адресу "Вегетарианского обозрения", давшего приют этой идее на своих страницах, а также в критическом изложении мнения И.Ф. Наживина о недопустимости убийства разного рода мелких тварей, вроде гусениц, бабочек и т.п.</w:t>
      </w:r>
    </w:p>
    <w:p>
      <w:pPr>
        <w:pStyle w:val="Normal"/>
        <w:spacing w:before="0" w:after="120"/>
        <w:ind w:firstLine="708"/>
        <w:jc w:val="both"/>
        <w:rPr/>
      </w:pPr>
      <w:r>
        <w:rPr/>
        <w:t>Во всех этих примерах г. Греков видит "крайности вегетарианства" и против них, как против таковых, считает своим долгом протестовать.</w:t>
      </w:r>
    </w:p>
    <w:p>
      <w:pPr>
        <w:pStyle w:val="Normal"/>
        <w:spacing w:before="0" w:after="120"/>
        <w:ind w:firstLine="708"/>
        <w:jc w:val="both"/>
        <w:rPr/>
      </w:pPr>
      <w:r>
        <w:rPr/>
        <w:t>Во всем ли, однако, он прав и не преувеличивает ли он значения тех фактов, которые им приведены?</w:t>
      </w:r>
    </w:p>
    <w:p>
      <w:pPr>
        <w:pStyle w:val="Normal"/>
        <w:spacing w:before="0" w:after="120"/>
        <w:ind w:firstLine="708"/>
        <w:jc w:val="both"/>
        <w:rPr/>
      </w:pPr>
      <w:r>
        <w:rPr/>
        <w:t>Не буду касаться здесь случая с киевскими вегетарианцами, так как ясно, что характер их обращения, произведшего на г. Грекова неприятное впечатление, не находился ни в какой зависимости от основ вегетарианского учения. Остановлюсь на истории с Розенкампфом.</w:t>
      </w:r>
    </w:p>
    <w:p>
      <w:pPr>
        <w:pStyle w:val="Normal"/>
        <w:spacing w:before="0" w:after="120"/>
        <w:ind w:firstLine="708"/>
        <w:jc w:val="both"/>
        <w:rPr/>
      </w:pPr>
      <w:r>
        <w:rPr/>
        <w:t>Если откинуть в сторону все социальные условности и взглянуть на дело с точки зрения самой простой элементарной логики, то очевидно будет одно: Розенкампф умер не потому, что его идеал вегетарианства был крайностью, доведенной до абсурда, а потому, что, находясь в тесной зависимости от среды, Розенкампф осмелился пренебречь некоторыми мелкими условиями современной действительности ("бесписьменность"), приведшими его в обстановку, которая не давала ему возможности жить так, как требовала его идея. Будь у нас человеческие правоотношения иными, никому не нужно было бы сажать в тюрьму мирного, никому не способного причинить вреда идеалиста за то, что у него нет…. именуемой "видом на жительство", и требовать во имя раз навсегда и для всех заведенного "порядка" от убежденного в правоте своей идеи человека отречения от того, что он считает своим символом веры. А не будь этого, не было бы печальной смерти Розенкампфа, не было бы и поводов приводить его самоограничения в пище в качестве иллюстрации к "крайностям вегетарианства".</w:t>
      </w:r>
    </w:p>
    <w:p>
      <w:pPr>
        <w:pStyle w:val="Normal"/>
        <w:spacing w:before="0" w:after="120"/>
        <w:ind w:firstLine="708"/>
        <w:jc w:val="both"/>
        <w:rPr/>
      </w:pPr>
      <w:r>
        <w:rPr/>
        <w:t>Рассматривая самоотверженное поведение Розенкампфа с принципиальной точки зрения, можно отметить, что оно не только не "грязнит" идеи вегетарианства, как опасается г. Греков, а, напротив, возвышает ее и облагораживает в глазах всех, кто утилитарный характер идеи не низводит до степени простой приспособляемости.</w:t>
      </w:r>
    </w:p>
    <w:p>
      <w:pPr>
        <w:pStyle w:val="Normal"/>
        <w:spacing w:before="0" w:after="120"/>
        <w:ind w:firstLine="708"/>
        <w:jc w:val="both"/>
        <w:rPr/>
      </w:pPr>
      <w:r>
        <w:rPr/>
        <w:t>Прежде всего, добровольное самоограничение в выборе пищи часто является одним из несомненных признаков напряженной работы мысли в человеке. Всем давно известно, что люди, едящие много и изысканно, обыкновенно, за очень незначительными исключениями, мало и плохо работают головой. Отсюда античная мысль, что "мы едим для того, чтобы жить, а не живем для того, чтобы есть"; отсюда строгие и изнурительные посты подвижников и равнодушное, по меньшей мере, отношение к пище многих философов. И то, и другое, как свидетельствует история, вовсе не было озлобленным "истязанием плоти" с целью "довести ее до преждевременной гибели", а было лишь проявлением наивысшей творческой работы духа, не препятствовавшей телу доживать нередко до очень глубокой старости.</w:t>
      </w:r>
    </w:p>
    <w:p>
      <w:pPr>
        <w:pStyle w:val="Normal"/>
        <w:spacing w:before="0" w:after="120"/>
        <w:ind w:firstLine="708"/>
        <w:jc w:val="both"/>
        <w:rPr/>
      </w:pPr>
      <w:r>
        <w:rPr/>
        <w:t>Конечно, такое творческое уединение на вершинах мысли не представляет собою явления распространенного. Оно – удел немногих. Но... "могий вместити, да вместит". В ком есть нужная для этого сила, тот имеет право сделать это. И от этого не страдает, а, напротив, возвышается идея, во имя которой человек идет на свой подвиг.</w:t>
      </w:r>
    </w:p>
    <w:p>
      <w:pPr>
        <w:pStyle w:val="Normal"/>
        <w:spacing w:before="0" w:after="120"/>
        <w:ind w:firstLine="708"/>
        <w:jc w:val="both"/>
        <w:rPr/>
      </w:pPr>
      <w:r>
        <w:rPr/>
        <w:t>Вторая – и очень важная – принципиальная заслуга умершего в новочеркасской тюрьме сторонника вегетарианской идеи заключается в том, что он до конца остался верен своей идее и не изменил ей даже перед лицом угрожавшей ему смерти.</w:t>
      </w:r>
    </w:p>
    <w:p>
      <w:pPr>
        <w:pStyle w:val="Normal"/>
        <w:spacing w:before="0" w:after="120"/>
        <w:ind w:firstLine="708"/>
        <w:jc w:val="both"/>
        <w:rPr/>
      </w:pPr>
      <w:r>
        <w:rPr/>
        <w:t>"Фанатизм!" — скажут многие и в том числе, может быть, и г. Греков.</w:t>
      </w:r>
    </w:p>
    <w:p>
      <w:pPr>
        <w:pStyle w:val="Normal"/>
        <w:spacing w:before="0" w:after="120"/>
        <w:ind w:firstLine="708"/>
        <w:jc w:val="both"/>
        <w:rPr/>
      </w:pPr>
      <w:r>
        <w:rPr/>
        <w:t>Нет, это не фанатизм. Это не фанатизм потому, что в отказе Розенкампфа от тюремной пищи и тюремного платья, отвергнутых его мыслью, воля заключенного столкнулась не с законами природы, из которых нет выхода, и не с логическими требованиями разума, опровергнуть которые невозможно. Она столкнулась с общественной волей человека... И она отвергла эту волю как противную требованиям разума и совести.</w:t>
      </w:r>
    </w:p>
    <w:p>
      <w:pPr>
        <w:pStyle w:val="Normal"/>
        <w:spacing w:before="0" w:after="120"/>
        <w:ind w:firstLine="708"/>
        <w:jc w:val="both"/>
        <w:rPr/>
      </w:pPr>
      <w:r>
        <w:rPr/>
        <w:t>Это не фанатизм. Это – если хотите – геройство. Если нельзя отменять законов природы, если нельзя оспаривать силлогизм "я не есть не я", то всегда можно и должно бороться с......, стоящими в противоречии с твоими воззрениями на жизнь.</w:t>
      </w:r>
    </w:p>
    <w:p>
      <w:pPr>
        <w:pStyle w:val="Normal"/>
        <w:spacing w:before="0" w:after="120"/>
        <w:ind w:firstLine="708"/>
        <w:jc w:val="both"/>
        <w:rPr/>
      </w:pPr>
      <w:r>
        <w:rPr/>
        <w:t>Пусть идея, владевшая мыслями Розенкампфа, была ошибочна. Об этом можно еще спорить. Но тот факт, что он не  захотел подчиниться человеческой воле, пытавшейся заставить его, путем известного принуждения, насилия, отказаться от того, что он считал правильным, — этот факт никоим образом не может быть поставлен в укор его виновнику. Разве не таким или аналогичным путем умирали за свои идеи – возьму непропорционально крупные исторические примеры – братья Маккавеи, Савонаролы, Гусы,.....и многие сотни других? И разве пошевельнется у кого-нибудь язык, чтобы это отречение, сознательное отречение от жизни во имя торжества идеи, не могущей склоняться перед грубой физической силой, заклеймить мрачным именем фанатизма?</w:t>
      </w:r>
    </w:p>
    <w:p>
      <w:pPr>
        <w:pStyle w:val="Normal"/>
        <w:spacing w:before="0" w:after="120"/>
        <w:ind w:firstLine="708"/>
        <w:jc w:val="both"/>
        <w:rPr/>
      </w:pPr>
      <w:r>
        <w:rPr/>
        <w:t>Еще менее, чем случай с Розенкампфом, можно считать "переходящей в абсурд" крайностью питание бульоном из сена по методу г-жи Северовой и заботу об участи куколок и гусениц в духе И. Наживина. Питание сенным бульоном изобретено отнюдь не в целях скорейшего прекращения счетов с жизнью, а с намерениями совершенно обратными, и ничто пока еще не говорит нам, что питание по рецепту г-жи Северовой оканчивается голодной смертью. Точно также и заботливое отношение г. Наживина к "малым сим" из животного царства не противопоставляется им заботе о людях, а выдвигается, как нечто родственное этой заботе, органически связанное с ней и без нее немыслимое.</w:t>
      </w:r>
    </w:p>
    <w:p>
      <w:pPr>
        <w:pStyle w:val="Normal"/>
        <w:spacing w:before="0" w:after="120"/>
        <w:ind w:firstLine="708"/>
        <w:jc w:val="both"/>
        <w:rPr/>
      </w:pPr>
      <w:r>
        <w:rPr/>
        <w:t>Итак, где же крайности, о которых говорит в своем письме г. Греков?</w:t>
      </w:r>
    </w:p>
    <w:p>
      <w:pPr>
        <w:pStyle w:val="Normal"/>
        <w:spacing w:before="0" w:after="120"/>
        <w:ind w:firstLine="708"/>
        <w:jc w:val="both"/>
        <w:rPr/>
      </w:pPr>
      <w:r>
        <w:rPr/>
        <w:t>Единственная возможная в вегетарианстве крайность, действительно, указана в этом письме. "Чтобы совершенно не питаться живыми тварями, — говорит г. Греков, — надо умереть, чтобы твоим телом питались другие живые твари". Перестать есть для того, чтобы довести до "логического конца"</w:t>
      </w:r>
      <w:r>
        <w:rPr>
          <w:rStyle w:val="EndnoteCharacters"/>
          <w:rStyle w:val="EndnoteAnchor"/>
        </w:rPr>
        <w:endnoteReference w:id="46"/>
      </w:r>
      <w:r>
        <w:rPr/>
        <w:t xml:space="preserve"> вегетарианскую идею – вот крайность, к которой позволительно было бы отнестись с вполне понятным осуждением, ибо эта крайность, теряя свой разумный смысл, в самом деле перешла бы в "абсурд, в страдание, в смерть"...</w:t>
      </w:r>
    </w:p>
    <w:p>
      <w:pPr>
        <w:pStyle w:val="Normal"/>
        <w:spacing w:before="0" w:after="120"/>
        <w:ind w:firstLine="708"/>
        <w:jc w:val="both"/>
        <w:rPr/>
      </w:pPr>
      <w:r>
        <w:rPr/>
        <w:t>Но эта, единственно возможная крайность вовсе не проповедуется вегетарианцами.</w:t>
      </w:r>
    </w:p>
    <w:p>
      <w:pPr>
        <w:pStyle w:val="Normal"/>
        <w:spacing w:before="0" w:after="120"/>
        <w:ind w:firstLine="708"/>
        <w:jc w:val="both"/>
        <w:rPr/>
      </w:pPr>
      <w:r>
        <w:rPr/>
        <w:t>Поэтому, относясь критически к увлечениям сторонников вегетарианской идеи, будем насколько возможно осторожны в окончательной оценке этих увлечений, не совпадающих с мерилом нашего мышления.</w:t>
      </w:r>
    </w:p>
    <w:p>
      <w:pPr>
        <w:pStyle w:val="Normal"/>
        <w:spacing w:before="0" w:after="120"/>
        <w:ind w:firstLine="708"/>
        <w:jc w:val="both"/>
        <w:rPr/>
      </w:pPr>
      <w:r>
        <w:rPr/>
        <w:t>И удивляясь странным, часто, может быть, непонятным для нас, но несомненно вытекающим из своеобразного идейного энтузиазма поступкам отдельных вегетарианцев, не будем забывать основного правила, к соблюдению которого все мы призваны в равной мере.</w:t>
      </w:r>
    </w:p>
    <w:p>
      <w:pPr>
        <w:pStyle w:val="Normal"/>
        <w:spacing w:before="0" w:after="120"/>
        <w:ind w:firstLine="708"/>
        <w:jc w:val="both"/>
        <w:rPr/>
      </w:pPr>
      <w:r>
        <w:rPr/>
        <w:t>Правило это:</w:t>
      </w:r>
    </w:p>
    <w:p>
      <w:pPr>
        <w:pStyle w:val="Normal"/>
        <w:spacing w:before="0" w:after="120"/>
        <w:ind w:firstLine="708"/>
        <w:jc w:val="both"/>
        <w:rPr/>
      </w:pPr>
      <w:r>
        <w:rPr/>
        <w:t xml:space="preserve">— </w:t>
      </w:r>
      <w:r>
        <w:rPr/>
        <w:t>Духа же не угашайте.</w:t>
      </w:r>
    </w:p>
    <w:p>
      <w:pPr>
        <w:pStyle w:val="Normal"/>
        <w:spacing w:before="0" w:after="120"/>
        <w:jc w:val="both"/>
        <w:rPr/>
      </w:pPr>
      <w:r>
        <w:rPr/>
        <w:t>Саратов.</w:t>
      </w:r>
    </w:p>
    <w:p>
      <w:pPr>
        <w:pStyle w:val="Normal"/>
        <w:spacing w:before="0" w:after="120"/>
        <w:jc w:val="both"/>
        <w:rPr/>
      </w:pPr>
      <w:r>
        <w:rPr/>
        <w:t>С. Полтавский</w:t>
      </w:r>
    </w:p>
    <w:p>
      <w:pPr>
        <w:pStyle w:val="Normal"/>
        <w:spacing w:before="0" w:after="120"/>
        <w:jc w:val="both"/>
        <w:rPr/>
      </w:pPr>
      <w:r>
        <w:rPr/>
      </w:r>
    </w:p>
    <w:p>
      <w:pPr>
        <w:pStyle w:val="Normal"/>
        <w:spacing w:before="0" w:after="120"/>
        <w:jc w:val="both"/>
        <w:rPr>
          <w:b/>
          <w:b/>
        </w:rPr>
      </w:pPr>
      <w:r>
        <w:rPr>
          <w:b/>
        </w:rPr>
        <w:t>ВО.6-7.1911 Да, нужно!</w:t>
      </w:r>
    </w:p>
    <w:p>
      <w:pPr>
        <w:pStyle w:val="Normal"/>
        <w:spacing w:before="0" w:after="120"/>
        <w:ind w:firstLine="708"/>
        <w:jc w:val="both"/>
        <w:rPr/>
      </w:pPr>
      <w:r>
        <w:rPr/>
        <w:t>В № 5 "Вегетарианского обозрения" за этот год напечатана статейка г. Грекова "Нужно ли это?", в которой он упрекает меня за мою "скорбь" о гусеницах, говорит, что надо любить не гусениц, а людей и пр. Зачем написана эта статейка, решительно не понимаю, потому что ни один вегетарианец не станет утверждать, что нужно любить гусениц, а людей ненавидеть! Нет, но надо любить не только людей, но и гусениц, и всякую былинку.</w:t>
      </w:r>
    </w:p>
    <w:p>
      <w:pPr>
        <w:pStyle w:val="Normal"/>
        <w:spacing w:before="0" w:after="120"/>
        <w:ind w:firstLine="708"/>
        <w:jc w:val="both"/>
        <w:rPr/>
      </w:pPr>
      <w:r>
        <w:rPr/>
        <w:t>У меня есть коровы, у коров бывают телята и я, вегетарианец, желающий радости всему живому, должен сознательно продавать этих телят на убой. Куда же я их дену всех?</w:t>
      </w:r>
    </w:p>
    <w:p>
      <w:pPr>
        <w:pStyle w:val="Normal"/>
        <w:spacing w:before="0" w:after="120"/>
        <w:ind w:firstLine="708"/>
        <w:jc w:val="both"/>
        <w:rPr/>
      </w:pPr>
      <w:r>
        <w:rPr/>
        <w:t>У меня есть куры, которые выводят цыплят, и я должен сознательно продавать их на зарез, должен сам, своими руками ловить их поздним вечером на насестях и, несмотря на их отчаянный крик и сопротивление всего их горячего, бьющегося тельца, отдавать их покупателю, который завтра отрубит им их хорошенькие головки.</w:t>
      </w:r>
    </w:p>
    <w:p>
      <w:pPr>
        <w:pStyle w:val="Normal"/>
        <w:spacing w:before="0" w:after="120"/>
        <w:ind w:firstLine="708"/>
        <w:jc w:val="both"/>
        <w:rPr/>
      </w:pPr>
      <w:r>
        <w:rPr/>
        <w:t>У меня есть сад и огород и я, чтобы получить капусту или персик, должен сам, своими руками давить пестрых, нарядных, бархатных гусениц, оленку, долгоносиков, и пр., давить сотнями, тысячами, давить, сжигать ядовитыми жидкостями, отравлять. И, что бы ни говорили г. г. Грековы, я этим ясным, радостным росистым утром, когда все вокруг так привольно дышит и радуется, я знаю, несомненно знаю, что делать этого не следует – не следует ни давить гусениц, ни продавать цыплят на убой, ни отравлять тлю.</w:t>
      </w:r>
    </w:p>
    <w:p>
      <w:pPr>
        <w:pStyle w:val="Normal"/>
        <w:spacing w:before="0" w:after="120"/>
        <w:ind w:firstLine="708"/>
        <w:jc w:val="both"/>
        <w:rPr/>
      </w:pPr>
      <w:r>
        <w:rPr/>
        <w:t>Если пред нами загорелся новый, более прекрасный идеал, то мы должны не тушить его свет ненужными словами, а искать путей к нему. Словами можно все доказать, все оправдать, как это мы видим на современной русской "литературе", блестяще доказавшей, что можно и человека бомбой разорвать, и из револьвера его застрелить, и устроить лигу свободной "любви" (т.е. свинства) — словом, "все позволено". Верить мы должны не словам, чьи бы и какие они ни были: слова это мусор, медь звенящая, — верить мы должны тому непосредственному нравственному чувству, которое заложено в наших душах. И, если это чувство говорит нам: "не убий ничего!" то мы должны послушать его и постараться найти пути для приближения к этому идеалу, и не слушать нехороших речей об умеренности и аккуратности в вегетарианстве. "Да, конечно, гуманное отношение к людям вещь прекрасная, — говорят некоторые "христиане" — но подставлять щеку, отдавать последнюю рубашку… все это, знаете… м… м… м. крайности…". "Да, конечно, вегетарианство прекрасная вещь, — говорят некоторые сочувствующие: — но "скорбеть" о гусеницах, мухах… все это крайности…". Но как беспредельность любви к человеку составляет сущность, душу христианства, без которой оно теряет всю свою силу и смысл, так и сострадание к гусеницам, мухам, тле и пр. составляет душу, суть вегетарианства, без которой оно не имеет — для меня, по крайней мере — никакой цены. И мне думается, я твердо верю, что в жизни мира более нужны сумасшедшие, на взгляд г. Грекова, "карикатурные" Розенкампфы, чем умеренность и аккуратность тех, которые их осуждают за смелый и прекрасный порыв к идеалу.</w:t>
      </w:r>
    </w:p>
    <w:p>
      <w:pPr>
        <w:pStyle w:val="Normal"/>
        <w:spacing w:before="0" w:after="120"/>
        <w:ind w:firstLine="708"/>
        <w:jc w:val="both"/>
        <w:rPr/>
      </w:pPr>
      <w:r>
        <w:rPr/>
        <w:t>Хочется прибавить еще несколько слов по поводу упрека, что мы, ученики, хотим быть "выше" учителя. Собственно, это наивное барахтанье в текстах можно бы оставить без внимания, но уж очень этим злоупотребляют, уж очень любят тушить живую мысль мертвым текстом. Нет, г. Греков, ученик не только может, но непременно должен быть "выше" учителя, иначе мы толклись бы на одном месте. И всякий серьезный христианин может только бесконечно радоваться, что чудное, вечное учение Христа так выросло, именно благодаря ученикам, выросло идейно за эти 1900 лет, что эти века не прошли бесследно, что всемирное братство людей, о котором говорил Христос, выросло в идее до безбрежного братства всех живых существ. В этом – заслуга "учеников", и вечная хвала им за то, что не зарыли они, как раб ленивый и лукавый, в землю чудного дара своего учителя, а работали над ним и увеличили его ценность... Будем подражать им!</w:t>
      </w:r>
    </w:p>
    <w:p>
      <w:pPr>
        <w:pStyle w:val="Normal"/>
        <w:spacing w:before="0" w:after="120"/>
        <w:jc w:val="both"/>
        <w:rPr/>
      </w:pPr>
      <w:r>
        <w:rPr/>
        <w:t>Ив. Наживин</w:t>
      </w:r>
    </w:p>
    <w:p>
      <w:pPr>
        <w:pStyle w:val="Normal"/>
        <w:spacing w:before="0" w:after="120"/>
        <w:jc w:val="both"/>
        <w:rPr/>
      </w:pPr>
      <w:r>
        <w:rPr/>
      </w:r>
    </w:p>
    <w:p>
      <w:pPr>
        <w:pStyle w:val="Normal"/>
        <w:spacing w:before="0" w:after="120"/>
        <w:jc w:val="both"/>
        <w:rPr>
          <w:b/>
          <w:b/>
        </w:rPr>
      </w:pPr>
      <w:r>
        <w:rPr>
          <w:b/>
        </w:rPr>
        <w:t>ВО.6-7.1911 О вегетарианских столовых заграницею</w:t>
      </w:r>
    </w:p>
    <w:p>
      <w:pPr>
        <w:pStyle w:val="Normal"/>
        <w:spacing w:before="0" w:after="120"/>
        <w:ind w:firstLine="708"/>
        <w:jc w:val="both"/>
        <w:rPr/>
      </w:pPr>
      <w:r>
        <w:rPr/>
        <w:t>Моя поездка заграницу была предпринята исключительно для того, чтобы осмотреть вегетарианские рестораны в Европе. Первая моя остановка была в Берлине. Прихожу в ресторан г. Бенке на Фридрихштрасе. Пообедал. Сначала большой выбор блюд мне понравился, но после нескольких дней я разочаровался: ежедневно почти одни и те же блюда; разнообразие же названий на карте зависит не от различия состава кушаний, а от различного способа приготовления их. Когда же я спросил стакан яблочного вина (рассчитывая получить безалкогольный напиток), то получил вино с алкоголем. На мое замечание, что алкоголь недопустим в вегетарианском ресторане, мне ответили, что у них все вина содержат алкоголь.</w:t>
      </w:r>
    </w:p>
    <w:p>
      <w:pPr>
        <w:pStyle w:val="Normal"/>
        <w:spacing w:before="0" w:after="120"/>
        <w:ind w:firstLine="708"/>
        <w:jc w:val="both"/>
        <w:rPr/>
      </w:pPr>
      <w:r>
        <w:rPr/>
        <w:t>В Берлине я побывал в 22-х вегетарианских ресторанах и увидел, что в большинстве из них допускается алкоголь, правда, на карте, в большинстве случаев, указано, какие напитки содержат алкоголь, какие нет.</w:t>
      </w:r>
    </w:p>
    <w:p>
      <w:pPr>
        <w:pStyle w:val="Normal"/>
        <w:spacing w:before="0" w:after="120"/>
        <w:ind w:firstLine="708"/>
        <w:jc w:val="both"/>
        <w:rPr/>
      </w:pPr>
      <w:r>
        <w:rPr/>
        <w:t>На мой вопрос, почему они держат спиртные напитки, некоторые хозяева ресторанов ответили мне, что без этого студенты не столовались бы у них, а студенты то и составляют большинство посетителей вегетарианских ресторанов.</w:t>
      </w:r>
    </w:p>
    <w:p>
      <w:pPr>
        <w:pStyle w:val="Normal"/>
        <w:spacing w:before="0" w:after="120"/>
        <w:ind w:firstLine="708"/>
        <w:jc w:val="both"/>
        <w:rPr/>
      </w:pPr>
      <w:r>
        <w:rPr/>
        <w:t>Но имеются и такие рестораны, где спиртные напитки совершенно изгнаны из употребления.</w:t>
      </w:r>
    </w:p>
    <w:p>
      <w:pPr>
        <w:pStyle w:val="Normal"/>
        <w:spacing w:before="0" w:after="120"/>
        <w:ind w:firstLine="708"/>
        <w:jc w:val="both"/>
        <w:rPr/>
      </w:pPr>
      <w:r>
        <w:rPr/>
        <w:t>В Берлине насчитывается в общем около 40 вегетарианских ресторанов больших и меньших. Пища во всех этих ресторанах почти одинакова на вкус. На русский вкус – неважная.</w:t>
      </w:r>
    </w:p>
    <w:p>
      <w:pPr>
        <w:pStyle w:val="Normal"/>
        <w:spacing w:before="0" w:after="120"/>
        <w:ind w:firstLine="708"/>
        <w:jc w:val="both"/>
        <w:rPr/>
      </w:pPr>
      <w:r>
        <w:rPr/>
        <w:t>Недостаток вегетарианских ресторанов в Берлине это, во-первых, то, что они, так сказать, только торгуют вегетарианством; во-вторых, что нет здесь переходных блюд, т.е. более или менее похожих вкусом на мясные, для лиц, желающих постепенно отвыкнуть от мяса, которые могли бы таким образом убедиться, что и без мяса обед может быть вкусным.</w:t>
      </w:r>
    </w:p>
    <w:p>
      <w:pPr>
        <w:pStyle w:val="Normal"/>
        <w:spacing w:before="0" w:after="120"/>
        <w:ind w:firstLine="708"/>
        <w:jc w:val="both"/>
        <w:rPr/>
      </w:pPr>
      <w:r>
        <w:rPr/>
        <w:t>Из обедающих в берлинских вегетарианских ресторанах, едва 3% вегетарианцы.</w:t>
      </w:r>
    </w:p>
    <w:p>
      <w:pPr>
        <w:pStyle w:val="Normal"/>
        <w:spacing w:before="0" w:after="120"/>
        <w:ind w:firstLine="708"/>
        <w:jc w:val="both"/>
        <w:rPr/>
      </w:pPr>
      <w:r>
        <w:rPr/>
        <w:t>Лучшим из вегетарианских ресторанов Берлина можно признать ресторан Фр. Гетце в Шарлотенбурге – блюда здесь такие же, но вкуснее, чем в других ресторанах.</w:t>
      </w:r>
    </w:p>
    <w:p>
      <w:pPr>
        <w:pStyle w:val="Normal"/>
        <w:spacing w:before="0" w:after="120"/>
        <w:ind w:firstLine="708"/>
        <w:jc w:val="both"/>
        <w:rPr/>
      </w:pPr>
      <w:r>
        <w:rPr/>
        <w:t>Из Берлина я поехал во Франкфурт на Майне. Во Франкфурте имеется 4 вегетарианских ресторана, из которых самый красивый "Freya": светлые, большие чистые комнаты. Но самым лучшим считается ресторан "Ceres", хозяйка которого М-me Зейферт очень энергичная женщина. Стараясь о расширении своего дела, она старается и о развитии вегетарианства, устраивая для этого каждые три года выставку в здании старого музея. Здесь она открывает временный вегетарианский ресторан, объясняет желающим приготовление разных вегетарианских блюд и указывает на экономическую возможность и выгодность вегетарианского питания для семейных людей разных классов. Такую же выставку она устроила и в нынешнем году с 19-го по 26-ое мая, нового стиля. Блюда здесь куда вкуснее берлинских!</w:t>
      </w:r>
    </w:p>
    <w:p>
      <w:pPr>
        <w:pStyle w:val="Normal"/>
        <w:spacing w:before="0" w:after="120"/>
        <w:ind w:firstLine="708"/>
        <w:jc w:val="both"/>
        <w:rPr/>
      </w:pPr>
      <w:r>
        <w:rPr/>
        <w:t>Я думал отправиться отсюда в Кельн и северную Германию, но г-жа Зейферт посоветовала мне поехать в Мюнхен и Вену, где вегетарианские кухни более благоустроены.</w:t>
      </w:r>
    </w:p>
    <w:p>
      <w:pPr>
        <w:pStyle w:val="Normal"/>
        <w:spacing w:before="0" w:after="120"/>
        <w:ind w:firstLine="708"/>
        <w:jc w:val="both"/>
        <w:rPr/>
      </w:pPr>
      <w:r>
        <w:rPr/>
        <w:t>В Мюнхене я прежде всего посетил ресторан "Ceres", устроенный очень богато. Все блюда здесь вкусно приготовлены, почти все гарнированы зеленью и овощами, подаются на прекрасной посуде, а главное, существуют переходные блюда.</w:t>
      </w:r>
    </w:p>
    <w:p>
      <w:pPr>
        <w:pStyle w:val="Normal"/>
        <w:spacing w:before="0" w:after="120"/>
        <w:ind w:firstLine="708"/>
        <w:jc w:val="both"/>
        <w:rPr/>
      </w:pPr>
      <w:r>
        <w:rPr/>
        <w:t>Этот ресторан понравился мне больше всех виденных мною.</w:t>
      </w:r>
    </w:p>
    <w:p>
      <w:pPr>
        <w:pStyle w:val="Normal"/>
        <w:spacing w:before="0" w:after="120"/>
        <w:ind w:firstLine="708"/>
        <w:jc w:val="both"/>
        <w:rPr/>
      </w:pPr>
      <w:r>
        <w:rPr/>
        <w:t>Обедают здесь ежедневно около 400 человек.</w:t>
      </w:r>
    </w:p>
    <w:p>
      <w:pPr>
        <w:pStyle w:val="Normal"/>
        <w:spacing w:before="0" w:after="120"/>
        <w:ind w:firstLine="708"/>
        <w:jc w:val="both"/>
        <w:rPr/>
      </w:pPr>
      <w:r>
        <w:rPr/>
        <w:t>Хозяин Карл Бельц – ярый вегетарианец, очень симпатичный человек Дело ведет по коммерчески.</w:t>
      </w:r>
    </w:p>
    <w:p>
      <w:pPr>
        <w:pStyle w:val="Normal"/>
        <w:spacing w:before="0" w:after="120"/>
        <w:ind w:firstLine="708"/>
        <w:jc w:val="both"/>
        <w:rPr/>
      </w:pPr>
      <w:r>
        <w:rPr/>
        <w:t>Ресторан "Thalysia" тоже устроен прекрасно. Помещается в двух этажах, в светлых, огромных комнатах, меблирован богато. Блюда вкусны.</w:t>
      </w:r>
    </w:p>
    <w:p>
      <w:pPr>
        <w:pStyle w:val="Normal"/>
        <w:spacing w:before="0" w:after="120"/>
        <w:ind w:firstLine="708"/>
        <w:jc w:val="both"/>
        <w:rPr/>
      </w:pPr>
      <w:r>
        <w:rPr/>
        <w:t>Хозяин его г. Бауер – тоже убежденный вегетарианец, но дело поставлено не так хорошо, как у первого.</w:t>
      </w:r>
    </w:p>
    <w:p>
      <w:pPr>
        <w:pStyle w:val="Normal"/>
        <w:spacing w:before="0" w:after="120"/>
        <w:ind w:firstLine="708"/>
        <w:jc w:val="both"/>
        <w:rPr/>
      </w:pPr>
      <w:r>
        <w:rPr/>
        <w:t>Остальные 9 ресторанов устроены так же, как в Берлине, но баварская кухня вкуснее прусской.</w:t>
      </w:r>
    </w:p>
    <w:p>
      <w:pPr>
        <w:pStyle w:val="Normal"/>
        <w:spacing w:before="0" w:after="120"/>
        <w:ind w:firstLine="708"/>
        <w:jc w:val="both"/>
        <w:rPr/>
      </w:pPr>
      <w:r>
        <w:rPr/>
        <w:t>Во Франкфурте и Мюнхене из обедающих в вегетарианских ресторанах, вегетарианцев приблизительно, 15%.</w:t>
      </w:r>
    </w:p>
    <w:p>
      <w:pPr>
        <w:pStyle w:val="Normal"/>
        <w:spacing w:before="0" w:after="120"/>
        <w:ind w:firstLine="708"/>
        <w:jc w:val="both"/>
        <w:rPr/>
      </w:pPr>
      <w:r>
        <w:rPr/>
        <w:t>В Вене самый большой вегетарианский ресторан – "Zur Wohlfahrt", в котором помещается и вегетарианское общество. Ресторан занимает хорошо меблированные, светлые, большие комнаты. Стол хорош.</w:t>
      </w:r>
    </w:p>
    <w:p>
      <w:pPr>
        <w:pStyle w:val="Normal"/>
        <w:spacing w:before="0" w:after="120"/>
        <w:ind w:firstLine="708"/>
        <w:jc w:val="both"/>
        <w:rPr/>
      </w:pPr>
      <w:r>
        <w:rPr/>
        <w:t>Тализия – тоже хороший ресторан. Остальные 3 – удовлетворительны.</w:t>
      </w:r>
    </w:p>
    <w:p>
      <w:pPr>
        <w:pStyle w:val="Normal"/>
        <w:spacing w:before="0" w:after="120"/>
        <w:ind w:firstLine="708"/>
        <w:jc w:val="both"/>
        <w:rPr/>
      </w:pPr>
      <w:r>
        <w:rPr/>
        <w:t>Спиртных напитков нет, но в общем вегетарианство имеет в Германии больше поклонников, чем в Австрии.</w:t>
      </w:r>
    </w:p>
    <w:p>
      <w:pPr>
        <w:pStyle w:val="Normal"/>
        <w:spacing w:before="0" w:after="120"/>
        <w:ind w:firstLine="708"/>
        <w:jc w:val="both"/>
        <w:rPr/>
      </w:pPr>
      <w:r>
        <w:rPr/>
        <w:t>О дрезденских вегетарианских ресторанах скажу кратко, что все они устроены довольно хорошо. Самый большой — "Eintracht", где ежедневно обедает около 700 человек. Затем идут "Pomona" и "Heimdal". Остальные два меньше.</w:t>
      </w:r>
    </w:p>
    <w:p>
      <w:pPr>
        <w:pStyle w:val="Normal"/>
        <w:spacing w:before="0" w:after="120"/>
        <w:ind w:firstLine="708"/>
        <w:jc w:val="both"/>
        <w:rPr/>
      </w:pPr>
      <w:r>
        <w:rPr/>
        <w:t>В Дрездене из обедающих в вегетарианских ресторанах вегетарианцев около 10%.</w:t>
      </w:r>
    </w:p>
    <w:p>
      <w:pPr>
        <w:pStyle w:val="Normal"/>
        <w:spacing w:before="0" w:after="120"/>
        <w:jc w:val="both"/>
        <w:rPr/>
      </w:pPr>
      <w:r>
        <w:rPr/>
        <w:t>Б. Иоффе</w:t>
      </w:r>
    </w:p>
    <w:p>
      <w:pPr>
        <w:pStyle w:val="Normal"/>
        <w:spacing w:before="0" w:after="120"/>
        <w:jc w:val="both"/>
        <w:rPr/>
      </w:pPr>
      <w:r>
        <w:rPr/>
      </w:r>
    </w:p>
    <w:p>
      <w:pPr>
        <w:pStyle w:val="Normal"/>
        <w:spacing w:before="0" w:after="120"/>
        <w:jc w:val="both"/>
        <w:rPr>
          <w:b/>
          <w:b/>
        </w:rPr>
      </w:pPr>
      <w:r>
        <w:rPr>
          <w:b/>
        </w:rPr>
        <w:t>ВО.6-7.1911 Геленджик</w:t>
      </w:r>
    </w:p>
    <w:p>
      <w:pPr>
        <w:pStyle w:val="Normal"/>
        <w:spacing w:before="0" w:after="120"/>
        <w:ind w:firstLine="708"/>
        <w:jc w:val="both"/>
        <w:rPr/>
      </w:pPr>
      <w:r>
        <w:rPr/>
        <w:t>14-го августа закрылась первая в Геленджике вегетарианская столовая, основанная В.И. Антоновым 15-го мая сего года. Этот первый, продолжавшийся три месяца опыт безубойного питания, несмотря на встретившиеся неблагоприятные условия: дороговизну овощей и фруктов, неудачный выбор кухарки, нетактичное поведение хозяина помещения, надо считать блестящим. За три месяца было выдано 3000 обедов, случайных и абонементных. Меню было разнообразное, порции обильные. К концу обеда всегда подавали ягоды или фрукты (смотря по сезону) из местных садов. Посещала столовую различная публика, преимущественно из приезжих на курорт, врачи, учащиеся, духовенство и проч. Интересно отметить, что представители медицины отнеслись очень сочувственно к столовой и признавали за вегетарианским питанием оздоровляющее значение. Столовая помещалась на берегу моря около купален, в зелени. Столы, покрытые чистыми белыми скатертями, были расставлены на небольшом дворике под навесом. На столах стояли цветы, была разложена литература по вегетарианству: журнал "Вегетарианское обозрение", "Этика пищи", "В чем причина наших болезней" и проч. В.И. Антонов, всегда лично присутствовавший при приготовлении и раздаче обедов, помогавший девочке разносить их, радушно встречал посетителей и иногда его убежденная речь в защиту безубойного питания превращала столующихся в усердных слушателей, и маленькая столовая служила рассадником вегетарианского учения. "Если меня спросят, — говорил г. Антонов перед закрытием столовой — получил ли я выгоду от моего предприятия, то я скажу — громадную! Я сохранил жизнь нескольким десяткам животных и привлек к вегетарианству несколько человек! Своим опытом и доволен вполне". Со стороны же материальной дело обстояло так: обедов выдавалось в день от семи до сорока, причем такого колебания последние два месяца не замечалось. Плата была с приходящих случайно от 25 до 50 коп., а с абонементных (месячных) 12 рублей, или сорок коп. в день. За вычетом всех расходов оставалось, в среднем, в день в пользу предпринимателя 55 копеек.</w:t>
      </w:r>
    </w:p>
    <w:p>
      <w:pPr>
        <w:pStyle w:val="Normal"/>
        <w:spacing w:before="0" w:after="120"/>
        <w:ind w:firstLine="708"/>
        <w:jc w:val="both"/>
        <w:rPr/>
      </w:pPr>
      <w:r>
        <w:rPr/>
        <w:t>Столующиеся с большим сожалением расстались со столовой и ее радушным хозяином.</w:t>
      </w:r>
    </w:p>
    <w:p>
      <w:pPr>
        <w:pStyle w:val="Normal"/>
        <w:spacing w:before="0" w:after="120"/>
        <w:ind w:firstLine="708"/>
        <w:jc w:val="both"/>
        <w:rPr/>
      </w:pPr>
      <w:r>
        <w:rPr/>
        <w:t>На будущий год г. Антонов думает повторить свой опыт у нас в Геленджике, а быть может расширить его и на Новороссийск.</w:t>
      </w:r>
    </w:p>
    <w:p>
      <w:pPr>
        <w:pStyle w:val="Normal"/>
        <w:spacing w:before="0" w:after="120"/>
        <w:jc w:val="both"/>
        <w:rPr/>
      </w:pPr>
      <w:r>
        <w:rPr/>
        <w:t>Б.О.</w:t>
      </w:r>
    </w:p>
    <w:p>
      <w:pPr>
        <w:pStyle w:val="Normal"/>
        <w:spacing w:before="0" w:after="120"/>
        <w:jc w:val="both"/>
        <w:rPr/>
      </w:pPr>
      <w:r>
        <w:rPr/>
      </w:r>
    </w:p>
    <w:p>
      <w:pPr>
        <w:pStyle w:val="Normal"/>
        <w:spacing w:before="0" w:after="120"/>
        <w:jc w:val="both"/>
        <w:rPr>
          <w:b/>
          <w:b/>
        </w:rPr>
      </w:pPr>
      <w:r>
        <w:rPr>
          <w:b/>
        </w:rPr>
        <w:t>ВО.6-7.1911 "Дебри" Айтона Синклера</w:t>
      </w:r>
    </w:p>
    <w:p>
      <w:pPr>
        <w:pStyle w:val="Normal"/>
        <w:spacing w:before="0" w:after="120"/>
        <w:ind w:firstLine="708"/>
        <w:jc w:val="both"/>
        <w:rPr/>
      </w:pPr>
      <w:r>
        <w:rPr/>
        <w:t>Еще 5 лет тому назад вышел в Киеве в русском переводе нашумевший в Америке роман Айтона Синклера "Дебри". Книга эта, помимо всех других своих достоинств, может иметь значение и для распространения вегетарианства, значение тем большее, что автор ее не принадлежит, по-видимому, к числу людей, признающих вегетарианство, как одно из требований религии. Автор только описывает, правдиво и без преувеличений, всю картину убоя скота на знаменитых чикагских бойнях, поставляющих миллионы пудов мяса на громадный рынок, – описывает, не как равнодушный, холодный наблюдатель, а как человек с живым чувством и проницательным умом. И это правдивое описание сильнее всяких рассуждений заставляет читателя понять всю безнравственность убийства живых существ с целью поедания их трупов.</w:t>
      </w:r>
    </w:p>
    <w:p>
      <w:pPr>
        <w:pStyle w:val="Normal"/>
        <w:spacing w:before="0" w:after="120"/>
        <w:ind w:firstLine="708"/>
        <w:jc w:val="both"/>
        <w:rPr/>
      </w:pPr>
      <w:r>
        <w:rPr/>
        <w:t>Описав подробно способ убийства свиней на чикагских бойнях, автор прибавляет: "Это было какое-то машинное производство свинины, убой посредством прикладной математики. И все таки нельзя было отделаться от впечатления, что тут совершается нечто ужасное, что это живые существа, которых никто не имеет права убивать. Казалось, что здесь, в тиши, вдали от правосудия, неведомо для мира, совершается какое-то гнусное преступление".</w:t>
      </w:r>
    </w:p>
    <w:p>
      <w:pPr>
        <w:pStyle w:val="Normal"/>
        <w:spacing w:before="0" w:after="120"/>
        <w:ind w:firstLine="708"/>
        <w:jc w:val="both"/>
        <w:rPr/>
      </w:pPr>
      <w:r>
        <w:rPr/>
        <w:t>Наверное, не найдется во всем мире ни одного правдивого и чуткого человека, который, побывав на бойне, не согласился бы с тою мыслью, которая с такой трогательной искренностью выражена в этих словах.</w:t>
      </w:r>
    </w:p>
    <w:p>
      <w:pPr>
        <w:pStyle w:val="Normal"/>
        <w:spacing w:before="0" w:after="120"/>
        <w:ind w:firstLine="708"/>
        <w:jc w:val="both"/>
        <w:rPr/>
      </w:pPr>
      <w:r>
        <w:rPr/>
        <w:t>Этой то искренностью и дорога книга Синклера.</w:t>
      </w:r>
    </w:p>
    <w:p>
      <w:pPr>
        <w:pStyle w:val="Normal"/>
        <w:spacing w:before="0" w:after="120"/>
        <w:ind w:firstLine="708"/>
        <w:jc w:val="both"/>
        <w:rPr/>
      </w:pPr>
      <w:r>
        <w:rPr/>
        <w:t>Первая часть книги, где действие происходит на бойнях, — лучшая часть книги. Следующая часть, описывающая скитания героя по заводам и фермам для приискания заработка, уже слабее. Наконец, последняя часть, в виде разговоров разных людей излагающая социалистические идеи, не представляет никакого интереса и неуместна в художественном произведении.</w:t>
      </w:r>
    </w:p>
    <w:p>
      <w:pPr>
        <w:pStyle w:val="Normal"/>
        <w:spacing w:before="0" w:after="120"/>
        <w:ind w:firstLine="708"/>
        <w:jc w:val="both"/>
        <w:rPr/>
      </w:pPr>
      <w:r>
        <w:rPr/>
        <w:t>Нам, вегетарианцам по требованию религии, книга Синклера особенно важна тем, что она напоминает не только о грехе убивания животных, но и о еще большем грехе медленного убивания людей сверхсильным и нездоровым трудом, том грехе, который лежит в основе всего строя нашей жизни и к избавлению от которого вегетарианство служит только лишь первой ступенью.</w:t>
      </w:r>
    </w:p>
    <w:p>
      <w:pPr>
        <w:pStyle w:val="Normal"/>
        <w:spacing w:before="0" w:after="120"/>
        <w:jc w:val="both"/>
        <w:rPr/>
      </w:pPr>
      <w:r>
        <w:rPr/>
        <w:t>Н. Гусев</w:t>
      </w:r>
    </w:p>
    <w:p>
      <w:pPr>
        <w:pStyle w:val="Normal"/>
        <w:spacing w:before="0" w:after="120"/>
        <w:ind w:firstLine="708"/>
        <w:jc w:val="both"/>
        <w:rPr/>
      </w:pPr>
      <w:r>
        <w:rPr/>
      </w:r>
    </w:p>
    <w:p>
      <w:pPr>
        <w:pStyle w:val="Normal"/>
        <w:spacing w:before="0" w:after="120"/>
        <w:jc w:val="both"/>
        <w:rPr>
          <w:b/>
          <w:b/>
        </w:rPr>
      </w:pPr>
      <w:r>
        <w:rPr>
          <w:b/>
        </w:rPr>
        <w:t>ВО.6-7.1911 Е. Дымшиц. О вегетарианстве</w:t>
      </w:r>
    </w:p>
    <w:p>
      <w:pPr>
        <w:pStyle w:val="Normal"/>
        <w:spacing w:before="0" w:after="120"/>
        <w:jc w:val="both"/>
        <w:rPr/>
      </w:pPr>
      <w:r>
        <w:rPr/>
        <w:t>Екатеринослав, изд. И.А. Ройзенберга, 1911. Ц. 5 к. Очень рекомендуем нашим читателям эту небольшую книжечку, полно, сжато и убедительно излагающую основные нравственные доводы в пользу безубойного питания.</w:t>
      </w:r>
    </w:p>
    <w:p>
      <w:pPr>
        <w:pStyle w:val="Normal"/>
        <w:spacing w:before="0" w:after="120"/>
        <w:jc w:val="both"/>
        <w:rPr/>
      </w:pPr>
      <w:r>
        <w:rPr/>
        <w:t>Н. Гусев</w:t>
      </w:r>
    </w:p>
    <w:p>
      <w:pPr>
        <w:pStyle w:val="Normal"/>
        <w:spacing w:before="0" w:after="120"/>
        <w:ind w:firstLine="708"/>
        <w:jc w:val="both"/>
        <w:rPr/>
      </w:pPr>
      <w:r>
        <w:rPr/>
        <w:t>После "Первой ступени" Л.Н. Толстого, брошюра "О вегетарианстве" Е.О. Дымшица является наилучшей в русской вегетарианской литературе.</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8.1911 Лев Николаевич и "Вегетарианское обозрение"</w:t>
      </w:r>
      <w:r>
        <w:rPr>
          <w:rStyle w:val="EndnoteCharacters"/>
          <w:rStyle w:val="EndnoteAnchor"/>
          <w:b/>
        </w:rPr>
        <w:endnoteReference w:id="47"/>
      </w:r>
    </w:p>
    <w:p>
      <w:pPr>
        <w:pStyle w:val="Normal"/>
        <w:spacing w:before="0" w:after="120"/>
        <w:jc w:val="both"/>
        <w:rPr/>
      </w:pPr>
      <w:r>
        <w:rPr/>
        <w:t>(К годовщине смерти Льва Николаевича)</w:t>
      </w:r>
    </w:p>
    <w:p>
      <w:pPr>
        <w:pStyle w:val="Normal"/>
        <w:spacing w:before="0" w:after="120"/>
        <w:ind w:firstLine="708"/>
        <w:jc w:val="both"/>
        <w:rPr/>
      </w:pPr>
      <w:r>
        <w:rPr/>
        <w:t>Еще в прошлом году я обещал познакомить наших читателей с отношением Льва Николаевича к "Вегетарианскому обозрению". Думаю, что теперь как раз подходящий момент для исполнения этого обещания.</w:t>
      </w:r>
    </w:p>
    <w:p>
      <w:pPr>
        <w:pStyle w:val="Normal"/>
        <w:spacing w:before="0" w:after="120"/>
        <w:ind w:firstLine="708"/>
        <w:jc w:val="both"/>
        <w:rPr/>
      </w:pPr>
      <w:r>
        <w:rPr/>
        <w:t>Еще с юношеского возраста я относился ко Льву Николаевичу с большим благоговением, и с годами это благоговение все более и более возрастало. Помню, как страстно мне хотелось написать ему, спросить его кое о чем, но несколько лет носился я с этой мыслью, не приводя ее в исполнение, боясь отнять у него 5-10 минут времени на ответ, зная, что он занят серьезными работами.</w:t>
      </w:r>
    </w:p>
    <w:p>
      <w:pPr>
        <w:pStyle w:val="Normal"/>
        <w:spacing w:before="0" w:after="120"/>
        <w:ind w:firstLine="708"/>
        <w:jc w:val="both"/>
        <w:rPr/>
      </w:pPr>
      <w:r>
        <w:rPr/>
        <w:t>Особенно много боролся я с этим желанием писать ему летом 1908 г., когда задумал написать статью по поводу восьмидесятилетия со дня его рождения: "Л.Н. Толстой, как вегетарианец"</w:t>
      </w:r>
      <w:r>
        <w:rPr>
          <w:rStyle w:val="EndnoteCharacters"/>
          <w:rStyle w:val="EndnoteAnchor"/>
        </w:rPr>
        <w:endnoteReference w:id="48"/>
      </w:r>
      <w:r>
        <w:rPr/>
        <w:t>. Но я поборол свое желание, и нужные для этой статьи сведения, об отношении Л.Н. к вегетарианству, о количестве лет его вегетарианствования и пр., получил от А.К. и В.Г. Чертковых и И.И. Горбунова-Посадова.</w:t>
      </w:r>
    </w:p>
    <w:p>
      <w:pPr>
        <w:pStyle w:val="Normal"/>
        <w:spacing w:before="0" w:after="120"/>
        <w:ind w:firstLine="708"/>
        <w:jc w:val="both"/>
        <w:rPr/>
      </w:pPr>
      <w:r>
        <w:rPr/>
        <w:t>Относясь с таким благоговением и глубокой любовью ко Льву Николаевичу, я и думать не осмеливался пригласить его в сотрудники "Вегетарианского обозрения". Основывая журнал, в начале 1909 г., в глухой провинции, в Кишиневе, я надеялся проводить наши идеи, главным образом, своими силами и силами сплоченного, но, на первое время, небольшого кружка близких сотрудников.</w:t>
      </w:r>
    </w:p>
    <w:p>
      <w:pPr>
        <w:pStyle w:val="Normal"/>
        <w:spacing w:before="0" w:after="120"/>
        <w:ind w:firstLine="708"/>
        <w:jc w:val="both"/>
        <w:rPr/>
      </w:pPr>
      <w:r>
        <w:rPr/>
        <w:t>Беспокоить Льва Николаевича, просить его сотрудничать в нашем органе, отрывая его от его интересных, важных работ, я считал святотатством.</w:t>
      </w:r>
    </w:p>
    <w:p>
      <w:pPr>
        <w:pStyle w:val="Normal"/>
        <w:spacing w:before="0" w:after="120"/>
        <w:ind w:firstLine="708"/>
        <w:jc w:val="both"/>
        <w:rPr/>
      </w:pPr>
      <w:r>
        <w:rPr/>
        <w:t>Но когда я выпустил первый номер "Вегетарианского обозрения", я стал получать письма от сотрудников, друзей, читателей, с просьбами и советами, обратиться ко Льву Николаевичу с просьбой сотрудничать в "Вег. обозрении".</w:t>
      </w:r>
    </w:p>
    <w:p>
      <w:pPr>
        <w:pStyle w:val="Normal"/>
        <w:spacing w:before="0" w:after="120"/>
        <w:ind w:firstLine="708"/>
        <w:jc w:val="both"/>
        <w:rPr/>
      </w:pPr>
      <w:r>
        <w:rPr/>
        <w:t>Сам не знаю, как нашла на меня смелость, но однажды вечером я решился, и написал Льву Николаевичу 8-10 строк, с просьбой высказать мне свое мнение о первом выпущенном нами номере журнала и, если возможно, сотрудничать в нем.</w:t>
      </w:r>
    </w:p>
    <w:p>
      <w:pPr>
        <w:pStyle w:val="Normal"/>
        <w:spacing w:before="0" w:after="120"/>
        <w:ind w:firstLine="708"/>
        <w:jc w:val="both"/>
        <w:rPr/>
      </w:pPr>
      <w:r>
        <w:rPr/>
        <w:t>Представьте себе мою великую, глубокую радость, когда через несколько дней я получил следующее письмо Льва Николаевича:</w:t>
      </w:r>
    </w:p>
    <w:p>
      <w:pPr>
        <w:pStyle w:val="Normal"/>
        <w:spacing w:before="0" w:after="120"/>
        <w:jc w:val="both"/>
        <w:rPr/>
      </w:pPr>
      <w:r>
        <w:rPr/>
        <w:t>Ясная Поляна. 26 января 1909 г.</w:t>
      </w:r>
    </w:p>
    <w:p>
      <w:pPr>
        <w:pStyle w:val="Normal"/>
        <w:spacing w:before="0" w:after="120"/>
        <w:jc w:val="both"/>
        <w:rPr/>
      </w:pPr>
      <w:r>
        <w:rPr/>
        <w:t>Иосиф Овшиевич,</w:t>
      </w:r>
    </w:p>
    <w:p>
      <w:pPr>
        <w:pStyle w:val="Normal"/>
        <w:spacing w:before="0" w:after="120"/>
        <w:ind w:firstLine="708"/>
        <w:jc w:val="both"/>
        <w:rPr/>
      </w:pPr>
      <w:r>
        <w:rPr/>
        <w:t>Благодарю вас за присылку прекрасно составленного номера вашего журнала. Очень рад буду сотрудничать в нем, если будет случай.</w:t>
      </w:r>
    </w:p>
    <w:p>
      <w:pPr>
        <w:pStyle w:val="Normal"/>
        <w:spacing w:before="0" w:after="120"/>
        <w:jc w:val="both"/>
        <w:rPr/>
      </w:pPr>
      <w:r>
        <w:rPr/>
        <w:t>Лев Толстой.</w:t>
      </w:r>
    </w:p>
    <w:p>
      <w:pPr>
        <w:pStyle w:val="Normal"/>
        <w:spacing w:before="0" w:after="120"/>
        <w:ind w:firstLine="708"/>
        <w:jc w:val="both"/>
        <w:rPr/>
      </w:pPr>
      <w:r>
        <w:rPr/>
        <w:t>У нас как-то посветлело сразу во всех комнатах от этих трех-четырех строк. Все мы – и я, и близкие родные, были глубоко тронуты этим отзывчивым ответом, этим великим вниманием. Какие-то новые силы прихлынули в душу, новая могучая вера в торжество моего скромного предприятия.</w:t>
      </w:r>
    </w:p>
    <w:p>
      <w:pPr>
        <w:pStyle w:val="Normal"/>
        <w:spacing w:before="0" w:after="120"/>
        <w:ind w:firstLine="708"/>
        <w:jc w:val="both"/>
        <w:rPr/>
      </w:pPr>
      <w:r>
        <w:rPr/>
        <w:t>Первое время, при очень ограниченных средствах, без опыта и знания дела, было мучительно тяжело бороться. И вдруг этот яркий луч из Ясной Поляны.</w:t>
      </w:r>
    </w:p>
    <w:p>
      <w:pPr>
        <w:pStyle w:val="Normal"/>
        <w:spacing w:before="0" w:after="120"/>
        <w:ind w:firstLine="708"/>
        <w:jc w:val="both"/>
        <w:rPr/>
      </w:pPr>
      <w:r>
        <w:rPr/>
        <w:t>Через две недели получаю новое письмо:</w:t>
      </w:r>
    </w:p>
    <w:p>
      <w:pPr>
        <w:pStyle w:val="Normal"/>
        <w:spacing w:before="0" w:after="120"/>
        <w:ind w:firstLine="708"/>
        <w:jc w:val="both"/>
        <w:rPr/>
      </w:pPr>
      <w:r>
        <w:rPr/>
        <w:t>Ясная Поляна. 6 февраля 1909 г.</w:t>
      </w:r>
    </w:p>
    <w:p>
      <w:pPr>
        <w:pStyle w:val="Normal"/>
        <w:spacing w:before="0" w:after="120"/>
        <w:ind w:firstLine="708"/>
        <w:jc w:val="both"/>
        <w:rPr/>
      </w:pPr>
      <w:r>
        <w:rPr/>
        <w:t>Редактору "Вегетарианского обозрения"</w:t>
      </w:r>
    </w:p>
    <w:p>
      <w:pPr>
        <w:pStyle w:val="Normal"/>
        <w:spacing w:before="0" w:after="120"/>
        <w:ind w:firstLine="708"/>
        <w:jc w:val="both"/>
        <w:rPr/>
      </w:pPr>
      <w:r>
        <w:rPr/>
        <w:t>Хотя не непосредственно, но исполняю свое обещание и желание сотрудничать в вашем журнале.</w:t>
      </w:r>
    </w:p>
    <w:p>
      <w:pPr>
        <w:pStyle w:val="Normal"/>
        <w:spacing w:before="0" w:after="120"/>
        <w:ind w:firstLine="708"/>
        <w:jc w:val="both"/>
        <w:rPr/>
      </w:pPr>
      <w:r>
        <w:rPr/>
        <w:t>Я прочел превосходный рассказ Арцыбашева "Кровь", который своей художественностью сильнее всяких доводов может подействовать на людей в смысле привлечения их к вегетарианству или, скорее, освобождения от суеверия о необходимости пожирания живых существ. Не стану Вам рассказывать содержание прекрасного этого рассказа, чтобы не испортить его, но очень советую приобрести от автора разрешение напечатать его и, целиком или в выдержках, поместить в вашем журнале.</w:t>
      </w:r>
    </w:p>
    <w:p>
      <w:pPr>
        <w:pStyle w:val="Normal"/>
        <w:spacing w:before="0" w:after="120"/>
        <w:jc w:val="both"/>
        <w:rPr/>
      </w:pPr>
      <w:r>
        <w:rPr/>
        <w:t>С совершенным уважением</w:t>
      </w:r>
    </w:p>
    <w:p>
      <w:pPr>
        <w:pStyle w:val="Normal"/>
        <w:spacing w:before="0" w:after="120"/>
        <w:jc w:val="both"/>
        <w:rPr/>
      </w:pPr>
      <w:r>
        <w:rPr/>
        <w:t>Лев Толстой.</w:t>
      </w:r>
    </w:p>
    <w:p>
      <w:pPr>
        <w:pStyle w:val="Normal"/>
        <w:spacing w:before="0" w:after="120"/>
        <w:ind w:firstLine="708"/>
        <w:jc w:val="both"/>
        <w:rPr/>
      </w:pPr>
      <w:r>
        <w:rPr/>
        <w:t>Еще радостнее, еще светлее сделалось на душе, и я работал с наслаждением дни и ночи. Я послал М.П. Арцыбашеву копию этого письма с просьбой разрешить мне напечатать целиком его рассказ "Кровь"</w:t>
      </w:r>
      <w:r>
        <w:rPr>
          <w:rStyle w:val="EndnoteCharacters"/>
          <w:rStyle w:val="EndnoteAnchor"/>
        </w:rPr>
        <w:endnoteReference w:id="49"/>
      </w:r>
      <w:r>
        <w:rPr/>
        <w:t xml:space="preserve"> и получил следующий ответ:</w:t>
      </w:r>
    </w:p>
    <w:p>
      <w:pPr>
        <w:pStyle w:val="Normal"/>
        <w:spacing w:before="0" w:after="120"/>
        <w:jc w:val="both"/>
        <w:rPr/>
      </w:pPr>
      <w:r>
        <w:rPr/>
        <w:t>Уважаемый г. Перпер!</w:t>
      </w:r>
    </w:p>
    <w:p>
      <w:pPr>
        <w:pStyle w:val="Normal"/>
        <w:spacing w:before="0" w:after="120"/>
        <w:ind w:firstLine="708"/>
        <w:jc w:val="both"/>
        <w:rPr/>
      </w:pPr>
      <w:r>
        <w:rPr/>
        <w:t>Охотно исполняя желание Л.Н. Толстого, предоставляю вам для печати мой рассказ "Кровь". По весьма понятным причинам мне было бы чрезвычайно приятно получить подлинное письмо Льва Николаевича. Если Вы лично найдете удобным подарить мне это письмо, но затруднитесь распорядиться без ведома Л.Н., то, может быть, найдете возможным запросить его разрешения.</w:t>
      </w:r>
    </w:p>
    <w:p>
      <w:pPr>
        <w:pStyle w:val="Normal"/>
        <w:spacing w:before="0" w:after="120"/>
        <w:ind w:firstLine="708"/>
        <w:jc w:val="both"/>
        <w:rPr/>
      </w:pPr>
      <w:r>
        <w:rPr/>
        <w:t>Примите мою благодарность за присланные номера Вашего журнала, чистой и красивой идее которого я глубоко сочувствую.</w:t>
      </w:r>
    </w:p>
    <w:p>
      <w:pPr>
        <w:pStyle w:val="Normal"/>
        <w:spacing w:before="0" w:after="120"/>
        <w:jc w:val="both"/>
        <w:rPr/>
      </w:pPr>
      <w:r>
        <w:rPr/>
        <w:t>С уважением</w:t>
      </w:r>
    </w:p>
    <w:p>
      <w:pPr>
        <w:pStyle w:val="Normal"/>
        <w:spacing w:before="0" w:after="120"/>
        <w:jc w:val="both"/>
        <w:rPr/>
      </w:pPr>
      <w:r>
        <w:rPr/>
        <w:t>М. Арцыбашев.</w:t>
      </w:r>
    </w:p>
    <w:p>
      <w:pPr>
        <w:pStyle w:val="Normal"/>
        <w:spacing w:before="0" w:after="120"/>
        <w:jc w:val="both"/>
        <w:rPr/>
      </w:pPr>
      <w:r>
        <w:rPr/>
        <w:t>г. Балаклава (Крым),</w:t>
      </w:r>
    </w:p>
    <w:p>
      <w:pPr>
        <w:pStyle w:val="Normal"/>
        <w:spacing w:before="0" w:after="120"/>
        <w:jc w:val="both"/>
        <w:rPr/>
      </w:pPr>
      <w:r>
        <w:rPr/>
        <w:t>дача Врангеля.</w:t>
      </w:r>
    </w:p>
    <w:p>
      <w:pPr>
        <w:pStyle w:val="Normal"/>
        <w:spacing w:before="0" w:after="120"/>
        <w:ind w:firstLine="708"/>
        <w:jc w:val="both"/>
        <w:rPr/>
      </w:pPr>
      <w:r>
        <w:rPr/>
        <w:t>На это письмо я ответил М.П. Арцыбашеву, что не считаю возможным подарить ему письмо Льва Николаевича, так как нахожу, что письма Л.Н. должны находиться не в частных руках, а в Толстовском Музее, куда я и направлю его</w:t>
      </w:r>
      <w:r>
        <w:rPr>
          <w:rStyle w:val="EndnoteCharacters"/>
          <w:rStyle w:val="EndnoteAnchor"/>
        </w:rPr>
        <w:endnoteReference w:id="50"/>
      </w:r>
      <w:r>
        <w:rPr/>
        <w:t>. Писал также, что намерен послать копию его письма ко мне Льву Николаевичу, и благодарил за разрешение печатать его рассказ. На это письмо последовал следующий ответ:</w:t>
      </w:r>
    </w:p>
    <w:p>
      <w:pPr>
        <w:pStyle w:val="Normal"/>
        <w:spacing w:before="0" w:after="120"/>
        <w:jc w:val="both"/>
        <w:rPr/>
      </w:pPr>
      <w:r>
        <w:rPr/>
        <w:t>Многоуважаемый Иосиф Овшиевич,</w:t>
      </w:r>
    </w:p>
    <w:p>
      <w:pPr>
        <w:pStyle w:val="Normal"/>
        <w:spacing w:before="0" w:after="120"/>
        <w:ind w:firstLine="708"/>
        <w:jc w:val="both"/>
        <w:rPr/>
      </w:pPr>
      <w:r>
        <w:rPr/>
        <w:t>Вполне согласен, что в Музее письмо Л.Н. будет более на месте, чем в частных руках. Что касается моего письма, то да будет так, как Вы найдете нужным.</w:t>
      </w:r>
    </w:p>
    <w:p>
      <w:pPr>
        <w:pStyle w:val="Normal"/>
        <w:spacing w:before="0" w:after="120"/>
        <w:ind w:firstLine="708"/>
        <w:jc w:val="both"/>
        <w:rPr/>
      </w:pPr>
      <w:r>
        <w:rPr/>
        <w:t>Приглашение принимать участие в Вашем журнале принимаю с благодарностью и если напишу что-нибудь подходящее, пришлю.</w:t>
      </w:r>
    </w:p>
    <w:p>
      <w:pPr>
        <w:pStyle w:val="Normal"/>
        <w:spacing w:before="0" w:after="120"/>
        <w:ind w:firstLine="708"/>
        <w:jc w:val="both"/>
        <w:rPr/>
      </w:pPr>
      <w:r>
        <w:rPr/>
        <w:t>Зовут меня Михаил Петрович.</w:t>
      </w:r>
    </w:p>
    <w:p>
      <w:pPr>
        <w:pStyle w:val="Normal"/>
        <w:spacing w:before="0" w:after="120"/>
        <w:ind w:firstLine="708"/>
        <w:jc w:val="both"/>
        <w:rPr/>
      </w:pPr>
      <w:r>
        <w:rPr/>
        <w:t>Жму Вашу руку.</w:t>
      </w:r>
    </w:p>
    <w:p>
      <w:pPr>
        <w:pStyle w:val="Normal"/>
        <w:spacing w:before="0" w:after="120"/>
        <w:jc w:val="both"/>
        <w:rPr/>
      </w:pPr>
      <w:r>
        <w:rPr/>
        <w:t>Ялта, Екатерининская, 8.</w:t>
      </w:r>
    </w:p>
    <w:p>
      <w:pPr>
        <w:pStyle w:val="Normal"/>
        <w:spacing w:before="0" w:after="120"/>
        <w:jc w:val="both"/>
        <w:rPr/>
      </w:pPr>
      <w:r>
        <w:rPr/>
        <w:t>М. Арцыбашев</w:t>
      </w:r>
    </w:p>
    <w:p>
      <w:pPr>
        <w:pStyle w:val="Normal"/>
        <w:spacing w:before="0" w:after="120"/>
        <w:ind w:firstLine="708"/>
        <w:jc w:val="both"/>
        <w:rPr/>
      </w:pPr>
      <w:r>
        <w:rPr/>
        <w:t>Письма Льва Николаевича я сначала решил не печатать в нашем журнале, дабы читатели не подумали, что мы пользуемся ими, как рекламой, но по настоянию друзей, поместил их в мартовском номере "Вег. обозрения" 1909 г.</w:t>
      </w:r>
      <w:r>
        <w:rPr>
          <w:rStyle w:val="EndnoteCharacters"/>
          <w:rStyle w:val="EndnoteAnchor"/>
        </w:rPr>
        <w:endnoteReference w:id="51"/>
      </w:r>
    </w:p>
    <w:p>
      <w:pPr>
        <w:pStyle w:val="Normal"/>
        <w:spacing w:before="0" w:after="120"/>
        <w:ind w:firstLine="708"/>
        <w:jc w:val="both"/>
        <w:rPr/>
      </w:pPr>
      <w:r>
        <w:rPr/>
        <w:t>Писал я Льву Николаевичу очень редко. Только в самых необходимых случаях, я обращался к Н.Н. Гусеву или Чертковым.</w:t>
      </w:r>
    </w:p>
    <w:p>
      <w:pPr>
        <w:pStyle w:val="Normal"/>
        <w:spacing w:before="0" w:after="120"/>
        <w:ind w:firstLine="708"/>
        <w:jc w:val="both"/>
        <w:rPr/>
      </w:pPr>
      <w:r>
        <w:rPr/>
        <w:t>Но Л.Н. не забывал нашего органа.</w:t>
      </w:r>
    </w:p>
    <w:p>
      <w:pPr>
        <w:pStyle w:val="Normal"/>
        <w:spacing w:before="0" w:after="120"/>
        <w:ind w:firstLine="708"/>
        <w:jc w:val="both"/>
        <w:rPr/>
      </w:pPr>
      <w:r>
        <w:rPr/>
        <w:t>Когда близкий друг его, Е.И. Попов (Алькор), обратил его внимание на прекрасную статью д-ра Морана "О земледелии в Японии", Л.Н. посоветовал ему написать предисловие и отправить статью в "Вегетарианское обозрение"</w:t>
      </w:r>
      <w:r>
        <w:rPr>
          <w:rStyle w:val="EndnoteCharacters"/>
          <w:rStyle w:val="EndnoteAnchor"/>
        </w:rPr>
        <w:endnoteReference w:id="52"/>
      </w:r>
      <w:r>
        <w:rPr/>
        <w:t>. В предисловии Алькора Л.Н. собственноручно сделал поправки.</w:t>
      </w:r>
    </w:p>
    <w:p>
      <w:pPr>
        <w:pStyle w:val="Normal"/>
        <w:spacing w:before="0" w:after="120"/>
        <w:ind w:firstLine="708"/>
        <w:jc w:val="both"/>
        <w:rPr/>
      </w:pPr>
      <w:r>
        <w:rPr/>
        <w:t>Ведя большую переписку, Л.Н., при случае, рекомендовал своим корреспондентам выписывать "Вегетарианское обозрение".</w:t>
      </w:r>
    </w:p>
    <w:p>
      <w:pPr>
        <w:pStyle w:val="Normal"/>
        <w:spacing w:before="0" w:after="120"/>
        <w:ind w:firstLine="708"/>
        <w:jc w:val="both"/>
        <w:rPr/>
      </w:pPr>
      <w:r>
        <w:rPr/>
        <w:t>Такое теплое отношение Л.Н. к журналу придавало нам силы бороться за его существование.</w:t>
      </w:r>
    </w:p>
    <w:p>
      <w:pPr>
        <w:pStyle w:val="Normal"/>
        <w:spacing w:before="0" w:after="120"/>
        <w:ind w:firstLine="708"/>
        <w:jc w:val="both"/>
        <w:rPr/>
      </w:pPr>
      <w:r>
        <w:rPr/>
        <w:t>1-го июня 1909 г. я впервые увидел Льва Николаевича</w:t>
      </w:r>
      <w:r>
        <w:rPr>
          <w:rStyle w:val="EndnoteCharacters"/>
          <w:rStyle w:val="EndnoteAnchor"/>
        </w:rPr>
        <w:endnoteReference w:id="53"/>
      </w:r>
      <w:r>
        <w:rPr/>
        <w:t>. Его первый вопрос был о числе подписчиков "Вегетарианского обозрения", о средствах для издания, о том, какое нужно количество подписчиков, чтобы издавать журнал без дефицита.</w:t>
      </w:r>
    </w:p>
    <w:p>
      <w:pPr>
        <w:pStyle w:val="Normal"/>
        <w:spacing w:before="0" w:after="120"/>
        <w:ind w:firstLine="708"/>
        <w:jc w:val="both"/>
        <w:rPr/>
      </w:pPr>
      <w:r>
        <w:rPr/>
        <w:t>И в его голосе, и в его вопросах было одно желание, одно чувство — "содействовать его распространению и успеху" (слова Льва Николаевича).</w:t>
      </w:r>
    </w:p>
    <w:p>
      <w:pPr>
        <w:pStyle w:val="Normal"/>
        <w:spacing w:before="0" w:after="120"/>
        <w:ind w:firstLine="708"/>
        <w:jc w:val="both"/>
        <w:rPr/>
      </w:pPr>
      <w:r>
        <w:rPr/>
        <w:t>При последних наших четырех свиданиях эти вопросы и заботы о сохранении жизни органу были самыми центральными, самыми важными в наших беседах.</w:t>
      </w:r>
    </w:p>
    <w:p>
      <w:pPr>
        <w:pStyle w:val="Normal"/>
        <w:spacing w:before="0" w:after="120"/>
        <w:ind w:firstLine="708"/>
        <w:jc w:val="both"/>
        <w:rPr/>
      </w:pPr>
      <w:r>
        <w:rPr/>
        <w:t>В октябре 1909 г. Л.Н. получил немецкую книгу "Die Schrecken der christlichen Civilisation"</w:t>
      </w:r>
      <w:r>
        <w:rPr>
          <w:rStyle w:val="EndnoteCharacters"/>
          <w:rStyle w:val="EndnoteAnchor"/>
        </w:rPr>
        <w:endnoteReference w:id="54"/>
      </w:r>
      <w:r>
        <w:rPr/>
        <w:t xml:space="preserve"> Bruno Freidank'a. Он пришел в восторг от нее, сильно заинтересовался ею и, как всегда в подобных случаях, сделал ряд отметок на полях книги.</w:t>
      </w:r>
    </w:p>
    <w:p>
      <w:pPr>
        <w:pStyle w:val="Normal"/>
        <w:spacing w:before="0" w:after="120"/>
        <w:ind w:firstLine="708"/>
        <w:jc w:val="both"/>
        <w:rPr/>
      </w:pPr>
      <w:r>
        <w:rPr/>
        <w:t>Существенной чертой характера Льва Николаевича была потребность делиться своей радостью с людьми: с читателями (в книге) или слушателями (в беседах).</w:t>
      </w:r>
    </w:p>
    <w:p>
      <w:pPr>
        <w:pStyle w:val="Normal"/>
        <w:spacing w:before="0" w:after="120"/>
        <w:ind w:firstLine="708"/>
        <w:jc w:val="both"/>
        <w:rPr/>
      </w:pPr>
      <w:r>
        <w:rPr/>
        <w:t>Ему сразу захотелось поделиться с людьми этими приятными ощущениями, испытанными им при чтении прекрасной книги Б. Фрейданка.</w:t>
      </w:r>
    </w:p>
    <w:p>
      <w:pPr>
        <w:pStyle w:val="Normal"/>
        <w:spacing w:before="0" w:after="120"/>
        <w:ind w:firstLine="708"/>
        <w:jc w:val="both"/>
        <w:rPr/>
      </w:pPr>
      <w:r>
        <w:rPr/>
        <w:t>В это время у него гостил его близкий друг А.Б. Гольденвейзер. Л.Н. со свойственной ему горячностью поделился с ним своим мнением о книге и просил его перевести ее на русский язык.</w:t>
      </w:r>
    </w:p>
    <w:p>
      <w:pPr>
        <w:pStyle w:val="Normal"/>
        <w:spacing w:before="0" w:after="120"/>
        <w:ind w:firstLine="708"/>
        <w:jc w:val="both"/>
        <w:rPr/>
      </w:pPr>
      <w:r>
        <w:rPr/>
        <w:t>А.Б., будучи очень занят, передал книгу своей жене, Анне Алексеевне, которая и перевела ее.</w:t>
      </w:r>
    </w:p>
    <w:p>
      <w:pPr>
        <w:pStyle w:val="Normal"/>
        <w:spacing w:before="0" w:after="120"/>
        <w:ind w:firstLine="708"/>
        <w:jc w:val="both"/>
        <w:rPr/>
      </w:pPr>
      <w:r>
        <w:rPr/>
        <w:t>Через 2-3 недели, 1-го ноября, А.Б. Гольденвейзер снова был у Л.Н. в Ясной и Лев Николаевич спрашивал его в шутливом тоне: "не готов ли перевод"?</w:t>
      </w:r>
    </w:p>
    <w:p>
      <w:pPr>
        <w:pStyle w:val="Normal"/>
        <w:spacing w:before="0" w:after="120"/>
        <w:ind w:firstLine="708"/>
        <w:jc w:val="both"/>
        <w:rPr/>
      </w:pPr>
      <w:r>
        <w:rPr/>
        <w:t>Наконец, получив перевод, озаглавленный "Ужасы христианской цивилизации", красиво и изящно переписанный набело рукой самой переводчицы, он прочел его внимательно и остался им доволен.</w:t>
      </w:r>
    </w:p>
    <w:p>
      <w:pPr>
        <w:pStyle w:val="Normal"/>
        <w:spacing w:before="0" w:after="120"/>
        <w:ind w:firstLine="708"/>
        <w:jc w:val="both"/>
        <w:rPr/>
      </w:pPr>
      <w:r>
        <w:rPr/>
        <w:t>Сделав в переводе одну только собственноручную поправку, он в апреле 1910 г. прислал его нам</w:t>
      </w:r>
      <w:r>
        <w:rPr>
          <w:rStyle w:val="EndnoteCharacters"/>
          <w:rStyle w:val="EndnoteAnchor"/>
        </w:rPr>
        <w:endnoteReference w:id="55"/>
      </w:r>
      <w:r>
        <w:rPr/>
        <w:t xml:space="preserve"> со следующим письмом:</w:t>
      </w:r>
    </w:p>
    <w:p>
      <w:pPr>
        <w:pStyle w:val="Normal"/>
        <w:spacing w:before="0" w:after="120"/>
        <w:ind w:firstLine="708"/>
        <w:jc w:val="both"/>
        <w:rPr/>
      </w:pPr>
      <w:r>
        <w:rPr/>
        <w:t>"Посылаю Вам переведенную с немецкого книгу, под заглавием "Ужасы христианской цивилизации", составленную тибетским ламой, пробывшим несколько лет в университетах Германии. Заглавие книги уже говорит вам о ее содержании. Хотя я и не знаю, действительно ли она написана настоящим буддистом, или это только форма, которую избрал автор, вроде известной книги Монтескье, "персидские письма", для выражения своих мыслей, книга сама по себе очень интересна и поучительна.</w:t>
      </w:r>
    </w:p>
    <w:p>
      <w:pPr>
        <w:pStyle w:val="Normal"/>
        <w:spacing w:before="0" w:after="120"/>
        <w:ind w:firstLine="708"/>
        <w:jc w:val="both"/>
        <w:rPr/>
      </w:pPr>
      <w:r>
        <w:rPr/>
        <w:t>Буддизм в последнее время все более и более очищается от наростов, скрывавших его, все более и более открывается его истинная сущность, так что в последнее время и в Европе, и в Америке все чаще и чаще встречаются люди, переходящие из христианства в буддизм.</w:t>
      </w:r>
    </w:p>
    <w:p>
      <w:pPr>
        <w:pStyle w:val="Normal"/>
        <w:spacing w:before="0" w:after="120"/>
        <w:ind w:firstLine="708"/>
        <w:jc w:val="both"/>
        <w:rPr/>
      </w:pPr>
      <w:r>
        <w:rPr/>
        <w:t>Не говоря о метафизической глубине учения, так хорошо разъясненного Шопенгауэром, особенно привлекательна нравственная практичность этого учения с его основными пятью заповедями для всех верующих в буддизм:</w:t>
      </w:r>
    </w:p>
    <w:p>
      <w:pPr>
        <w:pStyle w:val="Normal"/>
        <w:spacing w:before="0" w:after="120"/>
        <w:ind w:firstLine="708"/>
        <w:jc w:val="both"/>
        <w:rPr/>
      </w:pPr>
      <w:r>
        <w:rPr/>
        <w:t>1) Не убивать умышленно никакое живое существо, 2) не присваивать себе того, что считается другими их собственностью, 3) не предаваться половой похоти, 4) не лгать и 5) не одурманивать себя ни одуряющими напитками, ни курениями.</w:t>
      </w:r>
    </w:p>
    <w:p>
      <w:pPr>
        <w:pStyle w:val="Normal"/>
        <w:spacing w:before="0" w:after="120"/>
        <w:ind w:firstLine="708"/>
        <w:jc w:val="both"/>
        <w:rPr/>
      </w:pPr>
      <w:r>
        <w:rPr/>
        <w:t>Невольно приходит в голову – какая произошла бы огромная перемена в жизни, если бы люди знали эти заповеди и считали бы их хотя бы столь же обязательными, как исполнение внешних обрядов.</w:t>
      </w:r>
    </w:p>
    <w:p>
      <w:pPr>
        <w:pStyle w:val="Normal"/>
        <w:spacing w:before="0" w:after="120"/>
        <w:jc w:val="both"/>
        <w:rPr/>
      </w:pPr>
      <w:r>
        <w:rPr/>
        <w:t>Лев Толстой".</w:t>
      </w:r>
    </w:p>
    <w:p>
      <w:pPr>
        <w:pStyle w:val="Normal"/>
        <w:spacing w:before="0" w:after="120"/>
        <w:ind w:firstLine="708"/>
        <w:jc w:val="both"/>
        <w:rPr/>
      </w:pPr>
      <w:r>
        <w:rPr/>
        <w:t>В ответном моем письме я благодарил Льва Николаевича за присланную ценную рукопись, за внимание, и сообщил, что, вследствие известных условий, я считаю нужным заменить название книги "Ужасы христианской цивилизации" названием: "Письма буддиста к христианину", и что приступлю к печатанию перевода с майского номера 1910 г.</w:t>
      </w:r>
    </w:p>
    <w:p>
      <w:pPr>
        <w:pStyle w:val="Normal"/>
        <w:spacing w:before="0" w:after="120"/>
        <w:ind w:firstLine="708"/>
        <w:jc w:val="both"/>
        <w:rPr/>
      </w:pPr>
      <w:r>
        <w:rPr/>
        <w:t>Последовал ответ:</w:t>
      </w:r>
    </w:p>
    <w:p>
      <w:pPr>
        <w:pStyle w:val="Normal"/>
        <w:spacing w:before="0" w:after="120"/>
        <w:jc w:val="both"/>
        <w:rPr/>
      </w:pPr>
      <w:r>
        <w:rPr/>
        <w:t>Ясная Поляна, 25 апреля 1910 г.</w:t>
      </w:r>
    </w:p>
    <w:p>
      <w:pPr>
        <w:pStyle w:val="Normal"/>
        <w:spacing w:before="0" w:after="120"/>
        <w:jc w:val="both"/>
        <w:rPr/>
      </w:pPr>
      <w:r>
        <w:rPr/>
        <w:t>Милостивый Государь!</w:t>
      </w:r>
    </w:p>
    <w:p>
      <w:pPr>
        <w:pStyle w:val="Normal"/>
        <w:spacing w:before="0" w:after="120"/>
        <w:ind w:firstLine="708"/>
        <w:jc w:val="both"/>
        <w:rPr/>
      </w:pPr>
      <w:r>
        <w:rPr/>
        <w:t>Лев Николаевич просит Вас воспользоваться присылаемыми им рукописями так, как Вы найдете для себя более удобным.</w:t>
      </w:r>
    </w:p>
    <w:p>
      <w:pPr>
        <w:pStyle w:val="Normal"/>
        <w:spacing w:before="0" w:after="120"/>
        <w:ind w:firstLine="708"/>
        <w:jc w:val="both"/>
        <w:rPr/>
      </w:pPr>
      <w:r>
        <w:rPr/>
        <w:t>Перевод книги ламы сделан г-жей Гольденвейзер.</w:t>
      </w:r>
    </w:p>
    <w:p>
      <w:pPr>
        <w:pStyle w:val="Normal"/>
        <w:spacing w:before="0" w:after="120"/>
        <w:jc w:val="both"/>
        <w:rPr/>
      </w:pPr>
      <w:r>
        <w:rPr/>
        <w:t>Вал. Булгаков.</w:t>
      </w:r>
    </w:p>
    <w:p>
      <w:pPr>
        <w:pStyle w:val="Normal"/>
        <w:spacing w:before="0" w:after="120"/>
        <w:ind w:firstLine="708"/>
        <w:jc w:val="both"/>
        <w:rPr/>
      </w:pPr>
      <w:r>
        <w:rPr/>
        <w:t>Уже первые два письма, напечатанные в майском номере "Вегетарианского обозрения", привлекли внимание читателей, а печатание дальнейших писем вызвало множество писем со стороны подписчиков, благодаривших редакцию за напечатание талантливой и содержательной статьи.</w:t>
      </w:r>
    </w:p>
    <w:p>
      <w:pPr>
        <w:pStyle w:val="Normal"/>
        <w:spacing w:before="0" w:after="120"/>
        <w:ind w:firstLine="708"/>
        <w:jc w:val="both"/>
        <w:rPr/>
      </w:pPr>
      <w:r>
        <w:rPr/>
        <w:t>Дела органа были между тем в плохом состоянии. Приходилось докладывать месяц за месяцем и дефицит становился все значительнее. Мои средства таяли с каждым днем, и мне пришлось для спасения органа делать долги, ложившиеся на меня тяжелым бременем, мешавшие моей деятельности, понижавшие работоспособность, заставляя ломать голову над материальными затруднениями, не давая возможности отдаваться любимой литературной работе. Особенно была тяжела ответственность перед подписчиками.</w:t>
      </w:r>
    </w:p>
    <w:p>
      <w:pPr>
        <w:pStyle w:val="Normal"/>
        <w:spacing w:before="0" w:after="120"/>
        <w:ind w:firstLine="708"/>
        <w:jc w:val="both"/>
        <w:rPr/>
      </w:pPr>
      <w:r>
        <w:rPr/>
        <w:t>Измучившись и изнервничавшись в этой тяжелой борьбе, я решил поехать ко Льву Николаевичу и обсудить с ним положение органа.</w:t>
      </w:r>
    </w:p>
    <w:p>
      <w:pPr>
        <w:pStyle w:val="Normal"/>
        <w:spacing w:before="0" w:after="120"/>
        <w:ind w:firstLine="708"/>
        <w:jc w:val="both"/>
        <w:rPr/>
      </w:pPr>
      <w:r>
        <w:rPr/>
        <w:t>5 августа 1910 г. я вновь сидел в знакомом мне уже кабинете и обсуждал со Львом Николаевичем дела журнала.</w:t>
      </w:r>
    </w:p>
    <w:p>
      <w:pPr>
        <w:pStyle w:val="Normal"/>
        <w:spacing w:before="0" w:after="120"/>
        <w:ind w:firstLine="708"/>
        <w:jc w:val="both"/>
        <w:rPr/>
      </w:pPr>
      <w:r>
        <w:rPr/>
        <w:t>Мы пришли к тому, что необходимо широко рекламировать "Вегетарианское обозрение" (так как многие вегетарианцы не знают даже о его существовании), чтобы увеличить число его подписчиков.</w:t>
      </w:r>
    </w:p>
    <w:p>
      <w:pPr>
        <w:pStyle w:val="Normal"/>
        <w:spacing w:before="0" w:after="120"/>
        <w:ind w:firstLine="708"/>
        <w:jc w:val="both"/>
        <w:rPr/>
      </w:pPr>
      <w:r>
        <w:rPr/>
        <w:t>Зная, что у меня нет средств оплатить эти объявления, Л.Н. согласился написать письма в редакции газет "Русского Слова", "Русских Ведомостей", "Речи" с просьбой печатать объявления "Вегетарианского обозрения" бесплатно.</w:t>
      </w:r>
    </w:p>
    <w:p>
      <w:pPr>
        <w:pStyle w:val="Normal"/>
        <w:spacing w:before="0" w:after="120"/>
        <w:ind w:firstLine="708"/>
        <w:jc w:val="both"/>
        <w:rPr/>
      </w:pPr>
      <w:r>
        <w:rPr/>
        <w:t>Я сказал, что пока этого делать не следует, так как положение "Вегетарианского обозрения" еще не выяснено, орган еще, быть может, прекратится, и я тогда не выполню своих обязанностей по отношению к новым подписчикам. Лучше всего выждать еще немного.</w:t>
      </w:r>
    </w:p>
    <w:p>
      <w:pPr>
        <w:pStyle w:val="Normal"/>
        <w:spacing w:before="0" w:after="120"/>
        <w:ind w:firstLine="708"/>
        <w:jc w:val="both"/>
        <w:rPr/>
      </w:pPr>
      <w:r>
        <w:rPr/>
        <w:t>Л.Н. согласился со мною.</w:t>
      </w:r>
    </w:p>
    <w:p>
      <w:pPr>
        <w:pStyle w:val="Normal"/>
        <w:spacing w:before="0" w:after="120"/>
        <w:ind w:firstLine="708"/>
        <w:jc w:val="both"/>
        <w:rPr/>
      </w:pPr>
      <w:r>
        <w:rPr/>
        <w:t>Приехавши домой и обсудивши положение органа, я написал Льву Николаевичу письмо, прося его написать в редакции газет относительно бесплатного помещения объявлений, причем писал, что, в случае прекращения органа, деньги будут подписчикам возвращены.</w:t>
      </w:r>
    </w:p>
    <w:p>
      <w:pPr>
        <w:pStyle w:val="Normal"/>
        <w:spacing w:before="0" w:after="120"/>
        <w:ind w:firstLine="708"/>
        <w:jc w:val="both"/>
        <w:rPr/>
      </w:pPr>
      <w:r>
        <w:rPr/>
        <w:t>В последних числах августа 1910 г., я получил одновременно четыре одинаковых по содержанию письма от Льва Николаевича и письмо от Д.П. Маковицкого:</w:t>
      </w:r>
    </w:p>
    <w:p>
      <w:pPr>
        <w:pStyle w:val="Normal"/>
        <w:spacing w:before="0" w:after="120"/>
        <w:jc w:val="both"/>
        <w:rPr/>
      </w:pPr>
      <w:r>
        <w:rPr/>
        <w:t>Дорогой друг!</w:t>
      </w:r>
    </w:p>
    <w:p>
      <w:pPr>
        <w:pStyle w:val="Normal"/>
        <w:spacing w:before="0" w:after="120"/>
        <w:ind w:firstLine="708"/>
        <w:jc w:val="both"/>
        <w:rPr/>
      </w:pPr>
      <w:r>
        <w:rPr/>
        <w:t>Л.Н. посылает вам письма для 4-х газет (еще, может быть, "Утра России", или "Киевских Вестей", или "Биржевых Ведомостей"), сами выбирайте, которой, кроме "Русского Слова", "Русских Ведомостей", "Речи", послать.</w:t>
      </w:r>
    </w:p>
    <w:p>
      <w:pPr>
        <w:pStyle w:val="Normal"/>
        <w:spacing w:before="0" w:after="120"/>
        <w:jc w:val="both"/>
        <w:rPr/>
      </w:pPr>
      <w:r>
        <w:rPr/>
        <w:t>24.08.1910</w:t>
      </w:r>
    </w:p>
    <w:p>
      <w:pPr>
        <w:pStyle w:val="Normal"/>
        <w:spacing w:before="0" w:after="120"/>
        <w:jc w:val="both"/>
        <w:rPr/>
      </w:pPr>
      <w:r>
        <w:rPr/>
        <w:t>Кочеты. Привет!</w:t>
      </w:r>
    </w:p>
    <w:p>
      <w:pPr>
        <w:pStyle w:val="Normal"/>
        <w:spacing w:before="0" w:after="120"/>
        <w:jc w:val="both"/>
        <w:rPr/>
      </w:pPr>
      <w:r>
        <w:rPr/>
        <w:t>Ст. Благодатная Д. П. М.</w:t>
      </w:r>
    </w:p>
    <w:p>
      <w:pPr>
        <w:pStyle w:val="Normal"/>
        <w:spacing w:before="0" w:after="120"/>
        <w:jc w:val="both"/>
        <w:rPr/>
      </w:pPr>
      <w:r>
        <w:rPr/>
        <w:t>Ю.-В. ж. д.</w:t>
      </w:r>
    </w:p>
    <w:p>
      <w:pPr>
        <w:pStyle w:val="Normal"/>
        <w:spacing w:before="0" w:after="120"/>
        <w:ind w:firstLine="708"/>
        <w:jc w:val="both"/>
        <w:rPr/>
      </w:pPr>
      <w:r>
        <w:rPr/>
        <w:t>Привожу содержание одного из 4-х писем, присланных мне Л.Н.:</w:t>
      </w:r>
    </w:p>
    <w:p>
      <w:pPr>
        <w:pStyle w:val="Normal"/>
        <w:spacing w:before="0" w:after="120"/>
        <w:ind w:firstLine="708"/>
        <w:jc w:val="both"/>
        <w:rPr/>
      </w:pPr>
      <w:r>
        <w:rPr/>
        <w:t>Редактор сочувственного мне издания, "Вегетарианское обозрение", просит меня о содействии его журналу. Позволяю себе обратиться к Вам с просьбой, не говорю, разменяться объявлениями в его и Вашем издании, но прямо прошу бесплатно напечатать его объявление.</w:t>
      </w:r>
    </w:p>
    <w:p>
      <w:pPr>
        <w:pStyle w:val="Normal"/>
        <w:spacing w:before="0" w:after="120"/>
        <w:ind w:firstLine="708"/>
        <w:jc w:val="both"/>
        <w:rPr/>
      </w:pPr>
      <w:r>
        <w:rPr/>
        <w:t>Исполнением моей просьбы очень обяжете готового к услугам.</w:t>
      </w:r>
    </w:p>
    <w:p>
      <w:pPr>
        <w:pStyle w:val="Normal"/>
        <w:spacing w:before="0" w:after="120"/>
        <w:jc w:val="both"/>
        <w:rPr/>
      </w:pPr>
      <w:r>
        <w:rPr/>
        <w:t>Лев Толстой.</w:t>
      </w:r>
    </w:p>
    <w:p>
      <w:pPr>
        <w:pStyle w:val="Normal"/>
        <w:spacing w:before="0" w:after="120"/>
        <w:jc w:val="both"/>
        <w:rPr/>
      </w:pPr>
      <w:r>
        <w:rPr/>
        <w:t>24 августа 1910 года.</w:t>
      </w:r>
    </w:p>
    <w:p>
      <w:pPr>
        <w:pStyle w:val="Normal"/>
        <w:spacing w:before="0" w:after="120"/>
        <w:jc w:val="both"/>
        <w:rPr/>
      </w:pPr>
      <w:r>
        <w:rPr/>
        <w:t>с. Кочеты.</w:t>
      </w:r>
    </w:p>
    <w:p>
      <w:pPr>
        <w:pStyle w:val="Normal"/>
        <w:spacing w:before="0" w:after="120"/>
        <w:ind w:firstLine="708"/>
        <w:jc w:val="both"/>
        <w:rPr/>
      </w:pPr>
      <w:r>
        <w:rPr/>
        <w:t>Все четыре письма Льва Николаевича, с соответствующими письмами от моего имени, я направил в редакции газет: "Русские Ведомости", "Речь", "Русское Слово" и, кажется, "Биржевые Ведомости". Первые две газеты напечатали объявление о "Вегетарианском обозрении" по пяти раз, на первой странице, на видном месте. Вторые две – объявления не напечатали.</w:t>
      </w:r>
    </w:p>
    <w:p>
      <w:pPr>
        <w:pStyle w:val="Normal"/>
        <w:spacing w:before="0" w:after="120"/>
        <w:ind w:firstLine="708"/>
        <w:jc w:val="both"/>
        <w:rPr/>
      </w:pPr>
      <w:r>
        <w:rPr/>
        <w:t>Напечатанные объявления увеличили число подписчиков, но не в такой мере, как я ожидал.</w:t>
      </w:r>
    </w:p>
    <w:p>
      <w:pPr>
        <w:pStyle w:val="Normal"/>
        <w:spacing w:before="0" w:after="120"/>
        <w:ind w:firstLine="708"/>
        <w:jc w:val="both"/>
        <w:rPr/>
      </w:pPr>
      <w:r>
        <w:rPr/>
        <w:t>Положение было все еще тяжелое.</w:t>
      </w:r>
    </w:p>
    <w:p>
      <w:pPr>
        <w:pStyle w:val="Normal"/>
        <w:spacing w:before="0" w:after="120"/>
        <w:ind w:firstLine="708"/>
        <w:jc w:val="both"/>
        <w:rPr/>
      </w:pPr>
      <w:r>
        <w:rPr/>
        <w:t>Тогда я завел переговоры с Московским и Киевским вегетарианскими обществами, о передаче им органа, а друзья мои, Чертковы, вели, по моей просьбе, такие же переговоры с известным издателем С.Д. Сытиным</w:t>
      </w:r>
      <w:r>
        <w:rPr>
          <w:rStyle w:val="EndnoteCharacters"/>
          <w:rStyle w:val="EndnoteAnchor"/>
        </w:rPr>
        <w:endnoteReference w:id="56"/>
      </w:r>
      <w:r>
        <w:rPr/>
        <w:t>.</w:t>
      </w:r>
    </w:p>
    <w:p>
      <w:pPr>
        <w:pStyle w:val="Normal"/>
        <w:spacing w:before="0" w:after="120"/>
        <w:ind w:firstLine="708"/>
        <w:jc w:val="both"/>
        <w:rPr/>
      </w:pPr>
      <w:r>
        <w:rPr/>
        <w:t>В октябре месяце редакцию "Вегетарианского обозрения" посетил дорогой гость и сотрудник – Ю.О. Якубовский.</w:t>
      </w:r>
    </w:p>
    <w:p>
      <w:pPr>
        <w:pStyle w:val="Normal"/>
        <w:spacing w:before="0" w:after="120"/>
        <w:ind w:firstLine="708"/>
        <w:jc w:val="both"/>
        <w:rPr/>
      </w:pPr>
      <w:r>
        <w:rPr/>
        <w:t>Вместе с ним я вновь побывал, 17 окт. 1910 г., у Льва Николаевича</w:t>
      </w:r>
      <w:r>
        <w:rPr>
          <w:rStyle w:val="EndnoteCharacters"/>
          <w:rStyle w:val="EndnoteAnchor"/>
        </w:rPr>
        <w:endnoteReference w:id="57"/>
      </w:r>
      <w:r>
        <w:rPr/>
        <w:t xml:space="preserve"> и Чертковых, где также обсуждали участь органа.</w:t>
      </w:r>
    </w:p>
    <w:p>
      <w:pPr>
        <w:pStyle w:val="Normal"/>
        <w:spacing w:before="0" w:after="120"/>
        <w:ind w:firstLine="708"/>
        <w:jc w:val="both"/>
        <w:rPr/>
      </w:pPr>
      <w:r>
        <w:rPr/>
        <w:t>В.Г. Чертков дал мне подробное письмо, касавшееся органа, к С.Д. Сытину в Москве.</w:t>
      </w:r>
    </w:p>
    <w:p>
      <w:pPr>
        <w:pStyle w:val="Normal"/>
        <w:spacing w:before="0" w:after="120"/>
        <w:ind w:firstLine="708"/>
        <w:jc w:val="both"/>
        <w:rPr/>
      </w:pPr>
      <w:r>
        <w:rPr/>
        <w:t>Я сказал об этом Льву Николаевичу, он ответил: — "скажите Сытину, что я очень прошу его взять орган и вообще содействовать Вам".</w:t>
      </w:r>
    </w:p>
    <w:p>
      <w:pPr>
        <w:pStyle w:val="Normal"/>
        <w:spacing w:before="0" w:after="120"/>
        <w:ind w:firstLine="708"/>
        <w:jc w:val="both"/>
        <w:rPr/>
      </w:pPr>
      <w:r>
        <w:rPr/>
        <w:t>Последние слова Льва Николаевича, сказанные мне в этот вечер, оказавшийся последним, в который я его видел живым, были: "желаю Вам и вашему делу успеха".</w:t>
      </w:r>
    </w:p>
    <w:p>
      <w:pPr>
        <w:pStyle w:val="Normal"/>
        <w:spacing w:before="0" w:after="120"/>
        <w:ind w:firstLine="708"/>
        <w:jc w:val="both"/>
        <w:rPr/>
      </w:pPr>
      <w:r>
        <w:rPr/>
        <w:t>Так относился Лев Николаевич к "Вегетарианскому обозрению", так заботился он о его духовном и материальном успехе.</w:t>
      </w:r>
    </w:p>
    <w:p>
      <w:pPr>
        <w:pStyle w:val="Normal"/>
        <w:spacing w:before="0" w:after="120"/>
        <w:ind w:firstLine="708"/>
        <w:jc w:val="both"/>
        <w:rPr/>
      </w:pPr>
      <w:r>
        <w:rPr/>
        <w:t>Среди тысячи других забот, он не забывал наш скромный орган, и всегда, при каждой возможности, старался помогать ему.</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8.1911 Старушка Шмит</w:t>
      </w:r>
    </w:p>
    <w:p>
      <w:pPr>
        <w:pStyle w:val="Normal"/>
        <w:spacing w:before="0" w:after="120"/>
        <w:jc w:val="both"/>
        <w:rPr/>
      </w:pPr>
      <w:r>
        <w:rPr>
          <w:lang w:val="en-US"/>
        </w:rPr>
        <w:t>I</w:t>
      </w:r>
      <w:r>
        <w:rPr/>
        <w:t>.</w:t>
      </w:r>
    </w:p>
    <w:p>
      <w:pPr>
        <w:pStyle w:val="Normal"/>
        <w:spacing w:before="0" w:after="120"/>
        <w:jc w:val="both"/>
        <w:rPr/>
      </w:pPr>
      <w:r>
        <w:rPr/>
        <w:t>"Из искры возгорится пламя"</w:t>
      </w:r>
    </w:p>
    <w:p>
      <w:pPr>
        <w:pStyle w:val="Normal"/>
        <w:spacing w:before="0" w:after="120"/>
        <w:ind w:firstLine="708"/>
        <w:jc w:val="both"/>
        <w:rPr/>
      </w:pPr>
      <w:r>
        <w:rPr/>
        <w:t>18 октября 1911 г., в 7 ч. утра, умерла старушка Мария Александровна Шмит. Тихо, незаметно провела она век свой, трудясь, в поте лица добывая себе пропитание. И эти женские руки, и этот трудовой образ жизни останутся надолго в памяти у того, кто ее знал, кто бывал в ее крошечной хатке, и кто видел ее за работой.</w:t>
      </w:r>
    </w:p>
    <w:p>
      <w:pPr>
        <w:pStyle w:val="Normal"/>
        <w:spacing w:before="0" w:after="120"/>
        <w:ind w:firstLine="708"/>
        <w:jc w:val="both"/>
        <w:rPr/>
      </w:pPr>
      <w:r>
        <w:rPr/>
        <w:t>Стоит подумать над этой жизнью, глубже познать ее. И когда мы это сделаем, мы проникнемся глубокой верой в человека, в его силы, волю, умение бороться и быть победителем.</w:t>
      </w:r>
    </w:p>
    <w:p>
      <w:pPr>
        <w:pStyle w:val="Normal"/>
        <w:spacing w:before="0" w:after="120"/>
        <w:ind w:firstLine="708"/>
        <w:jc w:val="both"/>
        <w:rPr/>
      </w:pPr>
      <w:r>
        <w:rPr/>
        <w:t>В молодости Мария Александровна была классной дамой в Московском Николаевском сиротском институте. В 1886 г. она познакомилась со Львом Николаевичем, который лично дал ей для прочтения свой труд, изложение Евангелия. Книга эта оказала на нее огромное влияние. Увольненная из института за "толстовство", она решила отдаться целиком новой жизни. Вместе со своей подругой-единомышленницей, О.А. Баршевой, она поселилась в колонии, недалеко от Сочи, устроенной Н.Л. Озмидовым, другом Льва Николаевича. Земля оказалась покрытой колючими растениями и колонистам, которых было несколько человек, приходилось руками выпалывать их. Не привыкшие к такому тяжелому, изнурительному труду, колонисты мучительно страдали. Наконец, не вытерпели и бросили землю. Одна только М.А. осталась, продолжая заниматься тяжелым, непосильным трудом. Жизнь не баловала ее. Однажды на нее, беззащитную, напал какой-то дикий абрек, забрал все, что у нее было. Потом умерла ее подруга О.А. и она вынуждена была покинуть Кавказ.</w:t>
      </w:r>
    </w:p>
    <w:p>
      <w:pPr>
        <w:pStyle w:val="Normal"/>
        <w:spacing w:before="0" w:after="120"/>
        <w:ind w:firstLine="708"/>
        <w:jc w:val="both"/>
        <w:rPr/>
      </w:pPr>
      <w:r>
        <w:rPr/>
        <w:t>Вернувшись в 90-х годах в Россию, она хотела отдаться педагогической деятельности, но повсюду ей ставили препятствия за то, что она всей душой, всем сердцем своим разделяла взгляды Льва Николаевича. В то время она поселилась в деревне "Овсянниково", находящейся в 5 верстах от Ясной Поляны, и почти безвыездно провела там последние 20 лет своей жизни. Занималась она огородничеством и держала двух коров. Овощи, ягоды, молоко и масло она продавала дачникам, и посылала на продажу в Москву, и этим не только сама кормилась, но помогала еще окрестным крестьянам, давая им молока, хлеба и пр. Много времени она отдавала переписке запрещенных сочинений Льва Николаевича, что делала с глубокой любовью и благоговением.</w:t>
      </w:r>
    </w:p>
    <w:p>
      <w:pPr>
        <w:pStyle w:val="Normal"/>
        <w:spacing w:before="0" w:after="120"/>
        <w:ind w:firstLine="708"/>
        <w:jc w:val="both"/>
        <w:rPr/>
      </w:pPr>
      <w:r>
        <w:rPr/>
        <w:t>Три раза виделся я с нею. Первый раз я побывал у нее 1-го июня 1909 г</w:t>
      </w:r>
      <w:r>
        <w:rPr>
          <w:rStyle w:val="EndnoteCharacters"/>
          <w:rStyle w:val="EndnoteAnchor"/>
        </w:rPr>
        <w:endnoteReference w:id="58"/>
      </w:r>
      <w:r>
        <w:rPr/>
        <w:t>. Помню, как я был поражен ее трудолюбием и скромностью. Мы сидели у нее в хатке и беседовали. Возле нее вертелся ее близкий друг – маленькая, невзрачная, с отмороженными передними лапами, собачонка – Шавочка. Совершенно не зная ранее друг друга, мы сразу заговорили дружески, попросту и искренно. И это не удивительно. Так беседовало с нею, наверное, большинство посещавших ее.</w:t>
      </w:r>
    </w:p>
    <w:p>
      <w:pPr>
        <w:pStyle w:val="Normal"/>
        <w:spacing w:before="0" w:after="120"/>
        <w:ind w:firstLine="708"/>
        <w:jc w:val="both"/>
        <w:rPr/>
      </w:pPr>
      <w:r>
        <w:rPr/>
        <w:t>Так много простоты, скромности, трудолюбия и честности было в ней и окружающей ее обстановке, что иначе нельзя бы было говорить с нею. Не откладывая работы, она, по моей просьбе, рассказала мне о своей прошлой жизни, о знакомстве со Львом Николаевичем, о своих частых встречах с ним. Л.Н. часто бывал в ее избушке и его посещения были для нее самыми лучшими, самыми радостными минутами ее тяжелой жизни.</w:t>
      </w:r>
    </w:p>
    <w:p>
      <w:pPr>
        <w:pStyle w:val="Normal"/>
        <w:spacing w:before="0" w:after="120"/>
        <w:ind w:firstLine="708"/>
        <w:jc w:val="both"/>
        <w:rPr/>
      </w:pPr>
      <w:r>
        <w:rPr/>
        <w:t>В недавно вышедшей прекрасной, талантливой, книге Ив. Наживина, "Из жизни Л.Н. Толстого"</w:t>
      </w:r>
      <w:r>
        <w:rPr>
          <w:rStyle w:val="EndnoteCharacters"/>
          <w:rStyle w:val="EndnoteAnchor"/>
        </w:rPr>
        <w:endnoteReference w:id="59"/>
      </w:r>
      <w:r>
        <w:rPr/>
        <w:t>, находим интересные строки об отношении Льва Николаевича к милой старушке.</w:t>
      </w:r>
    </w:p>
    <w:p>
      <w:pPr>
        <w:pStyle w:val="Normal"/>
        <w:spacing w:before="0" w:after="120"/>
        <w:ind w:firstLine="708"/>
        <w:jc w:val="both"/>
        <w:rPr/>
      </w:pPr>
      <w:r>
        <w:rPr/>
        <w:t>"Лев Николаевич относился к ней с большим уважением и любовью, и часто навещал ее.</w:t>
      </w:r>
    </w:p>
    <w:p>
      <w:pPr>
        <w:pStyle w:val="Normal"/>
        <w:spacing w:before="0" w:after="120"/>
        <w:ind w:firstLine="708"/>
        <w:jc w:val="both"/>
        <w:rPr/>
      </w:pPr>
      <w:r>
        <w:rPr/>
        <w:t>Трогательно было смотреть на их встречи.</w:t>
      </w:r>
    </w:p>
    <w:p>
      <w:pPr>
        <w:pStyle w:val="Normal"/>
        <w:spacing w:before="0" w:after="120"/>
        <w:ind w:firstLine="708"/>
        <w:jc w:val="both"/>
        <w:rPr/>
      </w:pPr>
      <w:r>
        <w:rPr/>
        <w:t xml:space="preserve">— </w:t>
      </w:r>
      <w:r>
        <w:rPr/>
        <w:t>Ну, что, умираем, М.А? — поздоровавшись, но не выпуская ее руки, с мягкой милой улыбкой радостно говорит Лев Николаевич.</w:t>
      </w:r>
    </w:p>
    <w:p>
      <w:pPr>
        <w:pStyle w:val="Normal"/>
        <w:spacing w:before="0" w:after="120"/>
        <w:ind w:firstLine="708"/>
        <w:jc w:val="both"/>
        <w:rPr/>
      </w:pPr>
      <w:r>
        <w:rPr/>
        <w:t xml:space="preserve">— </w:t>
      </w:r>
      <w:r>
        <w:rPr/>
        <w:t>Умираем, Лев Николаевич, — так же радостно отвечает старушка.</w:t>
      </w:r>
    </w:p>
    <w:p>
      <w:pPr>
        <w:pStyle w:val="Normal"/>
        <w:spacing w:before="0" w:after="120"/>
        <w:ind w:firstLine="708"/>
        <w:jc w:val="both"/>
        <w:rPr/>
      </w:pPr>
      <w:r>
        <w:rPr/>
        <w:t xml:space="preserve">— </w:t>
      </w:r>
      <w:r>
        <w:rPr/>
        <w:t>Ну, что, хорошо?</w:t>
      </w:r>
    </w:p>
    <w:p>
      <w:pPr>
        <w:pStyle w:val="Normal"/>
        <w:spacing w:before="0" w:after="120"/>
        <w:ind w:firstLine="708"/>
        <w:jc w:val="both"/>
        <w:rPr/>
      </w:pPr>
      <w:r>
        <w:rPr/>
        <w:t xml:space="preserve">— </w:t>
      </w:r>
      <w:r>
        <w:rPr/>
        <w:t>Хорошо, Лев Николаевич...</w:t>
      </w:r>
    </w:p>
    <w:p>
      <w:pPr>
        <w:pStyle w:val="Normal"/>
        <w:spacing w:before="0" w:after="120"/>
        <w:ind w:firstLine="708"/>
        <w:jc w:val="both"/>
        <w:rPr/>
      </w:pPr>
      <w:r>
        <w:rPr/>
        <w:t>И оба, старенькие, радостные, смеются тихим счастливым смехом.</w:t>
      </w:r>
    </w:p>
    <w:p>
      <w:pPr>
        <w:pStyle w:val="Normal"/>
        <w:spacing w:before="0" w:after="120"/>
        <w:ind w:firstLine="708"/>
        <w:jc w:val="both"/>
        <w:rPr/>
      </w:pPr>
      <w:r>
        <w:rPr/>
        <w:t xml:space="preserve">— </w:t>
      </w:r>
      <w:r>
        <w:rPr/>
        <w:t>Вот, посмотрите, какой мне подарок привез сегодня Лев Николаевич, — с улыбкой говорит М.А., проводив дорогого гостя и показывая нам темную вязаную кофту. — Говорит: "вам холодно, М.А., а у меня две их, — вот я вам одну и привез. Совсем новая..."А она вся штопана да перештопана! — смеется старушка: Должно быть, не ту ему дали..."</w:t>
      </w:r>
    </w:p>
    <w:p>
      <w:pPr>
        <w:pStyle w:val="Normal"/>
        <w:spacing w:before="0" w:after="120"/>
        <w:ind w:firstLine="708"/>
        <w:jc w:val="both"/>
        <w:rPr/>
      </w:pPr>
      <w:r>
        <w:rPr/>
        <w:t>В общем жилось ей вообще не легко. Слабая, болезненная (она страдала туберкулезом легких), не понятая окружающими людьми, крестьянами, она трудилась, выбиваясь из сил, изо дня в день. Только внутреннее сознание и близость Льва Николаевича давали ей силы бодро переносить и злобу людскую, и непосильный труд, и болезнь, и страдания.</w:t>
      </w:r>
    </w:p>
    <w:p>
      <w:pPr>
        <w:pStyle w:val="Normal"/>
        <w:spacing w:before="0" w:after="120"/>
        <w:ind w:firstLine="708"/>
        <w:jc w:val="both"/>
        <w:rPr/>
      </w:pPr>
      <w:r>
        <w:rPr/>
        <w:t>Вторая встреча состоялась 5 августа 1910 г.</w:t>
      </w:r>
    </w:p>
    <w:p>
      <w:pPr>
        <w:pStyle w:val="Normal"/>
        <w:spacing w:before="0" w:after="120"/>
        <w:ind w:firstLine="708"/>
        <w:jc w:val="both"/>
        <w:rPr/>
      </w:pPr>
      <w:r>
        <w:rPr/>
        <w:t>Я только что окончил беседу со Львом Николаевичем и, как всегда после свидания с ним, радостный, бодрый, поехал вместе с единомышленником Е.П. Кузевичем, в Овсянниково. Мне хотелось повидаться там с Е.Е. Горбуновой. Последняя ушла с детишками в лес за грибами, и дома осталась одна старушка Шмит, поселившаяся у Горбуновых после недавнего пожара, уничтожившего ее хатку. Мария Александровна сильно изменилась и выглядела совсем старушкой. Мы беседовали 5-6 часов, благо дела особенного у нее не было. Со слезами на глазах рассказала она мне, как произошел пожар. По ее мнению, это был поджог. Как-то зашел к ней какой-то пьяный крестьянин, прося денег. Она дала ему хлеба, говоря, что денег при ней нет. Он озлился, стал ее ругать и обещал отомстить. И она была совсем уверена, что это тот самый крестьянин и поджег, так как хатка вспыхнула сразу, и сгорела, как стог сена. Еле, еле успели спасти ее двух коров. Но не о хатке, не о жестокой людской злобе плакала старушка, она плакала о ценных рукописях и письмах Льва Николаевича, о своем дорогом друге Шавочке, служившей ей верой и правдой целых 12 лет, разделявшей с ней и горе, и радость, и сгоревшей живьем.</w:t>
      </w:r>
    </w:p>
    <w:p>
      <w:pPr>
        <w:pStyle w:val="Normal"/>
        <w:spacing w:before="0" w:after="120"/>
        <w:ind w:firstLine="708"/>
        <w:jc w:val="both"/>
        <w:rPr/>
      </w:pPr>
      <w:r>
        <w:rPr/>
        <w:t>Долгое время М.А. хранила многочисленные рукописи Льва Николаевича и 50 его писем, лично ей написанных (копий этих писем нигде не имеется) в железном ящике, стоявшем у нее в хате. Однажды, думая, что это ненадежное место, она выкопала в земляном полу яму и зарыла там ящик с дорогими рукописями и письмами. Как же велико было ее горе, когда после пожара, оказалось, что ящик от сильного жара весь расплавился, все содержимое его сгорело и осталась одна обугленная, черная бумажная масса, из которой нельзя было спасти ни одного слова. И когда она мне рассказывала об этом горе, слезы, старческие, святые слезы, стояли на ее глазах.</w:t>
      </w:r>
    </w:p>
    <w:p>
      <w:pPr>
        <w:pStyle w:val="Normal"/>
        <w:spacing w:before="0" w:after="120"/>
        <w:ind w:firstLine="708"/>
        <w:jc w:val="both"/>
        <w:rPr/>
      </w:pPr>
      <w:r>
        <w:rPr/>
        <w:t xml:space="preserve">— </w:t>
      </w:r>
      <w:r>
        <w:rPr/>
        <w:t>Вы знаете, — говорила она мне — Шавочка, как-то предчувствовала свою смерть. Она ни за что не отпускала меня, она ласкалась ко мне, умоляла, смотрела мне в глаза такими просящими глазами, с такой мольбой, что мне сделалось жаль ее. Никогда, за всю нашу 12-ти летнюю совместную жизнь, она не плакала, не выла так, как в этот день, перед моим уходом в "Ясную". Она предчувствовала свою смерть, она ясно сознавала, что уже не увидит меня больше. Никогда, ни разу, не бывало с ней ничего подобного. С тяжелым чувством пошла я в "Ясную", все время думая, что случится какое-нибудь горе. Я не ожидала этого, я не ожидала, что это бедное существо, так скрасившее мою жизнь, мое одиночество, сгорит живым в пламени.</w:t>
      </w:r>
    </w:p>
    <w:p>
      <w:pPr>
        <w:pStyle w:val="Normal"/>
        <w:spacing w:before="0" w:after="120"/>
        <w:ind w:firstLine="708"/>
        <w:jc w:val="both"/>
        <w:rPr/>
      </w:pPr>
      <w:r>
        <w:rPr/>
        <w:t>И долго милая старушка говорила мне о своем горе, о потере друга.</w:t>
      </w:r>
    </w:p>
    <w:p>
      <w:pPr>
        <w:pStyle w:val="Normal"/>
        <w:spacing w:before="0" w:after="120"/>
        <w:ind w:firstLine="708"/>
        <w:jc w:val="both"/>
        <w:rPr/>
      </w:pPr>
      <w:r>
        <w:rPr/>
        <w:t>Во время пожара она была в Ясной Поляне, где в эту роковую ночь ночевала. В доме Горбунова, стоящем рядом с ее хаткой, чуть не сгорели хозяйка дома и ее дети. К счастью, они проснулись и спаслись. Оказалось, что хатку М.А., а также дом Горбуновых можно было бы спасти, но собравшиеся в большом количестве окрестные крестьяне, стояли вокруг и спокойно любовались зрелищем, вместо того, чтобы чем-нибудь помочь. Когда старушка мне рассказывала это, мне вспомнилась вдруг сцена из "Робинзона Крузо": ночь, огромная поляна, пылает костер, а вокруг костра сидят и пляшут краснокожие людоеды и жарят живых людей. И я представил себе, как эти дикари-крестьяне в летнюю прекрасную ночь, шутили, глумились и любовались, как "барское добро, во как горит!". Возмущенный подобным поступком крестьян, я не мог сдержать своего негодования и сказал о своем чувстве М.А.</w:t>
      </w:r>
    </w:p>
    <w:p>
      <w:pPr>
        <w:pStyle w:val="Normal"/>
        <w:spacing w:before="0" w:after="120"/>
        <w:ind w:firstLine="708"/>
        <w:jc w:val="both"/>
        <w:rPr/>
      </w:pPr>
      <w:r>
        <w:rPr/>
        <w:t>А она стала их защищать, указывая, что они-де уже не так виновны, что нехорошо на кого бы то ни было злиться, что надо всем прощать и всех любить. И так много любви было в этих простых словах, так много света и человеколюбия, что и я перестал возмущаться, но только горький осадок все же остался.</w:t>
      </w:r>
    </w:p>
    <w:p>
      <w:pPr>
        <w:pStyle w:val="Normal"/>
        <w:spacing w:before="0" w:after="120"/>
        <w:ind w:firstLine="708"/>
        <w:jc w:val="both"/>
        <w:rPr/>
      </w:pPr>
      <w:r>
        <w:rPr/>
        <w:t>Бедная старушка! на Кавказе ее ограбили, здесь подожгли; отняли злые люди ее друга, мешали ей жить и уничтожили ее лучшие драгоценности – рукописи и письма Льва Николаевича. И хочется спросить их, за что, за что?</w:t>
      </w:r>
    </w:p>
    <w:p>
      <w:pPr>
        <w:pStyle w:val="Normal"/>
        <w:spacing w:before="0" w:after="120"/>
        <w:ind w:firstLine="708"/>
        <w:jc w:val="both"/>
        <w:rPr/>
      </w:pPr>
      <w:r>
        <w:rPr/>
        <w:t>Но этим не ограничилось ее горе. Ее не понимали. Когда она, прибыв в Овсянниково, стала учить крестьянских детей жалеть насекомых, мух, дети над ней смеялись, глумились; когда она своими слабыми женскими руками копала огород или делала трудную, непосильную для нее работу, ей никто не помогал. Ее не понимали окрестные крестьяне, как не понимали и Льва Николаевича. Л.Н. был для них добрым барином, "благодетелем" "память о добре которого не умрет среди крестьян Ясной Поляны". И случись беда, неурожай, знали, что барин выручит, даст денег, поможет, не оставит в нужде... А дух Льва Николаевича, его внутренний свет, не озарял их бедные, темные души, был чужд им.</w:t>
      </w:r>
    </w:p>
    <w:p>
      <w:pPr>
        <w:pStyle w:val="Normal"/>
        <w:spacing w:before="0" w:after="120"/>
        <w:ind w:firstLine="708"/>
        <w:jc w:val="both"/>
        <w:rPr/>
      </w:pPr>
      <w:r>
        <w:rPr/>
        <w:t>Так относилось большинство крестьян и к Марии Александровне. Пользовались ее молочком, хлебцем, но редкие из них ценили эту кристальную, великую душу, терпевшую всю жизнь свою, работавшую в поте лица, чтобы скромно прожить, не сидя ни на чьей шее, и делать лучшее в жизни – трудиться честно.</w:t>
      </w:r>
    </w:p>
    <w:p>
      <w:pPr>
        <w:pStyle w:val="Normal"/>
        <w:spacing w:before="0" w:after="120"/>
        <w:ind w:firstLine="708"/>
        <w:jc w:val="both"/>
        <w:rPr/>
      </w:pPr>
      <w:r>
        <w:rPr/>
        <w:t>Только одна невзрачная Шавочка знала горе и страдание старушки, и в долгие зимние ночи, когда ветер выл на дворе и белый снег засыпал хатку, когда раздавались одинокие, болезненные, тихие вздохи, спешила к своему другу, и своим немым языком и говорящими глазами говорила о любви, преданности, сочувствии и сострадании. И смотрели четыре глаза друг на друга, человечьи и собачьи, и было в них одно великое, светлое, радостное чувство – любовь.</w:t>
      </w:r>
    </w:p>
    <w:p>
      <w:pPr>
        <w:pStyle w:val="Normal"/>
        <w:spacing w:before="0" w:after="120"/>
        <w:ind w:firstLine="708"/>
        <w:jc w:val="both"/>
        <w:rPr/>
      </w:pPr>
      <w:r>
        <w:rPr/>
        <w:t>В третий и последний раз повстречался я с Марией Александровной на могиле Льва Николаевича. Было это 10 ноября 1910 г., на следующий день после похорон. Вокруг могилы собралась группа литераторов и близких друзей Льва Николаевича. Между ними была и Мария Александровна. Осунувшаяся, со следами слез на лице, она всматривалась в насыпь, покрывшую бренное тело того, кто был для нее новым спасителем, кто один своей дружбой и любовью озарял ее жизнь, согревал ее. И долго смотрела бедная старушка, и старческие, святые слезы текли по ее морщинистому лицу.</w:t>
      </w:r>
    </w:p>
    <w:p>
      <w:pPr>
        <w:pStyle w:val="Normal"/>
        <w:spacing w:before="0" w:after="120"/>
        <w:ind w:firstLine="708"/>
        <w:jc w:val="both"/>
        <w:rPr/>
      </w:pPr>
      <w:r>
        <w:rPr/>
        <w:t>"Вечная память" раздалось пение, — это группа студентов и курсисток, стоявших также у могилы, запели трогательно, с чувством, стараясь выразить в этих двух словах все свое беспредельное горе и щемящую грусть. А ветерок подхватил эти слова и понес их в лес, и закачались все деревья, вздохнули и склонили свои оголенные ветви.</w:t>
      </w:r>
    </w:p>
    <w:p>
      <w:pPr>
        <w:pStyle w:val="Normal"/>
        <w:spacing w:before="0" w:after="120"/>
        <w:ind w:firstLine="708"/>
        <w:jc w:val="both"/>
        <w:rPr/>
      </w:pPr>
      <w:r>
        <w:rPr/>
        <w:t>И всматриваясь в лицо старушки, я не знал, что больше ее не увижу.</w:t>
      </w:r>
    </w:p>
    <w:p>
      <w:pPr>
        <w:pStyle w:val="Normal"/>
        <w:spacing w:before="0" w:after="120"/>
        <w:ind w:firstLine="708"/>
        <w:jc w:val="both"/>
        <w:rPr/>
      </w:pPr>
      <w:r>
        <w:rPr/>
        <w:t>"И похоронить меня прикажу я сыну своему не на кладбище, а на той земле, где мои руки хлеб работали, и четверти на две не досыпавши песком или глиною, досыпь ее плодородною землею, а оставшуюся землю свези домой так чисто, чтобы и знаку не было, где гроб покоится, и таким же порядком продолжай на ней всякий год хлеб сеять. А со временем перейдет эта земля в другие руки и также будут люди на моем гробе сеять хлеб до скончания века. Вот тут-то и сбудется реченное: "да снидем в гроб, как пшеница созрелая, или как стог гумна, вовремя связанный" (Иов 5,26). Этот мой памятник будет дороже ваших миллионных памятников, и о такой, от века неслыханной новости, будут люди пересказывать род родам до скончания века, да и многие из земледельцев сделают то же самое"</w:t>
      </w:r>
      <w:r>
        <w:rPr>
          <w:rStyle w:val="EndnoteCharacters"/>
          <w:rStyle w:val="EndnoteAnchor"/>
        </w:rPr>
        <w:endnoteReference w:id="60"/>
      </w:r>
      <w:r>
        <w:rPr/>
        <w:t>.</w:t>
      </w:r>
    </w:p>
    <w:p>
      <w:pPr>
        <w:pStyle w:val="Normal"/>
        <w:spacing w:before="0" w:after="120"/>
        <w:ind w:firstLine="708"/>
        <w:jc w:val="both"/>
        <w:rPr/>
      </w:pPr>
      <w:r>
        <w:rPr/>
        <w:t>Мария Александровна похоронена в своем огороде, на том месте, на той земле, где ее руки хлеб работали не только для себя, но и для других. Там, в огороде, часто гнулась ее спина, часто падал ее пот на землю.</w:t>
      </w:r>
    </w:p>
    <w:p>
      <w:pPr>
        <w:pStyle w:val="Normal"/>
        <w:spacing w:before="0" w:after="120"/>
        <w:ind w:firstLine="708"/>
        <w:jc w:val="both"/>
        <w:rPr/>
      </w:pPr>
      <w:r>
        <w:rPr/>
        <w:t>Не знали дачники, не знали их дети, каким трудом добыты эти красные ягодки, появлявшиеся так часто на их столе. Если бы они знали, какие святые руки готовили для них эти ягодки, если бы они знали вообще, сколько людей работают и трудятся для них, быть может, пожалели бы они их, быть может, и сами стали бы трудиться.</w:t>
      </w:r>
    </w:p>
    <w:p>
      <w:pPr>
        <w:pStyle w:val="Normal"/>
        <w:spacing w:before="0" w:after="120"/>
        <w:ind w:firstLine="708"/>
        <w:jc w:val="both"/>
        <w:rPr/>
      </w:pPr>
      <w:r>
        <w:rPr/>
        <w:t>Было осеннее утро. Группа близких друзей вынесла на руках простой гроб с телом и бережно внесла в огород. В открытую могилу, зиявшую в земле, тихо опустили гроб. И когда стали засыпать могилу, снизу послышался голос земли: "что это, ужели новое семя? но ведь семена никогда не бывают такими большими, ведь сколько лет я уже принимала в себе семена, и все они были маленькими, и сеяли их совершенно в иное время".</w:t>
      </w:r>
    </w:p>
    <w:p>
      <w:pPr>
        <w:pStyle w:val="Normal"/>
        <w:spacing w:before="0" w:after="120"/>
        <w:ind w:firstLine="708"/>
        <w:jc w:val="both"/>
        <w:rPr/>
      </w:pPr>
      <w:r>
        <w:rPr/>
        <w:t>И послышался ответный голос: "радуйся, земля, семя это великое, и велики будут плоды его, и время это подходящее, ибо жаждут люди новых больших плодов, и маленькие не насыщают их больше".</w:t>
      </w:r>
    </w:p>
    <w:p>
      <w:pPr>
        <w:pStyle w:val="Normal"/>
        <w:spacing w:before="0" w:after="120"/>
        <w:ind w:firstLine="708"/>
        <w:jc w:val="both"/>
        <w:rPr/>
      </w:pPr>
      <w:r>
        <w:rPr/>
        <w:t>Все замолкло. Солнышко выглянуло из-за осенних туч и, внимательно осмотрев выросший на могиле холм, улыбнулось ему тихо, спокойно и радостно.</w:t>
      </w:r>
    </w:p>
    <w:p>
      <w:pPr>
        <w:pStyle w:val="Normal"/>
        <w:spacing w:before="0" w:after="120"/>
        <w:jc w:val="both"/>
        <w:rPr/>
      </w:pPr>
      <w:r>
        <w:rPr/>
        <w:t>Иосиф Перпер</w:t>
      </w:r>
    </w:p>
    <w:p>
      <w:pPr>
        <w:pStyle w:val="Normal"/>
        <w:spacing w:before="0" w:after="120"/>
        <w:jc w:val="both"/>
        <w:rPr/>
      </w:pPr>
      <w:r>
        <w:rPr/>
      </w:r>
    </w:p>
    <w:p>
      <w:pPr>
        <w:pStyle w:val="Normal"/>
        <w:spacing w:before="0" w:after="120"/>
        <w:jc w:val="both"/>
        <w:rPr>
          <w:b/>
          <w:b/>
        </w:rPr>
      </w:pPr>
      <w:r>
        <w:rPr>
          <w:b/>
        </w:rPr>
        <w:t>ВО.8.1911 Вегетарианство, как практика жизнерадостности</w:t>
      </w:r>
    </w:p>
    <w:p>
      <w:pPr>
        <w:pStyle w:val="Normal"/>
        <w:spacing w:before="0" w:after="120"/>
        <w:ind w:firstLine="708"/>
        <w:jc w:val="both"/>
        <w:rPr/>
      </w:pPr>
      <w:r>
        <w:rPr/>
        <w:t>Всякому человеку важно знать, как жить. Как умирать, выяснится, когда подойдет смерть, вытекающая из жизни и соответствующая ей. По крайней мере так смотрит на эти вопросы здоровый человек, живущий, не больной, не хилый, не изжившийся, — человек, для которого цель жизни – жизнь, а не смерть или неведомая посмертная жизнь, по условиям человеческого воображения являющаяся только отвлеченным увековечением какого-нибудь временного вида действительной жизни. Здорового, живого человека занимает и удовлетворяет учение, учащее и помогающее не помирать, — он знает, что беспрестанные рождения и смерть именно и есть волна жизни – а жить, и оно имеет тем больше ценности для него, чем больше оно облегчает и преображает этот процесс, освобождая его самого от лишних уз и тяжестей и обогащая его силой и красотой.</w:t>
      </w:r>
    </w:p>
    <w:p>
      <w:pPr>
        <w:pStyle w:val="Normal"/>
        <w:spacing w:before="0" w:after="120"/>
        <w:ind w:firstLine="708"/>
        <w:jc w:val="both"/>
        <w:rPr/>
      </w:pPr>
      <w:r>
        <w:rPr/>
        <w:t>И вот мы видим, что все древние учения, принимающие единство человека и старающиеся учить и помогать жить, исходят из положения, что для освобождения и обогащения души нужно начать с тела, не забегая неестественно вперед, не ища цели жизни вне ее и не устраивая жизнь по умозрениям о смерти. Лишь впоследствии, когда эта неразрывная внутренняя связь теряется из сознания и соображений более больных и мудрствующих поколений, которым тело представляется жалким придатком души, пренебрежительное отношение к нему заставляет и чахнущую душу еле влачиться по пустынным путям метафизических лукавств.</w:t>
      </w:r>
    </w:p>
    <w:p>
      <w:pPr>
        <w:pStyle w:val="Normal"/>
        <w:spacing w:before="0" w:after="120"/>
        <w:ind w:firstLine="708"/>
        <w:jc w:val="both"/>
        <w:rPr/>
      </w:pPr>
      <w:r>
        <w:rPr/>
        <w:t>Восстановить утраченное равновесие обоюдным исцелением тела и души, новым синтезом мировоззрения призвано вегетарианство во всем своем объеме, признающее только правильный, оживляющий, а не праведный, умертвляющий плоть аскетизм, самодовлеющий, святошествующий. Что же оно дает в этом отношении, в отношении гармонической жизни?</w:t>
      </w:r>
    </w:p>
    <w:p>
      <w:pPr>
        <w:pStyle w:val="Normal"/>
        <w:spacing w:before="0" w:after="120"/>
        <w:ind w:firstLine="708"/>
        <w:jc w:val="both"/>
        <w:rPr/>
      </w:pPr>
      <w:r>
        <w:rPr/>
        <w:t>Обыкновенно вегетарианство рассматривается с трех точек зрения: медицинской, этической и экономически-социальной; все эти точки мы соединим, конечно, под одним углом и прибавим к ним другие, чтобы получить желаемый аспект, постигнуть полный смысл вегетарианства, и для этого изобразим течение двух вегетарианских жизней.</w:t>
      </w:r>
    </w:p>
    <w:p>
      <w:pPr>
        <w:pStyle w:val="Normal"/>
        <w:spacing w:before="0" w:after="120"/>
        <w:ind w:firstLine="708"/>
        <w:jc w:val="both"/>
        <w:rPr/>
      </w:pPr>
      <w:r>
        <w:rPr/>
        <w:t>Вот она перед нами, молодая вегетарианская мать. Ее ум светел, как ее глаза, ее душа гибка, как ее стан. Питаясь одной растительной пищей, она не принимает незаметно ни одной из животных зараз, ни одного из продуктов разложения в свое тело; в легкой одежде она работает на чистом воздухе, пользуясь водой и солнцем. Ее смуглая кожа чиста, ее кровообращение легко и правильно, ее грудь широка, легкие сильны, голос громок, члены упруги; она не страдает ни малокровием, ни холодностью конечностей, ни общей слабостью. Она рада движению, работе. Показной жизни, мишуры она не признает, — она ее не волнует. Все ее лишения, — т.е. все, в чем она себе отказывает, все ненужное, отделяющее, тормозящее, вредное, лишнее, — дают ей сильнее чувствовать, ощущать настоящие радости жизни, всю силу, всю ширь и глубину ее, всю ее прелесть. Она живет всем существом своим, ничем не опутанная, ничем не ослепленная, ничем не одурманенная, ничем не ослабленная и нисколько не замечает недостатка в жалких суррогатах жизни. Ест она немного, сытно, но не тяжело и не помышляет об отягчающих излишествах, о неуместных, неразумных половых сношениях, требуемых вожделением разожженной крови и похотью испорченного воображения. Она не знает ни истощения, ни пресыщения, не страдает ни сонливостью и вялостью, ни раздражительностью и беспокойством. Не волнуясь понапрасну, она весь день в душевном равновесии, не нервничает, и вечером легко засыпает, не зная переутомления. Ее сон тих и безмятежен – нет возбуждения в крови, нет его во снах. Пред ней не восстают жестокие картины убоя, противные картины мясных блюд; ею не овладевает беспричинный страх вследствие недостатка воздуха или сырости темного помещения – она спит на солнечной стороне при открытых окнах, не вздрагивает, не вскрикивает, не вскакивает от перебоев сердца, от удушья, от томления. Ребенок ее развивается без тревоги под ее сердцем, питается чистыми соками, мыслями и чувствами ее; без лишней боли и напряжения родится он и, сам здоровый, безмятежный, довольный, спит в колыбели своей; никто не думает скручивать члены его пеленками и раздражать его неволею, отравлять его успокоительными сосками, опьянять до тошноты, до бешенства, до исступления качанием люльки. На свободе расправляет он члены свои, на свободе кричит, упражняя легкие. Мать легко его родила, легко кормит, без вина и пива, не нуждаясь в кормилицах и мамках. Груди ее полные, не высохшие от употребления поколениями спиртных напитков и масс животного белка, ослабляющих мышцы и слизистые оболочки, подвергающих вырождению соки и кости. Она может быть здоровой женой и здоровой матерью. Все повреждения у нее легко заживают; разным женским, конституционным и заразным болезням она совсем не подвергается.</w:t>
      </w:r>
    </w:p>
    <w:p>
      <w:pPr>
        <w:pStyle w:val="Normal"/>
        <w:spacing w:before="0" w:after="120"/>
        <w:ind w:firstLine="708"/>
        <w:jc w:val="both"/>
        <w:rPr/>
      </w:pPr>
      <w:r>
        <w:rPr/>
        <w:t>Мальчик правильно развивается под ее тихой твердой рукой: без колебаний и скачков, без причуд и противоречий, без упрямства, но и без расслабления воли – уверенной умеренностью. Он не рвется и не отстает, он равномерно движется вперед, не горячась, не раздражаясь, не заболевая то и дело, не унывая; он здоров, силен, уравновешен, ловок, бодр, светел. Сосуды и кожа его полны крови и не дают ему ни зябнуть, ни бояться. Мир не скрывается перед ним за пеленами ложных учений. В нем не воспитывается искусственный лицемерный стыд перед естеством жизни и ее проявлений, ведущий в конце концов к скрытому бесстыдству, к обнаглению и оскудению души, — если он не обусловлен наследственной болезненностью. Растимый на воле и воздухе, он превращается не в изнеженного пайку, а в закаленного подростка. Мозг и кровь его не распаляются дурными привычками и дурной пищей; внутренние органы не страдают от засорения, грозящего очень печальными последствиями мужчине и старику, и детские болезни не так пристают к нему. Его половые инстинкты не пробуждаются слишком рано и не ведут его к порокам, непотребству и развращенности. На столе он видит красивые плоды и бодрящие овощи, а не уродливые части умерщвленных животных, оскорбляющие зрение и обоняние, расслабляющие тело и опошляющие душу ядовитыми элементами распада. Он любит заниматься, привыкает работать сам на себя, по возможности, в саду, который он создает; он не сталкивается с животными, содержимыми в неволе и отдающими человеку свое молоко, свои яйца, свой приплод, самих себя, или вытесняемыми из старых мест ненужной, жестокой охотой; довольствуясь сам небольшим пространством, он не считает необходимым разводить каких бы то ни было соискателей по прокормлению. К товарищам он относится прямодушно и справедливо, с большим расположением, не стараясь их использовать и унизить. Он не обременяет себя ненужными тяжестями, не одурманивается вином, не усыпляет и не калечит своих сил, своих желаний, своих чувств дешевым самоубийственным довольством, комфортом слабосильных, туманными фантазиями о каком-то блаженстве, не теряет воли к борьбе, к развитию, к подъему. Развивая свои способности, воспринимая точно, ясно, основательно, он делается понемногу не вялой, тщеславной, рабской тупицей, а мужчиной с силой воли, с выдержкой и характером, не терпящим обманывающего его дымом видений табака и праздной суетливости азартной игры. Он не ломает своей природы в угоду каким-то теориям, не истощается в погоне за побрякушками цивилизации, не жалуется на оскудение, на недостаток омерзительных, но ярких, соблазнительных язв прожигателей жизни. Он не предается глупым и жестоким забавам, не страдает от ненужных забот о ненужных удовольствиях, о лишних удобствах, пустых забот, отнимающих лучшую часть жизни у болеющих ими душ. Он не увлекается фантомами и иллюзиями, а идет сознательно к намеченным идеальным целям личного счастья и общего блага, не навязанным ему кем-то, а вытекающим из его существа. Он трудится, занятый делом, а не влачит существование, сетуя на усталость от прелестей праздной жизни. Он предприимчив и непоколебим, человеколюбив и милосерд. Из-за удобств слабого, больного, ленивого, ослепленного, одурманенного человека он не мирится со всеми отрицательными сторонами жизни, несправедливостями, жестокостями, низостями, он бросает им вызов на борьбу и ведет ее неустанно. Его не скучающий в реакции ум не ищет новых раздражений, в виде острых, но пустых минутных наслаждений и у него всегда найдется досуг для любимого труда, для особенных занятий, для самосовершенствования, для прогулки, игры, созерцания красоты, художественного творчества, спорта, путешествия. Он выбивается из колеи мещанской повседневности, перерождается; пошлые произведения искусства его не соблазняют, пустые книги не существуют для него. Он живет всей душой для себя, воспринимая в себя все красоты мира и переживая все движения самого себя. Заботы о кухне, о пище не беспокоят ни его, ни его жену – его пища варится солнцем на его деревьях, и редко его смущает дороговизна припасов. Неврастения, туберкулез, сифилис его не пугают, как не пугают ни малярия, ни жаркий или холодный климат. Оставляя за собой свободу действий в рамке своего понимания жизни и защищая ее в случае необходимости, он признает ее и за другими согласно их воззрениям (исключая насилие) и не занимается ни пересудами, ни нетерпимым осуждением ближних. Он любуется разнообразными картинами вечно молодой природы и избегает зрелищ в душных помещениях, где в спертом воздухе, пыли и вони безобразно ломаются люди, работающие рабы перед веселящимися рабами, или несчастные животные, где уродуются и калечатся души силою примера изуродованных уже или возбуждаются чрезмерные страсти, ненасытный голод пустых, унижающих удовольствий, дающих развлечение, нужное только больным, не сосредоточение, освежение и радость, нужные вместе с верой в человека для творчества, для созидательной работы.</w:t>
      </w:r>
    </w:p>
    <w:p>
      <w:pPr>
        <w:pStyle w:val="Normal"/>
        <w:spacing w:before="0" w:after="120"/>
        <w:ind w:firstLine="708"/>
        <w:jc w:val="both"/>
        <w:rPr/>
      </w:pPr>
      <w:r>
        <w:rPr/>
        <w:t>Медленно он приближается к далекой старости, не летит к ней преждевременно, теряя волосы и зубы от плохой гигиены головы и рта, тяжелых шляп и горячих блюд и напитков, приобретая обрюзглое лицо, дряблое, отекшее или сухое тело, сгущенную кровь, онемелую кожу, делаясь бессильным, беспомощным, тупым, безыдейным, беспамятным. Он угасает, как сгоревшая свеча, он, не желавший раздражать, притеснять и уничтожать, усталый от долголетней, трудовой жизни, видя в смерти только естественный отдых и нисколько не страшась заключительного аккорда настоящей гармонической жизни всего существа своего, стремясь в заслуженную гавань, в объятья природы, из которых он некогда вышел так же безбоязненно и бессознательно, как плод из цветка или юноша из мальчика.</w:t>
      </w:r>
    </w:p>
    <w:p>
      <w:pPr>
        <w:pStyle w:val="Normal"/>
        <w:spacing w:before="0" w:after="120"/>
        <w:jc w:val="both"/>
        <w:rPr/>
      </w:pPr>
      <w:r>
        <w:rPr/>
        <w:t>Ф.Р. Герман</w:t>
      </w:r>
    </w:p>
    <w:p>
      <w:pPr>
        <w:pStyle w:val="Normal"/>
        <w:spacing w:before="0" w:after="120"/>
        <w:jc w:val="both"/>
        <w:rPr/>
      </w:pPr>
      <w:r>
        <w:rPr/>
      </w:r>
    </w:p>
    <w:p>
      <w:pPr>
        <w:pStyle w:val="Normal"/>
        <w:spacing w:before="0" w:after="120"/>
        <w:jc w:val="both"/>
        <w:rPr>
          <w:b/>
          <w:b/>
        </w:rPr>
      </w:pPr>
      <w:r>
        <w:rPr>
          <w:b/>
        </w:rPr>
        <w:t>ВО.8.1911 Новый противник вегетарианства</w:t>
      </w:r>
    </w:p>
    <w:p>
      <w:pPr>
        <w:pStyle w:val="Normal"/>
        <w:spacing w:before="0" w:after="120"/>
        <w:ind w:firstLine="708"/>
        <w:jc w:val="both"/>
        <w:rPr/>
      </w:pPr>
      <w:r>
        <w:rPr/>
        <w:t>В № 117 газеты "Уральский Край" я прочитал содержание сказанной в Астрахани проф. Мечниковым речи о средствах борьбы с преждевременной старостью. Полагая причину преждевременной старости в бактериях, находящихся в кишечном канале, профессор предлагает бороться с этими бактериями известным пищевым режимом, при чем он находит, что исключительно растительная пища не может содействовать уничтожению производимых бактериями ядов.</w:t>
      </w:r>
    </w:p>
    <w:p>
      <w:pPr>
        <w:pStyle w:val="Normal"/>
        <w:spacing w:before="0" w:after="120"/>
        <w:ind w:firstLine="708"/>
        <w:jc w:val="both"/>
        <w:rPr/>
      </w:pPr>
      <w:r>
        <w:rPr/>
        <w:t>Не буду касаться вопроса о том, соответствует ли задачам истинной науки, имеющей своей целью содействие благу людей, оставление без внимания тех причин, которые лежат в общих условиях нашей жизни и очевидно для всякого обусловливают преждевременную старость многих миллионов людей. Причины эти – задавленность сверхсильным, нездоровым, однообразным трудом большинства и неестественная, праздная, изнеженная, развращенная жизнь меньшинства. Не касаясь этого, приведу лишь суждение профессора о вегетарианстве.</w:t>
      </w:r>
    </w:p>
    <w:p>
      <w:pPr>
        <w:pStyle w:val="Normal"/>
        <w:spacing w:before="0" w:after="120"/>
        <w:ind w:firstLine="708"/>
        <w:jc w:val="both"/>
        <w:rPr/>
      </w:pPr>
      <w:r>
        <w:rPr/>
        <w:t>"Нужно употреблять смешанную пищу и не поддаваться велению чувства, которое запрещает есть мясо животных; в жизни руководствоваться одним чувством нельзя", говорит профессор.</w:t>
      </w:r>
    </w:p>
    <w:p>
      <w:pPr>
        <w:pStyle w:val="Normal"/>
        <w:spacing w:before="0" w:after="120"/>
        <w:ind w:firstLine="708"/>
        <w:jc w:val="both"/>
        <w:rPr/>
      </w:pPr>
      <w:r>
        <w:rPr/>
        <w:t>Чувства бывают разные. Есть чувства гнева, гордости, властолюбия, которыми не только не следует руководствоваться, но которые необходимо подавлять. О каком же чувстве говорит профессор? Какое чувство запрещает нам убивать животных, или содействовать их убийству другими? — Нравственное чувство. Вот про это то чувство и говорит профессор, что нельзя им руководствоваться, не объясняя, почему он находит это невозможным.</w:t>
      </w:r>
    </w:p>
    <w:p>
      <w:pPr>
        <w:pStyle w:val="Normal"/>
        <w:spacing w:before="0" w:after="120"/>
        <w:ind w:firstLine="708"/>
        <w:jc w:val="both"/>
        <w:rPr/>
      </w:pPr>
      <w:r>
        <w:rPr/>
        <w:t>От того, что люди пренебрегают нравственным чувством и взамен его руководствуются соображениями личной выгоды, от этого все зло нашей жизни. От этого казни, войны, тюрьмы, роскошь одних и нищета других. Это следование во всех поступках соображением личной выгоды хотя бы они и шли вразрез с тем, что велит делать и чего велит не делать нравственное чувство, превратило нашу жизнь в ад, от которого не спасет нас никакое продолжение жизни каждого из нас до 100, до 1000 или более лет. Спасение только в том, что отрицается учеными людьми нашего времени: в развитии нравственного чувства, не позволяющего человеку ради своих выгод делать зло своим ближним.</w:t>
      </w:r>
    </w:p>
    <w:p>
      <w:pPr>
        <w:pStyle w:val="Normal"/>
        <w:spacing w:before="0" w:after="120"/>
        <w:jc w:val="both"/>
        <w:rPr/>
      </w:pPr>
      <w:r>
        <w:rPr/>
        <w:t>Н. Гусев</w:t>
      </w:r>
    </w:p>
    <w:p>
      <w:pPr>
        <w:pStyle w:val="Normal"/>
        <w:spacing w:before="0" w:after="120"/>
        <w:ind w:firstLine="708"/>
        <w:jc w:val="both"/>
        <w:rPr/>
      </w:pPr>
      <w:r>
        <w:rPr/>
      </w:r>
    </w:p>
    <w:p>
      <w:pPr>
        <w:pStyle w:val="Normal"/>
        <w:spacing w:before="0" w:after="120"/>
        <w:jc w:val="both"/>
        <w:rPr>
          <w:b/>
          <w:b/>
        </w:rPr>
      </w:pPr>
      <w:r>
        <w:rPr>
          <w:b/>
        </w:rPr>
        <w:t>ВО.9-10.1911 О Мечникове</w:t>
      </w:r>
    </w:p>
    <w:p>
      <w:pPr>
        <w:pStyle w:val="Normal"/>
        <w:spacing w:before="0" w:after="120"/>
        <w:ind w:firstLine="708"/>
        <w:jc w:val="both"/>
        <w:rPr/>
      </w:pPr>
      <w:r>
        <w:rPr/>
        <w:t>В № 8-ом "Вегет. обозрения" я прочем статейку Н.Н. Гусева "Новый противник вегетарианства", и удивился, встретив в лице этого противника Илью Ильича Мечникова, гордость мировой науки. Еще более поразили меня слова "о питании мясом", о котором Мечников часто высказывается отрицательно. Мне скорее всего кажется, что "Уральский край" извратил слова почтенного профессора, а уважаемый Н.Н. Гусев слишком поспешил, основываясь на словах этой газеты, объявить Мечникова противником вегетарианства. А я ведь считаю его "нашим". Достаточно прочесть его книгу "Этюды о природе человека", чтоб убедиться, что под смешанной пищей Мечников понимает молочно-растительный режим, а не питание мясом. Вся глава "О дисгармонии в устройстве пищеварительных органов человека" ясно указывает на это. На странице 53, он прямо и говорит: "человек не должен питаться слишком легко и безостаточно усваиваемыми веществами (т.е. мясом. С.П.), потому что при этом толстые кишки опоражниваются с трудом, что может вызвать серьезную болезнь. Потому разумная гигиена должна принимать во внимание устройство нашего кишечного канала и вводить в нашу пищу растительные вещества, дающие достаточное количество остатков". Почти во всей книге красной нитью проходит мысль, что продукты животного происхождения, скорее подвергающиеся процессам гниения и разложения, способствуют образованию бактерийной флоры, действующей токсическим образом на наш организм и нужно стараться уменьшить прием этих продуктов, по мере возможности, и заменить их растительными продуктами, с одной стороны, и молоком и его производными (простокваша, творог, кефир), с другой. Трактуя все время о наших злейших врагах, микроорганизмах, он указывает на опыты выращивания морских свинок, кишечник которых не содержит микробов, благодаря стерилизованному молоку или растительной пище. Лактобациллин, кислое молоко, кефир и растительная диета - вот основная идея нашего ученого.</w:t>
      </w:r>
    </w:p>
    <w:p>
      <w:pPr>
        <w:pStyle w:val="Normal"/>
        <w:spacing w:before="0" w:after="120"/>
        <w:ind w:firstLine="708"/>
        <w:jc w:val="both"/>
        <w:rPr/>
      </w:pPr>
      <w:r>
        <w:rPr/>
        <w:t>Как бы в доказательство правильности своего взгляда Мечников приводит цитаты из "Макробиотики" Гуффеланда: "употреблять больше растительной пищи, чем иной; мясо всегда более склонно к гниению, чем растения, заключающие зачатки кислотности, которая разрушает гниение – нашего смертельного врага" и при этом добавляет: "как видно, врач уже этой отдаленной эпохи предвидел один из существенных успехов современной науки"</w:t>
      </w:r>
      <w:r>
        <w:rPr>
          <w:rStyle w:val="EndnoteCharacters"/>
          <w:rStyle w:val="EndnoteAnchor"/>
        </w:rPr>
        <w:endnoteReference w:id="61"/>
      </w:r>
      <w:r>
        <w:rPr/>
        <w:t>.</w:t>
      </w:r>
    </w:p>
    <w:p>
      <w:pPr>
        <w:pStyle w:val="Normal"/>
        <w:spacing w:before="0" w:after="120"/>
        <w:ind w:firstLine="708"/>
        <w:jc w:val="both"/>
        <w:rPr/>
      </w:pPr>
      <w:r>
        <w:rPr/>
        <w:t>Он вполне согласен с известным немецким клиницистом Эбштейном относительно умеренности и воздержанности в пище и с Гербертом Спенсером относительно необходимости "устранения современной кухни и возвращения к простой еде наших предков". Да, достаточно прочесть отдел "Общий обзор и выводы", чтоб увидеть, на чьей стороне профессор.</w:t>
      </w:r>
    </w:p>
    <w:p>
      <w:pPr>
        <w:pStyle w:val="Normal"/>
        <w:spacing w:before="0" w:after="120"/>
        <w:ind w:firstLine="708"/>
        <w:jc w:val="both"/>
        <w:rPr/>
      </w:pPr>
      <w:r>
        <w:rPr/>
        <w:t>Мечников указывает в других своих работах, что молочно-вегетарианский режим обязателен дли лиц, которым перевалило за пятый десяток.</w:t>
      </w:r>
    </w:p>
    <w:p>
      <w:pPr>
        <w:pStyle w:val="Normal"/>
        <w:spacing w:before="0" w:after="120"/>
        <w:ind w:firstLine="708"/>
        <w:jc w:val="both"/>
        <w:rPr/>
      </w:pPr>
      <w:r>
        <w:rPr/>
        <w:t>В недавно вышедшей книге известного итальянского физиолога Alessandro Clerici "Come si deve mangiare"</w:t>
      </w:r>
      <w:r>
        <w:rPr>
          <w:rStyle w:val="EndnoteCharacters"/>
          <w:rStyle w:val="EndnoteAnchor"/>
        </w:rPr>
        <w:endnoteReference w:id="62"/>
      </w:r>
      <w:r>
        <w:rPr/>
        <w:t xml:space="preserve"> на странице 134 мы читаем: "беседуя с одним из крупнейших биологов нашего века – Мечниковым, я узнал, что он уже несколько раз пытался перейти на чисто вегетарианский режим, но каждый раз должен был отказаться от него, так как не находил возможным продолжать с той же энергией свои занятия. Это еще больше убеждает нас в силе привычки". Привычка и годы много значат, но этот факт уже показывает, что уважаемый профессор не только не противник, но сторонник наших идей.</w:t>
      </w:r>
    </w:p>
    <w:p>
      <w:pPr>
        <w:pStyle w:val="Normal"/>
        <w:spacing w:before="0" w:after="120"/>
        <w:ind w:firstLine="708"/>
        <w:jc w:val="both"/>
        <w:rPr/>
      </w:pPr>
      <w:r>
        <w:rPr/>
        <w:t>Что касается нравственного чувства, то, конечно, не мне защищать Мечникова. Хотелось только привести очень характерную и для данного случая подходящую фразу из той же книги "Этюдов":</w:t>
      </w:r>
    </w:p>
    <w:p>
      <w:pPr>
        <w:pStyle w:val="Normal"/>
        <w:spacing w:before="0" w:after="120"/>
        <w:ind w:firstLine="708"/>
        <w:jc w:val="both"/>
        <w:rPr/>
      </w:pPr>
      <w:r>
        <w:rPr/>
        <w:t>"Нравственность, следовательно, должна основываться не на извращенной человеческой природе какова она теперь, но на идеальной, т.е. такой, какой она должна стать в будущем"</w:t>
      </w:r>
      <w:r>
        <w:rPr>
          <w:rStyle w:val="EndnoteCharacters"/>
          <w:rStyle w:val="EndnoteAnchor"/>
        </w:rPr>
        <w:endnoteReference w:id="63"/>
      </w:r>
      <w:r>
        <w:rPr/>
        <w:t>.</w:t>
      </w:r>
    </w:p>
    <w:p>
      <w:pPr>
        <w:pStyle w:val="Normal"/>
        <w:spacing w:before="0" w:after="120"/>
        <w:ind w:firstLine="708"/>
        <w:jc w:val="both"/>
        <w:rPr/>
      </w:pPr>
      <w:r>
        <w:rPr/>
        <w:t>О какой нравственности говорит И.И. Мечников, вполне понятно. И укорять его, только потому, что "Уральскому краю" захотелось коверкать (я в этом уверен) его слова, я думаю, не следует.</w:t>
      </w:r>
    </w:p>
    <w:p>
      <w:pPr>
        <w:pStyle w:val="Normal"/>
        <w:spacing w:before="0" w:after="120"/>
        <w:jc w:val="both"/>
        <w:rPr/>
      </w:pPr>
      <w:r>
        <w:rPr/>
        <w:t>Рим.</w:t>
      </w:r>
    </w:p>
    <w:p>
      <w:pPr>
        <w:pStyle w:val="Normal"/>
        <w:spacing w:before="0" w:after="120"/>
        <w:jc w:val="both"/>
        <w:rPr/>
      </w:pPr>
      <w:r>
        <w:rPr/>
        <w:t>С.О. Перпер</w:t>
      </w:r>
    </w:p>
    <w:p>
      <w:pPr>
        <w:pStyle w:val="Normal"/>
        <w:spacing w:before="0" w:after="120"/>
        <w:ind w:firstLine="708"/>
        <w:jc w:val="both"/>
        <w:rPr/>
      </w:pPr>
      <w:r>
        <w:rPr/>
      </w:r>
    </w:p>
    <w:p>
      <w:pPr>
        <w:pStyle w:val="Normal"/>
        <w:spacing w:before="0" w:after="120"/>
        <w:jc w:val="both"/>
        <w:rPr>
          <w:b/>
          <w:b/>
        </w:rPr>
      </w:pPr>
      <w:r>
        <w:rPr>
          <w:b/>
        </w:rPr>
        <w:t>ВО.8.1911 О вегетарианском приюте для детей алкоголиков в Берлине</w:t>
      </w:r>
    </w:p>
    <w:p>
      <w:pPr>
        <w:pStyle w:val="Normal"/>
        <w:spacing w:before="0" w:after="120"/>
        <w:ind w:firstLine="708"/>
        <w:jc w:val="both"/>
        <w:rPr/>
      </w:pPr>
      <w:r>
        <w:rPr/>
        <w:t>Доктор Винш, автор брошюры "Warmekultur", сокращенный перевод которой помещен в прошлом и настоящем номерах "Вегетарианского Обозрения", состоит главным врачом приюта для детей алкоголиков в Берлине. Этот приют единственный в мире во многих отношениях. Учрежден он несколько лет тому назад никоей г-жей Целлер (Zeller), выдающейся женщиной, посвятившей свою жизнь великому делу спасения несчастных детей алкоголиков. В продолжение 7 лет она работала на том же поприще в Лондоне. В основе ее деятельности лежит убеждение, что наследственность, дурные наклонности, вследствие отсутствия надзора, поддаются воспитанию, развитию в детской душе любви к прекрасному, благородному, пробуждению добра, задатков которого не лишена ни одна человеческая душа.</w:t>
      </w:r>
    </w:p>
    <w:p>
      <w:pPr>
        <w:pStyle w:val="Normal"/>
        <w:spacing w:before="0" w:after="120"/>
        <w:ind w:firstLine="708"/>
        <w:jc w:val="both"/>
        <w:rPr/>
      </w:pPr>
      <w:r>
        <w:rPr/>
        <w:t>"Я счастлив, пишет д-р Винш в № 12 журнала "Der Volkserziher" за 1911 г., что могу содействовать этому великому делу. Вначале мы имели лишь горсточку детей; но число их растет с каждым годом и теперь колеблется между 40-60. На этих несчастным детях, говорит он дальше: ясно видно, до какой степени человек находится в зависимости от среды. Дети переходят в приют из нищеты, полной заброшенности, часто истязаемые родителями, живя в ужасной, порочной среде. В приюте они находят чистоту физическую и нравственную, разумное, сердечное обращение и тут-то с радостью видишь, как человек прямо-таки перерождается физически и духовно.</w:t>
      </w:r>
    </w:p>
    <w:p>
      <w:pPr>
        <w:pStyle w:val="Normal"/>
        <w:spacing w:before="0" w:after="120"/>
        <w:ind w:firstLine="708"/>
        <w:jc w:val="both"/>
        <w:rPr/>
      </w:pPr>
      <w:r>
        <w:rPr/>
        <w:t>Состояние здоровья детей прекрасно. Питание вегетарианское. Два раза в неделю детей купают в горячей ванне; зимой ежедневно обмывают горячей, летом холодной водой. Часто пользуются для прогулок ближайшим лесом. В случае заболеваний применяются естественные методы лечения; с радостью могу заявить, что за 6 лет моей практики в приюте не было ни одного смертельного исхода болезни и ни разу не было эпидемических заболеваний. Замечательно, что дифтерит, уносящий массу жертв в непосредственной близости приюта, пощадил нас совершенно. Я приписываю это тому, что дети обильно пользуются горячими ваннами и обмываниями; в моей личной практике я замечал тот же факт на пациентах, следующих моему принципу лечения теплом. Посетители приюта, ожидавшие видеть истощенных, удрученных детей, приятно разочаровываются, смотря на наших веселых, здоровых воспитанников; цвет лица у них так свеж, что недавно нам официально был предложен вопрос, не нарумянены ли они?!</w:t>
      </w:r>
    </w:p>
    <w:p>
      <w:pPr>
        <w:pStyle w:val="Normal"/>
        <w:spacing w:before="0" w:after="120"/>
        <w:ind w:firstLine="708"/>
        <w:jc w:val="both"/>
        <w:rPr/>
      </w:pPr>
      <w:r>
        <w:rPr/>
        <w:t>В педагогическом отношении заведен принцип семейного воспитания. Дети разделены на группы по числу "сестер", работающих, как и все участники, безвозмездно, которые пекутся о них, как матери о своих детях, стремясь развивать индивидуальность в каждом ребенке. Смотря по способностям, дети посылаются в народную школу; старшая девочка посещает уже 2 года "высшую женскую школу". Дети могут оставаться в приюте до приобретения самостоятельности и временно возвращаются в приют в дальнейшей жизни, черпая у нас новые силы для борьбы за существование.</w:t>
      </w:r>
    </w:p>
    <w:p>
      <w:pPr>
        <w:pStyle w:val="Normal"/>
        <w:spacing w:before="0" w:after="120"/>
        <w:ind w:firstLine="708"/>
        <w:jc w:val="both"/>
        <w:rPr/>
      </w:pPr>
      <w:r>
        <w:rPr/>
        <w:t>Содержится приют исключительно на частные пожертвования.</w:t>
      </w:r>
    </w:p>
    <w:p>
      <w:pPr>
        <w:pStyle w:val="Normal"/>
        <w:spacing w:before="0" w:after="120"/>
        <w:jc w:val="both"/>
        <w:rPr/>
      </w:pPr>
      <w:r>
        <w:rPr/>
        <w:t>С немецкого.</w:t>
      </w:r>
    </w:p>
    <w:p>
      <w:pPr>
        <w:pStyle w:val="Normal"/>
        <w:spacing w:before="0" w:after="120"/>
        <w:jc w:val="both"/>
        <w:rPr/>
      </w:pPr>
      <w:r>
        <w:rPr/>
        <w:t>Е.Ю. Рейнке</w:t>
      </w:r>
    </w:p>
    <w:p>
      <w:pPr>
        <w:pStyle w:val="Normal"/>
        <w:spacing w:before="0" w:after="120"/>
        <w:jc w:val="both"/>
        <w:rPr/>
      </w:pPr>
      <w:r>
        <w:rPr/>
      </w:r>
    </w:p>
    <w:p>
      <w:pPr>
        <w:pStyle w:val="Normal"/>
        <w:spacing w:before="0" w:after="120"/>
        <w:jc w:val="both"/>
        <w:rPr>
          <w:b/>
          <w:b/>
        </w:rPr>
      </w:pPr>
      <w:r>
        <w:rPr>
          <w:b/>
        </w:rPr>
        <w:t>ВО.9-10.1911 Вегетарианство у негров в Центральной Африке</w:t>
      </w:r>
    </w:p>
    <w:p>
      <w:pPr>
        <w:pStyle w:val="Normal"/>
        <w:spacing w:before="0" w:after="120"/>
        <w:ind w:firstLine="708"/>
        <w:jc w:val="both"/>
        <w:rPr/>
      </w:pPr>
      <w:r>
        <w:rPr/>
        <w:t>Настоящие заметки извлечены из отчета, опубликованного в американском журнале "Physical Culture" В. Сарвисом, одним из немногих находящихся теперь в живых исследователей, которому удалось пересечь Центральную Африку по направлению с Востока к Западу.</w:t>
      </w:r>
    </w:p>
    <w:p>
      <w:pPr>
        <w:pStyle w:val="Normal"/>
        <w:spacing w:before="0" w:after="120"/>
        <w:ind w:firstLine="708"/>
        <w:jc w:val="both"/>
        <w:rPr/>
      </w:pPr>
      <w:r>
        <w:rPr/>
        <w:t>Сарвис, как вегетарианец, особенно интересовался режимом питания народов тех стран, которые ему приходилось проходить. Он был особенно поражен замечательной силой и великолепно развитой мускулатурой некультурных народностей, ведущих жизнь простую и естественную и питающихся почти исключительно фруктами, орехами и овощами.</w:t>
      </w:r>
    </w:p>
    <w:p>
      <w:pPr>
        <w:pStyle w:val="Normal"/>
        <w:spacing w:before="0" w:after="120"/>
        <w:ind w:firstLine="708"/>
        <w:jc w:val="both"/>
        <w:rPr/>
      </w:pPr>
      <w:r>
        <w:rPr/>
        <w:t>Факты, которые он приводит, представляют собой важные аргументы в пользу вегетарианского режима и содействуют разрушению предрассудка, по которому мясо признается безусловно необходимым, чтобы увеличить силу сопротивления организма. Многие действительно допускают, что вегетарианский режим может, пожалуй, годиться для лиц, занимающихся умственным трудом, но уж ни в каком случае не для рабочих. Оказывается, что в странах, жители которых проявляют настоящие чудеса выносливости, мясо, как пищевой продукт, является почти, если не вполне, неизвестным. Народы Банту, например, занимающие самую значительную часть Центральной Африки, почти исключительно вегетарианцы.</w:t>
      </w:r>
    </w:p>
    <w:p>
      <w:pPr>
        <w:pStyle w:val="Normal"/>
        <w:spacing w:before="0" w:after="120"/>
        <w:ind w:firstLine="708"/>
        <w:jc w:val="both"/>
        <w:rPr/>
      </w:pPr>
      <w:r>
        <w:rPr/>
        <w:t>Часть года они питаются, как обезьяны, травами и всякого рода фруктами. В обыкновенное же время главная их пища – род проса, которое они возделывают в своих садах. Зерна этого проса толкутся в ступке и таким образом получается нечто вроде грубой муки.</w:t>
      </w:r>
    </w:p>
    <w:p>
      <w:pPr>
        <w:pStyle w:val="Normal"/>
        <w:spacing w:before="0" w:after="120"/>
        <w:ind w:firstLine="708"/>
        <w:jc w:val="both"/>
        <w:rPr/>
      </w:pPr>
      <w:r>
        <w:rPr/>
        <w:t>Самыми распространенными пищевыми продуктами у жителей Центральной Африки являются бананы и сладкий картофель (Jpomoea Batatas).</w:t>
      </w:r>
    </w:p>
    <w:p>
      <w:pPr>
        <w:pStyle w:val="Normal"/>
        <w:spacing w:before="0" w:after="120"/>
        <w:ind w:firstLine="708"/>
        <w:jc w:val="both"/>
        <w:rPr/>
      </w:pPr>
      <w:r>
        <w:rPr/>
        <w:t>Люди племени Ваганда особенно любят так называемое "матокэ", которое есть не что иное, как пюре из вареных бананов; они предпочитают это блюдо всем остальным. Сарвис рассказывает, что ему часто приходилось видеть носильщиков из этого племени, которые после 8-10 часов, проведенных без пищи в пути, вполне довольствовались одним "матокэ". Надо заметить, что бананы – один из самых питательных фруктов и неудивительно, что, когда их много, туземцы почти не нуждаются в другой пище.</w:t>
      </w:r>
    </w:p>
    <w:p>
      <w:pPr>
        <w:pStyle w:val="Normal"/>
        <w:spacing w:before="0" w:after="120"/>
        <w:ind w:firstLine="708"/>
        <w:jc w:val="both"/>
        <w:rPr/>
      </w:pPr>
      <w:r>
        <w:rPr/>
        <w:t>Кокосовый орех имеет приблизительно то же питательное значение, что и банан, но им далеко не все могут пользоваться, так как кокосовая пальма растет только по побережьям Африки, не далее 100 километров от морского берега.</w:t>
      </w:r>
    </w:p>
    <w:p>
      <w:pPr>
        <w:pStyle w:val="Normal"/>
        <w:spacing w:before="0" w:after="120"/>
        <w:ind w:firstLine="708"/>
        <w:jc w:val="both"/>
        <w:rPr/>
      </w:pPr>
      <w:r>
        <w:rPr/>
        <w:t>Кроме этих главных пищевых продуктов, самой обычной пищей туземцев являются овощи разных сортов, маниок, корни которого дают особую муку – тапиоку, сладкий картофель, салат...</w:t>
      </w:r>
    </w:p>
    <w:p>
      <w:pPr>
        <w:pStyle w:val="Normal"/>
        <w:spacing w:before="0" w:after="120"/>
        <w:ind w:firstLine="708"/>
        <w:jc w:val="both"/>
        <w:rPr/>
      </w:pPr>
      <w:r>
        <w:rPr/>
        <w:t>В некоторых местностях разводят скот, но для молока и масла, а не для убоя.</w:t>
      </w:r>
    </w:p>
    <w:p>
      <w:pPr>
        <w:pStyle w:val="Normal"/>
        <w:spacing w:before="0" w:after="120"/>
        <w:ind w:firstLine="708"/>
        <w:jc w:val="both"/>
        <w:rPr/>
      </w:pPr>
      <w:r>
        <w:rPr/>
        <w:t>Из всех народностей, с которыми познакомился Сарвис на своем пути с восточного побережья до западного, самыми замечательными, как по силе и выносливости, так и по красоте, сложению и мускульному развитию являются, по его мнению, племена Кавиродно и Ваганда, живущие по берегам озера Виктория Нианза. Эти два племени доставляют самых лучших носильщиков; нет, кажется, другого племени в мире, которое могло бы сравниться с ними в этом отношении.</w:t>
      </w:r>
    </w:p>
    <w:p>
      <w:pPr>
        <w:pStyle w:val="Normal"/>
        <w:spacing w:before="0" w:after="120"/>
        <w:ind w:firstLine="708"/>
        <w:jc w:val="both"/>
        <w:rPr/>
      </w:pPr>
      <w:r>
        <w:rPr/>
        <w:t>Племя Кавирондо принадлежит к небольшому числу тех племен, которые совершенно не носят одежды. Так же как Ваганда, они строгие вегетарианцы и питаются главным образом бананами.</w:t>
      </w:r>
    </w:p>
    <w:p>
      <w:pPr>
        <w:pStyle w:val="Normal"/>
        <w:spacing w:before="0" w:after="120"/>
        <w:ind w:firstLine="708"/>
        <w:jc w:val="both"/>
        <w:rPr/>
      </w:pPr>
      <w:r>
        <w:rPr/>
        <w:t>Любопытно отметить контраст между этими двумя прекрасно развитыми физически племенами и, так называемыми, Пигмеями, племя которых населяет леса к западу от озера Альберт-Эдуард. Эти Пигмеи, несомненно, самые маленькие люди в мире. Все они охотники, главным образом на крупную дичь, питаются почти исключительно мясом убитых на охоте животных, причем предпочитают мясо слона.</w:t>
      </w:r>
    </w:p>
    <w:p>
      <w:pPr>
        <w:pStyle w:val="Normal"/>
        <w:spacing w:before="0" w:after="120"/>
        <w:ind w:firstLine="708"/>
        <w:jc w:val="both"/>
        <w:rPr/>
      </w:pPr>
      <w:r>
        <w:rPr/>
        <w:t>В этой то именно стране Пигмеев Сарвис отметил крайне интересное явление. Чтобы сберечь свои припасы, он в продолжение нескольких дней кормил мясом своих носильщиков из племени Ваганда. И что же – они еле шли, сделались сразу грустными, вялыми и ленивыми, некоторые даже заболели самым настоящим образом. Этот же опыт, повторенный несколько раз, дал возможность Сарвису убедиться, что работоспособность носильщиков Ваганда значительно понижается при мясной пище.</w:t>
      </w:r>
    </w:p>
    <w:p>
      <w:pPr>
        <w:pStyle w:val="Normal"/>
        <w:spacing w:before="0" w:after="120"/>
        <w:ind w:firstLine="708"/>
        <w:jc w:val="both"/>
        <w:rPr/>
      </w:pPr>
      <w:r>
        <w:rPr/>
        <w:t>Можно сказать, что в смысле выносливости при переноске тяжестей и в самых трудных переходах негры некоторых вегетарианских племен не имеют себе соперников на земном шаре. Они ходят быстрее и дольше, легче переносят усталость и болезни, питаются более умеренно и, следовательно, стоят меньше, чем любой носильщик в свете. Особенно в длинных и трудных путешествиях они незаменимы: с грузом в 30-40 килограммов на плечах или на голове они делают в день от 25 до 50 километров.</w:t>
      </w:r>
    </w:p>
    <w:p>
      <w:pPr>
        <w:pStyle w:val="Normal"/>
        <w:spacing w:before="0" w:after="120"/>
        <w:ind w:firstLine="708"/>
        <w:jc w:val="both"/>
        <w:rPr/>
      </w:pPr>
      <w:r>
        <w:rPr/>
        <w:t>Едят они при этом очень немного: полная чашка какой-нибудь грубой пищи вроде риса, фасоли, да несколько фруктов на десерт – вот их дневное пропитание.</w:t>
      </w:r>
    </w:p>
    <w:p>
      <w:pPr>
        <w:pStyle w:val="Normal"/>
        <w:spacing w:before="0" w:after="120"/>
        <w:ind w:firstLine="708"/>
        <w:jc w:val="both"/>
        <w:rPr/>
      </w:pPr>
      <w:r>
        <w:rPr/>
        <w:t>И отдыхают они не долго. Вечером, на привале, отдохнув немного и подкрепившись, они принимаются танцевать, и танцуют и поют до поздней ночи, чем приводят в отчаяние белых участников экспедиции. Их энергия и мужество поразительны, а боль они переносят просто с каким-то нечеловеческим терпением. Местные хирурги производят самые серьезные операции без всякого наркоза. Обряд обрезания, который здесь в обычае, производится грубыми инструментами и самым варварским способом, но если мальчик вздумает закричать во время операции – он совершенно дискредитирован в мнении общества и должен в продолжение некоторого установленного времени носить платье и украшения девочки.</w:t>
      </w:r>
    </w:p>
    <w:p>
      <w:pPr>
        <w:pStyle w:val="Normal"/>
        <w:spacing w:before="0" w:after="120"/>
        <w:ind w:firstLine="708"/>
        <w:jc w:val="both"/>
        <w:rPr/>
      </w:pPr>
      <w:r>
        <w:rPr/>
        <w:t>Стоицизм у некоторых негрских народностей Центральной Африки развит очень сильно, не менее, чем у древних спартанцев или индейцев, но у них он выражается иначе: между неграми редко встретишь хмурого или ворчливого человека, они, как дети, всегда в хорошем расположении духа, веселы, приветливы и очень привязчивы и преданны.</w:t>
      </w:r>
    </w:p>
    <w:p>
      <w:pPr>
        <w:pStyle w:val="Normal"/>
        <w:spacing w:before="0" w:after="120"/>
        <w:ind w:firstLine="708"/>
        <w:jc w:val="both"/>
        <w:rPr/>
      </w:pPr>
      <w:r>
        <w:rPr/>
        <w:t>Из всего предшествующего вытекает, что лучшие представители человеческого рода, с точки зрения физической силы, живут и развиваются, питаясь исключительно растительной пищей, часто сырой и притом в очень небольшом количестве.</w:t>
      </w:r>
    </w:p>
    <w:p>
      <w:pPr>
        <w:pStyle w:val="Normal"/>
        <w:spacing w:before="0" w:after="120"/>
        <w:jc w:val="both"/>
        <w:rPr/>
      </w:pPr>
      <w:r>
        <w:rPr/>
        <w:t>С французского.</w:t>
      </w:r>
    </w:p>
    <w:p>
      <w:pPr>
        <w:pStyle w:val="Normal"/>
        <w:spacing w:before="0" w:after="120"/>
        <w:jc w:val="both"/>
        <w:rPr/>
      </w:pPr>
      <w:r>
        <w:rPr/>
        <w:t>А.В.</w:t>
      </w:r>
    </w:p>
    <w:p>
      <w:pPr>
        <w:pStyle w:val="Normal"/>
        <w:spacing w:before="0" w:after="120"/>
        <w:jc w:val="both"/>
        <w:rPr/>
      </w:pPr>
      <w:r>
        <w:rPr/>
      </w:r>
    </w:p>
    <w:p>
      <w:pPr>
        <w:pStyle w:val="Normal"/>
        <w:spacing w:before="0" w:after="120"/>
        <w:jc w:val="both"/>
        <w:rPr>
          <w:b/>
          <w:b/>
        </w:rPr>
      </w:pPr>
      <w:r>
        <w:rPr>
          <w:b/>
        </w:rPr>
        <w:t>ВО.9-10.1911 О вегетарианстве</w:t>
      </w:r>
      <w:r>
        <w:rPr>
          <w:rStyle w:val="EndnoteCharacters"/>
          <w:rStyle w:val="EndnoteAnchor"/>
          <w:b/>
        </w:rPr>
        <w:endnoteReference w:id="64"/>
      </w:r>
    </w:p>
    <w:p>
      <w:pPr>
        <w:pStyle w:val="Normal"/>
        <w:spacing w:before="0" w:after="120"/>
        <w:ind w:firstLine="708"/>
        <w:jc w:val="both"/>
        <w:rPr/>
      </w:pPr>
      <w:r>
        <w:rPr/>
        <w:t>Дорогие сестрицы и товарищи!</w:t>
      </w:r>
    </w:p>
    <w:p>
      <w:pPr>
        <w:pStyle w:val="Normal"/>
        <w:spacing w:before="0" w:after="120"/>
        <w:ind w:firstLine="708"/>
        <w:jc w:val="both"/>
        <w:rPr/>
      </w:pPr>
      <w:r>
        <w:rPr/>
        <w:t>Часто меня спрашивают устно и письменно, как это мы питаемся сеном и травами? Жуем ли мы их дома, в стойле, или на лугу и сколько именно? Многие принимают это питание за шутку, потешаются над ним, а некоторым кажется даже обидным, как это можно людям предлагать корм, которым до сих пор питались животные! Я решила собрать все свои практические сведения, которые получила за этот год и поделиться ими со всеми, желающими послушать их.</w:t>
      </w:r>
    </w:p>
    <w:p>
      <w:pPr>
        <w:pStyle w:val="Normal"/>
        <w:spacing w:before="0" w:after="120"/>
        <w:ind w:firstLine="708"/>
        <w:jc w:val="both"/>
        <w:rPr/>
      </w:pPr>
      <w:r>
        <w:rPr/>
        <w:t>Мою беседу я посвящаю людям, приближающимся к пятидесяти годам. Это роковой возраст, как для мужчин, так и для женщин. К этим годам переутомляются все наши органы, главным образом желудок, кишки, сердце, и в особенности засоряется печень. Помню, как проф. Тарханов образно объяснял значение печени в нашем организме. Это огромный фильтр, задерживающий в себе и перерабатывающий все яды, поступающие в желудок. Здоровая печень не пропускает ядов в кровь. Увы, на шестом десятке, а иногда и гораздо раньше, она отказывается служить: начинаются поездки на воды, заграницу или на Кавказ. Люди страдают одышкой, ожирением, упадком сил от понижения обмена веществ, головными болями, изжогами, геморроем, все болит, ломит. Подагра торжествует... Она разъедает все наши внутренности, засоряет кровеносные сосуды и несет с собою склероз и разрывы сосудов. Экзема, опухоли и рак также ее любимые спутники.</w:t>
      </w:r>
    </w:p>
    <w:p>
      <w:pPr>
        <w:pStyle w:val="Normal"/>
        <w:spacing w:before="0" w:after="120"/>
        <w:ind w:firstLine="708"/>
        <w:jc w:val="both"/>
        <w:rPr/>
      </w:pPr>
      <w:r>
        <w:rPr/>
        <w:t>К стыду моему, должна признаться, что пришла к идее вегетарианства не моральным путем, а именно через физические страдания. К сорока годам я уже была полукалека. Ноги, распухшие, как колодки, на темя что-то жмет, тоска, сердечные припадки, отрыжка часами, спины не разогнуть, все, все болит... Весом за пять пудов перевалила, ни повернуться; на лестницу не взойти. Не жизнь, а страданье! Вот, дорогие слушатели, всем, кто так страдает, посвящаю я свой опыт... Я не врач и не ученый, я только могу говорить от практики. И каждому, кто мне поможет расширить мои сведения, разработать новую область, я буду глубоко благодарна.</w:t>
      </w:r>
    </w:p>
    <w:p>
      <w:pPr>
        <w:pStyle w:val="Normal"/>
        <w:spacing w:before="0" w:after="120"/>
        <w:ind w:firstLine="708"/>
        <w:jc w:val="both"/>
        <w:rPr/>
      </w:pPr>
      <w:r>
        <w:rPr/>
        <w:t>Подагра главным образом происходит от известковых и мочекислых отложений в наших суставах, плохая печень, о которой мы сейчас говорили, и неправильная деятельность почек не в силах выводить наружу эти вещества. Как только причина становится ясной, больной начинает искать всевозможных способов, чтобы удалить или растворить ядовитые соли. Тут в большинстве случаев врачи рекомендуют то, что в общежитии называется "вегетарианством", т.е. воздержание от мяса и рыбы. Страшная это минута в жизни богатого, даже просто мало-мальски обеспеченного человека. Каждый, решительно каждый слыхал о теории животных белков, необходимых для нашего организма; как же жить без них, долго ли ослабеть? Каждый также слыхал, что в рыбе много фосфора, значит, она особенно хорошо действует на мозг; как же без рыбы? еще оглупеешь! И вот больной, чтобы не ослабеть и не оглупеть бросается главным образом на яйца, в которых столько и белка и фосфора, ест их до тошноты, до несварения желудка. Главное не ослабеть! На столе появляются каши, овсянка, горох. Вот мед еще дает силу. Три раза в день мало есть, надо пять раз. Больной начинает жиреть, подагра быстро усиливается, часто развивается катарр желудка. Молоко вот хорошо для подкрепления! И больной, кроме всего другого, еще через силу, для блага своего, вливает в себя молоко. В животе у него бурчит, под сердце подступают газы, развивающиеся в желудке от яиц. Счастлив тот, кому в такую минуту попадутся под руку две книги: 1) "Предупредитель болезней", Г. Ламана и книга доктора Л. Паско, "О питании и гигиене артритиков" ("Alimentation et hygiene de l'artritique"). В особенности последняя книга открывает нам совершенно новые горизонты. Доктор Паско говорит, что в большинстве случаев люди слабы от избытка пищи. Все силы уходят на пищеварение. От переутомления пищеварением человек делается малокровным, неврастеником. В книге Паско есть очень интересные таблицы, в которых вычислено отношение между ростом человека и количеством пищи для него необходимой. Оказывается, что человек маленького роста должен есть меньше высокого. Количество пищи должно быть также в строгом соответствии с количеством затраченных сил. В спокойные, тихие дни, нам нужно очень мало для поддержания своей жизни. И вот у богатого человека, начитавшегося этих книг, опять настает страшная минута. — А что если в самом деле попробовать меньше есть? — Ужас охватывает его! Конечно, если бы ему пришло в голову заглянуть в дворницкую или к поденщикам и расспросить их об их питании, он бы живо успокоился. Но, к сожалению, он этого не делает и продолжает тревожиться. Те редкие храбрецы, которые отваживаются все же уменьшить свое ежедневное питание, начинают чувствовать на себе какие-то чудеса. Чем меньше еды, тем больше сил. Из этого положения возникла теория Хиндхеде, который своим собственным опытом, а потом общежитиями для учащейся молодежи доказал, как мало нам нужно, для здоровой, деятельной жизни. Всего несколько копеек в день!</w:t>
      </w:r>
    </w:p>
    <w:p>
      <w:pPr>
        <w:pStyle w:val="Normal"/>
        <w:spacing w:before="0" w:after="120"/>
        <w:ind w:firstLine="708"/>
        <w:jc w:val="both"/>
        <w:rPr/>
      </w:pPr>
      <w:r>
        <w:rPr/>
        <w:t>В эту минуту Хиндхеде знаменитость. К нему в Копенгаген со всех сторон съезжаются врачи и туристы.</w:t>
      </w:r>
    </w:p>
    <w:p>
      <w:pPr>
        <w:pStyle w:val="Normal"/>
        <w:spacing w:before="0" w:after="120"/>
        <w:ind w:firstLine="708"/>
        <w:jc w:val="both"/>
        <w:rPr/>
      </w:pPr>
      <w:r>
        <w:rPr/>
        <w:t xml:space="preserve">Когда в человеке мало-помалу укрепится идея, что жизнь возможна без употребления в пищу мяса и рыбы, тогда перед ним является первое нравственное откровение. — </w:t>
      </w:r>
    </w:p>
    <w:p>
      <w:pPr>
        <w:pStyle w:val="Normal"/>
        <w:spacing w:before="0" w:after="120"/>
        <w:ind w:firstLine="708"/>
        <w:jc w:val="both"/>
        <w:rPr/>
      </w:pPr>
      <w:r>
        <w:rPr/>
        <w:t>"Зачем в сущности убивать, если можно обойтись без этого".</w:t>
      </w:r>
    </w:p>
    <w:p>
      <w:pPr>
        <w:pStyle w:val="Normal"/>
        <w:spacing w:before="0" w:after="120"/>
        <w:ind w:firstLine="708"/>
        <w:jc w:val="both"/>
        <w:rPr/>
      </w:pPr>
      <w:r>
        <w:rPr/>
        <w:t>Он начинает искать ответов и поддержки в близких и в литературе и к своему крайнему удивлению узнает, что моральные вегетарианцы существовали испокон века, так сказать, что идея безубойного питания всегда жила в лучших умах человечества, а в наши дни имела яркого выразителя в лице Льва Николаевича Толстого и его последователей.</w:t>
      </w:r>
    </w:p>
    <w:p>
      <w:pPr>
        <w:pStyle w:val="Normal"/>
        <w:spacing w:before="0" w:after="120"/>
        <w:ind w:firstLine="708"/>
        <w:jc w:val="both"/>
        <w:rPr/>
      </w:pPr>
      <w:r>
        <w:rPr/>
        <w:t>И в самом деле, зачем убивать, мучить? — не переставая звучит в душе. Поглощаются книги, брошюры, журналы, касающиеся нравственного вегетарианства. Чувства делаются тоньше. Является, наконец, мысль о том, каким образом добывается молоко, яйца и мед, эти органические продукты, которыми до сих пор питается человек. И вот настает третья роковая минута...</w:t>
      </w:r>
    </w:p>
    <w:p>
      <w:pPr>
        <w:pStyle w:val="Normal"/>
        <w:spacing w:before="0" w:after="120"/>
        <w:ind w:firstLine="708"/>
        <w:jc w:val="both"/>
        <w:rPr/>
      </w:pPr>
      <w:r>
        <w:rPr/>
        <w:t xml:space="preserve">— </w:t>
      </w:r>
      <w:r>
        <w:rPr/>
        <w:t>А что если решиться бросить все продукты питания из чужого живота?</w:t>
      </w:r>
    </w:p>
    <w:p>
      <w:pPr>
        <w:pStyle w:val="Normal"/>
        <w:spacing w:before="0" w:after="120"/>
        <w:ind w:firstLine="708"/>
        <w:jc w:val="both"/>
        <w:rPr/>
      </w:pPr>
      <w:r>
        <w:rPr/>
        <w:t>Врачи и близкие в отчаянии от таких чудачеств и фантазий.</w:t>
      </w:r>
    </w:p>
    <w:p>
      <w:pPr>
        <w:pStyle w:val="Normal"/>
        <w:spacing w:before="0" w:after="120"/>
        <w:ind w:firstLine="708"/>
        <w:jc w:val="both"/>
        <w:rPr/>
      </w:pPr>
      <w:r>
        <w:rPr/>
        <w:t xml:space="preserve">— </w:t>
      </w:r>
      <w:r>
        <w:rPr/>
        <w:t>Он хочет уморить себя, убить!</w:t>
      </w:r>
    </w:p>
    <w:p>
      <w:pPr>
        <w:pStyle w:val="Normal"/>
        <w:spacing w:before="0" w:after="120"/>
        <w:ind w:firstLine="708"/>
        <w:jc w:val="both"/>
        <w:rPr/>
      </w:pPr>
      <w:r>
        <w:rPr/>
        <w:t>Но челн уже отвязан, еще толчок, и человек делается не так называемым, а "истинным" вегетарианцем, т.е. он питается исключительно растительными продуктами. Страшно ему ужасно. Вот-вот, кажется, ослабнет, заболеет.</w:t>
      </w:r>
    </w:p>
    <w:p>
      <w:pPr>
        <w:pStyle w:val="Normal"/>
        <w:spacing w:before="0" w:after="120"/>
        <w:ind w:firstLine="708"/>
        <w:jc w:val="both"/>
        <w:rPr/>
      </w:pPr>
      <w:r>
        <w:rPr/>
        <w:t>Но удивительно, вместо слабости и упадка сил, он начинает чувствовать какую-то особенную радость души и бодрость тела. Исследование почек на самом непродолжительном времени указывает на улучшение состояния всего организма. Но самым поражающим является чувство спокойствия и сытости в желудке. Количество пищи само собою, без всяких натяжек, уменьшается более чем наполовину. Становится вполне достаточным употреблять горячую пищу один раз в день, в 12 или в час дня, и только уже вечером, и то не всегда, закусить салатом или другой зеленью.</w:t>
      </w:r>
    </w:p>
    <w:p>
      <w:pPr>
        <w:pStyle w:val="Normal"/>
        <w:spacing w:before="0" w:after="120"/>
        <w:ind w:firstLine="708"/>
        <w:jc w:val="both"/>
        <w:rPr/>
      </w:pPr>
      <w:r>
        <w:rPr/>
        <w:t>Вопрос о раскрепощении прислуги также разрешается совершенно естественно. Становится непонятным, зачем держать кухарку до поздней ночи в кухне, когда в три часа дня она уже кончила все свои обязанности. Рабочий день кухарки сводится до минимума и дает ей возможность жить личной, самостоятельной жизнью.</w:t>
      </w:r>
    </w:p>
    <w:p>
      <w:pPr>
        <w:pStyle w:val="Normal"/>
        <w:spacing w:before="0" w:after="120"/>
        <w:ind w:firstLine="708"/>
        <w:jc w:val="both"/>
        <w:rPr/>
      </w:pPr>
      <w:r>
        <w:rPr/>
        <w:t>В эти минуты хорошо читать книгу д-ра З. Меллера, "Сохранение здоровья и его восстановление". Она дает веру в правильность своего режима, а это необходимо: близкие, качая головой, глядят на вас, потухшими от горя глазами. В книге Меллера можно найти все новые методы лечения, которые теперь практикуются на Западе. Познакомиться с ними более чем интересно, в особенности с лечением голодом. Советую каждому, имеющему возможность, приобрести эту книгу. Много счастья она может принести детям. Родители, прочитавшие ее, уже не будут пичкать своих детей насильно: "за здоровье папы, за здоровье мамы"... Несчастные дети! Здоровое, бодрое, радостное чувство голода им неизвестно! Оно задавлено постоянным перекармливанием. Еда является каким-то мучением!</w:t>
      </w:r>
    </w:p>
    <w:p>
      <w:pPr>
        <w:pStyle w:val="Normal"/>
        <w:spacing w:before="0" w:after="120"/>
        <w:ind w:firstLine="708"/>
        <w:jc w:val="both"/>
        <w:rPr/>
      </w:pPr>
      <w:r>
        <w:rPr/>
        <w:t>Подагрик, чувствуя себя гораздо бодрее и свежее прежнего, все же не оставляет мысли найти средства, чтобы выгнать из своего тела накопившиеся в нем трупные яды. Вера в аптеку со всеми ее химически-приготовленными лекарствами в нем к пятидесяти годам сильно подорвана. Он даже подсчитывает, сколько приблизительно он в жизни издержал, безрезультатно, на разные лечения. Сумма большая. Просто денег жаль! Жаль и своего сердца, такого нервного, отравленного разными наркотическими средствами. Появляется смутное сознание возможности какого-то другого лечения. Искания продолжаются. Это минута, когда под руку подвертывается книга "Мое водолечение", Кнейпа.</w:t>
      </w:r>
    </w:p>
    <w:p>
      <w:pPr>
        <w:pStyle w:val="Normal"/>
        <w:spacing w:before="0" w:after="120"/>
        <w:ind w:firstLine="708"/>
        <w:jc w:val="both"/>
        <w:rPr/>
      </w:pPr>
      <w:r>
        <w:rPr/>
        <w:t>Читаешь Кнейпа, этого, едва грамотного деревенского пастора, и с глаз одна за другой спадают повязки. Какое откровение! Природа, сама природа дает средства к исцелению. В своем собственном саду можно найти возможность избавиться от всех своих болезней, не затрачивая ни одной копейки на лечение. Травы вымывают, очищают весь наш организм.</w:t>
      </w:r>
    </w:p>
    <w:p>
      <w:pPr>
        <w:pStyle w:val="Normal"/>
        <w:spacing w:before="0" w:after="120"/>
        <w:ind w:firstLine="708"/>
        <w:jc w:val="both"/>
        <w:rPr/>
      </w:pPr>
      <w:r>
        <w:rPr/>
        <w:t>Начинаешь с интересом смотреть на животных. Бессловесные, они не могут жаловаться на свои страданья. Поэтому Создатель дал им питание, которое одновременно и лечит их. Интересно, чем во времена дикого состояния питались люди? Во времена самые первобытные? По всей вероятности, они собирали травы и коренья в лесах, и на зиму, верно, сушили их</w:t>
      </w:r>
      <w:r>
        <w:rPr>
          <w:rStyle w:val="EndnoteCharacters"/>
          <w:rStyle w:val="EndnoteAnchor"/>
        </w:rPr>
        <w:endnoteReference w:id="65"/>
      </w:r>
      <w:r>
        <w:rPr/>
        <w:t>. Да, да... после этого последнего откровения мы уже, конечно, в кухне. Сено и травы кипят в кастрюлях.</w:t>
      </w:r>
    </w:p>
    <w:p>
      <w:pPr>
        <w:pStyle w:val="Normal"/>
        <w:spacing w:before="0" w:after="120"/>
        <w:ind w:firstLine="708"/>
        <w:jc w:val="both"/>
        <w:rPr/>
      </w:pPr>
      <w:r>
        <w:rPr/>
        <w:t>Вот, дорогие сестрицы и товарищи, тот путь, конечно, приблизительный, который проходит человек, начиная от кровавых бифштексов и кончая отварами свежих и сушеных растений. Путь этот довольно длинный. С него много раз сворачивают. Новые и старые веяния в науке сбивают с толку, не знаешь, кому верить, а самочувствие забито и запугано разными теориями. Но удивительная эта идея вегетарианства. Раз она запала вам в душу, из-за физических или нравственных причин, кончено. Она тотчас же дает росток. И этот росток, засушенный, задушенный, осмеянный, все-таки никогда не умрет.</w:t>
      </w:r>
    </w:p>
    <w:p>
      <w:pPr>
        <w:pStyle w:val="Normal"/>
        <w:spacing w:before="0" w:after="120"/>
        <w:ind w:firstLine="708"/>
        <w:jc w:val="both"/>
        <w:rPr/>
      </w:pPr>
      <w:r>
        <w:rPr/>
        <w:t>Он будет жить в душе, как живут в ней совесть и религиозное чувство.</w:t>
      </w:r>
    </w:p>
    <w:p>
      <w:pPr>
        <w:pStyle w:val="Normal"/>
        <w:spacing w:before="0" w:after="120"/>
        <w:ind w:firstLine="708"/>
        <w:jc w:val="both"/>
        <w:rPr/>
      </w:pPr>
      <w:r>
        <w:rPr/>
        <w:t>Теперь, во второй части моей беседы, мы перейдем к самой практической стороне вопроса.</w:t>
      </w:r>
    </w:p>
    <w:p>
      <w:pPr>
        <w:pStyle w:val="Normal"/>
        <w:spacing w:before="0" w:after="120"/>
        <w:ind w:firstLine="708"/>
        <w:jc w:val="both"/>
        <w:rPr/>
      </w:pPr>
      <w:r>
        <w:rPr/>
        <w:t>Прежде всего, я подробно расскажу, для тех, кому это не совсем ясно, почему с точки зрения нравственного вегетарианства, употребление в пищу молока, яиц и меду считается недопустимым. Питаться этими продуктами значит жить убийством и грабежом.</w:t>
      </w:r>
    </w:p>
    <w:p>
      <w:pPr>
        <w:pStyle w:val="Normal"/>
        <w:spacing w:before="0" w:after="120"/>
        <w:ind w:firstLine="708"/>
        <w:jc w:val="both"/>
        <w:rPr/>
      </w:pPr>
      <w:r>
        <w:rPr/>
        <w:t>Начнем с кур: куры очень любят жить на свободе, не только потому, что им веселее и легче добывать себе корм, а главным образом оттого, что они имеют возможность прятать от людей снесенные яйца. Они копят их под поленницами, на чердаках, в темных углах конюшен. Курица, снесшая яйцо, хвастается своим геройством на весь околодок. Она громко кудахчет, но ни за что не признается, куда девала его.</w:t>
      </w:r>
    </w:p>
    <w:p>
      <w:pPr>
        <w:pStyle w:val="Normal"/>
        <w:spacing w:before="0" w:after="120"/>
        <w:ind w:firstLine="708"/>
        <w:jc w:val="both"/>
        <w:rPr/>
      </w:pPr>
      <w:r>
        <w:rPr/>
        <w:t>Несколько лет тому назад, когда мы еще питались трупами, из нашего курятника исчезла лучшая курица. Через некоторое время, она стала появляться к двенадцати часам около нашего дома. Проберется вдоль стены к корму, покушает, и сейчас же исчезает. Мы решили ее не трогать и посмотреть, что из этого выйдет. Прошел таким образом целый месяц, даже больше, и вот в одно прекрасное утро, во дворе радостные крики, смех, суета. Бегут сломя голову за нами.</w:t>
      </w:r>
    </w:p>
    <w:p>
      <w:pPr>
        <w:pStyle w:val="Normal"/>
        <w:spacing w:before="0" w:after="120"/>
        <w:ind w:firstLine="708"/>
        <w:jc w:val="both"/>
        <w:rPr/>
      </w:pPr>
      <w:r>
        <w:rPr/>
        <w:t xml:space="preserve">— </w:t>
      </w:r>
      <w:r>
        <w:rPr/>
        <w:t>Что такое?</w:t>
      </w:r>
    </w:p>
    <w:p>
      <w:pPr>
        <w:pStyle w:val="Normal"/>
        <w:spacing w:before="0" w:after="120"/>
        <w:ind w:firstLine="708"/>
        <w:jc w:val="both"/>
        <w:rPr/>
      </w:pPr>
      <w:r>
        <w:rPr/>
        <w:t xml:space="preserve">— </w:t>
      </w:r>
      <w:r>
        <w:rPr/>
        <w:t>Настасья Семеновна пришла с цыплятами...</w:t>
      </w:r>
    </w:p>
    <w:p>
      <w:pPr>
        <w:pStyle w:val="Normal"/>
        <w:spacing w:before="0" w:after="120"/>
        <w:ind w:firstLine="708"/>
        <w:jc w:val="both"/>
        <w:rPr/>
      </w:pPr>
      <w:r>
        <w:rPr/>
        <w:t>А кур мы называли именами тех знакомых, на которых они были похожи.</w:t>
      </w:r>
    </w:p>
    <w:p>
      <w:pPr>
        <w:pStyle w:val="Normal"/>
        <w:spacing w:before="0" w:after="120"/>
        <w:ind w:firstLine="708"/>
        <w:jc w:val="both"/>
        <w:rPr/>
      </w:pPr>
      <w:r>
        <w:rPr/>
        <w:t>Скорей, скорей в курятник! И что же? по середине стоит наша крапчатая курочка, Настасья Семеновна, а кругом нее четырнадцать крошечных цыплят. Где-то, в лесу, или в поле она сделала склад яиц, вывела цыплят и торжественно и доверчиво привела их нам. Праздник в курятнике продолжался целый день. Люди и куры не могли в себя прийти от восторга.</w:t>
      </w:r>
    </w:p>
    <w:p>
      <w:pPr>
        <w:pStyle w:val="Normal"/>
        <w:spacing w:before="0" w:after="120"/>
        <w:ind w:firstLine="708"/>
        <w:jc w:val="both"/>
        <w:rPr/>
      </w:pPr>
      <w:r>
        <w:rPr/>
        <w:t>Недели через две наша кухарка объявила нам, что между цыплятами (все они были ручные, мы их очень любили) девять петушков, которых надо поскорее зарезать, так как они начнут между собою драться. Вот хорошо бы гостям, в среду! Но цыплят этих, моих личных знакомых, я отказалась резать. Мы подарили их нашим соседям и после этого никогда уже не держали кур. Если всмотреться, мы увидим, как в курятнике идет совершенно самостоятельная, своя жизнь. Сколько там разнообразных интересов, страстей, привычек и характеров. Кто дал человеку право врываться в эту жизнь, с острым смертельным оружием в руках? Конечно, только безнаказанность преступления.</w:t>
      </w:r>
    </w:p>
    <w:p>
      <w:pPr>
        <w:pStyle w:val="Normal"/>
        <w:spacing w:before="0" w:after="120"/>
        <w:ind w:firstLine="708"/>
        <w:jc w:val="both"/>
        <w:rPr/>
      </w:pPr>
      <w:r>
        <w:rPr/>
        <w:t>Но эта безнаказанность только кажущаяся. Прежде всего, сколько расхода, ежедневных хлопот и неприятностей доставляют хозяйке живые куры. С одними соседями, какие пререкания, когда в своем парнике найдешь чужого петуха, который аппетитно разгребает ногами только что появившуюся зелень или когда твои куры, к обиде дачников, заберутся спать в их сад на деревья.</w:t>
      </w:r>
    </w:p>
    <w:p>
      <w:pPr>
        <w:pStyle w:val="Normal"/>
        <w:spacing w:before="0" w:after="120"/>
        <w:ind w:firstLine="708"/>
        <w:jc w:val="both"/>
        <w:rPr/>
      </w:pPr>
      <w:r>
        <w:rPr/>
        <w:t>Какие крики, шум, беготня... надо же всех их переловить. Потом, какие разнообразные болезни, даже очень опасные от яиц и куриных трупов. Если б любящая мамаша, заказывающая курочку для своих деток, взглянула на паразитов, кишащих на этом теле... Но самую ужасную месть за убийство мы пожинаем на наших детях. Пролитая кровь растлевает их душу. Убийство, как принцип, делается для них возможно.</w:t>
      </w:r>
    </w:p>
    <w:p>
      <w:pPr>
        <w:pStyle w:val="Normal"/>
        <w:spacing w:before="0" w:after="120"/>
        <w:ind w:firstLine="708"/>
        <w:jc w:val="both"/>
        <w:rPr/>
      </w:pPr>
      <w:r>
        <w:rPr/>
        <w:t>То же, что сказано про кур, можно сказать и про коров. Тут все основано на грабеже и убийстве. Чтобы получить для себя молоко матери, мы убиваем ее теленка. С пчелами мы поступаем тоньше, но ехиднее. Когда весною молодой рой ищет себе нового помещения, мы ему, как бы невзначай, подставляем квартиру, так сказать, со всеми удобствами. Пчелы в восторге. Они устраиваются, работают, не жалеют сил, чтобы обеспечить себя на зиму; тогда-то мы подбираемся к ним: обкуриваем их, отбираем в свою пользу весь взяток, а затем камешком передавливаем все лишние рты, чтобы не кормить их зимою.</w:t>
      </w:r>
    </w:p>
    <w:p>
      <w:pPr>
        <w:pStyle w:val="Normal"/>
        <w:spacing w:before="0" w:after="120"/>
        <w:ind w:firstLine="708"/>
        <w:jc w:val="both"/>
        <w:rPr/>
      </w:pPr>
      <w:r>
        <w:rPr/>
        <w:t>Конечно, и коровы и пчелы мстят болезнями. Месть заключается также и в том, что всякое животноводство затягивает человека с головой и осложняет жизнь до того, что делает из нее нестерпимое иго. Сельские хозяева и экономки всегда в отчаянии. В отчаянии также сыровары, фермеры, скотоводы и т.д. В Германии в настоящее время с большим интересом читается книга (не помню автора) "Das Paradies auf Erden" (Рай на земле), в которой доказывается возможность ведения сельского хозяйства без животных.</w:t>
      </w:r>
    </w:p>
    <w:p>
      <w:pPr>
        <w:pStyle w:val="Normal"/>
        <w:spacing w:before="0" w:after="120"/>
        <w:ind w:firstLine="708"/>
        <w:jc w:val="both"/>
        <w:rPr/>
      </w:pPr>
      <w:r>
        <w:rPr/>
        <w:t>Об идее хозяйства без животных стоит нам всем задуматься. У кого есть имение, тот мог бы сделать на небольшом хуторке очень интересный опыт. Разрешение этого вопроса может создать совсем новые формы жизни. Аграрный вопрос распутался бы сам собою и голод стал бы невозможен.</w:t>
      </w:r>
    </w:p>
    <w:p>
      <w:pPr>
        <w:pStyle w:val="Normal"/>
        <w:spacing w:before="0" w:after="120"/>
        <w:ind w:firstLine="708"/>
        <w:jc w:val="both"/>
        <w:rPr/>
      </w:pPr>
      <w:r>
        <w:rPr/>
        <w:t xml:space="preserve">Как только начну вдумываться в это, так мне сейчас же начинает казаться, что корова в хозяйстве является каким-то пережитком, который сохранился из тьмы веков, когда даровой земли и лугов было сколько угодно. В наше время крестьянин в полном смысле этого слова живет для своей скотины. Для нее нужен выгон, прогон (сколько места занимают, если сосчитать, эти прогоны), нужен пастух, ежедневный уход, корм, в продолжение восьми месяцев в стойле. Жена и дети в случае голода хоть в кусочки пойдут, а скотину прокормить надо во что бы то ни стало. Нужны постройки, страховки, всевозможные сельскохозяйственные орудия и приспособления. Посмотрите на мужика! Какое у него изрытое заботами лицо! Спросите, что вечно гложет его сердце? Беспокоит ли его необразованность детей, смертность младенцев, болезни жены или общая темнота его жизни? Нет, не то. Сердце его вечно гложет мысль о скотине. Он под кошмаром засухи, с одной стороны, и с другой, боится дождя, чтобы не сопрело сено. Он вечно с тревогой смотрит на небо: что-то принесет оно ему? Если небо благосклонно это еще четверть благополучия. А вдруг падеж на скотину... или жучки на поле съедят урожай. А пожар... Для скотины мужик встает в четыре часа ночи: корму подложить. И все то она жует и все то ей мало. Про баб и говорить нечего! Бабе в двадцать пять лет на вид – 40. </w:t>
      </w:r>
    </w:p>
    <w:p>
      <w:pPr>
        <w:pStyle w:val="Normal"/>
        <w:spacing w:before="0" w:after="120"/>
        <w:ind w:firstLine="708"/>
        <w:jc w:val="both"/>
        <w:rPr/>
      </w:pPr>
      <w:r>
        <w:rPr/>
        <w:t>А отчего? — от скотины! День и ночь уход за ней! Одно молоко сколько требует заботы. Доить, выпаривать горшки, особое помещение нужно для молока. То его слишком много, то вовсе нет...</w:t>
      </w:r>
    </w:p>
    <w:p>
      <w:pPr>
        <w:pStyle w:val="Normal"/>
        <w:spacing w:before="0" w:after="120"/>
        <w:ind w:firstLine="708"/>
        <w:jc w:val="both"/>
        <w:rPr/>
      </w:pPr>
      <w:r>
        <w:rPr/>
        <w:t>В вагоне поезжайте по необъятной России, в окно посмотрите: тянутся, тянутся, и конца нет обработанным полям. Какие пространства идут под овес и клевер! А еще какие пространства под луга и пастбища. Я так много останавливаюсь на этом вопросе, потому, что мне кажется, что скотоводство, гипноз, которым себя сами загипнотизировали люди. Это кошмар, который надо стряхнуть.</w:t>
      </w:r>
    </w:p>
    <w:p>
      <w:pPr>
        <w:pStyle w:val="Normal"/>
        <w:spacing w:before="0" w:after="120"/>
        <w:ind w:firstLine="708"/>
        <w:jc w:val="both"/>
        <w:rPr/>
      </w:pPr>
      <w:r>
        <w:rPr/>
        <w:t>Мужик держит корову для двух целей: для молока и для удобрения.</w:t>
      </w:r>
    </w:p>
    <w:p>
      <w:pPr>
        <w:pStyle w:val="Normal"/>
        <w:spacing w:before="0" w:after="120"/>
        <w:ind w:firstLine="708"/>
        <w:jc w:val="both"/>
        <w:rPr/>
      </w:pPr>
      <w:r>
        <w:rPr/>
        <w:t>Если представить себе, что скотоводство было бы упразднено, могли бы люди жить без молока? Это вопрос почти праздный. Без молока живут миллионы людей и главным образом те, у которых есть коровы. Каждая капля молока идет у них в продажу богатым. Солдаты, например, также живут без молока. У бедных ребенок получает в продолжение первых двух лет своей жизни молоко своей матери, а потом шабаш. Может быть, это и есть самое естественное? Молоком питаются люди с достатком, именно те, у которых больше всего болезней.</w:t>
      </w:r>
    </w:p>
    <w:p>
      <w:pPr>
        <w:pStyle w:val="Normal"/>
        <w:spacing w:before="0" w:after="120"/>
        <w:ind w:firstLine="708"/>
        <w:jc w:val="both"/>
        <w:rPr/>
      </w:pPr>
      <w:r>
        <w:rPr/>
        <w:t>Теперь относительно удобрения. При упразднении скотоводства оно будет необходимо только для злаков. Наша теперешняя обработка земли, когда навоз без всякой системы разбрасывается на огромные пространства, конечно, также должна отойти в область воспоминаний. Плохо, поверхностно запаханный, он не исчерпает своей силы. Неочищенное, неотобранное зерно разбрасывается также без толку по полям. Птицы его клюют, ветер его разносит, сохнет оно, бурьян его душит, только самый малый процент идет впрок. Когда люди перейдут на хозяйство без животных, на ручную обработку земли, на грядковую культуру злаков, тогда им конечно удобрения надо будет на три четверти меньше... Очень рекомендую прочесть по этому вопросу книгу Е.И. Попова "Ручное земледелие или хлебный огород"</w:t>
      </w:r>
      <w:r>
        <w:rPr>
          <w:rStyle w:val="EndnoteCharacters"/>
          <w:rStyle w:val="EndnoteAnchor"/>
        </w:rPr>
        <w:endnoteReference w:id="66"/>
      </w:r>
      <w:r>
        <w:rPr/>
        <w:t>. В ней главным образом описана китайская культура злаков. Удобрение употребляется исключительно человеческое, то, что называется золото. Автор этой книги говорит, что на Востоке людям известно, что каждый человек собственными средствами может удобрить необходимое для его пропитания количество земли, а земли при очень интенсивной культуре ему надо очень немного.</w:t>
      </w:r>
    </w:p>
    <w:p>
      <w:pPr>
        <w:pStyle w:val="Normal"/>
        <w:spacing w:before="0" w:after="120"/>
        <w:ind w:firstLine="708"/>
        <w:jc w:val="both"/>
        <w:rPr/>
      </w:pPr>
      <w:r>
        <w:rPr/>
        <w:t>Золото на Востоке подвергают брожению, землю обрабатывают до тонкости, просевают, для каждого зерна, сознательно отобранного, приготовляют отдельную ямку и удобрение кладут только в ямки, для питания корней. Посадку полют, землю разрыхляют и поливают, что вполне возможно при небольших пространствах. Таким образом, урожай в руках человека. Голод, падеж и засухи – забытые кошмары. Удобрением может служить также и солома, так как она остается ненужной, не идет больше на подстилку. Удобрением служат также травы, известь, зола, отбросы, лесной мусор и, кроме того еще, теперь всюду открываются фабрики искусственных туков. Хлебный огород очень легко соединить с культурой фруктовых деревьев, ягодных кустов и различных овощей и салатов. Всех этих растений вполне достаточно для питания человека.</w:t>
      </w:r>
    </w:p>
    <w:p>
      <w:pPr>
        <w:pStyle w:val="Normal"/>
        <w:spacing w:before="0" w:after="120"/>
        <w:ind w:firstLine="708"/>
        <w:jc w:val="both"/>
        <w:rPr/>
      </w:pPr>
      <w:r>
        <w:rPr/>
        <w:t>Теперь во многих губерниях царит голод, происходящий именно от устарелых форм жизни. Скот в эту минуту продается там не только за рубли, но даже за копейки. Было бы великим благодеянием, если бы все приверженцы грядковой культуры и интенсивного хозяйства напрягли бы именно теперь свои силы, чтобы познакомить народ с этими системами.</w:t>
      </w:r>
    </w:p>
    <w:p>
      <w:pPr>
        <w:pStyle w:val="Normal"/>
        <w:spacing w:before="0" w:after="120"/>
        <w:ind w:firstLine="708"/>
        <w:jc w:val="both"/>
        <w:rPr/>
      </w:pPr>
      <w:r>
        <w:rPr/>
        <w:t>Большим подспорьем в хозяйстве могут служить также всевозможные части растений, которые до сих пор по незнанию бросаются прочь, даже бедными людьми. Я уже писала об этом в моей поваренной книге, но повторю здесь еще в нескольких словах. Так, например, ботва от картофеля дает очень вкусный бульон, отваренную и протертую ее можно есть в виде ботвиньи, зеленых щей или примешивать в тесто, что дает большую экономию муки.</w:t>
      </w:r>
    </w:p>
    <w:p>
      <w:pPr>
        <w:pStyle w:val="Normal"/>
        <w:spacing w:before="0" w:after="120"/>
        <w:ind w:firstLine="708"/>
        <w:jc w:val="both"/>
        <w:rPr/>
      </w:pPr>
      <w:r>
        <w:rPr/>
        <w:t>В хлеб вообще можно примешивать не только всякую другую ботву, но также и разные дикие травы, и отваренные и протертые коренья. Хлеб от этого делается намного дешевле и значительно питательнее. У нас в буфете можно сегодня получить кулич с примесью салата и пирожки, тесто которых спечено пополам с репой. Из шелухи картофеля, которая во всех хозяйствах бросается прочь, можно самим делать прекрасную картофельную муку.</w:t>
      </w:r>
    </w:p>
    <w:p>
      <w:pPr>
        <w:pStyle w:val="Normal"/>
        <w:spacing w:before="0" w:after="120"/>
        <w:ind w:firstLine="708"/>
        <w:jc w:val="both"/>
        <w:rPr/>
      </w:pPr>
      <w:r>
        <w:rPr/>
        <w:t>Мука эта с отваром из кисленьких трав дает очень вкусный кисель. В популярном "Литературно медицинском журнале"</w:t>
      </w:r>
      <w:r>
        <w:rPr>
          <w:rStyle w:val="EndnoteCharacters"/>
          <w:rStyle w:val="EndnoteAnchor"/>
        </w:rPr>
        <w:endnoteReference w:id="67"/>
      </w:r>
      <w:r>
        <w:rPr/>
        <w:t xml:space="preserve"> доктора Б.А. Окса, за февраль месяц 1911 года есть статья врача Цыпкина по поводу моей поваренной книги, в которой он говорит о питательности разной ботвы. Я очень благодарна ему за то, что он отнесся к этому вопросу с научной точки зрения и даже определил химический состав некоторой ботвы. Вне этой статьи я до сих пор нигде не могла найти ничего, что помогло бы мне хоть немного разобраться в вопросе о питании растениями. Ботаника рассматривает растения с точки зрения их строения, фармакология говорит об их лечебных свойствах, травники и Кнейп также смотрят на них, как на народные, испытанные лекарства. Атласы и гербарии также не дают желаемых указаний. До сих пор приходится делать выводы только из собственного опыта и опытов некоторых близких и знакомых, заинтересовавшихся этим вопросом. Лично на себе, решительно не зная химического состава поглощаемого, я постоянно испытываю благотворное действие трав, ботвы и сенных отваров. Без них вегетарианство было бы для меня изнуряющим. Когда эту весну нам пришлось быть за границей, мы больше всего, в смысле питания, страдали от отсутствия супов. Ни коренья, ни фрукты, ни каши не могут их заменить. Эти супы легки и очень сытны.</w:t>
      </w:r>
    </w:p>
    <w:p>
      <w:pPr>
        <w:pStyle w:val="Normal"/>
        <w:spacing w:before="0" w:after="120"/>
        <w:ind w:firstLine="708"/>
        <w:jc w:val="both"/>
        <w:rPr/>
      </w:pPr>
      <w:r>
        <w:rPr/>
        <w:t xml:space="preserve">— </w:t>
      </w:r>
      <w:r>
        <w:rPr/>
        <w:t>Все это очень хорошо, отвечают мне, но как же вы их делаете?</w:t>
      </w:r>
    </w:p>
    <w:p>
      <w:pPr>
        <w:pStyle w:val="Normal"/>
        <w:spacing w:before="0" w:after="120"/>
        <w:ind w:firstLine="708"/>
        <w:jc w:val="both"/>
        <w:rPr/>
      </w:pPr>
      <w:r>
        <w:rPr/>
        <w:t>Я уже много, много раз отвечала на этот вопрос и даже к нам собирались дамы для приготовления этих отваров. Сегодня здесь, в буфете, для интересующихся записаны некоторые рецепты супов и кушаний.</w:t>
      </w:r>
    </w:p>
    <w:p>
      <w:pPr>
        <w:pStyle w:val="Normal"/>
        <w:spacing w:before="0" w:after="120"/>
        <w:ind w:firstLine="708"/>
        <w:jc w:val="both"/>
        <w:rPr/>
      </w:pPr>
      <w:r>
        <w:rPr/>
        <w:t>У нас это делается так: когда настает время готовить обед, наша кухарка идет в сад с корзинкой и собирает различные растения. И она и я плохо знаем ботанику. Собираем все, что попадается под руку. Сварим. Горько – выльем; вкусно – заправим к обеду, как заправляют всякий мясной бульон. Больше всего мы употребляли травы: сныти, манжетку, кисличку, крапиву, канареечную травку, тимофеевку, клевер, щавель, дудки, тысячелистник и много других. Брали мы не очень сырых растений по 10 золотников на тарелку супа. Недавно скосили всю траву, так в ожидании атавы мы употребляли прошлогоднее сено, по два золотника на персону.</w:t>
      </w:r>
    </w:p>
    <w:p>
      <w:pPr>
        <w:pStyle w:val="Normal"/>
        <w:spacing w:before="0" w:after="120"/>
        <w:ind w:firstLine="708"/>
        <w:jc w:val="both"/>
        <w:rPr/>
      </w:pPr>
      <w:r>
        <w:rPr/>
        <w:t>Постоянный вопрос: А вы не боитесь ядовитых трав?</w:t>
      </w:r>
    </w:p>
    <w:p>
      <w:pPr>
        <w:pStyle w:val="Normal"/>
        <w:spacing w:before="0" w:after="120"/>
        <w:ind w:firstLine="708"/>
        <w:jc w:val="both"/>
        <w:rPr/>
      </w:pPr>
      <w:r>
        <w:rPr/>
        <w:t xml:space="preserve">— </w:t>
      </w:r>
      <w:r>
        <w:rPr/>
        <w:t>На это отвечу – нет. В таком небольшом количестве, если и попадется ядовитая трава, то она прежде всего лекарственна, значит, еще на казенный счет и полечит вас от чего-нибудь.</w:t>
      </w:r>
    </w:p>
    <w:p>
      <w:pPr>
        <w:pStyle w:val="Normal"/>
        <w:spacing w:before="0" w:after="120"/>
        <w:ind w:firstLine="708"/>
        <w:jc w:val="both"/>
        <w:rPr/>
      </w:pPr>
      <w:r>
        <w:rPr/>
        <w:t>Всяких болезней всегда в нас много.</w:t>
      </w:r>
    </w:p>
    <w:p>
      <w:pPr>
        <w:pStyle w:val="Normal"/>
        <w:spacing w:before="0" w:after="120"/>
        <w:ind w:firstLine="708"/>
        <w:jc w:val="both"/>
        <w:rPr/>
      </w:pPr>
      <w:r>
        <w:rPr/>
        <w:t>В сущности, зачем вы все возитесь с этими травами и сеном?</w:t>
      </w:r>
    </w:p>
    <w:p>
      <w:pPr>
        <w:pStyle w:val="Normal"/>
        <w:spacing w:before="0" w:after="120"/>
        <w:ind w:firstLine="708"/>
        <w:jc w:val="both"/>
        <w:rPr/>
      </w:pPr>
      <w:r>
        <w:rPr/>
        <w:t>Потому, что я считаю их нашей естественной пищей, которая нам дана для здоровья и для беззаботности. Мы точно ослепли, не видим того, что у нас пред глазами. Нагнитесь и возьмите, вот ваше кушанье. Нет, надо непременно пойти в лавку, накупить того, без чего можно обойтись, половину выбросить и потом уверять, что борьба за существование заедает душу.</w:t>
      </w:r>
    </w:p>
    <w:p>
      <w:pPr>
        <w:pStyle w:val="Normal"/>
        <w:spacing w:before="0" w:after="120"/>
        <w:ind w:firstLine="708"/>
        <w:jc w:val="both"/>
        <w:rPr/>
      </w:pPr>
      <w:r>
        <w:rPr/>
        <w:t xml:space="preserve">— </w:t>
      </w:r>
      <w:r>
        <w:rPr/>
        <w:t>Да ведь, нельзя же жить одними травами?</w:t>
      </w:r>
    </w:p>
    <w:p>
      <w:pPr>
        <w:pStyle w:val="Normal"/>
        <w:spacing w:before="0" w:after="120"/>
        <w:ind w:firstLine="708"/>
        <w:jc w:val="both"/>
        <w:rPr/>
      </w:pPr>
      <w:r>
        <w:rPr/>
        <w:t xml:space="preserve">— </w:t>
      </w:r>
      <w:r>
        <w:rPr/>
        <w:t>Нельзя, но во всяком случае они могут в каждом хозяйстве дать огромную экономию.</w:t>
      </w:r>
    </w:p>
    <w:p>
      <w:pPr>
        <w:pStyle w:val="Normal"/>
        <w:spacing w:before="0" w:after="120"/>
        <w:ind w:firstLine="708"/>
        <w:jc w:val="both"/>
        <w:rPr/>
      </w:pPr>
      <w:r>
        <w:rPr/>
        <w:t>Этим летом к нам приезжал из Петербурга единственный, кажется, в России вегетарианский приют</w:t>
      </w:r>
      <w:r>
        <w:rPr>
          <w:rStyle w:val="EndnoteCharacters"/>
          <w:rStyle w:val="EndnoteAnchor"/>
        </w:rPr>
        <w:endnoteReference w:id="68"/>
      </w:r>
      <w:r>
        <w:rPr/>
        <w:t>. Девочек от 12-16 лет было у нас 18. Они поместились у нас здесь в "Прометее", спали в ложах. Утром по их приезде они набрали в нашем саду диких трав и по указанию нашей кухарки сварили себе обед из трех блюд: 1) Суп с вермишелью. 2) Протертая зелень с гренками из черного хлеба. 3) Кисель из кислички и щавелю, заправленный картофельной мукой из шелухи. Весь обед на 18 человек обошелся в 32 коп. Полторы копейки на человека. В этом приюте самоуправление: дети сами покупают себе провизию. Паек 14 коп. на душу. Возможность экономии привела их в восторг. Они не могли себе простить, как до сих пор они не употребляли трав из своего большого сада.</w:t>
      </w:r>
    </w:p>
    <w:p>
      <w:pPr>
        <w:pStyle w:val="Normal"/>
        <w:spacing w:before="0" w:after="120"/>
        <w:ind w:firstLine="708"/>
        <w:jc w:val="both"/>
        <w:rPr/>
      </w:pPr>
      <w:r>
        <w:rPr/>
        <w:t>Девочки все свежие, сильные и здоровые. Начальница приюта, необычайно светлая личность, говорила мне, что вегетарианство особенно хорошо действует на нравственность детей: самые низменные пороки проходят сами собою, без наказаний.</w:t>
      </w:r>
    </w:p>
    <w:p>
      <w:pPr>
        <w:pStyle w:val="Normal"/>
        <w:spacing w:before="0" w:after="120"/>
        <w:ind w:firstLine="708"/>
        <w:jc w:val="both"/>
        <w:rPr/>
      </w:pPr>
      <w:r>
        <w:rPr/>
        <w:t>У вегетарианцев, как мы замечали и сами, умирают животные инстинкты и развиваются с необыкновенной силой идейные страсти.</w:t>
      </w:r>
    </w:p>
    <w:p>
      <w:pPr>
        <w:pStyle w:val="Normal"/>
        <w:spacing w:before="0" w:after="120"/>
        <w:ind w:firstLine="708"/>
        <w:jc w:val="both"/>
        <w:rPr/>
      </w:pPr>
      <w:r>
        <w:rPr/>
        <w:t>Переходить на вегетарианство люди должны не для принудительной добродетели, а именно для здоровой, беззаботной жизни. В особенности огромное облегчение чувствует женщина-хозяйка при переходе на новый режим. Прежде всего никакой заботы о животных. Какое спокойствие и сколько свободного времени! В кухне дела втрое меньше, и карман отдыхает. Экономия во всем, даже ледники можно не набивать. Что сделается с пучком трав или морковкой, если она полежит на столе. И манеры у хозяйки делаются другие. Ей не надо больше подозрительно нюхать свою же провизию: цыплят, мясо, яйца, молоко. Нет уже больше заботы о гниении, не набирается она туберкулеза от коров и дифтерита от кур. И скандалов в доме нет и нет чада от упущенного на плиту молока.</w:t>
      </w:r>
    </w:p>
    <w:p>
      <w:pPr>
        <w:pStyle w:val="Normal"/>
        <w:spacing w:before="0" w:after="120"/>
        <w:ind w:firstLine="708"/>
        <w:jc w:val="both"/>
        <w:rPr/>
      </w:pPr>
      <w:r>
        <w:rPr/>
        <w:t>Все это очень хорошо, говорят люди науки, да вот зубы.</w:t>
      </w:r>
    </w:p>
    <w:p>
      <w:pPr>
        <w:pStyle w:val="Normal"/>
        <w:spacing w:before="0" w:after="120"/>
        <w:ind w:firstLine="708"/>
        <w:jc w:val="both"/>
        <w:rPr/>
      </w:pPr>
      <w:r>
        <w:rPr/>
        <w:t xml:space="preserve">— </w:t>
      </w:r>
      <w:r>
        <w:rPr/>
        <w:t>Зубы, какие зубы?</w:t>
      </w:r>
    </w:p>
    <w:p>
      <w:pPr>
        <w:pStyle w:val="Normal"/>
        <w:spacing w:before="0" w:after="120"/>
        <w:ind w:firstLine="708"/>
        <w:jc w:val="both"/>
        <w:rPr/>
      </w:pPr>
      <w:r>
        <w:rPr/>
        <w:t xml:space="preserve">— </w:t>
      </w:r>
      <w:r>
        <w:rPr/>
        <w:t>Вот что значит необразованность, не знаете, что зубы у людей приспособлены именно для мяса?</w:t>
      </w:r>
    </w:p>
    <w:p>
      <w:pPr>
        <w:pStyle w:val="Normal"/>
        <w:spacing w:before="0" w:after="120"/>
        <w:ind w:firstLine="708"/>
        <w:jc w:val="both"/>
        <w:rPr/>
      </w:pPr>
      <w:r>
        <w:rPr/>
        <w:t xml:space="preserve">— </w:t>
      </w:r>
      <w:r>
        <w:rPr/>
        <w:t>Для мяса? А чем же мне прикажете грызть сырую репу или вкусную корку черного хлеба?</w:t>
      </w:r>
    </w:p>
    <w:p>
      <w:pPr>
        <w:pStyle w:val="Normal"/>
        <w:spacing w:before="0" w:after="120"/>
        <w:ind w:firstLine="708"/>
        <w:jc w:val="both"/>
        <w:rPr/>
      </w:pPr>
      <w:r>
        <w:rPr/>
        <w:t xml:space="preserve">— </w:t>
      </w:r>
      <w:r>
        <w:rPr/>
        <w:t>Это другими зубами, это не этими!</w:t>
      </w:r>
    </w:p>
    <w:p>
      <w:pPr>
        <w:pStyle w:val="Normal"/>
        <w:spacing w:before="0" w:after="120"/>
        <w:ind w:firstLine="708"/>
        <w:jc w:val="both"/>
        <w:rPr/>
      </w:pPr>
      <w:r>
        <w:rPr/>
        <w:t xml:space="preserve">— </w:t>
      </w:r>
      <w:r>
        <w:rPr/>
        <w:t>Какими другими? Что с вами, мне очень удобно!</w:t>
      </w:r>
    </w:p>
    <w:p>
      <w:pPr>
        <w:pStyle w:val="Normal"/>
        <w:spacing w:before="0" w:after="120"/>
        <w:ind w:firstLine="708"/>
        <w:jc w:val="both"/>
        <w:rPr/>
      </w:pPr>
      <w:r>
        <w:rPr/>
        <w:t xml:space="preserve">— </w:t>
      </w:r>
      <w:r>
        <w:rPr/>
        <w:t>Мало ли что удобно, нельзя, потому что ваши – для мяса.</w:t>
      </w:r>
    </w:p>
    <w:p>
      <w:pPr>
        <w:pStyle w:val="Normal"/>
        <w:spacing w:before="0" w:after="120"/>
        <w:ind w:firstLine="708"/>
        <w:jc w:val="both"/>
        <w:rPr/>
      </w:pPr>
      <w:r>
        <w:rPr/>
        <w:t xml:space="preserve">— </w:t>
      </w:r>
      <w:r>
        <w:rPr/>
        <w:t>Да кто это определил? ведь также люди!</w:t>
      </w:r>
    </w:p>
    <w:p>
      <w:pPr>
        <w:pStyle w:val="Normal"/>
        <w:spacing w:before="0" w:after="120"/>
        <w:ind w:firstLine="708"/>
        <w:jc w:val="both"/>
        <w:rPr/>
      </w:pPr>
      <w:r>
        <w:rPr/>
        <w:t xml:space="preserve">— </w:t>
      </w:r>
      <w:r>
        <w:rPr/>
        <w:t>Ученые. Вот и у собак тоже зубы для мяса.</w:t>
      </w:r>
    </w:p>
    <w:p>
      <w:pPr>
        <w:pStyle w:val="Normal"/>
        <w:spacing w:before="0" w:after="120"/>
        <w:ind w:firstLine="708"/>
        <w:jc w:val="both"/>
        <w:rPr/>
      </w:pPr>
      <w:r>
        <w:rPr/>
        <w:t xml:space="preserve">— </w:t>
      </w:r>
      <w:r>
        <w:rPr/>
        <w:t>Для мяса? Стоит нашим собакам только поесть мяса и сейчас же у них запор</w:t>
      </w:r>
      <w:r>
        <w:rPr>
          <w:rStyle w:val="EndnoteCharacters"/>
          <w:rStyle w:val="EndnoteAnchor"/>
        </w:rPr>
        <w:endnoteReference w:id="69"/>
      </w:r>
      <w:r>
        <w:rPr/>
        <w:t>, горячий нос. Сколько я их лечила. Ветеринары говорят, что кости разрывают им кишки и большинство собак умирает от воспаления брюшины.</w:t>
      </w:r>
    </w:p>
    <w:p>
      <w:pPr>
        <w:pStyle w:val="Normal"/>
        <w:spacing w:before="0" w:after="120"/>
        <w:ind w:firstLine="708"/>
        <w:jc w:val="both"/>
        <w:rPr/>
      </w:pPr>
      <w:r>
        <w:rPr/>
        <w:t xml:space="preserve">— </w:t>
      </w:r>
      <w:r>
        <w:rPr/>
        <w:t>Ну и пусть умирают, а зубы у них для мяса и у вас также.</w:t>
      </w:r>
    </w:p>
    <w:p>
      <w:pPr>
        <w:pStyle w:val="Normal"/>
        <w:spacing w:before="0" w:after="120"/>
        <w:ind w:firstLine="708"/>
        <w:jc w:val="both"/>
        <w:rPr/>
      </w:pPr>
      <w:r>
        <w:rPr/>
        <w:t>Когда я писала эти последние строки, к нам во двор въехал экипаж с посланным нам ящиком. Ящик этот оказался гербарием, который выставлен на балкон; он может пролить свет на наши до сих пор сделанные опыты. Госп. Бетхер, который состоит в товариществе с братьями Нобель, был так любезен одолжить его нам. В этом гербарии мы найдем собрание диких растений. Агроном работает над их определением. Товариществу Нобель эти изыскания нужны для их молочного дела. Они делают опыты, какие именно травы развивают в корове наибольшую молочность. Кто знает, может быть их опыты можно было бы применить к кормящим матерям. Также целый новый горизонт! У нас по этому вопросу был интересный пример. У одной нашей знакомой, очень обеспеченной, родился ребенок. Для большей молочности ее усиленно питали мясом, яйцами, пивом. Ребенка отняли от груди на восьмом месяце. В то же самое время у нашей кухарки также родился ребенок. Кухарка, как и мы, питается травяными и сенными отварами. Ест она вообще очень мало. Ребенка она кормила молоком полтора года и таким питательным, что он, кроме него, ничего не хотел есть. Ребенок сильный, здоровый, красивый. Мы можем его демонстрировать.</w:t>
      </w:r>
    </w:p>
    <w:p>
      <w:pPr>
        <w:pStyle w:val="Normal"/>
        <w:spacing w:before="0" w:after="120"/>
        <w:ind w:firstLine="708"/>
        <w:jc w:val="both"/>
        <w:rPr/>
      </w:pPr>
      <w:r>
        <w:rPr/>
        <w:t>Травяные, но главным образом сенные отвары дают сильнейшее сгорание. Они съедают жир. При их употреблении не дурно есть овес и орехи для укрепления мускулов.</w:t>
      </w:r>
    </w:p>
    <w:p>
      <w:pPr>
        <w:pStyle w:val="Normal"/>
        <w:spacing w:before="0" w:after="120"/>
        <w:ind w:firstLine="708"/>
        <w:jc w:val="both"/>
        <w:rPr/>
      </w:pPr>
      <w:r>
        <w:rPr/>
        <w:t>На сегодня, дорогие сестрицы и товарищи, боюсь уже долее утруждать ваше внимание и кончаю свою беседу. Мне остается сказать всего несколько фраз. Но позвольте мне заменить их одним маленьким, скромным словечком.</w:t>
      </w:r>
    </w:p>
    <w:p>
      <w:pPr>
        <w:pStyle w:val="Normal"/>
        <w:spacing w:before="0" w:after="120"/>
        <w:ind w:firstLine="708"/>
        <w:jc w:val="both"/>
        <w:rPr/>
      </w:pPr>
      <w:r>
        <w:rPr/>
        <w:t>Если травы и сено могут дать нам, в самом деле, хоть немного здоровья и душевной радости, почему отказываться от них? И вот мое тихое, заключительное слово — "попробуйте"!</w:t>
      </w:r>
    </w:p>
    <w:p>
      <w:pPr>
        <w:pStyle w:val="Normal"/>
        <w:spacing w:before="0" w:after="120"/>
        <w:jc w:val="both"/>
        <w:rPr/>
      </w:pPr>
      <w:r>
        <w:rPr/>
        <w:t>Н.Б. Северова</w:t>
      </w:r>
    </w:p>
    <w:p>
      <w:pPr>
        <w:pStyle w:val="Normal"/>
        <w:spacing w:before="0" w:after="120"/>
        <w:jc w:val="both"/>
        <w:rPr/>
      </w:pPr>
      <w:r>
        <w:rPr/>
      </w:r>
    </w:p>
    <w:p>
      <w:pPr>
        <w:pStyle w:val="Normal"/>
        <w:spacing w:before="0" w:after="120"/>
        <w:jc w:val="both"/>
        <w:rPr>
          <w:b/>
          <w:b/>
        </w:rPr>
      </w:pPr>
      <w:r>
        <w:rPr>
          <w:b/>
        </w:rPr>
        <w:t>ВО.9-10.1911 Чуткая детская душа</w:t>
      </w:r>
    </w:p>
    <w:p>
      <w:pPr>
        <w:pStyle w:val="Normal"/>
        <w:spacing w:before="0" w:after="120"/>
        <w:ind w:firstLine="708"/>
        <w:jc w:val="both"/>
        <w:rPr/>
      </w:pPr>
      <w:r>
        <w:rPr/>
        <w:t>В ряде небольших примеров я хотел бы показать, как чутки бывают дети к вопросам о гуманности вегетарианского режима, и при этом так хочется подчеркнуть, как важно и необходимо для родителей и педагогов уметь вовремя оценить эту их чуткость.</w:t>
      </w:r>
    </w:p>
    <w:p>
      <w:pPr>
        <w:pStyle w:val="Normal"/>
        <w:spacing w:before="0" w:after="120"/>
        <w:ind w:firstLine="708"/>
        <w:jc w:val="both"/>
        <w:rPr/>
      </w:pPr>
      <w:r>
        <w:rPr/>
        <w:t>В хорошей знакомой семье Ч-х проживает на воспитании племянница, 12-ти летняя девочка Верочка Раннева. В этой семье, вынужденной по некоторым, независящим от нее соображениям, питаться мясом, к вегетарианству относятся очень сочувственно, как и вообще к религиозно-философским взглядам Л.Н. Толстого.</w:t>
      </w:r>
    </w:p>
    <w:p>
      <w:pPr>
        <w:pStyle w:val="Normal"/>
        <w:spacing w:before="0" w:after="120"/>
        <w:ind w:firstLine="708"/>
        <w:jc w:val="both"/>
        <w:rPr/>
      </w:pPr>
      <w:r>
        <w:rPr/>
        <w:t>С хозяйкой дома В.Л. Ч-ской мне не раз приходилось беседовать о вегетарианстве, я давно вынес убеждение в ее полном сочувствии вегетарианству, но с племянницей ее, Верочкой Ранневой, не говорил, кажется, ни разу.</w:t>
      </w:r>
    </w:p>
    <w:p>
      <w:pPr>
        <w:pStyle w:val="Normal"/>
        <w:spacing w:before="0" w:after="120"/>
        <w:ind w:firstLine="708"/>
        <w:jc w:val="both"/>
        <w:rPr/>
      </w:pPr>
      <w:r>
        <w:rPr/>
        <w:t>Но, как чуткое дитя, она сама прислушивалась к нашим беседам о вегетарианстве и, может быть, была под влиянием прочтенного ею в прошлом году журнала "Маяк"</w:t>
      </w:r>
      <w:r>
        <w:rPr>
          <w:rStyle w:val="EndnoteCharacters"/>
          <w:rStyle w:val="EndnoteAnchor"/>
        </w:rPr>
        <w:endnoteReference w:id="70"/>
      </w:r>
      <w:r>
        <w:rPr/>
        <w:t>. И видно, что семя падало на благодарную почву.</w:t>
      </w:r>
    </w:p>
    <w:p>
      <w:pPr>
        <w:pStyle w:val="Normal"/>
        <w:spacing w:before="0" w:after="120"/>
        <w:ind w:firstLine="708"/>
        <w:jc w:val="both"/>
        <w:rPr/>
      </w:pPr>
      <w:r>
        <w:rPr/>
        <w:t>В.Л. Ч-ская сообщает мне: "а знаете, Ю.О., наша Адка (так почему-то зовет ее маленькая Ириночка, дочь Ч-ской) стала вегетарианкой. Сначала тщательно скрывала это от меня, не ела мяса, когда обед бывал даже исключительно мясной; стала часто уходить обедать на кухню, чтобы не заметили, что она голодает, а после торжественно объявила, что кушать мяса не станет. Как я ни убеждала ее: — ты ведь, Адка, с голоду помрешь, отдельного стола я тебе готовить не могу, ты сама ведь знаешь. Ты ведь такая слабенькая... А она мне: — A Юрий Осипович?</w:t>
      </w:r>
    </w:p>
    <w:p>
      <w:pPr>
        <w:pStyle w:val="Normal"/>
        <w:spacing w:before="0" w:after="120"/>
        <w:ind w:firstLine="708"/>
        <w:jc w:val="both"/>
        <w:rPr/>
      </w:pPr>
      <w:r>
        <w:rPr/>
        <w:t>Все оказалось напрасным и Адка осталась непреклонной в своем решении. Только в отношениях ко мне я заметил у нее особенное расположение и привязанность, я как будто стал ей ближе, роднее, она стала доверчивее ко мне.</w:t>
      </w:r>
    </w:p>
    <w:p>
      <w:pPr>
        <w:pStyle w:val="Normal"/>
        <w:spacing w:before="0" w:after="120"/>
        <w:ind w:firstLine="708"/>
        <w:jc w:val="both"/>
        <w:rPr/>
      </w:pPr>
      <w:r>
        <w:rPr/>
        <w:t>Вегетарианство Адки, по-видимому, укрепилось в ней надолго, а может быть и навсегда, и вопрос этот, как для нее, так и для окружающих, решен, по-видимому, бесповоротно.</w:t>
      </w:r>
    </w:p>
    <w:p>
      <w:pPr>
        <w:pStyle w:val="Normal"/>
        <w:spacing w:before="0" w:after="120"/>
        <w:ind w:firstLine="708"/>
        <w:jc w:val="both"/>
        <w:rPr/>
      </w:pPr>
      <w:r>
        <w:rPr/>
        <w:t>Прошло некоторое время и пример Адки не остался без подражания. Эта идея, как "зараза", стала переноситься дальше.</w:t>
      </w:r>
    </w:p>
    <w:p>
      <w:pPr>
        <w:pStyle w:val="Normal"/>
        <w:spacing w:before="0" w:after="120"/>
        <w:ind w:firstLine="708"/>
        <w:jc w:val="both"/>
        <w:rPr/>
      </w:pPr>
      <w:r>
        <w:rPr/>
        <w:t>В тесном кругу наших друзей несколько месяцев тому назад появилась славная милая семья С-х из Полтавы. Очень близкая В.Г. Короленко семья, с которым С-кие связаны продолжительной ссылкой в "места отделенные" и не менее продолжительной совместной жизнью в Полтаве. Скоро семья С-их заняла центральное место в тесном кружке наших ташкентских друзей. И так это естественно, что в хорошей семье растут милые, хорошие дети. И очень скоро в семье С-их юную вегетарианку полюбили и взрослые и детишки и завязалась у них тесная дружба.</w:t>
      </w:r>
    </w:p>
    <w:p>
      <w:pPr>
        <w:pStyle w:val="Normal"/>
        <w:spacing w:before="0" w:after="120"/>
        <w:ind w:firstLine="708"/>
        <w:jc w:val="both"/>
        <w:rPr/>
      </w:pPr>
      <w:r>
        <w:rPr/>
        <w:t>Как-то раз за вечерним чаем у С-х хозяйка А.З. сообщила мне неожиданную новость: "Наша Лёлечка (ей всего 10 лет) объявила себя вегетарианкой.</w:t>
      </w:r>
    </w:p>
    <w:p>
      <w:pPr>
        <w:pStyle w:val="Normal"/>
        <w:spacing w:before="0" w:after="120"/>
        <w:ind w:firstLine="708"/>
        <w:jc w:val="both"/>
        <w:rPr/>
      </w:pPr>
      <w:r>
        <w:rPr/>
        <w:t xml:space="preserve">— </w:t>
      </w:r>
      <w:r>
        <w:rPr/>
        <w:t>?</w:t>
      </w:r>
    </w:p>
    <w:p>
      <w:pPr>
        <w:pStyle w:val="Normal"/>
        <w:spacing w:before="0" w:after="120"/>
        <w:ind w:firstLine="708"/>
        <w:jc w:val="both"/>
        <w:rPr/>
      </w:pPr>
      <w:r>
        <w:rPr/>
        <w:t xml:space="preserve">— </w:t>
      </w:r>
      <w:r>
        <w:rPr/>
        <w:t>Да. Это ее Адка распропагандировала. Лёлечка говорит мне, что она поклялась перед Адкой, что никогда в рот не возьмет мяса.</w:t>
      </w:r>
    </w:p>
    <w:p>
      <w:pPr>
        <w:pStyle w:val="Normal"/>
        <w:spacing w:before="0" w:after="120"/>
        <w:ind w:firstLine="708"/>
        <w:jc w:val="both"/>
        <w:rPr/>
      </w:pPr>
      <w:r>
        <w:rPr/>
        <w:t>И эта маленькая черноокая украиночка так лукаво умилительно улыбалась мне, довольная и радостная в своем решении.</w:t>
      </w:r>
    </w:p>
    <w:p>
      <w:pPr>
        <w:pStyle w:val="Normal"/>
        <w:spacing w:before="0" w:after="120"/>
        <w:ind w:firstLine="708"/>
        <w:jc w:val="both"/>
        <w:rPr/>
      </w:pPr>
      <w:r>
        <w:rPr/>
        <w:t>А.З., как и все нежные, любящие матери, как и все, недостаточно осведомленные в вопросе гигиеничности, в особенности для детского возраста, вегетарианского режима, волновалась, беспокоилась, стараясь убедить свою дорогую Лёлечку в опасностях вегетарианства. Но Лёлечка дала Адке клятву "никогда не есть ничего мясного" и она уже несколько дней не ест мяса и любимых беляшей.</w:t>
      </w:r>
    </w:p>
    <w:p>
      <w:pPr>
        <w:pStyle w:val="Normal"/>
        <w:spacing w:before="0" w:after="120"/>
        <w:ind w:firstLine="708"/>
        <w:jc w:val="both"/>
        <w:rPr/>
      </w:pPr>
      <w:r>
        <w:rPr/>
        <w:t xml:space="preserve">— </w:t>
      </w:r>
      <w:r>
        <w:rPr/>
        <w:t>А сегодня Лёлечка, что вы ели? — спрашиваю эту сияющую необыкновенно жизнерадостную детку.</w:t>
      </w:r>
    </w:p>
    <w:p>
      <w:pPr>
        <w:pStyle w:val="Normal"/>
        <w:spacing w:before="0" w:after="120"/>
        <w:ind w:firstLine="708"/>
        <w:jc w:val="both"/>
        <w:rPr/>
      </w:pPr>
      <w:r>
        <w:rPr/>
        <w:t xml:space="preserve">— </w:t>
      </w:r>
      <w:r>
        <w:rPr/>
        <w:t>Бульон, кашу и... хлеб?</w:t>
      </w:r>
    </w:p>
    <w:p>
      <w:pPr>
        <w:pStyle w:val="Normal"/>
        <w:spacing w:before="0" w:after="120"/>
        <w:ind w:firstLine="708"/>
        <w:jc w:val="both"/>
        <w:rPr/>
      </w:pPr>
      <w:r>
        <w:rPr/>
        <w:t xml:space="preserve">— </w:t>
      </w:r>
      <w:r>
        <w:rPr/>
        <w:t>А бульон на мясе?</w:t>
      </w:r>
    </w:p>
    <w:p>
      <w:pPr>
        <w:pStyle w:val="Normal"/>
        <w:spacing w:before="0" w:after="120"/>
        <w:ind w:firstLine="708"/>
        <w:jc w:val="both"/>
        <w:rPr/>
      </w:pPr>
      <w:r>
        <w:rPr/>
        <w:t xml:space="preserve">— </w:t>
      </w:r>
      <w:r>
        <w:rPr/>
        <w:t>Да, но мяса я не ела, и еще хлеб и редиску с маслом.</w:t>
      </w:r>
    </w:p>
    <w:p>
      <w:pPr>
        <w:pStyle w:val="Normal"/>
        <w:spacing w:before="0" w:after="120"/>
        <w:ind w:firstLine="708"/>
        <w:jc w:val="both"/>
        <w:rPr/>
      </w:pPr>
      <w:r>
        <w:rPr/>
        <w:t>Я объяснил ей, что бульон это и есть настоящее зло.</w:t>
      </w:r>
    </w:p>
    <w:p>
      <w:pPr>
        <w:pStyle w:val="Normal"/>
        <w:spacing w:before="0" w:after="120"/>
        <w:ind w:firstLine="708"/>
        <w:jc w:val="both"/>
        <w:rPr/>
      </w:pPr>
      <w:r>
        <w:rPr/>
        <w:t>А она слушала и вся радостно сияла, довольная и собой и мамочкой, которая не так уж особенно сердилась, гордая в своем сознании перед авторитетом умницы Адки, которой она поклялась никогда не есть мясного.</w:t>
      </w:r>
    </w:p>
    <w:p>
      <w:pPr>
        <w:pStyle w:val="Normal"/>
        <w:spacing w:before="0" w:after="120"/>
        <w:ind w:firstLine="708"/>
        <w:jc w:val="both"/>
        <w:rPr/>
      </w:pPr>
      <w:r>
        <w:rPr/>
        <w:t>Прошло еще несколько дней. Раз старшая сестра Адки, шаловливая, но тихоня с виду, Таня, когда у нас с Адкой и с старшей их сестрой, солидной пятиклассницей Надей, завелся разговор о преимуществах вегетарианства, довольно решительно заявляет мне, что и она стала убежденной вегетарианкой и вот они едут вскоре после экзаменов в Наманганские горы. Там им будет раздолье у мамы. Там мяса совсем нет: фрукты, овощи, виноград, молоко!</w:t>
      </w:r>
    </w:p>
    <w:p>
      <w:pPr>
        <w:pStyle w:val="Normal"/>
        <w:spacing w:before="0" w:after="120"/>
        <w:ind w:firstLine="708"/>
        <w:jc w:val="both"/>
        <w:rPr/>
      </w:pPr>
      <w:r>
        <w:rPr/>
        <w:t>Повторяю еще раз, как необходимо быть внимательным к чуткой детской душе, помня слова Христа, "Не мешайте детям приходить ко мне".</w:t>
      </w:r>
    </w:p>
    <w:p>
      <w:pPr>
        <w:pStyle w:val="Normal"/>
        <w:spacing w:before="0" w:after="120"/>
        <w:jc w:val="both"/>
        <w:rPr/>
      </w:pPr>
      <w:r>
        <w:rPr/>
        <w:t>Ю.О. Якубовский</w:t>
      </w:r>
    </w:p>
    <w:p>
      <w:pPr>
        <w:pStyle w:val="Normal"/>
        <w:spacing w:before="0" w:after="120"/>
        <w:ind w:firstLine="708"/>
        <w:jc w:val="both"/>
        <w:rPr/>
      </w:pPr>
      <w:r>
        <w:rPr/>
      </w:r>
    </w:p>
    <w:p>
      <w:pPr>
        <w:pStyle w:val="Normal"/>
        <w:spacing w:before="0" w:after="120"/>
        <w:jc w:val="both"/>
        <w:rPr>
          <w:b/>
          <w:b/>
        </w:rPr>
      </w:pPr>
      <w:r>
        <w:rPr>
          <w:b/>
        </w:rPr>
        <w:t>ВО.9-10.1911 Об отношении буддистов к животным</w:t>
      </w:r>
      <w:r>
        <w:rPr>
          <w:rStyle w:val="EndnoteCharacters"/>
          <w:rStyle w:val="EndnoteAnchor"/>
          <w:b/>
        </w:rPr>
        <w:endnoteReference w:id="71"/>
      </w:r>
    </w:p>
    <w:p>
      <w:pPr>
        <w:pStyle w:val="Normal"/>
        <w:spacing w:before="0" w:after="120"/>
        <w:ind w:firstLine="708"/>
        <w:jc w:val="both"/>
        <w:rPr/>
      </w:pPr>
      <w:r>
        <w:rPr/>
        <w:t>Погруженный в размышления, — пишет Markgraf, — вышел я за ограду монастыря и увидал маленького мальчика, старающегося с большой осторожностью поднять что-то с дороги. Я подошел к нему и спросил, что это он делает? "А вот, скорпион" — ответил он. — Что же ты с ним хочешь сделать? — "Я хочу отнести его прочь с дороги, чтобы его не раздавили. Если бы он укусил кого-нибудь, его могли бы поймать". При этом мальчик старался приподнять скорпиона двумя сухими листьями, чтобы спасти ему жизнь. Я помог мальчику своею тростью выкопать насекомое из пыли.</w:t>
      </w:r>
    </w:p>
    <w:p>
      <w:pPr>
        <w:pStyle w:val="Normal"/>
        <w:spacing w:before="0" w:after="120"/>
        <w:ind w:firstLine="708"/>
        <w:jc w:val="both"/>
        <w:rPr/>
      </w:pPr>
      <w:r>
        <w:rPr/>
        <w:t>Пройдя несколько шагов, я встретил своего маленького слугу, который ударил рукой москита, укусившего его в ногу. "Помнишь ли ты первую заповедь?" крикнул я ему. — "О да", ответил он: "Не убий". — "А как же ты хотел убить насекомое?" Глаза ребенка наполнились слезами, и низко опустив голову, он сел под куст, видимо, считая себя большим грешником.</w:t>
      </w:r>
    </w:p>
    <w:p>
      <w:pPr>
        <w:pStyle w:val="Normal"/>
        <w:spacing w:before="0" w:after="120"/>
        <w:ind w:firstLine="708"/>
        <w:jc w:val="both"/>
        <w:rPr/>
      </w:pPr>
      <w:r>
        <w:rPr/>
        <w:t>На базаре в Rangoon'e собираются раз в неделю индусы, мусульмане и христиане. Вот идет туземец с корзиной с цыплятами; он направляется к ближайшему монастырю, входит в огороженный сад, раскрывает корзину и выпускает цыплят. Это называется "спасти жизнь". Тут они вне опасности. Много здесь разных животных: корова, щенята и котята, 50 кур, около 20 гусей и уток. Они доверчиво подходят к монахам и туземцам. С восходом солнца издали слышен крик, лай, гоготание, мычание. Животные с нетерпением ожидают появления монахов, которые возвращаются с раннего богослужения, неся с собою корм своим любимцам.</w:t>
      </w:r>
    </w:p>
    <w:p>
      <w:pPr>
        <w:pStyle w:val="Normal"/>
        <w:spacing w:before="0" w:after="120"/>
        <w:ind w:firstLine="708"/>
        <w:jc w:val="both"/>
        <w:rPr/>
      </w:pPr>
      <w:r>
        <w:rPr/>
        <w:t>Английское правительство не одобряет этих приютов для животных и рассылает по монастырям отравителей. Но животные так боятся белых, что бегут от них.</w:t>
      </w:r>
    </w:p>
    <w:p>
      <w:pPr>
        <w:pStyle w:val="Normal"/>
        <w:spacing w:before="0" w:after="120"/>
        <w:ind w:firstLine="708"/>
        <w:jc w:val="both"/>
        <w:rPr/>
      </w:pPr>
      <w:r>
        <w:rPr/>
        <w:t>Однажды я гулял со своим учителем, монахом Nyanatiloka, по берегу озера. Мы заметили толпу народа, в которой христианин что-то кричал индусам. Подойдя, мы увидали у него доску, на которой лежало несколько дюжин мелкой рыбы, уже полусонной. Он голосил во весь голос: "О, бедные, милые рыбки! купите их и отпустите в озеро, ведь они здесь, на доске, околеют. Купите бедных рыбок, если они заснут – это будет вашей виной!" И действительно, к нему подошел добродушный буддист, купил всю рыбу и тут же спустил ее в озеро.</w:t>
      </w:r>
    </w:p>
    <w:p>
      <w:pPr>
        <w:pStyle w:val="Normal"/>
        <w:spacing w:before="0" w:after="120"/>
        <w:ind w:firstLine="708"/>
        <w:jc w:val="both"/>
        <w:rPr/>
      </w:pPr>
      <w:r>
        <w:rPr/>
        <w:t>Nyanatiloka рассказал мне, что однажды в монастыре поселился олень. Так как он еще не был знаком с охотниками и ружьем, то он расхаживал всюду спокойно и безбоязненно. По воскресеньям монахи приносили большое количество цветов в храм. Олень тогда величественно поднимался по ступеням храма к алтарю Будды и преспокойно щипал цветы. Никто на него за это не был в претензии.</w:t>
      </w:r>
    </w:p>
    <w:p>
      <w:pPr>
        <w:pStyle w:val="Normal"/>
        <w:spacing w:before="0" w:after="120"/>
        <w:ind w:firstLine="708"/>
        <w:jc w:val="both"/>
        <w:rPr/>
      </w:pPr>
      <w:r>
        <w:rPr/>
        <w:t>Часто можно видеть оригинальную сценку: индуса-буддиста с курицей на коленях, которая приютилась у него, ища защищенного местечка, чтобы снести яйцо. Часто тут же лежит кошка со своими котятами.</w:t>
      </w:r>
    </w:p>
    <w:p>
      <w:pPr>
        <w:pStyle w:val="Normal"/>
        <w:spacing w:before="0" w:after="120"/>
        <w:ind w:firstLine="708"/>
        <w:jc w:val="both"/>
        <w:rPr/>
      </w:pPr>
      <w:r>
        <w:rPr/>
        <w:t>В одной буддийской деревне на острове Цейлон старый полуслепой слон ежедневно приходит за подачкой рису, обходя таким образом все хижины. Иногда он добродушно позволяет пользоваться собою для переноски бревен или иных тяжестей. Буддийское учение само, так сказать, строит мост дружбы между человеком и животным.</w:t>
      </w:r>
    </w:p>
    <w:p>
      <w:pPr>
        <w:pStyle w:val="Normal"/>
        <w:spacing w:before="0" w:after="120"/>
        <w:ind w:firstLine="708"/>
        <w:jc w:val="both"/>
        <w:rPr/>
      </w:pPr>
      <w:r>
        <w:rPr/>
        <w:t>Однажды утром, одеваясь, я протянул руку за полотенцем и увидал сидящую на крючке прелестную змею. "Она не ядовита, господин!" — сказал мой маленький слуга. С помощью длинной трости мы осторожно выпроводили змею в сад. Поистине мой маленький слуга не боялся смерти! Мой друг Nyanatiloka потом объяснил мне, что эта порода змей до того ядовита, что ее укус влечет моментальную смерть!</w:t>
      </w:r>
    </w:p>
    <w:p>
      <w:pPr>
        <w:pStyle w:val="Normal"/>
        <w:spacing w:before="0" w:after="120"/>
        <w:ind w:firstLine="708"/>
        <w:jc w:val="both"/>
        <w:rPr/>
      </w:pPr>
      <w:r>
        <w:rPr/>
        <w:t>Еще дам вам маленькую иллюстрацию того, как европейцы являются нарушителями мира в этой кроткой, набожной стране.</w:t>
      </w:r>
    </w:p>
    <w:p>
      <w:pPr>
        <w:pStyle w:val="Normal"/>
        <w:spacing w:before="0" w:after="120"/>
        <w:ind w:firstLine="708"/>
        <w:jc w:val="both"/>
        <w:rPr/>
      </w:pPr>
      <w:r>
        <w:rPr/>
        <w:t>По улице в Rangoon встретил я человека, несшего в корзине рыбу, нанизанную на проволоку. "Вы говорите по-английски"? спросил я. — "А что вам угодно"? — был ответ. — "Эти несчастные рыбки ужасно страдают; вы бы их хоть с проволоки сняли". С глубоким презрением посмотрев на мою монашескую одежду, произнес он, медленно расчленяя каждое слово: "Нет! я христианин!".</w:t>
      </w:r>
    </w:p>
    <w:p>
      <w:pPr>
        <w:pStyle w:val="Normal"/>
        <w:spacing w:before="0" w:after="120"/>
        <w:ind w:firstLine="708"/>
        <w:jc w:val="both"/>
        <w:rPr/>
      </w:pPr>
      <w:r>
        <w:rPr/>
        <w:t>Сострадательное отношение индусов к животным может показаться сентиментальностью; пусть так; пусть даже скажут, что в основе его лежит чувство эгоистическое, боязнь возможности переселения души в мучимое животное. Как бы то ни было, буддийское учение влияет на нравы, потому что оно входит в самую жизнь, а не только исповедуется его последователями, как учение христианское.</w:t>
      </w:r>
    </w:p>
    <w:p>
      <w:pPr>
        <w:pStyle w:val="Normal"/>
        <w:spacing w:before="0" w:after="120"/>
        <w:ind w:firstLine="708"/>
        <w:jc w:val="both"/>
        <w:rPr/>
      </w:pPr>
      <w:r>
        <w:rPr/>
        <w:t>"Пусть ребенок уважает жизнь малейшего создания: воспитывайте в нем душу индуса, а не душу Картезианского мудреца".</w:t>
      </w:r>
    </w:p>
    <w:p>
      <w:pPr>
        <w:pStyle w:val="Normal"/>
        <w:spacing w:before="0" w:after="120"/>
        <w:jc w:val="both"/>
        <w:rPr/>
      </w:pPr>
      <w:r>
        <w:rPr/>
        <w:t>С немецкого</w:t>
      </w:r>
    </w:p>
    <w:p>
      <w:pPr>
        <w:pStyle w:val="Normal"/>
        <w:spacing w:before="0" w:after="120"/>
        <w:jc w:val="both"/>
        <w:rPr/>
      </w:pPr>
      <w:r>
        <w:rPr/>
        <w:t>Е.Ю. Рейнке</w:t>
      </w:r>
    </w:p>
    <w:p>
      <w:pPr>
        <w:pStyle w:val="Normal"/>
        <w:spacing w:before="0" w:after="120"/>
        <w:jc w:val="both"/>
        <w:rPr/>
      </w:pPr>
      <w:r>
        <w:rPr/>
      </w:r>
    </w:p>
    <w:p>
      <w:pPr>
        <w:pStyle w:val="Normal"/>
        <w:spacing w:before="0" w:after="120"/>
        <w:jc w:val="both"/>
        <w:rPr>
          <w:b/>
          <w:b/>
        </w:rPr>
      </w:pPr>
      <w:r>
        <w:rPr>
          <w:b/>
        </w:rPr>
        <w:t>ВО.9-10.1911 По поводу статьи "Об убийстве живых существ" В.Г. Черткова</w:t>
      </w:r>
    </w:p>
    <w:p>
      <w:pPr>
        <w:pStyle w:val="Normal"/>
        <w:spacing w:before="0" w:after="120"/>
        <w:ind w:firstLine="708"/>
        <w:jc w:val="both"/>
        <w:rPr/>
      </w:pPr>
      <w:r>
        <w:rPr/>
        <w:t>Прочитал в "Вегетарианском обозрении" прекрасную во многих отношениях статью (В. Черткова) "Об убийстве живых существ", а также и то, что эта статья готовится к выходу отдельным изданием. Последнее обстоятельство, главным образом, в виду допущенной автором важной ошибки в своих основных рассуждениях, заставляет меня торопиться взять в руки мое слабое перо.</w:t>
      </w:r>
    </w:p>
    <w:p>
      <w:pPr>
        <w:pStyle w:val="Normal"/>
        <w:spacing w:before="0" w:after="120"/>
        <w:ind w:firstLine="708"/>
        <w:jc w:val="both"/>
        <w:rPr/>
      </w:pPr>
      <w:r>
        <w:rPr/>
        <w:t>Вести рассуждения о затронутых вопросах можно было бы и не столь догматически, т.е. не касаться в своих рассуждениях Бога и его велений, как это сделано у автора, но если эти вопросы освещаются таким образом, то необходимо согласиться с исходной точкой зрения, тем более что они, по-видимому, могут быть вполне ясными и подобным путем.</w:t>
      </w:r>
    </w:p>
    <w:p>
      <w:pPr>
        <w:pStyle w:val="Normal"/>
        <w:spacing w:before="0" w:after="120"/>
        <w:ind w:firstLine="708"/>
        <w:jc w:val="both"/>
        <w:rPr/>
      </w:pPr>
      <w:r>
        <w:rPr/>
        <w:t>Коренная ошибка рассуждения заключается в том, что автор ставит совершенство одного человека выше и главнее несовершенства всего человечества. Несомненно, можно согласиться с тем, что близкому к совершенству человеку, если у него нет никакого более высокого служения, легче допустить, чтобы какие-либо твари пользовались его бренным телом, нежели самому уничтожить, хотя бы одно, жаждущее, а потому и не столь совершенное существо. Ведь он почти совершенство – ему почти ничего не надо... И, если он, почти совершенный, видит, что есть что-либо жаждущее, т.е. мало совершенное, то он – почти совершенство – начинает чувствовать свой долг в том, чтобы, жертвуя собой, утолить жажду хотя бы и малого несовершенства, дабы тем самому приблизиться более к совершенству и приблизить к нему другое существо, ведь оно мучилось от неудовлетворения – всякое же мучение заведомо разрушает жизнь, порядок, и уничтожить мучения даже такого малого существа значит внести больше порядка в зачинающийся беспорядок, а это означает совершенствование.</w:t>
      </w:r>
    </w:p>
    <w:p>
      <w:pPr>
        <w:pStyle w:val="Normal"/>
        <w:spacing w:before="0" w:after="120"/>
        <w:ind w:firstLine="708"/>
        <w:jc w:val="both"/>
        <w:rPr/>
      </w:pPr>
      <w:r>
        <w:rPr/>
        <w:t>Исходя из этого, выясняем цель и смысл существования совершенного человека – самому стараться приблизиться к (известному) совершенству, а затем стараться приближать к нему все остальное.</w:t>
      </w:r>
    </w:p>
    <w:p>
      <w:pPr>
        <w:pStyle w:val="Normal"/>
        <w:spacing w:before="0" w:after="120"/>
        <w:ind w:firstLine="708"/>
        <w:jc w:val="both"/>
        <w:rPr/>
      </w:pPr>
      <w:r>
        <w:rPr/>
        <w:t>Если задаваться вопросом о ценностях, то задача доведения до совершенства всего человечества и труднее и важнее, нежели достижение его одним человеком. (Но если я должен вести кого-либо вперед, то должен сам знать дорогу впереди и поэтому личное самосовершенствование (до известного предела) должно предшествовать ведению других к совершенству, как известная ученость необходима для того, чтобы учить успешно других; чрезмерная же ученость может, по ее бесполезности, поставить ученого человека на одну доску с ослом, нагруженным умными книгами).</w:t>
      </w:r>
    </w:p>
    <w:p>
      <w:pPr>
        <w:pStyle w:val="Normal"/>
        <w:spacing w:before="0" w:after="120"/>
        <w:ind w:firstLine="708"/>
        <w:jc w:val="both"/>
        <w:rPr/>
      </w:pPr>
      <w:r>
        <w:rPr/>
        <w:t>И задача и смысл существования стремящегося, и даже близкого к совершенству человека должны заключаться в том, чтобы стараться довести все окружающее до степени своего совершенства, а более всего заботиться о доведении до своего совершенства всего человечества.</w:t>
      </w:r>
    </w:p>
    <w:p>
      <w:pPr>
        <w:pStyle w:val="Normal"/>
        <w:spacing w:before="0" w:after="120"/>
        <w:ind w:firstLine="708"/>
        <w:jc w:val="both"/>
        <w:rPr/>
      </w:pPr>
      <w:r>
        <w:rPr/>
        <w:t>Ибо неправ будет тот, кто, видя в грязи и навозе ценные произведения искусства, драгоценные камни, парчу, шелк, бархат и наравне с ними, валяющиеся там же олеографии, стеклышки, бусы, лоскутки, станет таскать и очищать от грязи последние, оставивши первое в пренебрежении или на другое время.</w:t>
      </w:r>
    </w:p>
    <w:p>
      <w:pPr>
        <w:pStyle w:val="Normal"/>
        <w:spacing w:before="0" w:after="120"/>
        <w:ind w:firstLine="708"/>
        <w:jc w:val="both"/>
        <w:rPr/>
      </w:pPr>
      <w:r>
        <w:rPr/>
        <w:t>Мудрость, а следовательно, и совершенство, заключается в том, чтобы знать, что надлежит делать раньше, предпочтительнее, как более важное, а что делать позже, как менее важное. Если дело самосовершенствования, т.е. приближения к Богу – дело великое и святое, то еще большее дело и еще угоднее Богу, т.е. самому Совершенству – дело приближения к нему всего человечества.</w:t>
      </w:r>
    </w:p>
    <w:p>
      <w:pPr>
        <w:pStyle w:val="Normal"/>
        <w:spacing w:before="0" w:after="120"/>
        <w:ind w:firstLine="708"/>
        <w:jc w:val="both"/>
        <w:rPr/>
      </w:pPr>
      <w:r>
        <w:rPr/>
        <w:t>Значит, Божеское дело заключается в том, чтобы как можно больше жизней приблизилось к совершенству – жизней и более всего, и даже исключительно человеческих.</w:t>
      </w:r>
    </w:p>
    <w:p>
      <w:pPr>
        <w:pStyle w:val="Normal"/>
        <w:spacing w:before="0" w:after="120"/>
        <w:ind w:firstLine="708"/>
        <w:jc w:val="both"/>
        <w:rPr/>
      </w:pPr>
      <w:r>
        <w:rPr/>
        <w:t>(Вопрос, насколько может уживаться совершенствующийся или совершенный человек с уничтожением вокруг себя жизней был затронут выше и будет разбираться далее).</w:t>
      </w:r>
    </w:p>
    <w:p>
      <w:pPr>
        <w:pStyle w:val="Normal"/>
        <w:spacing w:before="0" w:after="120"/>
        <w:ind w:firstLine="708"/>
        <w:jc w:val="both"/>
        <w:rPr/>
      </w:pPr>
      <w:r>
        <w:rPr/>
        <w:t>Исполнять высший нравственный закон значит делать вокруг себя жизнь все совершеннее – жизнь, ибо вне жизни нет законов, нет нравственности. "Больше сея любви никтоже не имат, аще душу свою кто положит за други своя".</w:t>
      </w:r>
    </w:p>
    <w:p>
      <w:pPr>
        <w:pStyle w:val="Normal"/>
        <w:spacing w:before="0" w:after="120"/>
        <w:ind w:firstLine="708"/>
        <w:jc w:val="both"/>
        <w:rPr/>
      </w:pPr>
      <w:r>
        <w:rPr/>
        <w:t>Возьмем теперь пример автора разбираемой статьи и посмотрим, оказывается ли его совершенный человек на высоте этой заповеди?</w:t>
      </w:r>
    </w:p>
    <w:p>
      <w:pPr>
        <w:pStyle w:val="Normal"/>
        <w:spacing w:before="0" w:after="120"/>
        <w:ind w:firstLine="708"/>
        <w:jc w:val="both"/>
        <w:rPr/>
      </w:pPr>
      <w:r>
        <w:rPr/>
        <w:t>В этом примере безумец грозит уничтожением всему человечеству, а следовательно, и всему Божьему дулу – делу доведения человеческих жизней до совершенства... Идеальный человек видит это, но его собственная чистота, собственная праведность оказываются для него выше всего дела Бога, счастья всего человечества, ибо счастье людей идти к совершенству, к Богу. Он позволяет не осуществиться высшей гармонии, гармонии всего человечества в совершенстве, в Боге, из соображений, что она все равно когда-либо будет прервана и из боязни нарушить свою гармонию, свою праведность. И благо ему, если только какое-либо благо может заключаться в избежании законной кары за грех, что он гибнет вместе со всем человечеством, так как, без сомнения, муки его за нарушение обязательной для него, вышеприведенной Христовой заповеди были бы безмерны.</w:t>
      </w:r>
    </w:p>
    <w:p>
      <w:pPr>
        <w:pStyle w:val="Normal"/>
        <w:spacing w:before="0" w:after="120"/>
        <w:ind w:firstLine="708"/>
        <w:jc w:val="both"/>
        <w:rPr/>
      </w:pPr>
      <w:r>
        <w:rPr/>
        <w:t>Он должен был бы взять грех на себя – убить безумца, тем погубить свою душу, но спасти дело Бога, т.е. дать возможность людям искупить прежние грехи, приблизиться к совершенству, к Богу и тем вкусить блаженство. Если бы можно было уничтожить всю жизнь в мире, то это был бы самый великий грех, ибо жизнь есть единственная радость, единственная ценность на земле.</w:t>
      </w:r>
    </w:p>
    <w:p>
      <w:pPr>
        <w:pStyle w:val="Normal"/>
        <w:spacing w:before="0" w:after="120"/>
        <w:ind w:firstLine="708"/>
        <w:jc w:val="both"/>
        <w:rPr/>
      </w:pPr>
      <w:r>
        <w:rPr/>
        <w:t>Был ли бы прощен за этот грех этот святой человек – это вопрос особый, хотя наше чувство решает его без колебания, как без колебания и боязни греха убьет отец или мать змею, грозящую ужалить их ребенка. Долг каждого разумного человека уметь, в случае необходимости, жертвовать низшими ценностями ради высших, так и здесь – необходимо погубить свою душу, но тем спасти души людей от тягости греха, несовершенства, дав им возможность вкушать радость достижения совершенства.</w:t>
      </w:r>
    </w:p>
    <w:p>
      <w:pPr>
        <w:pStyle w:val="Normal"/>
        <w:spacing w:before="0" w:after="120"/>
        <w:ind w:firstLine="708"/>
        <w:jc w:val="both"/>
        <w:rPr/>
      </w:pPr>
      <w:r>
        <w:rPr/>
        <w:t>Этот вопрос станет, быть может, яснее, если постараться истолковать его применительно к миру физических явлений, как более наглядных. Представим себе человека изысканной изнеженности и живущего на горе и будем поэтому считать его весьма счастливым и предположим, что этому человеку предоставляется возможность или умереть, распространяя даже после своей смерти благоухание, но оставить после себя там, внизу, мир грязных, вшивых других людей медленно копошиться и умирать в своей грязи и так же медленно вылезать из нее и приближаться к идеалу этого аристократа культуры, или же, спуститься вниз и до времени своей смерти работать и учить этих жалких людей более чистой и приятной жизни, но при этом, по необходимости, жить в грязи, смраде, мучиться от необходимости запачкаться, но добиться того, что в головах хотя немногих из этих людей загорится мечта о лучшей жизни, и эта мечта заставит их звать и других идти навстречу восходящей заре чистой и приятной жизни, и тем сократить путь и время и ускорить приближение идеала чистоты для этого грязного племени.</w:t>
      </w:r>
    </w:p>
    <w:p>
      <w:pPr>
        <w:pStyle w:val="Normal"/>
        <w:spacing w:before="0" w:after="120"/>
        <w:ind w:firstLine="708"/>
        <w:jc w:val="both"/>
        <w:rPr/>
      </w:pPr>
      <w:r>
        <w:rPr/>
        <w:t>Какое поведение этого человека достойнее и в чем его долг, если он поклоняется чистоте?</w:t>
      </w:r>
    </w:p>
    <w:p>
      <w:pPr>
        <w:pStyle w:val="Normal"/>
        <w:spacing w:before="0" w:after="120"/>
        <w:ind w:firstLine="708"/>
        <w:jc w:val="both"/>
        <w:rPr/>
      </w:pPr>
      <w:r>
        <w:rPr/>
        <w:t>Так и мы, если мы в этом мире являемся санитарами, навозниками и даже грешим по ведению, то делаем это мы не по склонности к грязи и греху, а потому, что, живя во зле, нельзя уйти от него, если желаешь быть наиболее полезным миру.</w:t>
      </w:r>
    </w:p>
    <w:p>
      <w:pPr>
        <w:pStyle w:val="Normal"/>
        <w:spacing w:before="0" w:after="120"/>
        <w:ind w:firstLine="708"/>
        <w:jc w:val="both"/>
        <w:rPr/>
      </w:pPr>
      <w:r>
        <w:rPr/>
        <w:t>Если бежать греха и хотеть быть белым, как снег, то это равносильно возможности стать непонятным людям и самому перестать понимать их, а потому стать бесполезным для них.</w:t>
      </w:r>
    </w:p>
    <w:p>
      <w:pPr>
        <w:pStyle w:val="Normal"/>
        <w:spacing w:before="0" w:after="120"/>
        <w:ind w:firstLine="708"/>
        <w:jc w:val="both"/>
        <w:rPr/>
      </w:pPr>
      <w:r>
        <w:rPr/>
        <w:t>Мир, теперь, в действительности спасен будет не столпниками и факирами, которые, быть может, добиваются высшей силы духа в человеке, а человеком, который сделает истину настоящего поведения людей такой же ясной и понятой в необходимости для всех, как ясна и понятна необходимость для каждого блага дневного весеннего солнца.</w:t>
      </w:r>
    </w:p>
    <w:p>
      <w:pPr>
        <w:pStyle w:val="Normal"/>
        <w:spacing w:before="0" w:after="120"/>
        <w:ind w:firstLine="708"/>
        <w:jc w:val="both"/>
        <w:rPr/>
      </w:pPr>
      <w:r>
        <w:rPr/>
        <w:t>Что же касается людей, животных, растений и бацилл, то те, которые могут быть друзьями человеку пусть будут; и одни из самых благородных это те усилия людей, которыми они во враге стараются приобрести друга. Но с тиграми, змеями, тарантулами, клопами, холерными и чумными вибрионами и бациллами, думается мне, тщетно стараться жить в мире и поэтому, пусть наш грех будет на нас, но мы будем, некоторых по мере надобности, других же беспощадно уничтожать, чтобы потомкам нашим не знать таких малополезных страданий, какими мучили наших предков и мучают нас эти исконные враги и губители человечества.</w:t>
      </w:r>
    </w:p>
    <w:p>
      <w:pPr>
        <w:pStyle w:val="Normal"/>
        <w:spacing w:before="0" w:after="120"/>
        <w:ind w:firstLine="708"/>
        <w:jc w:val="both"/>
        <w:rPr/>
      </w:pPr>
      <w:r>
        <w:rPr/>
        <w:t>Если же признавать, что клопы несли для первобытного человека высокую миссию, вырабатывая в нем известный стоицизм, то позвольте нам пожелать для наших детей, чтобы их совершенствование происходило не вследствие столь печальной необходимости, а из горячей уверенности, что высшая ступень человека несет ему и высшее благо.</w:t>
      </w:r>
    </w:p>
    <w:p>
      <w:pPr>
        <w:pStyle w:val="Normal"/>
        <w:spacing w:before="0" w:after="120"/>
        <w:ind w:firstLine="708"/>
        <w:jc w:val="both"/>
        <w:rPr/>
      </w:pPr>
      <w:r>
        <w:rPr/>
        <w:t>Человек должен стремиться к все большей гармонии с окружающим, но какая же и когда гармония может быть с клопами?</w:t>
      </w:r>
    </w:p>
    <w:p>
      <w:pPr>
        <w:pStyle w:val="Normal"/>
        <w:spacing w:before="0" w:after="120"/>
        <w:ind w:firstLine="708"/>
        <w:jc w:val="both"/>
        <w:rPr/>
      </w:pPr>
      <w:r>
        <w:rPr/>
        <w:t>И если находить лучшим морить клопов голодом, благодаря чистоте, нежели сразу уничтожать всех едкой жидкостью, то это предпочтение является следствием той, мало завидной ограниченности человеческой натуры, по которой человеку легче подписать смертный приговор, нежели самому исполнить его.</w:t>
      </w:r>
    </w:p>
    <w:p>
      <w:pPr>
        <w:pStyle w:val="Normal"/>
        <w:spacing w:before="0" w:after="120"/>
        <w:ind w:firstLine="708"/>
        <w:jc w:val="both"/>
        <w:rPr/>
      </w:pPr>
      <w:r>
        <w:rPr/>
        <w:t>(Автор этой заметки, естественно, убежденный вегетарианец).</w:t>
      </w:r>
    </w:p>
    <w:p>
      <w:pPr>
        <w:pStyle w:val="Normal"/>
        <w:spacing w:before="0" w:after="120"/>
        <w:jc w:val="both"/>
        <w:rPr/>
      </w:pPr>
      <w:r>
        <w:rPr/>
        <w:t>Л. Сальков</w:t>
      </w:r>
    </w:p>
    <w:p>
      <w:pPr>
        <w:pStyle w:val="Normal"/>
        <w:spacing w:before="0" w:after="120"/>
        <w:jc w:val="both"/>
        <w:rPr/>
      </w:pPr>
      <w:r>
        <w:rPr/>
      </w:r>
    </w:p>
    <w:p>
      <w:pPr>
        <w:pStyle w:val="Normal"/>
        <w:spacing w:before="0" w:after="120"/>
        <w:jc w:val="both"/>
        <w:rPr>
          <w:b/>
          <w:b/>
        </w:rPr>
      </w:pPr>
      <w:r>
        <w:rPr>
          <w:b/>
        </w:rPr>
        <w:t>ВО.9-10.1911 Варварство моды</w:t>
      </w:r>
    </w:p>
    <w:p>
      <w:pPr>
        <w:pStyle w:val="Normal"/>
        <w:spacing w:before="0" w:after="120"/>
        <w:ind w:firstLine="708"/>
        <w:jc w:val="both"/>
        <w:rPr/>
      </w:pPr>
      <w:r>
        <w:rPr/>
        <w:t>B последние годы страсть к мехам и перьям дошла до апогея. Современная дама, не желающая уклоняться от повелений моды, вынуждена носить на своем манто, огромной шляпе, боа и колоссальной муфте такой балласт, какого в старину хватило бы на несколько семейств. Конечно, если бы эта мода оставалась только некрасивой, пусть даже, как все утрированное, нездоровой, с нею можно было бы еще мириться и терпеливо ждать, пока какой-нибудь гений ножниц и аршина не изобретет нового, более разумного "крика". Но она начинает обходиться уж слишком дорого людям и еще дороже – животным.</w:t>
      </w:r>
    </w:p>
    <w:p>
      <w:pPr>
        <w:pStyle w:val="Normal"/>
        <w:spacing w:before="0" w:after="120"/>
        <w:ind w:firstLine="708"/>
        <w:jc w:val="both"/>
        <w:rPr/>
      </w:pPr>
      <w:r>
        <w:rPr/>
        <w:t>К сожалению, точных статистических данных о размерах потребления мехов и перьев не существует, но и некоторые случайно известные цифры могут уже убедить каждого, что увлечение этого рода украшениями близко граничит с безумием. Так, одна только фирма Гартвига ежегодно продает мехов на сумму 100 мил. рублей. Каждый год в Лондоне бывает шесть аукционов на страусовые перья; в 1909 году продано их 636390 английских фунтов на 14 мил. рублей. Перьев "фантази", к которым причисляют все идущие на украшения перья, за исключением страусовых, на одном только февральском аукционе продано на 300000 руб. Кроме того, в Германии и Франции много колоссальных фирм, получающих перья и меха из первых рук; обороты их, к сожалению, известны только им. Немудрено, что другие отрасли промышленности и торговли стеснены все более растущим спросом на перья и меха.</w:t>
      </w:r>
    </w:p>
    <w:p>
      <w:pPr>
        <w:pStyle w:val="Normal"/>
        <w:spacing w:before="0" w:after="120"/>
        <w:ind w:firstLine="708"/>
        <w:jc w:val="both"/>
        <w:rPr/>
      </w:pPr>
      <w:r>
        <w:rPr/>
        <w:t>Жалуются люди, но еще хуже оборачивается дело для зверей. Взвинченные до безумия цены на меха заставляют промышленников преследовать животных в таких местах, которые досель недоступностью своей ограждены были от нашествия немвродов; таким образом последние убежища зверей не могут уже защитить их. Второй интернациональный охотничий конгресс (в Вене), задавшись целью наглядно демонстрировать варварское истребление животных, опубликовал ужасающие цифры. В 1908 г. из одной только Сев. Америки вывезено на лондонский аукцион 49519 бобровых шкурок, 3189223 кабарги, 102825 красной лисицы, 1484 серебристой, 26310 белой, 26241 рысьих, 306945 норковых, 17858 выдры, 85657 котиковых, 269 морской выдры, 451966 енотовых, 63049 собольих. Россия ежегодно поставляет 10-12 мил. беличьих шкурок, 120000 красной лисицы, 60000 белой, 500000-600000 горностаевых, 50000 куньих, 4 мил. сурковых, 20000 выдры и 100000 собольих; Европа – 4000 шкурок белой и голубой лисицы, 500000-600000 красной, 200000 куньих, 260000 каменной куницы, 150000 хорьковых, 25000 выдры и 30-49 мил. заячьих. Не легче и птицам: в 1898 году в Венесуэле убито 1538733 цапли, перья которых идут на эгретины для дамских шляп. На одном только аукционе в Лондоне лицу, предложившему наибольшую цену, продано было 6000 райских птиц, 360000 ост-индских и 400000 колибри. Ежегодно на лондонские аукционы привозят 1000-4000 унций перьев королевской цапли, 10000-30000 серебристой, 4000-15000 желтой и до 12000 бурой, а ведь многие фирмы получают товар другим путем или даже из первых рук. Истребление цапли идет такими гигантскими шагами, что в южной Европе, дельте Дуная, Далмации, на нижнем течении Миссисипи птицы этой более не существует. В Венесуэле в 1908 г. королевской цапли убито 257916 штук, в предыдущем году свыше 1.5 мил. Быстрое уничтожение цапли так подняло цену на ее перья, что в нынешнее время они стоят вдвое дороже золота по весу. Такое хищничество и будило венесуэльское правительство издать закон, запрещающий умерщвлять каким бы то ни было способом этих птиц; позволено только собирать теряемые цаплями при линьке перья, да и для этого необходимо иметь соответствующее разрешение. Поступок прекрасный и тем более необходимый, что птиц убивали во время сидения на яйцах, обрекая тем потомство цапли на неизбежную гибель. Тщетно протестовали торговцы в Лондоне, обращаясь к содействию английского представителя в Венесуэле, — правительство осталось непоколебимым.</w:t>
      </w:r>
    </w:p>
    <w:p>
      <w:pPr>
        <w:pStyle w:val="Normal"/>
        <w:spacing w:before="0" w:after="120"/>
        <w:ind w:firstLine="708"/>
        <w:jc w:val="both"/>
        <w:rPr/>
      </w:pPr>
      <w:r>
        <w:rPr/>
        <w:t>Прошли те времена, когда шкурку соболя можно было выменять на нож; теперь на месте она стоит около 30 руб. Соболь все дальше уходит в недоступные дебри Восточной Сибири и сами русские промышленники возбудили уже ходатайство о прекращении охоты на него в продолжение двух лет. Правительство охотно пошло на встречу этому желанию, и комиссия Государственной Думы, обсуждающая закон об охоте, вносит предложение о прекращении охоты на речного бобра и зубра навсегда, а на соболя в течение трех лет. Речной бобр, обыкновенный зверь в Европе в сравнительно недавние еще времена, теперь совершенно уничтожен, только в некоторых местах Германии (например, на Эльбе) он водится еще, строго охраняемый законом. По сравнению с 60 гг. шкурка его вздорожала в десять раз; скунс в течение двух лет возрос в цене вдвое. На иные меха определенных цен не существует: шкурку морской выдры в 1908 г. ценили в 3800 р., безукоризненная серебристая лисица в 1910 г. стоила 5000 руб. Морская выдра (камчатский бобр) теперь уже редкий зверь: в 1908 году на лондонском аукционе было всего 259 шкурок, тогда как в предыдущем году продано 3730 штук. В Ю. Америке также быстро уничтожают шиншиллу: в 1908 г. на лондонском рынке было 58000 прекрасных шкурок, в следующем году только 28000; с каждым годом все дальше уходит шиншилла в неприступные горы. Морской котик давно бы уже вымер, если б в последнюю минуту заинтересованные правительства не объединились для защиты его: ловля котиков запрещена в открытом море, а на островах Берингова моря ежегодная добыча ограничена определенной цифрой. Несмотря на это, в 1908 г. на лондонском аукционе продано 85657 котиковых шкурок.</w:t>
      </w:r>
    </w:p>
    <w:p>
      <w:pPr>
        <w:pStyle w:val="Normal"/>
        <w:spacing w:before="0" w:after="120"/>
        <w:ind w:firstLine="708"/>
        <w:jc w:val="both"/>
        <w:rPr/>
      </w:pPr>
      <w:r>
        <w:rPr/>
        <w:t>Таковы цифры. Значение их тем более печально, что они приподымают занавес только над ничтожным уголком грандиозной картины варварского и неразумного истребления животных.</w:t>
      </w:r>
    </w:p>
    <w:p>
      <w:pPr>
        <w:pStyle w:val="Normal"/>
        <w:spacing w:before="0" w:after="120"/>
        <w:ind w:firstLine="708"/>
        <w:jc w:val="both"/>
        <w:rPr/>
      </w:pPr>
      <w:r>
        <w:rPr/>
      </w:r>
    </w:p>
    <w:p>
      <w:pPr>
        <w:pStyle w:val="Normal"/>
        <w:spacing w:before="0" w:after="120"/>
        <w:jc w:val="both"/>
        <w:rPr>
          <w:b/>
          <w:b/>
        </w:rPr>
      </w:pPr>
      <w:r>
        <w:rPr>
          <w:b/>
        </w:rPr>
        <w:t>ВО.9-10.1911 Беседа с читателями</w:t>
      </w:r>
    </w:p>
    <w:p>
      <w:pPr>
        <w:pStyle w:val="Normal"/>
        <w:spacing w:before="0" w:after="120"/>
        <w:ind w:firstLine="708"/>
        <w:jc w:val="both"/>
        <w:rPr/>
      </w:pPr>
      <w:r>
        <w:rPr/>
        <w:t>I.</w:t>
      </w:r>
    </w:p>
    <w:p>
      <w:pPr>
        <w:pStyle w:val="Normal"/>
        <w:spacing w:before="0" w:after="120"/>
        <w:ind w:firstLine="708"/>
        <w:jc w:val="both"/>
        <w:rPr/>
      </w:pPr>
      <w:r>
        <w:rPr/>
        <w:t>Журнал "Вегетарианское обозрение" вступает в четвертый год своего существования. С большим трудом пробивается орган вперед, что читателям уже известно. Но мы, как и три года тому назад, при основании органа, горячо верим в лучшую будущность органа, в расширение со временем его программы, в превращение его в общедоступный орган, который будет полезен каждому.</w:t>
      </w:r>
    </w:p>
    <w:p>
      <w:pPr>
        <w:pStyle w:val="Normal"/>
        <w:spacing w:before="0" w:after="120"/>
        <w:ind w:firstLine="708"/>
        <w:jc w:val="both"/>
        <w:rPr/>
      </w:pPr>
      <w:r>
        <w:rPr/>
        <w:t>В виду того, что большинство наших читателей особенно заинтересовано отделом "По миру" (хроникой вегетарианского движения в России и за границей), отдел этот, начиная с настоящего номера, будет значительно расширен и увеличен. В нем примет постоянное участие, кроме Старого Вегетарианца, наш сотрудник С.О. Перпер из Рима.</w:t>
      </w:r>
    </w:p>
    <w:p>
      <w:pPr>
        <w:pStyle w:val="Normal"/>
        <w:spacing w:before="0" w:after="120"/>
        <w:ind w:firstLine="708"/>
        <w:jc w:val="both"/>
        <w:rPr/>
      </w:pPr>
      <w:r>
        <w:rPr/>
        <w:t>В 1912 г. будет возобновлен отдел "Дети-вегетарианцы" (с иллюстрациями) и введен новый: "Международная вегетарианская пресса". В упомянутом отделе будет дана в сжатой форме характеристика существующих во всем мире вегетарианских органов, история их появления, направление и пр.</w:t>
      </w:r>
    </w:p>
    <w:p>
      <w:pPr>
        <w:pStyle w:val="Normal"/>
        <w:spacing w:before="0" w:after="120"/>
        <w:ind w:firstLine="708"/>
        <w:jc w:val="both"/>
        <w:rPr/>
      </w:pPr>
      <w:r>
        <w:rPr/>
        <w:t>С январского номера будет печататься большая статья нашего сотрудника С.П. Полтавского, "Красота жизни и мы". В этой статье автор стремится "формулировать в полном, цельном и ясном виде философию вегетарианства".</w:t>
      </w:r>
    </w:p>
    <w:p>
      <w:pPr>
        <w:pStyle w:val="Normal"/>
        <w:spacing w:before="0" w:after="120"/>
        <w:ind w:firstLine="708"/>
        <w:jc w:val="both"/>
        <w:rPr/>
      </w:pPr>
      <w:r>
        <w:rPr/>
        <w:t>Отдел "Памяти Л.Н. Толстого" остается и для будущего года. В нем будут напечатаны еще нигде не опубликованные (или почти совсем неизвестные нашим читателям) письма Льва Николаевича о вегетарианстве, о его отношении к многим другим вопросам, тесно соприкасающимся с вегетарианством, а также оригинальные статьи и воспоминания наших сотрудников о нем.</w:t>
      </w:r>
    </w:p>
    <w:p>
      <w:pPr>
        <w:pStyle w:val="Normal"/>
        <w:spacing w:before="0" w:after="120"/>
        <w:ind w:firstLine="708"/>
        <w:jc w:val="both"/>
        <w:rPr/>
      </w:pPr>
      <w:r>
        <w:rPr/>
        <w:t>В течение 1912 г. будет напечатан ряд статей братьев И. и С. Перпер под названием "По Германии" (вегетарианские поездки) и "Путевые впечатления о Южной Швейцарии" В этих статьях авторы знакомят читателей с различными вегетарианскими уголками, вегетарианскими приютами, колониями, санаториями, иностранными единомышленниками, встречами, красивыми видами природы и вообще делятся своими личными путевыми впечатлениями. Надеемся также в будущем году уделить больше внимания вопросу о "сыром вегетарианстве" и "кулинарному вегетарианскому отделу", в котором будут печататься рецепты Н.Б. Северовой: "Блюда без животных продуктов" и "меню" на недели.</w:t>
      </w:r>
    </w:p>
    <w:p>
      <w:pPr>
        <w:pStyle w:val="Normal"/>
        <w:spacing w:before="0" w:after="120"/>
        <w:ind w:firstLine="708"/>
        <w:jc w:val="both"/>
        <w:rPr/>
      </w:pPr>
      <w:r>
        <w:rPr/>
        <w:t>Мы приложим все старания к тому, чтобы орган выходил аккуратно и вовремя.</w:t>
      </w:r>
    </w:p>
    <w:p>
      <w:pPr>
        <w:pStyle w:val="Normal"/>
        <w:spacing w:before="0" w:after="120"/>
        <w:ind w:firstLine="708"/>
        <w:jc w:val="both"/>
        <w:rPr/>
      </w:pPr>
      <w:r>
        <w:rPr/>
        <w:t>В виду все возрастающего спроса на вегетарианскую литературу, открытки с изречениями, вегетарианские картины и пр., мы постараемся все это завести у себя и будем в каждом номере "Вегетар. обозрения" печатать сведения об имеющихся новинках. Вся прибыль с этого пойдет на усиление средств "Вегетар. обозрения" и мы заранее просим всех наших читателей широко этим пользоваться, помня, что этим они приносят большую пользу органу.</w:t>
      </w:r>
    </w:p>
    <w:p>
      <w:pPr>
        <w:pStyle w:val="Normal"/>
        <w:spacing w:before="0" w:after="120"/>
        <w:ind w:firstLine="708"/>
        <w:jc w:val="both"/>
        <w:rPr/>
      </w:pPr>
      <w:r>
        <w:rPr/>
        <w:t>Желая дать возможность и трудящимся классам выписывать наш орган, в 1912 г. мы решили, кроме официальной цены (3 р. 50 к.) назначить для них годовую плату в 2 р. 50 к.</w:t>
      </w:r>
    </w:p>
    <w:p>
      <w:pPr>
        <w:pStyle w:val="Normal"/>
        <w:spacing w:before="0" w:after="120"/>
        <w:ind w:firstLine="708"/>
        <w:jc w:val="both"/>
        <w:rPr/>
      </w:pPr>
      <w:r>
        <w:rPr/>
        <w:t>Будем искренно рады, если со временем сможем еще значительнее понизить цену на орган.</w:t>
      </w:r>
    </w:p>
    <w:p>
      <w:pPr>
        <w:pStyle w:val="Normal"/>
        <w:spacing w:before="0" w:after="120"/>
        <w:ind w:firstLine="708"/>
        <w:jc w:val="both"/>
        <w:rPr/>
      </w:pPr>
      <w:r>
        <w:rPr/>
        <w:t>Обложка органа и нумерация страниц будет улучшена.</w:t>
      </w:r>
    </w:p>
    <w:p>
      <w:pPr>
        <w:pStyle w:val="Normal"/>
        <w:spacing w:before="0" w:after="120"/>
        <w:ind w:firstLine="708"/>
        <w:jc w:val="both"/>
        <w:rPr/>
      </w:pPr>
      <w:r>
        <w:rPr/>
        <w:t>Для лучшего сохранения годовых экз. "Вег. обозрения" нами заказаны специальные изящные крышки для переплетов (см. объявления).</w:t>
      </w:r>
    </w:p>
    <w:p>
      <w:pPr>
        <w:pStyle w:val="Normal"/>
        <w:spacing w:before="0" w:after="120"/>
        <w:ind w:firstLine="708"/>
        <w:jc w:val="both"/>
        <w:rPr/>
      </w:pPr>
      <w:r>
        <w:rPr/>
        <w:t>О крупных событиях в международном вегетар. мире, как например, конгрессах, съездах, выставках и пр., будут даваться самые точные и подробные сведения. В случае особенной важности, будут посланы, как в предыдущие годы, специальные сотрудники-корреспонденты.</w:t>
      </w:r>
    </w:p>
    <w:p>
      <w:pPr>
        <w:pStyle w:val="Normal"/>
        <w:spacing w:before="0" w:after="120"/>
        <w:ind w:firstLine="708"/>
        <w:jc w:val="both"/>
        <w:rPr/>
      </w:pPr>
      <w:r>
        <w:rPr/>
        <w:t>Особенное внимание будет обращено на лучшую постановку научного отдела.</w:t>
      </w:r>
    </w:p>
    <w:p>
      <w:pPr>
        <w:pStyle w:val="Normal"/>
        <w:spacing w:before="0" w:after="120"/>
        <w:ind w:firstLine="708"/>
        <w:jc w:val="both"/>
        <w:rPr/>
      </w:pPr>
      <w:r>
        <w:rPr/>
        <w:t>Как видите, многое нами намечено для будущего года.</w:t>
      </w:r>
    </w:p>
    <w:p>
      <w:pPr>
        <w:pStyle w:val="Normal"/>
        <w:spacing w:before="0" w:after="120"/>
        <w:ind w:firstLine="708"/>
        <w:jc w:val="both"/>
        <w:rPr/>
      </w:pPr>
      <w:r>
        <w:rPr/>
        <w:t>Надеемся, что сможем исполнить все намеченное.</w:t>
      </w:r>
    </w:p>
    <w:p>
      <w:pPr>
        <w:pStyle w:val="Normal"/>
        <w:spacing w:before="0" w:after="120"/>
        <w:ind w:firstLine="708"/>
        <w:jc w:val="both"/>
        <w:rPr/>
      </w:pPr>
      <w:r>
        <w:rPr/>
        <w:t>Содействуйте же, читатели, росту "Вегетар. обозрения", распространяйте его, вербуйте подписчиков, ибо дело наше общее, всем нам дорогое и родное.</w:t>
      </w:r>
    </w:p>
    <w:p>
      <w:pPr>
        <w:pStyle w:val="Normal"/>
        <w:spacing w:before="0" w:after="120"/>
        <w:jc w:val="both"/>
        <w:rPr/>
      </w:pPr>
      <w:r>
        <w:rPr/>
        <w:t>Иосиф Перпер</w:t>
      </w:r>
    </w:p>
    <w:sectPr>
      <w:endnotePr>
        <w:numFmt w:val="decimal"/>
      </w:endnotePr>
      <w:type w:val="nextPage"/>
      <w:pgSz w:w="11906" w:h="16838"/>
      <w:pgMar w:left="1134" w:right="851"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Кто виноват". "Русское слово", № 269, 21 ноября 1910 г.</w:t>
      </w:r>
    </w:p>
  </w:endnote>
  <w:endnote w:id="3">
    <w:p>
      <w:pPr>
        <w:pStyle w:val="Endnote"/>
        <w:jc w:val="both"/>
        <w:rPr/>
      </w:pPr>
      <w:r>
        <w:rPr>
          <w:rStyle w:val="EndnoteCharacters"/>
        </w:rPr>
        <w:endnoteRef/>
      </w:r>
      <w:r>
        <w:rPr/>
        <w:t xml:space="preserve"> </w:t>
      </w:r>
      <w:r>
        <w:rPr/>
        <w:t>См. статью "Паскаль" в "Круге чтения".</w:t>
      </w:r>
    </w:p>
  </w:endnote>
  <w:endnote w:id="4">
    <w:p>
      <w:pPr>
        <w:pStyle w:val="Endnote"/>
        <w:jc w:val="both"/>
        <w:rPr/>
      </w:pPr>
      <w:r>
        <w:rPr>
          <w:rStyle w:val="EndnoteCharacters"/>
        </w:rPr>
        <w:endnoteRef/>
      </w:r>
      <w:r>
        <w:rPr/>
        <w:t xml:space="preserve"> </w:t>
      </w:r>
      <w:r>
        <w:rPr/>
        <w:t>На русском языке имеются только "Очерки критической философии", изд. "Посредник", 1901 г. Цена 75 к.</w:t>
      </w:r>
    </w:p>
  </w:endnote>
  <w:endnote w:id="5">
    <w:p>
      <w:pPr>
        <w:pStyle w:val="Endnote"/>
        <w:jc w:val="both"/>
        <w:rPr/>
      </w:pPr>
      <w:r>
        <w:rPr>
          <w:rStyle w:val="EndnoteCharacters"/>
        </w:rPr>
        <w:endnoteRef/>
      </w:r>
      <w:r>
        <w:rPr/>
        <w:t xml:space="preserve"> </w:t>
      </w:r>
      <w:r>
        <w:rPr/>
        <w:t xml:space="preserve">См. большое "Предисловие к сочинению Бондарева"; полное собрание сочинений том </w:t>
      </w:r>
      <w:r>
        <w:rPr>
          <w:lang w:val="en-US"/>
        </w:rPr>
        <w:t>XIV</w:t>
      </w:r>
      <w:r>
        <w:rPr/>
        <w:t>.</w:t>
      </w:r>
    </w:p>
  </w:endnote>
  <w:endnote w:id="6">
    <w:p>
      <w:pPr>
        <w:pStyle w:val="Endnote"/>
        <w:jc w:val="both"/>
        <w:rPr/>
      </w:pPr>
      <w:r>
        <w:rPr>
          <w:rStyle w:val="EndnoteCharacters"/>
        </w:rPr>
        <w:endnoteRef/>
      </w:r>
      <w:r>
        <w:rPr/>
        <w:t xml:space="preserve"> </w:t>
      </w:r>
      <w:r>
        <w:rPr/>
        <w:t>Во всей Западной Европе до Лютера евангелие не было переведено с латинского и было доступно только духовенству.</w:t>
      </w:r>
    </w:p>
  </w:endnote>
  <w:endnote w:id="7">
    <w:p>
      <w:pPr>
        <w:pStyle w:val="Endnote"/>
        <w:jc w:val="both"/>
        <w:rPr/>
      </w:pPr>
      <w:r>
        <w:rPr>
          <w:rStyle w:val="EndnoteCharacters"/>
        </w:rPr>
        <w:endnoteRef/>
      </w:r>
      <w:r>
        <w:rPr/>
        <w:t xml:space="preserve"> </w:t>
      </w:r>
      <w:r>
        <w:rPr/>
        <w:t>Замечательно, что и П. Кропоткин не избег подобного отношения к этой науке о производстве, распределении и потреблении богатства. В.</w:t>
      </w:r>
    </w:p>
  </w:endnote>
  <w:endnote w:id="8">
    <w:p>
      <w:pPr>
        <w:pStyle w:val="Endnote"/>
        <w:jc w:val="both"/>
        <w:rPr/>
      </w:pPr>
      <w:r>
        <w:rPr>
          <w:rStyle w:val="EndnoteCharacters"/>
        </w:rPr>
        <w:endnoteRef/>
      </w:r>
      <w:r>
        <w:rPr/>
        <w:t xml:space="preserve"> </w:t>
      </w:r>
      <w:r>
        <w:rPr/>
        <w:t xml:space="preserve">Л. Толстой "Что такое искусство", стр. 230 и 231. Пол. собр. соч. т. </w:t>
      </w:r>
      <w:r>
        <w:rPr>
          <w:lang w:val="en-US"/>
        </w:rPr>
        <w:t>XV</w:t>
      </w:r>
      <w:r>
        <w:rPr/>
        <w:t>.</w:t>
      </w:r>
    </w:p>
  </w:endnote>
  <w:endnote w:id="9">
    <w:p>
      <w:pPr>
        <w:pStyle w:val="Endnote"/>
        <w:jc w:val="both"/>
        <w:rPr/>
      </w:pPr>
      <w:r>
        <w:rPr>
          <w:rStyle w:val="EndnoteCharacters"/>
        </w:rPr>
        <w:endnoteRef/>
      </w:r>
      <w:r>
        <w:rPr/>
        <w:t xml:space="preserve"> </w:t>
      </w:r>
      <w:r>
        <w:rPr/>
        <w:t>Все эти обряды, установленные мудрецами талмудической эпохи, имели в то время для еврейского народа большое значение. Редакция "Вегетарианского обозрения".</w:t>
      </w:r>
    </w:p>
  </w:endnote>
  <w:endnote w:id="10">
    <w:p>
      <w:pPr>
        <w:pStyle w:val="Endnote"/>
        <w:jc w:val="both"/>
        <w:rPr/>
      </w:pPr>
      <w:r>
        <w:rPr>
          <w:rStyle w:val="EndnoteCharacters"/>
        </w:rPr>
        <w:endnoteRef/>
      </w:r>
      <w:r>
        <w:rPr/>
        <w:t xml:space="preserve"> </w:t>
      </w:r>
      <w:r>
        <w:rPr/>
        <w:t>Изд. "Посредника"; ц. 15 к.</w:t>
      </w:r>
    </w:p>
  </w:endnote>
  <w:endnote w:id="11">
    <w:p>
      <w:pPr>
        <w:pStyle w:val="Endnote"/>
        <w:jc w:val="both"/>
        <w:rPr/>
      </w:pPr>
      <w:r>
        <w:rPr>
          <w:rStyle w:val="EndnoteCharacters"/>
        </w:rPr>
        <w:endnoteRef/>
      </w:r>
      <w:r>
        <w:rPr/>
        <w:t xml:space="preserve"> </w:t>
      </w:r>
      <w:r>
        <w:rPr/>
        <w:t>Тоже.</w:t>
      </w:r>
    </w:p>
  </w:endnote>
  <w:endnote w:id="12">
    <w:p>
      <w:pPr>
        <w:pStyle w:val="Endnote"/>
        <w:jc w:val="both"/>
        <w:rPr/>
      </w:pPr>
      <w:r>
        <w:rPr>
          <w:rStyle w:val="EndnoteCharacters"/>
        </w:rPr>
        <w:endnoteRef/>
      </w:r>
      <w:r>
        <w:rPr/>
        <w:t xml:space="preserve"> </w:t>
      </w:r>
      <w:r>
        <w:rPr/>
        <w:t>Книжечка Н. Жаринцовой "Объяснение полового вопроса детям" представляет удачную попытку в этом направлении.</w:t>
      </w:r>
    </w:p>
  </w:endnote>
  <w:endnote w:id="13">
    <w:p>
      <w:pPr>
        <w:pStyle w:val="Endnote"/>
        <w:jc w:val="both"/>
        <w:rPr/>
      </w:pPr>
      <w:r>
        <w:rPr>
          <w:rStyle w:val="EndnoteCharacters"/>
        </w:rPr>
        <w:endnoteRef/>
      </w:r>
      <w:r>
        <w:rPr/>
        <w:t xml:space="preserve"> </w:t>
      </w:r>
      <w:r>
        <w:rPr/>
        <w:t>Изд. "Посредника"; ц. 30 к.</w:t>
      </w:r>
    </w:p>
  </w:endnote>
  <w:endnote w:id="14">
    <w:p>
      <w:pPr>
        <w:pStyle w:val="Endnote"/>
        <w:jc w:val="both"/>
        <w:rPr/>
      </w:pPr>
      <w:r>
        <w:rPr>
          <w:rStyle w:val="EndnoteCharacters"/>
        </w:rPr>
        <w:endnoteRef/>
      </w:r>
      <w:r>
        <w:rPr/>
        <w:t xml:space="preserve"> </w:t>
      </w:r>
      <w:r>
        <w:rPr/>
        <w:t>Часть в "Круге чтения".</w:t>
      </w:r>
    </w:p>
  </w:endnote>
  <w:endnote w:id="15">
    <w:p>
      <w:pPr>
        <w:pStyle w:val="Endnote"/>
        <w:jc w:val="both"/>
        <w:rPr/>
      </w:pPr>
      <w:r>
        <w:rPr>
          <w:rStyle w:val="EndnoteCharacters"/>
        </w:rPr>
        <w:endnoteRef/>
      </w:r>
      <w:r>
        <w:rPr/>
        <w:t xml:space="preserve"> </w:t>
      </w:r>
      <w:r>
        <w:rPr/>
        <w:t>Изд. "Посредника".</w:t>
      </w:r>
    </w:p>
  </w:endnote>
  <w:endnote w:id="16">
    <w:p>
      <w:pPr>
        <w:pStyle w:val="Endnote"/>
        <w:jc w:val="both"/>
        <w:rPr/>
      </w:pPr>
      <w:r>
        <w:rPr>
          <w:rStyle w:val="EndnoteCharacters"/>
        </w:rPr>
        <w:endnoteRef/>
      </w:r>
      <w:r>
        <w:rPr/>
        <w:t xml:space="preserve"> </w:t>
      </w:r>
      <w:r>
        <w:rPr/>
        <w:t>Отрывок см. в "Календаре для каждого" за последние пять лет.</w:t>
      </w:r>
    </w:p>
  </w:endnote>
  <w:endnote w:id="17">
    <w:p>
      <w:pPr>
        <w:pStyle w:val="Endnote"/>
        <w:jc w:val="both"/>
        <w:rPr/>
      </w:pPr>
      <w:r>
        <w:rPr>
          <w:rStyle w:val="EndnoteCharacters"/>
        </w:rPr>
        <w:endnoteRef/>
      </w:r>
      <w:r>
        <w:rPr/>
        <w:t xml:space="preserve"> </w:t>
      </w:r>
      <w:r>
        <w:rPr/>
        <w:t>Изд. "Посредника".</w:t>
      </w:r>
    </w:p>
  </w:endnote>
  <w:endnote w:id="18">
    <w:p>
      <w:pPr>
        <w:pStyle w:val="Endnote"/>
        <w:jc w:val="both"/>
        <w:rPr/>
      </w:pPr>
      <w:r>
        <w:rPr>
          <w:rStyle w:val="EndnoteCharacters"/>
        </w:rPr>
        <w:endnoteRef/>
      </w:r>
      <w:r>
        <w:rPr/>
        <w:t xml:space="preserve"> </w:t>
      </w:r>
      <w:r>
        <w:rPr/>
        <w:t>О Сютаеве см. в книге Пругавина "Религиозные отщепенцы"; изд. "Посредника".</w:t>
      </w:r>
    </w:p>
  </w:endnote>
  <w:endnote w:id="19">
    <w:p>
      <w:pPr>
        <w:pStyle w:val="Endnote"/>
        <w:jc w:val="both"/>
        <w:rPr/>
      </w:pPr>
      <w:r>
        <w:rPr>
          <w:rStyle w:val="EndnoteCharacters"/>
        </w:rPr>
        <w:endnoteRef/>
      </w:r>
      <w:r>
        <w:rPr/>
        <w:t xml:space="preserve"> </w:t>
      </w:r>
      <w:r>
        <w:rPr/>
        <w:t xml:space="preserve">"Крестьянин" Поленца. Изд. "Посредника". Предисловие; стр. </w:t>
      </w:r>
      <w:r>
        <w:rPr>
          <w:lang w:val="en-US"/>
        </w:rPr>
        <w:t>VII</w:t>
      </w:r>
      <w:r>
        <w:rPr/>
        <w:t>.</w:t>
      </w:r>
    </w:p>
  </w:endnote>
  <w:endnote w:id="20">
    <w:p>
      <w:pPr>
        <w:pStyle w:val="Endnote"/>
        <w:jc w:val="both"/>
        <w:rPr/>
      </w:pPr>
      <w:r>
        <w:rPr>
          <w:rStyle w:val="EndnoteCharacters"/>
        </w:rPr>
        <w:endnoteRef/>
      </w:r>
      <w:r>
        <w:rPr/>
        <w:t xml:space="preserve"> </w:t>
      </w:r>
      <w:r>
        <w:rPr/>
        <w:t xml:space="preserve">Там же стр. </w:t>
      </w:r>
      <w:r>
        <w:rPr>
          <w:lang w:val="en-US"/>
        </w:rPr>
        <w:t>IX</w:t>
      </w:r>
      <w:r>
        <w:rPr/>
        <w:t>.</w:t>
      </w:r>
    </w:p>
  </w:endnote>
  <w:endnote w:id="21">
    <w:p>
      <w:pPr>
        <w:pStyle w:val="Endnote"/>
        <w:jc w:val="both"/>
        <w:rPr/>
      </w:pPr>
      <w:r>
        <w:rPr>
          <w:rStyle w:val="EndnoteCharacters"/>
        </w:rPr>
        <w:endnoteRef/>
      </w:r>
      <w:r>
        <w:rPr/>
        <w:t xml:space="preserve"> </w:t>
      </w:r>
      <w:r>
        <w:rPr/>
        <w:t xml:space="preserve">Там же; стр. </w:t>
      </w:r>
      <w:r>
        <w:rPr>
          <w:lang w:val="en-US"/>
        </w:rPr>
        <w:t>XIII</w:t>
      </w:r>
      <w:r>
        <w:rPr/>
        <w:t>.</w:t>
      </w:r>
    </w:p>
  </w:endnote>
  <w:endnote w:id="22">
    <w:p>
      <w:pPr>
        <w:pStyle w:val="Endnote"/>
        <w:jc w:val="both"/>
        <w:rPr/>
      </w:pPr>
      <w:r>
        <w:rPr>
          <w:rStyle w:val="EndnoteCharacters"/>
        </w:rPr>
        <w:endnoteRef/>
      </w:r>
      <w:r>
        <w:rPr/>
        <w:t xml:space="preserve"> </w:t>
      </w:r>
      <w:r>
        <w:rPr/>
        <w:t>См. "Полное собрание сочинений Л.Н. Толстого".</w:t>
      </w:r>
    </w:p>
  </w:endnote>
  <w:endnote w:id="23">
    <w:p>
      <w:pPr>
        <w:pStyle w:val="Endnote"/>
        <w:jc w:val="both"/>
        <w:rPr/>
      </w:pPr>
      <w:r>
        <w:rPr>
          <w:rStyle w:val="EndnoteCharacters"/>
        </w:rPr>
        <w:endnoteRef/>
      </w:r>
      <w:r>
        <w:rPr/>
        <w:t xml:space="preserve"> </w:t>
      </w:r>
      <w:r>
        <w:rPr/>
        <w:t>И.Е. – Илья Ефимович Репин. Редакция "Вегетарианского обозрения".</w:t>
      </w:r>
    </w:p>
  </w:endnote>
  <w:endnote w:id="24">
    <w:p>
      <w:pPr>
        <w:pStyle w:val="Endnote"/>
        <w:jc w:val="both"/>
        <w:rPr/>
      </w:pPr>
      <w:r>
        <w:rPr>
          <w:rStyle w:val="EndnoteCharacters"/>
        </w:rPr>
        <w:endnoteRef/>
      </w:r>
      <w:r>
        <w:rPr/>
        <w:t xml:space="preserve"> </w:t>
      </w:r>
      <w:r>
        <w:rPr/>
        <w:t>Важнейшие данные биографии К. Моэс-Оскрагелло любезно сообщены мне близким лицом покойного. Р.Д.</w:t>
      </w:r>
    </w:p>
  </w:endnote>
  <w:endnote w:id="25">
    <w:p>
      <w:pPr>
        <w:pStyle w:val="Endnote"/>
        <w:jc w:val="both"/>
        <w:rPr/>
      </w:pPr>
      <w:r>
        <w:rPr>
          <w:rStyle w:val="EndnoteCharacters"/>
        </w:rPr>
        <w:endnoteRef/>
      </w:r>
      <w:r>
        <w:rPr/>
        <w:t xml:space="preserve"> </w:t>
      </w:r>
      <w:r>
        <w:rPr/>
        <w:t>Лиц, интересующихся созданием еврейского вегетарианского органа, просят высказаться, а также наводить справки (на ответы должны быть приложены марки) по адресу: редакция "Вегетарианского обозрения" для "Вегетарианской мысли". Редакция "Вегетарианского обозрения".</w:t>
      </w:r>
    </w:p>
  </w:endnote>
  <w:endnote w:id="26">
    <w:p>
      <w:pPr>
        <w:pStyle w:val="Endnote"/>
        <w:jc w:val="both"/>
        <w:rPr/>
      </w:pPr>
      <w:r>
        <w:rPr>
          <w:rStyle w:val="EndnoteCharacters"/>
        </w:rPr>
        <w:endnoteRef/>
      </w:r>
      <w:r>
        <w:rPr/>
        <w:t xml:space="preserve"> </w:t>
      </w:r>
      <w:r>
        <w:rPr/>
        <w:t>Горячо приветствуем этот гуманный шаг. Верим, что и другие вегетарианские общества последуют этому доброму примеру. Редакция "Вегетарианского обозрения".</w:t>
      </w:r>
    </w:p>
  </w:endnote>
  <w:endnote w:id="27">
    <w:p>
      <w:pPr>
        <w:pStyle w:val="Endnote"/>
        <w:jc w:val="both"/>
        <w:rPr/>
      </w:pPr>
      <w:r>
        <w:rPr>
          <w:rStyle w:val="EndnoteCharacters"/>
        </w:rPr>
        <w:endnoteRef/>
      </w:r>
      <w:r>
        <w:rPr/>
        <w:t xml:space="preserve"> </w:t>
      </w:r>
      <w:r>
        <w:rPr/>
        <w:t>Когда американское "бюро погоды" предсказывает наступление жаркого периода, большие города заготовляют кареты скорой помощи. Люди валятся десятками от солнечных ударов.</w:t>
      </w:r>
    </w:p>
  </w:endnote>
  <w:endnote w:id="28">
    <w:p>
      <w:pPr>
        <w:pStyle w:val="Endnote"/>
        <w:jc w:val="both"/>
        <w:rPr/>
      </w:pPr>
      <w:r>
        <w:rPr>
          <w:rStyle w:val="EndnoteCharacters"/>
        </w:rPr>
        <w:endnoteRef/>
      </w:r>
      <w:r>
        <w:rPr/>
        <w:t xml:space="preserve"> </w:t>
      </w:r>
      <w:r>
        <w:rPr/>
        <w:t>Это непереводимое выражение изобретено Теккереем, оно означает поклонника знати и высших кругов, человека, который старается так или иначе приблизиться к ним.</w:t>
      </w:r>
    </w:p>
  </w:endnote>
  <w:endnote w:id="29">
    <w:p>
      <w:pPr>
        <w:pStyle w:val="Endnote"/>
        <w:jc w:val="both"/>
        <w:rPr/>
      </w:pPr>
      <w:r>
        <w:rPr>
          <w:rStyle w:val="EndnoteCharacters"/>
        </w:rPr>
        <w:endnoteRef/>
      </w:r>
      <w:r>
        <w:rPr/>
        <w:t xml:space="preserve"> </w:t>
      </w:r>
      <w:r>
        <w:rPr/>
        <w:t>Они заменяют наших почетных членов.</w:t>
      </w:r>
    </w:p>
  </w:endnote>
  <w:endnote w:id="30">
    <w:p>
      <w:pPr>
        <w:pStyle w:val="Endnote"/>
        <w:jc w:val="both"/>
        <w:rPr/>
      </w:pPr>
      <w:r>
        <w:rPr>
          <w:rStyle w:val="EndnoteCharacters"/>
        </w:rPr>
        <w:endnoteRef/>
      </w:r>
      <w:r>
        <w:rPr/>
        <w:t xml:space="preserve"> </w:t>
      </w:r>
      <w:r>
        <w:rPr/>
        <w:t>Это совершенно безвкусный белый порошок, готовится, говорят, из снятого молока.</w:t>
      </w:r>
    </w:p>
  </w:endnote>
  <w:endnote w:id="31">
    <w:p>
      <w:pPr>
        <w:pStyle w:val="Endnote"/>
        <w:jc w:val="both"/>
        <w:rPr/>
      </w:pPr>
      <w:r>
        <w:rPr>
          <w:rStyle w:val="EndnoteCharacters"/>
        </w:rPr>
        <w:endnoteRef/>
      </w:r>
      <w:r>
        <w:rPr/>
        <w:t xml:space="preserve"> </w:t>
      </w:r>
      <w:r>
        <w:rPr/>
        <w:t>Он недавно умер.</w:t>
      </w:r>
    </w:p>
  </w:endnote>
  <w:endnote w:id="32">
    <w:p>
      <w:pPr>
        <w:pStyle w:val="Endnote"/>
        <w:jc w:val="both"/>
        <w:rPr/>
      </w:pPr>
      <w:r>
        <w:rPr>
          <w:rStyle w:val="EndnoteCharacters"/>
        </w:rPr>
        <w:endnoteRef/>
      </w:r>
      <w:r>
        <w:rPr/>
        <w:t xml:space="preserve"> </w:t>
      </w:r>
      <w:r>
        <w:rPr/>
        <w:t>Первый международный вегетарианский конгресс состоялся в Германии, в г. Кельне в 1889 году. На этом конгрессе профессор Майор прочел доклад "Почему я сделался вегетарианцем", переведенный на несколько языков. Следующие конгрессы устраивались нерегулярно, только с возникновением в 1908 году "Интернационального вегетарианского союза" (см. № 1 "Вегетарианского обозрения" за 1909 г.) "Международные вегетарианские конгрессы" начинают принимать регулярный характер. Следующий конгресс состоится в Голландии, в Гааге, в 1913 г. И.П.</w:t>
      </w:r>
    </w:p>
  </w:endnote>
  <w:endnote w:id="33">
    <w:p>
      <w:pPr>
        <w:pStyle w:val="Endnote"/>
        <w:rPr/>
      </w:pPr>
      <w:r>
        <w:rPr>
          <w:rStyle w:val="EndnoteCharacters"/>
        </w:rPr>
        <w:endnoteRef/>
      </w:r>
      <w:r>
        <w:rPr/>
        <w:t xml:space="preserve"> </w:t>
      </w:r>
      <w:r>
        <w:rPr/>
        <w:t>См. № 5 "Вегетарианского обозрения" 1910.</w:t>
      </w:r>
    </w:p>
  </w:endnote>
  <w:endnote w:id="34">
    <w:p>
      <w:pPr>
        <w:pStyle w:val="Endnote"/>
        <w:jc w:val="both"/>
        <w:rPr/>
      </w:pPr>
      <w:r>
        <w:rPr>
          <w:rStyle w:val="EndnoteCharacters"/>
        </w:rPr>
        <w:endnoteRef/>
      </w:r>
      <w:r>
        <w:rPr/>
        <w:t xml:space="preserve"> </w:t>
      </w:r>
      <w:r>
        <w:rPr/>
        <w:t>С немецкого Иосиф Перпер.</w:t>
      </w:r>
    </w:p>
  </w:endnote>
  <w:endnote w:id="35">
    <w:p>
      <w:pPr>
        <w:pStyle w:val="Endnote"/>
        <w:jc w:val="both"/>
        <w:rPr/>
      </w:pPr>
      <w:r>
        <w:rPr>
          <w:rStyle w:val="EndnoteCharacters"/>
        </w:rPr>
        <w:endnoteRef/>
      </w:r>
      <w:r>
        <w:rPr/>
        <w:t xml:space="preserve"> </w:t>
      </w:r>
      <w:r>
        <w:rPr/>
        <w:t>Помещаем присланную нам статью крестьянина, исправив только орфографию и, по возможности, сохранив стиль ее. Редакция "Вегетарианского обозрения".</w:t>
      </w:r>
    </w:p>
  </w:endnote>
  <w:endnote w:id="36">
    <w:p>
      <w:pPr>
        <w:pStyle w:val="Endnote"/>
        <w:jc w:val="both"/>
        <w:rPr/>
      </w:pPr>
      <w:r>
        <w:rPr>
          <w:rStyle w:val="EndnoteCharacters"/>
        </w:rPr>
        <w:endnoteRef/>
      </w:r>
      <w:r>
        <w:rPr/>
        <w:t xml:space="preserve"> </w:t>
      </w:r>
      <w:r>
        <w:rPr/>
        <w:t>Фамилия его тогда была Моэс.</w:t>
      </w:r>
    </w:p>
  </w:endnote>
  <w:endnote w:id="37">
    <w:p>
      <w:pPr>
        <w:pStyle w:val="Endnote"/>
        <w:jc w:val="both"/>
        <w:rPr/>
      </w:pPr>
      <w:r>
        <w:rPr>
          <w:rStyle w:val="EndnoteCharacters"/>
        </w:rPr>
        <w:endnoteRef/>
      </w:r>
      <w:r>
        <w:rPr/>
        <w:t xml:space="preserve"> </w:t>
      </w:r>
      <w:r>
        <w:rPr/>
        <w:t>В Белостоке и его окрестностях Моэса называют Моос.</w:t>
      </w:r>
    </w:p>
  </w:endnote>
  <w:endnote w:id="38">
    <w:p>
      <w:pPr>
        <w:pStyle w:val="Endnote"/>
        <w:jc w:val="both"/>
        <w:rPr/>
      </w:pPr>
      <w:r>
        <w:rPr>
          <w:rStyle w:val="EndnoteCharacters"/>
        </w:rPr>
        <w:endnoteRef/>
      </w:r>
      <w:r>
        <w:rPr/>
        <w:t xml:space="preserve"> </w:t>
      </w:r>
      <w:r>
        <w:rPr/>
        <w:t>Доклад, читанный 6-го марта в С.П.Б. вегетарианском обществе.</w:t>
      </w:r>
    </w:p>
  </w:endnote>
  <w:endnote w:id="39">
    <w:p>
      <w:pPr>
        <w:pStyle w:val="Endnote"/>
        <w:jc w:val="both"/>
        <w:rPr/>
      </w:pPr>
      <w:r>
        <w:rPr>
          <w:rStyle w:val="EndnoteCharacters"/>
        </w:rPr>
        <w:endnoteRef/>
      </w:r>
      <w:r>
        <w:rPr/>
        <w:t xml:space="preserve"> </w:t>
      </w:r>
      <w:r>
        <w:rPr/>
        <w:t>Хотя мы не совсем солидарны со взглядом автора на "сырую пищу", но, желая более широко осветить этот вопрос, печатаем это письмо, в надежде, что наши читатели выскажут и свои мнения по поводу затронутой темы. Редакция "Вегетарианского обозрения".</w:t>
      </w:r>
    </w:p>
  </w:endnote>
  <w:endnote w:id="40">
    <w:p>
      <w:pPr>
        <w:pStyle w:val="Endnote"/>
        <w:jc w:val="both"/>
        <w:rPr/>
      </w:pPr>
      <w:r>
        <w:rPr>
          <w:rStyle w:val="EndnoteCharacters"/>
        </w:rPr>
        <w:endnoteRef/>
      </w:r>
      <w:r>
        <w:rPr/>
        <w:t xml:space="preserve"> </w:t>
      </w:r>
      <w:r>
        <w:rPr/>
        <w:t>Дрезденское Вегетарианское Общество праздновало в этом году 30-летие своего существования.</w:t>
      </w:r>
    </w:p>
  </w:endnote>
  <w:endnote w:id="41">
    <w:p>
      <w:pPr>
        <w:pStyle w:val="Endnote"/>
        <w:jc w:val="both"/>
        <w:rPr/>
      </w:pPr>
      <w:r>
        <w:rPr>
          <w:rStyle w:val="EndnoteCharacters"/>
        </w:rPr>
        <w:endnoteRef/>
      </w:r>
      <w:r>
        <w:rPr/>
        <w:t xml:space="preserve"> </w:t>
      </w:r>
      <w:r>
        <w:rPr/>
        <w:t>См. № 3 "Вегетарианского обозрения" 1911 г.</w:t>
      </w:r>
    </w:p>
  </w:endnote>
  <w:endnote w:id="42">
    <w:p>
      <w:pPr>
        <w:pStyle w:val="Endnote"/>
        <w:jc w:val="both"/>
        <w:rPr/>
      </w:pPr>
      <w:r>
        <w:rPr>
          <w:rStyle w:val="EndnoteCharacters"/>
        </w:rPr>
        <w:endnoteRef/>
      </w:r>
      <w:r>
        <w:rPr/>
        <w:t xml:space="preserve"> </w:t>
      </w:r>
      <w:r>
        <w:rPr/>
        <w:t>См. № 6 "Вегетарианского обозрения" 1909 г. "У Льва Николаевича Толстого и его друзей". Редакция "Вегетарианского обозрения".</w:t>
      </w:r>
    </w:p>
  </w:endnote>
  <w:endnote w:id="43">
    <w:p>
      <w:pPr>
        <w:pStyle w:val="Endnote"/>
        <w:jc w:val="both"/>
        <w:rPr/>
      </w:pPr>
      <w:r>
        <w:rPr>
          <w:rStyle w:val="EndnoteCharacters"/>
        </w:rPr>
        <w:endnoteRef/>
      </w:r>
      <w:r>
        <w:rPr/>
        <w:t xml:space="preserve"> </w:t>
      </w:r>
      <w:r>
        <w:rPr/>
        <w:t>Журнал им был выслан. С того времени, эти мальчики состоят постоянными подписчиками "Вегетарианского обозрения". Редакция "Вегетарианского обозрения".</w:t>
      </w:r>
    </w:p>
  </w:endnote>
  <w:endnote w:id="44">
    <w:p>
      <w:pPr>
        <w:pStyle w:val="Endnote"/>
        <w:jc w:val="both"/>
        <w:rPr/>
      </w:pPr>
      <w:r>
        <w:rPr>
          <w:rStyle w:val="EndnoteCharacters"/>
        </w:rPr>
        <w:endnoteRef/>
      </w:r>
      <w:r>
        <w:rPr/>
        <w:t xml:space="preserve"> </w:t>
      </w:r>
      <w:r>
        <w:rPr/>
        <w:t>Читано на собрании Саратовского вегетарианского общества.</w:t>
      </w:r>
    </w:p>
  </w:endnote>
  <w:endnote w:id="45">
    <w:p>
      <w:pPr>
        <w:pStyle w:val="Endnote"/>
        <w:jc w:val="both"/>
        <w:rPr/>
      </w:pPr>
      <w:r>
        <w:rPr>
          <w:rStyle w:val="EndnoteCharacters"/>
        </w:rPr>
        <w:endnoteRef/>
      </w:r>
      <w:r>
        <w:rPr/>
        <w:t xml:space="preserve"> </w:t>
      </w:r>
      <w:r>
        <w:rPr/>
        <w:t>Трупные яды, как продукты процесса разложения и гниения. "Сохранение здоровья и его восстановление". Д-р Зигфрид Мёллер, стр. 73.</w:t>
      </w:r>
    </w:p>
  </w:endnote>
  <w:endnote w:id="46">
    <w:p>
      <w:pPr>
        <w:pStyle w:val="Endnote"/>
        <w:jc w:val="both"/>
        <w:rPr/>
      </w:pPr>
      <w:r>
        <w:rPr>
          <w:rStyle w:val="EndnoteCharacters"/>
        </w:rPr>
        <w:endnoteRef/>
      </w:r>
      <w:r>
        <w:rPr/>
        <w:t xml:space="preserve"> </w:t>
      </w:r>
      <w:r>
        <w:rPr/>
        <w:t>Вопроса об этом "логическом конце" я уже касался в своей статье "Вегетарианство и логика" ("Вегетарианское обозрение" №№ 6, 7 и 8 за 1910 г.).</w:t>
      </w:r>
    </w:p>
  </w:endnote>
  <w:endnote w:id="47">
    <w:p>
      <w:pPr>
        <w:pStyle w:val="Endnote"/>
        <w:jc w:val="both"/>
        <w:rPr/>
      </w:pPr>
      <w:r>
        <w:rPr>
          <w:rStyle w:val="EndnoteCharacters"/>
        </w:rPr>
        <w:endnoteRef/>
      </w:r>
      <w:r>
        <w:rPr/>
        <w:t xml:space="preserve"> </w:t>
      </w:r>
      <w:r>
        <w:rPr/>
        <w:t>Приступая к этой статье, я жалею, что у меня нет в руках "Дневника "Вегетарианского обозрения", который я специально вел в первый год издания "Вегетарианского обозрения". Дневник остался в моем кишиневском архиве.</w:t>
      </w:r>
    </w:p>
  </w:endnote>
  <w:endnote w:id="48">
    <w:p>
      <w:pPr>
        <w:pStyle w:val="Endnote"/>
        <w:jc w:val="both"/>
        <w:rPr/>
      </w:pPr>
      <w:r>
        <w:rPr>
          <w:rStyle w:val="EndnoteCharacters"/>
        </w:rPr>
        <w:endnoteRef/>
      </w:r>
      <w:r>
        <w:rPr/>
        <w:t xml:space="preserve"> </w:t>
      </w:r>
      <w:r>
        <w:rPr/>
        <w:t>См. № 1 "Вегетарианского обозрения" 1909 г., стр. 15. "Л.Н. Толстой, как вегетарианец".</w:t>
      </w:r>
    </w:p>
  </w:endnote>
  <w:endnote w:id="49">
    <w:p>
      <w:pPr>
        <w:pStyle w:val="Endnote"/>
        <w:jc w:val="both"/>
        <w:rPr/>
      </w:pPr>
      <w:r>
        <w:rPr>
          <w:rStyle w:val="EndnoteCharacters"/>
        </w:rPr>
        <w:endnoteRef/>
      </w:r>
      <w:r>
        <w:rPr/>
        <w:t xml:space="preserve"> </w:t>
      </w:r>
      <w:r>
        <w:rPr/>
        <w:t>Рассказ "Кровь" М.П. Арцыбашева был напечатан в № 4 и 5 "Вегетарианского обозрения" 1909 г.</w:t>
      </w:r>
    </w:p>
  </w:endnote>
  <w:endnote w:id="50">
    <w:p>
      <w:pPr>
        <w:pStyle w:val="Endnote"/>
        <w:jc w:val="both"/>
        <w:rPr/>
      </w:pPr>
      <w:r>
        <w:rPr>
          <w:rStyle w:val="EndnoteCharacters"/>
        </w:rPr>
        <w:endnoteRef/>
      </w:r>
      <w:r>
        <w:rPr/>
        <w:t xml:space="preserve"> </w:t>
      </w:r>
      <w:r>
        <w:rPr/>
        <w:t>Письмо это, как и первое, я отослал в июне 1909 г. Н.Н. Гусеву для пересылки в Толстовский музей.</w:t>
      </w:r>
    </w:p>
  </w:endnote>
  <w:endnote w:id="51">
    <w:p>
      <w:pPr>
        <w:pStyle w:val="Endnote"/>
        <w:jc w:val="both"/>
        <w:rPr/>
      </w:pPr>
      <w:r>
        <w:rPr>
          <w:rStyle w:val="EndnoteCharacters"/>
        </w:rPr>
        <w:endnoteRef/>
      </w:r>
      <w:r>
        <w:rPr/>
        <w:t xml:space="preserve"> </w:t>
      </w:r>
      <w:r>
        <w:rPr/>
        <w:t>См. № 3 "Вегетарианского обозрения" 1909 г., стр. 15.</w:t>
      </w:r>
    </w:p>
  </w:endnote>
  <w:endnote w:id="52">
    <w:p>
      <w:pPr>
        <w:pStyle w:val="Endnote"/>
        <w:jc w:val="both"/>
        <w:rPr/>
      </w:pPr>
      <w:r>
        <w:rPr>
          <w:rStyle w:val="EndnoteCharacters"/>
        </w:rPr>
        <w:endnoteRef/>
      </w:r>
      <w:r>
        <w:rPr/>
        <w:t xml:space="preserve"> </w:t>
      </w:r>
      <w:r>
        <w:rPr/>
        <w:t>Статья д-ра Морана "О земледелии в Японии" с предисловием Алькора напечатана в №№ 3,4 и 5 "Вегетарианского обозрения" 1909 г.</w:t>
      </w:r>
    </w:p>
  </w:endnote>
  <w:endnote w:id="53">
    <w:p>
      <w:pPr>
        <w:pStyle w:val="Endnote"/>
        <w:jc w:val="both"/>
        <w:rPr/>
      </w:pPr>
      <w:r>
        <w:rPr>
          <w:rStyle w:val="EndnoteCharacters"/>
        </w:rPr>
        <w:endnoteRef/>
      </w:r>
      <w:r>
        <w:rPr/>
        <w:t xml:space="preserve"> </w:t>
      </w:r>
      <w:r>
        <w:rPr/>
        <w:t>См. №№ 6 и 7 "Вегетарианского обозрения" 1909 г. "У Л.Н. Толстого и его друзей".</w:t>
      </w:r>
    </w:p>
  </w:endnote>
  <w:endnote w:id="54">
    <w:p>
      <w:pPr>
        <w:pStyle w:val="Endnote"/>
        <w:jc w:val="both"/>
        <w:rPr/>
      </w:pPr>
      <w:r>
        <w:rPr>
          <w:rStyle w:val="EndnoteCharacters"/>
        </w:rPr>
        <w:endnoteRef/>
      </w:r>
      <w:r>
        <w:rPr/>
        <w:t xml:space="preserve"> </w:t>
      </w:r>
      <w:r>
        <w:rPr/>
        <w:t>"Ужасы христианской цивилизации".</w:t>
      </w:r>
    </w:p>
  </w:endnote>
  <w:endnote w:id="55">
    <w:p>
      <w:pPr>
        <w:pStyle w:val="Endnote"/>
        <w:jc w:val="both"/>
        <w:rPr/>
      </w:pPr>
      <w:r>
        <w:rPr>
          <w:rStyle w:val="EndnoteCharacters"/>
        </w:rPr>
        <w:endnoteRef/>
      </w:r>
      <w:r>
        <w:rPr/>
        <w:t xml:space="preserve"> </w:t>
      </w:r>
      <w:r>
        <w:rPr/>
        <w:t>Письмо это было напечатано в № 5 "Вегетарианского обозрения" 1910 г. Оригинал письма будет на днях отослан мною в "Уголок Л.Н. Толстого", находящийся в Ташкентской библиотеке имени Л.Н.</w:t>
      </w:r>
    </w:p>
  </w:endnote>
  <w:endnote w:id="56">
    <w:p>
      <w:pPr>
        <w:pStyle w:val="Endnote"/>
        <w:jc w:val="both"/>
        <w:rPr/>
      </w:pPr>
      <w:r>
        <w:rPr>
          <w:rStyle w:val="EndnoteCharacters"/>
        </w:rPr>
        <w:endnoteRef/>
      </w:r>
      <w:r>
        <w:rPr/>
        <w:t xml:space="preserve"> </w:t>
      </w:r>
      <w:r>
        <w:rPr/>
        <w:t>Переговоры с С.Д. Сытиным и вегетарианскими обществами ни к чему не привели.</w:t>
      </w:r>
    </w:p>
  </w:endnote>
  <w:endnote w:id="57">
    <w:p>
      <w:pPr>
        <w:pStyle w:val="Endnote"/>
        <w:jc w:val="both"/>
        <w:rPr/>
      </w:pPr>
      <w:r>
        <w:rPr>
          <w:rStyle w:val="EndnoteCharacters"/>
        </w:rPr>
        <w:endnoteRef/>
      </w:r>
      <w:r>
        <w:rPr/>
        <w:t xml:space="preserve"> </w:t>
      </w:r>
      <w:r>
        <w:rPr/>
        <w:t>См. №№ 6,7,8,9 и 10 "Вегетарианского обозрения" 1910 г. "Моя последняя беседа со Л.Н.".</w:t>
      </w:r>
    </w:p>
  </w:endnote>
  <w:endnote w:id="58">
    <w:p>
      <w:pPr>
        <w:pStyle w:val="Endnote"/>
        <w:jc w:val="both"/>
        <w:rPr/>
      </w:pPr>
      <w:r>
        <w:rPr>
          <w:rStyle w:val="EndnoteCharacters"/>
        </w:rPr>
        <w:endnoteRef/>
      </w:r>
      <w:r>
        <w:rPr/>
        <w:t xml:space="preserve"> </w:t>
      </w:r>
      <w:r>
        <w:rPr/>
        <w:t>О первой встрече с М.А. Шмит см. № 6 "Вегетарианского обозрения" 1909 г. "У Л.Н. Толстого и его друзей", стр. 5-6.</w:t>
      </w:r>
    </w:p>
  </w:endnote>
  <w:endnote w:id="59">
    <w:p>
      <w:pPr>
        <w:pStyle w:val="Endnote"/>
        <w:jc w:val="both"/>
        <w:rPr/>
      </w:pPr>
      <w:r>
        <w:rPr>
          <w:rStyle w:val="EndnoteCharacters"/>
        </w:rPr>
        <w:endnoteRef/>
      </w:r>
      <w:r>
        <w:rPr/>
        <w:t xml:space="preserve"> </w:t>
      </w:r>
      <w:r>
        <w:rPr/>
        <w:t>"Из жизни Л.Н. Толстого". Ив. Наживин. Стр. 64-65. Ц. 1 р. 25 к. Книгоиздательство "Сфинкс". Москва.</w:t>
      </w:r>
    </w:p>
  </w:endnote>
  <w:endnote w:id="60">
    <w:p>
      <w:pPr>
        <w:pStyle w:val="Endnote"/>
        <w:jc w:val="both"/>
        <w:rPr/>
      </w:pPr>
      <w:r>
        <w:rPr>
          <w:rStyle w:val="EndnoteCharacters"/>
        </w:rPr>
        <w:endnoteRef/>
      </w:r>
      <w:r>
        <w:rPr/>
        <w:t xml:space="preserve"> </w:t>
      </w:r>
      <w:r>
        <w:rPr/>
        <w:t>"Торжество земледельца или Трудолюбие и Тунеядство". Соч. крестьянина Т. Бондарева. С предисловием Л.Н. Толстого. Стр. 64, изд. "Посредника". Цена 8 коп.</w:t>
      </w:r>
    </w:p>
  </w:endnote>
  <w:endnote w:id="61">
    <w:p>
      <w:pPr>
        <w:pStyle w:val="Endnote"/>
        <w:jc w:val="both"/>
        <w:rPr/>
      </w:pPr>
      <w:r>
        <w:rPr>
          <w:rStyle w:val="EndnoteCharacters"/>
        </w:rPr>
        <w:endnoteRef/>
      </w:r>
      <w:r>
        <w:rPr/>
        <w:t xml:space="preserve"> </w:t>
      </w:r>
      <w:r>
        <w:rPr/>
        <w:t xml:space="preserve">И.И. Мечников "Этюды о природе человека"; стр. 184. </w:t>
      </w:r>
      <w:r>
        <w:rPr>
          <w:lang w:val="en-US"/>
        </w:rPr>
        <w:t xml:space="preserve">Idem </w:t>
      </w:r>
      <w:r>
        <w:rPr/>
        <w:t>стр. 210.</w:t>
      </w:r>
    </w:p>
  </w:endnote>
  <w:endnote w:id="62">
    <w:p>
      <w:pPr>
        <w:pStyle w:val="Endnote"/>
        <w:jc w:val="both"/>
        <w:rPr/>
      </w:pPr>
      <w:r>
        <w:rPr>
          <w:rStyle w:val="EndnoteCharacters"/>
        </w:rPr>
        <w:endnoteRef/>
      </w:r>
      <w:r>
        <w:rPr/>
        <w:t xml:space="preserve"> </w:t>
      </w:r>
      <w:r>
        <w:rPr/>
        <w:t>Как надо питаться. Общедоступная физиология; ц. 2 фр.</w:t>
      </w:r>
    </w:p>
  </w:endnote>
  <w:endnote w:id="63">
    <w:p>
      <w:pPr>
        <w:pStyle w:val="Endnote"/>
        <w:jc w:val="both"/>
        <w:rPr/>
      </w:pPr>
      <w:r>
        <w:rPr>
          <w:rStyle w:val="EndnoteCharacters"/>
        </w:rPr>
        <w:endnoteRef/>
      </w:r>
      <w:r>
        <w:rPr/>
        <w:t xml:space="preserve"> </w:t>
      </w:r>
      <w:r>
        <w:rPr/>
        <w:t>Стр. 207.</w:t>
      </w:r>
    </w:p>
  </w:endnote>
  <w:endnote w:id="64">
    <w:p>
      <w:pPr>
        <w:pStyle w:val="Endnote"/>
        <w:jc w:val="both"/>
        <w:rPr/>
      </w:pPr>
      <w:r>
        <w:rPr>
          <w:rStyle w:val="EndnoteCharacters"/>
        </w:rPr>
        <w:endnoteRef/>
      </w:r>
      <w:r>
        <w:rPr/>
        <w:t xml:space="preserve"> </w:t>
      </w:r>
      <w:r>
        <w:rPr/>
        <w:t>Лекция, читанная в Финляндии.</w:t>
      </w:r>
    </w:p>
  </w:endnote>
  <w:endnote w:id="65">
    <w:p>
      <w:pPr>
        <w:pStyle w:val="Endnote"/>
        <w:jc w:val="both"/>
        <w:rPr/>
      </w:pPr>
      <w:r>
        <w:rPr>
          <w:rStyle w:val="EndnoteCharacters"/>
        </w:rPr>
        <w:endnoteRef/>
      </w:r>
      <w:r>
        <w:rPr/>
        <w:t xml:space="preserve"> </w:t>
      </w:r>
      <w:r>
        <w:rPr/>
        <w:t>Предположение автора вполне правильное. Первобытный человек был вегетарианцем. Этой точки зрения придерживается большинство ученых, как, например, Морган (см. "Первобытное общество"), Мак-Ленан, Леббок, Дарвин, Энгельс, Bücher и др. В своей книге "Die Entstehung der Volkswirtschaft" на стр. 50, проф. Bücher, говорит:</w:t>
      </w:r>
    </w:p>
    <w:p>
      <w:pPr>
        <w:pStyle w:val="Endnote"/>
        <w:jc w:val="both"/>
        <w:rPr/>
      </w:pPr>
      <w:r>
        <w:rPr/>
        <w:t>"Прежде разделяли первобытные племена по их способу добывания пищи: на охотничьи, рыболовов, пастушеские и земледельческие народы. Причем верили, что эти ступени экономического развития должны быть пройдены каждым народом при его культурном росте. Это происходило от того предположения, что первобытный человек начал питаться животной пищей и лишь постепенно, по острой нужде, перешел к растительной. Причем считали, что добывание растительной пищи труднее добывания мясной, видя перед собой современное сложное европейское земледелие с его всевозможнейшими искусственными сельскохозяйственными орудиями и утварью. Само это понятие ошибочно, как и предположение, из которого оно вытекает. Конечно, всякое хозяйство берет свою исходную точку из добывания пищи, которое непременно зависит от распределения местных природных даров. С самого начала человеку было указано на растительную пищу, и повсюду, где находились плоды, ягоды и коренья, туда он стремился. Только в крайней нужде обращался он к маленьким животным, которых он пожирал в сыром виде: как, например, раки, черви, жуки, стрекозы, муравьи и т.п.". "На всех ступенях своего развития каждый первобытный человек тех широт находит свое главное пропитание в растительной пище, уже на том простом основании, что она добывается легче животной".</w:t>
      </w:r>
    </w:p>
  </w:endnote>
  <w:endnote w:id="66">
    <w:p>
      <w:pPr>
        <w:pStyle w:val="Endnote"/>
        <w:jc w:val="both"/>
        <w:rPr/>
      </w:pPr>
      <w:r>
        <w:rPr>
          <w:rStyle w:val="EndnoteCharacters"/>
        </w:rPr>
        <w:endnoteRef/>
      </w:r>
      <w:r>
        <w:rPr/>
        <w:t xml:space="preserve"> </w:t>
      </w:r>
      <w:r>
        <w:rPr/>
        <w:t>Издание 2-е "Посредника"; цена 30 к. Рекомендуем также статью д-ра Морана с предисловием вышеупомянутого автора, Е.И. Попова (Алькор) "О земледелии в Японии", напечатанную в номерах 3,4 и 5 "Вегетарианского обозрения" за 1909 год. Редакция "Вегетарианского обозрения".</w:t>
      </w:r>
    </w:p>
  </w:endnote>
  <w:endnote w:id="67">
    <w:p>
      <w:pPr>
        <w:pStyle w:val="Endnote"/>
        <w:jc w:val="both"/>
        <w:rPr/>
      </w:pPr>
      <w:r>
        <w:rPr>
          <w:rStyle w:val="EndnoteCharacters"/>
        </w:rPr>
        <w:endnoteRef/>
      </w:r>
      <w:r>
        <w:rPr/>
        <w:t xml:space="preserve"> </w:t>
      </w:r>
      <w:r>
        <w:rPr/>
        <w:t>Контора и редакция "Литературно-медицинского журнала": С-Петербург, Офицерская, 26. Журнал этот также содействует распространению вегетарианства. Редакция "Вегетарианского обозрения".</w:t>
      </w:r>
    </w:p>
  </w:endnote>
  <w:endnote w:id="68">
    <w:p>
      <w:pPr>
        <w:pStyle w:val="Endnote"/>
        <w:jc w:val="both"/>
        <w:rPr/>
      </w:pPr>
      <w:r>
        <w:rPr>
          <w:rStyle w:val="EndnoteCharacters"/>
        </w:rPr>
        <w:endnoteRef/>
      </w:r>
      <w:r>
        <w:rPr/>
        <w:t xml:space="preserve"> </w:t>
      </w:r>
      <w:r>
        <w:rPr/>
        <w:t>Более подробные сведения об этом приюте можно найти в брошюре Е.Ю. Рейнке "О вегетарианских приютах". Изд. "Вегетарианского обозрения"; ц. 5 к. Редакция "Вегетарианского обозрения".</w:t>
      </w:r>
    </w:p>
  </w:endnote>
  <w:endnote w:id="69">
    <w:p>
      <w:pPr>
        <w:pStyle w:val="Endnote"/>
        <w:jc w:val="both"/>
        <w:rPr/>
      </w:pPr>
      <w:r>
        <w:rPr>
          <w:rStyle w:val="EndnoteCharacters"/>
        </w:rPr>
        <w:endnoteRef/>
      </w:r>
      <w:r>
        <w:rPr/>
        <w:t xml:space="preserve"> </w:t>
      </w:r>
      <w:r>
        <w:rPr/>
        <w:t xml:space="preserve">См. "Об артритизме у домашних животных", </w:t>
      </w:r>
      <w:r>
        <w:rPr>
          <w:lang w:val="en-US"/>
        </w:rPr>
        <w:t>Dr</w:t>
      </w:r>
      <w:r>
        <w:rPr/>
        <w:t xml:space="preserve">. </w:t>
      </w:r>
      <w:r>
        <w:rPr>
          <w:lang w:val="en-US"/>
        </w:rPr>
        <w:t>Pascault</w:t>
      </w:r>
      <w:r>
        <w:rPr/>
        <w:t>, перев. Е.Ю. Рейнке. Издание "Вегетарианского обозрения"; ц. 5 к. Редакция "Вегетарианского обозрения".</w:t>
      </w:r>
    </w:p>
  </w:endnote>
  <w:endnote w:id="70">
    <w:p>
      <w:pPr>
        <w:pStyle w:val="Endnote"/>
        <w:jc w:val="both"/>
        <w:rPr/>
      </w:pPr>
      <w:r>
        <w:rPr>
          <w:rStyle w:val="EndnoteCharacters"/>
        </w:rPr>
        <w:endnoteRef/>
      </w:r>
      <w:r>
        <w:rPr/>
        <w:t xml:space="preserve"> </w:t>
      </w:r>
      <w:r>
        <w:rPr/>
        <w:t>Горячо рекомендуем нашим читателям этот прекрасный детский орган, основанный и издаваемый нашими единомышленниками в вег. духе, т.е. в духе любви ко всему живому. Редакция "Вегетарианского обозрения".</w:t>
      </w:r>
    </w:p>
  </w:endnote>
  <w:endnote w:id="71">
    <w:p>
      <w:pPr>
        <w:pStyle w:val="Endnote"/>
        <w:jc w:val="both"/>
        <w:rPr/>
      </w:pPr>
      <w:r>
        <w:rPr>
          <w:rStyle w:val="EndnoteCharacters"/>
        </w:rPr>
        <w:endnoteRef/>
      </w:r>
      <w:r>
        <w:rPr/>
        <w:t xml:space="preserve"> </w:t>
      </w:r>
      <w:r>
        <w:rPr/>
        <w:t xml:space="preserve">Рассказы заимствованы из журнала, издаваемого в Германии немцем </w:t>
      </w:r>
      <w:r>
        <w:rPr>
          <w:lang w:val="en-US"/>
        </w:rPr>
        <w:t>Walter</w:t>
      </w:r>
      <w:r>
        <w:rPr/>
        <w:t xml:space="preserve">'ом </w:t>
      </w:r>
      <w:r>
        <w:rPr>
          <w:lang w:val="en-US"/>
        </w:rPr>
        <w:t>Markgraf</w:t>
      </w:r>
      <w:r>
        <w:rPr/>
        <w:t>'ом. Последний переселился в Индию и поступил в буддийский монастырь.</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6:56:00Z</dcterms:created>
  <dc:creator/>
  <dc:description/>
  <cp:keywords/>
  <dc:language>en-US</dc:language>
  <cp:lastModifiedBy>1</cp:lastModifiedBy>
  <dcterms:modified xsi:type="dcterms:W3CDTF">2007-04-06T12:19:00Z</dcterms:modified>
  <cp:revision>152</cp:revision>
  <dc:subject/>
  <dc:title/>
</cp:coreProperties>
</file>