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</w:rPr>
        <w:t>Вегетарианское обозрение, Киев, 1913 г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Избранные стать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1.1913 И. Перпер "Памяти друга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1.1913 Старый Вегетарианец "Д-р А.А. Ясиновский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1.1913 Мира К. "Памяти А.А. Ясиновского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1.1913 Б. Б-ч "Человек-друг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1.1913 М. Пудавов "Памяти А.А. Ясиновского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1.1913 А. Ясиновский "Мясной призрак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1.1913 "Анкета Киевского вегетарианского общества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1.1913 Л. Перно "Письма из Англии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1.1913 А. Ковалев "У свежей могилы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1.1913 А. Черткова "Как я стала вегетарианкой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1.1913 В мире печат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1.1913 По миру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2.1913 По миру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3.1913 По миру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4-5.1913 По миру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.1913 По миру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7.1913 По миру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8.1913 По миру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9.1913 По миру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10.1913 По миру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1.1913 Библиография и критик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2.1913 Библиография и критик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7.1913 Библиография и критик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8.1913 Библиография и критик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9.1913 Библиография и критик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2.1913 С. Полтавский "Имеет ли личное самосовершенствование общественную ценность?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2.1913 А. Шарапова "Вегетарианская земледельческая колония в Голландии – Nieuwe Niedorp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2.1913 М. Столяр "Письма из Америки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3.1913 М. Столяр "Письма из Америки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.1913 М. Столяр "Письма из Америки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7.1913 М. Столяр "Письма из Америки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10.1913 М. Столяр "Письма из Америки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2.1913 В мире печат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3.1913 В мире печат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4-5.1913 В мире печат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.1913 В мире печат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7.1913 В мире печат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8.1913 В мире печат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9.1913 В мире печат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10.1913 В мире печат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3.1913 И. Перпер "К открытию Первого Всероссийского Вегетарианского Съезда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3.1913 Проект расписания занятий I-го Всероссийского Вегетарианского Съезда в Москве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3.1913 Л. Перно "Хауард Уильямс (</w:t>
      </w:r>
      <w:r>
        <w:rPr>
          <w:b/>
          <w:lang w:val="en-US"/>
        </w:rPr>
        <w:t>Howard</w:t>
      </w:r>
      <w:r>
        <w:rPr>
          <w:b/>
        </w:rPr>
        <w:t xml:space="preserve"> </w:t>
      </w:r>
      <w:r>
        <w:rPr>
          <w:b/>
          <w:lang w:val="en-US"/>
        </w:rPr>
        <w:t>Williams</w:t>
      </w:r>
      <w:r>
        <w:rPr>
          <w:b/>
        </w:rPr>
        <w:t>)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3.1913 "Четыре письма Л.Н. Толстого о вегетарианстве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3.1913 Д. Маковицкий "Л.Н. Толстой о вегетарианстве и естественной жизни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3.1913 А. Бабин "Письма из Германии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3.1913 пер. М. Щелкунов "Интеллигентские колонии в Германии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3.1913 М. Николаева "О танцах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3.1913 Н. Ляпин "Почему я сделался вегетарианцем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3.1913 Редакционное сообщение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4-5.1913 И. Перпер "Наш первый Съезд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4-5.1913 Резолюции Первого Всероссийского Вегетарианского Съезд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4-5.1913 Мира К. "Дни радости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4-5.1913 Старый Вегетарианец "Первый Всероссийский Вегетарианский Съезд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4-5.1913 Приветствия Первому Всероссийскому Вегетарианскому Съезду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4-5.1913 В. Кименталь "Вегетарианство и воспитание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4-5.1913 Никитин "Вегетарианство в связи с общим мировоззрением человека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4-5.1913 С. Полтавский "Существует ли вегетарианское миросозерцание?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10.1913 Возможно ли вегетарианское (миросозерцание)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.1913 В. Лебрен "О необходимости основания нового энциклопедического прогрессивного органа печати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.1913 Старый Вегетарианец "Вегетарианская Выставка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4-5.1913 М. Дудченко "Обращение к Съезду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4-5.1913 Письмо Хауарда Уильямс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4-5.1913 И. Шелгунов "За добро злом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4-5.1913 М. Николаева "О духоборах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4-5.1913 Письмо в редакцию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4-5.1913 Голоса читателей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.1913 Ф. Герман "Деньги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9.1913 Л. Шапирштейн "Вопросы и ответы, касающиеся вегетарианства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.1913 В. Кименталь "Кризис воспитания и наши обязанности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.1913 А. Кушлейко "Несколько слов о пчеловодстве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9.1913 Р. Буткевич "Вегетарианство и пчеловодство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6.1913 Библиография и критик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7.1913 С. Полтавский "Царство гармонии и справедливости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7.1913 М. Николаева "Духоборы и Л. Толстой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7.1913 С. Савари "Несчастные животные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7.1913 М. "Вегетарианские загадки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9.1913 А. Кушлейко "Ответы на "Вегетарианские загадки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7.1913 Общество "Духовное пробуждение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8.1913 Общество "Духовное пробуждение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9.1913 Общество "Духовное пробуждение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7.1913 Сведения о намеченной работе и планах Вегетарианского Общества "Духовное Пробуждение" в 1913 году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7.1913 Отчет по устройству Вегетарианским Обществом "Духовное Пробуждение" I-го Всероссийского Вегетарианского Съезда и Выставки, в Москве, с 16 по 20 апреля 1913 год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7.1913 пер. Л. Дучинский "Чемпион вегетарианства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7.1913 Редакционное сообщение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8.1913 Х. Досев "Мировое влияние Толстого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8.1913 Письма в редакцию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9.1913 М. Дудченко "К вопросу о кооперации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9.1913 Колония плодоводства "Эден" близ Берлин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9.1913 Н. Нордман-Северова "Воззвание к русской интеллигентной женщине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10.1913 Х. Досев "Спор о вегетарианстве в журнале "Духовный Христианин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10.1913 Альбом столовой "Безубойное питание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10.1913 П. Гуров "Наши цели и наши задачи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О.10.1913 пер. А. Шарапова "Анна Кингсфорд и Эдвард Маитланд"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20:25:00Z</dcterms:created>
  <dc:creator>Сергей</dc:creator>
  <dc:description/>
  <dc:language>en-US</dc:language>
  <cp:lastModifiedBy>Сергей</cp:lastModifiedBy>
  <dcterms:modified xsi:type="dcterms:W3CDTF">2008-10-26T20:11:00Z</dcterms:modified>
  <cp:revision>197</cp:revision>
  <dc:subject/>
  <dc:title/>
</cp:coreProperties>
</file>