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476250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762500" cy="20193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Вегетарианское обозрение, материалы 1914-15 годов</w:t>
      </w:r>
    </w:p>
    <w:p>
      <w:pPr>
        <w:pStyle w:val="Normal"/>
        <w:spacing w:before="0" w:after="120"/>
        <w:rPr>
          <w:b/>
          <w:b/>
          <w:sz w:val="32"/>
          <w:szCs w:val="32"/>
        </w:rPr>
      </w:pPr>
      <w:r>
        <w:rPr>
          <w:b/>
          <w:sz w:val="32"/>
          <w:szCs w:val="32"/>
        </w:rPr>
      </w:r>
    </w:p>
    <w:p>
      <w:pPr>
        <w:pStyle w:val="Normal"/>
        <w:ind w:firstLine="540"/>
        <w:jc w:val="both"/>
        <w:rPr>
          <w:b/>
          <w:b/>
        </w:rPr>
      </w:pPr>
      <w:r>
        <w:rPr>
          <w:b/>
        </w:rPr>
        <w:t>ВО.1.1914. И.Перпер. Следует ли спешить с устройством Второго Вегетарианского Съезда. – С. 1-2</w:t>
      </w:r>
    </w:p>
    <w:p>
      <w:pPr>
        <w:pStyle w:val="Normal"/>
        <w:ind w:firstLine="540"/>
        <w:jc w:val="both"/>
        <w:rPr>
          <w:b/>
          <w:b/>
        </w:rPr>
      </w:pPr>
      <w:r>
        <w:rPr>
          <w:b/>
        </w:rPr>
        <w:t>ВО.1.1914. Памяти д-ра А.А. Ясиновского. – С. 2-4</w:t>
      </w:r>
    </w:p>
    <w:p>
      <w:pPr>
        <w:pStyle w:val="Normal"/>
        <w:ind w:firstLine="540"/>
        <w:jc w:val="both"/>
        <w:rPr>
          <w:b/>
          <w:b/>
        </w:rPr>
      </w:pPr>
      <w:r>
        <w:rPr>
          <w:b/>
        </w:rPr>
        <w:t>ВО.1.1914. Т.С. Цветок на могилу А.А. Ясиновского. – С. 4</w:t>
      </w:r>
    </w:p>
    <w:p>
      <w:pPr>
        <w:pStyle w:val="Normal"/>
        <w:ind w:firstLine="540"/>
        <w:jc w:val="both"/>
        <w:rPr>
          <w:b/>
          <w:b/>
        </w:rPr>
      </w:pPr>
      <w:r>
        <w:rPr>
          <w:b/>
        </w:rPr>
        <w:t>ВО.1.2.3.4.5.1914. Х.Досев. Община "возрожденцев" в Болгарии. – №1, с. 16-19, №2, с. 48-55, №3, с. 83-91, №45, с. 127-133, №5, с. 170-176</w:t>
      </w:r>
    </w:p>
    <w:p>
      <w:pPr>
        <w:pStyle w:val="Normal"/>
        <w:ind w:firstLine="540"/>
        <w:jc w:val="both"/>
        <w:rPr>
          <w:b/>
          <w:b/>
        </w:rPr>
      </w:pPr>
      <w:r>
        <w:rPr>
          <w:b/>
        </w:rPr>
        <w:t>ВО.1.1914. М.А.Столяр. Письма из Америки. – С. 19-20</w:t>
      </w:r>
    </w:p>
    <w:p>
      <w:pPr>
        <w:pStyle w:val="Normal"/>
        <w:ind w:firstLine="540"/>
        <w:jc w:val="both"/>
        <w:rPr>
          <w:b/>
          <w:b/>
        </w:rPr>
      </w:pPr>
      <w:r>
        <w:rPr>
          <w:b/>
        </w:rPr>
        <w:t>ВО.1.1914. Е.Попов. Домашнее приготовление вегетарианского хлеба. – С. 20-21</w:t>
      </w:r>
    </w:p>
    <w:p>
      <w:pPr>
        <w:pStyle w:val="Normal"/>
        <w:ind w:firstLine="540"/>
        <w:jc w:val="both"/>
        <w:rPr>
          <w:b/>
          <w:b/>
        </w:rPr>
      </w:pPr>
      <w:r>
        <w:rPr>
          <w:b/>
        </w:rPr>
        <w:t>ВО.1.1914. Е.Юшин (Е.Ф.Кони). Суд зверей. – С. 22-32</w:t>
      </w:r>
    </w:p>
    <w:p>
      <w:pPr>
        <w:pStyle w:val="Normal"/>
        <w:ind w:firstLine="540"/>
        <w:jc w:val="both"/>
        <w:rPr>
          <w:b/>
          <w:b/>
        </w:rPr>
      </w:pPr>
      <w:r>
        <w:rPr>
          <w:b/>
        </w:rPr>
        <w:t>ВО.1.1914. Старый Вегетарианец, С.О.Перпер. По миру. – С. 34-38</w:t>
      </w:r>
    </w:p>
    <w:p>
      <w:pPr>
        <w:pStyle w:val="Normal"/>
        <w:ind w:firstLine="540"/>
        <w:jc w:val="both"/>
        <w:rPr>
          <w:b/>
          <w:b/>
        </w:rPr>
      </w:pPr>
      <w:r>
        <w:rPr>
          <w:b/>
        </w:rPr>
        <w:t>ВО.1.1914. Е.Попов. Библиография и критика. – С. 38-40</w:t>
      </w:r>
    </w:p>
    <w:p>
      <w:pPr>
        <w:pStyle w:val="Normal"/>
        <w:ind w:firstLine="540"/>
        <w:jc w:val="both"/>
        <w:rPr>
          <w:b/>
          <w:b/>
        </w:rPr>
      </w:pPr>
      <w:r>
        <w:rPr>
          <w:b/>
        </w:rPr>
        <w:t>ВО.1.1914. Редакционные сообщения. – С. 40</w:t>
      </w:r>
    </w:p>
    <w:p>
      <w:pPr>
        <w:pStyle w:val="Normal"/>
        <w:ind w:firstLine="540"/>
        <w:jc w:val="both"/>
        <w:rPr>
          <w:b/>
          <w:b/>
        </w:rPr>
      </w:pPr>
      <w:r>
        <w:rPr>
          <w:b/>
        </w:rPr>
        <w:t>ВО.1.1914. Э.К. Вегетарианский кулинарный отдел. – С. 40</w:t>
      </w:r>
    </w:p>
    <w:p>
      <w:pPr>
        <w:pStyle w:val="Normal"/>
        <w:ind w:firstLine="540"/>
        <w:jc w:val="both"/>
        <w:rPr>
          <w:b/>
          <w:b/>
        </w:rPr>
      </w:pPr>
      <w:r>
        <w:rPr>
          <w:b/>
        </w:rPr>
        <w:t>ВО.2.1914. К единомышленникам. – С. 41-44</w:t>
      </w:r>
    </w:p>
    <w:p>
      <w:pPr>
        <w:pStyle w:val="Normal"/>
        <w:ind w:firstLine="540"/>
        <w:jc w:val="both"/>
        <w:rPr>
          <w:b/>
          <w:b/>
        </w:rPr>
      </w:pPr>
      <w:r>
        <w:rPr>
          <w:b/>
        </w:rPr>
        <w:t>ВО.2.1914. Ф. фон Галецкий. Письма из Германии. – С. 56-57</w:t>
      </w:r>
    </w:p>
    <w:p>
      <w:pPr>
        <w:pStyle w:val="Normal"/>
        <w:ind w:firstLine="540"/>
        <w:jc w:val="both"/>
        <w:rPr>
          <w:b/>
          <w:b/>
        </w:rPr>
      </w:pPr>
      <w:r>
        <w:rPr>
          <w:b/>
        </w:rPr>
        <w:t>ВО.2.1914. Т.Соколовская. Черепаха. – С. 67-69</w:t>
      </w:r>
    </w:p>
    <w:p>
      <w:pPr>
        <w:pStyle w:val="Normal"/>
        <w:ind w:firstLine="540"/>
        <w:jc w:val="both"/>
        <w:rPr>
          <w:b/>
          <w:b/>
        </w:rPr>
      </w:pPr>
      <w:r>
        <w:rPr>
          <w:b/>
        </w:rPr>
        <w:t>ВО.2.1914. В мире печати. – С. 69-71</w:t>
      </w:r>
    </w:p>
    <w:p>
      <w:pPr>
        <w:pStyle w:val="Normal"/>
        <w:ind w:firstLine="540"/>
        <w:jc w:val="both"/>
        <w:rPr>
          <w:b/>
          <w:b/>
        </w:rPr>
      </w:pPr>
      <w:r>
        <w:rPr>
          <w:b/>
        </w:rPr>
        <w:t>ВО.2.1914. Старый Вегетарианец, С.О.Перпер. По миру. – С. 71-74</w:t>
      </w:r>
    </w:p>
    <w:p>
      <w:pPr>
        <w:pStyle w:val="Normal"/>
        <w:ind w:firstLine="540"/>
        <w:jc w:val="both"/>
        <w:rPr/>
      </w:pPr>
      <w:r>
        <w:rPr>
          <w:b/>
        </w:rPr>
        <w:t xml:space="preserve">ВО.3.1914. </w:t>
      </w:r>
      <w:r>
        <w:rPr>
          <w:b/>
          <w:lang w:val="en-US"/>
        </w:rPr>
        <w:t>B</w:t>
      </w:r>
      <w:r>
        <w:rPr>
          <w:b/>
        </w:rPr>
        <w:t>.</w:t>
      </w:r>
      <w:r>
        <w:rPr>
          <w:b/>
          <w:lang w:val="en-US"/>
        </w:rPr>
        <w:t>Calard</w:t>
      </w:r>
      <w:r>
        <w:rPr>
          <w:b/>
        </w:rPr>
        <w:t>. О том, как я представляю себе идеал Вегетарианского Общества. – С. 81-82</w:t>
      </w:r>
    </w:p>
    <w:p>
      <w:pPr>
        <w:pStyle w:val="Normal"/>
        <w:ind w:firstLine="540"/>
        <w:jc w:val="both"/>
        <w:rPr>
          <w:b/>
          <w:b/>
        </w:rPr>
      </w:pPr>
      <w:r>
        <w:rPr>
          <w:b/>
        </w:rPr>
        <w:t>ВО.3.4.1914. И.Шлиосберг. Движение в пользу создания городов-садов. – №3, с. 94-101, №4, с. 142-144</w:t>
      </w:r>
    </w:p>
    <w:p>
      <w:pPr>
        <w:pStyle w:val="Normal"/>
        <w:ind w:firstLine="540"/>
        <w:jc w:val="both"/>
        <w:rPr/>
      </w:pPr>
      <w:r>
        <w:rPr>
          <w:b/>
        </w:rPr>
        <w:t>ВО</w:t>
      </w:r>
      <w:r>
        <w:rPr>
          <w:b/>
          <w:lang w:val="en-US"/>
        </w:rPr>
        <w:t xml:space="preserve">.3.1914. M-elle le Dr. Joteyko. </w:t>
      </w:r>
      <w:r>
        <w:rPr>
          <w:b/>
        </w:rPr>
        <w:t>Дети-вегетарианцы. Анкета, произведенная среди 170 детей-вегетарианцев</w:t>
      </w:r>
    </w:p>
    <w:p>
      <w:pPr>
        <w:pStyle w:val="Normal"/>
        <w:ind w:firstLine="540"/>
        <w:jc w:val="both"/>
        <w:rPr>
          <w:b/>
          <w:b/>
        </w:rPr>
      </w:pPr>
      <w:r>
        <w:rPr>
          <w:b/>
        </w:rPr>
        <w:t>ВО.3.1914. Старый Вегетарианец, С.О.Перпер. По миру. – С. 114-117</w:t>
      </w:r>
    </w:p>
    <w:p>
      <w:pPr>
        <w:pStyle w:val="Normal"/>
        <w:ind w:firstLine="540"/>
        <w:jc w:val="both"/>
        <w:rPr>
          <w:b/>
          <w:b/>
        </w:rPr>
      </w:pPr>
      <w:r>
        <w:rPr>
          <w:b/>
        </w:rPr>
        <w:t>ВО.4.10.1914. И.Перпер. К истории вегетарианского движения в России. – №4, с. 123-125, №10, с. 314-315</w:t>
      </w:r>
    </w:p>
    <w:p>
      <w:pPr>
        <w:pStyle w:val="Normal"/>
        <w:ind w:firstLine="540"/>
        <w:jc w:val="both"/>
        <w:rPr>
          <w:b/>
          <w:b/>
        </w:rPr>
      </w:pPr>
      <w:r>
        <w:rPr>
          <w:b/>
        </w:rPr>
        <w:t>ВО.4.1914. А.Воейков. А.П. Зеленков. – С. 125-126</w:t>
      </w:r>
    </w:p>
    <w:p>
      <w:pPr>
        <w:pStyle w:val="Normal"/>
        <w:ind w:firstLine="540"/>
        <w:jc w:val="both"/>
        <w:rPr>
          <w:b/>
          <w:b/>
        </w:rPr>
      </w:pPr>
      <w:r>
        <w:rPr>
          <w:b/>
        </w:rPr>
        <w:t>ВО.4.1914. И.Перпер. Памяти д-ра А.П. Зеленкова. – С. 139-141</w:t>
      </w:r>
    </w:p>
    <w:p>
      <w:pPr>
        <w:pStyle w:val="Normal"/>
        <w:ind w:firstLine="540"/>
        <w:jc w:val="both"/>
        <w:rPr>
          <w:b/>
          <w:b/>
        </w:rPr>
      </w:pPr>
      <w:r>
        <w:rPr>
          <w:b/>
        </w:rPr>
        <w:t>ВО.4.1914. К.Шохор-Троцкий. О В.К. Сютаеве. – С. 133-136</w:t>
      </w:r>
    </w:p>
    <w:p>
      <w:pPr>
        <w:pStyle w:val="Normal"/>
        <w:ind w:firstLine="540"/>
        <w:jc w:val="both"/>
        <w:rPr>
          <w:b/>
          <w:b/>
        </w:rPr>
      </w:pPr>
      <w:r>
        <w:rPr>
          <w:b/>
        </w:rPr>
        <w:t>ВО.4.1914. Л.Перно. Письма из Англии. – С. 136-138</w:t>
      </w:r>
    </w:p>
    <w:p>
      <w:pPr>
        <w:pStyle w:val="Normal"/>
        <w:ind w:firstLine="540"/>
        <w:jc w:val="both"/>
        <w:rPr>
          <w:b/>
          <w:b/>
        </w:rPr>
      </w:pPr>
      <w:r>
        <w:rPr>
          <w:b/>
        </w:rPr>
        <w:t>ВО.4.1914. С.О.Перпер. Письма из Италии. Интернациональный Конгресс против оспопрививания в Риме. – С. 144-148</w:t>
      </w:r>
    </w:p>
    <w:p>
      <w:pPr>
        <w:pStyle w:val="Normal"/>
        <w:ind w:firstLine="540"/>
        <w:jc w:val="both"/>
        <w:rPr>
          <w:b/>
          <w:b/>
        </w:rPr>
      </w:pPr>
      <w:r>
        <w:rPr>
          <w:b/>
        </w:rPr>
        <w:t>ВО.4.1914. К.Греков. Как я сделался вегетарианцем. – С. 148-151</w:t>
      </w:r>
    </w:p>
    <w:p>
      <w:pPr>
        <w:pStyle w:val="Normal"/>
        <w:ind w:firstLine="540"/>
        <w:jc w:val="both"/>
        <w:rPr>
          <w:b/>
          <w:b/>
        </w:rPr>
      </w:pPr>
      <w:r>
        <w:rPr>
          <w:b/>
        </w:rPr>
        <w:t>ВО.4.1914. М.Николаева. Вегетарианство и школы домоводства. – С. 151-152</w:t>
      </w:r>
    </w:p>
    <w:p>
      <w:pPr>
        <w:pStyle w:val="Normal"/>
        <w:ind w:firstLine="540"/>
        <w:jc w:val="both"/>
        <w:rPr/>
      </w:pPr>
      <w:r>
        <w:rPr>
          <w:b/>
        </w:rPr>
        <w:t>ВО.4.1914. М.Николаева. Приготовление питательного хлеба. – С. 152-154</w:t>
      </w:r>
    </w:p>
    <w:p>
      <w:pPr>
        <w:pStyle w:val="Normal"/>
        <w:ind w:firstLine="540"/>
        <w:jc w:val="both"/>
        <w:rPr>
          <w:b/>
          <w:b/>
        </w:rPr>
      </w:pPr>
      <w:r>
        <w:rPr>
          <w:b/>
        </w:rPr>
        <w:t>ВО.4.1914. Голоса читателей. – С. 154</w:t>
      </w:r>
    </w:p>
    <w:p>
      <w:pPr>
        <w:pStyle w:val="Normal"/>
        <w:ind w:firstLine="540"/>
        <w:jc w:val="both"/>
        <w:rPr>
          <w:b/>
          <w:b/>
        </w:rPr>
      </w:pPr>
      <w:r>
        <w:rPr>
          <w:b/>
        </w:rPr>
        <w:t>ВО.4.1914. Старый Вегетарианец, С.О.Перпер. По миру. – С.155-158</w:t>
      </w:r>
    </w:p>
    <w:p>
      <w:pPr>
        <w:pStyle w:val="Normal"/>
        <w:ind w:firstLine="540"/>
        <w:jc w:val="both"/>
        <w:rPr>
          <w:b/>
          <w:b/>
        </w:rPr>
      </w:pPr>
      <w:r>
        <w:rPr>
          <w:b/>
        </w:rPr>
        <w:t>ВО.4.1914. Е.Попов. Библиография и критика. – С. 158-159</w:t>
      </w:r>
    </w:p>
    <w:p>
      <w:pPr>
        <w:pStyle w:val="Normal"/>
        <w:ind w:firstLine="540"/>
        <w:jc w:val="both"/>
        <w:rPr>
          <w:b/>
          <w:b/>
        </w:rPr>
      </w:pPr>
      <w:r>
        <w:rPr>
          <w:b/>
        </w:rPr>
        <w:t>ВО.4.1914. Юноша-зверь. – С. 162</w:t>
      </w:r>
    </w:p>
    <w:p>
      <w:pPr>
        <w:pStyle w:val="Normal"/>
        <w:ind w:firstLine="540"/>
        <w:jc w:val="both"/>
        <w:rPr/>
      </w:pPr>
      <w:r>
        <w:rPr>
          <w:b/>
        </w:rPr>
        <w:t>ВО.5.1914. С.Полтавский. Прикоснемся к душе природы! – С. 163-165</w:t>
      </w:r>
    </w:p>
    <w:p>
      <w:pPr>
        <w:pStyle w:val="Normal"/>
        <w:ind w:firstLine="540"/>
        <w:jc w:val="both"/>
        <w:rPr>
          <w:b/>
          <w:b/>
        </w:rPr>
      </w:pPr>
      <w:r>
        <w:rPr>
          <w:b/>
        </w:rPr>
        <w:t>ВО.5.1914. М.Дудченко. Духоборы и канадское правительство. – С. 193-195</w:t>
      </w:r>
    </w:p>
    <w:p>
      <w:pPr>
        <w:pStyle w:val="Normal"/>
        <w:ind w:firstLine="540"/>
        <w:jc w:val="both"/>
        <w:rPr>
          <w:b/>
          <w:b/>
        </w:rPr>
      </w:pPr>
      <w:r>
        <w:rPr>
          <w:b/>
        </w:rPr>
        <w:t>ВО.5.1914. Старый Вегетарианец, С.О.Перпер. По миру. – С. 195-200</w:t>
      </w:r>
    </w:p>
    <w:p>
      <w:pPr>
        <w:pStyle w:val="Normal"/>
        <w:ind w:firstLine="540"/>
        <w:jc w:val="both"/>
        <w:rPr>
          <w:b/>
          <w:b/>
        </w:rPr>
      </w:pPr>
      <w:r>
        <w:rPr>
          <w:b/>
        </w:rPr>
        <w:t>ВО.5.1914. Э.К. Вегетарианский кулинарный отдел. – С. 200-201</w:t>
      </w:r>
    </w:p>
    <w:p>
      <w:pPr>
        <w:pStyle w:val="Normal"/>
        <w:ind w:firstLine="540"/>
        <w:jc w:val="both"/>
        <w:rPr>
          <w:b/>
          <w:b/>
        </w:rPr>
      </w:pPr>
      <w:r>
        <w:rPr>
          <w:b/>
        </w:rPr>
        <w:t>ВО.5.1914.  Библиография и критика. – С. 201-202</w:t>
      </w:r>
    </w:p>
    <w:p>
      <w:pPr>
        <w:pStyle w:val="Normal"/>
        <w:ind w:firstLine="540"/>
        <w:jc w:val="both"/>
        <w:rPr>
          <w:b/>
          <w:b/>
        </w:rPr>
      </w:pPr>
      <w:r>
        <w:rPr>
          <w:b/>
        </w:rPr>
        <w:t>ВО.5.1914. Вегетарианские столовые в России – С. 203</w:t>
      </w:r>
    </w:p>
    <w:p>
      <w:pPr>
        <w:pStyle w:val="Normal"/>
        <w:ind w:firstLine="540"/>
        <w:jc w:val="both"/>
        <w:rPr>
          <w:b/>
          <w:b/>
        </w:rPr>
      </w:pPr>
      <w:r>
        <w:rPr>
          <w:b/>
        </w:rPr>
        <w:t>ВО.6-7.1914. И.Перпер. К моменту. – С. 203-204</w:t>
      </w:r>
    </w:p>
    <w:p>
      <w:pPr>
        <w:pStyle w:val="Normal"/>
        <w:ind w:firstLine="540"/>
        <w:jc w:val="both"/>
        <w:rPr>
          <w:b/>
          <w:b/>
        </w:rPr>
      </w:pPr>
      <w:r>
        <w:rPr>
          <w:b/>
        </w:rPr>
        <w:t>ВО.6-7.1914. И.Репин. Сестрица Наталья Борисовна. – С. 204-209</w:t>
      </w:r>
    </w:p>
    <w:p>
      <w:pPr>
        <w:pStyle w:val="Normal"/>
        <w:ind w:firstLine="540"/>
        <w:jc w:val="both"/>
        <w:rPr>
          <w:b/>
          <w:b/>
        </w:rPr>
      </w:pPr>
      <w:r>
        <w:rPr>
          <w:b/>
        </w:rPr>
        <w:t>ВО.6-7.1914. И.Перпер. Наталия Борисовна. – С. 209-213</w:t>
      </w:r>
    </w:p>
    <w:p>
      <w:pPr>
        <w:pStyle w:val="Normal"/>
        <w:ind w:firstLine="540"/>
        <w:jc w:val="both"/>
        <w:rPr>
          <w:b/>
          <w:b/>
        </w:rPr>
      </w:pPr>
      <w:r>
        <w:rPr>
          <w:b/>
        </w:rPr>
        <w:t>ВО.6-7.1914. К.Чуковский. Памяти Нордман-Северовой. – С. 213-215</w:t>
      </w:r>
    </w:p>
    <w:p>
      <w:pPr>
        <w:pStyle w:val="Normal"/>
        <w:ind w:firstLine="540"/>
        <w:jc w:val="both"/>
        <w:rPr>
          <w:b/>
          <w:b/>
        </w:rPr>
      </w:pPr>
      <w:r>
        <w:rPr>
          <w:b/>
        </w:rPr>
        <w:t>ВО.6-7.8-9.10.1914. Отрывки из писем Н.Б. Нордман-Северовой к Иосифу Перперу. – №6-7, с. 215-218, №8-9, с. 274-277, №10, с. 315-319</w:t>
      </w:r>
    </w:p>
    <w:p>
      <w:pPr>
        <w:pStyle w:val="Normal"/>
        <w:ind w:firstLine="540"/>
        <w:jc w:val="both"/>
        <w:rPr>
          <w:b/>
          <w:b/>
        </w:rPr>
      </w:pPr>
      <w:r>
        <w:rPr>
          <w:b/>
        </w:rPr>
        <w:t>ВО.6-7.1914. Н.Б.Северова. Письма к друзьям. – С. 218-220</w:t>
      </w:r>
    </w:p>
    <w:p>
      <w:pPr>
        <w:pStyle w:val="Normal"/>
        <w:ind w:firstLine="540"/>
        <w:jc w:val="both"/>
        <w:rPr>
          <w:b/>
          <w:b/>
        </w:rPr>
      </w:pPr>
      <w:r>
        <w:rPr>
          <w:b/>
        </w:rPr>
        <w:t>ВО.6-7.1914. Л.Перно. К семидесятилетию Эдуарда Карпентера. – С. 220-227</w:t>
      </w:r>
    </w:p>
    <w:p>
      <w:pPr>
        <w:pStyle w:val="Normal"/>
        <w:ind w:firstLine="540"/>
        <w:jc w:val="both"/>
        <w:rPr>
          <w:b/>
          <w:b/>
        </w:rPr>
      </w:pPr>
      <w:r>
        <w:rPr>
          <w:b/>
        </w:rPr>
        <w:t>ВО.6-7.1914. Е.О.Дымшиц. Вегетарианство и физический труд. – С. 227-230</w:t>
      </w:r>
    </w:p>
    <w:p>
      <w:pPr>
        <w:pStyle w:val="Normal"/>
        <w:ind w:firstLine="540"/>
        <w:jc w:val="both"/>
        <w:rPr>
          <w:b/>
          <w:b/>
        </w:rPr>
      </w:pPr>
      <w:r>
        <w:rPr>
          <w:b/>
        </w:rPr>
        <w:t>ВО.6-7.1914. И.Шлиосберг. Первый международный конгресс обществ городов-садов. – С. 230-231</w:t>
      </w:r>
    </w:p>
    <w:p>
      <w:pPr>
        <w:pStyle w:val="Normal"/>
        <w:ind w:firstLine="540"/>
        <w:jc w:val="both"/>
        <w:rPr>
          <w:b/>
          <w:b/>
        </w:rPr>
      </w:pPr>
      <w:r>
        <w:rPr>
          <w:b/>
        </w:rPr>
        <w:t>ВО.6-7.8-9.1914. А.Черткова. Судьба трех козочек в неволе. – №6-7, с. 235-242, №8-9, с. 291-296</w:t>
      </w:r>
    </w:p>
    <w:p>
      <w:pPr>
        <w:pStyle w:val="Normal"/>
        <w:ind w:firstLine="540"/>
        <w:jc w:val="both"/>
        <w:rPr>
          <w:b/>
          <w:b/>
        </w:rPr>
      </w:pPr>
      <w:r>
        <w:rPr>
          <w:b/>
        </w:rPr>
        <w:t>ВО.6-7.1914. М.Столяр. Письма из Америки. – С. 243-244</w:t>
      </w:r>
    </w:p>
    <w:p>
      <w:pPr>
        <w:pStyle w:val="Normal"/>
        <w:ind w:firstLine="540"/>
        <w:jc w:val="both"/>
        <w:rPr>
          <w:b/>
          <w:b/>
        </w:rPr>
      </w:pPr>
      <w:r>
        <w:rPr>
          <w:b/>
        </w:rPr>
        <w:t>ВО.6-7.1914. А.Архангельский. Письмо в редакцию. – С. 244-245</w:t>
      </w:r>
    </w:p>
    <w:p>
      <w:pPr>
        <w:pStyle w:val="Normal"/>
        <w:ind w:firstLine="540"/>
        <w:jc w:val="both"/>
        <w:rPr>
          <w:b/>
          <w:b/>
        </w:rPr>
      </w:pPr>
      <w:r>
        <w:rPr>
          <w:b/>
        </w:rPr>
        <w:t>ВО.6-7.1914. Старый Вегетарианец, С.О.Перпер. По миру. – С. 247-251</w:t>
      </w:r>
    </w:p>
    <w:p>
      <w:pPr>
        <w:pStyle w:val="Normal"/>
        <w:ind w:firstLine="540"/>
        <w:jc w:val="both"/>
        <w:rPr>
          <w:b/>
          <w:b/>
        </w:rPr>
      </w:pPr>
      <w:r>
        <w:rPr>
          <w:b/>
        </w:rPr>
        <w:t>ВО.6-7.1914. Е.Попов. Библиография и критика. – С. 253</w:t>
      </w:r>
    </w:p>
    <w:p>
      <w:pPr>
        <w:pStyle w:val="Normal"/>
        <w:ind w:firstLine="540"/>
        <w:jc w:val="both"/>
        <w:rPr>
          <w:b/>
          <w:b/>
        </w:rPr>
      </w:pPr>
      <w:r>
        <w:rPr>
          <w:b/>
        </w:rPr>
        <w:t>ВО.8-9.10.1914. Х.Досев. Беседы Л.Н. Толстого. – №8-9, с. 255-265, №10, с. 309-314</w:t>
      </w:r>
    </w:p>
    <w:p>
      <w:pPr>
        <w:pStyle w:val="Normal"/>
        <w:ind w:firstLine="540"/>
        <w:jc w:val="both"/>
        <w:rPr>
          <w:b/>
          <w:b/>
        </w:rPr>
      </w:pPr>
      <w:r>
        <w:rPr>
          <w:b/>
        </w:rPr>
        <w:t>ВО.8-9.1914. Е.Дымшиц. О Л.Н. Толстом. – С. 265-267</w:t>
      </w:r>
    </w:p>
    <w:p>
      <w:pPr>
        <w:pStyle w:val="Normal"/>
        <w:ind w:firstLine="540"/>
        <w:jc w:val="both"/>
        <w:rPr>
          <w:b/>
          <w:b/>
        </w:rPr>
      </w:pPr>
      <w:r>
        <w:rPr>
          <w:b/>
        </w:rPr>
        <w:t>ВО.8-9.1914. Мира К. "Женщина будущего". – С. 267-271</w:t>
      </w:r>
    </w:p>
    <w:p>
      <w:pPr>
        <w:pStyle w:val="Normal"/>
        <w:ind w:firstLine="540"/>
        <w:jc w:val="both"/>
        <w:rPr>
          <w:b/>
          <w:b/>
        </w:rPr>
      </w:pPr>
      <w:r>
        <w:rPr>
          <w:b/>
        </w:rPr>
        <w:t>ВО.8-9.1914. Письма Н.Б. Нордман-Северовой к И.Е Репину. – С. 271-273</w:t>
      </w:r>
    </w:p>
    <w:p>
      <w:pPr>
        <w:pStyle w:val="Normal"/>
        <w:ind w:firstLine="540"/>
        <w:jc w:val="both"/>
        <w:rPr>
          <w:b/>
          <w:b/>
        </w:rPr>
      </w:pPr>
      <w:r>
        <w:rPr>
          <w:b/>
        </w:rPr>
        <w:t>ВО.8-9.1914. Р.Короп. Джон Рескин о вивисекции. – С. 283</w:t>
      </w:r>
    </w:p>
    <w:p>
      <w:pPr>
        <w:pStyle w:val="Normal"/>
        <w:ind w:firstLine="540"/>
        <w:jc w:val="both"/>
        <w:rPr>
          <w:b/>
          <w:b/>
        </w:rPr>
      </w:pPr>
      <w:r>
        <w:rPr>
          <w:b/>
        </w:rPr>
        <w:t>ВО.8-9.1914. В мире печати. – С. 299-300</w:t>
      </w:r>
    </w:p>
    <w:p>
      <w:pPr>
        <w:pStyle w:val="Normal"/>
        <w:ind w:firstLine="540"/>
        <w:jc w:val="both"/>
        <w:rPr>
          <w:b/>
          <w:b/>
        </w:rPr>
      </w:pPr>
      <w:r>
        <w:rPr>
          <w:b/>
        </w:rPr>
        <w:t>ВО.8-9.1914. Старый Вегетарианец, С.О.Перпер. По миру. – С. 300-303</w:t>
      </w:r>
    </w:p>
    <w:p>
      <w:pPr>
        <w:pStyle w:val="Normal"/>
        <w:ind w:firstLine="540"/>
        <w:jc w:val="both"/>
        <w:rPr>
          <w:b/>
          <w:b/>
        </w:rPr>
      </w:pPr>
      <w:r>
        <w:rPr>
          <w:b/>
        </w:rPr>
        <w:t>ВО.8-9.1914. А.Архангельский. Письмо в редакцию. – С. 305-306</w:t>
      </w:r>
    </w:p>
    <w:p>
      <w:pPr>
        <w:pStyle w:val="Normal"/>
        <w:ind w:firstLine="540"/>
        <w:jc w:val="both"/>
        <w:rPr>
          <w:b/>
          <w:b/>
        </w:rPr>
      </w:pPr>
      <w:r>
        <w:rPr>
          <w:b/>
        </w:rPr>
        <w:t>ВО.10.1914. Редакция. Седьмой год. – С. 307-308</w:t>
      </w:r>
    </w:p>
    <w:p>
      <w:pPr>
        <w:pStyle w:val="Normal"/>
        <w:ind w:firstLine="540"/>
        <w:jc w:val="both"/>
        <w:rPr>
          <w:b/>
          <w:b/>
        </w:rPr>
      </w:pPr>
      <w:r>
        <w:rPr>
          <w:b/>
        </w:rPr>
        <w:t>ВО.10.1914. И.Шлиоберг. Письма из Москвы. – С. 319-320</w:t>
      </w:r>
    </w:p>
    <w:p>
      <w:pPr>
        <w:pStyle w:val="Normal"/>
        <w:ind w:firstLine="540"/>
        <w:jc w:val="both"/>
        <w:rPr>
          <w:b/>
          <w:b/>
        </w:rPr>
      </w:pPr>
      <w:r>
        <w:rPr>
          <w:b/>
        </w:rPr>
        <w:t>ВО.10.1914.  В мире печати. – С. 322</w:t>
      </w:r>
    </w:p>
    <w:p>
      <w:pPr>
        <w:pStyle w:val="Normal"/>
        <w:ind w:firstLine="540"/>
        <w:jc w:val="both"/>
        <w:rPr>
          <w:b/>
          <w:b/>
        </w:rPr>
      </w:pPr>
      <w:r>
        <w:rPr>
          <w:b/>
        </w:rPr>
        <w:t>ВО.10.1914. Старый Вегетарианец. По миру. – С. 323-324</w:t>
      </w:r>
    </w:p>
    <w:p>
      <w:pPr>
        <w:pStyle w:val="Normal"/>
        <w:ind w:firstLine="540"/>
        <w:jc w:val="both"/>
        <w:rPr>
          <w:b/>
          <w:b/>
        </w:rPr>
      </w:pPr>
      <w:r>
        <w:rPr>
          <w:b/>
        </w:rPr>
        <w:t>ВО.10.1914. Редакционные сообщения. – С. 326</w:t>
      </w:r>
    </w:p>
    <w:p>
      <w:pPr>
        <w:pStyle w:val="Normal"/>
        <w:ind w:firstLine="540"/>
        <w:jc w:val="both"/>
        <w:rPr>
          <w:b/>
          <w:b/>
        </w:rPr>
      </w:pPr>
      <w:r>
        <w:rPr>
          <w:b/>
        </w:rPr>
        <w:t>ВО.10.1914 Отчет конторы. – С. 326</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rPr>
      </w:pPr>
      <w:r>
        <w:rPr>
          <w:b/>
        </w:rPr>
        <w:t xml:space="preserve">ВО.1.1914, с. 1-2 </w:t>
      </w:r>
    </w:p>
    <w:p>
      <w:pPr>
        <w:pStyle w:val="Normal"/>
        <w:jc w:val="center"/>
        <w:rPr>
          <w:b/>
          <w:b/>
          <w:sz w:val="28"/>
          <w:szCs w:val="28"/>
        </w:rPr>
      </w:pPr>
      <w:r>
        <w:rPr>
          <w:b/>
          <w:sz w:val="28"/>
          <w:szCs w:val="28"/>
        </w:rPr>
        <w:t>Следует ли спешить с устройством Второго Вегетарианского Съезда</w:t>
      </w:r>
    </w:p>
    <w:p>
      <w:pPr>
        <w:pStyle w:val="Normal"/>
        <w:ind w:firstLine="540"/>
        <w:jc w:val="both"/>
        <w:rPr>
          <w:b/>
          <w:b/>
          <w:sz w:val="28"/>
          <w:szCs w:val="28"/>
        </w:rPr>
      </w:pPr>
      <w:r>
        <w:rPr>
          <w:b/>
          <w:sz w:val="28"/>
          <w:szCs w:val="28"/>
        </w:rPr>
      </w:r>
    </w:p>
    <w:p>
      <w:pPr>
        <w:pStyle w:val="Normal"/>
        <w:ind w:firstLine="540"/>
        <w:jc w:val="both"/>
        <w:rPr/>
      </w:pPr>
      <w:r>
        <w:rPr/>
        <w:t>За последнее время в вегетарианских кругах усиленно заговорили о предстоящем устройстве Второго Всероссийского Вегетарианского Съезда.</w:t>
      </w:r>
    </w:p>
    <w:p>
      <w:pPr>
        <w:pStyle w:val="Normal"/>
        <w:ind w:firstLine="540"/>
        <w:jc w:val="both"/>
        <w:rPr/>
      </w:pPr>
      <w:r>
        <w:rPr/>
        <w:t>Киевское вегетарианское общество решило организовать Съезд в 1915 году и в скором времени приступает к предварительным работам по устройству Съезда.</w:t>
      </w:r>
    </w:p>
    <w:p>
      <w:pPr>
        <w:pStyle w:val="Normal"/>
        <w:ind w:firstLine="540"/>
        <w:jc w:val="both"/>
        <w:rPr/>
      </w:pPr>
      <w:r>
        <w:rPr/>
        <w:t>Но следует ли так спешить? Я думаю что нет.</w:t>
      </w:r>
    </w:p>
    <w:p>
      <w:pPr>
        <w:pStyle w:val="Normal"/>
        <w:ind w:firstLine="540"/>
        <w:jc w:val="both"/>
        <w:rPr/>
      </w:pPr>
      <w:r>
        <w:rPr/>
        <w:t>Следует в настоящее время напрягать все имеющиеся силы, как вегетарианских обществ, так и отдельных единомышленников на выполнение резолюций Первого Всероссийского Вегетарианского Съезда.</w:t>
      </w:r>
    </w:p>
    <w:p>
      <w:pPr>
        <w:pStyle w:val="Normal"/>
        <w:ind w:firstLine="540"/>
        <w:jc w:val="both"/>
        <w:rPr/>
      </w:pPr>
      <w:r>
        <w:rPr/>
        <w:t>По настоящее время в этом направлении сделано еще очень мало.</w:t>
      </w:r>
    </w:p>
    <w:p>
      <w:pPr>
        <w:pStyle w:val="Normal"/>
        <w:ind w:firstLine="540"/>
        <w:jc w:val="both"/>
        <w:rPr/>
      </w:pPr>
      <w:r>
        <w:rPr/>
        <w:t>Справочное Вегетарианское Бюро лишь недавно стало функционировать. Ничего не сделано для устройства «Передвижной Вегетарианской Выставки», для издания «Справочника вегетарианца», не говоря уже о других более сложных постановлениях Съезда.</w:t>
      </w:r>
    </w:p>
    <w:p>
      <w:pPr>
        <w:pStyle w:val="Normal"/>
        <w:ind w:firstLine="540"/>
        <w:jc w:val="both"/>
        <w:rPr/>
      </w:pPr>
      <w:r>
        <w:rPr/>
        <w:t>И пока не будет выполнена добрая часть резолюции Первого Съезда, не следует приступать, по моему мнению, к организации второго.</w:t>
      </w:r>
    </w:p>
    <w:p>
      <w:pPr>
        <w:pStyle w:val="Normal"/>
        <w:ind w:firstLine="540"/>
        <w:jc w:val="both"/>
        <w:rPr/>
      </w:pPr>
      <w:r>
        <w:rPr/>
        <w:t>Ибо устройство съездов – вещь не легкая, требующая больших затрат физических, духовных и материальных сил.</w:t>
      </w:r>
    </w:p>
    <w:p>
      <w:pPr>
        <w:pStyle w:val="Normal"/>
        <w:ind w:firstLine="540"/>
        <w:jc w:val="both"/>
        <w:rPr/>
      </w:pPr>
      <w:r>
        <w:rPr/>
        <w:t>Наши же вегетарианские силы еще не так велики, чтобы растрачивать их без расчета.</w:t>
      </w:r>
    </w:p>
    <w:p>
      <w:pPr>
        <w:pStyle w:val="Normal"/>
        <w:ind w:firstLine="540"/>
        <w:jc w:val="both"/>
        <w:rPr/>
      </w:pPr>
      <w:r>
        <w:rPr/>
        <w:t>Только выполнив намеченное Первым Съездом, только создавши те основные вегетарианские ячейки, выраженные в главных резолюциях Съезда, только втянувшись в постоянную, энергичную работу над осуществлением широкой вегетарианской пропаганды и проведением наших идеалов в окружающей нас жизни – только тогда, понявши глубже свои задачи, и с большей верой в свои скромные силы, мы можем приступить к организации «Второго Всероссийского Вегетарианского Съезда».</w:t>
      </w:r>
    </w:p>
    <w:p>
      <w:pPr>
        <w:pStyle w:val="Normal"/>
        <w:jc w:val="right"/>
        <w:rPr/>
      </w:pPr>
      <w:r>
        <w:rPr/>
        <w:t>Иосиф Перпер</w:t>
      </w:r>
    </w:p>
    <w:p>
      <w:pPr>
        <w:pStyle w:val="Normal"/>
        <w:jc w:val="both"/>
        <w:rPr/>
      </w:pPr>
      <w:r>
        <w:rPr/>
      </w:r>
    </w:p>
    <w:p>
      <w:pPr>
        <w:pStyle w:val="Normal"/>
        <w:jc w:val="both"/>
        <w:rPr/>
      </w:pPr>
      <w:r>
        <w:rPr/>
      </w:r>
    </w:p>
    <w:p>
      <w:pPr>
        <w:pStyle w:val="Normal"/>
        <w:jc w:val="right"/>
        <w:rPr>
          <w:b/>
          <w:b/>
        </w:rPr>
      </w:pPr>
      <w:r>
        <w:rPr>
          <w:b/>
        </w:rPr>
        <w:t xml:space="preserve">ВО.1.1914, с. 2-4 </w:t>
      </w:r>
    </w:p>
    <w:p>
      <w:pPr>
        <w:pStyle w:val="Normal"/>
        <w:jc w:val="center"/>
        <w:rPr>
          <w:b/>
          <w:b/>
          <w:sz w:val="28"/>
          <w:szCs w:val="28"/>
        </w:rPr>
      </w:pPr>
      <w:r>
        <w:rPr>
          <w:b/>
          <w:sz w:val="28"/>
          <w:szCs w:val="28"/>
        </w:rPr>
        <w:t>Памяти д-ра А.А. Ясиновского</w:t>
      </w:r>
    </w:p>
    <w:p>
      <w:pPr>
        <w:pStyle w:val="Normal"/>
        <w:jc w:val="center"/>
        <w:rPr/>
      </w:pPr>
      <w:r>
        <w:rPr/>
        <w:t>(10.01 1913 г. – 10.01.1914 г.)</w:t>
      </w:r>
    </w:p>
    <w:p>
      <w:pPr>
        <w:pStyle w:val="Normal"/>
        <w:ind w:firstLine="540"/>
        <w:jc w:val="both"/>
        <w:rPr/>
      </w:pPr>
      <w:r>
        <w:rPr/>
      </w:r>
    </w:p>
    <w:p>
      <w:pPr>
        <w:pStyle w:val="Normal"/>
        <w:ind w:firstLine="540"/>
        <w:jc w:val="both"/>
        <w:rPr/>
      </w:pPr>
      <w:r>
        <w:rPr/>
        <w:t>В 1908 г., когда я жил в глухой деревушке Херсонского уезда, мне случайно попал в руки номер газеты «Одесск. Нов.», в котором я прочитал статью д-ра А.А. Ясиновского или, вернее, выдержки из его речи на первом собрании группы лиц, желавших образовать вегетарианское Общество в г. Одессе. В этой статье я нашел ясные и убедительные доказательства в пользу вегетарианства и не замедлил стать последователем д-ра А.А. Ясиновского.</w:t>
      </w:r>
    </w:p>
    <w:p>
      <w:pPr>
        <w:pStyle w:val="Normal"/>
        <w:ind w:firstLine="540"/>
        <w:jc w:val="both"/>
        <w:rPr/>
      </w:pPr>
      <w:r>
        <w:rPr/>
        <w:t>В 1909 г. я переехал в интеллигентную колонию «Криница» на Кавказе». Как раз в это время «Криница» ликвидировала свои старые общинно-коммунистические идеи и превращалась уже якобы в современную кооперативную артель. Здесь я сразу втянулся в круговорот всех дел и работ.</w:t>
      </w:r>
    </w:p>
    <w:p>
      <w:pPr>
        <w:pStyle w:val="Normal"/>
        <w:ind w:firstLine="540"/>
        <w:jc w:val="both"/>
        <w:rPr/>
      </w:pPr>
      <w:r>
        <w:rPr/>
        <w:t>Через небольшой промежуток времени на общем собрании меня избрали заведующим полеводством, распорядителем рабочими силами, а впоследствии и членом Правления Артели.</w:t>
      </w:r>
    </w:p>
    <w:p>
      <w:pPr>
        <w:pStyle w:val="Normal"/>
        <w:ind w:firstLine="540"/>
        <w:jc w:val="both"/>
        <w:rPr/>
      </w:pPr>
      <w:r>
        <w:rPr/>
        <w:t>Все эти обязанности перечисляю не в похвалу себе, а потому, что они принесли мне много огорчений и тяжелых душевных переживаний. Например, в артели был заведен следующий порядок: заведующий кухней составлял, с одобрения большинства членов артели, меню на целую неделю и вывешивал его на видном месте для всеобщего обозрения. В меню часто входили мясные блюда из телятины, поросятины, кур и др. дичи.</w:t>
      </w:r>
    </w:p>
    <w:p>
      <w:pPr>
        <w:pStyle w:val="Normal"/>
        <w:ind w:firstLine="540"/>
        <w:jc w:val="both"/>
        <w:rPr/>
      </w:pPr>
      <w:r>
        <w:rPr/>
        <w:t>Мне, как члену Правления артели, надо было иногда подписывать такое меню и, как распорядителю рабочими силами, приходилось назначать члена артели или наемного рабочего, который мог бы убить то или другое животное для приготовления означенных блюд. Так как это шло вразрез с моими убеждениями и совестью, я часто протестовал против составленного меню и вычеркивал все нежелательное. Со стороны мясоедов это вызывало насмешки, ропот и неудовольствие.</w:t>
      </w:r>
    </w:p>
    <w:p>
      <w:pPr>
        <w:pStyle w:val="Normal"/>
        <w:ind w:firstLine="540"/>
        <w:jc w:val="both"/>
        <w:rPr/>
      </w:pPr>
      <w:r>
        <w:rPr/>
        <w:drawing>
          <wp:inline distT="0" distB="0" distL="0" distR="0">
            <wp:extent cx="333375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333750" cy="4095750"/>
                    </a:xfrm>
                    <a:prstGeom prst="rect">
                      <a:avLst/>
                    </a:prstGeom>
                  </pic:spPr>
                </pic:pic>
              </a:graphicData>
            </a:graphic>
          </wp:inline>
        </w:drawing>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9050</wp:posOffset>
                </wp:positionV>
                <wp:extent cx="3314700" cy="342900"/>
                <wp:effectExtent l="0" t="0" r="0" b="0"/>
                <wp:wrapNone/>
                <wp:docPr id="3" name="Frame1"/>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center"/>
                              <w:rPr>
                                <w:sz w:val="20"/>
                                <w:szCs w:val="20"/>
                              </w:rPr>
                            </w:pPr>
                            <w:r>
                              <w:rPr>
                                <w:sz w:val="20"/>
                                <w:szCs w:val="20"/>
                              </w:rPr>
                              <w:t>Д-р мед. А.А.Ясиновский в последние годы своей жизни</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5pt;mso-position-vertical-relative:text;margin-left:27pt;mso-position-horizontal-relative:text">
                <v:textbox inset="0.100694444444444in,0.0506944444444444in,0.100694444444444in,0.0506944444444444in">
                  <w:txbxContent>
                    <w:p>
                      <w:pPr>
                        <w:pStyle w:val="Normal"/>
                        <w:jc w:val="center"/>
                        <w:rPr>
                          <w:sz w:val="20"/>
                          <w:szCs w:val="20"/>
                        </w:rPr>
                      </w:pPr>
                      <w:r>
                        <w:rPr>
                          <w:sz w:val="20"/>
                          <w:szCs w:val="20"/>
                        </w:rPr>
                        <w:t>Д-р мед. А.А.Ясиновский в последние годы своей жизни</w:t>
                      </w:r>
                    </w:p>
                  </w:txbxContent>
                </v:textbox>
                <w10:wrap type="none"/>
              </v:rect>
            </w:pict>
          </mc:Fallback>
        </mc:AlternateContent>
      </w:r>
    </w:p>
    <w:p>
      <w:pPr>
        <w:pStyle w:val="Normal"/>
        <w:ind w:firstLine="540"/>
        <w:jc w:val="both"/>
        <w:rPr/>
      </w:pPr>
      <w:r>
        <w:rPr/>
      </w:r>
    </w:p>
    <w:p>
      <w:pPr>
        <w:pStyle w:val="Normal"/>
        <w:ind w:firstLine="540"/>
        <w:jc w:val="both"/>
        <w:rPr/>
      </w:pPr>
      <w:r>
        <w:rPr/>
        <w:drawing>
          <wp:inline distT="0" distB="0" distL="0" distR="0">
            <wp:extent cx="3333750" cy="394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9" r="-11" b="-9"/>
                    <a:stretch>
                      <a:fillRect/>
                    </a:stretch>
                  </pic:blipFill>
                  <pic:spPr bwMode="auto">
                    <a:xfrm>
                      <a:off x="0" y="0"/>
                      <a:ext cx="3333750" cy="39433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3899535</wp:posOffset>
                </wp:positionV>
                <wp:extent cx="3314700" cy="228600"/>
                <wp:effectExtent l="0" t="0" r="0" b="0"/>
                <wp:wrapNone/>
                <wp:docPr id="5" name="Frame2"/>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jc w:val="center"/>
                              <w:rPr>
                                <w:sz w:val="20"/>
                                <w:szCs w:val="20"/>
                              </w:rPr>
                            </w:pPr>
                            <w:r>
                              <w:rPr>
                                <w:sz w:val="20"/>
                                <w:szCs w:val="20"/>
                              </w:rPr>
                              <w:t>Д-р мед. А.А.Ясиновский</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307.05pt;mso-position-vertical-relative:text;margin-left:27pt;mso-position-horizontal-relative:text">
                <v:fill opacity="0f"/>
                <v:textbox inset="0.100694444444444in,0.0506944444444444in,0.100694444444444in,0.0506944444444444in">
                  <w:txbxContent>
                    <w:p>
                      <w:pPr>
                        <w:pStyle w:val="Normal"/>
                        <w:jc w:val="center"/>
                        <w:rPr>
                          <w:sz w:val="20"/>
                          <w:szCs w:val="20"/>
                        </w:rPr>
                      </w:pPr>
                      <w:r>
                        <w:rPr>
                          <w:sz w:val="20"/>
                          <w:szCs w:val="20"/>
                        </w:rPr>
                        <w:t>Д-р мед. А.А.Ясиновский</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О своих душевных переживаниях в кругу интеллигентов «Криницы» я написал единомышленнику д-ру А.А. Ясиновскому и просил у него совета и указания, как быть и что делать? В ответ на мое обращение я получил нижеследующее письмо:</w:t>
      </w:r>
    </w:p>
    <w:p>
      <w:pPr>
        <w:pStyle w:val="Normal"/>
        <w:ind w:firstLine="540"/>
        <w:jc w:val="both"/>
        <w:rPr/>
      </w:pPr>
      <w:r>
        <w:rPr/>
        <w:t>«Гр. Ив.! Простите, что запоздал с ответом. Ваше письмо попало не ко мне, а к брату моему. Вот и причина. Очень рад буду с Вами познакомиться. Когда в следующий раз поеду на Кавказ непременно заверну к Вам.</w:t>
      </w:r>
    </w:p>
    <w:p>
      <w:pPr>
        <w:pStyle w:val="Normal"/>
        <w:ind w:firstLine="540"/>
        <w:jc w:val="both"/>
        <w:rPr/>
      </w:pPr>
      <w:r>
        <w:rPr/>
        <w:t>Вы никоим образом не должны принимать участия в убийстве животных, ни прямо ни косвенно. Никто не имеет права навязывать Вам такую работу, так как это аномалия и безобразие. Мы уже проделали известную эволюцию. В отдаленные времена мы были отчаянными людоедами, поедали своих родных, затем перестали есть индивидов своего племени, а пожирали лишь убитых или взятых в плен врагов, потом отстали и от этого и перешли к пожиранию исключительно животных и т.д. пока дошли до вегетарианства (без яиц и молока). Теперь, принуждая к убийству животных, от Вас требуют шагнуть назад, возвратиться к варварскому состоянию. Такая прогрессивная колония, как Ваша, не в праве это делать. Вы наотрез откажитесь.</w:t>
      </w:r>
    </w:p>
    <w:p>
      <w:pPr>
        <w:pStyle w:val="Normal"/>
        <w:ind w:firstLine="540"/>
        <w:jc w:val="both"/>
        <w:rPr/>
      </w:pPr>
      <w:r>
        <w:rPr/>
        <w:t>Представьте себе, что Ваша колония решила большинством голосов выпороть одного из членов за какой-то проступок. Неужели Вы согласились бы взять на себя обязанности палача? Это было бы такой же аномалией, как обязанность мясника. Раз обязанность аномальная, безобразная, претящая нравственному чувству, имеете право отказаться.</w:t>
      </w:r>
    </w:p>
    <w:p>
      <w:pPr>
        <w:pStyle w:val="Normal"/>
        <w:ind w:firstLine="540"/>
        <w:jc w:val="both"/>
        <w:rPr/>
      </w:pPr>
      <w:r>
        <w:rPr/>
        <w:t>Хотят члены колонии кого-нибудь высечь, пусть сами секут, хотят убоину есть, пусть сами убивают, хотят зайцем полакомиться пусть сами пойдут охотиться за ним. При чем Вы тут, вегетарианцы? Напротив, Вы должны всячески мешать таким мерзостям и убеждать товарищей отстать. Кажется, вопрос ясен. Брошюры одновременно с этим Вам вышлю. В моих брошюрах найдете материал для борьбы. Не делайте только старой ошибки, не выезжайте на религии, этике, эстетике и т.д. Этим никого не проймешь. Бейте фактами из области анатомии, физиологии, химии и патологии. Успех тогда обеспечен. Будьте здоровы, всего хорошего.</w:t>
      </w:r>
    </w:p>
    <w:p>
      <w:pPr>
        <w:pStyle w:val="Normal"/>
        <w:ind w:firstLine="540"/>
        <w:jc w:val="right"/>
        <w:rPr/>
      </w:pPr>
      <w:r>
        <w:rPr/>
        <w:t>Ваш А.А. Ясиновский».</w:t>
      </w:r>
    </w:p>
    <w:p>
      <w:pPr>
        <w:pStyle w:val="Normal"/>
        <w:ind w:firstLine="540"/>
        <w:jc w:val="both"/>
        <w:rPr/>
      </w:pPr>
      <w:r>
        <w:rPr/>
        <w:t>В 1910 г., в августе месяце, проездом через Одессу на родину в Херсонский уезд, я остановился здесь на несколько дней, чтобы осмотреть сельскохозяйственную выставку и познакомиться с доктором Ясиновским, которого хотел лично поблагодарить за его духовную поддержку, оказанную мне письмом и брошюрами. В Одессе я был тронут любезной предупредительностью Александра Александровича. Не успел я осмотреться в номере гостиницы, как он уже постучал ко мне. Он меня очаровал простотой своего обращения: любезно приглашал послушать вместе с ним хорошее пение в синагоге «нового направления», просил навестить его на Канатной улице в его водолечебнице...</w:t>
      </w:r>
    </w:p>
    <w:p>
      <w:pPr>
        <w:pStyle w:val="Normal"/>
        <w:ind w:firstLine="540"/>
        <w:jc w:val="both"/>
        <w:rPr/>
      </w:pPr>
      <w:r>
        <w:rPr/>
        <w:t>Перед отъездом я вновь побывал у Александра Александровича и, прощаясь с ним, приглашал его на Кавказ.</w:t>
      </w:r>
    </w:p>
    <w:p>
      <w:pPr>
        <w:pStyle w:val="Normal"/>
        <w:ind w:firstLine="540"/>
        <w:jc w:val="both"/>
        <w:rPr/>
      </w:pPr>
      <w:r>
        <w:rPr/>
        <w:t>Он обещал непременно заехать.</w:t>
      </w:r>
    </w:p>
    <w:p>
      <w:pPr>
        <w:pStyle w:val="Normal"/>
        <w:ind w:firstLine="540"/>
        <w:jc w:val="both"/>
        <w:rPr/>
      </w:pPr>
      <w:r>
        <w:rPr/>
        <w:t>Из бесед с А.А. я вынес самое отрадное впечатление и духовное подкрепление. В то время он выглядел совершенно здоровым и жизнерадостным. Он говорил мне: «Устал и рвусь и не знаю, как вырвусь от своих занятий и пациентов... хотя бы немного отдохнуть»!..</w:t>
      </w:r>
    </w:p>
    <w:p>
      <w:pPr>
        <w:pStyle w:val="Normal"/>
        <w:ind w:firstLine="540"/>
        <w:jc w:val="both"/>
        <w:rPr/>
      </w:pPr>
      <w:r>
        <w:rPr/>
        <w:t>Но отдохнуть ему не удалось, он умер на своем посту.</w:t>
      </w:r>
    </w:p>
    <w:p>
      <w:pPr>
        <w:pStyle w:val="Normal"/>
        <w:jc w:val="right"/>
        <w:rPr/>
      </w:pPr>
      <w:r>
        <w:rPr/>
        <w:t>Гр. Ив. Шиптенк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b/>
          <w:b/>
        </w:rPr>
      </w:pPr>
      <w:r>
        <w:rPr>
          <w:b/>
        </w:rPr>
        <w:t xml:space="preserve">ВО.1.1914, с. 4 </w:t>
      </w:r>
    </w:p>
    <w:p>
      <w:pPr>
        <w:pStyle w:val="Normal"/>
        <w:jc w:val="center"/>
        <w:rPr>
          <w:b/>
          <w:b/>
          <w:sz w:val="28"/>
          <w:szCs w:val="28"/>
        </w:rPr>
      </w:pPr>
      <w:r>
        <w:rPr>
          <w:b/>
          <w:sz w:val="28"/>
          <w:szCs w:val="28"/>
        </w:rPr>
        <w:t>Цветок на могилу А.А. Ясиновского</w:t>
      </w:r>
    </w:p>
    <w:p>
      <w:pPr>
        <w:pStyle w:val="Normal"/>
        <w:jc w:val="right"/>
        <w:rPr>
          <w:b/>
          <w:b/>
          <w:sz w:val="28"/>
          <w:szCs w:val="28"/>
        </w:rPr>
      </w:pPr>
      <w:r>
        <w:rPr>
          <w:b/>
          <w:sz w:val="28"/>
          <w:szCs w:val="28"/>
        </w:rPr>
      </w:r>
    </w:p>
    <w:p>
      <w:pPr>
        <w:pStyle w:val="Normal"/>
        <w:jc w:val="right"/>
        <w:rPr/>
      </w:pPr>
      <w:r>
        <w:rPr/>
        <w:t>И пусть у гробового входа</w:t>
      </w:r>
    </w:p>
    <w:p>
      <w:pPr>
        <w:pStyle w:val="Normal"/>
        <w:jc w:val="right"/>
        <w:rPr/>
      </w:pPr>
      <w:r>
        <w:rPr/>
        <w:t>Младая будет жизнь играть,</w:t>
      </w:r>
    </w:p>
    <w:p>
      <w:pPr>
        <w:pStyle w:val="Normal"/>
        <w:jc w:val="right"/>
        <w:rPr/>
      </w:pPr>
      <w:r>
        <w:rPr/>
        <w:t>А равнодушная природа</w:t>
      </w:r>
    </w:p>
    <w:p>
      <w:pPr>
        <w:pStyle w:val="Normal"/>
        <w:jc w:val="right"/>
        <w:rPr/>
      </w:pPr>
      <w:r>
        <w:rPr/>
        <w:t>Красою вечною сиять.</w:t>
      </w:r>
    </w:p>
    <w:p>
      <w:pPr>
        <w:pStyle w:val="Normal"/>
        <w:ind w:firstLine="708"/>
        <w:jc w:val="both"/>
        <w:rPr/>
      </w:pPr>
      <w:r>
        <w:rPr/>
        <w:t>Я не имела счастья лично знать этого человека; все мое сношение с ним ограничилось одним письмом, когда я, нигде не сумев найти его брошюры: «Долой животные белки», обратилась к нему с просьбой выслать мне ее наложенным платежом. В ответ получила от него эту книжку в подарок. На полях мелким своеобразным почерком была сделана ласковая надпись: «на память и на здоровье».</w:t>
      </w:r>
    </w:p>
    <w:p>
      <w:pPr>
        <w:pStyle w:val="Normal"/>
        <w:ind w:firstLine="708"/>
        <w:jc w:val="both"/>
        <w:rPr/>
      </w:pPr>
      <w:r>
        <w:rPr/>
        <w:t>Но несмотря на то, что я не знала его, по случайным рассказам о нем, а главное, по тому горячему, искреннему, волнующему тону, которым проникнуты его статьи, у меня составился образ глубоко симпатичного редкого человека. И когда, год тому назад, до меня глухо, через мелькнувшее газетное известие, дошел слух о его смерти, что-то тяжело, болезненно оборвалось в моей душе...</w:t>
      </w:r>
    </w:p>
    <w:p>
      <w:pPr>
        <w:pStyle w:val="Normal"/>
        <w:ind w:firstLine="708"/>
        <w:jc w:val="both"/>
        <w:rPr/>
      </w:pPr>
      <w:r>
        <w:rPr/>
        <w:t>В этих немногих строчках мне хочется выразить свою живую неизгладимую благодарность покойному Александру Александровичу за свое обращение на путь вегетарианства, положить свой маленький цветок на его скромную могилу.</w:t>
      </w:r>
    </w:p>
    <w:p>
      <w:pPr>
        <w:pStyle w:val="Normal"/>
        <w:ind w:firstLine="708"/>
        <w:jc w:val="both"/>
        <w:rPr/>
      </w:pPr>
      <w:r>
        <w:rPr/>
        <w:t>Прочтя брошюру А.А., я с того же дня бросила есть мясо, и вот уже более трех лет не изменяю новым привычкам. И мало того, начав вегетарианствовать из чисто гигиенических побуждений, я, чем дальше, тем больше проникаюсь сознанием глубокого, социального и морального значения вегетарианства, тем крепче, тем кровнее мои узы с этим движением.</w:t>
      </w:r>
    </w:p>
    <w:p>
      <w:pPr>
        <w:pStyle w:val="Normal"/>
        <w:ind w:firstLine="708"/>
        <w:jc w:val="both"/>
        <w:rPr/>
      </w:pPr>
      <w:r>
        <w:rPr/>
        <w:t>Мы, вегетарианцы, «слишком ранние предтечи, слишком медленной весны», нас немного, наш путь окружен глубокой толщей общественного равнодушия, насмешек и непонимания, но как нас ни мало, мы сильны тем, что глубоко верим в будущность вегетарианства, в его великую роль спасителя человечества от пороков и вырождения, верим, что, рано или поздно, мир нас примет.</w:t>
      </w:r>
    </w:p>
    <w:p>
      <w:pPr>
        <w:pStyle w:val="Normal"/>
        <w:ind w:firstLine="708"/>
        <w:jc w:val="both"/>
        <w:rPr/>
      </w:pPr>
      <w:r>
        <w:rPr/>
        <w:t>И вот теперь, в печальную годовщину, стоя над могилой нашего дорогого товарища, вспомним его горячие, искренние, волнующие речи, и вместе с тихой светлой грустью о нем благословим неувядаемыми словами поэта и сияющую вечной красою природу, к которой он звал, и людей, которых он так любил.</w:t>
      </w:r>
    </w:p>
    <w:p>
      <w:pPr>
        <w:pStyle w:val="Normal"/>
        <w:jc w:val="right"/>
        <w:rPr/>
      </w:pPr>
      <w:r>
        <w:rPr/>
        <w:t>Т.С.</w:t>
      </w:r>
    </w:p>
    <w:p>
      <w:pPr>
        <w:pStyle w:val="Normal"/>
        <w:ind w:firstLine="708"/>
        <w:jc w:val="both"/>
        <w:rPr/>
      </w:pPr>
      <w:r>
        <w:rPr/>
      </w:r>
    </w:p>
    <w:p>
      <w:pPr>
        <w:pStyle w:val="Normal"/>
        <w:ind w:firstLine="708"/>
        <w:jc w:val="both"/>
        <w:rPr/>
      </w:pPr>
      <w:r>
        <w:rPr/>
      </w:r>
    </w:p>
    <w:p>
      <w:pPr>
        <w:pStyle w:val="Normal"/>
        <w:jc w:val="right"/>
        <w:rPr>
          <w:b/>
          <w:b/>
        </w:rPr>
      </w:pPr>
      <w:r>
        <w:rPr>
          <w:b/>
        </w:rPr>
        <w:t xml:space="preserve">ВО.1.2.3.4.5.1914 </w:t>
      </w:r>
    </w:p>
    <w:p>
      <w:pPr>
        <w:pStyle w:val="Normal"/>
        <w:jc w:val="center"/>
        <w:rPr/>
      </w:pPr>
      <w:r>
        <w:rPr>
          <w:b/>
          <w:sz w:val="28"/>
          <w:szCs w:val="28"/>
        </w:rPr>
        <w:t>Община «возрожденцев» в Болгарии</w:t>
      </w:r>
    </w:p>
    <w:p>
      <w:pPr>
        <w:pStyle w:val="Normal"/>
        <w:jc w:val="right"/>
        <w:rPr>
          <w:b/>
          <w:b/>
          <w:sz w:val="28"/>
          <w:szCs w:val="28"/>
        </w:rPr>
      </w:pPr>
      <w:r>
        <w:rPr>
          <w:b/>
          <w:sz w:val="28"/>
          <w:szCs w:val="28"/>
        </w:rPr>
      </w:r>
    </w:p>
    <w:p>
      <w:pPr>
        <w:pStyle w:val="Normal"/>
        <w:jc w:val="right"/>
        <w:rPr>
          <w:b/>
          <w:b/>
        </w:rPr>
      </w:pPr>
      <w:r>
        <w:rPr>
          <w:b/>
        </w:rPr>
        <w:t>№</w:t>
      </w:r>
      <w:r>
        <w:rPr>
          <w:b/>
        </w:rPr>
        <w:t>1, с. 16-19</w:t>
      </w:r>
    </w:p>
    <w:p>
      <w:pPr>
        <w:pStyle w:val="Normal"/>
        <w:jc w:val="center"/>
        <w:rPr>
          <w:b/>
          <w:b/>
        </w:rPr>
      </w:pPr>
      <w:r>
        <w:rPr>
          <w:b/>
        </w:rPr>
        <w:t>Введение</w:t>
      </w:r>
    </w:p>
    <w:p>
      <w:pPr>
        <w:pStyle w:val="Normal"/>
        <w:ind w:firstLine="540"/>
        <w:jc w:val="both"/>
        <w:rPr/>
      </w:pPr>
      <w:r>
        <w:rPr/>
        <w:t>Когда совершается переворот в сознании людей, то неизбежно происходит и перемена во внешней форме их личной и общественной жизни.</w:t>
      </w:r>
    </w:p>
    <w:p>
      <w:pPr>
        <w:pStyle w:val="Normal"/>
        <w:ind w:firstLine="540"/>
        <w:jc w:val="both"/>
        <w:rPr/>
      </w:pPr>
      <w:r>
        <w:rPr/>
        <w:t>Жизнь каждого народа служит вернейшим определителем роста его сознания.</w:t>
      </w:r>
    </w:p>
    <w:p>
      <w:pPr>
        <w:pStyle w:val="Normal"/>
        <w:ind w:firstLine="540"/>
        <w:jc w:val="both"/>
        <w:rPr/>
      </w:pPr>
      <w:r>
        <w:rPr/>
        <w:t>Та внешняя – личная, семейная и государственная, – жизнь, которая сложилась среди народов нашего времени, начинает все больше и больше не удовлетворять людей. Признаком этого неудовлетворения служит не только та смута, разлад и страдания, которые все больше и больше переполняют жизнь современных людей, не только те постоянные вспышки, бунты и революции, которые вспыхивают, подобно пожару, здесь и там по земному шару, но еще, и главным образом, те попытки создать личную и общую жизнь, на иных, новых, более свободных и лучших началах, – попытки, которые замечаются и обнаруживаются во всех областях жизни и деятельности людей нашего времени. С особенной силой и постоянством попытки эти обнаруживаются среди европейских народов, которые больше всего волнуются вопросами о переустройстве личной и общественной жизни на началах справедливости, братства и любви.</w:t>
      </w:r>
    </w:p>
    <w:p>
      <w:pPr>
        <w:pStyle w:val="Normal"/>
        <w:ind w:firstLine="540"/>
        <w:jc w:val="both"/>
        <w:rPr/>
      </w:pPr>
      <w:r>
        <w:rPr/>
        <w:t>Одна из этих многочисленных попыток переустроить современную жизнь, – это неустанное усилие создавать общины и коммуны, где все были бы равны и могли бы работать, пользуясь свободой и досугом, не имея, вместе с тем, личной, отдельной собственности. Этими попытками – встречающимися на всем протяжении истории цивилизованных европейских народов, – особенно характерны и богаты XIX и ХХ-ый век. Но тогда как в прежние времена идеи о переустройстве жизни были достоянием только богатых и образованных классов и их представителями и руководителями были философы-утописты, – в наше время лучшие социалистические и религиозно-нравственные учения делаются уже идеалом широких народных масс. И то, что в прежние времена было лишь источником утопических мечтаний избранных людей, делается теперь, в наше время, целью борьбы и смыслом, – целью жизни громадной части человечества.</w:t>
      </w:r>
    </w:p>
    <w:p>
      <w:pPr>
        <w:pStyle w:val="Normal"/>
        <w:ind w:firstLine="540"/>
        <w:jc w:val="both"/>
        <w:rPr/>
      </w:pPr>
      <w:r>
        <w:rPr/>
        <w:t>По всем признакам, мы находимся на пороге новой общественной жизни.</w:t>
      </w:r>
    </w:p>
    <w:p>
      <w:pPr>
        <w:pStyle w:val="Normal"/>
        <w:ind w:firstLine="540"/>
        <w:jc w:val="both"/>
        <w:rPr/>
      </w:pPr>
      <w:r>
        <w:rPr/>
        <w:t>Не только протест и возмущение против теперешних тяжелых и жестоких порядков волнуют совесть и умы народов. Создается уже великое здание новой жизни. На фундамент, заложенный лучшими представителями человечества, несут и кладут свои кирпичи представители народа. И никогда голос народа не раздавался так громко и дружно, как теперь, в наше время. И никогда верхние слои общества не прислушивались так тревожно и напряженно к этому голосу, как в наше же время. Народ почувствовал и сознал, что он сам строитель своей жизни. Что только от него самого зависит, жить ли ему скверно или хорошо, заполнять ли свою жизнь жестокой борьбой за кусок хлеба, или, взаимной и радостной работой для удовлетворения своих телесных, умственных и духовных потребностей.</w:t>
      </w:r>
    </w:p>
    <w:p>
      <w:pPr>
        <w:pStyle w:val="Normal"/>
        <w:ind w:firstLine="540"/>
        <w:jc w:val="both"/>
        <w:rPr/>
      </w:pPr>
      <w:r>
        <w:rPr/>
        <w:t>Идеи взаимопомощи и кооперации проникают все больше и больше в массы, сдвигая их с их вековых жизненных, умственных и нравственных устоев.</w:t>
      </w:r>
    </w:p>
    <w:p>
      <w:pPr>
        <w:pStyle w:val="Normal"/>
        <w:ind w:firstLine="540"/>
        <w:jc w:val="both"/>
        <w:rPr/>
      </w:pPr>
      <w:r>
        <w:rPr/>
        <w:t>Конечно, многие из попыток создать союз, кооперацию, рабочую артель, колонию, общину кончаются неудачею. Но видно, вместе с тем, что ничто не в состоянии охладить это стремление людей создавать новые формы жизни, гармонирующие с их сознанием. Люди все снова и снова пробуют. Они идут ощупью, подобно слепому, отыскивая свою дорогу. Спотыкания, отклонения, падения – неизбежны. Но так же неизбежно и то, что люди найдут то, чего и ищут, и добиваются – новую общественную жизнь. Жизнь, основанную не на насилии и обмане, не на легкой выгоде и эгоизме, а на свободе, взаимной помощи и любви.</w:t>
      </w:r>
    </w:p>
    <w:p>
      <w:pPr>
        <w:pStyle w:val="Normal"/>
        <w:ind w:firstLine="540"/>
        <w:jc w:val="both"/>
        <w:rPr/>
      </w:pPr>
      <w:r>
        <w:rPr/>
        <w:t>Я хочу рассказать в этих своих воспоминаниях об одной такой неудачной попытке создать новую жизнь.</w:t>
      </w:r>
    </w:p>
    <w:p>
      <w:pPr>
        <w:pStyle w:val="Normal"/>
        <w:ind w:firstLine="540"/>
        <w:jc w:val="both"/>
        <w:rPr/>
      </w:pPr>
      <w:r>
        <w:rPr/>
        <w:t>Ведь здесь не так важен конечный результат попытки, как то, что двигало ее инициаторов.</w:t>
      </w:r>
    </w:p>
    <w:p>
      <w:pPr>
        <w:pStyle w:val="Normal"/>
        <w:ind w:firstLine="540"/>
        <w:jc w:val="both"/>
        <w:rPr/>
      </w:pPr>
      <w:r>
        <w:rPr/>
        <w:t>Важна та сила, которая сдвигает и перемещает людей.</w:t>
      </w:r>
    </w:p>
    <w:p>
      <w:pPr>
        <w:pStyle w:val="Normal"/>
        <w:ind w:firstLine="540"/>
        <w:jc w:val="center"/>
        <w:rPr/>
      </w:pPr>
      <w:r>
        <w:rPr/>
        <w:t>I</w:t>
      </w:r>
    </w:p>
    <w:p>
      <w:pPr>
        <w:pStyle w:val="Normal"/>
        <w:ind w:firstLine="540"/>
        <w:jc w:val="both"/>
        <w:rPr/>
      </w:pPr>
      <w:r>
        <w:rPr/>
        <w:t>Иду с двумя гимназистами по улице уездного, горного городка Сливен, где я учился. Мне было тогда 16 лет. С противоположного тротуара к нам подошел молодой, прилично одетый человек, невысокого роста, с русой бородой на широком, энергичном лице, полный, сильного сложения. Желтые и большие зубы его выдавались как-то вперед, но не нарушали приятности его лица. Человек этот поздоровался с нами, и сказал, что разъезжает по Болгарии с целью распространения идей и книг Толстого и что очень бы желал ради достижения своей цели, познакомиться с здешними гимназистами.</w:t>
      </w:r>
    </w:p>
    <w:p>
      <w:pPr>
        <w:pStyle w:val="Normal"/>
        <w:ind w:firstLine="540"/>
        <w:jc w:val="both"/>
        <w:rPr/>
      </w:pPr>
      <w:r>
        <w:rPr/>
        <w:t>Я в первый раз слышал тогда о Толстом. Мы знали всех социал-демократических знаменитостей, читали их книги и брошюры, знали об их жизни и деятельности, но про Толстого никогда не приходилось слышать ни слова. Я подумал, что и Толстой должен быть из числа социал-демократов, но менее знаменитых и известных.</w:t>
      </w:r>
    </w:p>
    <w:p>
      <w:pPr>
        <w:pStyle w:val="Normal"/>
        <w:ind w:firstLine="540"/>
        <w:jc w:val="both"/>
        <w:rPr/>
      </w:pPr>
      <w:r>
        <w:rPr/>
        <w:t>Когда молодой проповедник идей Толстого предложил нам зайти к нему в номер гостиницы, чтобы посмотреть его книги и купить, если пожелаем, что-нибудь, мы согласились и пошли за ним больше из деликатности, чем из интереса.</w:t>
      </w:r>
    </w:p>
    <w:p>
      <w:pPr>
        <w:pStyle w:val="Normal"/>
        <w:ind w:firstLine="540"/>
        <w:jc w:val="both"/>
        <w:rPr/>
      </w:pPr>
      <w:r>
        <w:rPr/>
        <w:t>Когда же вошли в номер, молодой человек представился нам и сказал, что его зовут Георгий Шопов.</w:t>
      </w:r>
    </w:p>
    <w:p>
      <w:pPr>
        <w:pStyle w:val="Normal"/>
        <w:ind w:firstLine="540"/>
        <w:jc w:val="both"/>
        <w:rPr/>
      </w:pPr>
      <w:r>
        <w:rPr/>
        <w:t>Мы рассмотрели книги. Каждый выбрал себе по несколько штук. Я купил «Так что же нам делать?», и еще несколько мелких брошюр Толстого.</w:t>
      </w:r>
    </w:p>
    <w:p>
      <w:pPr>
        <w:pStyle w:val="Normal"/>
        <w:ind w:firstLine="540"/>
        <w:jc w:val="both"/>
        <w:rPr/>
      </w:pPr>
      <w:r>
        <w:rPr/>
        <w:t>Потом мы расстались с незнакомцем и мне не пришлось больше встретится с ним в то время.</w:t>
      </w:r>
    </w:p>
    <w:p>
      <w:pPr>
        <w:pStyle w:val="Normal"/>
        <w:ind w:firstLine="540"/>
        <w:jc w:val="both"/>
        <w:rPr/>
      </w:pPr>
      <w:r>
        <w:rPr/>
        <w:t>Купленные книги долго пролежали у меня не разрезанными. Я не чувствовал почти никакого интереса к ним. Но вот пришли хорошие летние дни, уроков было мало, еще не читанных социал-демократических брошюр как-то не осталось у меня, и я, гуляя по нашему саду, от нечего делать, принялся за Толстого. Я и до сих пор помню тот знаменательный в моей жизни день. Я присел под тенью векового фруктового дерева и разрезал небрежно одну брошюру. Но стоило мне начать чтение, и я сразу весь ушел в него. Какая-то сила приковала все мое внимание к печатным строчкам брошюры. Залпом и с большим вниманием прочитал я эту брошюру и сразу же почувствовал себя под обаянием Толстого. С этого дня я стал другим человеком. Нескольких печатных строк было достаточно, чтобы перевернуть всю мою жизнь вверх дном.</w:t>
      </w:r>
    </w:p>
    <w:p>
      <w:pPr>
        <w:pStyle w:val="Normal"/>
        <w:ind w:firstLine="540"/>
        <w:jc w:val="both"/>
        <w:rPr/>
      </w:pPr>
      <w:r>
        <w:rPr/>
        <w:t>Удивительная это вещь – духовное пробуждение человека! Живет себе человек так, как живут все окружающие его. Его стремления, его желания, его понятия – все это точь-в-точь то же, что и у любого обывателя. И все это кажется настолько крепким, что как будто нет такой силы, которая могла бы сдвинуть его с места, всколыхнуть его унылый душевный покой и застой. Но вот, где-то, у кого-то он прочтет или услышит что-то новое. Перед глазами его как будто отдернулась толстая завеса и открылся новый мир. В удивлении человек этот видит, что то болото, в котором он жил до сих пор, не весь мир и не лучшее место в мире. Что есть другие горизонты, иные места и иное отношение к миру, к окружающему. Что для него возможна другая деятельность, другое благо, благо, которое дает ему эта деятельность и что и эта деятельность, это благо зависят от него самого и никто его не может лишить их. Он один – единственный и полный хозяин их, хозяин своей истинной жизни и блага.</w:t>
      </w:r>
    </w:p>
    <w:p>
      <w:pPr>
        <w:pStyle w:val="Normal"/>
        <w:ind w:firstLine="540"/>
        <w:jc w:val="both"/>
        <w:rPr/>
      </w:pPr>
      <w:r>
        <w:rPr/>
        <w:t>Вся жизнь человека поворачивается в другую сторону. То, что было направо от него, оказалось налево, что было радостью, стало мерзостью, а что было страданием и бессмысленностью, – стало благом и смыслом всей его жизни.</w:t>
      </w:r>
    </w:p>
    <w:p>
      <w:pPr>
        <w:pStyle w:val="Normal"/>
        <w:ind w:firstLine="540"/>
        <w:jc w:val="both"/>
        <w:rPr/>
      </w:pPr>
      <w:r>
        <w:rPr/>
        <w:t>Вслед за первой прочтенной брошюрой, я принялся за другие. Горизонт мой расширялся все больше и больше. Радости моей не было конца. Мне хотелось говорить и кричать везде и всем о том новом и прекрасном, что открыл мне русский мудрец. Но каково было мое удивление, когда, рассказывая своим друзьям о прочитанном, я наталкивался у них на полное пренебрежение к моей радости. Оказалось, что многие из моих друзей читали уже где то о Толстом, что он запутавшийся философ, что, возобновляя христианство, он, собственно, возобновляет то духовное рабство, от которого только что начало освобождаться человечество. Что, как художник, Толстой очень хорошо изображает бедственное положение рабочего класса, «дает хороший диагноз социальной болезни», но «что рецепт, который дает он против болезни, никуда не годится по своей примитивности и паллиативности». Так говорили одни. Другие смело называли Толстого сумасшедшим и лицемером, действующим на руку деспотизму. Я почувствовал себя одиноким. Но также же сильно чувствовал я, что все-таки прав Толстой, что в нем есть что-то, чего нигде больше нет и что меня привлекает к нему именно это «что-то». Что это было, я тогда еще хорошо не понимал, но я чувствовал, что с Толстым меня связывает уже такая связь, которую никому не разорвать. Мне чувствовалось, что я готов следовать за Толстым, будь он даже совершенно один во всем мире, с своими особенными идеями и стремлениями.</w:t>
      </w:r>
    </w:p>
    <w:p>
      <w:pPr>
        <w:pStyle w:val="Normal"/>
        <w:ind w:firstLine="540"/>
        <w:jc w:val="both"/>
        <w:rPr/>
      </w:pPr>
      <w:r>
        <w:rPr/>
        <w:t>Теперь уже я везде присматривался: не говорят ли, не пишут ли чего о Толстом. Раз, нечаянно, я наткнулся на небольшую брошюру: «Отказ Георгия Шопова от военной службы». Я взял брошюру и прочитал ее с большим интересом. Это была биография Шопова, история его отказа, его речи на суде и письма Толстого к нему. Особенно сильно подействовали тогда на меня юношески горячие, задорные и убежденные речи Шопова. Я прочел брошюру второй и третий раз. Я преклонялся перед силой и смелостью этого одинокого человека, решившегося идти наперекор всему складу и направлению общественной жизни. Я завидовал ему за его участь, за его подвиг, за то, наконец, что Толстой так тепло и хорошо писал ему.</w:t>
      </w:r>
    </w:p>
    <w:p>
      <w:pPr>
        <w:pStyle w:val="Normal"/>
        <w:ind w:firstLine="540"/>
        <w:jc w:val="both"/>
        <w:rPr/>
      </w:pPr>
      <w:r>
        <w:rPr/>
        <w:t>Так же неожиданно наткнулся я и на номер журнала «Новое Слово», издаваемый в Софии Ничевым, единомышленником и переводчиком Толстого. Я сейчас же выписал журнал и все книги, которые были изданы его редакцией. Теперь мне стало ясно, что я не один. Силы и смелость мои увеличивались все больше и больше. Я стал переписываться с Ничевым. Его письма, в ответ на мои вопросы и сомнения, утверждали меня все больше и больше на том пути, на который направил меня Толстой.</w:t>
      </w:r>
    </w:p>
    <w:p>
      <w:pPr>
        <w:pStyle w:val="Normal"/>
        <w:ind w:firstLine="540"/>
        <w:jc w:val="both"/>
        <w:rPr/>
      </w:pPr>
      <w:r>
        <w:rPr/>
        <w:t>Теперь мое отношение к друзьям моим гимназистам изменилось коренным образом. Я больше не спрашивал их, не искал у них ответов на те вопросы и недоумения, которые терзали меня. Теперь я уже сражался с ними. Я увидал всю призрачность их мировоззрения, всю «паллиативность» их борьбы. Я выписывал «Новое Слово» и издаваемые им брошюры и распространял их сотнями среди гимназистов. Теперь они все заговорили о Толстом. Одни нападали на него еще смелее, другие начали вслушиваться в его проповедь недоумевая, где правда – у Маркса ли или у Толстого.</w:t>
      </w:r>
    </w:p>
    <w:p>
      <w:pPr>
        <w:pStyle w:val="Normal"/>
        <w:ind w:firstLine="540"/>
        <w:jc w:val="both"/>
        <w:rPr/>
      </w:pPr>
      <w:r>
        <w:rPr/>
        <w:t>Учебный год уже кончался. Я собирался ехать домой. Перед моим отъездом ко мне пришел малознакомый мне гимназист 6-го класса Димитрий Жечков и купил все, что было у меня из произведений Толстого. Мы с ним почти и не говорили. Тогда я не мог и подозревать, что моя дальнейшая жизнь переплетется так тесно с жизнью этого богатого юноши – красивого, тихого, с большими, прекрасными черными глазами.</w:t>
      </w:r>
    </w:p>
    <w:p>
      <w:pPr>
        <w:pStyle w:val="Normal"/>
        <w:ind w:firstLine="708"/>
        <w:jc w:val="right"/>
        <w:rPr>
          <w:b/>
          <w:b/>
        </w:rPr>
      </w:pPr>
      <w:r>
        <w:rPr>
          <w:b/>
        </w:rPr>
      </w:r>
    </w:p>
    <w:p>
      <w:pPr>
        <w:pStyle w:val="Normal"/>
        <w:ind w:firstLine="708"/>
        <w:jc w:val="right"/>
        <w:rPr>
          <w:b/>
          <w:b/>
        </w:rPr>
      </w:pPr>
      <w:r>
        <w:rPr>
          <w:b/>
        </w:rPr>
        <w:t>№</w:t>
      </w:r>
      <w:r>
        <w:rPr>
          <w:b/>
        </w:rPr>
        <w:t>2, с. 48-55</w:t>
      </w:r>
    </w:p>
    <w:p>
      <w:pPr>
        <w:pStyle w:val="Normal"/>
        <w:ind w:firstLine="540"/>
        <w:jc w:val="both"/>
        <w:rPr/>
      </w:pPr>
      <w:r>
        <w:rPr/>
        <w:t>Два месяца спустя, я получил письмо от Жечкова, в котором он благодарил меня за то, что благодаря мне познакомился с Толстым, который спас его от смерти. «Никогда, – писал он мне из Бургаса, – я не чувствовал так бессмысленности и пустоты жизни, как теперь, это лето. Я часто ходил по пристани, всматривался в разбивающиеся о стены волны и думал все об одном и том же: не положить ли конец всей этой бессмысленности, называемой жизнью, не броситься ли в воду? Но что-то мешало, задерживая меня. Недавно только я прочитал «Исповедь» Толстого. Вопрос о бессмысленности моей жизни вырос передо мною еще сильнее. Я уже был убежден, что конец мой близок. Но незаметно для меня самого во мне совершался другой процесс, который влек меня к жизни, но не к той жизни, которой я жил и живу, а к жизни новой, обновленной, осмысленной присутствием Бога и любви».</w:t>
      </w:r>
    </w:p>
    <w:p>
      <w:pPr>
        <w:pStyle w:val="Normal"/>
        <w:ind w:firstLine="540"/>
        <w:jc w:val="both"/>
        <w:rPr/>
      </w:pPr>
      <w:r>
        <w:rPr/>
        <w:t>После этого письма я почувствовал, что это тот человек, с которым мне суждено идти дальше рука об руку.</w:t>
      </w:r>
    </w:p>
    <w:p>
      <w:pPr>
        <w:pStyle w:val="Normal"/>
        <w:ind w:firstLine="540"/>
        <w:jc w:val="both"/>
        <w:rPr/>
      </w:pPr>
      <w:r>
        <w:rPr/>
        <w:t>Начался новый учебный год. Я встретился с Жечковым. Мы сразу же сошлись друг с другом. Постоянно ходили вместе, читали вместе. У нас был тайный ученический кружок. Все читали рефераты на социал-демократические темы. Мы же с Жечковым, не соглашаясь с основным направлением кружка, спорили с референтами, спорили горячо. Референты почувствовали, что должны быть в своих словах осторожнее и доказательнее. Мы сами читали рефераты, в которых старались выяснить слушателям, насколько это было нам по силам, мировоззрение Толстого. Но мы скоро надоели своему кружку. Нас молча исключили – перестали, просто, звать нас и указывать сборные пункты. Мы, однако, не унывали. При каждом удобном случае мы говорили, спорили, доказывали, распространяли свои брошюры. Это была дань нашему юношескому увлечению. Но мало этого, у нас появился план самим переводить и печатать произведения Толстого. В это время мы сделались вегетарианцами (тогда это было большой редкостью у нас), сократили свои потребности до последней степени и, благодаря всему этому, могли сделать сбережения, достаточные для печатания небольших брошюр. Первая книга, которую мы издали, была «Мысли о Боге» Толстого. Перевод был сделан Жечковым, перевод несомненно скверный. Но, как говорят – «в подарке дорога любовь». Книга разошлась очень быстро. Тогда мы начали печатать вторую и третью. Но над нами стряслась беда. Директор, узнав о нашей издательской деятельности, вызвал к себе Жечкова..</w:t>
      </w:r>
    </w:p>
    <w:p>
      <w:pPr>
        <w:pStyle w:val="Normal"/>
        <w:ind w:firstLine="540"/>
        <w:jc w:val="both"/>
        <w:rPr/>
      </w:pPr>
      <w:r>
        <w:rPr/>
        <w:t xml:space="preserve">– </w:t>
      </w:r>
      <w:r>
        <w:rPr/>
        <w:t>Ты переводил «Мысли о Боге»?</w:t>
      </w:r>
    </w:p>
    <w:p>
      <w:pPr>
        <w:pStyle w:val="Normal"/>
        <w:ind w:firstLine="540"/>
        <w:jc w:val="both"/>
        <w:rPr/>
      </w:pPr>
      <w:r>
        <w:rPr/>
        <w:t xml:space="preserve">– </w:t>
      </w:r>
      <w:r>
        <w:rPr/>
        <w:t>Да, я переводил, – ответил Жечков довольно взволнованно.</w:t>
      </w:r>
    </w:p>
    <w:p>
      <w:pPr>
        <w:pStyle w:val="Normal"/>
        <w:ind w:firstLine="540"/>
        <w:jc w:val="both"/>
        <w:rPr/>
      </w:pPr>
      <w:r>
        <w:rPr/>
        <w:t xml:space="preserve">– </w:t>
      </w:r>
      <w:r>
        <w:rPr/>
        <w:t>А знаешь ли ты, что ученики не могут заниматься такими делами без разрешения директора?</w:t>
      </w:r>
    </w:p>
    <w:p>
      <w:pPr>
        <w:pStyle w:val="Normal"/>
        <w:ind w:firstLine="540"/>
        <w:jc w:val="both"/>
        <w:rPr/>
      </w:pPr>
      <w:r>
        <w:rPr/>
        <w:t xml:space="preserve">– </w:t>
      </w:r>
      <w:r>
        <w:rPr/>
        <w:t>Да, я знаю это. Но видя как атеизм разрушает души моих друзей, я не мог, зная эту книгу, не перевести ее. Вы же поступайте со мной, как хотите.</w:t>
      </w:r>
    </w:p>
    <w:p>
      <w:pPr>
        <w:pStyle w:val="Normal"/>
        <w:ind w:firstLine="540"/>
        <w:jc w:val="both"/>
        <w:rPr/>
      </w:pPr>
      <w:r>
        <w:rPr/>
        <w:t>Но директор отпустил Жечкова, потребовав только не делать впредь ничего подобного без его разрешения. Жечков был лучший ученик гимназии, да притом из очень богатой семьи и с ним не решались поступить круто.</w:t>
      </w:r>
    </w:p>
    <w:p>
      <w:pPr>
        <w:pStyle w:val="Normal"/>
        <w:ind w:firstLine="540"/>
        <w:jc w:val="both"/>
        <w:rPr/>
      </w:pPr>
      <w:r>
        <w:rPr/>
        <w:t>Так мы и докончили благополучно гимназию.</w:t>
      </w:r>
    </w:p>
    <w:p>
      <w:pPr>
        <w:pStyle w:val="Normal"/>
        <w:ind w:firstLine="540"/>
        <w:jc w:val="both"/>
        <w:rPr/>
      </w:pPr>
      <w:r>
        <w:rPr/>
        <w:t>Но нам надо было решить так или иначе вопрос о нашей дальнейшей жизни. Я мечтал сделаться рабочим; Жечков же, считая себя негодным к физическому труду, хотел поступить народным учителем в какую-нибудь темную деревушку. Но видно, мы еще не доросли до этого, так как очень скоро уступили просьбам своих родителей продолжать свое учение и поехали заграницу – я в Швейцарию, Жечков в Германию. Перед своим отъездом мы познакомились в Софии со многими из наших единомышленников. Здесь же мы очень сблизились и с Стефаном Андрейчиным, который полюбил нас и привязался к нам, как к своим младшим братьям и пошел потом вместе с нами и в общину и во все наши предприятия, оставаясь всегда верным и любящим другом.</w:t>
      </w:r>
    </w:p>
    <w:p>
      <w:pPr>
        <w:pStyle w:val="Normal"/>
        <w:ind w:firstLine="540"/>
        <w:jc w:val="both"/>
        <w:rPr/>
      </w:pPr>
      <w:r>
        <w:rPr/>
        <w:t>Но наши юношеские души жаждали не университетской мудрости и не диплома для обеспеченной жизни. Нам хотелось проявить себя, провести через себя и в свою жизнь тот свет, который осветил нас.</w:t>
      </w:r>
    </w:p>
    <w:p>
      <w:pPr>
        <w:pStyle w:val="Normal"/>
        <w:ind w:firstLine="540"/>
        <w:jc w:val="both"/>
        <w:rPr/>
      </w:pPr>
      <w:r>
        <w:rPr/>
        <w:t>На берегу Женевского озера</w:t>
      </w:r>
    </w:p>
    <w:p>
      <w:pPr>
        <w:pStyle w:val="Normal"/>
        <w:ind w:firstLine="540"/>
        <w:jc w:val="both"/>
        <w:rPr/>
      </w:pPr>
      <w:r>
        <w:rPr/>
        <w:t>Очень скоро мы бросили университет. Жечков приехал ко мне, так как Швейцария была для нас интереснее, – здесь жило несколько русских друзей Льва Николаевича и мы не могли не дорожить их обществом. В то время усиленного духовного роста и освещения всех сторон жизни светом своего нового мировоззрения, нам очень много помог Е.И. Попов. С любовью и внимательностью поддерживал и вел он нас на нашем пути.</w:t>
      </w:r>
    </w:p>
    <w:p>
      <w:pPr>
        <w:pStyle w:val="Normal"/>
        <w:ind w:firstLine="540"/>
        <w:jc w:val="both"/>
        <w:rPr/>
      </w:pPr>
      <w:r>
        <w:rPr/>
        <w:t>Вместе с нами ушло из университета еще несколько друзей – русских и болгар. И вот все мы вместе заарендовали небольшую ферму, на берегу Женевского озера, близ города Льотри и устроили миниатюрную земледельческую общину.</w:t>
      </w:r>
    </w:p>
    <w:p>
      <w:pPr>
        <w:pStyle w:val="Normal"/>
        <w:ind w:firstLine="540"/>
        <w:jc w:val="both"/>
        <w:rPr/>
      </w:pPr>
      <w:r>
        <w:rPr/>
        <w:t>Конечно, работать мы не умели. Но, это была для всех нас великая школа. Мы приучались к труду, приучались с радостным благоговением. Все мы чувствовали, что наша жизнь в красивых горах Швейцарии только переход к великой будничной жизни народа, жизни полной труда и лишений.</w:t>
      </w:r>
    </w:p>
    <w:p>
      <w:pPr>
        <w:pStyle w:val="Normal"/>
        <w:ind w:firstLine="540"/>
        <w:jc w:val="both"/>
        <w:rPr/>
      </w:pPr>
      <w:r>
        <w:rPr/>
        <w:t>Потому ли, что материальная сторона жизни не так касалась наших взаимных отношений, оттого ли, что мы были слишком молоды и нежны, потому ли, что наши души были так сильно озарены тогда светом любви и единства, или просто подобрались все более или менее сходные люди, только у нас всех сложилась такая теплая, любовная и радостная жизнь, какой мне больше не приходилось жить нигде и ни с кем. Да, жизнь в Швейцарских горах большая, светлая полоса в моей жизни.</w:t>
      </w:r>
    </w:p>
    <w:p>
      <w:pPr>
        <w:pStyle w:val="Normal"/>
        <w:ind w:firstLine="540"/>
        <w:jc w:val="both"/>
        <w:rPr/>
      </w:pPr>
      <w:r>
        <w:rPr/>
        <w:t>Место, где мы жили, было замечательной красоты. Живя в двух верстах от озера, мы постоянно видели его перед собой. Особенно красиво бывало оно в тихую погоду. Его голубые воды, неподвижные, как застывшая зеркальная масса, отражали в себе величественный массив Савойских гор, находящийся на противоположном берегу. Плывет по озеру рыбацкая лодка, тихо шевеля своими парусами, отражаясь в воде и оставляя за собой длинный, еле колышущийся след.</w:t>
      </w:r>
    </w:p>
    <w:p>
      <w:pPr>
        <w:pStyle w:val="Normal"/>
        <w:ind w:firstLine="540"/>
        <w:jc w:val="both"/>
        <w:rPr/>
      </w:pPr>
      <w:r>
        <w:rPr/>
        <w:t>Сколько радостных часов провел я, наблюдая утром и вечером, в полдень и ночью окружающую природу, сидя на ступеньках нашего домика. То перед тобой звенит тоненькая струя фонтана, то слева шумит падающий по камням ручеек, извиваясь подобно змее, среди лугов и лесочков, то зашепчут что-то обеспокоенные неожиданным ветерком листья сада или соседнего леса. А перед тобой величественное красивое озеро, с его лодками, с солнцем, скользящим по его поверхности всеми оттенками золота и серебра, с его двойными Савойскими горами: одни – подымаются снежными вершинами в самые облака, другие – смотрятся этими же вершинами в водах затихшего озера.</w:t>
      </w:r>
    </w:p>
    <w:p>
      <w:pPr>
        <w:pStyle w:val="Normal"/>
        <w:ind w:firstLine="540"/>
        <w:jc w:val="both"/>
        <w:rPr/>
      </w:pPr>
      <w:r>
        <w:rPr/>
        <w:t>Прежде я никогда не чувствовал природы. Она была для меня такой же чужой, как был бы чужим какой-нибудь малаец с своим странным языком.</w:t>
      </w:r>
    </w:p>
    <w:p>
      <w:pPr>
        <w:pStyle w:val="Normal"/>
        <w:ind w:firstLine="540"/>
        <w:jc w:val="both"/>
        <w:rPr/>
      </w:pPr>
      <w:r>
        <w:rPr/>
        <w:t>Но она, подобно приближающемуся человеку, открывалась мне все больше и больше. Или я, работая на ее груди, входил в ее сердце все глубже и глубже...</w:t>
      </w:r>
    </w:p>
    <w:p>
      <w:pPr>
        <w:pStyle w:val="Normal"/>
        <w:ind w:firstLine="540"/>
        <w:jc w:val="both"/>
        <w:rPr/>
      </w:pPr>
      <w:r>
        <w:rPr/>
        <w:t>Помню тот день, когда впервые слился я с природой. То было чувство особенной радости, сознание величия жизни. Приятное, ни жаркое, ни холодное, швейцарское лето. С утра до вечера косили, спускаясь потихоньку по крутому горному лугу. Выпрямишь усталую спину, а перед тобой все та же величественная панорама. И снова косишь, и снова шуршит скошенная трава, ложась ровными пахучими рядами. И снова скользит коса, и снова ступают шаг за шагом осторожные ноги. Солнце скрылось за горами, озарив золотом окружающие вершины. Минуту назад снег, покрывающий их, был ярко-серебряным; теперь он блестит расплавленным золотом, а еще через минуту он краснеет, потом сереет, потом темнеет. На все опустился покров сумерек. Все затихает, как будто вслушиваясь в чей-то говор, в чей-то шепот. Мы бросаем косы. Я сажусь здесь же, на свежескошенной траве. Тело вялое, дрожащее от устали, жаждет отдыха, покоя. А душа, вся освеженная, впитывает в себя что-то необходимое, новое и величественное. Я смотрю на горы, на озеро, на последние, блуждающие лучи солнца, на темнеющий лес. И вдруг чувствую, ясно чувствую, что все это не отдельное от меня, что я и горы, и лес, и озеро, и лучи – одно великое целое. От меня отлетает все. Есть только сознание и чувство Единого, Великого и Прекрасного. Передо мной проносятся помимо моей воли образы знакомых – любимых и не любимых. И теперь они не отделены от меня. Они и я – одно. И я, и они, и горы, и шумящий ручей, и пахучая трава, и мерцающие здесь и там по голубому небу звезды – все это одно, Общее, Единое.</w:t>
      </w:r>
    </w:p>
    <w:p>
      <w:pPr>
        <w:pStyle w:val="Normal"/>
        <w:ind w:firstLine="540"/>
        <w:jc w:val="both"/>
        <w:rPr/>
      </w:pPr>
      <w:r>
        <w:rPr/>
        <w:t>Путь к чувствованию этого Единства проторился с тех пор и я часто, в минуту озарения, иду по нем, чувствуя лучшую радость, лучшую свободу...</w:t>
      </w:r>
    </w:p>
    <w:p>
      <w:pPr>
        <w:pStyle w:val="Normal"/>
        <w:ind w:firstLine="540"/>
        <w:jc w:val="both"/>
        <w:rPr/>
      </w:pPr>
      <w:r>
        <w:rPr/>
        <w:t>Но как бы ни была хороша и радостна наша совместная жизнь среди чуждого нам народа, она не могла удовлетворять нас. Благодаря тому, что мы не могли говорить по-французски, мы стояли в стороне от местного населения, которое при том смотрело на нас косо и подозрительно.</w:t>
      </w:r>
    </w:p>
    <w:p>
      <w:pPr>
        <w:pStyle w:val="Normal"/>
        <w:ind w:firstLine="540"/>
        <w:jc w:val="both"/>
        <w:rPr/>
      </w:pPr>
      <w:r>
        <w:rPr/>
        <w:t>Швейцарцы очень самодовольный народ. Они уверены, что их народ – самая свободолюбивая нация в мире, что их государственный строй самый лучший на всем свете... Швейцарцы надменны в своих отношениях к иностранцам, особенно к русским, которых они считают малокультурными.</w:t>
      </w:r>
    </w:p>
    <w:p>
      <w:pPr>
        <w:pStyle w:val="Normal"/>
        <w:ind w:firstLine="540"/>
        <w:jc w:val="both"/>
        <w:rPr/>
      </w:pPr>
      <w:r>
        <w:rPr/>
        <w:t xml:space="preserve">– </w:t>
      </w:r>
      <w:r>
        <w:rPr/>
        <w:t>Да, у вас варварская страна и варварские порядки, – говорили они со вздохом. – О если бы вы жили близко около нас, швейцарский народ пошел бы с оружием в руках, чтобы дать свободу вашему народу!</w:t>
      </w:r>
    </w:p>
    <w:p>
      <w:pPr>
        <w:pStyle w:val="Normal"/>
        <w:ind w:firstLine="540"/>
        <w:jc w:val="both"/>
        <w:rPr/>
      </w:pPr>
      <w:r>
        <w:rPr/>
        <w:t>Это было летом 1906 года.</w:t>
      </w:r>
    </w:p>
    <w:p>
      <w:pPr>
        <w:pStyle w:val="Normal"/>
        <w:ind w:firstLine="540"/>
        <w:jc w:val="both"/>
        <w:rPr/>
      </w:pPr>
      <w:r>
        <w:rPr/>
        <w:t>Нам начинало становиться душно. Мы горели желанием проповедовать, передавать людям тот свет и то тепло, которые осветили и согрели нас.</w:t>
      </w:r>
    </w:p>
    <w:p>
      <w:pPr>
        <w:pStyle w:val="Normal"/>
        <w:ind w:firstLine="540"/>
        <w:jc w:val="both"/>
        <w:rPr/>
      </w:pPr>
      <w:r>
        <w:rPr/>
        <w:t>После долгих обсуждений, мы решили пожить в Швейцарии до осени, собрать побольше денег и переехать потом в Болгарию. Там отыскать подходящее место, купить или нанять домик и кусок земли, где бы могли огородничать, устроить маленькую типографию достать немного шрифту и начать печатать, в свободное от работы время, журнал и брошюры. Все это казалось нам очень легко достижимым. «Только бы желать, да приложить немного усилий». Мы верили в себя, не имея ни средств, ни силы, ни опыта. Но, говорят, – «вера горами двигает».</w:t>
      </w:r>
    </w:p>
    <w:p>
      <w:pPr>
        <w:pStyle w:val="Normal"/>
        <w:ind w:firstLine="540"/>
        <w:jc w:val="both"/>
        <w:rPr/>
      </w:pPr>
      <w:r>
        <w:rPr/>
        <w:t>Решив и обдумав подробно план устройства будущей христианской коммуны, мы сообщили об этом своим друзьям в Болгарии, написав, чтобы и они собирали деньги, готовились к перемене жизни и подыскивали подходящий участок земли. А до осени мы взялись за собирание материала для нашего будущего издательства и журнала.</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Задачи общины «Возрожденцев»</w:t>
      </w:r>
    </w:p>
    <w:p>
      <w:pPr>
        <w:pStyle w:val="Normal"/>
        <w:jc w:val="center"/>
        <w:rPr/>
      </w:pPr>
      <w:r>
        <w:rPr/>
        <w:t>II</w:t>
      </w:r>
    </w:p>
    <w:p>
      <w:pPr>
        <w:pStyle w:val="Normal"/>
        <w:ind w:firstLine="540"/>
        <w:jc w:val="both"/>
        <w:rPr/>
      </w:pPr>
      <w:r>
        <w:rPr/>
        <w:t>Каковы были цели и задачи нашей общины? Что толкало нас на эту неизвестную, трудную, полную лишения жизнь?</w:t>
      </w:r>
    </w:p>
    <w:p>
      <w:pPr>
        <w:pStyle w:val="Normal"/>
        <w:ind w:firstLine="540"/>
        <w:jc w:val="both"/>
        <w:rPr/>
      </w:pPr>
      <w:r>
        <w:rPr/>
        <w:t>Сознавая и чувствуя всю несправедливость, жестокость и бессмысленность жизни беспечного городского человека, сидящего с своими бесчисленными потребностями на шее производителя и главным образом производителя важнейших продуктов человеческой жизни – земледельца – сознавая это, мы хотели выйти из своего привилегированного положения. Хотели уйти из рядов потребителей и перейти в ряды производителей. Хотели, чтобы наша жизнь не была в тягость никому, чтобы никто не гнул спину, не утомлял своего тела ради того, чтобы прокормить и одеть нас. Мы знали, что, переходя к трудовой жизни, все равно должны будем пользоваться трудами других людей. Но, во-первых, мы хотели так упростить свою жизнь, чтобы все нужное нам добывать или своим трудом, или непосредственно обмениваясь с окружающими трудящимися людьми продуктами своих трудов. Во-вторых, мы знали, что поддерживая свою жизнь исключительно трудами рук своих, мы тем самым вносим в бюджет общества, ровно столько, сколько сами получаем. Стало быть, мы не остаемся больше должниками общества и можем смело и открыто смотреть в глаза любому трудящемуся и обремененному. И этот переход в ряды трудящихся, и то, что мы спускались на основную ступень жизни человеческой, казалось нам столь значительным, столь важным и поэтому таким радостным, что мы шли на эту жизнь с закрытыми глазами, только восторгаясь, ничего не обдумывая, ничего не боясь.</w:t>
      </w:r>
    </w:p>
    <w:p>
      <w:pPr>
        <w:pStyle w:val="Normal"/>
        <w:ind w:firstLine="540"/>
        <w:jc w:val="both"/>
        <w:rPr/>
      </w:pPr>
      <w:r>
        <w:rPr/>
        <w:t>Но осуществить этот важный переход в настоящую, честную, серую, трудовую человеческую жизнь каждому в одиночку, казалось всем нам страшным, рискованным, пожалуй, невозможным. Мы не надеялись на свои отдельные, личные силы. Мы боялись, как бы жизнь, со всеми ее многочисленными и непредвиденными трудностями не сломала каждого из нас в отдельности, не разбила наши лучшие стремления и желания. Соединиться всем вместе, чтобы работать сообща и поддерживать друг друга в минуты усталости и уныния – вот что толкало нас, вместе с побуждениями совсем иного характера, к форме общинной жизни. Нам казалось, что эта форма более всего подходит для нас, с нашею слабостью – она дает силу духовную, чтобы преодолеть всевозможные препятствия и в то же самое время, облегчает физический труд каждого члена, делая его более продуктивным. Она, наконец, более радостна. Так нам казалось.</w:t>
      </w:r>
    </w:p>
    <w:p>
      <w:pPr>
        <w:pStyle w:val="Normal"/>
        <w:ind w:firstLine="540"/>
        <w:jc w:val="both"/>
        <w:rPr/>
      </w:pPr>
      <w:r>
        <w:rPr/>
        <w:t>Но не только это говорило нам в пользу общины. Была другая сторона ее, которая больше всего привлекала и увлекала нас.</w:t>
      </w:r>
    </w:p>
    <w:p>
      <w:pPr>
        <w:pStyle w:val="Normal"/>
        <w:ind w:firstLine="540"/>
        <w:jc w:val="both"/>
        <w:rPr/>
      </w:pPr>
      <w:r>
        <w:rPr/>
        <w:t>Собраться вместе, работать сообща, не считаясь, ни с силами, ни с работоспособностью, ни с потребностями отдельных членов общины. Не иметь собственности, не считая ничего отдельно своим, относиться с полным доверием к тем, которые вели бы денежные или вообще материальные дела общины. Ни от кого не требовать отчета в его делах – личных или общинных. Устроить всю свою жизнь на началах терпимости, самопожертвования, любви, свободы и равенства. Не иметь начальника, решать все свои общие дела сообща и свободно, любовно вслушиваясь в слова друг друга и уступая взаимно в мелочах.</w:t>
      </w:r>
    </w:p>
    <w:p>
      <w:pPr>
        <w:pStyle w:val="Normal"/>
        <w:ind w:firstLine="540"/>
        <w:jc w:val="both"/>
        <w:rPr/>
      </w:pPr>
      <w:r>
        <w:rPr/>
        <w:t>Опроститься и очистить себя. Не принимать, по возможности, участия в тех компромиссах жизни, которые окружают нас на каждом шагу, – отойти от богатства и обеспеченности, от этой кровавой цивилизации с ее шумом, роскошью и нищетой, от притеснения других, от государства, от церкви, от военщины. Не пользоваться не только рабским трудом других людей, но также и рабским трудом животных. Поддерживать свою жизнь, вести все свое хозяйство только одним своим личным трудом, не пользуясь ни наемными рабочими, ни животными.</w:t>
      </w:r>
    </w:p>
    <w:p>
      <w:pPr>
        <w:pStyle w:val="Normal"/>
        <w:ind w:firstLine="540"/>
        <w:jc w:val="both"/>
        <w:rPr/>
      </w:pPr>
      <w:r>
        <w:rPr/>
        <w:t>Одним словом, мы задавались грандиозными планами переустройства жизни. Вполне уходя от современного склада жизни, мы хотели устроить новую жизнь на началах христианства. Хотели создать наглядную ячейку этой возможной будущей жизни, где не было бы ни насилия, ни обмана, ни лжи. Где каждый бы был лишь производителем, свободно распоряжающимся своим трудом и продуктами его. Где люди были бы вольны создавать ту или иную форму жизни. Где от человека не страдал бы ни человек, ни животное.</w:t>
      </w:r>
    </w:p>
    <w:p>
      <w:pPr>
        <w:pStyle w:val="Normal"/>
        <w:ind w:firstLine="540"/>
        <w:jc w:val="both"/>
        <w:rPr/>
      </w:pPr>
      <w:r>
        <w:rPr/>
        <w:t>Исповедуя миропонимание Л.Н. Толстого, мы хотели, чтобы наша будущая ячейка была не только практическим осуществлением этих наших идей, но и очагом их распространения среди болгарского народа. Для этой цели мы хотели пользоваться не только устным словом. У нас созревал смелый план основания книгоиздательства и ежемесячного журнала «Возрождение», которые будили бы мысль и совесть людей, толкая их, вместе с тем, и на борьбу с устоями старой, насильнической, нелюбовной жизни.</w:t>
      </w:r>
    </w:p>
    <w:p>
      <w:pPr>
        <w:pStyle w:val="Normal"/>
        <w:ind w:firstLine="540"/>
        <w:jc w:val="both"/>
        <w:rPr/>
      </w:pPr>
      <w:r>
        <w:rPr/>
        <w:t>Но и в своей издательской деятельности мы хотели быть строго последовательными. Почему, – рассуждали мы, – наборщики и типографские рабочие должны тратить свой труд и здоровье на дело которому они заведомо не сочувствуют? Мы, проповедующие свои идеи должны сами же набирать и печатать свой журнал и свои брошюры. Должны иметь свою типографию и быть в ней сами рабочими. Мы были уверены, что у нас будет достаточно свободного от хозяйственных работ времени, особенно осенью и зимой, которого хватит на то, чтобы печатать самим и журнал и брошюры. В самую же горячую летнюю пору, типографские работы должны прекращаться. Поэтому «Возрождение» не должно было выходить в июне и июле.</w:t>
      </w:r>
    </w:p>
    <w:p>
      <w:pPr>
        <w:pStyle w:val="Normal"/>
        <w:ind w:firstLine="540"/>
        <w:jc w:val="both"/>
        <w:rPr/>
      </w:pPr>
      <w:r>
        <w:rPr/>
        <w:t>Таковы были, разделяемые всеми будущими общинниками, общие задачи и перспективы нашей коммунальной жизни и издательской деятельности.</w:t>
      </w:r>
    </w:p>
    <w:p>
      <w:pPr>
        <w:pStyle w:val="Normal"/>
        <w:ind w:firstLine="540"/>
        <w:jc w:val="both"/>
        <w:rPr/>
      </w:pPr>
      <w:r>
        <w:rPr/>
        <w:t>Но насколько нам удалось выполнить их на деле, будет видно из дальнейших глав.</w:t>
      </w:r>
    </w:p>
    <w:p>
      <w:pPr>
        <w:pStyle w:val="Normal"/>
        <w:jc w:val="center"/>
        <w:rPr/>
      </w:pPr>
      <w:r>
        <w:rPr/>
      </w:r>
    </w:p>
    <w:p>
      <w:pPr>
        <w:pStyle w:val="Normal"/>
        <w:jc w:val="center"/>
        <w:rPr>
          <w:b/>
          <w:b/>
        </w:rPr>
      </w:pPr>
      <w:r>
        <w:rPr>
          <w:b/>
        </w:rPr>
        <w:t>Первая неудача в Белой-Слатине</w:t>
      </w:r>
    </w:p>
    <w:p>
      <w:pPr>
        <w:pStyle w:val="Normal"/>
        <w:jc w:val="center"/>
        <w:rPr/>
      </w:pPr>
      <w:r>
        <w:rPr/>
        <w:t>III</w:t>
      </w:r>
    </w:p>
    <w:p>
      <w:pPr>
        <w:pStyle w:val="Normal"/>
        <w:ind w:firstLine="540"/>
        <w:jc w:val="both"/>
        <w:rPr/>
      </w:pPr>
      <w:r>
        <w:rPr/>
        <w:t>Наши дела налаживались понемногу. Мы уже имели небольшой кусок земли, с домиком, – подарок одного из наших единомышленников. Земля находилась в окрестностях небольшого города Белая-Слатина, в Дунайской степи, и отличалась своим удобным положением и плодородием.</w:t>
      </w:r>
    </w:p>
    <w:p>
      <w:pPr>
        <w:pStyle w:val="Normal"/>
        <w:ind w:firstLine="540"/>
        <w:jc w:val="both"/>
        <w:rPr/>
      </w:pPr>
      <w:r>
        <w:rPr/>
        <w:t>Сначала в колонию поехало трое из нас – Андрейчин, Коматов и я. Надо было все приготовить и устроить, чтобы другие общинники могли приехать и жить уже на готовом.</w:t>
      </w:r>
    </w:p>
    <w:p>
      <w:pPr>
        <w:pStyle w:val="Normal"/>
        <w:ind w:firstLine="540"/>
        <w:jc w:val="both"/>
        <w:rPr/>
      </w:pPr>
      <w:r>
        <w:rPr/>
        <w:t>Вопрос с типографией был тоже хорошо налажен. Мы нашли и купили за 300 франков старинный неуклюжий типографский пресс чуть ли не времен Гуттенберга. Работа на нем медленная, тяжелая и не очень совершенная, но у нас не было денег на лучшую машину и поэтому надо было довольствоваться малым. Шрифту заказали всего на 400 франков. У нас оставалось еще 500 фр., которые должны были пойти на первоначальные затраты, на устройство типографии и на наши расходы на первое время.</w:t>
      </w:r>
    </w:p>
    <w:p>
      <w:pPr>
        <w:pStyle w:val="Normal"/>
        <w:ind w:firstLine="540"/>
        <w:jc w:val="both"/>
        <w:rPr/>
      </w:pPr>
      <w:r>
        <w:rPr/>
        <w:t>Но судьба судила иначе.</w:t>
      </w:r>
    </w:p>
    <w:p>
      <w:pPr>
        <w:pStyle w:val="Normal"/>
        <w:ind w:firstLine="540"/>
        <w:jc w:val="both"/>
        <w:rPr/>
      </w:pPr>
      <w:r>
        <w:rPr/>
        <w:t>С нами случилось происшествие, которое обошлось нам в несколько сот франков. Так что когда нам удалось устроиться окончательно, у нас оставалось в кармане лишь 2-3 десятка франков. (Франк = 37 коп.).</w:t>
      </w:r>
    </w:p>
    <w:p>
      <w:pPr>
        <w:pStyle w:val="Normal"/>
        <w:ind w:firstLine="540"/>
        <w:jc w:val="both"/>
        <w:rPr/>
      </w:pPr>
      <w:r>
        <w:rPr/>
        <w:t>Я расскажу про это происшествие, так как оно характеризует порядки «свободной страны».</w:t>
      </w:r>
    </w:p>
    <w:p>
      <w:pPr>
        <w:pStyle w:val="Normal"/>
        <w:ind w:firstLine="540"/>
        <w:jc w:val="both"/>
        <w:rPr/>
      </w:pPr>
      <w:r>
        <w:rPr/>
        <w:t>Местные власти узнали о том, что недалеко от Белой-Слатины будут селиться интеллигентные толстовцы, которые намерены не только обрабатывать землю, но и печатать всевозможные брошюры и прокламации, в которых будут вести пропаганду против власти, церкви и военщины. Кроме того власти эти узнали, что среди общинников есть несколько молодых людей, которым предстоит военная служба, но что эти молодые люди намерены отказаться идти в солдаты. Мало того, все общинники решили не платить никаких податей, пропагандируя этим свои анархические взгляды. Согласитесь, что это пришлось не по вкусу даже властям свободной Болгарии.</w:t>
      </w:r>
    </w:p>
    <w:p>
      <w:pPr>
        <w:pStyle w:val="Normal"/>
        <w:ind w:firstLine="540"/>
        <w:jc w:val="both"/>
        <w:rPr/>
      </w:pPr>
      <w:r>
        <w:rPr/>
        <w:t xml:space="preserve">– </w:t>
      </w:r>
      <w:r>
        <w:rPr/>
        <w:t>Надо освободиться от этих нежеланных гостей, – говорил нашему приятелю местный уездный начальник.</w:t>
      </w:r>
    </w:p>
    <w:p>
      <w:pPr>
        <w:pStyle w:val="Normal"/>
        <w:ind w:firstLine="540"/>
        <w:jc w:val="both"/>
        <w:rPr/>
      </w:pPr>
      <w:r>
        <w:rPr/>
        <w:t>Но как освободиться? По болгарским законам мы не совершили пока еще ничего незаконного и поэтому власти не могли нас трогать. А вместе с тем начальнику нужно было разогнать нас во что бы то ни стало.</w:t>
      </w:r>
    </w:p>
    <w:p>
      <w:pPr>
        <w:pStyle w:val="Normal"/>
        <w:ind w:firstLine="540"/>
        <w:jc w:val="both"/>
        <w:rPr/>
      </w:pPr>
      <w:r>
        <w:rPr/>
        <w:t>Из каждого положения есть выход. Так же был выход и из этого затруднительного для начальника положения. По болгарским законам власти имеют право изгонять из данного места всякого субъекта, подозреваемого в воровстве или картежничестве. И вот начальник решил подвести нас именно под эту рубрику и выгнать в 24 часа из своих владений.</w:t>
      </w:r>
    </w:p>
    <w:p>
      <w:pPr>
        <w:pStyle w:val="Normal"/>
        <w:ind w:firstLine="540"/>
        <w:jc w:val="both"/>
        <w:rPr/>
      </w:pPr>
      <w:r>
        <w:rPr/>
        <w:t>Темная осенняя ночь. Мы спим втроем в своем маленьком домике. На дворе еще не светает. Звезды мерцают яркими огнями на темно-синем южном небе. Я вижу их через окно. Ни звука кругом. Мне что-то не спится. Я смотрю в темноту, думая свои думы, вслушиваясь в тишину ночи. Вдруг – слышу вдали топот. Думаю – кто-нибудь едет мимо. Но нет. Топот мчащихся в карьер лошадей приближается к нам. На всем скаку лошади останавливаются у самих наших дверей. Слышно усиленное дыхание животных.</w:t>
      </w:r>
    </w:p>
    <w:p>
      <w:pPr>
        <w:pStyle w:val="Normal"/>
        <w:ind w:firstLine="540"/>
        <w:jc w:val="both"/>
        <w:rPr/>
      </w:pPr>
      <w:r>
        <w:rPr/>
        <w:t xml:space="preserve">– </w:t>
      </w:r>
      <w:r>
        <w:rPr/>
        <w:t>Кто это? – думаю я с беспокойством.</w:t>
      </w:r>
    </w:p>
    <w:p>
      <w:pPr>
        <w:pStyle w:val="Normal"/>
        <w:ind w:firstLine="540"/>
        <w:jc w:val="both"/>
        <w:rPr/>
      </w:pPr>
      <w:r>
        <w:rPr/>
        <w:t>Стук в дверь.</w:t>
      </w:r>
    </w:p>
    <w:p>
      <w:pPr>
        <w:pStyle w:val="Normal"/>
        <w:ind w:firstLine="540"/>
        <w:jc w:val="both"/>
        <w:rPr/>
      </w:pPr>
      <w:r>
        <w:rPr/>
        <w:t xml:space="preserve">– </w:t>
      </w:r>
      <w:r>
        <w:rPr/>
        <w:t>Выходите!</w:t>
      </w:r>
    </w:p>
    <w:p>
      <w:pPr>
        <w:pStyle w:val="Normal"/>
        <w:ind w:firstLine="540"/>
        <w:jc w:val="both"/>
        <w:rPr/>
      </w:pPr>
      <w:r>
        <w:rPr/>
        <w:t>Проснулись и друзья мои.</w:t>
      </w:r>
    </w:p>
    <w:p>
      <w:pPr>
        <w:pStyle w:val="Normal"/>
        <w:ind w:firstLine="540"/>
        <w:jc w:val="both"/>
        <w:rPr/>
      </w:pPr>
      <w:r>
        <w:rPr/>
        <w:t xml:space="preserve">– </w:t>
      </w:r>
      <w:r>
        <w:rPr/>
        <w:t>Кто там? – спрашиваем.</w:t>
      </w:r>
    </w:p>
    <w:p>
      <w:pPr>
        <w:pStyle w:val="Normal"/>
        <w:ind w:firstLine="540"/>
        <w:jc w:val="both"/>
        <w:rPr/>
      </w:pPr>
      <w:r>
        <w:rPr/>
        <w:t xml:space="preserve">– </w:t>
      </w:r>
      <w:r>
        <w:rPr/>
        <w:t>Вылезайте, вы арестованы!</w:t>
      </w:r>
    </w:p>
    <w:p>
      <w:pPr>
        <w:pStyle w:val="Normal"/>
        <w:ind w:firstLine="540"/>
        <w:jc w:val="both"/>
        <w:rPr/>
      </w:pPr>
      <w:r>
        <w:rPr/>
        <w:t xml:space="preserve">– </w:t>
      </w:r>
      <w:r>
        <w:rPr/>
        <w:t>Почему?</w:t>
      </w:r>
    </w:p>
    <w:p>
      <w:pPr>
        <w:pStyle w:val="Normal"/>
        <w:ind w:firstLine="540"/>
        <w:jc w:val="both"/>
        <w:rPr/>
      </w:pPr>
      <w:r>
        <w:rPr/>
        <w:t xml:space="preserve">– </w:t>
      </w:r>
      <w:r>
        <w:rPr/>
        <w:t>Не разговаривай, а скорее открывай двери, а то будем ломать.</w:t>
      </w:r>
    </w:p>
    <w:p>
      <w:pPr>
        <w:pStyle w:val="Normal"/>
        <w:ind w:firstLine="540"/>
        <w:jc w:val="both"/>
        <w:rPr/>
      </w:pPr>
      <w:r>
        <w:rPr/>
        <w:t>Встаем, зажигаем лампу, открываем дверь.</w:t>
      </w:r>
    </w:p>
    <w:p>
      <w:pPr>
        <w:pStyle w:val="Normal"/>
        <w:ind w:firstLine="540"/>
        <w:jc w:val="both"/>
        <w:rPr/>
      </w:pPr>
      <w:r>
        <w:rPr/>
        <w:t>В дверях стоят трое полицейских, с ружьями в руках.</w:t>
      </w:r>
    </w:p>
    <w:p>
      <w:pPr>
        <w:pStyle w:val="Normal"/>
        <w:ind w:firstLine="540"/>
        <w:jc w:val="both"/>
        <w:rPr/>
      </w:pPr>
      <w:r>
        <w:rPr/>
        <w:t xml:space="preserve">– </w:t>
      </w:r>
      <w:r>
        <w:rPr/>
        <w:t>Что это вы так вооружены, разве здесь живут разбойники и убийцы, что вы боитесь их? – спрашивает кто-то из нас, смеясь.</w:t>
      </w:r>
    </w:p>
    <w:p>
      <w:pPr>
        <w:pStyle w:val="Normal"/>
        <w:ind w:firstLine="540"/>
        <w:jc w:val="both"/>
        <w:rPr/>
      </w:pPr>
      <w:r>
        <w:rPr/>
        <w:t xml:space="preserve">– </w:t>
      </w:r>
      <w:r>
        <w:rPr/>
        <w:t>Нам велено арестовать вас и сейчас же доставить в участок.</w:t>
      </w:r>
    </w:p>
    <w:p>
      <w:pPr>
        <w:pStyle w:val="Normal"/>
        <w:ind w:firstLine="540"/>
        <w:jc w:val="both"/>
        <w:rPr/>
      </w:pPr>
      <w:r>
        <w:rPr/>
        <w:t xml:space="preserve">– </w:t>
      </w:r>
      <w:r>
        <w:rPr/>
        <w:t>Видите же, что еще темно на дворе. Подождите немножко, рассветет, тогда и пойдем, – уговариваем мы их.</w:t>
      </w:r>
    </w:p>
    <w:p>
      <w:pPr>
        <w:pStyle w:val="Normal"/>
        <w:ind w:firstLine="540"/>
        <w:jc w:val="both"/>
        <w:rPr/>
      </w:pPr>
      <w:r>
        <w:rPr/>
        <w:t xml:space="preserve">– </w:t>
      </w:r>
      <w:r>
        <w:rPr/>
        <w:t>Нет, нам нельзя.</w:t>
      </w:r>
    </w:p>
    <w:p>
      <w:pPr>
        <w:pStyle w:val="Normal"/>
        <w:ind w:firstLine="540"/>
        <w:jc w:val="both"/>
        <w:rPr/>
      </w:pPr>
      <w:r>
        <w:rPr/>
        <w:t>Но пока мы одевались, умывались и собирались, начало рассветать. Пошли. Все время полицейские держали в руках свои заряженные винтовки.</w:t>
      </w:r>
    </w:p>
    <w:p>
      <w:pPr>
        <w:pStyle w:val="Normal"/>
        <w:ind w:firstLine="540"/>
        <w:jc w:val="both"/>
        <w:rPr/>
      </w:pPr>
      <w:r>
        <w:rPr/>
        <w:t>Пришли в участок. Там нас встретил старший жандарм и сейчас же позвал на допрос. Допрашивал поодиночке.</w:t>
      </w:r>
    </w:p>
    <w:p>
      <w:pPr>
        <w:pStyle w:val="Normal"/>
        <w:ind w:firstLine="540"/>
        <w:jc w:val="both"/>
        <w:rPr/>
      </w:pPr>
      <w:r>
        <w:rPr/>
        <w:t>Когда очередь дошла до меня, я сказал ему:</w:t>
      </w:r>
    </w:p>
    <w:p>
      <w:pPr>
        <w:pStyle w:val="Normal"/>
        <w:ind w:firstLine="540"/>
        <w:jc w:val="both"/>
        <w:rPr/>
      </w:pPr>
      <w:r>
        <w:rPr/>
        <w:t xml:space="preserve">– </w:t>
      </w:r>
      <w:r>
        <w:rPr/>
        <w:t>Неужели вам не стыдно заниматься такими делами? Поселились трое мирных людей вдали от вас, никому не желают зла. Хотят жить и работать. И вы нападаете на них ночью, беспокоите их, тащите в участок. Зачем?</w:t>
      </w:r>
    </w:p>
    <w:p>
      <w:pPr>
        <w:pStyle w:val="Normal"/>
        <w:ind w:firstLine="540"/>
        <w:jc w:val="both"/>
        <w:rPr/>
      </w:pPr>
      <w:r>
        <w:rPr/>
        <w:t>Жандарм начал извиняться, сваливая вину на начальника.</w:t>
      </w:r>
    </w:p>
    <w:p>
      <w:pPr>
        <w:pStyle w:val="Normal"/>
        <w:ind w:firstLine="540"/>
        <w:jc w:val="both"/>
        <w:rPr/>
      </w:pPr>
      <w:r>
        <w:rPr/>
        <w:t>Мы разговорились. Он расспрашивал меня о том, что нас заставило бросить учение, привилегированное положение и идти куда-то в провинцию, в глушь, работать, изнурять себя.</w:t>
      </w:r>
    </w:p>
    <w:p>
      <w:pPr>
        <w:pStyle w:val="Normal"/>
        <w:ind w:firstLine="540"/>
        <w:jc w:val="both"/>
        <w:rPr/>
      </w:pPr>
      <w:r>
        <w:rPr/>
        <w:t>Долго говорили мы.</w:t>
      </w:r>
    </w:p>
    <w:p>
      <w:pPr>
        <w:pStyle w:val="Normal"/>
        <w:ind w:firstLine="540"/>
        <w:jc w:val="both"/>
        <w:rPr/>
      </w:pPr>
      <w:r>
        <w:rPr/>
        <w:t xml:space="preserve">– </w:t>
      </w:r>
      <w:r>
        <w:rPr/>
        <w:t>Да, – сказал жандарм, когда я уже собирался выйти, – если бы все люди думали и жили так, как думаете и живете вы, тогда и мы не были бы нужны.</w:t>
      </w:r>
    </w:p>
    <w:p>
      <w:pPr>
        <w:pStyle w:val="Normal"/>
        <w:ind w:firstLine="540"/>
        <w:jc w:val="both"/>
        <w:rPr/>
      </w:pPr>
      <w:r>
        <w:rPr/>
        <w:t>И он рассказал, как один раз ему с жандармами пришлось стрелять в толпу избирателей и убить 8 человек.</w:t>
      </w:r>
    </w:p>
    <w:p>
      <w:pPr>
        <w:pStyle w:val="Normal"/>
        <w:ind w:firstLine="540"/>
        <w:jc w:val="both"/>
        <w:rPr/>
      </w:pPr>
      <w:r>
        <w:rPr/>
        <w:t xml:space="preserve">– </w:t>
      </w:r>
      <w:r>
        <w:rPr/>
        <w:t>И вам не было жаль их? И не совестно?</w:t>
      </w:r>
    </w:p>
    <w:p>
      <w:pPr>
        <w:pStyle w:val="Normal"/>
        <w:ind w:firstLine="540"/>
        <w:jc w:val="both"/>
        <w:rPr/>
      </w:pPr>
      <w:r>
        <w:rPr/>
        <w:t xml:space="preserve">– </w:t>
      </w:r>
      <w:r>
        <w:rPr/>
        <w:t>Нет. Я стрелял, исполняя закон. Если бы я убил их ради своих личных интересов, то я не нашел бы себе покоя. А я стрелял, охраняя порядок.</w:t>
      </w:r>
    </w:p>
    <w:p>
      <w:pPr>
        <w:pStyle w:val="Normal"/>
        <w:ind w:firstLine="540"/>
        <w:jc w:val="both"/>
        <w:rPr/>
      </w:pPr>
      <w:r>
        <w:rPr/>
        <w:t>Да, вот он человеческий закон и оправдание преступления...</w:t>
      </w:r>
    </w:p>
    <w:p>
      <w:pPr>
        <w:pStyle w:val="Normal"/>
        <w:ind w:firstLine="540"/>
        <w:jc w:val="both"/>
        <w:rPr/>
      </w:pPr>
      <w:r>
        <w:rPr/>
        <w:t>Нам пришлось долго ждать прихода начальника. Обеспокоив своих подчиненных и нас почти в полночь, начальник явился в канцелярию лишь в десятом часу утра.</w:t>
      </w:r>
    </w:p>
    <w:p>
      <w:pPr>
        <w:pStyle w:val="Normal"/>
        <w:ind w:firstLine="540"/>
        <w:jc w:val="both"/>
        <w:rPr/>
      </w:pPr>
      <w:r>
        <w:rPr/>
        <w:t>Позвали к нему. Я вошел в шапке. Это, конечно, было с моей стороны лишней принципиальностью. Везде, куда бы я не входил, я снимал свою шапку, не думая даже о том, совершаю ли хороший или дурной поступок. Но так как я знал, что здесь требуется снимать шапку, я не хотел сделать этого. Не хотелось подчиняться.</w:t>
      </w:r>
    </w:p>
    <w:p>
      <w:pPr>
        <w:pStyle w:val="Normal"/>
        <w:ind w:firstLine="540"/>
        <w:jc w:val="both"/>
        <w:rPr/>
      </w:pPr>
      <w:r>
        <w:rPr/>
        <w:t>Снова начальник начал расспрашивать нас. Кто-то сказал ему:</w:t>
      </w:r>
    </w:p>
    <w:p>
      <w:pPr>
        <w:pStyle w:val="Normal"/>
        <w:ind w:firstLine="540"/>
        <w:jc w:val="both"/>
        <w:rPr/>
      </w:pPr>
      <w:r>
        <w:rPr/>
        <w:t xml:space="preserve">– </w:t>
      </w:r>
      <w:r>
        <w:rPr/>
        <w:t>Чего повторяться. Вашему жандарму мы уже отвечали на эти же самые вопросы.</w:t>
      </w:r>
    </w:p>
    <w:p>
      <w:pPr>
        <w:pStyle w:val="Normal"/>
        <w:ind w:firstLine="540"/>
        <w:jc w:val="both"/>
        <w:rPr/>
      </w:pPr>
      <w:r>
        <w:rPr/>
        <w:t>Начальник покраснел.</w:t>
      </w:r>
    </w:p>
    <w:p>
      <w:pPr>
        <w:pStyle w:val="Normal"/>
        <w:ind w:firstLine="540"/>
        <w:jc w:val="both"/>
        <w:rPr/>
      </w:pPr>
      <w:r>
        <w:rPr/>
        <w:t xml:space="preserve">– </w:t>
      </w:r>
      <w:r>
        <w:rPr/>
        <w:t>Хорошо. А где вы были позавчера ночью.</w:t>
      </w:r>
    </w:p>
    <w:p>
      <w:pPr>
        <w:pStyle w:val="Normal"/>
        <w:ind w:firstLine="540"/>
        <w:jc w:val="both"/>
        <w:rPr/>
      </w:pPr>
      <w:r>
        <w:rPr/>
        <w:t xml:space="preserve">– </w:t>
      </w:r>
      <w:r>
        <w:rPr/>
        <w:t>Спали у себя дома.</w:t>
      </w:r>
    </w:p>
    <w:p>
      <w:pPr>
        <w:pStyle w:val="Normal"/>
        <w:ind w:firstLine="540"/>
        <w:jc w:val="both"/>
        <w:rPr/>
      </w:pPr>
      <w:r>
        <w:rPr/>
        <w:t xml:space="preserve">– </w:t>
      </w:r>
      <w:r>
        <w:rPr/>
        <w:t>Спали?! Чего врешь? – крикнул начальник. – Не спали, а играли в карты в тайном игорном доме. Да еще шляетесь по улицам и тащите кошельки из чужих карманов!</w:t>
      </w:r>
    </w:p>
    <w:p>
      <w:pPr>
        <w:pStyle w:val="Normal"/>
        <w:ind w:firstLine="540"/>
        <w:jc w:val="both"/>
        <w:rPr/>
      </w:pPr>
      <w:r>
        <w:rPr/>
        <w:t>Мы рассмеялись.</w:t>
      </w:r>
    </w:p>
    <w:p>
      <w:pPr>
        <w:pStyle w:val="Normal"/>
        <w:ind w:firstLine="540"/>
        <w:jc w:val="both"/>
        <w:rPr/>
      </w:pPr>
      <w:r>
        <w:rPr/>
        <w:t xml:space="preserve">– </w:t>
      </w:r>
      <w:r>
        <w:rPr/>
        <w:t>Чего смеешься? – обратился ко мне начальник, весь пылая гневом.</w:t>
      </w:r>
    </w:p>
    <w:p>
      <w:pPr>
        <w:pStyle w:val="Normal"/>
        <w:ind w:firstLine="540"/>
        <w:jc w:val="both"/>
        <w:rPr/>
      </w:pPr>
      <w:r>
        <w:rPr/>
        <w:t xml:space="preserve">– </w:t>
      </w:r>
      <w:r>
        <w:rPr/>
        <w:t>Смеюсь, потому что глупо то, что ты говоришь. Ведь сам ты знаешь, что это неправда.</w:t>
      </w:r>
    </w:p>
    <w:p>
      <w:pPr>
        <w:pStyle w:val="Normal"/>
        <w:ind w:firstLine="540"/>
        <w:jc w:val="both"/>
        <w:rPr/>
      </w:pPr>
      <w:r>
        <w:rPr/>
        <w:t>Начальник побагровел и весь затрясся.</w:t>
      </w:r>
    </w:p>
    <w:p>
      <w:pPr>
        <w:pStyle w:val="Normal"/>
        <w:ind w:firstLine="540"/>
        <w:jc w:val="both"/>
        <w:rPr/>
      </w:pPr>
      <w:r>
        <w:rPr/>
        <w:t xml:space="preserve">– </w:t>
      </w:r>
      <w:r>
        <w:rPr/>
        <w:t>Не разговаривать! Чего стоишь в шапке?! Сними шапку! – закричал он.</w:t>
      </w:r>
    </w:p>
    <w:p>
      <w:pPr>
        <w:pStyle w:val="Normal"/>
        <w:ind w:firstLine="540"/>
        <w:jc w:val="both"/>
        <w:rPr/>
      </w:pPr>
      <w:r>
        <w:rPr/>
        <w:t xml:space="preserve">– </w:t>
      </w:r>
      <w:r>
        <w:rPr/>
        <w:t>Почему?</w:t>
      </w:r>
    </w:p>
    <w:p>
      <w:pPr>
        <w:pStyle w:val="Normal"/>
        <w:ind w:firstLine="540"/>
        <w:jc w:val="both"/>
        <w:rPr/>
      </w:pPr>
      <w:r>
        <w:rPr/>
        <w:t xml:space="preserve">– </w:t>
      </w:r>
      <w:r>
        <w:rPr/>
        <w:t>Я тебе велю!</w:t>
      </w:r>
    </w:p>
    <w:p>
      <w:pPr>
        <w:pStyle w:val="Normal"/>
        <w:ind w:firstLine="540"/>
        <w:jc w:val="both"/>
        <w:rPr/>
      </w:pPr>
      <w:r>
        <w:rPr/>
        <w:t xml:space="preserve">– </w:t>
      </w:r>
      <w:r>
        <w:rPr/>
        <w:t>Нет, ты скажи почему хочешь, чтобы я снял шапку, и если я найду твое желание осмысленным, тогда и сниму.</w:t>
      </w:r>
    </w:p>
    <w:p>
      <w:pPr>
        <w:pStyle w:val="Normal"/>
        <w:ind w:firstLine="540"/>
        <w:jc w:val="both"/>
        <w:rPr/>
      </w:pPr>
      <w:r>
        <w:rPr/>
        <w:t xml:space="preserve">– </w:t>
      </w:r>
      <w:r>
        <w:rPr/>
        <w:t>Разве не видишь портрет его высочества?</w:t>
      </w:r>
    </w:p>
    <w:p>
      <w:pPr>
        <w:pStyle w:val="Normal"/>
        <w:ind w:firstLine="540"/>
        <w:jc w:val="both"/>
        <w:rPr/>
      </w:pPr>
      <w:r>
        <w:rPr/>
        <w:t>И указал на портрет Фердинанда.</w:t>
      </w:r>
    </w:p>
    <w:p>
      <w:pPr>
        <w:pStyle w:val="Normal"/>
        <w:ind w:firstLine="540"/>
        <w:jc w:val="both"/>
        <w:rPr/>
      </w:pPr>
      <w:r>
        <w:rPr/>
        <w:t xml:space="preserve">– </w:t>
      </w:r>
      <w:r>
        <w:rPr/>
        <w:t>Нет, я не кланяюсь изображениям. Если бы встретил живого Фердинанда, я бы поздоровался с ним, сняв шапку, как это делаю с каждым живым человеком, мне знакомым.</w:t>
      </w:r>
    </w:p>
    <w:p>
      <w:pPr>
        <w:pStyle w:val="Normal"/>
        <w:ind w:firstLine="540"/>
        <w:jc w:val="both"/>
        <w:rPr/>
      </w:pPr>
      <w:r>
        <w:rPr/>
        <w:t xml:space="preserve">– </w:t>
      </w:r>
      <w:r>
        <w:rPr/>
        <w:t>Сними шапку! – закричал неистово начальник и бросился на меня с сжатыми кулаками.</w:t>
      </w:r>
    </w:p>
    <w:p>
      <w:pPr>
        <w:pStyle w:val="Normal"/>
        <w:ind w:firstLine="540"/>
        <w:jc w:val="both"/>
        <w:rPr/>
      </w:pPr>
      <w:r>
        <w:rPr/>
        <w:t>Я ожидал удара. Сзади послышались быстрые шаги. – «Значит, и сзади будут бить». – Дрожь беспокойства пробежала по всему телу. Но вместо удара, я почувствовал, что старший жандарм, подбежавший ко мне сзади, снял только мою шапку и удалился. Начальник отошел снова на свое место.</w:t>
      </w:r>
    </w:p>
    <w:p>
      <w:pPr>
        <w:pStyle w:val="Normal"/>
        <w:ind w:firstLine="540"/>
        <w:jc w:val="both"/>
        <w:rPr/>
      </w:pPr>
      <w:r>
        <w:rPr/>
        <w:t xml:space="preserve">– </w:t>
      </w:r>
      <w:r>
        <w:rPr/>
        <w:t>Слушайте, я не буду с вами возиться. Так как вы картежники и воры, и поселились около дороги не для того, чтобы работать, а чтобы грабить, то я вам предлагаю оставить в 24 часа Белую-Слатину и ехать куда вам угодно.</w:t>
      </w:r>
    </w:p>
    <w:p>
      <w:pPr>
        <w:pStyle w:val="Normal"/>
        <w:ind w:firstLine="540"/>
        <w:jc w:val="both"/>
        <w:rPr/>
      </w:pPr>
      <w:r>
        <w:rPr/>
        <w:t>В противном случае, я буду вынужден выслать вас из пределов Болгарии.</w:t>
      </w:r>
    </w:p>
    <w:p>
      <w:pPr>
        <w:pStyle w:val="Normal"/>
        <w:ind w:firstLine="540"/>
        <w:jc w:val="both"/>
        <w:rPr/>
      </w:pPr>
      <w:r>
        <w:rPr/>
        <w:t>Мы посоветовались и решили уехать. Иначе расстроилось бы все наше дело.</w:t>
      </w:r>
    </w:p>
    <w:p>
      <w:pPr>
        <w:pStyle w:val="Normal"/>
        <w:ind w:firstLine="540"/>
        <w:jc w:val="both"/>
        <w:rPr/>
      </w:pPr>
      <w:r>
        <w:rPr/>
        <w:t>Нам еще раньше предлагали даром землю в окрестностях г. Бургаса, недалеко от моря, в горах, на самой болгарско-турецкой границе. Место неудобное, лихорадочное. Но «на безрыбье и рак рыба». Мы решили ехать в Бургас. Больше нам ничего не оставалось делать. Телеграфировали, чтобы не приезжали товарищи. Но потом оказалось, что двое уже выехали и типографский пресс уже выслан.</w:t>
      </w:r>
    </w:p>
    <w:p>
      <w:pPr>
        <w:pStyle w:val="Normal"/>
        <w:ind w:firstLine="540"/>
        <w:jc w:val="both"/>
        <w:rPr/>
      </w:pPr>
      <w:r>
        <w:rPr/>
        <w:t>Вся эта история с переездами и путешествие нашего пресса в оба конца Болгарии, отняла у нас почти все свободные деньги. Приехав в Бургас, мы имели в кармане лишь 60 франков. На эти наличные деньги нам надо было купить все нужное для работы и жизни. Задача трудная, но легкая для энтузиазистов. Мы были готовы урезывать себя во всем.</w:t>
      </w:r>
    </w:p>
    <w:p>
      <w:pPr>
        <w:pStyle w:val="Normal"/>
        <w:ind w:firstLine="540"/>
        <w:jc w:val="both"/>
        <w:rPr/>
      </w:pPr>
      <w:r>
        <w:rPr/>
        <w:t>В первых числах октября 1906 года, мы уже были на своем месте.</w:t>
      </w:r>
    </w:p>
    <w:p>
      <w:pPr>
        <w:pStyle w:val="Normal"/>
        <w:ind w:firstLine="708"/>
        <w:jc w:val="right"/>
        <w:rPr>
          <w:b/>
          <w:b/>
        </w:rPr>
      </w:pPr>
      <w:r>
        <w:rPr>
          <w:b/>
        </w:rPr>
      </w:r>
    </w:p>
    <w:p>
      <w:pPr>
        <w:pStyle w:val="Normal"/>
        <w:ind w:firstLine="708"/>
        <w:jc w:val="right"/>
        <w:rPr>
          <w:b/>
          <w:b/>
        </w:rPr>
      </w:pPr>
      <w:r>
        <w:rPr>
          <w:b/>
        </w:rPr>
        <w:t>№</w:t>
      </w:r>
      <w:r>
        <w:rPr>
          <w:b/>
        </w:rPr>
        <w:t>3, с. 83-91</w:t>
      </w:r>
    </w:p>
    <w:p>
      <w:pPr>
        <w:pStyle w:val="Normal"/>
        <w:jc w:val="center"/>
        <w:rPr>
          <w:b/>
          <w:b/>
        </w:rPr>
      </w:pPr>
      <w:r>
        <w:rPr>
          <w:b/>
        </w:rPr>
        <w:t>В Алан-Кайряке</w:t>
      </w:r>
    </w:p>
    <w:p>
      <w:pPr>
        <w:pStyle w:val="Normal"/>
        <w:jc w:val="center"/>
        <w:rPr/>
      </w:pPr>
      <w:r>
        <w:rPr/>
        <w:t>IV</w:t>
      </w:r>
    </w:p>
    <w:p>
      <w:pPr>
        <w:pStyle w:val="Normal"/>
        <w:ind w:firstLine="540"/>
        <w:jc w:val="both"/>
        <w:rPr/>
      </w:pPr>
      <w:r>
        <w:rPr/>
        <w:t>Наша деревня, Алан-Кайряк, была в 40 верстах от Бургаса. Дорога туда шла сначала по берегу Черного моря, а потом скрывалась в дубовом лесу и только изредка выходя на открытые полянки, доходила, скрытая в тени деревьев, до самой деревни.</w:t>
      </w:r>
    </w:p>
    <w:p>
      <w:pPr>
        <w:pStyle w:val="Normal"/>
        <w:ind w:firstLine="540"/>
        <w:jc w:val="both"/>
        <w:rPr/>
      </w:pPr>
      <w:r>
        <w:rPr/>
        <w:t>Я любил ходить вдоль берега, то буйно бушующего и бьющегося, то тихо играющего и ласкающегося моря. В минуты уныния, глядя на него, я думал: «Надо быть похожим на море – бить и бить о берег препятствий постоянно и без устали. Только так можно сделать свое дело». И уныние рассеивалось. И снова и с большей силой хотелось работать над собой и бороться.</w:t>
      </w:r>
    </w:p>
    <w:p>
      <w:pPr>
        <w:pStyle w:val="Normal"/>
        <w:ind w:firstLine="540"/>
        <w:jc w:val="both"/>
        <w:rPr/>
      </w:pPr>
      <w:r>
        <w:rPr/>
        <w:t>Но за то я не всегда любил ходить по этому сумрачному лесу. Ни одной птички, ни одного животного. Редко, когда встретишь человека. Идешь 7-8 часов, один в тишине, в тени. Иногда нападала скука, тоска.</w:t>
      </w:r>
    </w:p>
    <w:p>
      <w:pPr>
        <w:pStyle w:val="Normal"/>
        <w:ind w:firstLine="540"/>
        <w:jc w:val="both"/>
        <w:rPr/>
      </w:pPr>
      <w:r>
        <w:rPr/>
        <w:t>Но вот, наконец, из-за бугра покажется Алан-Кайряк. Его сотня домов разбросана по склону горы подобно пасущимся овцам. А дальше, внизу, видна долина реки. И опять горы и леса. Вдали, на высокой горе, виднеются, как белые пятна, пограничные посты. Там люди отделили воображаемой чертой два народа, уверив их, что они враждебны друг другу.</w:t>
      </w:r>
    </w:p>
    <w:p>
      <w:pPr>
        <w:pStyle w:val="Normal"/>
        <w:ind w:firstLine="540"/>
        <w:jc w:val="both"/>
        <w:rPr/>
      </w:pPr>
      <w:r>
        <w:rPr/>
        <w:t>Нигде не видал я такой бедноты и повальной болезненности, как в нашем Алан-Кайряке. Все жители его – разоренные беглецы из Турции. Перебравшись через границу с пустыми руками, они, устраиваясь на земле местных кулаков, занимая у них деньги, делались их батраками и неоплатными должниками. Убегая от одного рабства, они попадали в другое. Соорудив на скорую руку темный сырой курень с постоянно дымящимся очагом, они работали изо дня в день, живя почти впроголодь. Лихорадка и всевозможные болезни мучили их беспрерывно. Идешь по улице и нигде не увидишь здорового, свежего лица. Ребятишки играют вяло, ковыляя на тонких ножках, с большими животами и бледными опухшими личиками. Мужики и бабы желты и истощены. Только гуляющий кулак идет бодро, неся с достоинством свое брюхо.</w:t>
      </w:r>
    </w:p>
    <w:p>
      <w:pPr>
        <w:pStyle w:val="Normal"/>
        <w:ind w:firstLine="540"/>
        <w:jc w:val="both"/>
        <w:rPr/>
      </w:pPr>
      <w:r>
        <w:rPr/>
        <w:t>К этой бедноте прибавьте пьянство. Всю зиму кабаки полны народом. Вино льется рекой, а кабатчик записывает взятое в долг. «Ничего! Ему отработают».</w:t>
      </w:r>
    </w:p>
    <w:p>
      <w:pPr>
        <w:pStyle w:val="Normal"/>
        <w:ind w:firstLine="540"/>
        <w:jc w:val="both"/>
        <w:rPr/>
      </w:pPr>
      <w:r>
        <w:rPr/>
        <w:t>И несмотря на всю эту запутанность и придавленность, крестьяне добродушны, а иногда и веселы. Печальное зрелище представляли их хороводы. Каждый праздник на площади собирался народ, чтобы повеселиться. Но в черной одежде мужчин и женщин, в тоскливых, плачущих звуках однообразной хороводной песни, в вялом движении самого хоровода бросалось в глаза лишь одно уныние угнетенного народа. Совсем иное дело хороводы в центральной Болгарии, в Балканах. Все одеты в самые яркие костюмы. Женщины и свежестью лица, и здоровьем своего тела, и красотой и пестротой костюма похожи на цветы. Их хороводные песни веселые и живые. А самый хоровод несется длинной цепью, подобно вихрю.</w:t>
      </w:r>
    </w:p>
    <w:p>
      <w:pPr>
        <w:pStyle w:val="Normal"/>
        <w:ind w:firstLine="540"/>
        <w:jc w:val="both"/>
        <w:rPr/>
      </w:pPr>
      <w:r>
        <w:rPr/>
        <w:t>Наш приезд в Алан-Кайряк внес в монотонную жизнь крестьян разнообразие, новые интересы. Все толковали и объясняли по-своему мотивы нашего поселения. Но общий тон всех объяснений был один.</w:t>
      </w:r>
    </w:p>
    <w:p>
      <w:pPr>
        <w:pStyle w:val="Normal"/>
        <w:ind w:firstLine="540"/>
        <w:jc w:val="both"/>
        <w:rPr/>
      </w:pPr>
      <w:r>
        <w:rPr/>
        <w:t xml:space="preserve">– </w:t>
      </w:r>
      <w:r>
        <w:rPr/>
        <w:t>Они пришли спасать душу свою! – говорили про нас крестьяне. – Разве иначе можно добровольно идти к нам и жить с нами?!</w:t>
      </w:r>
    </w:p>
    <w:p>
      <w:pPr>
        <w:pStyle w:val="Normal"/>
        <w:ind w:firstLine="540"/>
        <w:jc w:val="both"/>
        <w:rPr/>
      </w:pPr>
      <w:r>
        <w:rPr/>
        <w:t>Наше «постничество» (вегетарианство) убеждало их еще больше в этом их взгляде.</w:t>
      </w:r>
    </w:p>
    <w:p>
      <w:pPr>
        <w:pStyle w:val="Normal"/>
        <w:ind w:firstLine="540"/>
        <w:jc w:val="both"/>
        <w:rPr/>
      </w:pPr>
      <w:r>
        <w:rPr/>
        <w:t>Несмотря на то, что мы не ходили в церковь и свободно говорили о всех своих взглядах, крестьяне относились к нам очень хорошо. Посещая кофейню и жаждая общения с крестьянами, мы очень скоро познакомились почти со всей деревней. Целые вечера просиживали мы с этими добрыми, простыми людьми, разговаривали о больных для нас вопросах</w:t>
      </w:r>
      <w:r>
        <w:rPr>
          <w:rStyle w:val="FootnoteCharacters"/>
          <w:rStyle w:val="FootnoteAnchor"/>
        </w:rPr>
        <w:footnoteReference w:id="2"/>
      </w:r>
      <w:r>
        <w:rPr/>
        <w:t>. Они жаловались на свою тяжелую жизнь, на постоянный труд и бедность, но в словах их не было слышно злобы на богатых, на тех, кому, доступны все блага жизни.</w:t>
      </w:r>
    </w:p>
    <w:p>
      <w:pPr>
        <w:pStyle w:val="Normal"/>
        <w:ind w:firstLine="540"/>
        <w:jc w:val="both"/>
        <w:rPr/>
      </w:pPr>
      <w:r>
        <w:rPr/>
        <w:t>Мы говорили им о том выходе, который единственно возможен в их положении. Возродить себя нравственно, увеличивая в себе любовь, развить между собой взаимную помощь и не поддерживать всех тех, кто разъединяет их, пользуясь их трудом – возвратить себе естественное право на пользование землей.</w:t>
      </w:r>
    </w:p>
    <w:p>
      <w:pPr>
        <w:pStyle w:val="Normal"/>
        <w:ind w:firstLine="540"/>
        <w:jc w:val="both"/>
        <w:rPr/>
      </w:pPr>
      <w:r>
        <w:rPr/>
        <w:t xml:space="preserve">– </w:t>
      </w:r>
      <w:r>
        <w:rPr/>
        <w:t>Эх, это было бы хорошо, только кабы все сразу согласились на это. А то пойдет кто-нибудь один, его замучают. А жена, а ребятишки! Никто их не поддержит. Пропадут, – восклицает кто-нибудь.</w:t>
      </w:r>
    </w:p>
    <w:p>
      <w:pPr>
        <w:pStyle w:val="Normal"/>
        <w:ind w:firstLine="540"/>
        <w:jc w:val="both"/>
        <w:rPr/>
      </w:pPr>
      <w:r>
        <w:rPr/>
        <w:t xml:space="preserve">– </w:t>
      </w:r>
      <w:r>
        <w:rPr/>
        <w:t>Нет, это не для нас, – говорит другой. – Мы готовы друг друга утопить, а не поддержать. И кто знает до каких пор будет это тянуться!</w:t>
      </w:r>
    </w:p>
    <w:p>
      <w:pPr>
        <w:pStyle w:val="Normal"/>
        <w:ind w:firstLine="540"/>
        <w:jc w:val="both"/>
        <w:rPr/>
      </w:pPr>
      <w:r>
        <w:rPr/>
        <w:t>Иногда Жечков приносил скрипку и играл. А он играл хорошо. И какая радость светилась в его больших, чистых глазах, когда он видел, что своей игрой доставляет крестьянам радость.</w:t>
      </w:r>
    </w:p>
    <w:p>
      <w:pPr>
        <w:pStyle w:val="Normal"/>
        <w:ind w:firstLine="540"/>
        <w:jc w:val="both"/>
        <w:rPr/>
      </w:pPr>
      <w:r>
        <w:rPr/>
        <w:t>По просьбе крестьян мы начали устраивать в кофейне вечерние чтения. Для них это было интересное разнообразие. Благо, теперь осень, работы почти нет, дома скучно, а играть постоянно в карты и пить кофе и чай, надоест.</w:t>
      </w:r>
    </w:p>
    <w:p>
      <w:pPr>
        <w:pStyle w:val="Normal"/>
        <w:ind w:firstLine="540"/>
        <w:jc w:val="both"/>
        <w:rPr/>
      </w:pPr>
      <w:r>
        <w:rPr/>
        <w:t>Мы начали свои чтения с народных сказок Толстого.</w:t>
      </w:r>
    </w:p>
    <w:p>
      <w:pPr>
        <w:pStyle w:val="Normal"/>
        <w:ind w:firstLine="540"/>
        <w:jc w:val="both"/>
        <w:rPr/>
      </w:pPr>
      <w:r>
        <w:rPr/>
        <w:t>Если бы вы только видели, с каким интересом следили мужики за рассказом! То и дело восклицали, поясняли, хохотали или вздыхали. Особенно понравился им «Иван дурак».</w:t>
      </w:r>
    </w:p>
    <w:p>
      <w:pPr>
        <w:pStyle w:val="Normal"/>
        <w:ind w:firstLine="540"/>
        <w:jc w:val="both"/>
        <w:rPr/>
      </w:pPr>
      <w:r>
        <w:rPr/>
        <w:t xml:space="preserve">– </w:t>
      </w:r>
      <w:r>
        <w:rPr/>
        <w:t>Вот так дурачок! – восклицали они. – А старый – то черт, а старый – то черт! Чистый господин поработал головой – хохочут.</w:t>
      </w:r>
    </w:p>
    <w:p>
      <w:pPr>
        <w:pStyle w:val="Normal"/>
        <w:ind w:firstLine="540"/>
        <w:jc w:val="both"/>
        <w:rPr/>
      </w:pPr>
      <w:r>
        <w:rPr/>
        <w:t xml:space="preserve">– </w:t>
      </w:r>
      <w:r>
        <w:rPr/>
        <w:t>Вы что понимаете, – говорит авторитетно кто-то. – Думаете, это так и вправду было? Тут надо иначе понимать. Это про нашу жизнь сказано. Надо ум иметь, чтобы растолковать.</w:t>
      </w:r>
    </w:p>
    <w:p>
      <w:pPr>
        <w:pStyle w:val="Normal"/>
        <w:ind w:firstLine="540"/>
        <w:jc w:val="both"/>
        <w:rPr/>
      </w:pPr>
      <w:r>
        <w:rPr/>
        <w:t>И начинаются толкования, споры.</w:t>
      </w:r>
    </w:p>
    <w:p>
      <w:pPr>
        <w:pStyle w:val="Normal"/>
        <w:ind w:firstLine="540"/>
        <w:jc w:val="both"/>
        <w:rPr/>
      </w:pPr>
      <w:r>
        <w:rPr/>
        <w:t>На другой день уже вся почти деревня знала о Дурачке. Встречаясь с нами, крестьяне говорили:</w:t>
      </w:r>
    </w:p>
    <w:p>
      <w:pPr>
        <w:pStyle w:val="Normal"/>
        <w:ind w:firstLine="540"/>
        <w:jc w:val="both"/>
        <w:rPr/>
      </w:pPr>
      <w:r>
        <w:rPr/>
        <w:t xml:space="preserve">– </w:t>
      </w:r>
      <w:r>
        <w:rPr/>
        <w:t>Ну, что, сегодня будем опять читать?</w:t>
      </w:r>
    </w:p>
    <w:p>
      <w:pPr>
        <w:pStyle w:val="Normal"/>
        <w:ind w:firstLine="540"/>
        <w:jc w:val="both"/>
        <w:rPr/>
      </w:pPr>
      <w:r>
        <w:rPr/>
        <w:t xml:space="preserve">– </w:t>
      </w:r>
      <w:r>
        <w:rPr/>
        <w:t>Будем, обязательно.</w:t>
      </w:r>
    </w:p>
    <w:p>
      <w:pPr>
        <w:pStyle w:val="Normal"/>
        <w:ind w:firstLine="540"/>
        <w:jc w:val="both"/>
        <w:rPr/>
      </w:pPr>
      <w:r>
        <w:rPr/>
        <w:t xml:space="preserve">– </w:t>
      </w:r>
      <w:r>
        <w:rPr/>
        <w:t>Ну, так приносите вроде «Дурачка».</w:t>
      </w:r>
    </w:p>
    <w:p>
      <w:pPr>
        <w:pStyle w:val="Normal"/>
        <w:ind w:firstLine="540"/>
        <w:jc w:val="both"/>
        <w:rPr/>
      </w:pPr>
      <w:r>
        <w:rPr/>
        <w:t>Число посетителей кофейни увеличилось. На наши чтения приходит и поп, – отчаянный пьяница и отпетый македонский гайдук.</w:t>
      </w:r>
    </w:p>
    <w:p>
      <w:pPr>
        <w:pStyle w:val="Normal"/>
        <w:ind w:firstLine="540"/>
        <w:jc w:val="both"/>
        <w:rPr/>
      </w:pPr>
      <w:r>
        <w:rPr/>
        <w:t>Он добродушен к нам.</w:t>
      </w:r>
    </w:p>
    <w:p>
      <w:pPr>
        <w:pStyle w:val="Normal"/>
        <w:ind w:firstLine="540"/>
        <w:jc w:val="both"/>
        <w:rPr/>
      </w:pPr>
      <w:r>
        <w:rPr/>
        <w:t xml:space="preserve">– </w:t>
      </w:r>
      <w:r>
        <w:rPr/>
        <w:t>Ничего, ничего, говорит он, живите себе. А летом как затреплет вас бабушка лихорадка, вы и ноги протянете. Тогда мне доходец будет, и он жмурит от удовольствия свои застывшие стеклянные глаза.</w:t>
      </w:r>
    </w:p>
    <w:p>
      <w:pPr>
        <w:pStyle w:val="Normal"/>
        <w:ind w:firstLine="540"/>
        <w:jc w:val="both"/>
        <w:rPr/>
      </w:pPr>
      <w:r>
        <w:rPr/>
        <w:t>Отношения наши с крестьянами становились все определеннее и определеннее. Те у кого был только пустой интерес к нам и к нашей жизни, скоро отстали от нас. Только приветливо здоровались. Другие же приблизились к нам еще больше, посещая нас, общаясь с нами и помогая нам в нужную минуту. Особенно сблизился с нами беднейший старичок – дедушка Ангел. Низкого роста, бодрый, веселый, с игривыми, добрыми глазами и с свободным, пытливым умом – он был доволен жизнью. Ходил по лесу, присматривал где есть пчелы, ловил их и переселял к себе. Земли у него не было ни одной пяди и поэтому он нанимался на работу к людям. Сделав нечто вроде плетеного кукурузника, покрыв его соломой и обмазав глиной, он жил довольный и этим.</w:t>
      </w:r>
    </w:p>
    <w:p>
      <w:pPr>
        <w:pStyle w:val="Normal"/>
        <w:ind w:firstLine="540"/>
        <w:jc w:val="both"/>
        <w:rPr/>
      </w:pPr>
      <w:r>
        <w:rPr/>
        <w:t>Часто он приносил нам подарки. Увидав, что мы таскаем в руках ведра с водой, он сделал и принес нам прекрасное коромысло. А когда у него бывал свежий мед, он приносил его и угощал нас.</w:t>
      </w:r>
    </w:p>
    <w:p>
      <w:pPr>
        <w:pStyle w:val="Normal"/>
        <w:ind w:firstLine="540"/>
        <w:jc w:val="both"/>
        <w:rPr/>
      </w:pPr>
      <w:r>
        <w:rPr/>
        <w:t>У нас было еще несколько таких друзей. Но врагов не было. Даже местный кулак и он благоволил к нам и присылал порой кувшин кислого молока или десяток яиц.</w:t>
      </w:r>
    </w:p>
    <w:p>
      <w:pPr>
        <w:pStyle w:val="Normal"/>
        <w:ind w:firstLine="540"/>
        <w:jc w:val="both"/>
        <w:rPr/>
      </w:pPr>
      <w:r>
        <w:rPr/>
        <w:t>Косо на нас смотрели только местные власти – и военные и гражданские. Чаще стали стражники навещать забытый прежде Алан-Кайряк и следить за нами. Являлся частенько к нам и начальник местной пограничной стражи – поручик Михаилов.</w:t>
      </w:r>
    </w:p>
    <w:p>
      <w:pPr>
        <w:pStyle w:val="Normal"/>
        <w:ind w:firstLine="540"/>
        <w:jc w:val="both"/>
        <w:rPr/>
      </w:pPr>
      <w:r>
        <w:rPr/>
        <w:t xml:space="preserve">– </w:t>
      </w:r>
      <w:r>
        <w:rPr/>
        <w:t>Плохое место выбрали вы для своего поселения, – говорил он нам дружески. Живи вы в центральной Болгарии, никто бы вас и не тронул. Но жить здесь, на самой турецкой границе – нельзя, мы вам не позволим этого. Своей жизнью, своей пропагандой вы будете делать людей мягкими. А нам здесь нужны такие люди, которые были бы готовы каждую минуту стрелять в людей по нашему приказанию. Я напишу своему начальству о вас и уверен, что получу приказание прогнать вас. А до тех пор живите себе с миром.</w:t>
      </w:r>
    </w:p>
    <w:p>
      <w:pPr>
        <w:pStyle w:val="Normal"/>
        <w:ind w:firstLine="540"/>
        <w:jc w:val="both"/>
        <w:rPr/>
      </w:pPr>
      <w:r>
        <w:rPr/>
        <w:t>Легко представить себе наше положение – начинать дело, ожидая каждую минуту его разрушения от посторонней, грубой и враждебной силы.</w:t>
      </w:r>
    </w:p>
    <w:p>
      <w:pPr>
        <w:pStyle w:val="Normal"/>
        <w:ind w:firstLine="540"/>
        <w:jc w:val="both"/>
        <w:rPr/>
      </w:pPr>
      <w:r>
        <w:rPr/>
        <w:t>На нас напало уныние. Вяло так-то работалось... Но, все-таки, надо было работать. Шар покатился и должен был катиться до конца. Мы понемногу втягивались в свои работы, забывая о грозящей опасности. Потом оказалось, что эта опасность была воображаема. На донесение Михаилова, что в Алан-Кайряке поселилось несколько вегетарианцев и на вопрос его, что с ними делать, начальство ответило: «Не трогать их до тех пор, пока они не провинятся в чем-нибудь другом». Об этом говорил нам сам Михаилов.</w:t>
      </w:r>
    </w:p>
    <w:p>
      <w:pPr>
        <w:pStyle w:val="Normal"/>
        <w:ind w:firstLine="540"/>
        <w:jc w:val="both"/>
        <w:rPr/>
      </w:pPr>
      <w:r>
        <w:rPr/>
        <w:t>Между тем, мы налаживали свою типографию. Перевезли машину, шрифт, кассу, бумагу. Типография помещалась в бывшем волостном правлении. Маленький домик из трех комнаток, на середине деревни, без двора. Нам были предоставлены только две комнатки, так как третья была занята бумагами. Платили мы за это помещение всего 4 рубля в год. Кроме того нам дали бесплатно старую, заброшенную корчму. В ней мы стряпали и стирали. Там ночевало еще двое из нас.</w:t>
      </w:r>
    </w:p>
    <w:p>
      <w:pPr>
        <w:pStyle w:val="Normal"/>
        <w:ind w:firstLine="540"/>
        <w:jc w:val="both"/>
        <w:rPr/>
      </w:pPr>
      <w:r>
        <w:rPr/>
        <w:t>Когда закипела типографская работа, крестьяне и ребятишки приходили толпами смотреть, как это печатают книги. И все удивлялись тому, что это так просто.</w:t>
      </w:r>
    </w:p>
    <w:p>
      <w:pPr>
        <w:pStyle w:val="Normal"/>
        <w:ind w:firstLine="540"/>
        <w:jc w:val="both"/>
        <w:rPr/>
      </w:pPr>
      <w:r>
        <w:rPr/>
        <w:t>Когда же мы им говорили, что на всех наших книгах будет отмечено, что они печатались в Алан-Кайряке и что эти книги будут рассылаться не только по всей Болгарии, но и за границу, даже в Америку, то они с удовольствием говорили:</w:t>
      </w:r>
    </w:p>
    <w:p>
      <w:pPr>
        <w:pStyle w:val="Normal"/>
        <w:ind w:firstLine="540"/>
        <w:jc w:val="both"/>
        <w:rPr/>
      </w:pPr>
      <w:r>
        <w:rPr/>
        <w:t xml:space="preserve">– </w:t>
      </w:r>
      <w:r>
        <w:rPr/>
        <w:t>Вот так-так! Теперь про нас узнает весь мир. Узнают, что на свете есть Алан-Кайряк.</w:t>
      </w:r>
    </w:p>
    <w:p>
      <w:pPr>
        <w:pStyle w:val="Normal"/>
        <w:ind w:firstLine="540"/>
        <w:jc w:val="both"/>
        <w:rPr/>
      </w:pPr>
      <w:r>
        <w:rPr/>
        <w:t>Но нами, нашей жизнью, деятельностью и идеями интересовались не только одни жители Алан-Кайряка. Про нас говорили и расспрашивали везде в окрестности, за десятки и сотни верст. Многие окрестные крестьяне требовали и покупали наши издания, подписывались на наш журнал. Все нас знали под кличкой «бракята», – за то, что мы живем братской жизнью и все у нас общее. Заметно было, что наша община, подобно брошенной закваске, шевелила умы. Переоценивались все ценности: и церковь, и государство, и военщина, и политика, которая так разъедает наш народ, и многое из того, на чем покоится жизнь людей. Одно это осмысливало нашу общину, несмотря на то, была ли она удачна или нет и были ли мы готовы или нет к той новой жизни, началом которой должна была быть эта наша попытка.</w:t>
      </w:r>
    </w:p>
    <w:p>
      <w:pPr>
        <w:pStyle w:val="Normal"/>
        <w:ind w:firstLine="540"/>
        <w:jc w:val="both"/>
        <w:rPr/>
      </w:pPr>
      <w:r>
        <w:rPr/>
        <w:t>Важна работа мысли, искание нового, более глубокого и широкого миропонимания; а не те формы, прекрасные или уродливые в которые временно выливается постоянно раскрывающийся дух человеческий.</w:t>
      </w:r>
    </w:p>
    <w:p>
      <w:pPr>
        <w:pStyle w:val="Normal"/>
        <w:ind w:firstLine="540"/>
        <w:jc w:val="both"/>
        <w:rPr/>
      </w:pPr>
      <w:r>
        <w:rPr/>
        <w:t>Я слыхал мнение сведущего человека, что в тех штатах С. Америки, где происходили когда-то свободные религиозные движения или были попытки устройства братских колоний и общин, умственный и нравственный уровень народа, его политическая и социальная жизнь заметно выше, чем в других, соседних штатах, где не было этих исканий и этих попыток. Те формы, в которые временно выливалось искание лучших людей народа, новой, более чистой веры и новой, более справедливой и разумной жизни – исчезли навсегда с лица земли. Но зато та духовная работа, результатом которой были эти временные формы, не исчезла бесследно. Она рассеялась кругом, подняв и просветив массы. Мысль, раз зародившаяся, обеспечивает себе бессмертие в душах людей.</w:t>
      </w:r>
    </w:p>
    <w:p>
      <w:pPr>
        <w:pStyle w:val="Normal"/>
        <w:ind w:firstLine="540"/>
        <w:jc w:val="both"/>
        <w:rPr/>
      </w:pPr>
      <w:r>
        <w:rPr/>
      </w:r>
    </w:p>
    <w:p>
      <w:pPr>
        <w:pStyle w:val="Normal"/>
        <w:jc w:val="center"/>
        <w:rPr>
          <w:b/>
          <w:b/>
        </w:rPr>
      </w:pPr>
      <w:r>
        <w:rPr>
          <w:b/>
        </w:rPr>
        <w:t>Характеристика общинников</w:t>
      </w:r>
    </w:p>
    <w:p>
      <w:pPr>
        <w:pStyle w:val="Normal"/>
        <w:jc w:val="center"/>
        <w:rPr/>
      </w:pPr>
      <w:r>
        <w:rPr/>
        <w:t>V</w:t>
      </w:r>
    </w:p>
    <w:p>
      <w:pPr>
        <w:pStyle w:val="Normal"/>
        <w:ind w:firstLine="540"/>
        <w:jc w:val="both"/>
        <w:rPr/>
      </w:pPr>
      <w:r>
        <w:rPr/>
        <w:t>Нас, членов-основателей общины, было всего пять человек:</w:t>
      </w:r>
    </w:p>
    <w:p>
      <w:pPr>
        <w:pStyle w:val="Normal"/>
        <w:ind w:firstLine="540"/>
        <w:jc w:val="both"/>
        <w:rPr/>
      </w:pPr>
      <w:r>
        <w:rPr/>
        <w:t>Стефан Андрейчин, Димитр Жечков, Цонко Николов, Ташко Коматов и я. Было еще несколько временных членов и гостей, но они не имели большого значения и влияния на нашу общую жизнь, поэтому о них я не буду говорить.</w:t>
      </w:r>
    </w:p>
    <w:p>
      <w:pPr>
        <w:pStyle w:val="Normal"/>
        <w:ind w:firstLine="540"/>
        <w:jc w:val="both"/>
        <w:rPr/>
      </w:pPr>
      <w:r>
        <w:rPr/>
        <w:drawing>
          <wp:inline distT="0" distB="0" distL="0" distR="0">
            <wp:extent cx="3333750" cy="4400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8" r="-11" b="-8"/>
                    <a:stretch>
                      <a:fillRect/>
                    </a:stretch>
                  </pic:blipFill>
                  <pic:spPr bwMode="auto">
                    <a:xfrm>
                      <a:off x="0" y="0"/>
                      <a:ext cx="3333750" cy="4400550"/>
                    </a:xfrm>
                    <a:prstGeom prst="rect">
                      <a:avLst/>
                    </a:prstGeom>
                  </pic:spPr>
                </pic:pic>
              </a:graphicData>
            </a:graphic>
          </wp:inline>
        </w:drawing>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80010</wp:posOffset>
                </wp:positionV>
                <wp:extent cx="3314700" cy="228600"/>
                <wp:effectExtent l="0" t="0" r="0" b="0"/>
                <wp:wrapNone/>
                <wp:docPr id="7" name="Frame3"/>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Normal"/>
                              <w:jc w:val="center"/>
                              <w:rPr>
                                <w:sz w:val="20"/>
                                <w:szCs w:val="20"/>
                              </w:rPr>
                            </w:pPr>
                            <w:r>
                              <w:rPr>
                                <w:sz w:val="20"/>
                                <w:szCs w:val="20"/>
                              </w:rPr>
                              <w:t>Стефан Андрейчин</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6.3pt;mso-position-vertical-relative:text;margin-left:27pt;mso-position-horizontal-relative:text">
                <v:textbox inset="0.100694444444444in,0.0506944444444444in,0.100694444444444in,0.0506944444444444in">
                  <w:txbxContent>
                    <w:p>
                      <w:pPr>
                        <w:pStyle w:val="Normal"/>
                        <w:jc w:val="center"/>
                        <w:rPr>
                          <w:sz w:val="20"/>
                          <w:szCs w:val="20"/>
                        </w:rPr>
                      </w:pPr>
                      <w:r>
                        <w:rPr>
                          <w:sz w:val="20"/>
                          <w:szCs w:val="20"/>
                        </w:rPr>
                        <w:t>Стефан Андрейчин</w:t>
                      </w:r>
                    </w:p>
                  </w:txbxContent>
                </v:textbox>
                <w10:wrap type="none"/>
              </v:rect>
            </w:pict>
          </mc:Fallback>
        </mc:AlternateContent>
      </w:r>
    </w:p>
    <w:p>
      <w:pPr>
        <w:pStyle w:val="Normal"/>
        <w:ind w:firstLine="540"/>
        <w:jc w:val="both"/>
        <w:rPr/>
      </w:pPr>
      <w:r>
        <w:rPr/>
      </w:r>
    </w:p>
    <w:p>
      <w:pPr>
        <w:pStyle w:val="Normal"/>
        <w:ind w:firstLine="540"/>
        <w:jc w:val="both"/>
        <w:rPr/>
      </w:pPr>
      <w:r>
        <w:rPr/>
        <w:t>Самый старший из всех нас был Андрейчин – 32-х лет, а самый младший Коматов – лет 19-ти. Тут было большое разнообразие и возрастов, характеров и до некоторой степени, взглядов. В главном – конечно, все мы сходились. На задачи и цели общинной жизни смотрели тоже одинаково. Была разница только во взглядах на некоторые второстепенные вопросы, но они никогда не вызывали бурных споров или осложнений в нашей жизни. Эти осложнения (их бывало немало) возникали преимущественно на личной почве: из-за взаимной требовательности, из-за противоположности характеров, привычек и т.д.</w:t>
      </w:r>
    </w:p>
    <w:p>
      <w:pPr>
        <w:pStyle w:val="Normal"/>
        <w:ind w:firstLine="540"/>
        <w:jc w:val="both"/>
        <w:rPr/>
      </w:pPr>
      <w:r>
        <w:rPr/>
        <w:t>Андрейчин казался человеком молчаливым и, пожалуй, суровым, но в душе очень мягкий, нежный и чуткий. Невысокого роста, худой, с сухощавым острым лицом с серьезными голубыми глазами и небольшой русой бородой – Андрейчин был всегда живой и подвижной; он мог много ходить и долго бежать, не теряя физической бодрости. В еде и образе жизни он опростился настолько, что порой было удивляешься – чем живет этот человек. Живя в Софии, например, где жизнь так дорога, он тратил на пищу всего 5-6 р. в месяц. Зато в одежде он был всегда чист и опрятен.</w:t>
      </w:r>
    </w:p>
    <w:p>
      <w:pPr>
        <w:pStyle w:val="Normal"/>
        <w:ind w:firstLine="540"/>
        <w:jc w:val="both"/>
        <w:rPr/>
      </w:pPr>
      <w:r>
        <w:rPr/>
        <w:t>Андрейчин – поэт нашего направления. Его немногочисленные стихи, не обладая особой силой, отличаются, тем не менее, нежностью, чистотой чувств, продуманностью и серьезностью содержания. Созерцательный и тихий, он любил одиночество и тишину. Энергии к внешней, практической деятельности у него было мало. Такая деятельность даже тяготила его. Но мы увлекали его за собой и он действовал и работал.</w:t>
      </w:r>
    </w:p>
    <w:p>
      <w:pPr>
        <w:pStyle w:val="Normal"/>
        <w:ind w:firstLine="540"/>
        <w:jc w:val="both"/>
        <w:rPr/>
      </w:pPr>
      <w:r>
        <w:rPr/>
        <w:t>Когда-то Андрейчин был народным учителем, но потом бросил эту должность и отдался свободной деятельности. Увлекаясь сначала идеями социализма, он, не найдя в нем удовлетворения, переходит в лагерь анархистов. Но изучив учение и тактику этого движения, он уходит и от него. В нем совершается внутренняя работа, которая приводит его к религии, к мирному анархизму. В это время, время тяжелых переживаний для Андрейчина, ему попадаются книги Л.Н. Толстого. Он находит в них то, к чему сам близко подошел в своих исканиях. С тех пор Андрейчин становится приверженцем и апостолом идей Толстого.</w:t>
      </w:r>
    </w:p>
    <w:p>
      <w:pPr>
        <w:pStyle w:val="Normal"/>
        <w:ind w:firstLine="540"/>
        <w:jc w:val="both"/>
        <w:rPr/>
      </w:pPr>
      <w:r>
        <w:rPr/>
        <w:t>Знания и воззрения Андрейчина были результатом долгих и тяжелых исканий и переживаний. Поэтому в нем было что-то, что нам, пылким и неопытным юношам, казалось самоуверенностью и вызывало иногда у нас недоброе к нему чувство, – была глубокая убежденность в правоте и несомненности своих воззрений. Теперь, вспоминая все его взгляды, советы и предостережения, которые в то время казались нам неподходящими и неправильными, я вижу, что одной из ошибок нашей общины было то, что мы мало прислушивались к его словам.</w:t>
      </w:r>
    </w:p>
    <w:p>
      <w:pPr>
        <w:pStyle w:val="Normal"/>
        <w:ind w:firstLine="540"/>
        <w:jc w:val="both"/>
        <w:rPr/>
      </w:pPr>
      <w:r>
        <w:rPr/>
        <w:t>В физическом труде Андрейчин был незаменим – работа его была всегда ловкая и аккуратная. Он мог работать, не покладая рук, по целым дням.</w:t>
      </w:r>
    </w:p>
    <w:p>
      <w:pPr>
        <w:pStyle w:val="Normal"/>
        <w:ind w:firstLine="540"/>
        <w:jc w:val="both"/>
        <w:rPr/>
      </w:pPr>
      <w:r>
        <w:rPr/>
        <w:t>Но зато в характере его была черта, причинявшая и ему и нам, немало тяжелых минут – он был очень обидчив. Скажешь или сделаешь что не так, а ему уже больно, – он толкует по-своему, обидно для себя, твои слова или твой поступок. Но как человек, умеющий справляться с своими чувствами, он скрывал это. Изредка только скажет. Но мы знали за ним эту слабость и всегда чувствовали его муку.</w:t>
      </w:r>
    </w:p>
    <w:p>
      <w:pPr>
        <w:pStyle w:val="Normal"/>
        <w:ind w:firstLine="540"/>
        <w:jc w:val="both"/>
        <w:rPr/>
      </w:pPr>
      <w:r>
        <w:rPr/>
        <w:t>Совсем другого склада человек был Ташко Коматов. Горячий, подвижной, суетливый и болтливый. Все, бывало, спешит, бежит. Работать любил напоказ, – чтобы все видели, как много и хорошо сделал он. Так же любил напоказ и жить. Проделывал над собой всякие эксперименты, рискуя часто здоровьем. И делал так, чтобы все это видели. Стремился к внешней святости, к суровой жизни (например, ел очень мало и раз в сутки) и требовал этого же и от других. Постоянно требовал и критиковал. И думал, что требовать от других и нападать на них – важное христианское дело. Это была тяжелая черта его характера, вносившая много смуты и тягости в нашу общую жизнь.</w:t>
      </w:r>
    </w:p>
    <w:p>
      <w:pPr>
        <w:pStyle w:val="Normal"/>
        <w:ind w:firstLine="540"/>
        <w:jc w:val="both"/>
        <w:rPr/>
      </w:pPr>
      <w:r>
        <w:rPr/>
        <w:t>Коматов любил много говорить и рассказывать разные анекдоты и случаи из своей жизни. Сначала было интересно, но скоро запас его тем иссяк, он рассказал все и начал повторяться. Замечая наше невнимание к его рассказам, он огорчался.</w:t>
      </w:r>
    </w:p>
    <w:p>
      <w:pPr>
        <w:pStyle w:val="Normal"/>
        <w:ind w:firstLine="540"/>
        <w:jc w:val="both"/>
        <w:rPr/>
      </w:pPr>
      <w:r>
        <w:rPr/>
        <w:t>Но зато часто, благодаря своему веселому характеру, он вносил много свежести, радости и смеху в нашу жизнь. Бывало, сидим усталые, отяжелевшие, а Коматов не унывает, что-то рассказывает, энергично жестикулируя, смеется, поет. И его жизнерадостность передавалась нам.</w:t>
      </w:r>
    </w:p>
    <w:p>
      <w:pPr>
        <w:pStyle w:val="Normal"/>
        <w:ind w:firstLine="540"/>
        <w:jc w:val="both"/>
        <w:rPr/>
      </w:pPr>
      <w:r>
        <w:rPr/>
        <w:t>Цонко Николов был человек суровый и громадной воли, цельная натура. Он не знал и не признавал внутреннего разлада. Уроженец Балкан, он был высок и крепок, как балканский бук. Для него не существовало трудностей, что задумал, то и сделал. «Если, – говорил он, – я захочу идти прямо вот к той, например, сливе, то ничто не может свернуть меня с пути». Работать с утра до ночи, не разгибая спины, было для него пустяшным делом. Справляться с своими переживаниями, ломать свою внешнюю жизнь – тоже такая же игрушка.</w:t>
      </w:r>
    </w:p>
    <w:p>
      <w:pPr>
        <w:pStyle w:val="Normal"/>
        <w:ind w:firstLine="540"/>
        <w:jc w:val="both"/>
        <w:rPr/>
      </w:pPr>
      <w:r>
        <w:rPr/>
        <w:t>Мы познакомились с ним, когда он был фельдшером-фельдфебелем. Увлекшись нашими взглядами, он стал их открытым проповедником, ничуть не считаясь со своим внешне-зависимым положением. Решив, что надо отказаться от вина, табаку и мяса – к которым он питал большую страсть, особенно к табаку, – он бесповоротно в один день бросает все это. Так же круто порвал он и с военной службой.</w:t>
      </w:r>
    </w:p>
    <w:p>
      <w:pPr>
        <w:pStyle w:val="Normal"/>
        <w:ind w:firstLine="540"/>
        <w:jc w:val="both"/>
        <w:rPr/>
      </w:pPr>
      <w:r>
        <w:rPr/>
        <w:t>Общинник Николов был прекрасный. С ним, несмотря на всю его внешнюю суровость, а иногда и грубость, было легко жить. Он был молчалив, нетребователен и каждое свое слово, каждый свой поступок обдумывал и взвешивал наперед.</w:t>
      </w:r>
    </w:p>
    <w:p>
      <w:pPr>
        <w:pStyle w:val="Normal"/>
        <w:ind w:firstLine="540"/>
        <w:jc w:val="both"/>
        <w:rPr/>
      </w:pPr>
      <w:r>
        <w:rPr/>
        <w:t>Фельдшерская практика Николова, в которую его своими постоянными просьбами втянули крестьяне, имела для нас два важных практических результата. Во-первых, крестьяне стали еще ближе к нам, а, во-вторых, желая чем-нибудь отплатить за медицинскую помощь, они приносили нам, кто молока, кто сыру, кто яиц, кто пирогов. Эти заработки Николова были тогда нам очень кстати – мы все еще не могли выбиться из постоянных материальных недостатков.</w:t>
      </w:r>
    </w:p>
    <w:p>
      <w:pPr>
        <w:pStyle w:val="Normal"/>
        <w:ind w:firstLine="540"/>
        <w:jc w:val="both"/>
        <w:rPr/>
      </w:pPr>
      <w:r>
        <w:rPr/>
        <w:t>Душой и любимцем всех общинников был покойный Д. Жечков</w:t>
      </w:r>
      <w:r>
        <w:rPr>
          <w:rStyle w:val="FootnoteCharacters"/>
          <w:rStyle w:val="FootnoteAnchor"/>
        </w:rPr>
        <w:footnoteReference w:id="3"/>
      </w:r>
      <w:r>
        <w:rPr/>
        <w:t>. Мягкий, чистый, любовный, с глубоким религиозным чувством – он привлекал к себе и согревал всех и каждого. Низкого роста, полный, с пухлыми, красными щеками, с большими черными, ласковыми и сосредоточенными глазами на спокойном бесстрастном, красивом лице. Только маленькие, едва пробивающиеся усы и редкая бородка показывали, что это уже не ребенок – настолько детски чистым и невинным казалось все его существо.</w:t>
      </w:r>
    </w:p>
    <w:p>
      <w:pPr>
        <w:pStyle w:val="Normal"/>
        <w:ind w:firstLine="540"/>
        <w:jc w:val="both"/>
        <w:rPr/>
      </w:pPr>
      <w:r>
        <w:rPr/>
        <w:t>Нежный, чуткий, и с слабой волей, Жечков вырос духовно на моих глазах. Он проник в суть жизни и черпал из нее силы и веру. И Жечков два года назад и Жечков теперь, в общине – это были два совершенно разных человека. Все, кто знал его, удивлялись той громадной перемене, которая произошла в нем.</w:t>
      </w:r>
    </w:p>
    <w:p>
      <w:pPr>
        <w:pStyle w:val="Normal"/>
        <w:ind w:firstLine="540"/>
        <w:jc w:val="both"/>
        <w:rPr/>
      </w:pPr>
      <w:r>
        <w:rPr/>
        <w:t>Уходя из семьи, Жечкову пришлось пережить тяжелую драму. Любимец матери, несочувствующей ему, он должен был уйти от нее, оставив ее убитую горем. Когда он пришел проститься с нею, чтобы идти с нами в Алан-Кайряк она обняла его и сказала:</w:t>
      </w:r>
    </w:p>
    <w:p>
      <w:pPr>
        <w:pStyle w:val="Normal"/>
        <w:ind w:firstLine="540"/>
        <w:jc w:val="both"/>
        <w:rPr/>
      </w:pPr>
      <w:r>
        <w:rPr/>
        <w:t xml:space="preserve">– </w:t>
      </w:r>
      <w:r>
        <w:rPr/>
        <w:t>Я не пущу тебя. Ты не должен уходить от меня.</w:t>
      </w:r>
    </w:p>
    <w:p>
      <w:pPr>
        <w:pStyle w:val="Normal"/>
        <w:ind w:firstLine="540"/>
        <w:jc w:val="both"/>
        <w:rPr/>
      </w:pPr>
      <w:r>
        <w:rPr/>
        <w:t>И разрыдалась.</w:t>
      </w:r>
    </w:p>
    <w:p>
      <w:pPr>
        <w:pStyle w:val="Normal"/>
        <w:ind w:firstLine="540"/>
        <w:jc w:val="both"/>
        <w:rPr/>
      </w:pPr>
      <w:r>
        <w:rPr/>
        <w:t>С болью в сердце он тихо освободился из объятий матери и ушел. А мать тут же, на его глазах, свалилась в сердечном припадке.</w:t>
      </w:r>
    </w:p>
    <w:p>
      <w:pPr>
        <w:pStyle w:val="Normal"/>
        <w:ind w:firstLine="540"/>
        <w:jc w:val="both"/>
        <w:rPr/>
      </w:pPr>
      <w:r>
        <w:rPr/>
        <w:t>Пережить это Жечкову было очень тяжело.</w:t>
      </w:r>
    </w:p>
    <w:p>
      <w:pPr>
        <w:pStyle w:val="Normal"/>
        <w:ind w:firstLine="540"/>
        <w:jc w:val="both"/>
        <w:rPr/>
      </w:pPr>
      <w:r>
        <w:rPr/>
        <w:t xml:space="preserve">– </w:t>
      </w:r>
      <w:r>
        <w:rPr/>
        <w:t>Я знаю, – сказал он мне однажды, – что никогда в жизни не доставлю никому столько радости, сколько принес горя матери. Но меня, избравшего этот путь, успокаивает одно: я делаю это не для себя, а для Бога, для Истины. Служение ей искупает слезы моей матери.</w:t>
      </w:r>
    </w:p>
    <w:p>
      <w:pPr>
        <w:pStyle w:val="Normal"/>
        <w:ind w:firstLine="540"/>
        <w:jc w:val="both"/>
        <w:rPr/>
      </w:pPr>
      <w:r>
        <w:rPr/>
        <w:t>Не могу не сказать несколько слов и про наших друзей Петра Жекова и Николу Антонова, которые хотя и не жили в общине, но были настолько близки к ней, настолько их тогдашняя жизнь переплелась с нашей, что их нельзя отделять от нас.</w:t>
      </w:r>
    </w:p>
    <w:p>
      <w:pPr>
        <w:pStyle w:val="Normal"/>
        <w:ind w:firstLine="540"/>
        <w:jc w:val="both"/>
        <w:rPr/>
      </w:pPr>
      <w:r>
        <w:rPr/>
        <w:t>Добродушный и сердечный, увлекающийся и деятельный, Петр Жеков отдал все свои силы на служение делу «Возрождения». И я не знаю, как бы мы вынесли без его участия первые тяжелые годы нашего издательского предприятия.</w:t>
      </w:r>
    </w:p>
    <w:p>
      <w:pPr>
        <w:pStyle w:val="Normal"/>
        <w:ind w:firstLine="540"/>
        <w:jc w:val="both"/>
        <w:rPr/>
      </w:pPr>
      <w:r>
        <w:rPr/>
        <w:t>Друг и ровесник, а потом единомышленник Жечкова, Жеков, работая в бургасском пивоваренном заводе, взял на себя все почтовые операции «Возрождения»</w:t>
      </w:r>
      <w:r>
        <w:rPr>
          <w:rStyle w:val="FootnoteCharacters"/>
          <w:rStyle w:val="FootnoteAnchor"/>
        </w:rPr>
        <w:footnoteReference w:id="4"/>
      </w:r>
      <w:r>
        <w:rPr/>
        <w:t>. Получал деньги, отсылал книги и журнал, писал письма. И все это большое дело он ухитрялся делать между прочим, в свободные от работы на заводе часы – в обеденное время и вечером. Откуда бралось у него столько энергии, никак нельзя было понять. Когда же он запускал дела, не успевая всего сделать сам, он звал кого-нибудь из нас на помощь. Вызванный приводил все в порядок и снова оставлял дело на него. Жеков не работал, не помогал, а священнодействовал. Он жил и дышал одним только «Возрождением». Когда же у нас бывали «финансовые кризисы», он отдавал нам свои небольшие сбережения и выручал нас.</w:t>
      </w:r>
    </w:p>
    <w:p>
      <w:pPr>
        <w:pStyle w:val="Normal"/>
        <w:ind w:firstLine="540"/>
        <w:jc w:val="both"/>
        <w:rPr/>
      </w:pPr>
      <w:r>
        <w:rPr/>
        <w:t>Никола Антонов был учителем в Алан-Кайряке. Невысокого роста, с плоским, небольшим носом на сумрачном смуглом и широком лице, с черными усами, черными, чем-то затуманенными бегающими глазами, черными, как смоль кудрявыми волосами, мы застали его в ужасном душевном состоянии. Он тосковал, дичился людей, беспросыпно пил. Весь его внешний вид своей заброшенностью и неряшливостью, говорил о той внутренней пустоте и тоске, которые глодали его. Сначала он дичился и нас. Избегал нас, неохотно разговаривал при встречах. Но потом, привыкая понемногу к нам, он стал заходить в типографию, брал книги для чтения, спрашивал о нашем отношении к разным сторонам жизни, иногда спорил, но спорил вяло. Заметно, он становился ближе к нам. С его глаз стал сходить туман безразличия и отчаяния. Он перестал пьянствовать и видимо оживал. Интересы нашей жизни и нашего общего дела становились ему все ближе и ближе. Он начал работать и помогать нам в типографии и в переводах. Но мы думали, что это просто так, небольшое сочувствие и приятное времяпрепровождение. Но как мы были удивлены, когда раз, уходя от нас, Антонов отдал Андрейчину свои стихи, попросив напечатать их, если годятся. Стихи были хороши. В них он говорил о том духовном перевороте, который произошел в нем, о той любви, которая согрела и осветила его, указав ему смысл и радость его жизни. Стихи, конечно, мы охотно напечатали. Но больше всего радовало нас то, что только благодаря им мы узнали о том, что творится в душе этого тихого и замкнутого человека. С тех пор Антонов стал нашим близким другом и постоянным сотрудником «Возрождения». В каждом номере нашего журнала начали появляться его стихи – хорошие, задумчивые, дышащие жизнью и верой в жизнь.</w:t>
      </w:r>
    </w:p>
    <w:p>
      <w:pPr>
        <w:pStyle w:val="Normal"/>
        <w:ind w:firstLine="540"/>
        <w:jc w:val="both"/>
        <w:rPr/>
      </w:pPr>
      <w:r>
        <w:rPr/>
        <w:t>Наш сумрачный поэт открывал понемногу перед нами свою душу, свою прошедшую жизнь.</w:t>
      </w:r>
    </w:p>
    <w:p>
      <w:pPr>
        <w:pStyle w:val="Normal"/>
        <w:ind w:firstLine="540"/>
        <w:jc w:val="both"/>
        <w:rPr/>
      </w:pPr>
      <w:r>
        <w:rPr/>
        <w:t>Увлекаясь в юности своей социализмом, он скоро разочаровался в нем, не найдя в нем смысла своей жизни. Потом его увлекает Ницше своей проповедью о «сверхчеловеке». Антонов, с кружком единомышленников, пробует воспитать себя в духе Ницше – убить в себе всякое чувство симпатии, жалости и любви к людям и животным и развить взамен их жестокость и презрение ко всем и всему, сохранив уважение лишь к одному себе. Для этого Антонов делает всякие эксперименты: ловит птичек и отрывает им головы; находит птичьи гнезда и душит маленьких, голеньких птенцов. Воспитавши в себе жестокость к животным, он начинает учить себя жестокости к людям. Для этого он, вместе с своими друзьями, поджигает у крестьян скирды хлеба и наслаждается зрелищем разорения нищих; бьет по улицам фонари, окна. Но этого было еще мало. Надо было попробовать убить человека и не испытать при этом ни жалости, ни потрясения. Но убить здесь, в Болгарии, – рискованно. «Сверхчеловек» может попасться в руки властей. А это нежелательно. Тогда в этой компании «последователей» Ницше созревает план: пойти вместе с революционными четами в Македонию и там убивать и истязать турок, воспитывая в себе безразличие к людям и к их страданиям.</w:t>
      </w:r>
    </w:p>
    <w:p>
      <w:pPr>
        <w:pStyle w:val="Normal"/>
        <w:ind w:firstLine="540"/>
        <w:jc w:val="both"/>
        <w:rPr/>
      </w:pPr>
      <w:r>
        <w:rPr/>
        <w:t xml:space="preserve">– </w:t>
      </w:r>
      <w:r>
        <w:rPr/>
        <w:t>Я – рассказывал Антонов, – испытывал восторг и радость при переходе пограничных гор. «Скоро вот наступит час великого урока», – думал я. Но не успели мы вступить в Македонию, как нас уже окружили турки. При виде этого колыхающегося красного моря фесок, слыша бешеные крики турок и свист летящих пуль, я замер от ужаса на своем месте. Тут же около меня свалился, как сноп, мой сосед. Кровь из раны хлынула струей, обрызгав меня. Я никак не мог поднять ружья. Руки дрожали, все тело тряслось. Ужас, страх за свою жизнь наполнили все мое существо. Но я заставил себя стрелять и стрелял не целясь. В этом ужасном помрачении и напряжении прошел весь день. Многих четников уже не было в живых. Ночью, понимая свое безвыходное положение, мы решаем пробить себе дорогу через ряды турок и бежать, кто куда может. Не знаю, насколько это удалось другим, но мне вместе с несколькими четниками, удалось пробиться невредимыми.</w:t>
      </w:r>
    </w:p>
    <w:p>
      <w:pPr>
        <w:pStyle w:val="Normal"/>
        <w:ind w:firstLine="540"/>
        <w:jc w:val="both"/>
        <w:rPr/>
      </w:pPr>
      <w:r>
        <w:rPr/>
        <w:t>Всю ночь мы лазили по оврагам, переходя ручьи, прислушиваясь к малейшему шуму и треску. Днем спали, ночью шли. Куда – не знали. Просто, шли. Голодные, измученные, все шли и шли, избегая селений, жилищ и пастухов. После долгих мучений нам удалось перебраться незамеченными через границу. Я жив и свободен. Но со мной что-то произошло, что-то во мне оборвалось. Вся жизнь моя сразу замерла. Я ходил, двигался, я был как мертвый. Раньше я радовался тому, что жестокостью и равнодушием к живому, я подымаю себя. Я жил злорадством. А теперь безвозвратно утратил и это. Я увидал себя жалким, трусливым человеком, дрожащим за свою жизнь и не имеющим сил отнять ее у других. И вот с тех пор прошло несколько лет и я двигался, как автомат, – у меня не было ни мысли, ни радости, ни стремления.</w:t>
      </w:r>
    </w:p>
    <w:p>
      <w:pPr>
        <w:pStyle w:val="Normal"/>
        <w:ind w:firstLine="540"/>
        <w:jc w:val="both"/>
        <w:rPr/>
      </w:pPr>
      <w:r>
        <w:rPr/>
        <w:t>Во мне не было жизни. То, что прежде я считал жизнью, было только обманом. Я заливал тоску вином... И вот теперь я снова увидал свет. Он согрел меня и дал мне радость. Я чувствую, что вступил на тот путь, который дает и радость и силу жизни: очищать и растить свое духовное, божеское я, питая его любовью и забвением своей личности.</w:t>
      </w:r>
    </w:p>
    <w:p>
      <w:pPr>
        <w:pStyle w:val="Normal"/>
        <w:ind w:firstLine="708"/>
        <w:jc w:val="right"/>
        <w:rPr>
          <w:b/>
          <w:b/>
        </w:rPr>
      </w:pPr>
      <w:r>
        <w:rPr>
          <w:b/>
        </w:rPr>
      </w:r>
    </w:p>
    <w:p>
      <w:pPr>
        <w:pStyle w:val="Normal"/>
        <w:ind w:firstLine="708"/>
        <w:jc w:val="right"/>
        <w:rPr>
          <w:b/>
          <w:b/>
        </w:rPr>
      </w:pPr>
      <w:r>
        <w:rPr>
          <w:b/>
        </w:rPr>
        <w:t>№</w:t>
      </w:r>
      <w:r>
        <w:rPr>
          <w:b/>
        </w:rPr>
        <w:t>4, с. 127-133</w:t>
      </w:r>
    </w:p>
    <w:p>
      <w:pPr>
        <w:pStyle w:val="Normal"/>
        <w:jc w:val="center"/>
        <w:rPr/>
      </w:pPr>
      <w:r>
        <w:rPr>
          <w:b/>
        </w:rPr>
        <w:t>Практическое осуществление наших задач</w:t>
      </w:r>
      <w:r>
        <w:rPr/>
        <w:t>.</w:t>
      </w:r>
    </w:p>
    <w:p>
      <w:pPr>
        <w:pStyle w:val="Normal"/>
        <w:jc w:val="center"/>
        <w:rPr/>
      </w:pPr>
      <w:r>
        <w:rPr/>
        <w:t>VI</w:t>
      </w:r>
    </w:p>
    <w:p>
      <w:pPr>
        <w:pStyle w:val="Normal"/>
        <w:ind w:firstLine="540"/>
        <w:jc w:val="both"/>
        <w:rPr/>
      </w:pPr>
      <w:r>
        <w:rPr/>
        <w:t>Мы решили заниматься огородничеством, так как этот род хозяйства отвечал больше всего и нашим знаниям, и нашим силам, и нашему желанию жить без животных, обрабатывая мотыгой или лопатой свой кусок земли. Земли у нас было немного – всего 1,5 десятины. Но если обработать хорошо и умело даже такой небольшой кусок земли, он мог бы удовлетворить все наши небольшие нужды. Кроме того, мы надеялись получать небольшой доход и от типографии.</w:t>
      </w:r>
    </w:p>
    <w:p>
      <w:pPr>
        <w:pStyle w:val="Normal"/>
        <w:ind w:firstLine="540"/>
        <w:jc w:val="both"/>
        <w:rPr/>
      </w:pPr>
      <w:r>
        <w:rPr/>
        <w:t>Возить на базар свои продукты нам не было никакой надобности. В Алан-Кайряке, да и в окрестных селениях, не было огородников и крестьяне сами бы приходили к нам за овощами.</w:t>
      </w:r>
    </w:p>
    <w:p>
      <w:pPr>
        <w:pStyle w:val="Normal"/>
        <w:ind w:firstLine="540"/>
        <w:jc w:val="both"/>
        <w:rPr/>
      </w:pPr>
      <w:r>
        <w:rPr/>
        <w:t>Наш огород был на краю деревни, около речки, над горой. Через него проходил арык смежной мельницы. Если бы этот арык не пересыхал летом, он бы был нам очень полезен: мы бы могли орошать свой огород и иметь хорошие урожаи, независимо от погоды. В нашем же положении мы были вполне во власти погоды.</w:t>
      </w:r>
    </w:p>
    <w:p>
      <w:pPr>
        <w:pStyle w:val="Normal"/>
        <w:ind w:firstLine="540"/>
        <w:jc w:val="both"/>
        <w:rPr/>
      </w:pPr>
      <w:r>
        <w:rPr/>
        <w:t>В первое же время своего поселения, когда еще типография не была налажена и у нас не было никакой работы, мы занялись удобрением своей земли. На краю деревни было несколько громадных куч перегнившего навоза – это крестьяне вывозили свой навоз, находя, что им вредно удобрять поля. И вот мы решили использовать этот прекрасный перегной: сделали себе небольшую двухколесную ручную тележку и начали возить на ней навоз. Но тележка оказалась очень неуклюжей и тяжелой: нам было трудно тащить ее нагруженную даже вчетвером. Промучившись с тележкой несколько дней и не видя заметных результатов своей работы, мы решили пойти на компромисс: нанять крестьянина, который бы перевез нам, на своих быках, возов 60-70 навозу. С воза мужики брали по 8 коп. Мы надеялись, что в будущем удастся как-нибудь устранить все эти непредвиденные трудности и избежать таким образом столь нежелательных нам компромиссов.</w:t>
      </w:r>
    </w:p>
    <w:p>
      <w:pPr>
        <w:pStyle w:val="Normal"/>
        <w:ind w:firstLine="540"/>
        <w:jc w:val="both"/>
        <w:rPr/>
      </w:pPr>
      <w:r>
        <w:rPr/>
      </w:r>
    </w:p>
    <w:p>
      <w:pPr>
        <w:pStyle w:val="Normal"/>
        <w:ind w:firstLine="540"/>
        <w:jc w:val="both"/>
        <w:rPr/>
      </w:pPr>
      <w:r>
        <w:rPr/>
        <w:drawing>
          <wp:inline distT="0" distB="0" distL="0" distR="0">
            <wp:extent cx="3333750" cy="4162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9" r="-11" b="-9"/>
                    <a:stretch>
                      <a:fillRect/>
                    </a:stretch>
                  </pic:blipFill>
                  <pic:spPr bwMode="auto">
                    <a:xfrm>
                      <a:off x="0" y="0"/>
                      <a:ext cx="3333750" cy="4162425"/>
                    </a:xfrm>
                    <a:prstGeom prst="rect">
                      <a:avLst/>
                    </a:prstGeom>
                  </pic:spPr>
                </pic:pic>
              </a:graphicData>
            </a:graphic>
          </wp:inline>
        </w:drawing>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6195</wp:posOffset>
                </wp:positionV>
                <wp:extent cx="3314700" cy="342900"/>
                <wp:effectExtent l="0" t="0" r="0" b="0"/>
                <wp:wrapNone/>
                <wp:docPr id="9" name="Frame4"/>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center"/>
                              <w:rPr>
                                <w:sz w:val="20"/>
                                <w:szCs w:val="20"/>
                              </w:rPr>
                            </w:pPr>
                            <w:r>
                              <w:rPr>
                                <w:sz w:val="20"/>
                                <w:szCs w:val="20"/>
                              </w:rPr>
                              <w:t>Димитр Георгиевич Жечков</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85pt;mso-position-vertical-relative:text;margin-left:27pt;mso-position-horizontal-relative:text">
                <v:textbox inset="0.100694444444444in,0.0506944444444444in,0.100694444444444in,0.0506944444444444in">
                  <w:txbxContent>
                    <w:p>
                      <w:pPr>
                        <w:pStyle w:val="Normal"/>
                        <w:jc w:val="center"/>
                        <w:rPr>
                          <w:sz w:val="20"/>
                          <w:szCs w:val="20"/>
                        </w:rPr>
                      </w:pPr>
                      <w:r>
                        <w:rPr>
                          <w:sz w:val="20"/>
                          <w:szCs w:val="20"/>
                        </w:rPr>
                        <w:t>Димитр Георгиевич Жечков</w:t>
                      </w:r>
                    </w:p>
                  </w:txbxContent>
                </v:textbox>
                <w10:wrap type="none"/>
              </v:rect>
            </w:pict>
          </mc:Fallback>
        </mc:AlternateContent>
      </w:r>
    </w:p>
    <w:p>
      <w:pPr>
        <w:pStyle w:val="Normal"/>
        <w:ind w:firstLine="540"/>
        <w:jc w:val="both"/>
        <w:rPr/>
      </w:pPr>
      <w:r>
        <w:rPr/>
      </w:r>
    </w:p>
    <w:p>
      <w:pPr>
        <w:pStyle w:val="Normal"/>
        <w:ind w:firstLine="540"/>
        <w:jc w:val="both"/>
        <w:rPr/>
      </w:pPr>
      <w:r>
        <w:rPr/>
        <w:t>Тем временем нам удалось перевезти типографию и бумагу. На бумагу мы истратили свои последние 15 рублей. И поэтому надо было спешить с печатанием, чтобы, выпустив первый номер журнала, собрать подписные деньги и продолжать таким образом и свое дальнейшее издательское дело и свою жизнь. Нам пока не на что было больше жить. До будущего урожая было еще далеко и все наше спасение было только в типографии.</w:t>
      </w:r>
    </w:p>
    <w:p>
      <w:pPr>
        <w:pStyle w:val="Normal"/>
        <w:ind w:firstLine="540"/>
        <w:jc w:val="both"/>
        <w:rPr/>
      </w:pPr>
      <w:r>
        <w:rPr/>
        <w:t>После долгих усилий нам удалось наладить свою типографию и получить желаемого качества оттиск. Приступили к печатанию. Материал для журнала был давно готов. Надо было только набирать, да печатать. Первое время в нашей общине жил хороший наборщик Атанас Зидаров, пожелавший работать бесплатно, как равный товарищ. Он не был нашим единомышленником. И вот благодаря Зидарову, у нас дело наладилось скоро и хорошо. Мы учились у него набирать, прилаживать пресс, печатать.</w:t>
      </w:r>
    </w:p>
    <w:p>
      <w:pPr>
        <w:pStyle w:val="Normal"/>
        <w:ind w:firstLine="540"/>
        <w:jc w:val="both"/>
        <w:rPr/>
      </w:pPr>
      <w:r>
        <w:rPr/>
        <w:t>Но и здесь пришлось во многом разочароваться. Зидаров убеждал нас, что в один месяц мы успеем свободно напечатать около 10 печатных листов. Поэтому мы надеялись, что, отпечатав номер журнала (журнал должен был выходить в размере 4-х печатных листов) и какую-нибудь брошюру, мы будем иметь достаточно свободного времени для того, чтобы работать на огороде – перекапывать или перемотыживать его для весенней посадки. До весны было еще далеко и мы надеялись, что нам удастся, сочетая типографскую и умственную работу с физической, управляться вовремя со всеми своими делами, – и в типографии и на огороде.</w:t>
      </w:r>
    </w:p>
    <w:p>
      <w:pPr>
        <w:pStyle w:val="Normal"/>
        <w:ind w:firstLine="540"/>
        <w:jc w:val="both"/>
        <w:rPr/>
      </w:pPr>
      <w:r>
        <w:rPr/>
        <w:t>Но не вышло так, как нам хотелось. Дело с печатанием подвигалось не особенно заметно. За набором, конечно, не было остановки. Зидаров свободно набирал в день по 8 страниц. И если бы у нас было больше шрифту, он бы мог набирать беспрерывно и работа бы шла спорнее. Но у нас было шрифта только на 8-10 страниц и Зидарову надо было ждать, когда освободится занятый шрифт. Вся остановка оказалась за прессом. Несмотря на то, что мы работали очень усиленно (вставали рано и кончали работу почти в 9 и 10 ч. вечера) мы успевали сделать всего 600-700, самое большое 800 оттисков. А нам надо было печатать свой журнал в количестве 1000 экземпляров. Так что 8 страниц мы печатали в два дня, 16 страниц в пять дней. А весь номер, с брошюровкой и всякими неожиданными остановками отнимал у нас 22-25 дней. Первый номер надо было везти в город, разослать его и снова приниматься за работу. Таким образом, для каждого номера нам еле-еле хватало 30 дней. Воскресения мы праздновали, посвящая их общению с народом.</w:t>
      </w:r>
    </w:p>
    <w:p>
      <w:pPr>
        <w:pStyle w:val="Normal"/>
        <w:ind w:firstLine="540"/>
        <w:jc w:val="both"/>
        <w:rPr/>
      </w:pPr>
      <w:r>
        <w:rPr/>
        <w:t>Иногда, ночью, мы бросали работу и выбегали на двор, чтобы послушать хохот, визг и плач шакалов, резко и грубо нарушающих величавый покой темной, задумчивой ночи. В этом диком концерте было что-то щемящее, дразнящее и приятное. Или до нас доносился грохот разбивающихся о берег волн, – будто звук этот извивался по долине реки, полз по земле, заставляя ее содрогаться. Мы оставляли работу, присаживались у стенки и слушали «салюты» бушующего моря, всматриваясь в красивые, мигающие звезды, усеивающие черное, южное небо мириадами ярких и разноцветных огоньков. Мы вслушивались в тишину ночи, изредка только нарушаемую одиноким и глухим лаем запоздалой собаки. И в этих перерывах любимой работы, чувствуя и сознавая что-то новое, неизведанное и величественное, – мы преисполнялись новой радостью, новым восторгом.</w:t>
      </w:r>
    </w:p>
    <w:p>
      <w:pPr>
        <w:pStyle w:val="Normal"/>
        <w:ind w:firstLine="540"/>
        <w:jc w:val="both"/>
        <w:rPr/>
      </w:pPr>
      <w:r>
        <w:rPr/>
        <w:t>С первого же номера нам стало ясно, что мы будем успевать печатать только журнал и что эта работа займет все наше время, – нам некогда будет заниматься обработкой огорода.</w:t>
      </w:r>
    </w:p>
    <w:p>
      <w:pPr>
        <w:pStyle w:val="Normal"/>
        <w:ind w:firstLine="540"/>
        <w:jc w:val="both"/>
        <w:rPr/>
      </w:pPr>
      <w:r>
        <w:rPr/>
        <w:t>Перед нами встала дилемма: или книгопечатание или огородничество. И эту дилемму надо было решить в ту или иную сторону. Конечно, бросить свое хозяйство мы не могли – это было главнейшая основа и смысл нашей общинной жизни. Можно было пойти на компромисс только в печатном деле. И мы решили всю зиму, до весны, работать всем вместе в типографии, а весной нанять вспахать нам огород, оставить типографию и отдаться только земледельческому труду. Журнал же и брошюры свои печатать в чужих типографиях. Для ведения этого дела отделялись поочередно я и Жечков, так как мы имели возможность, живя в городе, у своих, вести наше общее печатное дело, не затрачивая на себя ни копейки общих денег.</w:t>
      </w:r>
    </w:p>
    <w:p>
      <w:pPr>
        <w:pStyle w:val="Normal"/>
        <w:ind w:firstLine="540"/>
        <w:jc w:val="both"/>
        <w:rPr/>
      </w:pPr>
      <w:r>
        <w:rPr/>
        <w:t>Решив это, мы отдались всецело типографской работе. Можно было работать еще январь, февраль и март. Целых три месяца.</w:t>
      </w:r>
    </w:p>
    <w:p>
      <w:pPr>
        <w:pStyle w:val="Normal"/>
        <w:ind w:firstLine="540"/>
        <w:jc w:val="both"/>
        <w:rPr/>
      </w:pPr>
      <w:r>
        <w:rPr/>
        <w:drawing>
          <wp:inline distT="0" distB="0" distL="0" distR="0">
            <wp:extent cx="4467225" cy="3333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11" r="-8" b="-11"/>
                    <a:stretch>
                      <a:fillRect/>
                    </a:stretch>
                  </pic:blipFill>
                  <pic:spPr bwMode="auto">
                    <a:xfrm>
                      <a:off x="0" y="0"/>
                      <a:ext cx="4467225" cy="3333750"/>
                    </a:xfrm>
                    <a:prstGeom prst="rect">
                      <a:avLst/>
                    </a:prstGeom>
                  </pic:spPr>
                </pic:pic>
              </a:graphicData>
            </a:graphic>
          </wp:inline>
        </w:drawing>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50165</wp:posOffset>
                </wp:positionV>
                <wp:extent cx="4572000" cy="228600"/>
                <wp:effectExtent l="0" t="0" r="0" b="0"/>
                <wp:wrapNone/>
                <wp:docPr id="11" name="Frame5"/>
                <a:graphic xmlns:a="http://schemas.openxmlformats.org/drawingml/2006/main">
                  <a:graphicData uri="http://schemas.microsoft.com/office/word/2010/wordprocessingShape">
                    <wps:wsp>
                      <wps:cNvSpPr txBox="1"/>
                      <wps:spPr>
                        <a:xfrm>
                          <a:off x="0" y="0"/>
                          <a:ext cx="4572000" cy="228600"/>
                        </a:xfrm>
                        <a:prstGeom prst="rect"/>
                        <a:solidFill>
                          <a:srgbClr val="FFFFFF"/>
                        </a:solidFill>
                      </wps:spPr>
                      <wps:txbx>
                        <w:txbxContent>
                          <w:p>
                            <w:pPr>
                              <w:pStyle w:val="Normal"/>
                              <w:jc w:val="center"/>
                              <w:rPr>
                                <w:sz w:val="20"/>
                                <w:szCs w:val="20"/>
                              </w:rPr>
                            </w:pPr>
                            <w:r>
                              <w:rPr>
                                <w:sz w:val="20"/>
                                <w:szCs w:val="20"/>
                              </w:rPr>
                              <w:t>Администрация журнала «Возрожение»</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3.95pt;mso-position-vertical-relative:text;margin-left:27pt;mso-position-horizontal-relative:text">
                <v:textbox inset="0.100694444444444in,0.0506944444444444in,0.100694444444444in,0.0506944444444444in">
                  <w:txbxContent>
                    <w:p>
                      <w:pPr>
                        <w:pStyle w:val="Normal"/>
                        <w:jc w:val="center"/>
                        <w:rPr>
                          <w:sz w:val="20"/>
                          <w:szCs w:val="20"/>
                        </w:rPr>
                      </w:pPr>
                      <w:r>
                        <w:rPr>
                          <w:sz w:val="20"/>
                          <w:szCs w:val="20"/>
                        </w:rPr>
                        <w:t>Администрация журнала «Возрожение»</w:t>
                      </w:r>
                    </w:p>
                  </w:txbxContent>
                </v:textbox>
                <w10:wrap type="none"/>
              </v:rect>
            </w:pict>
          </mc:Fallback>
        </mc:AlternateContent>
      </w:r>
    </w:p>
    <w:p>
      <w:pPr>
        <w:pStyle w:val="Normal"/>
        <w:ind w:firstLine="540"/>
        <w:jc w:val="both"/>
        <w:rPr/>
      </w:pPr>
      <w:r>
        <w:rPr/>
      </w:r>
    </w:p>
    <w:p>
      <w:pPr>
        <w:pStyle w:val="Normal"/>
        <w:ind w:firstLine="540"/>
        <w:jc w:val="both"/>
        <w:rPr/>
      </w:pPr>
      <w:r>
        <w:rPr/>
        <w:t>Работа закипела. Один набирает, другой корректирует, двое печатают, пятый складывает отпечатанное и брошюрует готовые листы</w:t>
      </w:r>
      <w:r>
        <w:rPr>
          <w:rStyle w:val="FootnoteCharacters"/>
          <w:rStyle w:val="FootnoteAnchor"/>
        </w:rPr>
        <w:footnoteReference w:id="5"/>
      </w:r>
      <w:r>
        <w:rPr/>
        <w:t>. Все в приподнятом настроении. Поем, шутим, сияем. Ведь это мы сами печатаем те книги, те статьи, которые дали нам свет и должны, – мы были убеждены в этом, – пробудить к жизни и осветить и другие души.</w:t>
      </w:r>
    </w:p>
    <w:p>
      <w:pPr>
        <w:pStyle w:val="Normal"/>
        <w:ind w:firstLine="540"/>
        <w:jc w:val="both"/>
        <w:rPr/>
      </w:pPr>
      <w:r>
        <w:rPr/>
        <w:t>Это была поистине творческая работа. Мы вкладывали в каждую печатную строчку всю свою душу. Смотришь на набранное и радуешься. Печатаешь, складываешь, брошюруешь – и все радость и радость. Но вот уже отпечатаны обложки – серые, простые обложки. Номер готов. Мы сияем от восторга. Вот еще несколько дней и вся Болгария услышит голос «Возрождения»!</w:t>
      </w:r>
    </w:p>
    <w:p>
      <w:pPr>
        <w:pStyle w:val="Normal"/>
        <w:ind w:firstLine="540"/>
        <w:jc w:val="both"/>
        <w:rPr/>
      </w:pPr>
      <w:r>
        <w:rPr/>
        <w:t>Приготовив номер, мы принимаемся за наклеивание адресов. Через два дня все уже готово, – мы набиваем переметные сумы, берем лошадь нашего друга (небогатый лавочник Георгий Иванович Керанков), давшего нам землю, и отправляемся в Бургас. Нам предстоит целая одиссея: распутица, реки разлились, нигде нет мостов, броды изменились. Но нам нельзя ждать 28-го декабря мы должны быть в Бургасе и сдать на почту журнал, чтобы подписчики получили его аккуратно к первому числу. Накрываем сумы плащом и двое из нас отправляются смело в путь. Переходя реку, друзья наши чуть не утонули, а вода чуть-чуть не унесла наше «Возрождение». Но лошадь сделала последнее усилие и вышла на берег. Сумы намокли. Так что, несмотря на все наши труды, журнал потерял свою «изящную» внешность. Но мы не отчаиваемся. Теперь надо собрать денег, купить бумагу и продолжать печатанье. Жечков, Жеков и я разъезжаем по окрестностям Бургаса, собираем с подписчиков на скорую руку несколько сот франков, возвращаемся в Алан-Кайряк с тюком дешевой бумаги и снова закипает в нашей маленькой типографии работа. Так вышли второй и третий номер журнала и несколько брошюр.</w:t>
      </w:r>
    </w:p>
    <w:p>
      <w:pPr>
        <w:pStyle w:val="Normal"/>
        <w:ind w:firstLine="540"/>
        <w:jc w:val="both"/>
        <w:rPr/>
      </w:pPr>
      <w:r>
        <w:rPr/>
        <w:t>В первом номере журнала мы напечатали свое религиозно-философское «кредо» – «Новое понимание жизни» Толстого.</w:t>
      </w:r>
    </w:p>
    <w:p>
      <w:pPr>
        <w:pStyle w:val="Normal"/>
        <w:ind w:firstLine="540"/>
        <w:jc w:val="both"/>
        <w:rPr/>
      </w:pPr>
      <w:r>
        <w:rPr/>
        <w:t>В третьем же номере мы поместили свой общественно-анархистический «символ веры».</w:t>
      </w:r>
    </w:p>
    <w:p>
      <w:pPr>
        <w:pStyle w:val="Normal"/>
        <w:ind w:firstLine="540"/>
        <w:jc w:val="both"/>
        <w:rPr/>
      </w:pPr>
      <w:r>
        <w:rPr/>
        <w:t>О «Возрождении» заговорили. Передовые журналы и газеты хвалили наш ежемесячник за его серьезность и разностороннюю разработку всех вопросов жизни с точки зрения своего мировоззрения. Но за то против нас поднялась вся реакционная пресса.</w:t>
      </w:r>
    </w:p>
    <w:p>
      <w:pPr>
        <w:pStyle w:val="Normal"/>
        <w:ind w:firstLine="540"/>
        <w:jc w:val="both"/>
        <w:rPr/>
      </w:pPr>
      <w:r>
        <w:rPr/>
        <w:t xml:space="preserve">– </w:t>
      </w:r>
      <w:r>
        <w:rPr/>
        <w:t>«Опять слышна проповедь прежнего богомильства, погубившая древнеболгарское царство! И эта проповедь снова разносится в тяжелую годину нашего молодого царства. Правительство должно принять меры против этой смелой общины анархистов».</w:t>
      </w:r>
    </w:p>
    <w:p>
      <w:pPr>
        <w:pStyle w:val="Normal"/>
        <w:ind w:firstLine="540"/>
        <w:jc w:val="both"/>
        <w:rPr/>
      </w:pPr>
      <w:r>
        <w:rPr/>
        <w:t>Таков был общий клич литературных блюстителей современного порядка. Но правительство не спешило расправляться с нами. Мы не были так страшны, как это казалось издали трусливым газетчикам.</w:t>
      </w:r>
    </w:p>
    <w:p>
      <w:pPr>
        <w:pStyle w:val="Normal"/>
        <w:ind w:firstLine="540"/>
        <w:jc w:val="both"/>
        <w:rPr/>
      </w:pPr>
      <w:r>
        <w:rPr/>
        <w:t>Но вот случилось в Болгарии событие, имевшее серьезные последствия для издательского дела у нас. Молодой человек, из чувства личной мести, застрелил на улице министра-президента Петкова, шефа реакционной партии стамбуловцев. Этот акт был признан за попытку оппозиционных партий ниспровержения правительства. Ради ограждения себя, правительство издало закон против печати, неслыханный раньше в Болгарии.</w:t>
      </w:r>
    </w:p>
    <w:p>
      <w:pPr>
        <w:pStyle w:val="Normal"/>
        <w:ind w:firstLine="540"/>
        <w:jc w:val="both"/>
        <w:rPr/>
      </w:pPr>
      <w:r>
        <w:rPr/>
        <w:t>Во-первых, каждый хозяин типографии должен зарегистрировать у правительства свою типографию.</w:t>
      </w:r>
    </w:p>
    <w:p>
      <w:pPr>
        <w:pStyle w:val="Normal"/>
        <w:ind w:firstLine="540"/>
        <w:jc w:val="both"/>
        <w:rPr/>
      </w:pPr>
      <w:r>
        <w:rPr/>
        <w:t>Во-вторых, каждый журнал или газета должны иметь ответственного редактора с высшим образованием.</w:t>
      </w:r>
    </w:p>
    <w:p>
      <w:pPr>
        <w:pStyle w:val="Normal"/>
        <w:ind w:firstLine="540"/>
        <w:jc w:val="both"/>
        <w:rPr/>
      </w:pPr>
      <w:r>
        <w:rPr/>
        <w:t>В-третьих, преследуются законом все те произведения, нападающие на существующий порядок, на церковь и на воинскую повинность.</w:t>
      </w:r>
    </w:p>
    <w:p>
      <w:pPr>
        <w:pStyle w:val="Normal"/>
        <w:ind w:firstLine="540"/>
        <w:jc w:val="both"/>
        <w:rPr/>
      </w:pPr>
      <w:r>
        <w:rPr/>
        <w:t>В-четвертых, нарушители этого закона караются штрафом от 500–5000 франков, или тюрьмой от одного года до пяти лет.</w:t>
      </w:r>
    </w:p>
    <w:p>
      <w:pPr>
        <w:pStyle w:val="Normal"/>
        <w:ind w:firstLine="540"/>
        <w:jc w:val="both"/>
        <w:rPr/>
      </w:pPr>
      <w:r>
        <w:rPr/>
        <w:t>Всей своей издательской и типографской деятельностью мы шли против этого нового закона.</w:t>
      </w:r>
    </w:p>
    <w:p>
      <w:pPr>
        <w:pStyle w:val="Normal"/>
        <w:ind w:firstLine="540"/>
        <w:jc w:val="both"/>
        <w:rPr/>
      </w:pPr>
      <w:r>
        <w:rPr/>
        <w:t>Наша типография не была зарегистрирована. У нас не было редактора, – журнал издавался безымянным редакционным комитетом. Каждый номер журнала и каждая наша брошюрка с первой до последней строчки, были проповедью против существующего порядка, церкви и воинской повинности.</w:t>
      </w:r>
    </w:p>
    <w:p>
      <w:pPr>
        <w:pStyle w:val="Normal"/>
        <w:ind w:firstLine="540"/>
        <w:jc w:val="both"/>
        <w:rPr/>
      </w:pPr>
      <w:r>
        <w:rPr/>
        <w:t>Продолжая свое дело, мы должны были ожидать полного разгрома его и, вдобавок, – тюрьмы. Надо было обдумать свое новое положение. Мы собрались, чтобы решить: как быть? Все были взволнованы. Надо было или держаться на своей позиции до конца или сдаться сразу, втиснув в норму законности всю свою жизнь и всю свою деятельность. Мы решились на первое – стоять на своем посту до конца, не уступая ни в чем.</w:t>
      </w:r>
    </w:p>
    <w:p>
      <w:pPr>
        <w:pStyle w:val="Normal"/>
        <w:ind w:firstLine="540"/>
        <w:jc w:val="both"/>
        <w:rPr/>
      </w:pPr>
      <w:r>
        <w:rPr/>
        <w:t>Но закон этот был чужд всем болгарам и ни один правительственный чиновник не взялся приводить его в исполнение. Только в Софии, на глазах министров, конфисковали несколько раз политическую газету «Балканска Трибуна». И только.</w:t>
      </w:r>
    </w:p>
    <w:p>
      <w:pPr>
        <w:pStyle w:val="Normal"/>
        <w:ind w:firstLine="540"/>
        <w:jc w:val="both"/>
        <w:rPr/>
      </w:pPr>
      <w:r>
        <w:rPr/>
        <w:t>Каждый народ имеет известную, определенную, зависящую от его развития степень произвола, дальше которой он не позволяет…</w:t>
      </w:r>
    </w:p>
    <w:p>
      <w:pPr>
        <w:pStyle w:val="Normal"/>
        <w:ind w:firstLine="540"/>
        <w:jc w:val="both"/>
        <w:rPr/>
      </w:pPr>
      <w:r>
        <w:rPr/>
        <w:t>Наш народ не мог перенести этого закрепощения мысли и стряхнул с своих плеч реакционное правительство....</w:t>
      </w:r>
    </w:p>
    <w:p>
      <w:pPr>
        <w:pStyle w:val="Normal"/>
        <w:ind w:firstLine="540"/>
        <w:jc w:val="both"/>
        <w:rPr/>
      </w:pPr>
      <w:r>
        <w:rPr/>
        <w:t>Но вот пришла весна, растаял снег, зашумели реки, заквакали лягушки. Помню чувство радости и оживления охватившее нас, когда мы впервые, сидя вечером около своего домика, услыхали кваканье лягушек, этот голос пробуждающейся весны.</w:t>
      </w:r>
    </w:p>
    <w:p>
      <w:pPr>
        <w:pStyle w:val="Normal"/>
        <w:ind w:firstLine="540"/>
        <w:jc w:val="both"/>
        <w:rPr/>
      </w:pPr>
      <w:r>
        <w:rPr/>
        <w:t>Солнце уже припекало, трава и лес зазеленели. Все ожило.</w:t>
      </w:r>
    </w:p>
    <w:p>
      <w:pPr>
        <w:pStyle w:val="Normal"/>
        <w:ind w:firstLine="540"/>
        <w:jc w:val="both"/>
        <w:rPr/>
      </w:pPr>
      <w:r>
        <w:rPr/>
        <w:t>Пора, значит, за работу!</w:t>
      </w:r>
    </w:p>
    <w:p>
      <w:pPr>
        <w:pStyle w:val="Normal"/>
        <w:ind w:firstLine="540"/>
        <w:jc w:val="both"/>
        <w:rPr/>
      </w:pPr>
      <w:r>
        <w:rPr/>
        <w:t>Мы закрываем типографию, строим себе на огороде шалаш, перебираемся туда и приступаем к посеву.</w:t>
      </w:r>
    </w:p>
    <w:p>
      <w:pPr>
        <w:pStyle w:val="Normal"/>
        <w:ind w:firstLine="540"/>
        <w:jc w:val="both"/>
        <w:rPr/>
      </w:pPr>
      <w:r>
        <w:rPr/>
        <w:t>Больше всего посеяли мы фасоли и потому что на нее большой спрос в наших краях и потому что она была главной частью нашего питания. Засадили также порядочный кусок картофелем, луком и чесноком. Остальную землю заняли бахчой, баклажанами, морковью и другими овощами.</w:t>
      </w:r>
    </w:p>
    <w:p>
      <w:pPr>
        <w:pStyle w:val="Normal"/>
        <w:ind w:firstLine="540"/>
        <w:jc w:val="both"/>
        <w:rPr/>
      </w:pPr>
      <w:r>
        <w:rPr/>
        <w:t>Работали мы и здесь усиленно, хотя, кажется, тоже непродуктивно. Худшими работниками на огороде оказались я и Жечков.</w:t>
      </w:r>
    </w:p>
    <w:p>
      <w:pPr>
        <w:pStyle w:val="Normal"/>
        <w:ind w:firstLine="540"/>
        <w:jc w:val="both"/>
        <w:rPr/>
      </w:pPr>
      <w:r>
        <w:rPr/>
        <w:t>Вставали мы утром рано и начинали мотыжить огород. Дежурный раскладывал костер и варил чай все в той же неизменной кастрюльке, в которой варилась и фасоль. Чай у нас был не китайский, и не цейлонский, а свой, местный и свежий. Мы собирали тут же рядом по полянкам и под кустиками клубничные и земляничные листья и варили из них ароматный, вкусный, янтарного цвета, напиток. Для усиления запаха и вкуса чая мы прибавляли к нему еще и цвет мяты. Пили мы этот чай с большим удовольствием.</w:t>
      </w:r>
    </w:p>
    <w:p>
      <w:pPr>
        <w:pStyle w:val="Normal"/>
        <w:ind w:firstLine="540"/>
        <w:jc w:val="both"/>
        <w:rPr/>
      </w:pPr>
      <w:r>
        <w:rPr/>
        <w:t>Когда чай бывал готов и солнце подымалось высоко, дежурный давал сигнал. Мы сейчас же бросали работу, бежали к речке, купались и, освеженные, шли в шалаш. После завтрака, отдохнув немного, мы снова шли на работу и работали так до обеда. Тяжеловато бывало работать в те знойные летние дни. Солнце жжет, воздух дрожит от зноя, и мы, наклонившись, бьем и бьем мотыгами твердую, засохшую глину.</w:t>
      </w:r>
    </w:p>
    <w:p>
      <w:pPr>
        <w:pStyle w:val="Normal"/>
        <w:ind w:firstLine="540"/>
        <w:jc w:val="both"/>
        <w:rPr/>
      </w:pPr>
      <w:r>
        <w:rPr/>
        <w:t>Солнце уже над самой головой. Все мы чувствуем усталость и то и дело поглядываем в сторону костра – не слышно ли свистка. Наконец, доносятся знакомые звуки сигнала. Мы бросаем работу и опять бежим прохладиться в речке.</w:t>
      </w:r>
    </w:p>
    <w:p>
      <w:pPr>
        <w:pStyle w:val="Normal"/>
        <w:ind w:firstLine="540"/>
        <w:jc w:val="both"/>
        <w:rPr/>
      </w:pPr>
      <w:r>
        <w:rPr/>
        <w:t>Обед у нас все один и тот же: неизменная фасоль, с постным маслом и перцем. Только когда появилась своя зелень, мы начали разнообразить пищу.</w:t>
      </w:r>
    </w:p>
    <w:p>
      <w:pPr>
        <w:pStyle w:val="Normal"/>
        <w:ind w:firstLine="540"/>
        <w:jc w:val="both"/>
        <w:rPr/>
      </w:pPr>
      <w:r>
        <w:rPr/>
        <w:t>После обеда все расползаются по своим углам: кто под шалаш, кто в кустах, кто под тенью дуба. Один спит, другой созерцает, третий читает или пишет.</w:t>
      </w:r>
    </w:p>
    <w:p>
      <w:pPr>
        <w:pStyle w:val="Normal"/>
        <w:ind w:firstLine="540"/>
        <w:jc w:val="both"/>
        <w:rPr/>
      </w:pPr>
      <w:r>
        <w:rPr/>
        <w:t>Так, в физическом бездействии и отдыхе, проводим мы время до 2-х, иногда до 3-х часов. Потом идем опять на работу и работаем до тех пор, пока не зайдет солнце.</w:t>
      </w:r>
    </w:p>
    <w:p>
      <w:pPr>
        <w:pStyle w:val="Normal"/>
        <w:ind w:firstLine="540"/>
        <w:jc w:val="both"/>
        <w:rPr/>
      </w:pPr>
      <w:r>
        <w:rPr/>
        <w:t>И опять купаемся, и поужинавши, идем, кто спать, кто читать, кто писать.</w:t>
      </w:r>
    </w:p>
    <w:p>
      <w:pPr>
        <w:pStyle w:val="Normal"/>
        <w:ind w:firstLine="540"/>
        <w:jc w:val="both"/>
        <w:rPr/>
      </w:pPr>
      <w:r>
        <w:rPr/>
        <w:t>Когда у нас не хватало дров, мы бросали раньше, чем обыкновенно работу и, забравши топоры и веревки, шли в лес всей компанией, чтобы заготовить себе запас на несколько дней. Я и до сих пор не могу забыть той радости, какую давала нам эта работа-прогулка. Зайдем в глубь леса, разбредемся в нем во все стороны и ищем сухих веток, полусгнивших пней или уже срубленных кем-нибудь стройных дубочков. Мы избегали рубить живые деревья.</w:t>
      </w:r>
    </w:p>
    <w:p>
      <w:pPr>
        <w:pStyle w:val="Normal"/>
        <w:ind w:firstLine="540"/>
        <w:jc w:val="both"/>
        <w:rPr/>
      </w:pPr>
      <w:r>
        <w:rPr/>
        <w:t>Неожиданно и пугливо, как будто боясь нарушить покой леса, разносятся равномерные и сильные удары топора, отдаваясь то протяжным и глухим, то коротким и резко-отчетливым эхом в соседних балках. А сквозь деревья, за горами, виднеется красивый диск и багровое зарево заходящего солнца. Кто-нибудь запоет крикливую песню, обрывая ее, чтобы услышать свое эхо.</w:t>
      </w:r>
    </w:p>
    <w:p>
      <w:pPr>
        <w:pStyle w:val="Normal"/>
        <w:ind w:firstLine="540"/>
        <w:jc w:val="both"/>
        <w:rPr/>
      </w:pPr>
      <w:r>
        <w:rPr/>
        <w:t>Но вот дров достаточно; мы нагружаемся и медленными, осторожными шагами спускаемся к речке. Внизу, на полянке, садимся отдохнуть. Плечи болят от веревок, но боль эта приятна нам, – так, ведь, носят себе дрова все бедняки, вдовы и сиротки.</w:t>
      </w:r>
    </w:p>
    <w:p>
      <w:pPr>
        <w:pStyle w:val="Normal"/>
        <w:ind w:firstLine="540"/>
        <w:jc w:val="both"/>
        <w:rPr/>
      </w:pPr>
      <w:r>
        <w:rPr/>
        <w:t>И чувствовать себя в рядах «последних», быть среди природы, ждать от нее всего необходимого тебе, всматриваться в ее красоту, сознавать себя частью общего и прекрасного – было для нас безграничной радостью.</w:t>
      </w:r>
    </w:p>
    <w:p>
      <w:pPr>
        <w:pStyle w:val="Normal"/>
        <w:ind w:firstLine="540"/>
        <w:jc w:val="both"/>
        <w:rPr/>
      </w:pPr>
      <w:r>
        <w:rPr/>
        <w:t>Иногда, ночью, мы раскладывали костер и рассаживались вокруг него. Пламя с треском освещает своим бледно-розовым светом окружающие деревья. Слышен вдали однообразный, и монотонный шум мельничного камня. Тут же сбоку тоскливо трещит кузнечик. И все эти звуки, и бледные тени окружающих деревьев, и черное небо и яркие звезды, – все это навевает какое-то тихое, грустное, тоскливое чувство. Все следим и смотрим в огонь. Кто-нибудь подбросит дров, огонь вспыхнет, затрещит, деревья выступят ярче на черном фоне окружающей ночи, и опять притихнет костер. А мы все сидим и смотрим. О чем думаем? Больше чувствуем. Чувствуем присутствие чего-то темного, тихого и безграничного. И чувство это наводит грусть, – мы все еще не приобщены к чему-то близкому, своему. У нас мало любви, мало терпения и кротости.</w:t>
      </w:r>
    </w:p>
    <w:p>
      <w:pPr>
        <w:pStyle w:val="Normal"/>
        <w:ind w:firstLine="540"/>
        <w:jc w:val="both"/>
        <w:rPr/>
      </w:pPr>
      <w:r>
        <w:rPr/>
        <w:t>Иногда с соседних вершин послышится плач и хохот шакалов. Вдали отзовется одинокий тоскливый вой. И опять все затихнет, – слышен лишь однообразный мотив кузнечика и сонный стук мельничного камня.</w:t>
      </w:r>
    </w:p>
    <w:p>
      <w:pPr>
        <w:pStyle w:val="Normal"/>
        <w:ind w:firstLine="540"/>
        <w:jc w:val="both"/>
        <w:rPr/>
      </w:pPr>
      <w:r>
        <w:rPr/>
        <w:t>А то я любил ночи без огня, без разговоров. Залезешь на дуб, в свою воздушную постель, и молчишь и смотришь на черное небо, с его горящими, как фосфорные огоньки, звездочками. И вспоминаешь свои стремления к лучшему, свои мечты и свои ошибки и каешься и любишь, и хочешь единения и с этими далекими звездами, и с друзьями, спящими крепким сном тут же возле, и с теми зверьками, осторожные шаги и звуки которых доносятся в тишине ночи...</w:t>
      </w:r>
    </w:p>
    <w:p>
      <w:pPr>
        <w:pStyle w:val="Normal"/>
        <w:ind w:firstLine="540"/>
        <w:jc w:val="both"/>
        <w:rPr/>
      </w:pPr>
      <w:r>
        <w:rPr/>
        <w:t>Но проза жизни возвращала нас к земле. Нам с каждым днем приходилось видеть свои неудачи и ошибки, неизбежно ведущие к распадению общины.</w:t>
      </w:r>
    </w:p>
    <w:p>
      <w:pPr>
        <w:pStyle w:val="Normal"/>
        <w:ind w:firstLine="540"/>
        <w:jc w:val="both"/>
        <w:rPr/>
      </w:pPr>
      <w:r>
        <w:rPr/>
        <w:t>Благодаря тому, что мы вспахали огород не осенью, а весной, когда в почве было еще много сырости, земля стала тверда как кирпич. Работа на ней была очень тяжела и посеянное пропадало. Фасоль росла бледная, низенькая. А к тому в нее повадился заяц и здорово обгрызал ее. Так что с фасоли мы не надеялись получить дохода. Картофель заболела какой-то болезнью и почти вся сгнила. Бахча тоже была неважная. Только лук и чеснок были хороши. Но то, что они могли дать нам, было слишком мало для того, чтобы нам прокормиться. Надо было думать насчет следующего года. А ничего утешительного не было впереди. Видно было, что все наши планы и надежды рушились. Неизбежно должна была разрушиться и община – ей нечем было держаться. Нечем и в духовном и в материальном смысле.</w:t>
      </w:r>
    </w:p>
    <w:p>
      <w:pPr>
        <w:pStyle w:val="Normal"/>
        <w:ind w:firstLine="540"/>
        <w:jc w:val="both"/>
        <w:rPr/>
      </w:pPr>
      <w:r>
        <w:rPr/>
        <w:t>Но на выручку нам пришло правительство. В то самое время, когда община доживала свои последние дни, к нам явился полицейский и объявил, что мы должны оставить Алан-Кайряк в 48 часов, если не хотим быть разогнаны силой.</w:t>
      </w:r>
    </w:p>
    <w:p>
      <w:pPr>
        <w:pStyle w:val="Normal"/>
        <w:ind w:firstLine="540"/>
        <w:jc w:val="both"/>
        <w:rPr/>
      </w:pPr>
      <w:r>
        <w:rPr/>
        <w:t>Мы были рады кончить героически.</w:t>
      </w:r>
    </w:p>
    <w:p>
      <w:pPr>
        <w:pStyle w:val="Normal"/>
        <w:ind w:firstLine="540"/>
        <w:jc w:val="both"/>
        <w:rPr/>
      </w:pPr>
      <w:r>
        <w:rPr/>
        <w:t>Но, оставляя общину, мы имели другое дело, которому отдавались с большим энтузиазмом. Это было наше издательство. Увидав свою непригодность к земледельческому труду и к осуществлению общины, мы занялись тем трудом, который был нам по способностям и по силам. «Возрождение» разрасталось и крепло. Вокруг него образовывался все больший и больший круг друзей и единомышленников. Брошюры нашего издательства распространялись среди всех слоев общества. Нам удалось создать, несмотря на многие затруднения, образцовый журнал и большое издательство своего направления.</w:t>
      </w:r>
    </w:p>
    <w:p>
      <w:pPr>
        <w:pStyle w:val="Normal"/>
        <w:ind w:firstLine="540"/>
        <w:jc w:val="both"/>
        <w:rPr/>
      </w:pPr>
      <w:r>
        <w:rPr/>
        <w:t>Задачи «Возрождения»</w:t>
      </w:r>
      <w:r>
        <w:rPr>
          <w:rStyle w:val="FootnoteCharacters"/>
          <w:rStyle w:val="FootnoteAnchor"/>
        </w:rPr>
        <w:footnoteReference w:id="6"/>
      </w:r>
      <w:r>
        <w:rPr/>
        <w:t xml:space="preserve"> очень широки и если ему удастся осуществить их, его влияние и значение в Болгарии будет громадным и неизмеримым. «Возрождение» должно дать все лучшие, религиозные, философские, нравственные, социальные и художественные произведения авторов всех времен и народов. Оно должно дать серию биографий и изложений учений лучших представителей человечества; обширную популярную библиотеку, знакомящую народ со всеми теми лучшими и важнейшими знаниями, которые добыты человечеством во всех областях науки. Наконец, оно даст детям все те лучшие художественные, исторические и научные труды, которые бы помогли им разобраться в жизни и в знаниях.</w:t>
      </w:r>
    </w:p>
    <w:p>
      <w:pPr>
        <w:pStyle w:val="Normal"/>
        <w:ind w:firstLine="708"/>
        <w:jc w:val="right"/>
        <w:rPr>
          <w:b/>
          <w:b/>
        </w:rPr>
      </w:pPr>
      <w:r>
        <w:rPr>
          <w:b/>
        </w:rPr>
      </w:r>
    </w:p>
    <w:p>
      <w:pPr>
        <w:pStyle w:val="Normal"/>
        <w:ind w:firstLine="708"/>
        <w:jc w:val="right"/>
        <w:rPr>
          <w:b/>
          <w:b/>
        </w:rPr>
      </w:pPr>
      <w:r>
        <w:rPr>
          <w:b/>
        </w:rPr>
        <w:t>№</w:t>
      </w:r>
      <w:r>
        <w:rPr>
          <w:b/>
        </w:rPr>
        <w:t>5, с. 170-176</w:t>
      </w:r>
    </w:p>
    <w:p>
      <w:pPr>
        <w:pStyle w:val="Normal"/>
        <w:jc w:val="center"/>
        <w:rPr/>
      </w:pPr>
      <w:r>
        <w:rPr/>
        <w:t>VII</w:t>
      </w:r>
    </w:p>
    <w:p>
      <w:pPr>
        <w:pStyle w:val="Normal"/>
        <w:jc w:val="center"/>
        <w:rPr>
          <w:b/>
          <w:b/>
        </w:rPr>
      </w:pPr>
      <w:r>
        <w:rPr>
          <w:b/>
        </w:rPr>
        <w:t>Заключение</w:t>
      </w:r>
    </w:p>
    <w:p>
      <w:pPr>
        <w:pStyle w:val="Normal"/>
        <w:ind w:firstLine="540"/>
        <w:jc w:val="both"/>
        <w:rPr/>
      </w:pPr>
      <w:r>
        <w:rPr/>
        <w:t>Почему распалась община «Возрожденцев»?</w:t>
      </w:r>
    </w:p>
    <w:p>
      <w:pPr>
        <w:pStyle w:val="Normal"/>
        <w:ind w:firstLine="540"/>
        <w:jc w:val="both"/>
        <w:rPr/>
      </w:pPr>
      <w:r>
        <w:rPr/>
        <w:t>Потому же, почему рушились и все подобные попытки устроить новую, лучшую, идеальную жизнь.</w:t>
      </w:r>
    </w:p>
    <w:p>
      <w:pPr>
        <w:pStyle w:val="Normal"/>
        <w:ind w:firstLine="540"/>
        <w:jc w:val="both"/>
        <w:rPr/>
      </w:pPr>
      <w:r>
        <w:rPr/>
        <w:t>Во-первых, мы были слишком неопытны, чтобы устроить и вести хорошо свое хозяйство. Кроме того, не умели и не могли работать. А чтобы в наше время человек мог жить трудами рук своих, он должен очень много и хорошо работать, и мало требовать и тратить на себя.</w:t>
      </w:r>
    </w:p>
    <w:p>
      <w:pPr>
        <w:pStyle w:val="Normal"/>
        <w:ind w:firstLine="540"/>
        <w:jc w:val="both"/>
        <w:rPr/>
      </w:pPr>
      <w:r>
        <w:rPr/>
        <w:t>Во-вторых, условия, среди которых мы поселились, были в высшей степени неудобны не только для жизни и физической работы, но, главным образом, для нашей издательской и журнальной работы.</w:t>
      </w:r>
    </w:p>
    <w:p>
      <w:pPr>
        <w:pStyle w:val="Normal"/>
        <w:ind w:firstLine="540"/>
        <w:jc w:val="both"/>
        <w:rPr/>
      </w:pPr>
      <w:r>
        <w:rPr/>
        <w:t>Но все это такие неблагоприятные условия, которые можно было как-нибудь устранить или преодолеть, переменив место, сделав большие физические усилия и т.д.</w:t>
      </w:r>
    </w:p>
    <w:p>
      <w:pPr>
        <w:pStyle w:val="Normal"/>
        <w:ind w:firstLine="540"/>
        <w:jc w:val="both"/>
        <w:rPr/>
      </w:pPr>
      <w:r>
        <w:rPr/>
        <w:t>Но была еще другая причина, важнейшая причина распадения Алан-Кайрякской общины. Это та же самая причина, которая вызвала крушение и всех других общин, существовавших до сих пор. Причина эта, во-первых, наша негодность, наша неподготовленность к такой форме жизни, где требуется много любви, смирения и кротости, где нужно отрешиться раз навсегда от своей амбиции, своей гордости, своего желания, чтобы все делалось так, как я нахожу это нужным, как мне этого хочется; а, во-вторых, сложность, тяжесть и, пожалуй, ненужность той казарменной формы жизни, в которую вылилась наша община. Эта форма, требуя непрерывного ограничения себя, давила нас, не давая нам радости. Той радости, которая делает жизнь человека легкой.</w:t>
      </w:r>
    </w:p>
    <w:p>
      <w:pPr>
        <w:pStyle w:val="Normal"/>
        <w:ind w:firstLine="540"/>
        <w:jc w:val="both"/>
        <w:rPr/>
      </w:pPr>
      <w:r>
        <w:rPr/>
        <w:t>Можно вести общее дело хорошо, вести его с любовью и без корысти; но внешние формы этого дела должны обязательно быть таковы, чтобы в них личность, с ее индивидуальными качествами, стремлениями, достоинствами или недостатками, с ее инициативой, была свободна.</w:t>
      </w:r>
    </w:p>
    <w:p>
      <w:pPr>
        <w:pStyle w:val="Normal"/>
        <w:ind w:firstLine="540"/>
        <w:jc w:val="both"/>
        <w:rPr/>
      </w:pPr>
      <w:r>
        <w:rPr/>
        <w:t>Вступая в новую, общинную жизнь, большинство из нас делало это не столько ради удовлетворения своей духовной потребности, сколько из желания устроить более справедливую, честную и, главное, святую жизнь, которая бы служила примером для окружающих, доказывая им вместе с тем, правильность и возвышенность нашего миропонимания.</w:t>
      </w:r>
    </w:p>
    <w:p>
      <w:pPr>
        <w:pStyle w:val="Normal"/>
        <w:ind w:firstLine="540"/>
        <w:jc w:val="both"/>
        <w:rPr/>
      </w:pPr>
      <w:r>
        <w:rPr/>
        <w:t>Вышло так, что не мы устраивали жизнь по своим силам и подготовленности, а сами подгоняли себя под те внешние формы отношений и жизни, которые считали хорошими, нужными, обязательными. Благодаря этому, вся наша жизнь была натянутой, тяжелой. Мы висели как бы в воздухе. «Если живем внешне-святой жизнью, то, значит, и самим надо быть святыми, или, по крайней мере, поступать свято». Так мы думали и понимали. И вследствие такого ложного представления, мы были в высшей степени строги и требовательны как к себе, так и к своим друзьям. Мы требовали от себя и от других членов общины святости. Наше положение было положение человека, ходящего на ходулях и всегда рискующего упасть и разбиться. И мы падали и разбивались, – и в своем самочувствии и в своих взаимных отношениях.</w:t>
      </w:r>
    </w:p>
    <w:p>
      <w:pPr>
        <w:pStyle w:val="Normal"/>
        <w:ind w:firstLine="540"/>
        <w:jc w:val="both"/>
        <w:rPr/>
      </w:pPr>
      <w:r>
        <w:rPr/>
        <w:t>Эта строгость к себе и к другим не проходила даром. Мы сердились на себя, сердились друг на друга. Мы взаимно осуждали друг друга, раздражались, обижались.</w:t>
      </w:r>
    </w:p>
    <w:p>
      <w:pPr>
        <w:pStyle w:val="Normal"/>
        <w:ind w:firstLine="540"/>
        <w:jc w:val="both"/>
        <w:rPr/>
      </w:pPr>
      <w:r>
        <w:rPr/>
        <w:t>Вспоминаю несколько инцидентов из нашей общей жизни, которые ясно показывают мне теперь, в какое ложное положение поставили мы себя в своих взаимных отношениях.</w:t>
      </w:r>
    </w:p>
    <w:p>
      <w:pPr>
        <w:pStyle w:val="Normal"/>
        <w:ind w:firstLine="540"/>
        <w:jc w:val="both"/>
        <w:rPr/>
      </w:pPr>
      <w:r>
        <w:rPr/>
        <w:t>Стол для еды был сделан у нас на высоких ножках, для того, чтобы мы, обедая стоя, удовлетворяли свою потребность в еде быстро и без лишней болтовни за едой. Из мебели у нас был только один стул. Конечно, обедать после тяжелой работы, не садясь, не совсем-то приятно. И так как стул был свободен и на него никто не садился, то один из общинников однажды уселся на него. И так как на другой день опять никто другой не сел на стул, тот же общинник начал постоянно пользоваться им. Я как человек «строгий и принципиальный» обратил на это внимание. Собственно говоря, я просто, что называется «отцеживал комара, поглощая верблюда». И вот раз, за обедом, я задал такой вопрос:</w:t>
      </w:r>
    </w:p>
    <w:p>
      <w:pPr>
        <w:pStyle w:val="Normal"/>
        <w:ind w:firstLine="540"/>
        <w:jc w:val="both"/>
        <w:rPr/>
      </w:pPr>
      <w:r>
        <w:rPr/>
        <w:t xml:space="preserve">– </w:t>
      </w:r>
      <w:r>
        <w:rPr/>
        <w:t>Должен ли христианин пользоваться той вещью, которая не может быть достоянием всех окружающих?</w:t>
      </w:r>
    </w:p>
    <w:p>
      <w:pPr>
        <w:pStyle w:val="Normal"/>
        <w:ind w:firstLine="540"/>
        <w:jc w:val="both"/>
        <w:rPr/>
      </w:pPr>
      <w:r>
        <w:rPr/>
        <w:t>Все ответили, что не должен, так как это было бы нарушением закона любви.</w:t>
      </w:r>
    </w:p>
    <w:p>
      <w:pPr>
        <w:pStyle w:val="Normal"/>
        <w:ind w:firstLine="540"/>
        <w:jc w:val="both"/>
        <w:rPr/>
      </w:pPr>
      <w:r>
        <w:rPr/>
        <w:t>Тогда я спросил:</w:t>
      </w:r>
    </w:p>
    <w:p>
      <w:pPr>
        <w:pStyle w:val="Normal"/>
        <w:ind w:firstLine="540"/>
        <w:jc w:val="both"/>
        <w:rPr/>
      </w:pPr>
      <w:r>
        <w:rPr/>
        <w:t xml:space="preserve">– </w:t>
      </w:r>
      <w:r>
        <w:rPr/>
        <w:t>Правильно ли, в таком случае, чтобы Коматов пользовался стулом, когда другие стоят и им не на что сесть?</w:t>
      </w:r>
    </w:p>
    <w:p>
      <w:pPr>
        <w:pStyle w:val="Normal"/>
        <w:ind w:firstLine="540"/>
        <w:jc w:val="both"/>
        <w:rPr/>
      </w:pPr>
      <w:r>
        <w:rPr/>
        <w:t>Вполне резонно Коматов ответил:</w:t>
      </w:r>
    </w:p>
    <w:p>
      <w:pPr>
        <w:pStyle w:val="Normal"/>
        <w:ind w:firstLine="540"/>
        <w:jc w:val="both"/>
        <w:rPr/>
      </w:pPr>
      <w:r>
        <w:rPr/>
        <w:t xml:space="preserve">– </w:t>
      </w:r>
      <w:r>
        <w:rPr/>
        <w:t>Ведь стул же стоит так, пустой. Никто не садился на него. Я и воспользовался им. Но я готов отдать его сейчас же первому пожелавшему.</w:t>
      </w:r>
    </w:p>
    <w:p>
      <w:pPr>
        <w:pStyle w:val="Normal"/>
        <w:ind w:firstLine="540"/>
        <w:jc w:val="both"/>
        <w:rPr/>
      </w:pPr>
      <w:r>
        <w:rPr/>
        <w:t>Конечно, этот разговор оставил тяжелый осадок во всех, особенно в «провинившемся» общиннике. Я почувствовал, что с этого дня Коматов не упускал случая относиться ко мне тоже «принципиально».</w:t>
      </w:r>
    </w:p>
    <w:p>
      <w:pPr>
        <w:pStyle w:val="Normal"/>
        <w:ind w:firstLine="540"/>
        <w:jc w:val="both"/>
        <w:rPr/>
      </w:pPr>
      <w:r>
        <w:rPr/>
        <w:t>Или еще другой случай.</w:t>
      </w:r>
    </w:p>
    <w:p>
      <w:pPr>
        <w:pStyle w:val="Normal"/>
        <w:ind w:firstLine="540"/>
        <w:jc w:val="both"/>
        <w:rPr/>
      </w:pPr>
      <w:r>
        <w:rPr/>
        <w:t>Надо было, чтобы общие деньги хранились у одного кого-нибудь из нас. И так как жизнь общины началась на те сбережения, которые мы сделали, живя в Швейцарии, то деньги с самого начала хранились то у меня, то у Жечкова. Марки находились в столе и ими мог каждый свободно пользоваться, так что на счет почтовых расходов не могло возникать между нами споров. Но наша пища была в высшей степени простой и, главное, однообразной. И каждому, понятно, хотелось поразнообразить ее чем-нибудь. Ну, купить на копейку орехов, халвы или еще каких-нибудь сластей. Держа у себя деньги, мы с Жечковым позволяли себе это, так как это были копеечные расходы. Но у других не было своих денег, а мы сами не догадывались предложить им их, ожидая, что они сами просто потребуют их у нас, когда им понадобятся. Но вышло не так. Нашим друзьям было неловко просить денег, хотя они и нуждались в них. Чувство ли досады, или простая принципиальность вызвали в них протест и негодование. Раз Коматов подошел к Жечкову и сказал ему:</w:t>
      </w:r>
    </w:p>
    <w:p>
      <w:pPr>
        <w:pStyle w:val="Normal"/>
        <w:ind w:firstLine="540"/>
        <w:jc w:val="both"/>
        <w:rPr/>
      </w:pPr>
      <w:r>
        <w:rPr/>
        <w:t xml:space="preserve">– </w:t>
      </w:r>
      <w:r>
        <w:rPr/>
        <w:t>Почему это ты держишь у себя общие деньги и один пользуешься ими?</w:t>
      </w:r>
    </w:p>
    <w:p>
      <w:pPr>
        <w:pStyle w:val="Normal"/>
        <w:ind w:firstLine="540"/>
        <w:jc w:val="both"/>
        <w:rPr/>
      </w:pPr>
      <w:r>
        <w:rPr/>
        <w:t xml:space="preserve">– </w:t>
      </w:r>
      <w:r>
        <w:rPr/>
        <w:t>Ведь надо же кому-нибудь держать-то их? – ответил Жечков. – На, храни ты их, я не имею ничего против.</w:t>
      </w:r>
    </w:p>
    <w:p>
      <w:pPr>
        <w:pStyle w:val="Normal"/>
        <w:ind w:firstLine="540"/>
        <w:jc w:val="both"/>
        <w:rPr/>
      </w:pPr>
      <w:r>
        <w:rPr/>
        <w:t>Но Коматов отказался.</w:t>
      </w:r>
    </w:p>
    <w:p>
      <w:pPr>
        <w:pStyle w:val="Normal"/>
        <w:ind w:firstLine="540"/>
        <w:jc w:val="both"/>
        <w:rPr/>
      </w:pPr>
      <w:r>
        <w:rPr/>
        <w:t>Помню еще другой случай, очень мелкий и незначительный, но вызвавший целую бурю в наших взаимных отношениях. Собственно говоря, именно такие «мелкие случаи» наполняли тревогой и мукой нашу общую жизнь и вели к ее распаду. Если бы мы устроились больше по «мирскому», определив заранее и свои взаимные отношения, и свои обязанности, и все свои права, то, наверное, большая часть этих «мелких случаев» отпала бы сама собой и наша жизнь и наши отношения были бы более определенны и поэтому более спокойны и любовны. Но мы избегали этого, боясь, чтобы у нас не запахло внешним, писаным законом. Отрицая власть, мы боялись всякого установления. Нам казалось, что в жизни христианина ничего не должно быть заранее определенного. Христианин должен исполнять каждую минуту только требования любви. Это был неправильный взгляд, имевший много тяжелых последствий в нашей общинной жизни. Я даже склонен думать, что в нем основная причина распадения общины.</w:t>
      </w:r>
    </w:p>
    <w:p>
      <w:pPr>
        <w:pStyle w:val="Normal"/>
        <w:ind w:firstLine="540"/>
        <w:jc w:val="both"/>
        <w:rPr/>
      </w:pPr>
      <w:r>
        <w:rPr/>
        <w:t>Но я хотел рассказать про «мелкий случай».</w:t>
      </w:r>
    </w:p>
    <w:p>
      <w:pPr>
        <w:pStyle w:val="Normal"/>
        <w:ind w:firstLine="540"/>
        <w:jc w:val="both"/>
        <w:rPr/>
      </w:pPr>
      <w:r>
        <w:rPr/>
        <w:t>Как я уже говорил, жизнь наша была очень бедна и пища в высшей степени однообразна. Фасоль и хлеб, хлеб и фасоль. В фасоль лили так мало масла, что еле был слышен его привкус. Зато лакомством для нас был чай. Пили мы его в накладку. И потому сахару шло очень много. Некоторые из нас, желая увеличить питательность завтрака, разбивали сырые яйца, которые приносили нам крестьяне из любви к нам, в благодарность за медицинскую помощь Николова, и мешали их с чаем. Это нравилось им. Между тем денег у нас становилось все меньше и меньше. Надо было еще больше сократиться. Конечно, мы и не думали отвыкать от еды. Работать приходилось много, так что от хлеба и фасоли нельзя было и думать отказаться. Употребления масла мы сократили до последней степени. Оставалась только одна статья: сахар. Можно было уменьшить его употребление. Можно было класть по одному куску в стакан, или пить чай в прикуску, или просто не употреблять его, – пить чай, как говорится, в «постном виде».</w:t>
      </w:r>
    </w:p>
    <w:p>
      <w:pPr>
        <w:pStyle w:val="Normal"/>
        <w:ind w:firstLine="540"/>
        <w:jc w:val="both"/>
        <w:rPr/>
      </w:pPr>
      <w:r>
        <w:rPr/>
        <w:t>И вот мы с Жечковым, в качестве не только кассиров, но и людей, на которых, главным образом, лежала обязанность находить средства для нашей общей жизни, предложили на общее обсуждение вопрос об уменьшении расхода сахара.</w:t>
      </w:r>
    </w:p>
    <w:p>
      <w:pPr>
        <w:pStyle w:val="Normal"/>
        <w:ind w:firstLine="540"/>
        <w:jc w:val="both"/>
        <w:rPr/>
      </w:pPr>
      <w:r>
        <w:rPr/>
        <w:t>Это наше предложение вызвало недовольство почти всех. Всем казалось, что лишиться и сахара нельзя. Жить так нельзя будет, сил не хватит.</w:t>
      </w:r>
    </w:p>
    <w:p>
      <w:pPr>
        <w:pStyle w:val="Normal"/>
        <w:ind w:firstLine="540"/>
        <w:jc w:val="both"/>
        <w:rPr/>
      </w:pPr>
      <w:r>
        <w:rPr/>
        <w:t>Но это недовольство обрушилось не на жизнь, которая требовала этих лишений, а на нас с Жечковым. Мы с ним часто ездили по делам журнала в город, жили у своих и поэтому имели возможность время от времени «упитываться». Это-то обстоятельство было поставлено нам в упрек. Досада и негодование были слышны в этом упреке. Нас даже осудили за то, что, часто разъезжая, мы освобождаем себя от работы, от той физической работы, которая лежит на них, других общинниках. Конечно, друзья наши не хотели и думать о том, что только благодаря нашим разъездам было возможно всем нам жить и кормиться. Разъезжая, мы продавали свои издания, собирали деньги с подписчиков и только благодаря этому можно было всем нам и жить и продолжать свое дело в то время, когда мы еще не получали ничего от своей работы на огороде.</w:t>
      </w:r>
    </w:p>
    <w:p>
      <w:pPr>
        <w:pStyle w:val="Normal"/>
        <w:ind w:firstLine="540"/>
        <w:jc w:val="both"/>
        <w:rPr/>
      </w:pPr>
      <w:r>
        <w:rPr/>
        <w:t>Множество подобных инцидентов делали нашу жизнь все тяжелее и тяжелее. Но мы надеялись, что все это пройдет, что наши отношения уладятся. Что все это простые и небольшие трения вследствие разности характеров. Мы не видели своей основной ошибки. Часто все мы жили в ужасном напряжении. Жизнь общины, с ее трудностями и лишениями, с ее постоянным ограничением не только своих физических потребностей, но и своих личных особенностей и привычек, – делалась невыносимой. Осуждения и злость часто выливались на нас, инициаторов общины. Раз даже Коматов сказал мне, что вся тяжесть нашей жизни происходит от моего давления и произвола и что я сделаю очень хорошо, если покину общину. Но были периоды, когда все мы стряхивали с себя это нехорошее состояние. Большей частью это бывало по вечерам, когда мы, бросив все дела и заботы, садились около шалаша, под красивым и тихим звездным небом, грея свое усталое тело теплом костра или слушая в общей комнате то задумчивую, то веселую, бойкую игру Жечкова. Он играл, как настоящий артист, вкладывая в звуки своей скрипки всю силу и широту своей чистой и восторженной души. И вот в наши души входил покой. Снова загорался тот энтузиазм и та вера в жизнь и людей, которая собрала нас на эту новую, непривычную и часто очень тяжелую жизнь. Все делались ласковыми, веселыми. Начинали снова мечтать о своей общей жизни, о тех делах и подвигах, которые ждали нас на нашем пути. И жизнь наша начинала идти плавно и радостно. Видно было, что нас связывало что-то такое, что было выше наших слабостей и недоразумений. Это-то связывающее осталось у нас и после того, как распалась община. Один из общинников ушел от нас, проклиная тот час, когда явился в Алан-Кайряк. Но не прошло и нескольких месяцев, как он, встретясь с нами, просил простить ему его грубые слова, утверждая, что все-таки мы ему самые близкие люди на свете.</w:t>
      </w:r>
    </w:p>
    <w:p>
      <w:pPr>
        <w:pStyle w:val="Normal"/>
        <w:ind w:firstLine="540"/>
        <w:jc w:val="both"/>
        <w:rPr/>
      </w:pPr>
      <w:r>
        <w:rPr/>
        <w:t>Да, в устройстве общины было что-то роковое, что неизбежно вело ее к распаду. Я часто говорю себе: если дьявол захочет найти такую форму жизни, при которой люди больше всего бы разъединялись и ссорились, то он не задумается выбрать «христианскую общину».</w:t>
      </w:r>
    </w:p>
    <w:p>
      <w:pPr>
        <w:pStyle w:val="Normal"/>
        <w:ind w:firstLine="540"/>
        <w:jc w:val="both"/>
        <w:rPr/>
      </w:pPr>
      <w:r>
        <w:rPr/>
        <w:t>Роковым в нашей общине было то, что эта жизнь была сначала и до конца искусственной. Мы хотели создать совершенную общую жизнь, не освободившись заранее от мельчайших своих слабостей. Мы слишком еще были заняты самими собой, а хотели жить так, будто отреклись от себя. И жить хотели так не столько ради себя, ради Бога, сколько для людей, чтобы привести их к Богу. Поэтому мы больше старались показать людям, как хорошо живем, чем чтобы делать усилия жить на самом деле хорошо в своих постоянных взаимных отношениях.</w:t>
      </w:r>
    </w:p>
    <w:p>
      <w:pPr>
        <w:pStyle w:val="Normal"/>
        <w:ind w:firstLine="540"/>
        <w:jc w:val="both"/>
        <w:rPr/>
      </w:pPr>
      <w:r>
        <w:rPr/>
        <w:t>Удивителен был наш страх перед общественным мнением. Уходя от общества, среди которого мы выросли, от его понятий и привычек, мы делали это смело, не задумываясь ни на минуту относительно своей правоты. Но живя по-новому, мы хотели чтобы это же общественное мнение, от власти которого мы как будто освободились, относилось к нам хорошо, указывало бы на нашу общину как на пример хорошей, цельной и последовательной жизни. Поэтому мы радовались, когда узнавали, что по всему округу народ говорит о нас, как о праведниках. Мы всячески старались разгласить не только по всей Болгарии, но и за границей о нашем деле</w:t>
      </w:r>
      <w:r>
        <w:rPr>
          <w:rStyle w:val="FootnoteCharacters"/>
          <w:rStyle w:val="FootnoteAnchor"/>
        </w:rPr>
        <w:footnoteReference w:id="7"/>
      </w:r>
      <w:r>
        <w:rPr/>
        <w:t>. «Как же, помилуйте! Устроили такое хорошее дело и люди не знают о нем. Надо им сообщить об этом». Да, мы были убеждены, что уже сделали то важное дело, за которое только что принялись. Мы боялись по детски-наивно, чтобы как-нибудь люди не сказали, что в своих отношениях и между собой и к людям мы поступаем не по-христиански, против своих убеждений.</w:t>
      </w:r>
    </w:p>
    <w:p>
      <w:pPr>
        <w:pStyle w:val="Normal"/>
        <w:ind w:firstLine="540"/>
        <w:jc w:val="both"/>
        <w:rPr/>
      </w:pPr>
      <w:r>
        <w:rPr/>
        <w:t>Когда мы только что собрались в Алан-Кайряк, к нам пришел бедный мужик, хромой. Но жена его была здоровая и работала на всю семью. Сам мужик вязал веники и имел сносный заработок. Но ему нужна была земля, где бы он мог посеять траву для своих веников. И вот он решил обратиться к нам и попросить отделить ему несколько сажен земли. Земли у нас было мало, так мало, что не хватало на наше прокормление.</w:t>
      </w:r>
    </w:p>
    <w:p>
      <w:pPr>
        <w:pStyle w:val="Normal"/>
        <w:ind w:firstLine="540"/>
        <w:jc w:val="both"/>
        <w:rPr/>
      </w:pPr>
      <w:r>
        <w:rPr/>
        <w:t xml:space="preserve">– </w:t>
      </w:r>
      <w:r>
        <w:rPr/>
        <w:t>Но как же отказать? Раз человек просит у тебя, ты, как христианин, должен дать ему. И будешь давать до тех пор, пока не останешься гол, как сокол.</w:t>
      </w:r>
    </w:p>
    <w:p>
      <w:pPr>
        <w:pStyle w:val="Normal"/>
        <w:ind w:firstLine="540"/>
        <w:jc w:val="both"/>
        <w:rPr/>
      </w:pPr>
      <w:r>
        <w:rPr/>
        <w:t xml:space="preserve">Так говорили мы, а в душе чувствовали, что это не так, что раз взяли землю, то должны и работать на ней, что этот безземельный крестьянин должен просить и требовать земли у тех, кто имеет больше, чем может обработать своими руками. И что отказав ему мы не совершим несправедливости, тем более, что просящий мог бы найти везде земли, имея, как мы узнали потом, деньги, чтобы заплатить за ее аренду. </w:t>
      </w:r>
    </w:p>
    <w:p>
      <w:pPr>
        <w:pStyle w:val="Normal"/>
        <w:ind w:firstLine="540"/>
        <w:jc w:val="both"/>
        <w:rPr/>
      </w:pPr>
      <w:r>
        <w:rPr/>
        <w:t>Все-таки мы отказали крестьянину, потому что один из нас, Цонко Николов, сильно восстал против этого. Но нам было неловко за то, что «поступили не по-христиански». А нам так хотелось, чтобы все наши поступки были «христианские» или, по крайней мере, чтобы окружающие нас люди считали их таковыми.</w:t>
      </w:r>
    </w:p>
    <w:p>
      <w:pPr>
        <w:pStyle w:val="Normal"/>
        <w:ind w:firstLine="540"/>
        <w:jc w:val="both"/>
        <w:rPr/>
      </w:pPr>
      <w:r>
        <w:rPr/>
        <w:t>В нашей жизни был еще один характерный случай, указывающий на этот страх перед общественным мнением.</w:t>
      </w:r>
    </w:p>
    <w:p>
      <w:pPr>
        <w:pStyle w:val="Normal"/>
        <w:ind w:firstLine="540"/>
        <w:jc w:val="both"/>
        <w:rPr/>
      </w:pPr>
      <w:r>
        <w:rPr/>
        <w:t>Наши русские знакомые пристроили к нам парня малоросса, бежавшего из России из страха попасть в тюрьму за революционные грехи. В первое время Трофим выдавал себя за нашего единомышленника. Постоянно возился с Евангелием, говорил, что агитировал солдат, чтобы не стреляли в народ и не служили, и что за это ему грозила вечная каторга, чуть ли не виселица. Он сначала старался работать, говорил о значении труда, интересовался нашими издательскими делами. Но когда он понял, что у нас можно жить, не прикидываясь христианином, он начал открыто «критиковать» Христа и Толстого и нападать на нас. Теперь он курил без конца и пел свободно, среди болгарских гор и лесов, вдали от русской полиции, революционные песни.</w:t>
      </w:r>
    </w:p>
    <w:p>
      <w:pPr>
        <w:pStyle w:val="Normal"/>
        <w:ind w:firstLine="540"/>
        <w:jc w:val="both"/>
        <w:rPr/>
      </w:pPr>
      <w:r>
        <w:rPr/>
        <w:t>Этот молодой человек был характерный тип просвещенного революционерами человека из народа. Флегматичный, малоразвитый, ленивый Трофим был уверен, что он замечательный человек, что та «душевная драма», которая имела место в его жизни, имеет значение не только для него самого, но и для всех.</w:t>
      </w:r>
    </w:p>
    <w:p>
      <w:pPr>
        <w:pStyle w:val="Normal"/>
        <w:ind w:firstLine="540"/>
        <w:jc w:val="both"/>
        <w:rPr/>
      </w:pPr>
      <w:r>
        <w:rPr/>
        <w:t>У нашего Трофима зрел смелый план. Он должен написать свою автобиографию, рассказать миру историю своей жизни – как дома батько его бил за то, что не хотел работать, как он сбежал от него, как работал на железной дороге и как просветился социал-демократической мудростью и т.д. и т.д. И так как днем у нас было слишком шумно, то он выбрал для своих литературных занятий ночное время. И вот он начал отчаянно и беспросыпно спать днем, вставая только когда раздавался свисток, зовущий к еде и начинал жить и работать только тогда, когда мы ложились спать. Что он писал, не знаю. Никто из нас не знал, – мы боялись интересоваться, а то пришлось бы читать или слушать большие, толстые черновики автобиографии друга. Но надо отдать справедливость: молодой писатель из России работал очень усердно. Он не вставал из-за стола почти всю ночь.</w:t>
      </w:r>
    </w:p>
    <w:p>
      <w:pPr>
        <w:pStyle w:val="Normal"/>
        <w:ind w:firstLine="540"/>
        <w:jc w:val="both"/>
        <w:rPr/>
      </w:pPr>
      <w:r>
        <w:rPr/>
        <w:t>Эти ночные литературные занятия не очень нравились нам. При свете лампы мы спали плохо. Кроме того, жалко было, что здоровый и сильный парень не участвует в наших работах и пользуется нашими трудами.</w:t>
      </w:r>
    </w:p>
    <w:p>
      <w:pPr>
        <w:pStyle w:val="Normal"/>
        <w:ind w:firstLine="540"/>
        <w:jc w:val="both"/>
        <w:rPr/>
      </w:pPr>
      <w:r>
        <w:rPr/>
        <w:t>Долго мы терпели, наконец, кто-то из нас сказал ему, что он должен работать вместе с нами и не расходовать по ночам так много керосину.</w:t>
      </w:r>
    </w:p>
    <w:p>
      <w:pPr>
        <w:pStyle w:val="Normal"/>
        <w:ind w:firstLine="540"/>
        <w:jc w:val="both"/>
        <w:rPr/>
      </w:pPr>
      <w:r>
        <w:rPr/>
        <w:t>Трофим пришел в негодование.</w:t>
      </w:r>
    </w:p>
    <w:p>
      <w:pPr>
        <w:pStyle w:val="Normal"/>
        <w:ind w:firstLine="540"/>
        <w:jc w:val="both"/>
        <w:rPr/>
      </w:pPr>
      <w:r>
        <w:rPr/>
        <w:t xml:space="preserve">– </w:t>
      </w:r>
      <w:r>
        <w:rPr/>
        <w:t>И это называется христианство? И вы считаете себя последователями Христа? Лицемеры! Вы не даете мне свободы. Я буду работать тогда, когда захочу. Если же вы будете и впредь мешать мне, стесняя мои действия, то я уйду от вас. Пусть буду я голодать в незнакомой Болгарии, но я всем расскажу, какая это христианская община находится в Алан-Кайряке.</w:t>
      </w:r>
    </w:p>
    <w:p>
      <w:pPr>
        <w:pStyle w:val="Normal"/>
        <w:ind w:firstLine="540"/>
        <w:jc w:val="both"/>
        <w:rPr/>
      </w:pPr>
      <w:r>
        <w:rPr/>
        <w:t>Как мы испугались этих слов! Особенно испугался я.</w:t>
      </w:r>
    </w:p>
    <w:p>
      <w:pPr>
        <w:pStyle w:val="Normal"/>
        <w:ind w:firstLine="540"/>
        <w:jc w:val="both"/>
        <w:rPr/>
      </w:pPr>
      <w:r>
        <w:rPr/>
        <w:t xml:space="preserve">– </w:t>
      </w:r>
      <w:r>
        <w:rPr/>
        <w:t>Боже мой, он пойдет и скажет людям и люди будут нападать на нас за то, что мы не приютили у себя изгнанника.</w:t>
      </w:r>
    </w:p>
    <w:p>
      <w:pPr>
        <w:pStyle w:val="Normal"/>
        <w:ind w:firstLine="540"/>
        <w:jc w:val="both"/>
        <w:rPr/>
      </w:pPr>
      <w:r>
        <w:rPr/>
        <w:t>Мы знали, что не повинны ни в чем, но нам не хотелось, чтобы люди говорили плохо, не про нас (каждый отдельно не боялся этого для себя), а про нашу общину. И мы начали просить обиженного Трофима не уходить от нас, жить и работать, как хочет и знает. Трофим простил нас великодушно и остался жить с нами...</w:t>
      </w:r>
    </w:p>
    <w:p>
      <w:pPr>
        <w:pStyle w:val="Normal"/>
        <w:ind w:firstLine="540"/>
        <w:jc w:val="both"/>
        <w:rPr/>
      </w:pPr>
      <w:r>
        <w:rPr/>
        <w:t>Мне хочется в последний раз указать на то, что наше стремление к внешней святости, кроме других разрушающих причин, было тем камнем преткновения, который делал невозможной ту форму общежития, которой мы добивались.</w:t>
      </w:r>
    </w:p>
    <w:p>
      <w:pPr>
        <w:pStyle w:val="Normal"/>
        <w:ind w:firstLine="540"/>
        <w:jc w:val="both"/>
        <w:rPr/>
      </w:pPr>
      <w:r>
        <w:rPr/>
        <w:t>Основывая свою общину, мы решили, что она будет анархистической. Мы не будем платить податей, не будем зарегистрировать типографию, не будем иметь никакого дела с властями, не будем идти в солдаты и т.д. и т.д. И я уверен, что все, повинуясь мнению общины, пошли бы без страха на страдания, на смерть, но не отступили бы ни на шаг со своей позиции. Но правительство не трогало нас и поэтому не дало нам повода показать свою смелость. Раз только пришел к нам сборщик податей и потребовал от Андрейчина и Николова заплатить дорожный налог. Они отказались. Мотивировали же они свой отказ не только тем, что не хотят иметь никакого дела с правительством, но и тем, что собираемые с народа деньги идут не на нужды этого же народа, а расходуются на проведение хороших дорог между городами для удобства богатых и сильных. Они подсчитали сборщику, сколько приблизительно денег взяло правительство с одного Алан-Кайряка, за последние 30 лет. Выходило что-то больше 25000 франков. А по какой дороге ездят мужики? По крутым склонам, через быстрые реки, по непролазной грязи, проезжая расстояние в 40 верст в два и три дня</w:t>
      </w:r>
      <w:r>
        <w:rPr>
          <w:rStyle w:val="FootnoteCharacters"/>
          <w:rStyle w:val="FootnoteAnchor"/>
        </w:rPr>
        <w:footnoteReference w:id="8"/>
      </w:r>
      <w:r>
        <w:rPr/>
        <w:t>.</w:t>
      </w:r>
    </w:p>
    <w:p>
      <w:pPr>
        <w:pStyle w:val="Normal"/>
        <w:ind w:firstLine="540"/>
        <w:jc w:val="both"/>
        <w:rPr/>
      </w:pPr>
      <w:r>
        <w:rPr/>
        <w:t>Отказ наших друзей не вызвал никакого преследования, так как сборщик не донес об этом своему начальству.</w:t>
      </w:r>
    </w:p>
    <w:p>
      <w:pPr>
        <w:pStyle w:val="Normal"/>
        <w:ind w:firstLine="540"/>
        <w:jc w:val="both"/>
        <w:rPr/>
      </w:pPr>
      <w:r>
        <w:rPr/>
        <w:t>Рассказывая об этом, я хочу указать на другую сторону нашей общинной жизни. Тот самый Николов, который смело и категорически отказался платить подати, несколько месяцев спустя, после распадения общины поступил на казенную службу. Когда я спросил его, почему он сделал это, Николов ответил:</w:t>
      </w:r>
    </w:p>
    <w:p>
      <w:pPr>
        <w:pStyle w:val="Normal"/>
        <w:ind w:firstLine="540"/>
        <w:jc w:val="both"/>
        <w:rPr/>
      </w:pPr>
      <w:r>
        <w:rPr/>
        <w:t xml:space="preserve">– </w:t>
      </w:r>
      <w:r>
        <w:rPr/>
        <w:t>Там, в общине я не уступил бы ни в чем, если бы даже резали меня на куски. Но, выйдя из общины, я поступаю по-своему, по своим силам.</w:t>
      </w:r>
    </w:p>
    <w:p>
      <w:pPr>
        <w:pStyle w:val="Normal"/>
        <w:ind w:firstLine="540"/>
        <w:jc w:val="both"/>
        <w:rPr/>
      </w:pPr>
      <w:r>
        <w:rPr/>
        <w:t>Вот она внешняя святость, убивающая еще в зародыше общинную жизнь. В общине поступают так или иначе не потому, что этого требует непосредственный внутренний голос каждого общинника, а только потому, что это необходимо для престижа общины, «святой формы».</w:t>
      </w:r>
    </w:p>
    <w:p>
      <w:pPr>
        <w:pStyle w:val="Normal"/>
        <w:ind w:firstLine="540"/>
        <w:jc w:val="both"/>
        <w:rPr/>
      </w:pPr>
      <w:r>
        <w:rPr/>
        <w:t>Разве такая жизнь, где люди поступают не свободно, где они ступают не своими ногами, чувствуют не своим сердцем и говорят не своими устами, могла бы быть радостной и заключать в себе возможность дальнейшего развития?</w:t>
      </w:r>
    </w:p>
    <w:p>
      <w:pPr>
        <w:pStyle w:val="Normal"/>
        <w:ind w:firstLine="540"/>
        <w:jc w:val="both"/>
        <w:rPr/>
      </w:pPr>
      <w:r>
        <w:rPr/>
        <w:t>Никогда.</w:t>
      </w:r>
    </w:p>
    <w:p>
      <w:pPr>
        <w:pStyle w:val="Normal"/>
        <w:ind w:firstLine="540"/>
        <w:jc w:val="both"/>
        <w:rPr/>
      </w:pPr>
      <w:r>
        <w:rPr/>
        <w:t>Создавайте такую внешнюю жизнь, которая бы вытекала из вашего духовного роста, и вы будете жить жизнью цельной и будете двигаться вперед. Будете двигаться не только сами, но двигать и окружающих вас.</w:t>
      </w:r>
    </w:p>
    <w:p>
      <w:pPr>
        <w:pStyle w:val="Normal"/>
        <w:ind w:firstLine="540"/>
        <w:jc w:val="both"/>
        <w:rPr/>
      </w:pPr>
      <w:r>
        <w:rPr/>
        <w:t>Вы шьете себе одежду по своему росту, чтобы она не была ни слишком широка, ни слишком узка. Так же создавайте себе и внешнюю жизнь по своим духовным силам, чтобы она не была ни чересчур тяжелой и несносной для вас по своей возвышенности, ни чересчур противной по своей мерзости и гадости.</w:t>
      </w:r>
    </w:p>
    <w:p>
      <w:pPr>
        <w:pStyle w:val="Normal"/>
        <w:ind w:firstLine="540"/>
        <w:jc w:val="both"/>
        <w:rPr/>
      </w:pPr>
      <w:r>
        <w:rPr/>
        <w:t>Не бойтесь компромиссов, встречающихся в вашей жизни, но глядите на них трезво. Смотрите на них, как на нечто такое, чего вы еще не в силах преодолеть, но что вам обязательно надо пройти. Никогда не оправдывайте их ни перед собой, ни перед людьми. Шаг за шагом, усилием своего сознания, приучая себя к добродетели и чистоте, уходите вы от них, совершенствуя себя и свою жизнь. Если вам противна современная жизнь, уйдите от нее, – и внешне и внутренне. Но не натуживайтесь чересчур, чтобы сразу же сделать себя святыми или создать праведную общую жизнь.</w:t>
      </w:r>
    </w:p>
    <w:p>
      <w:pPr>
        <w:pStyle w:val="Normal"/>
        <w:ind w:firstLine="540"/>
        <w:jc w:val="both"/>
        <w:rPr/>
      </w:pPr>
      <w:r>
        <w:rPr/>
        <w:t>Устраивайте кооперации, поселки, колонии, общины, монастыри, – что вам по силам и дает вам радость.</w:t>
      </w:r>
    </w:p>
    <w:p>
      <w:pPr>
        <w:pStyle w:val="Normal"/>
        <w:ind w:firstLine="540"/>
        <w:jc w:val="both"/>
        <w:rPr/>
      </w:pPr>
      <w:r>
        <w:rPr/>
        <w:t>Работайте над собой, совершенствуя себя. Изжив одну форму личной или общественной жизни, бросайте ее без сожаления и идите вперед. Пусть ваш совершенствующийся дух находит себе все новые и новые формы и одеяния, не дорожа ничуть старыми, как не дорожим мы изношенной одеждой и с радостью отдаем ее первому пожелавшему взять ее.</w:t>
      </w:r>
    </w:p>
    <w:p>
      <w:pPr>
        <w:pStyle w:val="Normal"/>
        <w:ind w:firstLine="540"/>
        <w:jc w:val="both"/>
        <w:rPr/>
      </w:pPr>
      <w:r>
        <w:rPr/>
        <w:t>Важен раскрывающийся дух человека, неизбежно возвращающийся к Богу, а не те временные формы, в которые он выливается в своем беспрерывном развитии.</w:t>
      </w:r>
    </w:p>
    <w:p>
      <w:pPr>
        <w:pStyle w:val="Normal"/>
        <w:ind w:firstLine="540"/>
        <w:jc w:val="right"/>
        <w:rPr/>
      </w:pPr>
      <w:r>
        <w:rPr/>
        <w:t>Хр. Досе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pPr>
      <w:r>
        <w:rPr>
          <w:b/>
        </w:rPr>
        <w:t>ВО.1.1914, с. 19-20</w:t>
      </w:r>
    </w:p>
    <w:p>
      <w:pPr>
        <w:pStyle w:val="Normal"/>
        <w:jc w:val="center"/>
        <w:rPr>
          <w:b/>
          <w:b/>
          <w:sz w:val="28"/>
          <w:szCs w:val="28"/>
        </w:rPr>
      </w:pPr>
      <w:r>
        <w:rPr>
          <w:b/>
          <w:sz w:val="28"/>
          <w:szCs w:val="28"/>
        </w:rPr>
        <w:t>Письма из Америки</w:t>
      </w:r>
    </w:p>
    <w:p>
      <w:pPr>
        <w:pStyle w:val="Normal"/>
        <w:jc w:val="center"/>
        <w:rPr/>
      </w:pPr>
      <w:r>
        <w:rPr/>
        <w:t>Письмо 9-ое</w:t>
      </w:r>
    </w:p>
    <w:p>
      <w:pPr>
        <w:pStyle w:val="Normal"/>
        <w:jc w:val="center"/>
        <w:rPr/>
      </w:pPr>
      <w:r>
        <w:rPr/>
        <w:t>Заметка из прошлого</w:t>
      </w:r>
    </w:p>
    <w:p>
      <w:pPr>
        <w:pStyle w:val="Normal"/>
        <w:jc w:val="center"/>
        <w:rPr/>
      </w:pPr>
      <w:r>
        <w:rPr/>
      </w:r>
    </w:p>
    <w:p>
      <w:pPr>
        <w:pStyle w:val="Normal"/>
        <w:ind w:firstLine="540"/>
        <w:jc w:val="both"/>
        <w:rPr/>
      </w:pPr>
      <w:r>
        <w:rPr/>
        <w:t>В ноябрьском номере «Вегетарианского Обозрения», в отделе «По миру», прочел заметку о том, что 31-го декабря исполнилось пятилетие со дня основания журнала. В этой же заметке говорится: «Первые номера журнала набирал сотрудник «Вегетарианского Обозрения», М.А. Столяр, живущий теперь в Чикаго и продолжающий добывать себе пропитание трудом наборщика».</w:t>
      </w:r>
    </w:p>
    <w:p>
      <w:pPr>
        <w:pStyle w:val="Normal"/>
        <w:ind w:firstLine="540"/>
        <w:jc w:val="both"/>
        <w:rPr/>
      </w:pPr>
      <w:r>
        <w:rPr/>
        <w:t>Эта заметка напомнила мне о многом... Напомнила о трудностях, с какими журнал был создан; о том, как он первые месяцы боролся за свою жизнь и, главным образом, о светлых минутах моего абсолютного перехода в вегетарианство. Сколько горя и сколько радостей было в этом!</w:t>
      </w:r>
    </w:p>
    <w:p>
      <w:pPr>
        <w:pStyle w:val="Normal"/>
        <w:ind w:firstLine="540"/>
        <w:jc w:val="both"/>
        <w:rPr/>
      </w:pPr>
      <w:r>
        <w:rPr/>
        <w:t>Собственно говоря, я давно уже был вегетарианцем, но… в теории. Еще до основания «Вегетарианского Обозрения» я на страницах существовавшего тогда в Кишиневе «Листка» Бессарабского Общества покровительства животным проповедовал вегетарианство. Но после выхода «Вегетарианского Обозрения» у меня не хватило духа продолжать это. Моя совесть начала упрекать меня в том, что нечестно проповедовать другим вегетарианство, а самому быть мясоедом. До этого я несколько раз пробовал переходить на вегетарианскую пищу, но под влиянием жены и родных не мог устоять и возвращался в лоно трупопожирателей. Но народившийся журнал, которому я всецело предался, укрепил меня и я окончательно решил остаться вегетарианцем.</w:t>
      </w:r>
    </w:p>
    <w:p>
      <w:pPr>
        <w:pStyle w:val="Normal"/>
        <w:ind w:firstLine="540"/>
        <w:jc w:val="both"/>
        <w:rPr/>
      </w:pPr>
      <w:r>
        <w:rPr/>
        <w:t>С улыбкой вспоминаю теперь изумление родных и недоверчивое покачивание головой жены, когда я им заявил о моем окончательном решении. А соседи! То-то было смеху и язвительных шуток. А вопросов сколько было! Приходилось читать или лекции о вегетарианстве или отвечать шутками. И я делал то и другое. Большинство смотрело на меня, как на пропащего человека, приговоренного к смерти. Жена тоже некоторое время волновалась, но понемногу все вошло в колею. Многие из знакомых были уверены, что я неминуемо заболею, но время шло, а я все не болел...</w:t>
      </w:r>
    </w:p>
    <w:p>
      <w:pPr>
        <w:pStyle w:val="Normal"/>
        <w:ind w:firstLine="540"/>
        <w:jc w:val="both"/>
        <w:rPr/>
      </w:pPr>
      <w:r>
        <w:rPr/>
        <w:t>В мае 1909 года я получил из Америки деньги для поездки в Чикаго. И мы начали поговаривать об отъезде. В это время родные начали уверять меня, что в Америке я брошу «эти глупости» (вегетарианство) и что на пароходе поневоле придется есть мясо. Так уверяли меня и отчасти я и сам начал думать так. Но все же я решил бороться до конца.</w:t>
      </w:r>
    </w:p>
    <w:p>
      <w:pPr>
        <w:pStyle w:val="Normal"/>
        <w:ind w:firstLine="540"/>
        <w:jc w:val="both"/>
        <w:rPr/>
      </w:pPr>
      <w:r>
        <w:rPr/>
        <w:t>В это время закончился набор пятого номера «Вегетарианского Обозрения». Журнал переживал кризис. Хозяин типографии заявил, что не выдаст номера из типографии, пока ему не будет уплачено сто рублей, следовавших ему за номер в связи с прошлыми номерами. Денег в конторе не было ни копейки. Долго мой друг И. Перпер, и я раздумывали, где бы достать денег. Наконец, я предложил воспользоваться деньгами полученными мною из Америки для поездки. Сказано – сделано. Мы отправились вдвоем ко мне на квартиру.</w:t>
      </w:r>
    </w:p>
    <w:p>
      <w:pPr>
        <w:pStyle w:val="Normal"/>
        <w:ind w:firstLine="540"/>
        <w:jc w:val="both"/>
        <w:rPr/>
      </w:pPr>
      <w:r>
        <w:rPr/>
        <w:t>Долго я буду помнить этот вечер и глухой переулочек Армянской улицы на которой я жил. Вряд ли придется увидеть его опять... Дома я объяснил жене, в чем дело и она выдала деньги. Номер был получен из типографии и разослан подписчикам. Никто из них и не подозревал, чего стоил этот номер и каким образом он был добыт.</w:t>
      </w:r>
    </w:p>
    <w:p>
      <w:pPr>
        <w:pStyle w:val="Normal"/>
        <w:ind w:firstLine="540"/>
        <w:jc w:val="both"/>
        <w:rPr/>
      </w:pPr>
      <w:r>
        <w:rPr/>
        <w:t>Через некоторое время я получил деньги обратно и мы уехали в Америку. Нечего и говорить о том, что все уверения знакомых оказались вздором. Несмотря на ужасно трудный путь (мы были в дороге 3 месяца, вместо обыкновенных 2-х недель), я в дороге ни мяса, ни рыбы не ел. Правда приходилось питаться солдатским хлебом и чаем, вскипяченным на керосинке, но это было не из желания вегетарианствовать, а по нужде. Жена (не вегетарианка) тоже питалась этим, потому что не было денег на покупку другой пищи.</w:t>
      </w:r>
    </w:p>
    <w:p>
      <w:pPr>
        <w:pStyle w:val="Normal"/>
        <w:ind w:firstLine="540"/>
        <w:jc w:val="both"/>
        <w:rPr/>
      </w:pPr>
      <w:r>
        <w:rPr/>
        <w:t>В заключение хочется поздравить руководителей, сотрудников и издателей «Вегетарианского Обозрения» с скромным пятилетним юбилеем нашего журнала. Мне, набиравшему первые номера журнала, не верилось, что он сможет долго прожить, но пятилетнее существование «Вегетарианского Обозрения» доказывает, что журнал нужен и будет еще долго существовать.</w:t>
      </w:r>
    </w:p>
    <w:p>
      <w:pPr>
        <w:pStyle w:val="Normal"/>
        <w:ind w:firstLine="540"/>
        <w:jc w:val="both"/>
        <w:rPr/>
      </w:pPr>
      <w:r>
        <w:rPr/>
        <w:t>Пусть же наш журнал, единственный вегетарианский орган в России, крепнет и широко развивается!</w:t>
      </w:r>
    </w:p>
    <w:p>
      <w:pPr>
        <w:pStyle w:val="Normal"/>
        <w:jc w:val="right"/>
        <w:rPr/>
      </w:pPr>
      <w:r>
        <w:rPr/>
        <w:t>М.А. Столяр</w:t>
      </w:r>
    </w:p>
    <w:p>
      <w:pPr>
        <w:pStyle w:val="Normal"/>
        <w:jc w:val="right"/>
        <w:rPr/>
      </w:pPr>
      <w:r>
        <w:rPr/>
        <w:t>Чикаго. Январь 1914</w:t>
      </w:r>
    </w:p>
    <w:p>
      <w:pPr>
        <w:pStyle w:val="Normal"/>
        <w:ind w:firstLine="708"/>
        <w:jc w:val="both"/>
        <w:rPr/>
      </w:pPr>
      <w:r>
        <w:rPr/>
      </w:r>
    </w:p>
    <w:p>
      <w:pPr>
        <w:pStyle w:val="Normal"/>
        <w:ind w:firstLine="708"/>
        <w:jc w:val="both"/>
        <w:rPr/>
      </w:pPr>
      <w:r>
        <w:rPr/>
      </w:r>
    </w:p>
    <w:p>
      <w:pPr>
        <w:pStyle w:val="Normal"/>
        <w:jc w:val="right"/>
        <w:rPr>
          <w:b/>
          <w:b/>
        </w:rPr>
      </w:pPr>
      <w:r>
        <w:rPr>
          <w:b/>
        </w:rPr>
        <w:t xml:space="preserve">ВО.1.1914, с. 20-21 </w:t>
      </w:r>
    </w:p>
    <w:p>
      <w:pPr>
        <w:pStyle w:val="Normal"/>
        <w:jc w:val="center"/>
        <w:rPr>
          <w:b/>
          <w:b/>
          <w:sz w:val="28"/>
          <w:szCs w:val="28"/>
        </w:rPr>
      </w:pPr>
      <w:r>
        <w:rPr>
          <w:b/>
          <w:sz w:val="28"/>
          <w:szCs w:val="28"/>
        </w:rPr>
        <w:t>Домашнее приготовление вегетарианского хлеба</w:t>
      </w:r>
    </w:p>
    <w:p>
      <w:pPr>
        <w:pStyle w:val="Normal"/>
        <w:ind w:firstLine="708"/>
        <w:jc w:val="both"/>
        <w:rPr>
          <w:b/>
          <w:b/>
          <w:sz w:val="28"/>
          <w:szCs w:val="28"/>
        </w:rPr>
      </w:pPr>
      <w:r>
        <w:rPr>
          <w:b/>
          <w:sz w:val="28"/>
          <w:szCs w:val="28"/>
        </w:rPr>
      </w:r>
    </w:p>
    <w:p>
      <w:pPr>
        <w:pStyle w:val="Normal"/>
        <w:ind w:firstLine="540"/>
        <w:jc w:val="both"/>
        <w:rPr/>
      </w:pPr>
      <w:r>
        <w:rPr/>
        <w:t>В каждой практической вегетарианской книге есть указание на то, как важно для здоровья заменить обыкновенный белый, рыхлый пшеничный хлеб темным вегетарианским, приготовляемым из цельного зерна – без примеси дрожжей. В деревенской жизни при приготовлении хлеба соблюдается в большинстве случае первое условие: там приготовляют хлеб из цельного зерна (на юге – паляницы, на севере, ржаной хлеб) но второе условие нигде не соблюдается, – для пшеничного теста употребляют дрожжи, для ржаного – закваску. И, несмотря даже на это никакой городской хлеб не может сравниться с деревенским, приготовленным руками искусной хозяйки. В городах же повсюду все больше и больше входит в употребление белый хлеб (крупчатый, весовой, дамский и т.д.). Правда, – в городах имеется черный ржаной хлеб из цельной муки, но мы никогда не можем знать, до каких пределов доходит городская погоня за наживой при замене доброкачественной муки испорченными продуктами и всякими примесями и суррогатами.</w:t>
      </w:r>
    </w:p>
    <w:p>
      <w:pPr>
        <w:pStyle w:val="Normal"/>
        <w:ind w:firstLine="540"/>
        <w:jc w:val="both"/>
        <w:rPr/>
      </w:pPr>
      <w:r>
        <w:rPr/>
        <w:t>Как-то я проходил по Гаврикову переулку, около которого сосредоточена вся хлебная торговля в Москве. Ворота одного из мучных складов были отворены настежь. Я остановился против ворот и увидал в складе мешки с мукою, сложенные рядами вдоль стены, посредине же склада на полу была вывалена из мешков мука, отчасти рассыпанная, большею же частью слежавшаяся и затвердевшая комьями величиною с человеческую голову. По этой муке, как по песку, ходили рабочие люди, обутые в сапоги, и трамбовками, какими трамбуют мостовые, разбивали глыбы муки и придавали ей опять рассыпчатый вид. Какая это была мука? почему и когда так слежалась и насколько испортилась от этого? сколько сору и грязи прибавится к этой муке от сапог и папиросного пепла рабочих? – это узнают только желудки тех потребителей, для которых готовится эта мука. К ней прибавят сладкого душистого солода, которым скрасятся все ее недостатки, и получится доброкачественный хлеб по 3 коп. за фунт.</w:t>
      </w:r>
    </w:p>
    <w:p>
      <w:pPr>
        <w:pStyle w:val="Normal"/>
        <w:ind w:firstLine="540"/>
        <w:jc w:val="both"/>
        <w:rPr/>
      </w:pPr>
      <w:r>
        <w:rPr/>
        <w:t>Так что всякий горожанин поставлен в необходимость сделать выбор: или потреблять белый, нездоровый хлеб, или подозрительный черный. Даже так называемый докторский, вегетарианский и т.п. хлеб, который имеется в продаже в некоторых столичных булочных, большею частью представляет только подобие хорошего хлеба и приспособлен к привычному вкусу публики.</w:t>
      </w:r>
    </w:p>
    <w:p>
      <w:pPr>
        <w:pStyle w:val="Normal"/>
        <w:ind w:firstLine="540"/>
        <w:jc w:val="both"/>
        <w:rPr/>
      </w:pPr>
      <w:r>
        <w:rPr/>
        <w:t>Между тем и для горожан есть выход в домашнем приготовлении вегетарианского хлеба.</w:t>
      </w:r>
    </w:p>
    <w:p>
      <w:pPr>
        <w:pStyle w:val="Normal"/>
        <w:ind w:firstLine="540"/>
        <w:jc w:val="both"/>
        <w:rPr/>
      </w:pPr>
      <w:r>
        <w:rPr/>
        <w:t>В городе трудно достать цельную пшеничную муку, а если такая и находится, то спрос на нее бывает такой малый, что она успевает залежаться и прогоркнуть. Достать же пшеничное зерно легче, если не в хлебных торговлях, то в земских складах, семенных магазинах и т.п.</w:t>
      </w:r>
    </w:p>
    <w:p>
      <w:pPr>
        <w:pStyle w:val="Normal"/>
        <w:ind w:firstLine="540"/>
        <w:jc w:val="both"/>
        <w:rPr/>
      </w:pPr>
      <w:r>
        <w:rPr/>
        <w:t>Если идти обыкновенным порядком, т.е. зерно превратить в муку, а муку, смешавши с водою, обратить в тесто, то для этого надо иметь домашнюю мельницу, а они дороги и хрупки. Так можно пойти обратным путем: сначала размочить зерно в воде, а потом размельчить. Возьмите с вечера зерна, выберите из него камешки и другие посторонние предметы, если они окажутся, и налейте на него воды, лучше теплой, раза в 4 по объему больше, чем зерна. К утру зерно разбухнет и размякнет.</w:t>
      </w:r>
    </w:p>
    <w:p>
      <w:pPr>
        <w:pStyle w:val="Normal"/>
        <w:ind w:firstLine="540"/>
        <w:jc w:val="both"/>
        <w:rPr/>
      </w:pPr>
      <w:r>
        <w:rPr/>
        <w:t>Теперь нам придется воспользоваться услугами машинки «мясорубки». Как ни противно для вегетарианского уха название этой машинки, но при своей дешевизне (в Москве № 5 стоит около 1 р. 65 к.), распространенности и прочности она может быть нам очень полезна. Пропустите размоченное зерно раза 3 через машинку и оно превратится в тесто. Тесто это промесите в чашке (в это же время в него можно прибавить очищенного и перемытого изюма) и сложите в каменную чашку (миску), предварительно жирно намазанную постным маслом. Чашку с тестом поставьте в теплое место, напр., на печку. Надо рассчитать время так, чтобы тесто постояло в тепле часа 2-3, раньше чем оно будет посажено в печку. За это время тесто несколько поднимется, но немного.</w:t>
      </w:r>
    </w:p>
    <w:p>
      <w:pPr>
        <w:pStyle w:val="Normal"/>
        <w:ind w:firstLine="540"/>
        <w:jc w:val="both"/>
        <w:rPr/>
      </w:pPr>
      <w:r>
        <w:rPr/>
        <w:t>Когда русская печка будет вытоплена и угли загребены, чашку с тестом поставьте на горячий под и закройте заслонку.</w:t>
      </w:r>
    </w:p>
    <w:p>
      <w:pPr>
        <w:pStyle w:val="Normal"/>
        <w:ind w:firstLine="540"/>
        <w:jc w:val="both"/>
        <w:rPr/>
      </w:pPr>
      <w:r>
        <w:rPr/>
        <w:t>Смотря по тому, насколько жарко была вытоплена печка и какой величины хлеб, он может испечься в 1-2 часа. Хлеб должен получиться тяжелый, с толстой коркой, очень приятный на вкус и приятно пахнущий. Выпечь такой хлеб можно и в духовом шкапу.</w:t>
      </w:r>
    </w:p>
    <w:p>
      <w:pPr>
        <w:pStyle w:val="Normal"/>
        <w:ind w:firstLine="540"/>
        <w:jc w:val="both"/>
        <w:rPr/>
      </w:pPr>
      <w:r>
        <w:rPr/>
        <w:t>Если присутствие отрубей в хлебе будет раздражать какой-нибудь слишком изнеженный или болезненный желудок, то вместо цельного зерна можно взять отолченное (кутью). От этого хлеб не потеряет своих питательных достоинств.</w:t>
      </w:r>
    </w:p>
    <w:p>
      <w:pPr>
        <w:pStyle w:val="Normal"/>
        <w:ind w:firstLine="540"/>
        <w:jc w:val="both"/>
        <w:rPr/>
      </w:pPr>
      <w:r>
        <w:rPr/>
        <w:t>Вегетарианский хлеб нельзя есть так, как мы привыкли есть обыкновенный дрожжевой хлеб: взять в рот, залить чем-нибудь жидким и проглотить. Этот настоящий вегетарианский хлеб надо употреблять, как особое блюдо и основательно пережевывать, тогда только он вполне обнаружит свои вкусовые достоинства и пойдет на пользу организму.</w:t>
      </w:r>
    </w:p>
    <w:p>
      <w:pPr>
        <w:pStyle w:val="Normal"/>
        <w:ind w:firstLine="540"/>
        <w:jc w:val="both"/>
        <w:rPr/>
      </w:pPr>
      <w:r>
        <w:rPr/>
        <w:t>Если такой хлеб хорошо пропечен, то он отлично сохраняется.</w:t>
      </w:r>
    </w:p>
    <w:p>
      <w:pPr>
        <w:pStyle w:val="Normal"/>
        <w:jc w:val="right"/>
        <w:rPr/>
      </w:pPr>
      <w:r>
        <w:rPr/>
        <w:t>Е. Попов</w:t>
      </w:r>
    </w:p>
    <w:p>
      <w:pPr>
        <w:pStyle w:val="Normal"/>
        <w:ind w:firstLine="708"/>
        <w:jc w:val="both"/>
        <w:rPr/>
      </w:pPr>
      <w:r>
        <w:rPr/>
      </w:r>
    </w:p>
    <w:p>
      <w:pPr>
        <w:pStyle w:val="Normal"/>
        <w:ind w:firstLine="708"/>
        <w:jc w:val="both"/>
        <w:rPr/>
      </w:pPr>
      <w:r>
        <w:rPr/>
      </w:r>
    </w:p>
    <w:p>
      <w:pPr>
        <w:pStyle w:val="Normal"/>
        <w:jc w:val="right"/>
        <w:rPr>
          <w:b/>
          <w:b/>
        </w:rPr>
      </w:pPr>
      <w:r>
        <w:rPr>
          <w:b/>
        </w:rPr>
        <w:t>ВО.1.1914, с. 22-32</w:t>
      </w:r>
    </w:p>
    <w:p>
      <w:pPr>
        <w:pStyle w:val="Normal"/>
        <w:ind w:firstLine="540"/>
        <w:jc w:val="center"/>
        <w:rPr>
          <w:b/>
          <w:b/>
          <w:sz w:val="28"/>
          <w:szCs w:val="28"/>
        </w:rPr>
      </w:pPr>
      <w:r>
        <w:rPr>
          <w:b/>
          <w:sz w:val="28"/>
          <w:szCs w:val="28"/>
        </w:rPr>
        <w:t>Суд зверей</w:t>
      </w:r>
      <w:r>
        <w:rPr>
          <w:rStyle w:val="FootnoteCharacters"/>
          <w:rStyle w:val="FootnoteAnchor"/>
          <w:b/>
          <w:sz w:val="28"/>
          <w:szCs w:val="28"/>
        </w:rPr>
        <w:footnoteReference w:id="9"/>
      </w:r>
    </w:p>
    <w:p>
      <w:pPr>
        <w:pStyle w:val="Normal"/>
        <w:ind w:firstLine="540"/>
        <w:jc w:val="center"/>
        <w:rPr/>
      </w:pPr>
      <w:r>
        <w:rPr/>
        <w:t>(святочная сказка)</w:t>
      </w:r>
    </w:p>
    <w:p>
      <w:pPr>
        <w:pStyle w:val="Normal"/>
        <w:ind w:firstLine="540"/>
        <w:jc w:val="both"/>
        <w:rPr/>
      </w:pPr>
      <w:r>
        <w:rPr/>
        <w:t>На большой, облитой светом месяца прогалине дремучего леса собрался суд зверей… Тихо стояли вековые деревья, раскинув свои обнаженные ветви, покрытые, как ватою, толстым слоем непрочного снега, блестевшего на фосфорическом свете полного месяца радугою бриллиантов.. Вечнозеленая ель кудрявилась между темными стволами, лезла вперед, выставляя свои длинные, зеленые иглистые руки… На старом, еще летом сраженном молниею и поверженном на землю дубе восседали важные судьи: мохнатый медведь – как председатель, волк и барсук – членами… В стороне примостилась на пеньке рыжая лисица и торопливо перелистывала тетрадку обвинительной речи; против нее, на сугробе снега сидела лохматая, брехливая овчарка, друг человека, и, готовясь к защите обвиняемого, торопливо глотала комья рыхлого снега.</w:t>
      </w:r>
    </w:p>
    <w:p>
      <w:pPr>
        <w:pStyle w:val="Normal"/>
        <w:ind w:firstLine="540"/>
        <w:jc w:val="both"/>
        <w:rPr/>
      </w:pPr>
      <w:r>
        <w:rPr/>
        <w:t>Зайцы в цепях судебных приставов то и дело сновали между судьями и публикою, разместившеюся около деревьев и неторопливо ожидавшею судебного следствия. Тут были представители почти всех обитателей леса и домашних животных. Последние пришли, несмотря на ночь, из далеких деревень, послушать, как будут судить их векового, исконного, жестокого врага – человека.</w:t>
      </w:r>
    </w:p>
    <w:p>
      <w:pPr>
        <w:pStyle w:val="Normal"/>
        <w:ind w:firstLine="540"/>
        <w:jc w:val="both"/>
        <w:rPr/>
      </w:pPr>
      <w:r>
        <w:rPr/>
        <w:t>Присяжные заседатели – еж, крот, три белки, хорек и петух – тихонечко дремали и трусливо переглядывались друг с другом.</w:t>
      </w:r>
    </w:p>
    <w:p>
      <w:pPr>
        <w:pStyle w:val="Normal"/>
        <w:ind w:firstLine="540"/>
        <w:jc w:val="both"/>
        <w:rPr/>
      </w:pPr>
      <w:r>
        <w:rPr/>
        <w:t xml:space="preserve">– </w:t>
      </w:r>
      <w:r>
        <w:rPr/>
        <w:t>Введите подсудимого – прорычал медведь, и зайцы торопливо бросились исполнять приказание.</w:t>
      </w:r>
    </w:p>
    <w:p>
      <w:pPr>
        <w:pStyle w:val="Normal"/>
        <w:ind w:firstLine="540"/>
        <w:jc w:val="both"/>
        <w:rPr/>
      </w:pPr>
      <w:r>
        <w:rPr/>
        <w:t>Четыре молодых волка, ощетинив шерсть, вытащили на середину поляны связанного, корявого, всклокоченного мужичонку в тулупе и, поставив пред судьей, окружили его самым враждебным видом.</w:t>
      </w:r>
    </w:p>
    <w:p>
      <w:pPr>
        <w:pStyle w:val="Normal"/>
        <w:ind w:firstLine="540"/>
        <w:jc w:val="both"/>
        <w:rPr/>
      </w:pPr>
      <w:r>
        <w:rPr/>
        <w:t xml:space="preserve">– </w:t>
      </w:r>
      <w:r>
        <w:rPr/>
        <w:t>Обвиняемый человек, – начал медведь важно, – не имеете ли вы повода к отводу кого-либо из судей или заседателей?</w:t>
      </w:r>
    </w:p>
    <w:p>
      <w:pPr>
        <w:pStyle w:val="Normal"/>
        <w:ind w:firstLine="540"/>
        <w:jc w:val="both"/>
        <w:rPr/>
      </w:pPr>
      <w:r>
        <w:rPr/>
        <w:t>Мужичонка тупо оглянулся вокруг, сделал попытку почесать затылок, но видя, что руки его скручены за спиною, только тяжело вздохнул и опустил голову на грудь.</w:t>
      </w:r>
    </w:p>
    <w:p>
      <w:pPr>
        <w:pStyle w:val="Normal"/>
        <w:ind w:firstLine="540"/>
        <w:jc w:val="both"/>
        <w:rPr/>
      </w:pPr>
      <w:r>
        <w:rPr/>
        <w:t xml:space="preserve">– </w:t>
      </w:r>
      <w:r>
        <w:rPr/>
        <w:t>Подсудимый, отвечайте!</w:t>
      </w:r>
    </w:p>
    <w:p>
      <w:pPr>
        <w:pStyle w:val="Normal"/>
        <w:ind w:firstLine="540"/>
        <w:jc w:val="both"/>
        <w:rPr/>
      </w:pPr>
      <w:r>
        <w:rPr/>
        <w:t>Мужичонка потоптался на месте и молчал.</w:t>
      </w:r>
    </w:p>
    <w:p>
      <w:pPr>
        <w:pStyle w:val="Normal"/>
        <w:ind w:firstLine="540"/>
        <w:jc w:val="both"/>
        <w:rPr/>
      </w:pPr>
      <w:r>
        <w:rPr/>
        <w:t>Медведь снова повторил свой вопрос и грозно зарычал. Зайцы подскочили к обвиняемому и шепнули ему:</w:t>
      </w:r>
    </w:p>
    <w:p>
      <w:pPr>
        <w:pStyle w:val="Normal"/>
        <w:ind w:firstLine="540"/>
        <w:jc w:val="both"/>
        <w:rPr/>
      </w:pPr>
      <w:r>
        <w:rPr/>
        <w:t xml:space="preserve">– </w:t>
      </w:r>
      <w:r>
        <w:rPr/>
        <w:t>Отвечай же, болван ты эдакий!</w:t>
      </w:r>
    </w:p>
    <w:p>
      <w:pPr>
        <w:pStyle w:val="Normal"/>
        <w:ind w:firstLine="540"/>
        <w:jc w:val="both"/>
        <w:rPr/>
      </w:pPr>
      <w:r>
        <w:rPr/>
        <w:t xml:space="preserve">– </w:t>
      </w:r>
      <w:r>
        <w:rPr/>
        <w:t xml:space="preserve">А нам што! – заявил, наконец, мужичонка. – Мы к этому делу не причастны и в те же поры в городе были… А лес рубили не мы… </w:t>
      </w:r>
    </w:p>
    <w:p>
      <w:pPr>
        <w:pStyle w:val="Normal"/>
        <w:ind w:firstLine="540"/>
        <w:jc w:val="both"/>
        <w:rPr/>
      </w:pPr>
      <w:r>
        <w:rPr/>
        <w:t xml:space="preserve">– </w:t>
      </w:r>
      <w:r>
        <w:rPr/>
        <w:t>Не об лесе вас спрашивают, а об заседателях…. Имеете что заявить суду?</w:t>
      </w:r>
    </w:p>
    <w:p>
      <w:pPr>
        <w:pStyle w:val="Normal"/>
        <w:ind w:firstLine="540"/>
        <w:jc w:val="both"/>
        <w:rPr/>
      </w:pPr>
      <w:r>
        <w:rPr/>
        <w:t xml:space="preserve">– </w:t>
      </w:r>
      <w:r>
        <w:rPr/>
        <w:t>Ваше благородие, господин медведь, покорнейше просим нас от этой волокиты ослобонить,  а недоимки мы внесем беспременно, как и миру обещали…</w:t>
      </w:r>
    </w:p>
    <w:p>
      <w:pPr>
        <w:pStyle w:val="Normal"/>
        <w:ind w:firstLine="540"/>
        <w:jc w:val="both"/>
        <w:rPr/>
      </w:pPr>
      <w:r>
        <w:rPr/>
        <w:t xml:space="preserve">– </w:t>
      </w:r>
      <w:r>
        <w:rPr/>
        <w:t>Господин председатель, – заметила лиса, – ввиду отсутствия законных оснований к заявленному подсудимым отводу заседателей я бы полагала приступить к чтению обвинительного акта и судебному следствию.</w:t>
      </w:r>
    </w:p>
    <w:p>
      <w:pPr>
        <w:pStyle w:val="Normal"/>
        <w:ind w:firstLine="540"/>
        <w:jc w:val="both"/>
        <w:rPr/>
      </w:pPr>
      <w:r>
        <w:rPr/>
        <w:t>Медведь сделал вид, что спрашивает о чем-то барсука и волка, а те немедленно притворились, что что-то ему шепчут.</w:t>
      </w:r>
    </w:p>
    <w:p>
      <w:pPr>
        <w:pStyle w:val="Normal"/>
        <w:ind w:firstLine="540"/>
        <w:jc w:val="both"/>
        <w:rPr/>
      </w:pPr>
      <w:r>
        <w:rPr/>
        <w:t xml:space="preserve">– </w:t>
      </w:r>
      <w:r>
        <w:rPr/>
        <w:t>Суд постановил приступить к следствию, – проворчал Мишка.</w:t>
      </w:r>
    </w:p>
    <w:p>
      <w:pPr>
        <w:pStyle w:val="Normal"/>
        <w:ind w:firstLine="540"/>
        <w:jc w:val="both"/>
        <w:rPr/>
      </w:pPr>
      <w:r>
        <w:rPr/>
        <w:t xml:space="preserve">– </w:t>
      </w:r>
      <w:r>
        <w:rPr/>
        <w:t>Господин секретарь, доложите суду обвинительный акт.</w:t>
      </w:r>
    </w:p>
    <w:p>
      <w:pPr>
        <w:pStyle w:val="Normal"/>
        <w:ind w:firstLine="540"/>
        <w:jc w:val="both"/>
        <w:rPr/>
      </w:pPr>
      <w:r>
        <w:rPr/>
        <w:t>Откуда-то из-за дерева выскочил красноносый гусь и начал, не переводя духу:</w:t>
      </w:r>
    </w:p>
    <w:p>
      <w:pPr>
        <w:pStyle w:val="Normal"/>
        <w:ind w:firstLine="540"/>
        <w:jc w:val="both"/>
        <w:rPr/>
      </w:pPr>
      <w:r>
        <w:rPr/>
        <w:t xml:space="preserve">– </w:t>
      </w:r>
      <w:r>
        <w:rPr/>
        <w:t>Га-га-га-га-га-га-га!</w:t>
      </w:r>
    </w:p>
    <w:p>
      <w:pPr>
        <w:pStyle w:val="Normal"/>
        <w:ind w:firstLine="540"/>
        <w:jc w:val="both"/>
        <w:rPr/>
      </w:pPr>
      <w:r>
        <w:rPr/>
        <w:t>Из обвинительного акта явствовало, что обвиняемый, явившийся в лес с целью срубить несколько десятков ни в чем не повинных и не трогавших его молодых елок, убвиняется почти во всех криминальных деяниях: мошенничестве, самоуправстве, истязаниях, грабеже, разбое и смертоубийствах. Обвиняемый, слушая этот акт, только поджимал под себя то одну, то другую ногу, обутые в старые валенки, изредка искал и скорбно шептал: !Это точно… Истинно это – как перед Всемогущим… Во, во, во – так оно и есть…»</w:t>
      </w:r>
    </w:p>
    <w:p>
      <w:pPr>
        <w:pStyle w:val="Normal"/>
        <w:ind w:firstLine="540"/>
        <w:jc w:val="both"/>
        <w:rPr/>
      </w:pPr>
      <w:r>
        <w:rPr/>
        <w:t xml:space="preserve"> </w:t>
      </w:r>
      <w:r>
        <w:rPr/>
        <w:t>Но когда медведь спросил его, наконец, признает ли он себя виновным, – обвиняемый твердо ответствовал:</w:t>
      </w:r>
    </w:p>
    <w:p>
      <w:pPr>
        <w:pStyle w:val="Normal"/>
        <w:ind w:firstLine="540"/>
        <w:jc w:val="both"/>
        <w:rPr/>
      </w:pPr>
      <w:r>
        <w:rPr/>
        <w:t xml:space="preserve">– </w:t>
      </w:r>
      <w:r>
        <w:rPr/>
        <w:t>Как мир – так и мы… Куда мир – туда и мы… А начальству мы всегда благодарственны и с почтением… А как ель рубили наши деды и прадеды, то, значит, и нам от господина урядника воспрету не было… А который ежели банковый процент…</w:t>
      </w:r>
    </w:p>
    <w:p>
      <w:pPr>
        <w:pStyle w:val="Normal"/>
        <w:ind w:firstLine="540"/>
        <w:jc w:val="both"/>
        <w:rPr/>
      </w:pPr>
      <w:r>
        <w:rPr/>
        <w:t>Началось судебное следствие.</w:t>
      </w:r>
    </w:p>
    <w:p>
      <w:pPr>
        <w:pStyle w:val="Normal"/>
        <w:ind w:firstLine="540"/>
        <w:jc w:val="both"/>
        <w:rPr/>
      </w:pPr>
      <w:r>
        <w:rPr/>
        <w:t>Прежде всего была вызвана старая, разбитая на ноги кляча, пегая кобыла с расрезанным ухом и выдерганным хвостом. Она обвиняла человека в лишении ее свободы, в самоуправстве и истязаниях.</w:t>
      </w:r>
    </w:p>
    <w:p>
      <w:pPr>
        <w:pStyle w:val="Normal"/>
        <w:ind w:firstLine="540"/>
        <w:jc w:val="both"/>
        <w:rPr/>
      </w:pPr>
      <w:r>
        <w:rPr/>
        <w:t>Из ее правдивого показания оказалось, что злой человек надел на нее ярмо в виде сбруи и шлеи, морил непосильной работой и жестоко бил кнутом, палкою и ножищами.</w:t>
      </w:r>
    </w:p>
    <w:p>
      <w:pPr>
        <w:pStyle w:val="Normal"/>
        <w:ind w:firstLine="540"/>
        <w:jc w:val="both"/>
        <w:rPr/>
      </w:pPr>
      <w:r>
        <w:rPr/>
        <w:t xml:space="preserve">– </w:t>
      </w:r>
      <w:r>
        <w:rPr/>
        <w:t>Это точно, что был, но безвременно опять-таки, так, зря – не трогал… Да не бить разве возможно это? И нас в случае надобности не гладят! Лошадь – известно, животное, одер, – к кнуту он завсегда ласков и охоч…</w:t>
      </w:r>
    </w:p>
    <w:p>
      <w:pPr>
        <w:pStyle w:val="Normal"/>
        <w:ind w:firstLine="540"/>
        <w:jc w:val="both"/>
        <w:rPr/>
      </w:pPr>
      <w:r>
        <w:rPr/>
        <w:t>Овчарка приложила лапу к груди, наставила уши и залаяла:</w:t>
      </w:r>
    </w:p>
    <w:p>
      <w:pPr>
        <w:pStyle w:val="Normal"/>
        <w:ind w:firstLine="540"/>
        <w:jc w:val="both"/>
        <w:rPr/>
      </w:pPr>
      <w:r>
        <w:rPr/>
        <w:t xml:space="preserve">– </w:t>
      </w:r>
      <w:r>
        <w:rPr/>
        <w:t>Желаю предложить свидетелю вопрос.</w:t>
      </w:r>
    </w:p>
    <w:p>
      <w:pPr>
        <w:pStyle w:val="Normal"/>
        <w:ind w:firstLine="540"/>
        <w:jc w:val="both"/>
        <w:rPr/>
      </w:pPr>
      <w:r>
        <w:rPr/>
        <w:t>Медведь неприязненно покосился на нее и пробурчал: – Предлагай…те… собачий сын!</w:t>
      </w:r>
    </w:p>
    <w:p>
      <w:pPr>
        <w:pStyle w:val="Normal"/>
        <w:ind w:firstLine="540"/>
        <w:jc w:val="both"/>
        <w:rPr/>
      </w:pPr>
      <w:r>
        <w:rPr/>
        <w:t xml:space="preserve">– </w:t>
      </w:r>
      <w:r>
        <w:rPr/>
        <w:t>Свидетель, скажите, но разве обвиняемый не заботился о вас, не поил вас, не убирал ваши беспорядки и нечистоплотности?</w:t>
      </w:r>
    </w:p>
    <w:p>
      <w:pPr>
        <w:pStyle w:val="Normal"/>
        <w:ind w:firstLine="540"/>
        <w:jc w:val="both"/>
        <w:rPr/>
      </w:pPr>
      <w:r>
        <w:rPr/>
        <w:t>Лошадь втянула в себя и без того худые бока и заржала:</w:t>
      </w:r>
    </w:p>
    <w:p>
      <w:pPr>
        <w:pStyle w:val="Normal"/>
        <w:ind w:firstLine="540"/>
        <w:jc w:val="both"/>
        <w:rPr/>
      </w:pPr>
      <w:r>
        <w:rPr/>
        <w:t xml:space="preserve">– </w:t>
      </w:r>
      <w:r>
        <w:rPr/>
        <w:t>Ха-ха-ха! Кормил! Да вы спросите, сам-то он себя кормил ли. По неделям тюрю с семьей жрет одну, а уж обо мне где ему думать! Сколько раз работала на пустое брюхо…</w:t>
      </w:r>
    </w:p>
    <w:p>
      <w:pPr>
        <w:pStyle w:val="Normal"/>
        <w:ind w:firstLine="540"/>
        <w:jc w:val="both"/>
        <w:rPr/>
      </w:pPr>
      <w:r>
        <w:rPr/>
        <w:t xml:space="preserve">– </w:t>
      </w:r>
      <w:r>
        <w:rPr/>
        <w:t>Ах, вот уж это напрасно, не по-божески! – встрепенулся обвиняемый и заговорил с большим оживлением, – сам не доедал, ребятишкам жрать чего не было – индо пузо пучило с голодухи, – а живому всегда всякое уважение было. Корм и водица… И овсецом порою баловал, и травки летом давал вволю, и сенца, когда ежели было. Да што, третьева году, как бескормица была, – всю крышу ему скормил: так без крыши и зиму зимовал, – а не то что!</w:t>
      </w:r>
    </w:p>
    <w:p>
      <w:pPr>
        <w:pStyle w:val="Normal"/>
        <w:ind w:firstLine="540"/>
        <w:jc w:val="both"/>
        <w:rPr/>
      </w:pPr>
      <w:r>
        <w:rPr/>
        <w:t>Лисичка, помахивая хвостом, обратила внимание суда и заседателей на то, что нигде, ни в одной стране ни один хозяин никогда не продовольствовал своего помощника и кормильца крышею, что сама природа уже установила свои корма для лошадей, и что в числе их крыш не полагается… Если допустить такое оправдание, то владельцы лошадей в городах будут предлагать вместо корму железо или черепицу и будут тоже правы. При этом лиса просила заседателей не останавливаться на весьма тонком, но лукавом замечании защитника о заботах человека за уборкою «беспорядков и нечистоплотности», так как и то, и другое служит ему же на пользу, как навоз, и действия его клонились к его личной выгоде, а не к заботе о дезинфекции жилища своего помощника…</w:t>
      </w:r>
    </w:p>
    <w:p>
      <w:pPr>
        <w:pStyle w:val="Normal"/>
        <w:ind w:firstLine="540"/>
        <w:jc w:val="both"/>
        <w:rPr/>
      </w:pPr>
      <w:r>
        <w:rPr/>
        <w:t>Лошадь отпустили и ввели пеструю, хохлатую, болтливую курицу.</w:t>
      </w:r>
    </w:p>
    <w:p>
      <w:pPr>
        <w:pStyle w:val="Normal"/>
        <w:ind w:firstLine="540"/>
        <w:jc w:val="both"/>
        <w:rPr/>
      </w:pPr>
      <w:r>
        <w:rPr/>
        <w:t>Хохлушка, волнуясь, путаясь, не договаривая слов, горячо обвиняла человека в краже. Она рассказывала трогательную, но простую историю, как она, озабочиваясь размножением куронаселения, ежедневно несла яйца, и как ежедневно человек ее обкрадывал, хотя на ее услуги не имел никакого права, идо не кормил ее даже, а она сама выискивала себе пропитание в сору, в навозе, на дороге и в земле, при помощи рачительного и заботливого супруга – петуха. При этом курица заявила, что ее тетку, деверя, двух племянниц и сноху человек этот зарезал самым бесчеловечным образом, ощипал и продал в городе, а вырученные деньги половину пропил, а половину отдал старосте.</w:t>
      </w:r>
    </w:p>
    <w:p>
      <w:pPr>
        <w:pStyle w:val="Normal"/>
        <w:ind w:firstLine="540"/>
        <w:jc w:val="both"/>
        <w:rPr/>
      </w:pPr>
      <w:r>
        <w:rPr/>
        <w:t xml:space="preserve">– </w:t>
      </w:r>
      <w:r>
        <w:rPr/>
        <w:t>Щипал – это точно, – отозвался мужичонка, – нечто ее с пером продавать? А насчет пропойства – ложно, так как денег за курей еще от головихи не получал, – на праздник прийти наказывала. А недоимки старосте мы всегда с полным удовольствием…</w:t>
      </w:r>
    </w:p>
    <w:p>
      <w:pPr>
        <w:pStyle w:val="Normal"/>
        <w:ind w:firstLine="540"/>
        <w:jc w:val="both"/>
        <w:rPr/>
      </w:pPr>
      <w:r>
        <w:rPr/>
        <w:t>Лиса снова обратила внимание заседателей на то, что человек жестоко преследует и лисицу, и хорьков за то, что те в борьбе за существование похищают кур, что им извинительно, так как они не получили никакого образования, а сам первый показывает пример истребления пернатых для кабацкого удовольствия, «так как, – прибавила лиса патетично, – историю с супругою головы, конечно, никто из нас верить не станет – жена Цезаря выше подозрений!»</w:t>
      </w:r>
    </w:p>
    <w:p>
      <w:pPr>
        <w:pStyle w:val="Normal"/>
        <w:ind w:firstLine="540"/>
        <w:jc w:val="both"/>
        <w:rPr/>
      </w:pPr>
      <w:r>
        <w:rPr/>
        <w:t>Овчарка, со своей стороны, просила занести в протокол как пункт кассации допущение свидетельского показания курицы, тогда как в числе заседателей был петух.</w:t>
      </w:r>
    </w:p>
    <w:p>
      <w:pPr>
        <w:pStyle w:val="Normal"/>
        <w:ind w:firstLine="540"/>
        <w:jc w:val="both"/>
        <w:rPr/>
      </w:pPr>
      <w:r>
        <w:rPr/>
        <w:t>Допрошенная бурая корова вначале только плакала. «У-вы! У-вы! У-вы! – ревела она. – У-вы мне!». Но, ободренная несколькими ласковыми словами медведя и предупредительностью зайцев, принесших ей для успокоения клочок сена, взволновала душу всей публике своею печальною повестью. Человек всю ее жизнь эксплуатировал и грабил ее. Он ежедневно два раза отнимал у нее молоко, которое предназначалось совсем не ему, он держал ее за рога, а его сообщница, жена, насильно выдаивала свидетельницу. Если она не хотела давать молока – ее били и обращались с нею невежливо; если б она совсем перестала давать ненасытному человеку свое молоко – ее бы зарезали и съели, как зарезали на ее глазах ее несчастных двух мальчиков и белоснежную девочку. Зарезал их обвиняемый… Среди публики поднялся ропот… Старшина – заседатель-еж – ощетинился и просил позволения задать несколько вопросов свидетельнице.</w:t>
      </w:r>
    </w:p>
    <w:p>
      <w:pPr>
        <w:pStyle w:val="Normal"/>
        <w:ind w:firstLine="540"/>
        <w:jc w:val="both"/>
        <w:rPr/>
      </w:pPr>
      <w:r>
        <w:rPr/>
        <w:t xml:space="preserve">– </w:t>
      </w:r>
      <w:r>
        <w:rPr/>
        <w:t>Сделайте одолжение, – любезно заметил медведь, – это наше право.</w:t>
      </w:r>
    </w:p>
    <w:p>
      <w:pPr>
        <w:pStyle w:val="Normal"/>
        <w:ind w:firstLine="540"/>
        <w:jc w:val="both"/>
        <w:rPr/>
      </w:pPr>
      <w:r>
        <w:rPr/>
        <w:t xml:space="preserve">– </w:t>
      </w:r>
      <w:r>
        <w:rPr/>
        <w:t>Свидетельница, – начал еж глубокомысленно, – на убийство детей обвиняемый не просил у вас позволения?</w:t>
      </w:r>
    </w:p>
    <w:p>
      <w:pPr>
        <w:pStyle w:val="Normal"/>
        <w:ind w:firstLine="540"/>
        <w:jc w:val="both"/>
        <w:rPr/>
      </w:pPr>
      <w:r>
        <w:rPr/>
        <w:t>Корова тупо посмотрела на него – и лизнула широким языком свой влажный нос.</w:t>
      </w:r>
    </w:p>
    <w:p>
      <w:pPr>
        <w:pStyle w:val="Normal"/>
        <w:ind w:firstLine="540"/>
        <w:jc w:val="both"/>
        <w:rPr/>
      </w:pPr>
      <w:r>
        <w:rPr/>
        <w:t xml:space="preserve">– </w:t>
      </w:r>
      <w:r>
        <w:rPr/>
        <w:t>Хорошо-с. А когда убили ваших детей – днем или ночью? Притом как их убили – добровольно или при сопротивлении?</w:t>
      </w:r>
    </w:p>
    <w:p>
      <w:pPr>
        <w:pStyle w:val="Normal"/>
        <w:ind w:firstLine="540"/>
        <w:jc w:val="both"/>
        <w:rPr/>
      </w:pPr>
      <w:r>
        <w:rPr/>
        <w:t>–</w:t>
      </w:r>
      <w:r>
        <w:rPr/>
        <w:t>Увы-вы! – ответила свидетельница.</w:t>
      </w:r>
    </w:p>
    <w:p>
      <w:pPr>
        <w:pStyle w:val="Normal"/>
        <w:ind w:firstLine="540"/>
        <w:jc w:val="both"/>
        <w:rPr/>
      </w:pPr>
      <w:r>
        <w:rPr/>
        <w:t xml:space="preserve">– </w:t>
      </w:r>
      <w:r>
        <w:rPr/>
        <w:t>Больше ничего не имею спросить, – сказал еж и, поклонившись, свернулся в клубок.</w:t>
      </w:r>
    </w:p>
    <w:p>
      <w:pPr>
        <w:pStyle w:val="Normal"/>
        <w:ind w:firstLine="540"/>
        <w:jc w:val="both"/>
        <w:rPr/>
      </w:pPr>
      <w:r>
        <w:rPr/>
        <w:t>Овчарка тоже начала тормошить свидетельницу.</w:t>
      </w:r>
    </w:p>
    <w:p>
      <w:pPr>
        <w:pStyle w:val="Normal"/>
        <w:ind w:firstLine="540"/>
        <w:jc w:val="both"/>
        <w:rPr/>
      </w:pPr>
      <w:r>
        <w:rPr/>
        <w:t xml:space="preserve">– </w:t>
      </w:r>
      <w:r>
        <w:rPr/>
        <w:t>Скажите, свидетельница, если бы человек вас не выдаивал, что бы вы сделали с молоком? Был бы вам здорово быть недоеною?</w:t>
      </w:r>
    </w:p>
    <w:p>
      <w:pPr>
        <w:pStyle w:val="Normal"/>
        <w:ind w:firstLine="540"/>
        <w:jc w:val="both"/>
        <w:rPr/>
      </w:pPr>
      <w:r>
        <w:rPr/>
        <w:t xml:space="preserve">– </w:t>
      </w:r>
      <w:r>
        <w:rPr/>
        <w:t>Это к делу не относится, – заметил Мишка, – я вас останавливаю.</w:t>
      </w:r>
    </w:p>
    <w:p>
      <w:pPr>
        <w:pStyle w:val="Normal"/>
        <w:ind w:firstLine="540"/>
        <w:jc w:val="both"/>
        <w:rPr/>
      </w:pPr>
      <w:r>
        <w:rPr/>
        <w:t>Овчарка не унималась.</w:t>
      </w:r>
    </w:p>
    <w:p>
      <w:pPr>
        <w:pStyle w:val="Normal"/>
        <w:ind w:firstLine="540"/>
        <w:jc w:val="both"/>
        <w:rPr/>
      </w:pPr>
      <w:r>
        <w:rPr/>
        <w:t xml:space="preserve">– </w:t>
      </w:r>
      <w:r>
        <w:rPr/>
        <w:t>Свидетельница, человек об вас постоянно заботился, поил, кормил вас, ухаживал за вами, давал вам куски черного хлеба, которого нередко у него и самого было только что в обрез, вы этого отвергать не станете. Если бы он не пользовался вашим молоком, то какую бы пользу вы ему принесли за все о вас заботы?</w:t>
      </w:r>
    </w:p>
    <w:p>
      <w:pPr>
        <w:pStyle w:val="Normal"/>
        <w:ind w:firstLine="540"/>
        <w:jc w:val="both"/>
        <w:rPr/>
      </w:pPr>
      <w:r>
        <w:rPr/>
        <w:t xml:space="preserve">Корова смущенно моргнула глазами и повела мохнатыми ушами. </w:t>
      </w:r>
    </w:p>
    <w:p>
      <w:pPr>
        <w:pStyle w:val="Normal"/>
        <w:ind w:firstLine="540"/>
        <w:jc w:val="both"/>
        <w:rPr/>
      </w:pPr>
      <w:r>
        <w:rPr/>
        <w:t xml:space="preserve">– </w:t>
      </w:r>
      <w:r>
        <w:rPr/>
        <w:t>таких вопросов предлагать свидетелям нельзя-с, – снова остановил овчарку медведь, – такими вопросами вы оскорбляете свидетельницу. Если это еще раз повторится, я лишу вас слова.</w:t>
      </w:r>
    </w:p>
    <w:p>
      <w:pPr>
        <w:pStyle w:val="Normal"/>
        <w:ind w:firstLine="540"/>
        <w:jc w:val="both"/>
        <w:rPr/>
      </w:pPr>
      <w:r>
        <w:rPr/>
        <w:t>Овчарка немедленно попросила занести в протокол, что защита стеснена.</w:t>
      </w:r>
    </w:p>
    <w:p>
      <w:pPr>
        <w:pStyle w:val="Normal"/>
        <w:ind w:firstLine="540"/>
        <w:jc w:val="both"/>
        <w:rPr/>
      </w:pPr>
      <w:r>
        <w:rPr/>
        <w:t>Супруг свидетельницы – бык – подтвердив показания своей жены, добавил, что все мужское поколение его рода погибает обыкновенно под ножом человека, который присвоил себе право есть их мясо и сдирать с них шкуру.</w:t>
      </w:r>
    </w:p>
    <w:p>
      <w:pPr>
        <w:pStyle w:val="Normal"/>
        <w:ind w:firstLine="540"/>
        <w:jc w:val="both"/>
        <w:rPr/>
      </w:pPr>
      <w:r>
        <w:rPr/>
        <w:t xml:space="preserve">– </w:t>
      </w:r>
      <w:r>
        <w:rPr/>
        <w:t>А попробуй сделать это медведь, – тихо, вскользь заметила прокурор-лиса, – поди б, всею деревней пошли на него с дрекольем и ружьями и убили бы его с легким сердцем!..</w:t>
      </w:r>
    </w:p>
    <w:p>
      <w:pPr>
        <w:pStyle w:val="Normal"/>
        <w:ind w:firstLine="540"/>
        <w:jc w:val="both"/>
        <w:rPr/>
      </w:pPr>
      <w:r>
        <w:rPr/>
        <w:t>Председательствующий покосился на лису и одобрительной ей улыбнулся.</w:t>
      </w:r>
    </w:p>
    <w:p>
      <w:pPr>
        <w:pStyle w:val="Normal"/>
        <w:ind w:firstLine="540"/>
        <w:jc w:val="both"/>
        <w:rPr/>
      </w:pPr>
      <w:r>
        <w:rPr/>
        <w:t xml:space="preserve">– </w:t>
      </w:r>
      <w:r>
        <w:rPr/>
        <w:t>Ваше благородие, – внезапно отозвался подсудимый, – дозвольте слово сказать.</w:t>
      </w:r>
    </w:p>
    <w:p>
      <w:pPr>
        <w:pStyle w:val="Normal"/>
        <w:ind w:firstLine="540"/>
        <w:jc w:val="both"/>
        <w:rPr/>
      </w:pPr>
      <w:r>
        <w:rPr/>
        <w:t xml:space="preserve">– </w:t>
      </w:r>
      <w:r>
        <w:rPr/>
        <w:t>Говорите.</w:t>
      </w:r>
    </w:p>
    <w:p>
      <w:pPr>
        <w:pStyle w:val="Normal"/>
        <w:ind w:firstLine="540"/>
        <w:jc w:val="both"/>
        <w:rPr/>
      </w:pPr>
      <w:r>
        <w:rPr/>
        <w:t xml:space="preserve">– </w:t>
      </w:r>
      <w:r>
        <w:rPr/>
        <w:t>Это точно, что с быка мы шкуру сдираем, а тушу мяснику в городок везем, – только, как милости вашей угодно, а это невозможно.</w:t>
      </w:r>
    </w:p>
    <w:p>
      <w:pPr>
        <w:pStyle w:val="Normal"/>
        <w:ind w:firstLine="540"/>
        <w:jc w:val="both"/>
        <w:rPr/>
      </w:pPr>
      <w:r>
        <w:rPr/>
        <w:t xml:space="preserve">– </w:t>
      </w:r>
      <w:r>
        <w:rPr/>
        <w:t>Что невозможно?</w:t>
      </w:r>
    </w:p>
    <w:p>
      <w:pPr>
        <w:pStyle w:val="Normal"/>
        <w:ind w:firstLine="540"/>
        <w:jc w:val="both"/>
        <w:rPr/>
      </w:pPr>
      <w:r>
        <w:rPr/>
        <w:t xml:space="preserve">– </w:t>
      </w:r>
      <w:r>
        <w:rPr/>
        <w:t>Бык, то есть, который ежели без убою – не пиказано.</w:t>
      </w:r>
    </w:p>
    <w:p>
      <w:pPr>
        <w:pStyle w:val="Normal"/>
        <w:ind w:firstLine="540"/>
        <w:jc w:val="both"/>
        <w:rPr/>
      </w:pPr>
      <w:r>
        <w:rPr/>
        <w:t xml:space="preserve">– </w:t>
      </w:r>
      <w:r>
        <w:rPr/>
        <w:t>Я бы просила, – сказала овчарка, – позволить обвиняемому сообщить суду факт, касающийся охраны им и его семьею здоровья, чести и нравственности супружества, являющегося здесь свидетелями…</w:t>
      </w:r>
    </w:p>
    <w:p>
      <w:pPr>
        <w:pStyle w:val="Normal"/>
        <w:ind w:firstLine="540"/>
        <w:jc w:val="both"/>
        <w:rPr/>
      </w:pPr>
      <w:r>
        <w:rPr/>
        <w:t xml:space="preserve">– </w:t>
      </w:r>
      <w:r>
        <w:rPr/>
        <w:t>Пусть говорит…</w:t>
      </w:r>
    </w:p>
    <w:p>
      <w:pPr>
        <w:pStyle w:val="Normal"/>
        <w:ind w:firstLine="540"/>
        <w:jc w:val="both"/>
        <w:rPr/>
      </w:pPr>
      <w:r>
        <w:rPr/>
        <w:t xml:space="preserve">– </w:t>
      </w:r>
      <w:r>
        <w:rPr/>
        <w:t>Говорите, – шепнула овчарка мужичонке.– Чаво это?</w:t>
      </w:r>
    </w:p>
    <w:p>
      <w:pPr>
        <w:pStyle w:val="Normal"/>
        <w:ind w:firstLine="540"/>
        <w:jc w:val="both"/>
        <w:rPr/>
      </w:pPr>
      <w:r>
        <w:rPr/>
        <w:t xml:space="preserve">– </w:t>
      </w:r>
      <w:r>
        <w:rPr/>
        <w:t>Как вы корову защищали.</w:t>
      </w:r>
    </w:p>
    <w:p>
      <w:pPr>
        <w:pStyle w:val="Normal"/>
        <w:ind w:firstLine="540"/>
        <w:jc w:val="both"/>
        <w:rPr/>
      </w:pPr>
      <w:r>
        <w:rPr/>
        <w:t xml:space="preserve">– </w:t>
      </w:r>
      <w:r>
        <w:rPr/>
        <w:t>Во-во-во! – обрадовался обвиняемый. – Это точно что… На Покуров… а то на второй Спас, что ли, –  в ушлом году – приехал этто к нам на село судебный пристав по жалобе нашего рендателя, имущество, значить, описывать, и сейчас к нам: я, говорит, на вашу корову и коня печать наложу. А конь-то был в поле, а корова в хлеву – и телая. Баба моя – тоже непорожняя по то время ходила – не дам, говорит. То, другое – не дам, говорит. Тот сейчас понятых: я, грит, акту напишу, а баба моя пред коровой стала – да пузом его, приставалиника-то, пузом… Тот туда-сюда, видит с бабой на сносях ничего не поделаешь, махнул рукой и уехал. Верно это было.</w:t>
      </w:r>
    </w:p>
    <w:p>
      <w:pPr>
        <w:pStyle w:val="Normal"/>
        <w:ind w:firstLine="540"/>
        <w:jc w:val="both"/>
        <w:rPr/>
      </w:pPr>
      <w:r>
        <w:rPr/>
        <w:t xml:space="preserve">– </w:t>
      </w:r>
      <w:r>
        <w:rPr/>
        <w:t xml:space="preserve">Прошу занести в протокол, – потребовала овчарка.  </w:t>
      </w:r>
    </w:p>
    <w:p>
      <w:pPr>
        <w:pStyle w:val="Normal"/>
        <w:shd w:fill="FFFFFF" w:val="clear"/>
        <w:autoSpaceDE w:val="false"/>
        <w:ind w:firstLine="540"/>
        <w:jc w:val="both"/>
        <w:rPr>
          <w:color w:val="000000"/>
        </w:rPr>
      </w:pPr>
      <w:r>
        <w:rPr>
          <w:color w:val="000000"/>
        </w:rPr>
        <w:t xml:space="preserve">– </w:t>
      </w:r>
      <w:r>
        <w:rPr>
          <w:color w:val="000000"/>
        </w:rPr>
        <w:t>Это к делу не относится, сурово заметил медведь, а лиса добавила с усмешкою:</w:t>
      </w:r>
    </w:p>
    <w:p>
      <w:pPr>
        <w:pStyle w:val="Normal"/>
        <w:shd w:fill="FFFFFF" w:val="clear"/>
        <w:autoSpaceDE w:val="false"/>
        <w:ind w:firstLine="540"/>
        <w:jc w:val="both"/>
        <w:rPr>
          <w:color w:val="000000"/>
        </w:rPr>
      </w:pPr>
      <w:r>
        <w:rPr>
          <w:color w:val="000000"/>
        </w:rPr>
        <w:t xml:space="preserve">– </w:t>
      </w:r>
      <w:r>
        <w:rPr>
          <w:color w:val="000000"/>
        </w:rPr>
        <w:t>Корову отвоевали, а доить ее не переставали однако же!</w:t>
      </w:r>
    </w:p>
    <w:p>
      <w:pPr>
        <w:pStyle w:val="Normal"/>
        <w:shd w:fill="FFFFFF" w:val="clear"/>
        <w:autoSpaceDE w:val="false"/>
        <w:ind w:firstLine="540"/>
        <w:jc w:val="both"/>
        <w:rPr/>
      </w:pPr>
      <w:r>
        <w:rPr>
          <w:color w:val="000000"/>
        </w:rPr>
        <w:t>Ряд других свидетелей установил полнейшую виновность че</w:t>
        <w:softHyphen/>
        <w:t>ловека. Овца, с невинностью во взоре, констатировала, что, несмотря на все ее усилия и ухищрения, она никогда не могла отрастить себе локонов, так как человек, поль</w:t>
        <w:softHyphen/>
        <w:t>зуясь ее неопытностью и невин</w:t>
        <w:softHyphen/>
        <w:t>ностью, постоянно ее насиловал – то есть валил и стриг без раз</w:t>
        <w:softHyphen/>
        <w:t>бору и гривку, и кудри, и локоны... Обращение его с нею было самое жестокое, как и всегда сильного со слабым...</w:t>
      </w:r>
    </w:p>
    <w:p>
      <w:pPr>
        <w:pStyle w:val="Normal"/>
        <w:shd w:fill="FFFFFF" w:val="clear"/>
        <w:autoSpaceDE w:val="false"/>
        <w:ind w:firstLine="540"/>
        <w:jc w:val="both"/>
        <w:rPr/>
      </w:pPr>
      <w:r>
        <w:rPr>
          <w:color w:val="000000"/>
        </w:rPr>
        <w:t>Гусь (кузен секретаря) говорил очень горячо и долго. Рассказывая о том, что гусям от че</w:t>
        <w:softHyphen/>
        <w:t>ловека положительно нет житья, особенно к Рождеству, он описывал яркими красками, как безжа</w:t>
        <w:softHyphen/>
        <w:t>лостно истребляют их породу, режут, морозят и возами сбывают в город на рынок. Но, проходя довольно легкомысленно факт истребления гусей, свидетель с особенною внимательностью оста</w:t>
        <w:softHyphen/>
        <w:t>новился на том факте, что чело</w:t>
        <w:softHyphen/>
        <w:t>век иногда заживо даже ощипывает гуся, и его перьями пишет всякие мерзости: кляузы, доносы, адюльтерские записки, поздравительные письма, а равно и всякие сочинения и статьи. «Этим последним, господа судьи, человек отравляет в конец наше существование; ни в чем неповинные, мы, гуси, на</w:t>
        <w:softHyphen/>
        <w:t>ходимся в подозрении у истых сынов отечества: они смотрят на нас с недоверием, как на проводников вредных мыслей и тлетворных суждений – на нас, спасших некогда Рим!» Гусь залился слезами и с ним немедленно сде</w:t>
        <w:softHyphen/>
        <w:t>лалась инфлуэнция.</w:t>
      </w:r>
    </w:p>
    <w:p>
      <w:pPr>
        <w:pStyle w:val="Normal"/>
        <w:shd w:fill="FFFFFF" w:val="clear"/>
        <w:autoSpaceDE w:val="false"/>
        <w:ind w:firstLine="540"/>
        <w:jc w:val="both"/>
        <w:rPr/>
      </w:pPr>
      <w:r>
        <w:rPr>
          <w:color w:val="000000"/>
        </w:rPr>
        <w:t>Толстая, откормленная свинья ничего нового к обвинению не при</w:t>
        <w:softHyphen/>
        <w:t>бавила; она только пронзительно визжала, хрюкала и говорила такие свинства, что медведь должен был дважды ей заметить: «Сударыня, успокойтесь, не забывайте, в каком месте вы находитесь»,   и на-</w:t>
      </w:r>
    </w:p>
    <w:p>
      <w:pPr>
        <w:pStyle w:val="Normal"/>
        <w:shd w:fill="FFFFFF" w:val="clear"/>
        <w:autoSpaceDE w:val="false"/>
        <w:ind w:firstLine="540"/>
        <w:jc w:val="both"/>
        <w:rPr/>
      </w:pPr>
      <w:r>
        <w:rPr>
          <w:color w:val="000000"/>
        </w:rPr>
        <w:t>конец даже пригрозил ей удалить ее   из   судбища,   несмотря   на   ее пол и почетное положение, которое она   занимает   в   зверином   об</w:t>
        <w:softHyphen/>
        <w:t>ществе. Тем не менее, из ее показаний    вытекало,    что   человек, кормя ее всякою всячиною, а боль</w:t>
        <w:softHyphen/>
        <w:t>ше – совершенною невозможностью, когда она, примирившись со своим свинским положением,  начинает полнеть и откармливаться, убивает ее без сожаления и продает. Кро</w:t>
        <w:softHyphen/>
        <w:t>ме того, у нее, как у коровы, сви</w:t>
        <w:softHyphen/>
        <w:t>репый человек отторгает от пер</w:t>
        <w:softHyphen/>
        <w:t>сей младенцев   и   пожирает их. Несмотря на то, что свидетельница была   свинья,   и суд, и заседатели были глубоко тронуты   ее   визгом и видели в ней не только свинью, но и мать. Вызванный защитою тол</w:t>
        <w:softHyphen/>
        <w:t>стый, пушистый кот давал показания вяло и неохотно. Он заявил, что   против   человека   ничего   не имеет, что человек иногда и лупит его, как Сидорову козу и тянет на весу  за ухо   в   места не столь отдаленные, но что au fond он ему никакого   существенного   вреда не делал никогда, а что его карательные   действия    бывали    иногда вызываемы собственными его,   сви</w:t>
        <w:softHyphen/>
        <w:t>детеля, паскудствами. Приэтом кот добавил,   что,   как ему известно, всюду человек с котом живет отлично. Тем не менее, свидетель не мог умолчать о жалобах всех кошек,   у которых   человек отнимает еще слепых, слабых де</w:t>
        <w:softHyphen/>
        <w:t>тей и бесполезно,   жестоко   топит их,   или   забрасывает   в   места, которым нет названия. «Впрочем, – добавил кот, – это меня не касает</w:t>
        <w:softHyphen/>
        <w:t>ся, и я, как мужчина,   даже одоб</w:t>
        <w:softHyphen/>
        <w:t>ряю   это   действие   человека,  осво</w:t>
        <w:softHyphen/>
        <w:t>бождающее    меня    от   семейных забот»...</w:t>
      </w:r>
    </w:p>
    <w:p>
      <w:pPr>
        <w:pStyle w:val="Normal"/>
        <w:shd w:fill="FFFFFF" w:val="clear"/>
        <w:autoSpaceDE w:val="false"/>
        <w:ind w:firstLine="540"/>
        <w:jc w:val="both"/>
        <w:rPr>
          <w:color w:val="000000"/>
        </w:rPr>
      </w:pPr>
      <w:r>
        <w:rPr>
          <w:color w:val="000000"/>
        </w:rPr>
        <w:t>Начались прения.</w:t>
      </w:r>
    </w:p>
    <w:p>
      <w:pPr>
        <w:pStyle w:val="Normal"/>
        <w:shd w:fill="FFFFFF" w:val="clear"/>
        <w:autoSpaceDE w:val="false"/>
        <w:ind w:firstLine="540"/>
        <w:jc w:val="both"/>
        <w:rPr/>
      </w:pPr>
      <w:r>
        <w:rPr>
          <w:color w:val="000000"/>
        </w:rPr>
        <w:t>Речь прокурора была блестя</w:t>
        <w:softHyphen/>
        <w:t>щая. Он разбил свое обвинение на две части: на обвинение челове</w:t>
        <w:softHyphen/>
        <w:t>ка в нарушении звериного материального права и на обвинение его в жестокостях, истязаниях и смертоубийстве зверей. – Я, господа судьи, господа заседатели,- говорил он, – буду касаться обвинений толь</w:t>
        <w:softHyphen/>
        <w:t>ко   в   пределах   свидетельских</w:t>
      </w:r>
      <w:r>
        <w:rPr/>
        <w:t xml:space="preserve"> </w:t>
      </w:r>
      <w:r>
        <w:rPr>
          <w:color w:val="000000"/>
        </w:rPr>
        <w:t>показаний, – я бы мог, конечно, много распространиться о его по</w:t>
        <w:softHyphen/>
        <w:t>стоянной вражде к медведям, волкам, хорькам и другим обитателям леса, о его старании из</w:t>
        <w:softHyphen/>
        <w:t>водить их, вредит им, калечить их... Но я этого не делаю, не делаю потому, что между вами есть лица, у которых человек погубил таким образом отца, мать, брата, друга или иное близкое су</w:t>
        <w:softHyphen/>
        <w:t>щество! Зачем стану я будить в вас эти болезненные воспоминания, воскрешать в вашей памяти дорогие, безвременно погибшие об</w:t>
        <w:softHyphen/>
        <w:t>разы, касаться ваших свежих, быть может, еще не заживших ран! Своим словом я могу вы</w:t>
        <w:softHyphen/>
        <w:t>звать пред вами кровавые тени горячо любимых вами существ, которые скажут вам: в вашей власти теперь наш палач, наш убийца, наш общий враг, на руках его еще дымится наша кровь, – братья, други, родные, покарайте его, отплатите, о, отплатите за нас! И под влиянием этих слов, этих призраков, под влиянием воли доброго вашего сердца – вы можете изречь несправедливый, пристраст</w:t>
        <w:softHyphen/>
        <w:t>ный приговор. Но я этого не хо</w:t>
        <w:softHyphen/>
        <w:t>чу. И вы, и я выше таких темных мер. Вот почему, повто</w:t>
        <w:softHyphen/>
        <w:t>ряю, я не коснусь ни словом тех обид, которые нанес и постоянно наносит человек нам, детям леса, хотя обиды эти ужасны, не</w:t>
        <w:softHyphen/>
        <w:t>справедливы, жестоки, кровавы и непростительны, хотя они будут длиться вечно, пока подсудимый не будет лишен возможности их делать... Итак, пройдем полным молчанием все, что касается нас... Но вы слышали, г.г. судьи, г.г. заседатели, что показали сви</w:t>
        <w:softHyphen/>
        <w:t>детели, искренности и справедли</w:t>
        <w:softHyphen/>
        <w:t>вости которых мы не имеем основания не верить. Вы слышали истерические рыдания свиньи, стоны ко</w:t>
        <w:softHyphen/>
        <w:t>ровы, благородный гнев гуся! Вы слышали, в чем обвиняют чело</w:t>
        <w:softHyphen/>
        <w:t>века – посмотрим теперь, справед</w:t>
        <w:softHyphen/>
        <w:t>ливыми эти обвинения.</w:t>
      </w:r>
    </w:p>
    <w:p>
      <w:pPr>
        <w:pStyle w:val="Normal"/>
        <w:shd w:fill="FFFFFF" w:val="clear"/>
        <w:autoSpaceDE w:val="false"/>
        <w:ind w:firstLine="540"/>
        <w:jc w:val="both"/>
        <w:rPr/>
      </w:pPr>
      <w:r>
        <w:rPr>
          <w:color w:val="000000"/>
        </w:rPr>
        <w:t>Ясно, логично и последователь</w:t>
        <w:softHyphen/>
        <w:t>но начала лиса разбирать каждое обвинение и, то ссылаясь на показания    свидетелей,   то   на   сознание</w:t>
      </w:r>
      <w:r>
        <w:rPr/>
        <w:t xml:space="preserve"> </w:t>
      </w:r>
      <w:r>
        <w:rPr>
          <w:color w:val="000000"/>
        </w:rPr>
        <w:t>мужичонки, то на его упорное молчание, наглядно и неотразимо до</w:t>
        <w:softHyphen/>
        <w:t>казывала, что преступные деяния были совершены. Лиса требовала примерного наказания мужичонки и закончила свою речь крайне эф</w:t>
        <w:softHyphen/>
        <w:t>фектно:</w:t>
      </w:r>
    </w:p>
    <w:p>
      <w:pPr>
        <w:pStyle w:val="Normal"/>
        <w:shd w:fill="FFFFFF" w:val="clear"/>
        <w:autoSpaceDE w:val="false"/>
        <w:ind w:firstLine="540"/>
        <w:jc w:val="both"/>
        <w:rPr/>
      </w:pPr>
      <w:r>
        <w:rPr>
          <w:color w:val="000000"/>
        </w:rPr>
        <w:t xml:space="preserve">– </w:t>
      </w:r>
      <w:r>
        <w:rPr>
          <w:color w:val="000000"/>
        </w:rPr>
        <w:t>Он думает, господа звери, что он всемогущ, что он недоступен суду звериному, что он безнаказан, и он, как видите, ошибся. От вас зависит теперь доказать ему, что эта власть была самозванна, была незаконна, и что наказание за нее не менее ужасно, чем она сама. Там, вдали, на окраине этой поляны, видите вы, господа, массу собравшихся сюда зверей, покинувших свои норы, логова, ямы и трущобы, чтобы вы</w:t>
        <w:softHyphen/>
        <w:t>слушать ваш справедливый при</w:t>
        <w:softHyphen/>
        <w:t>говор, и вы им в нем не от</w:t>
        <w:softHyphen/>
        <w:t>кажете. Эти звери, с доверием глядящие на вас и освещенные кротким светом бледной луны, внезапно, не с ужасом, а с восторгом будут ослеплены ярким блеском солнца правды, – которо</w:t>
        <w:softHyphen/>
        <w:t>му вы приговором вашим скаже</w:t>
        <w:softHyphen/>
        <w:t>те: встань, взойди на небо, освети своими живительными лучами тор</w:t>
        <w:softHyphen/>
        <w:t>жество справедливости, возмездия и истины... Я жду от вас, г.г. засе</w:t>
        <w:softHyphen/>
        <w:t>датели, этого слова, жду – и вижу уже зарю этого солнца.</w:t>
      </w:r>
    </w:p>
    <w:p>
      <w:pPr>
        <w:pStyle w:val="Normal"/>
        <w:shd w:fill="FFFFFF" w:val="clear"/>
        <w:autoSpaceDE w:val="false"/>
        <w:ind w:firstLine="540"/>
        <w:jc w:val="both"/>
        <w:rPr/>
      </w:pPr>
      <w:r>
        <w:rPr>
          <w:color w:val="000000"/>
        </w:rPr>
        <w:t>Эффект речи был потрясаю</w:t>
        <w:softHyphen/>
        <w:t>щей! Звери выли, рычали, визжали и аплодировали, что было мочи. Мед</w:t>
        <w:softHyphen/>
        <w:t>ведь, схватив за хвост молодого кабаненка, изо всех сил звонил им, призывал к порядку, грозя очистить поляну от публики. Зай</w:t>
        <w:softHyphen/>
        <w:t>цы бегали сломя голову и запи</w:t>
        <w:softHyphen/>
        <w:t>сывали более шумливых.</w:t>
      </w:r>
    </w:p>
    <w:p>
      <w:pPr>
        <w:pStyle w:val="Normal"/>
        <w:shd w:fill="FFFFFF" w:val="clear"/>
        <w:autoSpaceDE w:val="false"/>
        <w:ind w:firstLine="540"/>
        <w:jc w:val="both"/>
        <w:rPr/>
      </w:pPr>
      <w:r>
        <w:rPr>
          <w:color w:val="000000"/>
        </w:rPr>
        <w:t>Наконец, по прошествии нескольких минут, порядок был водворен.</w:t>
      </w:r>
    </w:p>
    <w:p>
      <w:pPr>
        <w:pStyle w:val="Normal"/>
        <w:shd w:fill="FFFFFF" w:val="clear"/>
        <w:autoSpaceDE w:val="false"/>
        <w:ind w:firstLine="540"/>
        <w:jc w:val="both"/>
        <w:rPr/>
      </w:pPr>
      <w:r>
        <w:rPr>
          <w:color w:val="000000"/>
        </w:rPr>
        <w:t>Смущенно встала на задние ла</w:t>
        <w:softHyphen/>
        <w:t>пы овчарка, провела лапой по своей курчавой башке, а другую приложив к белой лохматой груди, на</w:t>
        <w:softHyphen/>
        <w:t>чала защиту.</w:t>
      </w:r>
    </w:p>
    <w:p>
      <w:pPr>
        <w:pStyle w:val="Normal"/>
        <w:shd w:fill="FFFFFF" w:val="clear"/>
        <w:autoSpaceDE w:val="false"/>
        <w:ind w:firstLine="540"/>
        <w:jc w:val="both"/>
        <w:rPr/>
      </w:pPr>
      <w:r>
        <w:rPr>
          <w:color w:val="000000"/>
        </w:rPr>
        <w:t>Ничего не было бледнее и без</w:t>
        <w:softHyphen/>
        <w:t>дарнее ее речи. Она не только не старалась разбить или поколебать доводы прокурора – напротив, она сразу признала   все   факты   совершившимися, но оспаривала только их беззаконность. Ударившись в философию, в статистику, в ме</w:t>
        <w:softHyphen/>
        <w:t>тафоры, она своими софизмами воз</w:t>
        <w:softHyphen/>
        <w:t>будила  в   зверях  глухой  гнев.</w:t>
      </w:r>
    </w:p>
    <w:p>
      <w:pPr>
        <w:pStyle w:val="Normal"/>
        <w:shd w:fill="FFFFFF" w:val="clear"/>
        <w:autoSpaceDE w:val="false"/>
        <w:ind w:firstLine="540"/>
        <w:jc w:val="both"/>
        <w:rPr/>
      </w:pPr>
      <w:r>
        <w:rPr>
          <w:color w:val="000000"/>
        </w:rPr>
        <w:t>Отдав справедливость блестя</w:t>
        <w:softHyphen/>
        <w:t>щей аргументами лисы, заявив, что речь ее превосходна и потрясает слушателей до глубины души, как своею простотою, так и содержа</w:t>
        <w:softHyphen/>
        <w:t>тельностью, заявив, что ей, овчарке, крайне трудно бороться с таким высокоталантливым противником, защитник всю эту тира</w:t>
        <w:softHyphen/>
        <w:t>ду закончил, однако, тем, что вся речь лисы, если вникнуть в нее поглубже, не стоит старой еловой шишки, как сбор громких, пустых, бессмысленных фраз и сплошной ерунды, что ее патети</w:t>
        <w:softHyphen/>
        <w:t>ческий конец достоин ярмарочных фигляров, а не представи</w:t>
        <w:softHyphen/>
        <w:t>теля обвинительной власти.</w:t>
      </w:r>
    </w:p>
    <w:p>
      <w:pPr>
        <w:pStyle w:val="Normal"/>
        <w:shd w:fill="FFFFFF" w:val="clear"/>
        <w:autoSpaceDE w:val="false"/>
        <w:ind w:firstLine="540"/>
        <w:jc w:val="both"/>
        <w:rPr/>
      </w:pPr>
      <w:r>
        <w:rPr>
          <w:color w:val="000000"/>
        </w:rPr>
        <w:t>Медведь снова ущемил каба</w:t>
        <w:softHyphen/>
        <w:t>ненка за хвост и снова пригрозил овчарку лишить ее права за</w:t>
        <w:softHyphen/>
        <w:t>щиты.</w:t>
      </w:r>
    </w:p>
    <w:p>
      <w:pPr>
        <w:pStyle w:val="Normal"/>
        <w:shd w:fill="FFFFFF" w:val="clear"/>
        <w:autoSpaceDE w:val="false"/>
        <w:ind w:firstLine="540"/>
        <w:jc w:val="both"/>
        <w:rPr/>
      </w:pPr>
      <w:r>
        <w:rPr>
          <w:color w:val="000000"/>
        </w:rPr>
        <w:t>Тогда овчарка ударилась в фи</w:t>
        <w:softHyphen/>
        <w:t>лософию. Во-первых, она задала вопрос, имеют ли право звери судить ее клиента? Нет, конечно, нет. Звери сами же совершают те же самые проступки – и не считают их преступлениями. Медвдь со спокойной советью задерет и лошадь, и корову и будет очень удивлен, если его за это станут су</w:t>
        <w:softHyphen/>
        <w:t>дить; волк перервет горло и овце, и свинье</w:t>
      </w:r>
      <w:r>
        <w:rPr>
          <w:smallCaps/>
          <w:color w:val="000000"/>
        </w:rPr>
        <w:t xml:space="preserve">, </w:t>
      </w:r>
      <w:r>
        <w:rPr>
          <w:color w:val="000000"/>
        </w:rPr>
        <w:t>и поросенку и будет считать себя совершенно правым; лиса придушит и придурковатую курицу, и словоохотливого гуся – и сочтет это только ловкостью да, пожалуй, не станет писать гусины</w:t>
        <w:softHyphen/>
        <w:t>ми перьями. А между тем они – и медведь, и волк, и лиса – в этом случае далеко виновнее че</w:t>
        <w:softHyphen/>
        <w:t>ловека, ибо они душат, терзают и воруют чужое, а человек поступает так со своим блогоприобретенным, ему принадлежащим.</w:t>
      </w:r>
    </w:p>
    <w:p>
      <w:pPr>
        <w:pStyle w:val="Normal"/>
        <w:shd w:fill="FFFFFF" w:val="clear"/>
        <w:autoSpaceDE w:val="false"/>
        <w:jc w:val="both"/>
        <w:rPr>
          <w:color w:val="000000"/>
        </w:rPr>
      </w:pPr>
      <w:r>
        <w:rPr>
          <w:color w:val="000000"/>
        </w:rPr>
        <w:t>……………………………………………………………………………………………………………</w:t>
      </w:r>
      <w:r>
        <w:rPr>
          <w:color w:val="000000"/>
        </w:rPr>
        <w:t>.</w:t>
      </w:r>
    </w:p>
    <w:p>
      <w:pPr>
        <w:pStyle w:val="Normal"/>
        <w:shd w:fill="FFFFFF" w:val="clear"/>
        <w:autoSpaceDE w:val="false"/>
        <w:ind w:firstLine="540"/>
        <w:jc w:val="both"/>
        <w:rPr/>
      </w:pPr>
      <w:r>
        <w:rPr>
          <w:color w:val="000000"/>
        </w:rPr>
        <w:t>Все это было очень темно и за</w:t>
        <w:softHyphen/>
        <w:t>путанно, почему медведь остановил овчарку и просил быть не</w:t>
        <w:softHyphen/>
        <w:t>множко кратче.</w:t>
      </w:r>
    </w:p>
    <w:p>
      <w:pPr>
        <w:pStyle w:val="Normal"/>
        <w:shd w:fill="FFFFFF" w:val="clear"/>
        <w:autoSpaceDE w:val="false"/>
        <w:ind w:firstLine="540"/>
        <w:jc w:val="both"/>
        <w:rPr/>
      </w:pPr>
      <w:r>
        <w:rPr>
          <w:color w:val="000000"/>
        </w:rPr>
        <w:t>Овчарка не унималась – она уда</w:t>
        <w:softHyphen/>
        <w:t>рилась в статистику: чтобы было если бы человек не резал телят, не изводил гусей и не душил кур? Страшно подумать! Если бы из каждого яйца, которые несут плодовитые куры, выходил цыпленок и обращался бы тоже в ку</w:t>
        <w:softHyphen/>
        <w:t>рицу, способную к яйценесению, что бы произошло? А вот что: в два года не было бы ни этого леса, ни окружающих его лугов и полян, а была бы одна сплош</w:t>
        <w:softHyphen/>
        <w:t>ная курица... Если бы все телята, кормясь молоком матери, благопо</w:t>
        <w:softHyphen/>
        <w:t>лучно возрастали, обращаясь в быков, буренок и телок, то не осталось бы ни одной травки, ни единого листочка на свете – все бы было поедено. Если-бы, наконец, не изводил человек гусей, то в самое короткое время гуси вы</w:t>
        <w:softHyphen/>
        <w:t xml:space="preserve">пили бы всю воду из рек и озер и все живущее погибло бы от жажды. А свиньи, если бы не есть их с кашей и под хреном, то они в самое короткое время освиновали бы весь мир. </w:t>
      </w:r>
      <w:r>
        <w:rPr>
          <w:color w:val="000000"/>
          <w:lang w:val="en-US"/>
        </w:rPr>
        <w:t>Ergo</w:t>
      </w:r>
      <w:r>
        <w:rPr>
          <w:color w:val="000000"/>
        </w:rPr>
        <w:t>, человек является, действуя истребительно, общим благодетелем зверей.</w:t>
      </w:r>
    </w:p>
    <w:p>
      <w:pPr>
        <w:pStyle w:val="Normal"/>
        <w:shd w:fill="FFFFFF" w:val="clear"/>
        <w:autoSpaceDE w:val="false"/>
        <w:ind w:firstLine="540"/>
        <w:jc w:val="both"/>
        <w:rPr/>
      </w:pPr>
      <w:r>
        <w:rPr>
          <w:color w:val="000000"/>
        </w:rPr>
        <w:t>Поглотав немного снегу, ов</w:t>
        <w:softHyphen/>
        <w:t>чарка продолжала, высунув язык, с пеною у пасти, свою защити</w:t>
        <w:softHyphen/>
        <w:t>тельную речь, но в конце совсем запуталась, коснувшись истории и исторического главенства человека над всеми животными.</w:t>
      </w:r>
    </w:p>
    <w:p>
      <w:pPr>
        <w:pStyle w:val="Normal"/>
        <w:shd w:fill="FFFFFF" w:val="clear"/>
        <w:autoSpaceDE w:val="false"/>
        <w:ind w:firstLine="540"/>
        <w:jc w:val="both"/>
        <w:rPr/>
      </w:pPr>
      <w:r>
        <w:rPr>
          <w:color w:val="000000"/>
        </w:rPr>
        <w:t>Этою тирадою овчарка испор</w:t>
        <w:softHyphen/>
        <w:t>тила всю музыку и дала возмож</w:t>
        <w:softHyphen/>
        <w:t>ность лисиц разгромить ее на всех пунктах. В конце концов ов</w:t>
        <w:softHyphen/>
        <w:t>чарка просила считать ее клиента по суду оправданным и предоста</w:t>
        <w:softHyphen/>
        <w:t>вить ему право искать свои убытки с виновных, в порядке гражданского судопроизводства.</w:t>
      </w:r>
    </w:p>
    <w:p>
      <w:pPr>
        <w:pStyle w:val="Normal"/>
        <w:shd w:fill="FFFFFF" w:val="clear"/>
        <w:autoSpaceDE w:val="false"/>
        <w:ind w:firstLine="540"/>
        <w:jc w:val="both"/>
        <w:rPr/>
      </w:pPr>
      <w:r>
        <w:rPr>
          <w:color w:val="000000"/>
        </w:rPr>
        <w:t>Речь не произвела никакого впечатления, далее мужиченке решил:</w:t>
      </w:r>
    </w:p>
    <w:p>
      <w:pPr>
        <w:pStyle w:val="Normal"/>
        <w:shd w:fill="FFFFFF" w:val="clear"/>
        <w:autoSpaceDE w:val="false"/>
        <w:ind w:firstLine="540"/>
        <w:jc w:val="both"/>
        <w:rPr/>
      </w:pPr>
      <w:r>
        <w:rPr>
          <w:color w:val="000000"/>
        </w:rPr>
        <w:t xml:space="preserve">– </w:t>
      </w:r>
      <w:r>
        <w:rPr>
          <w:color w:val="000000"/>
        </w:rPr>
        <w:t>Христос с ними, нам с них ничего не требуется; домой мы желаем, праздник подходит.</w:t>
      </w:r>
    </w:p>
    <w:p>
      <w:pPr>
        <w:pStyle w:val="Normal"/>
        <w:shd w:fill="FFFFFF" w:val="clear"/>
        <w:autoSpaceDE w:val="false"/>
        <w:ind w:firstLine="540"/>
        <w:jc w:val="both"/>
        <w:rPr/>
      </w:pPr>
      <w:r>
        <w:rPr>
          <w:color w:val="000000"/>
        </w:rPr>
        <w:t>По окончании речи эащитника стремительно вскочила со своего места лисица с пылающими гла</w:t>
        <w:softHyphen/>
        <w:t>зами,   с   вытянутым   пушистым поленом, и, указывая лапой на за</w:t>
        <w:softHyphen/>
        <w:t>щитника, произнесла:</w:t>
      </w:r>
    </w:p>
    <w:p>
      <w:pPr>
        <w:pStyle w:val="Normal"/>
        <w:shd w:fill="FFFFFF" w:val="clear"/>
        <w:autoSpaceDE w:val="false"/>
        <w:ind w:firstLine="540"/>
        <w:jc w:val="both"/>
        <w:rPr/>
      </w:pPr>
      <w:r>
        <w:rPr>
          <w:color w:val="000000"/>
        </w:rPr>
        <w:t xml:space="preserve">– </w:t>
      </w:r>
      <w:r>
        <w:rPr>
          <w:color w:val="000000"/>
        </w:rPr>
        <w:t>Сия брехня вынудила меня отвечать ей! Не буду касаться ее критической оценки моей обвини</w:t>
        <w:softHyphen/>
        <w:t xml:space="preserve">тельной речи </w:t>
      </w:r>
      <w:r>
        <w:rPr>
          <w:color w:val="000000"/>
          <w:lang w:val="en-US"/>
        </w:rPr>
        <w:t>peu</w:t>
      </w:r>
      <w:r>
        <w:rPr>
          <w:color w:val="000000"/>
        </w:rPr>
        <w:t xml:space="preserve"> </w:t>
      </w:r>
      <w:r>
        <w:rPr>
          <w:color w:val="000000"/>
          <w:lang w:val="en-US"/>
        </w:rPr>
        <w:t>m</w:t>
      </w:r>
      <w:r>
        <w:rPr>
          <w:color w:val="000000"/>
        </w:rPr>
        <w:t>’</w:t>
      </w:r>
      <w:r>
        <w:rPr>
          <w:color w:val="000000"/>
          <w:lang w:val="en-US"/>
        </w:rPr>
        <w:t>importe</w:t>
      </w:r>
      <w:r>
        <w:rPr>
          <w:color w:val="000000"/>
        </w:rPr>
        <w:t xml:space="preserve"> мнение овчарки! Но она решилась коснуть</w:t>
        <w:softHyphen/>
        <w:t>ся такого предмета, решилась про</w:t>
        <w:softHyphen/>
        <w:t>изнести такое кощунство, что вся кровь кипит в моих жилах от негодования, и звериная честь запрещает мне промолчать! Вы слы</w:t>
        <w:softHyphen/>
        <w:t>шали, господа, защитник осмелился сказать здесь, пред лицом всех вас, о главенстве над нами чело</w:t>
        <w:softHyphen/>
        <w:t>века, о его вековечных правах на роль царя природы. Признаюсь, я не ожидал этого даже и от псиного нахальства! Эти сказки, этот абсурд, это бахвальство мы слышали – не раз и не два – от человека, но был ли хоть один честный зверь, который поверил бы этому! Никогда, ни одного! Че</w:t>
        <w:softHyphen/>
        <w:t>ловек – царь природы!! Если бы это не было так возмутительно – я бы первый посмеялся этому. Чело</w:t>
        <w:softHyphen/>
        <w:t>век – это антипатичнейшее, порочнейшее, бессмысленнейшее из животных – он царь природы! Но где же, где, хотя малейшие дока</w:t>
        <w:softHyphen/>
        <w:t>зательства этого права, где хартии, дипломы, пергаменты, буллы его? Кто рукоположил человека влады</w:t>
        <w:softHyphen/>
        <w:t>кою природы? Когда? Где? Неиз</w:t>
        <w:softHyphen/>
        <w:t>вестно, – и не могло быть известным, – так как этого никогда не было. Да, я утверждаю, – не было. От века созданы живущие твари – и они все равны. Равны слон и мошка, лев и инфузория, человек и тля. У всех их есть один признак, делающий их равноправ</w:t>
        <w:softHyphen/>
        <w:t>ными, подобными друг другу, оди</w:t>
        <w:softHyphen/>
        <w:t>наково подчиненными и ответствен</w:t>
        <w:softHyphen/>
        <w:t>ными одному общему повелителю – природе; этот признак – это со</w:t>
        <w:softHyphen/>
        <w:t>крытая в нас тайна, – тайна жизни, бытия, существования. Давайте какое угодно наименование этой тайне – она одна, она безразлична у всех. Эта тайна заставляет паука плести тончайшую паутину, пчелы – добы</w:t>
        <w:softHyphen/>
        <w:t>вать из цветка мед, птиц вить гнезда... Этой тайны не разгадал никто – а тем более темный в своем ослеплении человек... Эта тайна – наш внутренний, сокрытый от всех мир! Никакой мудрец в те</w:t>
        <w:softHyphen/>
        <w:t>чение бесконечных веков не мог приподнять даже края завесы, по</w:t>
        <w:softHyphen/>
        <w:t>крывающей эту тайну  – ни один высокий ум не изобрел еще ни</w:t>
        <w:softHyphen/>
        <w:t>чего хотя бы отдаленно похожего на тот механизм, который при</w:t>
        <w:softHyphen/>
        <w:t>водится в движение этою тайною. И отнимать эту тайну, восстановить которую он не имеет силы, че</w:t>
        <w:softHyphen/>
        <w:t>ловек не имеет права ни у кого. К несчастью, жизнь, потребности жизни, потребности к поддержанию в себе этой тайны, вырабо</w:t>
        <w:softHyphen/>
        <w:t>тали страшный, жестокий, злой закон: это право сильного... Этим правом пользуемся и мы все отно</w:t>
        <w:softHyphen/>
        <w:t>сительно слабейших, в силу это</w:t>
        <w:softHyphen/>
        <w:t>го права мы бесправно отнимаем у слабейшего его тайну. Это по</w:t>
        <w:softHyphen/>
        <w:t>стоянное правонарушение основных, коренных, важнейших начал и законов природы называется борь</w:t>
        <w:softHyphen/>
        <w:t>бою за существование. Возможно ли обойтись без этой борьбы? Очень может быть, что и возможно, – но нам еще это неизвестно. Но повсюду ли, у всех ли зверей эта борьба ведется одинаково? Да, всюду у всех зверей одинаково – исклю</w:t>
        <w:softHyphen/>
        <w:t>чая человека. Зверь уничтожает себе подобных только для того, чтобы насытиться, чтобы не уме</w:t>
        <w:softHyphen/>
        <w:t>реть с голоду, чтобы до конца ревниво охранять в себе тайну –  человек же делает это из-за денег, из-за роскоши, из-за не</w:t>
        <w:softHyphen/>
        <w:t>нужной славы, из прихоти, а не</w:t>
        <w:softHyphen/>
        <w:t>редко и совсем без причины. Че</w:t>
        <w:softHyphen/>
        <w:t>ловек погасит чужую тайну – для того, чтобы вдеть в уши блестящий, бесполезный камень, чтобы заслужить себе похвалу, о которой сейчас же все забудут, славу, о которой все думают, что она не</w:t>
        <w:softHyphen/>
        <w:t>заслуженная... Видали ли вы приме</w:t>
        <w:softHyphen/>
        <w:t>ры, чтобы звери уничтожали друг друга сотнями тысяч из-за клочка земли, которой и без того всем довольно, чтобы лили кровь быстробегущими реками из-за....ну, хоть бы из-за Утрехтского трактата? Нет, вы этого не видели. Видали ли вы, чтобы зверь уничтожил зверя не из за голода, не из-за желания покормить своих детенышей, а для того, чтобы убитого зверя отдать другому зверю, в промен на логово, берлогу, самку, бо</w:t>
        <w:softHyphen/>
        <w:t>лее вкусную пищу или какое-либо удобство? Нет – вы этого не ви</w:t>
        <w:softHyphen/>
        <w:t>дали. Человек же убивает только для этого... Видали вы когда-нибудь, чтобы зверь убил зверя не для себя, а для другого, незнакомого совсем зверя? Я думаю, не вида</w:t>
        <w:softHyphen/>
        <w:t>ли. А человек только этим и за</w:t>
        <w:softHyphen/>
        <w:t>нимается. Взгляните на обвиняемого – он резал гусей, кур, телят, поросят, бил быков и коров, и спросите его: ел он все это хоть раз? Нет, он не ел. Он их убивал для того, чтобы свезти в город и продать другим, незнакомым, а продать для того, что</w:t>
        <w:softHyphen/>
        <w:t>бы купить себе вредной водки, бесполезный платок жене или что-ни</w:t>
        <w:softHyphen/>
        <w:t>будь в этом роде. Если бы человек был царем природы, он бы измыслил средства, как пре</w:t>
        <w:softHyphen/>
        <w:t>кратить чудовищную борьбу за су</w:t>
        <w:softHyphen/>
        <w:t>ществование – а не возводил бы эту борьбу в принцип, в право, в закон природы!</w:t>
      </w:r>
    </w:p>
    <w:p>
      <w:pPr>
        <w:pStyle w:val="Normal"/>
        <w:shd w:fill="FFFFFF" w:val="clear"/>
        <w:autoSpaceDE w:val="false"/>
        <w:ind w:firstLine="540"/>
        <w:jc w:val="both"/>
        <w:rPr/>
      </w:pPr>
      <w:r>
        <w:rPr>
          <w:color w:val="000000"/>
        </w:rPr>
        <w:t>Человек – царь природы!</w:t>
      </w:r>
    </w:p>
    <w:p>
      <w:pPr>
        <w:pStyle w:val="Normal"/>
        <w:shd w:fill="FFFFFF" w:val="clear"/>
        <w:autoSpaceDE w:val="false"/>
        <w:ind w:firstLine="540"/>
        <w:jc w:val="both"/>
        <w:rPr/>
      </w:pPr>
      <w:r>
        <w:rPr>
          <w:color w:val="000000"/>
        </w:rPr>
        <w:t>Почему же? Умнее он нас? Нет. У него есть свой ум – у нас свой, иногда более светлый и из</w:t>
        <w:softHyphen/>
        <w:t>воротливый. Но у нас есть инстинкт, проявление, видимое оказание сокрытых в нас тайн, а у человека его нет. То, до чего он добирается теперь ощупью, по наслышкам, неумело и ложно – то дано нам с момента нашего рожде</w:t>
        <w:softHyphen/>
        <w:t>ния. Природа одарила нас щедрее, чем человека: мы родились в своем платье – годном и зимою, и летом, мы родились, зная, чем нам лечиться, когда мы больны; мы са</w:t>
        <w:softHyphen/>
        <w:t>ми себе зализываем и залечиваем раны, нам ни в чем не нужна помощь другого – все мы делаем сами. Не учась, не изнывая в гимназиях и университетах, мы ро</w:t>
        <w:softHyphen/>
        <w:t>дились уже медиками, архитектора</w:t>
        <w:softHyphen/>
        <w:t>ми, инженерами и существами, спо</w:t>
        <w:softHyphen/>
        <w:t>собными на все необходимые нам ремесла. Человеку надо учиться все</w:t>
        <w:softHyphen/>
        <w:t>му этому – и неученым обращаться к ученым – щедрее ли нас наделен он природою? Нравственнее ли   мы   его,   честнее ли?    Об</w:t>
      </w:r>
      <w:r>
        <w:rPr/>
        <w:t xml:space="preserve"> </w:t>
      </w:r>
      <w:r>
        <w:rPr>
          <w:color w:val="000000"/>
        </w:rPr>
        <w:t>этом не может быть и спору. Человек сам себе начертал кодекс жизни – но мы, звери, стро</w:t>
        <w:softHyphen/>
        <w:t>же соблюдаем этот кодекс, чем он. Мы все верим в нашу тай</w:t>
        <w:softHyphen/>
        <w:t>ну – он нет. Мы не убиваем бесполезно – он сплошь да рядом. Мы если и крадем  то крадем нам необходимое, человек же... Господа, добудьте хоть одну, не</w:t>
        <w:softHyphen/>
        <w:t>нужную, сломанную, оловянную пу</w:t>
        <w:softHyphen/>
        <w:t>говицу от солдатских брюк и бросьте ее в самые непроходимые дебри нашего леса – и вы увидите, что завтра же явятся в эти дебри сотни людей, чтобы украсть эту не</w:t>
        <w:softHyphen/>
        <w:t>нужную им казенную вещь. Этого довольно. Нравственнее ли мы? Слышали ли вы, господа, что-нибудь об изменах наших самок, о зверином адюльтере (кота я не считаю, это уже получеловек), о том, чтобы зверь бросал свою самку на произвол судьбы, или чтобы самка одновременно вела знаком</w:t>
        <w:softHyphen/>
        <w:t>ство с несколькими зверями? Нет, сто раз нет. У человека это вошло не только в обыкновение – вошло в моду. Всякий зверь по</w:t>
        <w:softHyphen/>
        <w:t>стоянно трудится для своего гнезда, норы, берлоги или логова и для семьи – люди о том и знать не хотят. Но что говорить – ведь этому конца нет! И вот это-то без</w:t>
        <w:softHyphen/>
        <w:t>нравственное, неразумное, неверую</w:t>
        <w:softHyphen/>
        <w:t>щее, кровожадное, преступное су</w:t>
        <w:softHyphen/>
        <w:t>щество осмелилось бахвально при</w:t>
        <w:softHyphen/>
        <w:t>сваивать себе титул царя над зверями, царя природы – а какой-нибудь собачий сын, защитник, решается повторять это прямо вам в морду, но ведь это, звери, превышает всякую меру собачьей раз</w:t>
        <w:softHyphen/>
        <w:t>нузданности! Я возмущен, но уверен, что возмущен не больше вас, и потому умолкаю, добавив только два слова. Не забудьте, что, похищая у человека «его добро», как цинично выразилась овчарка о животных, мы действуем сме</w:t>
        <w:softHyphen/>
        <w:t>ло, отважно и благородно, рискуя своею шкурою и жизнью, так как идем на капканы, ловушки, на ро</w:t>
        <w:softHyphen/>
        <w:t>гатину или пулю – человек же уби</w:t>
        <w:softHyphen/>
        <w:t>вает этих несчастных, уверен</w:t>
        <w:softHyphen/>
        <w:t>ный в своей безопасности и без</w:t>
        <w:softHyphen/>
        <w:t>ответственности, с комфортом, без риска, без страха и открыто. Докажите же ему, что это не так,  и что безопасность его в этом случае – безопасность мнимая. Я кончил.</w:t>
      </w:r>
    </w:p>
    <w:p>
      <w:pPr>
        <w:pStyle w:val="Normal"/>
        <w:shd w:fill="FFFFFF" w:val="clear"/>
        <w:autoSpaceDE w:val="false"/>
        <w:ind w:firstLine="540"/>
        <w:jc w:val="both"/>
        <w:rPr/>
      </w:pPr>
      <w:r>
        <w:rPr>
          <w:color w:val="000000"/>
        </w:rPr>
        <w:t>Медведь поднял свою лохма</w:t>
        <w:softHyphen/>
        <w:t>тую голову и торжественно произнес:</w:t>
      </w:r>
    </w:p>
    <w:p>
      <w:pPr>
        <w:pStyle w:val="Normal"/>
        <w:shd w:fill="FFFFFF" w:val="clear"/>
        <w:autoSpaceDE w:val="false"/>
        <w:ind w:firstLine="540"/>
        <w:jc w:val="both"/>
        <w:rPr/>
      </w:pPr>
      <w:r>
        <w:rPr>
          <w:color w:val="000000"/>
        </w:rPr>
        <w:t xml:space="preserve">–   </w:t>
      </w:r>
      <w:r>
        <w:rPr>
          <w:color w:val="000000"/>
        </w:rPr>
        <w:t>Объявляю прения сторон оконченными…</w:t>
      </w:r>
    </w:p>
    <w:p>
      <w:pPr>
        <w:pStyle w:val="Normal"/>
        <w:shd w:fill="FFFFFF" w:val="clear"/>
        <w:autoSpaceDE w:val="false"/>
        <w:ind w:firstLine="540"/>
        <w:jc w:val="both"/>
        <w:rPr/>
      </w:pPr>
      <w:r>
        <w:rPr>
          <w:color w:val="000000"/>
        </w:rPr>
        <w:t xml:space="preserve">–  </w:t>
      </w:r>
      <w:r>
        <w:rPr>
          <w:color w:val="000000"/>
        </w:rPr>
        <w:t>Я бы хотела... – начала овчар</w:t>
        <w:softHyphen/>
        <w:t>ка, но медведь повторил грозно:</w:t>
      </w:r>
    </w:p>
    <w:p>
      <w:pPr>
        <w:pStyle w:val="Normal"/>
        <w:shd w:fill="FFFFFF" w:val="clear"/>
        <w:autoSpaceDE w:val="false"/>
        <w:ind w:firstLine="540"/>
        <w:jc w:val="both"/>
        <w:rPr/>
      </w:pPr>
      <w:r>
        <w:rPr>
          <w:color w:val="000000"/>
        </w:rPr>
        <w:t xml:space="preserve">–  </w:t>
      </w:r>
      <w:r>
        <w:rPr>
          <w:color w:val="000000"/>
        </w:rPr>
        <w:t>Объявляю прения сторон оконченными.</w:t>
      </w:r>
    </w:p>
    <w:p>
      <w:pPr>
        <w:pStyle w:val="Normal"/>
        <w:shd w:fill="FFFFFF" w:val="clear"/>
        <w:autoSpaceDE w:val="false"/>
        <w:ind w:firstLine="540"/>
        <w:jc w:val="both"/>
        <w:rPr/>
      </w:pPr>
      <w:r>
        <w:rPr>
          <w:color w:val="000000"/>
        </w:rPr>
        <w:t xml:space="preserve">–  </w:t>
      </w:r>
      <w:r>
        <w:rPr>
          <w:color w:val="000000"/>
        </w:rPr>
        <w:t>Только два слова... умоляла овчарка</w:t>
      </w:r>
    </w:p>
    <w:p>
      <w:pPr>
        <w:pStyle w:val="Normal"/>
        <w:shd w:fill="FFFFFF" w:val="clear"/>
        <w:autoSpaceDE w:val="false"/>
        <w:ind w:firstLine="540"/>
        <w:jc w:val="both"/>
        <w:rPr/>
      </w:pPr>
      <w:r>
        <w:rPr>
          <w:color w:val="000000"/>
        </w:rPr>
        <w:t xml:space="preserve">–  </w:t>
      </w:r>
      <w:r>
        <w:rPr>
          <w:color w:val="000000"/>
        </w:rPr>
        <w:t>Ни полслова!</w:t>
      </w:r>
    </w:p>
    <w:p>
      <w:pPr>
        <w:pStyle w:val="Normal"/>
        <w:shd w:fill="FFFFFF" w:val="clear"/>
        <w:autoSpaceDE w:val="false"/>
        <w:ind w:firstLine="540"/>
        <w:jc w:val="both"/>
        <w:rPr/>
      </w:pPr>
      <w:r>
        <w:rPr>
          <w:color w:val="000000"/>
        </w:rPr>
        <w:t xml:space="preserve">–  </w:t>
      </w:r>
      <w:r>
        <w:rPr>
          <w:color w:val="000000"/>
        </w:rPr>
        <w:t>Ррррр... оскалил зубы защитник и гордо сел на свое место.</w:t>
      </w:r>
    </w:p>
    <w:p>
      <w:pPr>
        <w:pStyle w:val="Normal"/>
        <w:shd w:fill="FFFFFF" w:val="clear"/>
        <w:autoSpaceDE w:val="false"/>
        <w:ind w:firstLine="540"/>
        <w:jc w:val="both"/>
        <w:rPr/>
      </w:pPr>
      <w:r>
        <w:rPr>
          <w:color w:val="000000"/>
        </w:rPr>
        <w:t xml:space="preserve">–  </w:t>
      </w:r>
      <w:r>
        <w:rPr>
          <w:color w:val="000000"/>
        </w:rPr>
        <w:t>Я требую, – вскричала лиси</w:t>
        <w:softHyphen/>
        <w:t>ца, облизываясь красным языком, – чтобы в протокол было внесено, что защитник позволил себе сказать «ррррр»…</w:t>
      </w:r>
    </w:p>
    <w:p>
      <w:pPr>
        <w:pStyle w:val="Normal"/>
        <w:shd w:fill="FFFFFF" w:val="clear"/>
        <w:autoSpaceDE w:val="false"/>
        <w:ind w:firstLine="540"/>
        <w:jc w:val="both"/>
        <w:rPr/>
      </w:pPr>
      <w:r>
        <w:rPr>
          <w:color w:val="000000"/>
        </w:rPr>
        <w:t>Желание ее было исполнено.</w:t>
      </w:r>
    </w:p>
    <w:p>
      <w:pPr>
        <w:pStyle w:val="Normal"/>
        <w:shd w:fill="FFFFFF" w:val="clear"/>
        <w:autoSpaceDE w:val="false"/>
        <w:ind w:firstLine="540"/>
        <w:jc w:val="both"/>
        <w:rPr/>
      </w:pPr>
      <w:r>
        <w:rPr>
          <w:color w:val="000000"/>
        </w:rPr>
        <w:t xml:space="preserve">–  </w:t>
      </w:r>
      <w:r>
        <w:rPr>
          <w:color w:val="000000"/>
        </w:rPr>
        <w:t>Что можете вы сказать в вашем последнем слове? – обратился медведь к мужичонке, который совсем было задремал под красноречие лисы.</w:t>
      </w:r>
    </w:p>
    <w:p>
      <w:pPr>
        <w:pStyle w:val="Normal"/>
        <w:shd w:fill="FFFFFF" w:val="clear"/>
        <w:autoSpaceDE w:val="false"/>
        <w:ind w:firstLine="540"/>
        <w:jc w:val="both"/>
        <w:rPr/>
      </w:pPr>
      <w:r>
        <w:rPr>
          <w:color w:val="000000"/>
        </w:rPr>
        <w:t xml:space="preserve">–  </w:t>
      </w:r>
      <w:r>
        <w:rPr>
          <w:color w:val="000000"/>
        </w:rPr>
        <w:t>Ась?</w:t>
      </w:r>
    </w:p>
    <w:p>
      <w:pPr>
        <w:pStyle w:val="Normal"/>
        <w:shd w:fill="FFFFFF" w:val="clear"/>
        <w:autoSpaceDE w:val="false"/>
        <w:ind w:firstLine="540"/>
        <w:jc w:val="both"/>
        <w:rPr/>
      </w:pPr>
      <w:r>
        <w:rPr>
          <w:color w:val="000000"/>
        </w:rPr>
        <w:t xml:space="preserve">–  </w:t>
      </w:r>
      <w:r>
        <w:rPr>
          <w:color w:val="000000"/>
        </w:rPr>
        <w:t>Желаете ли вы воспользо</w:t>
        <w:softHyphen/>
        <w:t>ваться правом   последнего   слова?</w:t>
      </w:r>
    </w:p>
    <w:p>
      <w:pPr>
        <w:pStyle w:val="Normal"/>
        <w:shd w:fill="FFFFFF" w:val="clear"/>
        <w:autoSpaceDE w:val="false"/>
        <w:ind w:firstLine="540"/>
        <w:jc w:val="both"/>
        <w:rPr/>
      </w:pPr>
      <w:r>
        <w:rPr>
          <w:color w:val="000000"/>
        </w:rPr>
        <w:t xml:space="preserve">–  </w:t>
      </w:r>
      <w:r>
        <w:rPr>
          <w:color w:val="000000"/>
        </w:rPr>
        <w:t>Какого   такого   последнего?</w:t>
      </w:r>
    </w:p>
    <w:p>
      <w:pPr>
        <w:pStyle w:val="Normal"/>
        <w:shd w:fill="FFFFFF" w:val="clear"/>
        <w:autoSpaceDE w:val="false"/>
        <w:ind w:firstLine="540"/>
        <w:jc w:val="both"/>
        <w:rPr/>
      </w:pPr>
      <w:r>
        <w:rPr>
          <w:color w:val="000000"/>
        </w:rPr>
        <w:t>Мы с последних слов под праздник ругаться не согласны. .</w:t>
      </w:r>
    </w:p>
    <w:p>
      <w:pPr>
        <w:pStyle w:val="Normal"/>
        <w:shd w:fill="FFFFFF" w:val="clear"/>
        <w:autoSpaceDE w:val="false"/>
        <w:ind w:firstLine="540"/>
        <w:jc w:val="both"/>
        <w:rPr/>
      </w:pPr>
      <w:r>
        <w:rPr>
          <w:color w:val="000000"/>
        </w:rPr>
        <w:t xml:space="preserve">– </w:t>
      </w:r>
      <w:r>
        <w:rPr>
          <w:color w:val="000000"/>
        </w:rPr>
        <w:t>Последнего слова... Пони</w:t>
        <w:softHyphen/>
        <w:t xml:space="preserve">маете?... Хотите вы сказать ваше последнее слово, после которого </w:t>
      </w:r>
      <w:r>
        <w:rPr>
          <w:iCs/>
          <w:color w:val="000000"/>
        </w:rPr>
        <w:t>дело</w:t>
      </w:r>
      <w:r>
        <w:rPr>
          <w:i/>
          <w:iCs/>
          <w:color w:val="000000"/>
        </w:rPr>
        <w:t xml:space="preserve"> </w:t>
      </w:r>
      <w:r>
        <w:rPr>
          <w:color w:val="000000"/>
        </w:rPr>
        <w:t>уже должно быть прекращено и будет постановлен   приговор?</w:t>
      </w:r>
    </w:p>
    <w:p>
      <w:pPr>
        <w:pStyle w:val="Normal"/>
        <w:shd w:fill="FFFFFF" w:val="clear"/>
        <w:autoSpaceDE w:val="false"/>
        <w:ind w:firstLine="540"/>
        <w:jc w:val="both"/>
        <w:rPr/>
      </w:pPr>
      <w:r>
        <w:rPr>
          <w:color w:val="000000"/>
        </w:rPr>
        <w:t xml:space="preserve">–  </w:t>
      </w:r>
      <w:r>
        <w:rPr>
          <w:color w:val="000000"/>
        </w:rPr>
        <w:t>Могим</w:t>
      </w:r>
    </w:p>
    <w:p>
      <w:pPr>
        <w:pStyle w:val="Normal"/>
        <w:shd w:fill="FFFFFF" w:val="clear"/>
        <w:autoSpaceDE w:val="false"/>
        <w:ind w:firstLine="540"/>
        <w:jc w:val="both"/>
        <w:rPr/>
      </w:pPr>
      <w:r>
        <w:rPr>
          <w:color w:val="000000"/>
        </w:rPr>
        <w:t xml:space="preserve">–  </w:t>
      </w:r>
      <w:r>
        <w:rPr>
          <w:color w:val="000000"/>
        </w:rPr>
        <w:t>Говорите, только не повто</w:t>
        <w:softHyphen/>
        <w:t>ряйте того, что уже было говорено вашим защитником.</w:t>
      </w:r>
    </w:p>
    <w:p>
      <w:pPr>
        <w:pStyle w:val="Normal"/>
        <w:shd w:fill="FFFFFF" w:val="clear"/>
        <w:autoSpaceDE w:val="false"/>
        <w:ind w:firstLine="540"/>
        <w:jc w:val="both"/>
        <w:rPr>
          <w:color w:val="000000"/>
        </w:rPr>
      </w:pPr>
      <w:r>
        <w:rPr>
          <w:color w:val="000000"/>
        </w:rPr>
        <w:t>Мужик потупился и подумал.</w:t>
      </w:r>
    </w:p>
    <w:p>
      <w:pPr>
        <w:pStyle w:val="Normal"/>
        <w:shd w:fill="FFFFFF" w:val="clear"/>
        <w:autoSpaceDE w:val="false"/>
        <w:ind w:firstLine="540"/>
        <w:jc w:val="both"/>
        <w:rPr/>
      </w:pPr>
      <w:r>
        <w:rPr>
          <w:color w:val="000000"/>
        </w:rPr>
        <w:t xml:space="preserve">–  </w:t>
      </w:r>
      <w:r>
        <w:rPr>
          <w:color w:val="000000"/>
        </w:rPr>
        <w:t>Ну?</w:t>
      </w:r>
    </w:p>
    <w:p>
      <w:pPr>
        <w:pStyle w:val="Normal"/>
        <w:shd w:fill="FFFFFF" w:val="clear"/>
        <w:autoSpaceDE w:val="false"/>
        <w:ind w:firstLine="540"/>
        <w:jc w:val="both"/>
        <w:rPr/>
      </w:pPr>
      <w:r>
        <w:rPr>
          <w:color w:val="000000"/>
        </w:rPr>
        <w:t xml:space="preserve">–  </w:t>
      </w:r>
      <w:r>
        <w:rPr>
          <w:color w:val="000000"/>
        </w:rPr>
        <w:t>Аминь! – решил подсудимый и, словно птица, отёр себе нос о плечо.</w:t>
      </w:r>
    </w:p>
    <w:p>
      <w:pPr>
        <w:pStyle w:val="Normal"/>
        <w:shd w:fill="FFFFFF" w:val="clear"/>
        <w:autoSpaceDE w:val="false"/>
        <w:ind w:firstLine="540"/>
        <w:jc w:val="both"/>
        <w:rPr/>
      </w:pPr>
      <w:r>
        <w:rPr>
          <w:color w:val="000000"/>
        </w:rPr>
        <w:t>Резюме медведя было кратко, но очень содержательно. Напоминая ежу, белкам, кроту и петуху о важ</w:t>
        <w:softHyphen/>
        <w:t>ности их задачи, поблагодарив их за внимание, с которым они отнеслись   к   делу,    он    тотчас</w:t>
      </w:r>
      <w:r>
        <w:rPr/>
        <w:t xml:space="preserve"> </w:t>
      </w:r>
      <w:r>
        <w:rPr>
          <w:color w:val="000000"/>
        </w:rPr>
        <w:t>разъяснил   им   суть их обязан</w:t>
        <w:softHyphen/>
        <w:t>ностей:</w:t>
      </w:r>
    </w:p>
    <w:p>
      <w:pPr>
        <w:pStyle w:val="Normal"/>
        <w:shd w:fill="FFFFFF" w:val="clear"/>
        <w:autoSpaceDE w:val="false"/>
        <w:ind w:firstLine="540"/>
        <w:jc w:val="both"/>
        <w:rPr/>
      </w:pPr>
      <w:r>
        <w:rPr>
          <w:color w:val="000000"/>
        </w:rPr>
        <w:t xml:space="preserve">–  </w:t>
      </w:r>
      <w:r>
        <w:rPr>
          <w:color w:val="000000"/>
        </w:rPr>
        <w:t>Эта задача не легка, г.г. за</w:t>
        <w:softHyphen/>
        <w:t>седатели, она сложна и запутанна, но я уверен, что вы отнесетесь к ней с полною добросовестно</w:t>
        <w:softHyphen/>
        <w:t>стью, и ваш светлый ум помо</w:t>
        <w:softHyphen/>
        <w:t>жет вам выйти победителями из этой трудной дилеммы. Вы слыша</w:t>
        <w:softHyphen/>
        <w:t>ли показания свидетелей, речи за</w:t>
        <w:softHyphen/>
        <w:t>щитника и прокурора. Вспомните все это, совокупив в уме, – и если вы признаете, что обвиняемый виноват, скажите: «да, виновен», если же признаете, что он не виноват, не говорите уже: «да виновен», а скажите: «нет, не виновен».</w:t>
      </w:r>
    </w:p>
    <w:p>
      <w:pPr>
        <w:pStyle w:val="Normal"/>
        <w:shd w:fill="FFFFFF" w:val="clear"/>
        <w:autoSpaceDE w:val="false"/>
        <w:ind w:firstLine="540"/>
        <w:jc w:val="both"/>
        <w:rPr>
          <w:color w:val="000000"/>
        </w:rPr>
      </w:pPr>
      <w:r>
        <w:rPr>
          <w:color w:val="000000"/>
        </w:rPr>
        <w:t>Затем им были вручены во</w:t>
        <w:softHyphen/>
        <w:t>просные пункты.</w:t>
      </w:r>
    </w:p>
    <w:p>
      <w:pPr>
        <w:pStyle w:val="Normal"/>
        <w:shd w:fill="FFFFFF" w:val="clear"/>
        <w:autoSpaceDE w:val="false"/>
        <w:ind w:firstLine="540"/>
        <w:jc w:val="both"/>
        <w:rPr>
          <w:color w:val="000000"/>
        </w:rPr>
      </w:pPr>
      <w:r>
        <w:rPr>
          <w:color w:val="000000"/>
        </w:rPr>
        <w:t>Еж поклонился и заявил:</w:t>
      </w:r>
    </w:p>
    <w:p>
      <w:pPr>
        <w:pStyle w:val="Normal"/>
        <w:shd w:fill="FFFFFF" w:val="clear"/>
        <w:autoSpaceDE w:val="false"/>
        <w:ind w:firstLine="540"/>
        <w:jc w:val="both"/>
        <w:rPr/>
      </w:pPr>
      <w:r>
        <w:rPr>
          <w:color w:val="000000"/>
        </w:rPr>
        <w:t xml:space="preserve">–  </w:t>
      </w:r>
      <w:r>
        <w:rPr>
          <w:color w:val="000000"/>
        </w:rPr>
        <w:t>Вашество, имею честь зая</w:t>
        <w:softHyphen/>
        <w:t>вить: да, виновен...</w:t>
      </w:r>
    </w:p>
    <w:p>
      <w:pPr>
        <w:pStyle w:val="Normal"/>
        <w:shd w:fill="FFFFFF" w:val="clear"/>
        <w:autoSpaceDE w:val="false"/>
        <w:ind w:firstLine="540"/>
        <w:jc w:val="both"/>
        <w:rPr/>
      </w:pPr>
      <w:r>
        <w:rPr>
          <w:color w:val="000000"/>
        </w:rPr>
        <w:t xml:space="preserve">–  </w:t>
      </w:r>
      <w:r>
        <w:rPr>
          <w:color w:val="000000"/>
        </w:rPr>
        <w:t>Так нельзя, сказал мед</w:t>
        <w:softHyphen/>
        <w:t>ведь, – вы должны уйти за деревья и посовещаться.</w:t>
      </w:r>
    </w:p>
    <w:p>
      <w:pPr>
        <w:pStyle w:val="Normal"/>
        <w:shd w:fill="FFFFFF" w:val="clear"/>
        <w:autoSpaceDE w:val="false"/>
        <w:ind w:firstLine="540"/>
        <w:jc w:val="both"/>
        <w:rPr/>
      </w:pPr>
      <w:r>
        <w:rPr>
          <w:color w:val="000000"/>
        </w:rPr>
        <w:t xml:space="preserve">–  </w:t>
      </w:r>
      <w:r>
        <w:rPr>
          <w:color w:val="000000"/>
        </w:rPr>
        <w:t>Мы и без совещания говорим: «да, виновен», как это приказал г. прокурор.</w:t>
      </w:r>
    </w:p>
    <w:p>
      <w:pPr>
        <w:pStyle w:val="Normal"/>
        <w:shd w:fill="FFFFFF" w:val="clear"/>
        <w:autoSpaceDE w:val="false"/>
        <w:ind w:firstLine="540"/>
        <w:jc w:val="both"/>
        <w:rPr/>
      </w:pPr>
      <w:r>
        <w:rPr>
          <w:color w:val="000000"/>
        </w:rPr>
        <w:t xml:space="preserve">–  </w:t>
      </w:r>
      <w:r>
        <w:rPr>
          <w:color w:val="000000"/>
        </w:rPr>
        <w:t>Идите, идите, совещайтесь!... Никто вам ничего не приказывал здесь, – вам может приказать только ваша совесть, если она есть.</w:t>
      </w:r>
    </w:p>
    <w:p>
      <w:pPr>
        <w:pStyle w:val="Normal"/>
        <w:shd w:fill="FFFFFF" w:val="clear"/>
        <w:autoSpaceDE w:val="false"/>
        <w:ind w:firstLine="540"/>
        <w:jc w:val="both"/>
        <w:rPr/>
      </w:pPr>
      <w:r>
        <w:rPr>
          <w:color w:val="000000"/>
        </w:rPr>
        <w:t>Заседатели ушли в кусты в од</w:t>
        <w:softHyphen/>
        <w:t>ну сторону, а медведь, барсук и волк в другую, причем барсук долго не хотел просыпаться и ворчал что-то себе под нос, а волк захватил с собою несколько листков с удачно нарисованными им профилями головок волчих и карикатур на собаку и овцу.</w:t>
      </w:r>
    </w:p>
    <w:p>
      <w:pPr>
        <w:pStyle w:val="Normal"/>
        <w:shd w:fill="FFFFFF" w:val="clear"/>
        <w:autoSpaceDE w:val="false"/>
        <w:ind w:firstLine="540"/>
        <w:jc w:val="both"/>
        <w:rPr/>
      </w:pPr>
      <w:r>
        <w:rPr>
          <w:color w:val="000000"/>
        </w:rPr>
        <w:t>Мужичонка попросился у стра</w:t>
        <w:softHyphen/>
        <w:t>жи тоже в кусты и под эскортом был отведен подальше.</w:t>
      </w:r>
    </w:p>
    <w:p>
      <w:pPr>
        <w:pStyle w:val="Normal"/>
        <w:shd w:fill="FFFFFF" w:val="clear"/>
        <w:autoSpaceDE w:val="false"/>
        <w:ind w:firstLine="540"/>
        <w:jc w:val="both"/>
        <w:rPr>
          <w:color w:val="000000"/>
        </w:rPr>
      </w:pPr>
      <w:r>
        <w:rPr>
          <w:color w:val="000000"/>
        </w:rPr>
        <w:t>Минут через десять один из зайцев закричал:</w:t>
      </w:r>
    </w:p>
    <w:p>
      <w:pPr>
        <w:pStyle w:val="Normal"/>
        <w:shd w:fill="FFFFFF" w:val="clear"/>
        <w:autoSpaceDE w:val="false"/>
        <w:ind w:firstLine="540"/>
        <w:jc w:val="both"/>
        <w:rPr/>
      </w:pPr>
      <w:r>
        <w:rPr>
          <w:color w:val="000000"/>
        </w:rPr>
        <w:t xml:space="preserve">–  </w:t>
      </w:r>
      <w:r>
        <w:rPr>
          <w:color w:val="000000"/>
        </w:rPr>
        <w:t>Суд идет!</w:t>
      </w:r>
    </w:p>
    <w:p>
      <w:pPr>
        <w:pStyle w:val="Normal"/>
        <w:shd w:fill="FFFFFF" w:val="clear"/>
        <w:autoSpaceDE w:val="false"/>
        <w:ind w:firstLine="540"/>
        <w:jc w:val="both"/>
        <w:rPr/>
      </w:pPr>
      <w:r>
        <w:rPr>
          <w:color w:val="000000"/>
        </w:rPr>
        <w:t>И на поляну почти одновремен</w:t>
        <w:softHyphen/>
        <w:t>но вышли все удалившееся в лес. Еж вручил медведю вопросный лист, и медведь, прочитав его сперва про себя по складам, провозгласил громко:</w:t>
      </w:r>
    </w:p>
    <w:p>
      <w:pPr>
        <w:pStyle w:val="Normal"/>
        <w:shd w:fill="FFFFFF" w:val="clear"/>
        <w:autoSpaceDE w:val="false"/>
        <w:ind w:firstLine="540"/>
        <w:jc w:val="both"/>
        <w:rPr>
          <w:color w:val="000000"/>
        </w:rPr>
      </w:pPr>
      <w:r>
        <w:rPr>
          <w:color w:val="000000"/>
        </w:rPr>
        <w:t>«Вопрос первый: виновен ли человек в том, что грубо обра</w:t>
        <w:softHyphen/>
        <w:t>щался с окружавшими его живот</w:t>
        <w:softHyphen/>
        <w:t>ными, истязал их, лишал свобо</w:t>
        <w:softHyphen/>
        <w:t>ды и бил нещадно?»</w:t>
      </w:r>
    </w:p>
    <w:p>
      <w:pPr>
        <w:pStyle w:val="Normal"/>
        <w:shd w:fill="FFFFFF" w:val="clear"/>
        <w:autoSpaceDE w:val="false"/>
        <w:ind w:firstLine="540"/>
        <w:jc w:val="both"/>
        <w:rPr/>
      </w:pPr>
      <w:r>
        <w:rPr>
          <w:smallCaps/>
          <w:color w:val="000000"/>
        </w:rPr>
        <w:t xml:space="preserve"> </w:t>
      </w:r>
      <w:r>
        <w:rPr>
          <w:smallCaps/>
          <w:color w:val="000000"/>
        </w:rPr>
        <w:t>«</w:t>
      </w:r>
      <w:r>
        <w:rPr>
          <w:color w:val="000000"/>
        </w:rPr>
        <w:t>Ответ: нет, не виновен,– ибо со скотиной ласкою ничего не поделаешь».</w:t>
      </w:r>
    </w:p>
    <w:p>
      <w:pPr>
        <w:pStyle w:val="Normal"/>
        <w:shd w:fill="FFFFFF" w:val="clear"/>
        <w:autoSpaceDE w:val="false"/>
        <w:ind w:firstLine="540"/>
        <w:jc w:val="both"/>
        <w:rPr/>
      </w:pPr>
      <w:r>
        <w:rPr>
          <w:color w:val="000000"/>
        </w:rPr>
        <w:t>В публике пробежал ропот.</w:t>
      </w:r>
    </w:p>
    <w:p>
      <w:pPr>
        <w:pStyle w:val="Normal"/>
        <w:shd w:fill="FFFFFF" w:val="clear"/>
        <w:autoSpaceDE w:val="false"/>
        <w:ind w:firstLine="540"/>
        <w:jc w:val="both"/>
        <w:rPr/>
      </w:pPr>
      <w:r>
        <w:rPr>
          <w:color w:val="000000"/>
        </w:rPr>
        <w:t>«Вопрос второй: виновен ли в том, что обкрадывал вверен</w:t>
        <w:softHyphen/>
        <w:t>ную ему скотину, допуская не толь</w:t>
        <w:softHyphen/>
        <w:t>ко кражу, но и грабеж, и разбой – при доении молока, стрижке шерсти и т. п.?»</w:t>
      </w:r>
    </w:p>
    <w:p>
      <w:pPr>
        <w:pStyle w:val="Normal"/>
        <w:shd w:fill="FFFFFF" w:val="clear"/>
        <w:autoSpaceDE w:val="false"/>
        <w:ind w:firstLine="540"/>
        <w:jc w:val="both"/>
        <w:rPr/>
      </w:pPr>
      <w:r>
        <w:rPr>
          <w:color w:val="000000"/>
        </w:rPr>
        <w:t>«Ответ: Воровал, подлец, – в этом виновен».</w:t>
      </w:r>
    </w:p>
    <w:p>
      <w:pPr>
        <w:pStyle w:val="Normal"/>
        <w:shd w:fill="FFFFFF" w:val="clear"/>
        <w:autoSpaceDE w:val="false"/>
        <w:ind w:firstLine="540"/>
        <w:jc w:val="both"/>
        <w:rPr/>
      </w:pPr>
      <w:r>
        <w:rPr>
          <w:color w:val="000000"/>
        </w:rPr>
        <w:t>«Вопрос третий: Если он не виновен по пункту 2-му, то не виновен ли в присвоении себе не принадлежащего ему, собственного обиженных имущества?»</w:t>
      </w:r>
    </w:p>
    <w:p>
      <w:pPr>
        <w:pStyle w:val="Normal"/>
        <w:shd w:fill="FFFFFF" w:val="clear"/>
        <w:autoSpaceDE w:val="false"/>
        <w:ind w:firstLine="540"/>
        <w:jc w:val="both"/>
        <w:rPr/>
      </w:pPr>
      <w:r>
        <w:rPr>
          <w:color w:val="000000"/>
        </w:rPr>
        <w:t>«Ответ: Нет, не виновен, но подлежит наказанию».</w:t>
      </w:r>
    </w:p>
    <w:p>
      <w:pPr>
        <w:pStyle w:val="Normal"/>
        <w:shd w:fill="FFFFFF" w:val="clear"/>
        <w:autoSpaceDE w:val="false"/>
        <w:ind w:firstLine="540"/>
        <w:jc w:val="both"/>
        <w:rPr/>
      </w:pPr>
      <w:r>
        <w:rPr>
          <w:color w:val="000000"/>
        </w:rPr>
        <w:t>«И вопрос четвертый: Виновен ли человек в предумышленном убийстве животных без формального на то с их стороны согласия?»</w:t>
      </w:r>
    </w:p>
    <w:p>
      <w:pPr>
        <w:pStyle w:val="Normal"/>
        <w:shd w:fill="FFFFFF" w:val="clear"/>
        <w:autoSpaceDE w:val="false"/>
        <w:ind w:firstLine="540"/>
        <w:jc w:val="both"/>
        <w:rPr/>
      </w:pPr>
      <w:r>
        <w:rPr>
          <w:color w:val="000000"/>
        </w:rPr>
        <w:t>«Ответ: да, виновен».</w:t>
      </w:r>
    </w:p>
    <w:p>
      <w:pPr>
        <w:pStyle w:val="Normal"/>
        <w:shd w:fill="FFFFFF" w:val="clear"/>
        <w:autoSpaceDE w:val="false"/>
        <w:ind w:firstLine="540"/>
        <w:jc w:val="both"/>
        <w:rPr/>
      </w:pPr>
      <w:r>
        <w:rPr>
          <w:color w:val="000000"/>
        </w:rPr>
        <w:t>Наступило молчание. Звери, де</w:t>
        <w:softHyphen/>
        <w:t>ревья, ветви не шевелились и затаи</w:t>
        <w:softHyphen/>
        <w:t>ли дыхание, только у свидетеля-ло</w:t>
        <w:softHyphen/>
        <w:t>шади что-то переливалось в брюхе.</w:t>
      </w:r>
    </w:p>
    <w:p>
      <w:pPr>
        <w:pStyle w:val="Normal"/>
        <w:shd w:fill="FFFFFF" w:val="clear"/>
        <w:autoSpaceDE w:val="false"/>
        <w:ind w:firstLine="540"/>
        <w:jc w:val="both"/>
        <w:rPr/>
      </w:pPr>
      <w:r>
        <w:rPr>
          <w:color w:val="000000"/>
        </w:rPr>
        <w:t>Медведь совещался с члена</w:t>
        <w:softHyphen/>
        <w:t>ми, причем барсук открыто продолжал дремать, а волк притво</w:t>
        <w:softHyphen/>
        <w:t>рился озабоченным... Все замерли... и медведь встал   на   задние лапы.</w:t>
      </w:r>
    </w:p>
    <w:p>
      <w:pPr>
        <w:pStyle w:val="Normal"/>
        <w:shd w:fill="FFFFFF" w:val="clear"/>
        <w:autoSpaceDE w:val="false"/>
        <w:ind w:firstLine="540"/>
        <w:jc w:val="both"/>
        <w:rPr/>
      </w:pPr>
      <w:r>
        <w:rPr>
          <w:color w:val="000000"/>
        </w:rPr>
        <w:t xml:space="preserve">– </w:t>
      </w:r>
      <w:r>
        <w:rPr>
          <w:color w:val="000000"/>
        </w:rPr>
        <w:t>Согласно вердикту г.г. засе</w:t>
        <w:softHyphen/>
        <w:t>дателей, суд постановил, – громко прорычал он, – предстоящего че</w:t>
        <w:softHyphen/>
        <w:t>ловека, как представителя всех вообще людей, за содеянные им преступления, о коих секретарь изложить в приговоре, изготовленном в окончательной форме, не лишая присвоенных ему людских прав и преимуществ, а равно не освобождая от числящихся за ним недоимок, растерзав весьма до</w:t>
        <w:softHyphen/>
        <w:t>статочно, съесть до основания и без остатка. Приговор этот подле</w:t>
        <w:softHyphen/>
        <w:t>жит обжалованию льву в двухне</w:t>
        <w:softHyphen/>
        <w:t>дельный срок, но ввиду прин</w:t>
        <w:softHyphen/>
        <w:t>ципа скорого судопроизводства должен быть приведен в исполнение безотлагательно... – Звери! – обратился медведь торжественно к публике, – совершайте правосудие над человеком!</w:t>
      </w:r>
    </w:p>
    <w:p>
      <w:pPr>
        <w:pStyle w:val="Normal"/>
        <w:shd w:fill="FFFFFF" w:val="clear"/>
        <w:autoSpaceDE w:val="false"/>
        <w:ind w:firstLine="540"/>
        <w:jc w:val="both"/>
        <w:rPr/>
      </w:pPr>
      <w:r>
        <w:rPr>
          <w:color w:val="000000"/>
        </w:rPr>
        <w:t>С воем, с рыканьем, с ревом бросились на мужичонку зве</w:t>
        <w:softHyphen/>
        <w:t>ри, окружили его и стали рвать...</w:t>
      </w:r>
    </w:p>
    <w:p>
      <w:pPr>
        <w:pStyle w:val="Normal"/>
        <w:shd w:fill="FFFFFF" w:val="clear"/>
        <w:autoSpaceDE w:val="false"/>
        <w:ind w:firstLine="540"/>
        <w:jc w:val="both"/>
        <w:rPr/>
      </w:pPr>
      <w:r>
        <w:rPr>
          <w:color w:val="000000"/>
        </w:rPr>
        <w:t>Вдруг, где-то далеко послы</w:t>
        <w:softHyphen/>
        <w:t>шалось протяжное, звонкое пение петуха – и ясно, гулко, весело про</w:t>
        <w:softHyphen/>
        <w:t>катились в морозном воздухе удары колокола сельской колоколь</w:t>
        <w:softHyphen/>
        <w:t>ни; чаще, чаще, веселее, величе</w:t>
        <w:softHyphen/>
        <w:t>ственнее гудели они и расплыва</w:t>
        <w:softHyphen/>
        <w:t>лись в ночной торжественной ти</w:t>
        <w:softHyphen/>
        <w:t>шине...</w:t>
      </w:r>
    </w:p>
    <w:p>
      <w:pPr>
        <w:pStyle w:val="Normal"/>
        <w:shd w:fill="FFFFFF" w:val="clear"/>
        <w:autoSpaceDE w:val="false"/>
        <w:ind w:firstLine="540"/>
        <w:jc w:val="both"/>
        <w:rPr/>
      </w:pPr>
      <w:r>
        <w:rPr>
          <w:color w:val="000000"/>
        </w:rPr>
        <w:t>А на небо выплыла громадная, светлая искрящаяся звезда, и кротко сияя, покатилась по беспредельной синеве пестреющей звездами тверди...</w:t>
      </w:r>
    </w:p>
    <w:p>
      <w:pPr>
        <w:pStyle w:val="Normal"/>
        <w:shd w:fill="FFFFFF" w:val="clear"/>
        <w:autoSpaceDE w:val="false"/>
        <w:ind w:firstLine="540"/>
        <w:jc w:val="both"/>
        <w:rPr/>
      </w:pPr>
      <w:r>
        <w:rPr>
          <w:color w:val="000000"/>
        </w:rPr>
        <w:t>Родился Спаситель мира...</w:t>
      </w:r>
    </w:p>
    <w:p>
      <w:pPr>
        <w:pStyle w:val="Normal"/>
        <w:shd w:fill="FFFFFF" w:val="clear"/>
        <w:autoSpaceDE w:val="false"/>
        <w:ind w:firstLine="540"/>
        <w:jc w:val="both"/>
        <w:rPr/>
      </w:pPr>
      <w:r>
        <w:rPr>
          <w:color w:val="000000"/>
        </w:rPr>
        <w:t>Звери с тихим визгом, с испуганными глазами и поджатым хвостом бросились бежать в разные стороны – и бежали, бежали в ужасе к своим норам и берлогам, не смея взглянуть на эту блестящую звезду, чувствуя, как ее кроткий свет размягчает их ожесточившиеся сердца и повелевает им простить, забыть, не су</w:t>
        <w:softHyphen/>
        <w:t>дить все зло, все обиды, нанесенные им человеком, и смиренно терпеть его несправедливости. А звезда росла, увеличивалась, перели</w:t>
        <w:softHyphen/>
        <w:t>ваясь и сияя радостно, чисто, кротко и любовно.</w:t>
      </w:r>
    </w:p>
    <w:p>
      <w:pPr>
        <w:pStyle w:val="Normal"/>
        <w:shd w:fill="FFFFFF" w:val="clear"/>
        <w:autoSpaceDE w:val="false"/>
        <w:ind w:firstLine="540"/>
        <w:jc w:val="both"/>
        <w:rPr/>
      </w:pPr>
      <w:r>
        <w:rPr>
          <w:color w:val="000000"/>
        </w:rPr>
        <w:t>Мужичонка в драных валенках сидел на снегу и плакал. О чем плакал он – известно толь</w:t>
        <w:softHyphen/>
        <w:t>ко Богу, но сквозь его скорбный шепот часто слышались жалостные всхлипыванья:</w:t>
      </w:r>
    </w:p>
    <w:p>
      <w:pPr>
        <w:pStyle w:val="Normal"/>
        <w:shd w:fill="FFFFFF" w:val="clear"/>
        <w:autoSpaceDE w:val="false"/>
        <w:ind w:firstLine="540"/>
        <w:jc w:val="both"/>
        <w:rPr/>
      </w:pPr>
      <w:r>
        <w:rPr>
          <w:color w:val="000000"/>
        </w:rPr>
        <w:t xml:space="preserve">– </w:t>
      </w:r>
      <w:r>
        <w:rPr>
          <w:color w:val="000000"/>
        </w:rPr>
        <w:t>Звереньки, мои звереньки, ах вы, мои глупые, добрые зве</w:t>
        <w:softHyphen/>
        <w:t>реньки!</w:t>
      </w:r>
    </w:p>
    <w:p>
      <w:pPr>
        <w:pStyle w:val="Normal"/>
        <w:shd w:fill="FFFFFF" w:val="clear"/>
        <w:autoSpaceDE w:val="false"/>
        <w:ind w:firstLine="540"/>
        <w:jc w:val="both"/>
        <w:rPr/>
      </w:pPr>
      <w:r>
        <w:rPr>
          <w:color w:val="000000"/>
        </w:rPr>
        <w:t>А между тем глаза его беспокойно искали вокруг какую-ни</w:t>
        <w:softHyphen/>
        <w:t>будь: палку, дубинку, камень, чтобы прикончить задремавшего у его ног, под судебные дебаты, вислоухого зайчонку.</w:t>
      </w:r>
    </w:p>
    <w:p>
      <w:pPr>
        <w:pStyle w:val="Normal"/>
        <w:shd w:fill="FFFFFF" w:val="clear"/>
        <w:autoSpaceDE w:val="false"/>
        <w:jc w:val="right"/>
        <w:rPr/>
      </w:pPr>
      <w:r>
        <w:rPr>
          <w:b/>
          <w:bCs/>
          <w:color w:val="000000"/>
        </w:rPr>
        <w:t>Евгений Юшин (Е. Ф. Кони)</w:t>
      </w:r>
    </w:p>
    <w:p>
      <w:pPr>
        <w:pStyle w:val="Normal"/>
        <w:jc w:val="both"/>
        <w:rPr>
          <w:b/>
          <w:b/>
        </w:rPr>
      </w:pPr>
      <w:r>
        <w:rPr>
          <w:b/>
        </w:rPr>
      </w:r>
    </w:p>
    <w:p>
      <w:pPr>
        <w:pStyle w:val="Normal"/>
        <w:jc w:val="right"/>
        <w:rPr>
          <w:b/>
          <w:b/>
        </w:rPr>
      </w:pPr>
      <w:r>
        <w:rPr>
          <w:b/>
        </w:rPr>
      </w:r>
    </w:p>
    <w:p>
      <w:pPr>
        <w:pStyle w:val="Normal"/>
        <w:jc w:val="right"/>
        <w:rPr>
          <w:b/>
          <w:b/>
        </w:rPr>
      </w:pPr>
      <w:r>
        <w:rPr>
          <w:b/>
        </w:rPr>
        <w:t xml:space="preserve">ВО.1.1914, с. 34-38 </w:t>
      </w:r>
    </w:p>
    <w:p>
      <w:pPr>
        <w:pStyle w:val="Normal"/>
        <w:jc w:val="center"/>
        <w:rPr>
          <w:b/>
          <w:b/>
          <w:sz w:val="28"/>
          <w:szCs w:val="28"/>
        </w:rPr>
      </w:pPr>
      <w:r>
        <w:rPr>
          <w:b/>
          <w:sz w:val="28"/>
          <w:szCs w:val="28"/>
        </w:rPr>
        <w:t>По миру</w:t>
      </w:r>
    </w:p>
    <w:p>
      <w:pPr>
        <w:pStyle w:val="Normal"/>
        <w:jc w:val="center"/>
        <w:rPr>
          <w:b/>
          <w:b/>
          <w:sz w:val="28"/>
          <w:szCs w:val="28"/>
        </w:rPr>
      </w:pPr>
      <w:r>
        <w:rPr>
          <w:b/>
          <w:sz w:val="28"/>
          <w:szCs w:val="28"/>
        </w:rPr>
      </w:r>
    </w:p>
    <w:p>
      <w:pPr>
        <w:pStyle w:val="Normal"/>
        <w:jc w:val="center"/>
        <w:rPr/>
      </w:pPr>
      <w:r>
        <w:rPr/>
        <w:t>I.</w:t>
      </w:r>
    </w:p>
    <w:p>
      <w:pPr>
        <w:pStyle w:val="Normal"/>
        <w:ind w:firstLine="540"/>
        <w:jc w:val="both"/>
        <w:rPr/>
      </w:pPr>
      <w:r>
        <w:rPr>
          <w:b/>
        </w:rPr>
        <w:t>Вегетарианское движение в России за 1913 год.</w:t>
      </w:r>
      <w:r>
        <w:rPr/>
        <w:t xml:space="preserve"> 1913 год останется памятным в вегетарианском движении в России благодаря устройству Первого Всероссийского Вегетарианского Съезда и Первой Вегетарианской Выставки. И Съезд и Выставка воочию показали жизненность вегетарианской идеи, ее рост и расцвет за последние годы в России. Бодростью и теплотой веяло от участников Съезда и их работ. Вся атмосфера Первого Съезда была проникнута искренним стремлением к хорошему, светлому, и кто был на нем до последней минуты, надолго сохранит в своей памяти эти «дни радости». Многочисленные отзывы в периодической прессе о Съезде и Выставке, как положительные, так и отрицательные, широко разнесли по России весть о вегетарианском движении, содействуя этим распространению нашей идеи. На Съезде впервые была сделана попытка – объединить единомышленников, живущих в России, и надо надеяться, что в будущем это будет достигнуто.</w:t>
      </w:r>
    </w:p>
    <w:p>
      <w:pPr>
        <w:pStyle w:val="Normal"/>
        <w:ind w:firstLine="540"/>
        <w:jc w:val="both"/>
        <w:rPr/>
      </w:pPr>
      <w:r>
        <w:rPr/>
        <w:t>Печальным событием прошедшего года явилась неожиданная для всех смерть д-ра Александра Александровича Ясиновского. Покойный принимал такое близкое и деятельное участие в вегетарианском движении, был так дорог всем, хорошо знавшим его, что трудно и теперь без боли вспомнить о его уходе. Ряды вегетарианских деятелей и так невелики, и потеря д-ра Ясиновского еще долго будет щемить сердца тех, кому так дорога была его жизнь и деятельность.</w:t>
      </w:r>
    </w:p>
    <w:p>
      <w:pPr>
        <w:pStyle w:val="Normal"/>
        <w:ind w:firstLine="540"/>
        <w:jc w:val="both"/>
        <w:rPr/>
      </w:pPr>
      <w:r>
        <w:rPr/>
        <w:t>По вопросу вегетарианства были прочитаны лекции и доклады в Екатеринославе, Киеве, Минске, Москве, Полтаве, Саратове, С.-Петербурге, Самаре, Туле, Тюмени и Харькове. Ряд интересных докладов был выслушан Первым Съездом в Москве. С.-Петербургское Вегетарианское Общество и Общество «Духовное Пробуждение» в Москве устраивали чтение докладов для членов Общества, которые выслушивались обыкновенно, с большим интересом и вызывали оживленный обмен мнений между присутствующими. Следует отметить доклад А.П. Зибенгаара «К вопросу о научных основах вегетарианства», прочитанный последним в стенах Саратовского Университета, и вызвавший интересные прения по этому вопросу со стороны профессоров и студентов.</w:t>
      </w:r>
    </w:p>
    <w:p>
      <w:pPr>
        <w:pStyle w:val="Normal"/>
        <w:ind w:firstLine="540"/>
        <w:jc w:val="both"/>
        <w:rPr/>
      </w:pPr>
      <w:r>
        <w:rPr/>
        <w:t>В истекшем году возникло Харьковское Вегетарианское Общество и были открыты общественные вегетарианские столовые в Одессе, Москве и Киеве. Вегетарианская столовая, открытая в Туле, недавно закрылась, но надеются, что она вновь начнет функционировать. Первая народная вегетарианская столовая, открытая в Москве (обед из двух блюд 12-15 коп.), пользуется большим успехом, число посетителей все больше увеличивается. Это прекрасное начинание заслуживает всякого поощрения. Вегетарианская столовая, открытая Киевским Вегетарианским Обществом на территории Всероссийской Выставки, функционировала около четырех месяцев. Число посетителей достигло 14000 человек. Это второй случай устройства вегетарианской столовой на выставке. Впервые вегетарианская столовая была устроена А. Дугиной на «Туркестанской Юбилейной Выставке» в Ташкенте, в 1909. Общественная вегетарианская столовая в Одессе уже успела хорошо зарекомендовать себя; при столовой открыт книжный склад вегетарианской литературы.</w:t>
      </w:r>
    </w:p>
    <w:p>
      <w:pPr>
        <w:pStyle w:val="Normal"/>
        <w:ind w:firstLine="540"/>
        <w:jc w:val="both"/>
        <w:rPr/>
      </w:pPr>
      <w:r>
        <w:rPr/>
        <w:t>В периодической прессе было напечатано множество статей и заметок по вегетарианству. В журнале «Духовный Христианин» статьи по вегетарианству печатались почти в каждом номере.</w:t>
      </w:r>
    </w:p>
    <w:p>
      <w:pPr>
        <w:pStyle w:val="Normal"/>
        <w:ind w:firstLine="540"/>
        <w:jc w:val="both"/>
        <w:rPr/>
      </w:pPr>
      <w:r>
        <w:rPr/>
        <w:t>В истекшем году были изданы следующие книги и брошюры по вегетарианству.</w:t>
      </w:r>
    </w:p>
    <w:p>
      <w:pPr>
        <w:pStyle w:val="Normal"/>
        <w:ind w:firstLine="540"/>
        <w:jc w:val="both"/>
        <w:rPr/>
      </w:pPr>
      <w:r>
        <w:rPr/>
        <w:t>М. Бранденбург – «Безмочекислое питание». Вегетарианский альманах: «Вегетарианство и естественная жизнь». Вегетарианка: «Я никого не ем». (3 изд.). «В защиту жизни». Т. Галецкий – «Л.Н. Толстой и вегетарианство». (Пер. С. Раевского). А.С. Зонов – «Календарь для каждого на 1914 г.». В. Лукьянская – «Друг животных» III вып. Э. Марриот – «В защиту животных» (пер. М. Веселовской). Отчеты Киевского, Московского и Одесского вегетарианских обществ. И.О. Петерсон – «Наша пища». Н.Б. Северова – «Райские заветы». Д-р А. Хейг – «Диета и пища» (перев. К.П. Александрова). Н.А. Шейерман – «Всемирное Единение». Д-р мед. А.А. Ясиновский – «Посмертные статьи».</w:t>
      </w:r>
    </w:p>
    <w:p>
      <w:pPr>
        <w:pStyle w:val="Normal"/>
        <w:ind w:firstLine="540"/>
        <w:jc w:val="both"/>
        <w:rPr/>
      </w:pPr>
      <w:r>
        <w:rPr/>
        <w:t>В № 298 газеты «Утро России» 1913 г. напечатана статья Марка Криницкого «Праздничное», в которой автор описывает посещение московских городских боен накануне праздников и впечатления от ужасов, творящихся там. Статья производит сильное впечатление.</w:t>
      </w:r>
    </w:p>
    <w:p>
      <w:pPr>
        <w:pStyle w:val="Normal"/>
        <w:ind w:firstLine="540"/>
        <w:jc w:val="both"/>
        <w:rPr/>
      </w:pPr>
      <w:r>
        <w:rPr/>
        <w:t>Россия.</w:t>
      </w:r>
    </w:p>
    <w:p>
      <w:pPr>
        <w:pStyle w:val="Normal"/>
        <w:ind w:firstLine="540"/>
        <w:jc w:val="both"/>
        <w:rPr/>
      </w:pPr>
      <w:r>
        <w:rPr/>
        <w:t>Одесса. 10 января, в день годовщины со дня смерти А.А. Ясиновского, одесские единомышленники собрались вместе, чтобы побеседовать о покойном, о его трудах, о его плодотворной деятельности на вегетарианском поприще. В связи с этим днем, редакцией «Вегетарианского Обозрения» получено от Совета Одесского Вегетарианского Общества следующее письмо:</w:t>
      </w:r>
    </w:p>
    <w:p>
      <w:pPr>
        <w:pStyle w:val="Normal"/>
        <w:ind w:firstLine="540"/>
        <w:jc w:val="both"/>
        <w:rPr/>
      </w:pPr>
      <w:r>
        <w:rPr/>
        <w:t>«В виду исполнившейся годовщины со дня смерти убежденного вегетарианца д-ра медицины А.А. Ясиновского, инициатора и учредителя Одесского Вегетарианского Общества, Совет Общества не мог не отметить этот день тяжелой потери для развития вегетарианства вообще и для Одесского Вегетарианского Общества в особенности.</w:t>
      </w:r>
    </w:p>
    <w:p>
      <w:pPr>
        <w:pStyle w:val="Normal"/>
        <w:ind w:firstLine="540"/>
        <w:jc w:val="both"/>
        <w:rPr/>
      </w:pPr>
      <w:r>
        <w:rPr/>
        <w:t>Совет, в экстренном своем заседании 10 января постановил: прибить дощечку с соответствующей надписью к портрету А.А., имеющемуся в столовой Общества и передать по 75 билетов на бесплатные обеды г. Ректору Новороссийского Университета и г. Директору Высших Женских Курсов для выдачи беднейшим студентам и курсисткам.</w:t>
      </w:r>
    </w:p>
    <w:p>
      <w:pPr>
        <w:pStyle w:val="Normal"/>
        <w:ind w:firstLine="540"/>
        <w:jc w:val="both"/>
        <w:rPr/>
      </w:pPr>
      <w:r>
        <w:rPr/>
        <w:t>Вместе с тем Совет не мог не вспомнить и не оценить его заслуг на пользу развития вегетарианства в г. Одессе. Его постоянные личные указания всем своим многочисленным пациентам, его горячие статьи и речи, его отдельные брошюры, конечно сделали многое и имели громадное значение, т.к. все это исходило из уст и пера популярного и уважаемого врача в Одессе, и симпатичного человека.</w:t>
      </w:r>
    </w:p>
    <w:p>
      <w:pPr>
        <w:pStyle w:val="Normal"/>
        <w:ind w:firstLine="540"/>
        <w:jc w:val="both"/>
        <w:rPr/>
      </w:pPr>
      <w:r>
        <w:rPr/>
        <w:t>Перечислить все его литературные труды по вопросу вегетарианства, всегда отличающиеся своим научным характером, – трудно, но нельзя не сказать, что все они явно обличали в авторе идейного работника и настойчивого, образованного труженика. Нельзя все же не указать на его сильную посмертную статью «Мясной призрак», которую следовало бы сильно распространить и каждый вегетарианец должен иметь ее у себя, как последнее слово незабвенного борца за идею вегетарианства А.А. Ясиновского.</w:t>
      </w:r>
    </w:p>
    <w:p>
      <w:pPr>
        <w:pStyle w:val="Normal"/>
        <w:ind w:firstLine="540"/>
        <w:jc w:val="both"/>
        <w:rPr/>
      </w:pPr>
      <w:r>
        <w:rPr/>
        <w:t>Совет Общества часто с грустью вспоминает о своем дорогом Александре Александровиче и невольно думается, как бы он радовался и как бы оживлялся при виде на деле осуществление и успех своей заветной мечты, иметь общественную столовую и для которой он так много поработал, и столько потратил своего настойчивого труда и энергии, но... увы... неумолимая судьба не дала ему возможности увидеть свое детище, плод своего труда».</w:t>
      </w:r>
    </w:p>
    <w:p>
      <w:pPr>
        <w:pStyle w:val="Normal"/>
        <w:ind w:firstLine="540"/>
        <w:jc w:val="both"/>
        <w:rPr/>
      </w:pPr>
      <w:r>
        <w:rPr/>
        <w:t>15-го января исполнилось 10 лет со дня открытия первой вегетарианской столовой в Одессе, учрежденной Е.А. Подуненко. В первые годы своего существования столовая носила скромное название «Вегетарианские обеды», занимала всего одну небольшую комнату и посещалась несколькими десятками лиц. В настоящее время, вместе с ростом вегетарианского движения на юге России, расширилась и деятельность столовой. Последняя занимает теперь большое, просторное помещение, в которой столуются ежедневно несколько сот человек. В настоящее время в Одессе имеются 6-7 вегетарианских столовых. О десятилетии первой вегетарианской столовой и деятельности Е.А. Подуненко «Одесские Новости» (от 19 янв. с.г.) сообщают следующее:</w:t>
      </w:r>
    </w:p>
    <w:p>
      <w:pPr>
        <w:pStyle w:val="Normal"/>
        <w:ind w:firstLine="540"/>
        <w:jc w:val="both"/>
        <w:rPr/>
      </w:pPr>
      <w:r>
        <w:rPr/>
        <w:t>«Руководители и члены местного вегетарианского общества, некоторые врачи и лица, сочувствующие распространению вегетарианской идеи, вчера тепло чествовали пионера, в деле практического насаждения вегетарианства в Одессе, г-жу Е.А. Подуненко, по случаю исполнившегося 10-летия функционирования учрежденной ею первой в Одессе вегетарианской столовой. Чествование происходило в помещении этой столовой, на Соборной площади. Председатель вегетарианского общества, инж. В.И. Зуев, секретарь общества Г.Я Рублев, член общества И.С. Спафарис и др. лица в приветственных речах отметили значение многолетней деятельности Е.А. Подуненко, содействовавшей интересам общественного здоровья. В течение вчерашнего дня г-жей Е.А. Подуненко получены были телеграфные приветствия от видных врачей местной гор. больницы, а также от других деятелей Одессы, Петербурга и ряда других городов.</w:t>
      </w:r>
    </w:p>
    <w:p>
      <w:pPr>
        <w:pStyle w:val="Normal"/>
        <w:ind w:firstLine="540"/>
        <w:jc w:val="both"/>
        <w:rPr/>
      </w:pPr>
      <w:r>
        <w:rPr/>
        <w:t>Екатеринослав. Здесь учреждается давно проектируемое «Вегетарианское Общество». На днях ожидается учреждение устава возникающего Общества.</w:t>
      </w:r>
    </w:p>
    <w:p>
      <w:pPr>
        <w:pStyle w:val="Normal"/>
        <w:ind w:firstLine="540"/>
        <w:jc w:val="both"/>
        <w:rPr/>
      </w:pPr>
      <w:r>
        <w:rPr/>
        <w:t>С.-Петербург. 14 января состоялось собрание членов С.-Петербургского вегетарианского общества, на котором г-жа Е.Ю. Рейнке прочла доклад д-ра мед. V. Pauchet: «Мы ответственны за здоровье подрастающего поколения» в переводе с французского, и письмо г-жи В. Calard «О том, как я представляю себе идеальное вегетарианское общество». Как доклад, так и письмо г-жи Calard были выслушаны с интересом и вызвали оживленный обмен мнениями.</w:t>
      </w:r>
    </w:p>
    <w:p>
      <w:pPr>
        <w:pStyle w:val="Normal"/>
        <w:ind w:firstLine="540"/>
        <w:jc w:val="both"/>
        <w:rPr/>
      </w:pPr>
      <w:r>
        <w:rPr/>
        <w:t>Тюмень. Недавно здесь образовался кружок вегетарианцев, организующий в настоящее время вегетарианскую библиотеку. Члены молодого кружка широко пропагандируют вегетарианство и надеются в скором времени основать вегетарианское общество в Тюмени.</w:t>
      </w:r>
    </w:p>
    <w:p>
      <w:pPr>
        <w:pStyle w:val="Normal"/>
        <w:ind w:firstLine="540"/>
        <w:jc w:val="both"/>
        <w:rPr/>
      </w:pPr>
      <w:r>
        <w:rPr/>
        <w:t>Тобольск. Вегетарианское движение, недавно здесь народившееся, насчитывает теперь более 50 приверженцев. Много единомышленников среди местной учащейся молодежи.</w:t>
      </w:r>
    </w:p>
    <w:p>
      <w:pPr>
        <w:pStyle w:val="Normal"/>
        <w:ind w:firstLine="540"/>
        <w:jc w:val="both"/>
        <w:rPr/>
      </w:pPr>
      <w:r>
        <w:rPr/>
        <w:t>Литература. Вышла из печати книжка Г. Флотова «Философия зернового питания человека» в переводе с немецкого А. Галковского. Цена 30 коп.</w:t>
      </w:r>
    </w:p>
    <w:p>
      <w:pPr>
        <w:pStyle w:val="Normal"/>
        <w:ind w:firstLine="540"/>
        <w:jc w:val="both"/>
        <w:rPr/>
      </w:pPr>
      <w:r>
        <w:rPr/>
        <w:t>Печатаются новая поваренная вегетарианская книжка Ю.Е. Мельницкой и третье издание брошюры «О вегетарианстве» Е.О. Дымшица. Обе книжки выйдут в издании «Посредника».</w:t>
      </w:r>
    </w:p>
    <w:p>
      <w:pPr>
        <w:pStyle w:val="Normal"/>
        <w:ind w:firstLine="540"/>
        <w:jc w:val="both"/>
        <w:rPr/>
      </w:pPr>
      <w:r>
        <w:rPr/>
        <w:t>Р.Е. Короп готовит к печати перевод брошюры д-ра P. Carton'a «Лечение туберкулеза вегетарианским режимом».</w:t>
      </w:r>
    </w:p>
    <w:p>
      <w:pPr>
        <w:pStyle w:val="Normal"/>
        <w:ind w:firstLine="540"/>
        <w:jc w:val="both"/>
        <w:rPr/>
      </w:pPr>
      <w:r>
        <w:rPr/>
        <w:t>Готовится к печати второе издание брошюры д-ра L. Puscault «Где причина большинства наших болезней» в переводе Е.Ю. Рейнке.</w:t>
      </w:r>
    </w:p>
    <w:p>
      <w:pPr>
        <w:pStyle w:val="Normal"/>
        <w:ind w:firstLine="540"/>
        <w:jc w:val="both"/>
        <w:rPr/>
      </w:pPr>
      <w:r>
        <w:rPr/>
        <w:t>Готовится к печати второй выпуск сборника «Всемирное единение».</w:t>
      </w:r>
    </w:p>
    <w:p>
      <w:pPr>
        <w:pStyle w:val="Normal"/>
        <w:ind w:firstLine="540"/>
        <w:jc w:val="both"/>
        <w:rPr/>
      </w:pPr>
      <w:r>
        <w:rPr/>
        <w:t>Вышли шестой и седьмой выпуски издательства «Зеленой Палочки»: М. Булановский «Бэгаиты», А. Зусман «Ессеи».</w:t>
      </w:r>
    </w:p>
    <w:p>
      <w:pPr>
        <w:pStyle w:val="Normal"/>
        <w:ind w:firstLine="540"/>
        <w:jc w:val="both"/>
        <w:rPr/>
      </w:pPr>
      <w:r>
        <w:rPr/>
        <w:t>Периодическая пресса. В номерах 283 и 287 1913 г. газеты «Рус. Ведомости» были напечатаны статьи А. Пругавина «Крах толстовства» и «Непротивленыши», в которых автор стремится доказать, что «толстовство» видимо, хиреет и дряхлеет все более и более.</w:t>
      </w:r>
    </w:p>
    <w:p>
      <w:pPr>
        <w:pStyle w:val="Normal"/>
        <w:ind w:firstLine="540"/>
        <w:jc w:val="both"/>
        <w:rPr/>
      </w:pPr>
      <w:r>
        <w:rPr/>
        <w:t>В № 51 газ. «Недели» 1913 г. напечатана статья Ив. Трегубова «Еще толстовцы», в которой автор рассказывает о двух лицах, отказавшихся от военной службы. Первый – Парфений Борисенок, «объяснил свой поступок тем, что он не может нести военную службу, как противную учению Христа и направленную на сопротивление злу насилием». Суд приговорил П. Борисенка к заключению в гражданскую тюрьму, сроком на 1 год, два месяца и 23 дня, без лишения прав. Второй Иван Кодзюлис, отказавшись по тем же причинам, что и Борисенок, приговорен к заключению в гражданскую тюрьму сроком на один год и четыре месяца.</w:t>
      </w:r>
    </w:p>
    <w:p>
      <w:pPr>
        <w:pStyle w:val="Normal"/>
        <w:ind w:firstLine="540"/>
        <w:jc w:val="both"/>
        <w:rPr/>
      </w:pPr>
      <w:r>
        <w:rPr/>
        <w:t>В № 298 газ. «Рус. Слово» 1913 г. напечатана заметка «Городские бойни», рисующая жестокость убийства животных, на московских бойнях. В № 4 газ. «Одес. Листок» 1914 г. напечатан фельетон Анчара «Одесские вегетарианцы». В № 2 газ. «Недели» 1914 г. напечатана заметка И.А. Белослудцева «Вегетарианство и людоедство», в которой автор говорит, что современное вегетарианство «идейная забава сытых и праздных людей, не имеющая, вдобавок, особенного этического значения», и что прежде всего следует заботиться о людях.</w:t>
      </w:r>
    </w:p>
    <w:p>
      <w:pPr>
        <w:pStyle w:val="Normal"/>
        <w:ind w:firstLine="540"/>
        <w:jc w:val="both"/>
        <w:rPr/>
      </w:pPr>
      <w:r>
        <w:rPr/>
        <w:t>В № 42 еженедельника «Домашний Доктор» (приложение к еврейской газете «Der Heint») 1913 г. напечатана заметка о росте вегетарианского движения в России.</w:t>
      </w:r>
    </w:p>
    <w:p>
      <w:pPr>
        <w:pStyle w:val="Normal"/>
        <w:jc w:val="right"/>
        <w:rPr/>
      </w:pPr>
      <w:r>
        <w:rPr/>
        <w:t>Старый Вегетарианец</w:t>
      </w:r>
    </w:p>
    <w:p>
      <w:pPr>
        <w:pStyle w:val="Normal"/>
        <w:jc w:val="center"/>
        <w:rPr/>
      </w:pPr>
      <w:r>
        <w:rPr/>
      </w:r>
    </w:p>
    <w:p>
      <w:pPr>
        <w:pStyle w:val="Normal"/>
        <w:jc w:val="center"/>
        <w:rPr/>
      </w:pPr>
      <w:r>
        <w:rPr/>
        <w:t>II.</w:t>
      </w:r>
    </w:p>
    <w:p>
      <w:pPr>
        <w:pStyle w:val="Normal"/>
        <w:ind w:firstLine="540"/>
        <w:jc w:val="both"/>
        <w:rPr/>
      </w:pPr>
      <w:r>
        <w:rPr/>
        <w:t>Италия.</w:t>
      </w:r>
    </w:p>
    <w:p>
      <w:pPr>
        <w:pStyle w:val="Normal"/>
        <w:ind w:firstLine="540"/>
        <w:jc w:val="both"/>
        <w:rPr/>
      </w:pPr>
      <w:r>
        <w:rPr/>
        <w:t>Рим. 15-17 апреля 1914 г. состоится здесь «Интернациональный Конгресс против оспопрививания». Председателем будет известный профессор гигиены в Перуджианском Университете д-р Карл Руата. Профессор гигиены Римского Университета А. Celli добился у ректора разрешения устроить Конгресс в помещении Института Гигиены. Предвидится большой съезд врачей.</w:t>
      </w:r>
    </w:p>
    <w:p>
      <w:pPr>
        <w:pStyle w:val="Normal"/>
        <w:ind w:firstLine="540"/>
        <w:jc w:val="both"/>
        <w:rPr/>
      </w:pPr>
      <w:r>
        <w:rPr/>
        <w:t>Капри. 15 декабря скончался известный художник Карл Вильгельм Диэфенбах. Покойный прославился своими глубоко-талантливыми картинами, носящими высокогуманный характер. Из них выделяется его работа «Не убий». Вегетарианствовал он много лет; умер глубоким стариком. (О его картинах «Не убий!» и «Запрос у звезд» см. номера 6, 7, «Вегетарианского Обозрения» 1911 г., стр. 4).</w:t>
      </w:r>
    </w:p>
    <w:p>
      <w:pPr>
        <w:pStyle w:val="Normal"/>
        <w:ind w:firstLine="540"/>
        <w:jc w:val="both"/>
        <w:rPr/>
      </w:pPr>
      <w:r>
        <w:rPr/>
        <w:t>Перуджиа. В № 41 журнала «Жизнь и болезни», проф. Карл Руата обнародовал список 200 врачей итальянцев, высказавшихся против оспопрививания.</w:t>
      </w:r>
    </w:p>
    <w:p>
      <w:pPr>
        <w:pStyle w:val="Normal"/>
        <w:ind w:firstLine="540"/>
        <w:jc w:val="both"/>
        <w:rPr/>
      </w:pPr>
      <w:r>
        <w:rPr/>
        <w:t>Австрия.</w:t>
      </w:r>
    </w:p>
    <w:p>
      <w:pPr>
        <w:pStyle w:val="Normal"/>
        <w:ind w:firstLine="540"/>
        <w:jc w:val="both"/>
        <w:rPr/>
      </w:pPr>
      <w:r>
        <w:rPr/>
        <w:t>Вена. Знаменитый врач, проф. Штрюмпелль прочел здесь недавно доклад на тему «Об артериосклерозе», в котором доказывал, что мясо, алкоголь и особенно табак являются главными причинами образования артериосклероза.</w:t>
      </w:r>
    </w:p>
    <w:p>
      <w:pPr>
        <w:pStyle w:val="Normal"/>
        <w:ind w:firstLine="540"/>
        <w:jc w:val="both"/>
        <w:rPr/>
      </w:pPr>
      <w:r>
        <w:rPr/>
        <w:t>Индия.</w:t>
      </w:r>
    </w:p>
    <w:p>
      <w:pPr>
        <w:pStyle w:val="Normal"/>
        <w:ind w:firstLine="540"/>
        <w:jc w:val="both"/>
        <w:rPr/>
      </w:pPr>
      <w:r>
        <w:rPr/>
        <w:t>Немецкий писатель Л. Анкенбрандт, предпринявший кругосветное путешествие и оставленный по разным причинам почти всеми своими спутниками, находится теперь в Индии. На днях он предпринимает экспедицию вглубь Тибета. В экспедицию вошли: Л. Анкенбрандт, г. Бикку-Ниапатилока, сингалезец, буддийский монах и три тибетских лама – друзья магараджи Сикки. Отправляются они из Чигадсе до самой Лхасы, где пробудут около полугода; оттуда они через Бирму и Сиам возвратятся обратно, в Цейлон, где Анкенбрандт уже провел около трех месяцев в буддийских монастырях, изучая необходимые ему материалы. До сих пор Анкенбрандту уже удалось собрать богатый материал, сделать много фотографий, набросков и т.п. Из Цейлона он направляется дальше в Китай, Японию и Америку. Свое пребывание в Аравии он отчасти описал в последних номерах журнала «Die Lebenskunst» за 1913 г.</w:t>
      </w:r>
    </w:p>
    <w:p>
      <w:pPr>
        <w:pStyle w:val="Normal"/>
        <w:ind w:firstLine="540"/>
        <w:jc w:val="both"/>
        <w:rPr/>
      </w:pPr>
      <w:r>
        <w:rPr/>
        <w:t>Англия.</w:t>
      </w:r>
    </w:p>
    <w:p>
      <w:pPr>
        <w:pStyle w:val="Normal"/>
        <w:ind w:firstLine="540"/>
        <w:jc w:val="both"/>
        <w:rPr/>
      </w:pPr>
      <w:r>
        <w:rPr/>
        <w:t>Лондон. Доктор Дикинсон, в статье об аппендиците, видит причину появления этой болезни в слишком обильном употреблении мяса. Аппендицитом страдают только люди; в Китае, где мало едят мясо, аппендицит встречается редко. При преимущественно мясном режиме, вследствие возникающего при этом брожения, развивается воспаление слепой кишки и червеобразного отростка характеризующееся кожистым состоянием слизистой слепой кишки и налитием сосудов слепой кишки и отростка.</w:t>
      </w:r>
    </w:p>
    <w:p>
      <w:pPr>
        <w:pStyle w:val="Normal"/>
        <w:ind w:firstLine="540"/>
        <w:jc w:val="both"/>
        <w:rPr/>
      </w:pPr>
      <w:r>
        <w:rPr/>
        <w:t>Германия.</w:t>
      </w:r>
    </w:p>
    <w:p>
      <w:pPr>
        <w:pStyle w:val="Normal"/>
        <w:ind w:firstLine="540"/>
        <w:jc w:val="both"/>
        <w:rPr/>
      </w:pPr>
      <w:r>
        <w:rPr/>
        <w:t>Лейпциг. В № 1 «Die Lebenskunst» 1914 г. помещена статья Векманна «К смерти К.В. Диэфенбаха». В том же номере напечатана статья Arnold'a Fhret «Die Losung». Ehret известен своей системой голодания и этому вопросу он посвящает настоящую статью.</w:t>
      </w:r>
    </w:p>
    <w:p>
      <w:pPr>
        <w:pStyle w:val="Normal"/>
        <w:ind w:firstLine="540"/>
        <w:jc w:val="both"/>
        <w:rPr/>
      </w:pPr>
      <w:r>
        <w:rPr/>
        <w:t>Франкфурт. Гаммер выпустил новую работу «Ницше, как реформатор жизни». В этой работе он касается взглядов Ницше на вегетарианство.</w:t>
      </w:r>
    </w:p>
    <w:p>
      <w:pPr>
        <w:pStyle w:val="Normal"/>
        <w:ind w:firstLine="540"/>
        <w:jc w:val="both"/>
        <w:rPr/>
      </w:pPr>
      <w:r>
        <w:rPr/>
        <w:t>Вышла из печати сатирическая брошюра проф. Логиша «Низвержение вегетарианства».</w:t>
      </w:r>
    </w:p>
    <w:p>
      <w:pPr>
        <w:pStyle w:val="Normal"/>
        <w:ind w:firstLine="540"/>
        <w:jc w:val="both"/>
        <w:rPr/>
      </w:pPr>
      <w:r>
        <w:rPr/>
        <w:t>Америка.</w:t>
      </w:r>
    </w:p>
    <w:p>
      <w:pPr>
        <w:pStyle w:val="Normal"/>
        <w:ind w:firstLine="540"/>
        <w:jc w:val="both"/>
        <w:rPr/>
      </w:pPr>
      <w:r>
        <w:rPr/>
        <w:t>Нью-Йорк. Закончился конгресс антививисекторов. На конгрессе произошел инцидент. Сын раввина г. Нью-Йорка явился и произнес речь, в которой высказал мнение, что антививисектисты, уделяющие столько внимания живосечению животных, проходят мимо такого факта, как живосечение еврейского народа. Он требует, чтобы конгрессисты высказались должным образом против тех мер, которые предпринимаются против евреев во всех странах. Речь его, изобилующая фактами, произвела тяжелое впечатление на всех.</w:t>
      </w:r>
    </w:p>
    <w:p>
      <w:pPr>
        <w:pStyle w:val="Normal"/>
        <w:ind w:firstLine="540"/>
        <w:jc w:val="both"/>
        <w:rPr/>
      </w:pPr>
      <w:r>
        <w:rPr/>
        <w:t>Франция.</w:t>
      </w:r>
    </w:p>
    <w:p>
      <w:pPr>
        <w:pStyle w:val="Normal"/>
        <w:ind w:firstLine="540"/>
        <w:jc w:val="both"/>
        <w:rPr/>
      </w:pPr>
      <w:r>
        <w:rPr/>
        <w:t>Париж. Директор Кнейповского института в Париже, М. Ruot, решил открыть в апреле месяце в г. Urcerey отделение под руководством д-ра мед. Рухселя. Ruot издает также «Журнал кнейповского метода».</w:t>
      </w:r>
    </w:p>
    <w:p>
      <w:pPr>
        <w:pStyle w:val="Normal"/>
        <w:ind w:firstLine="540"/>
        <w:jc w:val="both"/>
        <w:rPr/>
      </w:pPr>
      <w:r>
        <w:rPr/>
        <w:t>В декабрьском номере журнала «Hygie» напечатаны: новая статья д-ра Пти «Об уходе за туберкулезными», статья д-ра Montemis'a «О трех режимах и их характеристике», статья Detois «О жизненных реакциях».</w:t>
      </w:r>
    </w:p>
    <w:p>
      <w:pPr>
        <w:pStyle w:val="Normal"/>
        <w:ind w:firstLine="540"/>
        <w:jc w:val="both"/>
        <w:rPr/>
      </w:pPr>
      <w:r>
        <w:rPr/>
        <w:t>Вышла новая брошюра д-ра Лауран «Что такое вивисекция».</w:t>
      </w:r>
    </w:p>
    <w:p>
      <w:pPr>
        <w:pStyle w:val="Normal"/>
        <w:ind w:firstLine="540"/>
        <w:jc w:val="both"/>
        <w:rPr/>
      </w:pPr>
      <w:r>
        <w:rPr/>
        <w:t>Образовалось «Общество врачей гуманистов», в котором записалось также много членов Французского вегетарианского общества.</w:t>
      </w:r>
    </w:p>
    <w:p>
      <w:pPr>
        <w:pStyle w:val="Normal"/>
        <w:ind w:firstLine="540"/>
        <w:jc w:val="both"/>
        <w:rPr/>
      </w:pPr>
      <w:r>
        <w:rPr/>
        <w:t>Учительница Бланш открыла кулинарные курсы с отделением – «Вегетарианская кухня и ее особенности».</w:t>
      </w:r>
    </w:p>
    <w:p>
      <w:pPr>
        <w:pStyle w:val="Normal"/>
        <w:ind w:firstLine="540"/>
        <w:jc w:val="both"/>
        <w:rPr/>
      </w:pPr>
      <w:r>
        <w:rPr/>
        <w:t>Вышла новым изданием известная книга Marius Cavoe «Естественная жизнь».</w:t>
      </w:r>
    </w:p>
    <w:p>
      <w:pPr>
        <w:pStyle w:val="Normal"/>
        <w:ind w:firstLine="540"/>
        <w:jc w:val="both"/>
        <w:rPr/>
      </w:pPr>
      <w:r>
        <w:rPr/>
        <w:t>Франция. Прогресс эсперантизма во Франции. В 1887 году во Франции находилась только одна книга по эсперанто, выпущенная д-ром Заменгофом. Через 2 года книг оказалось уже около 30. В 1899 году их было 123; в 1902 г. число изданий достигло 1837. Начало развития этого языка было очень медленное, но за последние 10 лет он сильно и быстро развился. Первый интернациональный конгресс эсперантистов состоялся в 1905 году в Boulognesur-Mer. В это время во всем мире насчитывалось всего 300 кружков. В конце 1912 года число кружков равнялось 1575. Газет и журналов в 1906 было 29; в 1912 – 162. Во Франции десяток лет тому назад число кружков и курсов языка было очень ограничено. Теперь же их существует ровно 500, из коих 50 организованы в низших, средних и высших учебных заведениях, в коммерческих институтах и лицеях. Интернациональный Конгресс состоится в этом году в Париже в помещении ипподрома, куда вмещается около 5000 человек. До сих пор записалось уже больше 500 участников. Предвидится наплыв эсперантистов со всех сторон мира.</w:t>
      </w:r>
    </w:p>
    <w:p>
      <w:pPr>
        <w:pStyle w:val="Normal"/>
        <w:ind w:firstLine="540"/>
        <w:jc w:val="both"/>
        <w:rPr/>
      </w:pPr>
      <w:r>
        <w:rPr/>
        <w:t>Париж. В № 7 «Ref. alimentaire» дан полный отчет о деятельности Французского Вегетарианского Общества за 1912 г. Число членов за этот год увеличилось на 104 чел., так что за 1913 г. насчитывалось 1618 членов. Было прочитано 11 лекций по разным вегетарианским вопросам. Книг было продано 4866 томов на сумму 6073 фр., из них один только «Вегетарианский стол» 1277 экземпляров на 3224 фр. В 1912 году Общество выпустило 4 книги д-ров Картона, Поше, Арнильфи и Кайэ. Книга д-ра Коллиера «Вегетаризм и физиология питания» была издана Обществом под новым названием «Нужно ли быть вегетарианцем?».</w:t>
      </w:r>
    </w:p>
    <w:p>
      <w:pPr>
        <w:pStyle w:val="Normal"/>
        <w:ind w:firstLine="540"/>
        <w:jc w:val="both"/>
        <w:rPr/>
      </w:pPr>
      <w:r>
        <w:rPr/>
        <w:t>Приход Общества за 1912 г. равнялся 16027 фр. Расход 7881. Осталось чистой прибыли на 1913 г. 8223 фр.</w:t>
      </w:r>
    </w:p>
    <w:p>
      <w:pPr>
        <w:pStyle w:val="Normal"/>
        <w:jc w:val="right"/>
        <w:rPr/>
      </w:pPr>
      <w:r>
        <w:rPr/>
        <w:t>Рим</w:t>
      </w:r>
    </w:p>
    <w:p>
      <w:pPr>
        <w:pStyle w:val="Normal"/>
        <w:jc w:val="right"/>
        <w:rPr/>
      </w:pPr>
      <w:r>
        <w:rPr/>
        <w:t>С.О. Перпер</w:t>
      </w:r>
    </w:p>
    <w:p>
      <w:pPr>
        <w:pStyle w:val="Normal"/>
        <w:jc w:val="both"/>
        <w:rPr/>
      </w:pPr>
      <w:r>
        <w:rPr/>
      </w:r>
    </w:p>
    <w:p>
      <w:pPr>
        <w:pStyle w:val="Normal"/>
        <w:ind w:firstLine="708"/>
        <w:jc w:val="both"/>
        <w:rPr/>
      </w:pPr>
      <w:r>
        <w:rPr/>
      </w:r>
    </w:p>
    <w:p>
      <w:pPr>
        <w:pStyle w:val="Normal"/>
        <w:jc w:val="right"/>
        <w:rPr/>
      </w:pPr>
      <w:r>
        <w:rPr>
          <w:b/>
        </w:rPr>
        <w:t>ВО.1.1914, с. 38-40</w:t>
      </w:r>
    </w:p>
    <w:p>
      <w:pPr>
        <w:pStyle w:val="Normal"/>
        <w:jc w:val="center"/>
        <w:rPr>
          <w:b/>
          <w:b/>
          <w:sz w:val="28"/>
          <w:szCs w:val="28"/>
        </w:rPr>
      </w:pPr>
      <w:r>
        <w:rPr>
          <w:b/>
          <w:sz w:val="28"/>
          <w:szCs w:val="28"/>
        </w:rPr>
        <w:t>Библиография и критика</w:t>
      </w:r>
    </w:p>
    <w:p>
      <w:pPr>
        <w:pStyle w:val="Normal"/>
        <w:ind w:firstLine="540"/>
        <w:jc w:val="both"/>
        <w:rPr>
          <w:b/>
          <w:b/>
          <w:sz w:val="28"/>
          <w:szCs w:val="28"/>
        </w:rPr>
      </w:pPr>
      <w:r>
        <w:rPr>
          <w:b/>
          <w:sz w:val="28"/>
          <w:szCs w:val="28"/>
        </w:rPr>
      </w:r>
    </w:p>
    <w:p>
      <w:pPr>
        <w:pStyle w:val="Normal"/>
        <w:ind w:firstLine="540"/>
        <w:jc w:val="both"/>
        <w:rPr/>
      </w:pPr>
      <w:r>
        <w:rPr/>
        <w:t>Г. Флотов. Философия зернового питания человека. Пер. А. Галковского. М. 1914. Ц. 30 к.</w:t>
      </w:r>
    </w:p>
    <w:p>
      <w:pPr>
        <w:pStyle w:val="Normal"/>
        <w:ind w:firstLine="540"/>
        <w:jc w:val="both"/>
        <w:rPr/>
      </w:pPr>
      <w:r>
        <w:rPr/>
        <w:t>Эта давно написанная, но недавно переведенная и только что изданная книжка принадлежит перу старого немецкого вегетарианца Флотова, одного из вдохновителей Моэса-Оскрагелло, и книжка его интересна, как призыв к упрощению питания, доведенному до своих крайних пределов. Флотов – проповедник райского, сырого питания зернами, плодами и орехами. Основание, на котором он строит свою теорию, – это возвращение к Природе, подразумевая под Природой Бога в духе старой ортодоксальной религии, как Творца и Попечителя мира, а не как нравственную Сущность. Результатом такого возвращения к Природе Флотов надеется видеть не только физическое, но и духовное возрождение человека. К сожалению нравственная точка зрения совершенно пренебрегается автором, и потому его райское вегетарианство уживается рядом с прусским патриотизмом и с желанием ввести сырое питание в германские войска, ради усиления в них боевой способности, т.е. способности успешнее истреблять уже не зверей, а своих братьев. Как фанатик своей идеи, Флотов желает, чтобы сырое питание было введено отчасти свободно, отчасти принудительно и в кадетских корпусах и в тюрьмах. Хорошо, что еще никто не догадался сделать этого, – это было бы вернейшим способом оттолкнуть людей от самой мысли о возможности питания сырыми произведениями природы, к которому несомненно когда-нибудь придет человечество.</w:t>
      </w:r>
    </w:p>
    <w:p>
      <w:pPr>
        <w:pStyle w:val="Normal"/>
        <w:jc w:val="right"/>
        <w:rPr/>
      </w:pPr>
      <w:r>
        <w:rPr/>
        <w:t>Е. Попов</w:t>
      </w:r>
    </w:p>
    <w:p>
      <w:pPr>
        <w:pStyle w:val="Normal"/>
        <w:jc w:val="both"/>
        <w:rPr/>
      </w:pPr>
      <w:r>
        <w:rPr/>
      </w:r>
    </w:p>
    <w:p>
      <w:pPr>
        <w:pStyle w:val="Normal"/>
        <w:jc w:val="both"/>
        <w:rPr/>
      </w:pPr>
      <w:r>
        <w:rPr/>
      </w:r>
    </w:p>
    <w:p>
      <w:pPr>
        <w:pStyle w:val="Normal"/>
        <w:jc w:val="right"/>
        <w:rPr>
          <w:b/>
          <w:b/>
        </w:rPr>
      </w:pPr>
      <w:r>
        <w:rPr>
          <w:b/>
        </w:rPr>
        <w:t xml:space="preserve">ВО.1.1914, с. 40 </w:t>
      </w:r>
    </w:p>
    <w:p>
      <w:pPr>
        <w:pStyle w:val="Normal"/>
        <w:jc w:val="center"/>
        <w:rPr>
          <w:b/>
          <w:b/>
          <w:sz w:val="28"/>
          <w:szCs w:val="28"/>
        </w:rPr>
      </w:pPr>
      <w:r>
        <w:rPr>
          <w:b/>
          <w:sz w:val="28"/>
          <w:szCs w:val="28"/>
        </w:rPr>
        <w:t>Редакционные сообщения</w:t>
      </w:r>
    </w:p>
    <w:p>
      <w:pPr>
        <w:pStyle w:val="Normal"/>
        <w:ind w:firstLine="540"/>
        <w:jc w:val="both"/>
        <w:rPr>
          <w:b/>
          <w:b/>
          <w:sz w:val="28"/>
          <w:szCs w:val="28"/>
        </w:rPr>
      </w:pPr>
      <w:r>
        <w:rPr>
          <w:b/>
          <w:sz w:val="28"/>
          <w:szCs w:val="28"/>
        </w:rPr>
      </w:r>
    </w:p>
    <w:p>
      <w:pPr>
        <w:pStyle w:val="Normal"/>
        <w:ind w:firstLine="540"/>
        <w:jc w:val="both"/>
        <w:rPr/>
      </w:pPr>
      <w:r>
        <w:rPr/>
        <w:t>В состав наших новых сотрудников вошел И.И. Горбунов-Посадов.</w:t>
      </w:r>
    </w:p>
    <w:p>
      <w:pPr>
        <w:pStyle w:val="Normal"/>
        <w:ind w:firstLine="540"/>
        <w:jc w:val="both"/>
        <w:rPr/>
      </w:pPr>
      <w:r>
        <w:rPr/>
        <w:t>Вышел из состава сотрудников «Вегетарианского Обозрения» И.Ф. Наживин.</w:t>
      </w:r>
    </w:p>
    <w:p>
      <w:pPr>
        <w:pStyle w:val="Normal"/>
        <w:ind w:firstLine="540"/>
        <w:jc w:val="both"/>
        <w:rPr/>
      </w:pPr>
      <w:r>
        <w:rPr/>
      </w:r>
    </w:p>
    <w:p>
      <w:pPr>
        <w:pStyle w:val="Normal"/>
        <w:ind w:firstLine="708"/>
        <w:jc w:val="both"/>
        <w:rPr/>
      </w:pPr>
      <w:r>
        <w:rPr/>
      </w:r>
    </w:p>
    <w:p>
      <w:pPr>
        <w:pStyle w:val="Normal"/>
        <w:jc w:val="right"/>
        <w:rPr>
          <w:b/>
          <w:b/>
        </w:rPr>
      </w:pPr>
      <w:r>
        <w:rPr>
          <w:b/>
        </w:rPr>
        <w:t xml:space="preserve">ВО.1.1914, с. 40 </w:t>
      </w:r>
    </w:p>
    <w:p>
      <w:pPr>
        <w:pStyle w:val="Normal"/>
        <w:jc w:val="center"/>
        <w:rPr>
          <w:b/>
          <w:b/>
          <w:sz w:val="28"/>
          <w:szCs w:val="28"/>
        </w:rPr>
      </w:pPr>
      <w:r>
        <w:rPr>
          <w:b/>
          <w:sz w:val="28"/>
          <w:szCs w:val="28"/>
        </w:rPr>
        <w:t>Вегетарианский кулинарный отдел</w:t>
      </w:r>
    </w:p>
    <w:p>
      <w:pPr>
        <w:pStyle w:val="Normal"/>
        <w:ind w:firstLine="708"/>
        <w:jc w:val="both"/>
        <w:rPr>
          <w:b/>
          <w:b/>
          <w:sz w:val="28"/>
          <w:szCs w:val="28"/>
        </w:rPr>
      </w:pPr>
      <w:r>
        <w:rPr>
          <w:b/>
          <w:sz w:val="28"/>
          <w:szCs w:val="28"/>
        </w:rPr>
      </w:r>
    </w:p>
    <w:p>
      <w:pPr>
        <w:pStyle w:val="Normal"/>
        <w:ind w:firstLine="540"/>
        <w:jc w:val="both"/>
        <w:rPr/>
      </w:pPr>
      <w:r>
        <w:rPr/>
        <w:t>Зная, что среди читателей «Вегетарианского Обозрения» встречаются единомышленники, избегающие вегетарианской пищи, приготовленной с животными продуктами, как молоко, коровье масло, яйца, разные сыры и т.п., я буду помещать в «Вегетарианском кулинарном отделе» рядом с обыкновенными вегетарианскими блюдами, блюда чисто растительного происхождения. Последние приготовляются во всех случаях, где требуется масло, на растительном масле, как, например, прованском, подсолнечном, горчичном, ореховом и т.п. Молоко, яйца и сыры также заменяются растительными продуктами, смотря потому, какие блюда мы готовим. Постные блюда рассчитаны приблизительно на четыре персоны, но каждый может внести соответствующие изменения, как в количественном, так и вкусовом отношении.</w:t>
      </w:r>
    </w:p>
    <w:p>
      <w:pPr>
        <w:pStyle w:val="Normal"/>
        <w:jc w:val="right"/>
        <w:rPr/>
      </w:pPr>
      <w:r>
        <w:rPr/>
        <w:t>Э.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b/>
          <w:b/>
        </w:rPr>
      </w:pPr>
      <w:r>
        <w:rPr>
          <w:b/>
        </w:rPr>
        <w:t xml:space="preserve">ВО.2.1914, с. 41-42 </w:t>
      </w:r>
    </w:p>
    <w:p>
      <w:pPr>
        <w:pStyle w:val="Normal"/>
        <w:jc w:val="center"/>
        <w:rPr>
          <w:b/>
          <w:b/>
          <w:sz w:val="28"/>
          <w:szCs w:val="28"/>
        </w:rPr>
      </w:pPr>
      <w:r>
        <w:rPr>
          <w:b/>
          <w:sz w:val="28"/>
          <w:szCs w:val="28"/>
        </w:rPr>
        <w:t>К единомышленникам</w:t>
      </w:r>
    </w:p>
    <w:p>
      <w:pPr>
        <w:pStyle w:val="Normal"/>
        <w:ind w:firstLine="708"/>
        <w:jc w:val="both"/>
        <w:rPr>
          <w:b/>
          <w:b/>
          <w:sz w:val="28"/>
          <w:szCs w:val="28"/>
        </w:rPr>
      </w:pPr>
      <w:r>
        <w:rPr>
          <w:b/>
          <w:sz w:val="28"/>
          <w:szCs w:val="28"/>
        </w:rPr>
      </w:r>
    </w:p>
    <w:p>
      <w:pPr>
        <w:pStyle w:val="Normal"/>
        <w:ind w:firstLine="540"/>
        <w:jc w:val="both"/>
        <w:rPr/>
      </w:pPr>
      <w:r>
        <w:rPr/>
        <w:t>Исполняя возложенное на нас поручение I-го Вегетарианского съезда, мы составили: 1) проект программы будущего Съезда. Прилагая эту программу, просим сообщить Ваши к ней замечания, а также просим дополнить ее, чем найдете нужным.</w:t>
      </w:r>
    </w:p>
    <w:p>
      <w:pPr>
        <w:pStyle w:val="Normal"/>
        <w:ind w:firstLine="540"/>
        <w:jc w:val="both"/>
        <w:rPr/>
      </w:pPr>
      <w:r>
        <w:rPr/>
        <w:t>Мы высылаем одновременно этот проект в Вегетарианские Общества и ряду лиц, известных своими трудами для дела вегетарианства.</w:t>
      </w:r>
    </w:p>
    <w:p>
      <w:pPr>
        <w:pStyle w:val="Normal"/>
        <w:ind w:firstLine="540"/>
        <w:jc w:val="both"/>
        <w:rPr/>
      </w:pPr>
      <w:r>
        <w:rPr/>
        <w:t>Окончательная сводка полученных отзывов будет опубликована в журнале «Вегетарианское Обозрение» и разослана в Вегетарианские Общества.</w:t>
      </w:r>
    </w:p>
    <w:p>
      <w:pPr>
        <w:pStyle w:val="Normal"/>
        <w:ind w:firstLine="540"/>
        <w:jc w:val="both"/>
        <w:rPr/>
      </w:pPr>
      <w:r>
        <w:rPr/>
        <w:t>Затем прилагаем 2) проект выставки при Съезде, который также просим обсудить и, дополнив своими соображениями, выслать нам.</w:t>
      </w:r>
    </w:p>
    <w:p>
      <w:pPr>
        <w:pStyle w:val="Normal"/>
        <w:ind w:firstLine="540"/>
        <w:jc w:val="both"/>
        <w:rPr/>
      </w:pPr>
      <w:r>
        <w:rPr/>
        <w:t>Выставку при Съезде предполагается сделать открытой для публики, а не только для членов Съезда, а потому мы придаем ей особенно важное значение, как одному из наилучших способов пропаганды идей вегетарианства в обществе.</w:t>
      </w:r>
    </w:p>
    <w:p>
      <w:pPr>
        <w:pStyle w:val="Normal"/>
        <w:ind w:firstLine="540"/>
        <w:jc w:val="both"/>
        <w:rPr/>
      </w:pPr>
      <w:r>
        <w:rPr/>
        <w:t>3) Проект Устава Справочного вегетарианского бюро. Этот проект бюро просит также рассмотреть и свои замечания сообщить нам.</w:t>
      </w:r>
    </w:p>
    <w:p>
      <w:pPr>
        <w:pStyle w:val="Normal"/>
        <w:ind w:firstLine="540"/>
        <w:jc w:val="both"/>
        <w:rPr/>
      </w:pPr>
      <w:r>
        <w:rPr/>
        <w:t>Вместе с этим покорнейше просим сообщить и Ваше мнение о времени созыва II-го съезда. По ряду причин Съезд этот не может быть устроен на Пасхе 1914 года, как это предполагалось на I съезде, а потому является вопрос об устройстве его в 1915 году.</w:t>
      </w:r>
    </w:p>
    <w:p>
      <w:pPr>
        <w:pStyle w:val="Normal"/>
        <w:ind w:firstLine="540"/>
        <w:jc w:val="both"/>
        <w:rPr/>
      </w:pPr>
      <w:r>
        <w:rPr/>
        <w:t>Также важно знать Ваше мнение и о месте Съезда.</w:t>
      </w:r>
    </w:p>
    <w:p>
      <w:pPr>
        <w:pStyle w:val="Normal"/>
        <w:ind w:firstLine="540"/>
        <w:jc w:val="both"/>
        <w:rPr/>
      </w:pPr>
      <w:r>
        <w:rPr/>
        <w:t>И. Горбунов-Посадов, Г. Боссе, А. Зонов</w:t>
      </w:r>
    </w:p>
    <w:p>
      <w:pPr>
        <w:pStyle w:val="Normal"/>
        <w:ind w:firstLine="540"/>
        <w:jc w:val="both"/>
        <w:rPr/>
      </w:pPr>
      <w:r>
        <w:rPr/>
        <w:t>Адрес для сообщения отзывов: Москва, Девичье поле, Трубецкой переулок, д. № 8, Ивану Ивановичу Горбунову.</w:t>
      </w:r>
    </w:p>
    <w:p>
      <w:pPr>
        <w:pStyle w:val="Normal"/>
        <w:ind w:firstLine="540"/>
        <w:jc w:val="both"/>
        <w:rPr/>
      </w:pPr>
      <w:r>
        <w:rPr/>
        <w:t>Проект Программы II-го Вегетарианского Съезда.</w:t>
      </w:r>
    </w:p>
    <w:p>
      <w:pPr>
        <w:pStyle w:val="Normal"/>
        <w:ind w:firstLine="540"/>
        <w:jc w:val="both"/>
        <w:rPr/>
      </w:pPr>
      <w:r>
        <w:rPr/>
        <w:t>I. Вегетарианство и общие идеалы жизни.</w:t>
      </w:r>
    </w:p>
    <w:p>
      <w:pPr>
        <w:pStyle w:val="Normal"/>
        <w:ind w:firstLine="540"/>
        <w:jc w:val="both"/>
        <w:rPr/>
      </w:pPr>
      <w:r>
        <w:rPr/>
        <w:t>1) Как проводить в жизнь свои идеалы, в которые вегетарианство входит как одна из важнейших составных частей!</w:t>
      </w:r>
    </w:p>
    <w:p>
      <w:pPr>
        <w:pStyle w:val="Normal"/>
        <w:ind w:firstLine="540"/>
        <w:jc w:val="both"/>
        <w:rPr/>
      </w:pPr>
      <w:r>
        <w:rPr/>
        <w:t>2) Идеалы естественной жизни.</w:t>
      </w:r>
    </w:p>
    <w:p>
      <w:pPr>
        <w:pStyle w:val="Normal"/>
        <w:ind w:firstLine="540"/>
        <w:jc w:val="both"/>
        <w:rPr/>
      </w:pPr>
      <w:r>
        <w:rPr/>
        <w:t>3) Вегетарианство как идеал и как первая ступень к нравственному совершенству.</w:t>
      </w:r>
    </w:p>
    <w:p>
      <w:pPr>
        <w:pStyle w:val="Normal"/>
        <w:ind w:firstLine="540"/>
        <w:jc w:val="both"/>
        <w:rPr/>
      </w:pPr>
      <w:r>
        <w:rPr/>
        <w:t>4) Общественные задачи вегетарианства. (Доклад готовится).</w:t>
      </w:r>
    </w:p>
    <w:p>
      <w:pPr>
        <w:pStyle w:val="Normal"/>
        <w:ind w:firstLine="540"/>
        <w:jc w:val="both"/>
        <w:rPr/>
      </w:pPr>
      <w:r>
        <w:rPr/>
        <w:t>5) Возражения против вегетарианства. (Доклад готовится).</w:t>
      </w:r>
    </w:p>
    <w:p>
      <w:pPr>
        <w:pStyle w:val="Normal"/>
        <w:ind w:firstLine="540"/>
        <w:jc w:val="both"/>
        <w:rPr/>
      </w:pPr>
      <w:r>
        <w:rPr/>
        <w:t>6) Как сделать идею и практику вегетарианства доступными трудящимся классам.</w:t>
      </w:r>
    </w:p>
    <w:p>
      <w:pPr>
        <w:pStyle w:val="Normal"/>
        <w:ind w:firstLine="540"/>
        <w:jc w:val="both"/>
        <w:rPr/>
      </w:pPr>
      <w:r>
        <w:rPr/>
        <w:t>II. Вегетарианство и гигиена.</w:t>
      </w:r>
    </w:p>
    <w:p>
      <w:pPr>
        <w:pStyle w:val="Normal"/>
        <w:ind w:firstLine="540"/>
        <w:jc w:val="both"/>
        <w:rPr/>
      </w:pPr>
      <w:r>
        <w:rPr/>
        <w:t>1) Гигиена вегетарианского питания.</w:t>
      </w:r>
    </w:p>
    <w:p>
      <w:pPr>
        <w:pStyle w:val="Normal"/>
        <w:ind w:firstLine="540"/>
        <w:jc w:val="both"/>
        <w:rPr/>
      </w:pPr>
      <w:r>
        <w:rPr/>
        <w:t>2) О пользе и вреде питания животными продуктами (яйца, молочные продукты и т.п.).</w:t>
      </w:r>
    </w:p>
    <w:p>
      <w:pPr>
        <w:pStyle w:val="Normal"/>
        <w:ind w:firstLine="540"/>
        <w:jc w:val="both"/>
        <w:rPr/>
      </w:pPr>
      <w:r>
        <w:rPr/>
        <w:t>3) Естественное лечение.</w:t>
      </w:r>
    </w:p>
    <w:p>
      <w:pPr>
        <w:pStyle w:val="Normal"/>
        <w:ind w:firstLine="540"/>
        <w:jc w:val="both"/>
        <w:rPr/>
      </w:pPr>
      <w:r>
        <w:rPr/>
        <w:t>4) Значение вегетарианства в лечении болезней.</w:t>
      </w:r>
    </w:p>
    <w:p>
      <w:pPr>
        <w:pStyle w:val="Normal"/>
        <w:ind w:firstLine="540"/>
        <w:jc w:val="both"/>
        <w:rPr/>
      </w:pPr>
      <w:r>
        <w:rPr/>
        <w:t>III Экономическая сторона вегетарианства.</w:t>
      </w:r>
    </w:p>
    <w:p>
      <w:pPr>
        <w:pStyle w:val="Normal"/>
        <w:ind w:firstLine="540"/>
        <w:jc w:val="both"/>
        <w:rPr/>
      </w:pPr>
      <w:r>
        <w:rPr/>
        <w:t>1) Вегетарианство в личной экономии.</w:t>
      </w:r>
    </w:p>
    <w:p>
      <w:pPr>
        <w:pStyle w:val="Normal"/>
        <w:ind w:firstLine="540"/>
        <w:jc w:val="both"/>
        <w:rPr/>
      </w:pPr>
      <w:r>
        <w:rPr/>
        <w:t>2) Вегетарианство в народной экономии.</w:t>
      </w:r>
    </w:p>
    <w:p>
      <w:pPr>
        <w:pStyle w:val="Normal"/>
        <w:ind w:firstLine="540"/>
        <w:jc w:val="both"/>
        <w:rPr/>
      </w:pPr>
      <w:r>
        <w:rPr/>
        <w:t>IV. Защита животных.</w:t>
      </w:r>
    </w:p>
    <w:p>
      <w:pPr>
        <w:pStyle w:val="Normal"/>
        <w:ind w:firstLine="540"/>
        <w:jc w:val="both"/>
        <w:rPr/>
      </w:pPr>
      <w:r>
        <w:rPr/>
        <w:t>1) Защита животных детьми и юношеством.</w:t>
      </w:r>
    </w:p>
    <w:p>
      <w:pPr>
        <w:pStyle w:val="Normal"/>
        <w:ind w:firstLine="540"/>
        <w:jc w:val="both"/>
        <w:rPr/>
      </w:pPr>
      <w:r>
        <w:rPr/>
        <w:t>2) Защита и забота о животных в разных ее общественных формах у разных народов.</w:t>
      </w:r>
    </w:p>
    <w:p>
      <w:pPr>
        <w:pStyle w:val="Normal"/>
        <w:ind w:firstLine="540"/>
        <w:jc w:val="both"/>
        <w:rPr/>
      </w:pPr>
      <w:r>
        <w:rPr/>
        <w:t>3) Вивисекция.</w:t>
      </w:r>
    </w:p>
    <w:p>
      <w:pPr>
        <w:pStyle w:val="Normal"/>
        <w:ind w:firstLine="540"/>
        <w:jc w:val="both"/>
        <w:rPr/>
      </w:pPr>
      <w:r>
        <w:rPr/>
        <w:t>4) Охота, садки и проч.</w:t>
      </w:r>
    </w:p>
    <w:p>
      <w:pPr>
        <w:pStyle w:val="Normal"/>
        <w:ind w:firstLine="540"/>
        <w:jc w:val="both"/>
        <w:rPr/>
      </w:pPr>
      <w:r>
        <w:rPr/>
        <w:t>5) Мода и истребление животных.</w:t>
      </w:r>
    </w:p>
    <w:p>
      <w:pPr>
        <w:pStyle w:val="Normal"/>
        <w:ind w:firstLine="540"/>
        <w:jc w:val="both"/>
        <w:rPr/>
      </w:pPr>
      <w:r>
        <w:rPr/>
        <w:t>6) Праздники и истребление животных.</w:t>
      </w:r>
    </w:p>
    <w:p>
      <w:pPr>
        <w:pStyle w:val="Normal"/>
        <w:ind w:firstLine="540"/>
        <w:jc w:val="both"/>
        <w:rPr/>
      </w:pPr>
      <w:r>
        <w:rPr/>
        <w:t>V. Вегетарианство и алкоголизм.</w:t>
      </w:r>
    </w:p>
    <w:p>
      <w:pPr>
        <w:pStyle w:val="Normal"/>
        <w:ind w:firstLine="540"/>
        <w:jc w:val="both"/>
        <w:rPr/>
      </w:pPr>
      <w:r>
        <w:rPr/>
        <w:t>О нравственной и физической необходимости вегетарианцу быть совершенным трезвенником.</w:t>
      </w:r>
    </w:p>
    <w:p>
      <w:pPr>
        <w:pStyle w:val="Normal"/>
        <w:ind w:firstLine="540"/>
        <w:jc w:val="both"/>
        <w:rPr/>
      </w:pPr>
      <w:r>
        <w:rPr/>
        <w:t>VI. Вегетарианство и половой вопрос.</w:t>
      </w:r>
    </w:p>
    <w:p>
      <w:pPr>
        <w:pStyle w:val="Normal"/>
        <w:ind w:firstLine="540"/>
        <w:jc w:val="both"/>
        <w:rPr/>
      </w:pPr>
      <w:r>
        <w:rPr/>
        <w:t>Вегетарианство и борьба с половой распущенностью.</w:t>
      </w:r>
    </w:p>
    <w:p>
      <w:pPr>
        <w:pStyle w:val="Normal"/>
        <w:ind w:firstLine="540"/>
        <w:jc w:val="both"/>
        <w:rPr/>
      </w:pPr>
      <w:r>
        <w:rPr/>
        <w:t>VII. Вегетарианство и воспитание.</w:t>
      </w:r>
    </w:p>
    <w:p>
      <w:pPr>
        <w:pStyle w:val="Normal"/>
        <w:ind w:firstLine="540"/>
        <w:jc w:val="both"/>
        <w:rPr/>
      </w:pPr>
      <w:r>
        <w:rPr/>
        <w:t>1) Воспитание в духе широкого гуманитаризма и естественной жизни.</w:t>
      </w:r>
    </w:p>
    <w:p>
      <w:pPr>
        <w:pStyle w:val="Normal"/>
        <w:ind w:firstLine="540"/>
        <w:jc w:val="both"/>
        <w:rPr/>
      </w:pPr>
      <w:r>
        <w:rPr/>
        <w:t>2) Борьба с окружающими влияниями, препятствующими правильному гуманитаризму и естественному воспитанию.</w:t>
      </w:r>
    </w:p>
    <w:p>
      <w:pPr>
        <w:pStyle w:val="Normal"/>
        <w:ind w:firstLine="540"/>
        <w:jc w:val="both"/>
        <w:rPr/>
      </w:pPr>
      <w:r>
        <w:rPr/>
        <w:t>VIII. Вегетарианство и всеобщий мир.</w:t>
      </w:r>
    </w:p>
    <w:p>
      <w:pPr>
        <w:pStyle w:val="Normal"/>
        <w:ind w:firstLine="540"/>
        <w:jc w:val="both"/>
        <w:rPr/>
      </w:pPr>
      <w:r>
        <w:rPr/>
        <w:t>IX. Практическое осуществление вегетарианства в личной жизни.</w:t>
      </w:r>
    </w:p>
    <w:p>
      <w:pPr>
        <w:pStyle w:val="Normal"/>
        <w:ind w:firstLine="540"/>
        <w:jc w:val="both"/>
        <w:rPr/>
      </w:pPr>
      <w:r>
        <w:rPr/>
        <w:t>1) Вегетарианские продукты питания у разных народов.</w:t>
      </w:r>
    </w:p>
    <w:p>
      <w:pPr>
        <w:pStyle w:val="Normal"/>
        <w:ind w:firstLine="540"/>
        <w:jc w:val="both"/>
        <w:rPr/>
      </w:pPr>
      <w:r>
        <w:rPr/>
        <w:t>2) Вегетарианская одежда и обувь.</w:t>
      </w:r>
    </w:p>
    <w:p>
      <w:pPr>
        <w:pStyle w:val="Normal"/>
        <w:ind w:firstLine="540"/>
        <w:jc w:val="both"/>
        <w:rPr/>
      </w:pPr>
      <w:r>
        <w:rPr/>
        <w:t>X. Практическое осуществление вегетарианства в общественной жизни.</w:t>
      </w:r>
    </w:p>
    <w:p>
      <w:pPr>
        <w:pStyle w:val="Normal"/>
        <w:ind w:firstLine="540"/>
        <w:jc w:val="both"/>
        <w:rPr/>
      </w:pPr>
      <w:r>
        <w:rPr/>
        <w:t>1) Какова должна быть идеальная постановка вегетарианских обществ, столовых и т.д.</w:t>
      </w:r>
    </w:p>
    <w:p>
      <w:pPr>
        <w:pStyle w:val="Normal"/>
        <w:ind w:firstLine="540"/>
        <w:jc w:val="both"/>
        <w:rPr/>
      </w:pPr>
      <w:r>
        <w:rPr/>
        <w:t>2) Доклад о вегетарианских съездах местных.</w:t>
      </w:r>
    </w:p>
    <w:p>
      <w:pPr>
        <w:pStyle w:val="Normal"/>
        <w:ind w:firstLine="540"/>
        <w:jc w:val="both"/>
        <w:rPr/>
      </w:pPr>
      <w:r>
        <w:rPr/>
        <w:t>3) Доклад о вегетарианских съездах международных.</w:t>
      </w:r>
    </w:p>
    <w:p>
      <w:pPr>
        <w:pStyle w:val="Normal"/>
        <w:ind w:firstLine="540"/>
        <w:jc w:val="both"/>
        <w:rPr/>
      </w:pPr>
      <w:r>
        <w:rPr/>
        <w:t>4) Колонии, санатории, приюты для вегетарианцев.</w:t>
      </w:r>
    </w:p>
    <w:p>
      <w:pPr>
        <w:pStyle w:val="Normal"/>
        <w:ind w:firstLine="540"/>
        <w:jc w:val="both"/>
        <w:rPr/>
      </w:pPr>
      <w:r>
        <w:rPr/>
        <w:t>XI. Вегетарианство и красота жизни.</w:t>
      </w:r>
    </w:p>
    <w:p>
      <w:pPr>
        <w:pStyle w:val="Normal"/>
        <w:ind w:firstLine="540"/>
        <w:jc w:val="both"/>
        <w:rPr/>
      </w:pPr>
      <w:r>
        <w:rPr/>
        <w:t>Вегетарианство в искусстве.</w:t>
      </w:r>
    </w:p>
    <w:p>
      <w:pPr>
        <w:pStyle w:val="Normal"/>
        <w:ind w:firstLine="540"/>
        <w:jc w:val="both"/>
        <w:rPr/>
      </w:pPr>
      <w:r>
        <w:rPr/>
        <w:t>XII. Вегетарианство и спорт.</w:t>
      </w:r>
    </w:p>
    <w:p>
      <w:pPr>
        <w:pStyle w:val="Normal"/>
        <w:ind w:firstLine="540"/>
        <w:jc w:val="both"/>
        <w:rPr/>
      </w:pPr>
      <w:r>
        <w:rPr/>
        <w:t>Проект Выставки при II-м Вегетарианском Съезде.</w:t>
      </w:r>
    </w:p>
    <w:p>
      <w:pPr>
        <w:pStyle w:val="Normal"/>
        <w:ind w:firstLine="540"/>
        <w:jc w:val="both"/>
        <w:rPr/>
      </w:pPr>
      <w:r>
        <w:rPr/>
        <w:t>I. Общие вопросы вегетарианства.</w:t>
      </w:r>
    </w:p>
    <w:p>
      <w:pPr>
        <w:pStyle w:val="Normal"/>
        <w:ind w:firstLine="540"/>
        <w:jc w:val="both"/>
        <w:rPr/>
      </w:pPr>
      <w:r>
        <w:rPr/>
        <w:t>Литература. (Книги, журналы, картины).</w:t>
      </w:r>
    </w:p>
    <w:p>
      <w:pPr>
        <w:pStyle w:val="Normal"/>
        <w:ind w:firstLine="540"/>
        <w:jc w:val="both"/>
        <w:rPr/>
      </w:pPr>
      <w:r>
        <w:rPr/>
        <w:t>II. Вегетарианство и гигиена.</w:t>
      </w:r>
    </w:p>
    <w:p>
      <w:pPr>
        <w:pStyle w:val="Normal"/>
        <w:ind w:firstLine="540"/>
        <w:jc w:val="both"/>
        <w:rPr/>
      </w:pPr>
      <w:r>
        <w:rPr/>
        <w:t>1) Гигиеническое значение вегетарианства в жизни человеческого организма.</w:t>
      </w:r>
    </w:p>
    <w:p>
      <w:pPr>
        <w:pStyle w:val="Normal"/>
        <w:ind w:firstLine="540"/>
        <w:jc w:val="both"/>
        <w:rPr/>
      </w:pPr>
      <w:r>
        <w:rPr/>
        <w:t>2) Нормальное вегетарианское питание.</w:t>
      </w:r>
    </w:p>
    <w:p>
      <w:pPr>
        <w:pStyle w:val="Normal"/>
        <w:ind w:firstLine="540"/>
        <w:jc w:val="both"/>
        <w:rPr/>
      </w:pPr>
      <w:r>
        <w:rPr/>
        <w:t>3) Состав питательных веществ.</w:t>
      </w:r>
    </w:p>
    <w:p>
      <w:pPr>
        <w:pStyle w:val="Normal"/>
        <w:ind w:firstLine="540"/>
        <w:jc w:val="both"/>
        <w:rPr/>
      </w:pPr>
      <w:r>
        <w:rPr/>
        <w:t>4) Санатории естественного лечения. Литература. Вегетарианские меню. Диаграммы.</w:t>
      </w:r>
    </w:p>
    <w:p>
      <w:pPr>
        <w:pStyle w:val="Normal"/>
        <w:ind w:firstLine="540"/>
        <w:jc w:val="both"/>
        <w:rPr/>
      </w:pPr>
      <w:r>
        <w:rPr/>
        <w:t>III. Экономическая сторона вегетарианства в личной и общественной жизни.</w:t>
      </w:r>
    </w:p>
    <w:p>
      <w:pPr>
        <w:pStyle w:val="Normal"/>
        <w:ind w:firstLine="540"/>
        <w:jc w:val="both"/>
        <w:rPr/>
      </w:pPr>
      <w:r>
        <w:rPr/>
        <w:t>Литература (книги, журналы).</w:t>
      </w:r>
    </w:p>
    <w:p>
      <w:pPr>
        <w:pStyle w:val="Normal"/>
        <w:ind w:firstLine="540"/>
        <w:jc w:val="both"/>
        <w:rPr/>
      </w:pPr>
      <w:r>
        <w:rPr/>
        <w:t>IV. Защита животных.</w:t>
      </w:r>
    </w:p>
    <w:p>
      <w:pPr>
        <w:pStyle w:val="Normal"/>
        <w:ind w:firstLine="540"/>
        <w:jc w:val="both"/>
        <w:rPr/>
      </w:pPr>
      <w:r>
        <w:rPr/>
        <w:t>Союзы и общества защиты животных, их уставы и деятельность.</w:t>
      </w:r>
    </w:p>
    <w:p>
      <w:pPr>
        <w:pStyle w:val="Normal"/>
        <w:ind w:firstLine="540"/>
        <w:jc w:val="both"/>
        <w:rPr/>
      </w:pPr>
      <w:r>
        <w:rPr/>
        <w:t>Картины жестокостей убоя, вивисекции, охоты.</w:t>
      </w:r>
    </w:p>
    <w:p>
      <w:pPr>
        <w:pStyle w:val="Normal"/>
        <w:ind w:firstLine="540"/>
        <w:jc w:val="both"/>
        <w:rPr/>
      </w:pPr>
      <w:r>
        <w:rPr/>
        <w:t>Статистика истребления животных и птиц для моды и праздничных угощений.</w:t>
      </w:r>
    </w:p>
    <w:p>
      <w:pPr>
        <w:pStyle w:val="Normal"/>
        <w:ind w:firstLine="540"/>
        <w:jc w:val="both"/>
        <w:rPr/>
      </w:pPr>
      <w:r>
        <w:rPr/>
        <w:t>Литература. Картины. Диаграммы.</w:t>
      </w:r>
    </w:p>
    <w:p>
      <w:pPr>
        <w:pStyle w:val="Normal"/>
        <w:ind w:firstLine="540"/>
        <w:jc w:val="both"/>
        <w:rPr/>
      </w:pPr>
      <w:r>
        <w:rPr/>
        <w:t>V. Вегетарианство и алкоголизм.</w:t>
      </w:r>
    </w:p>
    <w:p>
      <w:pPr>
        <w:pStyle w:val="Normal"/>
        <w:ind w:firstLine="540"/>
        <w:jc w:val="both"/>
        <w:rPr/>
      </w:pPr>
      <w:r>
        <w:rPr/>
        <w:t>Литература. Картины. Диаграммы.</w:t>
      </w:r>
    </w:p>
    <w:p>
      <w:pPr>
        <w:pStyle w:val="Normal"/>
        <w:ind w:firstLine="540"/>
        <w:jc w:val="both"/>
        <w:rPr/>
      </w:pPr>
      <w:r>
        <w:rPr/>
        <w:t>VI. Вегетарианство и половой вопрос.</w:t>
      </w:r>
    </w:p>
    <w:p>
      <w:pPr>
        <w:pStyle w:val="Normal"/>
        <w:ind w:firstLine="540"/>
        <w:jc w:val="both"/>
        <w:rPr/>
      </w:pPr>
      <w:r>
        <w:rPr/>
        <w:t>Литература.</w:t>
      </w:r>
    </w:p>
    <w:p>
      <w:pPr>
        <w:pStyle w:val="Normal"/>
        <w:ind w:firstLine="540"/>
        <w:jc w:val="both"/>
        <w:rPr/>
      </w:pPr>
      <w:r>
        <w:rPr/>
        <w:t>VII. Вегетарианство и воспитание.</w:t>
      </w:r>
    </w:p>
    <w:p>
      <w:pPr>
        <w:pStyle w:val="Normal"/>
        <w:ind w:firstLine="540"/>
        <w:jc w:val="both"/>
        <w:rPr/>
      </w:pPr>
      <w:r>
        <w:rPr/>
        <w:t>Литература. Картины. Программы школ естественного воспитания. Описание их.</w:t>
      </w:r>
    </w:p>
    <w:p>
      <w:pPr>
        <w:pStyle w:val="Normal"/>
        <w:ind w:firstLine="540"/>
        <w:jc w:val="both"/>
        <w:rPr/>
      </w:pPr>
      <w:r>
        <w:rPr/>
        <w:t>VIII. Практическое осуществление вегетарианства в личной и общественной жизни.</w:t>
      </w:r>
    </w:p>
    <w:p>
      <w:pPr>
        <w:pStyle w:val="Normal"/>
        <w:ind w:firstLine="540"/>
        <w:jc w:val="both"/>
        <w:rPr/>
      </w:pPr>
      <w:r>
        <w:rPr/>
        <w:t>Описание вегетарианских продуктов питания у разных народов. Образцы продуктов.</w:t>
      </w:r>
    </w:p>
    <w:p>
      <w:pPr>
        <w:pStyle w:val="Normal"/>
        <w:ind w:firstLine="540"/>
        <w:jc w:val="both"/>
        <w:rPr/>
      </w:pPr>
      <w:r>
        <w:rPr/>
        <w:t>Вегетарианская одежда, обувь, мыло и др.</w:t>
      </w:r>
    </w:p>
    <w:p>
      <w:pPr>
        <w:pStyle w:val="Normal"/>
        <w:ind w:firstLine="540"/>
        <w:jc w:val="both"/>
        <w:rPr/>
      </w:pPr>
      <w:r>
        <w:rPr/>
        <w:t>Вегетарианские общества, санатории, приюты, столовые, съезды, лекции.</w:t>
      </w:r>
    </w:p>
    <w:p>
      <w:pPr>
        <w:pStyle w:val="Normal"/>
        <w:ind w:firstLine="540"/>
        <w:jc w:val="both"/>
        <w:rPr/>
      </w:pPr>
      <w:r>
        <w:rPr/>
        <w:t>Литература. Картины. Диаграммы, показывающие распространение вегетарианства в России и заграницей.</w:t>
      </w:r>
    </w:p>
    <w:p>
      <w:pPr>
        <w:pStyle w:val="Normal"/>
        <w:ind w:firstLine="540"/>
        <w:jc w:val="both"/>
        <w:rPr/>
      </w:pPr>
      <w:r>
        <w:rPr/>
        <w:t>Кулинария. Поваренные книги. Образцы блюд. Кухонные принадлежности.</w:t>
      </w:r>
    </w:p>
    <w:p>
      <w:pPr>
        <w:pStyle w:val="Normal"/>
        <w:ind w:firstLine="540"/>
        <w:jc w:val="both"/>
        <w:rPr/>
      </w:pPr>
      <w:r>
        <w:rPr/>
        <w:t>IX. Вегетарианство и спорт.</w:t>
      </w:r>
    </w:p>
    <w:p>
      <w:pPr>
        <w:pStyle w:val="Normal"/>
        <w:ind w:firstLine="540"/>
        <w:jc w:val="both"/>
        <w:rPr/>
      </w:pPr>
      <w:r>
        <w:rPr/>
        <w:t>Литература.</w:t>
      </w:r>
    </w:p>
    <w:p>
      <w:pPr>
        <w:pStyle w:val="Normal"/>
        <w:ind w:firstLine="540"/>
        <w:jc w:val="both"/>
        <w:rPr/>
      </w:pPr>
      <w:r>
        <w:rPr/>
        <w:t>X. Вегетарианство в искусстве.</w:t>
      </w:r>
    </w:p>
    <w:p>
      <w:pPr>
        <w:pStyle w:val="Normal"/>
        <w:ind w:firstLine="540"/>
        <w:jc w:val="both"/>
        <w:rPr/>
      </w:pPr>
      <w:r>
        <w:rPr/>
        <w:t>Литература. Картины. Скульптура.</w:t>
      </w:r>
    </w:p>
    <w:p>
      <w:pPr>
        <w:pStyle w:val="Normal"/>
        <w:ind w:firstLine="540"/>
        <w:jc w:val="both"/>
        <w:rPr/>
      </w:pPr>
      <w:r>
        <w:rPr/>
        <w:t>Проект Устава Справочного Вегетарианского Бюро.</w:t>
      </w:r>
    </w:p>
    <w:p>
      <w:pPr>
        <w:pStyle w:val="Normal"/>
        <w:ind w:firstLine="540"/>
        <w:jc w:val="both"/>
        <w:rPr/>
      </w:pPr>
      <w:r>
        <w:rPr/>
        <w:t>1) Справочное вегетарианское бюро имеет своею задачей служить делу объединения всех вегетарианских обществ и вегетарианцев, в целях большего укрепления и распространения вегетарианских идей в обществе.</w:t>
      </w:r>
    </w:p>
    <w:p>
      <w:pPr>
        <w:pStyle w:val="Normal"/>
        <w:ind w:firstLine="540"/>
        <w:jc w:val="both"/>
        <w:rPr/>
      </w:pPr>
      <w:r>
        <w:rPr/>
        <w:t>2) Район действия справочного вегетарианского бюро распространяется на всю Россию.</w:t>
      </w:r>
    </w:p>
    <w:p>
      <w:pPr>
        <w:pStyle w:val="Normal"/>
        <w:ind w:firstLine="540"/>
        <w:jc w:val="both"/>
        <w:rPr/>
      </w:pPr>
      <w:r>
        <w:rPr/>
        <w:t>3) Справочное вегетарианское бюро для выполнения задачи, указанной в § I входит в сношения со всеми вегетарианскими обществами и другими идейными организациями, как этические, мира, кооперативные, воспитательные, трезвости и т.п., с целью большего ознакомления с деятельностью обществ, отвечает на всевозможные вопросы как обществ, так и отдельных лиц, устраивает съезды, экскурсии, лекции, выставки, книжные магазины, издает журналы, книги, справочники.</w:t>
      </w:r>
    </w:p>
    <w:p>
      <w:pPr>
        <w:pStyle w:val="Normal"/>
        <w:ind w:firstLine="540"/>
        <w:jc w:val="both"/>
        <w:rPr/>
      </w:pPr>
      <w:r>
        <w:rPr/>
        <w:t>4) Членами справочного вегетарианского бюро состоят делегаты вегетарианских обществ, а равно все желающие участвовать в нем и три лица, выбранные на I Вегетарианском съезде.</w:t>
      </w:r>
    </w:p>
    <w:p>
      <w:pPr>
        <w:pStyle w:val="Normal"/>
        <w:ind w:firstLine="540"/>
        <w:jc w:val="both"/>
        <w:rPr/>
      </w:pPr>
      <w:r>
        <w:rPr/>
        <w:t>Примечание. Указанные три лица являются учредителями бюро.</w:t>
      </w:r>
    </w:p>
    <w:p>
      <w:pPr>
        <w:pStyle w:val="Normal"/>
        <w:ind w:firstLine="540"/>
        <w:jc w:val="both"/>
        <w:rPr/>
      </w:pPr>
      <w:r>
        <w:rPr/>
        <w:t>5) Членский взнос для участвующих в вегетарианском справочном бюро устанавливается в 1 рубль, уплачиваемый ежегодно.</w:t>
      </w:r>
    </w:p>
    <w:p>
      <w:pPr>
        <w:pStyle w:val="Normal"/>
        <w:ind w:firstLine="540"/>
        <w:jc w:val="both"/>
        <w:rPr/>
      </w:pPr>
      <w:r>
        <w:rPr/>
        <w:t>6) Кроме членских взносов средства бюро составляются из пожертвований, прибылей от устраиваемых им предприятий и 10% отчислений от чистых прибылей вегетарианских обществ.</w:t>
      </w:r>
    </w:p>
    <w:p>
      <w:pPr>
        <w:pStyle w:val="Normal"/>
        <w:ind w:firstLine="540"/>
        <w:jc w:val="both"/>
        <w:rPr/>
      </w:pPr>
      <w:r>
        <w:rPr/>
        <w:t>7) Делами бюро заведует Общее Собрание и Правление, а равно и Особые Комиссии, избираемые Общим Собранием в помощь Правлению.</w:t>
      </w:r>
    </w:p>
    <w:p>
      <w:pPr>
        <w:pStyle w:val="Normal"/>
        <w:ind w:firstLine="540"/>
        <w:jc w:val="both"/>
        <w:rPr/>
      </w:pPr>
      <w:r>
        <w:rPr/>
        <w:t>8) Правление находится в Москве и состоит из 5 членов, избираемых на Общем Собрании. Члены Правления из своей среды выбирают Председателя, Товарища его, Секретаря и Казначея. Члены Правления избираются на три года и выбывают из состава бюро по очереди.</w:t>
      </w:r>
    </w:p>
    <w:p>
      <w:pPr>
        <w:pStyle w:val="Normal"/>
        <w:ind w:firstLine="540"/>
        <w:jc w:val="both"/>
        <w:rPr/>
      </w:pPr>
      <w:r>
        <w:rPr/>
        <w:t>Для замещения отсутствующих членов Правления избираются три кандидата.</w:t>
      </w:r>
    </w:p>
    <w:p>
      <w:pPr>
        <w:pStyle w:val="Normal"/>
        <w:ind w:firstLine="540"/>
        <w:jc w:val="both"/>
        <w:rPr/>
      </w:pPr>
      <w:r>
        <w:rPr/>
        <w:t>9) Общие собрания членов бюро собираются Правлением: очередные – раз в год, для рассмотрения отчетов; чрезвычайные – по мере надобности Правлением или Ревизионной Комиссией, или по заявлению Членов бюро в числе не менее четверти всех участвующих в бюро.</w:t>
      </w:r>
    </w:p>
    <w:p>
      <w:pPr>
        <w:pStyle w:val="Normal"/>
        <w:ind w:firstLine="540"/>
        <w:jc w:val="both"/>
        <w:rPr/>
      </w:pPr>
      <w:r>
        <w:rPr/>
        <w:t>10) Дела решаются на Общем собрании простым большинством голосов и Собрания считаются состоявшимися, если в них участвуют члены в числе не менее четверти всего числа членов бюро.</w:t>
      </w:r>
    </w:p>
    <w:p>
      <w:pPr>
        <w:pStyle w:val="Normal"/>
        <w:ind w:firstLine="540"/>
        <w:jc w:val="both"/>
        <w:rPr/>
      </w:pPr>
      <w:r>
        <w:rPr/>
        <w:t>11) На Общем собрании ежегодно избирается Ревизионная Комиссия в числе 3-х членов для проверки годового отчета и денежных операций бюро.</w:t>
      </w:r>
    </w:p>
    <w:p>
      <w:pPr>
        <w:pStyle w:val="Normal"/>
        <w:ind w:firstLine="540"/>
        <w:jc w:val="both"/>
        <w:rPr/>
      </w:pPr>
      <w:r>
        <w:rPr/>
        <w:t>12) Бюро может прекратить свою деятельность, если на то последует согласие двух третей членов бюро. Ликвидация имущества бюро производится согласно постановлению ликвидационного собрания бюро.</w:t>
      </w:r>
    </w:p>
    <w:p>
      <w:pPr>
        <w:pStyle w:val="Normal"/>
        <w:ind w:firstLine="708"/>
        <w:jc w:val="both"/>
        <w:rPr/>
      </w:pPr>
      <w:r>
        <w:rPr/>
      </w:r>
    </w:p>
    <w:p>
      <w:pPr>
        <w:pStyle w:val="Normal"/>
        <w:ind w:firstLine="708"/>
        <w:jc w:val="both"/>
        <w:rPr/>
      </w:pPr>
      <w:r>
        <w:rPr/>
      </w:r>
    </w:p>
    <w:p>
      <w:pPr>
        <w:pStyle w:val="Normal"/>
        <w:jc w:val="right"/>
        <w:rPr>
          <w:b/>
          <w:b/>
        </w:rPr>
      </w:pPr>
      <w:r>
        <w:rPr>
          <w:b/>
        </w:rPr>
        <w:t xml:space="preserve">ВО.2.1914, С. 56-57 </w:t>
      </w:r>
    </w:p>
    <w:p>
      <w:pPr>
        <w:pStyle w:val="Normal"/>
        <w:jc w:val="center"/>
        <w:rPr>
          <w:b/>
          <w:b/>
          <w:sz w:val="28"/>
          <w:szCs w:val="28"/>
        </w:rPr>
      </w:pPr>
      <w:r>
        <w:rPr>
          <w:b/>
          <w:sz w:val="28"/>
          <w:szCs w:val="28"/>
        </w:rPr>
        <w:t>Письма из Германии</w:t>
      </w:r>
    </w:p>
    <w:p>
      <w:pPr>
        <w:pStyle w:val="Normal"/>
        <w:jc w:val="center"/>
        <w:rPr/>
      </w:pPr>
      <w:r>
        <w:rPr/>
        <w:t>(Второе письмо)</w:t>
      </w:r>
    </w:p>
    <w:p>
      <w:pPr>
        <w:pStyle w:val="Normal"/>
        <w:jc w:val="center"/>
        <w:rPr/>
      </w:pPr>
      <w:r>
        <w:rPr/>
        <w:t>Федор фон-Галецкий</w:t>
      </w:r>
    </w:p>
    <w:p>
      <w:pPr>
        <w:pStyle w:val="Normal"/>
        <w:jc w:val="center"/>
        <w:rPr/>
      </w:pPr>
      <w:r>
        <w:rPr/>
        <w:t>Садоводные колонии в Иерусалиме</w:t>
      </w:r>
    </w:p>
    <w:p>
      <w:pPr>
        <w:pStyle w:val="Normal"/>
        <w:jc w:val="center"/>
        <w:rPr/>
      </w:pPr>
      <w:r>
        <w:rPr/>
        <w:t>(По поводу статьи, помещенной в № 10 «Вегетарианского Обозрения»</w:t>
      </w:r>
      <w:r>
        <w:rPr>
          <w:rStyle w:val="FootnoteCharacters"/>
          <w:rStyle w:val="FootnoteAnchor"/>
        </w:rPr>
        <w:footnoteReference w:id="10"/>
      </w:r>
      <w:r>
        <w:rPr/>
        <w:t>)</w:t>
      </w:r>
    </w:p>
    <w:p>
      <w:pPr>
        <w:pStyle w:val="Normal"/>
        <w:ind w:firstLine="708"/>
        <w:jc w:val="both"/>
        <w:rPr/>
      </w:pPr>
      <w:r>
        <w:rPr/>
      </w:r>
    </w:p>
    <w:p>
      <w:pPr>
        <w:pStyle w:val="Normal"/>
        <w:ind w:firstLine="540"/>
        <w:jc w:val="both"/>
        <w:rPr/>
      </w:pPr>
      <w:r>
        <w:rPr/>
        <w:t>Находясь в дружеских отношениях с земледельческой колонией в Яффе и получив от некоторых из ее членов сообщение о благополучии страны, я нижеподписавшийся, охотно готов взяться за организацию переселения туда, т.е. сначала получить сведения от немецких, русских и т.д. вегетарианцев, желающих переселиться, затем отправиться в Яффу и оттуда вести дальнейшую практическую пропаганду этой идеи. Во всяком случае было бы очень полезно собрать сначала сведения от живущих там переселенцев, прежде чем решиться на переселения и поселения.</w:t>
      </w:r>
    </w:p>
    <w:p>
      <w:pPr>
        <w:pStyle w:val="Normal"/>
        <w:ind w:firstLine="540"/>
        <w:jc w:val="both"/>
        <w:rPr/>
      </w:pPr>
      <w:r>
        <w:rPr/>
        <w:t>Я не считаюсь с помещенными в № 10 «Вегетарианского Обозрения» данными относительно климата присмотренных обширных участков близ Иерусалима, будто бы годных для обработки. Возможно, что именно обширные, широко раскинувшиеся пространства в климатическом отношении представляют неблагоприятные условия (иначе они, наверное, давно были бы заселены). Лишь недавно я слышал от одного путешественника, что климат в Иерусалиме местами положительно убийственный. Меж тем для северян, как немцев, так и русских, вопрос о климате имеет чрезвычайно важное, первостепенное значение. Самые плодородные места, например в немецкой восточной Африке, где, как говорится «виноград сам в рот лезет», оказываются негодными для поселения европейцев, потому что малярия истребляет их, как мух. И какой смысл потратить долгие годы на акклиматизацию, прежде чем иметь возможность пользоваться новой жизнью?! Много драгоценного времени будет потеряно, и в конце концов, климат сразит меня раньше, чем я привыкну к новым климатическим условиям. Опыт многих немецких вегетарианцев достаточно показал, что один только вегетарианский образ жизни не предохраняет в тропических странах от лихорадки. Даже такой здоровяк, как г. Анкенбранд (являющийся, вероятно, инициатором статьи № 10 «Вегетарианского Обозрения»), вегетарианец строжайшего закала, в Палестине, – как он сообщает нам в № 18 «Lebenskunst» (за 1913 год), несколько недель в тяжелой малярии пролежал в постели.</w:t>
      </w:r>
    </w:p>
    <w:p>
      <w:pPr>
        <w:pStyle w:val="Normal"/>
        <w:ind w:firstLine="540"/>
        <w:jc w:val="both"/>
        <w:rPr/>
      </w:pPr>
      <w:r>
        <w:rPr/>
        <w:t>Многие другие вегетарианцы в Африке, в тихоокеанской колонии и в других местностях, погибли от малярии, несмотря на то, а быть может, и благодаря тому, что потребляли много плодов. Тропические фрукты, по единогласным признаниям тропических врачей, не годятся для европейцев, и вегетарианцы в этом отношении не составляют исключения. В этом именно и лежит центр тяжести при устройстве каждой садоводной колонии под тропиками.</w:t>
      </w:r>
    </w:p>
    <w:p>
      <w:pPr>
        <w:pStyle w:val="Normal"/>
        <w:ind w:firstLine="540"/>
        <w:jc w:val="both"/>
        <w:rPr/>
      </w:pPr>
      <w:r>
        <w:rPr/>
        <w:t>Это все очень важные вопросы, требующие разрешения раньше, чем приступать к осуществлению этой, в остальном такой в высшей степени прекрасной, идеи.</w:t>
      </w:r>
    </w:p>
    <w:p>
      <w:pPr>
        <w:pStyle w:val="Normal"/>
        <w:ind w:firstLine="540"/>
        <w:jc w:val="both"/>
        <w:rPr/>
      </w:pPr>
      <w:r>
        <w:rPr/>
        <w:t>В Германии имеется много сведений о колонизационных попытках вегетарианцев в тропических странах, – все они, все без исключения, рухнули. (В последние годы такие попытки были в юго-западной и восточной Африке и у Килиманджаро). А Иерусалим, по своему знойному, сухому лету, тропической растительности и частым случаям лихорадки, должен быть причислен к тропическим странам. Поэтому – осторожность! Проезжая по какой-нибудь стране, путешественник нередко пленяется ее красотами или другими приятными особенностями. Но земледелец должен точно знать практические условия жизни своей новой родины, иначе все пойдет прахом. Опыт щедро поддерживаемых материально европейцами сионистских колоний для вегетарианской садоводной колонии не имеет значения. Я впрочем, полагаю, что названные колонии заняли, благодаря своему капиталу, лучшие в климатическом отношении области. (Что эти колонии действительно получали и теперь получают материальную поддержку – мне достоверно известно). Нередко также переселяются туда богатые евреи; так недавно переселился из Вятки (Россия) купец, поселившийся, как богатый капиталист, в Яффе. Я указываю и на это, так как воззвание (в № 10) о колонизации Иерусалима может соблазнить как раз наиболее бедных вегетарианцев, толстовцев и всякого рода идеалистов. Вполне понятно, что колонии сионистского происхождения, возникали при помощи больших денег, а с большими деньгами, в конце концов, можно возделать и пустыню!</w:t>
      </w:r>
    </w:p>
    <w:p>
      <w:pPr>
        <w:pStyle w:val="Normal"/>
        <w:ind w:firstLine="540"/>
        <w:jc w:val="both"/>
        <w:rPr/>
      </w:pPr>
      <w:r>
        <w:rPr/>
        <w:t>Во всяком случае, я охотно ожидаю дальнейшего высказывания мнений и, пожалуй, наставлений, однако подчеркиваю, что, по теперешнему моему твердому убеждению, именно относительно Иерусалима в смысле основания вегетарианской колонии требуется осторожность!</w:t>
      </w:r>
    </w:p>
    <w:p>
      <w:pPr>
        <w:pStyle w:val="Normal"/>
        <w:jc w:val="right"/>
        <w:rPr/>
      </w:pPr>
      <w:r>
        <w:rPr/>
        <w:t>С немецкого М.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ВО.2.1914, с. 67-69</w:t>
      </w:r>
    </w:p>
    <w:p>
      <w:pPr>
        <w:pStyle w:val="Normal"/>
        <w:jc w:val="center"/>
        <w:rPr>
          <w:b/>
          <w:b/>
          <w:sz w:val="28"/>
          <w:szCs w:val="28"/>
        </w:rPr>
      </w:pPr>
      <w:r>
        <w:rPr>
          <w:b/>
          <w:sz w:val="28"/>
          <w:szCs w:val="28"/>
        </w:rPr>
        <w:t>Черепаха</w:t>
      </w:r>
      <w:r>
        <w:rPr>
          <w:rStyle w:val="FootnoteCharacters"/>
          <w:rStyle w:val="FootnoteAnchor"/>
          <w:b/>
          <w:sz w:val="28"/>
          <w:szCs w:val="28"/>
        </w:rPr>
        <w:footnoteReference w:id="11"/>
      </w:r>
    </w:p>
    <w:p>
      <w:pPr>
        <w:pStyle w:val="Normal"/>
        <w:jc w:val="center"/>
        <w:rPr>
          <w:b/>
          <w:b/>
          <w:sz w:val="28"/>
          <w:szCs w:val="28"/>
        </w:rPr>
      </w:pPr>
      <w:r>
        <w:rPr>
          <w:b/>
          <w:sz w:val="28"/>
          <w:szCs w:val="28"/>
        </w:rPr>
      </w:r>
    </w:p>
    <w:p>
      <w:pPr>
        <w:pStyle w:val="Normal"/>
        <w:jc w:val="center"/>
        <w:rPr>
          <w:lang w:val="en-US"/>
        </w:rPr>
      </w:pPr>
      <w:r>
        <w:rPr>
          <w:lang w:val="en-US"/>
        </w:rPr>
        <w:t>I</w:t>
      </w:r>
    </w:p>
    <w:p>
      <w:pPr>
        <w:pStyle w:val="Normal"/>
        <w:ind w:firstLine="540"/>
        <w:jc w:val="both"/>
        <w:rPr/>
      </w:pPr>
      <w:r>
        <w:rPr/>
        <w:t>Как только в пятом часу утра молодую курсистку Веру Денисову разбудили все еще непривычные для нее частые, как трель, удары в чугунную доску, сливающиеся в упорный длительный звон, она еще в полусне вспомнила, что сегодня уже ровно неделя, как она приехала в интеллигентную земледельческую колонию и уже шестой день по звонку поднимается на работу. И от этого воспоминания все утро было радостное, умиленное настроение: хотелось бодро работать, всем услуживать, верилось во что-то неопределенное, но радостное и светлое в будущем.</w:t>
      </w:r>
    </w:p>
    <w:p>
      <w:pPr>
        <w:pStyle w:val="Normal"/>
        <w:ind w:firstLine="540"/>
        <w:jc w:val="both"/>
        <w:rPr/>
      </w:pPr>
      <w:r>
        <w:rPr/>
        <w:t>В этот день она была помощница дежурное по кухне и в седьмом часу утра понесла завтрак для «дедушки», одного из старожилов колонии, который заведовал плодовым садом и жил внизу в домике, на берегу реки, впадающей в море.</w:t>
      </w:r>
    </w:p>
    <w:p>
      <w:pPr>
        <w:pStyle w:val="Normal"/>
        <w:ind w:firstLine="540"/>
        <w:jc w:val="both"/>
        <w:rPr/>
      </w:pPr>
      <w:r>
        <w:rPr/>
        <w:t>Был еще только конец апреля, но на Черноморском побережье уже отцвела сирень, волновалась высокая трава, и морские волны гор окрест буйно, нежно, торжественно зеленели. Стояла уже утренняя прохлада, но на открытых местах поднявшееся солнце уже горячо грело спину и жгло шею.</w:t>
      </w:r>
    </w:p>
    <w:p>
      <w:pPr>
        <w:pStyle w:val="Normal"/>
        <w:ind w:firstLine="540"/>
        <w:jc w:val="both"/>
        <w:rPr/>
      </w:pPr>
      <w:r>
        <w:rPr/>
        <w:t>Босыми ногами ступалось легко по указанной, еще влажной от росы дороге, и даже тяжесть корзины, оттягивающей руки, была приятна и как-то подходила к настроению этих дней нового труда.</w:t>
      </w:r>
    </w:p>
    <w:p>
      <w:pPr>
        <w:pStyle w:val="Normal"/>
        <w:ind w:firstLine="540"/>
        <w:jc w:val="both"/>
        <w:rPr/>
      </w:pPr>
      <w:r>
        <w:rPr/>
        <w:t>В траве около дороги что-то зашуршало, и по дороге поползла черепаха, тяжко, точно с трудом, переваливаясь горбатым, желтовато-пестрым щитом.</w:t>
      </w:r>
    </w:p>
    <w:p>
      <w:pPr>
        <w:pStyle w:val="Normal"/>
        <w:ind w:firstLine="540"/>
        <w:jc w:val="both"/>
        <w:rPr/>
      </w:pPr>
      <w:r>
        <w:rPr/>
        <w:t>Вера первый раз в жизни увидела здесь этих животных. Каждый раз, как ей попадалась на дороге черепаха, в памяти выплывало мирное свежее детство, и вспоминался старый исчерченный карандашом учебник географии, в котором в тексте была знакомая темная картина с надписью: рис. 23, Черепаха. Она всегда ловила черепаху, возилась с нею, беспечно, по-детски смеясь, и все хотела пустить ее поплавать в море или реку, но каждый раз было некогда, и приходилось отпускать ее в траву.</w:t>
      </w:r>
    </w:p>
    <w:p>
      <w:pPr>
        <w:pStyle w:val="Normal"/>
        <w:ind w:firstLine="540"/>
        <w:jc w:val="both"/>
        <w:rPr/>
      </w:pPr>
      <w:r>
        <w:rPr/>
        <w:t>Теперь Вера вспомнила, что идет в плодовый сад, где рядом река, и, поставив корзину, подбежала к черепахе. Та заспешила прочь, но потом точно раздумала, присела и, слабо зашипев, втянула голову и лапы под щит… На одной руке Вера понесла тяжелую корзину, а другой прижимала  к себе черепаху. Сначала черепаха все пыталась освободиться, выпуская лапы и слабы царапая ими платье Веры, но потом как будто успокоилась и по временам высовывала, точно робко прислушиваясь, темную змеиную головку и черными глянцевитыми глазами. И каждый раз, увидев, что на нее смотрят, шипела и пряталась. Но Вере казалось, что это странное животное понимает, что ему не хотят зла, что глаза его спокойны и доверчивы, и шипит она только из приличия…</w:t>
      </w:r>
    </w:p>
    <w:p>
      <w:pPr>
        <w:pStyle w:val="Normal"/>
        <w:jc w:val="center"/>
        <w:rPr/>
      </w:pPr>
      <w:r>
        <w:rPr/>
      </w:r>
    </w:p>
    <w:p>
      <w:pPr>
        <w:pStyle w:val="Normal"/>
        <w:jc w:val="center"/>
        <w:rPr>
          <w:lang w:val="en-US"/>
        </w:rPr>
      </w:pPr>
      <w:r>
        <w:rPr>
          <w:lang w:val="en-US"/>
        </w:rPr>
        <w:t>II</w:t>
      </w:r>
    </w:p>
    <w:p>
      <w:pPr>
        <w:pStyle w:val="Normal"/>
        <w:ind w:firstLine="540"/>
        <w:jc w:val="both"/>
        <w:rPr/>
      </w:pPr>
      <w:r>
        <w:rPr/>
        <w:t xml:space="preserve">И Вере Денисовой не верилось, что исполнилась ее мечта – попасть на лето в эту колонию, о которой она читала в газетах, и с которой начала переписываться чуть ли не с осени. Казалось странным, что вот она идет босая, с непокрытой головой, прижимает к себе твердый, нагретый солнцем щит милого незнакомого животного и чувствует близость к нему, даже какое-то тайное понимание друг друга, как и следует детям одной матери-природы; а всего две недели назад был Петербург, теснота и грохот пыльных улиц, комната на пятом этаже с окном на узкий двор, чад из городской кухни… И было радостно сознание, что еще далеко до осеннего возвращения на курсы, и тайная робкая мысль «не остаться ли здесь навсегда, ведь вот она здесь чистая, простая, счастливая жизнь» взволновала ее. И как каждый раз в продолжение этой недели при этой мысли тайные растроганные слезы блеснули на ее глазах. </w:t>
      </w:r>
    </w:p>
    <w:p>
      <w:pPr>
        <w:pStyle w:val="Normal"/>
        <w:ind w:firstLine="540"/>
        <w:jc w:val="both"/>
        <w:rPr/>
      </w:pPr>
      <w:r>
        <w:rPr/>
        <w:t>Перед спуском в долину с высоты открылось море. Оно поднималось широкой, задумчиво-голубой полосой у горизонта, а ближе к берегам еще сохраняло утреннюю зеркальность. Разрезая это тихое зеркало, шел далекий, но четко видный пароход, белый, точно вымытый, и курил дымом трубы, и прохладная тишина вокруг, и гладкое, спокойное море, и даже курящийся дымок парохода – все было свежо, невинно и чисто, как утренняя молитва. А вон в долине виден молодой плодовый сад, розово озаренный лучами невысокого солнца, и видно, как дедушка, не спеша, переходит от деревца к деревцу, что-то обрезывая на них. Можно различить его синюю рабочую блузу и седую бороду. Милый дедушка!</w:t>
      </w:r>
    </w:p>
    <w:p>
      <w:pPr>
        <w:pStyle w:val="Normal"/>
        <w:ind w:firstLine="540"/>
        <w:jc w:val="both"/>
        <w:rPr/>
      </w:pPr>
      <w:r>
        <w:rPr/>
        <w:t>Окаймленная вечно шумящими высокими серебристыми тополями, неширокая, но глубокая речка быстрым, бесшумным течением стремилась к морю. Вера спустилась к самой воде и, держа обеими руками шипящую, беспомощно барахтающуюся черепаху, со смехом пустила ее в речку. И не успела опомниться, как черепаха, булькнув, как камень, безнадежно быстро скрылась под водой и утонула. Это было так неожиданно, что первый момент Вера не хотела понять случившегося и с невольно застывшей улыбкой на лице ждала, что она выплывет. Но только невозмутимая гладь реки так же быстро, бесшумно, как будто ничего не случилось, неслась вперед, и все так же перекатно-спокойно шумели тополя…</w:t>
      </w:r>
    </w:p>
    <w:p>
      <w:pPr>
        <w:pStyle w:val="Normal"/>
        <w:ind w:firstLine="540"/>
        <w:jc w:val="both"/>
        <w:rPr/>
      </w:pPr>
      <w:r>
        <w:rPr/>
        <w:t>Черепаха исчезла из этой жизни. Когда Вера поняла это, что-то свернулось в ее душе: стало темно, скучно, гадко. Она медленно ушла в хату дедушки и стала накрывать завтрак на стол.</w:t>
      </w:r>
    </w:p>
    <w:p>
      <w:pPr>
        <w:pStyle w:val="Normal"/>
        <w:ind w:firstLine="540"/>
        <w:jc w:val="both"/>
        <w:rPr/>
      </w:pPr>
      <w:r>
        <w:rPr/>
        <w:t>В маленькой комнате было тихо, уютно, просто; на полке лежали сельскохозяйственные журналы и садовые инструменты, на столе торопливо и мирно тикали дешевые стенные часы, в открытые окошки слабо доносился нежный аромат цветов из клумбы, но в стесненном сердце Веры было тревожно и тоскливо.</w:t>
      </w:r>
    </w:p>
    <w:p>
      <w:pPr>
        <w:pStyle w:val="Normal"/>
        <w:ind w:firstLine="540"/>
        <w:jc w:val="both"/>
        <w:rPr/>
      </w:pPr>
      <w:r>
        <w:rPr/>
        <w:t xml:space="preserve">Она чувствовала себя убийцей, и когда взгляд ее падал через окошко на высокие, взволнованные ветром, качающиеся тополя, ей казалось, что они побледнели от гнева и грозно шумят о мщении. </w:t>
      </w:r>
    </w:p>
    <w:p>
      <w:pPr>
        <w:pStyle w:val="Normal"/>
        <w:jc w:val="center"/>
        <w:rPr/>
      </w:pPr>
      <w:r>
        <w:rPr/>
      </w:r>
    </w:p>
    <w:p>
      <w:pPr>
        <w:pStyle w:val="Normal"/>
        <w:jc w:val="center"/>
        <w:rPr>
          <w:lang w:val="en-US"/>
        </w:rPr>
      </w:pPr>
      <w:r>
        <w:rPr>
          <w:lang w:val="en-US"/>
        </w:rPr>
        <w:t>III</w:t>
      </w:r>
    </w:p>
    <w:p>
      <w:pPr>
        <w:pStyle w:val="Normal"/>
        <w:ind w:firstLine="540"/>
        <w:jc w:val="both"/>
        <w:rPr/>
      </w:pPr>
      <w:r>
        <w:rPr/>
        <w:t>Стоял жаркий июльский день. Был воскресенье, и после обеда колонисты разбрелись по окрестностям, и во всей усадьбе была тишина и светлая праздничная скука.</w:t>
      </w:r>
    </w:p>
    <w:p>
      <w:pPr>
        <w:pStyle w:val="Normal"/>
        <w:ind w:firstLine="540"/>
        <w:jc w:val="both"/>
        <w:rPr/>
      </w:pPr>
      <w:r>
        <w:rPr/>
        <w:t>Вера Денисова жила уже более двух месяцев в колонии. За это время она втянулась в работу, порозовела, загрубела, научилась спать после обеда, как спят настоящие работники, под первым кустом, мгновенно и крепко. И, вероятно, вследствие того, что в колонии не ели мяса, во всем теле ее чувствовалась свежесть и какая-то легкая чистота. Новый труд и колонисты по-прежнему нравились ей, но романтическая мысль остаться здесь насовсем уже не занимала ее. Было жаль своей молодости, хотелось новых встреч, новых интересных впечатлений, и чем ближе подходило время к августу, тем чаще сладостно и нетерпеливо замирало сердце.</w:t>
      </w:r>
    </w:p>
    <w:p>
      <w:pPr>
        <w:pStyle w:val="Normal"/>
        <w:ind w:firstLine="540"/>
        <w:jc w:val="both"/>
        <w:rPr/>
      </w:pPr>
      <w:r>
        <w:rPr/>
        <w:t>Сегодня Вера получила письмо от подруги, в котором та писала: «А.П. просил непременно поклониться новоиспеченной толстовке и при этом покраснел». Этот студент очень нравился Вере, и поэтому сегодня, как это часто бывает в молодости, радость жизни и счастливые надежды целый день пели в ее душе. С утра она с компанией молодежи взбиралась на вершину горы, откуда смотрела на море и на видные вдали снеговые хребты, но радостные мечты томили ее, она отстала от всех и одна пошла к морю.</w:t>
      </w:r>
    </w:p>
    <w:p>
      <w:pPr>
        <w:pStyle w:val="Normal"/>
        <w:ind w:firstLine="540"/>
        <w:jc w:val="both"/>
        <w:rPr/>
      </w:pPr>
      <w:r>
        <w:rPr/>
        <w:t>Вера шла по тропинке на берегу реки, прошла плодовый сад, перелезла через изгородь и пошла по огороду. Крепко пахло укропом, все вокруг было неподвижно от зноя, и только, не переставая, кричали цикады. Вдали было видно море. Как всегда в безоблачный день, оно было синим, и все дрожало дробным ослепительным блеском. В такую погоду своими искрами оно напоминало Вере один уральский камень, похожий на яшму. Она не знала его настоящего названия, но в просторечье он носил странное и выразительное имя – «собрание любви».</w:t>
      </w:r>
    </w:p>
    <w:p>
      <w:pPr>
        <w:pStyle w:val="Normal"/>
        <w:ind w:firstLine="540"/>
        <w:jc w:val="both"/>
        <w:rPr/>
      </w:pPr>
      <w:r>
        <w:rPr/>
        <w:t xml:space="preserve">– </w:t>
      </w:r>
      <w:r>
        <w:rPr/>
        <w:t>Собрание любви…. думает Вера, смотря на море, и улыбается беспричинно и счастливо.</w:t>
      </w:r>
    </w:p>
    <w:p>
      <w:pPr>
        <w:pStyle w:val="Normal"/>
        <w:ind w:firstLine="540"/>
        <w:jc w:val="both"/>
        <w:rPr/>
      </w:pPr>
      <w:r>
        <w:rPr/>
        <w:t>Чем ближе к устью, тем больше редеют прибрежные тополя, шире, сияя на солнце, разливается река, и вот он дует, упорно радостный, широкий, свободный морской ветер…</w:t>
      </w:r>
    </w:p>
    <w:p>
      <w:pPr>
        <w:pStyle w:val="Normal"/>
        <w:ind w:firstLine="540"/>
        <w:jc w:val="both"/>
        <w:rPr/>
      </w:pPr>
      <w:r>
        <w:rPr/>
        <w:t>У берега высунулась мокрая, скользкая коряга, и около нее, среди чистого сияния зеркально разливающейся реки, тихо качается, точно раздумывает о чем-то, всплывшая утопленница черепаха…</w:t>
      </w:r>
    </w:p>
    <w:p>
      <w:pPr>
        <w:pStyle w:val="Normal"/>
        <w:ind w:firstLine="540"/>
        <w:jc w:val="both"/>
        <w:rPr/>
      </w:pPr>
      <w:r>
        <w:rPr/>
        <w:t xml:space="preserve">Вера, тихо дрогнул, сразу узнала ее, несмотря на ужасную перемену. Из-под щита, который теперь кажется маленьким, точно распирая его, вылезли разбухшие голова и ноги, кругло-толстые, как палки. </w:t>
      </w:r>
    </w:p>
    <w:p>
      <w:pPr>
        <w:pStyle w:val="Normal"/>
        <w:ind w:firstLine="540"/>
        <w:jc w:val="both"/>
        <w:rPr/>
      </w:pPr>
      <w:r>
        <w:rPr/>
        <w:t>Скованная странными мыслями, Вера долго смотрела на свою нечаянную жертву. Ей казалось, что от разбухшего трупа, покачивающегося не легких, набегающих волнах, исходит немое отчаяние, безмолвный тягучий укор, печальный, как элегия: «Вот мы опять встретились с тобой. Помнишь ли ты меня? Да, ты помнишь меня, помнишь, что у меня был щит, теплый от солнца, и живая темная змеиная головка. А теперь я, мертвая, тихо качаюсь на холодных, страшных волнах. Сейчас ты уйдешь отсюда в радостную, широкую цепь жизни и забудешь обо мне навсегда. Неумолимое тление идет ко мне… Где мой щит, теплый от солнца, где моя живая, темная змеиная головка?»</w:t>
      </w:r>
    </w:p>
    <w:p>
      <w:pPr>
        <w:pStyle w:val="Normal"/>
        <w:ind w:firstLine="540"/>
        <w:jc w:val="both"/>
        <w:rPr/>
      </w:pPr>
      <w:r>
        <w:rPr/>
        <w:t>Немолчно кричали цикады, разливаясь, сияла река, а вдали, дрожа, блестело море, как драгоценный камень «собрание любви».</w:t>
      </w:r>
    </w:p>
    <w:p>
      <w:pPr>
        <w:pStyle w:val="Normal"/>
        <w:jc w:val="right"/>
        <w:rPr/>
      </w:pPr>
      <w:r>
        <w:rPr>
          <w:b/>
        </w:rPr>
        <w:t xml:space="preserve">Тамара Соколовская   </w:t>
      </w:r>
    </w:p>
    <w:p>
      <w:pPr>
        <w:pStyle w:val="Normal"/>
        <w:jc w:val="right"/>
        <w:rPr>
          <w:b/>
          <w:b/>
        </w:rPr>
      </w:pPr>
      <w:r>
        <w:rPr>
          <w:b/>
        </w:rPr>
      </w:r>
    </w:p>
    <w:p>
      <w:pPr>
        <w:pStyle w:val="Normal"/>
        <w:jc w:val="right"/>
        <w:rPr>
          <w:b/>
          <w:b/>
        </w:rPr>
      </w:pPr>
      <w:r>
        <w:rPr>
          <w:b/>
        </w:rPr>
      </w:r>
    </w:p>
    <w:p>
      <w:pPr>
        <w:pStyle w:val="Normal"/>
        <w:jc w:val="right"/>
        <w:rPr>
          <w:b/>
          <w:b/>
        </w:rPr>
      </w:pPr>
      <w:r>
        <w:rPr>
          <w:b/>
        </w:rPr>
        <w:t xml:space="preserve">ВО.2.1914, с. 69-71 </w:t>
      </w:r>
    </w:p>
    <w:p>
      <w:pPr>
        <w:pStyle w:val="Normal"/>
        <w:jc w:val="center"/>
        <w:rPr>
          <w:b/>
          <w:b/>
          <w:sz w:val="28"/>
          <w:szCs w:val="28"/>
        </w:rPr>
      </w:pPr>
      <w:r>
        <w:rPr>
          <w:b/>
          <w:sz w:val="28"/>
          <w:szCs w:val="28"/>
        </w:rPr>
        <w:t>В мире печати</w:t>
      </w:r>
    </w:p>
    <w:p>
      <w:pPr>
        <w:pStyle w:val="Normal"/>
        <w:ind w:firstLine="708"/>
        <w:jc w:val="both"/>
        <w:rPr>
          <w:b/>
          <w:b/>
          <w:sz w:val="28"/>
          <w:szCs w:val="28"/>
        </w:rPr>
      </w:pPr>
      <w:r>
        <w:rPr>
          <w:b/>
          <w:sz w:val="28"/>
          <w:szCs w:val="28"/>
        </w:rPr>
      </w:r>
    </w:p>
    <w:p>
      <w:pPr>
        <w:pStyle w:val="Normal"/>
        <w:ind w:firstLine="540"/>
        <w:jc w:val="both"/>
        <w:rPr/>
      </w:pPr>
      <w:r>
        <w:rPr/>
        <w:t>Во втором номере «Вегетарианского Обозрения» 1913 г. была напечатана заметка Н.Б. Северовой о пользе крапивы. Оказывается, что крапива годна не только для пищи, лечения, косметики и пр., но также и для одежды. В № 9 журнала «Нивы» текущего года напечатана нижеследующая статейка: «Крапива, как прядильное растение»</w:t>
      </w:r>
    </w:p>
    <w:p>
      <w:pPr>
        <w:pStyle w:val="Normal"/>
        <w:ind w:firstLine="540"/>
        <w:jc w:val="both"/>
        <w:rPr/>
      </w:pPr>
      <w:r>
        <w:rPr/>
        <w:t>Наша обыкновенная сорная трава крапива содержит в себе прекрасные прочные волокна, которые были бы пригодны для пряжи и для тканей, если б был найден способ легко добывать их из ее стеблей. Притом такое их применение не было бы и новостью, потому что во Франции и Германии из крапивных волокон делали ткани, которые так и назывались крапивными; да и до сих пор еще немцы зовут некоторые сорта грубых хлопчатобумажных тканей Nesseltuch. Но как только появилась на сцене хлопчатая бумага, крапива тотчас же стушевалась и уступила ей место, потому что вата оказалась и дешевле и лучше. Волокно из крапивы было бы совсем дешево, если б был способ легко добывать его и придавать ему дешевой обработкой хороший вид. Но в том-то и дело, что до самого последнего времени не знали такого способа, и потому добывание крапивного волокна обходилось дорого, и качество его было совсем не важное.</w:t>
      </w:r>
    </w:p>
    <w:p>
      <w:pPr>
        <w:pStyle w:val="Normal"/>
        <w:ind w:firstLine="540"/>
        <w:jc w:val="both"/>
        <w:rPr/>
      </w:pPr>
      <w:r>
        <w:rPr/>
        <w:t>А между тем дешевизна самого растения, дикой сорной травы, никогда не переставала искушать техников, и они много раз под влиянием толков, даваемых промышленными кризисами, с рвением принимались за изыскания способов обработки крапивных стеблей. Так, в период времени с 1862 по 1867 год, когда разразился по случаю гражданской войны в Соединенных Штатах хлопковый кризис, американское правительство старалось всеми мерами поощрить изыскания, направляемые к замене хлопка каким-нибудь другим прядильным материалом, в том числе и крапивою. Повторялись эти попытки много раз в разных странах, но до последнего времени ни одна из них не увенчалась успехом.</w:t>
      </w:r>
    </w:p>
    <w:p>
      <w:pPr>
        <w:pStyle w:val="Normal"/>
        <w:ind w:firstLine="540"/>
        <w:jc w:val="both"/>
        <w:rPr/>
      </w:pPr>
      <w:r>
        <w:rPr/>
        <w:t>В настоящее время, как можно думать по сообщениям, появившимся в технической литературе, эта старая и трудная задача, кажется, наконец разрешена удачно. Новый способ обработки на волокно крапивных стеблей выработан австрийскими техниками и составляет собственность венской фирмы Крейссля и Зейберта. Способ технически подробно разработан, испытан уже в течение двух лет и дал вполне удовлетворительные результаты.</w:t>
      </w:r>
    </w:p>
    <w:p>
      <w:pPr>
        <w:pStyle w:val="Normal"/>
        <w:ind w:firstLine="540"/>
        <w:jc w:val="both"/>
        <w:rPr/>
      </w:pPr>
      <w:r>
        <w:rPr/>
        <w:t>По этому способу из свежего стебля крапивы после его 8-10 часовой обработки получается вполне хорошее, удачно отбеленное, готовое на пряжу волокно, которое притом обходится так дешево, что его рыночная цена будет значительно ниже цены хлопка.</w:t>
      </w:r>
    </w:p>
    <w:p>
      <w:pPr>
        <w:pStyle w:val="Normal"/>
        <w:ind w:firstLine="540"/>
        <w:jc w:val="both"/>
        <w:rPr/>
      </w:pPr>
      <w:r>
        <w:rPr/>
        <w:t>Крапива на волокно собирается дважды в год: в конце июня и в конце сентября. Жатва может быть выполнена обыкновенной жатвенной машиной. Смотря по погоде, стеблям дают 2-3 дня подсыхать на поле; завядшие стебли перестают «жечься», так что их смело можно брать в руки; жжется только живое растение. Стебли «чешут» подобно льну, для удаления ветвей и листьев. Оголенные стебли связывают в пучки.</w:t>
      </w:r>
    </w:p>
    <w:p>
      <w:pPr>
        <w:pStyle w:val="Normal"/>
        <w:ind w:firstLine="540"/>
        <w:jc w:val="both"/>
        <w:rPr/>
      </w:pPr>
      <w:r>
        <w:rPr/>
        <w:t>Такие пучки грузят в открытые котлы и полчаса варят в слабом натровом щелоке (т.е. водном растворе едкого натра). От такой обработки ткань стеблей разрушается, и волокна отделяются от окружающей массы. По высушивании этого продукта, он вновь прочесывается на щеточных валах и тогда все постороннее отделяется от волокон, кроме пропитывающего их клеевого вещества. В этом виде волокно еще не годится в дело, потому что клей придает ему грубость и ломкость; оно может быть немедленно пущено в дальнейшую обработку или высушено и сложено на хранение про запас. Дальнейшая же его обработка состоит в новой варке в натровом щелоке, но на этот раз в герметически закрытом котле и под сильным давлением (в 15 атмосфер). За обработкой щелоком следует промывка горячей водой, также в закрытом котле и под давлением. Теперь большая часть примесей уже отходит от волокна, оно почти чисто. Новое кипячение в щелоке под уменьшенным давлением (10 атмосфер) удаляет последние следы примесей. Получается «обесклеенное» волокно, ровное, гладкое, блестящее, слегка желтоватое. Тогда его отделывают каким-нибудь обычным способом, напр., обрабатывая хлорноватистокислым натром, при чем оно почти совершенно обесцвечивается, отнюдь при этом не утрачивая свойственного ему высокого люстра (блеска). Дальнейшая обработка крапивного волокна – чесание и пр. – ведется так же, как и обработка всякого иного прядильного материала.</w:t>
      </w:r>
    </w:p>
    <w:p>
      <w:pPr>
        <w:pStyle w:val="Normal"/>
        <w:ind w:firstLine="540"/>
        <w:jc w:val="both"/>
        <w:rPr/>
      </w:pPr>
      <w:r>
        <w:rPr/>
        <w:t>Готовое крапивное волокно имеет в длину 25-30 мм. (вата – 11-38 мм.), а в толщину (или правильнее сказать, в ширину, потому что оно плоское) – около 1/20 мм. Волокна крапивы имеют вид лент, по внешности вообще похожи на хлопковое волокно. Кончики крапивных волокон напоминают ложечки; это, по-видимому, может служить характерным отличием крапивного волокна; по крайней мере никакое другое из числа употребительных волокон такими кончиками не обладает. Оно очень мягко, гладко, ровно, не отличается той деревянностью, какая свойственна пеньке джуту. У него чудный шелковистый блеск и очень высокая крепость, часто превышающая крепость пеньки.</w:t>
      </w:r>
    </w:p>
    <w:p>
      <w:pPr>
        <w:pStyle w:val="Normal"/>
        <w:ind w:firstLine="540"/>
        <w:jc w:val="both"/>
        <w:rPr/>
      </w:pPr>
      <w:r>
        <w:rPr/>
        <w:t>Способ Крейссля и Зейберта дает выход в 13% чистого волокна из стебля, очищенного от ветвей и листьев; впрочем, выход несколько колеблется соответственно возрасту растения. Лен и конопля дают выход волокна до 20%. Но крапива может быть посажена гуще, и тогда получится, что с одного и того же пространства обработанной земли крапива дает столько же волокна, как лен и конопля.</w:t>
      </w:r>
    </w:p>
    <w:p>
      <w:pPr>
        <w:pStyle w:val="Normal"/>
        <w:ind w:firstLine="540"/>
        <w:jc w:val="both"/>
        <w:rPr/>
      </w:pPr>
      <w:r>
        <w:rPr/>
        <w:t>Опыты прядения и ткания из волокон крапивы показали, что они вполне пригодны на все обычные применения волокнистого материала. Они дают прекрасные, крепкие швейные нитки и всевозможные ткани очень изящного вида и значительной прочности. В смеси с хлопком и льном они с полным успехом могут заменять шелк, для придания ткани блеска. Знатоки дела предсказывают крапиве хорошую будущность.</w:t>
      </w:r>
    </w:p>
    <w:p>
      <w:pPr>
        <w:pStyle w:val="Normal"/>
        <w:ind w:firstLine="540"/>
        <w:jc w:val="both"/>
        <w:rPr/>
      </w:pPr>
      <w:r>
        <w:rPr/>
        <w:t>Нечего и распространяться о том, что крапива, как дикорастущая сорная трава, при сколько-нибудь заботливой культуре значительно улучшит свои качества. И теперь на жирной почве она нередко вырастает до двух аршин в вышину, а при правильном и заботливом уходе наверное даст стебли до сажени в длину. Притом, как растение туземное по всему пространству Европы, она не потребует ровно никаких особенных забот и дорогих культурных приемо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b/>
          <w:b/>
        </w:rPr>
      </w:pPr>
      <w:r>
        <w:rPr>
          <w:b/>
        </w:rPr>
        <w:t xml:space="preserve">ВО.2.1914, с. 71-74 </w:t>
      </w:r>
    </w:p>
    <w:p>
      <w:pPr>
        <w:pStyle w:val="Normal"/>
        <w:jc w:val="center"/>
        <w:rPr>
          <w:b/>
          <w:b/>
          <w:sz w:val="28"/>
          <w:szCs w:val="28"/>
        </w:rPr>
      </w:pPr>
      <w:r>
        <w:rPr>
          <w:b/>
          <w:sz w:val="28"/>
          <w:szCs w:val="28"/>
        </w:rPr>
        <w:t>По миру</w:t>
      </w:r>
    </w:p>
    <w:p>
      <w:pPr>
        <w:pStyle w:val="Normal"/>
        <w:jc w:val="center"/>
        <w:rPr>
          <w:b/>
          <w:b/>
          <w:sz w:val="28"/>
          <w:szCs w:val="28"/>
        </w:rPr>
      </w:pPr>
      <w:r>
        <w:rPr>
          <w:b/>
          <w:sz w:val="28"/>
          <w:szCs w:val="28"/>
        </w:rPr>
      </w:r>
    </w:p>
    <w:p>
      <w:pPr>
        <w:pStyle w:val="Normal"/>
        <w:jc w:val="center"/>
        <w:rPr/>
      </w:pPr>
      <w:r>
        <w:rPr/>
        <w:t>I</w:t>
      </w:r>
    </w:p>
    <w:p>
      <w:pPr>
        <w:pStyle w:val="Normal"/>
        <w:ind w:firstLine="540"/>
        <w:jc w:val="both"/>
        <w:rPr/>
      </w:pPr>
      <w:r>
        <w:rPr/>
        <w:t>Россия.</w:t>
      </w:r>
    </w:p>
    <w:p>
      <w:pPr>
        <w:pStyle w:val="Normal"/>
        <w:ind w:firstLine="540"/>
        <w:jc w:val="both"/>
        <w:rPr/>
      </w:pPr>
      <w:r>
        <w:rPr/>
        <w:t>Киев. На Общем Собрании Членов Киевского Вегетарианского Общества, состоявшемся 22-го февраля с.г. был избран Совет Общества: председатель – Д-р М.И. Равикович, товарищ председателя – Д-р Е.Л. Скловский, секретарь – С.П. Ясенецкий, казначей – В.Г. Четвериков и Е.Ф. Канунов – заведующий хозяйством.</w:t>
      </w:r>
    </w:p>
    <w:p>
      <w:pPr>
        <w:pStyle w:val="Normal"/>
        <w:ind w:firstLine="540"/>
        <w:jc w:val="both"/>
        <w:rPr/>
      </w:pPr>
      <w:r>
        <w:rPr/>
        <w:t>Киевское Вегетарианское Общество выпустило отчет о своей деятельности с 1908 по 1913 г. под названием «Пять лет из жизни Киевского Вегетарианского Общества».</w:t>
      </w:r>
    </w:p>
    <w:p>
      <w:pPr>
        <w:pStyle w:val="Normal"/>
        <w:ind w:firstLine="540"/>
        <w:jc w:val="both"/>
        <w:rPr/>
      </w:pPr>
      <w:r>
        <w:rPr/>
        <w:t>20 февраля, А. Корсини, известная путешественница, прочла в Киеве интересную лекцию «Канада и духоборы, как канадские фермеры». А. Корсини дважды посетила духоборов в 1907 и 1912 г. Рассказав о мытарствах духоборов при переселении в Канаду, она остановилась подробно на их внутренней общинной жизни, на крайнем вегетарианстве свободников и их стремлении основаться на «обетованной земле» – Колумбии. Лекция сопровождалась демонстрированием 200 световых цветных картин.</w:t>
      </w:r>
    </w:p>
    <w:p>
      <w:pPr>
        <w:pStyle w:val="Normal"/>
        <w:ind w:firstLine="540"/>
        <w:jc w:val="both"/>
        <w:rPr/>
      </w:pPr>
      <w:r>
        <w:rPr/>
        <w:t>С 2 по 30 марта здесь открыта «Выставка охраны природы».</w:t>
      </w:r>
    </w:p>
    <w:p>
      <w:pPr>
        <w:pStyle w:val="Normal"/>
        <w:ind w:firstLine="540"/>
        <w:jc w:val="both"/>
        <w:rPr/>
      </w:pPr>
      <w:r>
        <w:rPr/>
        <w:t>Москва. 28 февраля с.г. исполнилось пять лет со дня основания Московского Вегетарианского Общества.</w:t>
      </w:r>
    </w:p>
    <w:p>
      <w:pPr>
        <w:pStyle w:val="Normal"/>
        <w:ind w:firstLine="540"/>
        <w:jc w:val="both"/>
        <w:rPr/>
      </w:pPr>
      <w:r>
        <w:rPr/>
        <w:t>Е.И. Попов сообщил нам следующие сведения о «деятельности столовых Московского Вегетарианского Общества за 1913 год».</w:t>
      </w:r>
    </w:p>
    <w:p>
      <w:pPr>
        <w:pStyle w:val="Normal"/>
        <w:ind w:firstLine="540"/>
        <w:jc w:val="both"/>
        <w:rPr/>
      </w:pPr>
      <w:r>
        <w:rPr/>
        <w:t>«Московское Вегетарианское Общество имеет 3 столовых, из которых две первых (Центральная и Моховая) принадлежат к типу обыкновенных городских столовых, обслуживающих более или менее достаточных людей; третья же столовая (Народная) была устроена с целью дать возможность на практике познакомиться с вегетарианством людям с ограниченными средствами. Во всех трех столовых значительное число посетителей принадлежит к учащейся молодежи и их отъезды на каникулы и возвращение в Москву больше всего влияет на колебания посещаемости столовых.</w:t>
      </w:r>
    </w:p>
    <w:p>
      <w:pPr>
        <w:pStyle w:val="Normal"/>
        <w:ind w:firstLine="540"/>
        <w:jc w:val="both"/>
        <w:rPr/>
      </w:pPr>
      <w:r>
        <w:rPr/>
        <w:t>Вот таблица числа посетителей столовых Московского Вегетарианского Общества за 1913 год.</w:t>
      </w:r>
    </w:p>
    <w:tbl>
      <w:tblPr>
        <w:tblW w:w="7140" w:type="dxa"/>
        <w:jc w:val="left"/>
        <w:tblInd w:w="-15" w:type="dxa"/>
        <w:tblLayout w:type="fixed"/>
        <w:tblCellMar>
          <w:top w:w="0" w:type="dxa"/>
          <w:left w:w="108" w:type="dxa"/>
          <w:bottom w:w="0" w:type="dxa"/>
          <w:right w:w="108" w:type="dxa"/>
        </w:tblCellMar>
      </w:tblPr>
      <w:tblGrid>
        <w:gridCol w:w="1180"/>
        <w:gridCol w:w="2020"/>
        <w:gridCol w:w="1180"/>
        <w:gridCol w:w="1320"/>
        <w:gridCol w:w="1440"/>
      </w:tblGrid>
      <w:tr>
        <w:trPr>
          <w:trHeight w:val="315" w:hRule="atLeast"/>
        </w:trPr>
        <w:tc>
          <w:tcPr>
            <w:tcW w:w="1180" w:type="dxa"/>
            <w:tcBorders/>
          </w:tcPr>
          <w:p>
            <w:pPr>
              <w:pStyle w:val="Normal"/>
              <w:snapToGrid w:val="false"/>
              <w:jc w:val="both"/>
              <w:rPr/>
            </w:pPr>
            <w:r>
              <w:rPr/>
            </w:r>
          </w:p>
        </w:tc>
        <w:tc>
          <w:tcPr>
            <w:tcW w:w="2020" w:type="dxa"/>
            <w:tcBorders/>
            <w:vAlign w:val="center"/>
          </w:tcPr>
          <w:p>
            <w:pPr>
              <w:pStyle w:val="Normal"/>
              <w:jc w:val="center"/>
              <w:rPr/>
            </w:pPr>
            <w:r>
              <w:rPr/>
              <w:t>Центральная</w:t>
            </w:r>
          </w:p>
        </w:tc>
        <w:tc>
          <w:tcPr>
            <w:tcW w:w="1180" w:type="dxa"/>
            <w:tcBorders/>
            <w:vAlign w:val="center"/>
          </w:tcPr>
          <w:p>
            <w:pPr>
              <w:pStyle w:val="Normal"/>
              <w:jc w:val="center"/>
              <w:rPr/>
            </w:pPr>
            <w:r>
              <w:rPr/>
              <w:t>Моховая</w:t>
            </w:r>
          </w:p>
        </w:tc>
        <w:tc>
          <w:tcPr>
            <w:tcW w:w="1320" w:type="dxa"/>
            <w:tcBorders/>
            <w:vAlign w:val="center"/>
          </w:tcPr>
          <w:p>
            <w:pPr>
              <w:pStyle w:val="Normal"/>
              <w:jc w:val="center"/>
              <w:rPr/>
            </w:pPr>
            <w:r>
              <w:rPr/>
              <w:t>Народная</w:t>
            </w:r>
          </w:p>
        </w:tc>
        <w:tc>
          <w:tcPr>
            <w:tcW w:w="1440" w:type="dxa"/>
            <w:tcBorders/>
            <w:vAlign w:val="center"/>
          </w:tcPr>
          <w:p>
            <w:pPr>
              <w:pStyle w:val="Normal"/>
              <w:jc w:val="center"/>
              <w:rPr/>
            </w:pPr>
            <w:r>
              <w:rPr/>
              <w:t>Всего</w:t>
            </w:r>
          </w:p>
        </w:tc>
      </w:tr>
      <w:tr>
        <w:trPr>
          <w:trHeight w:val="315" w:hRule="atLeast"/>
        </w:trPr>
        <w:tc>
          <w:tcPr>
            <w:tcW w:w="1180" w:type="dxa"/>
            <w:tcBorders/>
            <w:vAlign w:val="center"/>
          </w:tcPr>
          <w:p>
            <w:pPr>
              <w:pStyle w:val="Normal"/>
              <w:jc w:val="both"/>
              <w:rPr/>
            </w:pPr>
            <w:r>
              <w:rPr/>
              <w:t>Январь</w:t>
            </w:r>
          </w:p>
        </w:tc>
        <w:tc>
          <w:tcPr>
            <w:tcW w:w="2020" w:type="dxa"/>
            <w:tcBorders/>
            <w:vAlign w:val="center"/>
          </w:tcPr>
          <w:p>
            <w:pPr>
              <w:pStyle w:val="Normal"/>
              <w:jc w:val="right"/>
              <w:rPr/>
            </w:pPr>
            <w:r>
              <w:rPr/>
              <w:t>30 354</w:t>
            </w:r>
          </w:p>
        </w:tc>
        <w:tc>
          <w:tcPr>
            <w:tcW w:w="1180" w:type="dxa"/>
            <w:tcBorders/>
            <w:vAlign w:val="center"/>
          </w:tcPr>
          <w:p>
            <w:pPr>
              <w:pStyle w:val="Normal"/>
              <w:jc w:val="right"/>
              <w:rPr/>
            </w:pPr>
            <w:r>
              <w:rPr/>
              <w:t>6 989</w:t>
            </w:r>
          </w:p>
        </w:tc>
        <w:tc>
          <w:tcPr>
            <w:tcW w:w="1320" w:type="dxa"/>
            <w:tcBorders/>
            <w:vAlign w:val="center"/>
          </w:tcPr>
          <w:p>
            <w:pPr>
              <w:pStyle w:val="Normal"/>
              <w:jc w:val="right"/>
              <w:rPr/>
            </w:pPr>
            <w:r>
              <w:rPr/>
              <w:t>1 850</w:t>
            </w:r>
          </w:p>
        </w:tc>
        <w:tc>
          <w:tcPr>
            <w:tcW w:w="1440" w:type="dxa"/>
            <w:tcBorders/>
            <w:vAlign w:val="center"/>
          </w:tcPr>
          <w:p>
            <w:pPr>
              <w:pStyle w:val="Normal"/>
              <w:jc w:val="right"/>
              <w:rPr/>
            </w:pPr>
            <w:r>
              <w:rPr/>
              <w:t>39 193</w:t>
            </w:r>
          </w:p>
        </w:tc>
      </w:tr>
      <w:tr>
        <w:trPr>
          <w:trHeight w:val="315" w:hRule="atLeast"/>
        </w:trPr>
        <w:tc>
          <w:tcPr>
            <w:tcW w:w="1180" w:type="dxa"/>
            <w:tcBorders/>
            <w:vAlign w:val="center"/>
          </w:tcPr>
          <w:p>
            <w:pPr>
              <w:pStyle w:val="Normal"/>
              <w:jc w:val="both"/>
              <w:rPr/>
            </w:pPr>
            <w:r>
              <w:rPr/>
              <w:t>Февраль</w:t>
            </w:r>
          </w:p>
        </w:tc>
        <w:tc>
          <w:tcPr>
            <w:tcW w:w="2020" w:type="dxa"/>
            <w:tcBorders/>
            <w:vAlign w:val="center"/>
          </w:tcPr>
          <w:p>
            <w:pPr>
              <w:pStyle w:val="Normal"/>
              <w:jc w:val="right"/>
              <w:rPr/>
            </w:pPr>
            <w:r>
              <w:rPr/>
              <w:t>32 043</w:t>
            </w:r>
          </w:p>
        </w:tc>
        <w:tc>
          <w:tcPr>
            <w:tcW w:w="1180" w:type="dxa"/>
            <w:tcBorders/>
            <w:vAlign w:val="center"/>
          </w:tcPr>
          <w:p>
            <w:pPr>
              <w:pStyle w:val="Normal"/>
              <w:jc w:val="right"/>
              <w:rPr/>
            </w:pPr>
            <w:r>
              <w:rPr/>
              <w:t>8 121</w:t>
            </w:r>
          </w:p>
        </w:tc>
        <w:tc>
          <w:tcPr>
            <w:tcW w:w="1320" w:type="dxa"/>
            <w:tcBorders/>
            <w:vAlign w:val="center"/>
          </w:tcPr>
          <w:p>
            <w:pPr>
              <w:pStyle w:val="Normal"/>
              <w:jc w:val="right"/>
              <w:rPr/>
            </w:pPr>
            <w:r>
              <w:rPr/>
              <w:t>3 518</w:t>
            </w:r>
          </w:p>
        </w:tc>
        <w:tc>
          <w:tcPr>
            <w:tcW w:w="1440" w:type="dxa"/>
            <w:tcBorders/>
            <w:vAlign w:val="center"/>
          </w:tcPr>
          <w:p>
            <w:pPr>
              <w:pStyle w:val="Normal"/>
              <w:jc w:val="right"/>
              <w:rPr/>
            </w:pPr>
            <w:r>
              <w:rPr/>
              <w:t>43 682</w:t>
            </w:r>
          </w:p>
        </w:tc>
      </w:tr>
      <w:tr>
        <w:trPr>
          <w:trHeight w:val="315" w:hRule="atLeast"/>
        </w:trPr>
        <w:tc>
          <w:tcPr>
            <w:tcW w:w="1180" w:type="dxa"/>
            <w:tcBorders/>
            <w:vAlign w:val="center"/>
          </w:tcPr>
          <w:p>
            <w:pPr>
              <w:pStyle w:val="Normal"/>
              <w:jc w:val="both"/>
              <w:rPr/>
            </w:pPr>
            <w:r>
              <w:rPr/>
              <w:t>Март</w:t>
            </w:r>
          </w:p>
        </w:tc>
        <w:tc>
          <w:tcPr>
            <w:tcW w:w="2020" w:type="dxa"/>
            <w:tcBorders/>
            <w:vAlign w:val="center"/>
          </w:tcPr>
          <w:p>
            <w:pPr>
              <w:pStyle w:val="Normal"/>
              <w:jc w:val="right"/>
              <w:rPr/>
            </w:pPr>
            <w:r>
              <w:rPr/>
              <w:t>39 966</w:t>
            </w:r>
          </w:p>
        </w:tc>
        <w:tc>
          <w:tcPr>
            <w:tcW w:w="1180" w:type="dxa"/>
            <w:tcBorders/>
            <w:vAlign w:val="center"/>
          </w:tcPr>
          <w:p>
            <w:pPr>
              <w:pStyle w:val="Normal"/>
              <w:jc w:val="right"/>
              <w:rPr/>
            </w:pPr>
            <w:r>
              <w:rPr/>
              <w:t>9 689</w:t>
            </w:r>
          </w:p>
        </w:tc>
        <w:tc>
          <w:tcPr>
            <w:tcW w:w="1320" w:type="dxa"/>
            <w:tcBorders/>
            <w:vAlign w:val="center"/>
          </w:tcPr>
          <w:p>
            <w:pPr>
              <w:pStyle w:val="Normal"/>
              <w:jc w:val="right"/>
              <w:rPr/>
            </w:pPr>
            <w:r>
              <w:rPr/>
              <w:t>6 713</w:t>
            </w:r>
          </w:p>
        </w:tc>
        <w:tc>
          <w:tcPr>
            <w:tcW w:w="1440" w:type="dxa"/>
            <w:tcBorders/>
            <w:vAlign w:val="center"/>
          </w:tcPr>
          <w:p>
            <w:pPr>
              <w:pStyle w:val="Normal"/>
              <w:jc w:val="right"/>
              <w:rPr/>
            </w:pPr>
            <w:r>
              <w:rPr/>
              <w:t>56 368</w:t>
            </w:r>
          </w:p>
        </w:tc>
      </w:tr>
      <w:tr>
        <w:trPr>
          <w:trHeight w:val="315" w:hRule="atLeast"/>
        </w:trPr>
        <w:tc>
          <w:tcPr>
            <w:tcW w:w="1180" w:type="dxa"/>
            <w:tcBorders/>
            <w:vAlign w:val="center"/>
          </w:tcPr>
          <w:p>
            <w:pPr>
              <w:pStyle w:val="Normal"/>
              <w:jc w:val="both"/>
              <w:rPr/>
            </w:pPr>
            <w:r>
              <w:rPr/>
              <w:t>Апрель</w:t>
            </w:r>
          </w:p>
        </w:tc>
        <w:tc>
          <w:tcPr>
            <w:tcW w:w="2020" w:type="dxa"/>
            <w:tcBorders/>
            <w:vAlign w:val="center"/>
          </w:tcPr>
          <w:p>
            <w:pPr>
              <w:pStyle w:val="Normal"/>
              <w:jc w:val="right"/>
              <w:rPr/>
            </w:pPr>
            <w:r>
              <w:rPr/>
              <w:t>29 602</w:t>
            </w:r>
          </w:p>
        </w:tc>
        <w:tc>
          <w:tcPr>
            <w:tcW w:w="1180" w:type="dxa"/>
            <w:tcBorders/>
            <w:vAlign w:val="center"/>
          </w:tcPr>
          <w:p>
            <w:pPr>
              <w:pStyle w:val="Normal"/>
              <w:jc w:val="right"/>
              <w:rPr/>
            </w:pPr>
            <w:r>
              <w:rPr/>
              <w:t>8 060</w:t>
            </w:r>
          </w:p>
        </w:tc>
        <w:tc>
          <w:tcPr>
            <w:tcW w:w="1320" w:type="dxa"/>
            <w:tcBorders/>
            <w:vAlign w:val="center"/>
          </w:tcPr>
          <w:p>
            <w:pPr>
              <w:pStyle w:val="Normal"/>
              <w:jc w:val="right"/>
              <w:rPr/>
            </w:pPr>
            <w:r>
              <w:rPr/>
              <w:t>5 262</w:t>
            </w:r>
          </w:p>
        </w:tc>
        <w:tc>
          <w:tcPr>
            <w:tcW w:w="1440" w:type="dxa"/>
            <w:tcBorders/>
            <w:vAlign w:val="center"/>
          </w:tcPr>
          <w:p>
            <w:pPr>
              <w:pStyle w:val="Normal"/>
              <w:jc w:val="right"/>
              <w:rPr/>
            </w:pPr>
            <w:r>
              <w:rPr/>
              <w:t>42 924</w:t>
            </w:r>
          </w:p>
        </w:tc>
      </w:tr>
      <w:tr>
        <w:trPr>
          <w:trHeight w:val="315" w:hRule="atLeast"/>
        </w:trPr>
        <w:tc>
          <w:tcPr>
            <w:tcW w:w="1180" w:type="dxa"/>
            <w:tcBorders/>
            <w:vAlign w:val="center"/>
          </w:tcPr>
          <w:p>
            <w:pPr>
              <w:pStyle w:val="Normal"/>
              <w:jc w:val="both"/>
              <w:rPr/>
            </w:pPr>
            <w:r>
              <w:rPr/>
              <w:t>Май</w:t>
            </w:r>
          </w:p>
        </w:tc>
        <w:tc>
          <w:tcPr>
            <w:tcW w:w="2020" w:type="dxa"/>
            <w:tcBorders/>
            <w:vAlign w:val="center"/>
          </w:tcPr>
          <w:p>
            <w:pPr>
              <w:pStyle w:val="Normal"/>
              <w:jc w:val="right"/>
              <w:rPr/>
            </w:pPr>
            <w:r>
              <w:rPr/>
              <w:t>30 652</w:t>
            </w:r>
          </w:p>
        </w:tc>
        <w:tc>
          <w:tcPr>
            <w:tcW w:w="1180" w:type="dxa"/>
            <w:tcBorders/>
            <w:vAlign w:val="center"/>
          </w:tcPr>
          <w:p>
            <w:pPr>
              <w:pStyle w:val="Normal"/>
              <w:jc w:val="right"/>
              <w:rPr/>
            </w:pPr>
            <w:r>
              <w:rPr/>
              <w:t>9 614</w:t>
            </w:r>
          </w:p>
        </w:tc>
        <w:tc>
          <w:tcPr>
            <w:tcW w:w="1320" w:type="dxa"/>
            <w:tcBorders/>
            <w:vAlign w:val="center"/>
          </w:tcPr>
          <w:p>
            <w:pPr>
              <w:pStyle w:val="Normal"/>
              <w:jc w:val="right"/>
              <w:rPr/>
            </w:pPr>
            <w:r>
              <w:rPr/>
              <w:t>5 749</w:t>
            </w:r>
          </w:p>
        </w:tc>
        <w:tc>
          <w:tcPr>
            <w:tcW w:w="1440" w:type="dxa"/>
            <w:tcBorders/>
            <w:vAlign w:val="center"/>
          </w:tcPr>
          <w:p>
            <w:pPr>
              <w:pStyle w:val="Normal"/>
              <w:jc w:val="right"/>
              <w:rPr/>
            </w:pPr>
            <w:r>
              <w:rPr/>
              <w:t>46 015</w:t>
            </w:r>
          </w:p>
        </w:tc>
      </w:tr>
      <w:tr>
        <w:trPr>
          <w:trHeight w:val="315" w:hRule="atLeast"/>
        </w:trPr>
        <w:tc>
          <w:tcPr>
            <w:tcW w:w="1180" w:type="dxa"/>
            <w:tcBorders/>
            <w:vAlign w:val="center"/>
          </w:tcPr>
          <w:p>
            <w:pPr>
              <w:pStyle w:val="Normal"/>
              <w:jc w:val="both"/>
              <w:rPr/>
            </w:pPr>
            <w:r>
              <w:rPr/>
              <w:t>Июнь</w:t>
            </w:r>
          </w:p>
        </w:tc>
        <w:tc>
          <w:tcPr>
            <w:tcW w:w="2020" w:type="dxa"/>
            <w:tcBorders/>
            <w:vAlign w:val="center"/>
          </w:tcPr>
          <w:p>
            <w:pPr>
              <w:pStyle w:val="Normal"/>
              <w:jc w:val="right"/>
              <w:rPr/>
            </w:pPr>
            <w:r>
              <w:rPr/>
              <w:t>21 632</w:t>
            </w:r>
          </w:p>
        </w:tc>
        <w:tc>
          <w:tcPr>
            <w:tcW w:w="1180" w:type="dxa"/>
            <w:tcBorders/>
            <w:vAlign w:val="center"/>
          </w:tcPr>
          <w:p>
            <w:pPr>
              <w:pStyle w:val="Normal"/>
              <w:jc w:val="right"/>
              <w:rPr/>
            </w:pPr>
            <w:r>
              <w:rPr/>
              <w:t>7 327</w:t>
            </w:r>
          </w:p>
        </w:tc>
        <w:tc>
          <w:tcPr>
            <w:tcW w:w="1320" w:type="dxa"/>
            <w:tcBorders/>
            <w:vAlign w:val="center"/>
          </w:tcPr>
          <w:p>
            <w:pPr>
              <w:pStyle w:val="Normal"/>
              <w:jc w:val="right"/>
              <w:rPr/>
            </w:pPr>
            <w:r>
              <w:rPr/>
              <w:t>4 775</w:t>
            </w:r>
          </w:p>
        </w:tc>
        <w:tc>
          <w:tcPr>
            <w:tcW w:w="1440" w:type="dxa"/>
            <w:tcBorders/>
            <w:vAlign w:val="center"/>
          </w:tcPr>
          <w:p>
            <w:pPr>
              <w:pStyle w:val="Normal"/>
              <w:jc w:val="right"/>
              <w:rPr/>
            </w:pPr>
            <w:r>
              <w:rPr/>
              <w:t>33 734</w:t>
            </w:r>
          </w:p>
        </w:tc>
      </w:tr>
      <w:tr>
        <w:trPr>
          <w:trHeight w:val="315" w:hRule="atLeast"/>
        </w:trPr>
        <w:tc>
          <w:tcPr>
            <w:tcW w:w="1180" w:type="dxa"/>
            <w:tcBorders/>
            <w:vAlign w:val="center"/>
          </w:tcPr>
          <w:p>
            <w:pPr>
              <w:pStyle w:val="Normal"/>
              <w:jc w:val="both"/>
              <w:rPr/>
            </w:pPr>
            <w:r>
              <w:rPr/>
              <w:t>Июль</w:t>
            </w:r>
          </w:p>
        </w:tc>
        <w:tc>
          <w:tcPr>
            <w:tcW w:w="2020" w:type="dxa"/>
            <w:tcBorders/>
            <w:vAlign w:val="center"/>
          </w:tcPr>
          <w:p>
            <w:pPr>
              <w:pStyle w:val="Normal"/>
              <w:jc w:val="right"/>
              <w:rPr/>
            </w:pPr>
            <w:r>
              <w:rPr/>
              <w:t>22 319</w:t>
            </w:r>
          </w:p>
        </w:tc>
        <w:tc>
          <w:tcPr>
            <w:tcW w:w="1180" w:type="dxa"/>
            <w:tcBorders/>
            <w:vAlign w:val="center"/>
          </w:tcPr>
          <w:p>
            <w:pPr>
              <w:pStyle w:val="Normal"/>
              <w:jc w:val="right"/>
              <w:rPr/>
            </w:pPr>
            <w:r>
              <w:rPr/>
              <w:t>6 458</w:t>
            </w:r>
          </w:p>
        </w:tc>
        <w:tc>
          <w:tcPr>
            <w:tcW w:w="1320" w:type="dxa"/>
            <w:tcBorders/>
            <w:vAlign w:val="center"/>
          </w:tcPr>
          <w:p>
            <w:pPr>
              <w:pStyle w:val="Normal"/>
              <w:jc w:val="right"/>
              <w:rPr/>
            </w:pPr>
            <w:r>
              <w:rPr/>
              <w:t>5 020</w:t>
            </w:r>
          </w:p>
        </w:tc>
        <w:tc>
          <w:tcPr>
            <w:tcW w:w="1440" w:type="dxa"/>
            <w:tcBorders/>
            <w:vAlign w:val="center"/>
          </w:tcPr>
          <w:p>
            <w:pPr>
              <w:pStyle w:val="Normal"/>
              <w:jc w:val="right"/>
              <w:rPr/>
            </w:pPr>
            <w:r>
              <w:rPr/>
              <w:t>33 797</w:t>
            </w:r>
          </w:p>
        </w:tc>
      </w:tr>
      <w:tr>
        <w:trPr>
          <w:trHeight w:val="315" w:hRule="atLeast"/>
        </w:trPr>
        <w:tc>
          <w:tcPr>
            <w:tcW w:w="1180" w:type="dxa"/>
            <w:tcBorders/>
            <w:vAlign w:val="center"/>
          </w:tcPr>
          <w:p>
            <w:pPr>
              <w:pStyle w:val="Normal"/>
              <w:jc w:val="both"/>
              <w:rPr/>
            </w:pPr>
            <w:r>
              <w:rPr/>
              <w:t>Август</w:t>
            </w:r>
          </w:p>
        </w:tc>
        <w:tc>
          <w:tcPr>
            <w:tcW w:w="2020" w:type="dxa"/>
            <w:tcBorders/>
            <w:vAlign w:val="center"/>
          </w:tcPr>
          <w:p>
            <w:pPr>
              <w:pStyle w:val="Normal"/>
              <w:jc w:val="right"/>
              <w:rPr/>
            </w:pPr>
            <w:r>
              <w:rPr/>
              <w:t>30 157</w:t>
            </w:r>
          </w:p>
        </w:tc>
        <w:tc>
          <w:tcPr>
            <w:tcW w:w="1180" w:type="dxa"/>
            <w:tcBorders/>
            <w:vAlign w:val="center"/>
          </w:tcPr>
          <w:p>
            <w:pPr>
              <w:pStyle w:val="Normal"/>
              <w:jc w:val="right"/>
              <w:rPr/>
            </w:pPr>
            <w:r>
              <w:rPr/>
              <w:t>8 042</w:t>
            </w:r>
          </w:p>
        </w:tc>
        <w:tc>
          <w:tcPr>
            <w:tcW w:w="1320" w:type="dxa"/>
            <w:tcBorders/>
            <w:vAlign w:val="center"/>
          </w:tcPr>
          <w:p>
            <w:pPr>
              <w:pStyle w:val="Normal"/>
              <w:jc w:val="right"/>
              <w:rPr/>
            </w:pPr>
            <w:r>
              <w:rPr/>
              <w:t>5 724</w:t>
            </w:r>
          </w:p>
        </w:tc>
        <w:tc>
          <w:tcPr>
            <w:tcW w:w="1440" w:type="dxa"/>
            <w:tcBorders/>
            <w:vAlign w:val="center"/>
          </w:tcPr>
          <w:p>
            <w:pPr>
              <w:pStyle w:val="Normal"/>
              <w:jc w:val="right"/>
              <w:rPr/>
            </w:pPr>
            <w:r>
              <w:rPr/>
              <w:t>43 923</w:t>
            </w:r>
          </w:p>
        </w:tc>
      </w:tr>
      <w:tr>
        <w:trPr>
          <w:trHeight w:val="315" w:hRule="atLeast"/>
        </w:trPr>
        <w:tc>
          <w:tcPr>
            <w:tcW w:w="1180" w:type="dxa"/>
            <w:tcBorders/>
            <w:vAlign w:val="center"/>
          </w:tcPr>
          <w:p>
            <w:pPr>
              <w:pStyle w:val="Normal"/>
              <w:jc w:val="both"/>
              <w:rPr/>
            </w:pPr>
            <w:r>
              <w:rPr/>
              <w:t>Сентябрь</w:t>
            </w:r>
          </w:p>
        </w:tc>
        <w:tc>
          <w:tcPr>
            <w:tcW w:w="2020" w:type="dxa"/>
            <w:tcBorders/>
            <w:vAlign w:val="center"/>
          </w:tcPr>
          <w:p>
            <w:pPr>
              <w:pStyle w:val="Normal"/>
              <w:jc w:val="right"/>
              <w:rPr/>
            </w:pPr>
            <w:r>
              <w:rPr/>
              <w:t>38 019</w:t>
            </w:r>
          </w:p>
        </w:tc>
        <w:tc>
          <w:tcPr>
            <w:tcW w:w="1180" w:type="dxa"/>
            <w:tcBorders/>
            <w:vAlign w:val="center"/>
          </w:tcPr>
          <w:p>
            <w:pPr>
              <w:pStyle w:val="Normal"/>
              <w:jc w:val="right"/>
              <w:rPr/>
            </w:pPr>
            <w:r>
              <w:rPr/>
              <w:t>11 648</w:t>
            </w:r>
          </w:p>
        </w:tc>
        <w:tc>
          <w:tcPr>
            <w:tcW w:w="1320" w:type="dxa"/>
            <w:tcBorders/>
            <w:vAlign w:val="center"/>
          </w:tcPr>
          <w:p>
            <w:pPr>
              <w:pStyle w:val="Normal"/>
              <w:jc w:val="right"/>
              <w:rPr/>
            </w:pPr>
            <w:r>
              <w:rPr/>
              <w:t>7 037</w:t>
            </w:r>
          </w:p>
        </w:tc>
        <w:tc>
          <w:tcPr>
            <w:tcW w:w="1440" w:type="dxa"/>
            <w:tcBorders/>
            <w:vAlign w:val="center"/>
          </w:tcPr>
          <w:p>
            <w:pPr>
              <w:pStyle w:val="Normal"/>
              <w:jc w:val="right"/>
              <w:rPr/>
            </w:pPr>
            <w:r>
              <w:rPr/>
              <w:t>56 704</w:t>
            </w:r>
          </w:p>
        </w:tc>
      </w:tr>
      <w:tr>
        <w:trPr>
          <w:trHeight w:val="315" w:hRule="atLeast"/>
        </w:trPr>
        <w:tc>
          <w:tcPr>
            <w:tcW w:w="1180" w:type="dxa"/>
            <w:tcBorders/>
            <w:vAlign w:val="center"/>
          </w:tcPr>
          <w:p>
            <w:pPr>
              <w:pStyle w:val="Normal"/>
              <w:jc w:val="both"/>
              <w:rPr/>
            </w:pPr>
            <w:r>
              <w:rPr/>
              <w:t>Октябрь</w:t>
            </w:r>
          </w:p>
        </w:tc>
        <w:tc>
          <w:tcPr>
            <w:tcW w:w="2020" w:type="dxa"/>
            <w:tcBorders/>
            <w:vAlign w:val="center"/>
          </w:tcPr>
          <w:p>
            <w:pPr>
              <w:pStyle w:val="Normal"/>
              <w:jc w:val="right"/>
              <w:rPr/>
            </w:pPr>
            <w:r>
              <w:rPr/>
              <w:t>39 164</w:t>
            </w:r>
          </w:p>
        </w:tc>
        <w:tc>
          <w:tcPr>
            <w:tcW w:w="1180" w:type="dxa"/>
            <w:tcBorders/>
            <w:vAlign w:val="center"/>
          </w:tcPr>
          <w:p>
            <w:pPr>
              <w:pStyle w:val="Normal"/>
              <w:jc w:val="right"/>
              <w:rPr/>
            </w:pPr>
            <w:r>
              <w:rPr/>
              <w:t>11 715</w:t>
            </w:r>
          </w:p>
        </w:tc>
        <w:tc>
          <w:tcPr>
            <w:tcW w:w="1320" w:type="dxa"/>
            <w:tcBorders/>
            <w:vAlign w:val="center"/>
          </w:tcPr>
          <w:p>
            <w:pPr>
              <w:pStyle w:val="Normal"/>
              <w:jc w:val="right"/>
              <w:rPr/>
            </w:pPr>
            <w:r>
              <w:rPr/>
              <w:t>7 591</w:t>
            </w:r>
          </w:p>
        </w:tc>
        <w:tc>
          <w:tcPr>
            <w:tcW w:w="1440" w:type="dxa"/>
            <w:tcBorders/>
            <w:vAlign w:val="center"/>
          </w:tcPr>
          <w:p>
            <w:pPr>
              <w:pStyle w:val="Normal"/>
              <w:jc w:val="right"/>
              <w:rPr/>
            </w:pPr>
            <w:r>
              <w:rPr/>
              <w:t>58 470</w:t>
            </w:r>
          </w:p>
        </w:tc>
      </w:tr>
      <w:tr>
        <w:trPr>
          <w:trHeight w:val="315" w:hRule="atLeast"/>
        </w:trPr>
        <w:tc>
          <w:tcPr>
            <w:tcW w:w="1180" w:type="dxa"/>
            <w:tcBorders/>
            <w:vAlign w:val="center"/>
          </w:tcPr>
          <w:p>
            <w:pPr>
              <w:pStyle w:val="Normal"/>
              <w:jc w:val="both"/>
              <w:rPr/>
            </w:pPr>
            <w:r>
              <w:rPr/>
              <w:t>Ноябрь</w:t>
            </w:r>
          </w:p>
        </w:tc>
        <w:tc>
          <w:tcPr>
            <w:tcW w:w="2020" w:type="dxa"/>
            <w:tcBorders/>
            <w:vAlign w:val="center"/>
          </w:tcPr>
          <w:p>
            <w:pPr>
              <w:pStyle w:val="Normal"/>
              <w:jc w:val="right"/>
              <w:rPr/>
            </w:pPr>
            <w:r>
              <w:rPr/>
              <w:t>38 836</w:t>
            </w:r>
          </w:p>
        </w:tc>
        <w:tc>
          <w:tcPr>
            <w:tcW w:w="1180" w:type="dxa"/>
            <w:tcBorders/>
            <w:vAlign w:val="center"/>
          </w:tcPr>
          <w:p>
            <w:pPr>
              <w:pStyle w:val="Normal"/>
              <w:jc w:val="right"/>
              <w:rPr/>
            </w:pPr>
            <w:r>
              <w:rPr/>
              <w:t>11 097</w:t>
            </w:r>
          </w:p>
        </w:tc>
        <w:tc>
          <w:tcPr>
            <w:tcW w:w="1320" w:type="dxa"/>
            <w:tcBorders/>
            <w:vAlign w:val="center"/>
          </w:tcPr>
          <w:p>
            <w:pPr>
              <w:pStyle w:val="Normal"/>
              <w:jc w:val="right"/>
              <w:rPr/>
            </w:pPr>
            <w:r>
              <w:rPr/>
              <w:t>8 563</w:t>
            </w:r>
          </w:p>
        </w:tc>
        <w:tc>
          <w:tcPr>
            <w:tcW w:w="1440" w:type="dxa"/>
            <w:tcBorders/>
            <w:vAlign w:val="center"/>
          </w:tcPr>
          <w:p>
            <w:pPr>
              <w:pStyle w:val="Normal"/>
              <w:jc w:val="right"/>
              <w:rPr/>
            </w:pPr>
            <w:r>
              <w:rPr/>
              <w:t>58 496</w:t>
            </w:r>
          </w:p>
        </w:tc>
      </w:tr>
      <w:tr>
        <w:trPr>
          <w:trHeight w:val="315" w:hRule="atLeast"/>
        </w:trPr>
        <w:tc>
          <w:tcPr>
            <w:tcW w:w="1180" w:type="dxa"/>
            <w:tcBorders/>
            <w:vAlign w:val="center"/>
          </w:tcPr>
          <w:p>
            <w:pPr>
              <w:pStyle w:val="Normal"/>
              <w:jc w:val="both"/>
              <w:rPr/>
            </w:pPr>
            <w:r>
              <w:rPr/>
              <w:t>Декабрь</w:t>
            </w:r>
          </w:p>
        </w:tc>
        <w:tc>
          <w:tcPr>
            <w:tcW w:w="2020" w:type="dxa"/>
            <w:tcBorders/>
            <w:vAlign w:val="center"/>
          </w:tcPr>
          <w:p>
            <w:pPr>
              <w:pStyle w:val="Normal"/>
              <w:jc w:val="right"/>
              <w:rPr/>
            </w:pPr>
            <w:r>
              <w:rPr/>
              <w:t>32 923</w:t>
            </w:r>
          </w:p>
        </w:tc>
        <w:tc>
          <w:tcPr>
            <w:tcW w:w="1180" w:type="dxa"/>
            <w:tcBorders/>
            <w:vAlign w:val="center"/>
          </w:tcPr>
          <w:p>
            <w:pPr>
              <w:pStyle w:val="Normal"/>
              <w:jc w:val="right"/>
              <w:rPr/>
            </w:pPr>
            <w:r>
              <w:rPr/>
              <w:t>8 443</w:t>
            </w:r>
          </w:p>
        </w:tc>
        <w:tc>
          <w:tcPr>
            <w:tcW w:w="1320" w:type="dxa"/>
            <w:tcBorders/>
            <w:vAlign w:val="center"/>
          </w:tcPr>
          <w:p>
            <w:pPr>
              <w:pStyle w:val="Normal"/>
              <w:jc w:val="right"/>
              <w:rPr/>
            </w:pPr>
            <w:r>
              <w:rPr/>
              <w:t>6 159</w:t>
            </w:r>
          </w:p>
        </w:tc>
        <w:tc>
          <w:tcPr>
            <w:tcW w:w="1440" w:type="dxa"/>
            <w:tcBorders/>
            <w:vAlign w:val="center"/>
          </w:tcPr>
          <w:p>
            <w:pPr>
              <w:pStyle w:val="Normal"/>
              <w:jc w:val="right"/>
              <w:rPr/>
            </w:pPr>
            <w:r>
              <w:rPr/>
              <w:t>47 525</w:t>
            </w:r>
          </w:p>
        </w:tc>
      </w:tr>
      <w:tr>
        <w:trPr>
          <w:trHeight w:val="315" w:hRule="atLeast"/>
        </w:trPr>
        <w:tc>
          <w:tcPr>
            <w:tcW w:w="1180" w:type="dxa"/>
            <w:tcBorders/>
            <w:vAlign w:val="center"/>
          </w:tcPr>
          <w:p>
            <w:pPr>
              <w:pStyle w:val="Normal"/>
              <w:jc w:val="both"/>
              <w:rPr/>
            </w:pPr>
            <w:r>
              <w:rPr/>
              <w:t>Итого</w:t>
            </w:r>
          </w:p>
        </w:tc>
        <w:tc>
          <w:tcPr>
            <w:tcW w:w="2020" w:type="dxa"/>
            <w:tcBorders/>
            <w:vAlign w:val="center"/>
          </w:tcPr>
          <w:p>
            <w:pPr>
              <w:pStyle w:val="Normal"/>
              <w:jc w:val="right"/>
              <w:rPr/>
            </w:pPr>
            <w:r>
              <w:rPr/>
              <w:t>385 667</w:t>
            </w:r>
          </w:p>
        </w:tc>
        <w:tc>
          <w:tcPr>
            <w:tcW w:w="1180" w:type="dxa"/>
            <w:tcBorders/>
            <w:vAlign w:val="center"/>
          </w:tcPr>
          <w:p>
            <w:pPr>
              <w:pStyle w:val="Normal"/>
              <w:jc w:val="right"/>
              <w:rPr/>
            </w:pPr>
            <w:r>
              <w:rPr/>
              <w:t>107 203</w:t>
            </w:r>
          </w:p>
        </w:tc>
        <w:tc>
          <w:tcPr>
            <w:tcW w:w="1320" w:type="dxa"/>
            <w:tcBorders/>
            <w:vAlign w:val="center"/>
          </w:tcPr>
          <w:p>
            <w:pPr>
              <w:pStyle w:val="Normal"/>
              <w:jc w:val="right"/>
              <w:rPr/>
            </w:pPr>
            <w:r>
              <w:rPr/>
              <w:t>67 961</w:t>
            </w:r>
          </w:p>
        </w:tc>
        <w:tc>
          <w:tcPr>
            <w:tcW w:w="1440" w:type="dxa"/>
            <w:tcBorders/>
            <w:vAlign w:val="center"/>
          </w:tcPr>
          <w:p>
            <w:pPr>
              <w:pStyle w:val="Normal"/>
              <w:jc w:val="right"/>
              <w:rPr/>
            </w:pPr>
            <w:r>
              <w:rPr/>
              <w:t>560 831</w:t>
            </w:r>
          </w:p>
        </w:tc>
      </w:tr>
    </w:tbl>
    <w:p>
      <w:pPr>
        <w:pStyle w:val="Normal"/>
        <w:ind w:firstLine="540"/>
        <w:jc w:val="both"/>
        <w:rPr/>
      </w:pPr>
      <w:r>
        <w:rPr/>
        <w:t>Вологда. Здесь организуется вегетарианский кружок.</w:t>
      </w:r>
    </w:p>
    <w:p>
      <w:pPr>
        <w:pStyle w:val="Normal"/>
        <w:ind w:firstLine="540"/>
        <w:jc w:val="both"/>
        <w:rPr/>
      </w:pPr>
      <w:r>
        <w:rPr/>
        <w:t>С.-Петербург. 30 января, на собрании С.-Петербургского Вегетарианского Общества, А.Ю. Блох прочел доклад на тему: «Города-сады, по поводу образовавшегося Общества «Городов-Садов». В газете «Речь» от 1 февраля была напечатана следующая заметка об этом докладе:</w:t>
      </w:r>
    </w:p>
    <w:p>
      <w:pPr>
        <w:pStyle w:val="Normal"/>
        <w:ind w:firstLine="540"/>
        <w:jc w:val="both"/>
        <w:rPr/>
      </w:pPr>
      <w:r>
        <w:rPr/>
        <w:t>«В Вегетарианском Обществе состоялась беседа присяжного поверенного А.Ю. Блоха о «Городах-Садах». В связи с образовавшимся в С.-Петербурге «Обществом городов-садов» оратор приводит основные тезисы англичанина Гоуарда, книга которого является первым толчком к осуществлению идеи городов-садов в Англии, а затем в Германии, Франции и Испании. Разобрав, какие задачи – эстетические и санитарные достигаются планомерным устройством новых городских поселений и пригородов-садов, докладчик более подробно остановился на Лесворте, самой ранней попытке создания города-сада, Гомстеде, Порт-Сенлайте, Геллерау возле Дрездена и, наконец, на Эдене, недалеко от Берлина. Вызванное Гоуардом движение в пользу создания городов-садов и движение вегетарианское имеют одну общую черту: то и другое стремится оздоровить жизнь. Инициаторы города-сада Эдена около Берлина установили у себя строгий вегетарианский режим, сельскохозяйственная полоса вокруг города-сада, естественно, очень облегчает растительное питание. С 1900 г. в Эден допускаются, правда и невегетарианцы, но по-прежнему воспрещены торговля мясом и убой скота. Для России идея городов-садов может в будущем получить громадное значение, да и теперь уже вокруг столиц имеется много поселков, которые могли бы с большей пользой для себя использовать опыт западноевропейских городов-садов. Лекция была прослушана собранием с напряженным интересом. Присутствовали, между прочим, и делегаты одного пригородного общества благоустройства. Лекция сопровождалась демонстрацией световых картин».</w:t>
      </w:r>
    </w:p>
    <w:p>
      <w:pPr>
        <w:pStyle w:val="Normal"/>
        <w:ind w:firstLine="540"/>
        <w:jc w:val="both"/>
        <w:rPr/>
      </w:pPr>
      <w:r>
        <w:rPr/>
        <w:t>Николаев. Открылась первая вегетарианская столовая.</w:t>
      </w:r>
    </w:p>
    <w:p>
      <w:pPr>
        <w:pStyle w:val="Normal"/>
        <w:ind w:firstLine="540"/>
        <w:jc w:val="both"/>
        <w:rPr/>
      </w:pPr>
      <w:r>
        <w:rPr/>
        <w:t>Литература. Вышла в переводе на русский язык известная книга д-ра мед. М. Бирхер-Беннера «Основы лечения питанием на началах энергетики». Цена 2 руб.</w:t>
      </w:r>
    </w:p>
    <w:p>
      <w:pPr>
        <w:pStyle w:val="Normal"/>
        <w:ind w:firstLine="540"/>
        <w:jc w:val="both"/>
        <w:rPr/>
      </w:pPr>
      <w:r>
        <w:rPr/>
        <w:t>Вышла брошюра И.П. Трусова «О спорте вообще и о беге, как рациональном спорте», в которой автор рекомендует вегетарианскую диету. Цена 20 коп.</w:t>
      </w:r>
    </w:p>
    <w:p>
      <w:pPr>
        <w:pStyle w:val="Normal"/>
        <w:ind w:firstLine="540"/>
        <w:jc w:val="both"/>
        <w:rPr/>
      </w:pPr>
      <w:r>
        <w:rPr/>
        <w:t>Редакция «Вегетарианского Обозрения» вместе с С.-Петербургским Вегетарианским Обществом выпускают отдельной брошюрой статью д-ра В. Поше «Тайна здоровья, успеха и счастья» в переводе Е.Ю. Рейнке.</w:t>
      </w:r>
    </w:p>
    <w:p>
      <w:pPr>
        <w:pStyle w:val="Normal"/>
        <w:jc w:val="right"/>
        <w:rPr/>
      </w:pPr>
      <w:r>
        <w:rPr/>
        <w:t>Старый Вегетарианец</w:t>
      </w:r>
    </w:p>
    <w:p>
      <w:pPr>
        <w:pStyle w:val="Normal"/>
        <w:jc w:val="center"/>
        <w:rPr/>
      </w:pPr>
      <w:r>
        <w:rPr/>
      </w:r>
    </w:p>
    <w:p>
      <w:pPr>
        <w:pStyle w:val="Normal"/>
        <w:jc w:val="center"/>
        <w:rPr/>
      </w:pPr>
      <w:r>
        <w:rPr/>
        <w:t>II</w:t>
      </w:r>
    </w:p>
    <w:p>
      <w:pPr>
        <w:pStyle w:val="Normal"/>
        <w:ind w:firstLine="540"/>
        <w:jc w:val="both"/>
        <w:rPr/>
      </w:pPr>
      <w:r>
        <w:rPr/>
        <w:t>Германия</w:t>
      </w:r>
    </w:p>
    <w:p>
      <w:pPr>
        <w:pStyle w:val="Normal"/>
        <w:ind w:firstLine="540"/>
        <w:jc w:val="both"/>
        <w:rPr/>
      </w:pPr>
      <w:r>
        <w:rPr/>
        <w:t>Берлин. 20 января состоялось общее собрание членов местного атлето-спортивного клуба «Vegetarier». Прочитан был полный отчет клуба за 1913 год. Число членов увеличилось с 30 до 60, включая 5 женщин. Прибыль равнялась 1040 маркам. За 1913 год клуб устроил пешеходные состязания на 10, 50 и 100 километров. Многие из членов клуба принимали участие во всевозможных состязаниях, особенно армейско-пешеходных, организованных различными другими учреждениями, и с большим успехом. Победы вегетарианцев в спортивном мире обратили на себя особое внимание всей германской прессы и им посвящены были на страницах печати много статей. Они привели к переходу некоторых крупных спортсменов на вегетарианский режим, ими объясняется усиленная запись в члены клуба «Vegetarier». Собрание постановило устроить в 1914 году большое состязание в ходьбе, издать специальный спортивный листок и создать отдельную женскую группу.</w:t>
      </w:r>
    </w:p>
    <w:p>
      <w:pPr>
        <w:pStyle w:val="Normal"/>
        <w:ind w:firstLine="540"/>
        <w:jc w:val="both"/>
        <w:rPr/>
      </w:pPr>
      <w:r>
        <w:rPr/>
        <w:t>Лейпциг. В № 3 журнала «Die Lebenskunst» напечатаны следующие статьи: д-ра Каца «о признаках хорошего пищеварения», д-ра Luthe « о бананах», Энгельгардта из Новой Гвинеи «о кокосоядении». «Die Lebenskunst» (№ 4) приводит интересную заметку из журнала Эбергарда Бухнера: «Das Neueste von gestern» (т. I. № 330). «Данциг 10 Ноября 1682 г. Из Лемберга сообщают, что в Москве образовалась новая секта под названием «филиппинцы», которая живья не ест и крепких напитков не употребляет, за что правительство подвергает их гонениям, сожжению, четвертованию и сажанию на кол».</w:t>
      </w:r>
    </w:p>
    <w:p>
      <w:pPr>
        <w:pStyle w:val="Normal"/>
        <w:ind w:firstLine="540"/>
        <w:jc w:val="both"/>
        <w:rPr/>
      </w:pPr>
      <w:r>
        <w:rPr/>
        <w:t>Юнгборн. Вышла новая книжка Adolf'a Just'a «Краткое изложение естественных методов лечения». Ц. М. 1,80.</w:t>
      </w:r>
    </w:p>
    <w:p>
      <w:pPr>
        <w:pStyle w:val="Normal"/>
        <w:ind w:firstLine="540"/>
        <w:jc w:val="both"/>
        <w:rPr/>
      </w:pPr>
      <w:r>
        <w:rPr/>
        <w:t>Финкенмюле. Д-р мед. Hotz, издатель «Вегетарианского Календаря», выпустил последний на 1914 год под названием «Finkenmuhler Jahrbuch 1914». Цена с пересылкой 60 Pf. Календарь хорошо издан.</w:t>
      </w:r>
    </w:p>
    <w:p>
      <w:pPr>
        <w:pStyle w:val="Normal"/>
        <w:ind w:firstLine="540"/>
        <w:jc w:val="both"/>
        <w:rPr/>
      </w:pPr>
      <w:r>
        <w:rPr/>
        <w:t>Штутгарт. 28 января, председатель местного вегетарианского Общества г. Karl Dietz прочел содержательный реферат на тему «Мясное или растительное питание». Присутствовало очень много публики. После реферата постановили устроить еженедельные «среды» для собеседований.</w:t>
      </w:r>
    </w:p>
    <w:p>
      <w:pPr>
        <w:pStyle w:val="Normal"/>
        <w:ind w:firstLine="540"/>
        <w:jc w:val="both"/>
        <w:rPr/>
      </w:pPr>
      <w:r>
        <w:rPr/>
        <w:t>Франкфурт на М. Основалось акционерное Общество «Sayama Werke» с капиталом в несколько миллионов марок, под дирекцией депутата Пааше.</w:t>
      </w:r>
    </w:p>
    <w:p>
      <w:pPr>
        <w:pStyle w:val="Normal"/>
        <w:ind w:firstLine="540"/>
        <w:jc w:val="both"/>
        <w:rPr/>
      </w:pPr>
      <w:r>
        <w:rPr/>
        <w:t>Цель: производить молоко из бобов сои. Будут также вырабатываться растительные сливки, масло и сыр. Ежегодное количество произведенного молока будет равняться 50.000 литрам. Таким образом, мечта о молоке неживотного происхождения начинает осуществляться. По своей питательности соя напоминает молоко.</w:t>
      </w:r>
    </w:p>
    <w:p>
      <w:pPr>
        <w:pStyle w:val="Normal"/>
        <w:ind w:firstLine="540"/>
        <w:jc w:val="both"/>
        <w:rPr/>
      </w:pPr>
      <w:r>
        <w:rPr/>
        <w:t>В предпоследнем номере «Veget. Warte» закончена статья Г. Отто «Спорт и вегетарианство». Автор, указывая на последние победы вегетарианцев, приходит к заключению об экономических и энергетических преимуществах растительного и молочного белков в сравнении с мясным.</w:t>
      </w:r>
    </w:p>
    <w:p>
      <w:pPr>
        <w:pStyle w:val="Normal"/>
        <w:ind w:firstLine="540"/>
        <w:jc w:val="both"/>
        <w:rPr/>
      </w:pPr>
      <w:r>
        <w:rPr/>
        <w:t>Франция.</w:t>
      </w:r>
    </w:p>
    <w:p>
      <w:pPr>
        <w:pStyle w:val="Normal"/>
        <w:ind w:firstLine="540"/>
        <w:jc w:val="both"/>
        <w:rPr/>
      </w:pPr>
      <w:r>
        <w:rPr/>
        <w:t>Париж. Выбран состав президиума Французского Вегетарианского Общества на 1913-14 г. Президент д-р мед. Жуль Гранд. Вице-президенты: – д-р медицины Елена Сосновская, Капитан Курмес, д-р юридических наук Иосиф Ру. Генеральный секретарь – купец М. Моран, казначей Л. Жерэ. Члены правления: Профессор биологических наук Жуль Лефевр, д-р мед. А. Паско, д-р мед. К. Пти, профессор Фовель, д-р мед. Колльер, д-р мед. Данжу и д-р мед. Мишо.</w:t>
      </w:r>
    </w:p>
    <w:p>
      <w:pPr>
        <w:pStyle w:val="Normal"/>
        <w:ind w:firstLine="540"/>
        <w:jc w:val="both"/>
        <w:rPr/>
      </w:pPr>
      <w:r>
        <w:rPr/>
        <w:t>Париж. Номер 1 «Reforme alimentaire» содержит интересную статью д-ра Дюрвилля «Искусство долго жить. Старость – болезнь излечимая. Этюд о натурализме и в частности о вегетаризме».</w:t>
      </w:r>
    </w:p>
    <w:p>
      <w:pPr>
        <w:pStyle w:val="Normal"/>
        <w:ind w:firstLine="540"/>
        <w:jc w:val="both"/>
        <w:rPr/>
      </w:pPr>
      <w:r>
        <w:rPr/>
        <w:t>Во 2-ом номере «Ref. alim.» напечатана лекция Ж. Шнелля «Гимнастика Линга: ее отношение к вегетарианству».</w:t>
      </w:r>
    </w:p>
    <w:p>
      <w:pPr>
        <w:pStyle w:val="Normal"/>
        <w:ind w:firstLine="540"/>
        <w:jc w:val="both"/>
        <w:rPr/>
      </w:pPr>
      <w:r>
        <w:rPr/>
        <w:t>Открывшаяся 19 августа 1913 г. секция Французского Вегетарианского Общества «Физическое развитие и спорт», согласно последнему отчету казначея ее de Thorey, широко расширила свою деятельность, особенно после некоторых крупных пожертвований, сделанных сочувствующими.</w:t>
      </w:r>
    </w:p>
    <w:p>
      <w:pPr>
        <w:pStyle w:val="Normal"/>
        <w:ind w:firstLine="540"/>
        <w:jc w:val="both"/>
        <w:rPr/>
      </w:pPr>
      <w:r>
        <w:rPr/>
        <w:t>Д-р Поль Картон выпустил на днях новую работу «О хлебе», технический, диетический и клинический этюд. Ц. Frs. 1.50.</w:t>
      </w:r>
    </w:p>
    <w:p>
      <w:pPr>
        <w:pStyle w:val="Normal"/>
        <w:ind w:firstLine="540"/>
        <w:jc w:val="both"/>
        <w:rPr/>
      </w:pPr>
      <w:r>
        <w:rPr/>
        <w:t>Сотрудник журнала «Ref. alim.», д-р Дежан прочел 21 февраля с.г. в помещении редакции газеты «La democratie» лекцию «План высшей жизни: Вегетаризм».</w:t>
      </w:r>
    </w:p>
    <w:p>
      <w:pPr>
        <w:pStyle w:val="Normal"/>
        <w:ind w:firstLine="540"/>
        <w:jc w:val="both"/>
        <w:rPr/>
      </w:pPr>
      <w:r>
        <w:rPr/>
        <w:t>21 января 1914 во время похорон вице-президента Французского Вегетарианского Общества Альберта Курмеса, г. Моран произнес от имени Общества речь, в которой охарактеризовал деятельность и значение покойного. Речь его, теплая и прочувственная, произвела сильное впечатление на всех присутствующих.</w:t>
      </w:r>
    </w:p>
    <w:p>
      <w:pPr>
        <w:pStyle w:val="Normal"/>
        <w:ind w:firstLine="540"/>
        <w:jc w:val="both"/>
        <w:rPr/>
      </w:pPr>
      <w:r>
        <w:rPr/>
        <w:t>Содержание первых двух номеров журнала «Hygie» очень разнообразное: № 2 «Отчет о лекции врача-гимнаста, дипломированного Королевским Институтом гимнастики в Стокгольме, Шнелля «Гимнастика Линга и ее отношение к вегетарианству; д-р мед. Monteuuis «Вегетарианство, как средняя форма естественного режима»; Detois «Жизненные реакции: пища; д-р К. Goiffon «Перевариваем ли мы клетчатку?»; R. Vincent «Острое кишечное отравление у детей»; № 1. Доклад д-ра В. Olsen на Гаагском конгрессе «Проблема белков при реформе питания»; д-р Жанжу «Злаки; их питательность и социальная ценность»; д-р Monteuuis «Вегетарианство есть ступень».</w:t>
      </w:r>
    </w:p>
    <w:p>
      <w:pPr>
        <w:pStyle w:val="Normal"/>
        <w:ind w:firstLine="540"/>
        <w:jc w:val="both"/>
        <w:rPr/>
      </w:pPr>
      <w:r>
        <w:rPr/>
        <w:t>Журнал «Hygie» сообщает, что несколько недель тому назад Император Вильгельм со свитой был приглашен австрийским наследником, принцем Фердинандом на большую охоту в Коноспишт (Богемия). Были организованы «deux parties» по несколько часов. В результате оказалось убитыми 6400 фазанов, из которых 1100 относятся на счет руки императора. Описывая эту резню, журнал отмечает и другую, устроенную президентом Французской Республики в честь гостя короля Альфонса XIII. «Hygie» обращается ко всем обществам защиты животных с просьбой объединиться против этих бесчеловеческих поступков, унижающих достоинство нашего прогресса и нашей гуманности.</w:t>
      </w:r>
    </w:p>
    <w:p>
      <w:pPr>
        <w:pStyle w:val="Normal"/>
        <w:ind w:firstLine="540"/>
        <w:jc w:val="both"/>
        <w:rPr/>
      </w:pPr>
      <w:r>
        <w:rPr/>
        <w:t>«Дикая» американка мисс Вильсон, дочь президента, ведет теперь сильную агитацию против употребления женщинами птичьих перьев, как украшения их туалета, находя это антиморальным и неэстетичным, а «гуманные» европейские монархи от скуки... развлекаются. Что ж!...</w:t>
      </w:r>
    </w:p>
    <w:p>
      <w:pPr>
        <w:pStyle w:val="Normal"/>
        <w:ind w:firstLine="540"/>
        <w:jc w:val="both"/>
        <w:rPr/>
      </w:pPr>
      <w:r>
        <w:rPr/>
        <w:t>Д-р мед. И. Брюэль напечатал и выпустил отдельной брошюрой лекцию, прочитанную им в Французском Вегетарианском Обществе «Яблоко, как лечебное средство». Ц. 20 сент.</w:t>
      </w:r>
    </w:p>
    <w:p>
      <w:pPr>
        <w:pStyle w:val="Normal"/>
        <w:ind w:firstLine="540"/>
        <w:jc w:val="both"/>
        <w:rPr/>
      </w:pPr>
      <w:r>
        <w:rPr/>
        <w:t>В «Научном обществе пищевой гигиены и рационального питания человека» профес. факультета д-р Генри Лаббе, член Французского Вегетарианского Общества, прочел 8 февраля доклад «о фруктах» в воскресенье.</w:t>
      </w:r>
    </w:p>
    <w:p>
      <w:pPr>
        <w:pStyle w:val="Normal"/>
        <w:ind w:firstLine="540"/>
        <w:jc w:val="both"/>
        <w:rPr/>
      </w:pPr>
      <w:r>
        <w:rPr/>
        <w:t>Известный практический врач в Париже д-р Готтшальк напечатал статью в журнале «Le Medecin» «о пользе вегетарианского режима при тучности», где указывает, что растения, зелень, легумы, фрукты приносят большую пользу в борьбе с тучностью. Что касается мяса, то он советует уменьшить ежедневную порцию по мере возможности. Проф. Поше, хирург, высказывается по этому поводу еще категоричнее «Jamais de wiande pour un obese!» Никогда не давать мяса тучному.</w:t>
      </w:r>
    </w:p>
    <w:p>
      <w:pPr>
        <w:pStyle w:val="Normal"/>
        <w:ind w:firstLine="540"/>
        <w:jc w:val="both"/>
        <w:rPr/>
      </w:pPr>
      <w:r>
        <w:rPr/>
        <w:t>Ницца. Местное вегетарианское Общество стало филиальным отделением Французского Общества. В последнее время оно сорганизовало вегетарианскую библиотеку. За 1913 г. прочитаны были членами Общества 5 рефератов и устроены были 6 собеседований по вопросам вегетарианства.</w:t>
      </w:r>
    </w:p>
    <w:p>
      <w:pPr>
        <w:pStyle w:val="Normal"/>
        <w:ind w:firstLine="540"/>
        <w:jc w:val="both"/>
        <w:rPr/>
      </w:pPr>
      <w:r>
        <w:rPr/>
        <w:t>Д-р Данжу прочел здесь лекцию «о злаках с экономической и социальной точек зрения». Зал не мог вместить всех, желающих послушать талантливого парижского лектора.</w:t>
      </w:r>
    </w:p>
    <w:p>
      <w:pPr>
        <w:pStyle w:val="Normal"/>
        <w:ind w:firstLine="540"/>
        <w:jc w:val="both"/>
        <w:rPr/>
      </w:pPr>
      <w:r>
        <w:rPr/>
        <w:t>Анжер. Профессор П. Фовель, член правления Французского вегетарианского Общества, выпустил интересную книгу: «Сахар в пище».</w:t>
      </w:r>
    </w:p>
    <w:p>
      <w:pPr>
        <w:pStyle w:val="Normal"/>
        <w:ind w:firstLine="540"/>
        <w:jc w:val="both"/>
        <w:rPr/>
      </w:pPr>
      <w:r>
        <w:rPr/>
        <w:t>Швейцария.</w:t>
      </w:r>
    </w:p>
    <w:p>
      <w:pPr>
        <w:pStyle w:val="Normal"/>
        <w:ind w:firstLine="540"/>
        <w:jc w:val="both"/>
        <w:rPr/>
      </w:pPr>
      <w:r>
        <w:rPr/>
        <w:t>Базель. 19 января 1914 года исполнилось 70-летие знаменитого профессора Бунге. Проф. Бунге – русский по происхождению, родился в г. Киеве. Читал лекции в Юрьевском университете, затем переехал в Базель. Он первый выступил с научной точки зрения абсолютным противником алкоголизма. Главная его работа «Алкогольный вопрос» вышла в количестве 230 000 экземпляров; он является также ярым противником употребления табака; он же обратил внимание всего мира на вред искусственного сахара. Профессор Бунге написал также работу по вегетарианству и интересовался вообще вегетарианским движением. Западноевропейская вегетарианская пресса посвятила много статей его юбилейному дню.</w:t>
      </w:r>
    </w:p>
    <w:p>
      <w:pPr>
        <w:pStyle w:val="Normal"/>
        <w:ind w:firstLine="540"/>
        <w:jc w:val="both"/>
        <w:rPr/>
      </w:pPr>
      <w:r>
        <w:rPr/>
        <w:t>Бельгия.</w:t>
      </w:r>
    </w:p>
    <w:p>
      <w:pPr>
        <w:pStyle w:val="Normal"/>
        <w:ind w:firstLine="540"/>
        <w:jc w:val="both"/>
        <w:rPr/>
      </w:pPr>
      <w:r>
        <w:rPr/>
        <w:t>Брюссель. 30 января депутат парламента г. Демблен прочел с успехом реферат на тему: «Вегетарианская литература».</w:t>
      </w:r>
    </w:p>
    <w:p>
      <w:pPr>
        <w:pStyle w:val="Normal"/>
        <w:ind w:firstLine="540"/>
        <w:jc w:val="both"/>
        <w:rPr/>
      </w:pPr>
      <w:r>
        <w:rPr/>
        <w:t>Калифорния.</w:t>
      </w:r>
    </w:p>
    <w:p>
      <w:pPr>
        <w:pStyle w:val="Normal"/>
        <w:ind w:firstLine="540"/>
        <w:jc w:val="both"/>
        <w:rPr/>
      </w:pPr>
      <w:r>
        <w:rPr/>
        <w:t>Лос-Анджелес. Здесь выступают 3 атлета «Saxon-trio», вегетарианцы и антиалкоголики, отличающиеся необыкновенной силой. Один из них – прямо геркулес. Одной рукой он поднимает выше головы груз в 10 пудов.</w:t>
      </w:r>
    </w:p>
    <w:p>
      <w:pPr>
        <w:pStyle w:val="Normal"/>
        <w:ind w:firstLine="540"/>
        <w:jc w:val="both"/>
        <w:rPr/>
      </w:pPr>
      <w:r>
        <w:rPr/>
        <w:t>Голландия.</w:t>
      </w:r>
    </w:p>
    <w:p>
      <w:pPr>
        <w:pStyle w:val="Normal"/>
        <w:ind w:firstLine="540"/>
        <w:jc w:val="both"/>
        <w:rPr/>
      </w:pPr>
      <w:r>
        <w:rPr/>
        <w:t>В январском номере «Wegetarise Bode» напечатана интересная статья г-жи Wilkins, директорши больницы «Леди Маргарита», «Влияние вегетарианского режима на роды».</w:t>
      </w:r>
    </w:p>
    <w:p>
      <w:pPr>
        <w:pStyle w:val="Normal"/>
        <w:ind w:firstLine="540"/>
        <w:jc w:val="both"/>
        <w:rPr/>
      </w:pPr>
      <w:r>
        <w:rPr/>
        <w:t>Англия.</w:t>
      </w:r>
    </w:p>
    <w:p>
      <w:pPr>
        <w:pStyle w:val="Normal"/>
        <w:ind w:firstLine="540"/>
        <w:jc w:val="both"/>
        <w:rPr/>
      </w:pPr>
      <w:r>
        <w:rPr/>
        <w:t>Лондон. Здесь образовался временный комитет «Вегетарианского Олимпийского Совета», цель которого привлечь вегетарианцев-спортсменов и создать специальную группу на Олимпийских играх 1916 г. в Стокгольме. Адрес</w:t>
      </w:r>
      <w:r>
        <w:rPr>
          <w:lang w:val="en-US"/>
        </w:rPr>
        <w:t>: Hon. Secr. «Vegetarian Society» Memorial Hall, Farringdonstreet, Londres E.</w:t>
      </w:r>
      <w:r>
        <w:rPr/>
        <w:t>С</w:t>
      </w:r>
      <w:r>
        <w:rPr>
          <w:lang w:val="en-US"/>
        </w:rPr>
        <w:t>.</w:t>
      </w:r>
    </w:p>
    <w:p>
      <w:pPr>
        <w:pStyle w:val="Normal"/>
        <w:ind w:firstLine="540"/>
        <w:jc w:val="both"/>
        <w:rPr/>
      </w:pPr>
      <w:r>
        <w:rPr/>
        <w:t>Известный авторитет в области сравнительной анатомии д-р Артур Кейт, хранитель Королевского музея, выпустил недавно книгу «Человеческое тело» (The human body), в которой устанавливает, основываясь на исследованиях неолитических и современных челюстей, что наши зубы, гораздо лучше приспособлены для фруктов, растительной пищи, чем для смешанного режима. Книга издана Williams и Norgate. Ц. 1 шиллинг.</w:t>
      </w:r>
    </w:p>
    <w:p>
      <w:pPr>
        <w:pStyle w:val="Normal"/>
        <w:ind w:firstLine="540"/>
        <w:jc w:val="both"/>
        <w:rPr/>
      </w:pPr>
      <w:r>
        <w:rPr/>
        <w:t>Манчестер. Февральский номер журнала «Vegetarian Messenger» весь посвящен личности Аксона.</w:t>
      </w:r>
    </w:p>
    <w:p>
      <w:pPr>
        <w:pStyle w:val="Normal"/>
        <w:ind w:firstLine="540"/>
        <w:jc w:val="both"/>
        <w:rPr/>
      </w:pPr>
      <w:r>
        <w:rPr/>
        <w:t>Herrmann Reinheimer выпустил книгу «Эволюция и кооперация», в которой высказывает мысль, что вегетаризм является биологически наирациональной пищевой системой.</w:t>
      </w:r>
    </w:p>
    <w:p>
      <w:pPr>
        <w:pStyle w:val="Normal"/>
        <w:ind w:firstLine="540"/>
        <w:jc w:val="both"/>
        <w:rPr/>
      </w:pPr>
      <w:r>
        <w:rPr/>
        <w:t>Некрологи. Печально начался для вегетарианцев этот год. Кроме смерти известного художника Диэфенбаха приходится отметить новую жатву ненасытной костлявой гостьи: Axon, президент Манчестерского вегетарианского Общества, 68 лет; Вильям Кросби, известный писатель, умерший на Ямайке (Америка) 90 лет от роду. Кросби вегетарианствовал 76 лет: Альберт Курмес, офицер почетного Легиона, 2-ой вице-президент Французского Вегетарианского Общества, 70-и лет, и д-р медицины Б.X. Хасилев, бывший председатель закрытого Кишиневского Вегетарианского Общества.</w:t>
      </w:r>
    </w:p>
    <w:p>
      <w:pPr>
        <w:pStyle w:val="Normal"/>
        <w:jc w:val="right"/>
        <w:rPr/>
      </w:pPr>
      <w:r>
        <w:rPr/>
        <w:t>С.О. Перпер</w:t>
      </w:r>
    </w:p>
    <w:p>
      <w:pPr>
        <w:pStyle w:val="Normal"/>
        <w:jc w:val="right"/>
        <w:rPr/>
      </w:pPr>
      <w:r>
        <w:rPr/>
        <w:t>Рим, февраль</w:t>
      </w:r>
    </w:p>
    <w:p>
      <w:pPr>
        <w:pStyle w:val="Normal"/>
        <w:ind w:firstLine="708"/>
        <w:jc w:val="both"/>
        <w:rPr/>
      </w:pPr>
      <w:r>
        <w:rPr/>
      </w:r>
    </w:p>
    <w:p>
      <w:pPr>
        <w:pStyle w:val="Normal"/>
        <w:jc w:val="both"/>
        <w:rPr/>
      </w:pPr>
      <w:r>
        <w:rPr/>
      </w:r>
    </w:p>
    <w:p>
      <w:pPr>
        <w:pStyle w:val="Normal"/>
        <w:jc w:val="right"/>
        <w:rPr>
          <w:b/>
          <w:b/>
        </w:rPr>
      </w:pPr>
      <w:r>
        <w:rPr>
          <w:b/>
        </w:rPr>
        <w:t xml:space="preserve">ВО.3.1914, с. 81-82 </w:t>
      </w:r>
    </w:p>
    <w:p>
      <w:pPr>
        <w:pStyle w:val="Normal"/>
        <w:jc w:val="center"/>
        <w:rPr>
          <w:b/>
          <w:b/>
        </w:rPr>
      </w:pPr>
      <w:r>
        <w:rPr>
          <w:b/>
          <w:sz w:val="28"/>
          <w:szCs w:val="28"/>
        </w:rPr>
        <w:t>О</w:t>
      </w:r>
      <w:r>
        <w:rPr>
          <w:b/>
        </w:rPr>
        <w:t xml:space="preserve"> </w:t>
      </w:r>
      <w:r>
        <w:rPr>
          <w:b/>
          <w:sz w:val="28"/>
          <w:szCs w:val="28"/>
        </w:rPr>
        <w:t>том, как я представляю себе идеал Вегетарианского Общества</w:t>
      </w:r>
    </w:p>
    <w:p>
      <w:pPr>
        <w:pStyle w:val="Normal"/>
        <w:ind w:firstLine="708"/>
        <w:jc w:val="both"/>
        <w:rPr>
          <w:b/>
          <w:b/>
        </w:rPr>
      </w:pPr>
      <w:r>
        <w:rPr>
          <w:b/>
        </w:rPr>
      </w:r>
    </w:p>
    <w:p>
      <w:pPr>
        <w:pStyle w:val="Normal"/>
        <w:ind w:firstLine="540"/>
        <w:jc w:val="both"/>
        <w:rPr/>
      </w:pPr>
      <w:r>
        <w:rPr/>
        <w:t>Члены Вегетарианского Общества должны смотреть на себя как на «рыцарей», вышедших в поход на завоевание «идеала». Действительно, разве завоевание умов в пользу идеи вегетарианства и зачисление в число единомышленников не борьба за «идеал»? Вегетарианство подготовляет почву для народного здравия, создавая здоровые организмы, здоровый дух более склонный к восприятию возвышенных, благородных идей и чувств.</w:t>
      </w:r>
    </w:p>
    <w:p>
      <w:pPr>
        <w:pStyle w:val="Normal"/>
        <w:ind w:firstLine="540"/>
        <w:jc w:val="both"/>
        <w:rPr/>
      </w:pPr>
      <w:r>
        <w:rPr/>
        <w:t>Титул «рыцаря» возлагает на носителе его обязанности привилегированного положения.</w:t>
      </w:r>
    </w:p>
    <w:p>
      <w:pPr>
        <w:pStyle w:val="Normal"/>
        <w:ind w:firstLine="540"/>
        <w:jc w:val="both"/>
        <w:rPr/>
      </w:pPr>
      <w:r>
        <w:rPr/>
        <w:t>В качестве истинного рыцаря каждый вегетарианец должен быть деятельным и бескорыстным членом Общества, всей душой преданным идее. Способы служения идее, т.е. как и чем работать для нее, так многочисленны, что каждый может принимать участие в общем деле, соответственно своим способностям и вкусам.</w:t>
      </w:r>
    </w:p>
    <w:p>
      <w:pPr>
        <w:pStyle w:val="Normal"/>
        <w:ind w:firstLine="540"/>
        <w:jc w:val="both"/>
        <w:rPr/>
      </w:pPr>
      <w:r>
        <w:rPr/>
        <w:t>Чтение докладов – могучее орудие пропаганды. Кто не владеет словом, тому открыты другие пути. Ни одна частичка энергии, рассеянной в отдельных индивидах, не должна теряться потому, что данная личность неспособна именно к данному способу деятельности или потому, что она не обладает необходимой инициативой для направления своих сил к определенной цели. Те, которые «могут» и «умеют» должны учить других пользоваться и малыми своими силами для общего блага. Так или иначе каждый может содействовать распространению идеи и результаты не могут не увенчать их старания.</w:t>
      </w:r>
    </w:p>
    <w:p>
      <w:pPr>
        <w:pStyle w:val="Normal"/>
        <w:ind w:firstLine="540"/>
        <w:jc w:val="both"/>
        <w:rPr/>
      </w:pPr>
      <w:r>
        <w:rPr/>
        <w:t>Но для преуспевания всякого дела необходима хорошая администрация. Во главе должен стоять человек искренно преданный своему делу, искренно любящий его; а сотрудники его также должны быть преданы своему делу и любить его.</w:t>
      </w:r>
    </w:p>
    <w:p>
      <w:pPr>
        <w:pStyle w:val="Normal"/>
        <w:ind w:firstLine="540"/>
        <w:jc w:val="both"/>
        <w:rPr/>
      </w:pPr>
      <w:r>
        <w:rPr/>
        <w:t>Слово «любить» значит иметь горячее желание служить человечеству, желание и волю, поддерживаемую убеждением и верой в полезность и осуществимость дела, которому посвящаешь свои силы; любить свое дело значит вносить в него «гармонию». Этим я хочу ясно и определенно сказать, что необходимо согласие между сотрудниками; согласное, добровольное разделение труда без всяких личных счетов; участвующие должны безусловно отказаться от всяких личных претензий; должны быть готовы занять любое место, взять на себя любое занятие, будь оно самое скромное.</w:t>
      </w:r>
    </w:p>
    <w:p>
      <w:pPr>
        <w:pStyle w:val="Normal"/>
        <w:ind w:firstLine="540"/>
        <w:jc w:val="both"/>
        <w:rPr/>
      </w:pPr>
      <w:r>
        <w:rPr/>
        <w:t>Я, конечно, не излагаю здесь подробно выработанного плана организации идеального Вегетарианского Общества, которое я в душе называю обществом служения человечеству, обществом, посвященным нравственному и социальному поднятию человека. Вопрос этот так серьезен и важен, что требовал бы специальной и основательной разработки и подробного обсуждения. Я могу лишь наметить некоторые коренные идеи, которые, по моему мнению, должны лечь в основание устава.</w:t>
      </w:r>
    </w:p>
    <w:p>
      <w:pPr>
        <w:pStyle w:val="Normal"/>
        <w:ind w:firstLine="540"/>
        <w:jc w:val="both"/>
        <w:rPr/>
      </w:pPr>
      <w:r>
        <w:rPr/>
        <w:t>1. Во главе Общества следовало бы стоять лицу всеми почитаемому и уважаемому; оно должно пользоваться безапелляционным голосом для постановления окончательного приговора; такое гражданское и моральное право должно быть добровольно признаваемо всеми членами Общества.</w:t>
      </w:r>
    </w:p>
    <w:p>
      <w:pPr>
        <w:pStyle w:val="Normal"/>
        <w:ind w:firstLine="540"/>
        <w:jc w:val="both"/>
        <w:rPr/>
      </w:pPr>
      <w:r>
        <w:rPr/>
        <w:t>2. Председатель должен иметь возможность опираться на административный совет, состоящий из лиц, работающих бескорыстно и энергично.</w:t>
      </w:r>
    </w:p>
    <w:p>
      <w:pPr>
        <w:pStyle w:val="Normal"/>
        <w:ind w:firstLine="540"/>
        <w:jc w:val="both"/>
        <w:rPr/>
      </w:pPr>
      <w:r>
        <w:rPr/>
        <w:t>3. Частые собрания должны свидетельствовать о деятельной работе и вместе с тем служить случаем для обмена мыслей относительно пропаганды вегетарианства во всех слоях общества, всеми средствами, находящимися в нашем распоряжении.</w:t>
      </w:r>
    </w:p>
    <w:p>
      <w:pPr>
        <w:pStyle w:val="Normal"/>
        <w:ind w:firstLine="540"/>
        <w:jc w:val="both"/>
        <w:rPr/>
      </w:pPr>
      <w:r>
        <w:rPr/>
        <w:t>4. Практическое применение сил к работе должно происходить на основании дружного разделения труда: одни могли бы работать в столовой, другие вербовать посетителей и распространять ежедневно известное количество объявлений о столовой и т.п.; еще другие могли бы сообщать Обществу кулинарные рецепты с целью собирания материала для издания дешевой поваренной книги. Способы пропаганды многочисленны.</w:t>
      </w:r>
    </w:p>
    <w:p>
      <w:pPr>
        <w:pStyle w:val="Normal"/>
        <w:ind w:firstLine="540"/>
        <w:jc w:val="both"/>
        <w:rPr/>
      </w:pPr>
      <w:r>
        <w:rPr/>
        <w:t>5. Общество должно заботиться о поддержке и поощрении всех желающих принимать участие в деле, будь они членами данного Общества или нет.</w:t>
      </w:r>
    </w:p>
    <w:p>
      <w:pPr>
        <w:pStyle w:val="Normal"/>
        <w:ind w:firstLine="540"/>
        <w:jc w:val="both"/>
        <w:rPr/>
      </w:pPr>
      <w:r>
        <w:rPr/>
        <w:t>6. Следовало бы организовать ассоциацию всех вегетарианцев, разбросанных по городу, практическую взаимную поддержку, союз, в котором все вегетарианцы чувствовали бы себя солидарными.</w:t>
      </w:r>
    </w:p>
    <w:p>
      <w:pPr>
        <w:pStyle w:val="Normal"/>
        <w:ind w:firstLine="540"/>
        <w:jc w:val="both"/>
        <w:rPr/>
      </w:pPr>
      <w:r>
        <w:rPr/>
        <w:t>7. Должны бы существовать сберегательные кассы или кассы вспомоществования для оказания помощи начинающим и желающим, не примыкая к Обществу, работать для вегетарианства самостоятельно.</w:t>
      </w:r>
    </w:p>
    <w:p>
      <w:pPr>
        <w:pStyle w:val="Normal"/>
        <w:ind w:firstLine="540"/>
        <w:jc w:val="both"/>
        <w:rPr/>
      </w:pPr>
      <w:r>
        <w:rPr/>
        <w:t>В довершение скажу, что администрация идеального Вегетарианского Общества должна быть одушевлена духом терпимости и либерализма; оно должно служить «жизненным источником» для всех своих членов, «жизненным центром», где индивидуальные силы находили бы применение, центром, к которому, как к магниту, притягивались бы все души, желающие служить идее, но беспомощные, не развившие в себе еще способности приводить свое желание в исполнение посредством волевого акта; души, которые под мудрым и просвещенным руководством могли бы стать ценными союзниками в общем великом деле.</w:t>
      </w:r>
    </w:p>
    <w:p>
      <w:pPr>
        <w:pStyle w:val="Normal"/>
        <w:jc w:val="right"/>
        <w:rPr/>
      </w:pPr>
      <w:r>
        <w:rPr>
          <w:lang w:val="en-US"/>
        </w:rPr>
        <w:t>B</w:t>
      </w:r>
      <w:r>
        <w:rPr/>
        <w:t xml:space="preserve">. </w:t>
      </w:r>
      <w:r>
        <w:rPr>
          <w:lang w:val="en-US"/>
        </w:rPr>
        <w:t>Calard</w:t>
      </w:r>
    </w:p>
    <w:p>
      <w:pPr>
        <w:pStyle w:val="Normal"/>
        <w:jc w:val="right"/>
        <w:rPr/>
      </w:pPr>
      <w:r>
        <w:rPr/>
        <w:t>С французского Е.Ю. Рейнке</w:t>
      </w:r>
    </w:p>
    <w:p>
      <w:pPr>
        <w:pStyle w:val="Normal"/>
        <w:ind w:firstLine="708"/>
        <w:jc w:val="both"/>
        <w:rPr/>
      </w:pPr>
      <w:r>
        <w:rPr/>
      </w:r>
    </w:p>
    <w:p>
      <w:pPr>
        <w:pStyle w:val="Normal"/>
        <w:ind w:firstLine="708"/>
        <w:jc w:val="both"/>
        <w:rPr/>
      </w:pPr>
      <w:r>
        <w:rPr/>
      </w:r>
    </w:p>
    <w:p>
      <w:pPr>
        <w:pStyle w:val="Normal"/>
        <w:jc w:val="right"/>
        <w:rPr>
          <w:b/>
          <w:b/>
        </w:rPr>
      </w:pPr>
      <w:r>
        <w:rPr>
          <w:b/>
        </w:rPr>
        <w:t xml:space="preserve">ВО.3.4.1914 </w:t>
      </w:r>
    </w:p>
    <w:p>
      <w:pPr>
        <w:pStyle w:val="Normal"/>
        <w:jc w:val="center"/>
        <w:rPr>
          <w:b/>
          <w:b/>
          <w:sz w:val="28"/>
          <w:szCs w:val="28"/>
        </w:rPr>
      </w:pPr>
      <w:r>
        <w:rPr>
          <w:b/>
          <w:sz w:val="28"/>
          <w:szCs w:val="28"/>
        </w:rPr>
        <w:t>Движение в пользу создания городов-садов</w:t>
      </w:r>
    </w:p>
    <w:p>
      <w:pPr>
        <w:pStyle w:val="Normal"/>
        <w:jc w:val="right"/>
        <w:rPr>
          <w:b/>
          <w:b/>
        </w:rPr>
      </w:pPr>
      <w:r>
        <w:rPr>
          <w:b/>
        </w:rPr>
        <w:t>№</w:t>
      </w:r>
      <w:r>
        <w:rPr>
          <w:b/>
        </w:rPr>
        <w:t>3, с. 94-101</w:t>
      </w:r>
    </w:p>
    <w:p>
      <w:pPr>
        <w:pStyle w:val="Normal"/>
        <w:jc w:val="right"/>
        <w:rPr>
          <w:i/>
          <w:i/>
        </w:rPr>
      </w:pPr>
      <w:r>
        <w:rPr>
          <w:i/>
        </w:rPr>
        <w:t xml:space="preserve">«Немного цивилизации удаляет от деревенской жизни, </w:t>
      </w:r>
    </w:p>
    <w:p>
      <w:pPr>
        <w:pStyle w:val="Normal"/>
        <w:jc w:val="right"/>
        <w:rPr/>
      </w:pPr>
      <w:r>
        <w:rPr>
          <w:i/>
        </w:rPr>
        <w:t>много цивилизации опять возвращает нас к ней».</w:t>
      </w:r>
    </w:p>
    <w:p>
      <w:pPr>
        <w:pStyle w:val="Normal"/>
        <w:jc w:val="right"/>
        <w:rPr/>
      </w:pPr>
      <w:r>
        <w:rPr/>
        <w:t>(«Бегство из деревни и возвращение к полям»</w:t>
      </w:r>
    </w:p>
    <w:p>
      <w:pPr>
        <w:pStyle w:val="Normal"/>
        <w:jc w:val="right"/>
        <w:rPr/>
      </w:pPr>
      <w:r>
        <w:rPr/>
        <w:t>Эмиль Вандервельд)</w:t>
      </w:r>
    </w:p>
    <w:p>
      <w:pPr>
        <w:pStyle w:val="Normal"/>
        <w:jc w:val="right"/>
        <w:rPr>
          <w:i/>
          <w:i/>
        </w:rPr>
      </w:pPr>
      <w:r>
        <w:rPr>
          <w:i/>
        </w:rPr>
        <w:t xml:space="preserve">«Город и деревня должны сочетаться воедино, </w:t>
      </w:r>
    </w:p>
    <w:p>
      <w:pPr>
        <w:pStyle w:val="Normal"/>
        <w:jc w:val="right"/>
        <w:rPr>
          <w:i/>
          <w:i/>
        </w:rPr>
      </w:pPr>
      <w:r>
        <w:rPr>
          <w:i/>
        </w:rPr>
        <w:t xml:space="preserve">и от этого радостного единения родятся новые надежды, </w:t>
      </w:r>
    </w:p>
    <w:p>
      <w:pPr>
        <w:pStyle w:val="Normal"/>
        <w:jc w:val="right"/>
        <w:rPr/>
      </w:pPr>
      <w:r>
        <w:rPr>
          <w:i/>
        </w:rPr>
        <w:t>новая жизнь, новая цивилизация».</w:t>
      </w:r>
    </w:p>
    <w:p>
      <w:pPr>
        <w:pStyle w:val="Normal"/>
        <w:jc w:val="right"/>
        <w:rPr/>
      </w:pPr>
      <w:r>
        <w:rPr/>
        <w:t>(«Города будущего»,</w:t>
      </w:r>
    </w:p>
    <w:p>
      <w:pPr>
        <w:pStyle w:val="Normal"/>
        <w:jc w:val="right"/>
        <w:rPr/>
      </w:pPr>
      <w:r>
        <w:rPr/>
        <w:t>Эбенизер Говард)</w:t>
      </w:r>
    </w:p>
    <w:p>
      <w:pPr>
        <w:pStyle w:val="Normal"/>
        <w:ind w:firstLine="540"/>
        <w:jc w:val="both"/>
        <w:rPr/>
      </w:pPr>
      <w:r>
        <w:rPr/>
        <w:t>Интенсивно развивающееся в последнее время на Западе и в России движение в пользу создания городов-садов и пригородов-садов все более приковывает к себе общественное внимание.</w:t>
      </w:r>
    </w:p>
    <w:p>
      <w:pPr>
        <w:pStyle w:val="Normal"/>
        <w:ind w:firstLine="540"/>
        <w:jc w:val="both"/>
        <w:rPr/>
      </w:pPr>
      <w:r>
        <w:rPr/>
        <w:t>Для нас, вегетарианцев, это новое движение должно представлять особенный интерес. Это движение стремится создать новые здоровые, основанные на справедливых началах поселения, его лозунг: «Больше солнечного света, больше свежего воздуха, больше близости к природе!» И вегетарианство, ставящее своей задачей нравственное и физическое оздоровление человечества, не может быть, поэтому, чуждым ему. Но, кроме того, что это движение в пользу создания городов-садов близко нам по своим основным задачам, надо заметить, что вегетарианство, стремясь к созданию более высшей культуры, не раз касалось проблемы рационального поселка и, вообще, коренного оздоровления наших жилищных условий. Мы бы могли здесь привести много интересных и замечательных по своей глубине мыслей выдающихся вегетарианцев в различные эпохи о моральном и физическом вырождении человечества в тесных и душных городах и о необходимости вернуться к матери-природе для создания нравственной и здоровой жизни. Собственно, эта великая идея проходит красною нитью во всех системах представителей вегетарианской мысли. Вспомните Л.Н. Толстого с его отрицательным отношением к современному перенаселенному хаотическому городу: свое «Воскресение» он прямо начинает с замечания о том страшном зле, которое представляет собою современный большой город, совершенно коверкающий нашу нравственную и физическую природу. Еще в XVIII веке другой величайший идеолог вегетарианского миросозерцания, Жан-Жак Руссо, писал: «Люди не для того созданы, чтобы быть втиснутыми в муравейники, но для того, чтобы расселиться по земле, которую должны обрабатывать. Чем теснее они сходятся, тем больше они друг друга развращают. Из всех животных человек меньше всего может жить в стаде. Люди, скученные как бараны, погибли бы в самое короткое время. Дыхание человека смертельно для его ближних; это не менее верно в прямом смысле, чем в переносном. Города являются пропастью (gouffre) человеческого рода. В течение нескольких поколений расы погибают или вырождаются: надо их возрождать, и в этом случае всегда деревня может содействовать этому возрождению».</w:t>
      </w:r>
    </w:p>
    <w:p>
      <w:pPr>
        <w:pStyle w:val="Normal"/>
        <w:ind w:firstLine="540"/>
        <w:jc w:val="both"/>
        <w:rPr/>
      </w:pPr>
      <w:r>
        <w:rPr/>
        <w:t>Кроме того, что вегетарианство, как мировоззрение, всегда высказывало свое отрицательное отношение к тому ненормальному порядку вещей, который приводит к гипертрофии городов и атрофии деревень, и призывало вернуться к животворным источникам природы, на лоне которой нравственно и физически оздоровленное человечество сможет возродиться к высшей культуре, вегетарианцы делали (и иногда довольно успешно) и практические опыты в стремлении создать поселки на более нравственных и здоровых началах. Это – вегетарианские и толстовские колонии, являющиеся очень интересной страницей в истории великих социальных исканий минувшего века: они были «первыми ласточками» мощного движения в пользу создания городов-садов, которому суждено было лишь впоследствии найти более широкую дорогу для своего развития. Вандервельд в своей известной книге: «Бегство из деревни и возвращение к полям» следующим образом описывает 2 вегетарианские колонии около Зюдерзее в Голландии: «В этих ассоциациях, состоящих, большею частью, из горожан, вернувшихся к земле, земледелие почти всегда является главным занятием, а иногда, как например, в толстовской колонии, единственным. Это же относится и к вегетарианским колониям, описанным Грехэмом: удивительно видеть, с каким нетерпением маленькие люди, собравшие немного денег, желают возвратиться в деревню. Вегетарианцы, устроившие небольшие плодовые хозяйства в 2 акра, без всяких затруднений находят людей, которые, собрав каких-нибудь 400 фунтов, согласны поместить их таким образом, чтобы жить в деревне».</w:t>
      </w:r>
    </w:p>
    <w:p>
      <w:pPr>
        <w:pStyle w:val="Normal"/>
        <w:ind w:firstLine="540"/>
        <w:jc w:val="both"/>
        <w:rPr/>
      </w:pPr>
      <w:r>
        <w:rPr/>
        <w:t>Вообще, надо заметить, что в деле создания поселков нового типа, «в тяге за город» вегетарианцы являются не только идеологами, верно наметившими основной руководящий принцип, но и самоотверженными пионерами. Как в мире материальном не пропадает ни один атом, так и в мире социальных стремлений не пропадает ни одно благородное усилие возродить вырождающееся человечество на более нравственных и здоровых началах.</w:t>
      </w:r>
    </w:p>
    <w:p>
      <w:pPr>
        <w:pStyle w:val="Normal"/>
        <w:ind w:firstLine="540"/>
        <w:jc w:val="both"/>
        <w:rPr/>
      </w:pPr>
      <w:r>
        <w:rPr/>
        <w:t>Как и в каждом социальном эксперименте, первым удачным опытам в этом направлении предшествовал целый ряд попыток, порою, конечно, неудачных, но из ошибок прошлого, ведь, выковывается мощная идея будущего социального реформатора. Итак, движение в пользу создания городов-садов близко нам и по своей основной идее, и исторически связано со всей идейной стороной вегетарианского учения и практической деятельностью вегетарианцев различных стран в деле осуществления основных принципов вегетарианства.</w:t>
      </w:r>
    </w:p>
    <w:p>
      <w:pPr>
        <w:pStyle w:val="Normal"/>
        <w:ind w:firstLine="540"/>
        <w:jc w:val="both"/>
        <w:rPr/>
      </w:pPr>
      <w:r>
        <w:rPr/>
        <w:t>Собственно, идея города-сада, или идея слияния города с деревней существует уже очень давно: она стара, как мир, и существует с тех пор, как образовалось противоестественное разъединение города и деревни. Еще в системах великих мыслителей древности даже дохристианской эры мы можем найти много ценных мыслей по этому вопросу. Но если уже Платон, Аристотель и другие древние философы задумывались над этой великой проблемой, то последовавшие в эпоху древнего мира колоссальные исторические катастрофы, как гибель целого ряда древних цивилизаций: Вавилона, Карфагена, Рима и других должны были дать богатый материал для дальнейших исканий в этом направлении.</w:t>
      </w:r>
    </w:p>
    <w:p>
      <w:pPr>
        <w:pStyle w:val="Normal"/>
        <w:ind w:firstLine="540"/>
        <w:jc w:val="both"/>
        <w:rPr/>
      </w:pPr>
      <w:r>
        <w:rPr/>
        <w:t>Новейшие исторические исследования неопровержимо доказали, что полное разложение древних государств произошло от их многомиллионных центров, которые внесли дегенерацию во все стороны их жизни. Таким образом, трагическая участь всех древних цивилизаций уже этим самим своим фактом выдвигала на очередь проблему оздоровления культуры, которое возможно только при слиянии города с деревней, но в силу различных причин, которых мы здесь касаться не будем, историческая «ситуация» древнего мира не была благоприятна для подобных экспериментов, и в определенную конкретную форму этой идее суждено было перейти лишь в начале нынешнего века. В течение средних веков и нового времени великая проблема слияния города с деревней варьировала у различных мыслителей, но она все носилась в туманных очертаниях, так как не наступила еще тогда пора к ее реализации: вся окружающая действительность была неблагоприятна для ее осуществления.</w:t>
      </w:r>
    </w:p>
    <w:p>
      <w:pPr>
        <w:pStyle w:val="Normal"/>
        <w:ind w:firstLine="540"/>
        <w:jc w:val="both"/>
        <w:rPr/>
      </w:pPr>
      <w:r>
        <w:rPr/>
        <w:t>И вот явился 19-тый век: никогда как это доказано самыми точными статистическими данными, процесс урбанизации человечества (т.е. процесс сосредоточения его в городах) не отличался такой интенсивностью и грандиозностью, причем важно еще отметить, что этот процесс в течение всего 19-го века шел все усиливающимся темпом с ярко выраженной тенденцией к крайней централизации населения, то есть к сосредоточению его в немногих больших городах. Поэтому, уже в первой половине 19-го века, когда на почве победного шествия капитализма выросли современные крупнейшие городские центры и появилось страшное социальное зло в виде острой жилищной нужды, так называемой Vohnungselend'a, со всеми ее угрожающими опасностями, мы видим, как один за другим выступают благородные и вдумчивые мыслители, предлагая целый ряд социальных экспериментов, основной идеей которых является слияние города с деревней. Это были социальные реформаторы начала 19-го века – «великие утописты»: Роберт Оуэн, Фурье, Пекер, Прудон и другие. Во всех их схемах красной нитью проходит эта основная идея слияния города с деревней. Они видели, какое огромное бедствие представляет собою современный большой город, и какой катастрофой он грозит всей нашей культуре, и для оздоровления ее они выбрали один путь – слить два основных типа человеческих поселений: город и деревню. Но, как совершенно справедливо замечает Вандервельд: «их единственным недостатком (всех этих проектов) было то, что они явились слишком рано». Дело в том, что господствовавшие в первую половину 19-го века тенденции в экономической жизни безжалостно противоречили благородным стремлениям «великих утопистов», но последние завещали грядущим социальным реформаторам свою основную идею о создании нового типа поселка, в котором нейтрализовались бы отрицательные стороны города и деревни и синтезировались бы их положительные стороны. После «великих утопистов» целый ряд величайших корифеев философии, науки и искусства 19-го века высказал свое отрицательное отношение к современному городу. Но жизнь, как мы указали выше, развивалась в совершенно противоположном направлении идеалам этих передовых мыслителей, и казалось, что при современных социальных условиях радикальное разрешение жилищного вопроса невозможно, и что мечта о слиянии города с деревней неосуществима для современного человечества.</w:t>
      </w:r>
    </w:p>
    <w:p>
      <w:pPr>
        <w:pStyle w:val="Normal"/>
        <w:ind w:firstLine="540"/>
        <w:jc w:val="both"/>
        <w:rPr/>
      </w:pPr>
      <w:r>
        <w:rPr/>
        <w:t>К счастью, в самом конце 19-го века, прежде всего, в экономической действительности обнаружились замечательные тенденции к «децентрализации населения, а именно оказалось, что сама экономическая жизнь, создавшая современные многомиллионные центры, ведет теперь к интенсивной децентрализации населения от центральных участков городов к их периферии и за нее, на лоно природы, в сторону слияния города с деревней. Правда, приток населения в современные Вавилоны еще продолжается, но темп его все становится слабее, а в центральных участках мировых центров население уже не только относительно, но и абсолютно уменьшается. Этот новейший процесс распределения населения, установленный статистическими исследованиями всех стран, и вызванный действием целого ряда экономических фактов и социально-психологических стимулов, которых мы здесь касаться не будем, обратил на себя внимание многих выдающихся исследователей в конце 19-го века, предсказавших уже тогда, что этот процесс чреват великими последствиями, и что если 19-ый век был веком крайней урбанизации населения, которую мир еще никогда не видел, урбанизации, которая явилась главной осью всей современной культуры, то 20-му веку суждено быть веком «децентрализации населения», полного слияния города и деревни, и следствием этого, новой цивилизации. Так, сама жизнь к концу 19-го века вновь поставила на очередь проблему слияния города с деревней, и в ответ назревшим потребностям явились социальные реформаторы и эксперименты.</w:t>
      </w:r>
    </w:p>
    <w:p>
      <w:pPr>
        <w:pStyle w:val="Normal"/>
        <w:ind w:firstLine="540"/>
        <w:jc w:val="both"/>
        <w:rPr/>
      </w:pPr>
      <w:r>
        <w:rPr/>
        <w:t>В 1898 г. в Англии вышла в свет замечательная книга:</w:t>
      </w:r>
    </w:p>
    <w:p>
      <w:pPr>
        <w:pStyle w:val="Normal"/>
        <w:ind w:firstLine="540"/>
        <w:jc w:val="both"/>
        <w:rPr/>
      </w:pPr>
      <w:r>
        <w:rPr/>
        <w:t>«Города будущего» Эбенизера Гоуарда, идеи которого имели выдающийся практический успех.</w:t>
      </w:r>
    </w:p>
    <w:p>
      <w:pPr>
        <w:pStyle w:val="Normal"/>
        <w:ind w:firstLine="540"/>
        <w:jc w:val="both"/>
        <w:rPr/>
      </w:pPr>
      <w:r>
        <w:rPr/>
        <w:t>«В город», говорит Гоуард, «людей влечет легкость приискания работы, высокая заработная плата, заманчивые перспективы будущих успехов, интенсивность общественной жизни, обилие и доступность развлечений. Но все эти блага парализуются и обращаются в ничто дороговизной квартир и жизненных припасов, безнадежной затерянностью в человеческом муравейнике, трудностью борьбы за существование, напряженностью труда. Хорошо освещенные улицы очень привлекательны, особенно зимой, но десятиэтажные дома закрывают свет; воздух пропитан дымом и миазмами; рядом с гордыми дворцами люди буквально задыхаются в каменных гробах... И в то же время город – символ общественности, дружеского сотрудничества, великих захватывающих симпатий, символ науки, искусства, культуры.</w:t>
      </w:r>
    </w:p>
    <w:p>
      <w:pPr>
        <w:pStyle w:val="Normal"/>
        <w:ind w:firstLine="540"/>
        <w:jc w:val="both"/>
        <w:rPr/>
      </w:pPr>
      <w:r>
        <w:rPr/>
        <w:t>Что привлекает и привязывает нас к деревне: широкие горизонты, тенистые леса, благоухание цветов, ласкающее дуновение ветра, низкая арендная плата, дешевизна съестных припасов. Между тем бесконечный рабочий день летом, тяжелый труд и недостаток развлечений зимой действуют так, что люди перестают радоваться солнцу и чистому воздуху.</w:t>
      </w:r>
    </w:p>
    <w:p>
      <w:pPr>
        <w:pStyle w:val="Normal"/>
        <w:ind w:firstLine="540"/>
        <w:jc w:val="both"/>
        <w:rPr/>
      </w:pPr>
      <w:r>
        <w:rPr/>
        <w:t>Жизнь в деревне благоприятна для здоровья, но благодаря отсутствию благоприятных понятий о гигиене, вентиляции и канализации, деревенские жилища мало чем отличаются от самых злополучных городских трущоб.</w:t>
      </w:r>
    </w:p>
    <w:p>
      <w:pPr>
        <w:pStyle w:val="Normal"/>
        <w:ind w:firstLine="540"/>
        <w:jc w:val="both"/>
        <w:rPr/>
      </w:pPr>
      <w:r>
        <w:rPr/>
        <w:t>И все же к ней влекут нас наследственные навыки, запечатленные в нервных клетках.</w:t>
      </w:r>
    </w:p>
    <w:p>
      <w:pPr>
        <w:pStyle w:val="Normal"/>
        <w:ind w:firstLine="540"/>
        <w:jc w:val="both"/>
        <w:rPr/>
      </w:pPr>
      <w:r>
        <w:rPr/>
        <w:t>Она питает и согревает нас; на ее груди мы отдыхаем.</w:t>
      </w:r>
    </w:p>
    <w:p>
      <w:pPr>
        <w:pStyle w:val="Normal"/>
        <w:ind w:firstLine="540"/>
        <w:jc w:val="both"/>
        <w:rPr/>
      </w:pPr>
      <w:r>
        <w:rPr/>
        <w:t>Ее красотою вдохновляется искусство, ее силами приводятся в движение колеса промышленности.</w:t>
      </w:r>
    </w:p>
    <w:p>
      <w:pPr>
        <w:pStyle w:val="Normal"/>
        <w:ind w:firstLine="540"/>
        <w:jc w:val="both"/>
        <w:rPr/>
      </w:pPr>
      <w:r>
        <w:rPr/>
        <w:t>Она – источник здоровья, богатства, знания.</w:t>
      </w:r>
    </w:p>
    <w:p>
      <w:pPr>
        <w:pStyle w:val="Normal"/>
        <w:ind w:firstLine="540"/>
        <w:jc w:val="both"/>
        <w:rPr/>
      </w:pPr>
      <w:r>
        <w:rPr/>
        <w:t>Но полнота радости и мудрости еще не открыта для человека. И она не будет нами достигнута до тех пор, пока будет продолжаться это противоестественное разделение социальных благ и даров природы.</w:t>
      </w:r>
    </w:p>
    <w:p>
      <w:pPr>
        <w:pStyle w:val="Normal"/>
        <w:ind w:firstLine="540"/>
        <w:jc w:val="both"/>
        <w:rPr/>
      </w:pPr>
      <w:r>
        <w:rPr/>
        <w:t>Город и деревня должны сочетаться воедино в Городе-Саде, и от этого радостного единения родятся новые надежды, новая жизнь, новая цивилизация».</w:t>
      </w:r>
    </w:p>
    <w:p>
      <w:pPr>
        <w:pStyle w:val="Normal"/>
        <w:ind w:firstLine="540"/>
        <w:jc w:val="both"/>
        <w:rPr/>
      </w:pPr>
      <w:r>
        <w:rPr/>
        <w:t>Такова великая проблема, с принципиальной ясностью выдвинутая Гоуардом; им же были детально намечены и практические пути к ее осуществлению. В основных своих чертах они сводятся к следующему.</w:t>
      </w:r>
    </w:p>
    <w:p>
      <w:pPr>
        <w:pStyle w:val="Normal"/>
        <w:ind w:firstLine="540"/>
        <w:jc w:val="both"/>
        <w:rPr/>
      </w:pPr>
      <w:r>
        <w:rPr/>
        <w:t>Город строится в сельской местности на свободной дешевой земле, прирост ценности которой поступает всецело в пользу города.</w:t>
      </w:r>
    </w:p>
    <w:p>
      <w:pPr>
        <w:pStyle w:val="Normal"/>
        <w:ind w:firstLine="540"/>
        <w:jc w:val="both"/>
        <w:rPr/>
      </w:pPr>
      <w:r>
        <w:rPr/>
        <w:t>Он строится по заранее обдуманному и выработанному плану в расчете на определенное количество жителей в открытой местности, дающей простор для применения самых усовершенствованных и самых экономических способов постройки. Город является собственником всех земель, как находящихся под городскими улицами и постройками, так и лежащих на несколько различных льгот и даже ссуд город имеет возможность привлекать фермеров для производства тех или иных сельскохозяйственных продуктов. Самое широкое и целесообразное применение могли бы получить сельскохозяйственные колонии интеллигентов, несколько реформированные в соответствии с новыми открывающимися для них перспективами. Инстинктивная любовь к земле, потребность пахать ее, потребность в физическом труде на свежем воздухе, так глубоко заложенная в нас, может найти свое применение в самой интенсивной культуре злаков, овощей и фруктов, для потребностей родного города, всеми культурными благами которого колонисты будут пользоваться наравне с его прочими гражданами, чем будет устранена главнейшая причина крушения всех подобных колоний, погибших от скуки и однообразия». Мы не можем здесь перечислять все те глубокие изменения, которые произведут города-сады на все стороны народного хозяйства, социальной жизни и всей нашей культуры. Лучше всего приведем заключительные строки самого Гоуарда.</w:t>
      </w:r>
    </w:p>
    <w:p>
      <w:pPr>
        <w:pStyle w:val="Normal"/>
        <w:ind w:firstLine="540"/>
        <w:jc w:val="both"/>
        <w:rPr/>
      </w:pPr>
      <w:r>
        <w:rPr/>
        <w:t>«Прежде всего будут выстроены хорошие жилища для тех, кто долгие годы жил в трущобах. Парки и цветники, фруктовые сады и леса будут разбиваться и разводиться в непосредственном соседстве с деловой жизнью. Новые способы распределения сблизят производителя с потребителем; одновременно повысят цены для первого и понизят их для второго (благодаря сокращению числа посредников и расходов по перевозке и на рекламу). Будет найдена работа для безработных, земля для безземельных, и на каждом шагу откроются новые возможности для приложения так долго лежавшей втуне творческой энергии человека. С новой силой пробудятся индивидуальные способности каждого и чувство свободы и радости преисполнит сердца людей, открывших так долго не находившееся средство примирить порядок с индивидуальной свободой. Начнется новая эра социальной жизни, допускающая самое полное развитие согласованной коллективной деятельности с широким признанием свободы личности». Но, конечно, время для полного переустройства современных больших городов еще не наступило».</w:t>
      </w:r>
    </w:p>
    <w:p>
      <w:pPr>
        <w:pStyle w:val="Normal"/>
        <w:ind w:firstLine="540"/>
        <w:jc w:val="both"/>
        <w:rPr/>
      </w:pPr>
      <w:r>
        <w:rPr/>
        <w:t>«Сначала должна быть разрешена более простая задача. Должен быть построен маленький город-сад в качестве рабочей модели, затем должна быть построена группа городов, вроде той, какая описана мной.</w:t>
      </w:r>
    </w:p>
    <w:p>
      <w:pPr>
        <w:pStyle w:val="Normal"/>
        <w:ind w:firstLine="540"/>
        <w:jc w:val="both"/>
        <w:rPr/>
      </w:pPr>
      <w:r>
        <w:rPr/>
        <w:t>Сосредоточим же всю нашу энергию на меньшей из этих задач. Пусть та большая задача, в качестве идеала будущего служит лишь путеводной звездой в нашей ближайшей, непосредственной деятельности и не забудем великого значения малых дел, когда они делаются правильным образом и в надлежащем духе». Этими вдохновенными словами закончил Гоуард свою книгу, дышащую тем «практическим идеализмом», который так характеризует деятельную британскую нацию. «Завтра» – так называлась книга Гоуарда в ее первом издании, и, действительно, в ответ на горячий призыв его немедленно после первого издания его книги в 1898 г. возникло движение, ставящее своей задачей осуществление идей рационального градостроительства. На призыв Гоуарда откликнулись представители самых различных слоев общества. Его идеи нашли в высшей степени сочувственное отношение во всей английской прессе. Не довольствуясь литературным успехом, Гоуард принялся за энергичную пропаганду своего проекта среди друзей и знакомых путем публичных лекций и собраний, так что уже через год после появления книги, в июне 1899 г. (когда вышло второе издание ее) образовалось первое «Общество Городов-Садов», поставившее себе целью «пропаганду и обсуждение проекта Гоуарда и разработку практического плана согласно этому проекту с теми изменениями, какие окажутся желательными». Успеху Общества содействовало то обстоятельство, что с самого начала удалось привлечь в его состав талантливых и энергичных людей и притом разных политических взглядов и различных профессий. С 1904 г. оно издает ежемесячник и ведет широкую пропаганду в обществе, прессе и правительстве. Так, в значительной степени под влиянием этой лиги был проведен новейший английский закон 1909 г. о доме и градостроительстве, который уже теперь много сделал для урегулирования жилищного вопроса в Англии. Ближайшим шагом этого Общества явилось образование независимой от него «Пионерной К</w:t>
      </w:r>
      <w:r>
        <w:rPr>
          <w:rFonts w:eastAsia="Symbol" w:cs="Symbol" w:ascii="Symbol" w:hAnsi="Symbol"/>
        </w:rPr>
        <w:t></w:t>
      </w:r>
      <w:r>
        <w:rPr/>
        <w:t>«, имевшей в виду собрать необходимый капитал для заложения «города будущего» для 30 000 жителей. Затем эта «Пионерная К</w:t>
      </w:r>
      <w:r>
        <w:rPr>
          <w:rFonts w:eastAsia="Symbol" w:cs="Symbol" w:ascii="Symbol" w:hAnsi="Symbol"/>
        </w:rPr>
        <w:t></w:t>
      </w:r>
      <w:r>
        <w:rPr/>
        <w:t>« превратилась в «Общество Первого Города-Сада», приступив к реализации проекта Гоуарда с несколькими миллионами рублей. В 1903 г. Общество купило большой участок около 4 000 акров в 50 верстах от Лондона (между Лондоном и Кембриджем), и в 1904 г. был основан первый Город-Сад, Лечворт. Так начался этот социальный эксперимент, оказавшийся весьма удачным. Лечворт быстро растет численно, и с каждым годом упрочивается его финансовое положение: 10 лет тому назад в Лечворте было около 400 жителей и постройки его оценивались в 600 000 руб., а в настоящее время там свыше 8 000 жителей и постройки оцениваются свыше 5 000 000 руб. Он пока достиг только одной четвертой своей намеченной величины».</w:t>
      </w:r>
    </w:p>
    <w:p>
      <w:pPr>
        <w:pStyle w:val="Normal"/>
        <w:ind w:firstLine="708"/>
        <w:jc w:val="right"/>
        <w:rPr>
          <w:b/>
          <w:b/>
        </w:rPr>
      </w:pPr>
      <w:r>
        <w:rPr>
          <w:b/>
        </w:rPr>
      </w:r>
    </w:p>
    <w:p>
      <w:pPr>
        <w:pStyle w:val="Normal"/>
        <w:ind w:firstLine="708"/>
        <w:jc w:val="right"/>
        <w:rPr>
          <w:b/>
          <w:b/>
        </w:rPr>
      </w:pPr>
      <w:r>
        <w:rPr>
          <w:b/>
        </w:rPr>
        <w:t>№</w:t>
      </w:r>
      <w:r>
        <w:rPr>
          <w:b/>
        </w:rPr>
        <w:t>4, с. 142-144</w:t>
      </w:r>
    </w:p>
    <w:p>
      <w:pPr>
        <w:pStyle w:val="Normal"/>
        <w:ind w:firstLine="540"/>
        <w:jc w:val="both"/>
        <w:rPr/>
      </w:pPr>
      <w:r>
        <w:rPr/>
        <w:t>Эксперимент первого города-сада оказался весьма удачным.</w:t>
      </w:r>
    </w:p>
    <w:p>
      <w:pPr>
        <w:pStyle w:val="Normal"/>
        <w:ind w:firstLine="540"/>
        <w:jc w:val="both"/>
        <w:rPr/>
      </w:pPr>
      <w:r>
        <w:rPr/>
        <w:t>Вот как описывает Дадонов Лечворт в своей интересной книге: «Города-Сады будущего в настоящем»:</w:t>
      </w:r>
    </w:p>
    <w:p>
      <w:pPr>
        <w:pStyle w:val="Normal"/>
        <w:ind w:firstLine="540"/>
        <w:jc w:val="both"/>
        <w:rPr/>
      </w:pPr>
      <w:r>
        <w:rPr/>
        <w:t>«Между Лондоном и Кембриджем на линии Большой Сев. ж. д. раскинулся в живописной холмистой местности прелестнейший из городов, Лечворт – воплощенная в реальной действительности мысль Гоуарда.</w:t>
      </w:r>
    </w:p>
    <w:p>
      <w:pPr>
        <w:pStyle w:val="Normal"/>
        <w:ind w:firstLine="540"/>
        <w:jc w:val="both"/>
        <w:rPr/>
      </w:pPr>
      <w:r>
        <w:rPr/>
        <w:t>Уютные живописные домики утопают в зелени; по прекрасно замощенным и усаженным деревьями улицам весело бегут – трамваи; фабрики, заводы и мастерские, полные света и воздуха, дают заработок тысячам рабочим. Повсюду простор, широкие горизонты и рядом самые ценные дары культуры. Кажется, сама смерть, уязвленная торжеством жизни, отступила в смущении от Лечворта, где умирает в год на 1000 жителей около 5 человек. А между тем первый камень этого города был заложен только 10 лет тому назад, когда вся земля была куплена по сельскохозяйственной цене за 1500000 руб.» Для привлечения к делу более широких слоев населения были выпущены акции ценою от 10 до 50 руб. с ограниченным 5% дивидендом (излишек же дохода должен идти на цели благоустройства Лечворта). Для создания хорошего городского плана был назначен международный конкурс на котором был одобрен и принят план архитекторов: Паркера и Унвина, пользующихся мировой известностью.</w:t>
      </w:r>
    </w:p>
    <w:p>
      <w:pPr>
        <w:pStyle w:val="Normal"/>
        <w:ind w:firstLine="540"/>
        <w:jc w:val="both"/>
        <w:rPr/>
      </w:pPr>
      <w:r>
        <w:rPr/>
        <w:t>«Земельные участки в Лечворте – городские для построек и полевые для сельскохозяйственных целей – сдаются исключительно в долгосрочную аренду. Арендатор может закладывать, передавать и продавать постройки и свои права на них, а также все мелиорации на полевой земле, но не самую землю, которая остается собственностью города. Арендная плата колеблется от 25 до 40 коп. за кв. саж., т.е. 15-20 р. за участок, что вместе с налогами составляет на среднюю семью 60-80 р. в год; в других же городах Англии этот расход составляет не менее 200 р. на среднюю семью. За эту плату жители имеют мостовые, тротуары, водопровод (30 верст), канализацию (21 в.), парки, электрическое освещение, газопровод и школы. Для постройки жилых домов на самых дешевых и экономных основаниях образовалось товарищество арендаторов, построившее уже более 1000 домов на разные цены, согласно вкусу и указаниям их будущих владельцев. Это Общество строит коттеджи, постройка которых обходится в 2500 рублей; такой коттедж заключает в себе 2 квартиры, из которых каждая расположена в 2 этажах и, кроме 5 комнат с кухней, имеет все необходимые принадлежности: ванну, погреб, сарай для угля, электричество, канализацию и проч. Такие квартиры обходятся рабочим, считая вместе земельную ренту, налоги, проценты на ссуду и погашение, в 130 р. в год! Кроме того, в Лечворте имеются еще 2 акционерные компании, строящие коттеджи исключительно для рабочих».</w:t>
      </w:r>
    </w:p>
    <w:p>
      <w:pPr>
        <w:pStyle w:val="Normal"/>
        <w:ind w:firstLine="540"/>
        <w:jc w:val="both"/>
        <w:rPr/>
      </w:pPr>
      <w:r>
        <w:rPr/>
        <w:t>В Лечворте мы видим идеально поставленной и санитарную сторону: Лечворт считается самым здоровым городом в мире. Так, для сравнения нормы смертности в Лечворте с другими городами, Дадонов («Города-Сады будущего в настоящем») приводит следующую красноречивую таблицу:</w:t>
      </w:r>
    </w:p>
    <w:tbl>
      <w:tblPr>
        <w:tblW w:w="10137" w:type="dxa"/>
        <w:jc w:val="left"/>
        <w:tblInd w:w="-108" w:type="dxa"/>
        <w:tblLayout w:type="fixed"/>
        <w:tblCellMar>
          <w:top w:w="0" w:type="dxa"/>
          <w:left w:w="108" w:type="dxa"/>
          <w:bottom w:w="0" w:type="dxa"/>
          <w:right w:w="108" w:type="dxa"/>
        </w:tblCellMar>
      </w:tblPr>
      <w:tblGrid>
        <w:gridCol w:w="2070"/>
        <w:gridCol w:w="2883"/>
        <w:gridCol w:w="2689"/>
        <w:gridCol w:w="2495"/>
      </w:tblGrid>
      <w:tr>
        <w:trPr/>
        <w:tc>
          <w:tcPr>
            <w:tcW w:w="10137" w:type="dxa"/>
            <w:gridSpan w:val="4"/>
            <w:tcBorders>
              <w:bottom w:val="single" w:sz="4" w:space="0" w:color="000000"/>
            </w:tcBorders>
            <w:vAlign w:val="center"/>
          </w:tcPr>
          <w:p>
            <w:pPr>
              <w:pStyle w:val="Normal"/>
              <w:jc w:val="center"/>
              <w:rPr>
                <w:b/>
                <w:b/>
              </w:rPr>
            </w:pPr>
            <w:r>
              <w:rPr>
                <w:b/>
              </w:rPr>
              <w:t>Смертность на 1000 жителе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ад Лечвор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шие английские город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шие немецкие город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ратов (в Глебуч. ов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tc>
          <w:tcPr>
            <w:tcW w:w="10137" w:type="dxa"/>
            <w:gridSpan w:val="4"/>
            <w:tcBorders>
              <w:top w:val="single" w:sz="4" w:space="0" w:color="000000"/>
              <w:bottom w:val="single" w:sz="4" w:space="0" w:color="000000"/>
            </w:tcBorders>
            <w:vAlign w:val="center"/>
          </w:tcPr>
          <w:p>
            <w:pPr>
              <w:pStyle w:val="Normal"/>
              <w:jc w:val="center"/>
              <w:rPr>
                <w:b/>
                <w:b/>
              </w:rPr>
            </w:pPr>
            <w:r>
              <w:rPr>
                <w:b/>
              </w:rPr>
              <w:t>На 1000 новорожденных до 1 года</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ind w:firstLine="540"/>
        <w:jc w:val="both"/>
        <w:rPr/>
      </w:pPr>
      <w:r>
        <w:rPr/>
        <w:t>Итак, в то время, как в Глебуч. овраге в год умирает один из 4 чел., в Лечворте – лишь один на 200!</w:t>
      </w:r>
    </w:p>
    <w:p>
      <w:pPr>
        <w:pStyle w:val="Normal"/>
        <w:ind w:firstLine="540"/>
        <w:jc w:val="both"/>
        <w:rPr/>
      </w:pPr>
      <w:r>
        <w:rPr/>
        <w:t>Поразительные результаты эксперимента Гоуарда вызвали настоящее паломничество в Лечворт социальных реформаторов и туристов, чтобы ознакомиться «с этим единственным в мире городом, представляющим собой в настоящем, – колыбель неведомого будущего»...</w:t>
      </w:r>
    </w:p>
    <w:p>
      <w:pPr>
        <w:pStyle w:val="Normal"/>
        <w:ind w:firstLine="540"/>
        <w:jc w:val="both"/>
        <w:rPr/>
      </w:pPr>
      <w:r>
        <w:rPr/>
        <w:t>Всего до настоящего времени при участии этого Общества в Англии основано или расширено больше 15 городов-предместий и поселков-садов. Надо заметить, что вместе с Г.-С. жизнь выработала еще компромиссный тип поселения: это – пригород-сад. Пригород-сад не только признает существующий город, но и присоединяется к нему, связывает с ним свое существование, делая жизнь в нем более сносной. Итак, если город-сад должен создать новый магнит притяжения масс, то пригород-сад, напротив, увеличивает тягу больших городов. Но, конечно, и тот и другой имеют громадное значение для разрешения жилищного вопроса.</w:t>
      </w:r>
    </w:p>
    <w:p>
      <w:pPr>
        <w:pStyle w:val="Normal"/>
        <w:ind w:firstLine="540"/>
        <w:jc w:val="both"/>
        <w:rPr/>
      </w:pPr>
      <w:r>
        <w:rPr/>
        <w:t>Из пригородов-садов в Англии особенно замечательны: Борнвиль, цветущий фабричный городок редкой красоты, и Гомстед, где за 12 р. в мес. (включая уже сюда все городские и государственные налоги) можно в 30 мин. от центра Лондона иметь квартиру в 3 комнаты со всеми удобствами и с садом в самой живописной и здоровой местности!</w:t>
      </w:r>
    </w:p>
    <w:p>
      <w:pPr>
        <w:pStyle w:val="Normal"/>
        <w:ind w:firstLine="540"/>
        <w:jc w:val="both"/>
        <w:rPr/>
      </w:pPr>
      <w:r>
        <w:rPr/>
        <w:t>Движение в пользу городов-садов в Англии вызвало подражание и в других странах. Так, в Германии с 1902 года успешно работает солидное Gartenstadt-Gesellschaft (Общество г.-с., которое издает журнал «Gartenstadt» и ведет широкую агитацию в пользу г.-с.; практически движение в Германии выразилось в создании нескольких городков-садов, из которых самыми образцовыми являются Геллерау возле Дрездена и Эден возле Берлина, осуществляющий принцип вегетарианского питания.</w:t>
      </w:r>
    </w:p>
    <w:p>
      <w:pPr>
        <w:pStyle w:val="Normal"/>
        <w:ind w:firstLine="540"/>
        <w:jc w:val="both"/>
        <w:rPr/>
      </w:pPr>
      <w:r>
        <w:rPr/>
        <w:t>Кроме того, Общества городов-садов возникли в Соединенных Штатах, Франции, Италии, Бельгии, Швейцарии, Испании, Португалии и др. странах.</w:t>
      </w:r>
    </w:p>
    <w:p>
      <w:pPr>
        <w:pStyle w:val="Normal"/>
        <w:ind w:firstLine="540"/>
        <w:jc w:val="both"/>
        <w:rPr/>
      </w:pPr>
      <w:r>
        <w:rPr/>
        <w:t>Для России идея городов-садов может в будущем получить громадное значение: жилищный вопрос, и так очень обострившийся у нас за последнее время, должен с процессом разрушения общины, когда миллионы «освободившихся от земли» деревенских выходцев наводнят наши большие города, еще более обострится, и для своего разрешения потребует весьма серьезных мероприятий. Использовав же опыт западноевропейских городов-садов можно будет у нас с самого начала поставить жилищную политику на рациональных основаниях. Уже теперь, отвечая назревшим потребностям, вокруг наших больших городов возникает масса всевозможных поселков: так, около Москвы в настоящее время насчитывается до 600 так называемых «дачных поселков». Вообще в России города стихийно растут, но, к сожалению, хаотически, и применение идеи планировки принесло бы в данном случае большую пользу.</w:t>
      </w:r>
    </w:p>
    <w:p>
      <w:pPr>
        <w:pStyle w:val="Normal"/>
        <w:ind w:firstLine="540"/>
        <w:jc w:val="both"/>
        <w:rPr/>
      </w:pPr>
      <w:r>
        <w:rPr/>
        <w:t>Вследствие этого, и в России в последнее время возникло движение в пользу городов-садов: о городах-садах у нас появилась целая литература, затем, в различных местах уже приступили к созданию городов-садов. Так, моск.-каз. ж. д. строит город-сад для железнодорожных служащих близ ст. «Раменское», в Москве; в ближайшем строительном сезоне начнутся работы по созданию города-сада на Ходынском поле по проекту московской городской Думы; в Москве же при отделе Императорского технического общества, по инициативе бывшего председателя московской губ. земской упр. А. Ржевского, учреждена комиссия для создания сети городов-садов вокруг Москвы; в целях же широкой пропаганды идеи городов-садов и попутно идей рационального устройства городов недавно основалось в России Общество Городов-Садов</w:t>
      </w:r>
      <w:r>
        <w:rPr>
          <w:rStyle w:val="FootnoteCharacters"/>
          <w:rStyle w:val="FootnoteAnchor"/>
        </w:rPr>
        <w:footnoteReference w:id="12"/>
      </w:r>
      <w:r>
        <w:rPr/>
        <w:t>, ставящее своей основной задачей подготовку рациональной жилищной реформы у нас.</w:t>
      </w:r>
    </w:p>
    <w:p>
      <w:pPr>
        <w:pStyle w:val="Normal"/>
        <w:ind w:firstLine="540"/>
        <w:jc w:val="both"/>
        <w:rPr/>
      </w:pPr>
      <w:r>
        <w:rPr/>
        <w:t>Итак, мечта Гоуарда не оказалась утопией, и на его призыв откликнулось мощное, быстро развивающееся движение в пользу создания городов-садов, великое общественное движение, распространяющееся по всему миру и уже возникшее и в России.</w:t>
      </w:r>
    </w:p>
    <w:p>
      <w:pPr>
        <w:pStyle w:val="Normal"/>
        <w:ind w:firstLine="540"/>
        <w:jc w:val="both"/>
        <w:rPr/>
      </w:pPr>
      <w:r>
        <w:rPr/>
        <w:t>Это движение гораздо шире и глубже, чем самый термин, так как с радикальным разрушением жилищного вопроса сможет развязаться и весь гордиев узел величайших социальных проблем современности.</w:t>
      </w:r>
    </w:p>
    <w:p>
      <w:pPr>
        <w:pStyle w:val="Normal"/>
        <w:ind w:firstLine="540"/>
        <w:jc w:val="both"/>
        <w:rPr/>
      </w:pPr>
      <w:r>
        <w:rPr/>
        <w:t>Кому, как не нам, вегетарианцам, следует одним из первых примкнуть к этому гуманному движению, стремящемуся осуществить величайшую социальную реформу.</w:t>
      </w:r>
    </w:p>
    <w:p>
      <w:pPr>
        <w:pStyle w:val="Normal"/>
        <w:ind w:firstLine="540"/>
        <w:jc w:val="both"/>
        <w:rPr/>
      </w:pPr>
      <w:r>
        <w:rPr/>
        <w:t>Присоединимся же к возникшему и у нас движению в пользу городов-садов и создадим в России вегетарианские города-сады, по образцу, например, берлинского Эдена!..</w:t>
      </w:r>
    </w:p>
    <w:p>
      <w:pPr>
        <w:pStyle w:val="Normal"/>
        <w:jc w:val="right"/>
        <w:rPr/>
      </w:pPr>
      <w:r>
        <w:rPr/>
        <w:t>И. Шлиосберг</w:t>
      </w:r>
    </w:p>
    <w:p>
      <w:pPr>
        <w:pStyle w:val="Normal"/>
        <w:jc w:val="right"/>
        <w:rPr/>
      </w:pPr>
      <w:r>
        <w:rPr/>
      </w:r>
    </w:p>
    <w:p>
      <w:pPr>
        <w:pStyle w:val="Normal"/>
        <w:jc w:val="right"/>
        <w:rPr/>
      </w:pPr>
      <w:r>
        <w:rPr/>
      </w:r>
    </w:p>
    <w:p>
      <w:pPr>
        <w:pStyle w:val="Normal"/>
        <w:jc w:val="right"/>
        <w:rPr>
          <w:b/>
          <w:b/>
        </w:rPr>
      </w:pPr>
      <w:r>
        <w:rPr>
          <w:b/>
        </w:rPr>
        <w:t>ВО.3.1914, с. 102-113</w:t>
      </w:r>
    </w:p>
    <w:p>
      <w:pPr>
        <w:pStyle w:val="Normal"/>
        <w:jc w:val="center"/>
        <w:rPr>
          <w:b/>
          <w:b/>
          <w:sz w:val="28"/>
          <w:szCs w:val="28"/>
        </w:rPr>
      </w:pPr>
      <w:r>
        <w:rPr>
          <w:b/>
          <w:sz w:val="28"/>
          <w:szCs w:val="28"/>
        </w:rPr>
        <w:t>Дети-вегетарианцы</w:t>
      </w:r>
    </w:p>
    <w:p>
      <w:pPr>
        <w:pStyle w:val="Normal"/>
        <w:jc w:val="center"/>
        <w:rPr/>
      </w:pPr>
      <w:r>
        <w:rPr/>
        <w:t>Анкета, произведенная среди 170 детей-вегетарианцев</w:t>
      </w:r>
    </w:p>
    <w:p>
      <w:pPr>
        <w:pStyle w:val="Normal"/>
        <w:jc w:val="center"/>
        <w:rPr>
          <w:lang w:val="en-US"/>
        </w:rPr>
      </w:pPr>
      <w:r>
        <w:rPr/>
        <w:t>(Извлечение из работы доктора Иотейко</w:t>
      </w:r>
    </w:p>
    <w:p>
      <w:pPr>
        <w:pStyle w:val="Normal"/>
        <w:jc w:val="center"/>
        <w:rPr/>
      </w:pPr>
      <w:r>
        <w:rPr>
          <w:lang w:val="en-US"/>
        </w:rPr>
        <w:t>L-Enfance végetarienne par M-elle le Dr. Joteyko)</w:t>
      </w:r>
    </w:p>
    <w:p>
      <w:pPr>
        <w:pStyle w:val="Normal"/>
        <w:jc w:val="center"/>
        <w:rPr/>
      </w:pPr>
      <w:r>
        <w:rPr/>
      </w:r>
    </w:p>
    <w:p>
      <w:pPr>
        <w:pStyle w:val="Normal"/>
        <w:ind w:firstLine="540"/>
        <w:jc w:val="both"/>
        <w:rPr/>
      </w:pPr>
      <w:r>
        <w:rPr/>
        <w:t>Научного исследования о детском пищевом режиме еще не существует; только питание грудного ребенка подвергалось очень тщательному изучению; но уже на втором году жизни ребенка переводят мало-помалу на общую пищу и даже стараются приучить есть все, что едят взрослые. Самые строгие гигиенисты имеют в виду лишь количество пищи, кстати сказать, очень произвольно установлено; большинство же родителей предоставляют детям есть, сколько им захочется. Если чем родители озабочены, так только недостатком аппетита, который и стараются возбудить всевозможными способами, часто скрывая, например, мясо под видом желе, которое ребенок соглашается есть; не говоря уже об искусственных возбудителях, являющихся причиной пищеварительных заболеваний и так вредно отзывающихся на нервной системе. Печальнейшее невежество заставляет родителей давать детям кофе, позволять курить, приучать к пряностям, к тухлой дичи и т. под. Ребенок легко ко всему приучается; но из этого не следует заключить, что он действует, следуя потребности своей натуры; детская психология совершенно особенная: ребенок склонен к подражанию взрослым, старается ни в чем не отличаться от них; первая папироса вызывает тошноту, а тем не менее мальчик продолжает курить только потому, что вокруг него курят; очень часто то же самое происходит и со спиртными напитками. Взрослые своим примером развивают в детях пагубные привычки.</w:t>
      </w:r>
    </w:p>
    <w:p>
      <w:pPr>
        <w:pStyle w:val="Normal"/>
        <w:ind w:firstLine="540"/>
        <w:jc w:val="both"/>
        <w:rPr/>
      </w:pPr>
      <w:r>
        <w:rPr/>
        <w:t>Да и питанием самих взрослых руководят ведь исключительно вкусовые ощущения, а не забота о доставлении организму той пищи, которая соответствует его потребностям.</w:t>
      </w:r>
    </w:p>
    <w:p>
      <w:pPr>
        <w:pStyle w:val="Normal"/>
        <w:ind w:firstLine="540"/>
        <w:jc w:val="both"/>
        <w:rPr/>
      </w:pPr>
      <w:r>
        <w:rPr/>
        <w:t>В известном возрасте нелегко отвыкать от старых привычек, поэтому не будем осуждать тех, кто не решается на практике следовать теории, которую он признает правильной. Рутина всесильна, с ней бороться чрезвычайно трудно. Главная наша надежда должна быть обращена на подрастающее поколение, которому легко привить правильные понятия.</w:t>
      </w:r>
    </w:p>
    <w:p>
      <w:pPr>
        <w:pStyle w:val="Normal"/>
        <w:ind w:firstLine="540"/>
        <w:jc w:val="both"/>
        <w:rPr/>
      </w:pPr>
      <w:r>
        <w:rPr/>
        <w:t>Вегетарианство уже принято как лечебное средство; но лишь немногие врачи признают его также гигиеническим питанием.</w:t>
      </w:r>
    </w:p>
    <w:p>
      <w:pPr>
        <w:pStyle w:val="Normal"/>
        <w:shd w:fill="FFFFFF" w:val="clear"/>
        <w:autoSpaceDE w:val="false"/>
        <w:ind w:firstLine="540"/>
        <w:jc w:val="both"/>
        <w:rPr>
          <w:color w:val="000000"/>
          <w:sz w:val="22"/>
          <w:szCs w:val="22"/>
        </w:rPr>
      </w:pPr>
      <w:r>
        <w:rPr/>
        <w:t>Наука о питании в самом зачатке – первый международный конгресс гигиены питания был в Париже в 1906 г.</w:t>
      </w:r>
      <w:r>
        <w:rPr>
          <w:rStyle w:val="FootnoteCharacters"/>
          <w:rStyle w:val="FootnoteAnchor"/>
        </w:rPr>
        <w:footnoteReference w:id="13"/>
      </w:r>
      <w:r>
        <w:rPr/>
        <w:t xml:space="preserve"> </w:t>
      </w:r>
    </w:p>
    <w:p>
      <w:pPr>
        <w:pStyle w:val="Normal"/>
        <w:shd w:fill="FFFFFF" w:val="clear"/>
        <w:autoSpaceDE w:val="false"/>
        <w:ind w:firstLine="540"/>
        <w:jc w:val="both"/>
        <w:rPr/>
      </w:pPr>
      <w:r>
        <w:rPr>
          <w:color w:val="000000"/>
        </w:rPr>
        <w:t>Должную оценку вегетарианство получает в связи с другими</w:t>
      </w:r>
      <w:r>
        <w:rPr>
          <w:color w:val="000000"/>
          <w:sz w:val="22"/>
          <w:szCs w:val="22"/>
        </w:rPr>
        <w:t xml:space="preserve"> </w:t>
      </w:r>
      <w:r>
        <w:rPr>
          <w:color w:val="000000"/>
        </w:rPr>
        <w:t>силами природы – светом, воздухом, водой и теплом, агентами так называемого природного или естественного образа жизни, изучение которого также началось на наших глазах.</w:t>
      </w:r>
    </w:p>
    <w:p>
      <w:pPr>
        <w:pStyle w:val="Normal"/>
        <w:shd w:fill="FFFFFF" w:val="clear"/>
        <w:autoSpaceDE w:val="false"/>
        <w:ind w:firstLine="540"/>
        <w:jc w:val="both"/>
        <w:rPr/>
      </w:pPr>
      <w:r>
        <w:rPr>
          <w:color w:val="000000"/>
        </w:rPr>
        <w:t>Переход на вегетарианскую пи</w:t>
        <w:softHyphen/>
        <w:t>щу детям дается легко, благодаря их природному инстинкту, еще не подавленному, как у взрослых.</w:t>
      </w:r>
    </w:p>
    <w:p>
      <w:pPr>
        <w:pStyle w:val="Normal"/>
        <w:shd w:fill="FFFFFF" w:val="clear"/>
        <w:autoSpaceDE w:val="false"/>
        <w:ind w:firstLine="540"/>
        <w:jc w:val="both"/>
        <w:rPr/>
      </w:pPr>
      <w:r>
        <w:rPr>
          <w:color w:val="000000"/>
        </w:rPr>
        <w:t>Даже в том случае, если родители сами остаются при мясном питании, дети  легко   поймут,   что им не позволено то, что   позволе</w:t>
        <w:softHyphen/>
        <w:t>но взрослым.</w:t>
      </w:r>
    </w:p>
    <w:p>
      <w:pPr>
        <w:pStyle w:val="Normal"/>
        <w:shd w:fill="FFFFFF" w:val="clear"/>
        <w:autoSpaceDE w:val="false"/>
        <w:ind w:firstLine="540"/>
        <w:jc w:val="both"/>
        <w:rPr/>
      </w:pPr>
      <w:r>
        <w:rPr>
          <w:color w:val="000000"/>
        </w:rPr>
        <w:t>Разбираясь в составе вегетарианской пищи для детей, следует иметь в виду потребность ребен</w:t>
        <w:softHyphen/>
        <w:t>ка в силах для роста. Ребенок нуждается в большом количестве альбуминов для созидания тканей. Однако утверждение, что тем более ребенок нуждается в мясе, не логично: не в животных альбуминах он нуждается, а в неядовитых, которые может дать только растительная пища.</w:t>
      </w:r>
    </w:p>
    <w:p>
      <w:pPr>
        <w:pStyle w:val="Normal"/>
        <w:shd w:fill="FFFFFF" w:val="clear"/>
        <w:autoSpaceDE w:val="false"/>
        <w:ind w:firstLine="540"/>
        <w:jc w:val="both"/>
        <w:rPr/>
      </w:pPr>
      <w:r>
        <w:rPr>
          <w:color w:val="000000"/>
        </w:rPr>
        <w:t>Непоправимый вред наносит</w:t>
        <w:softHyphen/>
        <w:t>ся датскому организму неразумны</w:t>
        <w:softHyphen/>
        <w:t>ми, неосведомленными родителями, принуждающими детей есть мясо: отравляющее действие мяса обна</w:t>
        <w:softHyphen/>
        <w:t>руживается лишь по истечении долгого времени, в зрелом возрасте в виде артритизма; кажущаяся безвредность мяса не доказывает, что оно хорошо переносится организмом; оно доказывает только при</w:t>
        <w:softHyphen/>
        <w:t>способляемость организма в борьбе с пуринами мясных альбуминов.</w:t>
      </w:r>
    </w:p>
    <w:p>
      <w:pPr>
        <w:pStyle w:val="Normal"/>
        <w:shd w:fill="FFFFFF" w:val="clear"/>
        <w:autoSpaceDE w:val="false"/>
        <w:ind w:firstLine="540"/>
        <w:jc w:val="both"/>
        <w:rPr/>
      </w:pPr>
      <w:r>
        <w:rPr>
          <w:color w:val="000000"/>
        </w:rPr>
        <w:t>Выносливость для преодоления усталости приобретается не мясной пищей. Физиологией признано, кли</w:t>
        <w:softHyphen/>
        <w:t>нической и практической медициной подтверждено, что источником му</w:t>
        <w:softHyphen/>
        <w:t>скульной энергии являются углеводы.</w:t>
      </w:r>
    </w:p>
    <w:p>
      <w:pPr>
        <w:pStyle w:val="Normal"/>
        <w:shd w:fill="FFFFFF" w:val="clear"/>
        <w:autoSpaceDE w:val="false"/>
        <w:ind w:firstLine="540"/>
        <w:jc w:val="both"/>
        <w:rPr/>
      </w:pPr>
      <w:r>
        <w:rPr>
          <w:color w:val="000000"/>
        </w:rPr>
        <w:t>Обращаю внимание читателей на замечательный труд д-ра мед. Бирхер-Беннера</w:t>
      </w:r>
      <w:r>
        <w:rPr>
          <w:rStyle w:val="FootnoteCharacters"/>
          <w:rStyle w:val="FootnoteAnchor"/>
          <w:color w:val="000000"/>
        </w:rPr>
        <w:footnoteReference w:id="14"/>
      </w:r>
      <w:r>
        <w:rPr>
          <w:color w:val="000000"/>
        </w:rPr>
        <w:t>, вышедший не</w:t>
        <w:softHyphen/>
        <w:t>давно в 3-м изд. и только что появившийся в русском переводе под заглавием «Основы лечения питанием на началах энергетики». Кни</w:t>
        <w:softHyphen/>
        <w:t>га эта является ценным вкладом в   науку о человеческом питании.</w:t>
      </w:r>
    </w:p>
    <w:p>
      <w:pPr>
        <w:pStyle w:val="Normal"/>
        <w:shd w:fill="FFFFFF" w:val="clear"/>
        <w:autoSpaceDE w:val="false"/>
        <w:ind w:firstLine="540"/>
        <w:jc w:val="both"/>
        <w:rPr/>
      </w:pPr>
      <w:r>
        <w:rPr>
          <w:color w:val="000000"/>
        </w:rPr>
        <w:t>Идея д-ра Бирхер-Беннера состоит в следующем: пища представляет запас солнечной энергии, источника жизни. Растения непосред</w:t>
        <w:softHyphen/>
        <w:t>ственно удерживают в себе сол</w:t>
        <w:softHyphen/>
        <w:t>нечную энергию; и в растительной пище мы получаем жизненную энергию из первых рук. При варке теряется часть ее. В жи</w:t>
        <w:softHyphen/>
        <w:t>вотной пище она переходить к нам уже использованной жизнью животного, т. е. из вторых рук. При умирании животного происхо</w:t>
        <w:softHyphen/>
        <w:t>дит потеря энергии, в чем мы убеждаемся по повышенной темпе</w:t>
        <w:softHyphen/>
        <w:t>ратуре умирающего тела; и – новая потеря при приготовлении мясной пищи. Бирхер-Беннер разделяет пищевые вещества на аккумуляторы 1-ой степени – фрукты, орехи, мин</w:t>
        <w:softHyphen/>
        <w:t>даль и сырые овощи, т. е. редис, салат и т. под. Аккумуляторы 2-ой степени: хлеб, вареные овощи, каши, кипяченое молоко, каштаны, яйца. Аккумулятор 3-ей степени: мясо. Руководством для его идеи служили закон сохранения энергии и закон ее превращения.</w:t>
      </w:r>
    </w:p>
    <w:p>
      <w:pPr>
        <w:pStyle w:val="Normal"/>
        <w:shd w:fill="FFFFFF" w:val="clear"/>
        <w:autoSpaceDE w:val="false"/>
        <w:ind w:firstLine="540"/>
        <w:jc w:val="both"/>
        <w:rPr/>
      </w:pPr>
      <w:r>
        <w:rPr>
          <w:color w:val="000000"/>
        </w:rPr>
        <w:t xml:space="preserve">Директора наших школ нового типа начинают сознательно относиться к питанию детей Вот что пишет один из них (М. </w:t>
      </w:r>
      <w:r>
        <w:rPr>
          <w:color w:val="000000"/>
          <w:lang w:val="en-US"/>
        </w:rPr>
        <w:t>Ernest</w:t>
      </w:r>
      <w:r>
        <w:rPr>
          <w:color w:val="000000"/>
        </w:rPr>
        <w:t xml:space="preserve"> </w:t>
      </w:r>
      <w:r>
        <w:rPr>
          <w:color w:val="000000"/>
          <w:lang w:val="en-US"/>
        </w:rPr>
        <w:t>Conton</w:t>
      </w:r>
      <w:r>
        <w:rPr>
          <w:color w:val="000000"/>
        </w:rPr>
        <w:t xml:space="preserve"> „</w:t>
      </w:r>
      <w:r>
        <w:rPr>
          <w:color w:val="000000"/>
          <w:lang w:val="en-US"/>
        </w:rPr>
        <w:t>L</w:t>
      </w:r>
      <w:r>
        <w:rPr>
          <w:color w:val="000000"/>
        </w:rPr>
        <w:t>’</w:t>
      </w:r>
      <w:r>
        <w:rPr>
          <w:color w:val="000000"/>
          <w:lang w:val="en-US"/>
        </w:rPr>
        <w:t>alimentation</w:t>
      </w:r>
      <w:r>
        <w:rPr>
          <w:color w:val="000000"/>
        </w:rPr>
        <w:t xml:space="preserve"> </w:t>
      </w:r>
      <w:r>
        <w:rPr>
          <w:color w:val="000000"/>
          <w:lang w:val="en-US"/>
        </w:rPr>
        <w:t>a</w:t>
      </w:r>
      <w:r>
        <w:rPr>
          <w:color w:val="000000"/>
        </w:rPr>
        <w:t xml:space="preserve"> </w:t>
      </w:r>
      <w:r>
        <w:rPr>
          <w:color w:val="000000"/>
          <w:lang w:val="en-US"/>
        </w:rPr>
        <w:t>l</w:t>
      </w:r>
      <w:r>
        <w:rPr>
          <w:color w:val="000000"/>
        </w:rPr>
        <w:t>’</w:t>
      </w:r>
      <w:r>
        <w:rPr>
          <w:color w:val="000000"/>
          <w:lang w:val="en-US"/>
        </w:rPr>
        <w:t>ecole</w:t>
      </w:r>
      <w:r>
        <w:rPr>
          <w:color w:val="000000"/>
        </w:rPr>
        <w:t>”):</w:t>
      </w:r>
    </w:p>
    <w:p>
      <w:pPr>
        <w:pStyle w:val="Normal"/>
        <w:shd w:fill="FFFFFF" w:val="clear"/>
        <w:autoSpaceDE w:val="false"/>
        <w:ind w:firstLine="540"/>
        <w:jc w:val="both"/>
        <w:rPr/>
      </w:pPr>
      <w:r>
        <w:rPr>
          <w:color w:val="000000"/>
        </w:rPr>
        <w:t>«Причины физического и нравственного вырождения составляют предмет современного научного исследования; но мало еще обраще</w:t>
        <w:softHyphen/>
        <w:t>но внимания на один вопрос, мо</w:t>
        <w:softHyphen/>
        <w:t>жет быть самый главный, а имен</w:t>
        <w:softHyphen/>
        <w:t>но на вопрос о невежестве наших воспитателей относительно гигиены. Классные неуспехи учеников нахо</w:t>
        <w:softHyphen/>
        <w:t>дятся в тесной связи с антигигиеническими условиями школьной жиз</w:t>
        <w:softHyphen/>
        <w:t>ни, с отсутствием свежего воздуха и света в дортуарах и классах, а преимущественно с негигиеническим питанием, тяжелой мясной пищей и вином.</w:t>
      </w:r>
    </w:p>
    <w:p>
      <w:pPr>
        <w:pStyle w:val="Normal"/>
        <w:shd w:fill="FFFFFF" w:val="clear"/>
        <w:autoSpaceDE w:val="false"/>
        <w:ind w:firstLine="540"/>
        <w:jc w:val="both"/>
        <w:rPr/>
      </w:pPr>
      <w:r>
        <w:rPr>
          <w:color w:val="000000"/>
        </w:rPr>
        <w:t>Большинство наших директоров добросовестно считают своим долгом давать детям обиль</w:t>
        <w:softHyphen/>
        <w:t>ный стол, желая видеть своих учеников краснощекими и здоро</w:t>
        <w:softHyphen/>
        <w:t>выми;   результат    же    получается  обратный: дети страдают запором, расширением желудка и, как   последствие    этого,     ненормальным, чрезмерным аппетитом. Дети, ма</w:t>
        <w:softHyphen/>
        <w:t>локровные от недостатка воздуха, получают чистое вино и вечером, перед   самым   сном,   огромный бифштекс, который   они на   скоро проглатывают.    Можно ли    требо</w:t>
        <w:softHyphen/>
        <w:t>вать от детей, при таком уходе, умственного напряжения? После беспокойной ночи, не выспавшись, они являются в класс, зевая и   потя</w:t>
        <w:softHyphen/>
        <w:t>гиваясь.    При   таких   обстоятельствах труд не   имеет   никакого воспитательного    значения   и   силы учеников и учителей   пропадают даром.    Одновременно   с    физическим здоровьем и умственными силами    страдает   и  нравственное развитие   юношества.    Иррациональное   питание  наших   интернатов, в связи с нездоровой   городской жизнью,   преждевременно    возбуждают половой инстинкт со всеми тяжелыми   последствиями   физичес</w:t>
        <w:softHyphen/>
        <w:t>кими и нравственными.</w:t>
      </w:r>
    </w:p>
    <w:p>
      <w:pPr>
        <w:pStyle w:val="Normal"/>
        <w:shd w:fill="FFFFFF" w:val="clear"/>
        <w:autoSpaceDE w:val="false"/>
        <w:ind w:firstLine="540"/>
        <w:jc w:val="both"/>
        <w:rPr/>
      </w:pPr>
      <w:r>
        <w:rPr>
          <w:color w:val="000000"/>
        </w:rPr>
        <w:t>Полувегетарианский режим, вве</w:t>
        <w:softHyphen/>
        <w:t>денный в новых школах, дает прекрасные практические результаты. Десятками насчитываются дети, перешедшие к нам из старых школ слабыми и больными; они поправляются в несколько недель, исключительно благодаря новому питательному режиму. Порок, которым страдает девять десятых пансионеров, здесь уменьшается до 10 процентов.</w:t>
      </w:r>
    </w:p>
    <w:p>
      <w:pPr>
        <w:pStyle w:val="Normal"/>
        <w:shd w:fill="FFFFFF" w:val="clear"/>
        <w:autoSpaceDE w:val="false"/>
        <w:ind w:firstLine="540"/>
        <w:jc w:val="both"/>
        <w:rPr/>
      </w:pPr>
      <w:r>
        <w:rPr>
          <w:color w:val="000000"/>
        </w:rPr>
        <w:t>Вегетарианское движение неудер</w:t>
        <w:softHyphen/>
        <w:t>жимо; оно быстро распространяется по всем новым школам. Начало сделано; от полувегетарианского режима один шаг к полному упразднению мяса</w:t>
      </w:r>
    </w:p>
    <w:p>
      <w:pPr>
        <w:pStyle w:val="Normal"/>
        <w:shd w:fill="FFFFFF" w:val="clear"/>
        <w:autoSpaceDE w:val="false"/>
        <w:ind w:firstLine="540"/>
        <w:jc w:val="both"/>
        <w:rPr/>
      </w:pPr>
      <w:r>
        <w:rPr>
          <w:color w:val="000000"/>
        </w:rPr>
        <w:t>Нигде не выступает так ясно общая связь различных точек зрения на вегетарианство, как при воспитании детей. Дети</w:t>
      </w:r>
      <w:r>
        <w:rPr>
          <w:smallCaps/>
          <w:color w:val="000000"/>
        </w:rPr>
        <w:t xml:space="preserve"> </w:t>
      </w:r>
      <w:r>
        <w:rPr>
          <w:color w:val="000000"/>
        </w:rPr>
        <w:t>очень до</w:t>
        <w:softHyphen/>
        <w:t>ступны чувству сострадания, и мни</w:t>
        <w:softHyphen/>
        <w:t>мая жестокость детей – состояние не</w:t>
        <w:softHyphen/>
        <w:t>нормальное. Впоследствии дети черствеют, но в малом возрасте слова взрослых о любви и состра</w:t>
        <w:softHyphen/>
        <w:t>дании и факт существования бойни вызывают в душе не одного ре</w:t>
        <w:softHyphen/>
        <w:t>бенка    полусознательное    недоумение. С той минуты, как научно признано, что мясо не составляет необходимой пищи для человека, потребление его уже не извинитель</w:t>
        <w:softHyphen/>
        <w:t>но с нравственной стороны.</w:t>
      </w:r>
    </w:p>
    <w:p>
      <w:pPr>
        <w:pStyle w:val="Normal"/>
        <w:shd w:fill="FFFFFF" w:val="clear"/>
        <w:autoSpaceDE w:val="false"/>
        <w:ind w:firstLine="540"/>
        <w:jc w:val="both"/>
        <w:rPr/>
      </w:pPr>
      <w:r>
        <w:rPr>
          <w:color w:val="000000"/>
        </w:rPr>
        <w:t>Мы ясно сознаем безнравствен</w:t>
        <w:softHyphen/>
        <w:t>ную сторону убийства, когда нам приходится убивать животное, вы</w:t>
        <w:softHyphen/>
        <w:t>росшее на глазах у детей, живот</w:t>
        <w:softHyphen/>
        <w:t>ное, которое они любили, и ко</w:t>
        <w:softHyphen/>
        <w:t>торое к ним было привяза</w:t>
        <w:softHyphen/>
        <w:t>но. Часто слезы и просьбы детей трогают сердце матери, но она спешить овладеть собою, считая свое чувство слабостью, сентиментальностью. Кто из нас, взро</w:t>
        <w:softHyphen/>
        <w:t>слых, может судить о том, что переживает в таких случаях жестоко оскорбленная датская ду</w:t>
        <w:softHyphen/>
        <w:t>ша? С годами излишняя чувстви</w:t>
        <w:softHyphen/>
        <w:t>тельность притупляется и это есте</w:t>
        <w:softHyphen/>
        <w:t>ственно; но не естественно, если она переходить, в равнодушие. А дети, мучающие животных, вырывающие крылья у мух, скажете вы? Такие дети существа ненормальные, лишенные нравственного чутья. Разви</w:t>
        <w:softHyphen/>
        <w:t>вая в детях равнодушное отношение к жизни животных, вы не имеете права удивляться ни их жестокости, ни дальнейшим последствиям плачевного воспитания – нравственной грубости юношей.</w:t>
      </w:r>
    </w:p>
    <w:p>
      <w:pPr>
        <w:pStyle w:val="Normal"/>
        <w:shd w:fill="FFFFFF" w:val="clear"/>
        <w:autoSpaceDE w:val="false"/>
        <w:ind w:firstLine="540"/>
        <w:jc w:val="both"/>
        <w:rPr/>
      </w:pPr>
      <w:r>
        <w:rPr>
          <w:color w:val="000000"/>
        </w:rPr>
        <w:t>Со смущением духа ставлю вопрос: имеет ли человек даже право убивать с научной</w:t>
      </w:r>
      <w:r>
        <w:rPr>
          <w:smallCaps/>
          <w:color w:val="000000"/>
        </w:rPr>
        <w:t xml:space="preserve"> </w:t>
      </w:r>
      <w:r>
        <w:rPr>
          <w:color w:val="000000"/>
        </w:rPr>
        <w:t xml:space="preserve">целью вивисекции?? </w:t>
      </w:r>
    </w:p>
    <w:p>
      <w:pPr>
        <w:pStyle w:val="Normal"/>
        <w:shd w:fill="FFFFFF" w:val="clear"/>
        <w:autoSpaceDE w:val="false"/>
        <w:ind w:firstLine="540"/>
        <w:jc w:val="both"/>
        <w:rPr/>
      </w:pPr>
      <w:r>
        <w:rPr>
          <w:color w:val="000000"/>
        </w:rPr>
        <w:t>Дать категорически ответ я затрудняюсь; но скажу, что одно достоверно: человеческая душа, ве</w:t>
        <w:softHyphen/>
        <w:t>ками совершенствуясь непрерывной эволюцией, стала сострадательнее, отзывчивее к страданиям других. Аристотель сомневался; как посту</w:t>
        <w:softHyphen/>
        <w:t>пить во время бури – выбросить ли за борть для облегчения судна рабов или товар? Современный человек содрогается при мысли об убийстве даже на поле сражения.</w:t>
      </w:r>
    </w:p>
    <w:p>
      <w:pPr>
        <w:pStyle w:val="Normal"/>
        <w:shd w:fill="FFFFFF" w:val="clear"/>
        <w:autoSpaceDE w:val="false"/>
        <w:ind w:firstLine="540"/>
        <w:jc w:val="both"/>
        <w:rPr/>
      </w:pPr>
      <w:r>
        <w:rPr>
          <w:color w:val="000000"/>
        </w:rPr>
        <w:t>Несомненно, питательный режим влияет на характер. Извест</w:t>
        <w:softHyphen/>
        <w:t>но, что укротители диких зверей</w:t>
      </w:r>
      <w:r>
        <w:rPr>
          <w:rStyle w:val="FootnoteCharacters"/>
          <w:rStyle w:val="FootnoteAnchor"/>
          <w:color w:val="000000"/>
        </w:rPr>
        <w:footnoteReference w:id="15"/>
      </w:r>
      <w:r>
        <w:rPr>
          <w:color w:val="000000"/>
        </w:rPr>
        <w:t>, для своей безопасности, кормят их  растительной пищей. Либих рассказывает о медведе в анатомическом музее в городе Гисене, который был послушен и ласков, пока его кормили хлебом и медом или зерном; когда же стали давать ему исключительно убоину, в очень непродолжительном вре</w:t>
        <w:softHyphen/>
        <w:t>мени его нрав изменился; он стал злым, сварливым, угрюмым, несговорчивыми и возбужденным; уже шла речь о том, что придется убить его, так как он стал опасным для служите</w:t>
        <w:softHyphen/>
        <w:t>лей, которых боле не узнавал. Но переход на прежнюю расти</w:t>
        <w:softHyphen/>
        <w:t>тельную пищу вернул ему прежний мягкий нрав.</w:t>
      </w:r>
    </w:p>
    <w:p>
      <w:pPr>
        <w:pStyle w:val="Normal"/>
        <w:shd w:fill="FFFFFF" w:val="clear"/>
        <w:autoSpaceDE w:val="false"/>
        <w:ind w:firstLine="540"/>
        <w:jc w:val="both"/>
        <w:rPr/>
      </w:pPr>
      <w:r>
        <w:rPr>
          <w:color w:val="000000"/>
        </w:rPr>
        <w:t>Свиньи, кормленные мясом, становятся злыми и проявляют пер</w:t>
        <w:softHyphen/>
        <w:t>вобытную свою зверскую натуру кабана. Впрочем, и на их мясе отзывается пища: оно становится негодным для питания человека.</w:t>
      </w:r>
    </w:p>
    <w:p>
      <w:pPr>
        <w:pStyle w:val="Normal"/>
        <w:shd w:fill="FFFFFF" w:val="clear"/>
        <w:autoSpaceDE w:val="false"/>
        <w:ind w:firstLine="540"/>
        <w:jc w:val="both"/>
        <w:rPr/>
      </w:pPr>
      <w:r>
        <w:rPr>
          <w:color w:val="000000"/>
        </w:rPr>
        <w:t>Сторожевых собак кормят сырым мясом и отбросами; они становятся свирепыми до того, что их никогда не спускают с цепи; они не щадят и своих хозяев.</w:t>
      </w:r>
    </w:p>
    <w:p>
      <w:pPr>
        <w:pStyle w:val="Normal"/>
        <w:shd w:fill="FFFFFF" w:val="clear"/>
        <w:autoSpaceDE w:val="false"/>
        <w:ind w:firstLine="540"/>
        <w:jc w:val="both"/>
        <w:rPr/>
      </w:pPr>
      <w:r>
        <w:rPr>
          <w:color w:val="000000"/>
        </w:rPr>
        <w:t xml:space="preserve">Проверкой факта </w:t>
      </w:r>
      <w:r>
        <w:rPr>
          <w:iCs/>
          <w:color w:val="000000"/>
        </w:rPr>
        <w:t>влияния</w:t>
      </w:r>
      <w:r>
        <w:rPr>
          <w:i/>
          <w:iCs/>
          <w:color w:val="000000"/>
        </w:rPr>
        <w:t xml:space="preserve"> </w:t>
      </w:r>
      <w:r>
        <w:rPr>
          <w:color w:val="000000"/>
        </w:rPr>
        <w:t>пи</w:t>
        <w:softHyphen/>
        <w:t>щи на характер служит и то соображение, что чувства и характер имеют, несомненно, биологическое значение; они суть продукт при</w:t>
        <w:softHyphen/>
        <w:t>способления индивида к образу жизни. Лев и тигр, питающиеся мясом других животных, должны обладать чувством жестокости, как необходимым побудительным толчком для нападения на свою жертву. Травоядные же животные в этом чувстве не нуждают</w:t>
        <w:softHyphen/>
        <w:t>ся, чем и может быть объясняем их миролюбивый нрав; как средство защиты им дано бегство.</w:t>
      </w:r>
    </w:p>
    <w:p>
      <w:pPr>
        <w:pStyle w:val="Normal"/>
        <w:shd w:fill="FFFFFF" w:val="clear"/>
        <w:autoSpaceDE w:val="false"/>
        <w:ind w:firstLine="540"/>
        <w:jc w:val="both"/>
        <w:rPr/>
      </w:pPr>
      <w:r>
        <w:rPr>
          <w:color w:val="000000"/>
        </w:rPr>
        <w:t>Плотоядные вовсе не сильны и не выносливы; лев и тигр ки</w:t>
        <w:softHyphen/>
        <w:t>даются на жертву, но при неудаче не преследуют ее, потому что они плохие бегуны; они обладают огром</w:t>
        <w:softHyphen/>
        <w:t>ной нервной силой, но по выно</w:t>
        <w:softHyphen/>
        <w:t>сливости не могут сравняться с маленьким серым осликом. Легкие у них чрезвычайно слабы, они задыхаются после бега в каких-нибудь 900 метров. О силе же травоядных слона и гориллы и говорить нечего, как    и о выносли</w:t>
        <w:softHyphen/>
        <w:t>вости верблюда.</w:t>
      </w:r>
    </w:p>
    <w:p>
      <w:pPr>
        <w:pStyle w:val="Normal"/>
        <w:shd w:fill="FFFFFF" w:val="clear"/>
        <w:autoSpaceDE w:val="false"/>
        <w:ind w:firstLine="540"/>
        <w:jc w:val="both"/>
        <w:rPr>
          <w:color w:val="000000"/>
        </w:rPr>
      </w:pPr>
      <w:r>
        <w:rPr>
          <w:color w:val="000000"/>
        </w:rPr>
        <w:t xml:space="preserve">Плотоядным природа дала инстинкт жестокости, травоядным и плодоядным выносливость. Эти качества, соответствующая требованиям борьбы за существование, </w:t>
      </w:r>
      <w:r>
        <w:rPr>
          <w:iCs/>
          <w:color w:val="000000"/>
        </w:rPr>
        <w:t xml:space="preserve">вместе </w:t>
      </w:r>
      <w:r>
        <w:rPr>
          <w:color w:val="000000"/>
        </w:rPr>
        <w:t>с тем, установлены родом пищи – обычный прием матери-природы, которая всюду и деть кратчайшим путем к цели и напрасно не осложняет механизмов.</w:t>
      </w:r>
    </w:p>
    <w:p>
      <w:pPr>
        <w:pStyle w:val="Normal"/>
        <w:shd w:fill="FFFFFF" w:val="clear"/>
        <w:autoSpaceDE w:val="false"/>
        <w:ind w:firstLine="540"/>
        <w:jc w:val="both"/>
        <w:rPr/>
      </w:pPr>
      <w:r>
        <w:rPr>
          <w:color w:val="000000"/>
          <w:lang w:val="en-US"/>
        </w:rPr>
        <w:t>M</w:t>
      </w:r>
      <w:r>
        <w:rPr>
          <w:color w:val="000000"/>
        </w:rPr>
        <w:t>-</w:t>
      </w:r>
      <w:r>
        <w:rPr>
          <w:color w:val="000000"/>
          <w:lang w:val="en-US"/>
        </w:rPr>
        <w:t>me</w:t>
      </w:r>
      <w:r>
        <w:rPr>
          <w:color w:val="000000"/>
        </w:rPr>
        <w:t xml:space="preserve"> </w:t>
      </w:r>
      <w:r>
        <w:rPr>
          <w:color w:val="000000"/>
          <w:lang w:val="en-US"/>
        </w:rPr>
        <w:t>Moll</w:t>
      </w:r>
      <w:r>
        <w:rPr>
          <w:color w:val="000000"/>
        </w:rPr>
        <w:t>-</w:t>
      </w:r>
      <w:r>
        <w:rPr>
          <w:color w:val="000000"/>
          <w:lang w:val="en-US"/>
        </w:rPr>
        <w:t>Weiss</w:t>
      </w:r>
      <w:r>
        <w:rPr>
          <w:rStyle w:val="FootnoteCharacters"/>
          <w:rStyle w:val="FootnoteAnchor"/>
          <w:color w:val="000000"/>
          <w:lang w:val="en-US"/>
        </w:rPr>
        <w:footnoteReference w:id="16"/>
      </w:r>
      <w:r>
        <w:rPr>
          <w:color w:val="000000"/>
        </w:rPr>
        <w:t xml:space="preserve"> пишет о влиянии пищи на психическое развитие детей так: «Пища не только питает, она и возбуждает организм; мясо производит сильное и кратковременное возбуждение в связи с тем, что пищеварение его совершается быстро, преимуще</w:t>
        <w:softHyphen/>
        <w:t>ственно в желудке; возбуждение от растительной пищи мене</w:t>
      </w:r>
      <w:r>
        <w:rPr>
          <w:color w:val="000000"/>
          <w:lang w:val="en-US"/>
        </w:rPr>
        <w:t>e</w:t>
      </w:r>
      <w:r>
        <w:rPr>
          <w:color w:val="000000"/>
        </w:rPr>
        <w:t xml:space="preserve"> по</w:t>
        <w:softHyphen/>
        <w:t>трясающе, непрерывно и продол</w:t>
        <w:softHyphen/>
        <w:t>жительно, как и его медленное пищеварение, происходящее преиму</w:t>
        <w:softHyphen/>
        <w:t>щественно в кишках. Дети, под влиянием мясной пищи, находятся в возбужденном состоянии, пока длится пищеварение мяса. Они от</w:t>
        <w:softHyphen/>
        <w:t>личаются резвостью, живым темпераментом, смышленостью, но выносливости к труду у них нет. Дети-вегетарианцы производят впе</w:t>
        <w:softHyphen/>
        <w:t>чатление детей менее живого ума, но они способны к продолжитель</w:t>
        <w:softHyphen/>
        <w:t>ному вниманию и прочно усваивают воспринятое».</w:t>
      </w:r>
    </w:p>
    <w:p>
      <w:pPr>
        <w:pStyle w:val="Normal"/>
        <w:shd w:fill="FFFFFF" w:val="clear"/>
        <w:autoSpaceDE w:val="false"/>
        <w:ind w:firstLine="540"/>
        <w:jc w:val="both"/>
        <w:rPr/>
      </w:pPr>
      <w:r>
        <w:rPr>
          <w:color w:val="000000"/>
        </w:rPr>
        <w:t>Мои личные наблюдения над детьми вполне совпадают с наблюдениями г-жи Моль-Вейс. В воспитании интеллекта самый важ</w:t>
        <w:softHyphen/>
        <w:t>ный фактор – способность к про</w:t>
        <w:softHyphen/>
        <w:t>должительному вниманию. Состояние уравновешенности является могучим орудием в борьбе за су</w:t>
        <w:softHyphen/>
        <w:t>ществование, и, следовательно, залогом успеха и счастья; для достижения цели в жизни самые необ</w:t>
        <w:softHyphen/>
        <w:t xml:space="preserve">ходимые    качества – </w:t>
      </w:r>
      <w:r>
        <w:rPr>
          <w:iCs/>
          <w:color w:val="000000"/>
        </w:rPr>
        <w:t>сила</w:t>
      </w:r>
      <w:r>
        <w:rPr>
          <w:color w:val="000000"/>
        </w:rPr>
        <w:t xml:space="preserve"> воли,</w:t>
      </w:r>
      <w:r>
        <w:rPr/>
        <w:t xml:space="preserve"> </w:t>
      </w:r>
      <w:r>
        <w:rPr>
          <w:color w:val="000000"/>
        </w:rPr>
        <w:t>власть    над    страстями,   рассудительность и настойчивость.</w:t>
      </w:r>
    </w:p>
    <w:p>
      <w:pPr>
        <w:pStyle w:val="Normal"/>
        <w:shd w:fill="FFFFFF" w:val="clear"/>
        <w:autoSpaceDE w:val="false"/>
        <w:ind w:firstLine="540"/>
        <w:jc w:val="both"/>
        <w:rPr>
          <w:color w:val="000000"/>
        </w:rPr>
      </w:pPr>
      <w:r>
        <w:rPr>
          <w:color w:val="000000"/>
        </w:rPr>
        <w:t>Начнем же с изменения на</w:t>
        <w:softHyphen/>
        <w:t>шего существа в основе посредством рационального питания.</w:t>
      </w:r>
    </w:p>
    <w:p>
      <w:pPr>
        <w:pStyle w:val="Normal"/>
        <w:shd w:fill="FFFFFF" w:val="clear"/>
        <w:autoSpaceDE w:val="false"/>
        <w:ind w:firstLine="540"/>
        <w:jc w:val="both"/>
        <w:rPr/>
      </w:pPr>
      <w:r>
        <w:rPr>
          <w:color w:val="000000"/>
        </w:rPr>
        <w:t>Желая иметь непосредственные сведения о детях-вегетарианцах, я произвела небольшую ан</w:t>
        <w:softHyphen/>
        <w:t>кету среди детей-вегетарианцев разных стран.</w:t>
      </w:r>
    </w:p>
    <w:p>
      <w:pPr>
        <w:pStyle w:val="Normal"/>
        <w:shd w:fill="FFFFFF" w:val="clear"/>
        <w:autoSpaceDE w:val="false"/>
        <w:ind w:firstLine="540"/>
        <w:jc w:val="both"/>
        <w:rPr/>
      </w:pPr>
      <w:r>
        <w:rPr>
          <w:color w:val="000000"/>
        </w:rPr>
        <w:t>Вопросы анкеты были следующие:</w:t>
      </w:r>
    </w:p>
    <w:p>
      <w:pPr>
        <w:pStyle w:val="Normal"/>
        <w:shd w:fill="FFFFFF" w:val="clear"/>
        <w:autoSpaceDE w:val="false"/>
        <w:ind w:firstLine="540"/>
        <w:jc w:val="both"/>
        <w:rPr/>
      </w:pPr>
      <w:r>
        <w:rPr>
          <w:color w:val="000000"/>
        </w:rPr>
        <w:t>1. Имя, адрес и год рождения. Просьба прислать фотогра</w:t>
        <w:softHyphen/>
        <w:t>фии.</w:t>
      </w:r>
    </w:p>
    <w:p>
      <w:pPr>
        <w:pStyle w:val="Normal"/>
        <w:shd w:fill="FFFFFF" w:val="clear"/>
        <w:autoSpaceDE w:val="false"/>
        <w:ind w:firstLine="540"/>
        <w:jc w:val="both"/>
        <w:rPr/>
      </w:pPr>
      <w:r>
        <w:rPr>
          <w:color w:val="000000"/>
        </w:rPr>
        <w:t>2. От рождения ли вегетарианцы? Что едят? Хорош ли аппетит? Какие любимые блюда?</w:t>
      </w:r>
    </w:p>
    <w:p>
      <w:pPr>
        <w:pStyle w:val="Normal"/>
        <w:shd w:fill="FFFFFF" w:val="clear"/>
        <w:autoSpaceDE w:val="false"/>
        <w:ind w:firstLine="540"/>
        <w:jc w:val="both"/>
        <w:rPr/>
      </w:pPr>
      <w:r>
        <w:rPr>
          <w:color w:val="000000"/>
        </w:rPr>
        <w:t>3. По приказанию ли родите</w:t>
        <w:softHyphen/>
        <w:t>лей они отказываются от мяса, или по собственному желанию? Довольны ли вы результатами?</w:t>
      </w:r>
    </w:p>
    <w:p>
      <w:pPr>
        <w:pStyle w:val="Normal"/>
        <w:shd w:fill="FFFFFF" w:val="clear"/>
        <w:autoSpaceDE w:val="false"/>
        <w:ind w:firstLine="540"/>
        <w:jc w:val="both"/>
        <w:rPr/>
      </w:pPr>
      <w:r>
        <w:rPr>
          <w:color w:val="000000"/>
        </w:rPr>
        <w:t>4. Просьба к детям написать свое мнение о вегетарианстве.</w:t>
      </w:r>
    </w:p>
    <w:p>
      <w:pPr>
        <w:pStyle w:val="Normal"/>
        <w:shd w:fill="FFFFFF" w:val="clear"/>
        <w:autoSpaceDE w:val="false"/>
        <w:ind w:firstLine="540"/>
        <w:jc w:val="both"/>
        <w:rPr/>
      </w:pPr>
      <w:r>
        <w:rPr>
          <w:color w:val="000000"/>
        </w:rPr>
        <w:t>5. По какой причине дети ста</w:t>
        <w:softHyphen/>
        <w:t>ли вегетарианцами? Вегетарианцы ли сами родители?</w:t>
      </w:r>
    </w:p>
    <w:p>
      <w:pPr>
        <w:pStyle w:val="Normal"/>
        <w:shd w:fill="FFFFFF" w:val="clear"/>
        <w:autoSpaceDE w:val="false"/>
        <w:ind w:firstLine="540"/>
        <w:jc w:val="both"/>
        <w:rPr/>
      </w:pPr>
      <w:r>
        <w:rPr>
          <w:color w:val="000000"/>
        </w:rPr>
        <w:t>6. Сведения о силе и выно</w:t>
        <w:softHyphen/>
        <w:t>сливости детей, их сложение, вес, рост.</w:t>
      </w:r>
    </w:p>
    <w:p>
      <w:pPr>
        <w:pStyle w:val="Normal"/>
        <w:shd w:fill="FFFFFF" w:val="clear"/>
        <w:autoSpaceDE w:val="false"/>
        <w:ind w:firstLine="540"/>
        <w:jc w:val="both"/>
        <w:rPr/>
      </w:pPr>
      <w:r>
        <w:rPr>
          <w:color w:val="000000"/>
        </w:rPr>
        <w:t>7. Какие болезни перенесли дети?</w:t>
      </w:r>
    </w:p>
    <w:p>
      <w:pPr>
        <w:pStyle w:val="Normal"/>
        <w:shd w:fill="FFFFFF" w:val="clear"/>
        <w:autoSpaceDE w:val="false"/>
        <w:ind w:firstLine="540"/>
        <w:jc w:val="both"/>
        <w:rPr/>
      </w:pPr>
      <w:r>
        <w:rPr>
          <w:color w:val="000000"/>
        </w:rPr>
        <w:t>8. Умственное развитие, как учатся, трудолюбивы ли, мнение учителей о них.</w:t>
      </w:r>
    </w:p>
    <w:p>
      <w:pPr>
        <w:pStyle w:val="Normal"/>
        <w:shd w:fill="FFFFFF" w:val="clear"/>
        <w:autoSpaceDE w:val="false"/>
        <w:ind w:firstLine="540"/>
        <w:jc w:val="both"/>
        <w:rPr/>
      </w:pPr>
      <w:r>
        <w:rPr>
          <w:color w:val="000000"/>
        </w:rPr>
        <w:t>9.  Характер: мягкого ли ха</w:t>
        <w:softHyphen/>
        <w:t>рактера  или вспыльчивы? Ленивы ли</w:t>
      </w:r>
      <w:r>
        <w:rPr/>
        <w:t xml:space="preserve"> </w:t>
      </w:r>
      <w:r>
        <w:rPr>
          <w:color w:val="000000"/>
        </w:rPr>
        <w:t>или энергичны? Резвы ли, склонны ли к гневу? Ласковы ли? Обходительны ли?</w:t>
      </w:r>
    </w:p>
    <w:p>
      <w:pPr>
        <w:pStyle w:val="Normal"/>
        <w:shd w:fill="FFFFFF" w:val="clear"/>
        <w:autoSpaceDE w:val="false"/>
        <w:ind w:firstLine="540"/>
        <w:jc w:val="both"/>
        <w:rPr/>
      </w:pPr>
      <w:r>
        <w:rPr>
          <w:color w:val="000000"/>
        </w:rPr>
        <w:t>10.  Как относятся к критике других детей их исключительного режима?</w:t>
      </w:r>
    </w:p>
    <w:p>
      <w:pPr>
        <w:pStyle w:val="Normal"/>
        <w:shd w:fill="FFFFFF" w:val="clear"/>
        <w:autoSpaceDE w:val="false"/>
        <w:ind w:firstLine="540"/>
        <w:jc w:val="both"/>
        <w:rPr/>
      </w:pPr>
      <w:r>
        <w:rPr>
          <w:color w:val="000000"/>
        </w:rPr>
        <w:t>11.  Как относятся дети к красотам природы?</w:t>
      </w:r>
    </w:p>
    <w:p>
      <w:pPr>
        <w:pStyle w:val="Normal"/>
        <w:shd w:fill="FFFFFF" w:val="clear"/>
        <w:autoSpaceDE w:val="false"/>
        <w:ind w:firstLine="540"/>
        <w:jc w:val="both"/>
        <w:rPr/>
      </w:pPr>
      <w:r>
        <w:rPr>
          <w:color w:val="000000"/>
        </w:rPr>
        <w:t>Ответы я получила из Бельгии, Франции, Испании, Швеции и Англии, всего о 170 детях</w:t>
      </w:r>
      <w:r>
        <w:rPr>
          <w:smallCaps/>
          <w:color w:val="000000"/>
        </w:rPr>
        <w:t xml:space="preserve">. </w:t>
      </w:r>
      <w:r>
        <w:rPr>
          <w:color w:val="000000"/>
        </w:rPr>
        <w:t>Общий вывод из этих ответов очень удовле</w:t>
        <w:softHyphen/>
        <w:t>творительный: большинство детей вегетарианцы не с рождения. Все, бе</w:t>
        <w:softHyphen/>
        <w:t>зусловно, поздоровели и переносят болезни чрезвычайно легко. Физичес</w:t>
        <w:softHyphen/>
        <w:t>кое и умственное развитие вполне удовлетворительно; большинство из них сильные и выносливые дети</w:t>
      </w:r>
      <w:r>
        <w:rPr>
          <w:smallCaps/>
          <w:color w:val="000000"/>
        </w:rPr>
        <w:t xml:space="preserve">. </w:t>
      </w:r>
      <w:r>
        <w:rPr>
          <w:color w:val="000000"/>
        </w:rPr>
        <w:t>О влиянии режима на характер определенного вывода сделать не могу. Причины, побудившие роди</w:t>
        <w:softHyphen/>
        <w:t>телей придерживаться для детей вегетарианской пищи, в некоторых случаях предписание врачей,</w:t>
      </w:r>
      <w:r>
        <w:rPr/>
        <w:t xml:space="preserve"> </w:t>
      </w:r>
      <w:r>
        <w:rPr>
          <w:color w:val="000000"/>
        </w:rPr>
        <w:t>в большинстве же, желание пре</w:t>
        <w:softHyphen/>
        <w:t>дупредить развитие наследственного артритизма, настолько распространенного в наши времена, что едва ли найдется семья избавленная от него.</w:t>
      </w:r>
    </w:p>
    <w:p>
      <w:pPr>
        <w:pStyle w:val="Normal"/>
        <w:shd w:fill="FFFFFF" w:val="clear"/>
        <w:autoSpaceDE w:val="false"/>
        <w:ind w:firstLine="540"/>
        <w:jc w:val="both"/>
        <w:rPr/>
      </w:pPr>
      <w:r>
        <w:rPr>
          <w:color w:val="000000"/>
        </w:rPr>
        <w:t>Приведу несколько интересных характеристик детей.</w:t>
      </w:r>
    </w:p>
    <w:p>
      <w:pPr>
        <w:pStyle w:val="Normal"/>
        <w:shd w:fill="FFFFFF" w:val="clear"/>
        <w:autoSpaceDE w:val="false"/>
        <w:ind w:firstLine="540"/>
        <w:jc w:val="both"/>
        <w:rPr/>
      </w:pPr>
      <w:r>
        <w:rPr>
          <w:color w:val="000000"/>
        </w:rPr>
        <w:t xml:space="preserve">8-милетняя </w:t>
      </w:r>
      <w:r>
        <w:rPr>
          <w:color w:val="000000"/>
          <w:lang w:val="en-US"/>
        </w:rPr>
        <w:t>Paulette</w:t>
      </w:r>
      <w:r>
        <w:rPr>
          <w:color w:val="000000"/>
        </w:rPr>
        <w:t>, вегетарианка с 4 лет. До 2-хлетнего воз</w:t>
        <w:softHyphen/>
        <w:t>раста она была здорова; затем, од</w:t>
        <w:softHyphen/>
        <w:t>новременно с переходом па мяс</w:t>
        <w:softHyphen/>
        <w:t xml:space="preserve">ную пищу, она стала постоянно страдать пищеварительными недомоганиями. Очень обжорлива. По совету д-ра </w:t>
      </w:r>
      <w:r>
        <w:rPr>
          <w:color w:val="000000"/>
          <w:lang w:val="en-US"/>
        </w:rPr>
        <w:t>Pauchet</w:t>
      </w:r>
      <w:r>
        <w:rPr>
          <w:color w:val="000000"/>
        </w:rPr>
        <w:t xml:space="preserve"> родители пе</w:t>
        <w:softHyphen/>
        <w:t>ревели малютку на вегетарианский режим и чрезвычайно довольны достигнутыми результатами. Одна</w:t>
        <w:softHyphen/>
        <w:t>ко как только ребенок отступает от строгого вегетарианского режима, недомогания возобновля</w:t>
        <w:softHyphen/>
        <w:t>ются.</w:t>
      </w:r>
    </w:p>
    <w:p>
      <w:pPr>
        <w:pStyle w:val="Normal"/>
        <w:shd w:fill="FFFFFF" w:val="clear"/>
        <w:autoSpaceDE w:val="false"/>
        <w:ind w:firstLine="540"/>
        <w:jc w:val="both"/>
        <w:rPr/>
      </w:pPr>
      <w:r>
        <w:rPr>
          <w:color w:val="000000"/>
        </w:rPr>
        <w:t>13-тилетний    Карл,   сын   ин</w:t>
        <w:softHyphen/>
        <w:t>женера; атлетического сложения; может нырять на 20 метров  глуби</w:t>
        <w:softHyphen/>
        <w:t>ны в продолжение 1/2 минуты. Перешел на вегетарианскую   пищу   ½ года тому назад по совету докто</w:t>
        <w:softHyphen/>
        <w:t>ра,   потому   что   страдал   нервной астмой и приступами   гнева,   дохо</w:t>
        <w:softHyphen/>
        <w:t>дящими  до    удушья.    Теперь    он несравненно   спокойнее,   спит,   не просыпаясь, 9-10 часов,   между тем как прежде сон часто   пре</w:t>
        <w:softHyphen/>
        <w:t>рывался кошмарами,   в   которых он вскрикивал и бился.    Утомление он переносил прекрасно, перемен температуры не боится, ни</w:t>
        <w:softHyphen/>
        <w:t>когда не простужается.    В классе первый ученик. Раз учитель, го</w:t>
        <w:softHyphen/>
        <w:t>воря о питательном режиме, обращал   внимание   на   значение  мяса. Тогда встал один ученик и заявил, что он никогда не есть мя</w:t>
        <w:softHyphen/>
        <w:t>са.    Это   удивило   учителя,    и    он спросил,   находятся ли   в   классе еще другие ученики, не  едящие   мя</w:t>
        <w:softHyphen/>
        <w:t>са. «Я», – воскликнул Карл. «Стран</w:t>
        <w:softHyphen/>
        <w:t>но, – возразил учитель, – оба первые ученики». Пример доказательнее любой теории.</w:t>
      </w:r>
    </w:p>
    <w:p>
      <w:pPr>
        <w:pStyle w:val="Normal"/>
        <w:shd w:fill="FFFFFF" w:val="clear"/>
        <w:autoSpaceDE w:val="false"/>
        <w:ind w:firstLine="540"/>
        <w:rPr/>
      </w:pPr>
      <w:r>
        <w:rPr>
          <w:color w:val="000000"/>
        </w:rPr>
        <w:t>Брат Карла, 10-тилетшй Роберт, также здоровый мальчик, вынослив к холоду и утомлению, не простужается, всегда ходит с открытой шеей. Питает   абсолютное отвращение</w:t>
      </w:r>
      <w:r>
        <w:rPr>
          <w:color w:val="000000"/>
          <w:sz w:val="22"/>
          <w:szCs w:val="22"/>
        </w:rPr>
        <w:t xml:space="preserve"> </w:t>
      </w:r>
      <w:r>
        <w:rPr>
          <w:color w:val="000000"/>
        </w:rPr>
        <w:t>к мясу; после уто</w:t>
        <w:softHyphen/>
        <w:t>мительной прогулки он доволь</w:t>
        <w:softHyphen/>
        <w:t>ствуется сухим хлебом и картофелем, не дотрагиваясь до мяса. До перехода на вегетарианский режим он часто страдал воспалением кишок; с тех пор как прекратились недомогания пищеварительные, он стал видимо раз</w:t>
        <w:softHyphen/>
        <w:t>виваться физически и умственно.</w:t>
      </w:r>
    </w:p>
    <w:p>
      <w:pPr>
        <w:pStyle w:val="Normal"/>
        <w:shd w:fill="FFFFFF" w:val="clear"/>
        <w:autoSpaceDE w:val="false"/>
        <w:ind w:firstLine="540"/>
        <w:jc w:val="both"/>
        <w:rPr/>
      </w:pPr>
      <w:r>
        <w:rPr>
          <w:color w:val="000000"/>
        </w:rPr>
        <w:t>Превосходство детей-вегетарианцев бросается в глаза даже их товарищам по классу. 12-тилет-няя Марта пожелала стать вегетарианкой, потому что «вегетарианки самые сильные и способные; я в этом убедилась в нашем клас</w:t>
        <w:softHyphen/>
        <w:t>се».</w:t>
      </w:r>
    </w:p>
    <w:p>
      <w:pPr>
        <w:pStyle w:val="Normal"/>
        <w:shd w:fill="FFFFFF" w:val="clear"/>
        <w:autoSpaceDE w:val="false"/>
        <w:ind w:firstLine="540"/>
        <w:jc w:val="both"/>
        <w:rPr/>
      </w:pPr>
      <w:r>
        <w:rPr>
          <w:color w:val="000000"/>
          <w:lang w:val="en-US"/>
        </w:rPr>
        <w:t>Maurice</w:t>
      </w:r>
      <w:r>
        <w:rPr>
          <w:color w:val="000000"/>
        </w:rPr>
        <w:t xml:space="preserve"> и </w:t>
      </w:r>
      <w:r>
        <w:rPr>
          <w:color w:val="000000"/>
          <w:lang w:val="en-US"/>
        </w:rPr>
        <w:t>Ren</w:t>
      </w:r>
      <w:r>
        <w:rPr>
          <w:color w:val="000000"/>
        </w:rPr>
        <w:t>é, 13-ти и 9-ти лет. Отец, убедившись на се</w:t>
        <w:softHyphen/>
        <w:t xml:space="preserve">бе в превосходном влиянии вегетарианского режима, не давал детям мяса. Они от роду не знают вкуса ни мяса, ни рыбы, ни вина. Оба </w:t>
      </w:r>
      <w:r>
        <w:rPr>
          <w:iCs/>
          <w:color w:val="000000"/>
        </w:rPr>
        <w:t>большие</w:t>
      </w:r>
      <w:r>
        <w:rPr>
          <w:i/>
          <w:iCs/>
          <w:color w:val="000000"/>
        </w:rPr>
        <w:t xml:space="preserve"> </w:t>
      </w:r>
      <w:r>
        <w:rPr>
          <w:color w:val="000000"/>
        </w:rPr>
        <w:t>по</w:t>
        <w:softHyphen/>
        <w:t>клонники вегетарианства и пропа</w:t>
        <w:softHyphen/>
        <w:t>гандируют его в классе. Стар</w:t>
        <w:softHyphen/>
        <w:t>ший очень вынослив для преодоления усталости, голода и жажды; может пройти в день по 30-40 километров. Оба брата очень спо</w:t>
        <w:softHyphen/>
        <w:t>собны, умственно развиты; состра</w:t>
        <w:softHyphen/>
        <w:t xml:space="preserve">дательны к животным. По мнению </w:t>
      </w:r>
      <w:r>
        <w:rPr>
          <w:color w:val="000000"/>
          <w:lang w:val="en-US"/>
        </w:rPr>
        <w:t>Maurice</w:t>
      </w:r>
      <w:r>
        <w:rPr>
          <w:color w:val="000000"/>
        </w:rPr>
        <w:t>’</w:t>
      </w:r>
      <w:r>
        <w:rPr>
          <w:color w:val="000000"/>
          <w:lang w:val="en-US"/>
        </w:rPr>
        <w:t>a</w:t>
      </w:r>
      <w:r>
        <w:rPr>
          <w:color w:val="000000"/>
        </w:rPr>
        <w:t xml:space="preserve"> можно убивать вредных животных, «невредные же пусть живут, нельзя убивать их для своего питания». Он противник охоты; с ужасом вспоминает о виденном убийстве оленя и свиньи. «Я всегда испытывал глу</w:t>
        <w:softHyphen/>
        <w:t>бокое отвращение к мясу. Я на</w:t>
        <w:softHyphen/>
        <w:t>хожу, что вегетарианство очень хо</w:t>
        <w:softHyphen/>
        <w:t>рошо, потому что я никогда не ел мяса и всегда здоров; затем я ем немного и не чувствую постоянного голода, как мясоеды и легко могу обойтись   без   обеда».</w:t>
      </w:r>
    </w:p>
    <w:p>
      <w:pPr>
        <w:pStyle w:val="Normal"/>
        <w:shd w:fill="FFFFFF" w:val="clear"/>
        <w:autoSpaceDE w:val="false"/>
        <w:ind w:firstLine="540"/>
        <w:jc w:val="both"/>
        <w:rPr/>
      </w:pPr>
      <w:r>
        <w:rPr>
          <w:color w:val="000000"/>
        </w:rPr>
        <w:t>Выписываю мнение некоторых детей, живущих в невегетарианском пансионе (</w:t>
      </w:r>
      <w:r>
        <w:rPr>
          <w:color w:val="000000"/>
          <w:lang w:val="en-US"/>
        </w:rPr>
        <w:t>M</w:t>
      </w:r>
      <w:r>
        <w:rPr>
          <w:color w:val="000000"/>
        </w:rPr>
        <w:t>-</w:t>
      </w:r>
      <w:r>
        <w:rPr>
          <w:color w:val="000000"/>
          <w:lang w:val="en-US"/>
        </w:rPr>
        <w:t>elle</w:t>
      </w:r>
      <w:r>
        <w:rPr>
          <w:color w:val="000000"/>
        </w:rPr>
        <w:t xml:space="preserve"> </w:t>
      </w:r>
      <w:r>
        <w:rPr>
          <w:iCs/>
          <w:color w:val="000000"/>
          <w:lang w:val="en-US"/>
        </w:rPr>
        <w:t>Wilgot</w:t>
      </w:r>
      <w:r>
        <w:rPr>
          <w:iCs/>
          <w:color w:val="000000"/>
        </w:rPr>
        <w:t xml:space="preserve">) </w:t>
      </w:r>
      <w:r>
        <w:rPr>
          <w:color w:val="000000"/>
        </w:rPr>
        <w:t>в Ньюпорте:</w:t>
      </w:r>
    </w:p>
    <w:p>
      <w:pPr>
        <w:pStyle w:val="Normal"/>
        <w:shd w:fill="FFFFFF" w:val="clear"/>
        <w:autoSpaceDE w:val="false"/>
        <w:ind w:firstLine="540"/>
        <w:jc w:val="both"/>
        <w:rPr/>
      </w:pPr>
      <w:r>
        <w:rPr>
          <w:color w:val="000000"/>
          <w:lang w:val="en-US"/>
        </w:rPr>
        <w:t>Robert</w:t>
      </w:r>
      <w:r>
        <w:rPr>
          <w:color w:val="000000"/>
        </w:rPr>
        <w:t>, 10 лет. «Я уже был вегетарианцем, и это гораздо луч</w:t>
        <w:softHyphen/>
        <w:t>ше. Я бы не мог убить и съесть животное, которое сам воспитал. Родители мои невегетарианцы».</w:t>
      </w:r>
    </w:p>
    <w:p>
      <w:pPr>
        <w:pStyle w:val="Normal"/>
        <w:shd w:fill="FFFFFF" w:val="clear"/>
        <w:autoSpaceDE w:val="false"/>
        <w:ind w:firstLine="540"/>
        <w:jc w:val="both"/>
        <w:rPr/>
      </w:pPr>
      <w:r>
        <w:rPr>
          <w:color w:val="000000"/>
          <w:lang w:val="en-US"/>
        </w:rPr>
        <w:t>Raoul</w:t>
      </w:r>
      <w:r>
        <w:rPr>
          <w:color w:val="000000"/>
        </w:rPr>
        <w:t xml:space="preserve"> (13 л.): «Нет, я не вегетарианец. Вегетарианство лучше, потому что мясо делает меня нервным, вредно для здоровья, не дает сил, делает меня тяжелым и вспыльчивым. Когда я буду взрослым, я буду вегетарианцем. Родители мои едят мясо. Я очень люблю смотреть на живот</w:t>
        <w:softHyphen/>
        <w:t>ных на свободе, но не люблю, чтобы их убивали; но когда я ви</w:t>
        <w:softHyphen/>
        <w:t>жу мясо на столе, оно мне кажет</w:t>
        <w:softHyphen/>
        <w:t>ся вкусным».</w:t>
      </w:r>
    </w:p>
    <w:p>
      <w:pPr>
        <w:pStyle w:val="Normal"/>
        <w:shd w:fill="FFFFFF" w:val="clear"/>
        <w:autoSpaceDE w:val="false"/>
        <w:ind w:firstLine="540"/>
        <w:jc w:val="both"/>
        <w:rPr/>
      </w:pPr>
      <w:r>
        <w:rPr>
          <w:color w:val="000000"/>
          <w:lang w:val="en-US"/>
        </w:rPr>
        <w:t>Th</w:t>
      </w:r>
      <w:r>
        <w:rPr>
          <w:color w:val="000000"/>
        </w:rPr>
        <w:t>é</w:t>
      </w:r>
      <w:r>
        <w:rPr>
          <w:color w:val="000000"/>
          <w:lang w:val="en-US"/>
        </w:rPr>
        <w:t>o</w:t>
      </w:r>
      <w:r>
        <w:rPr>
          <w:color w:val="000000"/>
        </w:rPr>
        <w:t xml:space="preserve"> (13 л.): «Я не вегетарианец, но я нахожу, что вегетарианство гораздо лучше для здоровья. Например, когда вы едите мясо быка, часто этот бык был боль</w:t>
        <w:softHyphen/>
        <w:t>ной, у него было воспаление вну</w:t>
        <w:softHyphen/>
        <w:t>тренности рта, а вы едите его мя</w:t>
        <w:softHyphen/>
        <w:t>со и тоже можете заболеть; а есть овощи и фрукты очень здорово. Я очень люблю вкус мяса, но если подумаешь, это как будто я ем себе подобного, только с неразвитым разумом. Родители мои не вегетарианцы. Я очень не лю</w:t>
        <w:softHyphen/>
        <w:t>блю смотреть на красное мясо, ви</w:t>
        <w:softHyphen/>
        <w:t>сящее в мясных лавках, и я бы ни за что не хотел быть мясником, потому, что я нахожу, что быть мясником и палачом одно и то же».</w:t>
      </w:r>
    </w:p>
    <w:p>
      <w:pPr>
        <w:pStyle w:val="Normal"/>
        <w:shd w:fill="FFFFFF" w:val="clear"/>
        <w:autoSpaceDE w:val="false"/>
        <w:ind w:firstLine="540"/>
        <w:jc w:val="both"/>
        <w:rPr/>
      </w:pPr>
      <w:r>
        <w:rPr>
          <w:color w:val="000000"/>
          <w:lang w:val="en-US"/>
        </w:rPr>
        <w:t>Margot</w:t>
      </w:r>
      <w:r>
        <w:rPr>
          <w:color w:val="000000"/>
        </w:rPr>
        <w:t xml:space="preserve"> (13 л.): «Я не вегетарианка и люблю мясо, но, по-мое</w:t>
        <w:softHyphen/>
        <w:t>му, оно вредно для здоровья. Если бы меня принуждали есть много мяса, я бы скоро заболела, и у ме</w:t>
        <w:softHyphen/>
        <w:t>ня были бы мигрени. Мои родите</w:t>
        <w:softHyphen/>
        <w:t>ли дома не принуждают меня, даже довольны, что я не ем мя</w:t>
        <w:softHyphen/>
        <w:t>са. Мой брат настоящий вегетарианец по инстинкту; с самого нежного возраста он отказывался от мяса и очень любил молочные блюда. Я буду стараться по</w:t>
        <w:softHyphen/>
        <w:t>буждать моих родителей к вегетарианству, насколько мне удастся. До 10-летнего возраста мне дава</w:t>
        <w:softHyphen/>
        <w:t>ли много мяса, и я постоянно стра</w:t>
        <w:softHyphen/>
        <w:t>дала мигренями; теперь я ем мень</w:t>
        <w:softHyphen/>
        <w:t>ше мяса, и мигрени не так часто; а если бы совсем перестала есть мясо, и мигрени бы совсем про</w:t>
        <w:softHyphen/>
        <w:t>шли».</w:t>
      </w:r>
    </w:p>
    <w:p>
      <w:pPr>
        <w:pStyle w:val="Normal"/>
        <w:shd w:fill="FFFFFF" w:val="clear"/>
        <w:autoSpaceDE w:val="false"/>
        <w:ind w:firstLine="540"/>
        <w:jc w:val="both"/>
        <w:rPr/>
      </w:pPr>
      <w:r>
        <w:rPr>
          <w:color w:val="000000"/>
        </w:rPr>
        <w:t>Обращаю ваше внимание на интересный тип инстинктивного вегетарианца, о котором будет речь впереди.</w:t>
      </w:r>
    </w:p>
    <w:p>
      <w:pPr>
        <w:pStyle w:val="Normal"/>
        <w:shd w:fill="FFFFFF" w:val="clear"/>
        <w:autoSpaceDE w:val="false"/>
        <w:ind w:firstLine="540"/>
        <w:jc w:val="both"/>
        <w:rPr/>
      </w:pPr>
      <w:r>
        <w:rPr>
          <w:color w:val="000000"/>
        </w:rPr>
        <w:t xml:space="preserve">14-летняя </w:t>
      </w:r>
      <w:r>
        <w:rPr>
          <w:color w:val="000000"/>
          <w:lang w:val="en-US"/>
        </w:rPr>
        <w:t>Margerite</w:t>
      </w:r>
      <w:r>
        <w:rPr>
          <w:color w:val="000000"/>
        </w:rPr>
        <w:t xml:space="preserve"> ответила очень подробно: «Я очень доволь</w:t>
        <w:softHyphen/>
        <w:t>на, что я вегетарианка, потому что мне больно видеть скот, который гонят на бойню а он и не подо</w:t>
        <w:softHyphen/>
        <w:t>зревает., что идет на смерть; особенно когда я думаю, что это для удовлетворения каприза чело</w:t>
        <w:softHyphen/>
        <w:t>века; ведь всем было бы очень легко питаться растениями и только полезно, потому что часто болезни происходят от мяса, а при вегетарианской пище болезни умень</w:t>
        <w:softHyphen/>
        <w:t>шаются. Овощи так же питательны, как мясо, и гораздо дешевле: фунт фасоли стоит 4-5 су и содержит в три или в четыре раза больше питательных веществ, нежели фунт мяса, стоящий 18 су. Вегетарианский режим укрепляет здо</w:t>
        <w:softHyphen/>
        <w:t>ровье; совсем не утомляешься от длинных прогулок. Я очень на</w:t>
        <w:softHyphen/>
        <w:t>деюсь остаться всю жизнь вегета</w:t>
        <w:softHyphen/>
        <w:t>рианкой, быть сильной и дожить до глубокой старости. Я уже 2 го</w:t>
        <w:softHyphen/>
        <w:t>да не ем мяса и стала здоровее, у меня нет больше запоров.</w:t>
      </w:r>
    </w:p>
    <w:p>
      <w:pPr>
        <w:pStyle w:val="Normal"/>
        <w:shd w:fill="FFFFFF" w:val="clear"/>
        <w:autoSpaceDE w:val="false"/>
        <w:ind w:firstLine="540"/>
        <w:jc w:val="both"/>
        <w:rPr/>
      </w:pPr>
      <w:r>
        <w:rPr>
          <w:color w:val="000000"/>
        </w:rPr>
        <w:t>Когда я вырасту и выйду замуж, дети мои</w:t>
      </w:r>
      <w:r>
        <w:rPr>
          <w:smallCaps/>
          <w:color w:val="000000"/>
        </w:rPr>
        <w:t xml:space="preserve"> </w:t>
      </w:r>
      <w:r>
        <w:rPr>
          <w:color w:val="000000"/>
        </w:rPr>
        <w:t>непременно будут вегетарианцами для того, чтобы они были сильны и здоровы, как их мать».</w:t>
      </w:r>
    </w:p>
    <w:p>
      <w:pPr>
        <w:pStyle w:val="Normal"/>
        <w:shd w:fill="FFFFFF" w:val="clear"/>
        <w:autoSpaceDE w:val="false"/>
        <w:ind w:firstLine="540"/>
        <w:jc w:val="both"/>
        <w:rPr/>
      </w:pPr>
      <w:r>
        <w:rPr>
          <w:color w:val="000000"/>
        </w:rPr>
        <w:t>Из Испании я получила отве</w:t>
        <w:softHyphen/>
        <w:t xml:space="preserve">ты на мои анкетные вопросы при любезном посредничестве д-ра </w:t>
      </w:r>
      <w:r>
        <w:rPr>
          <w:color w:val="000000"/>
          <w:lang w:val="en-US"/>
        </w:rPr>
        <w:t>Falp</w:t>
      </w:r>
      <w:r>
        <w:rPr>
          <w:color w:val="000000"/>
        </w:rPr>
        <w:t xml:space="preserve"> </w:t>
      </w:r>
      <w:r>
        <w:rPr>
          <w:color w:val="000000"/>
          <w:lang w:val="en-US"/>
        </w:rPr>
        <w:t>y</w:t>
      </w:r>
      <w:r>
        <w:rPr>
          <w:color w:val="000000"/>
        </w:rPr>
        <w:t xml:space="preserve"> </w:t>
      </w:r>
      <w:r>
        <w:rPr>
          <w:color w:val="000000"/>
          <w:lang w:val="en-US"/>
        </w:rPr>
        <w:t>Plana</w:t>
      </w:r>
      <w:r>
        <w:rPr>
          <w:color w:val="000000"/>
        </w:rPr>
        <w:t xml:space="preserve"> в Барселоне, пред</w:t>
        <w:softHyphen/>
        <w:t>седателя и основателя Испанского Вегетарианского О-ва. Через него я получила подробные сведения о 17 детях. Выводы те же, как из ответов маленьких французов-вегетарианцев: то же улучшение здоровья, то же удовлетвори</w:t>
        <w:softHyphen/>
        <w:t>тельное физическое и умственное развитие и то же сознательное отношение детей к вегетарианству.</w:t>
      </w:r>
    </w:p>
    <w:p>
      <w:pPr>
        <w:pStyle w:val="Normal"/>
        <w:shd w:fill="FFFFFF" w:val="clear"/>
        <w:autoSpaceDE w:val="false"/>
        <w:ind w:firstLine="540"/>
        <w:jc w:val="both"/>
        <w:rPr/>
      </w:pPr>
      <w:r>
        <w:rPr>
          <w:color w:val="000000"/>
        </w:rPr>
        <w:t>Трое детей собственника Вегетарианского пансиона Эсперанто в Барселоне, 15-ти, 13-ти и 11-ти лет, вегетарианцы уже в продолжение 9 лет, и с тех пор врач не входит в их  дом.</w:t>
      </w:r>
    </w:p>
    <w:p>
      <w:pPr>
        <w:pStyle w:val="Normal"/>
        <w:shd w:fill="FFFFFF" w:val="clear"/>
        <w:autoSpaceDE w:val="false"/>
        <w:ind w:firstLine="540"/>
        <w:jc w:val="both"/>
        <w:rPr/>
      </w:pPr>
      <w:r>
        <w:rPr>
          <w:color w:val="000000"/>
        </w:rPr>
        <w:t xml:space="preserve">Интересны сведения о сестрах </w:t>
      </w:r>
      <w:r>
        <w:rPr>
          <w:color w:val="000000"/>
          <w:lang w:val="en-US"/>
        </w:rPr>
        <w:t>Anna</w:t>
      </w:r>
      <w:r>
        <w:rPr>
          <w:color w:val="000000"/>
        </w:rPr>
        <w:t xml:space="preserve">, </w:t>
      </w:r>
      <w:r>
        <w:rPr>
          <w:color w:val="000000"/>
          <w:lang w:val="en-US"/>
        </w:rPr>
        <w:t>Josephine</w:t>
      </w:r>
      <w:r>
        <w:rPr>
          <w:color w:val="000000"/>
        </w:rPr>
        <w:t xml:space="preserve"> и </w:t>
      </w:r>
      <w:r>
        <w:rPr>
          <w:color w:val="000000"/>
          <w:lang w:val="en-US"/>
        </w:rPr>
        <w:t>Carmen</w:t>
      </w:r>
      <w:r>
        <w:rPr>
          <w:color w:val="000000"/>
        </w:rPr>
        <w:t>, 12-ти, 11-ти и 9-ти лет; они от роду не</w:t>
      </w:r>
      <w:r>
        <w:rPr/>
        <w:t xml:space="preserve"> </w:t>
      </w:r>
      <w:r>
        <w:rPr>
          <w:color w:val="000000"/>
        </w:rPr>
        <w:t>ели мяса. Утром, после ванны и шведской гимнастики, они получают кашу на молоке и берут с собой в школу кусок хлеба. В 12 ч. полагается рис, салат, овощ, орехи, фрукты. В 4 ч. хлеб со свежими винными ягода</w:t>
        <w:softHyphen/>
        <w:t>ми или апельсинами   и   орехи. К ужину в 8½ ч. суп, овощи или</w:t>
      </w:r>
      <w:r>
        <w:rPr/>
        <w:t xml:space="preserve"> </w:t>
      </w:r>
      <w:r>
        <w:rPr>
          <w:color w:val="000000"/>
        </w:rPr>
        <w:t>по одному яйцу. При этой пище они прекрасно развиваются, сильны и грациозны; благодаря шведской гимнастике, мускулы у них креп</w:t>
        <w:softHyphen/>
        <w:t>ки; старшая – настоящий атлет, так как она поднимает и носит своего отца, весящего 63 кило. Все три девочки ловко лазят по деревьям. Дед и бабка их долго возражали против вегетарианства, особенно в праздничные, торже</w:t>
        <w:softHyphen/>
        <w:t>ственные дни, когда, по стародавнему обычаю, на столе появляется индейка или ягненок. Много бы</w:t>
        <w:softHyphen/>
        <w:t>ло пролито слез, но дети стой</w:t>
        <w:softHyphen/>
        <w:t>ко стояли на стороне отца (их отец врач). Наконец, стари</w:t>
        <w:softHyphen/>
        <w:t>ки-подагрики были принуждены сами отказаться от мяса и перей</w:t>
        <w:softHyphen/>
        <w:t>ти на строгий вегетарианский режим.</w:t>
      </w:r>
    </w:p>
    <w:p>
      <w:pPr>
        <w:pStyle w:val="Normal"/>
        <w:shd w:fill="FFFFFF" w:val="clear"/>
        <w:autoSpaceDE w:val="false"/>
        <w:ind w:firstLine="540"/>
        <w:jc w:val="both"/>
        <w:rPr/>
      </w:pPr>
      <w:r>
        <w:rPr>
          <w:color w:val="000000"/>
        </w:rPr>
        <w:t xml:space="preserve">Д-р  </w:t>
      </w:r>
      <w:r>
        <w:rPr>
          <w:color w:val="000000"/>
          <w:lang w:val="en-US"/>
        </w:rPr>
        <w:t>Falp</w:t>
      </w:r>
      <w:r>
        <w:rPr>
          <w:color w:val="000000"/>
        </w:rPr>
        <w:t xml:space="preserve"> </w:t>
      </w:r>
      <w:r>
        <w:rPr>
          <w:color w:val="000000"/>
          <w:lang w:val="en-US"/>
        </w:rPr>
        <w:t>y</w:t>
      </w:r>
      <w:r>
        <w:rPr>
          <w:color w:val="000000"/>
        </w:rPr>
        <w:t xml:space="preserve"> </w:t>
      </w:r>
      <w:r>
        <w:rPr>
          <w:color w:val="000000"/>
          <w:lang w:val="en-US"/>
        </w:rPr>
        <w:t>Plana</w:t>
      </w:r>
      <w:r>
        <w:rPr>
          <w:color w:val="000000"/>
        </w:rPr>
        <w:t xml:space="preserve">  справедливо указывает на то, что настоящая оценка влияния вегетарианства бу</w:t>
        <w:softHyphen/>
        <w:t>дет возможна только по второму поколению, которое, он не сомне</w:t>
        <w:softHyphen/>
        <w:t>вается, будет сильнее, способнее и добродетельнее.</w:t>
      </w:r>
    </w:p>
    <w:p>
      <w:pPr>
        <w:pStyle w:val="Normal"/>
        <w:shd w:fill="FFFFFF" w:val="clear"/>
        <w:autoSpaceDE w:val="false"/>
        <w:ind w:firstLine="540"/>
        <w:jc w:val="both"/>
        <w:rPr/>
      </w:pPr>
      <w:r>
        <w:rPr>
          <w:color w:val="000000"/>
        </w:rPr>
        <w:t>Из Швеции поступило только одно письмо от матери двух де</w:t>
        <w:softHyphen/>
        <w:t>тей, с которой я имела удовольствие познакомиться на Вегетарианском Съезде в Брюсселе. Ее сы</w:t>
        <w:softHyphen/>
        <w:t>новья получают, действительно, в полном смысле здоровое воспитание. Пища состоит преиму</w:t>
        <w:softHyphen/>
        <w:t>щественно из фруктов, орехов, хлеба из цельного зерна, овсяной каши, компотов, очень малого ко</w:t>
        <w:softHyphen/>
        <w:t>личества молока и яиц. Детей к еде никогда не принуждают и вообще мало говорят о пище. Этическая сторона вегетарианства считается существенной. Мать вегетарианствует уже 15 лет и на себе испытала благодетельное влияние растительной пищи. Ее сыно</w:t>
        <w:softHyphen/>
        <w:t>вья 19-ти и 9-ти лет здоровы, вы</w:t>
        <w:softHyphen/>
        <w:t>носливы, не склонны к   простуде, не болеют; очень способны, работящи, самостоятельны – им предоставляется полная свобода есть, что хотят, и одеваться, как хотят; они иногда даже зимой ходят без пальто; мальчики с сильно развитой волей, положительны в своих занятиях, веселые, великодушные: обладают при почти суровой внешности нежной и чистой душой.</w:t>
      </w:r>
    </w:p>
    <w:p>
      <w:pPr>
        <w:pStyle w:val="Normal"/>
        <w:shd w:fill="FFFFFF" w:val="clear"/>
        <w:autoSpaceDE w:val="false"/>
        <w:ind w:firstLine="540"/>
        <w:jc w:val="both"/>
        <w:rPr>
          <w:color w:val="000000"/>
        </w:rPr>
      </w:pPr>
      <w:r>
        <w:rPr>
          <w:color w:val="000000"/>
        </w:rPr>
        <w:t>95 ответов на мою анкету из Англии отличаются толковостью, но краткостью.</w:t>
      </w:r>
    </w:p>
    <w:p>
      <w:pPr>
        <w:pStyle w:val="Normal"/>
        <w:shd w:fill="FFFFFF" w:val="clear"/>
        <w:autoSpaceDE w:val="false"/>
        <w:ind w:firstLine="540"/>
        <w:jc w:val="both"/>
        <w:rPr/>
      </w:pPr>
      <w:r>
        <w:rPr>
          <w:color w:val="000000"/>
        </w:rPr>
        <w:t xml:space="preserve">Приведу из них письмо директора гимназии в городе </w:t>
      </w:r>
      <w:r>
        <w:rPr>
          <w:color w:val="000000"/>
          <w:lang w:val="en-US"/>
        </w:rPr>
        <w:t>Springfield</w:t>
      </w:r>
      <w:r>
        <w:rPr>
          <w:color w:val="000000"/>
        </w:rPr>
        <w:t xml:space="preserve"> </w:t>
      </w:r>
      <w:r>
        <w:rPr>
          <w:color w:val="000000"/>
          <w:lang w:val="en-US"/>
        </w:rPr>
        <w:t>College</w:t>
      </w:r>
      <w:r>
        <w:rPr>
          <w:color w:val="000000"/>
        </w:rPr>
        <w:t xml:space="preserve"> </w:t>
      </w:r>
      <w:r>
        <w:rPr>
          <w:color w:val="000000"/>
          <w:lang w:val="en-US"/>
        </w:rPr>
        <w:t>of</w:t>
      </w:r>
      <w:r>
        <w:rPr>
          <w:color w:val="000000"/>
        </w:rPr>
        <w:t xml:space="preserve"> </w:t>
      </w:r>
      <w:r>
        <w:rPr>
          <w:color w:val="000000"/>
          <w:lang w:val="en-US"/>
        </w:rPr>
        <w:t>Wycliffe</w:t>
      </w:r>
      <w:r>
        <w:rPr>
          <w:color w:val="000000"/>
        </w:rPr>
        <w:t xml:space="preserve">, </w:t>
      </w:r>
      <w:r>
        <w:rPr>
          <w:color w:val="000000"/>
          <w:lang w:val="en-US"/>
        </w:rPr>
        <w:t>Stonehouse</w:t>
      </w:r>
      <w:r>
        <w:rPr>
          <w:color w:val="000000"/>
        </w:rPr>
        <w:t>, пишущего о своих 40 пансионерах в возрасте от 11 до 18 лет, строгих и полувегетарианцах следующее: «В моей гимназии мяса не дают, но рыба и цыплята иногда полагаются; мясо заменяется орехами, салатом, творогом, молоком, яйцами. В тех случаях, когда приходится бороться с мочевой кислотой в детских организмах, яйца, кофе и чай исключаются. Все ученики, вегетарианцы и невегетарианцы, предпочитают фрукты и овощи мясу. 15-летний опыт доказал мне, что вегетарианский режим дает прекрасные результаты как в физическом, так и в нравственном отношении. Дети-вегетарианцы превосходят детей-мясоедов с точки зрения нравственности, может быть, потому, что перешли на вегетарианский режим самые интеллигентные мальчики? По наблюдениям учителей, дети, едящие много мяса, тяжелы и менее интеллигентны. Относительно характера все мои пансионеры вообще довольно спокойны».</w:t>
      </w:r>
    </w:p>
    <w:p>
      <w:pPr>
        <w:pStyle w:val="Normal"/>
        <w:shd w:fill="FFFFFF" w:val="clear"/>
        <w:autoSpaceDE w:val="false"/>
        <w:ind w:firstLine="540"/>
        <w:jc w:val="both"/>
        <w:rPr>
          <w:color w:val="000000"/>
        </w:rPr>
      </w:pPr>
      <w:r>
        <w:rPr>
          <w:color w:val="000000"/>
        </w:rPr>
        <w:t xml:space="preserve"> </w:t>
      </w:r>
      <w:r>
        <w:rPr>
          <w:color w:val="000000"/>
        </w:rPr>
        <w:t>В Манчестере самое старое вегетарианское общество; существуют вегетарианцы в третьем поколении. Научное исследование этих лиц представляется прямо-таки необходимым; к сожалению, я еще не имела возможности взяться за этот в высшей степени интересный труд. Наблюдения над людьми, сознательно, с определенной целью следующими известному режиму, не могут не дать очень ценных указаний: ослаблены ли органические повреждения, укрепились ли дети со слабым телосложением, уменьшилась ли склонность к артритизму.</w:t>
      </w:r>
    </w:p>
    <w:p>
      <w:pPr>
        <w:pStyle w:val="Normal"/>
        <w:shd w:fill="FFFFFF" w:val="clear"/>
        <w:autoSpaceDE w:val="false"/>
        <w:ind w:firstLine="540"/>
        <w:jc w:val="both"/>
        <w:rPr>
          <w:color w:val="000000"/>
        </w:rPr>
      </w:pPr>
      <w:r>
        <w:rPr>
          <w:color w:val="000000"/>
        </w:rPr>
        <w:t>Мои личные наблюдения и письменные ответы относительно 170 детей дают право не сомневаться в утвердительном мнении.</w:t>
      </w:r>
    </w:p>
    <w:p>
      <w:pPr>
        <w:pStyle w:val="Normal"/>
        <w:shd w:fill="FFFFFF" w:val="clear"/>
        <w:autoSpaceDE w:val="false"/>
        <w:ind w:firstLine="540"/>
        <w:jc w:val="both"/>
        <w:rPr>
          <w:color w:val="000000"/>
        </w:rPr>
      </w:pPr>
      <w:r>
        <w:rPr>
          <w:color w:val="000000"/>
        </w:rPr>
        <w:t xml:space="preserve">Самый выдающийся факт представляют наблюдения над некоторыми русскими детьми, которые были опубликованы в «Вегетарианском Обозрении» 1909 г. </w:t>
      </w:r>
    </w:p>
    <w:p>
      <w:pPr>
        <w:pStyle w:val="Normal"/>
        <w:shd w:fill="FFFFFF" w:val="clear"/>
        <w:autoSpaceDE w:val="false"/>
        <w:ind w:firstLine="540"/>
        <w:jc w:val="both"/>
        <w:rPr>
          <w:color w:val="000000"/>
        </w:rPr>
      </w:pPr>
      <w:r>
        <w:rPr>
          <w:color w:val="000000"/>
        </w:rPr>
        <w:t>Бывший врач и доктор А.Шкарман пишет следующее:</w:t>
      </w:r>
    </w:p>
    <w:p>
      <w:pPr>
        <w:pStyle w:val="Normal"/>
        <w:ind w:firstLine="540"/>
        <w:jc w:val="both"/>
        <w:rPr/>
      </w:pPr>
      <w:r>
        <w:rPr/>
        <w:t>«У меня два мальчика: один восьми, другой семи лет; оба от роду вегетарианцы, хотя мать у них не вегетарианка и раньше им довольно часто приходилось сидеть за столом, где подавалось мясо; я же давал детям своим полную свободу следовать примеру матери или отца. Старший мой сын, однако, кажется, довольно равнодушен к этому вопросу, и попади он в общество мясоедов, вероятно, без больших колебаний стал бы следовать общему праву. Зато младший мальчик у меня по природе вегетарианец. Упаси Бог, если бы мать когда-нибудь в его присутствии задумала есть мясо. В таких случаях, бывало, он весь покраснеет, набросится на свою мать с кулаками, вырвет из ее рук мясо, и это несмотря на то, что ему очень хорошо известно, как беспощадна она когда защищает себя.</w:t>
      </w:r>
    </w:p>
    <w:p>
      <w:pPr>
        <w:pStyle w:val="Normal"/>
        <w:ind w:firstLine="540"/>
        <w:jc w:val="both"/>
        <w:rPr/>
      </w:pPr>
      <w:r>
        <w:rPr/>
        <w:t>«Ты собака, – крикнул он ей однажды, заметив у нее на тарелке под капустой и картофелем спрятанную котлетку, – только собаки грызут кости!» И он не допустил, чтоб она съела котлетку.</w:t>
      </w:r>
    </w:p>
    <w:p>
      <w:pPr>
        <w:pStyle w:val="Normal"/>
        <w:ind w:firstLine="540"/>
        <w:jc w:val="both"/>
        <w:rPr/>
      </w:pPr>
      <w:r>
        <w:rPr/>
        <w:t>В другой раз, обыскивая шкаф и найдя в нем завернутую в бумагу ветчину, не сказав ни одного слова, просто вышвырнул все на улицу.</w:t>
      </w:r>
    </w:p>
    <w:p>
      <w:pPr>
        <w:pStyle w:val="Normal"/>
        <w:ind w:firstLine="540"/>
        <w:jc w:val="both"/>
        <w:rPr/>
      </w:pPr>
      <w:r>
        <w:rPr/>
        <w:t>От времени до времени повторялись подобные истории, до тех пор, пока мать, ради избежания соблазна, была вынуждена совсем перестать покупать мясо.</w:t>
      </w:r>
    </w:p>
    <w:p>
      <w:pPr>
        <w:pStyle w:val="Normal"/>
        <w:ind w:firstLine="540"/>
        <w:jc w:val="both"/>
        <w:rPr/>
      </w:pPr>
      <w:r>
        <w:rPr/>
        <w:t>Когда этому мальчику было 2 с половиною года, мы гостили в одной деревушке у его бабушки на Lago maggiore (известное озеро), и вот раз задумали мы покататься с детьми на озере. Для детей это была новость и они блаженствовали на воде. Отъехав версты две-три от места отправления, лодочник вдруг вытащил из-под сидения удочку и запустил ее в озеро, чтобы ловить рыбу. После некоторого времени несколько мелких рыбок и довольно крупный форель барахтались в воде, наполнявшей дно нашей лодки. Дети были в неописуемом восторге при виде быстро движущихся, серебряно-блестящих существ, особенно же восторгался младший мальчик Саша. Вскоре, однако, форель стала слишком кидаться, обдавая нас брызгами грязной воды, и тут-то лодочник быстро, раньше чем мы могли сообразить его намерение, схватил большую из пойманных рыб и сильным ударом о каблук своего грубого башмака сразу пришиб ее. У рыбы брызнула кровь из головы и она затряслась последними судорогами. Что тут случилось с маленьким Сашей. Он вскрикнул, побагровел, весь вытянулся, как будто суровый удар лодочника заодно попал и в его нежную душу. Ребенок разразился такими страшными рыданиями, каких мы у него до тех пор никогда не наблюдали. Ничем нельзя было успокоить его. Он бросался у нас на руках, обомлевая и заливаясь горькими слезами. Все наши ласки и старания были напрасны: мы не могли утешить его и должны были в конце концов выйти на берег и пешком вернуться домой.</w:t>
      </w:r>
    </w:p>
    <w:p>
      <w:pPr>
        <w:pStyle w:val="Normal"/>
        <w:ind w:firstLine="540"/>
        <w:jc w:val="both"/>
        <w:rPr/>
      </w:pPr>
      <w:r>
        <w:rPr/>
        <w:t>Вот как верно и сильно душа ребенка сознает истину! И подобных примеров самого горячего сострадания к животным могли бы рассказать, я уверен, про своих детей очень многие родители.</w:t>
      </w:r>
    </w:p>
    <w:p>
      <w:pPr>
        <w:pStyle w:val="Normal"/>
        <w:shd w:fill="FFFFFF" w:val="clear"/>
        <w:autoSpaceDE w:val="false"/>
        <w:ind w:firstLine="540"/>
        <w:jc w:val="both"/>
        <w:rPr/>
      </w:pPr>
      <w:r>
        <w:rPr/>
        <w:t>Тронутый этим проявлением чуткости и святого единства с природой у ребенка, помню, у меня невольно защемило сердце над притупленностью нас, взрослых, и я тогда же подумал: «Какой же великий святой Будда вышел бы из тебя, если бы ты и взрослым проявлял в такой же мере и сознательно то чувство сострадания ко всему живому, какое теперь у тебя. Но, увы, мир не будет поощрять тебя в этом направлении, а, наверное, наоборот, постарается потащить тебя в ту же тину, в которой он сам погряз!»</w:t>
      </w:r>
    </w:p>
    <w:p>
      <w:pPr>
        <w:pStyle w:val="Normal"/>
        <w:ind w:firstLine="540"/>
        <w:jc w:val="both"/>
        <w:rPr/>
      </w:pPr>
      <w:r>
        <w:rPr/>
        <w:t>А вот несколько слов еще относительно того, как по моим наблюдениям вегетарианство до сих пор отражается на здоровье моих детей. Прежде всего, я должен сказать, что сам я человек не здоровый, страдаю уже лет 12 чахоткой обоих легких, отчасти унаследованной через безмерное употребление спиртных напитков моего отца, отчасти приобретенной мной самим тем неразумным и распущенным образом жизни, какой я вел в своей молодости. Жена моя тоже болезненная женщина. Немудрено, что от больных родителей родились дети не первого качества сил и здоровья. Я так и ждал и поэтому тем усерднее старался отдать своих детей на попечение всемудрой матери природе. С самых первых дней после их рождения дети мои постоянно бывали на вольном воздухе, спали всегда при открытых и только при открытых окнах, – даже при 15 – 18 градусных морозах; с первых дней их жизни, раздевая их совершенно, я по несколько раз в день давал им солнечные, воздушные и просто холодные водяные ванны, не смущаясь никакими в этих случаях обычными соображениями о простуде и т.п. При этом я наблюдал всегда, что для ребенка было наслаждением и блаженством голышом лежать на спине, барахтаться в воздухе и греться на солнце.</w:t>
      </w:r>
    </w:p>
    <w:p>
      <w:pPr>
        <w:pStyle w:val="Normal"/>
        <w:ind w:firstLine="540"/>
        <w:jc w:val="both"/>
        <w:rPr/>
      </w:pPr>
      <w:r>
        <w:rPr/>
        <w:t>Не помню, на которой неделе после рождения у моего старшего мальчика вдруг страшно распухла левая ножка с ладожки до колена, распухла чудовищно, хотя жару при этом не было никакого. Ребенок потерял всю живость свою, стонал, почти не двигался, страшно переменился. Мы были в отчаянии. К счастью это продолжалось недолго, на четвертый или пятый день нарыв прорвался и из него вытекло очень много жидкой, темноцветной, грязной, видимо, туберкулезной материи; оказалось это был так называемый холодный нарыв. Я думал – мальчик погибший. Но рана очень быстро зажила, и маленький пациент опять стал энергичным и веселым.</w:t>
      </w:r>
    </w:p>
    <w:p>
      <w:pPr>
        <w:pStyle w:val="Normal"/>
        <w:shd w:fill="FFFFFF" w:val="clear"/>
        <w:autoSpaceDE w:val="false"/>
        <w:ind w:firstLine="540"/>
        <w:jc w:val="both"/>
        <w:rPr/>
      </w:pPr>
      <w:r>
        <w:rPr/>
        <w:t>Позже у этого же сына объявилось воспаление легких, в очень тяжелой серьезной форме. Призванный доктор, опытный старый практикус, не подавал никакой надежды на выздоровление. Я закутывал больного в мокрые простыни и держал его по-прежнему, постоянно на свежем воздухе, – это было все его лечение, – убежденный, что здоров ли человек или больной, не надо прятаться от естественных, здоровых условий. Мальчик был долгое время вялым, слабым, бледным, аппетит у него отсутствовал, энергии никакой и часто покашливал. С тех пор протекло восемь лет. Теперь же он физически, насколько можно судить, вполне здоровый мальчик, ростом выше среднего и вообще крепкого телосложения; больным никогда не бывает. Младший же был всегда здоров, и хотя он не такого сложения, как его старший брат, зато куда энергичнее его, ловчее и живее. Сравнивая своих детей с другими детьми их возраста, редко нахожу таких, которые равнялись бы им физическим здоровьем. Оба – хорошие гимнасты. В умственном отношении тоже, наверное, не хуже других».</w:t>
      </w:r>
      <w:r>
        <w:rPr>
          <w:rStyle w:val="FootnoteCharacters"/>
          <w:rStyle w:val="FootnoteAnchor"/>
        </w:rPr>
        <w:footnoteReference w:id="17"/>
      </w:r>
    </w:p>
    <w:p>
      <w:pPr>
        <w:pStyle w:val="Normal"/>
        <w:shd w:fill="FFFFFF" w:val="clear"/>
        <w:autoSpaceDE w:val="false"/>
        <w:ind w:firstLine="540"/>
        <w:jc w:val="both"/>
        <w:rPr/>
      </w:pPr>
      <w:r>
        <w:rPr/>
        <w:t>В том же году в «Вегетарианском Обозрении» сообщены два интересных случая инстинктивного отвращения от мясной пищи. Отец вегетарианец уже 16 лет; но семья его мясоеды, за исключением 6-ти летнего сынка. Этот ребенок часто спрашивал отца, почему он не ест мяса, на что отец всегда отвечал как можно проще. В 5-тилетнем возрасте он в один прекрасный день заявил, что мясо есть не будет, и действительно, несмотря на общее неодобрение, настоял на своем. Затем во время болезни по приказанию врача он стал получать мясную пищу и после выздоровления, казалось, привык к ней. Однако раз, проходя мимо мясных лавок, он как-то особенно взглянул на отца и воскликнул: «Папа, я никогда больше не буду есть мяса, мне их слишком жалко!» С этого дня он к мясу не прикасается. Сестра же его, на два года старше его, хотя очень сострадательна к страданиям людей и животных, однако ни за что не соглашается отказаться от мяса, несмотря на то, что прекрасно сознает, каким путем оно получается. Второй случай не менее характерен.</w:t>
      </w:r>
    </w:p>
    <w:p>
      <w:pPr>
        <w:pStyle w:val="Normal"/>
        <w:shd w:fill="FFFFFF" w:val="clear"/>
        <w:autoSpaceDE w:val="false"/>
        <w:ind w:firstLine="540"/>
        <w:jc w:val="both"/>
        <w:rPr/>
      </w:pPr>
      <w:r>
        <w:rPr/>
        <w:t xml:space="preserve">Г-н Андрейчин, будучи проездом в Болгарии, в Софии, был приглашен у знакомых к обеду. Зная, что он вегетарианец, хозяин любезно обратился к нему со словами: «У нас и вегетарианская пища на столе, так как один член нашей семьи вегетарианец. Мой сын от рождения не ест мяса, впрочем, ничего не зная о вегетарианстве». Я спросил маленького 9-тилетнего вегетарианца, почему же он не ест мяса. «Мне оно противно», – был ответ. Тогда я узнал от родителей, что они, не имея никаких сведений о вегетарианском движении, опасаясь, что ребенок ослабеет без мяса, всячески принуждали его, но должны были уступить, потому что мясо вызывало каждый раз рвоту. Ребенок развивался и рос прекрасно; родители даже стали замечать, что маленький Филипп сильнее и выносливее своей сестры, которая только на год моложе его, но в развитии физическом несоразмерно отстала. Благодаря встрече со мной, родители ознакомились ближе с вегетарианством и намеревались сами перейти на вегетарианский режим».  </w:t>
      </w:r>
    </w:p>
    <w:p>
      <w:pPr>
        <w:pStyle w:val="Normal"/>
        <w:shd w:fill="FFFFFF" w:val="clear"/>
        <w:autoSpaceDE w:val="false"/>
        <w:ind w:firstLine="540"/>
        <w:jc w:val="both"/>
        <w:rPr/>
      </w:pPr>
      <w:r>
        <w:rPr/>
        <w:t xml:space="preserve">Эти дети, инстинктивные вегетарианцы, представляют интересное явление с биологической точки зрения: </w:t>
      </w:r>
      <w:r>
        <w:rPr>
          <w:i/>
        </w:rPr>
        <w:t>в детях сохраняются инстинкты, которые начинают исчезать в человеческом роде, вследствие различных злоупотреблений и развращений. Дети призваны указывать и освещать путь человечеству</w:t>
      </w:r>
      <w:r>
        <w:rPr/>
        <w:t xml:space="preserve">. </w:t>
      </w:r>
    </w:p>
    <w:p>
      <w:pPr>
        <w:pStyle w:val="Normal"/>
        <w:shd w:fill="FFFFFF" w:val="clear"/>
        <w:autoSpaceDE w:val="false"/>
        <w:ind w:firstLine="540"/>
        <w:jc w:val="both"/>
        <w:rPr/>
      </w:pPr>
      <w:r>
        <w:rPr/>
        <w:t xml:space="preserve">Не могу не упомянуть об интересной статье </w:t>
      </w:r>
      <w:r>
        <w:rPr>
          <w:lang w:val="en-US"/>
        </w:rPr>
        <w:t>M</w:t>
      </w:r>
      <w:r>
        <w:rPr/>
        <w:t>.</w:t>
      </w:r>
      <w:r>
        <w:rPr>
          <w:lang w:val="en-US"/>
        </w:rPr>
        <w:t>J</w:t>
      </w:r>
      <w:r>
        <w:rPr/>
        <w:t>.</w:t>
      </w:r>
      <w:r>
        <w:rPr>
          <w:lang w:val="en-US"/>
        </w:rPr>
        <w:t>Roux</w:t>
      </w:r>
      <w:r>
        <w:rPr/>
        <w:t xml:space="preserve">, товарища председателя Французского Вег. О-ва, о вегетарианском приюте аббата </w:t>
      </w:r>
      <w:r>
        <w:rPr>
          <w:lang w:val="en-US"/>
        </w:rPr>
        <w:t>Casciola.</w:t>
      </w:r>
    </w:p>
    <w:p>
      <w:pPr>
        <w:pStyle w:val="Normal"/>
        <w:shd w:fill="FFFFFF" w:val="clear"/>
        <w:autoSpaceDE w:val="false"/>
        <w:ind w:firstLine="540"/>
        <w:jc w:val="both"/>
        <w:rPr/>
      </w:pPr>
      <w:r>
        <w:rPr/>
        <w:t xml:space="preserve">Автор описывает свое посещение приюта в деревушке </w:t>
      </w:r>
      <w:r>
        <w:rPr>
          <w:lang w:val="en-US"/>
        </w:rPr>
        <w:t>Osio</w:t>
      </w:r>
      <w:r>
        <w:rPr/>
        <w:t xml:space="preserve"> </w:t>
      </w:r>
      <w:r>
        <w:rPr>
          <w:lang w:val="en-US"/>
        </w:rPr>
        <w:t>Sotto</w:t>
      </w:r>
      <w:r>
        <w:rPr/>
        <w:t xml:space="preserve"> в долине Ломбардии, в 10 километрах от города Бергамо. </w:t>
      </w:r>
      <w:r>
        <w:rPr>
          <w:lang w:val="en-US"/>
        </w:rPr>
        <w:t>Dom</w:t>
      </w:r>
      <w:r>
        <w:rPr/>
        <w:t xml:space="preserve"> </w:t>
      </w:r>
      <w:r>
        <w:rPr>
          <w:lang w:val="en-US"/>
        </w:rPr>
        <w:t>Brizio</w:t>
      </w:r>
      <w:r>
        <w:rPr/>
        <w:t xml:space="preserve"> </w:t>
      </w:r>
      <w:r>
        <w:rPr>
          <w:lang w:val="en-US"/>
        </w:rPr>
        <w:t>Casciola</w:t>
      </w:r>
      <w:r>
        <w:rPr/>
        <w:t xml:space="preserve"> с детства чувствовал отвращение к мясу, но совершенно отказался от него лишь в 29-летнем возрасте. Окончив семинарию, он всецело посвятил себя благотворительности, движимый состраданием к нравственным бедствиям детей порочных и преступных родителей, детей, единственное наследие которых состоит в дурных наклонностях.</w:t>
      </w:r>
    </w:p>
    <w:p>
      <w:pPr>
        <w:pStyle w:val="Normal"/>
        <w:shd w:fill="FFFFFF" w:val="clear"/>
        <w:autoSpaceDE w:val="false"/>
        <w:ind w:firstLine="540"/>
        <w:jc w:val="both"/>
        <w:rPr/>
      </w:pPr>
      <w:r>
        <w:rPr/>
        <w:t xml:space="preserve">В вегетарианстве он видел самый сильный фактор для ослабления необузданных наследственных страстей. Основываясь на традиции религиозных орденов, которые находили в постах поддержку в духовном совершенствовании, он видел в вегетарианстве неоценимую помощь в деле воспитания детей из низов общества. И он не ошибся. Он собрал человек двенадцать детей от семи до тринадцати лет, и борьба с их порочными наклонностями шла чрезвычайно успешно. Буйные и безнравственные порывы замечательно уменьшились. Он влияет на детей не строгостью, а добром. Его три помощницы, также вегетарианки, вполне прониклись его гуманными идеями. В детях развивается чувство долга и ответственности; им предоставляется с этой целью исполнять работы без непосредственного надзора. </w:t>
      </w:r>
    </w:p>
    <w:p>
      <w:pPr>
        <w:pStyle w:val="Normal"/>
        <w:shd w:fill="FFFFFF" w:val="clear"/>
        <w:autoSpaceDE w:val="false"/>
        <w:ind w:firstLine="540"/>
        <w:jc w:val="both"/>
        <w:rPr/>
      </w:pPr>
      <w:r>
        <w:rPr/>
        <w:t>Если кто провинился, он сам, добровольно признается перед всеми в своей вине.</w:t>
      </w:r>
    </w:p>
    <w:p>
      <w:pPr>
        <w:pStyle w:val="Normal"/>
        <w:shd w:fill="FFFFFF" w:val="clear"/>
        <w:autoSpaceDE w:val="false"/>
        <w:ind w:firstLine="540"/>
        <w:jc w:val="both"/>
        <w:rPr/>
      </w:pPr>
      <w:r>
        <w:rPr/>
        <w:t xml:space="preserve">Обучаются дети культуре овощей и фруктов, так как это занятие самое подходящее для естественного образа жизни; ем предоставлено большое поместье д-ра </w:t>
      </w:r>
      <w:r>
        <w:rPr>
          <w:lang w:val="en-US"/>
        </w:rPr>
        <w:t>Paolo</w:t>
      </w:r>
      <w:r>
        <w:rPr/>
        <w:t xml:space="preserve"> </w:t>
      </w:r>
      <w:r>
        <w:rPr>
          <w:lang w:val="en-US"/>
        </w:rPr>
        <w:t>Celesia</w:t>
      </w:r>
      <w:r>
        <w:rPr/>
        <w:t>, вегетарианца.</w:t>
      </w:r>
    </w:p>
    <w:p>
      <w:pPr>
        <w:pStyle w:val="Normal"/>
        <w:shd w:fill="FFFFFF" w:val="clear"/>
        <w:autoSpaceDE w:val="false"/>
        <w:ind w:firstLine="540"/>
        <w:jc w:val="both"/>
        <w:rPr/>
      </w:pPr>
      <w:r>
        <w:rPr/>
        <w:t xml:space="preserve">Они обучаются естественной истории, основам вегетарианства; духовно стараются влиять на них чтением великих произведений литературы и музыкой, раскрывая их души к пониманию красоты и идеала. </w:t>
      </w:r>
    </w:p>
    <w:p>
      <w:pPr>
        <w:pStyle w:val="Normal"/>
        <w:shd w:fill="FFFFFF" w:val="clear"/>
        <w:autoSpaceDE w:val="false"/>
        <w:ind w:firstLine="540"/>
        <w:jc w:val="both"/>
        <w:rPr/>
      </w:pPr>
      <w:r>
        <w:rPr/>
        <w:t xml:space="preserve">Ходят они в сандалиях на босу ногу, очень просто одетыми, без шляп. Спят круглый год при открытых окнах. Встают летом в 5 ч., весной и осенью в 6 30 ч., зимой в 7 ч. Работают в полях и саду от 4-5 часов в сутки. Иногда берут солнечные ванны и ежедневно купаются в реке, пока погода позволяет. </w:t>
      </w:r>
    </w:p>
    <w:p>
      <w:pPr>
        <w:pStyle w:val="Normal"/>
        <w:shd w:fill="FFFFFF" w:val="clear"/>
        <w:autoSpaceDE w:val="false"/>
        <w:ind w:firstLine="540"/>
        <w:jc w:val="both"/>
        <w:rPr/>
      </w:pPr>
      <w:r>
        <w:rPr/>
        <w:t>Питаются продуктами своей работы. Содержится несколько коров. Едят они вволю, только в случае явного обжорства ограничиваются порции.</w:t>
      </w:r>
    </w:p>
    <w:p>
      <w:pPr>
        <w:pStyle w:val="Normal"/>
        <w:shd w:fill="FFFFFF" w:val="clear"/>
        <w:autoSpaceDE w:val="false"/>
        <w:ind w:firstLine="540"/>
        <w:jc w:val="both"/>
        <w:rPr/>
      </w:pPr>
      <w:r>
        <w:rPr>
          <w:lang w:val="en-US"/>
        </w:rPr>
        <w:t>M</w:t>
      </w:r>
      <w:r>
        <w:rPr/>
        <w:t>.</w:t>
      </w:r>
      <w:r>
        <w:rPr>
          <w:lang w:val="en-US"/>
        </w:rPr>
        <w:t>Roux</w:t>
      </w:r>
      <w:r>
        <w:rPr/>
        <w:t xml:space="preserve"> разговаривал с детьми и любовался их здоровым видом. Дети чувствуют себя вполне счастливыми и чрезвычайно привязаны к своему приюту.</w:t>
      </w:r>
    </w:p>
    <w:p>
      <w:pPr>
        <w:pStyle w:val="Normal"/>
        <w:shd w:fill="FFFFFF" w:val="clear"/>
        <w:autoSpaceDE w:val="false"/>
        <w:ind w:firstLine="540"/>
        <w:jc w:val="both"/>
        <w:rPr/>
      </w:pPr>
      <w:r>
        <w:rPr/>
        <w:t>Еще раз скажу: пример убеждает лучше всяких слов.</w:t>
      </w:r>
    </w:p>
    <w:p>
      <w:pPr>
        <w:pStyle w:val="Normal"/>
        <w:shd w:fill="FFFFFF" w:val="clear"/>
        <w:autoSpaceDE w:val="false"/>
        <w:ind w:firstLine="540"/>
        <w:jc w:val="both"/>
        <w:rPr/>
      </w:pPr>
      <w:r>
        <w:rPr/>
        <w:t>Такой неоспоримый факт открывает глаза всем, кто только ознакомился с ним. Он представляет значительные аргументы в пользу вегетарианского режима для отсталых и ненормальных детей. Пищевой режим является могучим союзником в руках педагога.</w:t>
      </w:r>
    </w:p>
    <w:p>
      <w:pPr>
        <w:pStyle w:val="Normal"/>
        <w:shd w:fill="FFFFFF" w:val="clear"/>
        <w:autoSpaceDE w:val="false"/>
        <w:ind w:firstLine="540"/>
        <w:jc w:val="both"/>
        <w:rPr/>
      </w:pPr>
      <w:r>
        <w:rPr/>
        <w:t xml:space="preserve">На Констанском озере в Людвигсгафене есть санатория для слабых детей. Д-р </w:t>
      </w:r>
      <w:r>
        <w:rPr>
          <w:lang w:val="en-US"/>
        </w:rPr>
        <w:t xml:space="preserve">Knauf </w:t>
      </w:r>
      <w:r>
        <w:rPr/>
        <w:t>констатирует, что результаты превосходны.</w:t>
      </w:r>
    </w:p>
    <w:p>
      <w:pPr>
        <w:pStyle w:val="Normal"/>
        <w:shd w:fill="FFFFFF" w:val="clear"/>
        <w:autoSpaceDE w:val="false"/>
        <w:ind w:firstLine="540"/>
        <w:jc w:val="both"/>
        <w:rPr/>
      </w:pPr>
      <w:r>
        <w:rPr/>
        <w:t>Может быть, сведения, собранные мною, покажутся недовольно положительными; желательно бы установить статистику на нескольких тысячах детей.</w:t>
      </w:r>
    </w:p>
    <w:p>
      <w:pPr>
        <w:pStyle w:val="Normal"/>
        <w:shd w:fill="FFFFFF" w:val="clear"/>
        <w:autoSpaceDE w:val="false"/>
        <w:ind w:firstLine="540"/>
        <w:jc w:val="both"/>
        <w:rPr/>
      </w:pPr>
      <w:r>
        <w:rPr/>
        <w:t>Пусть же мой скромный труд положит начало будущей статистики.</w:t>
      </w:r>
    </w:p>
    <w:p>
      <w:pPr>
        <w:pStyle w:val="Normal"/>
        <w:shd w:fill="FFFFFF" w:val="clear"/>
        <w:autoSpaceDE w:val="false"/>
        <w:ind w:firstLine="540"/>
        <w:jc w:val="both"/>
        <w:rPr/>
      </w:pPr>
      <w:r>
        <w:rPr/>
        <w:t>Надо было начать с доказательства того, что вегетарианский режим не вреден. В этом, кажется, сомневаться уже нельзя. Мне могут возразить, что, может быть, дети прекрасно развивались не благодаря вегетарианству, а благодаря общим благоприятным условиям жизни. Действительно, трудно определить, что именно благотворно влияет, так как большинство вегетарианцев проникнуты сознанием значения гигиены, особенно принципов лечения природными силами, воздухом, светом, водой. Но с другой стороны, трудно предположить, чтобы все родители опрошенных детей неправильно оценивали влияние режима и не заметили бы его вредного влияния, если бы таковое фактически было. Можно ошибиться при выборе того или иного пути, но не в оценке последствий своего поступка.</w:t>
      </w:r>
    </w:p>
    <w:p>
      <w:pPr>
        <w:pStyle w:val="Normal"/>
        <w:shd w:fill="FFFFFF" w:val="clear"/>
        <w:autoSpaceDE w:val="false"/>
        <w:ind w:firstLine="540"/>
        <w:jc w:val="both"/>
        <w:rPr/>
      </w:pPr>
      <w:r>
        <w:rPr/>
        <w:t>По меньшей мере, мы можем признать, что вегетарианство вполне совместимо с прекрасным физическим развитием и исчезновением или уменьшением множества болезненных симптомов в детях, происшедших из артритической семьи.</w:t>
      </w:r>
    </w:p>
    <w:p>
      <w:pPr>
        <w:pStyle w:val="Normal"/>
        <w:shd w:fill="FFFFFF" w:val="clear"/>
        <w:autoSpaceDE w:val="false"/>
        <w:ind w:firstLine="540"/>
        <w:jc w:val="both"/>
        <w:rPr/>
      </w:pPr>
      <w:r>
        <w:rPr/>
        <w:t>Влияет ли вегетарианский режим на характер, на темперамент, на умственные способности, на нравственность?</w:t>
      </w:r>
    </w:p>
    <w:p>
      <w:pPr>
        <w:pStyle w:val="Normal"/>
        <w:shd w:fill="FFFFFF" w:val="clear"/>
        <w:autoSpaceDE w:val="false"/>
        <w:ind w:firstLine="540"/>
        <w:jc w:val="both"/>
        <w:rPr/>
      </w:pPr>
      <w:r>
        <w:rPr/>
        <w:t xml:space="preserve">Постановка вопроса, по-моему, неправильна: биологические и социальные явления управляются сложными законами, и потому питательный режим должен считаться только одним из факторов, и приписывать ему одному решающее значение в развитии характера, умственных способностей и физического состояния – нельзя. Это чрезвычайно важный вывод нашего исследования.    </w:t>
      </w:r>
    </w:p>
    <w:p>
      <w:pPr>
        <w:pStyle w:val="Normal"/>
        <w:ind w:firstLine="540"/>
        <w:jc w:val="both"/>
        <w:rPr/>
      </w:pPr>
      <w:r>
        <w:rPr/>
        <w:t xml:space="preserve">Великий старец Толстой был прав, называя вегетарианство </w:t>
      </w:r>
      <w:r>
        <w:rPr>
          <w:i/>
        </w:rPr>
        <w:t>первой ступенью</w:t>
      </w:r>
      <w:r>
        <w:rPr/>
        <w:t>. Приписывать режиму, направленному на физическую сторону человека, значение всеобъемлющее совершенно неосновательно. Но надо помнить, что оно является первой ступенью, и что без этой первой ступени, без физического преобразования, парализованный дух немощен и подняться на высшую ступень не может.</w:t>
      </w:r>
    </w:p>
    <w:p>
      <w:pPr>
        <w:pStyle w:val="Normal"/>
        <w:ind w:firstLine="540"/>
        <w:jc w:val="both"/>
        <w:rPr/>
      </w:pPr>
      <w:r>
        <w:rPr/>
        <w:t>Вегетарианству предстоит улучшить род человеческий и подготовить его к следующим ступеням по пути эволюции к совершенству.</w:t>
      </w:r>
    </w:p>
    <w:p>
      <w:pPr>
        <w:pStyle w:val="Normal"/>
        <w:ind w:firstLine="540"/>
        <w:jc w:val="right"/>
        <w:rPr/>
      </w:pPr>
      <w:r>
        <w:rPr/>
        <w:t xml:space="preserve">С французского </w:t>
      </w:r>
      <w:r>
        <w:rPr>
          <w:b/>
        </w:rPr>
        <w:t>Е.Ю.Рейнке</w:t>
      </w:r>
    </w:p>
    <w:p>
      <w:pPr>
        <w:pStyle w:val="Normal"/>
        <w:jc w:val="right"/>
        <w:rPr/>
      </w:pPr>
      <w:r>
        <w:rPr/>
      </w:r>
    </w:p>
    <w:p>
      <w:pPr>
        <w:pStyle w:val="Normal"/>
        <w:jc w:val="right"/>
        <w:rPr/>
      </w:pPr>
      <w:r>
        <w:rPr/>
      </w:r>
    </w:p>
    <w:p>
      <w:pPr>
        <w:pStyle w:val="Normal"/>
        <w:jc w:val="right"/>
        <w:rPr>
          <w:b/>
          <w:b/>
        </w:rPr>
      </w:pPr>
      <w:r>
        <w:rPr>
          <w:b/>
        </w:rPr>
        <w:t xml:space="preserve">ВО.3.1914, с. 114-117 </w:t>
      </w:r>
    </w:p>
    <w:p>
      <w:pPr>
        <w:pStyle w:val="Normal"/>
        <w:jc w:val="center"/>
        <w:rPr>
          <w:b/>
          <w:b/>
          <w:sz w:val="28"/>
          <w:szCs w:val="28"/>
        </w:rPr>
      </w:pPr>
      <w:r>
        <w:rPr>
          <w:b/>
          <w:sz w:val="28"/>
          <w:szCs w:val="28"/>
        </w:rPr>
        <w:t>По миру</w:t>
      </w:r>
    </w:p>
    <w:p>
      <w:pPr>
        <w:pStyle w:val="Normal"/>
        <w:jc w:val="center"/>
        <w:rPr>
          <w:b/>
          <w:b/>
          <w:sz w:val="28"/>
          <w:szCs w:val="28"/>
        </w:rPr>
      </w:pPr>
      <w:r>
        <w:rPr>
          <w:b/>
          <w:sz w:val="28"/>
          <w:szCs w:val="28"/>
        </w:rPr>
      </w:r>
    </w:p>
    <w:p>
      <w:pPr>
        <w:pStyle w:val="Normal"/>
        <w:jc w:val="center"/>
        <w:rPr>
          <w:lang w:val="en-US"/>
        </w:rPr>
      </w:pPr>
      <w:r>
        <w:rPr>
          <w:lang w:val="en-US"/>
        </w:rPr>
        <w:t>I</w:t>
      </w:r>
    </w:p>
    <w:p>
      <w:pPr>
        <w:pStyle w:val="Normal"/>
        <w:ind w:firstLine="540"/>
        <w:jc w:val="both"/>
        <w:rPr/>
      </w:pPr>
      <w:r>
        <w:rPr/>
        <w:t>Россия. Москва. Общество «Духовное Пробуждение». Секретарь Общества «Духовное Пробуждение», Л.И. Плахов, сообщает мне следующие сведения: 9-го марта состоялось общее годичное собрание членов Общества «Духовное Пробуждение». Заслушан был отчет о деятельности Общества за истекший год. Между прочим в отчете говорилось, что: «деятельность Общества и вся энергия его членов главным образом была направлена на работу по созыву I-го Всероссийского Вегетарианского Съезда. Вегетарианский Съезд – это мечта учредителей Общества, – сбылась и положила некоторый фундамент и основание к тому, чтобы у нас, в России, где широкие круги общества о вегетарианстве почти ничего не знают, а в лучшем случае имеют о нем самые превратные понятия, вегетарианство, могло считаться явлением общественного характера, заслуживающим самого серьезного к себе отношения. Несмотря на отсутствие ярких, внешних результатов 1-го Съезда, его влияние на движение вегетарианства в России большое, и будущее в истории вегетарианства отдаст должное 1-му Съезду и всем лицам живо откликнувшимся на него своим участием.</w:t>
      </w:r>
    </w:p>
    <w:p>
      <w:pPr>
        <w:pStyle w:val="Normal"/>
        <w:ind w:firstLine="540"/>
        <w:jc w:val="both"/>
        <w:rPr/>
      </w:pPr>
      <w:r>
        <w:rPr/>
        <w:t>Кроме того в истекшем году Обществом были организованы публичные лекции-вечера, привлекавшие полные залы слушателей.</w:t>
      </w:r>
    </w:p>
    <w:p>
      <w:pPr>
        <w:pStyle w:val="Normal"/>
        <w:ind w:firstLine="540"/>
        <w:jc w:val="both"/>
        <w:rPr/>
      </w:pPr>
      <w:r>
        <w:rPr/>
        <w:t>Три художественных вечера Василия Трубецкого «Песни души»: 1-й) «Здоровье тела – бодрость духа», 2-й) «Любовь на земле», 3-й) «У Источника Юности» и один вечер-лекция, посвященный памяти Шопена.</w:t>
      </w:r>
    </w:p>
    <w:p>
      <w:pPr>
        <w:pStyle w:val="Normal"/>
        <w:ind w:firstLine="540"/>
        <w:jc w:val="both"/>
        <w:rPr/>
      </w:pPr>
      <w:r>
        <w:rPr/>
        <w:t>Изданы были открытки с портретом Реклю и текстом из его изречений.</w:t>
      </w:r>
    </w:p>
    <w:p>
      <w:pPr>
        <w:pStyle w:val="Normal"/>
        <w:ind w:firstLine="540"/>
        <w:jc w:val="both"/>
        <w:rPr/>
      </w:pPr>
      <w:r>
        <w:rPr/>
        <w:t>Весь зимний сезон происходили почти еженедельно дружеские беседы членов Общества, носившие самый интимный и оживленный характер. На дружеских беседах были заслушаны и обсуждались следующие доклады:</w:t>
      </w:r>
    </w:p>
    <w:tbl>
      <w:tblPr>
        <w:tblW w:w="9403" w:type="dxa"/>
        <w:jc w:val="left"/>
        <w:tblInd w:w="-108" w:type="dxa"/>
        <w:tblLayout w:type="fixed"/>
        <w:tblCellMar>
          <w:top w:w="0" w:type="dxa"/>
          <w:left w:w="108" w:type="dxa"/>
          <w:bottom w:w="0" w:type="dxa"/>
          <w:right w:w="108" w:type="dxa"/>
        </w:tblCellMar>
      </w:tblPr>
      <w:tblGrid>
        <w:gridCol w:w="2723"/>
        <w:gridCol w:w="6680"/>
      </w:tblGrid>
      <w:tr>
        <w:trPr/>
        <w:tc>
          <w:tcPr>
            <w:tcW w:w="2723" w:type="dxa"/>
            <w:tcBorders/>
          </w:tcPr>
          <w:p>
            <w:pPr>
              <w:pStyle w:val="Normal"/>
              <w:jc w:val="both"/>
              <w:rPr/>
            </w:pPr>
            <w:r>
              <w:rPr/>
              <w:t>Г.Г. Боссе:</w:t>
            </w:r>
          </w:p>
        </w:tc>
        <w:tc>
          <w:tcPr>
            <w:tcW w:w="6680" w:type="dxa"/>
            <w:tcBorders/>
          </w:tcPr>
          <w:p>
            <w:pPr>
              <w:pStyle w:val="Normal"/>
              <w:jc w:val="both"/>
              <w:rPr/>
            </w:pPr>
            <w:r>
              <w:rPr/>
              <w:t>«Возможно ли вегетарианское миросозерцание»,</w:t>
            </w:r>
          </w:p>
        </w:tc>
      </w:tr>
      <w:tr>
        <w:trPr/>
        <w:tc>
          <w:tcPr>
            <w:tcW w:w="2723" w:type="dxa"/>
            <w:tcBorders/>
          </w:tcPr>
          <w:p>
            <w:pPr>
              <w:pStyle w:val="Normal"/>
              <w:snapToGrid w:val="false"/>
              <w:jc w:val="both"/>
              <w:rPr/>
            </w:pPr>
            <w:r>
              <w:rPr/>
            </w:r>
          </w:p>
        </w:tc>
        <w:tc>
          <w:tcPr>
            <w:tcW w:w="6680" w:type="dxa"/>
            <w:tcBorders/>
          </w:tcPr>
          <w:p>
            <w:pPr>
              <w:pStyle w:val="Normal"/>
              <w:jc w:val="both"/>
              <w:rPr/>
            </w:pPr>
            <w:r>
              <w:rPr/>
              <w:t>«Влияние вегетарианства на нравственное развитие человека»,</w:t>
            </w:r>
          </w:p>
        </w:tc>
      </w:tr>
      <w:tr>
        <w:trPr/>
        <w:tc>
          <w:tcPr>
            <w:tcW w:w="2723" w:type="dxa"/>
            <w:tcBorders/>
          </w:tcPr>
          <w:p>
            <w:pPr>
              <w:pStyle w:val="Normal"/>
              <w:snapToGrid w:val="false"/>
              <w:jc w:val="both"/>
              <w:rPr/>
            </w:pPr>
            <w:r>
              <w:rPr/>
            </w:r>
          </w:p>
        </w:tc>
        <w:tc>
          <w:tcPr>
            <w:tcW w:w="6680" w:type="dxa"/>
            <w:tcBorders/>
          </w:tcPr>
          <w:p>
            <w:pPr>
              <w:pStyle w:val="Normal"/>
              <w:jc w:val="both"/>
              <w:rPr/>
            </w:pPr>
            <w:r>
              <w:rPr/>
              <w:t>«Возвышающая сила страсти-Любви».</w:t>
            </w:r>
          </w:p>
        </w:tc>
      </w:tr>
      <w:tr>
        <w:trPr/>
        <w:tc>
          <w:tcPr>
            <w:tcW w:w="2723" w:type="dxa"/>
            <w:tcBorders/>
          </w:tcPr>
          <w:p>
            <w:pPr>
              <w:pStyle w:val="Normal"/>
              <w:jc w:val="both"/>
              <w:rPr/>
            </w:pPr>
            <w:r>
              <w:rPr/>
              <w:t>И.И. Гуров:</w:t>
            </w:r>
          </w:p>
        </w:tc>
        <w:tc>
          <w:tcPr>
            <w:tcW w:w="6680" w:type="dxa"/>
            <w:tcBorders/>
          </w:tcPr>
          <w:p>
            <w:pPr>
              <w:pStyle w:val="Normal"/>
              <w:jc w:val="both"/>
              <w:rPr/>
            </w:pPr>
            <w:r>
              <w:rPr/>
              <w:t>«Наши цели и наши задачи»,</w:t>
            </w:r>
          </w:p>
        </w:tc>
      </w:tr>
      <w:tr>
        <w:trPr/>
        <w:tc>
          <w:tcPr>
            <w:tcW w:w="2723" w:type="dxa"/>
            <w:tcBorders/>
          </w:tcPr>
          <w:p>
            <w:pPr>
              <w:pStyle w:val="Normal"/>
              <w:snapToGrid w:val="false"/>
              <w:jc w:val="both"/>
              <w:rPr/>
            </w:pPr>
            <w:r>
              <w:rPr/>
            </w:r>
          </w:p>
        </w:tc>
        <w:tc>
          <w:tcPr>
            <w:tcW w:w="6680" w:type="dxa"/>
            <w:tcBorders/>
          </w:tcPr>
          <w:p>
            <w:pPr>
              <w:pStyle w:val="Normal"/>
              <w:jc w:val="both"/>
              <w:rPr/>
            </w:pPr>
            <w:r>
              <w:rPr/>
              <w:t>«Социальные вопросы и вегетарианство».</w:t>
            </w:r>
          </w:p>
        </w:tc>
      </w:tr>
      <w:tr>
        <w:trPr/>
        <w:tc>
          <w:tcPr>
            <w:tcW w:w="2723" w:type="dxa"/>
            <w:tcBorders/>
          </w:tcPr>
          <w:p>
            <w:pPr>
              <w:pStyle w:val="Normal"/>
              <w:jc w:val="both"/>
              <w:rPr/>
            </w:pPr>
            <w:r>
              <w:rPr/>
              <w:t>Ф.Р. Герман:</w:t>
            </w:r>
          </w:p>
        </w:tc>
        <w:tc>
          <w:tcPr>
            <w:tcW w:w="6680" w:type="dxa"/>
            <w:tcBorders/>
          </w:tcPr>
          <w:p>
            <w:pPr>
              <w:pStyle w:val="Normal"/>
              <w:jc w:val="both"/>
              <w:rPr/>
            </w:pPr>
            <w:r>
              <w:rPr/>
              <w:t>«Идеал жизни».</w:t>
            </w:r>
          </w:p>
        </w:tc>
      </w:tr>
      <w:tr>
        <w:trPr/>
        <w:tc>
          <w:tcPr>
            <w:tcW w:w="2723" w:type="dxa"/>
            <w:tcBorders/>
          </w:tcPr>
          <w:p>
            <w:pPr>
              <w:pStyle w:val="Normal"/>
              <w:jc w:val="both"/>
              <w:rPr/>
            </w:pPr>
            <w:r>
              <w:rPr/>
              <w:t>Н.Б. Нордман-Северова:</w:t>
            </w:r>
          </w:p>
        </w:tc>
        <w:tc>
          <w:tcPr>
            <w:tcW w:w="6680" w:type="dxa"/>
            <w:tcBorders/>
          </w:tcPr>
          <w:p>
            <w:pPr>
              <w:pStyle w:val="Normal"/>
              <w:jc w:val="both"/>
              <w:rPr/>
            </w:pPr>
            <w:r>
              <w:rPr/>
              <w:t>«Сырое питание».</w:t>
            </w:r>
          </w:p>
        </w:tc>
      </w:tr>
      <w:tr>
        <w:trPr/>
        <w:tc>
          <w:tcPr>
            <w:tcW w:w="2723" w:type="dxa"/>
            <w:tcBorders/>
          </w:tcPr>
          <w:p>
            <w:pPr>
              <w:pStyle w:val="Normal"/>
              <w:jc w:val="both"/>
              <w:rPr/>
            </w:pPr>
            <w:r>
              <w:rPr/>
              <w:t>А.И. Плахова:</w:t>
            </w:r>
          </w:p>
        </w:tc>
        <w:tc>
          <w:tcPr>
            <w:tcW w:w="6680" w:type="dxa"/>
            <w:tcBorders/>
          </w:tcPr>
          <w:p>
            <w:pPr>
              <w:pStyle w:val="Normal"/>
              <w:jc w:val="both"/>
              <w:rPr/>
            </w:pPr>
            <w:r>
              <w:rPr/>
              <w:t>«Путь к здоровью».</w:t>
            </w:r>
          </w:p>
        </w:tc>
      </w:tr>
      <w:tr>
        <w:trPr/>
        <w:tc>
          <w:tcPr>
            <w:tcW w:w="2723" w:type="dxa"/>
            <w:tcBorders/>
          </w:tcPr>
          <w:p>
            <w:pPr>
              <w:pStyle w:val="Normal"/>
              <w:jc w:val="both"/>
              <w:rPr/>
            </w:pPr>
            <w:r>
              <w:rPr/>
              <w:t>Г. Туллер:</w:t>
            </w:r>
          </w:p>
        </w:tc>
        <w:tc>
          <w:tcPr>
            <w:tcW w:w="6680" w:type="dxa"/>
            <w:tcBorders/>
          </w:tcPr>
          <w:p>
            <w:pPr>
              <w:pStyle w:val="Normal"/>
              <w:jc w:val="both"/>
              <w:rPr/>
            </w:pPr>
            <w:r>
              <w:rPr/>
              <w:t>«Религиозная мистика и вегетарианское мировоззрение.</w:t>
            </w:r>
          </w:p>
        </w:tc>
      </w:tr>
      <w:tr>
        <w:trPr/>
        <w:tc>
          <w:tcPr>
            <w:tcW w:w="2723" w:type="dxa"/>
            <w:tcBorders/>
          </w:tcPr>
          <w:p>
            <w:pPr>
              <w:pStyle w:val="Normal"/>
              <w:snapToGrid w:val="false"/>
              <w:jc w:val="both"/>
              <w:rPr/>
            </w:pPr>
            <w:r>
              <w:rPr/>
            </w:r>
          </w:p>
        </w:tc>
        <w:tc>
          <w:tcPr>
            <w:tcW w:w="6680" w:type="dxa"/>
            <w:tcBorders/>
          </w:tcPr>
          <w:p>
            <w:pPr>
              <w:pStyle w:val="Normal"/>
              <w:jc w:val="both"/>
              <w:rPr/>
            </w:pPr>
            <w:r>
              <w:rPr/>
              <w:t>и др.</w:t>
            </w:r>
          </w:p>
        </w:tc>
      </w:tr>
    </w:tbl>
    <w:p>
      <w:pPr>
        <w:pStyle w:val="Normal"/>
        <w:ind w:firstLine="708"/>
        <w:jc w:val="both"/>
        <w:rPr/>
      </w:pPr>
      <w:r>
        <w:rPr/>
        <w:t>Некоторые дружеские беседы были посвящены обмену мнениями по текущим вопросам окружающей жизни. Был также устроен для членов Общества музыкальный вечер «Родные Песни» при любезном участии: исполнительницы народных песен О.В. Ковалевой, скрипача – Г.Э. Клеменс, французского композитора – Анри Фортер, гусляра – г. Кузнецова и др. Вечер этот носил характер скорее вечеринки, так как прошел в оживленной интимной обстановке.</w:t>
      </w:r>
    </w:p>
    <w:p>
      <w:pPr>
        <w:pStyle w:val="Normal"/>
        <w:ind w:firstLine="708"/>
        <w:jc w:val="both"/>
        <w:rPr/>
      </w:pPr>
      <w:r>
        <w:rPr/>
        <w:t>Кроме того был предпринят ряд экскурсий совместно с подписчиками журнала «Вестника Знания», по музеям и картинным галереям Москвы. Благодаря участию в экскурсиях большого количества лиц, таковые проходили очень оживленно и желательны в дальнейшем, как одно из средств единения.</w:t>
      </w:r>
    </w:p>
    <w:p>
      <w:pPr>
        <w:pStyle w:val="Normal"/>
        <w:ind w:firstLine="708"/>
        <w:jc w:val="both"/>
        <w:rPr/>
      </w:pPr>
      <w:r>
        <w:rPr/>
        <w:t>Несмотря на многочисленные препятствия, которые пришлось пережить Обществу и даже именно, учитывая их, все-таки на душе каждого из нас остался хороший осадок, хорошее чувство, что год не пропал даром, и при наших скромных средствах и силах, каждый сделал все что мог.</w:t>
      </w:r>
    </w:p>
    <w:p>
      <w:pPr>
        <w:pStyle w:val="Normal"/>
        <w:ind w:firstLine="708"/>
        <w:jc w:val="both"/>
        <w:rPr/>
      </w:pPr>
      <w:r>
        <w:rPr/>
        <w:t>По заслушании отчета и утверждении такового состоялись выборы в Совет на 1914 г. Избранными оказались: Председателем – М.Ф. Герман, товарищем председателя – Г.П. Космиади, в члены Совета: Н.В. Смирницкий, А.З. Рубин, Л.И. Плахов, А.И. Плахова, В.Н. Попов, М.С. Дергачева.</w:t>
      </w:r>
    </w:p>
    <w:p>
      <w:pPr>
        <w:pStyle w:val="Normal"/>
        <w:ind w:firstLine="708"/>
        <w:jc w:val="both"/>
        <w:rPr/>
      </w:pPr>
      <w:r>
        <w:rPr/>
        <w:t>Памятуя о резолюции Съезда было решено отметить день 25 марта, обратившись во все столичные газеты и журналы с просьбой поместить «обращение к обществу». Последнее было также разослано вегетарианским обществам».</w:t>
      </w:r>
    </w:p>
    <w:p>
      <w:pPr>
        <w:pStyle w:val="Normal"/>
        <w:ind w:firstLine="708"/>
        <w:jc w:val="both"/>
        <w:rPr/>
      </w:pPr>
      <w:r>
        <w:rPr/>
        <w:t>Москва. Об Общем Собрании членов Московского вегетарианского общества, газ. «Раннее Утро» (от 21-го марта) сообщает следующее:</w:t>
      </w:r>
    </w:p>
    <w:p>
      <w:pPr>
        <w:pStyle w:val="Normal"/>
        <w:ind w:firstLine="708"/>
        <w:jc w:val="both"/>
        <w:rPr/>
      </w:pPr>
      <w:r>
        <w:rPr/>
        <w:t>«Вчера и третьего дня состоялось годичное общее собрание членов вегетарианского общества.</w:t>
      </w:r>
    </w:p>
    <w:p>
      <w:pPr>
        <w:pStyle w:val="Normal"/>
        <w:ind w:firstLine="708"/>
        <w:jc w:val="both"/>
        <w:rPr/>
      </w:pPr>
      <w:r>
        <w:rPr/>
        <w:t>Утвержден отчет о деятельности Общества за 1913 г. Оборот Общества 208 тыс. рублей; в столовых его отпущено 500 тыс. обедов.</w:t>
      </w:r>
    </w:p>
    <w:p>
      <w:pPr>
        <w:pStyle w:val="Normal"/>
        <w:ind w:firstLine="708"/>
        <w:jc w:val="both"/>
        <w:rPr/>
      </w:pPr>
      <w:r>
        <w:rPr/>
        <w:t>Председателем Общества избран П.А. Бирюков, товарищем его – В.И. Алексеева».</w:t>
      </w:r>
    </w:p>
    <w:p>
      <w:pPr>
        <w:pStyle w:val="Normal"/>
        <w:ind w:firstLine="708"/>
        <w:jc w:val="both"/>
        <w:rPr/>
      </w:pPr>
      <w:r>
        <w:rPr/>
        <w:t>Киев. Вышел отчет «Киевского Вегетарианского Общества» за 1913 г. При отчете имеются таблицы числа посетителей двух столовых Общества. В первой столовой число посетителей распределялось по месяцам в следующем виде:</w:t>
      </w:r>
    </w:p>
    <w:tbl>
      <w:tblPr>
        <w:tblW w:w="4226" w:type="dxa"/>
        <w:jc w:val="left"/>
        <w:tblInd w:w="-113" w:type="dxa"/>
        <w:tblLayout w:type="fixed"/>
        <w:tblCellMar>
          <w:top w:w="0" w:type="dxa"/>
          <w:left w:w="108" w:type="dxa"/>
          <w:bottom w:w="0" w:type="dxa"/>
          <w:right w:w="108" w:type="dxa"/>
        </w:tblCellMar>
      </w:tblPr>
      <w:tblGrid>
        <w:gridCol w:w="2058"/>
        <w:gridCol w:w="2168"/>
      </w:tblGrid>
      <w:tr>
        <w:trPr/>
        <w:tc>
          <w:tcPr>
            <w:tcW w:w="2058" w:type="dxa"/>
            <w:tcBorders>
              <w:top w:val="single" w:sz="4" w:space="0" w:color="000000"/>
              <w:left w:val="single" w:sz="4" w:space="0" w:color="000000"/>
              <w:bottom w:val="double" w:sz="4" w:space="0" w:color="000000"/>
              <w:right w:val="single" w:sz="4" w:space="0" w:color="000000"/>
            </w:tcBorders>
          </w:tcPr>
          <w:p>
            <w:pPr>
              <w:pStyle w:val="Normal"/>
              <w:jc w:val="both"/>
              <w:rPr/>
            </w:pPr>
            <w:r>
              <w:rPr/>
              <w:t>Название месяцев</w:t>
            </w:r>
          </w:p>
        </w:tc>
        <w:tc>
          <w:tcPr>
            <w:tcW w:w="2168" w:type="dxa"/>
            <w:tcBorders>
              <w:top w:val="single" w:sz="4" w:space="0" w:color="000000"/>
              <w:left w:val="single" w:sz="4" w:space="0" w:color="000000"/>
              <w:bottom w:val="double" w:sz="4" w:space="0" w:color="000000"/>
              <w:right w:val="single" w:sz="4" w:space="0" w:color="000000"/>
            </w:tcBorders>
          </w:tcPr>
          <w:p>
            <w:pPr>
              <w:pStyle w:val="Normal"/>
              <w:jc w:val="both"/>
              <w:rPr/>
            </w:pPr>
            <w:r>
              <w:rPr/>
              <w:t>Число посетителей</w:t>
            </w:r>
          </w:p>
        </w:tc>
      </w:tr>
      <w:tr>
        <w:trPr/>
        <w:tc>
          <w:tcPr>
            <w:tcW w:w="2058" w:type="dxa"/>
            <w:tcBorders>
              <w:top w:val="double" w:sz="4" w:space="0" w:color="000000"/>
              <w:left w:val="single" w:sz="4" w:space="0" w:color="000000"/>
              <w:right w:val="single" w:sz="4" w:space="0" w:color="000000"/>
            </w:tcBorders>
            <w:vAlign w:val="center"/>
          </w:tcPr>
          <w:p>
            <w:pPr>
              <w:pStyle w:val="Normal"/>
              <w:rPr/>
            </w:pPr>
            <w:r>
              <w:rPr/>
              <w:t>Январь</w:t>
            </w:r>
          </w:p>
        </w:tc>
        <w:tc>
          <w:tcPr>
            <w:tcW w:w="2168" w:type="dxa"/>
            <w:tcBorders>
              <w:top w:val="double" w:sz="4" w:space="0" w:color="000000"/>
              <w:left w:val="single" w:sz="4" w:space="0" w:color="000000"/>
              <w:right w:val="single" w:sz="4" w:space="0" w:color="000000"/>
            </w:tcBorders>
            <w:vAlign w:val="center"/>
          </w:tcPr>
          <w:p>
            <w:pPr>
              <w:pStyle w:val="Normal"/>
              <w:jc w:val="center"/>
              <w:rPr/>
            </w:pPr>
            <w:r>
              <w:rPr/>
              <w:t>16 120</w:t>
            </w:r>
          </w:p>
        </w:tc>
      </w:tr>
      <w:tr>
        <w:trPr/>
        <w:tc>
          <w:tcPr>
            <w:tcW w:w="2058" w:type="dxa"/>
            <w:tcBorders>
              <w:left w:val="single" w:sz="4" w:space="0" w:color="000000"/>
              <w:right w:val="single" w:sz="4" w:space="0" w:color="000000"/>
            </w:tcBorders>
            <w:vAlign w:val="center"/>
          </w:tcPr>
          <w:p>
            <w:pPr>
              <w:pStyle w:val="Normal"/>
              <w:rPr/>
            </w:pPr>
            <w:r>
              <w:rPr/>
              <w:t>Февраль</w:t>
            </w:r>
          </w:p>
        </w:tc>
        <w:tc>
          <w:tcPr>
            <w:tcW w:w="2168" w:type="dxa"/>
            <w:tcBorders>
              <w:left w:val="single" w:sz="4" w:space="0" w:color="000000"/>
              <w:right w:val="single" w:sz="4" w:space="0" w:color="000000"/>
            </w:tcBorders>
            <w:vAlign w:val="center"/>
          </w:tcPr>
          <w:p>
            <w:pPr>
              <w:pStyle w:val="Normal"/>
              <w:jc w:val="center"/>
              <w:rPr/>
            </w:pPr>
            <w:r>
              <w:rPr/>
              <w:t>16 930</w:t>
            </w:r>
          </w:p>
        </w:tc>
      </w:tr>
      <w:tr>
        <w:trPr/>
        <w:tc>
          <w:tcPr>
            <w:tcW w:w="2058" w:type="dxa"/>
            <w:tcBorders>
              <w:left w:val="single" w:sz="4" w:space="0" w:color="000000"/>
              <w:right w:val="single" w:sz="4" w:space="0" w:color="000000"/>
            </w:tcBorders>
            <w:vAlign w:val="center"/>
          </w:tcPr>
          <w:p>
            <w:pPr>
              <w:pStyle w:val="Normal"/>
              <w:rPr/>
            </w:pPr>
            <w:r>
              <w:rPr/>
              <w:t>Март</w:t>
            </w:r>
          </w:p>
        </w:tc>
        <w:tc>
          <w:tcPr>
            <w:tcW w:w="2168" w:type="dxa"/>
            <w:tcBorders>
              <w:left w:val="single" w:sz="4" w:space="0" w:color="000000"/>
              <w:right w:val="single" w:sz="4" w:space="0" w:color="000000"/>
            </w:tcBorders>
            <w:vAlign w:val="center"/>
          </w:tcPr>
          <w:p>
            <w:pPr>
              <w:pStyle w:val="Normal"/>
              <w:jc w:val="center"/>
              <w:rPr/>
            </w:pPr>
            <w:r>
              <w:rPr/>
              <w:t>20 178</w:t>
            </w:r>
          </w:p>
        </w:tc>
      </w:tr>
      <w:tr>
        <w:trPr/>
        <w:tc>
          <w:tcPr>
            <w:tcW w:w="2058" w:type="dxa"/>
            <w:tcBorders>
              <w:left w:val="single" w:sz="4" w:space="0" w:color="000000"/>
              <w:right w:val="single" w:sz="4" w:space="0" w:color="000000"/>
            </w:tcBorders>
            <w:vAlign w:val="center"/>
          </w:tcPr>
          <w:p>
            <w:pPr>
              <w:pStyle w:val="Normal"/>
              <w:rPr/>
            </w:pPr>
            <w:r>
              <w:rPr/>
              <w:t>Апрель</w:t>
            </w:r>
          </w:p>
        </w:tc>
        <w:tc>
          <w:tcPr>
            <w:tcW w:w="2168" w:type="dxa"/>
            <w:tcBorders>
              <w:left w:val="single" w:sz="4" w:space="0" w:color="000000"/>
              <w:right w:val="single" w:sz="4" w:space="0" w:color="000000"/>
            </w:tcBorders>
            <w:vAlign w:val="center"/>
          </w:tcPr>
          <w:p>
            <w:pPr>
              <w:pStyle w:val="Normal"/>
              <w:jc w:val="center"/>
              <w:rPr/>
            </w:pPr>
            <w:r>
              <w:rPr/>
              <w:t>15 770</w:t>
            </w:r>
          </w:p>
        </w:tc>
      </w:tr>
      <w:tr>
        <w:trPr/>
        <w:tc>
          <w:tcPr>
            <w:tcW w:w="2058" w:type="dxa"/>
            <w:tcBorders>
              <w:left w:val="single" w:sz="4" w:space="0" w:color="000000"/>
              <w:right w:val="single" w:sz="4" w:space="0" w:color="000000"/>
            </w:tcBorders>
            <w:vAlign w:val="center"/>
          </w:tcPr>
          <w:p>
            <w:pPr>
              <w:pStyle w:val="Normal"/>
              <w:rPr/>
            </w:pPr>
            <w:r>
              <w:rPr/>
              <w:t>Май</w:t>
            </w:r>
          </w:p>
        </w:tc>
        <w:tc>
          <w:tcPr>
            <w:tcW w:w="2168" w:type="dxa"/>
            <w:tcBorders>
              <w:left w:val="single" w:sz="4" w:space="0" w:color="000000"/>
              <w:right w:val="single" w:sz="4" w:space="0" w:color="000000"/>
            </w:tcBorders>
            <w:vAlign w:val="center"/>
          </w:tcPr>
          <w:p>
            <w:pPr>
              <w:pStyle w:val="Normal"/>
              <w:jc w:val="center"/>
              <w:rPr/>
            </w:pPr>
            <w:r>
              <w:rPr/>
              <w:t>21 673</w:t>
            </w:r>
          </w:p>
        </w:tc>
      </w:tr>
      <w:tr>
        <w:trPr/>
        <w:tc>
          <w:tcPr>
            <w:tcW w:w="2058" w:type="dxa"/>
            <w:tcBorders>
              <w:left w:val="single" w:sz="4" w:space="0" w:color="000000"/>
              <w:right w:val="single" w:sz="4" w:space="0" w:color="000000"/>
            </w:tcBorders>
            <w:vAlign w:val="center"/>
          </w:tcPr>
          <w:p>
            <w:pPr>
              <w:pStyle w:val="Normal"/>
              <w:rPr/>
            </w:pPr>
            <w:r>
              <w:rPr/>
              <w:t>Июнь</w:t>
            </w:r>
          </w:p>
        </w:tc>
        <w:tc>
          <w:tcPr>
            <w:tcW w:w="2168" w:type="dxa"/>
            <w:tcBorders>
              <w:left w:val="single" w:sz="4" w:space="0" w:color="000000"/>
              <w:right w:val="single" w:sz="4" w:space="0" w:color="000000"/>
            </w:tcBorders>
            <w:vAlign w:val="center"/>
          </w:tcPr>
          <w:p>
            <w:pPr>
              <w:pStyle w:val="Normal"/>
              <w:jc w:val="center"/>
              <w:rPr/>
            </w:pPr>
            <w:r>
              <w:rPr/>
              <w:t>19 287</w:t>
            </w:r>
          </w:p>
        </w:tc>
      </w:tr>
      <w:tr>
        <w:trPr/>
        <w:tc>
          <w:tcPr>
            <w:tcW w:w="2058" w:type="dxa"/>
            <w:tcBorders>
              <w:left w:val="single" w:sz="4" w:space="0" w:color="000000"/>
              <w:right w:val="single" w:sz="4" w:space="0" w:color="000000"/>
            </w:tcBorders>
            <w:vAlign w:val="center"/>
          </w:tcPr>
          <w:p>
            <w:pPr>
              <w:pStyle w:val="Normal"/>
              <w:rPr/>
            </w:pPr>
            <w:r>
              <w:rPr/>
              <w:t>Июль</w:t>
            </w:r>
          </w:p>
        </w:tc>
        <w:tc>
          <w:tcPr>
            <w:tcW w:w="2168" w:type="dxa"/>
            <w:tcBorders>
              <w:left w:val="single" w:sz="4" w:space="0" w:color="000000"/>
              <w:right w:val="single" w:sz="4" w:space="0" w:color="000000"/>
            </w:tcBorders>
            <w:vAlign w:val="center"/>
          </w:tcPr>
          <w:p>
            <w:pPr>
              <w:pStyle w:val="Normal"/>
              <w:jc w:val="center"/>
              <w:rPr/>
            </w:pPr>
            <w:r>
              <w:rPr/>
              <w:t>17 770</w:t>
            </w:r>
          </w:p>
        </w:tc>
      </w:tr>
      <w:tr>
        <w:trPr/>
        <w:tc>
          <w:tcPr>
            <w:tcW w:w="2058" w:type="dxa"/>
            <w:tcBorders>
              <w:left w:val="single" w:sz="4" w:space="0" w:color="000000"/>
              <w:right w:val="single" w:sz="4" w:space="0" w:color="000000"/>
            </w:tcBorders>
            <w:vAlign w:val="center"/>
          </w:tcPr>
          <w:p>
            <w:pPr>
              <w:pStyle w:val="Normal"/>
              <w:rPr/>
            </w:pPr>
            <w:r>
              <w:rPr/>
              <w:t>Август</w:t>
            </w:r>
          </w:p>
        </w:tc>
        <w:tc>
          <w:tcPr>
            <w:tcW w:w="2168" w:type="dxa"/>
            <w:tcBorders>
              <w:left w:val="single" w:sz="4" w:space="0" w:color="000000"/>
              <w:right w:val="single" w:sz="4" w:space="0" w:color="000000"/>
            </w:tcBorders>
            <w:vAlign w:val="center"/>
          </w:tcPr>
          <w:p>
            <w:pPr>
              <w:pStyle w:val="Normal"/>
              <w:jc w:val="center"/>
              <w:rPr/>
            </w:pPr>
            <w:r>
              <w:rPr/>
              <w:t>19 565</w:t>
            </w:r>
          </w:p>
        </w:tc>
      </w:tr>
      <w:tr>
        <w:trPr/>
        <w:tc>
          <w:tcPr>
            <w:tcW w:w="2058" w:type="dxa"/>
            <w:tcBorders>
              <w:left w:val="single" w:sz="4" w:space="0" w:color="000000"/>
              <w:right w:val="single" w:sz="4" w:space="0" w:color="000000"/>
            </w:tcBorders>
            <w:vAlign w:val="center"/>
          </w:tcPr>
          <w:p>
            <w:pPr>
              <w:pStyle w:val="Normal"/>
              <w:rPr/>
            </w:pPr>
            <w:r>
              <w:rPr/>
              <w:t>Сентябрь</w:t>
            </w:r>
          </w:p>
        </w:tc>
        <w:tc>
          <w:tcPr>
            <w:tcW w:w="2168" w:type="dxa"/>
            <w:tcBorders>
              <w:left w:val="single" w:sz="4" w:space="0" w:color="000000"/>
              <w:right w:val="single" w:sz="4" w:space="0" w:color="000000"/>
            </w:tcBorders>
            <w:vAlign w:val="center"/>
          </w:tcPr>
          <w:p>
            <w:pPr>
              <w:pStyle w:val="Normal"/>
              <w:jc w:val="center"/>
              <w:rPr/>
            </w:pPr>
            <w:r>
              <w:rPr/>
              <w:t>20 354</w:t>
            </w:r>
          </w:p>
        </w:tc>
      </w:tr>
      <w:tr>
        <w:trPr/>
        <w:tc>
          <w:tcPr>
            <w:tcW w:w="2058" w:type="dxa"/>
            <w:tcBorders>
              <w:left w:val="single" w:sz="4" w:space="0" w:color="000000"/>
              <w:right w:val="single" w:sz="4" w:space="0" w:color="000000"/>
            </w:tcBorders>
            <w:vAlign w:val="center"/>
          </w:tcPr>
          <w:p>
            <w:pPr>
              <w:pStyle w:val="Normal"/>
              <w:rPr/>
            </w:pPr>
            <w:r>
              <w:rPr/>
              <w:t>Октябрь</w:t>
            </w:r>
          </w:p>
        </w:tc>
        <w:tc>
          <w:tcPr>
            <w:tcW w:w="2168" w:type="dxa"/>
            <w:tcBorders>
              <w:left w:val="single" w:sz="4" w:space="0" w:color="000000"/>
              <w:right w:val="single" w:sz="4" w:space="0" w:color="000000"/>
            </w:tcBorders>
            <w:vAlign w:val="center"/>
          </w:tcPr>
          <w:p>
            <w:pPr>
              <w:pStyle w:val="Normal"/>
              <w:jc w:val="center"/>
              <w:rPr/>
            </w:pPr>
            <w:r>
              <w:rPr/>
              <w:t>23 397</w:t>
            </w:r>
          </w:p>
        </w:tc>
      </w:tr>
      <w:tr>
        <w:trPr/>
        <w:tc>
          <w:tcPr>
            <w:tcW w:w="2058" w:type="dxa"/>
            <w:tcBorders>
              <w:left w:val="single" w:sz="4" w:space="0" w:color="000000"/>
              <w:right w:val="single" w:sz="4" w:space="0" w:color="000000"/>
            </w:tcBorders>
            <w:vAlign w:val="center"/>
          </w:tcPr>
          <w:p>
            <w:pPr>
              <w:pStyle w:val="Normal"/>
              <w:rPr/>
            </w:pPr>
            <w:r>
              <w:rPr/>
              <w:t>Ноябрь</w:t>
            </w:r>
          </w:p>
        </w:tc>
        <w:tc>
          <w:tcPr>
            <w:tcW w:w="2168" w:type="dxa"/>
            <w:tcBorders>
              <w:left w:val="single" w:sz="4" w:space="0" w:color="000000"/>
              <w:right w:val="single" w:sz="4" w:space="0" w:color="000000"/>
            </w:tcBorders>
            <w:vAlign w:val="center"/>
          </w:tcPr>
          <w:p>
            <w:pPr>
              <w:pStyle w:val="Normal"/>
              <w:jc w:val="center"/>
              <w:rPr/>
            </w:pPr>
            <w:r>
              <w:rPr/>
              <w:t>23 149</w:t>
            </w:r>
          </w:p>
        </w:tc>
      </w:tr>
      <w:tr>
        <w:trPr/>
        <w:tc>
          <w:tcPr>
            <w:tcW w:w="2058" w:type="dxa"/>
            <w:tcBorders>
              <w:left w:val="single" w:sz="4" w:space="0" w:color="000000"/>
              <w:right w:val="single" w:sz="4" w:space="0" w:color="000000"/>
            </w:tcBorders>
            <w:vAlign w:val="center"/>
          </w:tcPr>
          <w:p>
            <w:pPr>
              <w:pStyle w:val="Normal"/>
              <w:rPr/>
            </w:pPr>
            <w:r>
              <w:rPr/>
              <w:t>Декабрь</w:t>
            </w:r>
          </w:p>
        </w:tc>
        <w:tc>
          <w:tcPr>
            <w:tcW w:w="2168" w:type="dxa"/>
            <w:tcBorders>
              <w:left w:val="single" w:sz="4" w:space="0" w:color="000000"/>
              <w:bottom w:val="single" w:sz="4" w:space="0" w:color="000000"/>
              <w:right w:val="single" w:sz="4" w:space="0" w:color="000000"/>
            </w:tcBorders>
            <w:vAlign w:val="center"/>
          </w:tcPr>
          <w:p>
            <w:pPr>
              <w:pStyle w:val="Normal"/>
              <w:jc w:val="center"/>
              <w:rPr/>
            </w:pPr>
            <w:r>
              <w:rPr/>
              <w:t>18 884</w:t>
            </w:r>
          </w:p>
        </w:tc>
      </w:tr>
      <w:tr>
        <w:trPr/>
        <w:tc>
          <w:tcPr>
            <w:tcW w:w="2058" w:type="dxa"/>
            <w:tcBorders>
              <w:left w:val="single" w:sz="4" w:space="0" w:color="000000"/>
              <w:bottom w:val="single" w:sz="4" w:space="0" w:color="000000"/>
              <w:right w:val="single" w:sz="4" w:space="0" w:color="000000"/>
            </w:tcBorders>
            <w:vAlign w:val="center"/>
          </w:tcPr>
          <w:p>
            <w:pPr>
              <w:pStyle w:val="Normal"/>
              <w:jc w:val="right"/>
              <w:rPr>
                <w:b/>
                <w:b/>
              </w:rPr>
            </w:pPr>
            <w:r>
              <w:rPr>
                <w:b/>
              </w:rPr>
              <w:t>Всег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3 077</w:t>
            </w:r>
          </w:p>
        </w:tc>
      </w:tr>
    </w:tbl>
    <w:p>
      <w:pPr>
        <w:pStyle w:val="Normal"/>
        <w:ind w:firstLine="540"/>
        <w:jc w:val="both"/>
        <w:rPr/>
      </w:pPr>
      <w:r>
        <w:rPr/>
        <w:t>Насколько постепенно возросло число посетителей этой столовой видно из следующего: в 1909 г. среднее число посетителей в день было 124, в 1910 – 370, в 1911 г. – 512, в 1912 – 588, в 1913 – 647. Во второй столовой Общества число посетителей за 1913 г. было 58977.</w:t>
      </w:r>
    </w:p>
    <w:p>
      <w:pPr>
        <w:pStyle w:val="Normal"/>
        <w:ind w:firstLine="540"/>
        <w:jc w:val="both"/>
        <w:rPr/>
      </w:pPr>
      <w:r>
        <w:rPr/>
        <w:t>Одесса. Вышел «Отчет Одесского вегетарианского общества за 1913 г.». Отчет хорошо издан, занимает 96 страниц большого формата и дает возможность широко ознакомиться с деятельностью Общества за 1913 г. Одесское вегетарианское общество насчитывает теперь 200 членов. В течение 1913 г. Совет Общества имел 37 собраний и состоялось два Общих Собрания членов Общества. Со дня открытия первой столовой, с 6-го мая по 31 декабря 1913 г. (за 8 месяцев) число посетителей было 125 471. Совет Общества отмечает, «что со дня открытия Общественной столовой ни одна старая столовая не закрылась и наоборот заметно стало стремление их улучшать и увеличивать дело, что совершенно соответствует целям и задачам нашего общества». Кроме текущих сведений в отчете напечатаны два интересных доклада секретаря Общества, Г.Я. Рублева, и устав Одесского вегетарианского общества. Адрес Общества: Одесса, Дерибасовская, № 7.</w:t>
      </w:r>
    </w:p>
    <w:p>
      <w:pPr>
        <w:pStyle w:val="Normal"/>
        <w:ind w:firstLine="540"/>
        <w:jc w:val="both"/>
        <w:rPr/>
      </w:pPr>
      <w:r>
        <w:rPr/>
        <w:t>Петербург. 27 февраля состоялось общее собрание членов Петербургского вегетарианского общества. О последнем газ. «Россия» (от 4-го марта) сообщает:</w:t>
      </w:r>
    </w:p>
    <w:p>
      <w:pPr>
        <w:pStyle w:val="Normal"/>
        <w:ind w:firstLine="540"/>
        <w:jc w:val="both"/>
        <w:rPr/>
      </w:pPr>
      <w:r>
        <w:rPr/>
        <w:t>«27 февраля, состоялось годовое собрание членов вегетарианского общества, на котором был прочитан отчет за истекший отчетный год. Благодаря новой постановке дела столовой общества, годовой оборот которого достиг 45 тыс. руб., Общество, за покрытием долга в 1600 рублей, получило чистого дохода 2 тыс. руб. и число посетителей столовой в некоторые месяцы достигало 13 тыс. человек. Поднятый на собрании вопрос об уменьшении членского взноса решен в благоприятном смысле для малоимущих, с которых в год будет взиматься всего один рубль».</w:t>
      </w:r>
    </w:p>
    <w:p>
      <w:pPr>
        <w:pStyle w:val="Normal"/>
        <w:ind w:firstLine="540"/>
        <w:jc w:val="both"/>
        <w:rPr/>
      </w:pPr>
      <w:r>
        <w:rPr/>
        <w:t>Е.Ю. Рейнке пишет мне: «На собрании С.-Петербургского вегетарианского общества от 13 марта с.г. Б.Ю. Каляр (автор статьи «О том, как я представляю себе идеальное Вегетарианское Общество», см. «Вегетарианское Обозрение» № 3, стр. 81), сделала маленькое сообщение о том, как она год тому назад открыла свою первую столовую на Васильевском Острове, имея в кармане 5 рублей и как ее мужество и непоколебимая вера помогли ей открыть и вторую столовую. Теперь она мечтает об открытии столовой для фабричных рабочих и твердо верит в исполнение мечты, несмотря на полное отсутствие наличных денежных средств. Сообщение Б.Ю. Каляр было выслушано с большим интересом и покрыто дружными аплодисментами».</w:t>
      </w:r>
    </w:p>
    <w:p>
      <w:pPr>
        <w:pStyle w:val="Normal"/>
        <w:ind w:firstLine="540"/>
        <w:jc w:val="both"/>
        <w:rPr/>
      </w:pPr>
      <w:r>
        <w:rPr/>
        <w:t>Саратов. В конце февраля состоялось общее собрание членов Саратовского вегетарианского общества, на котором был избран Совет Общества: председателем – Г.А. Исупов, товарищем председателя – А.А. Волдаева, секретарем – В.И. Тарханов, казначей – А.М. Нищенков и членом Совета – К.Т. Морозенко.</w:t>
      </w:r>
    </w:p>
    <w:p>
      <w:pPr>
        <w:pStyle w:val="Normal"/>
        <w:ind w:firstLine="540"/>
        <w:jc w:val="both"/>
        <w:rPr/>
      </w:pPr>
      <w:r>
        <w:rPr/>
        <w:t>Литература. Вышел второй выпуск сборника «Всемирное единение», цель которого «человеческое единение, во всех формах мысли и действия». Второй сборник вышел на трех языках: русском, английском и эсперанто. Русское издание стоит 45 к. Высылается конторой «Вегетарианское Обозрение».</w:t>
      </w:r>
    </w:p>
    <w:p>
      <w:pPr>
        <w:pStyle w:val="Normal"/>
        <w:ind w:firstLine="540"/>
        <w:jc w:val="both"/>
        <w:rPr/>
      </w:pPr>
      <w:r>
        <w:rPr/>
        <w:t>Вышел № 1 «Бюллетени вегетарианства в С.-Петербурге», издаваемый Н.П. Евстифеевым.</w:t>
      </w:r>
    </w:p>
    <w:p>
      <w:pPr>
        <w:pStyle w:val="Normal"/>
        <w:ind w:firstLine="540"/>
        <w:jc w:val="both"/>
        <w:rPr/>
      </w:pPr>
      <w:r>
        <w:rPr/>
        <w:t>Издательство «Новый человек» выпустило книгу д-ра М. Хиндхеде «Моя система питания».</w:t>
      </w:r>
    </w:p>
    <w:p>
      <w:pPr>
        <w:pStyle w:val="Normal"/>
        <w:jc w:val="right"/>
        <w:rPr/>
      </w:pPr>
      <w:r>
        <w:rPr/>
        <w:t>Старый Вегетарианец</w:t>
      </w:r>
    </w:p>
    <w:p>
      <w:pPr>
        <w:pStyle w:val="Normal"/>
        <w:jc w:val="right"/>
        <w:rPr/>
      </w:pPr>
      <w:r>
        <w:rPr/>
      </w:r>
    </w:p>
    <w:p>
      <w:pPr>
        <w:pStyle w:val="Normal"/>
        <w:jc w:val="center"/>
        <w:rPr/>
      </w:pPr>
      <w:r>
        <w:rPr/>
        <w:t>II</w:t>
      </w:r>
    </w:p>
    <w:p>
      <w:pPr>
        <w:pStyle w:val="Normal"/>
        <w:ind w:firstLine="540"/>
        <w:jc w:val="both"/>
        <w:rPr/>
      </w:pPr>
      <w:r>
        <w:rPr/>
        <w:t>Англия. Манчестер. Скончавшийся 17 декабря вице-председатель «Манчестерского Вегетарианского Общества» Вильям Аксон был известным английским историком. Лишь незадолго до своей смерти он получил от Манчестерского Университета почетное звание «Master of arts» («Мастера искусств»). Стал он вегетарианцем в 1868 году (46 лет тому назад). Написал много работ и статей по вегетарианским вопросам в многочисленных журналах и газетах».</w:t>
      </w:r>
    </w:p>
    <w:p>
      <w:pPr>
        <w:pStyle w:val="Normal"/>
        <w:ind w:firstLine="540"/>
        <w:jc w:val="both"/>
        <w:rPr/>
      </w:pPr>
      <w:r>
        <w:rPr/>
        <w:t>Манчестер. В мартовском номере «Veget. Messenger» напечатана статья д-ра Риккардса «Данные в пользу вегетарианского режима», основанная на заключениях физиологии и гигиены.</w:t>
      </w:r>
    </w:p>
    <w:p>
      <w:pPr>
        <w:pStyle w:val="Normal"/>
        <w:ind w:firstLine="540"/>
        <w:jc w:val="both"/>
        <w:rPr/>
      </w:pPr>
      <w:r>
        <w:rPr/>
        <w:t>Лондон. Недавно умерший ученый Альфред Уоллес был горячим противником оспопрививания. Он написал по этому вопросу несколько работ: «Оспопрививание – ошибка; обязательность ее – преступление»; «Статистика за 45 лет, доказывающая опасности вакцинации» и др.</w:t>
      </w:r>
    </w:p>
    <w:p>
      <w:pPr>
        <w:pStyle w:val="Normal"/>
        <w:ind w:firstLine="540"/>
        <w:jc w:val="both"/>
        <w:rPr/>
      </w:pPr>
      <w:r>
        <w:rPr/>
        <w:t>Лондон. В английской нижней палате происходили недавно дебаты по поводу законопроекта о защите птиц. В Америке уже давно существует закон, запрещающий уничтожение особой породы птиц и как только какая-нибудь дама вступает на американскую почву, то таможенные чиновники, строго следящие за выполнением закона, сейчас же уничтожают перья, украшающие ее шляпку. В Англии уже второй раз дебатируется этот вопрос. Некоторые депутаты выступили против законопроекта, находя, что принятие его может экономически сильно отразиться на стране: многим фабрикам придется закрыться, а десятки тысяч работниц останутся без хлеба и заработка. Против них горячо выступил депутат Габгойз. Он указал, что современная женская мода действительно приводит к уничтожению лучших представителей пернатого царства, что на Папуасовых островах и в Новой Гвинеи райская птица почти исчезла, а в Австралии птицы Лиры уже нет. В заключение он указал, что английское правительство разослало всем колониям и иностранным правительствам приглашения на Интернациональную Конференцию для выработки всеобщего запрета на торговлю перьями диких птиц. После долгих дебатов законопроект принят был 297 голосами против 15-ти.</w:t>
      </w:r>
    </w:p>
    <w:p>
      <w:pPr>
        <w:pStyle w:val="Normal"/>
        <w:ind w:firstLine="540"/>
        <w:jc w:val="both"/>
        <w:rPr/>
      </w:pPr>
      <w:r>
        <w:rPr/>
        <w:t>Венгрия. Будапешт. 5-го февраля состоялось общее собрание членов «Венгерского вегетарианского общества». Председатель Общества прочел отчет о деятельности Общества за последний год, причем констатировал рост вегетарианского движения в Венгрии.</w:t>
      </w:r>
    </w:p>
    <w:p>
      <w:pPr>
        <w:pStyle w:val="Normal"/>
        <w:ind w:firstLine="540"/>
        <w:jc w:val="both"/>
        <w:rPr/>
      </w:pPr>
      <w:r>
        <w:rPr/>
        <w:t>Германия. Берлин. 1-го марта «Берлинский атлетический клуб» устроил состязания в ходьбе на 20 километров и беге на 7,5 километров. В состязании приняло участие также небольшое число членов спортивного клуба «Vegetarier». Третье место в пешеходном состязании занял вегетарианец, глухонемой Улинг, пройдя все расстояние в 1 ч. 44 м. 15 с.; 4-е место занял Бендик II (1:46:55); 5-ое Боган (1:47:10); 7-ое – Бендик III; 9-ое – Бендик I. В беговом состязании вегетарианцы Ионас и Риедель заняли 14-ое и 19-ое места. Все вегетарианцы прибывали в бодром и хорошем состоянии.</w:t>
      </w:r>
    </w:p>
    <w:p>
      <w:pPr>
        <w:pStyle w:val="Normal"/>
        <w:ind w:firstLine="540"/>
        <w:jc w:val="both"/>
        <w:rPr/>
      </w:pPr>
      <w:r>
        <w:rPr/>
        <w:t>Лейпциг. В старом здании Торговой биржи, по приглашению местного вегетарианского Общества, д-р мед. Р. Гаферланд, главный врач Юнгборнской лечебницы в Гарце, прочел доклад на тему «О теориях питания в освещении современной науки».</w:t>
      </w:r>
    </w:p>
    <w:p>
      <w:pPr>
        <w:pStyle w:val="Normal"/>
        <w:ind w:firstLine="540"/>
        <w:jc w:val="both"/>
        <w:rPr/>
      </w:pPr>
      <w:r>
        <w:rPr/>
        <w:t>Лейпциг. Вышла новая книга по вегетарианству В. Этцольда «Мировой концерт». Автор касается экономической и этической сторон вегетарианства. По его мнению, в современном мировом концерте, голос вегетарианства начинает особенно выделяться. Цена книги 1 марка.</w:t>
      </w:r>
    </w:p>
    <w:p>
      <w:pPr>
        <w:pStyle w:val="Normal"/>
        <w:ind w:firstLine="540"/>
        <w:jc w:val="both"/>
        <w:rPr/>
      </w:pPr>
      <w:r>
        <w:rPr/>
        <w:t>Абертам. Известный вегетарианский спортсмен Эммерих Рат оказался недавно победителем в лыжном состязании. Дистанция была 25-километровая. Каждый участник должен был носить груз солдата во время маневров. Участвовало 56 человек. Рат прибыл первым в 2 ч. 46 м. 25 с., в бодром состоянии.</w:t>
      </w:r>
    </w:p>
    <w:p>
      <w:pPr>
        <w:pStyle w:val="Normal"/>
        <w:ind w:firstLine="540"/>
        <w:jc w:val="both"/>
        <w:rPr/>
      </w:pPr>
      <w:r>
        <w:rPr/>
        <w:t>Штудгарт. 27-го февраля в местном вегетарианском обществе писатель Гижицкий прочел с успехом реферат «Земельная реформа, как основа всякой жизненной реформы».</w:t>
      </w:r>
    </w:p>
    <w:p>
      <w:pPr>
        <w:pStyle w:val="Normal"/>
        <w:ind w:firstLine="540"/>
        <w:jc w:val="both"/>
        <w:rPr/>
      </w:pPr>
      <w:r>
        <w:rPr/>
        <w:t>Эден. 15 февраля д-р Флемминг прочел здесь реферат «Об обществах в животном царстве». Он образно рисовал кооперативную жизнь ос, муравьев, пчел. Члены колонии остались очень довольны проведенным вечером.</w:t>
      </w:r>
    </w:p>
    <w:p>
      <w:pPr>
        <w:pStyle w:val="Normal"/>
        <w:ind w:firstLine="540"/>
        <w:jc w:val="both"/>
        <w:rPr/>
      </w:pPr>
      <w:r>
        <w:rPr/>
        <w:t xml:space="preserve">– </w:t>
      </w:r>
      <w:r>
        <w:rPr/>
        <w:t>Жена известного спортсмена-вегетарианца Манна, Эмма Манн, организовала в вегетарианской колонии «Эден» новый «детский вегетарианский дом».</w:t>
      </w:r>
    </w:p>
    <w:p>
      <w:pPr>
        <w:pStyle w:val="Normal"/>
        <w:ind w:firstLine="540"/>
        <w:jc w:val="both"/>
        <w:rPr/>
      </w:pPr>
      <w:r>
        <w:rPr/>
        <w:t>Италия. Рим. Желающие принять участие или просто поехать на «Интернациональный Конгресс против оспопрививания», имеющий состояться в Риме 15-17 апреля текущего года (по новому стилю), могут обратиться в Мюнхен Bayr. Reisebureau, Promenadenplatz 16, откуда можно получить всевозможные справки и сведения, а также удешевленный билет Мюнхен-Рим и обратно по пониженному тарифу. За 275 марок выдается билет II класса, с правом на первоклассную гостиницу, вагон-ресторан и бесплатное посещение всех музеев, церквей, дворцов и других достопримечательностей г. Рима.</w:t>
      </w:r>
    </w:p>
    <w:p>
      <w:pPr>
        <w:pStyle w:val="Normal"/>
        <w:ind w:firstLine="540"/>
        <w:jc w:val="both"/>
        <w:rPr/>
      </w:pPr>
      <w:r>
        <w:rPr/>
        <w:t>Милан. Доктор А. Клеричи, член правления Итальянского Вегетарианского Общества, выпустил новую работу: «Тучность, подагра и артритизм». Цена 3 ф. 50 с.</w:t>
      </w:r>
    </w:p>
    <w:p>
      <w:pPr>
        <w:pStyle w:val="Normal"/>
        <w:ind w:firstLine="540"/>
        <w:jc w:val="both"/>
        <w:rPr/>
      </w:pPr>
      <w:r>
        <w:rPr/>
        <w:t>Милан. Из отчета Итальянского Вегетарианского Общества за 1913 г.:</w:t>
      </w:r>
    </w:p>
    <w:p>
      <w:pPr>
        <w:pStyle w:val="Normal"/>
        <w:ind w:firstLine="540"/>
        <w:jc w:val="both"/>
        <w:rPr/>
      </w:pPr>
      <w:r>
        <w:rPr/>
        <w:t>За 1913 г. прибыло членов 32. К концу 1913 г. насчитывалось 157 членов.</w:t>
      </w:r>
    </w:p>
    <w:p>
      <w:pPr>
        <w:pStyle w:val="Normal"/>
        <w:ind w:firstLine="540"/>
        <w:jc w:val="both"/>
        <w:rPr/>
      </w:pPr>
      <w:r>
        <w:rPr/>
        <w:t>Прочтены были 2 лекции: д-ром А. Клеричи и проф. Серафино Паттеллани. Открыт был 2 членами Общества вегетарианский ресторан, где находится и бюро Общества.</w:t>
      </w:r>
    </w:p>
    <w:p>
      <w:pPr>
        <w:pStyle w:val="Normal"/>
        <w:ind w:firstLine="540"/>
        <w:jc w:val="both"/>
        <w:rPr/>
      </w:pPr>
      <w:r>
        <w:rPr/>
        <w:t>Приход – 1076,35 лир. Расход – 953,70. Чистая прибыль на 1914 г. – 122,65.</w:t>
      </w:r>
    </w:p>
    <w:p>
      <w:pPr>
        <w:pStyle w:val="Normal"/>
        <w:ind w:firstLine="540"/>
        <w:jc w:val="both"/>
        <w:rPr/>
      </w:pPr>
      <w:r>
        <w:rPr/>
        <w:t>Общество принимало энергичное участие на Интернациональном противоалкогольном Конгрессе. С нового года правление внесло новшество, а именно, еженедельные среды для собеседований, обмена мыслями и выработки стройного воззрения на сущность вегетарианства и близких ему течений.</w:t>
      </w:r>
    </w:p>
    <w:p>
      <w:pPr>
        <w:pStyle w:val="Normal"/>
        <w:ind w:firstLine="540"/>
        <w:jc w:val="both"/>
        <w:rPr/>
      </w:pPr>
      <w:r>
        <w:rPr/>
        <w:t>Кроме того решено выставить ящик, куда каждый член может бросить письменное обращение к остальным членам для разъяснения того или иного вопроса. На ближайшей среде вопросы эти будут разбираться не только членами, но и компетентными людьми, приглашенными правлением для этой цели, иногородние члены могут обращаться письменно, причем и их вопросы будут разбираться. Первое заседание уже состоялось 27 января.</w:t>
      </w:r>
    </w:p>
    <w:p>
      <w:pPr>
        <w:pStyle w:val="Normal"/>
        <w:ind w:firstLine="540"/>
        <w:jc w:val="both"/>
        <w:rPr/>
      </w:pPr>
      <w:r>
        <w:rPr/>
        <w:t>Бельгия. Брюссель. 14 февраля д-р мед. Ниссенс-Верлейзен, редактор «La ref. aliment», прочел в местном вегетарианском Обществе реферат «Наш рассудок и наши поступки». Публики было много.</w:t>
      </w:r>
    </w:p>
    <w:p>
      <w:pPr>
        <w:pStyle w:val="Normal"/>
        <w:ind w:firstLine="540"/>
        <w:jc w:val="both"/>
        <w:rPr/>
      </w:pPr>
      <w:r>
        <w:rPr/>
        <w:t>Франция. Париж. В №. 3 «Ref. alimentaire» напечатаны следующие статьи: д-р Ксавье Дежан «Опыт вегетарианской апологетики»; д-р Готтшалк «Пищевые исследования в Дании и работы д-ра Гиндгеда»; Моран «О вегетарианстве» (доклад IV Интернациональному Вегетарианскому Конгрессу. Гаага 1913 г.); О лечении овощами при диабете.</w:t>
      </w:r>
    </w:p>
    <w:p>
      <w:pPr>
        <w:pStyle w:val="Normal"/>
        <w:ind w:firstLine="540"/>
        <w:jc w:val="both"/>
        <w:rPr/>
      </w:pPr>
      <w:r>
        <w:rPr/>
        <w:t>В № 3 журнала «Hygie» напечатаны: проф. Гуссеи «Евгеника и пищевой режим»; д-р Жорж Пти «Табак, его применение в медицине»; Детуа «Жизненные реакции»; д-р Форест «Война и вырождение человеческой расы».</w:t>
      </w:r>
    </w:p>
    <w:p>
      <w:pPr>
        <w:pStyle w:val="Normal"/>
        <w:ind w:firstLine="540"/>
        <w:jc w:val="both"/>
        <w:rPr/>
      </w:pPr>
      <w:r>
        <w:rPr/>
        <w:t>Париж. Общество «Конкордия», цель которого облегчить сношения между лицами разных наций и располагающее различными подотделениями учредило недавно новое под названием «секция гигиены и вегетарианства». Руководить отделением приглашена г-жа Варнье, член Французского Вегетарианского Общества.</w:t>
      </w:r>
    </w:p>
    <w:p>
      <w:pPr>
        <w:pStyle w:val="Normal"/>
        <w:ind w:firstLine="540"/>
        <w:jc w:val="both"/>
        <w:rPr/>
      </w:pPr>
      <w:r>
        <w:rPr/>
        <w:t>На последнем заседании Французского Вегетарианского Общества, вице-президент Общества г. Ру произнес речь, посвященную памяти недавно умершего 2-го вице-президента Общества, капитана Пурмеса.</w:t>
      </w:r>
    </w:p>
    <w:p>
      <w:pPr>
        <w:pStyle w:val="Normal"/>
        <w:ind w:firstLine="540"/>
        <w:jc w:val="both"/>
        <w:rPr/>
      </w:pPr>
      <w:r>
        <w:rPr/>
        <w:t>В декабрьском номере «Терапевтического двухнедельника» напечатана интересная статья д-ра Зее: «Вивисекция, ее ошибки и злоупотребления». Среди противников вивисекции д-р Зее цитирует: Кювье, Левсон-Тэта, Нелатона, Шарля Белля, Шарко, Кэну, Робэна, Лаурана и др.</w:t>
      </w:r>
    </w:p>
    <w:p>
      <w:pPr>
        <w:pStyle w:val="Normal"/>
        <w:jc w:val="right"/>
        <w:rPr/>
      </w:pPr>
      <w:r>
        <w:rPr/>
        <w:t>С.О. Перпер</w:t>
      </w:r>
    </w:p>
    <w:p>
      <w:pPr>
        <w:pStyle w:val="Normal"/>
        <w:jc w:val="right"/>
        <w:rPr/>
      </w:pPr>
      <w:r>
        <w:rPr/>
        <w:t>Рим, Март</w:t>
      </w:r>
    </w:p>
    <w:p>
      <w:pPr>
        <w:pStyle w:val="Normal"/>
        <w:jc w:val="both"/>
        <w:rPr/>
      </w:pPr>
      <w:r>
        <w:rPr/>
      </w:r>
    </w:p>
    <w:p>
      <w:pPr>
        <w:pStyle w:val="Normal"/>
        <w:jc w:val="both"/>
        <w:rPr/>
      </w:pPr>
      <w:r>
        <w:rPr/>
      </w:r>
    </w:p>
    <w:p>
      <w:pPr>
        <w:pStyle w:val="Normal"/>
        <w:jc w:val="right"/>
        <w:rPr>
          <w:b/>
          <w:b/>
        </w:rPr>
      </w:pPr>
      <w:r>
        <w:rPr>
          <w:b/>
        </w:rPr>
        <w:t xml:space="preserve">ВО.4.10.1914 </w:t>
      </w:r>
    </w:p>
    <w:p>
      <w:pPr>
        <w:pStyle w:val="Normal"/>
        <w:jc w:val="center"/>
        <w:rPr>
          <w:b/>
          <w:b/>
          <w:sz w:val="28"/>
          <w:szCs w:val="28"/>
        </w:rPr>
      </w:pPr>
      <w:r>
        <w:rPr>
          <w:b/>
          <w:sz w:val="28"/>
          <w:szCs w:val="28"/>
        </w:rPr>
        <w:t>К истории вегетарианского движения в России</w:t>
      </w:r>
    </w:p>
    <w:p>
      <w:pPr>
        <w:pStyle w:val="Normal"/>
        <w:jc w:val="right"/>
        <w:rPr>
          <w:b/>
          <w:b/>
          <w:sz w:val="28"/>
          <w:szCs w:val="28"/>
        </w:rPr>
      </w:pPr>
      <w:r>
        <w:rPr>
          <w:b/>
          <w:sz w:val="28"/>
          <w:szCs w:val="28"/>
        </w:rPr>
      </w:r>
    </w:p>
    <w:p>
      <w:pPr>
        <w:pStyle w:val="Normal"/>
        <w:jc w:val="right"/>
        <w:rPr>
          <w:b/>
          <w:b/>
        </w:rPr>
      </w:pPr>
      <w:r>
        <w:rPr>
          <w:b/>
        </w:rPr>
        <w:t>№</w:t>
      </w:r>
      <w:r>
        <w:rPr>
          <w:b/>
        </w:rPr>
        <w:t>4, с. 123-125</w:t>
      </w:r>
    </w:p>
    <w:p>
      <w:pPr>
        <w:pStyle w:val="Normal"/>
        <w:ind w:firstLine="540"/>
        <w:jc w:val="both"/>
        <w:rPr/>
      </w:pPr>
      <w:r>
        <w:rPr/>
        <w:t>В настоящей статье мне хочется дать краткий обзор вегетарианского движения в России за последнее десятилетие</w:t>
      </w:r>
      <w:r>
        <w:rPr>
          <w:rStyle w:val="FootnoteCharacters"/>
          <w:rStyle w:val="FootnoteAnchor"/>
        </w:rPr>
        <w:footnoteReference w:id="18"/>
      </w:r>
      <w:r>
        <w:rPr/>
        <w:t>.</w:t>
      </w:r>
    </w:p>
    <w:p>
      <w:pPr>
        <w:pStyle w:val="Normal"/>
        <w:ind w:firstLine="540"/>
        <w:jc w:val="both"/>
        <w:rPr/>
      </w:pPr>
      <w:r>
        <w:rPr/>
        <w:t>Десять лет тому назад, в январе 1904 г., впервые появился в России ежемесячный вегетарианский орган «Вегетарианский Вестник», основанный Брониславом Антоновичем Долячко. Мысль об издании вегетарианского органа возникла в России еще в 90-х годах прошлого столетия. Инициатором этого дела был студент К.Н.Смирнов, который задумал издавать в 1893 г. вегетарианский журнал «Первая Ступень» по широкой программе. Л.Н. Толстой и другие сотрудники «Посредника» горячо откликнулись на призыв К.Н. Смирнова, обещав свое содействие и сотрудничество. Но когда «комитет по делам печати» ознакомился с программой «Первой Ступени», он нашел ее «выходящей за пределы допустимого» и орган не был разрешен.</w:t>
      </w:r>
    </w:p>
    <w:p>
      <w:pPr>
        <w:pStyle w:val="Normal"/>
        <w:ind w:firstLine="540"/>
        <w:jc w:val="both"/>
        <w:rPr/>
      </w:pPr>
      <w:r>
        <w:rPr/>
        <w:t>Спустя 10-11 лет эта мысль была осуществлена Б.А. Долячко.</w:t>
      </w:r>
    </w:p>
    <w:p>
      <w:pPr>
        <w:pStyle w:val="Normal"/>
        <w:ind w:firstLine="540"/>
        <w:jc w:val="both"/>
        <w:rPr/>
      </w:pPr>
      <w:r>
        <w:rPr/>
        <w:t>С появлением «Вегетарианского Вестника», в России начинается новый знаменательный период вегетарианского движения.</w:t>
      </w:r>
    </w:p>
    <w:p>
      <w:pPr>
        <w:pStyle w:val="Normal"/>
        <w:ind w:firstLine="540"/>
        <w:jc w:val="both"/>
        <w:rPr/>
      </w:pPr>
      <w:r>
        <w:rPr/>
        <w:t>До того времени (1904 г.) русская вегетарианская литература ограничивалась изложением теоретических основ вегетарианства, но это было, конечно, недостаточно. Важно было знать и почувствовать насколько вегетарианская идея проникла в жизнь, насколько она жизнеспособна, имеются ли уже приверженцы ее. Человеку всегда радостно сознавать себя не одиноким, шагающим по какой-нибудь идейной тропе не один, а рядом с другими сочувствующими.</w:t>
      </w:r>
    </w:p>
    <w:p>
      <w:pPr>
        <w:pStyle w:val="Normal"/>
        <w:ind w:firstLine="540"/>
        <w:jc w:val="both"/>
        <w:rPr/>
      </w:pPr>
      <w:r>
        <w:rPr/>
        <w:t>Припоминаю, с какой глубокой радостью я прочитывал 10 лет тому назад последнюю страницу «Первой Ступени»: «И таково движение вегетарианства. Движение это выражено и во всех мыслях тех писателей, которые приведены в книге «Этика пищи» и самой жизни человечества, все больше и больше переходящего бессознательно от мясоедения к растительной пище, и сознательно в проявившемся с особенной силой и принимающем все большие и большие размеры движения вегетарианства. Движение это идет последние 10 лет все убыстряясь и убыстряясь: все больше и больше с каждым годом является книг и журналов, издающихся по этому предмету; все больше и больше встречается людей, отказывающихся от мясной пищи; и за границею с каждым годом, особенно в Германии, Англии и Америке, увеличивается число вегетарианских гостиниц и трактиров»</w:t>
      </w:r>
      <w:r>
        <w:rPr>
          <w:rStyle w:val="FootnoteCharacters"/>
          <w:rStyle w:val="FootnoteAnchor"/>
        </w:rPr>
        <w:footnoteReference w:id="19"/>
      </w:r>
      <w:r>
        <w:rPr/>
        <w:t>. Это было первое вегетарианское произведение, которое мне тогда пришлось прочесть. Читая эти строки, сердце у меня радостно забилось: так имеются уже единомышленники и в других странах, есть и «вегетарианские гостиницы». И это радостное сознание, что где-то имеются подобные люди, что эта идея уже проводится в жизнь, что она выполнима, окончательно закрепило мое решение стать вегетарианцем.</w:t>
      </w:r>
    </w:p>
    <w:p>
      <w:pPr>
        <w:pStyle w:val="Normal"/>
        <w:ind w:firstLine="540"/>
        <w:jc w:val="both"/>
        <w:rPr/>
      </w:pPr>
      <w:r>
        <w:rPr/>
        <w:t>Упомянутые строки «Первой Ступени» впервые познакомили меня с движением вегетарианства. Правда, «Этика пищи» также говорила о движении вегетарианства, об отношении к вегетарианству «выдающихся мыслителей всех времен», но для меня, как и для многих других, это было недостаточно. Хотелось новейших фактов и современных данных.</w:t>
      </w:r>
    </w:p>
    <w:p>
      <w:pPr>
        <w:pStyle w:val="Normal"/>
        <w:ind w:firstLine="540"/>
        <w:jc w:val="both"/>
        <w:rPr/>
      </w:pPr>
      <w:r>
        <w:rPr/>
        <w:t>Редакция «Вегетарианского Вестника» пошла навстречу народившейся потребности и в передовой статье «Задачи журнала» сразу ознакомила читателей с краткой историей вегетарианского движения в различных странах и государствах</w:t>
      </w:r>
      <w:r>
        <w:rPr>
          <w:rStyle w:val="FootnoteCharacters"/>
          <w:rStyle w:val="FootnoteAnchor"/>
        </w:rPr>
        <w:footnoteReference w:id="20"/>
      </w:r>
      <w:r>
        <w:rPr/>
        <w:t>. В той же статье редакция писала «Подробные сведения о составе и деятельности всех существующих в мире вегетарианских обществ будут последовательно сообщаемы в соответственном отделе нашего журнала». Вполне осуществить последнее редакции не удалось, но то что было сделано «Вегетарианским Вестником» за его короткое существование, останется памятным в истории вегетарианского движения в России. Достаточно сказать, что «Вегетарианский Вестник» положил начало периодической вегетарианской прессе в России. Имея перед собой вышедшие номера «Вегетарианского Вестника» мне легче было основать впоследствии «Вегетарианское Обозрение». Содержание журнала было серьезное, популярно-научное. В нем печатались прекрасные оригинальные статьи и множество хороших переводов. Издавался он на хорошей бумаге большого формата с прекрасными иллюстрациями. Как содержание, так и внешний вид органа оставляли хорошее впечатление. Вокруг журнала сгруппировался небольшой круг сотрудников и читателей, горячо преданных общему делу. Они содействовали ознакомлению близких им кругов с «Вегетарианским Вестником», распространяя таким образом семена вегетарианства. Здесь уместным будет сказать несколько слов о руководителе органа Б.А. Долячко. Профессор А.И. Воейков, ближайший сотрудник покойного журнала, пишет: «Это был человек широко образованный и начитанный, много видевший и много испытавший на своем веку, подолгу живший в разных частях России. Он живо интересовался целым рядом религиозных и философских вопросов, вегетарианство было только одним из них». «Издание «Вегетарианского Вестника» стоило очень дорого, Б.А. не жалел денег на печать, бумагу и иллюстрации и кроме того заказывал много переводов образованным нуждающимся женщинам, так много, что их хватило бы еще на три года журнала. Эти переводы оплачивались немедленно по получении рукописей, а не по напечатании, как в других журналах. Помимо денег, журнал отнимал много времени у Б.А. Он никому не доверял чтение корректур, и так как он вообще был «медлитель» (кунктатор) и масса времени у него уходило на разговоры, то печатание шло туго»</w:t>
      </w:r>
      <w:r>
        <w:rPr>
          <w:rStyle w:val="FootnoteCharacters"/>
          <w:rStyle w:val="FootnoteAnchor"/>
        </w:rPr>
        <w:footnoteReference w:id="21"/>
      </w:r>
      <w:r>
        <w:rPr/>
        <w:t>. В 1905 г., испытывая острую нужду в деньгах, а также благодаря другим обстоятельствам, вызвавшим отъезд Б.А. Долячко из Петербурга, он принужден был оставить издание журнала, дававшего крупные убытки.</w:t>
      </w:r>
    </w:p>
    <w:p>
      <w:pPr>
        <w:pStyle w:val="Normal"/>
        <w:ind w:firstLine="540"/>
        <w:jc w:val="both"/>
        <w:rPr/>
      </w:pPr>
      <w:r>
        <w:rPr/>
        <w:t>«Вегетарианский Вестник» просуществовал полтора года (с января 1904 г. по июнь 1905 г.), вышло 18 номеров.</w:t>
      </w:r>
    </w:p>
    <w:p>
      <w:pPr>
        <w:pStyle w:val="Normal"/>
        <w:ind w:firstLine="708"/>
        <w:jc w:val="right"/>
        <w:rPr>
          <w:b/>
          <w:b/>
        </w:rPr>
      </w:pPr>
      <w:r>
        <w:rPr>
          <w:b/>
        </w:rPr>
      </w:r>
    </w:p>
    <w:p>
      <w:pPr>
        <w:pStyle w:val="Normal"/>
        <w:ind w:firstLine="708"/>
        <w:jc w:val="right"/>
        <w:rPr>
          <w:b/>
          <w:b/>
        </w:rPr>
      </w:pPr>
      <w:r>
        <w:rPr>
          <w:b/>
        </w:rPr>
        <w:t>№</w:t>
      </w:r>
      <w:r>
        <w:rPr>
          <w:b/>
        </w:rPr>
        <w:t>10, с. 314-315</w:t>
      </w:r>
    </w:p>
    <w:p>
      <w:pPr>
        <w:pStyle w:val="Normal"/>
        <w:ind w:firstLine="540"/>
        <w:jc w:val="both"/>
        <w:rPr/>
      </w:pPr>
      <w:r>
        <w:rPr/>
        <w:t>Прекращение журнала было большой потерей для вегетарианского движения в России, но оно, конечно, не заглохло.</w:t>
      </w:r>
    </w:p>
    <w:p>
      <w:pPr>
        <w:pStyle w:val="Normal"/>
        <w:ind w:firstLine="540"/>
        <w:jc w:val="both"/>
        <w:rPr/>
      </w:pPr>
      <w:r>
        <w:rPr/>
        <w:t>Вегетарианских обществ в то время было два: Петербургское и Варшавское. Первое общество, старейшее вегетарианское общество в России, основанное в 1901 г., довольно энергично работало, распространяя и издавая вегетарианскую литературу. Второе же общество ничем себя не проявляло. Из изданий Петербургского вегетарианского общества особенно следует отметить первый «Указатель вегетарианской литературы» и «Первую ступень» Л.Н. Толстого. Но больше всего содействовало пропаганде вегетарианства издательство «Посредник» своими прекрасными изданиями по этому вопросу. С 1907 г. «Посредник» стал издавать «Календарь для всех» («Календарь для каждого)», составляемый А.С. Зоновым. В этом календаре, вступившем теперь в восьмой год существования, постоянно печатаются краткие статьи по вегетарианству и список вегетарианских книг. Благодаря доступной цене, он широко расходился, разнося по разным закоулкам России сведения о вегетарианстве и служа как бы периодическим органом. Кроме «Посредника», вегетарианская литература издавалась частными лицами и другими издательствами.</w:t>
      </w:r>
    </w:p>
    <w:p>
      <w:pPr>
        <w:pStyle w:val="Normal"/>
        <w:ind w:firstLine="540"/>
        <w:jc w:val="both"/>
        <w:rPr/>
      </w:pPr>
      <w:r>
        <w:rPr/>
        <w:t>Лекции по вегетарианству читались очень редко. В феврале 1904 г. проф. А.А. Бронзов прочел в Петербурге лекцию: «Вопрос о безубойном питании человека, решаемый с христианской точки зрения». В августе и сентябре 1906 г. я прочел две лекции «Вегетарианство и его значение» в Проскурове и Кишиневе.</w:t>
      </w:r>
    </w:p>
    <w:p>
      <w:pPr>
        <w:pStyle w:val="Normal"/>
        <w:ind w:firstLine="540"/>
        <w:jc w:val="both"/>
        <w:rPr/>
      </w:pPr>
      <w:r>
        <w:rPr/>
        <w:t>На всю Россию вегетарианских столовых насчитывалось тогда не больше 10. В вегетарианских рядах чувствовалось какое-то одиночество, не было связывающего звена, живого общения. Все это мне, жившему в провинции, пришлось сильно чувствовать. Желая содействовать распространению идеи вегетарианства и объединению единомышленников, я решил приступить к изданию русского вегетарианского журнала. Потребность в таком журнале сильно чувствовалась. В 1909 г. я стал издавать «Вегетарианское Обозрение» в г. Кишиневе, где я тогда жил. Вокруг журнала сгруппировался тесный кружок сотрудников и единомышленников, много лет работавших на вегетарианском поприще во главе со Львом Николаевичем Толстым.</w:t>
      </w:r>
    </w:p>
    <w:p>
      <w:pPr>
        <w:pStyle w:val="Normal"/>
        <w:ind w:firstLine="540"/>
        <w:jc w:val="both"/>
        <w:rPr/>
      </w:pPr>
      <w:r>
        <w:rPr/>
        <w:t>С появлением «Вегетарианского Обозрения» становится легче проследить дальнейшую историю вегетарианского движения в России за последние годы.</w:t>
      </w:r>
    </w:p>
    <w:p>
      <w:pPr>
        <w:pStyle w:val="Normal"/>
        <w:jc w:val="right"/>
        <w:rPr/>
      </w:pPr>
      <w:r>
        <w:rPr/>
        <w:t>Иосиф Перпер</w:t>
      </w:r>
    </w:p>
    <w:p>
      <w:pPr>
        <w:pStyle w:val="Normal"/>
        <w:ind w:firstLine="708"/>
        <w:jc w:val="both"/>
        <w:rPr/>
      </w:pPr>
      <w:r>
        <w:rPr/>
      </w:r>
    </w:p>
    <w:p>
      <w:pPr>
        <w:pStyle w:val="Normal"/>
        <w:ind w:firstLine="708"/>
        <w:jc w:val="both"/>
        <w:rPr/>
      </w:pPr>
      <w:r>
        <w:rPr/>
      </w:r>
    </w:p>
    <w:p>
      <w:pPr>
        <w:pStyle w:val="Normal"/>
        <w:jc w:val="right"/>
        <w:rPr>
          <w:b/>
          <w:b/>
        </w:rPr>
      </w:pPr>
      <w:r>
        <w:rPr>
          <w:b/>
        </w:rPr>
        <w:t xml:space="preserve">ВО.4.1914, с. 125-126 </w:t>
      </w:r>
    </w:p>
    <w:p>
      <w:pPr>
        <w:pStyle w:val="Normal"/>
        <w:jc w:val="center"/>
        <w:rPr>
          <w:b/>
          <w:b/>
          <w:sz w:val="28"/>
          <w:szCs w:val="28"/>
        </w:rPr>
      </w:pPr>
      <w:r>
        <w:rPr>
          <w:b/>
          <w:sz w:val="28"/>
          <w:szCs w:val="28"/>
        </w:rPr>
        <w:t>А.П. Зеленков</w:t>
      </w:r>
    </w:p>
    <w:p>
      <w:pPr>
        <w:pStyle w:val="Normal"/>
        <w:ind w:firstLine="708"/>
        <w:jc w:val="both"/>
        <w:rPr>
          <w:b/>
          <w:b/>
          <w:sz w:val="28"/>
          <w:szCs w:val="28"/>
        </w:rPr>
      </w:pPr>
      <w:r>
        <w:rPr>
          <w:b/>
          <w:sz w:val="28"/>
          <w:szCs w:val="28"/>
        </w:rPr>
      </w:r>
    </w:p>
    <w:p>
      <w:pPr>
        <w:pStyle w:val="Normal"/>
        <w:ind w:firstLine="540"/>
        <w:jc w:val="both"/>
        <w:rPr/>
      </w:pPr>
      <w:r>
        <w:rPr/>
        <w:t>Наша малая вегетарианская семья понесла чувствительную потерю: 6-го апреля с.г. скончался доктор медицины Александр Петрович Зеленков.</w:t>
      </w:r>
    </w:p>
    <w:p>
      <w:pPr>
        <w:pStyle w:val="Normal"/>
        <w:ind w:firstLine="540"/>
        <w:jc w:val="both"/>
        <w:rPr/>
      </w:pPr>
      <w:r>
        <w:rPr/>
        <w:t>Он родился 27-го июня 1850 г., в 1867 окончил курс в частной гимназии К.И. Мая, поступил на медицинский факультет Дерптского университета, где в 1874 г. получил степень доктора медицины.</w:t>
      </w:r>
    </w:p>
    <w:p>
      <w:pPr>
        <w:pStyle w:val="Normal"/>
        <w:ind w:firstLine="540"/>
        <w:jc w:val="both"/>
        <w:rPr/>
      </w:pPr>
      <w:r>
        <w:rPr/>
        <w:t>До 1893 г. он занимался главным образом хирургией, ездил на Русско-Турецкую войну в качестве ординатора Евангелической Военной больницы в Систове, затем служил ординатором и консультантом в разных Петербургских больницах. Тяжелая болезнь в 1893 г. заставила его временно оставить медицинскую практику и искать исцеления за границей.</w:t>
      </w:r>
    </w:p>
    <w:p>
      <w:pPr>
        <w:pStyle w:val="Normal"/>
        <w:ind w:firstLine="540"/>
        <w:jc w:val="both"/>
        <w:rPr/>
      </w:pPr>
      <w:r>
        <w:rPr/>
        <w:t>Врач с большой практикой обыкновенно занимается лишь казуистикой, т.е. текущими болезнями своих пациентов.</w:t>
      </w:r>
    </w:p>
    <w:p>
      <w:pPr>
        <w:pStyle w:val="Normal"/>
        <w:ind w:firstLine="540"/>
        <w:jc w:val="both"/>
        <w:rPr/>
      </w:pPr>
      <w:r>
        <w:rPr/>
        <w:t>Болезнь дала досуг А.П., он стал размышлять об общих условиях, в которых находится медицина и убедился в том, что многое в них неудовлетворительно, то следует рутине, то увлекаются новшествами, мало обоснованными. Пытливый ум А.П. не удовлетворился ни тем, ни другим, он стал искать новых путей, стал знакомиться с т.н. природным лечением, в особенности с системами Ламана, Кнейпа, А. Юста, Шрота. В настоящее время «природное лечение» приобрело право гражданства у нас, но 20 лет тому назад было не так, и А.П. Зеленков, принявшись за практику, встретил враждебное отношение со стороны большинства Петербургских врачей. Такой «еретик» не мог попасть в больницы, пришлось ограничиться частной практикой.</w:t>
      </w:r>
    </w:p>
    <w:p>
      <w:pPr>
        <w:pStyle w:val="Normal"/>
        <w:ind w:firstLine="540"/>
        <w:jc w:val="both"/>
        <w:rPr/>
      </w:pPr>
      <w:r>
        <w:rPr/>
        <w:t>Чрез природное лечение А.П. Зеленков дошел до антиалкоголизма и вегетарианства. Первому из этих движений он посвятил много времени и труда, причем не остановился на умеренном употреблении крепких напитков, а стал проповедовать полное воздержание. Это также не понравилось многим, особенно врачам. Он читал публичные лекции о полном воздержании от алкоголя, принимал деятельное участие в антиалкогольной комиссии Общества Охранения Народного Здравия, стал членом «Рижского Отделения Ордена Добрых Храмовников». В конце 90-х годов он стал вегетарианцем, одним из главных учредителей С.-Петербургского Вегетарианского Общества и его первым председателем (1902 г.). В эти годы собрания Общества бывали иногда многочисленны, чему помогала жена А.П., Ольга Константиновна. Она завела знакомства в редакциях газет, заходила туда перед заседаниями Общества, и по ее настоянию печатались заметки в хрониках газет. Помню одно заседание в большом зале Общества Спасания на Водах. Я немного опоздал и нашел тогда место лишь на последней скамейке.</w:t>
      </w:r>
    </w:p>
    <w:p>
      <w:pPr>
        <w:pStyle w:val="Normal"/>
        <w:ind w:firstLine="540"/>
        <w:jc w:val="both"/>
        <w:rPr/>
      </w:pPr>
      <w:r>
        <w:rPr/>
        <w:t>Практика А.П. Зеленкова в эти годы была небольшая, жить становилось трудно, пришлось отказаться от председательства в Вегетарианском Обществе и уехать сначала в Киев, а затем в Ригу в 1906 г., где он осуществил свою давнишнюю мечту – основание «Здравницы» в окрестностях города, сначала в 1908 г. в т.н. Царском лесу, а в 1910 г. в Огере.</w:t>
      </w:r>
    </w:p>
    <w:p>
      <w:pPr>
        <w:pStyle w:val="Normal"/>
        <w:ind w:firstLine="540"/>
        <w:jc w:val="both"/>
        <w:rPr/>
      </w:pPr>
      <w:r>
        <w:rPr/>
        <w:t>В последней «Здравнице» особенно процветало лечение по системе Шрота, о котором не раз была речь в «Вегетарианском Обозрении». А.П. ознакомился с этим методом в санатории д-ра Меллера в Лошвице близ Дрездена.</w:t>
      </w:r>
    </w:p>
    <w:p>
      <w:pPr>
        <w:pStyle w:val="Normal"/>
        <w:ind w:firstLine="540"/>
        <w:jc w:val="both"/>
        <w:rPr/>
      </w:pPr>
      <w:r>
        <w:rPr/>
        <w:t>Летом «Здравница» была полна, зимою пустовала – обычное явление в заведениях такого рода. Вегетарианство и природные способы лечения продлили жизнь А.П. на много лет, и почти избавили его от нервности, но в прошлом году возобновились другие болезни, пришлось приехать в Петербург, но не помогло и лечение в немецкой Александровской больнице, и в первый день Пасхи его не стало. Нам дорог А.П. как ученый и опытный врач, всецело и с большим увлечением ратовавший за наше дело и за близкое к нему природное лечение, и не мало потерпевший за них.</w:t>
      </w:r>
    </w:p>
    <w:p>
      <w:pPr>
        <w:pStyle w:val="Normal"/>
        <w:ind w:firstLine="540"/>
        <w:jc w:val="both"/>
        <w:rPr/>
      </w:pPr>
      <w:r>
        <w:rPr/>
        <w:t>Многие другие врачи также убедились в том, что мы правы, но они более чем осторожны, прислушиваются к тому, что говорят коллеги, предписывают вегетарианскую диету лишь в немногих случаях и трусливы до того, что большинству пациентов только запрещают черное мясо. Они прекрасно знают, что и белое столь же вредно, но боятся того, что их осудят медицинские знаменитости и уменьшится число пациентов.</w:t>
      </w:r>
    </w:p>
    <w:p>
      <w:pPr>
        <w:pStyle w:val="Normal"/>
        <w:ind w:firstLine="540"/>
        <w:jc w:val="both"/>
        <w:rPr/>
      </w:pPr>
      <w:r>
        <w:rPr/>
        <w:t>Трудно пока живется врачам вегетарианцам на Руси, не долговечны основанные ими «Здравницы»! В прошлом году закрылась санатория д-ра Германа в Пернове, теперь закрывается «Здравница», основанная доктором Зеленковым. Вдова его надеялась на передачу ее другому врачу, но не нашлось охотника! А дело было хорошо поставлено, оборудовано превосходно.</w:t>
      </w:r>
    </w:p>
    <w:p>
      <w:pPr>
        <w:pStyle w:val="Normal"/>
        <w:ind w:firstLine="540"/>
        <w:jc w:val="both"/>
        <w:rPr/>
      </w:pPr>
      <w:r>
        <w:rPr/>
        <w:t>Д-р Зеленков и здесь оказался убежденным противником спиртных напитков. В других санаториях по методу Шрота 4 дня в неделю больным дается слабое белое вино, но в Огерской «Здравнице» вместо вина давали лимонад.</w:t>
      </w:r>
    </w:p>
    <w:p>
      <w:pPr>
        <w:pStyle w:val="Normal"/>
        <w:ind w:firstLine="540"/>
        <w:jc w:val="both"/>
        <w:rPr/>
      </w:pPr>
      <w:r>
        <w:rPr/>
        <w:t>Не привожу списка многочисленных трудов д-ра Зеленкова до его перехода в наш лагерь. После того напечатаны следующие главные труды:</w:t>
      </w:r>
    </w:p>
    <w:p>
      <w:pPr>
        <w:pStyle w:val="Normal"/>
        <w:ind w:firstLine="540"/>
        <w:jc w:val="both"/>
        <w:rPr/>
      </w:pPr>
      <w:r>
        <w:rPr/>
        <w:t>1. Вегетарианство, как средство лечения и предупреждения болезней.</w:t>
      </w:r>
    </w:p>
    <w:p>
      <w:pPr>
        <w:pStyle w:val="Normal"/>
        <w:ind w:firstLine="540"/>
        <w:jc w:val="both"/>
        <w:rPr/>
      </w:pPr>
      <w:r>
        <w:rPr/>
        <w:t>2. Биологические беседы.</w:t>
      </w:r>
    </w:p>
    <w:p>
      <w:pPr>
        <w:pStyle w:val="Normal"/>
        <w:ind w:firstLine="540"/>
        <w:jc w:val="both"/>
        <w:rPr/>
      </w:pPr>
      <w:r>
        <w:rPr/>
        <w:t>3. Zur Alkoholfrage.</w:t>
      </w:r>
    </w:p>
    <w:p>
      <w:pPr>
        <w:pStyle w:val="Normal"/>
        <w:ind w:firstLine="540"/>
        <w:jc w:val="both"/>
        <w:rPr/>
      </w:pPr>
      <w:r>
        <w:rPr/>
        <w:t>4. Об основных принципах лекарственной терапии (в защиту гомеопатии).</w:t>
      </w:r>
    </w:p>
    <w:p>
      <w:pPr>
        <w:pStyle w:val="Normal"/>
        <w:ind w:firstLine="540"/>
        <w:jc w:val="both"/>
        <w:rPr/>
      </w:pPr>
      <w:r>
        <w:rPr/>
        <w:t>Кроме того много брошюр, журнальных и газетных статей.</w:t>
      </w:r>
    </w:p>
    <w:p>
      <w:pPr>
        <w:pStyle w:val="Normal"/>
        <w:ind w:firstLine="540"/>
        <w:jc w:val="both"/>
        <w:rPr/>
      </w:pPr>
      <w:r>
        <w:rPr/>
        <w:t>Под редакцией А.П. Зеленкова вышло в 1913 г. 3-е издание самой большой и лучшей вегетарианской поваренной книги на русском языке – О.К. Зеленковой под заглавием «Я никого не ем».</w:t>
      </w:r>
    </w:p>
    <w:p>
      <w:pPr>
        <w:pStyle w:val="Normal"/>
        <w:jc w:val="right"/>
        <w:rPr/>
      </w:pPr>
      <w:r>
        <w:rPr/>
        <w:t>А. Воейков</w:t>
      </w:r>
    </w:p>
    <w:p>
      <w:pPr>
        <w:pStyle w:val="Normal"/>
        <w:ind w:firstLine="708"/>
        <w:jc w:val="both"/>
        <w:rPr/>
      </w:pPr>
      <w:r>
        <w:rPr/>
      </w:r>
    </w:p>
    <w:p>
      <w:pPr>
        <w:pStyle w:val="Normal"/>
        <w:ind w:firstLine="708"/>
        <w:jc w:val="both"/>
        <w:rPr/>
      </w:pPr>
      <w:r>
        <w:rPr/>
      </w:r>
    </w:p>
    <w:p>
      <w:pPr>
        <w:pStyle w:val="Normal"/>
        <w:jc w:val="right"/>
        <w:rPr>
          <w:b/>
          <w:b/>
        </w:rPr>
      </w:pPr>
      <w:r>
        <w:rPr>
          <w:b/>
        </w:rPr>
        <w:t xml:space="preserve">ВО.4.1914, с. 139-141 </w:t>
      </w:r>
    </w:p>
    <w:p>
      <w:pPr>
        <w:pStyle w:val="Normal"/>
        <w:jc w:val="center"/>
        <w:rPr>
          <w:b/>
          <w:b/>
          <w:sz w:val="28"/>
          <w:szCs w:val="28"/>
        </w:rPr>
      </w:pPr>
      <w:r>
        <w:rPr>
          <w:b/>
          <w:sz w:val="28"/>
          <w:szCs w:val="28"/>
        </w:rPr>
        <w:t>Памяти д-ра А.П. Зеленкова</w:t>
      </w:r>
    </w:p>
    <w:p>
      <w:pPr>
        <w:pStyle w:val="Normal"/>
        <w:ind w:firstLine="708"/>
        <w:jc w:val="both"/>
        <w:rPr>
          <w:b/>
          <w:b/>
          <w:sz w:val="28"/>
          <w:szCs w:val="28"/>
        </w:rPr>
      </w:pPr>
      <w:r>
        <w:rPr>
          <w:b/>
          <w:sz w:val="28"/>
          <w:szCs w:val="28"/>
        </w:rPr>
      </w:r>
    </w:p>
    <w:p>
      <w:pPr>
        <w:pStyle w:val="Normal"/>
        <w:ind w:firstLine="540"/>
        <w:jc w:val="both"/>
        <w:rPr/>
      </w:pPr>
      <w:r>
        <w:rPr/>
        <w:t>Я собирался писать Александру Петровичу Зеленкову письмо по поводу обещанной им статьи для «Вегетарианского Обозрения», как вдруг получил печальное известие о его смерти. При чтении некролога мне не верилось, что он умер. Часом раньше я думал ему писать, а теперь его нет уже в живых. И все это мне казалось таким странным, непонятным...</w:t>
      </w:r>
    </w:p>
    <w:p>
      <w:pPr>
        <w:pStyle w:val="Normal"/>
        <w:ind w:firstLine="540"/>
        <w:jc w:val="both"/>
        <w:rPr/>
      </w:pPr>
      <w:r>
        <w:rPr/>
        <w:t>Чем больше человек стареет, тем больше жизней гаснут перед его очами. Уходят родные, близкие, друзья и знакомые, все меньше становится круг их. И вместе с ними уходят наши радости, уходят наши светлые мгновения жизни, дорогие и незабвенные. И не успеет человек оглянуться и понять все происходящее и происшедшее, смотришь, он сам стоит ногою в могилу. Когда успел поседеть он, когда постареть, он и не заметил. Жизнь текла как всегда, как вчера и позавчера, житейские злободневные мелочи отнимали весь досуг и некогда было задуматься над тем, что внезапно все это может прекратиться...</w:t>
      </w:r>
    </w:p>
    <w:p>
      <w:pPr>
        <w:pStyle w:val="Normal"/>
        <w:ind w:firstLine="540"/>
        <w:jc w:val="both"/>
        <w:rPr/>
      </w:pPr>
      <w:r>
        <w:rPr/>
        <w:t>Мне хочется поделиться с читателями о моем первом знакомстве с А.П. Зеленковым.</w:t>
      </w:r>
    </w:p>
    <w:p>
      <w:pPr>
        <w:pStyle w:val="Normal"/>
        <w:ind w:firstLine="540"/>
        <w:jc w:val="both"/>
        <w:rPr/>
      </w:pPr>
      <w:r>
        <w:rPr/>
        <w:t>В 1906 г., живя в Лейпциге, я изучал немецкую вегетарианскую литературу, готовясь читать лекции по вегетарианству в русской студенческой колонии. В одном из номеров «Vegetarische Warte» я прочел заметку о деятельности С.-Петербургского Вегетарианского Общества, где был указан адрес д-ра Зеленкова. Не будучи знаком, я написал ему письмо с просьбой прислать мне русскую вегетарианскую литературу, нужную мне для моих лекций. Спустя недолго я получил от него доброе письмо и вегетарианскую литературу, присланную мне безвозмездно. С того времени у нас завязалась переписка.</w:t>
      </w:r>
    </w:p>
    <w:p>
      <w:pPr>
        <w:pStyle w:val="Normal"/>
        <w:ind w:firstLine="540"/>
        <w:jc w:val="both"/>
        <w:rPr/>
      </w:pPr>
      <w:r>
        <w:rPr/>
        <w:t>В то время А.П. носился с мыслью устроить санаторию «Здравницу», в которой применялись бы исключительно естественные методы лечения, горячим приверженцем которых он был. А так как в России еще чувствовалось смутное время 1905 г., то он решил временно основать «Здравницу» за границей, в Шлезингене, в живописном городке Landeck. Туда он и выехал в марте или апреле 1906 г. со всей семьей и несколькими пациентами из России.</w:t>
      </w:r>
    </w:p>
    <w:p>
      <w:pPr>
        <w:pStyle w:val="Normal"/>
        <w:ind w:firstLine="540"/>
        <w:jc w:val="both"/>
        <w:rPr/>
      </w:pPr>
      <w:r>
        <w:rPr/>
        <w:drawing>
          <wp:inline distT="0" distB="0" distL="0" distR="0">
            <wp:extent cx="3333750" cy="37909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9" r="-11" b="-9"/>
                    <a:stretch>
                      <a:fillRect/>
                    </a:stretch>
                  </pic:blipFill>
                  <pic:spPr bwMode="auto">
                    <a:xfrm>
                      <a:off x="0" y="0"/>
                      <a:ext cx="3333750" cy="3790950"/>
                    </a:xfrm>
                    <a:prstGeom prst="rect">
                      <a:avLst/>
                    </a:prstGeom>
                  </pic:spPr>
                </pic:pic>
              </a:graphicData>
            </a:graphic>
          </wp:inline>
        </w:drawing>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7630</wp:posOffset>
                </wp:positionV>
                <wp:extent cx="3314700" cy="457200"/>
                <wp:effectExtent l="0" t="0" r="0" b="0"/>
                <wp:wrapNone/>
                <wp:docPr id="13" name="Frame6"/>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Normal"/>
                              <w:jc w:val="center"/>
                              <w:rPr>
                                <w:sz w:val="20"/>
                                <w:szCs w:val="20"/>
                              </w:rPr>
                            </w:pPr>
                            <w:r>
                              <w:rPr>
                                <w:sz w:val="20"/>
                                <w:szCs w:val="20"/>
                              </w:rPr>
                              <w:t>Д-р мед. А.П.Зеленков,</w:t>
                            </w:r>
                          </w:p>
                          <w:p>
                            <w:pPr>
                              <w:pStyle w:val="Normal"/>
                              <w:jc w:val="center"/>
                              <w:rPr>
                                <w:sz w:val="20"/>
                                <w:szCs w:val="20"/>
                              </w:rPr>
                            </w:pPr>
                            <w:r>
                              <w:rPr>
                                <w:sz w:val="20"/>
                                <w:szCs w:val="20"/>
                              </w:rPr>
                              <w:t xml:space="preserve">род. 27 июня 1850 г., умер 6 апр. 1914 г. </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6.9pt;mso-position-vertical-relative:text;margin-left:27pt;mso-position-horizontal-relative:text">
                <v:textbox inset="0.100694444444444in,0.0506944444444444in,0.100694444444444in,0.0506944444444444in">
                  <w:txbxContent>
                    <w:p>
                      <w:pPr>
                        <w:pStyle w:val="Normal"/>
                        <w:jc w:val="center"/>
                        <w:rPr>
                          <w:sz w:val="20"/>
                          <w:szCs w:val="20"/>
                        </w:rPr>
                      </w:pPr>
                      <w:r>
                        <w:rPr>
                          <w:sz w:val="20"/>
                          <w:szCs w:val="20"/>
                        </w:rPr>
                        <w:t>Д-р мед. А.П.Зеленков,</w:t>
                      </w:r>
                    </w:p>
                    <w:p>
                      <w:pPr>
                        <w:pStyle w:val="Normal"/>
                        <w:jc w:val="center"/>
                        <w:rPr>
                          <w:sz w:val="20"/>
                          <w:szCs w:val="20"/>
                        </w:rPr>
                      </w:pPr>
                      <w:r>
                        <w:rPr>
                          <w:sz w:val="20"/>
                          <w:szCs w:val="20"/>
                        </w:rPr>
                        <w:t xml:space="preserve">род. 27 июня 1850 г., умер 6 апр. 1914 г. </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Желая услышать компетентное мнение о своих только что законченных лекциях «Вегетарианство и его значение», я задумал поехать к д-ру Зеленкову и прочесть их ему. Сообщив ему об этом и получив радушное приглашение, я спустя несколько дней отправился в Landeck, где лично познакомился с ним и его семьей. Это было в апреле 1906 года.</w:t>
      </w:r>
    </w:p>
    <w:p>
      <w:pPr>
        <w:pStyle w:val="Normal"/>
        <w:ind w:firstLine="540"/>
        <w:jc w:val="both"/>
        <w:rPr/>
      </w:pPr>
      <w:r>
        <w:rPr/>
        <w:t>«Здравница» была расположена в красивой местности, в вилле «Gertrud». Погода тогда стояла дождливая, временами только показывалось солнце. В эти солнечные часы все обитатели «Здравницы» вместе с А.П. гуляли в лесу. А леса в Landeck'e прекрасные! Куда ни посмотришь, жмутся друг к дружке деревья, образуя одну сплошную зеленую стену. На ветках деревьев, по тропинкам, обросшим травой, сверкают жемчужные капли дождя. Пение птиц сливается с отдаленным криком кукушки. Воздух чист и прозрачен.</w:t>
      </w:r>
    </w:p>
    <w:p>
      <w:pPr>
        <w:pStyle w:val="Normal"/>
        <w:ind w:firstLine="540"/>
        <w:jc w:val="both"/>
        <w:rPr/>
      </w:pPr>
      <w:r>
        <w:rPr/>
        <w:t>Вегетарианский стол в «Здравнице» был хорош, особенно подавалось много овощей. Этим заведовала О.К. Зеленкова, автор поваренной вегетарианской книги «Я никого не ем».</w:t>
      </w:r>
    </w:p>
    <w:p>
      <w:pPr>
        <w:pStyle w:val="Normal"/>
        <w:ind w:firstLine="540"/>
        <w:jc w:val="both"/>
        <w:rPr/>
      </w:pPr>
      <w:r>
        <w:rPr/>
        <w:t>В этой простой, здоровой обстановке, А.П. с семьей чувствовали себя хорошо. Одно было плохо: дождливое лето помешало приезду пациентов.</w:t>
      </w:r>
    </w:p>
    <w:p>
      <w:pPr>
        <w:pStyle w:val="Normal"/>
        <w:ind w:firstLine="540"/>
        <w:jc w:val="both"/>
        <w:rPr/>
      </w:pPr>
      <w:r>
        <w:rPr/>
        <w:t>Д-р Зеленков оказался знатоком вегетарианской литературы, особенно немецкой. Несколько часов провели мы с ним в беседах о вегетарианской литературе и вегетарианских деятелях, о естественных методах лечения, об антиоспопрививании и пр. Вечером я прочел свои лекции, встретившие серьезное и внимательное отношение со стороны А.П. и его семьи. Из общих бесед, припоминаю следующий эпизод. Сидя за ужином и беседуя о вегетарианской литературе, я тепло отозвался о брошюрах «Нечто о вегетарианстве», написанных неизвестным для меня автором, пишущем под псевдонимом «Вегетарианка». – Ну, что особенного в них вам нравится? – спросил А.П. Я указал на достоинства брошюр и спросил его, не знает ли он их автора.</w:t>
      </w:r>
    </w:p>
    <w:p>
      <w:pPr>
        <w:pStyle w:val="Normal"/>
        <w:ind w:firstLine="540"/>
        <w:jc w:val="both"/>
        <w:rPr/>
      </w:pPr>
      <w:r>
        <w:rPr/>
        <w:t>Каково же было мое удивление, когда я узнал, что сижу рядом с автором. «Вегетарианкой» оказалась жена А.П. – О.К. Зеленкова.</w:t>
      </w:r>
    </w:p>
    <w:p>
      <w:pPr>
        <w:pStyle w:val="Normal"/>
        <w:ind w:firstLine="540"/>
        <w:jc w:val="both"/>
        <w:rPr/>
      </w:pPr>
      <w:r>
        <w:rPr/>
        <w:t>В одну из прогулок по лесу А.П. познакомил меня с историей своего перехода в ряды вегетарианцев. Он страдал многочисленными болезнями: хроническим катарром желудка, головными болями, общим ожирением, тяжкой формой неврастении; тело и лицо его часто покрывались нарывами и чирьями. Ему пришлось оставить практику и приняться за собственное лечение. Несколько лет посвятил он лечению, посещал русских и иностранных специалистов врачей, профессоров, но ничто не помогло. Лечась в Германии, он познакомился с естественными методами лечения и вегетарианством. Став вегетарианцем и применяя новые методы лечения, он достиг блестящих результатов: здоровье его значительно поправилось. Семья последовала его примеру, и результаты оказались такими же хорошими. Все это сильно повлияло на него и с того времени он стал содействовать всеми силами широкой пропаганде вегетарианства и других родственных течений.</w:t>
      </w:r>
    </w:p>
    <w:p>
      <w:pPr>
        <w:pStyle w:val="Normal"/>
        <w:ind w:firstLine="540"/>
        <w:jc w:val="both"/>
        <w:rPr/>
      </w:pPr>
      <w:r>
        <w:rPr/>
        <w:t>Действительно, А.П. в этом отношении сделал многое.</w:t>
      </w:r>
    </w:p>
    <w:p>
      <w:pPr>
        <w:pStyle w:val="Normal"/>
        <w:ind w:firstLine="540"/>
        <w:jc w:val="both"/>
        <w:rPr/>
      </w:pPr>
      <w:r>
        <w:rPr/>
        <w:t>Теплый прием, оказанный мне А.П. и его семьей, красота природы, беседы о вегетарианстве – все это радовало меня. После отъезда из Landeck'a я продолжал вести переписку с А.П. до последних месяцев его жизни.</w:t>
      </w:r>
    </w:p>
    <w:p>
      <w:pPr>
        <w:pStyle w:val="Normal"/>
        <w:ind w:firstLine="540"/>
        <w:jc w:val="both"/>
        <w:rPr/>
      </w:pPr>
      <w:r>
        <w:rPr/>
        <w:t>В заключение хочется сказать кое-что о деятельности А.П. на вегетарианском поприще.</w:t>
      </w:r>
    </w:p>
    <w:p>
      <w:pPr>
        <w:pStyle w:val="Normal"/>
        <w:ind w:firstLine="540"/>
        <w:jc w:val="both"/>
        <w:rPr/>
      </w:pPr>
      <w:r>
        <w:rPr/>
        <w:t>Будучи председателем (1902-1904 г.) Петербургского Вегетарианского Общества, д-р Зеленков проявлял энергичную деятельность, выступал с интересными докладами и речами. Вегетарианство он понимал очень широко. Привожу отрывок речи д-ра Зеленкова, произнесенной им 7-го февраля 1902 г. на первом Общем Собрании членов СПБ. Вегетарианского Общества.</w:t>
      </w:r>
    </w:p>
    <w:p>
      <w:pPr>
        <w:pStyle w:val="Normal"/>
        <w:ind w:firstLine="540"/>
        <w:jc w:val="both"/>
        <w:rPr/>
      </w:pPr>
      <w:r>
        <w:rPr/>
        <w:t>«Необходимо иметь в виду, что понятие вегетаризма не исчерпывается одним безубойным питанием, а обнимает широкую область воздержания от всего вредного в нашей пище и питье. Значит, в программу наших действий входит также борьба против злейшего врага человечества – против алкоголизма, виновника по крайней мере в половине всех преступлений, виновника в преждевременной смерти около десятой части всех умерших людей...</w:t>
      </w:r>
    </w:p>
    <w:p>
      <w:pPr>
        <w:pStyle w:val="Normal"/>
        <w:ind w:firstLine="540"/>
        <w:jc w:val="both"/>
        <w:rPr/>
      </w:pPr>
      <w:r>
        <w:rPr/>
        <w:t>Будем высоко держать наше знамя. Правда, нельзя забывать, что мы будем вести борьбу с господствующим обычаем и со «второй натурой» человека – с привычкой. Но мы будем утешать себя сознанием благости нашей цели и сознанием нашей нравственной силы. Число работников растет во всех странах.</w:t>
      </w:r>
    </w:p>
    <w:p>
      <w:pPr>
        <w:pStyle w:val="Normal"/>
        <w:ind w:firstLine="540"/>
        <w:jc w:val="both"/>
        <w:rPr/>
      </w:pPr>
      <w:r>
        <w:rPr/>
        <w:t>Вооружимся терпением, не будем прокладывать свой путь насилием и грубостью, а добром и хорошим примером. Будем терпеть насмешки и издевательства в уверенном сознании, что мы избрали верный путь к здоровью, к силе, к альтруизму. Принципы, лежащие в основе наших стремлений, могут выдержать любое испытание; они соответствуют требованиям нравственности точно также как и требованиям науки»</w:t>
      </w:r>
      <w:r>
        <w:rPr>
          <w:rStyle w:val="FootnoteCharacters"/>
          <w:rStyle w:val="FootnoteAnchor"/>
        </w:rPr>
        <w:footnoteReference w:id="22"/>
      </w:r>
      <w:r>
        <w:rPr/>
        <w:t>.</w:t>
      </w:r>
    </w:p>
    <w:p>
      <w:pPr>
        <w:pStyle w:val="Normal"/>
        <w:ind w:firstLine="540"/>
        <w:jc w:val="both"/>
        <w:rPr/>
      </w:pPr>
      <w:r>
        <w:rPr/>
        <w:t>Д-р Зеленков написал много работ по вегетарианству. Кроме трудов, перечисленных выше профессором А.И. Воейковым, укажу на следующие: «Drei Iahre Vegetarier», «Zur Abwehr» и большой труд Platen'a «Новый метод лечения», вышедший в русском переводе, под редакцией А.П. Произведения д-ра Зеленкова оказывали всегда большое влияние, благодаря научности их содержания, убедительному тону и популярности изложения. Кроме литературных работ, А.П. содействовал пропаганде наших идей своей врачебной практикой, в особенности, основанием санатории «Здравницы». В «Здравнице» применялись естественные методы лечения и режим был постоянно строго вегетарианский.</w:t>
      </w:r>
    </w:p>
    <w:p>
      <w:pPr>
        <w:pStyle w:val="Normal"/>
        <w:ind w:firstLine="540"/>
        <w:jc w:val="both"/>
        <w:rPr/>
      </w:pPr>
      <w:r>
        <w:rPr/>
        <w:t>В конце 1908 г. я пригласил его в сотрудники «Вегетарианского Обозрения». Он тотчас же откликнулся, тепло приветствовал нарождающийся орган и прислал начало большой интересной статьи «Беседа литератора, врача и сельского хозяина о вегетарианстве». В этой статье, напечатанной в первых пяти номерах «Вегетарианского Обозрения» за 1909 г., д-р Зеленков рассматривает вегетарианство с врачебно-научной, общественной и сельскохозяйственной точек зрения. Другая его статья, озаглавленная «Об основном принципе успешной борьбы против алкоголизма» была напечатана в № 1 «Вегетарианского Обозрения» за 1910 г. В статье этой он выступает горячим противником умеренного потребления алкоголя, он говорит: «в умеренном потреблении спиртных напитков, т.е. в питейных обычаях лежит источник алкогольных бедствий на земле».</w:t>
      </w:r>
    </w:p>
    <w:p>
      <w:pPr>
        <w:pStyle w:val="Normal"/>
        <w:ind w:firstLine="540"/>
        <w:jc w:val="both"/>
        <w:rPr/>
      </w:pPr>
      <w:r>
        <w:rPr/>
        <w:t>Для успешной борьбы с алкоголизмом он находит одно только действительное средство: «Это средство есть полное воздержание от приемов алкоголя, т.е. абсолютное отрицание алкоголя как предмета употребления». В последние годы своей жизни, будучи уже не совсем здоровым и постоянно занятый борьбой за существование – практикой, он писал мало.</w:t>
      </w:r>
    </w:p>
    <w:p>
      <w:pPr>
        <w:pStyle w:val="Normal"/>
        <w:ind w:firstLine="540"/>
        <w:jc w:val="both"/>
        <w:rPr/>
      </w:pPr>
      <w:r>
        <w:rPr/>
        <w:t>На мою просьбу прислать статью для «Вегетарианского Обозрения», я, 15 января с.г. получил следующий ответ:</w:t>
      </w:r>
    </w:p>
    <w:p>
      <w:pPr>
        <w:pStyle w:val="Normal"/>
        <w:ind w:firstLine="540"/>
        <w:jc w:val="both"/>
        <w:rPr/>
      </w:pPr>
      <w:r>
        <w:rPr/>
        <w:t>...»Прошу еще немного терпения с Вашей стороны. Рождественские праздники, которые я надеялся употребить на разработку статьи о лечении Шрота в моей «Здравнице» я проболел и пролежал в постели. Теперь я вновь погрузился в свою практику и имею мало времени, да еще и сил, которые растут очень медленно. Но к апрелю месяцу вы можете рассчитывать на статью».</w:t>
      </w:r>
    </w:p>
    <w:p>
      <w:pPr>
        <w:pStyle w:val="Normal"/>
        <w:ind w:firstLine="540"/>
        <w:jc w:val="both"/>
        <w:rPr/>
      </w:pPr>
      <w:r>
        <w:rPr/>
        <w:t>Но вместо ожидаемой статьи я получил печальное известие о его смерти...</w:t>
      </w:r>
    </w:p>
    <w:p>
      <w:pPr>
        <w:pStyle w:val="Normal"/>
        <w:ind w:firstLine="540"/>
        <w:jc w:val="both"/>
        <w:rPr/>
      </w:pPr>
      <w:r>
        <w:rPr/>
        <w:t>Было бы хорошо, если бы Петербургское Вегетарианское Общество, в ознаменование памяти своего первого председателя, много потрудившегося для общества, собрало бы все работы А.П. по вегетарианству, естественным методам лечения, борьбе с алкоголизмом и пр., и издало бы их отдельным общедоступным сборником. Этот сборник был бы достойным памятником и продолжал бы сеять семена того учения, которое так дорого было А.П. и которому он так много сил посвятил.</w:t>
      </w:r>
    </w:p>
    <w:p>
      <w:pPr>
        <w:pStyle w:val="Normal"/>
        <w:jc w:val="right"/>
        <w:rPr/>
      </w:pPr>
      <w:r>
        <w:rPr/>
        <w:t>Иосиф Перпер</w:t>
      </w:r>
    </w:p>
    <w:p>
      <w:pPr>
        <w:pStyle w:val="Normal"/>
        <w:ind w:firstLine="708"/>
        <w:jc w:val="both"/>
        <w:rPr/>
      </w:pPr>
      <w:r>
        <w:rPr/>
      </w:r>
    </w:p>
    <w:p>
      <w:pPr>
        <w:pStyle w:val="Normal"/>
        <w:ind w:firstLine="708"/>
        <w:jc w:val="both"/>
        <w:rPr/>
      </w:pPr>
      <w:r>
        <w:rPr/>
      </w:r>
    </w:p>
    <w:p>
      <w:pPr>
        <w:pStyle w:val="Normal"/>
        <w:jc w:val="right"/>
        <w:rPr>
          <w:b/>
          <w:b/>
        </w:rPr>
      </w:pPr>
      <w:r>
        <w:rPr>
          <w:b/>
        </w:rPr>
        <w:t xml:space="preserve">ВО.4.1914, с. 133-136 </w:t>
      </w:r>
    </w:p>
    <w:p>
      <w:pPr>
        <w:pStyle w:val="Normal"/>
        <w:jc w:val="center"/>
        <w:rPr>
          <w:b/>
          <w:b/>
          <w:sz w:val="28"/>
          <w:szCs w:val="28"/>
        </w:rPr>
      </w:pPr>
      <w:r>
        <w:rPr>
          <w:b/>
          <w:sz w:val="28"/>
          <w:szCs w:val="28"/>
        </w:rPr>
        <w:t>О В.К. Сютаеве</w:t>
      </w:r>
      <w:r>
        <w:rPr>
          <w:rStyle w:val="FootnoteCharacters"/>
          <w:rStyle w:val="FootnoteAnchor"/>
          <w:b/>
          <w:sz w:val="28"/>
          <w:szCs w:val="28"/>
        </w:rPr>
        <w:footnoteReference w:id="23"/>
      </w:r>
    </w:p>
    <w:p>
      <w:pPr>
        <w:pStyle w:val="Normal"/>
        <w:ind w:firstLine="708"/>
        <w:jc w:val="both"/>
        <w:rPr>
          <w:b/>
          <w:b/>
          <w:sz w:val="28"/>
          <w:szCs w:val="28"/>
        </w:rPr>
      </w:pPr>
      <w:r>
        <w:rPr>
          <w:b/>
          <w:sz w:val="28"/>
          <w:szCs w:val="28"/>
        </w:rPr>
      </w:r>
    </w:p>
    <w:p>
      <w:pPr>
        <w:pStyle w:val="Normal"/>
        <w:ind w:firstLine="540"/>
        <w:jc w:val="both"/>
        <w:rPr/>
      </w:pPr>
      <w:r>
        <w:rPr/>
        <w:t>В письме своем к М.А. Энгельгардту (о непротивлении злу) в 1882 году Л.Н. Толстой писал: «Вы, верно, знаете про Сютаева. Вот вам безграмотный мужик, а его влияние на нашу интеллигенцию больше и значительнее, чем всех русских ученых и писателей со всеми Пушкиными, Белинскими, вместе взятыми, начиная с Тредьяковского и до нашего времени».</w:t>
      </w:r>
    </w:p>
    <w:p>
      <w:pPr>
        <w:pStyle w:val="Normal"/>
        <w:ind w:firstLine="540"/>
        <w:jc w:val="both"/>
        <w:rPr/>
      </w:pPr>
      <w:r>
        <w:rPr/>
        <w:t>Кто же был этот «безграмотный мужик», какова была его жизнь и каковы были его воззрения? – В «Вегетарианском Обозрении» (1912, №№ 1 и 2) уже были помещены воспоминания о нем, принадлежащие перу П.Н. Гастева. Теперь же мы сообщим читателям некоторые биографические данные о Сютаеве и то, что он говорил относительно непозволительности истребления живых существ, как бы эти существа не были неприятны человеку.</w:t>
      </w:r>
    </w:p>
    <w:p>
      <w:pPr>
        <w:pStyle w:val="Normal"/>
        <w:ind w:firstLine="540"/>
        <w:jc w:val="both"/>
        <w:rPr/>
      </w:pPr>
      <w:r>
        <w:rPr/>
        <w:t>Василий Кириллович Сютаев был крестьянином Новоторжского уезда, Тверской губернии.</w:t>
      </w:r>
    </w:p>
    <w:p>
      <w:pPr>
        <w:pStyle w:val="Normal"/>
        <w:ind w:firstLine="540"/>
        <w:jc w:val="both"/>
        <w:rPr/>
      </w:pPr>
      <w:r>
        <w:rPr/>
        <w:t>До 55-ти, приблизительно, лет он был ревностным православным. Но, по мере того, как он стал все глубже и глубже вдумываться в содержание священных книг, он мало-помалу стал вырабатывать себе новое религиозное жизнепонимание, которое и стал немедленно же проводить в свою жизнь. Понимая и толкуя текст Евангелия и Библии всегда в духовном смысле, а не по букве, Сютаев пользовался каждым случаем, чтобы передать людям свои мысли, возникшие при чтении священных книг. Он выше всего ставил взаимную любовь среди людей. По его мнению, недостаточно облагодетельствовать человека, но необходимо сверх того указать ему, как жить лучше. При этом Сютаев не навязывал собеседнику своих взглядов, а только «присказывал» и других учил «присказывать». Знакомому своему доктору он однажды сказал: «Да разве ты лечишь? Ты камень даешь, а не лекарство. Нужно присказывать, как нужно жить. А что из того, что ты сегодня поможешь, а он завтра опять придет, живя непутево. Нет, это не Божье дело!</w:t>
      </w:r>
      <w:r>
        <w:rPr>
          <w:rStyle w:val="FootnoteCharacters"/>
          <w:rStyle w:val="FootnoteAnchor"/>
        </w:rPr>
        <w:footnoteReference w:id="24"/>
      </w:r>
      <w:r>
        <w:rPr/>
        <w:t>«. Это «присказывание», а не навязывание своего, более понятно становится, если вспомнить, что излюбленные Л.Н. Толстым слова, «все в табе», были сказаны именно Сютаевым. Толстой так толковал эти слова: «Все в табе и все сейчас», как говорил Сютаев, и все вне времени. Так что же может случиться с тем, что во мне и что вне времени, кроме блага» («Дневник», 11 августа 1908 года).</w:t>
      </w:r>
    </w:p>
    <w:p>
      <w:pPr>
        <w:pStyle w:val="Normal"/>
        <w:ind w:firstLine="540"/>
        <w:jc w:val="both"/>
        <w:rPr/>
      </w:pPr>
      <w:r>
        <w:rPr/>
        <w:t>Знакомство между Сютаевым и Толстым завязалось по почину последнего. Он впервые узнал о Сютаеве в 1881 году и осенью того же года, гостя у Бакуниных в их имении, в Новоторжском уезде, побывал у Сютаева в его родной деревне. После этой первой встречи, Лев Николаевич занес в свой дневник:</w:t>
      </w:r>
    </w:p>
    <w:p>
      <w:pPr>
        <w:pStyle w:val="Normal"/>
        <w:ind w:firstLine="540"/>
        <w:jc w:val="both"/>
        <w:rPr/>
      </w:pPr>
      <w:r>
        <w:rPr/>
        <w:t>«Был в Торжке у Сютаева. Утешение». А немного позднее, в письме к своему другу В.И. Алексееву он написал: …»Мы единомышленники с Сютаевым во всем до малейших подробностей». – В середине и конце восьмидесятых годов Сютаев много раз бывал у Толстого в Москве. Один свой разговор с Сютаевым Толстой описал в книге «Так что же нам делать?».</w:t>
      </w:r>
    </w:p>
    <w:p>
      <w:pPr>
        <w:pStyle w:val="Normal"/>
        <w:ind w:firstLine="540"/>
        <w:jc w:val="both"/>
        <w:rPr/>
      </w:pPr>
      <w:r>
        <w:rPr/>
        <w:t>В последние годы своей жизни Толстой тоже неоднократно вспоминал Сютаева. Его секретарь Н.Н. Гусев рассказывает в своих записках, что 13 июля 1909 г. Лев Николаевич в небольшом кружке прочел свою только что написанную статью о науке. Отвечая на возражения, высказанные некоторыми из присутствовавших, Лев Николаевич сказал, между прочим, следующее: «Вы защищаете науку только потому, что верите в нее. А вы веру свою обоснуйте. Я сколько встречал людей неграмотных, но которые были гораздо просвещеннее самых ученых людей. Например, Сютаев, – вы слышали, может быть, про него?... Это был старик, который был еле грамотный, но дай Бог, чтобы у ученых людей была одна сотая доля той глубины мысли, какая была у него</w:t>
      </w:r>
      <w:r>
        <w:rPr>
          <w:rStyle w:val="FootnoteCharacters"/>
          <w:rStyle w:val="FootnoteAnchor"/>
        </w:rPr>
        <w:footnoteReference w:id="25"/>
      </w:r>
      <w:r>
        <w:rPr/>
        <w:t>.</w:t>
      </w:r>
    </w:p>
    <w:p>
      <w:pPr>
        <w:pStyle w:val="Normal"/>
        <w:ind w:firstLine="540"/>
        <w:jc w:val="both"/>
        <w:rPr/>
      </w:pPr>
      <w:r>
        <w:rPr/>
        <w:t>Вернемся опять к личности Сютаева. В 1888 году, летом, ему пришла мысль пойти к Александру III и лично попросить его, чтобы он «для блага народа велел толковать Евангелие, согласно пониманию Сютаева». Старик верил, что если царь послушает его совета, то на Руси легче будет жить, и все люди будут в мире. Придя в Петербург, Сютаев побывал у Н.С. Лескова, который пытался отговорить его от приведения в исполнение этой мысли. Но старик не послушался, пошел и при входе во дворец был арестован и этапным порядком водворен на родину.</w:t>
      </w:r>
    </w:p>
    <w:p>
      <w:pPr>
        <w:pStyle w:val="Normal"/>
        <w:ind w:firstLine="540"/>
        <w:jc w:val="both"/>
        <w:rPr/>
      </w:pPr>
      <w:r>
        <w:rPr/>
        <w:t>Будучи сторонником общинного образа жизни, Сютаев последние годы своей жизни особенно хлопотал об устройстве земледельческой общины. П.Н. Гастеву Сютаев по этому поводу рассказывал: «Я вот целую жизнь хлопочу так устроиться, а никак не удается. Уж что я ни делал... И отдавал-то все, и в старосты садился, чтобы поломать межи, ничего с нашим народом не поделаешь!</w:t>
      </w:r>
      <w:r>
        <w:rPr>
          <w:rStyle w:val="FootnoteCharacters"/>
          <w:rStyle w:val="FootnoteAnchor"/>
        </w:rPr>
        <w:footnoteReference w:id="26"/>
      </w:r>
      <w:r>
        <w:rPr/>
        <w:t>«. – «Нужно признать, – говорил Сютаев, – что у нас ничего своего нет, все – Божье – кафтан, шапка, мысль – все это Божье. Вот, когда я понял так и когда ко мне подослали выбрать все из житницы, то мне ничуть не было жалко, все бери». – И постоянно в сердце и в мозгу у Сютаева гнездились мысль и желание устроить жизнь на основах любви. «Эх, – говаривал он, – кабы жить-то по Божьи, как было бы хорошо: благодати-то, благодати – ни пропить, ни проесть. А то, – что у нас: переделились, землю всю порезали, перегадили; из-за курицы все ссоры, из-за яйца, а ежели жили бы в любви, в мире и т.д., у нас разве такие дома-то были бы».</w:t>
      </w:r>
    </w:p>
    <w:p>
      <w:pPr>
        <w:pStyle w:val="Normal"/>
        <w:ind w:firstLine="540"/>
        <w:jc w:val="both"/>
        <w:rPr/>
      </w:pPr>
      <w:r>
        <w:rPr/>
        <w:t>Наконец, в 1892 году, Сютаев смог купить участок земли с целью организовать земледельческую общину, но этой его мечте не суждено было осуществиться. Летом того же года Сютаев заболел и, спустя месяц, умер, будучи от роду, приблизительно, 73 лет. Его безкрестная могила затерялась на каком-то сельском кладбище, а, может быть, даже где-нибудь в поле. И никто теперь не может ее отыскать.</w:t>
      </w:r>
    </w:p>
    <w:p>
      <w:pPr>
        <w:pStyle w:val="Normal"/>
        <w:ind w:firstLine="540"/>
        <w:jc w:val="both"/>
        <w:rPr/>
      </w:pPr>
      <w:r>
        <w:rPr/>
        <w:t>В вышедшем недавно «Толстовском Ежегоднике 1913 года»</w:t>
      </w:r>
      <w:r>
        <w:rPr>
          <w:rStyle w:val="FootnoteCharacters"/>
          <w:rStyle w:val="FootnoteAnchor"/>
        </w:rPr>
        <w:footnoteReference w:id="27"/>
      </w:r>
      <w:r>
        <w:rPr/>
        <w:t xml:space="preserve"> впервые напечатаны очень ценные воспоминания о В.К. Сютаеве его младшего сына и единственного последователя. Воспоминания эти напечатаны с сохранением всех особенностей крестьянской речи. Приведу из них несколько отрывков. – «А мой дорогой отец, – пишет И.В. Сютаев, – как божественный художник и философ, как раб и слуга Божий, ни перед чем в мире не преклонялся: ни перед славою, ни перед богатством, а только перед законом и словом Божиим и перед Евангелием Христа и преклонялся перед добрыми делами. И во имя закона Божия и Евангелия И. Христа, он отвергнул все дурные греховные дела, которые запрещены Богом. Не ссорился и не ругался ни с кем никогда, ни с соседом своим, ни с семейными, водки не пил и табаку не курил, матерными словами не ругался и чертом не ругался и пива не пил, в карты не играл и злом за зло не воздавал никому, и детям своим завещал, чтобы не делали всего этого, все эти вредные и запрещенные Богом для всякого христианина заразительны, враги для души человека. Отец мой очень был добрый, последнюю копейку отдавал и своим ничего из имения не признавал. Земля, деньги, по его убеждению и по христиански, должны быть общими для всех людей, твое – мое, мое – твое, по братски и по Божьи. Верующий в Христа не имеет права сказать, что у него есть собственность»</w:t>
      </w:r>
      <w:r>
        <w:rPr>
          <w:rStyle w:val="FootnoteCharacters"/>
          <w:rStyle w:val="FootnoteAnchor"/>
        </w:rPr>
        <w:footnoteReference w:id="28"/>
      </w:r>
      <w:r>
        <w:rPr/>
        <w:t>.</w:t>
      </w:r>
    </w:p>
    <w:p>
      <w:pPr>
        <w:pStyle w:val="Normal"/>
        <w:ind w:firstLine="540"/>
        <w:jc w:val="both"/>
        <w:rPr/>
      </w:pPr>
      <w:r>
        <w:rPr/>
        <w:t>В другом месте своих воспоминаний сын – Сютаев пишет о своем отце следующее: «Его душа была полна горячей любви, любви Божией ко всему окружающему, не только к человеку, но и к животным, не только к животным, но и к насекомым. Бывало мать моя заберется в угол, где они спали, и станет давить клопов. А он и скажет:</w:t>
      </w:r>
    </w:p>
    <w:p>
      <w:pPr>
        <w:pStyle w:val="Normal"/>
        <w:ind w:firstLine="540"/>
        <w:jc w:val="both"/>
        <w:rPr/>
      </w:pPr>
      <w:r>
        <w:rPr/>
        <w:t xml:space="preserve">– </w:t>
      </w:r>
      <w:r>
        <w:rPr/>
        <w:t>Ах, ты, Мавра, ты, Мавра, греховодница и безбожница. Ну, что они тебе сделали?</w:t>
      </w:r>
    </w:p>
    <w:p>
      <w:pPr>
        <w:pStyle w:val="Normal"/>
        <w:ind w:firstLine="540"/>
        <w:jc w:val="both"/>
        <w:rPr/>
      </w:pPr>
      <w:r>
        <w:rPr/>
        <w:t xml:space="preserve">– </w:t>
      </w:r>
      <w:r>
        <w:rPr/>
        <w:t>Да полно, Василий, неужели грех и клопа-то раздавить, тогда и жить нельзя на свете. Клопов, блох, вшей грех убивать – это ты один только придумал, ты с ума сошел, вот бредишь, быто в этом спасение души.</w:t>
      </w:r>
    </w:p>
    <w:p>
      <w:pPr>
        <w:pStyle w:val="Normal"/>
        <w:ind w:firstLine="540"/>
        <w:jc w:val="both"/>
        <w:rPr/>
      </w:pPr>
      <w:r>
        <w:rPr/>
        <w:t xml:space="preserve">– </w:t>
      </w:r>
      <w:r>
        <w:rPr/>
        <w:t>Я-то с ума не сошел, ты подумай-ка хорошенько, да поразбери, отчего у нас в деревнях ребята гуляют в праздники престольные и вне праздников, один другого убивают каменьями и ножами, кинжалами, кистенями, а то и ливорвертом угостит, да еще с бородами вступятся отец и мать и пойдет пальба, кого изранят, а то руку, ногу сломят, а кого до смерти убьют. Ты, Мавра, подумай хорошенько, ни одного праздника не обойдется без драки, а это все – зло, а зло входит в детскую душу, детская душа мягкая, как тесто, положишь в нее закваски, она и закиснет. Ты клопов давишь и не думаешь, что это зло и дети видят, что ты делаешь и они лезут тебе помогать, ты кричишь: бей их, дави, – и дети поняли, что велят бить и на улицу пойдут и станут бить, что на глаза попадет: лягушку, птюшек... Вот по твоей науке дети и заразятся убийством и не задумаются ни перед чем, а станет вырастать, у него появится желание купить ружье, никто ему не говорит, что это худое дело. Отец с матерью даже радуются, что сын пойдет таскаться по лесу да собакою натравлять на зайца, да убьет зайца и притащит домой. Отец с матерью радуются, зажарят убоинку, запрещенную древним Богом (Бытие, глава 2, стр. 29).</w:t>
      </w:r>
    </w:p>
    <w:p>
      <w:pPr>
        <w:pStyle w:val="Normal"/>
        <w:ind w:firstLine="540"/>
        <w:jc w:val="both"/>
        <w:rPr/>
      </w:pPr>
      <w:r>
        <w:rPr/>
        <w:t>И мой отец тяжело вздохнул:</w:t>
      </w:r>
    </w:p>
    <w:p>
      <w:pPr>
        <w:pStyle w:val="Normal"/>
        <w:ind w:firstLine="540"/>
        <w:jc w:val="both"/>
        <w:rPr/>
      </w:pPr>
      <w:r>
        <w:rPr/>
        <w:t xml:space="preserve">– </w:t>
      </w:r>
      <w:r>
        <w:rPr/>
        <w:t>Ох, зло-то с малого рождается невидимо и становится для человека великим и могучим врагом для всего рода человеческого, а все берется с баловства и входит в человека бессознательная и упорная похоть, так что человек до самой смерти не в силах потом бороться, хотя придет в истинное разумное сознание. Ну, а потом видел сам, как дети птюшечку поймают, галку, воробья, ласточку, привяжут к ноге нитку и пустят ее, а сами держат за нитку, так и замучат до смерти.</w:t>
      </w:r>
    </w:p>
    <w:p>
      <w:pPr>
        <w:pStyle w:val="Normal"/>
        <w:ind w:firstLine="540"/>
        <w:jc w:val="both"/>
        <w:rPr/>
      </w:pPr>
      <w:r>
        <w:rPr/>
        <w:t>А мать моя скажет:</w:t>
      </w:r>
    </w:p>
    <w:p>
      <w:pPr>
        <w:pStyle w:val="Normal"/>
        <w:ind w:firstLine="540"/>
        <w:jc w:val="both"/>
        <w:rPr/>
      </w:pPr>
      <w:r>
        <w:rPr/>
        <w:t xml:space="preserve">– </w:t>
      </w:r>
      <w:r>
        <w:rPr/>
        <w:t>Так делают только дети, а вырастут, и не будут убивать никого.</w:t>
      </w:r>
    </w:p>
    <w:p>
      <w:pPr>
        <w:pStyle w:val="Normal"/>
        <w:ind w:firstLine="540"/>
        <w:jc w:val="both"/>
        <w:rPr/>
      </w:pPr>
      <w:r>
        <w:rPr/>
        <w:t xml:space="preserve">– </w:t>
      </w:r>
      <w:r>
        <w:rPr/>
        <w:t>Глупая ты, неразумная букашка, сколько я тебе говорил, сколько я тебя учил, а ты все не понимаешь и не хочешь познать закон Божий, ты не хочешь познать и детей и всех семейных сбиваешь, мутишь и живешь по православному, а.....света Божьего не видят и не хотят видеть. Ты говоришь, что дети вырастут – убивать никого не будут. А кто теперь воюет в Болгарии, разве (они) не дети были? И они слепо верят, что добрые дела творят. Для них турки тоже, что клопы вредные, вот они и пошли их давить... Ни один и никто не скажет, как разумный и как благочестивый и верующий в Христа, что Христос в своем Святом Евангелии не запрещает драться или воевать с кем бы то ни было всякому верующему в Христа».</w:t>
      </w:r>
    </w:p>
    <w:p>
      <w:pPr>
        <w:pStyle w:val="Normal"/>
        <w:ind w:firstLine="540"/>
        <w:jc w:val="both"/>
        <w:rPr/>
      </w:pPr>
      <w:r>
        <w:rPr/>
        <w:t>В январской книжке журнала «Голос минувшего» за текущий год помещены небезынтересные воспоминания о Сютаеве Л.П. Никифорова. Дополню помещаемую здесь заметку о Сютаеве небольшой выдержкой из этих воспоминаний рисующей его семейную жизнь. «В семье Сютаева не было ни ссор, ни дрязг из-за моего и твоего, а все было общее. Во время посещения Толстого, у двух молодух: у дочери и у снохи Василия Кирилловича было по грудному ребенку. В разговоре Толстой между прочим указал на одну из естественных причин разделения между людьми, на то, что мать кормит, нянчит и лелеет своего ребенка, а потому естественно больше любит его и больше заботится о нем, и таким образом возникает предпочтение этого одного ребенка всем остальным не своим детям. – «А к чему ж это так? – возразил Сютаев, – разве нельзя по иному, примерно вот как у нас. Они не разбирают, чей ребенок: ее ли, не ее ли, кого нужно покормить или покачать, того и кормит и понянчает та молодуха, которая случится в избе; и ребята у них растут общие и заботятся они сообща», и в доказательство он указал на свою дочь Домну, которая в то время кормила ребенка снохи, убиравшей скотину. Эта мысль и наглядное ее применение в жизни привели Льва Николаевича в восторг, и впоследствии он не раз приводил в пример того, как при разумной жизни можно уменьшить и ослабить разъединение между людьми и достигать большего равенства».</w:t>
      </w:r>
    </w:p>
    <w:p>
      <w:pPr>
        <w:pStyle w:val="Normal"/>
        <w:ind w:firstLine="540"/>
        <w:jc w:val="both"/>
        <w:rPr/>
      </w:pPr>
      <w:r>
        <w:rPr/>
        <w:t>Закончу этим трогательным примером из семейной жизни Сютаева эту свою слабую попытку осветить высокий духовный облик замечательного старика – проповедника любви и братства.</w:t>
      </w:r>
    </w:p>
    <w:p>
      <w:pPr>
        <w:pStyle w:val="Normal"/>
        <w:jc w:val="right"/>
        <w:rPr/>
      </w:pPr>
      <w:r>
        <w:rPr/>
        <w:t>К. Шохор-Троцкий</w:t>
      </w:r>
    </w:p>
    <w:p>
      <w:pPr>
        <w:pStyle w:val="Normal"/>
        <w:ind w:firstLine="708"/>
        <w:jc w:val="both"/>
        <w:rPr/>
      </w:pPr>
      <w:r>
        <w:rPr/>
      </w:r>
    </w:p>
    <w:p>
      <w:pPr>
        <w:pStyle w:val="Normal"/>
        <w:ind w:firstLine="708"/>
        <w:jc w:val="both"/>
        <w:rPr/>
      </w:pPr>
      <w:r>
        <w:rPr/>
      </w:r>
    </w:p>
    <w:p>
      <w:pPr>
        <w:pStyle w:val="Normal"/>
        <w:jc w:val="right"/>
        <w:rPr>
          <w:b/>
          <w:b/>
        </w:rPr>
      </w:pPr>
      <w:r>
        <w:rPr>
          <w:b/>
        </w:rPr>
        <w:t xml:space="preserve">ВО.4.1914, с. 133-136 </w:t>
      </w:r>
    </w:p>
    <w:p>
      <w:pPr>
        <w:pStyle w:val="Normal"/>
        <w:jc w:val="center"/>
        <w:rPr>
          <w:b/>
          <w:b/>
          <w:sz w:val="28"/>
          <w:szCs w:val="28"/>
        </w:rPr>
      </w:pPr>
      <w:r>
        <w:rPr>
          <w:b/>
          <w:sz w:val="28"/>
          <w:szCs w:val="28"/>
        </w:rPr>
        <w:t>Письма из Англии</w:t>
      </w:r>
    </w:p>
    <w:p>
      <w:pPr>
        <w:pStyle w:val="Normal"/>
        <w:jc w:val="center"/>
        <w:rPr>
          <w:b/>
          <w:b/>
          <w:sz w:val="28"/>
          <w:szCs w:val="28"/>
        </w:rPr>
      </w:pPr>
      <w:r>
        <w:rPr>
          <w:b/>
          <w:sz w:val="28"/>
          <w:szCs w:val="28"/>
        </w:rPr>
      </w:r>
    </w:p>
    <w:p>
      <w:pPr>
        <w:pStyle w:val="Normal"/>
        <w:jc w:val="center"/>
        <w:rPr/>
      </w:pPr>
      <w:r>
        <w:rPr/>
        <w:t>IV</w:t>
      </w:r>
    </w:p>
    <w:p>
      <w:pPr>
        <w:pStyle w:val="Normal"/>
        <w:ind w:firstLine="540"/>
        <w:jc w:val="both"/>
        <w:rPr/>
      </w:pPr>
      <w:r>
        <w:rPr/>
        <w:t>Из книги «Человечность диеты».</w:t>
      </w:r>
    </w:p>
    <w:p>
      <w:pPr>
        <w:pStyle w:val="Normal"/>
        <w:ind w:firstLine="540"/>
        <w:jc w:val="both"/>
        <w:rPr/>
      </w:pPr>
      <w:r>
        <w:rPr/>
        <w:t>Получив книгу Генри Солта, написавшего прекрасную биографию американского писателя-моралиста и натурфилософа Генри Торо (1817-1862), «The Humanites of Diet» («Человечность диеты») мне пришлось заставить себя читать ее, – столь странно и неинтересно перечитывать полемику вегетарианцев с мясоедами. Я был мясоедом до 21 года, потом стал вегетарианцем и вот уже более 7-ми лет, как не ем убоины и стараюсь избегать молочных продуктов. И если бы я теперь узнал, что логика и факты против нас, против меня, т.е. что отсутствие мяса в пище вредно отзовется на моем здоровье и что по умозаключению, которое называется «логичностью», мое чувство сострадания и долга к животным, благодаря которому я их перестал есть, пустая сентиментальность, – я бы пришел в недоумение и усомнился бы в правильности моего мышления, – но не мог бы перестать чувствовать отвращение к убийству и сознавать святость и неприкосновенность жизни существ. Такова душа человеческая и достаточно понять, что это самый первый и значительный факт из всех фактов, чтобы почувствовать недоумение перед полемикой и литературой, изображающей эту полемику в искусственной художественной форме. Для кого ее пишут? Нельзя убедить в чем-нибудь разумном человека, который ищет не истину (тогда бы его и убеждать было нечего, он бы сам все нашел), а все силы своего ума направляет на то, чтобы оправдать свои дурные привычки и скрыть свою робость перед неизвестными последствиями нового образа жизни, если бы он на таковой решился.</w:t>
      </w:r>
    </w:p>
    <w:p>
      <w:pPr>
        <w:pStyle w:val="Normal"/>
        <w:ind w:firstLine="540"/>
        <w:jc w:val="both"/>
        <w:rPr/>
      </w:pPr>
      <w:r>
        <w:rPr/>
        <w:t>Все же, я просмотрел книжку. Книжка составлена из 35 маленьких статеек и стихотворений одного автора, написанных в разное время по поводу возбуждавшихся в периодической печати вопросов. Одна из них показалась мне более цельной и самостоятельной и как бы иллюстрирующей высказанную мою мысль, так что я решился ее перевести. Она же дает понятие об общем направлении книжки.</w:t>
      </w:r>
    </w:p>
    <w:p>
      <w:pPr>
        <w:pStyle w:val="Normal"/>
        <w:ind w:firstLine="540"/>
        <w:jc w:val="both"/>
        <w:rPr/>
      </w:pPr>
      <w:r>
        <w:rPr/>
        <w:t>Сперва приведу маленькую выдержку из статьи, предшествующей ей, которая послужит как бы вступлением к последующему.</w:t>
      </w:r>
    </w:p>
    <w:p>
      <w:pPr>
        <w:pStyle w:val="Normal"/>
        <w:ind w:firstLine="540"/>
        <w:jc w:val="both"/>
        <w:rPr/>
      </w:pPr>
      <w:r>
        <w:rPr/>
        <w:t>«Мясоеды почти неизменно смотрят на людоедов, как на нечто чудовищное и ненормальное, ужасное извращение вкуса, которое не имеет никакой связи с просвещенной «мясной» диетой, которой якобы поддерживается наше человечество; но действительность указывает на совершенно иную истину. Положение африканского людоеда, которого стараются убедить перестать есть людей, во многих отношениях аналогично цивилизованному мясоеду, которого беспокоят вегетарианцы.</w:t>
      </w:r>
    </w:p>
    <w:p>
      <w:pPr>
        <w:pStyle w:val="Normal"/>
        <w:ind w:firstLine="540"/>
        <w:jc w:val="both"/>
        <w:rPr/>
      </w:pPr>
      <w:r>
        <w:rPr/>
        <w:t>Люди науки беспрестанно говорят нам, что нужно оставить всякую «чувственность» в выборе пищи, это дело химии, а не чувств».</w:t>
      </w:r>
    </w:p>
    <w:p>
      <w:pPr>
        <w:pStyle w:val="Normal"/>
        <w:ind w:firstLine="540"/>
        <w:jc w:val="both"/>
        <w:rPr/>
      </w:pPr>
      <w:r>
        <w:rPr/>
        <w:t>Беседа мясоеда, проникнутого ужасом к людоедству, с профессором Грильманом.</w:t>
      </w:r>
    </w:p>
    <w:p>
      <w:pPr>
        <w:pStyle w:val="Normal"/>
        <w:ind w:firstLine="540"/>
        <w:jc w:val="both"/>
        <w:rPr/>
      </w:pPr>
      <w:r>
        <w:rPr/>
        <w:t>Благодаря любезности одного моего друга, старого морского капитана, который совершил много плаваний по Тихому океану, я имел недавно оригинальную, если не вполне приятную беседу с одним умным людоедом, «медиком», который приехал с Каннибальских островов на короткое время в Англию. Ожидая встретить в профессоре Грильмане, как его звали его друзья, безграмотного дикаря, я был удивлен, увидев серьезного, почтенного человека, одетого в европейский костюм и говорящего свободно по-английски. Он принял меня с загадочной, полупрезрительной миной и улыбаясь спросил:</w:t>
      </w:r>
    </w:p>
    <w:p>
      <w:pPr>
        <w:pStyle w:val="Normal"/>
        <w:ind w:firstLine="540"/>
        <w:jc w:val="both"/>
        <w:rPr/>
      </w:pPr>
      <w:r>
        <w:rPr/>
        <w:t xml:space="preserve">– </w:t>
      </w:r>
      <w:r>
        <w:rPr/>
        <w:t>Так вы пришли узнать насчет моего каннибальства, как вам это нравится называть. Будемте же совершенно искренни друг с другом, и договаривать до конца. Что вы желаете узнать?</w:t>
      </w:r>
    </w:p>
    <w:p>
      <w:pPr>
        <w:pStyle w:val="Normal"/>
        <w:ind w:firstLine="540"/>
        <w:jc w:val="both"/>
        <w:rPr/>
      </w:pPr>
      <w:r>
        <w:rPr/>
        <w:t xml:space="preserve">– </w:t>
      </w:r>
      <w:r>
        <w:rPr/>
        <w:t>Мы, – сказал я немного опешив, – нам, европейцам, не совсем-то нравится есть своих братьев, вы понимаете...</w:t>
      </w:r>
    </w:p>
    <w:p>
      <w:pPr>
        <w:pStyle w:val="Normal"/>
        <w:ind w:firstLine="540"/>
        <w:jc w:val="both"/>
        <w:rPr/>
      </w:pPr>
      <w:r>
        <w:rPr/>
        <w:t>Чудачество! – коротко и спокойно-самоуверенно оборвал меня профессор Грильман, так что я даже струхнул.</w:t>
      </w:r>
    </w:p>
    <w:p>
      <w:pPr>
        <w:pStyle w:val="Normal"/>
        <w:ind w:firstLine="540"/>
        <w:jc w:val="both"/>
        <w:rPr/>
      </w:pPr>
      <w:r>
        <w:rPr/>
        <w:t xml:space="preserve">– </w:t>
      </w:r>
      <w:r>
        <w:rPr/>
        <w:t>Но, – продолжал я, – разве это не нравственный вопрос, профессор Грильман? Разве не варварство убивать и есть нашу собственную плоть и кровь, когда нет необходимости к этому?</w:t>
      </w:r>
    </w:p>
    <w:p>
      <w:pPr>
        <w:pStyle w:val="Normal"/>
        <w:ind w:firstLine="540"/>
        <w:jc w:val="both"/>
        <w:rPr/>
      </w:pPr>
      <w:r>
        <w:rPr/>
        <w:t xml:space="preserve">– </w:t>
      </w:r>
      <w:r>
        <w:rPr/>
        <w:t>Сентиментальность! – сказал профессор Грильман также невозмутимо. – Вы также хорошо знаете, как и я, на чем ваши собственные доктора настаивают: что вопрос диеты не нравственный, а научный вопрос. И что же говорит наука? А то, как выразился доктор Андрю Вильсон, что мы лучше всего ассимилируем то, «что по химическому составу ближе всего к составу нашего организма». Ну, и что же это? – прибавил он с улыбкой, несколько раздражающей.</w:t>
      </w:r>
    </w:p>
    <w:p>
      <w:pPr>
        <w:pStyle w:val="Normal"/>
        <w:ind w:firstLine="540"/>
        <w:jc w:val="both"/>
        <w:rPr/>
      </w:pPr>
      <w:r>
        <w:rPr/>
        <w:t>Растерявшись на мгновенье, я ответил:</w:t>
      </w:r>
    </w:p>
    <w:p>
      <w:pPr>
        <w:pStyle w:val="Normal"/>
        <w:ind w:firstLine="540"/>
        <w:jc w:val="both"/>
        <w:rPr/>
      </w:pPr>
      <w:r>
        <w:rPr/>
        <w:t xml:space="preserve">– </w:t>
      </w:r>
      <w:r>
        <w:rPr/>
        <w:t>Но я думаю, что доктор Вильсон говорил о мясе животных, профессор Грильман, а не о человеческом мясе.</w:t>
      </w:r>
    </w:p>
    <w:p>
      <w:pPr>
        <w:pStyle w:val="Normal"/>
        <w:ind w:firstLine="540"/>
        <w:jc w:val="both"/>
        <w:rPr/>
      </w:pPr>
      <w:r>
        <w:rPr/>
        <w:t>Он ответил мрачно: – Для человека науки, милостивый государь, различия в мясе не существует. Если, как сообщил нам доктор Вильсон, есть яйца все равно, что есть быка, то и есть быка все равно, что есть человека. Вы называете себя всеядным, не так ли?</w:t>
      </w:r>
    </w:p>
    <w:p>
      <w:pPr>
        <w:pStyle w:val="Normal"/>
        <w:ind w:firstLine="540"/>
        <w:jc w:val="both"/>
        <w:rPr/>
      </w:pPr>
      <w:r>
        <w:rPr/>
        <w:t xml:space="preserve">– </w:t>
      </w:r>
      <w:r>
        <w:rPr/>
        <w:t>Да, – пробормотал я, – кажется на этот термин налегают ученые. В чем же дело?</w:t>
      </w:r>
    </w:p>
    <w:p>
      <w:pPr>
        <w:pStyle w:val="Normal"/>
        <w:ind w:firstLine="540"/>
        <w:jc w:val="both"/>
        <w:rPr/>
      </w:pPr>
      <w:r>
        <w:rPr/>
        <w:t xml:space="preserve">– </w:t>
      </w:r>
      <w:r>
        <w:rPr/>
        <w:t>Только в этом, – сказал неугомонный профессор, и мне не понравился его взгляд, когда он говорил. – Ведь не логично, как вы в данном случае, ставить себе границы в выборе продуктов питания. Если вы произвольно отрицаете как раз ту пищу, которая наиболее легко усвояема, какое право вы имеете называть себя «всеядным»? Почему «всеядное»? – повторил он с злобным ударением.</w:t>
      </w:r>
    </w:p>
    <w:p>
      <w:pPr>
        <w:pStyle w:val="Normal"/>
        <w:ind w:firstLine="540"/>
        <w:jc w:val="both"/>
        <w:rPr/>
      </w:pPr>
      <w:r>
        <w:rPr/>
        <w:t>Я почти начал сожалеть, что напросился на свидание. – Но помилуйте, ведь человеческие существа созданы не для нашей пищи, тогда как мы знаем, что животные для этого созданы. Для нас это вопрос религии, не только научный.</w:t>
      </w:r>
    </w:p>
    <w:p>
      <w:pPr>
        <w:pStyle w:val="Normal"/>
        <w:ind w:firstLine="540"/>
        <w:jc w:val="both"/>
        <w:rPr/>
      </w:pPr>
      <w:r>
        <w:rPr/>
        <w:t xml:space="preserve">– </w:t>
      </w:r>
      <w:r>
        <w:rPr/>
        <w:t>Тогда ваша религия, – ответил доктор спокойно, – не такая благодетельная, как наша, которая посылает нам и людей для нашей пользы. Что же, вы хотите, чтобы мы отреклись от благодетельных даров Провидения?</w:t>
      </w:r>
    </w:p>
    <w:p>
      <w:pPr>
        <w:pStyle w:val="Normal"/>
        <w:ind w:firstLine="540"/>
        <w:jc w:val="both"/>
        <w:rPr/>
      </w:pPr>
      <w:r>
        <w:rPr/>
        <w:t xml:space="preserve">– </w:t>
      </w:r>
      <w:r>
        <w:rPr/>
        <w:t>Но, – возразил я, – это вопрос порядочности и самоуважения. Мы считаем унизительным есть человеческое мясо. Унизительным для самих себя, я хочу сказать.</w:t>
      </w:r>
    </w:p>
    <w:p>
      <w:pPr>
        <w:pStyle w:val="Normal"/>
        <w:ind w:firstLine="540"/>
        <w:jc w:val="both"/>
        <w:rPr/>
      </w:pPr>
      <w:r>
        <w:rPr/>
        <w:t xml:space="preserve">– </w:t>
      </w:r>
      <w:r>
        <w:rPr/>
        <w:t>За это, – ответил профессор Грильман, – мы не можем винить себя, это закон природы. Оглянитесь на мир вокруг нас. Каннибализм, как вам это нравится называть, всеобщее явление. Невозможно обойтись без убийства. Даже когда вы выпьете стакан воды, вы уничтожаете тысячи своих ближних – бесконечно малых, правда, но все же ближних. И кроме того, – продолжал он, становясь красноречивее по мере того, как говорил, – вся физическая конструкция человека указывает на то, что ему свойственно есть мясо. Вы колете в глаза Провидению, воздерживаясь от мяса».</w:t>
      </w:r>
    </w:p>
    <w:p>
      <w:pPr>
        <w:pStyle w:val="Normal"/>
        <w:ind w:firstLine="540"/>
        <w:jc w:val="both"/>
        <w:rPr/>
      </w:pPr>
      <w:r>
        <w:rPr/>
        <w:t>Обрываю на этом, потому что дальше диалог очень не остроумный. И когда воображаемые лица оставили область абстрактных рассуждений и вступили в действительную жизнь, получилась довольно наивная картина: профессор Грильман полез на полку за окороком, чтобы показать своему собеседнику, что он ест, а тот, пока он доставал, в ужасе выбежал и пришел в себя только после того, как выпил несколько чашек мясного экстракта.</w:t>
      </w:r>
    </w:p>
    <w:p>
      <w:pPr>
        <w:pStyle w:val="Normal"/>
        <w:jc w:val="right"/>
        <w:rPr/>
      </w:pPr>
      <w:r>
        <w:rPr/>
        <w:t>Л. Перно</w:t>
      </w:r>
    </w:p>
    <w:p>
      <w:pPr>
        <w:pStyle w:val="Normal"/>
        <w:jc w:val="right"/>
        <w:rPr/>
      </w:pPr>
      <w:r>
        <w:rPr/>
        <w:t>Англия. 30.03.1914 г.</w:t>
      </w:r>
    </w:p>
    <w:p>
      <w:pPr>
        <w:pStyle w:val="Normal"/>
        <w:jc w:val="right"/>
        <w:rPr/>
      </w:pPr>
      <w:r>
        <w:rPr/>
      </w:r>
    </w:p>
    <w:p>
      <w:pPr>
        <w:pStyle w:val="Normal"/>
        <w:jc w:val="right"/>
        <w:rPr/>
      </w:pPr>
      <w:r>
        <w:rPr/>
      </w:r>
    </w:p>
    <w:p>
      <w:pPr>
        <w:pStyle w:val="Normal"/>
        <w:jc w:val="right"/>
        <w:rPr>
          <w:b/>
          <w:b/>
        </w:rPr>
      </w:pPr>
      <w:r>
        <w:rPr>
          <w:b/>
        </w:rPr>
        <w:t>ВО.4.1914, с. 144-148</w:t>
      </w:r>
    </w:p>
    <w:p>
      <w:pPr>
        <w:pStyle w:val="Normal"/>
        <w:jc w:val="center"/>
        <w:rPr>
          <w:b/>
          <w:b/>
          <w:sz w:val="28"/>
          <w:szCs w:val="28"/>
        </w:rPr>
      </w:pPr>
      <w:r>
        <w:rPr>
          <w:b/>
          <w:sz w:val="28"/>
          <w:szCs w:val="28"/>
        </w:rPr>
        <w:t>Письма из Италии</w:t>
      </w:r>
    </w:p>
    <w:p>
      <w:pPr>
        <w:pStyle w:val="Normal"/>
        <w:jc w:val="center"/>
        <w:rPr/>
      </w:pPr>
      <w:r>
        <w:rPr/>
        <w:t>(4-е письмо)</w:t>
      </w:r>
    </w:p>
    <w:p>
      <w:pPr>
        <w:pStyle w:val="Normal"/>
        <w:jc w:val="center"/>
        <w:rPr/>
      </w:pPr>
      <w:r>
        <w:rPr/>
        <w:t>Интернациональный Конгресс против оспопрививания в Риме</w:t>
      </w:r>
    </w:p>
    <w:p>
      <w:pPr>
        <w:pStyle w:val="Normal"/>
        <w:jc w:val="center"/>
        <w:rPr/>
      </w:pPr>
      <w:r>
        <w:rPr/>
        <w:t>(15-17 апреля 1914 г.)</w:t>
      </w:r>
    </w:p>
    <w:p>
      <w:pPr>
        <w:pStyle w:val="Normal"/>
        <w:jc w:val="center"/>
        <w:rPr/>
      </w:pPr>
      <w:r>
        <w:rPr/>
      </w:r>
    </w:p>
    <w:p>
      <w:pPr>
        <w:pStyle w:val="Normal"/>
        <w:ind w:firstLine="540"/>
        <w:jc w:val="both"/>
        <w:rPr/>
      </w:pPr>
      <w:r>
        <w:rPr/>
        <w:t>Темная, сырая, неуютная и мало гигиеническая аудитория Королевского Института Гигиены имеет тот же будничный вид, что и всегда. Неприветливо смотрят на нас стены, завешанные кругом какими-то трубами и магнитами огромных размеров; солнце хмурится и не хочет заглянуть сюда, а на душе как-то тускло и тоскливо. В зале около 40-15 человек. Публика, или лучше сказать конгрессисты, так как посторонним любопытным, за исключением какой-то графини и маркизы – постоянных посетительниц всех конгрессов – почти что нет, состоит большей частью из элемента, перевалившего уже четвертый десяток. Блестят лысиня, мелькает седина. Говорят на нескольких языках, но преобладает английский. И кажется, что ты находишься не в Италии, а в каком-нибудь уголке Англии. На председательском месте сидит профессор Карл Руата – благообразная фигура, красивая белая голова, добрый и выразительный взгляд. Над председательским местом висит портрет, завешанный черным крепом, покойного почетного президента «Интернационального союза против оспопрививания», известного ученого, Альфреда Русселя Уоллеса. Конгрессистов по списку около 80; большинство – сыны и дочери Альбиона. Высокие, сухопарные, дельные, не теряющие без пользы ни одной минуты – “</w:t>
      </w:r>
      <w:r>
        <w:rPr>
          <w:lang w:val="en-US"/>
        </w:rPr>
        <w:t>time</w:t>
      </w:r>
      <w:r>
        <w:rPr/>
        <w:t xml:space="preserve"> </w:t>
      </w:r>
      <w:r>
        <w:rPr>
          <w:lang w:val="en-US"/>
        </w:rPr>
        <w:t>is</w:t>
      </w:r>
      <w:r>
        <w:rPr/>
        <w:t xml:space="preserve"> </w:t>
      </w:r>
      <w:r>
        <w:rPr>
          <w:lang w:val="en-US"/>
        </w:rPr>
        <w:t>money</w:t>
      </w:r>
      <w:r>
        <w:rPr/>
        <w:t>”. Атмосфера заседаний не насыщена ни фейерверком, ни взрывчатыми газами. Заседают люди немолодые, деловитые, практичные, хорошо знающие и медленно делающие свое дело, глубоко уверенные в своей правоте, совершающие обзор своей деятельности за период, начиная с последнего конгресса, распределяющие свои роли до будущего свидания. Не сыплют пышными фразами, не произносят громких слов, а говорят все по делу. И все-таки, присматриваясь к их заседаниям, замечаешь, как этих людей, съехавшихся из разных сторон Германии, Англии, Франции, Америки связывает общая, близкая и дорогая идея. Большинство друг друга знают уже давно, друг другу говорят «ты, и чувствуется, что между конгрессистами связь продолжается и за пределами Конгресса. Особенно тронул меня момент закрытия Конгресса, когда проф. Моленнар, обращаясь к проф. Руата, в простых, сердечных выражениях говорил: «Мы никогда не забудем твоей высокой, возвышенной деятельности на благо человечеству. Твое имя вырезано на скрижалях наших сердец, и мы всегда с чувством гордости будем говорить о тебе». Слова эти были сказаны не просто так себе, как произносятся большей частью трафаретные речи заключительных заседаний конгрессов. Тут чувствовалось нечто большее – сильное, хорошее и глубокое чувство по отношению к своему учителю, к своему старшему единомышленнику, много сделавшему, потратившему много борьбы за общую, близкую идею. Долго, наэлектризованная словами проф. Моленара, публика аплодировала своему любимому президенту, подносящему будто бы платок к носу, а не к глазам. И холодные англичане на момент стали сходны с экспансивными итальянцами. Общее чувство уравнивает людей.</w:t>
      </w:r>
    </w:p>
    <w:p>
      <w:pPr>
        <w:pStyle w:val="Normal"/>
        <w:ind w:firstLine="540"/>
        <w:jc w:val="both"/>
        <w:rPr/>
      </w:pPr>
      <w:r>
        <w:rPr/>
        <w:t>Официальная программа Конгресса, розданная нам до начала работ его, в общем была такова.</w:t>
      </w:r>
    </w:p>
    <w:p>
      <w:pPr>
        <w:pStyle w:val="Normal"/>
        <w:ind w:firstLine="540"/>
        <w:jc w:val="both"/>
        <w:rPr/>
      </w:pPr>
      <w:r>
        <w:rPr/>
        <w:t>14 апреля, 8 ч. вечера: Товарищеская встреча в гостинице «Милан». Музыкальная вечеринка.</w:t>
      </w:r>
    </w:p>
    <w:p>
      <w:pPr>
        <w:pStyle w:val="Normal"/>
        <w:ind w:firstLine="540"/>
        <w:jc w:val="both"/>
        <w:rPr/>
      </w:pPr>
      <w:r>
        <w:rPr/>
        <w:t>15 апреля, 9 ч. утра. Открытие Конгресса президентов Интернационального Союза против оспопрививания профессором гигиены Перунджианского Университета Карлом Руата. Речи делегатов Австрии, Германии, Франции, Англии, Швейцарии, Северной Америки и Аргентины.</w:t>
      </w:r>
    </w:p>
    <w:p>
      <w:pPr>
        <w:pStyle w:val="Normal"/>
        <w:ind w:firstLine="540"/>
        <w:jc w:val="both"/>
        <w:rPr/>
      </w:pPr>
      <w:r>
        <w:rPr/>
        <w:t>15 апреля, 2 ч. дня. Доклад д-ра мед. В.Гадвена (Глочестер, Англия) «Ненаучность основ оспопрививания». Доклад мисс Лоат, секретаря Английской лиги против вакцинации «Оспенная эпидемия в Сиднее (Австралия)»</w:t>
      </w:r>
    </w:p>
    <w:p>
      <w:pPr>
        <w:pStyle w:val="Normal"/>
        <w:ind w:firstLine="540"/>
        <w:jc w:val="both"/>
        <w:rPr/>
      </w:pPr>
      <w:r>
        <w:rPr/>
        <w:t>15 апреля, 8 ч. вечера. Публичное заседание. Лекция проф. Карла Руата, сопровождаемая кинематографическими картинами.</w:t>
      </w:r>
    </w:p>
    <w:p>
      <w:pPr>
        <w:pStyle w:val="Normal"/>
        <w:ind w:firstLine="540"/>
        <w:jc w:val="both"/>
        <w:rPr/>
      </w:pPr>
      <w:r>
        <w:rPr/>
        <w:t>16 апреля, 9 ч. утра. Доклад д-ра медицины Мендини (Рим, Италия) «Вред оспопрививания». Доклад д-ра мед. Леверсона (Нью-Йорк, С.Америка) «Доказательства и иллюстрации вреда оспопрививания».</w:t>
      </w:r>
    </w:p>
    <w:p>
      <w:pPr>
        <w:pStyle w:val="Normal"/>
        <w:ind w:firstLine="540"/>
        <w:jc w:val="both"/>
        <w:rPr/>
      </w:pPr>
      <w:r>
        <w:rPr/>
        <w:t>16 апреля, 2 часа дня. Доклад проф. Моленаара (Бейрут, Германия) «Борьба с оспопрививанием в различных странах». Доклад д-ра мед. Монтесано (Буэнос Айрес, Аргентина) «Борьба с вакцинацией в Аргентине и Уругвае». Доклад проф. Иозефа Свана.</w:t>
      </w:r>
    </w:p>
    <w:p>
      <w:pPr>
        <w:pStyle w:val="Normal"/>
        <w:ind w:firstLine="540"/>
        <w:jc w:val="both"/>
        <w:rPr/>
      </w:pPr>
      <w:r>
        <w:rPr/>
        <w:t>16 апреля, 6 ч. вечера. Заседание Союза. Выборы. Отчет.</w:t>
      </w:r>
    </w:p>
    <w:p>
      <w:pPr>
        <w:pStyle w:val="Normal"/>
        <w:ind w:firstLine="540"/>
        <w:jc w:val="both"/>
        <w:rPr/>
      </w:pPr>
      <w:r>
        <w:rPr/>
        <w:t>17 апреля, 9 ч. утра. Доклад юриста А.Манини «Закон об обязательном оспопрививании». Доклад председателя Германской лиги антивакцинистов Зибера «Германский парламент и вопрос об оспопрививании» .</w:t>
      </w:r>
    </w:p>
    <w:p>
      <w:pPr>
        <w:pStyle w:val="Normal"/>
        <w:ind w:firstLine="540"/>
        <w:jc w:val="both"/>
        <w:rPr/>
      </w:pPr>
      <w:r>
        <w:rPr/>
        <w:t>17 апреля, 2 ч. дня. Доклад проф. К.Руата «Как уничтожить оспу».</w:t>
      </w:r>
    </w:p>
    <w:p>
      <w:pPr>
        <w:pStyle w:val="Normal"/>
        <w:ind w:firstLine="540"/>
        <w:jc w:val="both"/>
        <w:rPr/>
      </w:pPr>
      <w:r>
        <w:rPr/>
        <w:t>17 апреля, 5 ч. вечера. Закрытие Конгресса.</w:t>
      </w:r>
    </w:p>
    <w:p>
      <w:pPr>
        <w:pStyle w:val="Normal"/>
        <w:ind w:firstLine="540"/>
        <w:jc w:val="both"/>
        <w:rPr/>
      </w:pPr>
      <w:r>
        <w:rPr/>
        <w:t>15 апреля. Конгресс открыл прекрасной речью проф. Руата. Прочитаны были многочисленные приветствия, полученные из Германии, Франции, Англии, Швеции, Италии. Затем общий секретарь Союза, проф. Моленаар, сделал доклад о финансовом положении дел Союза. После доклада, по предложению проф. Руата, единогласно избирается на место покойного почетного президента Уоллеса профессор Джузеппе Серджи, автор многих ученых трудов. Проф. Серджи благодарит за избрание и, пользуясь случаем, одновременно высказывает свой взгляд на вакцинацию как на ненужную и вредную вещь. Речь его встречается конгрессистами очень горячо и награждается несмолкаемыми аплодисментами.</w:t>
      </w:r>
    </w:p>
    <w:p>
      <w:pPr>
        <w:pStyle w:val="Normal"/>
        <w:ind w:firstLine="540"/>
        <w:jc w:val="both"/>
        <w:rPr/>
      </w:pPr>
      <w:r>
        <w:rPr/>
        <w:t>Проф. Руата приступает к чтению своего доклада «Защищает ли вакцинация от заболевания оспой?» Доклад очень богат научными данными, цифрами и точной статистикой. Профессор, основываясь на свои исследования, приходит к заключению, что вакцинация не только не предохраняет человеческий организм от оспы, но, наоборот, ослабляет его сопротивляемость по отношению ко многим другим болезням. В том же духе после него говорят д-ра Билиа из Момберчелли, Коста из Генуи и Леверсон из Нью-Йорка. Большую речь на ту же тему произносит д-р Гадвен из Глочестера (Англия). После заключительного слова проф. Форстера Конгресс большинством голосов принимает следующую формулу порядка дня:</w:t>
      </w:r>
    </w:p>
    <w:p>
      <w:pPr>
        <w:pStyle w:val="Normal"/>
        <w:ind w:firstLine="540"/>
        <w:jc w:val="both"/>
        <w:rPr/>
      </w:pPr>
      <w:r>
        <w:rPr/>
        <w:t>«Интернациональный Конгресс по оспопрививанию, тщательно исследовав вопрос о защитительной роли оспенной прививки на основании научных данных, пришел к заключению, что вакцинация не обладает никакими предохранительными свойствами против оспы».</w:t>
      </w:r>
    </w:p>
    <w:p>
      <w:pPr>
        <w:pStyle w:val="Normal"/>
        <w:ind w:firstLine="540"/>
        <w:jc w:val="both"/>
        <w:rPr/>
      </w:pPr>
      <w:r>
        <w:rPr/>
        <w:t xml:space="preserve">16 апреля. В этот день обсуждался вопрос о посылке адреса в германский рейхстаг. Говорили Гадвен, Руата, Коста, Лептон (член английского парламента) и д-р Эйнбарц. Принята была следующая резолюция, предложенная Паулом Мейером: 2Интернациональный конгресс антивакцинистов, заседающий в Королевском Институте Гигиены Римского Университета под председательством проф. К.Руата в присутствии 80 делегатов многих наций, среди которых насчитывается несколько миллионов противников оспопрививания, с большим удовлетворением отметил решение Германского Рейхстага рассмотреть 28 апреля петицию антивакцинистов. Конгресс верит, что 40 лет борьбы, которую ведут противники оспопрививания против вредного закона, серьезно будут приняты Рейхстагом во внимание, и, что народное желание, чтобы вопрос этот был научно исследован и тем дан был ответ, будет удовлетворено». </w:t>
      </w:r>
    </w:p>
    <w:p>
      <w:pPr>
        <w:pStyle w:val="Normal"/>
        <w:ind w:firstLine="540"/>
        <w:jc w:val="both"/>
        <w:rPr/>
      </w:pPr>
      <w:r>
        <w:rPr/>
        <w:t>По принятии резолюции выступает с докладом военный врач, полковник Мендини «Вред оспопрививания». Докладчик отмечает те болезни, которые встречаются у подвергнувшихся прививке: пульмонит, бред, воспаление почек, столбняк, малокровие, воспаление мозговых оболочек, туберкулез и т.д. Заключает о свой доклад следующей формулой порядка дня:</w:t>
      </w:r>
    </w:p>
    <w:p>
      <w:pPr>
        <w:pStyle w:val="Normal"/>
        <w:ind w:firstLine="540"/>
        <w:jc w:val="both"/>
        <w:rPr/>
      </w:pPr>
      <w:r>
        <w:rPr/>
        <w:t>«Конгресс, убежденный в том, что применение оспопрививания сопряжено с большими опасностями для человеческого организма и во всех случаях способствует ослаблению здоровья, которое является священным наследием каждого новорожденного, высказывается за уничтожение закона об обязательном оспопрививании, предоставляя исключительно врачам право судить об уместности применения того или иного лечебного или предохранительного метода лечения».</w:t>
      </w:r>
    </w:p>
    <w:p>
      <w:pPr>
        <w:pStyle w:val="Normal"/>
        <w:ind w:firstLine="540"/>
        <w:jc w:val="both"/>
        <w:rPr/>
      </w:pPr>
      <w:r>
        <w:rPr/>
        <w:t xml:space="preserve"> </w:t>
      </w:r>
      <w:r>
        <w:rPr/>
        <w:t>Прежде чем приступить к дискуссиям по поводу этой формулы, конгрессисты занялись осмотром богатой коллекции фотографий д-ва Левенсона, наглядно показывающих вред вакцинации.</w:t>
      </w:r>
    </w:p>
    <w:p>
      <w:pPr>
        <w:pStyle w:val="Normal"/>
        <w:ind w:firstLine="540"/>
        <w:jc w:val="both"/>
        <w:rPr/>
      </w:pPr>
      <w:r>
        <w:rPr/>
        <w:t xml:space="preserve">2 часа дня. У председательского кресла д-р Гадвен. Продолжается дискуссия по докладу полковника Мендини. Первый оратор мисс </w:t>
      </w:r>
      <w:r>
        <w:rPr>
          <w:lang w:val="en-US"/>
        </w:rPr>
        <w:t>Loat</w:t>
      </w:r>
      <w:r>
        <w:rPr/>
        <w:t>, типичная англичанка, подвижная и энергичная, говорит о своей работе на оспенной эпидемии 1913 года в г. Сидней (Австралия); она доказывает на основании фактического материала (ее доклад отпечатан отдельной брошюрой), что не тронутая эпидемией часть населения оказалась именно та, которая не была вакцинирована. Д-р Феличе Коста (Генуя) сообщает о 4 случаях смерти, благодаря оспопрививанию. Д-р Машио ди Корато рассказывает о случае паралича правой руки и о двух случаях оспы после прививки. После них говорили Леверсон и Биггс (автор крупной работы по оспопрививанию), доказывая, что вред, наносимый вакцинацией, неизмеримо выше, чем предполагает д-р Мендини. Порядок дня д-ра Мендини принят большинством.</w:t>
      </w:r>
    </w:p>
    <w:p>
      <w:pPr>
        <w:pStyle w:val="Normal"/>
        <w:ind w:firstLine="540"/>
        <w:jc w:val="both"/>
        <w:rPr/>
      </w:pPr>
      <w:r>
        <w:rPr/>
        <w:t>17 апреля, 9 ч. утра. Специальное заседнаие Союза. Выборы. Почетными вице-президентами избираются: д-р Левенсон, д-р Гадвен, проф. Форстер, Вильям Вебб, д-р Бразоль (Россия), г. Лупон, д-р  Багуэйра Леал.</w:t>
      </w:r>
    </w:p>
    <w:p>
      <w:pPr>
        <w:pStyle w:val="Normal"/>
        <w:ind w:firstLine="540"/>
        <w:jc w:val="both"/>
        <w:rPr/>
      </w:pPr>
      <w:r>
        <w:rPr/>
        <w:t>Президентом избирается проф. Карл Руата.</w:t>
      </w:r>
    </w:p>
    <w:p>
      <w:pPr>
        <w:pStyle w:val="Normal"/>
        <w:ind w:firstLine="540"/>
        <w:jc w:val="both"/>
        <w:rPr/>
      </w:pPr>
      <w:r>
        <w:rPr/>
        <w:t>Генеральным секретарем – Горст Зибер (Берлин).</w:t>
      </w:r>
    </w:p>
    <w:p>
      <w:pPr>
        <w:pStyle w:val="Normal"/>
        <w:ind w:firstLine="540"/>
        <w:jc w:val="both"/>
        <w:rPr/>
      </w:pPr>
      <w:r>
        <w:rPr/>
        <w:t>Вице-президентами: д-р Буше (Франция), генерал Филье (Англия), проф. Моленаар (Германия), пастор Пикса (Австрия), пастор Вальберг (Швеция), д-р Рибейро (Португалия), Ф.Пицкерн (Америка). После выборов выступил с интересным докладом д-р юрид. наук Манини (Перуджия), бывший защитник проф. Руата.</w:t>
      </w:r>
      <w:r>
        <w:rPr>
          <w:rStyle w:val="FootnoteCharacters"/>
          <w:rStyle w:val="FootnoteAnchor"/>
        </w:rPr>
        <w:footnoteReference w:id="29"/>
      </w:r>
      <w:r>
        <w:rPr/>
        <w:t xml:space="preserve"> В горячей и красиво построенной речи он говорил о том, как, изучая этот вопрос во время процесса, в котором ему приходилось выступать защитником, он мало-помалу убедился в несправедливости юридической подкладки закона об обязательности оспопрививания.  </w:t>
      </w:r>
    </w:p>
    <w:p>
      <w:pPr>
        <w:pStyle w:val="Normal"/>
        <w:ind w:firstLine="540"/>
        <w:jc w:val="both"/>
        <w:rPr/>
      </w:pPr>
      <w:r>
        <w:rPr/>
        <w:t>«Закон об обязательности вакцинации нарушает основной закон о неприкосновенности личности, т.е., нарушает основную базу всякой современной конституции». В заключение он высказал пожелание, чтобы антивакцинисты получили такой же успешный результат на ближайшем заседании немецкого рейхстага, какой получили в английском парламенте (английский парламент, как известно, благодаря деятельности английских антивакцинистов, отменил в 1893 г. закон об обязательном оспопрививании). После Манини говорил проф. Моленаар, а затем была принята следующая резолюция адвоката Манини:</w:t>
      </w:r>
    </w:p>
    <w:p>
      <w:pPr>
        <w:pStyle w:val="Normal"/>
        <w:ind w:firstLine="540"/>
        <w:jc w:val="both"/>
        <w:rPr/>
      </w:pPr>
      <w:r>
        <w:rPr/>
        <w:t>«Признавая, что закон об обязательном оспопрививании нарушает право неприкосновенности и свободы личности, причем подвергает последнюю тяжелым опасностям для жизни, Конгресс высказывается за уничтожение этого негражданского закона и находит необходимым усилить пропаганду в этом направлении, особенно среди юристов и законодателей».</w:t>
      </w:r>
    </w:p>
    <w:p>
      <w:pPr>
        <w:pStyle w:val="Normal"/>
        <w:ind w:firstLine="540"/>
        <w:jc w:val="both"/>
        <w:rPr/>
      </w:pPr>
      <w:r>
        <w:rPr/>
        <w:t>Профессор Руата отмечает затем следующий характерный факт: он разослал около 25000 обращений к итальянским врачам с просьбой принять участие в работах Конгресса, выступив за или против оспопрививания, но, к сожалению, за несколькими исключениями, врачи сочли почему-то нужным игнорировать заседания Конгресса. Меня лично особенно поразило следующее: на моей конгрессистской карточке, в самом низу, под программой Конгресса напечатано петитом: «Благодаря большому либерализму проф. Анджело Челли, Конгресс будет заседать в Институте Гигиены, руководимый им, но это не означает, что Конгресс получит какую-нибудь моральную поддержку со стороны проф. Челли, так как он дердится совсем далеко от работ Конгресса.</w:t>
      </w:r>
    </w:p>
    <w:p>
      <w:pPr>
        <w:pStyle w:val="Normal"/>
        <w:ind w:firstLine="540"/>
        <w:jc w:val="both"/>
        <w:rPr/>
      </w:pPr>
      <w:r>
        <w:rPr/>
        <w:t>Вопрос об оспопрививании, мне кажется, – вопрос не чуждый вопросам гигиены. Помнится, что во времена оные, когда мне приходилось зубрить 4-томный труд проф. Челли «Учебник гигиены», то пришлось уделить немного внимания и главе «Об оспе и вакцинации», где проф. приводил данные не только сторонников последней (к которым, как видно, он принадлежит), но и противников. Быть проф. гигиены, писать по этому вопросу, уступить свой институт для заседаний Конгресса и не поинтересоваться хоть на часик его работой, не прийти, ну хотя бы для того, чтобы сказать: «Господа, что вы делаете, ведь вы на ложной дороге!» – это, по моему мнению, не очень-то красиво с его стороны. О других профессорах и врачах уж нечего говорить.</w:t>
      </w:r>
    </w:p>
    <w:p>
      <w:pPr>
        <w:pStyle w:val="Normal"/>
        <w:ind w:firstLine="540"/>
        <w:jc w:val="both"/>
        <w:rPr/>
      </w:pPr>
      <w:r>
        <w:rPr/>
        <w:t>Дневное заседание закрывается после доклада проф. Йозефа Свана ( Лондон) «Ошибки вакцинации.</w:t>
      </w:r>
    </w:p>
    <w:p>
      <w:pPr>
        <w:pStyle w:val="Normal"/>
        <w:ind w:firstLine="540"/>
        <w:jc w:val="both"/>
        <w:rPr/>
      </w:pPr>
      <w:r>
        <w:rPr/>
        <w:t>В 2 часа дня заседание открывается последним докладом проф. Руата «О средствах уничтожить оспу». Проф. говорит о гигиене и изоляции как о единственных средствах уничтожения опасной инфекции. После небольшой дискуссии выносится соответствующая резолюция. Работа конгресса приближается к концу. Начинаются заключительные речи. Первым берет слово проф. Серджи. Он говорит о борьбе, которую приходилось вести антививисекционистам, о недоверии врачей и публики, о непонимании и т.д. «Но это не должно останавливать нас. Вспомните Галилея, когда Галилей открыл спутников Юпитера, то никто не хотел ему поверить. “Какой там Юпитер, какие там спутники! Аристотель говорил, что ни Юпитера, ни спутников нет”. ”Не верите, – сказал Галилей, – так извольте убедиться: посмотрите вот сюда, в телескоп, и вы узрите и Юпитера, и его спутников”. – “Зачем нам смотреть, когда Аристотель сказал, что ни Юпитера, ни спутников нет”. Так и не захотели взглянуть; слово Аристотеля было сильнее факта. Так дело обстоит и с вакцинацией. Я приглашал своих коллег-профессоров к нам на Конгресс, но никто из них не пришел. А ведь Юпитер-то есть, что бы там ни говорил Аристотель».</w:t>
      </w:r>
    </w:p>
    <w:p>
      <w:pPr>
        <w:pStyle w:val="Normal"/>
        <w:ind w:firstLine="540"/>
        <w:jc w:val="both"/>
        <w:rPr/>
      </w:pPr>
      <w:r>
        <w:rPr/>
        <w:t>Речь престарелого Серджи покрыта была громом рукоплесканий. После него говорили д-ра Секондари и Тарулли от имени перуджианской студенческой молодежи, посылающей горячий привет своему любимому профессору Руату. Заключительным аккордом прозвучали речи проф. Руата и проф. Моленаара, и при громких аплодисментах всех присутствующих Конгресс объявляется закрытым. Последние рукопожатия, обмен карточками, адресами – и конгрессисты покидают неприветливое здание Института Гигиены, приветливо открывшее для них свои двери.</w:t>
      </w:r>
    </w:p>
    <w:p>
      <w:pPr>
        <w:pStyle w:val="Normal"/>
        <w:jc w:val="right"/>
        <w:rPr/>
      </w:pPr>
      <w:r>
        <w:rPr/>
        <w:t>С.О.Перпер</w:t>
      </w:r>
    </w:p>
    <w:p>
      <w:pPr>
        <w:pStyle w:val="Normal"/>
        <w:jc w:val="right"/>
        <w:rPr/>
      </w:pPr>
      <w:r>
        <w:rPr/>
        <w:t xml:space="preserve">Рим, 20 апреля 1914 г.   </w:t>
      </w:r>
    </w:p>
    <w:p>
      <w:pPr>
        <w:pStyle w:val="Normal"/>
        <w:ind w:firstLine="708"/>
        <w:jc w:val="both"/>
        <w:rPr/>
      </w:pPr>
      <w:r>
        <w:rPr/>
      </w:r>
    </w:p>
    <w:p>
      <w:pPr>
        <w:pStyle w:val="Normal"/>
        <w:ind w:firstLine="708"/>
        <w:jc w:val="both"/>
        <w:rPr/>
      </w:pPr>
      <w:r>
        <w:rPr/>
      </w:r>
    </w:p>
    <w:p>
      <w:pPr>
        <w:pStyle w:val="Normal"/>
        <w:jc w:val="right"/>
        <w:rPr>
          <w:b/>
          <w:b/>
        </w:rPr>
      </w:pPr>
      <w:r>
        <w:rPr>
          <w:b/>
        </w:rPr>
        <w:t xml:space="preserve">ВО.4.1914, с. 148-151 </w:t>
      </w:r>
    </w:p>
    <w:p>
      <w:pPr>
        <w:pStyle w:val="Normal"/>
        <w:jc w:val="center"/>
        <w:rPr>
          <w:b/>
          <w:b/>
          <w:sz w:val="28"/>
          <w:szCs w:val="28"/>
        </w:rPr>
      </w:pPr>
      <w:r>
        <w:rPr>
          <w:b/>
          <w:sz w:val="28"/>
          <w:szCs w:val="28"/>
        </w:rPr>
        <w:t>Как я сделался вегетарианцем</w:t>
      </w:r>
    </w:p>
    <w:p>
      <w:pPr>
        <w:pStyle w:val="Normal"/>
        <w:ind w:firstLine="708"/>
        <w:jc w:val="both"/>
        <w:rPr>
          <w:b/>
          <w:b/>
          <w:sz w:val="28"/>
          <w:szCs w:val="28"/>
        </w:rPr>
      </w:pPr>
      <w:r>
        <w:rPr>
          <w:b/>
          <w:sz w:val="28"/>
          <w:szCs w:val="28"/>
        </w:rPr>
      </w:r>
    </w:p>
    <w:p>
      <w:pPr>
        <w:pStyle w:val="Normal"/>
        <w:ind w:firstLine="540"/>
        <w:jc w:val="both"/>
        <w:rPr/>
      </w:pPr>
      <w:r>
        <w:rPr/>
        <w:t>Это было давно, в те дни, когда зарождался «Посредник», когда зачиналась его благородная, прекрасная деятельность. Судьба дала мне возможность познакомиться почти со всеми его деятелями, в ту пору людьми молодыми, полными религиозного энтузиазма и жажды духовного подвига. Служил я тогда по учебному ведомству в О. уезде В. губ., т.е. там, где находится Ржевка, имение В.Г. Черткова. В то время я был очень близок к Ник. Дм. Рост-ву, другу В.Г. Черткова и Льва Николаевича. Благодаря ему, я побывал в Ржевке и познакомился почти со всем «посредниковским» кружком, с Ив. Ив. Горбуновым, Е.И. Поповым, А.М. Хирьяковым и другими.</w:t>
      </w:r>
    </w:p>
    <w:p>
      <w:pPr>
        <w:pStyle w:val="Normal"/>
        <w:ind w:firstLine="540"/>
        <w:jc w:val="both"/>
        <w:rPr/>
      </w:pPr>
      <w:r>
        <w:rPr/>
        <w:t>Почти на моих глазах вышли первые книжечки «Посредника» с чудным девизом: «не в силе Бог, а в правде», – «Два старика», «Чем люди живы» и друг. Эта деятельность посредниковцев меня увлекала, заражала, тревожила душу и совесть, заставляла оглядываться на себя, на свою жизнь, на свои дела, свою службу. И чем больше я всматривался в новых моих друзей, вдумывался в их жизнь, деятельность; чем больше я вчитывался в издания «Посредника», тем более я видел несоответствие своей жизни, несоответствие того, что есть, с тем, что должно быть.</w:t>
      </w:r>
    </w:p>
    <w:p>
      <w:pPr>
        <w:pStyle w:val="Normal"/>
        <w:ind w:firstLine="540"/>
        <w:jc w:val="both"/>
        <w:rPr/>
      </w:pPr>
      <w:r>
        <w:rPr/>
        <w:t>И тут началась борьба духа и плоти. Дух тянул туда, в далекий уголок, затерявшийся в ковыльных степях, в Ржевку, где творилось большое, огромное дело, – духовное пробуждение народа, а плоть была прикована крепкими цепями к ее слабостям, влечениям, к соблазнам жизни. И я по-прежнему продолжал курить, пить, играть в карты, вообще жить той же скверной жизнью, какою я жил.</w:t>
      </w:r>
    </w:p>
    <w:p>
      <w:pPr>
        <w:pStyle w:val="Normal"/>
        <w:ind w:firstLine="540"/>
        <w:jc w:val="both"/>
        <w:rPr/>
      </w:pPr>
      <w:r>
        <w:rPr/>
        <w:t>Но вот как-то я пришел к Ник. Дм. Вижу, он щелкает семечки, чего раньше он никогда не делал. Я был удивлен его забавой. Человек он серьезный и вечно погружен был в дела уезда (он был член уездной Земской управы и училищ. совета).</w:t>
      </w:r>
    </w:p>
    <w:p>
      <w:pPr>
        <w:pStyle w:val="Normal"/>
        <w:ind w:firstLine="540"/>
        <w:jc w:val="both"/>
        <w:rPr/>
      </w:pPr>
      <w:r>
        <w:rPr/>
        <w:t xml:space="preserve">– </w:t>
      </w:r>
      <w:r>
        <w:rPr/>
        <w:t>Что это вы, Н.Д. семечками, балуетесь? спрашиваю я.</w:t>
      </w:r>
    </w:p>
    <w:p>
      <w:pPr>
        <w:pStyle w:val="Normal"/>
        <w:ind w:firstLine="540"/>
        <w:jc w:val="both"/>
        <w:rPr/>
      </w:pPr>
      <w:r>
        <w:rPr/>
        <w:t xml:space="preserve">– </w:t>
      </w:r>
      <w:r>
        <w:rPr/>
        <w:t>А вот, бросил курить, и семечками отвлекаю внимание свое от папироски. Советую и вам вместо табаку купить семечек.</w:t>
      </w:r>
    </w:p>
    <w:p>
      <w:pPr>
        <w:pStyle w:val="Normal"/>
        <w:ind w:firstLine="540"/>
        <w:jc w:val="both"/>
        <w:rPr/>
      </w:pPr>
      <w:r>
        <w:rPr/>
        <w:t>Потом Ник. Дм. перестал пить водку (до этого он подвергался несчастью многих хороших русских людей – запою) и есть мясо. Я дивился его силе воли и завидовал ему. Но сам я считал подвиг Н. Дм. выше сил моих и продолжал жить прежней жизнью. Но зерно было брошено в мою душу, и оно ждало солнечного луча, чтобы пустить ростки.</w:t>
      </w:r>
    </w:p>
    <w:p>
      <w:pPr>
        <w:pStyle w:val="Normal"/>
        <w:ind w:firstLine="540"/>
        <w:jc w:val="both"/>
        <w:rPr/>
      </w:pPr>
      <w:r>
        <w:rPr/>
        <w:t>Неожиданно явился и желанный луч.</w:t>
      </w:r>
    </w:p>
    <w:p>
      <w:pPr>
        <w:pStyle w:val="Normal"/>
        <w:ind w:firstLine="540"/>
        <w:jc w:val="both"/>
        <w:rPr/>
      </w:pPr>
      <w:r>
        <w:rPr/>
        <w:t>Это было в 1891 г. Как-то я зашел к Н. Дм. Он дал мне несколько новеньких книжечек «Посредника». В числе их была книжечка «Первая ступень» Л.Н. Толстого. Я с жадностью накинулся на книжки и за вечер прочел их.</w:t>
      </w:r>
    </w:p>
    <w:p>
      <w:pPr>
        <w:pStyle w:val="Normal"/>
        <w:ind w:firstLine="540"/>
        <w:jc w:val="both"/>
        <w:rPr/>
      </w:pPr>
      <w:r>
        <w:rPr/>
        <w:t>Меня особенно поразили слова в названной книжечке: «Во всех нравственных учениях устанавливается та лестница, которая, как говорит китайская мудрость, стоит от земли до неба, и на которую восхождение не может происходить иначе, как с низшей ступени. Как в учениях браминов, буддистов, конфуцианцев, так и в учении мудрецов Греции, устанавливаются ступени добродетелей, и высшая не может быть достигнута без того, чтобы не была усвоена низшая. Все нравственные учители человечества, как религиозные, так и не религиозные, признавали необходимость определенной последовательности в приобретении добродетелей, нужных для доброй жизни; необходимость эта вытекает и из самой сущности дела, и потому, казалось бы, должна бы быть признаваема всеми людьми».</w:t>
      </w:r>
    </w:p>
    <w:p>
      <w:pPr>
        <w:pStyle w:val="Normal"/>
        <w:ind w:firstLine="540"/>
        <w:jc w:val="both"/>
        <w:rPr/>
      </w:pPr>
      <w:r>
        <w:rPr/>
        <w:t>И в этих словах я нашел ключ к заветной, но запертой для меня двери, на которой красовалась надпись: «личное совершенствование». Я видел эту надпись, душа тянулась к ней, но, ох, как трудно слабому человеку освободиться от всех угнетающих его привычек, влечений, страстей. Ведь легко сказать: кинуть курить. Да одна мысль о том, что я после чаю, после обеда, в кругу друзей, я не покурю, – омрачало мою душу и причиняло боль в сердце. Или вдруг не пить водки, вина! Это значит порвать те живые связи, какими ты был связан с друзьями, своими неизменными партнерами в винт, в преферанс. Чем же тогда наполнится пустая жизнь? Ведь только винт, выпивка, партнеры и наполняли ее, давали ей смысл, содержание. Или вдруг не есть мяса. Да как же без малороссийских щей с бараниной, без бифштекса, котлет? А главное без жареного гуся, утки, поросенка, цыпленка. Да ведь это же и есть те блага, та радость жизни, из-за которых стоит жить.</w:t>
      </w:r>
    </w:p>
    <w:p>
      <w:pPr>
        <w:pStyle w:val="Normal"/>
        <w:ind w:firstLine="540"/>
        <w:jc w:val="both"/>
        <w:rPr/>
      </w:pPr>
      <w:r>
        <w:rPr/>
        <w:t>И вдруг ... посредниковский кружок, беседы с Ник. Дм., посредниковские книжечки перевернули во мне все верх дном. Что было так мне близко, дорого, нужно, важно, сразу как-то потеряло цену в моих глазах и стало ненужным, неважным, стало даже как будто враждебным мне, стоящим на моем пути к достижению чего-то большого, нужного, важного. Я как бы очутился среди развалин старого лабиринта жизни и бродил среди них унылый и подавленный, без надежды найти выход из него и путь к новому храму жизни. Я чувствовал свое бессилие, свою слабость скинуть с своих плеч всю гору нажитых привычек, чтобы стать «новой тварью», новым человеком. И вот голос из маленькой книжечки говорит мне: Да, ты слаб; ты не можешь орлом взлететь на вершины человеческого совершенства. А ты попробуй взойти туда по ступенькам. Встань вот на первую ступеньку: воздержание. «Доброй жизни, говорит Л.Н. Толстой, не было бы и не может быть без воздержания. Помимо воздержания немыслима никакая добрая жизнь. Всякое достижение доброй жизни должно начаться через него».</w:t>
      </w:r>
    </w:p>
    <w:p>
      <w:pPr>
        <w:pStyle w:val="Normal"/>
        <w:ind w:firstLine="540"/>
        <w:jc w:val="both"/>
        <w:rPr/>
      </w:pPr>
      <w:r>
        <w:rPr/>
        <w:t>И эти слова родили во мне нового человека. Я понял, почувствовал, что воздержание в моей власти, и с него я начну новую жизнь. И когда я стал на первую ступень, совершилось чудо: я не только перестал есть мясо, но сразу же перестал курить, пить спиртные напитки, играть в карты.</w:t>
      </w:r>
    </w:p>
    <w:p>
      <w:pPr>
        <w:pStyle w:val="Normal"/>
        <w:ind w:firstLine="540"/>
        <w:jc w:val="both"/>
        <w:rPr/>
      </w:pPr>
      <w:r>
        <w:rPr/>
        <w:t>И результаты этого чуда сказались скоро. Бросив пить, я потерял охоту к «гостям», к картам и скоро совершенно отстал от тех и других. А бросив есть мясо, я стал добрее. Я думал, что если я хочу быть милостивым, жалостливым к телятам, поросятам, то тем более я должен оказывать любовь и жалость к людям, особенно к детям, к моим ученикам, к моим сослуживцам, к членам моей семьи, и ко всем, с кем судьба сталкивала меня.</w:t>
      </w:r>
    </w:p>
    <w:p>
      <w:pPr>
        <w:pStyle w:val="Normal"/>
        <w:ind w:firstLine="540"/>
        <w:jc w:val="both"/>
        <w:rPr/>
      </w:pPr>
      <w:r>
        <w:rPr/>
        <w:t>Эта духовная «революция» моя вызвала великую «реакцию» в моей семье. Прежде всего запротестовала супруга. Отказались даже готовить мне мое «меню». Но нашлась добрая душа и в моей семье (мать моей жены): она готовила мне то, что я просил.</w:t>
      </w:r>
    </w:p>
    <w:p>
      <w:pPr>
        <w:pStyle w:val="Normal"/>
        <w:ind w:firstLine="540"/>
        <w:jc w:val="both"/>
        <w:rPr/>
      </w:pPr>
      <w:r>
        <w:rPr/>
        <w:t>Новая жизнь создала то радостное настроение, при котором переживаются легко и бодро самые острые, тяжелые минуты жизни. Иногда на голову обрушивалось сразу много бед, но я не терялся, не поддавался страху, отчаянию. Я прежде всего спрашивал свое новое сознание, новое разумение жизни, вернее, спрашивал мысленно своего учителя жизни, Льва Николаевича: чтобы он сделал в моем положении, как бы он поступил? И в перечитываемых его произведениях («Так что же нам делать», «В чем моя вера?» и другие, которые я тогда переписывал для себя), я находил ответы на мои вопросы.</w:t>
      </w:r>
    </w:p>
    <w:p>
      <w:pPr>
        <w:pStyle w:val="Normal"/>
        <w:ind w:firstLine="540"/>
        <w:jc w:val="both"/>
        <w:rPr/>
      </w:pPr>
      <w:r>
        <w:rPr/>
        <w:t>В 1894 г. на мою долю выпало редкое счастье. При содействии Ив. Ив. Горбунова я, вместе с ним и Е.И. Поповым, был у Льва Николаевича, и в его чарующем слове, полном любви и участия, я нашел покой своей мятущейся, больной душе.</w:t>
      </w:r>
    </w:p>
    <w:p>
      <w:pPr>
        <w:pStyle w:val="Normal"/>
        <w:ind w:firstLine="540"/>
        <w:jc w:val="both"/>
        <w:rPr/>
      </w:pPr>
      <w:r>
        <w:rPr/>
        <w:t>Потом пошли «холмы и котловины» жизни, подъемы и падения, падения и подъемы.</w:t>
      </w:r>
    </w:p>
    <w:p>
      <w:pPr>
        <w:pStyle w:val="Normal"/>
        <w:ind w:firstLine="540"/>
        <w:jc w:val="both"/>
        <w:rPr/>
      </w:pPr>
      <w:r>
        <w:rPr/>
        <w:t>Волна жизни выбросила меня в Петербург, где я прожил десять лет и где, после пятилетнего вегетарианства начал опять есть мясо (тогда не было там вегетарианских столовых). Потом отставка. Потом Харьков, Ахтырка, Москва и дружба с И.А. Беневским и И.П. Брихничевым. Дружба с этими людьми опять подняла мой дух выше будничной жизни, и я опять (с 1907 г.) стал вегетарианцем, и теперь не изменю вегетарианству до последних дней моей жизни.</w:t>
      </w:r>
    </w:p>
    <w:p>
      <w:pPr>
        <w:pStyle w:val="Normal"/>
        <w:ind w:firstLine="540"/>
        <w:jc w:val="both"/>
        <w:rPr/>
      </w:pPr>
      <w:r>
        <w:rPr/>
        <w:t>А волны жизни продолжали катить меня: с Москвы докатили до Ростова на Дону, где вместе с И.П.Б. издавали журналы «Пойдем за ним», «К свету». Потом община хутора Высокого (Н.А. Шейермана), потом Киев, наконец, Полтава, кажется, уже последний этап жизни.</w:t>
      </w:r>
    </w:p>
    <w:p>
      <w:pPr>
        <w:pStyle w:val="Normal"/>
        <w:ind w:firstLine="540"/>
        <w:jc w:val="both"/>
        <w:rPr/>
      </w:pPr>
      <w:r>
        <w:rPr/>
        <w:t>Оглядываясь на все пройденные этапы жизни, то только периоды вегетарианства и есть те светлые, отрадные периоды моей жизни, на которых отдыхает душа.</w:t>
      </w:r>
    </w:p>
    <w:p>
      <w:pPr>
        <w:pStyle w:val="Normal"/>
        <w:ind w:firstLine="540"/>
        <w:jc w:val="both"/>
        <w:rPr/>
      </w:pPr>
      <w:r>
        <w:rPr/>
        <w:t>Да, вегетарианство как будто малый, ничтожный вопрос жизни, как будто только вопрос питания, гигиены.</w:t>
      </w:r>
    </w:p>
    <w:p>
      <w:pPr>
        <w:pStyle w:val="Normal"/>
        <w:ind w:firstLine="540"/>
        <w:jc w:val="both"/>
        <w:rPr/>
      </w:pPr>
      <w:r>
        <w:rPr/>
        <w:t>Но это только так кажется. На самом деле вегетарианство прежде всего вопрос жизни духа. Вегетарианство стихийно увлекает человека на иной путь жизни. Вегетарианствуя, уже как-то совестно курить, пить водку, играть в карты и делать то дурное, скверное, что ты делал раньше. Вегетарианство как-то властно направляет душу и мысль человека на иной путь жизни, на искание евангельских идеалов мира, любви и правды.</w:t>
      </w:r>
    </w:p>
    <w:p>
      <w:pPr>
        <w:pStyle w:val="Normal"/>
        <w:ind w:firstLine="540"/>
        <w:jc w:val="both"/>
        <w:rPr/>
      </w:pPr>
      <w:r>
        <w:rPr/>
        <w:t>Жалея животных, птичку, рыбку, как не пожалеть человека, образ и подобие Бога, как не подумать о том, чтобы не только самому никого не обидеть, а наоборот, чтобы кому-нибудь подарить ласку, любовь, помощь. Улучшая, совершенствуя свою жизнь, невольно хочется увлечь на этот путь и других людей, хочется, чтобы и другие почувствовали и пережили те мирные, любовные и радостные настроения, какие переживаешь сам. И тут на этой почве, зреют вопросы, проекты, перспективы новой жизни людей и зарождается та здоровая, чистая, духовная литература, которая рисует вековечные идеалы человечества, которая бодрит людей, не дает им падать, никнуть духом, подымает их дух от стонов и ужасов земли к небу и оттуда указывает им величие Бога и красоту мира.</w:t>
      </w:r>
    </w:p>
    <w:p>
      <w:pPr>
        <w:pStyle w:val="Normal"/>
        <w:ind w:firstLine="540"/>
        <w:jc w:val="both"/>
        <w:rPr/>
      </w:pPr>
      <w:r>
        <w:rPr/>
        <w:t>Да благословенно будет вегетарианство за то, что оно дает людям. Нам только надо не суживать его до пределов кухни, а расширять его до неба, до бесконечного совершенствования духа человеческого.</w:t>
      </w:r>
    </w:p>
    <w:p>
      <w:pPr>
        <w:pStyle w:val="Normal"/>
        <w:jc w:val="right"/>
        <w:rPr/>
      </w:pPr>
      <w:r>
        <w:rPr/>
        <w:t>Полтава</w:t>
      </w:r>
    </w:p>
    <w:p>
      <w:pPr>
        <w:pStyle w:val="Normal"/>
        <w:jc w:val="right"/>
        <w:rPr/>
      </w:pPr>
      <w:r>
        <w:rPr/>
        <w:t>К. Греков</w:t>
      </w:r>
    </w:p>
    <w:p>
      <w:pPr>
        <w:pStyle w:val="Normal"/>
        <w:ind w:firstLine="708"/>
        <w:jc w:val="both"/>
        <w:rPr/>
      </w:pPr>
      <w:r>
        <w:rPr/>
      </w:r>
    </w:p>
    <w:p>
      <w:pPr>
        <w:pStyle w:val="Normal"/>
        <w:ind w:firstLine="708"/>
        <w:jc w:val="both"/>
        <w:rPr/>
      </w:pPr>
      <w:r>
        <w:rPr/>
      </w:r>
    </w:p>
    <w:p>
      <w:pPr>
        <w:pStyle w:val="Normal"/>
        <w:jc w:val="right"/>
        <w:rPr>
          <w:b/>
          <w:b/>
        </w:rPr>
      </w:pPr>
      <w:r>
        <w:rPr>
          <w:b/>
        </w:rPr>
        <w:t xml:space="preserve">ВО.4.1914, с. 151-152 </w:t>
      </w:r>
    </w:p>
    <w:p>
      <w:pPr>
        <w:pStyle w:val="Normal"/>
        <w:jc w:val="center"/>
        <w:rPr>
          <w:b/>
          <w:b/>
          <w:sz w:val="28"/>
          <w:szCs w:val="28"/>
        </w:rPr>
      </w:pPr>
      <w:r>
        <w:rPr>
          <w:b/>
          <w:sz w:val="28"/>
          <w:szCs w:val="28"/>
        </w:rPr>
        <w:t>Вегетарианство и школы домоводства</w:t>
      </w:r>
    </w:p>
    <w:p>
      <w:pPr>
        <w:pStyle w:val="Normal"/>
        <w:ind w:firstLine="708"/>
        <w:jc w:val="both"/>
        <w:rPr>
          <w:b/>
          <w:b/>
          <w:sz w:val="28"/>
          <w:szCs w:val="28"/>
        </w:rPr>
      </w:pPr>
      <w:r>
        <w:rPr>
          <w:b/>
          <w:sz w:val="28"/>
          <w:szCs w:val="28"/>
        </w:rPr>
      </w:r>
    </w:p>
    <w:p>
      <w:pPr>
        <w:pStyle w:val="Normal"/>
        <w:ind w:firstLine="540"/>
        <w:jc w:val="both"/>
        <w:rPr/>
      </w:pPr>
      <w:r>
        <w:rPr/>
        <w:t>В 1-ой книжке английского журнала «The Herald of The Golden Age» за 1914 г. помещена статья Екатерины Джиллот, инструктора поваренного ремесла в Шеффилде (Англия). Она пишет: «Настоящее время можно назвать буквально «Детским веком». Реформаторы и педагоги вполне оценили важность тщательной прививки хороших привычек в детском возрасте, когда человек глубже всего воспринимает впечатления. Лучшие мысли посвящены вопросам воспитания. Сознавая, что дети усваивают легче, необходимо употребить все доступные меры, чтобы истина, которую мы хотим провести в жизнь, стала предметом интереса молодежи или во всяком случае надо стараться, чтобы не возникли стремления противоположного характера». Затем автор указывает наиболее практический путь к проведению в жизнь вегетарианства. Лекции, литература, беседы, все это действует лишь на мысль, а большинство неспособно претворять свои убеждения в действия. Часто бывает, что люди, при великом желании изменить способ питания не в состоянии выполнить этого по незнанию. Г-жа Джиллот приводит в пример мужа и жену, которые, отказавшись от мяса, питались все время компотом и салатом. Такое питание, разумеется, вызвало неудовлетворенность организма, вследствие чего эти люди снова перешли на мясо. Необходимо уметь заменять искусно мясную пищу, особенно вначале, после перехода к питанию растительному. В Германии, пишущей эти строки, приходилось есть котлеты из чечевицы, которые были вкуснее мясных и мучные клецки, напоминавшие вкус рыбы до того, что посетители столовой сделали обыск у хозяйки, отыскивая следов рыбы. Оказалось вкус этот придавала примесь луку и мускатного ореха.</w:t>
      </w:r>
    </w:p>
    <w:p>
      <w:pPr>
        <w:pStyle w:val="Normal"/>
        <w:ind w:firstLine="540"/>
        <w:jc w:val="both"/>
        <w:rPr/>
      </w:pPr>
      <w:r>
        <w:rPr/>
        <w:t>По мнению г-жи Джиллот необходимо научить молодежь приготовлению вегетарианских блюд, введя это преподавание в курс школ домоводства. Школы должны быть широко распространены и доступны для всех.</w:t>
      </w:r>
    </w:p>
    <w:p>
      <w:pPr>
        <w:pStyle w:val="Normal"/>
        <w:ind w:firstLine="540"/>
        <w:jc w:val="both"/>
        <w:rPr/>
      </w:pPr>
      <w:r>
        <w:rPr/>
        <w:t>Особенно плоха пища рабочего класса. Постоянно испытывая всевозможные лишения, бедные люди падки до возбуждающих вредных веществ. Г-жа Джиллот указала на выгоду профессии преподавания в школах домоводства, где нет суровой дисциплины и работа общая сближает учителя с учащимся, при чем, без всякого оскорбительного вмешательства в домашнюю жизнь детей, возникают разговоры о питании и иногда выясняются весьма тяжелые факты. Приходится удивляться не тому, что дети бледны, изнурены, плохо сложены, а тому, как они еще выжили! Г-жа Джиллот преподавала в беднейших округах и однажды, приготовляя с детьми кашу, спросила: а с чем вы едите дома такую кашу?</w:t>
      </w:r>
    </w:p>
    <w:p>
      <w:pPr>
        <w:pStyle w:val="Normal"/>
        <w:ind w:firstLine="540"/>
        <w:jc w:val="both"/>
        <w:rPr/>
      </w:pPr>
      <w:r>
        <w:rPr/>
        <w:t>Одна девочка ответила: с водкой. Учительница смутилась. Однако выяснилось, что когда у них появляется на столе каша, то им дают всегда и водку, так что в представлении ребенка эти продукты стали нераздельными. Некоторые учительницы, по словам г-жи Джиллот, все внимание обращают на обучение тому как приготовить пищу и обезвредить даже вредные отбросы, покупаемые бедными людьми, в роде гнилых овощей, не свежей свинины и т.п. дешевой провизии «для бедных».</w:t>
      </w:r>
    </w:p>
    <w:p>
      <w:pPr>
        <w:pStyle w:val="Normal"/>
        <w:ind w:firstLine="540"/>
        <w:jc w:val="both"/>
        <w:rPr/>
      </w:pPr>
      <w:r>
        <w:rPr/>
        <w:t>Такое отношение не удовлетворяет ее. Она полагает, что профессия учителя включает служение идеалу, которому ничуть не соответствует обучение детей как варить вредные продукты для безопасного использования их.</w:t>
      </w:r>
    </w:p>
    <w:p>
      <w:pPr>
        <w:pStyle w:val="Normal"/>
        <w:ind w:firstLine="540"/>
        <w:jc w:val="both"/>
        <w:rPr/>
      </w:pPr>
      <w:r>
        <w:rPr/>
        <w:t>«Чтобы делать действительно доброе дело нужно учить не только как, но и что варить», – говорит г-жа Джиллот.</w:t>
      </w:r>
    </w:p>
    <w:p>
      <w:pPr>
        <w:pStyle w:val="Normal"/>
        <w:ind w:firstLine="540"/>
        <w:jc w:val="both"/>
        <w:rPr/>
      </w:pPr>
      <w:r>
        <w:rPr/>
        <w:t>В особенности важно составление меню ежедневного питания, чтобы сознательно скомбинировать питательные вещества, чтобы не было недостатка ни в белках, ни в углеводах.</w:t>
      </w:r>
    </w:p>
    <w:p>
      <w:pPr>
        <w:pStyle w:val="Normal"/>
        <w:ind w:firstLine="540"/>
        <w:jc w:val="both"/>
        <w:rPr/>
      </w:pPr>
      <w:r>
        <w:rPr/>
        <w:t>Причем, надо всегда иметь в виду род занятий людей, и сообразно с этим рекомендовать ту или иную норму питания.</w:t>
      </w:r>
    </w:p>
    <w:p>
      <w:pPr>
        <w:pStyle w:val="Normal"/>
        <w:ind w:firstLine="540"/>
        <w:jc w:val="both"/>
        <w:rPr/>
      </w:pPr>
      <w:r>
        <w:rPr/>
        <w:t>Вдумавшись в проблему питания, приходится сказать, что и в этой области, как во всех других, требуются общие знания, следовательно, хорошее общее образование, которого пока большинство лишено.</w:t>
      </w:r>
    </w:p>
    <w:p>
      <w:pPr>
        <w:pStyle w:val="Normal"/>
        <w:jc w:val="right"/>
        <w:rPr/>
      </w:pPr>
      <w:r>
        <w:rPr/>
        <w:t>Мария Николаева</w:t>
      </w:r>
    </w:p>
    <w:p>
      <w:pPr>
        <w:pStyle w:val="Normal"/>
        <w:jc w:val="right"/>
        <w:rPr/>
      </w:pPr>
      <w:r>
        <w:rPr/>
        <w:t>Канада</w:t>
      </w:r>
    </w:p>
    <w:p>
      <w:pPr>
        <w:pStyle w:val="Normal"/>
        <w:ind w:firstLine="708"/>
        <w:jc w:val="both"/>
        <w:rPr/>
      </w:pPr>
      <w:r>
        <w:rPr/>
      </w:r>
    </w:p>
    <w:p>
      <w:pPr>
        <w:pStyle w:val="Normal"/>
        <w:ind w:firstLine="708"/>
        <w:jc w:val="both"/>
        <w:rPr/>
      </w:pPr>
      <w:r>
        <w:rPr/>
      </w:r>
    </w:p>
    <w:p>
      <w:pPr>
        <w:pStyle w:val="Normal"/>
        <w:jc w:val="right"/>
        <w:rPr>
          <w:b/>
          <w:b/>
        </w:rPr>
      </w:pPr>
      <w:r>
        <w:rPr>
          <w:b/>
        </w:rPr>
        <w:t xml:space="preserve">ВО.4.1914, с. 152-154 </w:t>
      </w:r>
    </w:p>
    <w:p>
      <w:pPr>
        <w:pStyle w:val="Normal"/>
        <w:jc w:val="center"/>
        <w:rPr>
          <w:b/>
          <w:b/>
          <w:sz w:val="28"/>
          <w:szCs w:val="28"/>
        </w:rPr>
      </w:pPr>
      <w:r>
        <w:rPr>
          <w:b/>
          <w:sz w:val="28"/>
          <w:szCs w:val="28"/>
        </w:rPr>
        <w:t>Приготовление питательного хлеба</w:t>
      </w:r>
    </w:p>
    <w:p>
      <w:pPr>
        <w:pStyle w:val="Normal"/>
        <w:ind w:firstLine="708"/>
        <w:jc w:val="both"/>
        <w:rPr>
          <w:b/>
          <w:b/>
          <w:sz w:val="28"/>
          <w:szCs w:val="28"/>
        </w:rPr>
      </w:pPr>
      <w:r>
        <w:rPr>
          <w:b/>
          <w:sz w:val="28"/>
          <w:szCs w:val="28"/>
        </w:rPr>
      </w:r>
    </w:p>
    <w:p>
      <w:pPr>
        <w:pStyle w:val="Normal"/>
        <w:ind w:firstLine="540"/>
        <w:jc w:val="both"/>
        <w:rPr/>
      </w:pPr>
      <w:r>
        <w:rPr/>
        <w:t>Хочу поделиться с читателями «Вегетарианского Обозрения» личным опытом приготовления питательного, легкого и вкусного хлеба.</w:t>
      </w:r>
    </w:p>
    <w:p>
      <w:pPr>
        <w:pStyle w:val="Normal"/>
        <w:ind w:firstLine="540"/>
        <w:jc w:val="both"/>
        <w:rPr/>
      </w:pPr>
      <w:r>
        <w:rPr/>
        <w:t>Мы перебрались в глушь, где нет булочной. Прислуги в Канаде имеются только у богатых, так что пришлось научиться печь хлеб самой. Я уже раньше имела случай видеть работу моей приятельницы англичанки и теперь применяю ее наставления, другие наблюдения и мой личный опыт, который оказывает всегда решающее влияние на успех. Приготовление хлеба заключается в трех действиях: 1) приготовление опары; 2) приготовление теста; 3) печение.</w:t>
      </w:r>
    </w:p>
    <w:p>
      <w:pPr>
        <w:pStyle w:val="Normal"/>
        <w:ind w:firstLine="540"/>
        <w:jc w:val="both"/>
        <w:rPr/>
      </w:pPr>
      <w:r>
        <w:rPr/>
        <w:t>Я приготовляю опару и тесто в машинке, состоящей из луженого ведра, крышки к нему и вилки с рукояткой, которая служит для выработки теста. Машинки бывают разной величины. Ведра на 35 ф. воды стоит около 5 рублей. Ручная работа не так удобна и опрятна. Прилагаемый рисунок (см. стр. 153) дает верное представление о машинке для хлеба.</w:t>
      </w:r>
    </w:p>
    <w:p>
      <w:pPr>
        <w:pStyle w:val="Normal"/>
        <w:ind w:firstLine="540"/>
        <w:jc w:val="both"/>
        <w:rPr/>
      </w:pPr>
      <w:r>
        <w:rPr/>
        <w:t>Рецепт приготовления.</w:t>
      </w:r>
    </w:p>
    <w:p>
      <w:pPr>
        <w:pStyle w:val="Normal"/>
        <w:ind w:firstLine="540"/>
        <w:jc w:val="both"/>
        <w:rPr/>
      </w:pPr>
      <w:r>
        <w:rPr/>
        <w:t>Влить в чистое ведро машинки теплой воды, около 28° Р., одну часть; всыпать около 1/12 такой части сахарного песку и положить сухих дрожжей, смотря по величине частей, копейки на 3-5. Когда сухие дрожжи размокнут, тщательно их растереть, размешать, и всыпать одну часть теплой крупчатой муки и полчашки хорошего бессемянного изюму. Изюм, как и сахар дают хорошее брожение, так как дрожжевые грибки питаются сахаром. Если вода известковая, жесткая, то лучше употреблять кипяченую. Всыпав муку тщательно размешать, чтобы не оставалось больших комочков. Затем накрыть ведро чистым полотенцем, окутать теплым покрывалом для поддержания равномерной температуры и поставить в помещение при 16-18° Р. не ниже и не выше 20°, чтобы брожение не было бурным. После 5-6 часов, когда появятся пузырьки газа, признак брожения, положить большую чайную чашку картофельного пюре, сваренного на воде, то есть просто сваренного и растертого картофеля, теплого, чтобы не остудить опары. Тщательно размешать все и опять поставить как и раньше в тепло. Часа через два-три, смесь подымется образуя на верху густую пену. Опара готова. Теперь положить одну часть крупчатки и одну часть пшеничных хороших мелких отрубей или муки из смолотой целиком пшеницы. Вместе с последней частью муки надо прибавить соли по вкусу, кто как предпочитает. Соль не кладется раньше, она задерживает деятельность дрожжей, которая при начале и без того еще слабая. Все хорошенько размешать помощью вилки с рукояткой и если тесто жидковато, прибавить немного крупчатки. Важно, чтобы количество воды составляло 1/4, а мука 3/4, всего количества.</w:t>
      </w:r>
    </w:p>
    <w:p>
      <w:pPr>
        <w:pStyle w:val="Normal"/>
        <w:ind w:firstLine="540"/>
        <w:jc w:val="both"/>
        <w:rPr/>
      </w:pPr>
      <w:r>
        <w:rPr/>
        <w:t>Величина частей зависит от объема машинки и желания. Муки иногда приходится немного подбавить, потому что ее качество не всегда одинаково. Муку прибавляют к опаре обязательно нагретой, холодная замедляет сразу брожение, что вредно отражается на деятельности грибка дрожжей. Вилку вращают энергично не менее 15 минут для получения хорошего теста, которое легко отделяется от вилки, не мажется и при нажимании рукой не пристает.</w:t>
      </w:r>
    </w:p>
    <w:p>
      <w:pPr>
        <w:pStyle w:val="Normal"/>
        <w:ind w:firstLine="540"/>
        <w:jc w:val="both"/>
        <w:rPr/>
      </w:pPr>
      <w:r>
        <w:rPr/>
        <w:t>Реклама говорит, что достаточно 3-х минут работы. Это неправда. Эту часть работы выполняет всегда мой муж, как довольно трудную для моих сил.</w:t>
      </w:r>
    </w:p>
    <w:p>
      <w:pPr>
        <w:pStyle w:val="Normal"/>
        <w:ind w:firstLine="540"/>
        <w:jc w:val="both"/>
        <w:rPr/>
      </w:pPr>
      <w:r>
        <w:rPr/>
        <w:t>Выработанное тесто ставят при 14°-16° Р. приблизительно, смотря по удобству. Когда тесто подымается, что определяется и на глаз, – его станет в 2,5 раза, или около того больше. Хорошо поднявшееся тесто при нажимании пальцем тотчас снова подымается, пружинит, не оставляя ямки. Готовое тесто вываливают на доску, обсыпанную слегка крупчаткой. Хорошо выработанное тесто нет нужды еще долго валять. Просто отделять куски, по размеру, какой требуется, формовать его в руках и класть на сильно смазанный маслом противень. Размеры хлебов зависят от силы жара печки, ее размеров. Стороны хлебов необходимо смазывать также, чтобы они не могли сливаться, иначе трудно пропечь. Сформованные хлебы покрывают полотенцем для более равномерной температуры и ставят в очень теплое место градусов 16°-29° Р. и теплее, смотря по желанию получить хлеб скорее или медленнее. Когда считать хлебы готовыми для печения? Во-первых, они поднимутся вдвое, во-вторых, при нажимании теста пальцем, легко конечно, не образуется ямки, а тесто снова поднимается тотчас же.</w:t>
      </w:r>
    </w:p>
    <w:p>
      <w:pPr>
        <w:pStyle w:val="Normal"/>
        <w:ind w:firstLine="540"/>
        <w:jc w:val="both"/>
        <w:rPr/>
      </w:pPr>
      <w:r>
        <w:rPr/>
        <w:t>Готовые хлебы садят в печь. Теперь надо следить, чтобы хлебы сразу не зарумянились а постепенно прогреваясь еще поднялись немного и постепенно пропекались. Иначе сразу образуется плотная корка и хлеб трудно пропечь. Время печения зависит от величины и системы печи и продолжается в нашей малой печурке 2 часа, а в большой печи такой системы (железная) большие хлебы пропекаются за 1 ч. 15 м.</w:t>
      </w:r>
    </w:p>
    <w:p>
      <w:pPr>
        <w:pStyle w:val="Normal"/>
        <w:ind w:firstLine="540"/>
        <w:jc w:val="both"/>
        <w:rPr/>
      </w:pPr>
      <w:r>
        <w:rPr/>
        <w:t>Когда считать хлеб достаточно пропеченным? Если надломить край хлеба и нажать тесто пальцем, то оно «дышит», то есть пружинит, не образуя ямки. Этому меня учил духобор, а они мастера печь хлеб.</w:t>
      </w:r>
    </w:p>
    <w:p>
      <w:pPr>
        <w:pStyle w:val="Normal"/>
        <w:ind w:firstLine="540"/>
        <w:jc w:val="both"/>
        <w:rPr/>
      </w:pPr>
      <w:r>
        <w:rPr/>
        <w:t>Если хлеб дает трещины, этого избегают накалыванием вилкой теста, после того как хлебы сформованы, тотчас же, не давая им подняться. Сформованные хлебы я крепко приминаю рукою, когда они уже все на противне, чтобы все они имели одинаковую высоту, отчего зависит и одинаковый их подъем в свое время.</w:t>
      </w:r>
    </w:p>
    <w:p>
      <w:pPr>
        <w:pStyle w:val="Normal"/>
        <w:ind w:firstLine="540"/>
        <w:jc w:val="both"/>
        <w:rPr/>
      </w:pPr>
      <w:r>
        <w:rPr/>
        <w:t>Мы убедились, что такой хлеб очень питателен, удобоварим и необыкновенно вкусен.</w:t>
      </w:r>
    </w:p>
    <w:p>
      <w:pPr>
        <w:pStyle w:val="Normal"/>
        <w:ind w:firstLine="540"/>
        <w:jc w:val="both"/>
        <w:rPr/>
      </w:pPr>
      <w:r>
        <w:rPr/>
        <w:t>Любители кислого хлеба могут заводить опару не на крупчатке, а на отрубях или муке с отрубями. Такая опара много кислее.</w:t>
      </w:r>
    </w:p>
    <w:p>
      <w:pPr>
        <w:pStyle w:val="Normal"/>
        <w:jc w:val="right"/>
        <w:rPr/>
      </w:pPr>
      <w:r>
        <w:rPr/>
        <w:t>Мария Николаева</w:t>
      </w:r>
    </w:p>
    <w:p>
      <w:pPr>
        <w:pStyle w:val="Normal"/>
        <w:jc w:val="right"/>
        <w:rPr/>
      </w:pPr>
      <w:r>
        <w:rPr/>
        <w:t>Канада</w:t>
      </w:r>
    </w:p>
    <w:p>
      <w:pPr>
        <w:pStyle w:val="Normal"/>
        <w:ind w:firstLine="708"/>
        <w:jc w:val="both"/>
        <w:rPr/>
      </w:pPr>
      <w:r>
        <w:rPr/>
      </w:r>
    </w:p>
    <w:p>
      <w:pPr>
        <w:pStyle w:val="Normal"/>
        <w:ind w:firstLine="708"/>
        <w:jc w:val="both"/>
        <w:rPr/>
      </w:pPr>
      <w:r>
        <w:rPr/>
      </w:r>
    </w:p>
    <w:p>
      <w:pPr>
        <w:pStyle w:val="Normal"/>
        <w:jc w:val="right"/>
        <w:rPr>
          <w:b/>
          <w:b/>
        </w:rPr>
      </w:pPr>
      <w:r>
        <w:rPr>
          <w:b/>
        </w:rPr>
        <w:t xml:space="preserve">ВО.4.1914, с. 154 </w:t>
      </w:r>
    </w:p>
    <w:p>
      <w:pPr>
        <w:pStyle w:val="Normal"/>
        <w:jc w:val="center"/>
        <w:rPr>
          <w:b/>
          <w:b/>
          <w:sz w:val="28"/>
          <w:szCs w:val="28"/>
        </w:rPr>
      </w:pPr>
      <w:r>
        <w:rPr>
          <w:b/>
          <w:sz w:val="28"/>
          <w:szCs w:val="28"/>
        </w:rPr>
        <w:t>Голоса читателей</w:t>
      </w:r>
    </w:p>
    <w:p>
      <w:pPr>
        <w:pStyle w:val="Normal"/>
        <w:ind w:firstLine="708"/>
        <w:jc w:val="both"/>
        <w:rPr>
          <w:b/>
          <w:b/>
          <w:sz w:val="28"/>
          <w:szCs w:val="28"/>
        </w:rPr>
      </w:pPr>
      <w:r>
        <w:rPr>
          <w:b/>
          <w:sz w:val="28"/>
          <w:szCs w:val="28"/>
        </w:rPr>
      </w:r>
    </w:p>
    <w:p>
      <w:pPr>
        <w:pStyle w:val="Normal"/>
        <w:ind w:firstLine="540"/>
        <w:jc w:val="both"/>
        <w:rPr/>
      </w:pPr>
      <w:r>
        <w:rPr/>
        <w:t>Н.Б. Нордман-Северова просит нас сообщить, что она лишена теперь возможности отвечать на письма, по случаю болезни и отъезда заграницу.</w:t>
      </w:r>
    </w:p>
    <w:p>
      <w:pPr>
        <w:pStyle w:val="Normal"/>
        <w:ind w:firstLine="540"/>
        <w:jc w:val="both"/>
        <w:rPr/>
      </w:pPr>
      <w:r>
        <w:rPr/>
        <w:t>Председатель Одесского Вегетарианского Общества, В.И. Зуев, пишет нам: «Не признаете ли вы возможным поместить в вашем журнале мою просьбу ко всем Вегетарианским Обществам присылать нам свои отчеты сейчас же по выходе их в свет. Вообще следует, чтобы Общества чаще сносились бы и объединялись между собою».</w:t>
      </w:r>
    </w:p>
    <w:p>
      <w:pPr>
        <w:pStyle w:val="Normal"/>
        <w:ind w:firstLine="540"/>
        <w:jc w:val="both"/>
        <w:rPr/>
      </w:pPr>
      <w:r>
        <w:rPr/>
        <w:t>В № 2 «Вегетарианского Обозрения» 1914 г., в статье «Садоводные колонии в Иерусалиме», на стр. 56 напечатаны следующие строки: «А Ерусалим, по своему знойному, сухому лету, тропической растительности и частым случаям лихорадки, должен быть причислен к тропическим странам».</w:t>
      </w:r>
    </w:p>
    <w:p>
      <w:pPr>
        <w:pStyle w:val="Normal"/>
        <w:ind w:firstLine="540"/>
        <w:jc w:val="both"/>
        <w:rPr/>
      </w:pPr>
      <w:r>
        <w:rPr/>
        <w:t>Это неверно. Тропической обыкновенно называется растительность роскошная, ничего подобного в Иерусалиме нет, а лихорадки часты и в Казани, вообще в странах не тропических.</w:t>
      </w:r>
    </w:p>
    <w:p>
      <w:pPr>
        <w:pStyle w:val="Normal"/>
        <w:ind w:firstLine="540"/>
        <w:jc w:val="both"/>
        <w:rPr/>
      </w:pPr>
      <w:r>
        <w:rPr/>
        <w:t>В последней части «Смеси» № 3 «Вегетарианского Обозрения» 1914 г. незрелая рожь названа Triticum Spelta. Между тем известно, что Triticum – пшеница. Думаю, что немецкое Grunkern именно приготовляется из вида пшеницы (не из полбы ли?), а не из ржи.</w:t>
      </w:r>
    </w:p>
    <w:p>
      <w:pPr>
        <w:pStyle w:val="Normal"/>
        <w:ind w:firstLine="540"/>
        <w:jc w:val="right"/>
        <w:rPr/>
      </w:pPr>
      <w:r>
        <w:rPr/>
        <w:t>А. Воейков</w:t>
      </w:r>
    </w:p>
    <w:p>
      <w:pPr>
        <w:pStyle w:val="Normal"/>
        <w:ind w:firstLine="540"/>
        <w:jc w:val="both"/>
        <w:rPr/>
      </w:pPr>
      <w:r>
        <w:rPr/>
        <w:t>Ввиду того, что опыты с вегетарианской обувью оказались неудовлетворительными, извещаем читателей «Вегетарианского Обозрения» о временной приостановке приема заказов в нашей мастерской, впредь до особого о том объявления.</w:t>
      </w:r>
    </w:p>
    <w:p>
      <w:pPr>
        <w:pStyle w:val="Normal"/>
        <w:jc w:val="right"/>
        <w:rPr/>
      </w:pPr>
      <w:r>
        <w:rPr/>
        <w:t>В.В. Чертков</w:t>
      </w:r>
    </w:p>
    <w:p>
      <w:pPr>
        <w:pStyle w:val="Normal"/>
        <w:ind w:firstLine="540"/>
        <w:jc w:val="both"/>
        <w:rPr/>
      </w:pPr>
      <w:r>
        <w:rPr/>
        <w:t>Не ответят ли мне читатели и сотрудники «Вегетарианского Обозрения» на следующие вопросы</w:t>
      </w:r>
      <w:r>
        <w:rPr>
          <w:rStyle w:val="FootnoteCharacters"/>
          <w:rStyle w:val="FootnoteAnchor"/>
        </w:rPr>
        <w:footnoteReference w:id="30"/>
      </w:r>
      <w:r>
        <w:rPr/>
        <w:t>:</w:t>
      </w:r>
    </w:p>
    <w:p>
      <w:pPr>
        <w:pStyle w:val="Normal"/>
        <w:ind w:firstLine="540"/>
        <w:jc w:val="both"/>
        <w:rPr/>
      </w:pPr>
      <w:r>
        <w:rPr/>
        <w:t>1. Как можно без домашнего скота обратить солому в навоз? 2. Какою отраслью промышленности можно заменить молочное скотоводство, которое обещает дать у нас, в Прибалтийском крае, главный доход земледельцу? 3. Чем можно заменить хлевный навоз, как удобрение и средство улучшения почвы, в хлебопашестве, садоводстве и огородничестве? 4. Чем набивать парники, когда нет хлевного навоза?</w:t>
      </w:r>
    </w:p>
    <w:p>
      <w:pPr>
        <w:pStyle w:val="Normal"/>
        <w:jc w:val="right"/>
        <w:rPr/>
      </w:pPr>
      <w:r>
        <w:rPr/>
        <w:t>Ю. Райсмик</w:t>
      </w:r>
    </w:p>
    <w:p>
      <w:pPr>
        <w:pStyle w:val="Normal"/>
        <w:ind w:firstLine="708"/>
        <w:jc w:val="both"/>
        <w:rPr/>
      </w:pPr>
      <w:r>
        <w:rPr/>
        <w:t>Прошу единомышленников, живущих в городах Александровске-Грушевске (Обл. В. Д.), Таганроге и Ростове-на-Дону, сообщить мне свои адреса для личного знакомства. В начале июня с.г. буду проезжать все упомянутые города.</w:t>
      </w:r>
    </w:p>
    <w:p>
      <w:pPr>
        <w:pStyle w:val="Normal"/>
        <w:jc w:val="right"/>
        <w:rPr/>
      </w:pPr>
      <w:r>
        <w:rPr/>
        <w:t>П. Индюкок (Александровск-Грушевск, О. В. Д., Семинария)</w:t>
      </w:r>
    </w:p>
    <w:p>
      <w:pPr>
        <w:pStyle w:val="Normal"/>
        <w:ind w:firstLine="708"/>
        <w:jc w:val="both"/>
        <w:rPr/>
      </w:pPr>
      <w:r>
        <w:rPr/>
      </w:r>
    </w:p>
    <w:p>
      <w:pPr>
        <w:pStyle w:val="Normal"/>
        <w:ind w:firstLine="708"/>
        <w:jc w:val="both"/>
        <w:rPr/>
      </w:pPr>
      <w:r>
        <w:rPr/>
      </w:r>
    </w:p>
    <w:p>
      <w:pPr>
        <w:pStyle w:val="Normal"/>
        <w:jc w:val="right"/>
        <w:rPr>
          <w:b/>
          <w:b/>
        </w:rPr>
      </w:pPr>
      <w:r>
        <w:rPr>
          <w:b/>
        </w:rPr>
        <w:t xml:space="preserve">ВО.4.1914, с. 155-158 </w:t>
      </w:r>
    </w:p>
    <w:p>
      <w:pPr>
        <w:pStyle w:val="Normal"/>
        <w:jc w:val="center"/>
        <w:rPr>
          <w:b/>
          <w:b/>
          <w:sz w:val="28"/>
          <w:szCs w:val="28"/>
        </w:rPr>
      </w:pPr>
      <w:r>
        <w:rPr>
          <w:b/>
          <w:sz w:val="28"/>
          <w:szCs w:val="28"/>
        </w:rPr>
        <w:t>По миру</w:t>
      </w:r>
    </w:p>
    <w:p>
      <w:pPr>
        <w:pStyle w:val="Normal"/>
        <w:jc w:val="center"/>
        <w:rPr>
          <w:b/>
          <w:b/>
          <w:sz w:val="28"/>
          <w:szCs w:val="28"/>
        </w:rPr>
      </w:pPr>
      <w:r>
        <w:rPr>
          <w:b/>
          <w:sz w:val="28"/>
          <w:szCs w:val="28"/>
        </w:rPr>
      </w:r>
    </w:p>
    <w:p>
      <w:pPr>
        <w:pStyle w:val="Normal"/>
        <w:jc w:val="center"/>
        <w:rPr>
          <w:lang w:val="en-US"/>
        </w:rPr>
      </w:pPr>
      <w:r>
        <w:rPr>
          <w:lang w:val="en-US"/>
        </w:rPr>
        <w:t>I</w:t>
      </w:r>
    </w:p>
    <w:p>
      <w:pPr>
        <w:pStyle w:val="Normal"/>
        <w:ind w:firstLine="540"/>
        <w:jc w:val="both"/>
        <w:rPr/>
      </w:pPr>
      <w:r>
        <w:rPr/>
        <w:t>Россия. С.-Петербург.6-го апреля с.г. скончался сотрудник «Вегетарианского Обозрения», д-р. мед. А.П. Зеленков, автор нескольких трудов по вегетарианству. Краткая биография д-ра Зеленкова была напечатана в № 6 «Вегетарианского Обозрения» 1909 г.</w:t>
      </w:r>
    </w:p>
    <w:p>
      <w:pPr>
        <w:pStyle w:val="Normal"/>
        <w:ind w:firstLine="540"/>
        <w:jc w:val="both"/>
        <w:rPr/>
      </w:pPr>
      <w:r>
        <w:rPr/>
        <w:t>Редакцией «Вегетарианского Обозрения» получен недавно изданный отчет о деятельности С.-Петербургского вегетарианского общества за 1912 г.</w:t>
      </w:r>
    </w:p>
    <w:p>
      <w:pPr>
        <w:pStyle w:val="Normal"/>
        <w:ind w:firstLine="540"/>
        <w:jc w:val="both"/>
        <w:rPr/>
      </w:pPr>
      <w:r>
        <w:rPr/>
        <w:t>Одесса. 31 марта с.г., в помещении столовой Одесского вегетарианского общества, д-р. И.М. Луценко прочел лекцию «О новейших научных основах вегетарианства». «Одесские Новости» (от 1 апр. с.г.) дали краткий хороший отзыв о лекции, называя «первый дебют вегетарианцев довольно удачным».</w:t>
      </w:r>
    </w:p>
    <w:p>
      <w:pPr>
        <w:pStyle w:val="Normal"/>
        <w:ind w:firstLine="540"/>
        <w:jc w:val="both"/>
        <w:rPr/>
      </w:pPr>
      <w:r>
        <w:rPr/>
        <w:t>21-го апреля состоялось Общее Собрание членов Одесского вегетарианского общества. Об этом собрании газета «Одесские Новости» (от 22 апр.) в заметке «Среди вегетарианцев» сообщает:</w:t>
      </w:r>
    </w:p>
    <w:p>
      <w:pPr>
        <w:pStyle w:val="Normal"/>
        <w:ind w:firstLine="540"/>
        <w:jc w:val="both"/>
        <w:rPr/>
      </w:pPr>
      <w:r>
        <w:rPr/>
        <w:t>«Вчера в помещении вегетарианской столовой состоялось общее собрание членов одесского вегетарианского общества.</w:t>
      </w:r>
    </w:p>
    <w:p>
      <w:pPr>
        <w:pStyle w:val="Normal"/>
        <w:ind w:firstLine="540"/>
        <w:jc w:val="both"/>
        <w:rPr/>
      </w:pPr>
      <w:r>
        <w:rPr/>
        <w:t>Собрание утвердило постановление совета о принятии новых членов общества. По поводу отчета за 1913 год в собрании выступило несколько ораторов, с рядом несущественных замечаний. Отчет собранием принят единогласно, совету выражена благодарность. Бухгалтеру общества И.Б. Криве постановлено выдать, в награду за умелое составление отчета, трехмесячный оклад жалованья. Решено также выдать всем служащим общества наградные по усмотрению совета. Рассмотрение проекта инструкции членам дежурной комиссии и доклад О.А. Инбера об устройстве лекции решено обсуждать в следующем собрании. Доклады эти будут напечатаны и разосланы предварительно членам общества. Смета на текущий 1914 год, сбалансированная в сумме около 60 000 руб., собранием утверждена. В заключение состоялись выборы. В председатели общества избран инж. В.И. Зуев, в товарищи председателя С.Г. Повес, в члены совета – М.Д. Дмитриев, С.М. Фридман и И.Ф. Сперандео.</w:t>
      </w:r>
    </w:p>
    <w:p>
      <w:pPr>
        <w:pStyle w:val="Normal"/>
        <w:ind w:firstLine="540"/>
        <w:jc w:val="both"/>
        <w:rPr/>
      </w:pPr>
      <w:r>
        <w:rPr/>
        <w:t>По предложению гг. Инберга и Зуева собрание постановило единогласно выразить сожаление об уходе из общества секретаря и члена правления Г.Я. Рублева и выразить ему благодарность за энергичные труды по организации столовой. Решено просить Г.Я. Рублева стать во главе предстоящей к избранию дежурной комиссии.</w:t>
      </w:r>
    </w:p>
    <w:p>
      <w:pPr>
        <w:pStyle w:val="Normal"/>
        <w:ind w:firstLine="540"/>
        <w:jc w:val="both"/>
        <w:rPr/>
      </w:pPr>
      <w:r>
        <w:rPr/>
        <w:t>Екатеринослав. 23-го апр. с.г. Илья Толстой прочел здесь интересную лекцию о своем отце, Л.Н. Толстом. Лекция имела большой успех, публики было много.</w:t>
      </w:r>
    </w:p>
    <w:p>
      <w:pPr>
        <w:pStyle w:val="Normal"/>
        <w:ind w:firstLine="540"/>
        <w:jc w:val="both"/>
        <w:rPr/>
      </w:pPr>
      <w:r>
        <w:rPr/>
        <w:t>Киев. Местные вегетарианцы В. Лойцнер и Л.З. Добровольская, не признавая современной формы одежды, гуляли по улицам Киева в легких костюмах. Это привлекало внимание прохожих и полиция привлекла их к ответственности. «Киевская Мысль» в номере от 24-го апр. с.г. сообщает: «Вчера в камере мирового судьи 24 участка слушалось дело Л.З. Добровольской и студента с.-х. курсов В. Лойцнера, обвинявшихся полицией по 38 и 43 ст. за хождение по улице в фуфайках-сетках. Обвиняемые явились в камеру в тех же костюмах, за которые их привлекла к ответственности полиция. В подобных же костюмах явилось еще несколько лиц-единомышленников. Дело слушалось при закрытых дверях. Защищали Добровольскую – пом. прис. пов. Абрамович, Лойцнера – пом. прис. пов. Петрушевский. Добровольскую судья оправдал, Лойцнера же (носящего сетку на голом теле) приговорил к штрафу в 5 р. с заменой, в случае несостоятельности, арестом на два дня».</w:t>
      </w:r>
    </w:p>
    <w:p>
      <w:pPr>
        <w:pStyle w:val="Normal"/>
        <w:ind w:firstLine="540"/>
        <w:jc w:val="both"/>
        <w:rPr/>
      </w:pPr>
      <w:r>
        <w:rPr/>
        <w:t>Вологда. Местный кружок вегетарианцев начинает проявлять свою деятельность. Состоялось уже несколько собраний на которых обсуждался устав будущего Вологодского вегетарианского общества, и устроена вегетарианская библиотечка. История кружка такова: Единомышленник Ю.В. Светлов напечатал в «Вологодском Листке» следующее «письмо в редакцию»:</w:t>
      </w:r>
    </w:p>
    <w:p>
      <w:pPr>
        <w:pStyle w:val="Normal"/>
        <w:ind w:firstLine="540"/>
        <w:jc w:val="both"/>
        <w:rPr/>
      </w:pPr>
      <w:r>
        <w:rPr/>
        <w:t>Милостивый Государь, Господин Редактор!</w:t>
      </w:r>
    </w:p>
    <w:p>
      <w:pPr>
        <w:pStyle w:val="Normal"/>
        <w:ind w:firstLine="540"/>
        <w:jc w:val="both"/>
        <w:rPr/>
      </w:pPr>
      <w:r>
        <w:rPr/>
        <w:t>Не откажите поместить в Вашей уважаемой газете нижеследующее. Группа лиц, лично знакомых между собою, предполагает организовать в г. Вологде общество вегетарианцев с обычной для данных обществ деятельностью. Первою задачей группа лиц поставила выяснение числа проживающих в г. Вологде вегетарианцев. Второю задачей будет созыв частного совещания желающих принять участие в обществе товарищей-единомышленников, которые обсудят устав общества, имеющий быть поданным на утверждение в обычном порядке.</w:t>
      </w:r>
    </w:p>
    <w:p>
      <w:pPr>
        <w:pStyle w:val="Normal"/>
        <w:ind w:firstLine="540"/>
        <w:jc w:val="both"/>
        <w:rPr/>
      </w:pPr>
      <w:r>
        <w:rPr/>
        <w:t>Поэтому группа лиц обращается с просьбою ко всем вегетарианцам, проживающим в г. Вологде, не отказать прислать по приложенному ниже адресу уведомление о желании принять участие в работах предполагаемого общества с указанием количества лет и социального положения, занимаемого им.</w:t>
      </w:r>
    </w:p>
    <w:p>
      <w:pPr>
        <w:pStyle w:val="Normal"/>
        <w:ind w:firstLine="540"/>
        <w:jc w:val="both"/>
        <w:rPr/>
      </w:pPr>
      <w:r>
        <w:rPr/>
        <w:t>Адрес: Вологда, редакция «Вологодского Листка», Ю.В. Светлову».</w:t>
      </w:r>
    </w:p>
    <w:p>
      <w:pPr>
        <w:pStyle w:val="Normal"/>
        <w:ind w:firstLine="540"/>
        <w:jc w:val="both"/>
        <w:rPr/>
      </w:pPr>
      <w:r>
        <w:rPr/>
        <w:t>На это письмо откликнулось десять человек, которые и организовали кружок с целью пропаганды вегетарианства.</w:t>
      </w:r>
    </w:p>
    <w:p>
      <w:pPr>
        <w:pStyle w:val="Normal"/>
        <w:ind w:firstLine="540"/>
        <w:jc w:val="both"/>
        <w:rPr/>
      </w:pPr>
      <w:r>
        <w:rPr/>
        <w:t>Литература. Известный вегетарианский рассказ Михаила Коцюбинского «Письмо» вышел отдельной брошюрой на украинском языке под названием «Кров». Цена 3 коп.</w:t>
      </w:r>
    </w:p>
    <w:p>
      <w:pPr>
        <w:pStyle w:val="Normal"/>
        <w:ind w:firstLine="540"/>
        <w:jc w:val="both"/>
        <w:rPr/>
      </w:pPr>
      <w:r>
        <w:rPr/>
        <w:t>Вышла книга проф. Л.С. Минора «Научные основы борьбы с курением табаку». Цена 40 коп.</w:t>
      </w:r>
    </w:p>
    <w:p>
      <w:pPr>
        <w:pStyle w:val="Normal"/>
        <w:ind w:firstLine="540"/>
        <w:jc w:val="both"/>
        <w:rPr/>
      </w:pPr>
      <w:r>
        <w:rPr/>
        <w:t>В Москве начала выходить ежедневная газета «Новь», в которой часто печатаются статьи по вопросам вегетарианства, религии, самосовершенствования и пр. Адрес газ. «Новь»: Москва, Б. Дмитровка, 26.</w:t>
      </w:r>
    </w:p>
    <w:p>
      <w:pPr>
        <w:pStyle w:val="Normal"/>
        <w:jc w:val="right"/>
        <w:rPr/>
      </w:pPr>
      <w:r>
        <w:rPr/>
        <w:t>Старый Вегетарианец</w:t>
      </w:r>
    </w:p>
    <w:p>
      <w:pPr>
        <w:pStyle w:val="Normal"/>
        <w:jc w:val="center"/>
        <w:rPr/>
      </w:pPr>
      <w:r>
        <w:rPr/>
      </w:r>
    </w:p>
    <w:p>
      <w:pPr>
        <w:pStyle w:val="Normal"/>
        <w:jc w:val="center"/>
        <w:rPr/>
      </w:pPr>
      <w:r>
        <w:rPr/>
        <w:t>II</w:t>
      </w:r>
    </w:p>
    <w:p>
      <w:pPr>
        <w:pStyle w:val="Normal"/>
        <w:ind w:firstLine="540"/>
        <w:jc w:val="both"/>
        <w:rPr/>
      </w:pPr>
      <w:r>
        <w:rPr/>
        <w:t>Англия. Манчестер. Местное вегетарианское Общество праздновало недавно 66-й год своего существования. Заседание, устроенное по этому поводу носило торжественный характер.</w:t>
      </w:r>
    </w:p>
    <w:p>
      <w:pPr>
        <w:pStyle w:val="Normal"/>
        <w:ind w:firstLine="540"/>
        <w:jc w:val="both"/>
        <w:rPr/>
      </w:pPr>
      <w:r>
        <w:rPr/>
        <w:t>Д-р Роберт Перк, председатель заседания, сделал подробный доклад о ходе вегетарианского движения, начиная с первых лет жизни Общества.</w:t>
      </w:r>
    </w:p>
    <w:p>
      <w:pPr>
        <w:pStyle w:val="Normal"/>
        <w:ind w:firstLine="540"/>
        <w:jc w:val="both"/>
        <w:rPr/>
      </w:pPr>
      <w:r>
        <w:rPr/>
        <w:t>Г. Baillie Weaver говорил о прекрасных результатах, полученных в санатории Booth'a при применении вегетарианского режима к алкоголикам, какоино и морфиноманам.</w:t>
      </w:r>
    </w:p>
    <w:p>
      <w:pPr>
        <w:pStyle w:val="Normal"/>
        <w:ind w:firstLine="540"/>
        <w:jc w:val="both"/>
        <w:rPr/>
      </w:pPr>
      <w:r>
        <w:rPr/>
        <w:t>Г. Оршар говорил о том, что реформа в области питания облегчает делу других реформ; она способствует возвращению человека на лоно природы. Эрнест Клар в очень остроумной речи, с типичным английским юмором, говорил о практических задачах вегетарианства. Закончил он тем, что ошибка воображать, что раз стал вегетарианцем, то этим освободился уже от всех физических недугов. Вегетарианский режим – очень полезная вещь, но он не панацея от всех зол. Интересно отметить, что г. Кларк, насчитывающий уже шестой десяток и отличающийся необыкновенным здоровьем – вегетарианец со дня рождения, сын и внук вегетарианцев.</w:t>
      </w:r>
    </w:p>
    <w:p>
      <w:pPr>
        <w:pStyle w:val="Normal"/>
        <w:ind w:firstLine="540"/>
        <w:jc w:val="both"/>
        <w:rPr/>
      </w:pPr>
      <w:r>
        <w:rPr/>
        <w:t>Казначей Общества сделал заявление, что пожертвует Обществу 2000 франков, если в продолжение 6 месяцев найдутся еще 5 жертвователей подобной суммы.</w:t>
      </w:r>
    </w:p>
    <w:p>
      <w:pPr>
        <w:pStyle w:val="Normal"/>
        <w:ind w:firstLine="540"/>
        <w:jc w:val="both"/>
        <w:rPr/>
      </w:pPr>
      <w:r>
        <w:rPr/>
        <w:t>Лондон. С 9-го по 18 июля с.г. здесь состоится международный конгресс городов-садов.</w:t>
      </w:r>
    </w:p>
    <w:p>
      <w:pPr>
        <w:pStyle w:val="Normal"/>
        <w:ind w:firstLine="540"/>
        <w:jc w:val="both"/>
        <w:rPr/>
      </w:pPr>
      <w:r>
        <w:rPr/>
        <w:t>Ливерпуль. В местности вблизи города существует вегетарианский сиротский дом, руководимый г. Hugues. Детей там около 30. Результаты очень хорошие. Учрежден дом на частные пожертвования. Адрес: Beaufort drive. Wallasly. Cheshin.</w:t>
      </w:r>
    </w:p>
    <w:p>
      <w:pPr>
        <w:pStyle w:val="Normal"/>
        <w:ind w:firstLine="540"/>
        <w:jc w:val="both"/>
        <w:rPr/>
      </w:pPr>
      <w:r>
        <w:rPr/>
        <w:t>Германия. Берлин. «Berliner Tageblatt» посвящая большую статью известному исследователю африканского континента, Адольфу Краузе, предпринимающему в настоящее время новое путешествие по Африке, несмотря на свои 62 года, заканчивает: «исследователь отличается необыкновенной выносливостью по отношению к африканскому климату, объясняемой им полным воздержанием от табака, алкоголя и мяса».</w:t>
      </w:r>
    </w:p>
    <w:p>
      <w:pPr>
        <w:pStyle w:val="Normal"/>
        <w:ind w:firstLine="540"/>
        <w:jc w:val="both"/>
        <w:rPr/>
      </w:pPr>
      <w:r>
        <w:rPr/>
        <w:t>Эльберфельд. В. Гаммер выпускает в скором времени 5-ое издание 1-го тома «Документов вегетарианства» и 1-ое изд. 2-го тома, который отличается интересным содержанием. «Документы» эти пользуются большим успехом в Германии; они великолепно изданы, богаты рисунками, снимками, портретами.</w:t>
      </w:r>
    </w:p>
    <w:p>
      <w:pPr>
        <w:pStyle w:val="Normal"/>
        <w:ind w:firstLine="540"/>
        <w:jc w:val="both"/>
        <w:rPr/>
      </w:pPr>
      <w:r>
        <w:rPr/>
        <w:t>Осенью состоится здесь «Общенемецкий съезд противников оспопрививанья».</w:t>
      </w:r>
    </w:p>
    <w:p>
      <w:pPr>
        <w:pStyle w:val="Normal"/>
        <w:ind w:firstLine="540"/>
        <w:jc w:val="both"/>
        <w:rPr/>
      </w:pPr>
      <w:r>
        <w:rPr/>
        <w:t>Штудгарт. Д-р Рихард Унгевиттер выпустил новый труд: «Теория белков». В этой книге он разбирает значение белка, касаясь попутно тех болезней, в которых белок играет крупную роль как причинный фактор. Цена М. 2,40.</w:t>
      </w:r>
    </w:p>
    <w:p>
      <w:pPr>
        <w:pStyle w:val="Normal"/>
        <w:ind w:firstLine="540"/>
        <w:jc w:val="both"/>
        <w:rPr/>
      </w:pPr>
      <w:r>
        <w:rPr/>
        <w:t>Лейпциг. В № 8 «Die Lebenskunst» напечатано: И. Пильгер. «Смерть и бессмертие». А. Шапп. «Природа и культура». Д-р Гнейст. «Путешествие, как облагораживающее средство».</w:t>
      </w:r>
    </w:p>
    <w:p>
      <w:pPr>
        <w:pStyle w:val="Normal"/>
        <w:ind w:firstLine="540"/>
        <w:jc w:val="both"/>
        <w:rPr/>
      </w:pPr>
      <w:r>
        <w:rPr/>
        <w:t>7-го апреля местное вегетарианское общество устроило лекцию д-ра мед. Р. Гаферланда «О диете и болезни». Лектор коснулся различных течений в области терапии болезней, уделив особое внимание естественным методам, приверженцем которых он является. Обладая большой практикой (лектор является старшим врачом лечебницы Юста в Юнгборн, Гарц) он коснулся всевозможных способов, применяемых им и его ассистентами в лечебнице, доказывая их полезность. Затем он говорил о диете, о режиме, особенно питательном, высказываясь за растительный, служащий также часто вспомогательным средством в борьбе со многими болезнями. В конце он коснулся жизни индусских ведов, о которых лектор недавно читал и писал, провел параллель между учением Маздазнана и правилами ведов. У публики лекция любимого врача имела большой успех.</w:t>
      </w:r>
    </w:p>
    <w:p>
      <w:pPr>
        <w:pStyle w:val="Normal"/>
        <w:ind w:firstLine="540"/>
        <w:jc w:val="both"/>
        <w:rPr/>
      </w:pPr>
      <w:r>
        <w:rPr/>
        <w:t>Ганновер. 29 марта состоялось здесь 5-ое международное армейско-пешеходное состязание. Погода была хорошая. Расстояние – 35 километров. Участвовало 125 человек. Первым прибыл, приветствуемый тысячной толпой Альберт из Лейпцига, вегетарианец, член спортивного клуба «Коmet», достигший цели в 3,5 часа. 2-ым прибыл мушкетер Кауфман в 3 ч.40 м., третьим – унтер-офицер Шведке, а четвертым – берлинский вегетарианец Бендик III.</w:t>
      </w:r>
    </w:p>
    <w:p>
      <w:pPr>
        <w:pStyle w:val="Normal"/>
        <w:ind w:firstLine="540"/>
        <w:jc w:val="both"/>
        <w:rPr/>
      </w:pPr>
      <w:r>
        <w:rPr/>
        <w:t>Бельгия. Брюссель. На 1914 г. в правление Бельгийского вегетарианского общества избраны: д-р мед. Ниссенс – президент, M-me Андрэ и г. Талассо – вице-президенты. Е. Вандерборгт – казначей, г. Патернотт – секретарь, и еще 4 члена – кандидаты.</w:t>
      </w:r>
    </w:p>
    <w:tbl>
      <w:tblPr>
        <w:tblW w:w="3629" w:type="dxa"/>
        <w:jc w:val="left"/>
        <w:tblInd w:w="-108" w:type="dxa"/>
        <w:tblLayout w:type="fixed"/>
        <w:tblCellMar>
          <w:top w:w="0" w:type="dxa"/>
          <w:left w:w="108" w:type="dxa"/>
          <w:bottom w:w="0" w:type="dxa"/>
          <w:right w:w="108" w:type="dxa"/>
        </w:tblCellMar>
      </w:tblPr>
      <w:tblGrid>
        <w:gridCol w:w="2753"/>
        <w:gridCol w:w="876"/>
      </w:tblGrid>
      <w:tr>
        <w:trPr/>
        <w:tc>
          <w:tcPr>
            <w:tcW w:w="3629" w:type="dxa"/>
            <w:gridSpan w:val="2"/>
            <w:tcBorders/>
            <w:vAlign w:val="center"/>
          </w:tcPr>
          <w:p>
            <w:pPr>
              <w:pStyle w:val="Normal"/>
              <w:jc w:val="center"/>
              <w:rPr>
                <w:b/>
                <w:b/>
              </w:rPr>
            </w:pPr>
            <w:r>
              <w:rPr>
                <w:b/>
              </w:rPr>
              <w:t>Отчет казначея Общества</w:t>
            </w:r>
          </w:p>
        </w:tc>
      </w:tr>
      <w:tr>
        <w:trPr/>
        <w:tc>
          <w:tcPr>
            <w:tcW w:w="2753" w:type="dxa"/>
            <w:tcBorders/>
          </w:tcPr>
          <w:p>
            <w:pPr>
              <w:pStyle w:val="Normal"/>
              <w:jc w:val="both"/>
              <w:rPr/>
            </w:pPr>
            <w:r>
              <w:rPr/>
              <w:t>Поступило за 1913 г. фр.</w:t>
            </w:r>
          </w:p>
        </w:tc>
        <w:tc>
          <w:tcPr>
            <w:tcW w:w="876" w:type="dxa"/>
            <w:tcBorders/>
          </w:tcPr>
          <w:p>
            <w:pPr>
              <w:pStyle w:val="Normal"/>
              <w:jc w:val="both"/>
              <w:rPr/>
            </w:pPr>
            <w:r>
              <w:rPr/>
              <w:t>887.75</w:t>
            </w:r>
          </w:p>
        </w:tc>
      </w:tr>
      <w:tr>
        <w:trPr/>
        <w:tc>
          <w:tcPr>
            <w:tcW w:w="2753" w:type="dxa"/>
            <w:tcBorders>
              <w:bottom w:val="single" w:sz="4" w:space="0" w:color="000000"/>
            </w:tcBorders>
          </w:tcPr>
          <w:p>
            <w:pPr>
              <w:pStyle w:val="Normal"/>
              <w:jc w:val="both"/>
              <w:rPr/>
            </w:pPr>
            <w:r>
              <w:rPr/>
              <w:t>Израсходовано</w:t>
            </w:r>
          </w:p>
        </w:tc>
        <w:tc>
          <w:tcPr>
            <w:tcW w:w="876" w:type="dxa"/>
            <w:tcBorders>
              <w:bottom w:val="single" w:sz="4" w:space="0" w:color="000000"/>
            </w:tcBorders>
          </w:tcPr>
          <w:p>
            <w:pPr>
              <w:pStyle w:val="Normal"/>
              <w:jc w:val="both"/>
              <w:rPr/>
            </w:pPr>
            <w:r>
              <w:rPr/>
              <w:t>774.64</w:t>
            </w:r>
          </w:p>
        </w:tc>
      </w:tr>
      <w:tr>
        <w:trPr/>
        <w:tc>
          <w:tcPr>
            <w:tcW w:w="2753" w:type="dxa"/>
            <w:tcBorders>
              <w:top w:val="single" w:sz="4" w:space="0" w:color="000000"/>
            </w:tcBorders>
          </w:tcPr>
          <w:p>
            <w:pPr>
              <w:pStyle w:val="Normal"/>
              <w:jc w:val="both"/>
              <w:rPr/>
            </w:pPr>
            <w:r>
              <w:rPr/>
              <w:t>Осталось на 1914 г.</w:t>
            </w:r>
          </w:p>
        </w:tc>
        <w:tc>
          <w:tcPr>
            <w:tcW w:w="876" w:type="dxa"/>
            <w:tcBorders>
              <w:top w:val="single" w:sz="4" w:space="0" w:color="000000"/>
            </w:tcBorders>
          </w:tcPr>
          <w:p>
            <w:pPr>
              <w:pStyle w:val="Normal"/>
              <w:jc w:val="both"/>
              <w:rPr/>
            </w:pPr>
            <w:r>
              <w:rPr/>
              <w:t>103.11</w:t>
            </w:r>
          </w:p>
        </w:tc>
      </w:tr>
    </w:tbl>
    <w:p>
      <w:pPr>
        <w:pStyle w:val="Normal"/>
        <w:ind w:firstLine="540"/>
        <w:jc w:val="both"/>
        <w:rPr/>
      </w:pPr>
      <w:r>
        <w:rPr/>
        <w:t>Недавно секретарь Бельгийского вегетарианского общества Патернотт с успехом прочел в «Maison des Medecins» лекцию: «Вегетаризм и его отношение к науке и гигиене».</w:t>
      </w:r>
    </w:p>
    <w:p>
      <w:pPr>
        <w:pStyle w:val="Normal"/>
        <w:ind w:firstLine="540"/>
        <w:jc w:val="both"/>
        <w:rPr/>
      </w:pPr>
      <w:r>
        <w:rPr/>
        <w:t>На последнем заседании Бельгийского вегетарианского общества постановлено было: каждый первый вторник месяца посвящать докладам и рефератам, а 3-ий – собеседованиям или просто интимной вечеринке для членов.</w:t>
      </w:r>
    </w:p>
    <w:p>
      <w:pPr>
        <w:pStyle w:val="Normal"/>
        <w:ind w:firstLine="540"/>
        <w:jc w:val="both"/>
        <w:rPr/>
      </w:pPr>
      <w:r>
        <w:rPr/>
        <w:t>Болгария. Христо Досев сообщает нам: «11-го апреля с.г. был основан в Софии Болгарский Вегетарианский Союз, который должен оказать заметное влияние на дальнейшее развитие идеи вегетарианства в Болгарии. Во главе Союза стали контролер Земельного Банка Илья Стефанов и ассистент философского факультета Софийского Университета д-р Д.Т. Кацаров. В Уставе Союза производит впечатление его терпимость и обширность программы. Приводим наиболее интересные параграфы устава:</w:t>
      </w:r>
    </w:p>
    <w:p>
      <w:pPr>
        <w:pStyle w:val="Normal"/>
        <w:ind w:firstLine="540"/>
        <w:jc w:val="both"/>
        <w:rPr/>
      </w:pPr>
      <w:r>
        <w:rPr/>
        <w:t>§ 1. Болгарский Вегетарианский Союз имеет целью: а) объединить всех вегетарианцев или сочувствующих вегетарианству, которые разбросаны в разных уголках Болгарии; б) содействовать распространению безубойного питания – фруктами, овощами, зерновыми хлебами и другими произведениями растительного царства, вместо питания мясом убитых животных; в) распространить сведения о реформе питания, указывая на преимущество вегетарианской диеты в физическом, умственном и нравственном отношении; г) основывать вегетарианские общества, издательства, библиотеки, клубы и столовые; д) устраивать периодические вегетарианские съезды.</w:t>
      </w:r>
    </w:p>
    <w:p>
      <w:pPr>
        <w:pStyle w:val="Normal"/>
        <w:ind w:firstLine="540"/>
        <w:jc w:val="both"/>
        <w:rPr/>
      </w:pPr>
      <w:r>
        <w:rPr/>
        <w:t>§ 2. Членами Союза могут быть все лица, сочувствующие вегетарианству по каким бы то ни было мотивам: научным, нравственным или религиозным, без различия национальности и веры, вегетарианские общества, основанные в разных местах Болгарии.</w:t>
      </w:r>
    </w:p>
    <w:p>
      <w:pPr>
        <w:pStyle w:val="Normal"/>
        <w:ind w:firstLine="540"/>
        <w:jc w:val="both"/>
        <w:rPr/>
      </w:pPr>
      <w:r>
        <w:rPr/>
        <w:t>§ 5. В тех городах и деревнях Болгарии, где находится более пяти членов Союза, может быть основано местное вегетарианское общество. Последнее входит в число членов Болгарского Вегетарианского Союза.</w:t>
      </w:r>
    </w:p>
    <w:p>
      <w:pPr>
        <w:pStyle w:val="Normal"/>
        <w:ind w:firstLine="540"/>
        <w:jc w:val="both"/>
        <w:rPr/>
      </w:pPr>
      <w:r>
        <w:rPr/>
        <w:t>§ 8. Каждый член Союза уплачивает ежегодно членский взнос – 2 франка (75 к.). Члены местных вегетарианских обществ уплачивают свой взнос в кассу своего общества, при чем половину этих взносов общества тратят на свои нужды, а другую половину отсылают в кассу Союза для общих союзных целей.</w:t>
      </w:r>
    </w:p>
    <w:p>
      <w:pPr>
        <w:pStyle w:val="Normal"/>
        <w:ind w:firstLine="540"/>
        <w:jc w:val="both"/>
        <w:rPr/>
      </w:pPr>
      <w:r>
        <w:rPr/>
        <w:t>§ 11. Общие собрания Союза бывают раз в году, в июле или августе.</w:t>
      </w:r>
    </w:p>
    <w:p>
      <w:pPr>
        <w:pStyle w:val="Normal"/>
        <w:ind w:firstLine="540"/>
        <w:jc w:val="both"/>
        <w:rPr/>
      </w:pPr>
      <w:r>
        <w:rPr/>
        <w:t>§ 12. Все должности – бесплатные.</w:t>
      </w:r>
    </w:p>
    <w:p>
      <w:pPr>
        <w:pStyle w:val="Normal"/>
        <w:ind w:firstLine="540"/>
        <w:jc w:val="both"/>
        <w:rPr/>
      </w:pPr>
      <w:r>
        <w:rPr/>
        <w:t>§ 16. Каждый член имеет свой членский билет.</w:t>
      </w:r>
    </w:p>
    <w:p>
      <w:pPr>
        <w:pStyle w:val="Normal"/>
        <w:ind w:firstLine="540"/>
        <w:jc w:val="both"/>
        <w:rPr/>
      </w:pPr>
      <w:r>
        <w:rPr/>
        <w:t>Председатель Союза – Илия Стефанов, секретарь – Д.Т. Кацаров, кассир – Антон Попов. Адрес: Болгария. София. ул. Царь Симеон, № 138, А. Попову».</w:t>
      </w:r>
    </w:p>
    <w:p>
      <w:pPr>
        <w:pStyle w:val="Normal"/>
        <w:ind w:firstLine="540"/>
        <w:jc w:val="both"/>
        <w:rPr/>
      </w:pPr>
      <w:r>
        <w:rPr/>
        <w:t>Голландия. Гаага. Голландский Вегетарианский Союз на днях выпустил отчет о бывшем в Гааге «IV Интернациональном Вегетарианском Конгрессе». Отчет хорошо издан.</w:t>
      </w:r>
    </w:p>
    <w:p>
      <w:pPr>
        <w:pStyle w:val="Normal"/>
        <w:ind w:firstLine="540"/>
        <w:jc w:val="both"/>
        <w:rPr/>
      </w:pPr>
      <w:r>
        <w:rPr/>
        <w:t>Как нашим читателям уже известно, группа молодых голландцев-вегетарианцев предприняла кругосветное путешествие пешком. Я уже сообщал об их встрече с группой Анкенбранда у египетских пирамид. Теперь голландский вегетарианский орган «Vegetarische Bode» пишет, что двое из них путешествуют по Палестине, а остальные работают в одной колонии. По возвращении в Иерусалим у них украли фотографический аппарат в 500 фр., путевой дневник, все документы, часы, план путешествия, снимки и т.д.</w:t>
      </w:r>
    </w:p>
    <w:p>
      <w:pPr>
        <w:pStyle w:val="Normal"/>
        <w:ind w:firstLine="540"/>
        <w:jc w:val="both"/>
        <w:rPr/>
      </w:pPr>
      <w:r>
        <w:rPr/>
        <w:t>Удастся ли им найти украденные вещи? Без этих вещей их путешествие уже многое потеряло.</w:t>
      </w:r>
    </w:p>
    <w:p>
      <w:pPr>
        <w:pStyle w:val="Normal"/>
        <w:ind w:firstLine="540"/>
        <w:jc w:val="both"/>
        <w:rPr/>
      </w:pPr>
      <w:r>
        <w:rPr/>
        <w:t>Дания. На датском острове «Funen» устроена недавно ферма, обрабатываемая исключительно вегетарианцами, не применяющими в помощь животных. Несмотря на отсутствие животного удобрения, земля дает достаточно зелени, фруктов и злаков.</w:t>
      </w:r>
    </w:p>
    <w:p>
      <w:pPr>
        <w:pStyle w:val="Normal"/>
        <w:ind w:firstLine="540"/>
        <w:jc w:val="both"/>
        <w:rPr/>
      </w:pPr>
      <w:r>
        <w:rPr/>
        <w:t>Италия. Рим. В присутствии многочисленных иностранных и итальянских делегатов в Институте Гигиены состоялся Международный конгресс по вопросу об оспопрививании.</w:t>
      </w:r>
    </w:p>
    <w:p>
      <w:pPr>
        <w:pStyle w:val="Normal"/>
        <w:ind w:firstLine="540"/>
        <w:jc w:val="both"/>
        <w:rPr/>
      </w:pPr>
      <w:r>
        <w:rPr/>
        <w:t>В № 1 «Вегетарианского Обозрения» за 1914 г. в отделе «В мире печати» напечатана была статья об английских следопытах-бойскотах. Италия не отстала в этом отношении и вчера в местной «школе физического воспитания», в присутствии министров, с премьером во главе, представителей военного мира, гласных думы и многих др. 150 юношей, одетых в свой красивый серо-зеленой форме «бойскотов» присягали на верность. Первым приветствовал юношей профессор Карл Коломбо, главный комиссар итальянского корпуса «разведчиков». Он говорил о благороднейших задачах этого учреждения, служащих для психического и физического развития молодежи, о том, что цель его развить в юношах физическую мощь, ловкость, силу, здоровый дух, храбрость во всех формах, любовь к отечеству, к ближнему, чувство дисциплины, долга, чести, собственного достоинства и уважение личности. Затем адмирал Беттолло произнес прочувственную речь о значении их присяги и преподнес новым «следопытам» трехцветное знамя с лилиями – международная эмблема «бойскотов».</w:t>
      </w:r>
    </w:p>
    <w:p>
      <w:pPr>
        <w:pStyle w:val="Normal"/>
        <w:ind w:firstLine="540"/>
        <w:jc w:val="both"/>
        <w:rPr/>
      </w:pPr>
      <w:r>
        <w:rPr/>
        <w:t>Итальянский проф. Августо де-Бенедетти получил за свою гуманную книгу «Чувство» премию литературного отдела парижского общества защиты животных.</w:t>
      </w:r>
    </w:p>
    <w:p>
      <w:pPr>
        <w:pStyle w:val="Normal"/>
        <w:ind w:firstLine="540"/>
        <w:jc w:val="both"/>
        <w:rPr/>
      </w:pPr>
      <w:r>
        <w:rPr/>
        <w:t>Перуджиа. Проф. Карл Руата выпустил новую работу по оспопрививанию: «Вакцинация, ее история и результаты».</w:t>
      </w:r>
    </w:p>
    <w:p>
      <w:pPr>
        <w:pStyle w:val="Normal"/>
        <w:ind w:firstLine="540"/>
        <w:jc w:val="both"/>
        <w:rPr/>
      </w:pPr>
      <w:r>
        <w:rPr/>
        <w:t xml:space="preserve">Португалия. Опорто. Здесь выходит содержательный орган «Общества пропаганды естественного метода лечения». </w:t>
      </w:r>
      <w:r>
        <w:rPr>
          <w:lang w:val="en-US"/>
        </w:rPr>
        <w:t xml:space="preserve">«Revista Propagadora da Medicina Natural I Beneficente». </w:t>
      </w:r>
      <w:r>
        <w:rPr/>
        <w:t>Редактор</w:t>
      </w:r>
      <w:r>
        <w:rPr>
          <w:lang w:val="en-US"/>
        </w:rPr>
        <w:t xml:space="preserve"> </w:t>
      </w:r>
      <w:r>
        <w:rPr/>
        <w:t>доктор</w:t>
      </w:r>
      <w:r>
        <w:rPr>
          <w:lang w:val="en-US"/>
        </w:rPr>
        <w:t xml:space="preserve"> </w:t>
      </w:r>
      <w:r>
        <w:rPr/>
        <w:t>мед</w:t>
      </w:r>
      <w:r>
        <w:rPr>
          <w:lang w:val="en-US"/>
        </w:rPr>
        <w:t xml:space="preserve">. </w:t>
      </w:r>
      <w:r>
        <w:rPr/>
        <w:t>Сатурнино Фернандец.</w:t>
      </w:r>
    </w:p>
    <w:p>
      <w:pPr>
        <w:pStyle w:val="Normal"/>
        <w:ind w:firstLine="540"/>
        <w:jc w:val="both"/>
        <w:rPr/>
      </w:pPr>
      <w:r>
        <w:rPr/>
        <w:t>Вышел второй том сочинения д-ра Амилкара де Сюза, председателя Португальского вегетарианского общества, «Como se prolonga a vida» («Как продлить жизнь»). Содержание: 1) Пищевой режим. 2) Гигиенические советы. 3) Ежедневный опыт.</w:t>
      </w:r>
    </w:p>
    <w:p>
      <w:pPr>
        <w:pStyle w:val="Normal"/>
        <w:ind w:firstLine="540"/>
        <w:jc w:val="both"/>
        <w:rPr/>
      </w:pPr>
      <w:r>
        <w:rPr/>
        <w:t>В 4-х часах езды от Опорто на «Estancia do Seixoso» находится вегетарианская санатория. Главный врач – д-р Barreiro, член Португальского вегетарианского общества.</w:t>
      </w:r>
    </w:p>
    <w:p>
      <w:pPr>
        <w:pStyle w:val="Normal"/>
        <w:ind w:firstLine="540"/>
        <w:jc w:val="both"/>
        <w:rPr/>
      </w:pPr>
      <w:r>
        <w:rPr/>
        <w:t>Франция. Париж. IX Международный Конгресс Эсперантистов. Летом этого года от 2 до 10 августа состоится в Париже IX Интернациональный Конгресс Эсперантистов. В марте уже поступило 1500 записей на Конгресс. Без всякого сомнения, можно ожидать прибытия 3000 конгрессистов. Заседания Конгресса будут происходить в Gaumont Palace (Place Clichy). В порядке дня поставлен целый ряд вопросов, касающихся распространения Эсперанто. Каталанские актеры будут играть на Эсперанто пьесу Мольера «Жорж Дандей», переведенную доктором Заменгофом. Предстоит большое количество всевозможных празднеств. Конгрессисты сумеют осмотреть Париж при исключительных благоприятных условиях в смысле удобства и дешевизны. Все дает повод надеяться на огромный и вполне заслуженный успех.</w:t>
      </w:r>
    </w:p>
    <w:p>
      <w:pPr>
        <w:pStyle w:val="Normal"/>
        <w:ind w:firstLine="540"/>
        <w:jc w:val="both"/>
        <w:rPr/>
      </w:pPr>
      <w:r>
        <w:rPr/>
        <w:t>Д-р Поль Картон выпустил отдельным изданием свой доклад IV Интернациональному Вегетарианскому Конгрессу в Гааге «Происхождение и питательная роль морской соли». Ц. 1 фр.</w:t>
      </w:r>
    </w:p>
    <w:p>
      <w:pPr>
        <w:pStyle w:val="Normal"/>
        <w:ind w:firstLine="540"/>
        <w:jc w:val="both"/>
        <w:rPr/>
      </w:pPr>
      <w:r>
        <w:rPr/>
        <w:t>Интересующихся вопросом о роли сахара, мы отсылаем к докладу проф. Фовеля, напечатанному в № 12 «Ref. alimentaire» 1913 г. «Сахар в пище» и представленному им Конгрессу «Французского общества прогресса науки» в Тунисе в марте 1913 г.</w:t>
      </w:r>
    </w:p>
    <w:p>
      <w:pPr>
        <w:pStyle w:val="Normal"/>
        <w:ind w:firstLine="540"/>
        <w:jc w:val="both"/>
        <w:rPr/>
      </w:pPr>
      <w:r>
        <w:rPr/>
        <w:t>Ницца. Д-р Данжу, один из организаторов Интернационального Вегетарианского Союза, избран почетным президентом Союза.</w:t>
      </w:r>
    </w:p>
    <w:p>
      <w:pPr>
        <w:pStyle w:val="Normal"/>
        <w:ind w:firstLine="540"/>
        <w:jc w:val="both"/>
        <w:rPr/>
      </w:pPr>
      <w:r>
        <w:rPr/>
        <w:t>По постановлению Международного Вегетарианского Союза, следующий Интернациональный вегетарианский Конгресс состоится в 1916 г. в Париже.</w:t>
      </w:r>
    </w:p>
    <w:p>
      <w:pPr>
        <w:pStyle w:val="Normal"/>
        <w:jc w:val="right"/>
        <w:rPr/>
      </w:pPr>
      <w:r>
        <w:rPr/>
        <w:t>Рим. Апрель.</w:t>
      </w:r>
    </w:p>
    <w:p>
      <w:pPr>
        <w:pStyle w:val="Normal"/>
        <w:jc w:val="right"/>
        <w:rPr/>
      </w:pPr>
      <w:r>
        <w:rPr/>
        <w:t>С.О. Перпер</w:t>
      </w:r>
    </w:p>
    <w:p>
      <w:pPr>
        <w:pStyle w:val="Normal"/>
        <w:jc w:val="both"/>
        <w:rPr/>
      </w:pPr>
      <w:r>
        <w:rPr/>
      </w:r>
    </w:p>
    <w:p>
      <w:pPr>
        <w:pStyle w:val="Normal"/>
        <w:ind w:firstLine="708"/>
        <w:jc w:val="both"/>
        <w:rPr/>
      </w:pPr>
      <w:r>
        <w:rPr/>
      </w:r>
    </w:p>
    <w:p>
      <w:pPr>
        <w:pStyle w:val="Normal"/>
        <w:jc w:val="right"/>
        <w:rPr>
          <w:b/>
          <w:b/>
        </w:rPr>
      </w:pPr>
      <w:r>
        <w:rPr>
          <w:b/>
        </w:rPr>
        <w:t xml:space="preserve">ВО.4.1914, с. 158-159 </w:t>
      </w:r>
    </w:p>
    <w:p>
      <w:pPr>
        <w:pStyle w:val="Normal"/>
        <w:jc w:val="center"/>
        <w:rPr>
          <w:b/>
          <w:b/>
          <w:sz w:val="28"/>
          <w:szCs w:val="28"/>
        </w:rPr>
      </w:pPr>
      <w:r>
        <w:rPr>
          <w:b/>
          <w:sz w:val="28"/>
          <w:szCs w:val="28"/>
        </w:rPr>
        <w:t>Библиография и критика</w:t>
      </w:r>
    </w:p>
    <w:p>
      <w:pPr>
        <w:pStyle w:val="Normal"/>
        <w:ind w:firstLine="708"/>
        <w:jc w:val="both"/>
        <w:rPr>
          <w:b/>
          <w:b/>
          <w:sz w:val="28"/>
          <w:szCs w:val="28"/>
        </w:rPr>
      </w:pPr>
      <w:r>
        <w:rPr>
          <w:b/>
          <w:sz w:val="28"/>
          <w:szCs w:val="28"/>
        </w:rPr>
      </w:r>
    </w:p>
    <w:p>
      <w:pPr>
        <w:pStyle w:val="Normal"/>
        <w:ind w:firstLine="540"/>
        <w:jc w:val="both"/>
        <w:rPr/>
      </w:pPr>
      <w:r>
        <w:rPr/>
        <w:t>Д-р мед. М. Хиндхеде. Моя система питания. Изменение и удешевление нашего питания. 1914. Ц. 1 р. 50 к. В реформе питания, которой в последнее время особенно интересуется образованное общество, доведенное предыдущими ошибками до плачевного состояния, нельзя не заметить трех ясно определяющихся, самостоятельных течений: 1 – гуманизирование, так сказать, питания, устранение из него всего того, что в нем противоречит нравственному чувству человека, – это вегетарианство в лучшем и точном смысле этого слова; 2 – оздоровление питания, устранение из пищи всего того, что вредит здоровью или прямо (мясо, вино, пряности и т.д.) или косвенно (разнообразие и изысканность стола, влекущие за собою переедание); 3 – удешевление, изыскивание способов доставить здоровую, питательную пищу не только достаточным, исключительным людям, но и людям с ограниченными средствами, каких на свете большинство. Движение реформы питания было бы совершенным, если бы оно совершалось одновременно по всем трем направлениям: и нравственному, и гигиеническому, и экономическому, но, к сожалению, этого обыкновенно не бывает. По тем или иным причинам, люди обыкновенно увлекаются в одну сторону, пренебрегая другими сторонами реформы. Так, есть нравственные вегетарианцы, которые из обычной смешанной пищи выкидывают только мясо, оставляя нетронутыми рутинные приемы приготовления и употребления остальных пищевых продуктов. Между тем при обычном способе питания эти остальные пищевые вещества являются только добавлением и прибавкой к мясу и выбор и приготовление их очень негигиенично. Результатом такого вегетарианства бывает расстройство здоровья и излишняя трата денег. Другие реформаторы, тоже вегетарианцы, предлагают питаться фруктами и орехами, как наиболее естественной и гигиеничной пищей, которую мы можем принимать в сыром виде без кухонной стряпни. Но они при этом не обращают внимания на то, что для людей, живущих в умеренном (не говоря уже о холодном климате) фрукты и орехи являются недоступной роскошью, которую можно позволить себе только как лакомство. Постоянное же питание фруктами и орехами требует исключительного достатка, и потому такой режим хотя и безупречен по отношению к животным, но несправедлив относительно большинства людей, которым остается только завидовать фруктоедам. Третья группа реформаторов требует от человеческого питания дешевизны и гигиеничности, но совершенно пренебрегает его нравственным достоинством. Поэтому эти реформаторы допускают употребление мяса животных в тех пределах (в последнее время очень тесных), в которых это не вредит здоровью. К числу таких реформаторов принадлежит д-р М. Хиндхеде, книга которого «Моя система питания» недавно появилась в русском переводе. В своей книге Хиндхеде, человек науки, доказывает, что можно существовать, оставаясь вполне здоровым, на 15-18 копеек в день. Книга эта, очень простая и убедительная, уничтожает таким образом одно из оправданий роскоши, роскоши в еде, и является поистине драгоценной в нашем мире, погибающем с одного конца от всякого рода излишеств, а с другого от нужды, вызываемой этими излишествами. К книге приложено 286 рецептов дешевых кушаний, из которых большинство вегетарианских (с употреблением молока и яиц) или могут быть сделаны вегетарианскими (при замене маргарина постным маслом). Книгу эту можно смело рекомендовать вегетарианцам, ищущим практических указаний и затрудняющимся пользоваться распространенными вегетарианскими поваренными книгами, в которых предлагаемые вегетарианские кушанья бывают не всякому доступны по цене. Один недостаток приводимых в книге Хиндхеде рецептов это сложность кушаний, свойственная впрочем вообще немецкой кухне и немецкому вкусу. Хочется надеяться, что появится наконец в свет руководство к питанию чуждое и недостатков книги Хиндхеде, т.е. такое, в котором будут даны указания к приготовлению пищи чисто растительной, здоровой, дешевой и простой, не требующей от хозяйки забот и траты чуть не всего своего времени на кухонную возню и уборку.</w:t>
      </w:r>
    </w:p>
    <w:p>
      <w:pPr>
        <w:pStyle w:val="Normal"/>
        <w:jc w:val="right"/>
        <w:rPr/>
      </w:pPr>
      <w:r>
        <w:rPr/>
        <w:t>Е. Попов</w:t>
      </w:r>
    </w:p>
    <w:p>
      <w:pPr>
        <w:pStyle w:val="Normal"/>
        <w:ind w:firstLine="708"/>
        <w:jc w:val="both"/>
        <w:rPr/>
      </w:pPr>
      <w:r>
        <w:rPr/>
      </w:r>
    </w:p>
    <w:p>
      <w:pPr>
        <w:pStyle w:val="Normal"/>
        <w:ind w:firstLine="708"/>
        <w:jc w:val="both"/>
        <w:rPr/>
      </w:pPr>
      <w:r>
        <w:rPr/>
      </w:r>
    </w:p>
    <w:p>
      <w:pPr>
        <w:pStyle w:val="Normal"/>
        <w:jc w:val="right"/>
        <w:rPr>
          <w:b/>
          <w:b/>
        </w:rPr>
      </w:pPr>
      <w:r>
        <w:rPr>
          <w:b/>
        </w:rPr>
        <w:t>ВО.4.1914, с. 162</w:t>
      </w:r>
    </w:p>
    <w:p>
      <w:pPr>
        <w:pStyle w:val="Normal"/>
        <w:tabs>
          <w:tab w:val="clear" w:pos="708"/>
          <w:tab w:val="center" w:pos="4960" w:leader="none"/>
          <w:tab w:val="right" w:pos="9921" w:leader="none"/>
        </w:tabs>
        <w:rPr>
          <w:b/>
          <w:b/>
          <w:sz w:val="28"/>
          <w:szCs w:val="28"/>
        </w:rPr>
      </w:pPr>
      <w:r>
        <w:rPr>
          <w:b/>
          <w:sz w:val="28"/>
          <w:szCs w:val="28"/>
        </w:rPr>
        <w:tab/>
        <w:t>Юноша-зверь</w:t>
        <w:tab/>
      </w:r>
    </w:p>
    <w:p>
      <w:pPr>
        <w:pStyle w:val="Normal"/>
        <w:jc w:val="both"/>
        <w:rPr>
          <w:b/>
          <w:b/>
          <w:sz w:val="28"/>
          <w:szCs w:val="28"/>
        </w:rPr>
      </w:pPr>
      <w:r>
        <w:rPr>
          <w:b/>
          <w:sz w:val="28"/>
          <w:szCs w:val="28"/>
        </w:rPr>
      </w:r>
    </w:p>
    <w:p>
      <w:pPr>
        <w:pStyle w:val="Normal"/>
        <w:ind w:firstLine="540"/>
        <w:jc w:val="both"/>
        <w:rPr/>
      </w:pPr>
      <w:r>
        <w:rPr/>
        <w:t>В Лидсе (Англия) перед судом присяжных предстал в качестве обвиняемого 17-летний юноша Мориц Свифт, жизнь и преступление которого вскрыли ужасну драму: тщетные усилия человека побороть в себе инстинкты зверя.</w:t>
      </w:r>
    </w:p>
    <w:p>
      <w:pPr>
        <w:pStyle w:val="Normal"/>
        <w:ind w:firstLine="540"/>
        <w:jc w:val="both"/>
        <w:rPr/>
      </w:pPr>
      <w:r>
        <w:rPr/>
        <w:t>Уже с малых лет Свифт испытывал неукротимое желание мучить домашних животных: выдумывал новые способы убийства. Любимым его развлечением было помогать мясникам на бойнях в их кровавом деле. Однажды Свифт замучил пять кошек, ударяя их головами о косяк двери. Свифт был приговорен к аресту за жестокое обращение с животными.</w:t>
      </w:r>
    </w:p>
    <w:p>
      <w:pPr>
        <w:pStyle w:val="Normal"/>
        <w:ind w:firstLine="540"/>
        <w:jc w:val="both"/>
        <w:rPr/>
      </w:pPr>
      <w:r>
        <w:rPr/>
        <w:t>Во время ареста Свифта преследовали кошмары и навязчивая идея совершить по выходе из тюрьмы настоящее убийство. И действительно, выйдя из тюрьмы, Свифт на уединенной улице напал на одну старуху и, несмотря на прохожих и сбежавшихся городовых, убил ее ударом кулака. За это убийство Свифта и судили.</w:t>
      </w:r>
    </w:p>
    <w:p>
      <w:pPr>
        <w:pStyle w:val="Normal"/>
        <w:ind w:firstLine="540"/>
        <w:jc w:val="both"/>
        <w:rPr/>
      </w:pPr>
      <w:r>
        <w:rPr/>
        <w:t>Во время суда юноша на коленях умолял присяжных приговорить его к смертной казни, ибо, как он говорил, он чувствует, что если его опять накажут тюремным заключением, то он по выходе снова кого-нибудь убьет. Но так как психиатры нашли Свифта невменяемым, то он был оправдан и помещен в больницу для умалишенных.</w:t>
      </w:r>
    </w:p>
    <w:p>
      <w:pPr>
        <w:pStyle w:val="Normal"/>
        <w:ind w:firstLine="540"/>
        <w:jc w:val="both"/>
        <w:rPr/>
      </w:pPr>
      <w:r>
        <w:rPr/>
        <w:t>В том же заседании суд вынес небывалое до сей поры постановление:</w:t>
      </w:r>
    </w:p>
    <w:p>
      <w:pPr>
        <w:pStyle w:val="Normal"/>
        <w:ind w:firstLine="540"/>
        <w:jc w:val="both"/>
        <w:rPr>
          <w:i/>
          <w:i/>
        </w:rPr>
      </w:pPr>
      <w:r>
        <w:rPr>
          <w:i/>
        </w:rPr>
        <w:t xml:space="preserve">«Запретить мясникам под угрозой штрафа допускать при их работе посторонних этому ремеслу лиц даже в качестве зрителей, ибо это только развивает кровожадные инстинкты».    </w:t>
      </w:r>
    </w:p>
    <w:p>
      <w:pPr>
        <w:pStyle w:val="Normal"/>
        <w:ind w:firstLine="708"/>
        <w:jc w:val="both"/>
        <w:rPr>
          <w:i/>
          <w:i/>
        </w:rPr>
      </w:pPr>
      <w:r>
        <w:rPr>
          <w:i/>
        </w:rPr>
      </w:r>
    </w:p>
    <w:p>
      <w:pPr>
        <w:pStyle w:val="Normal"/>
        <w:ind w:firstLine="708"/>
        <w:jc w:val="both"/>
        <w:rPr/>
      </w:pPr>
      <w:r>
        <w:rPr/>
      </w:r>
    </w:p>
    <w:p>
      <w:pPr>
        <w:pStyle w:val="Normal"/>
        <w:jc w:val="right"/>
        <w:rPr>
          <w:b/>
          <w:b/>
        </w:rPr>
      </w:pPr>
      <w:r>
        <w:rPr>
          <w:b/>
        </w:rPr>
        <w:t xml:space="preserve">ВО.5.1914, с. 163-165 </w:t>
      </w:r>
    </w:p>
    <w:p>
      <w:pPr>
        <w:pStyle w:val="Normal"/>
        <w:jc w:val="center"/>
        <w:rPr>
          <w:b/>
          <w:b/>
          <w:sz w:val="28"/>
          <w:szCs w:val="28"/>
        </w:rPr>
      </w:pPr>
      <w:r>
        <w:rPr>
          <w:b/>
          <w:sz w:val="28"/>
          <w:szCs w:val="28"/>
        </w:rPr>
        <w:t>Прикоснемся к душе природы!</w:t>
      </w:r>
    </w:p>
    <w:p>
      <w:pPr>
        <w:pStyle w:val="Normal"/>
        <w:ind w:firstLine="708"/>
        <w:jc w:val="both"/>
        <w:rPr>
          <w:b/>
          <w:b/>
          <w:sz w:val="28"/>
          <w:szCs w:val="28"/>
        </w:rPr>
      </w:pPr>
      <w:r>
        <w:rPr>
          <w:b/>
          <w:sz w:val="28"/>
          <w:szCs w:val="28"/>
        </w:rPr>
      </w:r>
    </w:p>
    <w:p>
      <w:pPr>
        <w:pStyle w:val="Normal"/>
        <w:ind w:firstLine="540"/>
        <w:jc w:val="both"/>
        <w:rPr/>
      </w:pPr>
      <w:r>
        <w:rPr/>
        <w:t>Нельзя не согласиться с тем фактом, утверждаемым многими мыслителями, и в том числе Толстым, что техническая культура в жизни человечества стоит на гораздо более высокой ступени развития, чем культура духовная.</w:t>
      </w:r>
    </w:p>
    <w:p>
      <w:pPr>
        <w:pStyle w:val="Normal"/>
        <w:ind w:firstLine="540"/>
        <w:jc w:val="both"/>
        <w:rPr/>
      </w:pPr>
      <w:r>
        <w:rPr/>
        <w:t>В самом деле, у нас есть поезда-молнии, пролетающие по 150 верст в час, есть беспроволочный телеграф, радий, синематограф, авиация, икс-лучи – и в то же время, наряду со всем этим, так же, как и раньше, существуют войны, смертные казни, тюрьмы, подчинение голодающего большинства пресыщающемуся меньшинству и т.д.</w:t>
      </w:r>
    </w:p>
    <w:p>
      <w:pPr>
        <w:pStyle w:val="Normal"/>
        <w:ind w:firstLine="540"/>
        <w:jc w:val="both"/>
        <w:rPr/>
      </w:pPr>
      <w:r>
        <w:rPr/>
        <w:t>Телефон стал уже почти общим явлением, по крайней мере в больших городах. А честность даже в больших городах (и в них даже меньше, чем где либо в другом месте) является уделом только отдельных, очень немногих количественно личностей. Мы носим сейчас совершенно иные одежды, чем те, которые носились 50 лет назад, а психология у нас во многом точно такая же, какая была 5000 лет тому назад.</w:t>
      </w:r>
    </w:p>
    <w:p>
      <w:pPr>
        <w:pStyle w:val="Normal"/>
        <w:ind w:firstLine="540"/>
        <w:jc w:val="both"/>
        <w:rPr/>
      </w:pPr>
      <w:r>
        <w:rPr/>
        <w:t>Откуда это? Почему такое огромное несоответствие?</w:t>
      </w:r>
    </w:p>
    <w:p>
      <w:pPr>
        <w:pStyle w:val="Normal"/>
        <w:ind w:firstLine="540"/>
        <w:jc w:val="both"/>
        <w:rPr/>
      </w:pPr>
      <w:r>
        <w:rPr/>
        <w:t>Человек – дитя природы, часть ее. Поэтому и причину данного явления следует искать именно в тех отношениях, которые существуют между человеком и природой.</w:t>
      </w:r>
    </w:p>
    <w:p>
      <w:pPr>
        <w:pStyle w:val="Normal"/>
        <w:ind w:firstLine="540"/>
        <w:jc w:val="both"/>
        <w:rPr/>
      </w:pPr>
      <w:r>
        <w:rPr/>
        <w:t>Первобытный, доисторический человек был гораздо крупнее и сильнее нас физически. Но в отдаленные от нас времена и сама природа была гораздо более крупной, более грандиозной, чем теперь. Поэтому первобытный человек, лишенный еще того высокого умственного развития, каким обладает сейчас, был тогда гораздо беспомощней и слабей перед лицом природы, чем в наши дни.</w:t>
      </w:r>
    </w:p>
    <w:p>
      <w:pPr>
        <w:pStyle w:val="Normal"/>
        <w:ind w:firstLine="540"/>
        <w:jc w:val="both"/>
        <w:rPr/>
      </w:pPr>
      <w:r>
        <w:rPr/>
        <w:t>Ему грозило все: и гроза, и ливни, и дикие звери, и космические катастрофы, землетрясения и наводнения, которые тогда случались чаще, чем теперь, – и свои сородичи, люди, которые признавали право на жизнь еще только в пределах своей собственной семьи и готовы были не рассуждая, по самому ничтожному поводу, убить всякого постороннего.</w:t>
      </w:r>
    </w:p>
    <w:p>
      <w:pPr>
        <w:pStyle w:val="Normal"/>
        <w:ind w:firstLine="540"/>
        <w:jc w:val="both"/>
        <w:rPr/>
      </w:pPr>
      <w:r>
        <w:rPr/>
        <w:t>Человек был как бы брошен природою в бушующие волны жизни и должен был прилагать все усилия, чтобы не утонуть в них, чтобы постоянно держаться на поверхности и не дать водовороту увлечь себя на дно.</w:t>
      </w:r>
    </w:p>
    <w:p>
      <w:pPr>
        <w:pStyle w:val="Normal"/>
        <w:ind w:firstLine="540"/>
        <w:jc w:val="both"/>
        <w:rPr/>
      </w:pPr>
      <w:r>
        <w:rPr/>
        <w:t>Для этого ему приходилось яростно бить руками по волнам, бить по стихиям, по диким зверям, по людям – лишь бы удержаться на поверхности жизни.</w:t>
      </w:r>
    </w:p>
    <w:p>
      <w:pPr>
        <w:pStyle w:val="Normal"/>
        <w:ind w:firstLine="540"/>
        <w:jc w:val="both"/>
        <w:rPr/>
      </w:pPr>
      <w:r>
        <w:rPr/>
        <w:t>Так родилась та «борьба за существование», борьба с природой, и с человеком, которая является основой всей человеческой жизни.</w:t>
      </w:r>
    </w:p>
    <w:p>
      <w:pPr>
        <w:pStyle w:val="Normal"/>
        <w:ind w:firstLine="540"/>
        <w:jc w:val="both"/>
        <w:rPr/>
      </w:pPr>
      <w:r>
        <w:rPr/>
        <w:t>Эта борьба с природой, борьба за существование, привела, как мы видим, к блестящему расцвету внешней, технической культуры. Человек покорил себе грозу, покорил море, диких зверей, начинает покорять воздух. Прикасаясь к телу земли во время борьбы с опасностями жизни, человек, как Антей, черпал из нее все новые и новые материальные силы и мало помалу возвысился до огромной власти над природой.</w:t>
      </w:r>
    </w:p>
    <w:p>
      <w:pPr>
        <w:pStyle w:val="Normal"/>
        <w:ind w:firstLine="540"/>
        <w:jc w:val="both"/>
        <w:rPr/>
      </w:pPr>
      <w:r>
        <w:rPr/>
        <w:t>Но, прикасаясь к телу земли, человек обогатил только ту сторону своей жизни, которая ублаготворяет его собственное тело, материальную сторону его существования. Духовные силы его развивались гораздо слабее, потому что неоткуда ему было черпать их.</w:t>
      </w:r>
    </w:p>
    <w:p>
      <w:pPr>
        <w:pStyle w:val="Normal"/>
        <w:ind w:firstLine="540"/>
        <w:jc w:val="both"/>
        <w:rPr/>
      </w:pPr>
      <w:r>
        <w:rPr/>
        <w:t>Именно таким путем и создалась та отсталость духовной культуры от культуры технической, которую мы замечаем теперь.</w:t>
      </w:r>
    </w:p>
    <w:p>
      <w:pPr>
        <w:pStyle w:val="Normal"/>
        <w:ind w:firstLine="540"/>
        <w:jc w:val="both"/>
        <w:rPr/>
      </w:pPr>
      <w:r>
        <w:rPr/>
        <w:t>Есть ли какое-нибудь средство, которым можно было бы сгладить эту отсталость и поставить духовную культуру человека на один уровень с материальной?</w:t>
      </w:r>
    </w:p>
    <w:p>
      <w:pPr>
        <w:pStyle w:val="Normal"/>
        <w:ind w:firstLine="540"/>
        <w:jc w:val="both"/>
        <w:rPr/>
      </w:pPr>
      <w:r>
        <w:rPr/>
        <w:t>Есть.</w:t>
      </w:r>
    </w:p>
    <w:p>
      <w:pPr>
        <w:pStyle w:val="Normal"/>
        <w:ind w:firstLine="540"/>
        <w:jc w:val="both"/>
        <w:rPr/>
      </w:pPr>
      <w:r>
        <w:rPr/>
        <w:t>Средство это – любовь к природе.</w:t>
      </w:r>
    </w:p>
    <w:p>
      <w:pPr>
        <w:pStyle w:val="Normal"/>
        <w:ind w:firstLine="540"/>
        <w:jc w:val="both"/>
        <w:rPr/>
      </w:pPr>
      <w:r>
        <w:rPr/>
        <w:t>Приходя в соприкосновение с телом природы, с ее видимыми формами, мы подняли на большую высоту материальную сторону своей культуры. Если мы придем в соприкосновение с душой природы, с тем, что можно только чувствовать в ней, но нельзя видеть и осязать, – мы сможем почерпнуть в этом общении новые внутренние силы, до сих пор нам неведомые, и через то быстрыми шагами подвинем вперед свою духовную культуру.</w:t>
      </w:r>
    </w:p>
    <w:p>
      <w:pPr>
        <w:pStyle w:val="Normal"/>
        <w:ind w:firstLine="540"/>
        <w:jc w:val="both"/>
        <w:rPr/>
      </w:pPr>
      <w:r>
        <w:rPr/>
        <w:t>Черты этого стремления повысить свой нравственный уровень путем стремления сблизиться с душой природы мы можем проследить в истории человечества в достаточно широких размерах, хотя до последнего времени эти стремления были чаще всего достоянием отдельных личностей и не имели характера массовых движений.</w:t>
      </w:r>
    </w:p>
    <w:p>
      <w:pPr>
        <w:pStyle w:val="Normal"/>
        <w:ind w:firstLine="540"/>
        <w:jc w:val="both"/>
        <w:rPr/>
      </w:pPr>
      <w:r>
        <w:rPr/>
        <w:t>Начиная хотя бы с Будды, проповедовавшего любовь и сострадание к животным и растениям, можно пройти через очень длинный ряд таких великих имен, как Пифагор, Платон, Овидий, Зороастр, Карпентер, Шопенгауэр, Байрон, Реклю, Метерлинк, Толстой и др. Все они проповедовали слияние с природой, проникновение в ее психологию, внимательное и любовное ознакомление с ее страданиями и радостями.</w:t>
      </w:r>
    </w:p>
    <w:p>
      <w:pPr>
        <w:pStyle w:val="Normal"/>
        <w:ind w:firstLine="540"/>
        <w:jc w:val="both"/>
        <w:rPr/>
      </w:pPr>
      <w:r>
        <w:rPr/>
        <w:t>В настоящее время кружки любителей природы, которые на Западе насчитываются уже сотнями, и вегетарианские общества, число которых все растет, свидетельствует о том, что стремление понять душу природы, слиться с ней, начинает принимать характер массовой, характер настоящих общественных движений. И цель этих общественных движений, может быть и не ясно сознаваемая, – увеличить рост внутренней культуры, так сильно задержанный предыдущим периодом борьбы за существование.</w:t>
      </w:r>
    </w:p>
    <w:p>
      <w:pPr>
        <w:pStyle w:val="Normal"/>
        <w:ind w:firstLine="540"/>
        <w:jc w:val="both"/>
        <w:rPr/>
      </w:pPr>
      <w:r>
        <w:rPr/>
        <w:t>Явление это объясняется не случайными причинами. Оно вполне естественно и закономерно. Намахавшись руками по верхушкам жизненных волн, человек вдруг начал замечать, что если он, вместо того, чтобы бить по воде сжатыми кулаками, будет медленно и любовно, но твердо раздвигать ее в стороны дружески раскрытыми ладонями рук, то ему легче будет плыть вперед.</w:t>
      </w:r>
    </w:p>
    <w:p>
      <w:pPr>
        <w:pStyle w:val="Normal"/>
        <w:ind w:firstLine="540"/>
        <w:jc w:val="both"/>
        <w:rPr/>
      </w:pPr>
      <w:r>
        <w:rPr/>
        <w:t>Человек начал понимать, что ему, как пловцу, нужны не столько крепкие кулаки, сколько большой запас духовного воздуха в груди для того, чтобы успешно совершать свой жизненный путь. И вот он начинает понемногу раскрывать свои сжатые кулаки и начинает полнее втягивать в себя всей грудью воздух любви и внимания ко всему живому, широкого интереса ко всей природе.</w:t>
      </w:r>
    </w:p>
    <w:p>
      <w:pPr>
        <w:pStyle w:val="Normal"/>
        <w:ind w:firstLine="540"/>
        <w:jc w:val="both"/>
        <w:rPr/>
      </w:pPr>
      <w:r>
        <w:rPr/>
        <w:t>Эта черта, правда, сказывается пока еще слабо. Огромное большинство людей пока еще машут руками и бьют все, что подвернется под руку: и растительный мир, и животный, и самого человека.</w:t>
      </w:r>
    </w:p>
    <w:p>
      <w:pPr>
        <w:pStyle w:val="Normal"/>
        <w:ind w:firstLine="540"/>
        <w:jc w:val="both"/>
        <w:rPr/>
      </w:pPr>
      <w:r>
        <w:rPr/>
        <w:t>Но новое отношение к природе растет и крепнет. Мы живем сейчас в очень интересный период: период перелома в сторону отказа от первобытных форм борьбы с природой вследствие любви к природе.</w:t>
      </w:r>
    </w:p>
    <w:p>
      <w:pPr>
        <w:pStyle w:val="Normal"/>
        <w:ind w:firstLine="540"/>
        <w:jc w:val="both"/>
        <w:rPr/>
      </w:pPr>
      <w:r>
        <w:rPr/>
        <w:t>Конечно, мы не доживем до полного торжества этого нового отношения к живому миру, которое будет развиваться, быть может, еще не одну сотню лет. Но зато мы можем по крайней мере, с удовлетворением сказать, когда придет время покинуть наше земное существование:</w:t>
      </w:r>
    </w:p>
    <w:p>
      <w:pPr>
        <w:pStyle w:val="Normal"/>
        <w:ind w:firstLine="540"/>
        <w:jc w:val="both"/>
        <w:rPr/>
      </w:pPr>
      <w:r>
        <w:rPr/>
        <w:t xml:space="preserve">– </w:t>
      </w:r>
      <w:r>
        <w:rPr/>
        <w:t>Мы видели зарю нового дня. Мы слышали голоса новой жизни – и мы сделали все, что могли, для того, чтобы день наконец наступил и новая жизнь стала действительностью.</w:t>
      </w:r>
    </w:p>
    <w:p>
      <w:pPr>
        <w:pStyle w:val="Normal"/>
        <w:jc w:val="right"/>
        <w:rPr/>
      </w:pPr>
      <w:r>
        <w:rPr/>
        <w:t>Саратов</w:t>
      </w:r>
    </w:p>
    <w:p>
      <w:pPr>
        <w:pStyle w:val="Normal"/>
        <w:jc w:val="right"/>
        <w:rPr/>
      </w:pPr>
      <w:r>
        <w:rPr/>
        <w:t>С. Полтавский</w:t>
      </w:r>
    </w:p>
    <w:p>
      <w:pPr>
        <w:pStyle w:val="Normal"/>
        <w:ind w:firstLine="708"/>
        <w:jc w:val="both"/>
        <w:rPr/>
      </w:pPr>
      <w:r>
        <w:rPr/>
      </w:r>
    </w:p>
    <w:p>
      <w:pPr>
        <w:pStyle w:val="Normal"/>
        <w:ind w:firstLine="708"/>
        <w:jc w:val="both"/>
        <w:rPr/>
      </w:pPr>
      <w:r>
        <w:rPr/>
      </w:r>
    </w:p>
    <w:p>
      <w:pPr>
        <w:pStyle w:val="Normal"/>
        <w:jc w:val="right"/>
        <w:rPr>
          <w:b/>
          <w:b/>
        </w:rPr>
      </w:pPr>
      <w:r>
        <w:rPr>
          <w:b/>
        </w:rPr>
        <w:t xml:space="preserve">ВО.5.1914, с. 193-195 </w:t>
      </w:r>
    </w:p>
    <w:p>
      <w:pPr>
        <w:pStyle w:val="Normal"/>
        <w:jc w:val="center"/>
        <w:rPr/>
      </w:pPr>
      <w:r>
        <w:rPr>
          <w:b/>
          <w:sz w:val="28"/>
          <w:szCs w:val="28"/>
        </w:rPr>
        <w:t>Духоборы и канадское правительство</w:t>
      </w:r>
    </w:p>
    <w:p>
      <w:pPr>
        <w:pStyle w:val="Normal"/>
        <w:ind w:firstLine="540"/>
        <w:jc w:val="both"/>
        <w:rPr/>
      </w:pPr>
      <w:r>
        <w:rPr/>
        <w:t>Нельзя служить в одно время двум господам – Богу и Мамоне.</w:t>
      </w:r>
    </w:p>
    <w:p>
      <w:pPr>
        <w:pStyle w:val="Normal"/>
        <w:ind w:firstLine="540"/>
        <w:jc w:val="both"/>
        <w:rPr/>
      </w:pPr>
      <w:r>
        <w:rPr/>
        <w:t>Нижеприведенное письмо, полученное мною на днях от одного из американских друзей – духоборов, не только подтверждает те сообщения о них, которые были уже опубликованы на страницах «Нови» (за 2-е апреля), а также и других газет, но заставляет видеть в теперешних их переживаниях нечто большое, выходящее из рамок всяких внешних определений и требующее поэтому тем большего к себе внимания. Становится несомненным то, что в своем поведении и стремлениях духоборы руководятся не рассудочными побуждениями и не соображениями о том, как осуществить известную программу жизни, а только теми внутренними требованиями своего сердца, которым они не могут не следовать, как не может дерево не распускать своих почек, согретое весенними лучами солнца. Полная же их готовность страдать и жертвовать своим имуществом ради своего высшего блага говорит только в пользу их искренности. «Если кто не откажется от отца, матери, жены, детей и собственности ради Меня, тот не может быть Моим учеником», «Меня гнали, будут гнать и вас». Вот мысли и слова, которые они носят в своем сердце и которые поддерживают их. Но кто же их гонитель? Вероятно люди никогда ничего не слыхавшие о христианстве? – Нет, оказывается это те, которые на словах исповедуют это учение и правительство которое считается либеральнейшим правительством в мире!</w:t>
      </w:r>
    </w:p>
    <w:p>
      <w:pPr>
        <w:pStyle w:val="Normal"/>
        <w:ind w:firstLine="540"/>
        <w:jc w:val="both"/>
        <w:rPr/>
      </w:pPr>
      <w:r>
        <w:rPr/>
        <w:t>Получается какое-то странное недоразумение или лучше сказать недопустимое внутреннее противоречие, выяснить которое возможно только признав несовместимость христианства с каким бы то ни было насилием... И если бы Канадское правительство в свою очередь также пришло к этому логическому выводу и имело бы мужество отречься от христианства, добросовестно и откровенно заявив, что оно заботится не об установлении Царства Божия на земле, благовествуемого евангелием, а об господстве капитала в руках сильных и жестоких людей, если бы оно сделало это, то, может быть, духоборы, в свое время приглашенные в Канаду не были бы введены в искушение, при обаянии которого им могло казаться, что известные политические условия со включением парламента и пр. непременно должны быть благоприятнее делу внутренней жизни, т.е. настоящему благополучию человека. Теперь же горьким опытом они узнали, что между правительством Нерона и представительным правительством Канады, по существу, нет никакой разницы: как там, так и здесь в основании лежат писаные постановления, хотя беспрерывно меняющиеся, но не кажущиеся через это менее авторитетными – постановления, приводимые в исполнение путем насилия и как там, так и здесь за каждым религиозно настроенным человеком не признается ни свободы, ни права по своему разумению исполнять тот вечно неизменный закон жизни, как волю нашего настоящего Хозяина, который запечатлен в нашем сердце. Но кто знает, может быть этот же горький опыт даст духоборам и новые силы и они проявятся перед нами с новой, неведомой еще стороны и привлекут к себе больше внимания, чем это было до сих пор, вызвав в то же время в людях, закосневших в материализме, и более ясное понимание тех основ, которыми они живут; и, может быть, на них же воочию сбудутся слова Иисуса Христа о том, что все, оставившие всякую собственность, родных, друзей ради истины получат все это во сто крат теперь же – в жизни сей и жизнь вечную»?</w:t>
      </w:r>
    </w:p>
    <w:p>
      <w:pPr>
        <w:pStyle w:val="Normal"/>
        <w:ind w:firstLine="540"/>
        <w:jc w:val="both"/>
        <w:rPr/>
      </w:pPr>
      <w:r>
        <w:rPr/>
        <w:t>По крайней мере друзья духоборов, живущие с ними по соседству и имеющие возможность наблюдать их, непосредственно рассчитывают на такие последствия и письмо В. Бобынина, беспристрастно излагающего фактическую сторону особенно характерною в этом отношении.</w:t>
      </w:r>
    </w:p>
    <w:p>
      <w:pPr>
        <w:pStyle w:val="Normal"/>
        <w:ind w:firstLine="540"/>
        <w:jc w:val="right"/>
        <w:rPr/>
      </w:pPr>
      <w:r>
        <w:rPr/>
        <w:t>12-го марта 1914 г.</w:t>
      </w:r>
    </w:p>
    <w:p>
      <w:pPr>
        <w:pStyle w:val="Normal"/>
        <w:ind w:firstLine="540"/>
        <w:jc w:val="both"/>
        <w:rPr/>
      </w:pPr>
      <w:r>
        <w:rPr/>
        <w:t>«Митрофан Семенович! На днях Федя Рязанцев получил вашу открытку и так как вы обращаетесь не только к нему, то я и взялся ответить на интересующие вас вопросы.</w:t>
      </w:r>
    </w:p>
    <w:p>
      <w:pPr>
        <w:pStyle w:val="Normal"/>
        <w:ind w:firstLine="540"/>
        <w:jc w:val="both"/>
        <w:rPr/>
      </w:pPr>
      <w:r>
        <w:rPr/>
        <w:t>Хоть я и не духобор, тем не менее очень интересуюсь всем происходящим в общине и у свободников, рядом с которыми и живу. Отказываясь от казенной школы духоборы дают этим отпор правительству, желающему проникнуть в их среду и путем обязательного обучения детей английской грамоте сделать из них впоследствии преданных сынов своего нового отечества.</w:t>
      </w:r>
    </w:p>
    <w:p>
      <w:pPr>
        <w:pStyle w:val="Normal"/>
        <w:ind w:firstLine="540"/>
        <w:jc w:val="both"/>
        <w:rPr/>
      </w:pPr>
      <w:r>
        <w:rPr/>
        <w:t>У англичан не хватает больше терпения видеть в своей среде этих по-своему одетых, небритых, неподдающихся их дрессировке людей. Ведь с их точки зрения эти люди стоят на таком низком уровне, что не могут даже постигнуть все величие и прелесть устроенной англичанами жизни, а потому и не стремятся подходить под их уровень, а детям стараются внушить отрицательное отношение к таким совершенным устроенным ими формам жизни. На днях духоборы заявили правительству, что они наотрез отказываются принять их школы, объясняя свой отказ желанием воспитывать своих детей самим и обучать их тому, что они сами находят нужным. Здесь есть закон, по которому каждый умерший должен быть освидетельствован врачом и стоит это удовольствие 30 или 35 долларов. Это делается, для того, чтобы быть уверенным, что человек умер своей, а не насильственной смертью. Духоборы не хотят призывать врача в случае смерти, объясняя, что им это не нужно, так как они, будучи христианами, не только людей, но и животных не убивают. Против лечения духоборы ничего не имеют, но врачам они не доверяют и к лекарствам относятся скептически, полагаясь более на силы организма а в случае его несостоятельности в борьбе с болезнью, стараются не видеть в смерти ничего не желательного. Землю в Колумбии духоборы приобрели в общее владение, официально же она записана на Петра Веригина. Последнее время они усиленно стараются ходить босиком даже по снегу или заменять кожаную обувь резиновой. Веригин сряду часа по 3 или 4 ходит босой по снегу, но ему следуют немногие да и он сам отговаривает, говоря, что у него здоровье железное и не все таким обладают... Последние дни служат началом крупных событий в духоборчестве. Разногласие с правительством, наконец, выступило наружу и духоборы, по выражению здешней английской газеты бросили перчатку Бр. Колумб. правительству. Они заявили, что в случае принятия правительством насильственных мер против них, в случае отнятия у них какой-нибудь собственности хоть на 10 долл., они, зная обычай правительства разорить до конца, в количестве 6-ти тысяч человек, снесут правительственным чиновникам в городах Нельсон и Grand Forks свою последнюю одежду и останутся голыми на улице на произвол судьбы. Сделают они это по слову евангелия: «отнимающему верхнюю одежду отдай и рубашку»; по-видимому все это в ближайшем будущем приведет к развязке и духоборы вновь очутятся в России. Мы всему этому радуемся и ждем конца благоприятного для христианского дела. Свободники понемногу переселяются из Соскачевана в Бр. Колумб., живут вне общины, но постоянно ходят по общинным селам, проповедуя бороться со злыми элементами общины. Подчас их (свободников) выгоняют из собраний, из домов, – они же пока не унывают, говоря, что боролись в тюрьмах со львами, а комары им не страшны».</w:t>
      </w:r>
    </w:p>
    <w:p>
      <w:pPr>
        <w:pStyle w:val="Normal"/>
        <w:jc w:val="right"/>
        <w:rPr/>
      </w:pPr>
      <w:r>
        <w:rPr/>
        <w:t>М. Дудченко</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ВО.5.1914, с. 195-200 </w:t>
      </w:r>
    </w:p>
    <w:p>
      <w:pPr>
        <w:pStyle w:val="Normal"/>
        <w:jc w:val="center"/>
        <w:rPr>
          <w:b/>
          <w:b/>
          <w:sz w:val="28"/>
          <w:szCs w:val="28"/>
        </w:rPr>
      </w:pPr>
      <w:r>
        <w:rPr>
          <w:b/>
          <w:sz w:val="28"/>
          <w:szCs w:val="28"/>
        </w:rPr>
        <w:t>По миру</w:t>
      </w:r>
    </w:p>
    <w:p>
      <w:pPr>
        <w:pStyle w:val="Normal"/>
        <w:jc w:val="center"/>
        <w:rPr>
          <w:b/>
          <w:b/>
          <w:sz w:val="28"/>
          <w:szCs w:val="28"/>
        </w:rPr>
      </w:pPr>
      <w:r>
        <w:rPr>
          <w:b/>
          <w:sz w:val="28"/>
          <w:szCs w:val="28"/>
        </w:rPr>
      </w:r>
    </w:p>
    <w:p>
      <w:pPr>
        <w:pStyle w:val="Normal"/>
        <w:jc w:val="center"/>
        <w:rPr/>
      </w:pPr>
      <w:r>
        <w:rPr/>
        <w:t>I</w:t>
      </w:r>
    </w:p>
    <w:p>
      <w:pPr>
        <w:pStyle w:val="Normal"/>
        <w:ind w:firstLine="540"/>
        <w:jc w:val="both"/>
        <w:rPr/>
      </w:pPr>
      <w:r>
        <w:rPr/>
        <w:t>Россия. Киев. 22-го мая состоялось Общее Собрание членов Киевского Вегетарианского Общества, на котором обсуждался вопрос об идейной деятельности Общества. Выслушав разные проекты и пожелания, высказанные членами Общества, общее собрание ассигновало 500 руб. на издание и распространение вегетарианской литературы и избрало комиссию из пяти человек с широкими полномочиями для проведения в жизнь новой идейной деятельности, намеченной общим собранием.</w:t>
      </w:r>
    </w:p>
    <w:p>
      <w:pPr>
        <w:pStyle w:val="Normal"/>
        <w:ind w:firstLine="540"/>
        <w:jc w:val="both"/>
        <w:rPr/>
      </w:pPr>
      <w:r>
        <w:rPr/>
        <w:t>Полтава. Вышел отчет Полтавского Вегетарианского Общества за 1913 г. Из отчета видно, что число действительных членов Общества – 42, соревнователей – 21. Число посетителей Полтавской общественной вегетарианской столовой достигло в истекшем году 47000.</w:t>
      </w:r>
    </w:p>
    <w:p>
      <w:pPr>
        <w:pStyle w:val="Normal"/>
        <w:ind w:firstLine="540"/>
        <w:jc w:val="both"/>
        <w:rPr/>
      </w:pPr>
      <w:r>
        <w:rPr/>
        <w:t>Москва. В последние месяцы деятельность Московского Вегетарианского Общества несколько оживилась. Мне сообщают о следующих постановлениях принятых Обществом: На общем собрании 18-го марта при обсуждении вопроса о сближении людей с природой, решено основать свою сельскохозяйственную колонию. Для этой цели общим собранием было ассигновано в фонд устройства колонии 2000 руб. Предполагается ежегодно отчислять определенную сумму до полного оборудования колонии.</w:t>
      </w:r>
    </w:p>
    <w:p>
      <w:pPr>
        <w:pStyle w:val="Normal"/>
        <w:ind w:firstLine="540"/>
        <w:jc w:val="both"/>
        <w:rPr/>
      </w:pPr>
      <w:r>
        <w:rPr/>
        <w:t>На общем собрании 6-го мая единогласно постановлено выдать Саратовскому Вегетарианскому Обществу взаимообразно на открытие вегетарианской столовой 150 руб.</w:t>
      </w:r>
    </w:p>
    <w:p>
      <w:pPr>
        <w:pStyle w:val="Normal"/>
        <w:ind w:firstLine="540"/>
        <w:jc w:val="both"/>
        <w:rPr/>
      </w:pPr>
      <w:r>
        <w:rPr/>
        <w:t>Московским Вегетарианским Обществом включено в смету расходов на 1914 г. следующие:</w:t>
      </w:r>
    </w:p>
    <w:tbl>
      <w:tblPr>
        <w:tblW w:w="10137" w:type="dxa"/>
        <w:jc w:val="left"/>
        <w:tblInd w:w="-108" w:type="dxa"/>
        <w:tblLayout w:type="fixed"/>
        <w:tblCellMar>
          <w:top w:w="0" w:type="dxa"/>
          <w:left w:w="108" w:type="dxa"/>
          <w:bottom w:w="0" w:type="dxa"/>
          <w:right w:w="108" w:type="dxa"/>
        </w:tblCellMar>
      </w:tblPr>
      <w:tblGrid>
        <w:gridCol w:w="9106"/>
        <w:gridCol w:w="1031"/>
      </w:tblGrid>
      <w:tr>
        <w:trPr/>
        <w:tc>
          <w:tcPr>
            <w:tcW w:w="9106" w:type="dxa"/>
            <w:tcBorders/>
            <w:vAlign w:val="center"/>
          </w:tcPr>
          <w:p>
            <w:pPr>
              <w:pStyle w:val="Normal"/>
              <w:rPr/>
            </w:pPr>
            <w:r>
              <w:rPr/>
              <w:t>На открытие новых народных столовых в Москве</w:t>
            </w:r>
          </w:p>
        </w:tc>
        <w:tc>
          <w:tcPr>
            <w:tcW w:w="1031" w:type="dxa"/>
            <w:tcBorders/>
            <w:vAlign w:val="center"/>
          </w:tcPr>
          <w:p>
            <w:pPr>
              <w:pStyle w:val="Normal"/>
              <w:rPr/>
            </w:pPr>
            <w:r>
              <w:rPr/>
              <w:t>1 500 руб.</w:t>
            </w:r>
          </w:p>
        </w:tc>
      </w:tr>
      <w:tr>
        <w:trPr/>
        <w:tc>
          <w:tcPr>
            <w:tcW w:w="9106" w:type="dxa"/>
            <w:tcBorders/>
            <w:vAlign w:val="center"/>
          </w:tcPr>
          <w:p>
            <w:pPr>
              <w:pStyle w:val="Normal"/>
              <w:rPr/>
            </w:pPr>
            <w:r>
              <w:rPr/>
              <w:t>На создание библиотеки общелитературного характера для членов Общества</w:t>
            </w:r>
          </w:p>
        </w:tc>
        <w:tc>
          <w:tcPr>
            <w:tcW w:w="1031" w:type="dxa"/>
            <w:tcBorders/>
            <w:vAlign w:val="center"/>
          </w:tcPr>
          <w:p>
            <w:pPr>
              <w:pStyle w:val="Normal"/>
              <w:rPr/>
            </w:pPr>
            <w:r>
              <w:rPr/>
              <w:t>300 р.</w:t>
            </w:r>
          </w:p>
        </w:tc>
      </w:tr>
      <w:tr>
        <w:trPr/>
        <w:tc>
          <w:tcPr>
            <w:tcW w:w="9106" w:type="dxa"/>
            <w:tcBorders/>
            <w:vAlign w:val="center"/>
          </w:tcPr>
          <w:p>
            <w:pPr>
              <w:pStyle w:val="Normal"/>
              <w:rPr/>
            </w:pPr>
            <w:r>
              <w:rPr/>
              <w:t>На расширение библиотеки при Московском Вегетарианском Обществе для посетителей (вегетарианская и антиалкогольная литература)</w:t>
            </w:r>
          </w:p>
        </w:tc>
        <w:tc>
          <w:tcPr>
            <w:tcW w:w="1031" w:type="dxa"/>
            <w:tcBorders/>
            <w:vAlign w:val="center"/>
          </w:tcPr>
          <w:p>
            <w:pPr>
              <w:pStyle w:val="Normal"/>
              <w:rPr/>
            </w:pPr>
            <w:r>
              <w:rPr/>
              <w:t>100 р.</w:t>
            </w:r>
          </w:p>
        </w:tc>
      </w:tr>
      <w:tr>
        <w:trPr/>
        <w:tc>
          <w:tcPr>
            <w:tcW w:w="9106" w:type="dxa"/>
            <w:tcBorders/>
            <w:vAlign w:val="center"/>
          </w:tcPr>
          <w:p>
            <w:pPr>
              <w:pStyle w:val="Normal"/>
              <w:rPr/>
            </w:pPr>
            <w:r>
              <w:rPr/>
              <w:t>На бесплатное распространение вегетарианской и антиалкогольной литературы и листков</w:t>
            </w:r>
          </w:p>
        </w:tc>
        <w:tc>
          <w:tcPr>
            <w:tcW w:w="1031" w:type="dxa"/>
            <w:tcBorders/>
            <w:vAlign w:val="center"/>
          </w:tcPr>
          <w:p>
            <w:pPr>
              <w:pStyle w:val="Normal"/>
              <w:rPr/>
            </w:pPr>
            <w:r>
              <w:rPr/>
              <w:t>200 р.</w:t>
            </w:r>
          </w:p>
        </w:tc>
      </w:tr>
      <w:tr>
        <w:trPr/>
        <w:tc>
          <w:tcPr>
            <w:tcW w:w="9106" w:type="dxa"/>
            <w:tcBorders/>
            <w:vAlign w:val="center"/>
          </w:tcPr>
          <w:p>
            <w:pPr>
              <w:pStyle w:val="Normal"/>
              <w:rPr/>
            </w:pPr>
            <w:r>
              <w:rPr/>
              <w:t>На участие в конгрессах, на покупку новых вегетарианских продуктов и литературы за границей</w:t>
            </w:r>
          </w:p>
        </w:tc>
        <w:tc>
          <w:tcPr>
            <w:tcW w:w="1031" w:type="dxa"/>
            <w:tcBorders/>
            <w:vAlign w:val="center"/>
          </w:tcPr>
          <w:p>
            <w:pPr>
              <w:pStyle w:val="Normal"/>
              <w:rPr/>
            </w:pPr>
            <w:r>
              <w:rPr/>
              <w:t>100»</w:t>
            </w:r>
          </w:p>
        </w:tc>
      </w:tr>
    </w:tbl>
    <w:p>
      <w:pPr>
        <w:pStyle w:val="Normal"/>
        <w:ind w:firstLine="708"/>
        <w:jc w:val="both"/>
        <w:rPr/>
      </w:pPr>
      <w:r>
        <w:rPr/>
        <w:t>Комиссией по организации и управлению народными столовыми при Московском Вегетарианском Обществе, начата работа на открытие второй народной вегетарианской столовой. В комиссии участвуют те же члены, что и при открытии первой столовой.</w:t>
      </w:r>
    </w:p>
    <w:p>
      <w:pPr>
        <w:pStyle w:val="Normal"/>
        <w:ind w:firstLine="708"/>
        <w:jc w:val="both"/>
        <w:rPr/>
      </w:pPr>
      <w:r>
        <w:rPr/>
        <w:t>Народная вегетарианская столовая от обыкновенных вегетарианских столовых отличается дешевизной кушаний и системой подачи их: здесь штат прислуги доведен до минимума и всякий сам себе служит. Посетители столовой покупают у кассира или кассирши билетики на получение кушаний. Затем подходят к окошку, где заказывают и сами получают нужные блюда.</w:t>
      </w:r>
    </w:p>
    <w:p>
      <w:pPr>
        <w:pStyle w:val="Normal"/>
        <w:ind w:firstLine="708"/>
        <w:jc w:val="both"/>
        <w:rPr/>
      </w:pPr>
      <w:r>
        <w:rPr/>
        <w:t>В первой народной вегетарианской столовой Московского вегетарианского общества был приглашен уборщик для уборки грязной посуды, но публика стала грязную посуду сама подавать в окошко и даже очищать столы, так что надобность в уборщике миновала и последний был переведен на другую работу. Публика любит народную столовую: число посетителей доходит до 400 человек в день. Большая часть посетителей – учащиеся, посещают ее также и другие слои населения: рабочие, приказчики, дворники, городовые и прочая публика. Посетители чувствуют себя свободно, так, например, курсистки и вообще девушки нисколько не стесняются присутствия «черной» публики и обратно. Безобразных выходок со стороны публики еще не случалось, хотя часто заходят в столовую люди, явно выпившие, но они ведут себя прилично.</w:t>
      </w:r>
    </w:p>
    <w:p>
      <w:pPr>
        <w:pStyle w:val="Normal"/>
        <w:ind w:firstLine="708"/>
        <w:jc w:val="both"/>
        <w:rPr/>
      </w:pPr>
      <w:r>
        <w:rPr/>
        <w:t>Как известно читателям «Вегетарианского Обозрения» I Всероссийский Вегетарианский Съезд постановил 25 марта, в день Благовещения, устраивать вегетарианский праздник, содействовать пропаганде вегетарианства и пр. Члены общества «Духовное Пробуждение» собрались в этот день в квартире одного из членов Общества и хорошо провели время в дружеских беседах. Тепло вспомнили I Съезд и его участников. Посланы были приветственные телеграммы Московскому вегетарианскому обществу и Г.Г. Боссе. Во время исполнения музыкальной программы приехали члены Московского вегетарианского общества, которые еще более оживили радостный вегетарианский праздник.</w:t>
      </w:r>
    </w:p>
    <w:p>
      <w:pPr>
        <w:pStyle w:val="Normal"/>
        <w:ind w:firstLine="708"/>
        <w:jc w:val="both"/>
        <w:rPr/>
      </w:pPr>
      <w:r>
        <w:rPr/>
        <w:t>С.-Петербург. 20-го апреля с.г. в С.-Петербургском вегетарианском обществе состоялся обед с музыкальным отделением для гостей, с целью пропаганды вегетарианства. Обед, приготовленный Ж.И. Шульц, всем очень понравился. Гости остались довольны и заинтересовались вегетарианством. В память д-ра А.П. Зеленкова, первого председателя Общества, всем присутствующим была роздана его брошюра: «Вегетарианство, как средство для лечения и предупреждения болезней».</w:t>
      </w:r>
    </w:p>
    <w:p>
      <w:pPr>
        <w:pStyle w:val="Normal"/>
        <w:ind w:firstLine="708"/>
        <w:jc w:val="both"/>
        <w:rPr/>
      </w:pPr>
      <w:r>
        <w:rPr/>
        <w:t>В С.-Петербургском вегетарианском обществе Е.Ю. Рейнке прочла с большим успехом доклад д-ра мед. Л. Паско «Как прожить до 100 лет» в переводе с французского. Доклад этот будет напечатан в ближайших номерах «Вегетарианского Обозрения».</w:t>
      </w:r>
    </w:p>
    <w:p>
      <w:pPr>
        <w:pStyle w:val="Normal"/>
        <w:ind w:firstLine="708"/>
        <w:jc w:val="both"/>
        <w:rPr/>
      </w:pPr>
      <w:r>
        <w:rPr/>
        <w:t>Одесса. 5-го мая одесские вегетарианцы праздновали день первой годовщины существования общественной вегетарианской столовой. Совет Общества устроил торжественный обед по подписке. На обеде члены Общества говорили о вегетарианском движении в России, об успехе общественной вегетарианской столовой, о необходимости более тесного общения между вегетарианскими организациями в России. По случаю годовщины было предоставлено учащимся высших учебных заведений 150 бесплатных обедов.</w:t>
      </w:r>
    </w:p>
    <w:p>
      <w:pPr>
        <w:pStyle w:val="Normal"/>
        <w:ind w:firstLine="708"/>
        <w:jc w:val="both"/>
        <w:rPr/>
      </w:pPr>
      <w:r>
        <w:rPr/>
        <w:t>17 апреля д-р И.М. Луценко прочел в помещении «Литературно-артистического клуба» лекцию: «Проблема питания, учение о пище в свете новейших данных», в которой ознакомил слушателей с новейшими данными по вопросу о пище, говорящими в пользу вегетарианства.</w:t>
      </w:r>
    </w:p>
    <w:p>
      <w:pPr>
        <w:pStyle w:val="Normal"/>
        <w:ind w:firstLine="708"/>
        <w:jc w:val="both"/>
        <w:rPr/>
      </w:pPr>
      <w:r>
        <w:rPr/>
        <w:t>Семипалатинск. О вегетарианском движении в Семипалатинске В. Белослюдов пишет мне следующее:</w:t>
      </w:r>
    </w:p>
    <w:p>
      <w:pPr>
        <w:pStyle w:val="Normal"/>
        <w:ind w:firstLine="708"/>
        <w:jc w:val="both"/>
        <w:rPr/>
      </w:pPr>
      <w:r>
        <w:rPr/>
        <w:t>«Небольшой кружок вегетарианцев существует здесь только с 1908 г. В 1910 г., 23 марта одним из местных вегетарианцев была прочитана бесплатная лекция на тему: «Питание человека в прошедшем, настоящем и будущем». Число посетителей лекции достигло 250. В 1911 г. в общественную библиотеку был пожертвован тем же лицом журнал «Вегетарианское Обозрение» за 1911 г. С 1912 г. журнал этот выписывается в общественную библиотеку на средства кружка вегетарианцев. В том же году кружком было выписано для библиотеки 20 книг по вегетарианству и сверх того для распространения среди публики популярные брошюры. Чувствуется потребность в открытии вегетарианской столовой, но осуществление ее должно отложиться на неопределенное время из-за недостатка средств. Имеются единомышленники, вегетарианствующие больше 8 лет. Одна вегетар. семья занялась огородничеством. Среди вегетарианствующих полная терпимость установилась лишь в последнее время, раньше же было некоторое разногласие. Нас тут немного, но, впрочем, лучше меньше числом да крепче духом!».</w:t>
      </w:r>
    </w:p>
    <w:p>
      <w:pPr>
        <w:pStyle w:val="Normal"/>
        <w:ind w:firstLine="708"/>
        <w:jc w:val="both"/>
        <w:rPr/>
      </w:pPr>
      <w:r>
        <w:rPr/>
        <w:t>Литература. Наконец-то вышел первый русский вегетарианский альманах «Естественная жизнь и вегетарианство». По приговору Московской Судебной Палаты от 7 сентября 1913 г. была уничтожена одна статья, занимавшая 35 страниц. Эти страницы заменены другими статьями и альманах вступил теперь в продажу. Цена 75 к.</w:t>
      </w:r>
    </w:p>
    <w:p>
      <w:pPr>
        <w:pStyle w:val="Normal"/>
        <w:ind w:firstLine="708"/>
        <w:jc w:val="both"/>
        <w:rPr/>
      </w:pPr>
      <w:r>
        <w:rPr/>
        <w:t>Листок «Бюллетени вегетарианства в С.-Петербурге» прекратил свое существование. Вышел только один номер.</w:t>
      </w:r>
    </w:p>
    <w:p>
      <w:pPr>
        <w:pStyle w:val="Normal"/>
        <w:ind w:firstLine="708"/>
        <w:jc w:val="both"/>
        <w:rPr/>
      </w:pPr>
      <w:r>
        <w:rPr/>
        <w:t>«Посредник «выпустил новую книгу по вегетарианству: О. Карке «Путь к оздоровлению человека и общества». (Здоровье, достаток и независимость, обеспечиваемые обществу и каждому отдельному человеку рациональным питанием) в переводе Е.И. Попова.</w:t>
      </w:r>
    </w:p>
    <w:p>
      <w:pPr>
        <w:pStyle w:val="Normal"/>
        <w:ind w:firstLine="708"/>
        <w:jc w:val="both"/>
        <w:rPr/>
      </w:pPr>
      <w:r>
        <w:rPr/>
        <w:t>Редакция «Вегетарианского Обозрения» вместе с С.-Петербургским Вегетарианским Обществом приступили к изданию популярных брошюр по вегетарианству. Лучшие доклады, которые будут прочитаны в СПБ. Вегетарианском Обществе и лучшие статьи, которые появятся в «Вегетарианском Обозрении» будут издаваться отдельными брошюрами.</w:t>
      </w:r>
    </w:p>
    <w:p>
      <w:pPr>
        <w:pStyle w:val="Normal"/>
        <w:ind w:firstLine="708"/>
        <w:jc w:val="both"/>
        <w:rPr/>
      </w:pPr>
      <w:r>
        <w:rPr/>
        <w:t>В настоящее время издана брошюра д-ра Виктора Поше «Тайна здоровья, успеха и счастья». В брошюре напечатаны сведения о СПБ. Вегетарианском Обществе, краткое предисловие от ред. «Вегетарианского Обозрения» и краткий указатель русской вегетарианской литературы.</w:t>
      </w:r>
    </w:p>
    <w:p>
      <w:pPr>
        <w:pStyle w:val="Normal"/>
        <w:ind w:firstLine="708"/>
        <w:jc w:val="both"/>
        <w:rPr/>
      </w:pPr>
      <w:r>
        <w:rPr/>
        <w:t>Книгоиздательством «Зеленая Палочка» выпущены следующие выпуски: П.П. Николаев «Духовно-монистическое понимание мира», ц. 60 к., Иоганнес Иергенсен «Мой путь», ц. 75 к., Теодор де-Визева «Варсава», ц. 15 к.</w:t>
      </w:r>
    </w:p>
    <w:p>
      <w:pPr>
        <w:pStyle w:val="Normal"/>
        <w:jc w:val="right"/>
        <w:rPr/>
      </w:pPr>
      <w:r>
        <w:rPr/>
        <w:t>Старый Вегетарианец</w:t>
      </w:r>
    </w:p>
    <w:p>
      <w:pPr>
        <w:pStyle w:val="Normal"/>
        <w:jc w:val="center"/>
        <w:rPr/>
      </w:pPr>
      <w:r>
        <w:rPr/>
      </w:r>
    </w:p>
    <w:p>
      <w:pPr>
        <w:pStyle w:val="Normal"/>
        <w:jc w:val="center"/>
        <w:rPr/>
      </w:pPr>
      <w:r>
        <w:rPr/>
        <w:t>II</w:t>
      </w:r>
    </w:p>
    <w:p>
      <w:pPr>
        <w:pStyle w:val="Normal"/>
        <w:ind w:firstLine="540"/>
        <w:jc w:val="both"/>
        <w:rPr/>
      </w:pPr>
      <w:r>
        <w:rPr/>
        <w:t>Португалия. Опорто. На днях состоялось годичное заседание Португальского Вегетарианского Общества.</w:t>
      </w:r>
    </w:p>
    <w:p>
      <w:pPr>
        <w:pStyle w:val="Normal"/>
        <w:ind w:firstLine="540"/>
        <w:jc w:val="both"/>
        <w:rPr/>
      </w:pPr>
      <w:r>
        <w:rPr/>
        <w:t>Избрано правление на 1914 г.: Председатель – д-р мед. Амилькар де Сюза; секретарь – Иеронимо Рибейро; казначей – Мануэл Боржес. Журнал «О Vegetariano», издаваемый Обществом выходит 5-ый год. Кроме книг, указанных уже мною в предыдущих номерах «Вегетарианского Обозрения», Общество за последние 2-3 года, с расширением своей деятельности и с улучшением своего финансового положения, выпустило еще целый ряд новых книг: а) оригинальные: д-р мед. де Сюза, «О Naturismo», очень ценная и интересная книга, содержащая 365 стр. крупного формата. 2) И. Бастос «Здоровье и долголетие». 3) Д-р X. де Лима «Вегетарианство и нравственность народов». 4) А. Хорже «Ирмания», роман. 5) Феррейра «Человек – плодояден». 6) Его же «Против алкоголизма». 7) А. д'Альмеида «Вегетарианские песни». 8 и 9) Иллюстрированные вегетарианские альманахи за 1913 и 1914 г. 10) Д-р Ларсен «Естественное лечение».</w:t>
      </w:r>
    </w:p>
    <w:p>
      <w:pPr>
        <w:pStyle w:val="Normal"/>
        <w:ind w:firstLine="540"/>
        <w:jc w:val="both"/>
        <w:rPr/>
      </w:pPr>
      <w:r>
        <w:rPr/>
        <w:t>б) Переводные: 1) Д-р мед. Г. Колльер «Вегетарианство и физиология питания». 2) Д-р О. Абрамовский «Фруктовая диета и физическое возрождение». 3) Д-р Поль Картон «Лечение туберкулеза вегетарианским режимом». 4) Ф. Бильц «Естественные методы лечения». 5) И. Миллер «Жизнь на открытом воздухе».</w:t>
      </w:r>
    </w:p>
    <w:p>
      <w:pPr>
        <w:pStyle w:val="Normal"/>
        <w:ind w:firstLine="540"/>
        <w:jc w:val="both"/>
        <w:rPr/>
      </w:pPr>
      <w:r>
        <w:rPr/>
        <w:t>Начиная с № 1 в журнале «О Vegetariano» печатается работа д-ра Ioao de Pessoa «Болезни сердца и их лечение физиатрическим методом».</w:t>
      </w:r>
    </w:p>
    <w:p>
      <w:pPr>
        <w:pStyle w:val="Normal"/>
        <w:ind w:firstLine="540"/>
        <w:jc w:val="both"/>
        <w:rPr/>
      </w:pPr>
      <w:r>
        <w:rPr/>
        <w:t>Лиссабон. Недавно здесь было учреждено юное «общество бойскотов», в котором записалось около 200 студентов.</w:t>
      </w:r>
    </w:p>
    <w:p>
      <w:pPr>
        <w:pStyle w:val="Normal"/>
        <w:ind w:firstLine="540"/>
        <w:jc w:val="both"/>
        <w:rPr/>
      </w:pPr>
      <w:r>
        <w:rPr/>
        <w:t>Порто Алегре. Открылось отделение Португальского вегетарианского общества.</w:t>
      </w:r>
    </w:p>
    <w:p>
      <w:pPr>
        <w:pStyle w:val="Normal"/>
        <w:ind w:firstLine="540"/>
        <w:jc w:val="both"/>
        <w:rPr/>
      </w:pPr>
      <w:r>
        <w:rPr/>
        <w:t>Интересно отметить, что в Португальском вегетарианском обществе записан целый ряд лиц, придерживающихся исключительно фруктоедения. Почти в каждом номере «О Vegetariano» печатаются фотографии представителей фруктоедов, которые поражают своим здоровьем и красотой. Многие из них – фруктоеды с самого рождения.</w:t>
      </w:r>
    </w:p>
    <w:p>
      <w:pPr>
        <w:pStyle w:val="Normal"/>
        <w:ind w:firstLine="540"/>
        <w:jc w:val="both"/>
        <w:rPr/>
      </w:pPr>
      <w:r>
        <w:rPr/>
        <w:t>Апрельский номер «О Vegetariano» содержит следующие статьи: X. де Лима «Несовместимое с вегетарианством». А. Цакаро «Алкоголизм». Б. Родригер «Лечение диабета сухими фруктами». Д-р Васкопчелос «Вегетаризм». Ч. де Мело «Происхождение и основы шведской гимнастики». И. Рибейро «Женщина» и др.</w:t>
      </w:r>
    </w:p>
    <w:p>
      <w:pPr>
        <w:pStyle w:val="Normal"/>
        <w:ind w:firstLine="540"/>
        <w:jc w:val="both"/>
        <w:rPr/>
      </w:pPr>
      <w:r>
        <w:rPr/>
        <w:t>Член Португальского вегетарианского общества Боржес предполагает в скором времени устроить «колонию натуристов» на берегу Амазонки.</w:t>
      </w:r>
    </w:p>
    <w:p>
      <w:pPr>
        <w:pStyle w:val="Normal"/>
        <w:ind w:firstLine="540"/>
        <w:jc w:val="both"/>
        <w:rPr/>
      </w:pPr>
      <w:r>
        <w:rPr/>
        <w:t>Между прочим, в Бразилии давно уже существует «общество бразильских натуристов», которое энергично распространяет идеи вегетарианства.</w:t>
      </w:r>
    </w:p>
    <w:p>
      <w:pPr>
        <w:pStyle w:val="Normal"/>
        <w:ind w:firstLine="540"/>
        <w:jc w:val="both"/>
        <w:rPr/>
      </w:pPr>
      <w:r>
        <w:rPr/>
        <w:t>Содержание № 6 португальского журнала «О Vegetariano»: Цакаро «Алкоголизм», «К воспитателям», «О фруктах», «Человеческая пластика». Д-р Феррейра «О гелиотерапии». Лимберт «Флетчеризм». Ц. де Мело «Гимнастические методы».</w:t>
      </w:r>
    </w:p>
    <w:p>
      <w:pPr>
        <w:pStyle w:val="Normal"/>
        <w:ind w:firstLine="540"/>
        <w:jc w:val="both"/>
        <w:rPr/>
      </w:pPr>
      <w:r>
        <w:rPr/>
        <w:t>Редакция «О Vegetariano» готовит материал для «Вегетарианского альманаха на 1915 г.».</w:t>
      </w:r>
    </w:p>
    <w:p>
      <w:pPr>
        <w:pStyle w:val="Normal"/>
        <w:ind w:firstLine="540"/>
        <w:jc w:val="both"/>
        <w:rPr/>
      </w:pPr>
      <w:r>
        <w:rPr/>
        <w:t>Касаясь «Интернационального Конгресса против оспопрививания», «О Vegetariano» напоминает читателям, что в декабре 1911 года правление Португальского вегетарианского общества представило в парламент меморандум с протестом против закона 2 марта 1899 года, установившего обязательную простую и повторную прививки оспы.</w:t>
      </w:r>
    </w:p>
    <w:p>
      <w:pPr>
        <w:pStyle w:val="Normal"/>
        <w:ind w:firstLine="540"/>
        <w:jc w:val="both"/>
        <w:rPr/>
      </w:pPr>
      <w:r>
        <w:rPr/>
        <w:t>Число членов Португальского вегетарианского общества увеличилось за апрель месяц на 47 человек. Общее число – 3082 человека.</w:t>
      </w:r>
    </w:p>
    <w:p>
      <w:pPr>
        <w:pStyle w:val="Normal"/>
        <w:ind w:firstLine="540"/>
        <w:jc w:val="both"/>
        <w:rPr/>
      </w:pPr>
      <w:r>
        <w:rPr/>
        <w:t>Лиссабон. Здесь выходит орган «О Mundo Moral» (Нравственный мир), принадлежащий антиалкогольной и антитабачной лигам. Вышли 6 номеров. Редактор – Luciano Silva.</w:t>
      </w:r>
    </w:p>
    <w:p>
      <w:pPr>
        <w:pStyle w:val="Normal"/>
        <w:ind w:firstLine="540"/>
        <w:jc w:val="both"/>
        <w:rPr/>
      </w:pPr>
      <w:r>
        <w:rPr/>
        <w:t>На португальском языке напечатаны почти все книги пастора Кнейппа.</w:t>
      </w:r>
    </w:p>
    <w:p>
      <w:pPr>
        <w:pStyle w:val="Normal"/>
        <w:ind w:firstLine="540"/>
        <w:jc w:val="both"/>
        <w:rPr/>
      </w:pPr>
      <w:r>
        <w:rPr/>
        <w:t>Испания. Секретарь Каталонской вегетарианской лиги переводит на испанский язык книгу д-ра A. de Souza «О Naturismo».</w:t>
      </w:r>
    </w:p>
    <w:p>
      <w:pPr>
        <w:pStyle w:val="Normal"/>
        <w:ind w:firstLine="540"/>
        <w:jc w:val="both"/>
        <w:rPr/>
      </w:pPr>
      <w:r>
        <w:rPr/>
        <w:t>Германия. Лейпциг. В № 7 журнала «Die Lebenskunst» напечатано: Р. Фай «Мясное питание и жажда». Д-р Н. Мюллер «Борьба с проституцией». Боркенгоген «Как предохранить детей от нравственной опасности».</w:t>
      </w:r>
    </w:p>
    <w:p>
      <w:pPr>
        <w:pStyle w:val="Normal"/>
        <w:ind w:firstLine="540"/>
        <w:jc w:val="both"/>
        <w:rPr/>
      </w:pPr>
      <w:r>
        <w:rPr/>
        <w:t>Скончался постоянный сотрудник журнала «Die Lebenskunst «, д-р мед. Катц, руководитель санатории Hohenwaldau. Д-р Катц написал много статей по вегетарианству и естественным методам лечения.</w:t>
      </w:r>
    </w:p>
    <w:p>
      <w:pPr>
        <w:pStyle w:val="Normal"/>
        <w:ind w:firstLine="540"/>
        <w:jc w:val="both"/>
        <w:rPr/>
      </w:pPr>
      <w:r>
        <w:rPr/>
        <w:t>В № 9 журнала «Die Lebenskunst» напечатано: Ф. Галецкий «Женская красота и образ жизни», Л. Анкенбрандт (Цейлон) «На райском острове». Автор в очень красивой форме описывает жизнь и обычаи на о. Цейлоне.</w:t>
      </w:r>
    </w:p>
    <w:p>
      <w:pPr>
        <w:pStyle w:val="Normal"/>
        <w:ind w:firstLine="540"/>
        <w:jc w:val="both"/>
        <w:rPr/>
      </w:pPr>
      <w:r>
        <w:rPr/>
        <w:t>Местное вегетарианское общество предприняло 26 апреля прогулку в Гросс-Иена, где 2 года тому назад устроена была летняя вегетарианская колония. В прогулке приняло участие большое число членов Общества.</w:t>
      </w:r>
    </w:p>
    <w:p>
      <w:pPr>
        <w:pStyle w:val="Normal"/>
        <w:ind w:firstLine="540"/>
        <w:jc w:val="both"/>
        <w:rPr/>
      </w:pPr>
      <w:r>
        <w:rPr/>
        <w:t>В номерах 17, 18, 19 журнала «Die Lebenskunst» 1913 г. напечатан перевод статьи «Диспут о вегетарианстве в стенах университета», помещенной в номерах 4-5 «Вегетарианского Обозрения» за 1913 г. Перев. Т. фон-Галецкий.</w:t>
      </w:r>
    </w:p>
    <w:p>
      <w:pPr>
        <w:pStyle w:val="Normal"/>
        <w:ind w:firstLine="540"/>
        <w:jc w:val="both"/>
        <w:rPr/>
      </w:pPr>
      <w:r>
        <w:rPr/>
        <w:t>Дрезден. 20-22 мая состоится «Съезд против табакокурения». На Съезде будут прочитаны интересные доклады.</w:t>
      </w:r>
    </w:p>
    <w:p>
      <w:pPr>
        <w:pStyle w:val="Normal"/>
        <w:ind w:firstLine="540"/>
        <w:jc w:val="both"/>
        <w:rPr/>
      </w:pPr>
      <w:r>
        <w:rPr/>
        <w:t>Зигмаринген. 16 марта В. фон Гижицкий прочел здесь реферат «О естественном образе жизни». Местные газеты дали хорошие отзывы о реферате.</w:t>
      </w:r>
    </w:p>
    <w:p>
      <w:pPr>
        <w:pStyle w:val="Normal"/>
        <w:ind w:firstLine="540"/>
        <w:jc w:val="both"/>
        <w:rPr/>
      </w:pPr>
      <w:r>
        <w:rPr/>
        <w:t>8 апреля исполнилось 40 лет со дня введения в Германии закона об обязательном оспопрививании. По этому поводу во многих городах состоялись «дни протеста».</w:t>
      </w:r>
    </w:p>
    <w:p>
      <w:pPr>
        <w:pStyle w:val="Normal"/>
        <w:ind w:firstLine="540"/>
        <w:jc w:val="both"/>
        <w:rPr/>
      </w:pPr>
      <w:r>
        <w:rPr/>
        <w:t>Мюнхен. Книгоиздательство Kupfershmid'a выпустило в продажу: проф. Павел Форстер «Вивисекция». Ц. М. 1,40, проф. Г. Стангер «Табак и культура». Цена М. 1,40.</w:t>
      </w:r>
    </w:p>
    <w:p>
      <w:pPr>
        <w:pStyle w:val="Normal"/>
        <w:ind w:firstLine="540"/>
        <w:jc w:val="both"/>
        <w:rPr/>
      </w:pPr>
      <w:r>
        <w:rPr/>
        <w:t>Берлин. Содержание номеров 3-4 журнала «Ethische Rundschau (издатель Magnus Schwantje) 1) Э. Фридрих «О народном воспитании». 2) О. Пашенди «Дженнара Аволио». 3) Биография Альфреда Уоллеса. В этой статье цитируются работы знаменитого естествоиспытателя по оспопрививанию и вивисекции, ярым противником которых он был. 4) «После битвы» рассказ Лемонье.</w:t>
      </w:r>
    </w:p>
    <w:p>
      <w:pPr>
        <w:pStyle w:val="Normal"/>
        <w:ind w:firstLine="540"/>
        <w:jc w:val="both"/>
        <w:rPr/>
      </w:pPr>
      <w:r>
        <w:rPr/>
        <w:t>В «Ethische Rundschau» напечатана статейка о президенте Пуанкаре, как об энергичном противнике охоты и других «развлечений» подобного рода. Там, где по этикету он nolens volens должен вставить в программу пункт «охота», его демонстративное хождение с дубинкой, вместо ружья или карабина, отбивает желание охотиться у большинства участников ее. Пуанкаре очень любит животных. К сожалению, его молчаливый протест против антигуманных поступков многих его видных гостей, не сослужил пока уроком ни для кого из них, и он, кажется, остается пока одиноким протестантом.</w:t>
      </w:r>
    </w:p>
    <w:p>
      <w:pPr>
        <w:pStyle w:val="Normal"/>
        <w:ind w:firstLine="540"/>
        <w:jc w:val="both"/>
        <w:rPr/>
      </w:pPr>
      <w:r>
        <w:rPr/>
        <w:t>Германские общества покровительства животным организуют повсеместный протест против охотничьих развлечений европейских монархов. Поможет ли?</w:t>
      </w:r>
    </w:p>
    <w:p>
      <w:pPr>
        <w:pStyle w:val="Normal"/>
        <w:ind w:firstLine="540"/>
        <w:jc w:val="both"/>
        <w:rPr/>
      </w:pPr>
      <w:r>
        <w:rPr/>
        <w:t>22-го марта состоялся в Берлине съезд главных вегетарианских деятелей для обсуждения вопроса о создании нового всеобщего немецкого вегетарианского союза. Председателем был избран г. Мейерзик. После долгих прений избрана была специальная комиссия, куда вошли: Мейерзик – Ганновер, Генке – Дрезден, Брейер – Лигниц, Шон – Гамбург, Гофмейер – Франкфурт. Комиссия подготовит необходимый материал и тогда Союз начнет функционировать. Союз очень своевременен, ибо старый, существующий и по настоящее время, мало содействует успешному развитию вегетарианства в Германии.</w:t>
      </w:r>
    </w:p>
    <w:p>
      <w:pPr>
        <w:pStyle w:val="Normal"/>
        <w:ind w:firstLine="540"/>
        <w:jc w:val="both"/>
        <w:rPr/>
      </w:pPr>
      <w:r>
        <w:rPr/>
        <w:t>Англия. Манчестер. Генри Солт выпустил отдельным изданием новую работу «The Humanites of Diet», печатавшуюся раньше в журналах «The Vegetarian» и «The Humanitarian». Цена 1 шил.</w:t>
      </w:r>
    </w:p>
    <w:p>
      <w:pPr>
        <w:pStyle w:val="Normal"/>
        <w:ind w:firstLine="540"/>
        <w:jc w:val="both"/>
        <w:rPr/>
      </w:pPr>
      <w:r>
        <w:rPr/>
        <w:t>В журнале «The Herald of Golden Age» напечатана интересная статья г-жи Бут «Вегетарианское питание, как средство против пьянства».</w:t>
      </w:r>
    </w:p>
    <w:p>
      <w:pPr>
        <w:pStyle w:val="Normal"/>
        <w:ind w:firstLine="540"/>
        <w:jc w:val="both"/>
        <w:rPr/>
      </w:pPr>
      <w:r>
        <w:rPr/>
        <w:t>Лондон. Национальная лига против оспопрививания открыла подписку на новый журнал «The Vaccination inquirer».</w:t>
      </w:r>
    </w:p>
    <w:p>
      <w:pPr>
        <w:pStyle w:val="Normal"/>
        <w:ind w:firstLine="540"/>
        <w:jc w:val="both"/>
        <w:rPr/>
      </w:pPr>
      <w:r>
        <w:rPr/>
        <w:t>Та же лига выпустила следующие брошюры: Киркпатрик «За и против вакцинации», А. Лептон «Вакцинация и государство», А.Уоллес «Оспопрививание не предохраняет от оспы», Д. Броун «Гигиена и оспопрививание», д-р мед. В. Гадвен «Оспа в Глучестере», его же «Ошибки вакцинации».</w:t>
      </w:r>
    </w:p>
    <w:p>
      <w:pPr>
        <w:pStyle w:val="Normal"/>
        <w:ind w:firstLine="540"/>
        <w:jc w:val="both"/>
        <w:rPr/>
      </w:pPr>
      <w:r>
        <w:rPr/>
        <w:t>Состоялась международная конференция по вопросу о защите птиц, в которой приняли участие все государства за исключением Франции, Греции и Панамы.</w:t>
      </w:r>
    </w:p>
    <w:p>
      <w:pPr>
        <w:pStyle w:val="Normal"/>
        <w:ind w:firstLine="540"/>
        <w:jc w:val="both"/>
        <w:rPr/>
      </w:pPr>
      <w:r>
        <w:rPr/>
        <w:t>Франция. Париж. Содержание № 4 журнала «Reforme alimentaire»: «О морской соли» д-р П. Картон, «О работах д-ра Хиндхеде» д-р Готтмалк. Отчет, мелочи и пр.</w:t>
      </w:r>
    </w:p>
    <w:p>
      <w:pPr>
        <w:pStyle w:val="Normal"/>
        <w:ind w:firstLine="540"/>
        <w:jc w:val="both"/>
        <w:rPr/>
      </w:pPr>
      <w:r>
        <w:rPr/>
        <w:t>Содержание № 4 «Hygie». Д-р Жуль Гранд «О чрезмерном питании ребенка», Ромеданж «Практическая физиология пищеварения», Детуа «Жизненные реакции, питание» и др.</w:t>
      </w:r>
    </w:p>
    <w:p>
      <w:pPr>
        <w:pStyle w:val="Normal"/>
        <w:ind w:firstLine="540"/>
        <w:jc w:val="both"/>
        <w:rPr/>
      </w:pPr>
      <w:r>
        <w:rPr/>
        <w:t>14-го марта в помещении Вегетарианского Общества вице-президент г. Ру прочел реферат на тему: «Дороговизна жизни и вегетарианство».</w:t>
      </w:r>
    </w:p>
    <w:p>
      <w:pPr>
        <w:pStyle w:val="Normal"/>
        <w:ind w:firstLine="540"/>
        <w:jc w:val="both"/>
        <w:rPr/>
      </w:pPr>
      <w:r>
        <w:rPr/>
        <w:t>11 апреля г. Демаркетт читал доклад «О сыроедении». Председательница заседания, д-р. Е. Сосновская, говорила в пользу подобного режима при условии умелого распределения пищевого материала. Член правления Французского Вегетарианского Общества, г. Мишо, 70 летний старик, практикующий за последние 10 лет сыроедение, говорил о взглядах Флетчера в связи с сыроядением. По мнению Мишо вареная пища – неестественна. Вылечившись от опасного энтерита и неврастении при помощи вегетарианского режима, он мало помалу переходил на режим, в состав которого входили все больше и больше сырые продукты. Отличается он отличным здоровьем. После г. Мишо снова говорил докладчик. Публика осталась очень довольной обменом мнений, разъяснившим многое, бывшее вначале неясным и слишком схематичным.</w:t>
      </w:r>
    </w:p>
    <w:p>
      <w:pPr>
        <w:pStyle w:val="Normal"/>
        <w:ind w:firstLine="540"/>
        <w:jc w:val="both"/>
        <w:rPr/>
      </w:pPr>
      <w:r>
        <w:rPr/>
        <w:t>Ницца. 19-го марта в местном вегетарианском обществе г. Болденсперже прочел реферат «О пчелах и меде». 5-го апреля вице-президент прочел реферат «О здоровье: жилище, одежда, воздух и пища».</w:t>
      </w:r>
    </w:p>
    <w:p>
      <w:pPr>
        <w:pStyle w:val="Normal"/>
        <w:ind w:firstLine="540"/>
        <w:jc w:val="both"/>
        <w:rPr/>
      </w:pPr>
      <w:r>
        <w:rPr/>
        <w:t>Организовалось антиалкогольное общество. Много способствовал этому председатель местного вегетарианского общества г. Цобанаки, который избран вице-президентом. Интересно отметить, что главные руководители Общества – военные.</w:t>
      </w:r>
    </w:p>
    <w:p>
      <w:pPr>
        <w:pStyle w:val="Normal"/>
        <w:ind w:firstLine="540"/>
        <w:jc w:val="both"/>
        <w:rPr/>
      </w:pPr>
      <w:r>
        <w:rPr/>
        <w:t>Голландия. Гаага. Изданный Голландским вегетарианским обществом «Отчет о работах IV Интернационального вегетарианского Конгресса» (Гаага, 24, 25, 26 августа 1913 г.) занимает 251 страницу большого формата, содержит 35 докладов на английском, французском, голландском и эсперанто языках.</w:t>
      </w:r>
    </w:p>
    <w:p>
      <w:pPr>
        <w:pStyle w:val="Normal"/>
        <w:ind w:firstLine="540"/>
        <w:jc w:val="both"/>
        <w:rPr/>
      </w:pPr>
      <w:r>
        <w:rPr/>
        <w:t>Швейцария. Лугано. Арнольд Эрет открыл санаторию, где будет применять свой метод голодания.</w:t>
      </w:r>
    </w:p>
    <w:p>
      <w:pPr>
        <w:pStyle w:val="Normal"/>
        <w:ind w:firstLine="540"/>
        <w:jc w:val="both"/>
        <w:rPr/>
      </w:pPr>
      <w:r>
        <w:rPr/>
        <w:t>Италия. Неаполь. 28 апреля открылся «Конгресс общественной морали». Большую речь «О нравственном возрождении народа» произнес известный ученый, бывший министр-президент Луиджи Луццати. Между прочим он говорил и об алкоголизме и о правах животных. Привожу вкратце сущность его речи по последнему вопросу: «очень поздно мы исправляем нашу вину перед Пифагором, св. Франциском, Мадзини, Гарибальди, великих защитников наших младших братьев. Наше современное общество полно возмутительных противоречий, благодаря различным доктринам, которые разделяют на враждебные лагеря даже детей одной и той же родины. Но, мы здесь для того, чтобы вызвать мир и согласие, чтоб разрешить эти важные проблемы, от которых столько потерянных душ, погрязших в пороке, ждут свое возрождение. А пока что утешимся хоть тем, что в то время как философские, экономические и социальные системы в контрасте меж собой падают, рождаются, появляются и исчезают, добродетель некоторых простых нравственных интуитивных идей остается вечно молодой, свежей и деятельной, благодаря чему человечество каждый день обновляет свое спасение и прогрессирует. Эти идеи – светочи духовной жизни и когда они начинают гаснуть, то легиону ученых не спасти их; сердце же милосердного апостола делает их неугасаемыми». Говорил еще проф. Луццати о любви к ближнему, о народной нравственности, о торговле женщинами, об угнетении негров, об угнетении вообще народностей и пр.</w:t>
      </w:r>
    </w:p>
    <w:p>
      <w:pPr>
        <w:pStyle w:val="Normal"/>
        <w:ind w:firstLine="540"/>
        <w:jc w:val="both"/>
        <w:rPr/>
      </w:pPr>
      <w:r>
        <w:rPr/>
        <w:t>В газете «Corrier d'Italia» за 15/IV напечатана статья Д. Молли «О рыболовстве в полярных странах» в которой он доказывает, что кит переходит почти в область преданий, что число моржей и тюленей настолько уменьшилось, что в скором времени они совсем исчезнут.</w:t>
      </w:r>
    </w:p>
    <w:p>
      <w:pPr>
        <w:pStyle w:val="Normal"/>
        <w:ind w:firstLine="540"/>
        <w:jc w:val="both"/>
        <w:rPr/>
      </w:pPr>
      <w:r>
        <w:rPr/>
        <w:t>Рим. 2-ое заседание «Интернационального Конгресса Феминисток» посвящено было вопросу «о защите птиц». С горячей речью выступила г-жа Creighton, английская делегатка. После долгих дискуссий вынесли следующую резолюцию: «Интернациональный Женский Конгресс» обязуется делать все возможное для защиты всех птиц, а также способствовать во всех странах проведению законов, запрещающих уничтожение птиц, перья которых являются предметом украшения и роскоши».</w:t>
      </w:r>
    </w:p>
    <w:p>
      <w:pPr>
        <w:pStyle w:val="Normal"/>
        <w:jc w:val="right"/>
        <w:rPr/>
      </w:pPr>
      <w:r>
        <w:rPr/>
        <w:t>С.О. Перпер</w:t>
      </w:r>
    </w:p>
    <w:p>
      <w:pPr>
        <w:pStyle w:val="Normal"/>
        <w:jc w:val="right"/>
        <w:rPr/>
      </w:pPr>
      <w:r>
        <w:rPr/>
        <w:t>Рим</w:t>
      </w:r>
    </w:p>
    <w:p>
      <w:pPr>
        <w:pStyle w:val="Normal"/>
        <w:jc w:val="right"/>
        <w:rPr/>
      </w:pPr>
      <w:r>
        <w:rPr/>
        <w:t>Май</w:t>
      </w:r>
    </w:p>
    <w:p>
      <w:pPr>
        <w:pStyle w:val="Normal"/>
        <w:jc w:val="right"/>
        <w:rPr/>
      </w:pPr>
      <w:r>
        <w:rPr/>
      </w:r>
    </w:p>
    <w:p>
      <w:pPr>
        <w:pStyle w:val="Normal"/>
        <w:jc w:val="center"/>
        <w:rPr/>
      </w:pPr>
      <w:r>
        <w:rPr/>
      </w:r>
    </w:p>
    <w:p>
      <w:pPr>
        <w:pStyle w:val="Normal"/>
        <w:jc w:val="right"/>
        <w:rPr>
          <w:b/>
          <w:b/>
        </w:rPr>
      </w:pPr>
      <w:r>
        <w:rPr>
          <w:b/>
        </w:rPr>
        <w:t xml:space="preserve">ВО.5.1914, с. 200-201 </w:t>
      </w:r>
    </w:p>
    <w:p>
      <w:pPr>
        <w:pStyle w:val="Normal"/>
        <w:jc w:val="center"/>
        <w:rPr>
          <w:b/>
          <w:b/>
          <w:sz w:val="28"/>
          <w:szCs w:val="28"/>
        </w:rPr>
      </w:pPr>
      <w:r>
        <w:rPr>
          <w:b/>
          <w:sz w:val="28"/>
          <w:szCs w:val="28"/>
        </w:rPr>
        <w:t>Вегетарианский кулинарный отдел</w:t>
      </w:r>
    </w:p>
    <w:p>
      <w:pPr>
        <w:pStyle w:val="Normal"/>
        <w:tabs>
          <w:tab w:val="clear" w:pos="708"/>
          <w:tab w:val="center" w:pos="4960" w:leader="none"/>
          <w:tab w:val="left" w:pos="6990" w:leader="none"/>
        </w:tabs>
        <w:rPr/>
      </w:pPr>
      <w:r>
        <w:rPr/>
        <w:tab/>
        <w:t>Блюда без животных продуктов</w:t>
      </w:r>
    </w:p>
    <w:p>
      <w:pPr>
        <w:pStyle w:val="Normal"/>
        <w:tabs>
          <w:tab w:val="clear" w:pos="708"/>
          <w:tab w:val="center" w:pos="4960" w:leader="none"/>
          <w:tab w:val="left" w:pos="6990" w:leader="none"/>
        </w:tabs>
        <w:rPr/>
      </w:pPr>
      <w:r>
        <w:rPr/>
        <w:tab/>
      </w:r>
    </w:p>
    <w:p>
      <w:pPr>
        <w:pStyle w:val="Normal"/>
        <w:ind w:firstLine="540"/>
        <w:jc w:val="both"/>
        <w:rPr/>
      </w:pPr>
      <w:r>
        <w:rPr/>
        <w:t>1-ое. Холодник. Отварить, старый или молодой, картофель и когда он совсем остынет разрезать его на мелкие куски, смешать с нарезанным зеленым луком, свежим рубленым укропом, петрушкой, свежими изрезанными огурцами, посолить и развести холодным квасом. Можно также прибавить сваренный и протертый щавель, отварную или спеченную свеклу.</w:t>
      </w:r>
    </w:p>
    <w:p>
      <w:pPr>
        <w:pStyle w:val="Normal"/>
        <w:ind w:firstLine="540"/>
        <w:jc w:val="both"/>
        <w:rPr/>
      </w:pPr>
      <w:r>
        <w:rPr/>
        <w:t>2-ое. Баклажаны по-гречески. Разрезать баклажаны начетверо, не дорезывая до конца, т.е. не снимая стеблей; положить в чашку и три раза ошпарить крутым кипятком, каждый раз сливая воду. Нарезать лук кружочками и помидоры также кружками. Если есть артишоки, то сварить в соленой воде несколько артишоков и отделить донышки, затем взять эмалированный котелок и положить на него изрезанные баклажаны, помидоры, лук, артишоки, несколько стручков свежего перцу, посолить, облить прованским маслом и поставить в печь на l,5 или 2 часа. Когда готово, выложить в салатник и подавать холодным.</w:t>
      </w:r>
    </w:p>
    <w:p>
      <w:pPr>
        <w:pStyle w:val="Normal"/>
        <w:ind w:firstLine="540"/>
        <w:jc w:val="both"/>
        <w:rPr/>
      </w:pPr>
      <w:r>
        <w:rPr/>
        <w:t>2-ое. Грибы свежие, жареные. Грибы, тщательно перебрав, очистить, промыть, нарезать, посолить и жарить с рубленым луком, когда готовы, посыпать немного муки, прибавить немного воды и дать еще тушиться.</w:t>
      </w:r>
    </w:p>
    <w:p>
      <w:pPr>
        <w:pStyle w:val="Normal"/>
        <w:ind w:firstLine="540"/>
        <w:jc w:val="both"/>
        <w:rPr/>
      </w:pPr>
      <w:r>
        <w:rPr/>
        <w:t>Затем посыпать рубленой зеленью, и подавать вместе с отварным картофелем. (Свежие грибы, не постное, готовятся таким же образом, с той только разницей, что растительное масло заменяется коровьим, а вместо муки и воды прибавляется сметана).</w:t>
      </w:r>
    </w:p>
    <w:p>
      <w:pPr>
        <w:pStyle w:val="Normal"/>
        <w:ind w:firstLine="540"/>
        <w:jc w:val="both"/>
        <w:rPr/>
      </w:pPr>
      <w:r>
        <w:rPr/>
        <w:t>2-ое. Каша из зеленой ржи или пшеницы. Когда рожь или пшеница нальется, но еще не дозреет, сжать снопы, опустить колосья в кипяток на несколько минут, потом высушить их в печи, смолоть, как всякие крупы, и варить на воде, положив соли и масла.</w:t>
      </w:r>
    </w:p>
    <w:p>
      <w:pPr>
        <w:pStyle w:val="Normal"/>
        <w:ind w:firstLine="540"/>
        <w:jc w:val="both"/>
        <w:rPr/>
      </w:pPr>
      <w:r>
        <w:rPr/>
        <w:t>3-ое. Компот из красной смородины с малиной. Очистить 2 ф. смородины и 1 ф. малины; положить их в таз и сварить с 1/2 ф. сахару. Когда прокипит, вылить в чашку, дать остынуть. Если сироп слишком жидок, – дать ему покипеть побольше без ягод и, когда остынет, облить им ягоды.</w:t>
      </w:r>
    </w:p>
    <w:p>
      <w:pPr>
        <w:pStyle w:val="Normal"/>
        <w:ind w:firstLine="540"/>
        <w:jc w:val="both"/>
        <w:rPr/>
      </w:pPr>
      <w:r>
        <w:rPr/>
        <w:t>Так же приготовляются компоты из ягод: земляники, клубники и проч.</w:t>
      </w:r>
    </w:p>
    <w:p>
      <w:pPr>
        <w:pStyle w:val="Normal"/>
        <w:jc w:val="right"/>
        <w:rPr/>
      </w:pPr>
      <w:r>
        <w:rPr/>
        <w:t>Собрала Э.К.</w:t>
      </w:r>
    </w:p>
    <w:p>
      <w:pPr>
        <w:pStyle w:val="Normal"/>
        <w:ind w:firstLine="708"/>
        <w:jc w:val="both"/>
        <w:rPr/>
      </w:pPr>
      <w:r>
        <w:rPr/>
        <w:t>P.S. Летом, когда природа дает нам в таком изобилии разновидную зелень, овощи, ягоды, фрукты и другие многочисленные плоды, кажется, особенно, не нужным, выдумывать, составлять и комбинировать даже вегетарианское «меню».</w:t>
      </w:r>
    </w:p>
    <w:p>
      <w:pPr>
        <w:pStyle w:val="Normal"/>
        <w:ind w:firstLine="708"/>
        <w:jc w:val="both"/>
        <w:rPr/>
      </w:pPr>
      <w:r>
        <w:rPr/>
        <w:t>Поэтому советую читателям в летние месяцы пользоваться непосредственно плодами природы, в естественном их виде.</w:t>
      </w:r>
    </w:p>
    <w:p>
      <w:pPr>
        <w:pStyle w:val="Normal"/>
        <w:ind w:firstLine="708"/>
        <w:jc w:val="both"/>
        <w:rPr/>
      </w:pPr>
      <w:r>
        <w:rPr/>
        <w:t>Укажу только, что кроме фруктов, ягод и овощей, которые употребляют в сыром и однородном виде, есть еще различные зеленые салаты, шпинат, щавель, ботва, которые вместе с приправой можно так же употреблять сырыми. Такое блюдо вкусно, питательно, легко приготовляется и может вполне заменить вареный обед.</w:t>
      </w:r>
    </w:p>
    <w:p>
      <w:pPr>
        <w:pStyle w:val="Normal"/>
        <w:ind w:firstLine="708"/>
        <w:jc w:val="both"/>
        <w:rPr/>
      </w:pPr>
      <w:r>
        <w:rPr/>
        <w:t>Все эти листья или травы, вместе взятые или в отдельности, перебирают, промывают тщательно в холодной воде и смешивают с красной или белой редиской, красными помидорами, зеленым луком, укропом, свежими огурцами, маслинами, можно также нарезать свежую сырую цветную или белую капусту. Залить все это прованским или горчичным маслом и блюдо готово.</w:t>
      </w:r>
    </w:p>
    <w:p>
      <w:pPr>
        <w:pStyle w:val="Normal"/>
        <w:ind w:firstLine="708"/>
        <w:jc w:val="both"/>
        <w:rPr/>
      </w:pPr>
      <w:r>
        <w:rPr/>
        <w:t>Можно к этому блюду еще прибавить лимонный сок (выжать пол лимона) и немного сахарного песку.</w:t>
      </w:r>
    </w:p>
    <w:p>
      <w:pPr>
        <w:pStyle w:val="Normal"/>
        <w:jc w:val="right"/>
        <w:rPr/>
      </w:pPr>
      <w:r>
        <w:rPr/>
        <w:t>Э.К.</w:t>
      </w:r>
    </w:p>
    <w:p>
      <w:pPr>
        <w:pStyle w:val="Normal"/>
        <w:jc w:val="both"/>
        <w:rPr/>
      </w:pPr>
      <w:r>
        <w:rPr/>
      </w:r>
    </w:p>
    <w:p>
      <w:pPr>
        <w:pStyle w:val="Normal"/>
        <w:jc w:val="both"/>
        <w:rPr/>
      </w:pPr>
      <w:r>
        <w:rPr/>
      </w:r>
    </w:p>
    <w:p>
      <w:pPr>
        <w:pStyle w:val="Normal"/>
        <w:jc w:val="right"/>
        <w:rPr>
          <w:b/>
          <w:b/>
        </w:rPr>
      </w:pPr>
      <w:r>
        <w:rPr>
          <w:b/>
        </w:rPr>
        <w:t xml:space="preserve">ВО.5.1914, с. 201-202 </w:t>
      </w:r>
    </w:p>
    <w:p>
      <w:pPr>
        <w:pStyle w:val="Normal"/>
        <w:jc w:val="center"/>
        <w:rPr>
          <w:b/>
          <w:b/>
          <w:sz w:val="28"/>
          <w:szCs w:val="28"/>
        </w:rPr>
      </w:pPr>
      <w:r>
        <w:rPr>
          <w:b/>
          <w:sz w:val="28"/>
          <w:szCs w:val="28"/>
        </w:rPr>
        <w:t>Библиография и критика</w:t>
      </w:r>
    </w:p>
    <w:p>
      <w:pPr>
        <w:pStyle w:val="Normal"/>
        <w:ind w:firstLine="708"/>
        <w:jc w:val="both"/>
        <w:rPr>
          <w:b/>
          <w:b/>
          <w:sz w:val="28"/>
          <w:szCs w:val="28"/>
        </w:rPr>
      </w:pPr>
      <w:r>
        <w:rPr>
          <w:b/>
          <w:sz w:val="28"/>
          <w:szCs w:val="28"/>
        </w:rPr>
      </w:r>
    </w:p>
    <w:p>
      <w:pPr>
        <w:pStyle w:val="Normal"/>
        <w:ind w:firstLine="540"/>
        <w:jc w:val="both"/>
        <w:rPr/>
      </w:pPr>
      <w:r>
        <w:rPr/>
        <w:t>О детской книге. С того момента, когда ребенок сумел составить или прочесть слово и когда это слово уже вызвало у него живые образы, – он вступает в новую обширную область влияний. Нет необходимости говорить о значении чтения. Всем и каждому оно известно. Но вот вопрос, что дать детям? Чем утолить понятную жажду? Ведь в настоящее время на книжный рынок выбрасывается такая масса книг всякого рода, в том числе и «специально» для детей, что нет никакой возможности одному человеку, и тем паче родителю, в большинстве стоящему далеко от понимания ребенка, разобраться в этом страшном и мутном потоке. Страшном, потому что нередко он несет идеи человеконенавистничества, развращает и загрязняет прекрасную, славную душу ребенка. Тем опаснее и тем страшнее покажется нам эта литература, чем ближе мы будем присматриваться к детям, узнавать их мягкую, впечатлительную натуру. В детской литературе вы найдете много рассказов написанных «специально» для детей ремесленниками-писателями, просто по заказу. В результате или безграничная сентиментальность или неестественное геройство, грубая пошлость и дешевые эффекты. Но рядом с развращающим материалом имеются и прекрасные, истинно художественные произведения. Надо уметь разбираться в этой массе книг, без жалости и сожаления отбросить негодную и вредную макулатуру и отобрать те немногие книжки, которые заслуживают полного внимания.</w:t>
      </w:r>
    </w:p>
    <w:p>
      <w:pPr>
        <w:pStyle w:val="Normal"/>
        <w:ind w:firstLine="540"/>
        <w:jc w:val="both"/>
        <w:rPr/>
      </w:pPr>
      <w:r>
        <w:rPr/>
        <w:t>Не надо гоняться за бросающимися в глаза обложками и кричащими заглавиями. Вполне понятно, когда недостает внутренних достоинств, приходится прикрашивать внешность. И публика поддается на эту удочку и забывает, что лучшим украшением является внутренняя красота – красота идей, содержательность и художественность. Книга должна иметь простую внешность; без всяких украшений. Между тем подойдите к книжной витрине и вы увидите необычайную пестроту. Издательства стремятся щегольнуть «рубашкой» книги, несообразностью сочетаний красок, чтобы только обратить внимание на свое детище; автор пытается превзойти другого не внутренними достоинствами книги, а декорацией, причудливостью узоров на обложке. Но, увы! – такие украшения бессильны продлить жизнь этих пестрых книжных мотыльков. С самого раннего детства надо развивать в ребенке серьезное отношение к книге. Книга не игрушка, книга не забава!</w:t>
      </w:r>
    </w:p>
    <w:p>
      <w:pPr>
        <w:pStyle w:val="Normal"/>
        <w:ind w:firstLine="540"/>
        <w:jc w:val="both"/>
        <w:rPr/>
      </w:pPr>
      <w:r>
        <w:rPr/>
        <w:t>I. Среди массы детских книг выгодно выделяются книжки для детей младшего возраста, изданные «Посредником». Вся серия, под названием «Малым Ребятам», состоит из 24 книжек, по крайне дешевой цене (1 к., 2,5 к., 4,5 к., смотря по качеству бумаги). Каждая книжка представляет из себя миниатюрный сборник рассказов и стихотворений, подобранных чрезвычайно удачно. Видимо издательство, выпуская эту серию, ясно сознавало всю значительность принятой на себя задачи и отнеслось с исключительной заботливостью и вниманием. Любовь и сострадание к животным, любовь к людям, к обездоленным, серьезное отношение к жизни, наконец радость жизни, – вот общий фон всех рассказов и стихотворений. Конечно, эти книжки в рекомендации не нуждаются, они давно завоевали себе должное положение (некоторые вышли уже XIV изданием), но мне хотелось бы лишний раз напомнить о них, чтобы большее число детей могло получить удовольствие от чтения их, чтобы большее число детей подверглось благотворному их влиянию.</w:t>
      </w:r>
    </w:p>
    <w:p>
      <w:pPr>
        <w:pStyle w:val="Normal"/>
        <w:ind w:firstLine="540"/>
        <w:jc w:val="both"/>
        <w:rPr/>
      </w:pPr>
      <w:r>
        <w:rPr/>
        <w:t>С внешней стороны это издание может удовлетворить самым строгим требованиям. Формат совсем небольшой. Простая, изящная обложка.</w:t>
      </w:r>
    </w:p>
    <w:p>
      <w:pPr>
        <w:pStyle w:val="Normal"/>
        <w:jc w:val="right"/>
        <w:rPr/>
      </w:pPr>
      <w:r>
        <w:rPr/>
        <w:t>Влад. К.</w:t>
      </w:r>
    </w:p>
    <w:p>
      <w:pPr>
        <w:pStyle w:val="Normal"/>
        <w:ind w:firstLine="708"/>
        <w:jc w:val="both"/>
        <w:rPr/>
      </w:pPr>
      <w:r>
        <w:rPr/>
      </w:r>
    </w:p>
    <w:p>
      <w:pPr>
        <w:pStyle w:val="Normal"/>
        <w:ind w:firstLine="708"/>
        <w:jc w:val="both"/>
        <w:rPr/>
      </w:pPr>
      <w:r>
        <w:rPr/>
        <w:t>Арнольд Эрет. Лечение голодом и плодами. Москва. 1914. Ц 60 к.</w:t>
      </w:r>
    </w:p>
    <w:p>
      <w:pPr>
        <w:pStyle w:val="Normal"/>
        <w:ind w:firstLine="708"/>
        <w:jc w:val="both"/>
        <w:rPr/>
      </w:pPr>
      <w:r>
        <w:rPr/>
        <w:t>Автор этой книги высказывает несомненно верную мысль, что болезни наши происходят главным образом от того, что мы не то едим, что следует, больше едим чем следует, и даже то, что мы слишком много едим, автор считает более опасным для здоровья, чем употребление ненадлежащей пищи. Естественной, природной пищей человека Эрет признает только сырые плоды. Против излишнего нашего питания ничего нельзя возразить, настолько утверждение справедливо, и поправить эту ошибку всегда в нашей власти; но требование, чтобы мы питались исключительно свежими плодами и некоторыми овощами, хотя в основе и справедливо, для нас совершенно неисполнимо при наших жизненных условиях. Чтобы питаться одними яблоками, их надо съедать ежедневно по московским ценам на 75 коп – 1 руб. 50 коп. Кому же это доступно? Эта дороговизна покупных фруктов и есть главное препятствие к плодовому питанию. Даже если для этой цели иметь свой сад, то является другое препятствие: невозможно нравственно (т.е. без насилия и угроз) сохранить свои фрукты от расхищения среди населения, у которого иногда не хватает хлеба. Эрет не обращает внимания на недоступность плодов для большинства и совершенно отвергает всякое другое питание. Мучнистые, крахмальные продукты (зерновые хлеба, горох, бобы, картофель), не говоря уже о мясе и алкоголе, он признает причиной большинства болезней и преждевременной старости. Для объяснения действия на организм неестественной пищи автор создал свою собственную «слизевую» теорию. По его словам неестественная и излишняя пища превращается в организме в слизь, от которой он старается освободиться при всякой болезни, но не может сделать этого, так как в него постоянно вводятся все новые и новые слизеобразователи. Чтобы произвести радикальную очистку организма, Эрет рекомендует средство, предлагаемое и другими гигиенистами, – умышленное голодание и после него фруктовое питание. В подтверждение благодетельного действия голодания он приводит свое исцеление 32-дневным постом от тяжелого воспаления почек. Как может видеть читатель, книга Эрета не заключает в себе особенно оригинальных мыслей, кроме «слизевой» теории, которая слишком голословна, чтобы с нею сразу согласиться. Целую треть книги занимают полу-рекламные извлечения из журналов, мнения врачей, благодарственные письма и описание 40-дневного голодания москвича Н. Милишникова, все это без всякой надобности удорожает книгу.</w:t>
      </w:r>
    </w:p>
    <w:p>
      <w:pPr>
        <w:pStyle w:val="Normal"/>
        <w:jc w:val="right"/>
        <w:rPr/>
      </w:pPr>
      <w:r>
        <w:rPr/>
        <w:t>Е. Попов</w:t>
      </w:r>
    </w:p>
    <w:p>
      <w:pPr>
        <w:pStyle w:val="Normal"/>
        <w:ind w:firstLine="708"/>
        <w:jc w:val="both"/>
        <w:rPr/>
      </w:pPr>
      <w:r>
        <w:rPr/>
      </w:r>
    </w:p>
    <w:p>
      <w:pPr>
        <w:pStyle w:val="Normal"/>
        <w:ind w:firstLine="540"/>
        <w:jc w:val="both"/>
        <w:rPr/>
      </w:pPr>
      <w:r>
        <w:rPr/>
        <w:t>Журнал «Возрождение». (Болгария. Бургас, цена 2 руб. 50 к. в год. 1914 г. Номера 1, 2, 3, 4, 5, VI-ой год издания).</w:t>
      </w:r>
    </w:p>
    <w:p>
      <w:pPr>
        <w:pStyle w:val="Normal"/>
        <w:ind w:firstLine="540"/>
        <w:jc w:val="both"/>
        <w:rPr/>
      </w:pPr>
      <w:r>
        <w:rPr/>
        <w:t>И в этом году орган наших болгарских друзей выходит все с таким же хорошим всесторонним и серьезно подобранным материалом, как и в прошлые года. В вышедших пяти номерах журнала помещены несколько ценных оригинальных статей по вопросам религии, науки, бессмертия, общественной деятельности, воспитания, вегетарианства и войны. Много места уделено вопросу о вегетарианстве. Напечатано: Хр. Стойков «Место человека в природе», д-р И. Теодоров «К вопросу о питании человека», д-р Келлог «Мясо или вегетарианство», д-р Нагз «Энгельгард и кокосовые орехи», д-р Саито «Цивилизация и сумасшествие», д-р Нодж «Неуспехи вакцинации, в ревакцинированной Японии», д-р Ясиновский «О малокровии». Напечатаны отзывы о «Вегетарианском Обозрении», «Всемирном Единении» и пр.</w:t>
      </w:r>
    </w:p>
    <w:p>
      <w:pPr>
        <w:pStyle w:val="Normal"/>
        <w:jc w:val="right"/>
        <w:rPr/>
      </w:pPr>
      <w:r>
        <w:rPr/>
        <w:t>Хр.</w:t>
      </w:r>
    </w:p>
    <w:p>
      <w:pPr>
        <w:pStyle w:val="Normal"/>
        <w:jc w:val="both"/>
        <w:rPr/>
      </w:pPr>
      <w:r>
        <w:rPr/>
      </w:r>
    </w:p>
    <w:p>
      <w:pPr>
        <w:pStyle w:val="Normal"/>
        <w:jc w:val="both"/>
        <w:rPr/>
      </w:pPr>
      <w:r>
        <w:rPr/>
      </w:r>
    </w:p>
    <w:p>
      <w:pPr>
        <w:pStyle w:val="Normal"/>
        <w:jc w:val="right"/>
        <w:rPr>
          <w:b/>
          <w:b/>
        </w:rPr>
      </w:pPr>
      <w:r>
        <w:rPr>
          <w:b/>
        </w:rPr>
        <w:t xml:space="preserve">ВО.5.1914, с. 203 </w:t>
      </w:r>
    </w:p>
    <w:p>
      <w:pPr>
        <w:pStyle w:val="Normal"/>
        <w:jc w:val="center"/>
        <w:rPr>
          <w:b/>
          <w:b/>
          <w:sz w:val="28"/>
          <w:szCs w:val="28"/>
        </w:rPr>
      </w:pPr>
      <w:r>
        <w:rPr>
          <w:b/>
          <w:sz w:val="28"/>
          <w:szCs w:val="28"/>
        </w:rPr>
        <w:t>Вегетарианские столовые в России</w:t>
      </w:r>
    </w:p>
    <w:p>
      <w:pPr>
        <w:pStyle w:val="Normal"/>
        <w:jc w:val="center"/>
        <w:rPr>
          <w:b/>
          <w:b/>
          <w:sz w:val="28"/>
          <w:szCs w:val="28"/>
        </w:rPr>
      </w:pPr>
      <w:r>
        <w:rPr>
          <w:b/>
          <w:sz w:val="28"/>
          <w:szCs w:val="28"/>
        </w:rPr>
      </w:r>
    </w:p>
    <w:tbl>
      <w:tblPr>
        <w:tblW w:w="9195" w:type="dxa"/>
        <w:jc w:val="left"/>
        <w:tblInd w:w="-108" w:type="dxa"/>
        <w:tblLayout w:type="fixed"/>
        <w:tblCellMar>
          <w:top w:w="0" w:type="dxa"/>
          <w:left w:w="108" w:type="dxa"/>
          <w:bottom w:w="0" w:type="dxa"/>
          <w:right w:w="108" w:type="dxa"/>
        </w:tblCellMar>
      </w:tblPr>
      <w:tblGrid>
        <w:gridCol w:w="1588"/>
        <w:gridCol w:w="7607"/>
      </w:tblGrid>
      <w:tr>
        <w:trPr/>
        <w:tc>
          <w:tcPr>
            <w:tcW w:w="1588" w:type="dxa"/>
            <w:tcBorders/>
            <w:vAlign w:val="center"/>
          </w:tcPr>
          <w:p>
            <w:pPr>
              <w:pStyle w:val="Normal"/>
              <w:rPr/>
            </w:pPr>
            <w:r>
              <w:rPr/>
              <w:t>Киев</w:t>
            </w:r>
          </w:p>
        </w:tc>
        <w:tc>
          <w:tcPr>
            <w:tcW w:w="7607" w:type="dxa"/>
            <w:tcBorders/>
            <w:vAlign w:val="center"/>
          </w:tcPr>
          <w:p>
            <w:pPr>
              <w:pStyle w:val="Normal"/>
              <w:rPr/>
            </w:pPr>
            <w:r>
              <w:rPr/>
              <w:t>1-ая общественная, Пушкинская 12.</w:t>
            </w:r>
          </w:p>
        </w:tc>
      </w:tr>
      <w:tr>
        <w:trPr/>
        <w:tc>
          <w:tcPr>
            <w:tcW w:w="1588" w:type="dxa"/>
            <w:tcBorders/>
            <w:vAlign w:val="center"/>
          </w:tcPr>
          <w:p>
            <w:pPr>
              <w:pStyle w:val="Normal"/>
              <w:rPr/>
            </w:pPr>
            <w:r>
              <w:rPr/>
              <w:t>Киев</w:t>
            </w:r>
          </w:p>
        </w:tc>
        <w:tc>
          <w:tcPr>
            <w:tcW w:w="7607" w:type="dxa"/>
            <w:tcBorders/>
            <w:vAlign w:val="center"/>
          </w:tcPr>
          <w:p>
            <w:pPr>
              <w:pStyle w:val="Normal"/>
              <w:rPr/>
            </w:pPr>
            <w:r>
              <w:rPr/>
              <w:t>2-ая общественная, Подол, Константиновская 13.</w:t>
            </w:r>
          </w:p>
        </w:tc>
      </w:tr>
      <w:tr>
        <w:trPr/>
        <w:tc>
          <w:tcPr>
            <w:tcW w:w="1588" w:type="dxa"/>
            <w:tcBorders/>
            <w:vAlign w:val="center"/>
          </w:tcPr>
          <w:p>
            <w:pPr>
              <w:pStyle w:val="Normal"/>
              <w:rPr/>
            </w:pPr>
            <w:r>
              <w:rPr/>
              <w:t>Москва</w:t>
            </w:r>
          </w:p>
        </w:tc>
        <w:tc>
          <w:tcPr>
            <w:tcW w:w="7607" w:type="dxa"/>
            <w:tcBorders/>
            <w:vAlign w:val="center"/>
          </w:tcPr>
          <w:p>
            <w:pPr>
              <w:pStyle w:val="Normal"/>
              <w:rPr/>
            </w:pPr>
            <w:r>
              <w:rPr/>
              <w:t>1-ая общественная, Газетный пер. 12.</w:t>
            </w:r>
          </w:p>
        </w:tc>
      </w:tr>
      <w:tr>
        <w:trPr/>
        <w:tc>
          <w:tcPr>
            <w:tcW w:w="1588" w:type="dxa"/>
            <w:tcBorders/>
            <w:vAlign w:val="center"/>
          </w:tcPr>
          <w:p>
            <w:pPr>
              <w:pStyle w:val="Normal"/>
              <w:rPr/>
            </w:pPr>
            <w:r>
              <w:rPr/>
              <w:t>Москва</w:t>
            </w:r>
          </w:p>
        </w:tc>
        <w:tc>
          <w:tcPr>
            <w:tcW w:w="7607" w:type="dxa"/>
            <w:tcBorders/>
            <w:vAlign w:val="center"/>
          </w:tcPr>
          <w:p>
            <w:pPr>
              <w:pStyle w:val="Normal"/>
              <w:rPr/>
            </w:pPr>
            <w:r>
              <w:rPr/>
              <w:t>2-ая общественная, Моховая 26.</w:t>
            </w:r>
          </w:p>
        </w:tc>
      </w:tr>
      <w:tr>
        <w:trPr/>
        <w:tc>
          <w:tcPr>
            <w:tcW w:w="1588" w:type="dxa"/>
            <w:tcBorders/>
            <w:vAlign w:val="center"/>
          </w:tcPr>
          <w:p>
            <w:pPr>
              <w:pStyle w:val="Normal"/>
              <w:rPr/>
            </w:pPr>
            <w:r>
              <w:rPr/>
              <w:t>Москва</w:t>
            </w:r>
          </w:p>
        </w:tc>
        <w:tc>
          <w:tcPr>
            <w:tcW w:w="7607" w:type="dxa"/>
            <w:tcBorders/>
            <w:vAlign w:val="center"/>
          </w:tcPr>
          <w:p>
            <w:pPr>
              <w:pStyle w:val="Normal"/>
              <w:rPr/>
            </w:pPr>
            <w:r>
              <w:rPr/>
              <w:t>3-я общественная (народная), Смоленский рынок, уг. Толстовского пер.</w:t>
            </w:r>
          </w:p>
        </w:tc>
      </w:tr>
      <w:tr>
        <w:trPr/>
        <w:tc>
          <w:tcPr>
            <w:tcW w:w="1588" w:type="dxa"/>
            <w:tcBorders/>
            <w:vAlign w:val="center"/>
          </w:tcPr>
          <w:p>
            <w:pPr>
              <w:pStyle w:val="Normal"/>
              <w:rPr/>
            </w:pPr>
            <w:r>
              <w:rPr/>
              <w:t>Одесса</w:t>
            </w:r>
          </w:p>
        </w:tc>
        <w:tc>
          <w:tcPr>
            <w:tcW w:w="7607" w:type="dxa"/>
            <w:tcBorders/>
            <w:vAlign w:val="center"/>
          </w:tcPr>
          <w:p>
            <w:pPr>
              <w:pStyle w:val="Normal"/>
              <w:rPr/>
            </w:pPr>
            <w:r>
              <w:rPr/>
              <w:t>Общественная, Дерибасовская 7.</w:t>
            </w:r>
          </w:p>
        </w:tc>
      </w:tr>
      <w:tr>
        <w:trPr/>
        <w:tc>
          <w:tcPr>
            <w:tcW w:w="1588" w:type="dxa"/>
            <w:tcBorders/>
            <w:vAlign w:val="center"/>
          </w:tcPr>
          <w:p>
            <w:pPr>
              <w:pStyle w:val="Normal"/>
              <w:rPr/>
            </w:pPr>
            <w:r>
              <w:rPr/>
              <w:t>Одесса</w:t>
            </w:r>
          </w:p>
        </w:tc>
        <w:tc>
          <w:tcPr>
            <w:tcW w:w="7607" w:type="dxa"/>
            <w:tcBorders/>
            <w:vAlign w:val="center"/>
          </w:tcPr>
          <w:p>
            <w:pPr>
              <w:pStyle w:val="Normal"/>
              <w:rPr/>
            </w:pPr>
            <w:r>
              <w:rPr/>
              <w:t>Соборная пл. 6. Е.А. Подуненко.</w:t>
            </w:r>
          </w:p>
        </w:tc>
      </w:tr>
      <w:tr>
        <w:trPr/>
        <w:tc>
          <w:tcPr>
            <w:tcW w:w="1588" w:type="dxa"/>
            <w:tcBorders/>
            <w:vAlign w:val="center"/>
          </w:tcPr>
          <w:p>
            <w:pPr>
              <w:pStyle w:val="Normal"/>
              <w:rPr/>
            </w:pPr>
            <w:r>
              <w:rPr/>
              <w:t>Полтава</w:t>
            </w:r>
          </w:p>
        </w:tc>
        <w:tc>
          <w:tcPr>
            <w:tcW w:w="7607" w:type="dxa"/>
            <w:tcBorders/>
            <w:vAlign w:val="center"/>
          </w:tcPr>
          <w:p>
            <w:pPr>
              <w:pStyle w:val="Normal"/>
              <w:rPr/>
            </w:pPr>
            <w:r>
              <w:rPr/>
              <w:t>Общественная, Дворянская.</w:t>
            </w:r>
          </w:p>
        </w:tc>
      </w:tr>
      <w:tr>
        <w:trPr/>
        <w:tc>
          <w:tcPr>
            <w:tcW w:w="1588" w:type="dxa"/>
            <w:tcBorders/>
            <w:vAlign w:val="center"/>
          </w:tcPr>
          <w:p>
            <w:pPr>
              <w:pStyle w:val="Normal"/>
              <w:rPr/>
            </w:pPr>
            <w:r>
              <w:rPr/>
              <w:t>С.-Петербург</w:t>
            </w:r>
          </w:p>
        </w:tc>
        <w:tc>
          <w:tcPr>
            <w:tcW w:w="7607" w:type="dxa"/>
            <w:tcBorders/>
            <w:vAlign w:val="center"/>
          </w:tcPr>
          <w:p>
            <w:pPr>
              <w:pStyle w:val="Normal"/>
              <w:rPr/>
            </w:pPr>
            <w:r>
              <w:rPr/>
              <w:t>Общественная, Казанская пл. 3.</w:t>
            </w:r>
          </w:p>
        </w:tc>
      </w:tr>
    </w:tbl>
    <w:p>
      <w:pPr>
        <w:pStyle w:val="Normal"/>
        <w:jc w:val="both"/>
        <w:rPr/>
      </w:pPr>
      <w:r>
        <w:rPr/>
      </w:r>
    </w:p>
    <w:p>
      <w:pPr>
        <w:pStyle w:val="Normal"/>
        <w:jc w:val="both"/>
        <w:rPr/>
      </w:pPr>
      <w:r>
        <w:rPr/>
      </w:r>
    </w:p>
    <w:p>
      <w:pPr>
        <w:pStyle w:val="Normal"/>
        <w:jc w:val="right"/>
        <w:rPr>
          <w:b/>
          <w:b/>
        </w:rPr>
      </w:pPr>
      <w:r>
        <w:rPr>
          <w:b/>
        </w:rPr>
        <w:t xml:space="preserve">ВО.6-7.1914, с. 203-204 </w:t>
      </w:r>
    </w:p>
    <w:p>
      <w:pPr>
        <w:pStyle w:val="Normal"/>
        <w:jc w:val="center"/>
        <w:rPr>
          <w:b/>
          <w:b/>
          <w:sz w:val="28"/>
          <w:szCs w:val="28"/>
        </w:rPr>
      </w:pPr>
      <w:r>
        <w:rPr>
          <w:b/>
          <w:sz w:val="28"/>
          <w:szCs w:val="28"/>
        </w:rPr>
        <w:t>К моменту</w:t>
      </w:r>
    </w:p>
    <w:p>
      <w:pPr>
        <w:pStyle w:val="Normal"/>
        <w:ind w:firstLine="708"/>
        <w:jc w:val="both"/>
        <w:rPr>
          <w:b/>
          <w:b/>
          <w:sz w:val="28"/>
          <w:szCs w:val="28"/>
        </w:rPr>
      </w:pPr>
      <w:r>
        <w:rPr>
          <w:b/>
          <w:sz w:val="28"/>
          <w:szCs w:val="28"/>
        </w:rPr>
      </w:r>
    </w:p>
    <w:p>
      <w:pPr>
        <w:pStyle w:val="Normal"/>
        <w:ind w:firstLine="540"/>
        <w:jc w:val="both"/>
        <w:rPr/>
      </w:pPr>
      <w:r>
        <w:rPr/>
        <w:t>Никогда еще не приходилось так сильно и глубоко почувствовать всю гниль и ничтожество современной цивилизации, как в настоящее время.</w:t>
      </w:r>
    </w:p>
    <w:p>
      <w:pPr>
        <w:pStyle w:val="Normal"/>
        <w:ind w:firstLine="540"/>
        <w:jc w:val="both"/>
        <w:rPr/>
      </w:pPr>
      <w:r>
        <w:rPr/>
        <w:t>«Культурные», «цивилизованные» народы стоят на поле брани, стремясь всеми силами и мерами уничтожить друг друга.</w:t>
      </w:r>
    </w:p>
    <w:p>
      <w:pPr>
        <w:pStyle w:val="Normal"/>
        <w:ind w:firstLine="540"/>
        <w:jc w:val="both"/>
        <w:rPr/>
      </w:pPr>
      <w:r>
        <w:rPr/>
        <w:t>Слова любви забыты, попраны...</w:t>
      </w:r>
    </w:p>
    <w:p>
      <w:pPr>
        <w:pStyle w:val="Normal"/>
        <w:ind w:firstLine="540"/>
        <w:jc w:val="both"/>
        <w:rPr/>
      </w:pPr>
      <w:r>
        <w:rPr/>
        <w:t>Как-то не верится даже, что все происходящее – действительность.</w:t>
      </w:r>
    </w:p>
    <w:p>
      <w:pPr>
        <w:pStyle w:val="Normal"/>
        <w:ind w:firstLine="540"/>
        <w:jc w:val="both"/>
        <w:rPr/>
      </w:pPr>
      <w:r>
        <w:rPr/>
        <w:t>Странным кажется, что где-то далеко, на груди матери земли, сошлись люди для взаимного истребления.</w:t>
      </w:r>
    </w:p>
    <w:p>
      <w:pPr>
        <w:pStyle w:val="Normal"/>
        <w:ind w:firstLine="540"/>
        <w:jc w:val="both"/>
        <w:rPr/>
      </w:pPr>
      <w:r>
        <w:rPr/>
        <w:t>И глубже всматриваясь в окружающее, начинаешь лишь чувствовать, как далеки мы еще от простого скромного человеческого идеала: жить в любви со всем живущим...</w:t>
      </w:r>
    </w:p>
    <w:p>
      <w:pPr>
        <w:pStyle w:val="Normal"/>
        <w:ind w:firstLine="540"/>
        <w:jc w:val="both"/>
        <w:rPr/>
      </w:pPr>
      <w:r>
        <w:rPr/>
        <w:t>Все это – плоды современной ложной цивилизации, вырастившей людей без светлых, ярких идеалов, обесцветившей души людские, приведшей их всех к одному уровню, уровню ограниченности, одичалости, безволию, и лишению индивидуальности.</w:t>
      </w:r>
    </w:p>
    <w:p>
      <w:pPr>
        <w:pStyle w:val="Normal"/>
        <w:ind w:firstLine="540"/>
        <w:jc w:val="both"/>
        <w:rPr/>
      </w:pPr>
      <w:r>
        <w:rPr/>
        <w:t>Только тогда исчезнут переживаемые нами теперь ужасы, когда каждый человек поймет истинное назначение своей жизни и соответственно этому заживет новой жизнью, полной стремлений к отстаиванию своего божественного «я», к жизни в труде и любви ко всему живому.</w:t>
      </w:r>
    </w:p>
    <w:p>
      <w:pPr>
        <w:pStyle w:val="Normal"/>
        <w:ind w:firstLine="540"/>
        <w:jc w:val="both"/>
        <w:rPr/>
      </w:pPr>
      <w:r>
        <w:rPr/>
        <w:t>И как мы не далеки от этого идеала, особенно в настоящее время, мы верим, он восторжествует. Уже где-то пробиваются ростки его, они вырастут, разростятся и принесут с собой светлую, радостную жизнь для всего человечества всей вселенной.</w:t>
      </w:r>
    </w:p>
    <w:p>
      <w:pPr>
        <w:pStyle w:val="Normal"/>
        <w:jc w:val="right"/>
        <w:rPr/>
      </w:pPr>
      <w:r>
        <w:rPr/>
        <w:t>Иосиф Перпер</w:t>
      </w:r>
    </w:p>
    <w:p>
      <w:pPr>
        <w:pStyle w:val="Normal"/>
        <w:ind w:firstLine="708"/>
        <w:jc w:val="both"/>
        <w:rPr/>
      </w:pPr>
      <w:r>
        <w:rPr/>
      </w:r>
    </w:p>
    <w:p>
      <w:pPr>
        <w:pStyle w:val="Normal"/>
        <w:ind w:firstLine="708"/>
        <w:jc w:val="both"/>
        <w:rPr/>
      </w:pPr>
      <w:r>
        <w:rPr/>
      </w:r>
    </w:p>
    <w:p>
      <w:pPr>
        <w:pStyle w:val="Normal"/>
        <w:jc w:val="right"/>
        <w:rPr>
          <w:b/>
          <w:b/>
        </w:rPr>
      </w:pPr>
      <w:r>
        <w:rPr>
          <w:b/>
        </w:rPr>
        <w:t xml:space="preserve">ВО.6-7.1914, с. 204-209 </w:t>
      </w:r>
    </w:p>
    <w:p>
      <w:pPr>
        <w:pStyle w:val="Normal"/>
        <w:jc w:val="center"/>
        <w:rPr>
          <w:b/>
          <w:b/>
          <w:sz w:val="28"/>
          <w:szCs w:val="28"/>
        </w:rPr>
      </w:pPr>
      <w:r>
        <w:rPr>
          <w:b/>
          <w:sz w:val="28"/>
          <w:szCs w:val="28"/>
        </w:rPr>
        <w:t>Сестрица Наталья Борисовна</w:t>
      </w:r>
    </w:p>
    <w:p>
      <w:pPr>
        <w:pStyle w:val="Normal"/>
        <w:jc w:val="center"/>
        <w:rPr>
          <w:b/>
          <w:b/>
          <w:sz w:val="28"/>
          <w:szCs w:val="28"/>
        </w:rPr>
      </w:pPr>
      <w:r>
        <w:rPr>
          <w:b/>
          <w:sz w:val="28"/>
          <w:szCs w:val="28"/>
        </w:rPr>
      </w:r>
    </w:p>
    <w:p>
      <w:pPr>
        <w:pStyle w:val="Normal"/>
        <w:jc w:val="center"/>
        <w:rPr/>
      </w:pPr>
      <w:r>
        <w:rPr/>
        <w:t>I</w:t>
      </w:r>
    </w:p>
    <w:p>
      <w:pPr>
        <w:pStyle w:val="Normal"/>
        <w:ind w:firstLine="540"/>
        <w:jc w:val="both"/>
        <w:rPr/>
      </w:pPr>
      <w:r>
        <w:rPr/>
        <w:t>Когда я вернулся из Локарно, мой стол был завален телеграммами, письмами, карточками и записками ближайших, – полными глубокой скорби по покойнице; штемпеля конвертов и телеграмм пестрели всеми краями России и даже Европы.</w:t>
      </w:r>
    </w:p>
    <w:p>
      <w:pPr>
        <w:pStyle w:val="Normal"/>
        <w:ind w:firstLine="540"/>
        <w:jc w:val="both"/>
        <w:rPr/>
      </w:pPr>
      <w:r>
        <w:rPr/>
        <w:t>Наталья Борисовна Северова (Нордман) поразила всех, знавших и не знавших ее лично, неожиданностью своего ухода из жизни на нашей планете.</w:t>
      </w:r>
    </w:p>
    <w:p>
      <w:pPr>
        <w:pStyle w:val="Normal"/>
        <w:ind w:firstLine="540"/>
        <w:jc w:val="both"/>
        <w:rPr/>
      </w:pPr>
      <w:r>
        <w:rPr/>
        <w:t>А как она любила эту жизнь и как умела интересно жить на свете, как пользовалась всеми его дарами и наполняла всякий момент своего бытия с захватывающим вниманием ко всему.</w:t>
      </w:r>
    </w:p>
    <w:p>
      <w:pPr>
        <w:pStyle w:val="Normal"/>
        <w:ind w:firstLine="540"/>
        <w:jc w:val="both"/>
        <w:rPr/>
      </w:pPr>
      <w:r>
        <w:rPr/>
        <w:t>Особенно жизнь на миру она обожала и радовалась на этот мир до самозабвения. И вот глубокая основа ее вегетарианства.</w:t>
      </w:r>
    </w:p>
    <w:p>
      <w:pPr>
        <w:pStyle w:val="Normal"/>
        <w:ind w:firstLine="540"/>
        <w:jc w:val="both"/>
        <w:rPr/>
      </w:pPr>
      <w:r>
        <w:rPr/>
        <w:t>Мир так богат, так прекрасен всей роскошью своих даров для нашего счастья – зачем же мы будем омрачать его убийствами, пролитием крови? Неужели можно со спокойной совестью жить убийцей!... Ясно, что это недоразумение оскотевшей души, грубые остатки еще первобытного существования скотоподобного, дикого человечества...</w:t>
      </w:r>
    </w:p>
    <w:p>
      <w:pPr>
        <w:pStyle w:val="Normal"/>
        <w:ind w:firstLine="540"/>
        <w:jc w:val="both"/>
        <w:rPr/>
      </w:pPr>
      <w:r>
        <w:rPr/>
        <w:t>Наталье Борисовне жилось весело и она умела своим весельем зажечь всех ближних; ей удавалась всякая затея. Ее окружала, за ней неслась везде повышенная жизнь. Ее веселые большие серые глаза встречались только с радостью, ее грациозная фигура всякий момент готова была блаженно танцевать, как только звуки плясовой музыки долетали до ее слуха.</w:t>
      </w:r>
    </w:p>
    <w:p>
      <w:pPr>
        <w:pStyle w:val="Normal"/>
        <w:ind w:firstLine="540"/>
        <w:jc w:val="both"/>
        <w:rPr/>
      </w:pPr>
      <w:r>
        <w:rPr/>
        <w:t>И с таким веселым характером эта женщина кипела всегда новыми и самыми разнообразными серьезными идеями всех жизненных вопросов и форм. Ко всему она относилась критически и все готова была сейчас же переделать по совершенно новому образцу. И это ей удавалось.</w:t>
      </w:r>
    </w:p>
    <w:p>
      <w:pPr>
        <w:pStyle w:val="Normal"/>
        <w:ind w:firstLine="540"/>
        <w:jc w:val="both"/>
        <w:rPr/>
      </w:pPr>
      <w:r>
        <w:rPr/>
        <w:t>В течение более пятнадцати лет, я, близкий свидетель ее деятельности, не переставал удивляться ее жизненному пиру.</w:t>
      </w:r>
    </w:p>
    <w:p>
      <w:pPr>
        <w:pStyle w:val="Normal"/>
        <w:ind w:firstLine="540"/>
        <w:jc w:val="both"/>
        <w:rPr/>
      </w:pPr>
      <w:r>
        <w:rPr/>
        <w:t>У Северовой слово идея сейчас же превращалась в живой опыт жизни: свобода, равенство и братство – значит надо установить прежде всего с нашей обрабленной прислугой самые дружеские отношения. Начинается с подавания руки прислуге, – всякой и везде. Надо было видеть изумления в первые минуты кровных урожденцев нашей касты рабов. Но, по прошествии паузы непонимания чудной барыни, настроение сменялось быстро в простую радость людей, и сейчас же и навсегда устанавливались у нее с порабощенными родственные чувства: слова «сестрица» (Северова требовала и от них братского к себе отношения), «товарищ» – звучали искренно.</w:t>
      </w:r>
    </w:p>
    <w:p>
      <w:pPr>
        <w:pStyle w:val="Normal"/>
        <w:ind w:firstLine="540"/>
        <w:jc w:val="both"/>
        <w:rPr/>
      </w:pPr>
      <w:r>
        <w:rPr/>
        <w:t>«Пенаты» – наш дом в Куоккала – почти десять лет исполнял миссию народного университета, разумеется в элементарном и малом виде. Каждое воскресенье, в нашей гостиной, уставленной сплошь скамьями для публики, читались публичные лекции по самым разнообразным знаниям от астрономических законов вселенной до шитья сапогов; от чтения первоклассных писателей (особенно Некрасов приходился по сердцу) до практических сообщений полезностей, в которых лекторами иногда выступали наши же слушатели и слушательницы нашей аудитории. Так Василий Николаевич Кипятов (дворник г. Башмакова) образцово прочитал (со всеми препаратами) лекцию о пчеловодстве, а жена сапожника, А.А. Ятинена, (простая повитуха, умная финка) познакомила слушателей с главными приемами родовспомогательной практики.</w:t>
      </w:r>
    </w:p>
    <w:p>
      <w:pPr>
        <w:pStyle w:val="Normal"/>
        <w:ind w:firstLine="540"/>
        <w:jc w:val="both"/>
        <w:rPr/>
      </w:pPr>
      <w:r>
        <w:rPr/>
        <w:t>Публика была самая разнообразная: сидельцы-приказчики, дворники, кухарки, горничные, фермеры и др. ближние и даже дальние обыватели края, начиная с 10 лет и даже моложе до 60-ти летних стариков и старух. Ни перед кем не запиралась большая комната, вмещавшая в себе человек 30-40. Она бывала битком набита и поражала лекторов необычайным вниманием слушателей. Лекторы особо вдохновлялись такой аудиторией и читали вдохновенно, забывая о духоте и тесноте.</w:t>
      </w:r>
    </w:p>
    <w:p>
      <w:pPr>
        <w:pStyle w:val="Normal"/>
        <w:ind w:firstLine="540"/>
        <w:jc w:val="both"/>
        <w:rPr/>
      </w:pPr>
      <w:r>
        <w:rPr/>
        <w:drawing>
          <wp:inline distT="0" distB="0" distL="0" distR="0">
            <wp:extent cx="3333750" cy="4276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1" t="-8" r="-11" b="-8"/>
                    <a:stretch>
                      <a:fillRect/>
                    </a:stretch>
                  </pic:blipFill>
                  <pic:spPr bwMode="auto">
                    <a:xfrm>
                      <a:off x="0" y="0"/>
                      <a:ext cx="3333750" cy="4276725"/>
                    </a:xfrm>
                    <a:prstGeom prst="rect">
                      <a:avLst/>
                    </a:prstGeom>
                  </pic:spPr>
                </pic:pic>
              </a:graphicData>
            </a:graphic>
          </wp:inline>
        </w:drawing>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8580</wp:posOffset>
                </wp:positionV>
                <wp:extent cx="3314700" cy="457200"/>
                <wp:effectExtent l="0" t="0" r="0" b="0"/>
                <wp:wrapNone/>
                <wp:docPr id="15" name="Frame7"/>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Normal"/>
                              <w:jc w:val="center"/>
                              <w:rPr>
                                <w:sz w:val="20"/>
                                <w:szCs w:val="20"/>
                              </w:rPr>
                            </w:pPr>
                            <w:r>
                              <w:rPr>
                                <w:sz w:val="20"/>
                                <w:szCs w:val="20"/>
                              </w:rPr>
                              <w:t>Наталия Борисовна Нордман-Северова, скончавшаяся 17 июня с.г. в Орселино (Швейцария) на 52 г. жизни</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5.4pt;mso-position-vertical-relative:text;margin-left:27pt;mso-position-horizontal-relative:text">
                <v:textbox inset="0.100694444444444in,0.0506944444444444in,0.100694444444444in,0.0506944444444444in">
                  <w:txbxContent>
                    <w:p>
                      <w:pPr>
                        <w:pStyle w:val="Normal"/>
                        <w:jc w:val="center"/>
                        <w:rPr>
                          <w:sz w:val="20"/>
                          <w:szCs w:val="20"/>
                        </w:rPr>
                      </w:pPr>
                      <w:r>
                        <w:rPr>
                          <w:sz w:val="20"/>
                          <w:szCs w:val="20"/>
                        </w:rPr>
                        <w:t>Наталия Борисовна Нордман-Северова, скончавшаяся 17 июня с.г. в Орселино (Швейцария) на 52 г. жизни</w:t>
                      </w:r>
                    </w:p>
                  </w:txbxContent>
                </v:textbox>
                <w10:wrap type="none"/>
              </v:rect>
            </w:pict>
          </mc:Fallback>
        </mc:AlternateContent>
      </w:r>
    </w:p>
    <w:p>
      <w:pPr>
        <w:pStyle w:val="Normal"/>
        <w:ind w:firstLine="540"/>
        <w:jc w:val="both"/>
        <w:rPr/>
      </w:pPr>
      <w:r>
        <w:rPr/>
      </w:r>
    </w:p>
    <w:p>
      <w:pPr>
        <w:pStyle w:val="Normal"/>
        <w:jc w:val="both"/>
        <w:rPr/>
      </w:pPr>
      <w:r>
        <w:rPr/>
      </w:r>
    </w:p>
    <w:p>
      <w:pPr>
        <w:pStyle w:val="Normal"/>
        <w:ind w:firstLine="540"/>
        <w:jc w:val="both"/>
        <w:rPr/>
      </w:pPr>
      <w:r>
        <w:rPr/>
        <w:t>А как нам счастливилось: здесь читали И.Р. Тарханов (Долголетие), Е.П. Семенов (О мире), Н.А. Морозов (О химии и астрономии), К.И. Чуковский (О литературе), А.И. Свирский (О значении острога), К.А. Белиловский (О глазе) и много других лекторов и поэтов (всех не припомнишь).</w:t>
      </w:r>
    </w:p>
    <w:p>
      <w:pPr>
        <w:pStyle w:val="Normal"/>
        <w:ind w:firstLine="540"/>
        <w:jc w:val="both"/>
        <w:rPr/>
      </w:pPr>
      <w:r>
        <w:rPr/>
        <w:t>Летом лекции читались в саду, где кончались пением новых фабричных песен и танцами. В доме зимой бывало музыка и волшебный фонарь.</w:t>
      </w:r>
    </w:p>
    <w:p>
      <w:pPr>
        <w:pStyle w:val="Normal"/>
        <w:ind w:firstLine="540"/>
        <w:jc w:val="both"/>
        <w:rPr/>
      </w:pPr>
      <w:r>
        <w:rPr/>
        <w:t>Сделав такой беглый контур этой светлой деятельной личности, как человека вообще, я не могу не коснуться ее самого главного таланта – писателя.</w:t>
      </w:r>
    </w:p>
    <w:p>
      <w:pPr>
        <w:pStyle w:val="Normal"/>
        <w:ind w:firstLine="540"/>
        <w:jc w:val="both"/>
        <w:rPr/>
      </w:pPr>
      <w:r>
        <w:rPr/>
        <w:t>Н.Б. Северова представляет своими комедийными сочинениями редкий жизненный талант. В ее темах столько животрепещущего юмора, столько остроумного комизма, что читавшие ее комедии (актер Ге и другие люди с компетенцией) говорили, что у них от смеха переутомлялись лицевые мускулы. И что особенно поражало всех: сцены ее не только весело звучат бойким языком особой, в кипучей жизненной интриге сейчас выхваченными из жизни ходячими характерами – типами, но при этом полны самых ярких и последних в смысле новизны мотивов, какие могли зародиться только в обществе нашего периода. Сцены ее не грешат ни малейшей натянутостью, никакими тенденциями. Нет, содержания комедий Северовой рождаются цельными, органически развиваются сами собою, бойко звучат языком темпераментов в круговороте непринужденной действительности. И к удовольствию слушателей, ее пьесы совершенно естественно оканчиваются бойкими финалами, большею частию веселого жизнерадостного торжества.</w:t>
      </w:r>
    </w:p>
    <w:p>
      <w:pPr>
        <w:pStyle w:val="Normal"/>
        <w:ind w:firstLine="540"/>
        <w:jc w:val="both"/>
        <w:rPr/>
      </w:pPr>
      <w:r>
        <w:rPr/>
        <w:t>В дополнение к характеру и таланту Натальи Борисовны следует сказать о ее человеческих, добрых чувствах к «ближнему». У нее этот евангелический завет лежал во всей полноте в ее душе и не мог не проявляться в жизненных отношениях. Все, кому доводилось обращаться к ней по каким бы то ни было делам никогда не забудут ее отзывчивости. Бескорыстное благородство с быстрой готовностью на добродетель, проявлялось у нее легко и в самой дружеской форме, часто к немалому удивлению причастных лиц.</w:t>
      </w:r>
    </w:p>
    <w:p>
      <w:pPr>
        <w:pStyle w:val="Normal"/>
        <w:jc w:val="center"/>
        <w:rPr/>
      </w:pPr>
      <w:r>
        <w:rPr/>
      </w:r>
    </w:p>
    <w:p>
      <w:pPr>
        <w:pStyle w:val="Normal"/>
        <w:jc w:val="center"/>
        <w:rPr/>
      </w:pPr>
      <w:r>
        <w:rPr/>
        <w:t>II</w:t>
      </w:r>
    </w:p>
    <w:p>
      <w:pPr>
        <w:pStyle w:val="Normal"/>
        <w:ind w:firstLine="540"/>
        <w:jc w:val="both"/>
        <w:rPr/>
      </w:pPr>
      <w:r>
        <w:rPr/>
        <w:t>Наталья Борисовна была редчайшим образчиком оптимистки. В ее чаяниях все было к лучшему в этом прекрасном мире; самые мрачные житейские приметы истолковывались ею в радостные предзнаменования. Так и болезнь свою она переносила с полной надеждой на скорое и совершенное выздоровление. Письма ее, сначала из Локарно, а потом из Monte-Verita и наконец из Orselino, где она и скончалась, приносили только веселую уверенность в скором выздоровлении. И даже описывая иногда свой мучительный кашель, она ни минуты не сомневалась, что это уже симптомы кризиса, после которого все пойдет быстро на поправку. А на свои хрипы сочинила даже стихи в декадентском роде.</w:t>
      </w:r>
    </w:p>
    <w:p>
      <w:pPr>
        <w:pStyle w:val="Normal"/>
        <w:ind w:firstLine="540"/>
        <w:jc w:val="both"/>
        <w:rPr/>
      </w:pPr>
      <w:r>
        <w:rPr/>
        <w:t>Ее симпатичный веселый нрав привлекал к ней всех близких; со всеми она дружила и все считали ее своим самым близким другом; любили ее и ухаживали за ней, за больною, как самые близкие родные. Русская сестрица Беляева, из Александровской общины, была отпущена с нею из Петербурга в Локарно только на шесть недель. Большое горе было для Натальи Борисовны расстаться с этой милой сестрой. Ее заменила немка, также бесподобное существо. Она ухаживала за Н.Б. уже до самого последнего момента ее жизни. Эта прекрасная сестра и сообщила мне все подробности ее последних дней и последних минут. Наш бывший куоккаловский сосед, барон Врангель, имеет собственную виллу близ Локарно в Асконе, недалеко от Орселино, где проводила последние часы Н.Б. Барон Врангель имел постоянное наблюдение за больною через своих соседей, г.г. Форнай, одиноких мужа и жены. Чета Форнай сделалась быстро друзьями Н.Б. и почти не разлучалась с нею. Г-жа Форнай даже сопровождала Н.Б. к Крапоткиным в Via Redjia, когда Н.Б. ездила туда навестить семью нашего знаменитого эмигранта.</w:t>
      </w:r>
    </w:p>
    <w:p>
      <w:pPr>
        <w:pStyle w:val="Normal"/>
        <w:ind w:firstLine="540"/>
        <w:jc w:val="both"/>
        <w:rPr/>
      </w:pPr>
      <w:r>
        <w:rPr/>
        <w:t>Вот что рассказывала мне немка, сопутствовавшая мне в Орселино почти весь день в этой райски прекрасной местности от виллы до кладбища, по дивному склону роскошно цветущей возвышенности.</w:t>
      </w:r>
    </w:p>
    <w:p>
      <w:pPr>
        <w:pStyle w:val="Normal"/>
        <w:ind w:firstLine="540"/>
        <w:jc w:val="both"/>
        <w:rPr/>
      </w:pPr>
      <w:r>
        <w:rPr/>
        <w:t>Наталье Борисовне очень хотелось поскорее выздороветь, и у нее было много характера, до педантичности она старалась выполнять предписания своих докторов. Даже своих милейших друзей, просила не посещать ее, несмотря на всю скуку одиночества в прекрасном далеке, хотя и в сказочно великолепном раю растительности и очаровательных видов кругом виллы. Общество друзей Н.Б. не менее любила и была вообще очень общительна, однако же всем этим она пожертвовала: она просила не посещать ее, даже милых сердцу близких, так как доктора предписали ей полный покой и даже запретили ей читать получаемые письма и отвечать на них. Переписку она вела всегда огромную и со страстью бросалась на письма и неутомимо и быстро отвечала на запросы своих бесчисленных всероссийских последователей, учеников, собеседников. Всевозможные вопросы докторов молодой формации в последнее время она особенно ценила, но утомляясь не могла она лично отвечать на письма их и прибегала к помощи секретарш, которые не переставали выполнять ее огромную корреспонденцию, почти со всей Европой. Даже Америка входила частенько в сношения с ней. И туда проникла ее всесветная слава – непризнанная у нас нашей интеллигенцией.</w:t>
      </w:r>
    </w:p>
    <w:p>
      <w:pPr>
        <w:pStyle w:val="Normal"/>
        <w:jc w:val="center"/>
        <w:rPr/>
      </w:pPr>
      <w:r>
        <w:rPr/>
      </w:r>
    </w:p>
    <w:p>
      <w:pPr>
        <w:pStyle w:val="Normal"/>
        <w:jc w:val="center"/>
        <w:rPr/>
      </w:pPr>
      <w:r>
        <w:rPr/>
        <w:t>III</w:t>
      </w:r>
    </w:p>
    <w:p>
      <w:pPr>
        <w:pStyle w:val="Normal"/>
        <w:ind w:firstLine="540"/>
        <w:jc w:val="both"/>
        <w:rPr/>
      </w:pPr>
      <w:r>
        <w:rPr/>
        <w:t>Живя в Куоккала, Н.Б. никогда не жаловалась на большие хлопоты по своему общению с братцами и сестрицами по всем вопросам жизни и здоровья и всегда с охотой бросалась отвечать на запросы, иногда очень примитивные.</w:t>
      </w:r>
    </w:p>
    <w:p>
      <w:pPr>
        <w:pStyle w:val="Normal"/>
        <w:ind w:firstLine="540"/>
        <w:jc w:val="both"/>
        <w:rPr/>
      </w:pPr>
      <w:r>
        <w:rPr/>
        <w:t>И вот вообразите ее положение, когда самую интересную сторону жизни – общение, она должна была отсечь от своей души (разумеется, на время – думала она). И она героически выполнила это строгое предписание. Так, даже я несколько своих писем получил обратно нераспечатанными, после того, как она запретила мне писать ей.</w:t>
      </w:r>
    </w:p>
    <w:p>
      <w:pPr>
        <w:pStyle w:val="Normal"/>
        <w:ind w:firstLine="540"/>
        <w:jc w:val="both"/>
        <w:rPr/>
      </w:pPr>
      <w:r>
        <w:rPr/>
        <w:t>С большим чувством глубокого горя рассказывала милая сестрица о последних днях Натальи Борисовны. Сестрица полюбила ее всем сердцем. Две девушки, которые ухаживали за ней последние дни, также без слез не могли сказать о ней ни одного слова (она ослабела ногами, ее надо было водить).</w:t>
      </w:r>
    </w:p>
    <w:p>
      <w:pPr>
        <w:pStyle w:val="Normal"/>
        <w:ind w:firstLine="540"/>
        <w:jc w:val="both"/>
        <w:rPr/>
      </w:pPr>
      <w:r>
        <w:rPr/>
        <w:t>Ласковый характер Натальи Борисовны всегда и к себе внушал ласку и даже желал ее. Сестрица необыкновенно трогательно вспоминает последние минуты Н.Б. Веселость не покидала ее даже труднобольную. Всех близких она старалась утешить, рассмешить и сделать каждому что-нибудь приятное. Предчувствия о близкой кончине и близко не подходили к этой гармонической натуре. Светлые надежды не покидали ее и она собиралась в дорогу домой, уже в Куоккала. В жизни она систематически относилась ко всем обязанностям и переменам: и теперь соображала и распределяла свои сборы. Сестрицу она просила проводить ее в Петербург, в Куоккала и погостить, пожить сколько той вздумается у нее в лучших условиях. И только накануне последнего дня Наталья Борисовна встретила сестрицу необыкновенно серьезно и объявила ей, совершенно просто, без всякой сентиментальности, что она завтра умрет. Просит записать со всеми подробностями, как ее одеть, а похоронить – в Орселино, на Орселинском кладбище.</w:t>
      </w:r>
    </w:p>
    <w:p>
      <w:pPr>
        <w:pStyle w:val="Normal"/>
        <w:ind w:firstLine="540"/>
        <w:jc w:val="both"/>
        <w:rPr/>
      </w:pPr>
      <w:r>
        <w:rPr/>
        <w:t xml:space="preserve">– </w:t>
      </w:r>
      <w:r>
        <w:rPr/>
        <w:t>Теперь, милая сестрица, – сказала Наталья Борисовна, окончив о всех подробностях туалета, – сядьте ко мне поближе и ласкайте меня. Гладьте меня по щеке, вот так... рукой... И когда сестра стала ее разуверять и утешать о дальнейшей жизни, Н.Б. сказала:</w:t>
      </w:r>
    </w:p>
    <w:p>
      <w:pPr>
        <w:pStyle w:val="Normal"/>
        <w:ind w:firstLine="540"/>
        <w:jc w:val="both"/>
        <w:rPr/>
      </w:pPr>
      <w:r>
        <w:rPr/>
        <w:t xml:space="preserve">– </w:t>
      </w:r>
      <w:r>
        <w:rPr/>
        <w:t>Нет, это уже серьезно, завтра я умру – так надо и так будет.</w:t>
      </w:r>
    </w:p>
    <w:p>
      <w:pPr>
        <w:pStyle w:val="Normal"/>
        <w:ind w:firstLine="540"/>
        <w:jc w:val="both"/>
        <w:rPr/>
      </w:pPr>
      <w:r>
        <w:rPr/>
        <w:t>И здесь в Орселино я должна быть похоронена.</w:t>
      </w:r>
    </w:p>
    <w:p>
      <w:pPr>
        <w:pStyle w:val="Normal"/>
        <w:ind w:firstLine="540"/>
        <w:jc w:val="both"/>
        <w:rPr/>
      </w:pPr>
      <w:r>
        <w:rPr/>
        <w:t>Лежала она совершенно спокойно и чувствовала себя хорошо. Через довольно продолжительное время сестре показалось, что Н.Б. захотелось подремать, она слегка отвернула голову к стене, притихла и наконец сделала вздох поглубже... Это был ее последний вздох………….</w:t>
      </w:r>
    </w:p>
    <w:p>
      <w:pPr>
        <w:pStyle w:val="Normal"/>
        <w:ind w:firstLine="540"/>
        <w:jc w:val="both"/>
        <w:rPr/>
      </w:pPr>
      <w:r>
        <w:rPr/>
        <w:t>Какая жалость, близкие не догадались снять с нее фотографию в этот момент...</w:t>
      </w:r>
    </w:p>
    <w:p>
      <w:pPr>
        <w:pStyle w:val="Normal"/>
        <w:ind w:firstLine="540"/>
        <w:jc w:val="both"/>
        <w:rPr/>
      </w:pPr>
      <w:r>
        <w:rPr/>
        <w:t xml:space="preserve">– </w:t>
      </w:r>
      <w:r>
        <w:rPr/>
        <w:t>Скажите, лицо ее выражало вероятно глубокое страдание? Она так долго томилась в одиночестве, на чужой стороне, – спросил я.</w:t>
      </w:r>
    </w:p>
    <w:p>
      <w:pPr>
        <w:pStyle w:val="Normal"/>
        <w:ind w:firstLine="540"/>
        <w:jc w:val="both"/>
        <w:rPr/>
      </w:pPr>
      <w:r>
        <w:rPr/>
        <w:t xml:space="preserve">– </w:t>
      </w:r>
      <w:r>
        <w:rPr/>
        <w:t>О нет, она лежала прекрасная, как ангел и лицо ее выражало невыразимо блаженную улыбку; казалось, даже, румянец играл на ее щеках... Положили ее, как она приказала, в ее зеленом платье и дивно украсили всю цветами... Цветов, цветов!.. У нас так много и таких разнообразных цветов... И так великолепно декорированная, казалось, она спит блаженным сном и грезит о мире неземном, куда не заходит ни болезнь, ни печаль, ни воздыхания, где начинается жизнь бесконечная блаженных...</w:t>
      </w:r>
    </w:p>
    <w:p>
      <w:pPr>
        <w:pStyle w:val="Normal"/>
        <w:jc w:val="center"/>
        <w:rPr/>
      </w:pPr>
      <w:r>
        <w:rPr/>
      </w:r>
    </w:p>
    <w:p>
      <w:pPr>
        <w:pStyle w:val="Normal"/>
        <w:jc w:val="center"/>
        <w:rPr/>
      </w:pPr>
      <w:r>
        <w:rPr/>
        <w:t>IV</w:t>
      </w:r>
    </w:p>
    <w:p>
      <w:pPr>
        <w:pStyle w:val="Normal"/>
        <w:ind w:firstLine="540"/>
        <w:jc w:val="both"/>
        <w:rPr/>
      </w:pPr>
      <w:r>
        <w:rPr/>
        <w:t>Наталья Борисовна была строжайшая вегетарианка – до святости. Но, как «на всякого мудреца довольно простоты», так на всякого святого довольно дьяволов. Наталью Борисовну дьяволы подцепили на «солнечной энергии», так называла она виноградное вино и верила, что эта прелестная оживляющая влага, кроме своего притягательного вкуса, обладает способностью не только веселить человека, но и подкреплять и восстанавливать его силы и во всех отношениях служит ему жизненным эликсиром, как солнце своей энергией всей земле.</w:t>
      </w:r>
    </w:p>
    <w:p>
      <w:pPr>
        <w:pStyle w:val="Normal"/>
        <w:ind w:firstLine="540"/>
        <w:jc w:val="both"/>
        <w:rPr/>
      </w:pPr>
      <w:r>
        <w:rPr/>
        <w:t>В Локарно, куда я приехал на третий день после ее смерти, близкие, присутствовавшие при ее последних днях, говорили, что лечившие ее доктора удивлялись, как у нее уже начавшая заживать ранка в горле вдруг быстро пошла к ухудшению, и общее состояние всего организма, особенно опухоли ног образовали яркую картину последствия алкоголизма... Но Наталья Борисовна и не скрывала этого, но была глубоко убеждена, что вино, которое она всегда любила, приносило ей только пользу.</w:t>
      </w:r>
    </w:p>
    <w:p>
      <w:pPr>
        <w:pStyle w:val="Normal"/>
        <w:ind w:firstLine="540"/>
        <w:jc w:val="both"/>
        <w:rPr/>
      </w:pPr>
      <w:r>
        <w:rPr/>
        <w:t xml:space="preserve">– </w:t>
      </w:r>
      <w:r>
        <w:rPr/>
        <w:t>Кому не ясно, что в вине единственная чистая эссенция винограда, этого живительного бальзама человека, – так думала она, и писала мне, что она особенно надеется на живой виноград осенью. И когда осталась в прекрасном далеке одна, то несмотря на великолепнейшие виды из окон и балкона виллы, в которой она жила, высоко над Лаго-Маджиоре, в Орселино, ей все же пришлось принять довольно скуки одиночества... «Солнечная энергия» – она знала – всегда беззаботно настраивала ее, и к ней можно безнаказанно прибегать.</w:t>
      </w:r>
    </w:p>
    <w:p>
      <w:pPr>
        <w:pStyle w:val="Normal"/>
        <w:ind w:firstLine="540"/>
        <w:jc w:val="both"/>
        <w:rPr/>
      </w:pPr>
      <w:r>
        <w:rPr/>
        <w:t>Совершенно естественно она могла думать так: – «А может быть энергия жизненного светила оживит и меня лучше всяких лекарств?!.. Разве все знают доктора? А сколько у них ошибок! А сколько особенных неразгаданных еще организмов на нашем милом свете!?..»</w:t>
      </w:r>
    </w:p>
    <w:p>
      <w:pPr>
        <w:pStyle w:val="Normal"/>
        <w:ind w:firstLine="540"/>
        <w:jc w:val="both"/>
        <w:rPr/>
      </w:pPr>
      <w:r>
        <w:rPr/>
        <w:t>Ах, как жаль, что это очаровательное существо, так рано ускользнуло от нас! Сколько дивных, живых, и благотворных цветов своего гения унесла она с собой!..</w:t>
      </w:r>
    </w:p>
    <w:p>
      <w:pPr>
        <w:pStyle w:val="Normal"/>
        <w:ind w:firstLine="540"/>
        <w:jc w:val="both"/>
        <w:rPr/>
      </w:pPr>
      <w:r>
        <w:rPr/>
        <w:t>На высоком подъеме из Локарно в Орселино, в райски прекрасной местности над озером Маджиоре, на маленьком сельском кладбище, выше всех великолепных вилл, с неслыханной для нашего климата роскошью цветов, необыкновенной растительностью Италии... Магнолии, глицинии, пальмы, виноградники, олеандры и розы, розы и массы, массы всевозможных, невиданных у нас цветов; все это на густом фоне каштанов, душистых лип, ясеней, фиговых деревьев, платанов; все это богатство растительного мира идет высоко до темно-синего зенита неба. Там лежит наша строгая вегетарианка. Она слышит гимн этого пышного растительного царства Творцу, и глаза ее и сквозь землю смотрят с блаженной улыбкой в голубое небо, с какой она, прекрасная, как ангел, в зеленом платье, лежала в гробу, засыпанная дивными цветами юга... Она их обожала.</w:t>
      </w:r>
    </w:p>
    <w:p>
      <w:pPr>
        <w:pStyle w:val="Normal"/>
        <w:ind w:firstLine="540"/>
        <w:jc w:val="both"/>
        <w:rPr/>
      </w:pPr>
      <w:r>
        <w:rPr/>
        <w:t>Когда я уезжал из Локарно, природа кругом плакала дождем слез. Плакали розы, плакали белые лилии, плакали красные герании, и всякий простой зеленый лист ронял слезы на землю...</w:t>
      </w:r>
    </w:p>
    <w:p>
      <w:pPr>
        <w:pStyle w:val="Normal"/>
        <w:ind w:firstLine="540"/>
        <w:jc w:val="both"/>
        <w:rPr/>
      </w:pPr>
      <w:r>
        <w:rPr/>
        <w:t>Все мы плакали. Мне представлялось, что ее светлые большие глаза, глядевшие в небо, также были полными слез... Да, она так рано умерла; она горячо любила эту жизнь... О ней невозможно не жалеть, ее нельзя забыть... Нет, ее не забудешь; чем дальше, тем больше люди будут знакомиться с ее незабвенными литературными трудами. В ее метких комедиях зрители будут хохотать до колик от трепета новой живой жизни, с современными идеями, в ее лекциях по гигиене будут поучаться жить умно и полезно; а ее общественные идеалы сделают ее общей любимицей трудового мира; ее будут обожать и непременно воздвигнут ей памятник – трудом рук своих – мозолистых, загорелых, но сильных, всемогущих рук.</w:t>
      </w:r>
    </w:p>
    <w:p>
      <w:pPr>
        <w:pStyle w:val="Normal"/>
        <w:jc w:val="right"/>
        <w:rPr/>
      </w:pPr>
      <w:r>
        <w:rPr/>
        <w:t>«Пенаты» 1914 г., осень</w:t>
      </w:r>
    </w:p>
    <w:p>
      <w:pPr>
        <w:pStyle w:val="Normal"/>
        <w:jc w:val="right"/>
        <w:rPr/>
      </w:pPr>
      <w:r>
        <w:rPr/>
        <w:t>Илья Репин</w:t>
      </w:r>
    </w:p>
    <w:p>
      <w:pPr>
        <w:pStyle w:val="Normal"/>
        <w:ind w:firstLine="708"/>
        <w:jc w:val="both"/>
        <w:rPr/>
      </w:pPr>
      <w:r>
        <w:rPr/>
      </w:r>
    </w:p>
    <w:p>
      <w:pPr>
        <w:pStyle w:val="Normal"/>
        <w:ind w:firstLine="708"/>
        <w:jc w:val="both"/>
        <w:rPr/>
      </w:pPr>
      <w:r>
        <w:rPr/>
      </w:r>
    </w:p>
    <w:p>
      <w:pPr>
        <w:pStyle w:val="Normal"/>
        <w:jc w:val="right"/>
        <w:rPr>
          <w:b/>
          <w:b/>
        </w:rPr>
      </w:pPr>
      <w:r>
        <w:rPr>
          <w:b/>
        </w:rPr>
        <w:t xml:space="preserve">ВО.6-7.1914, с. 209-213 </w:t>
      </w:r>
    </w:p>
    <w:p>
      <w:pPr>
        <w:pStyle w:val="Normal"/>
        <w:jc w:val="center"/>
        <w:rPr>
          <w:b/>
          <w:b/>
          <w:sz w:val="28"/>
          <w:szCs w:val="28"/>
        </w:rPr>
      </w:pPr>
      <w:r>
        <w:rPr>
          <w:b/>
          <w:sz w:val="28"/>
          <w:szCs w:val="28"/>
        </w:rPr>
        <w:t>Наталия Борисовна</w:t>
      </w:r>
    </w:p>
    <w:p>
      <w:pPr>
        <w:pStyle w:val="Normal"/>
        <w:jc w:val="right"/>
        <w:rPr>
          <w:b/>
          <w:b/>
          <w:i/>
          <w:i/>
          <w:sz w:val="28"/>
          <w:szCs w:val="28"/>
        </w:rPr>
      </w:pPr>
      <w:r>
        <w:rPr>
          <w:b/>
          <w:i/>
          <w:sz w:val="28"/>
          <w:szCs w:val="28"/>
        </w:rPr>
      </w:r>
    </w:p>
    <w:p>
      <w:pPr>
        <w:pStyle w:val="Normal"/>
        <w:jc w:val="right"/>
        <w:rPr>
          <w:i/>
          <w:i/>
        </w:rPr>
      </w:pPr>
      <w:r>
        <w:rPr>
          <w:i/>
        </w:rPr>
        <w:t xml:space="preserve">«Как любит человеческая душа свет, </w:t>
      </w:r>
    </w:p>
    <w:p>
      <w:pPr>
        <w:pStyle w:val="Normal"/>
        <w:jc w:val="right"/>
        <w:rPr>
          <w:i/>
          <w:i/>
        </w:rPr>
      </w:pPr>
      <w:r>
        <w:rPr>
          <w:i/>
        </w:rPr>
        <w:t xml:space="preserve">и как она счастлива, </w:t>
      </w:r>
    </w:p>
    <w:p>
      <w:pPr>
        <w:pStyle w:val="Normal"/>
        <w:jc w:val="right"/>
        <w:rPr>
          <w:i/>
          <w:i/>
        </w:rPr>
      </w:pPr>
      <w:r>
        <w:rPr>
          <w:i/>
        </w:rPr>
        <w:t xml:space="preserve">когда ей хоть на несколько мгновений </w:t>
      </w:r>
    </w:p>
    <w:p>
      <w:pPr>
        <w:pStyle w:val="Normal"/>
        <w:jc w:val="right"/>
        <w:rPr>
          <w:i/>
          <w:i/>
        </w:rPr>
      </w:pPr>
      <w:r>
        <w:rPr>
          <w:i/>
        </w:rPr>
        <w:t>удается покорить им окружающую тьму!»</w:t>
      </w:r>
    </w:p>
    <w:p>
      <w:pPr>
        <w:pStyle w:val="Normal"/>
        <w:jc w:val="right"/>
        <w:rPr/>
      </w:pPr>
      <w:r>
        <w:rPr/>
        <w:t>(«Крест материнства» Н.Б. Нордман-Северова)</w:t>
      </w:r>
    </w:p>
    <w:p>
      <w:pPr>
        <w:pStyle w:val="Normal"/>
        <w:ind w:firstLine="540"/>
        <w:jc w:val="both"/>
        <w:rPr/>
      </w:pPr>
      <w:r>
        <w:rPr/>
        <w:t>Рано утром, пересматривая газеты, прочел я телеграмму: «Писательница Нордман-Северова скончалась в Локарно...» Я прочитывал эти строки и не верил. Я знал, что она была больна, что она в Локарно, но все же не верил. В душе гнездилась какая-то надежда, что эта телеграмма неверная. Ведь писали, я помню, что Амфитеатров умер, но он и поныне здравствует за границей, может быть, и здесь произошла ошибка.</w:t>
      </w:r>
    </w:p>
    <w:p>
      <w:pPr>
        <w:pStyle w:val="Normal"/>
        <w:ind w:firstLine="540"/>
        <w:jc w:val="both"/>
        <w:rPr/>
      </w:pPr>
      <w:r>
        <w:rPr/>
        <w:t>Так не хотелось верить...</w:t>
      </w:r>
    </w:p>
    <w:p>
      <w:pPr>
        <w:pStyle w:val="Normal"/>
        <w:ind w:firstLine="540"/>
        <w:jc w:val="both"/>
        <w:rPr/>
      </w:pPr>
      <w:r>
        <w:rPr/>
        <w:t>Но сердце сильно заныло, защемило, сделалось грустно и скорбно на душе... Кому не знакома эта скорбь, когда чувствуешь, что-то близкое, дорогое оторвано от тебя, что-то ушло от тебя, что никогда, никогда не вернется... Странно таинственным и непонятным кажется в это время мир со всеми его обитателями. Многое, очень многое является в нем лишним. И от нашей обыденной жизни со всеми ее ничтожными мелочами и великими делами хочется бежать, бежать... Бежать, чтобы где-нибудь в отдаленном от людей углу схорониться и думать о том, что свершилось, пытаться хоть понять...</w:t>
      </w:r>
    </w:p>
    <w:p>
      <w:pPr>
        <w:pStyle w:val="Normal"/>
        <w:ind w:firstLine="540"/>
        <w:jc w:val="both"/>
        <w:rPr/>
      </w:pPr>
      <w:r>
        <w:rPr/>
        <w:t>С Наталией Борисовной меня связывала близкая, братская дружба. На многие вещи мы смотрели различно, многое каждый из нас понимал по-своему, но это не мешало нам дружить искренно и горячо.</w:t>
      </w:r>
    </w:p>
    <w:p>
      <w:pPr>
        <w:pStyle w:val="Normal"/>
        <w:ind w:firstLine="540"/>
        <w:jc w:val="both"/>
        <w:rPr/>
      </w:pPr>
      <w:r>
        <w:rPr/>
        <w:t>Помню, с каким увлечением я отвечал на ее милые письма. Она умела как в беседе, так и в письмах вызвать интерес в собеседнике, затронуть его глубину глубин, вызвать улыбку, добрую и радостную, остроумным ласковым словом. А главное от нее веяло жизнью, настоящею непосредственною жизнью со всеми ее солнечными лучами и сумерками...</w:t>
      </w:r>
    </w:p>
    <w:p>
      <w:pPr>
        <w:pStyle w:val="Normal"/>
        <w:ind w:firstLine="540"/>
        <w:jc w:val="both"/>
        <w:rPr/>
      </w:pPr>
      <w:r>
        <w:rPr/>
        <w:t>Всем сердцем она отдалась творческой, полезной деятельности, направленной на раскрепощение и освобождение людей от всего рабского, гнилостного, от установившихся шаблонных традиций, влекущих за собою тяжелые цепи и слезы людские. Много было в этой яркой душе самобытности и любви к людям.</w:t>
      </w:r>
    </w:p>
    <w:p>
      <w:pPr>
        <w:pStyle w:val="Normal"/>
        <w:ind w:firstLine="540"/>
        <w:jc w:val="both"/>
        <w:rPr/>
      </w:pPr>
      <w:r>
        <w:rPr/>
        <w:t>Еще молодой девушкой, она, стремясь к самостоятельной жизни, оставляет Россию, богатый родительский дом, и уезжает в далекую Америку, где поступает на ферму в качестве простой работницы. Она доит коров, работает на огороде и делает всякую черную работу. Прекрасно описан этот период ее жизни в ее талантливой автобиографической повести: «К идеалам».</w:t>
      </w:r>
    </w:p>
    <w:p>
      <w:pPr>
        <w:pStyle w:val="Normal"/>
        <w:ind w:firstLine="540"/>
        <w:jc w:val="both"/>
        <w:rPr/>
      </w:pPr>
      <w:r>
        <w:rPr/>
        <w:t>Вот слова, действительно подходящие для характеристики кипучей деятельности Наталии Борисовны.</w:t>
      </w:r>
    </w:p>
    <w:p>
      <w:pPr>
        <w:pStyle w:val="Normal"/>
        <w:ind w:firstLine="540"/>
        <w:jc w:val="both"/>
        <w:rPr/>
      </w:pPr>
      <w:r>
        <w:rPr/>
        <w:t>«К идеалам» – это была задача всей ее жизни. И эти идеалы искала она не за морями, не в надзвездных пространствах, а вокруг и около себя. И стойко, мужественно проводила она их в жизни.</w:t>
      </w:r>
    </w:p>
    <w:p>
      <w:pPr>
        <w:pStyle w:val="Normal"/>
        <w:ind w:firstLine="540"/>
        <w:jc w:val="both"/>
        <w:rPr/>
      </w:pPr>
      <w:r>
        <w:rPr/>
        <w:t>Выросши в атмосфере подневольного труда горничных и лакеев, Н.Б. подымает свой протестующий голос против угнетения наших домашних рабов – прислуги.</w:t>
      </w:r>
    </w:p>
    <w:p>
      <w:pPr>
        <w:pStyle w:val="Normal"/>
        <w:ind w:firstLine="540"/>
        <w:jc w:val="both"/>
        <w:rPr/>
      </w:pPr>
      <w:r>
        <w:rPr/>
        <w:t>В брошюре «Следует раскрепостить прислугу!», она бичует этот укоренившийся обычай современного порабощения людей, делающий одних слугами, других господами.</w:t>
      </w:r>
    </w:p>
    <w:p>
      <w:pPr>
        <w:pStyle w:val="Normal"/>
        <w:ind w:firstLine="540"/>
        <w:jc w:val="both"/>
        <w:rPr/>
      </w:pPr>
      <w:r>
        <w:rPr/>
        <w:t>Всякое насилие было ей ненавистно. Отсюда и вытекала ее горячая преданность вегетарианской идее. Бойня с ее кровавыми жертвами, с постоянным насилием, творимым в ее смрадных стенах изо дня в день, вызвали ее на борьбу с этим злом. И она бросается в бой со всем пылом своей искренней и горячей души. И пером и словом борется она против мясоедения. Ее «Поваренная книга для голодающих», выдержала в два года четыре издания. Как хороши ее статьи по вегетарианству, напечатанные в «Вегетарианском Обозрении»!</w:t>
      </w:r>
    </w:p>
    <w:p>
      <w:pPr>
        <w:pStyle w:val="Normal"/>
        <w:ind w:firstLine="540"/>
        <w:jc w:val="both"/>
        <w:rPr/>
      </w:pPr>
      <w:r>
        <w:rPr/>
        <w:t>Ее последний труд по вопросам питания и упрощения жизни «Райские заветы» вышел год тому назад. Но одно вегетарианство не освобождает еще людей и, в особенности, «сестриц» от кухонного рабства. Она изобретает «минутные обеды», «круглый стол», вводит в Россию «волшебный сундук», создает учение о травоедении и своими практическими опытами вносит много ценных вкладов в учение о питании сырой пищей.</w:t>
      </w:r>
    </w:p>
    <w:p>
      <w:pPr>
        <w:pStyle w:val="Normal"/>
        <w:ind w:firstLine="540"/>
        <w:jc w:val="both"/>
        <w:rPr/>
      </w:pPr>
      <w:r>
        <w:rPr/>
        <w:t>Чуткость ее разносторонней натуры глубоко отражается в ее произведениях: «К идеалам», «Крест материнства», «Интимные страницы», но еще больше в письмах. Ее письма были какие-то особенные, живые, оригинальные, трогательные по своей простоте и искренности чувств. Множество ее статей, напечатанных в различных органах печати, представляют собою ничто иное, как «письма к друзьям».</w:t>
      </w:r>
    </w:p>
    <w:p>
      <w:pPr>
        <w:pStyle w:val="Normal"/>
        <w:ind w:firstLine="540"/>
        <w:jc w:val="both"/>
        <w:rPr/>
      </w:pPr>
      <w:r>
        <w:rPr/>
        <w:t>В ее проповеди упрощения не было аскетизма. Ее упрощение – это освобождение личности от тягостных, никому не нужных, лишних забот и бесполезной траты сил и энергии.</w:t>
      </w:r>
    </w:p>
    <w:p>
      <w:pPr>
        <w:pStyle w:val="Normal"/>
        <w:ind w:firstLine="540"/>
        <w:jc w:val="both"/>
        <w:rPr/>
      </w:pPr>
      <w:r>
        <w:rPr/>
        <w:t>Она страстно любила искусство, литературу, музыку, театр и танцы.</w:t>
      </w:r>
    </w:p>
    <w:p>
      <w:pPr>
        <w:pStyle w:val="Normal"/>
        <w:ind w:firstLine="540"/>
        <w:jc w:val="both"/>
        <w:rPr/>
      </w:pPr>
      <w:r>
        <w:rPr/>
        <w:t>Ее перу принадлежат пьесы «Деточки», «Возмутительно» и целый ряд жизнерадостных водевилей: «День свадьбы», «Занозы счастья», «Сознательные», «Пионерка», «Ласточка права», «Новая жизнь».</w:t>
      </w:r>
    </w:p>
    <w:p>
      <w:pPr>
        <w:pStyle w:val="Normal"/>
        <w:ind w:firstLine="540"/>
        <w:jc w:val="both"/>
        <w:rPr/>
      </w:pPr>
      <w:r>
        <w:rPr/>
        <w:t>Расскажу о своем знакомстве с Н.Б. От моего друга, Ю.О. Якубовского, я слыхал много интересного о жизни в «Пенатах». В ноябре 1910 г. я написал письмо Н.Б., прося ее сотрудничать в «Вегетарианском Обозрении». Н.Б. откликнулась сердечным письмом, и с этого времени завязалась наша дружба. Н.Б. не только сделалась сотрудницей, но принимала самое близкое участие в делах «Вегетарианского Обозрения», вербуя постоянно подписчиков и всячески заботясь о материальном благополучии органа, которое всегда было незавидным. В каждом письме интересуется она журналом, печатает о нем объявления в своих трудах, говорит о нем на своих лекциях, рассылает его знакомым.</w:t>
      </w:r>
    </w:p>
    <w:p>
      <w:pPr>
        <w:pStyle w:val="Normal"/>
        <w:ind w:firstLine="540"/>
        <w:jc w:val="both"/>
        <w:rPr/>
      </w:pPr>
      <w:r>
        <w:rPr/>
        <w:t>Особенно сделалась мне близка Н.Б., когда я познакомился с ее литературными произведениями. Написаны они простым, хорошим языком, все так живо изложено, что, начиная читать книгу, трудно оторваться от нее. В ее книгах чувствуешь правду, видишь душу автора. Все ее крупные произведения – это «интимные страницы» всей ее жизни, все они носят автобиографический характер. И так просто, сердечно и ласково открывает она эти страницы перед читателем, что последний не может не отвечать ей тем же добрым чувством. Так, искренняя и внимательно выслушанная человеческая исповедь родит облегчение и общение душ.</w:t>
      </w:r>
    </w:p>
    <w:p>
      <w:pPr>
        <w:pStyle w:val="Normal"/>
        <w:ind w:firstLine="540"/>
        <w:jc w:val="both"/>
        <w:rPr/>
      </w:pPr>
      <w:r>
        <w:rPr/>
        <w:drawing>
          <wp:inline distT="0" distB="0" distL="0" distR="0">
            <wp:extent cx="3333750" cy="45434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1" t="-8" r="-11" b="-8"/>
                    <a:stretch>
                      <a:fillRect/>
                    </a:stretch>
                  </pic:blipFill>
                  <pic:spPr bwMode="auto">
                    <a:xfrm>
                      <a:off x="0" y="0"/>
                      <a:ext cx="3333750" cy="4543425"/>
                    </a:xfrm>
                    <a:prstGeom prst="rect">
                      <a:avLst/>
                    </a:prstGeom>
                  </pic:spPr>
                </pic:pic>
              </a:graphicData>
            </a:graphic>
          </wp:inline>
        </w:drawing>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4775</wp:posOffset>
                </wp:positionV>
                <wp:extent cx="4229100" cy="342900"/>
                <wp:effectExtent l="0" t="0" r="0" b="0"/>
                <wp:wrapNone/>
                <wp:docPr id="17" name="Frame8"/>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jc w:val="center"/>
                              <w:rPr>
                                <w:sz w:val="20"/>
                                <w:szCs w:val="20"/>
                              </w:rPr>
                            </w:pPr>
                            <w:r>
                              <w:rPr>
                                <w:sz w:val="20"/>
                                <w:szCs w:val="20"/>
                              </w:rPr>
                              <w:t>Н.Б.Нордман-Северова (снято 24 марта 1913 г.)</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8.25pt;mso-position-vertical-relative:text;margin-left:27pt;mso-position-horizontal-relative:text">
                <v:fill opacity="0f"/>
                <v:textbox inset="0.100694444444444in,0.0506944444444444in,0.100694444444444in,0.0506944444444444in">
                  <w:txbxContent>
                    <w:p>
                      <w:pPr>
                        <w:pStyle w:val="Normal"/>
                        <w:jc w:val="center"/>
                        <w:rPr>
                          <w:sz w:val="20"/>
                          <w:szCs w:val="20"/>
                        </w:rPr>
                      </w:pPr>
                      <w:r>
                        <w:rPr>
                          <w:sz w:val="20"/>
                          <w:szCs w:val="20"/>
                        </w:rPr>
                        <w:t>Н.Б.Нордман-Северова (снято 24 марта 1913 г.)</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Недавно, живя на Кавказе, я дал прочесть ее книгу «К идеалам» одной девушке. Последняя вернула мне книгу со следующими словами: «Теперь я знаю, что за человек Северова; я о ней была совершенно другого мнения; теперь я ее поняла; как хорошо написана ее книга!...»</w:t>
      </w:r>
    </w:p>
    <w:p>
      <w:pPr>
        <w:pStyle w:val="Normal"/>
        <w:ind w:firstLine="540"/>
        <w:jc w:val="both"/>
        <w:rPr/>
      </w:pPr>
      <w:r>
        <w:rPr/>
        <w:t>В черных глазах девушки и во всем ее лице мелькнули радостные живые лучи, лучи внутреннего света и благодарности автору.</w:t>
      </w:r>
    </w:p>
    <w:p>
      <w:pPr>
        <w:pStyle w:val="Normal"/>
        <w:ind w:firstLine="540"/>
        <w:jc w:val="both"/>
        <w:rPr/>
      </w:pPr>
      <w:r>
        <w:rPr/>
        <w:t>Мало кто знал эту редкую, богатую натуру. За ее оригинальные взгляды, за ее теорию о сеноедении ее подвергали всяческим насмешкам и язвительным остротам. И было их такое множество, лезли они так густо со всех сторон, что чуть не закрыли собою Наталию Борисовну. И как ни была оптимистично настроена Н.Б., ей от этого оглушительного, бессмысленного гоготания и смеха было порой очень тяжело.</w:t>
      </w:r>
    </w:p>
    <w:p>
      <w:pPr>
        <w:pStyle w:val="Normal"/>
        <w:ind w:firstLine="540"/>
        <w:jc w:val="both"/>
        <w:rPr/>
      </w:pPr>
      <w:r>
        <w:rPr/>
        <w:t>В августе 1912 г. я провел в «Пенатах» дней 10. Это были хорошие, счастливые дни. Н.Б. с любовью знакомила меня с «волшебным сундуком» (каждый день ели мы блюда, приготовленные на нем) и разными практическими успехами, достигнутыми ею в области сырого питания. Показывала свою «вегетарианскую выставку», которую она обыкновенно демонстрировала при чтении лекций. Тут были собраны предметы житейского обихода, приготовленные не из животных продуктов (безкожаная обувь, дамский пояс, портмоне, ридикюль, щетки без щетины) и всевозможные целебные травы, разные сорта лечебного чая, растительные мыла, вегетарианская литература и пр.</w:t>
      </w:r>
    </w:p>
    <w:p>
      <w:pPr>
        <w:pStyle w:val="Normal"/>
        <w:ind w:firstLine="540"/>
        <w:jc w:val="both"/>
        <w:rPr/>
      </w:pPr>
      <w:r>
        <w:rPr/>
        <w:t>Каждый день жизни в «Пенатах» приносил что-нибудь хорошее.</w:t>
      </w:r>
    </w:p>
    <w:p>
      <w:pPr>
        <w:pStyle w:val="Normal"/>
        <w:ind w:firstLine="540"/>
        <w:jc w:val="both"/>
        <w:rPr/>
      </w:pPr>
      <w:r>
        <w:rPr/>
        <w:t>3-го августа Н.Б. читала в Териоках лекцию «О волшебном сундуке и о том, что нужно знать небогатым, толстым и богатым». Свою лекцию она начала следующими словами:</w:t>
      </w:r>
    </w:p>
    <w:p>
      <w:pPr>
        <w:pStyle w:val="Normal"/>
        <w:ind w:firstLine="540"/>
        <w:jc w:val="both"/>
        <w:rPr/>
      </w:pPr>
      <w:r>
        <w:rPr/>
        <w:t>«Дорогие сестрицы и товарищи! Часто меня спрашивают устно и письменно, как это мы питаемся сеном и травами? Жуем ли мы их дома, в стойле, или на лугу и сколько именно?»</w:t>
      </w:r>
    </w:p>
    <w:p>
      <w:pPr>
        <w:pStyle w:val="Normal"/>
        <w:ind w:firstLine="540"/>
        <w:jc w:val="both"/>
        <w:rPr/>
      </w:pPr>
      <w:r>
        <w:rPr/>
        <w:t>Просто излагая свои мысли, Н.Б. указала на значение вегетарианства в физиологическом, нравственном и экономическом отношениях, на благотворное действие различных трав и сенных отваров, на связь вегетарианства с упрощением и раскрепощением прислуги, и особенно горячо высказалась против употребления в пищу яиц и молока. Публика слушала со вниманием. По окончании лекции в распоряжение публики был представлен вегетарианский буфет. Суп из сена и разные закуски из кореньев брались нарасхват. Это соединение теории с практикой Н.Б. проводила на всех своих лекциях.</w:t>
      </w:r>
    </w:p>
    <w:p>
      <w:pPr>
        <w:pStyle w:val="Normal"/>
        <w:ind w:firstLine="540"/>
        <w:jc w:val="both"/>
        <w:rPr/>
      </w:pPr>
      <w:r>
        <w:rPr/>
        <w:t>По утрам я помогал Н.Б. в ее переписке. Секретарши у нее тогда не было и она диктовала мне ответы (по болезни глаз ей врачи запретили долго писать). Писем она получала множество из разных стран и от разных классов. Покончив с перепиской, Н.Б. принималась за различные работы. Дни в «Пенатах» проходили в работе и труде. Илья Ефимович Репин с раннего утра сейчас же принимался за работу в своей мастерской, то же делали и другие обитатели «Пенат». Только по средам (с 3-х часов) отдыхали, принимая гостей.</w:t>
      </w:r>
    </w:p>
    <w:p>
      <w:pPr>
        <w:pStyle w:val="Normal"/>
        <w:ind w:firstLine="540"/>
        <w:jc w:val="both"/>
        <w:rPr/>
      </w:pPr>
      <w:r>
        <w:rPr/>
        <w:t>В среду, 8 августа, съехалось человек 20-25. И.Е. повел гостей в мастерскую, показывая им свои новые работы. Затем гости были приглашены к обеду и уселись за «круглым столом». Обед был из сырых блюд, за исключением картофеля и кофе.</w:t>
      </w:r>
    </w:p>
    <w:p>
      <w:pPr>
        <w:pStyle w:val="Normal"/>
        <w:ind w:firstLine="540"/>
        <w:jc w:val="both"/>
        <w:rPr/>
      </w:pPr>
      <w:r>
        <w:rPr/>
        <w:t>Я был избран председателем, но так как эту роль играл плохо, то Н.Б. мне помогала. Вскоре мое смущение прошло, я весь поддался жизнерадостному чувству, охватившему всех. Казалось, это не должно было быть так: ведь, тут сидели люди различных взглядов, возрастов и положений...</w:t>
      </w:r>
    </w:p>
    <w:p>
      <w:pPr>
        <w:pStyle w:val="Normal"/>
        <w:ind w:firstLine="540"/>
        <w:jc w:val="both"/>
        <w:rPr/>
      </w:pPr>
      <w:r>
        <w:rPr/>
        <w:t>Но все это оказалось ничем перед могучим потоком жизнерадостного настроения, которое с каждой минутой обволакивало всю столовую, внедрялось в душу каждого сидящего. Я сидел очарованный и слушал искренние речи и тосты И.Е., смотрел в улыбающееся лицо Н.Б., от которой исходили радость, беспечность и веселье. Не только отсутствие рабов – прислуги (обед мы готовили сами) и не вино (единственный невегетарианский продукт, бывший на столе) способствовали такому настроению, а та радушность, искренность и простота, с которой хозяева «Пенат» принимали гостей. Из присутствовавших лучше всех говорила М.Н. Муромцева (жена покойного Председателя Государственной Думы). Она, знавшая еще Репина в молодые годы, рассказала о своем первом знакомстве с ним, о том, как он начал рисовать ее портрет, затем бросил, не закончив его. Попутно она охарактеризовала Репина тех годов и всех великих художников того времени. Все это было так мастерски и остроумно рассказано, что, казалось, люди того времени совсем ожили. Я очень пожалел потом, что никто не записал ее речь – эту яркую страницу прекрасного прошлого.</w:t>
      </w:r>
    </w:p>
    <w:p>
      <w:pPr>
        <w:pStyle w:val="Normal"/>
        <w:ind w:firstLine="540"/>
        <w:jc w:val="both"/>
        <w:rPr/>
      </w:pPr>
      <w:r>
        <w:rPr/>
        <w:t>После обеда была музыка и пение.</w:t>
      </w:r>
    </w:p>
    <w:p>
      <w:pPr>
        <w:pStyle w:val="Normal"/>
        <w:ind w:firstLine="540"/>
        <w:jc w:val="both"/>
        <w:rPr/>
      </w:pPr>
      <w:r>
        <w:rPr/>
        <w:t>Так радостно провожали «среды» в «Пенатах».</w:t>
      </w:r>
    </w:p>
    <w:p>
      <w:pPr>
        <w:pStyle w:val="Normal"/>
        <w:ind w:firstLine="540"/>
        <w:jc w:val="both"/>
        <w:rPr/>
      </w:pPr>
      <w:r>
        <w:rPr/>
        <w:t>По воскресеньям Н.Б. и И.Е. устраивали дома или в своем Народном театре «Прометей» лекции, концерты, развлечения и танцы для народа.</w:t>
      </w:r>
    </w:p>
    <w:p>
      <w:pPr>
        <w:pStyle w:val="Normal"/>
        <w:ind w:firstLine="540"/>
        <w:jc w:val="both"/>
        <w:rPr/>
      </w:pPr>
      <w:r>
        <w:rPr/>
        <w:t>11 августа, по просьбе Н.Б., я прочел в «Прометее» лекцию о вегетарианстве. Никогда, кажется, я так спокойно и непринужденно не читал, как в этот вечер. Приятно было читать в «детище» Натальи Борисовны. И.Е. и Н.Б. уселись в первом ряду и внимательно слушали, их добрые отзывы о лекции меня искренно обрадовали.</w:t>
      </w:r>
    </w:p>
    <w:p>
      <w:pPr>
        <w:pStyle w:val="Normal"/>
        <w:ind w:firstLine="540"/>
        <w:jc w:val="both"/>
        <w:rPr/>
      </w:pPr>
      <w:r>
        <w:rPr/>
        <w:t>В воскресенье, 12 августа, мы обедали в саду на траве. Солнышко ярко светит. Осматриваешься кругом, везде зелень, солнце и небо. И.Е. и Женни (6-летняя девочка, родственница И.Е.) поют какую-то комическую песенку. Каждый стих вызывает смех. Смотришь на 68-летнего Илью Ефимовича, на личико Женни и не чувствуешь разности их лет: оба слились в одно радостное, веселое, целое... Тут же сидит Н.Б., довольная, улыбающаяся, смеющаяся. Ей хорошо: она чувствует радость окружающих, понимает их...</w:t>
      </w:r>
    </w:p>
    <w:p>
      <w:pPr>
        <w:pStyle w:val="Normal"/>
        <w:ind w:firstLine="540"/>
        <w:jc w:val="both"/>
        <w:rPr/>
      </w:pPr>
      <w:r>
        <w:rPr/>
        <w:t>Как необъятна, широка и беспредельна жизнь в такие минуты!</w:t>
      </w:r>
    </w:p>
    <w:p>
      <w:pPr>
        <w:pStyle w:val="Normal"/>
        <w:ind w:firstLine="540"/>
        <w:jc w:val="both"/>
        <w:rPr/>
      </w:pPr>
      <w:r>
        <w:rPr/>
        <w:t>После обеда мы идем с Н.Б. гулять по саду, взбираемся на вышку. Оттуда и море видно. Н.Б. рассказывает мне о переживаниях прошлого, о тяжелых и светлых минутах ее жизни.</w:t>
      </w:r>
    </w:p>
    <w:p>
      <w:pPr>
        <w:pStyle w:val="Normal"/>
        <w:ind w:firstLine="540"/>
        <w:jc w:val="both"/>
        <w:rPr/>
      </w:pPr>
      <w:r>
        <w:rPr/>
        <w:t>В последний раз я видел Н.Б. на Вегетарианском Съезде в Москве (в апреле 1913 г.). Сюда привезла она «волшебный сундук» и свою миниатюрную «вегетарианскую выставку». Но работы на съезде было так много, что мы не успели даже хорошенько побеседовать.</w:t>
      </w:r>
    </w:p>
    <w:p>
      <w:pPr>
        <w:pStyle w:val="Normal"/>
        <w:ind w:firstLine="540"/>
        <w:jc w:val="both"/>
        <w:rPr/>
      </w:pPr>
      <w:r>
        <w:rPr/>
        <w:t>Ниже привожу я отрывки из писем Натальи Борисовны ко мне: они, я надеюсь, дополнят ее силуэт.</w:t>
      </w:r>
    </w:p>
    <w:p>
      <w:pPr>
        <w:pStyle w:val="Normal"/>
        <w:ind w:firstLine="540"/>
        <w:jc w:val="both"/>
        <w:rPr/>
      </w:pPr>
      <w:r>
        <w:rPr/>
        <w:t>Перед смертью Н.Б. сказала сестрице, ухаживавшей за ней: «Сядьте ко мне поближе и ласкайте меня, гладьте меня по щеке, вот так... рукой».</w:t>
      </w:r>
    </w:p>
    <w:p>
      <w:pPr>
        <w:pStyle w:val="Normal"/>
        <w:ind w:firstLine="540"/>
        <w:jc w:val="both"/>
        <w:rPr/>
      </w:pPr>
      <w:r>
        <w:rPr/>
        <w:t>Последние ласки, последнее тепло, простертое чужой человеческой рукой, вдали от родных, друзей, близких...</w:t>
      </w:r>
    </w:p>
    <w:p>
      <w:pPr>
        <w:pStyle w:val="Normal"/>
        <w:ind w:firstLine="540"/>
        <w:jc w:val="both"/>
        <w:rPr/>
      </w:pPr>
      <w:r>
        <w:rPr/>
        <w:t>В этом желании предсмертной ласки так и видна вся Наталия Борисовна с ее детской душой, так горячо любившей весь мир, жизнь, людей...</w:t>
      </w:r>
    </w:p>
    <w:p>
      <w:pPr>
        <w:pStyle w:val="Normal"/>
        <w:ind w:firstLine="540"/>
        <w:jc w:val="both"/>
        <w:rPr/>
      </w:pPr>
      <w:r>
        <w:rPr/>
        <w:t>И больно от мыслей, что она умерла такой одинокой...</w:t>
      </w:r>
    </w:p>
    <w:p>
      <w:pPr>
        <w:pStyle w:val="Normal"/>
        <w:jc w:val="right"/>
        <w:rPr/>
      </w:pPr>
      <w:r>
        <w:rPr/>
        <w:t>Иосиф Перпер</w:t>
      </w:r>
    </w:p>
    <w:p>
      <w:pPr>
        <w:pStyle w:val="Normal"/>
        <w:ind w:firstLine="708"/>
        <w:jc w:val="both"/>
        <w:rPr/>
      </w:pPr>
      <w:r>
        <w:rPr/>
      </w:r>
    </w:p>
    <w:p>
      <w:pPr>
        <w:pStyle w:val="Normal"/>
        <w:ind w:firstLine="708"/>
        <w:jc w:val="both"/>
        <w:rPr/>
      </w:pPr>
      <w:r>
        <w:rPr/>
      </w:r>
    </w:p>
    <w:p>
      <w:pPr>
        <w:pStyle w:val="Normal"/>
        <w:jc w:val="right"/>
        <w:rPr>
          <w:b/>
          <w:b/>
        </w:rPr>
      </w:pPr>
      <w:r>
        <w:rPr>
          <w:b/>
        </w:rPr>
        <w:t xml:space="preserve">ВО.6-7.1914, с. 213-215 </w:t>
      </w:r>
    </w:p>
    <w:p>
      <w:pPr>
        <w:pStyle w:val="Normal"/>
        <w:jc w:val="center"/>
        <w:rPr>
          <w:b/>
          <w:b/>
          <w:sz w:val="28"/>
          <w:szCs w:val="28"/>
        </w:rPr>
      </w:pPr>
      <w:r>
        <w:rPr>
          <w:b/>
          <w:sz w:val="28"/>
          <w:szCs w:val="28"/>
        </w:rPr>
        <w:t>Памяти Нордман-Северовой</w:t>
      </w:r>
      <w:r>
        <w:rPr>
          <w:rStyle w:val="FootnoteCharacters"/>
          <w:rStyle w:val="FootnoteAnchor"/>
          <w:b/>
          <w:sz w:val="28"/>
          <w:szCs w:val="28"/>
        </w:rPr>
        <w:footnoteReference w:id="31"/>
      </w:r>
    </w:p>
    <w:p>
      <w:pPr>
        <w:pStyle w:val="Normal"/>
        <w:ind w:firstLine="708"/>
        <w:jc w:val="both"/>
        <w:rPr>
          <w:b/>
          <w:b/>
          <w:sz w:val="28"/>
          <w:szCs w:val="28"/>
        </w:rPr>
      </w:pPr>
      <w:r>
        <w:rPr>
          <w:b/>
          <w:sz w:val="28"/>
          <w:szCs w:val="28"/>
        </w:rPr>
      </w:r>
    </w:p>
    <w:p>
      <w:pPr>
        <w:pStyle w:val="Normal"/>
        <w:ind w:firstLine="540"/>
        <w:jc w:val="both"/>
        <w:rPr/>
      </w:pPr>
      <w:r>
        <w:rPr/>
        <w:t>Смеялись, улюлюкали, хихикали. Вся Россия потешалась над ней, сделала ее анекдотом. Шаржей, карикатур, эпиграмм на нее были не сотни, а тысячи. Каждый день приходили в Пенаты новые газетные вырезки: сплошь издевательства, брань. Да и как же не смеяться, помилуйте! Вдруг, ни с того, ни с сего заставляет нас питаться травой!! «Кушайте сено! В сене все спасение! Нет другой пищи, кроме сена!...»</w:t>
      </w:r>
    </w:p>
    <w:p>
      <w:pPr>
        <w:pStyle w:val="Normal"/>
        <w:ind w:firstLine="540"/>
        <w:jc w:val="both"/>
        <w:rPr/>
      </w:pPr>
      <w:r>
        <w:rPr/>
        <w:t xml:space="preserve">– </w:t>
      </w:r>
      <w:r>
        <w:rPr/>
        <w:t>То есть как же сеном?! Каким сеном?</w:t>
      </w:r>
    </w:p>
    <w:p>
      <w:pPr>
        <w:pStyle w:val="Normal"/>
        <w:ind w:firstLine="540"/>
        <w:jc w:val="both"/>
        <w:rPr/>
      </w:pPr>
      <w:r>
        <w:rPr/>
        <w:t xml:space="preserve">– </w:t>
      </w:r>
      <w:r>
        <w:rPr/>
        <w:t>А вот тем, что коровы едят... Подите в конюшню и ..</w:t>
      </w:r>
    </w:p>
    <w:p>
      <w:pPr>
        <w:pStyle w:val="Normal"/>
        <w:ind w:firstLine="540"/>
        <w:jc w:val="both"/>
        <w:rPr/>
      </w:pPr>
      <w:r>
        <w:rPr/>
        <w:t xml:space="preserve">– </w:t>
      </w:r>
      <w:r>
        <w:rPr/>
        <w:t>Ха-ха-ха!</w:t>
      </w:r>
    </w:p>
    <w:p>
      <w:pPr>
        <w:pStyle w:val="Normal"/>
        <w:ind w:firstLine="540"/>
        <w:jc w:val="both"/>
        <w:rPr/>
      </w:pPr>
      <w:r>
        <w:rPr/>
        <w:t>Года три подряд не мог отсмеяться ошарашенный обыватель.</w:t>
      </w:r>
    </w:p>
    <w:p>
      <w:pPr>
        <w:pStyle w:val="Normal"/>
        <w:ind w:firstLine="540"/>
        <w:jc w:val="both"/>
        <w:rPr/>
      </w:pPr>
      <w:r>
        <w:rPr/>
        <w:t xml:space="preserve">– </w:t>
      </w:r>
      <w:r>
        <w:rPr/>
        <w:t>Сено?! Да неужто же сено?! – и снова прыскал в рукав. Но она – никакого внимания: проповедовала сено, как религию. Читала лекции о сене, писала о сене брошюры, письма, статьи, рефераты, сама питалась почти исключительно сеном, – вся горела своей странной идеей. А когда вдруг придумала, ни с того, ни с сего, шить зимние кофты и шубы из стружек, из обыкновенных сосновых стружек, началась та же самозабвенная проповедь: помню, как в лютую финскую зиму бедная Наталья Борисовна мерзла в какой-то корявой самодельной накидке, с зашитыми за подкладку кусочками дерева, уверяя себя и других, что ей очень тепло и удобно.</w:t>
      </w:r>
    </w:p>
    <w:p>
      <w:pPr>
        <w:pStyle w:val="Normal"/>
        <w:ind w:firstLine="540"/>
        <w:jc w:val="both"/>
        <w:rPr/>
      </w:pPr>
      <w:r>
        <w:rPr/>
        <w:t>И потом такая же безмерная страстная вера, в... хождение по снегу босиком. Больная, кашляющая женщина снимает на морозе ботинки и с веселым, блаженным выражением лица ступает по мучительно-холодному снегу.</w:t>
      </w:r>
    </w:p>
    <w:p>
      <w:pPr>
        <w:pStyle w:val="Normal"/>
        <w:ind w:firstLine="540"/>
        <w:jc w:val="both"/>
        <w:rPr/>
      </w:pPr>
      <w:r>
        <w:rPr/>
        <w:t>Всякая такая идея – а их у нее было множество, – она звала их «восторгами души» – делала ее своею жертвою. Помню, как она внезапно уверовала, что все зло у нас – от объедения, и обрекла себя добровольному постничеству. Жила в ней неистребимая жажда отдаться чему-нибудь всецело, до страдания, до самозабвения. Ей все мерещилось, что она знает наверное, как спасти мир, как осчастливить вселенную, и она торопилась поделиться со всем драгоценным своим тайноведением. Как умилялась она, как была именно-счастлива, если ей удавалось завербовать кого-нибудь в свою веру! Без веры в какую-нибудь панацею, – веры всепожирающей, страстной она не могла бы прожить и минуты. Пусть ее проповедь была порой чересчур эксцентрична, казалась причудой, капризом, – самая эта страстность, безоглядность, готовность на всякие жертвы умиляла в ней и восхищала. И, присмотревшись, вы видели в ее причудах много серьезного, здравого. Все, например, потешались над ее раскрепощением прислуги, а между тем я, как ежедневный свидетель, не мог же не видеть, что и вправду вся прислуга Пенатов боготворила Наталью Борисовну. Наталья Борисовна, действительно, становилась другом своих «услужающих», ездила с ними в театр, ела с ними за общим столом, переписывалась с ними и т.д., и право, покуда наши Марфы и Дарьи чувствуют себя у нас крепостными, – мы не вправе смеяться над ней.</w:t>
      </w:r>
    </w:p>
    <w:p>
      <w:pPr>
        <w:pStyle w:val="Normal"/>
        <w:ind w:firstLine="540"/>
        <w:jc w:val="both"/>
        <w:rPr/>
      </w:pPr>
      <w:r>
        <w:rPr/>
        <w:t>Русское вегетарианство потеряло в ней величайшего своего апостола. Ко всякой пропаганде был у нее огромный талант. Как восхищалась она суфражистками! Ее проповедь кооперации положила в Куоккала начало кооперативной потребительной лавки; она основала библиотеку; она много хлопотала о школе; она устраивала народный театр; она помогала вегетарианским приютам – все с той же всепожирающей страстью. Все ее идеи были демократичны: недаром в молодости убежала она, дочь адмирала, в Америку и там поступила в коровницы! Она даже сеном, даже этой шубой из стружек хотела согреть, накормить голодных, холодных, и те дворники, трубочисты, рабочие, плотники, бабы, которым она вместе с И.Е. Репиным по воскресеньям читала в Пенатах вслух, с которыми делила и горе и радость, теперь оплачут ее, как родную...</w:t>
      </w:r>
    </w:p>
    <w:p>
      <w:pPr>
        <w:pStyle w:val="Normal"/>
        <w:ind w:firstLine="540"/>
        <w:jc w:val="both"/>
        <w:rPr/>
      </w:pPr>
      <w:r>
        <w:rPr/>
        <w:t>Признаюсь, я не большой был поклонник ее реформ и проповедей. Мне казалось, что не такими идеями разрешаются вопросы общественности. Я убеждал ее забыть об реформах и писать романы, комедии, повести. Здесь, по-моему, было подлинное ее призвание. Когда мне в «Ниве» попалась ее повесть «Беглянка», я был поражен неожиданным ее мастерством: такой энергичный рисунок, такие верные, смелые краски. В ее книге «Интимные страницы» есть много очаровательных мест о скульпторе Трубецком, о разных московских художниках. Помню, с каким восхищением слушали в Пенатах писатели (среди которых были очень большие) ее комедию «Деточки». У нее был хваткий наблюдательный глаз, она владела мастерством диалога, и многие страницы ее книг – настоящее создание искусства. Могла бы благополучно писать том за томом, как и прочие дамы-писательницы. Но ее тянуло к какому-то делу, к какой-то работе, где кроме издевательств и брани она не встретила до гроба ничего.</w:t>
      </w:r>
    </w:p>
    <w:p>
      <w:pPr>
        <w:pStyle w:val="Normal"/>
        <w:jc w:val="right"/>
        <w:rPr/>
      </w:pPr>
      <w:r>
        <w:rPr/>
        <w:t>К. Чуковский</w:t>
      </w:r>
    </w:p>
    <w:p>
      <w:pPr>
        <w:pStyle w:val="Normal"/>
        <w:jc w:val="both"/>
        <w:rPr/>
      </w:pPr>
      <w:r>
        <w:rPr/>
      </w:r>
    </w:p>
    <w:p>
      <w:pPr>
        <w:pStyle w:val="Normal"/>
        <w:jc w:val="both"/>
        <w:rPr/>
      </w:pPr>
      <w:r>
        <w:rPr/>
      </w:r>
    </w:p>
    <w:p>
      <w:pPr>
        <w:pStyle w:val="Normal"/>
        <w:jc w:val="right"/>
        <w:rPr>
          <w:b/>
          <w:b/>
        </w:rPr>
      </w:pPr>
      <w:r>
        <w:rPr>
          <w:b/>
        </w:rPr>
        <w:t xml:space="preserve">ВО.6-7.8-9.10.1914 </w:t>
      </w:r>
    </w:p>
    <w:p>
      <w:pPr>
        <w:pStyle w:val="Normal"/>
        <w:jc w:val="center"/>
        <w:rPr>
          <w:b/>
          <w:b/>
          <w:sz w:val="28"/>
          <w:szCs w:val="28"/>
        </w:rPr>
      </w:pPr>
      <w:r>
        <w:rPr>
          <w:b/>
          <w:sz w:val="28"/>
          <w:szCs w:val="28"/>
        </w:rPr>
        <w:t>Отрывки из писем Н.Б. Нордман-Северовой к Иосифу Перперу</w:t>
      </w:r>
      <w:r>
        <w:rPr>
          <w:rStyle w:val="FootnoteCharacters"/>
          <w:rStyle w:val="FootnoteAnchor"/>
          <w:b/>
          <w:sz w:val="28"/>
          <w:szCs w:val="28"/>
        </w:rPr>
        <w:footnoteReference w:id="32"/>
      </w:r>
    </w:p>
    <w:p>
      <w:pPr>
        <w:pStyle w:val="Normal"/>
        <w:jc w:val="right"/>
        <w:rPr>
          <w:b/>
          <w:b/>
          <w:sz w:val="28"/>
          <w:szCs w:val="28"/>
        </w:rPr>
      </w:pPr>
      <w:r>
        <w:rPr>
          <w:b/>
          <w:sz w:val="28"/>
          <w:szCs w:val="28"/>
        </w:rPr>
      </w:r>
    </w:p>
    <w:p>
      <w:pPr>
        <w:pStyle w:val="Normal"/>
        <w:jc w:val="right"/>
        <w:rPr>
          <w:b/>
          <w:b/>
        </w:rPr>
      </w:pPr>
      <w:r>
        <w:rPr>
          <w:b/>
        </w:rPr>
        <w:t>№</w:t>
      </w:r>
      <w:r>
        <w:rPr>
          <w:b/>
        </w:rPr>
        <w:t>6-7, с. 215-218</w:t>
      </w:r>
    </w:p>
    <w:p>
      <w:pPr>
        <w:pStyle w:val="Normal"/>
        <w:jc w:val="center"/>
        <w:rPr/>
      </w:pPr>
      <w:r>
        <w:rPr/>
        <w:t>Первое письмо</w:t>
      </w:r>
    </w:p>
    <w:p>
      <w:pPr>
        <w:pStyle w:val="Normal"/>
        <w:ind w:firstLine="540"/>
        <w:jc w:val="both"/>
        <w:rPr/>
      </w:pPr>
      <w:r>
        <w:rPr/>
        <w:t>«Многоуважаемый товарищ!</w:t>
      </w:r>
    </w:p>
    <w:p>
      <w:pPr>
        <w:pStyle w:val="Normal"/>
        <w:ind w:firstLine="540"/>
        <w:jc w:val="both"/>
        <w:rPr/>
      </w:pPr>
      <w:r>
        <w:rPr/>
        <w:t>Наконец то сегодня мне удается пожать вашу дружески протянутую мне руку. Беда моя в том, что страдаю очень серьезной болезнью глаз, притом затяжной (разрыв сосуда).</w:t>
      </w:r>
    </w:p>
    <w:p>
      <w:pPr>
        <w:pStyle w:val="Normal"/>
        <w:ind w:firstLine="540"/>
        <w:jc w:val="both"/>
        <w:rPr/>
      </w:pPr>
      <w:r>
        <w:rPr/>
        <w:t>Позволено немного только ежедневно писать на машинке, поэтому каждый ответ ждет много времени своей очереди. Очень рада познакомиться с вами. Скажу сразу, представляясь вам, что «вегетарианкой» меня назвать нельзя. Нахожу вино здоровым и Богоданным, а есть яйца и пить молоко считаю для идейных, т.н. этических вегетарианцев – лицемерием. Тут та же смерть, но скрытая, облитая слезами и кровью сердца.</w:t>
      </w:r>
    </w:p>
    <w:p>
      <w:pPr>
        <w:pStyle w:val="Normal"/>
        <w:ind w:firstLine="540"/>
        <w:jc w:val="both"/>
        <w:rPr/>
      </w:pPr>
      <w:r>
        <w:rPr/>
        <w:t>В вашем журнале буду сотрудничать с удовольствием. У меня есть много разного материала.</w:t>
      </w:r>
    </w:p>
    <w:p>
      <w:pPr>
        <w:pStyle w:val="Normal"/>
        <w:ind w:firstLine="540"/>
        <w:jc w:val="both"/>
        <w:rPr/>
      </w:pPr>
      <w:r>
        <w:rPr/>
        <w:t>Свои произведения пришлю вам с удовольствием. Брошюру о раскрепощении прислуги до сих пор не берутся продавать магазины, а знакомые, более откровенные, говорят, что прочтут и сожгут или спрячут под ключ. До смерти боятся люди, чтобы на их кухарку не пахнуло свежим воздухом.</w:t>
      </w:r>
    </w:p>
    <w:p>
      <w:pPr>
        <w:pStyle w:val="Normal"/>
        <w:ind w:firstLine="540"/>
        <w:jc w:val="both"/>
        <w:rPr/>
      </w:pPr>
      <w:r>
        <w:rPr/>
        <w:t>Очень, очень была счастлива узнать, что Лев Николаевич интересовался нашими слабыми попытками раскрепощения. Получив ваше письмо мне казалось, что я получила благословение от него.</w:t>
      </w:r>
    </w:p>
    <w:p>
      <w:pPr>
        <w:pStyle w:val="Normal"/>
        <w:ind w:firstLine="540"/>
        <w:jc w:val="both"/>
        <w:rPr/>
      </w:pPr>
      <w:r>
        <w:rPr/>
        <w:t>Сердечно благодарю за доброе слово. Дай вам Бог всего светлого на избранном пути.</w:t>
      </w:r>
    </w:p>
    <w:p>
      <w:pPr>
        <w:pStyle w:val="Normal"/>
        <w:ind w:firstLine="540"/>
        <w:jc w:val="both"/>
        <w:rPr/>
      </w:pPr>
      <w:r>
        <w:rPr/>
        <w:t xml:space="preserve">– </w:t>
      </w:r>
      <w:r>
        <w:rPr/>
        <w:t>Посылаю вам, товарищ, две статьи, которые приводят меня в восторг. Быть может они пригодятся для вашего журнала, потом возвратите.</w:t>
      </w:r>
    </w:p>
    <w:p>
      <w:pPr>
        <w:pStyle w:val="Normal"/>
        <w:ind w:firstLine="540"/>
        <w:jc w:val="both"/>
        <w:rPr/>
      </w:pPr>
      <w:r>
        <w:rPr/>
        <w:t>Вегетарианство должно дать людям беззаботность и радость жизни. Все теории, которые способствуют этому, я приветствую с восторгом.</w:t>
      </w:r>
    </w:p>
    <w:p>
      <w:pPr>
        <w:pStyle w:val="Normal"/>
        <w:ind w:firstLine="540"/>
        <w:jc w:val="both"/>
        <w:rPr/>
      </w:pPr>
      <w:r>
        <w:rPr/>
        <w:t>Очень интересен факт, что люди переходят на вегетарианство ради здоровья, а потом уже у них раскрываются глаза на этическую сторону вопроса. Поэтому очень важно проводить в сознание пользу вегетарианства.</w:t>
      </w:r>
    </w:p>
    <w:p>
      <w:pPr>
        <w:pStyle w:val="Normal"/>
        <w:jc w:val="both"/>
        <w:rPr/>
      </w:pPr>
      <w:r>
        <w:rPr/>
      </w:r>
    </w:p>
    <w:p>
      <w:pPr>
        <w:pStyle w:val="Normal"/>
        <w:jc w:val="center"/>
        <w:rPr/>
      </w:pPr>
      <w:r>
        <w:rPr/>
        <w:t>Второе письмо</w:t>
      </w:r>
    </w:p>
    <w:p>
      <w:pPr>
        <w:pStyle w:val="Normal"/>
        <w:ind w:firstLine="708"/>
        <w:jc w:val="both"/>
        <w:rPr/>
      </w:pPr>
      <w:r>
        <w:rPr/>
        <w:t xml:space="preserve">– </w:t>
      </w:r>
      <w:r>
        <w:rPr/>
        <w:t>Привет вам, товарищ, из голубой Италии.</w:t>
      </w:r>
    </w:p>
    <w:p>
      <w:pPr>
        <w:pStyle w:val="Normal"/>
        <w:ind w:firstLine="708"/>
        <w:jc w:val="both"/>
        <w:rPr/>
      </w:pPr>
      <w:r>
        <w:rPr/>
        <w:t>Посылаю вам статейку</w:t>
      </w:r>
      <w:r>
        <w:rPr>
          <w:rStyle w:val="FootnoteCharacters"/>
          <w:rStyle w:val="FootnoteAnchor"/>
        </w:rPr>
        <w:footnoteReference w:id="33"/>
      </w:r>
      <w:r>
        <w:rPr/>
        <w:t xml:space="preserve"> для вашего симпатичного журнала. Если пригодится, могу прислать разные, так сказать, «вегетарианские переживания». Перед отъездом из России пропагандировала ваш журнал. Успешно ли? Есть ли новые подписчики? Ох, товарищ, светлые идеи живут только на высотах. Идея вегетарианства только в лучших сердцах. В самой жизни ее еще нет. Об этом напишу в «письмах к друзьям».</w:t>
      </w:r>
    </w:p>
    <w:p>
      <w:pPr>
        <w:pStyle w:val="Normal"/>
        <w:ind w:firstLine="708"/>
        <w:jc w:val="both"/>
        <w:rPr/>
      </w:pPr>
      <w:r>
        <w:rPr/>
      </w:r>
    </w:p>
    <w:p>
      <w:pPr>
        <w:pStyle w:val="Normal"/>
        <w:jc w:val="center"/>
        <w:rPr/>
      </w:pPr>
      <w:r>
        <w:rPr/>
        <w:t>Третье письмо</w:t>
      </w:r>
    </w:p>
    <w:p>
      <w:pPr>
        <w:pStyle w:val="Normal"/>
        <w:ind w:firstLine="540"/>
        <w:jc w:val="both"/>
        <w:rPr/>
      </w:pPr>
      <w:r>
        <w:rPr/>
        <w:t xml:space="preserve">– </w:t>
      </w:r>
      <w:r>
        <w:rPr/>
        <w:t>Дела наши идут хорошо. Вчера, в годовщину смерти Толстого (в Дворянском собрании), я направо и налево пропагандировала ваш орган. Вы спрашиваете в каком здании Прометея я читала лекцию о вегетарианстве? О, дорогой товарищ, если вы не знаете, что такое «Прометей», то вы еще многого хорошего не знаете о нашей жизни. «Прометей» это наш летний Народный дом, мое любимое детище, почва, на которой можно проводить лучшие идеи. Он от «Пенат» в 10-и минутах. Надеюсь вы когда-нибудь прочтете в нем лекцию.</w:t>
      </w:r>
    </w:p>
    <w:p>
      <w:pPr>
        <w:pStyle w:val="Normal"/>
        <w:ind w:firstLine="540"/>
        <w:jc w:val="both"/>
        <w:rPr/>
      </w:pPr>
      <w:r>
        <w:rPr/>
        <w:t>Итак, товарищ, не будем унывать. Постарайтесь, чтобы орган был интересен в 1912 г., и чтобы все случайные подписчики стали бы не только постоянными, но еще сверх сего заразились бы нашими идеями.</w:t>
      </w:r>
    </w:p>
    <w:p>
      <w:pPr>
        <w:pStyle w:val="Normal"/>
        <w:jc w:val="both"/>
        <w:rPr/>
      </w:pPr>
      <w:r>
        <w:rPr/>
      </w:r>
    </w:p>
    <w:p>
      <w:pPr>
        <w:pStyle w:val="Normal"/>
        <w:jc w:val="center"/>
        <w:rPr/>
      </w:pPr>
      <w:r>
        <w:rPr/>
        <w:t>Четвертое письмо</w:t>
      </w:r>
    </w:p>
    <w:p>
      <w:pPr>
        <w:pStyle w:val="Normal"/>
        <w:ind w:firstLine="708"/>
        <w:jc w:val="both"/>
        <w:rPr/>
      </w:pPr>
      <w:r>
        <w:rPr/>
        <w:t>...Если вы собираетесь к нам в декабре, то надо вам иметь в виду и не забыть следующее:</w:t>
      </w:r>
    </w:p>
    <w:p>
      <w:pPr>
        <w:pStyle w:val="Normal"/>
        <w:ind w:firstLine="708"/>
        <w:jc w:val="both"/>
        <w:rPr/>
      </w:pPr>
      <w:r>
        <w:rPr/>
        <w:t>Мы ведем жизнь очень деятельную и строго распределенную по часам.</w:t>
      </w:r>
    </w:p>
    <w:p>
      <w:pPr>
        <w:pStyle w:val="Normal"/>
        <w:ind w:firstLine="708"/>
        <w:jc w:val="both"/>
        <w:rPr/>
      </w:pPr>
      <w:r>
        <w:rPr/>
        <w:t>Принимаем исключительно по средам, от 3 ч. дня до 9 часов вечера.</w:t>
      </w:r>
    </w:p>
    <w:p>
      <w:pPr>
        <w:pStyle w:val="Normal"/>
        <w:ind w:firstLine="708"/>
        <w:jc w:val="both"/>
        <w:rPr/>
      </w:pPr>
      <w:r>
        <w:rPr/>
        <w:t>Кроме сред у нас еще по воскресеньям бывают собрания наших работовзятелей. Большие собрания мне запрещено полицией, так что собираются только самые близкие. Мы очень хорошо и сердечно беседуем. Мне бы особенно хотелось, чтобы вы хоть раз побывали на таком собрании. Я уверена, что вы также будете устраивать у себя.</w:t>
      </w:r>
    </w:p>
    <w:p>
      <w:pPr>
        <w:pStyle w:val="Normal"/>
        <w:ind w:firstLine="708"/>
        <w:jc w:val="both"/>
        <w:rPr/>
      </w:pPr>
      <w:r>
        <w:rPr/>
        <w:t>Ведь эти собрания и есть та земля, на которую бросался Антей, чтобы набраться новых сил. На этом собрании вы могли бы поговорить о вегетарианстве, почти все слушатели более или менее вегетарианцы и читают ваш журнал.</w:t>
      </w:r>
    </w:p>
    <w:p>
      <w:pPr>
        <w:pStyle w:val="Normal"/>
        <w:ind w:firstLine="708"/>
        <w:jc w:val="both"/>
        <w:rPr/>
      </w:pPr>
      <w:r>
        <w:rPr/>
        <w:t>Очень сожалею, что я не могу быть вам настоящим товарищем по распространению вегетарианских идей.</w:t>
      </w:r>
    </w:p>
    <w:p>
      <w:pPr>
        <w:pStyle w:val="Normal"/>
        <w:ind w:firstLine="708"/>
        <w:jc w:val="both"/>
        <w:rPr/>
      </w:pPr>
      <w:r>
        <w:rPr/>
        <w:t>Эта не моя специальность. Меня очень поглощает литературная работа, и вопрос о раскрепощении прислуги.</w:t>
      </w:r>
    </w:p>
    <w:p>
      <w:pPr>
        <w:pStyle w:val="Normal"/>
        <w:ind w:firstLine="708"/>
        <w:jc w:val="both"/>
        <w:rPr/>
      </w:pPr>
      <w:r>
        <w:rPr/>
      </w:r>
    </w:p>
    <w:p>
      <w:pPr>
        <w:pStyle w:val="Normal"/>
        <w:jc w:val="center"/>
        <w:rPr/>
      </w:pPr>
      <w:r>
        <w:rPr/>
        <w:t>Пятое письмо</w:t>
      </w:r>
    </w:p>
    <w:p>
      <w:pPr>
        <w:pStyle w:val="Normal"/>
        <w:ind w:firstLine="540"/>
        <w:jc w:val="both"/>
        <w:rPr/>
      </w:pPr>
      <w:r>
        <w:rPr/>
        <w:t>...Повесть Maman прошу вас перепечатать</w:t>
      </w:r>
      <w:r>
        <w:rPr>
          <w:rStyle w:val="FootnoteCharacters"/>
          <w:rStyle w:val="FootnoteAnchor"/>
        </w:rPr>
        <w:footnoteReference w:id="34"/>
      </w:r>
      <w:r>
        <w:rPr/>
        <w:t>. Благодарю вас от всего сердца, что вы и ваши друзья так симпатично относитесь к скромной писательнице. Хорошие отношения сейчас же дают желание работать.</w:t>
      </w:r>
    </w:p>
    <w:p>
      <w:pPr>
        <w:pStyle w:val="Normal"/>
        <w:ind w:firstLine="540"/>
        <w:jc w:val="both"/>
        <w:rPr/>
      </w:pPr>
      <w:r>
        <w:rPr/>
        <w:t>Прошу вас передать вашим друзьям мой самый ангельский, вегетарианский привет.</w:t>
      </w:r>
    </w:p>
    <w:p>
      <w:pPr>
        <w:pStyle w:val="Normal"/>
        <w:ind w:firstLine="540"/>
        <w:jc w:val="both"/>
        <w:rPr/>
      </w:pPr>
      <w:r>
        <w:rPr/>
        <w:t>В среду у нас была начальница вегетарианского приюта Масловская. Дивная, идеальная личность.</w:t>
      </w:r>
    </w:p>
    <w:p>
      <w:pPr>
        <w:pStyle w:val="Normal"/>
        <w:ind w:firstLine="540"/>
        <w:jc w:val="both"/>
        <w:rPr/>
      </w:pPr>
      <w:r>
        <w:rPr/>
        <w:t>Будем здесь веселиться на праздниках. Как досадно, что вам нельзя приехать.</w:t>
      </w:r>
    </w:p>
    <w:p>
      <w:pPr>
        <w:pStyle w:val="Normal"/>
        <w:ind w:firstLine="540"/>
        <w:jc w:val="both"/>
        <w:rPr/>
      </w:pPr>
      <w:r>
        <w:rPr/>
        <w:t>Вот весело было бы, если бы на Рождество здесь собрался целый букет вегетарианцев. Ограничительные законы о евреях, в наш век, являются каким то непереваримым архаизмом. Нестерпимо и невозможно! Доколе о Господи!</w:t>
      </w:r>
    </w:p>
    <w:p>
      <w:pPr>
        <w:pStyle w:val="Normal"/>
        <w:ind w:firstLine="540"/>
        <w:jc w:val="both"/>
        <w:rPr/>
      </w:pPr>
      <w:r>
        <w:rPr/>
        <w:t>Получила письмо от нашего друга Якубовского. Он просит меня хлопотать о «Вегетарианском Обозрении». Его просьба меня очень радует. Она обозначает, что и он хлопочет.</w:t>
      </w:r>
    </w:p>
    <w:p>
      <w:pPr>
        <w:pStyle w:val="Normal"/>
        <w:ind w:firstLine="540"/>
        <w:jc w:val="both"/>
        <w:rPr/>
      </w:pPr>
      <w:r>
        <w:rPr/>
      </w:r>
    </w:p>
    <w:p>
      <w:pPr>
        <w:pStyle w:val="Normal"/>
        <w:jc w:val="center"/>
        <w:rPr/>
      </w:pPr>
      <w:r>
        <w:rPr/>
        <w:t>Шестое письмо</w:t>
      </w:r>
    </w:p>
    <w:p>
      <w:pPr>
        <w:pStyle w:val="Normal"/>
        <w:ind w:firstLine="708"/>
        <w:jc w:val="both"/>
        <w:rPr/>
      </w:pPr>
      <w:r>
        <w:rPr/>
        <w:t xml:space="preserve">– </w:t>
      </w:r>
      <w:r>
        <w:rPr/>
        <w:t>Спасибо вам за ваше искреннее письмо. Конечно вычеркните то, что желаете из моей статьи, в особенности о вине. Я решительно против этого не имею. Относительно вина, вы идете от принципа и от идеи, я же иду от жизни, от чувства. На наших народных лекциях, где приходится так непосредственно сталкиваться с народом, чувствуешь одно: ни гигиены, ни нравственных принципов, ни трезвости нельзя проповедовать людям, которые живут в вечной нищете и в вечной темноте, и в вечном рабстве.</w:t>
      </w:r>
    </w:p>
    <w:p>
      <w:pPr>
        <w:pStyle w:val="Normal"/>
        <w:ind w:firstLine="708"/>
        <w:jc w:val="both"/>
        <w:rPr/>
      </w:pPr>
      <w:r>
        <w:rPr/>
        <w:t>Когда на этих несчастных хлынут потоки свободы, света, науки, и искусства, когда они будут проявлять себя в кипучей гражданской жизни, когда у них будет обеспечена старость, образование детей, тогда, конечно, душа их станет многограннее и быть может обойдется без алкоголя. Но теперь я всем сердцем понимаю их, когда они берутся за рюмочку и вы поймете то же на первой же народной лекции. Что же касается меня лично, то я не переношу никаких насилий над моей душой. Теперь я пью редко, большею частью за веселым обедом. Но стоило бы мне дать обет не пить, как в этот же день я напилась бы мертвецки и вероятно стала бы алкоголиком и клятвопреступницей. Постриженная в монастырь я сбежала бы наверное на другой день. Не могу переносить никакой узды и по себе сужу других. Принципы и идеи, нам кажется, нужны каким то другим, которым они очень полезны. А мне кажется, пусть лучше люди живут свободные, веселые, и если что делают, то по доброй воле. Об остальном поговорим в другой раз. Написала вам это письмо и вдруг подумала, не лучше ли оставить мой текст при примечании редакции и возбудить по этому поводу анкету между подписчиками. Но делайте, как думаете, будет лучше.</w:t>
      </w:r>
    </w:p>
    <w:p>
      <w:pPr>
        <w:pStyle w:val="Normal"/>
        <w:ind w:firstLine="708"/>
        <w:jc w:val="both"/>
        <w:rPr/>
      </w:pPr>
      <w:r>
        <w:rPr/>
      </w:r>
    </w:p>
    <w:p>
      <w:pPr>
        <w:pStyle w:val="Normal"/>
        <w:jc w:val="center"/>
        <w:rPr/>
      </w:pPr>
      <w:r>
        <w:rPr/>
        <w:t>Седьмое письмо</w:t>
      </w:r>
    </w:p>
    <w:p>
      <w:pPr>
        <w:pStyle w:val="Normal"/>
        <w:ind w:firstLine="540"/>
        <w:jc w:val="both"/>
        <w:rPr/>
      </w:pPr>
      <w:r>
        <w:rPr/>
        <w:t>...Книжка («Поваренная книга для голодающих» Ред.) с отзывами докторов и рецептами имеет почтенный вид. Для меня большое утешение, что она расходится в самую глухую провинцию и в гущу рабочего класса.</w:t>
      </w:r>
    </w:p>
    <w:p>
      <w:pPr>
        <w:pStyle w:val="Normal"/>
        <w:ind w:firstLine="540"/>
        <w:jc w:val="both"/>
        <w:rPr/>
      </w:pPr>
      <w:r>
        <w:rPr/>
        <w:t>Относительно питья воды во время еды вы очень ошибаетесь, вот хотя бы первый пример, наша лошадь Любовь Павловна (она принадлежала Павлу Трубецкому), занимается настоящим кулинарным искусством: прихлебывает воду во время еды или натаскает сена и травы в ведро и устраивает себе какой то суп, то же делала моя канарейка, Устинья Ивановна, которая с такой любовью описана в «Кресте Материнства».</w:t>
      </w:r>
    </w:p>
    <w:p>
      <w:pPr>
        <w:pStyle w:val="Normal"/>
        <w:ind w:firstLine="540"/>
        <w:jc w:val="both"/>
        <w:rPr/>
      </w:pPr>
      <w:r>
        <w:rPr/>
        <w:t>Скажу вам совершенно откровенно, что у меня нет больше ни одного номера за все три года. Я их разослала и раздала разным лицам и учреждениям, которые могут быть очень полезны для распространения журнала.</w:t>
      </w:r>
    </w:p>
    <w:p>
      <w:pPr>
        <w:pStyle w:val="Normal"/>
        <w:ind w:firstLine="540"/>
        <w:jc w:val="both"/>
        <w:rPr/>
      </w:pPr>
      <w:r>
        <w:rPr/>
        <w:t>Представьте все эти дни, я под впечатлением 6-ой заповеди – не убий. Как это просто и сколько лет надо было прожить на свете чтобы воспринять ее.</w:t>
      </w:r>
    </w:p>
    <w:p>
      <w:pPr>
        <w:pStyle w:val="Normal"/>
        <w:ind w:firstLine="540"/>
        <w:jc w:val="both"/>
        <w:rPr/>
      </w:pPr>
      <w:r>
        <w:rPr/>
        <w:t>Отзывы ваших товарищей и друзей меня очень радуют и веселят, пожалуйста пожмите им всем крепко, крепко по товарищески руку. Что-то в вегетарианских отношениях есть радостное, какая то улыбка.</w:t>
      </w:r>
    </w:p>
    <w:p>
      <w:pPr>
        <w:pStyle w:val="Normal"/>
        <w:ind w:firstLine="540"/>
        <w:jc w:val="both"/>
        <w:rPr/>
      </w:pPr>
      <w:r>
        <w:rPr/>
        <w:t>Я ежедневно всеми силами души вырываюсь от мелких забот жизни. Мне кажется, что вегетарианство, опрощающее и облегчающее заботы жизни, тесно связано с вопросом раскрепощения прислуги.</w:t>
      </w:r>
    </w:p>
    <w:p>
      <w:pPr>
        <w:pStyle w:val="Normal"/>
        <w:ind w:firstLine="540"/>
        <w:jc w:val="both"/>
        <w:rPr/>
      </w:pPr>
      <w:r>
        <w:rPr/>
        <w:t>Я все ищу органа куда бы я могла осесть со всеми этими вопросами. У нас уже много сделано на этом пути и наверно будет еще много улучшения.</w:t>
      </w:r>
    </w:p>
    <w:p>
      <w:pPr>
        <w:pStyle w:val="Normal"/>
        <w:ind w:firstLine="540"/>
        <w:jc w:val="both"/>
        <w:rPr/>
      </w:pPr>
      <w:r>
        <w:rPr/>
        <w:t>Ваш товарищ всем говорит ты, а я говорю всем мужчинам без исключения Товарищ, и всем женщинам без исключения Сестрицы. В этих названиях есть что-то объединяющее, разрушающее все искусственные перегородки.</w:t>
      </w:r>
    </w:p>
    <w:p>
      <w:pPr>
        <w:pStyle w:val="Normal"/>
        <w:ind w:firstLine="708"/>
        <w:jc w:val="both"/>
        <w:rPr/>
      </w:pPr>
      <w:r>
        <w:rPr/>
      </w:r>
    </w:p>
    <w:p>
      <w:pPr>
        <w:pStyle w:val="Normal"/>
        <w:jc w:val="center"/>
        <w:rPr/>
      </w:pPr>
      <w:r>
        <w:rPr/>
        <w:t>Восьмое письмо</w:t>
      </w:r>
    </w:p>
    <w:p>
      <w:pPr>
        <w:pStyle w:val="Normal"/>
        <w:ind w:firstLine="708"/>
        <w:jc w:val="both"/>
        <w:rPr/>
      </w:pPr>
      <w:r>
        <w:rPr/>
        <w:t xml:space="preserve">– </w:t>
      </w:r>
      <w:r>
        <w:rPr/>
        <w:t>Илья Ефимович написал для вашего органа статейку.</w:t>
      </w:r>
    </w:p>
    <w:p>
      <w:pPr>
        <w:pStyle w:val="Normal"/>
        <w:ind w:firstLine="708"/>
        <w:jc w:val="both"/>
        <w:rPr/>
      </w:pPr>
      <w:r>
        <w:rPr/>
        <w:t>Обращаемся к вам с одним очень важным условием: если вы желаете печатать нас, то только с тем условием, чтобы не менять ни одного нашего слова. Только получив на это ваше подтверждение, мы готовы сотрудничать в «Вегетарианском Обозрении». Дело в том, что каждый человек пишет по-своему. И это то свое и имеет ценность. Пусть оно иногда несуразно, грубовато, странно, но оно придает колорит, теплоту, жизнь. Редакторы обыкновенно занимаются в ущерб своему времени и к величайшему вреду (до погибели) обесцвечиванием авторов. Каждый редактор, который даже не писатель, думает, что он знает лучше автора. Сидит по ночам с карандашиком и ретуширует до тех пор, пока к своему удовольствию получит гладкое, общее место. Эту осень меня совершенно огорчил редактор «Всеобщего журнала», который попросил у меня мои «Итальянские впечатления» и так пообчистил и облагородил их, что они потеряли всякую ценность и смысл.</w:t>
      </w:r>
    </w:p>
    <w:p>
      <w:pPr>
        <w:pStyle w:val="Normal"/>
        <w:ind w:firstLine="708"/>
        <w:jc w:val="both"/>
        <w:rPr/>
      </w:pPr>
      <w:r>
        <w:rPr/>
        <w:t>Дайте каждому писать, как он хочет, и ваш журнал только станет от этого значительнее и полнее. Если будете печатать мою лекцию, то только с условием, что бы она называлась: «О питании травами и сенными отварами» (лекция, читанная в Куоккала, в народном доме «Прометей»), и чтобы все маленькие поправочки были бы изъяты и восстановлены по рукописи.</w:t>
      </w:r>
    </w:p>
    <w:p>
      <w:pPr>
        <w:pStyle w:val="Normal"/>
        <w:ind w:firstLine="708"/>
        <w:jc w:val="both"/>
        <w:rPr/>
      </w:pPr>
      <w:r>
        <w:rPr/>
        <w:t>Каждый автор своею подписью отвечает сам за себя.</w:t>
      </w:r>
    </w:p>
    <w:p>
      <w:pPr>
        <w:pStyle w:val="Normal"/>
        <w:ind w:firstLine="708"/>
        <w:jc w:val="both"/>
        <w:rPr/>
      </w:pPr>
      <w:r>
        <w:rPr/>
        <w:t>Очень интересно, какой вы готовите боевой номер. Буду ждать его с нетерпением.</w:t>
      </w:r>
    </w:p>
    <w:p>
      <w:pPr>
        <w:pStyle w:val="Normal"/>
        <w:ind w:firstLine="708"/>
        <w:jc w:val="both"/>
        <w:rPr/>
      </w:pPr>
      <w:r>
        <w:rPr/>
        <w:t>Моя секретарша все нездорова, так что я лишена возможности писать. Так что теперь долго не получите от меня письма. Берегу свои глаза для самой важной работы, которую никому не могу поручить.</w:t>
      </w:r>
    </w:p>
    <w:p>
      <w:pPr>
        <w:pStyle w:val="Normal"/>
        <w:ind w:firstLine="708"/>
        <w:jc w:val="both"/>
        <w:rPr/>
      </w:pPr>
      <w:r>
        <w:rPr/>
        <w:t>Вам нужно бы сделать большую рекламу вашего журнала в вегетарианских столовых. Меня огорчает, что так мало отзывчивости на такое хорошее дело.</w:t>
      </w:r>
    </w:p>
    <w:p>
      <w:pPr>
        <w:pStyle w:val="Normal"/>
        <w:ind w:firstLine="708"/>
        <w:jc w:val="both"/>
        <w:rPr/>
      </w:pPr>
      <w:r>
        <w:rPr/>
        <w:t>Так помните, товарищ, не меняйте ни одного слова. Эти изменения меня возмущают, как принцип, как покушение на право собственности. В этом году долго шла в Петербурге моя «Ласточка права». Сколько крови испортил мне режиссер, который играет на сцене роль редакторов в журналах. Он все знал лучше меня! У меня герой в сюртуке, у него во фраке и т.п. мелочи, которые все портят. От души вам говорю, бросьте навсегда эту закваску.</w:t>
      </w:r>
    </w:p>
    <w:p>
      <w:pPr>
        <w:pStyle w:val="Normal"/>
        <w:ind w:firstLine="708"/>
        <w:jc w:val="both"/>
        <w:rPr/>
      </w:pPr>
      <w:r>
        <w:rPr/>
      </w:r>
    </w:p>
    <w:p>
      <w:pPr>
        <w:pStyle w:val="Normal"/>
        <w:jc w:val="center"/>
        <w:rPr/>
      </w:pPr>
      <w:r>
        <w:rPr/>
        <w:t>Девятое письмо</w:t>
      </w:r>
    </w:p>
    <w:p>
      <w:pPr>
        <w:pStyle w:val="Normal"/>
        <w:ind w:firstLine="540"/>
        <w:jc w:val="both"/>
        <w:rPr/>
      </w:pPr>
      <w:r>
        <w:rPr/>
        <w:t>Напишите мне, пожалуйста, поскорее, где можно покупать вегетарианское мыло? Я видела когда-то такое у Л. Толстого. Вот было бы интересно, если в кинематографе была бы представлена бойня. Похлопочите об этом в Киеве, а я похлопочу здесь.</w:t>
      </w:r>
    </w:p>
    <w:p>
      <w:pPr>
        <w:pStyle w:val="Normal"/>
        <w:ind w:firstLine="540"/>
        <w:jc w:val="both"/>
        <w:rPr/>
      </w:pPr>
      <w:r>
        <w:rPr/>
        <w:t>Читали громко ваш номер на собрании, всем он очень нравится.</w:t>
      </w:r>
    </w:p>
    <w:p>
      <w:pPr>
        <w:pStyle w:val="Normal"/>
        <w:ind w:firstLine="708"/>
        <w:jc w:val="right"/>
        <w:rPr>
          <w:b/>
          <w:b/>
        </w:rPr>
      </w:pPr>
      <w:r>
        <w:rPr>
          <w:b/>
        </w:rPr>
        <w:t>№</w:t>
      </w:r>
      <w:r>
        <w:rPr>
          <w:b/>
        </w:rPr>
        <w:t>8-9, с. 274-277</w:t>
      </w:r>
    </w:p>
    <w:p>
      <w:pPr>
        <w:pStyle w:val="Normal"/>
        <w:jc w:val="right"/>
        <w:rPr/>
      </w:pPr>
      <w:r>
        <w:rPr/>
        <w:t>«Пенаты», 5-го марта 1912 г.</w:t>
      </w:r>
    </w:p>
    <w:p>
      <w:pPr>
        <w:pStyle w:val="Normal"/>
        <w:ind w:firstLine="708"/>
        <w:jc w:val="both"/>
        <w:rPr/>
      </w:pPr>
      <w:r>
        <w:rPr/>
        <w:t>Дорогой товарищ!</w:t>
      </w:r>
    </w:p>
    <w:p>
      <w:pPr>
        <w:pStyle w:val="Normal"/>
        <w:ind w:firstLine="708"/>
        <w:jc w:val="both"/>
        <w:rPr/>
      </w:pPr>
      <w:r>
        <w:rPr/>
        <w:t>Никогда еще я не получала от вас письма, столь безнадежного, как последнее. Как вам не стыдно так падать духом на войне.</w:t>
      </w:r>
    </w:p>
    <w:p>
      <w:pPr>
        <w:pStyle w:val="Normal"/>
        <w:ind w:firstLine="708"/>
        <w:jc w:val="both"/>
        <w:rPr/>
      </w:pPr>
      <w:r>
        <w:rPr/>
        <w:t>Вы никогда не должны забывать, что мы на воинственном посту. Наше орудие – пучок трав в одной руке, в другой репа или овощ, а в груди горячая страстная убежденность.</w:t>
      </w:r>
    </w:p>
    <w:p>
      <w:pPr>
        <w:pStyle w:val="Normal"/>
        <w:ind w:firstLine="708"/>
        <w:jc w:val="both"/>
        <w:rPr/>
      </w:pPr>
      <w:r>
        <w:rPr/>
        <w:t>Кругом льется кровь, на нас наступают с ножами и кинжалами, с гипнозами и внушениями старых форм жизни. На таком ответственном посту нельзя ни минуты терять энергии и присутствия духа.</w:t>
      </w:r>
    </w:p>
    <w:p>
      <w:pPr>
        <w:pStyle w:val="Normal"/>
        <w:ind w:firstLine="708"/>
        <w:jc w:val="both"/>
        <w:rPr/>
      </w:pPr>
      <w:r>
        <w:rPr/>
        <w:t>Постараюсь сделать сегодня же все, что могу, для «Вегет. Об.».</w:t>
      </w:r>
    </w:p>
    <w:p>
      <w:pPr>
        <w:pStyle w:val="Normal"/>
        <w:ind w:firstLine="708"/>
        <w:jc w:val="both"/>
        <w:rPr/>
      </w:pPr>
      <w:r>
        <w:rPr/>
        <w:t>Немецкую книгу отсылаю вам немедленно, если вы желаете испортить Божие дары, зелень, фрукты и овощи, протиранием, растиранием и претиранием и всякой другой мазней с прибавлением сахара и мыльного запаха, то, конечно, надо обращаться к немецким кулинарным книгам.</w:t>
      </w:r>
    </w:p>
    <w:p>
      <w:pPr>
        <w:pStyle w:val="Normal"/>
        <w:ind w:firstLine="708"/>
        <w:jc w:val="both"/>
        <w:rPr/>
      </w:pPr>
      <w:r>
        <w:rPr/>
        <w:t>В среду у нас был Воейков и Тов. Пред. Вегет. Общ. Кондратьев, с которым вы недавно познакомились в Киеве. Я ощутила горькое разочарование, когда узнала, что он усиленно занимается сельским хозяйством для того, чтобы откармливать, для того, чтобы убивать и продавать.</w:t>
      </w:r>
    </w:p>
    <w:p>
      <w:pPr>
        <w:pStyle w:val="Normal"/>
        <w:ind w:firstLine="708"/>
        <w:jc w:val="both"/>
        <w:rPr/>
      </w:pPr>
      <w:r>
        <w:rPr/>
        <w:t>Теперь прошу вас очень написать мне, где в Англии можно достать кожу для сапог (искусственную).</w:t>
      </w:r>
    </w:p>
    <w:p>
      <w:pPr>
        <w:pStyle w:val="Normal"/>
        <w:ind w:firstLine="708"/>
        <w:jc w:val="both"/>
        <w:rPr/>
      </w:pPr>
      <w:r>
        <w:rPr/>
        <w:t>Чертков наверное знает адрес.</w:t>
      </w:r>
    </w:p>
    <w:p>
      <w:pPr>
        <w:pStyle w:val="Normal"/>
        <w:ind w:firstLine="708"/>
        <w:jc w:val="both"/>
        <w:rPr/>
      </w:pPr>
      <w:r>
        <w:rPr/>
        <w:t>Он также должен знать про вегетар. мыло, так как Лев Николаевич всегда им мылся.</w:t>
      </w:r>
    </w:p>
    <w:p>
      <w:pPr>
        <w:pStyle w:val="Normal"/>
        <w:ind w:firstLine="708"/>
        <w:jc w:val="both"/>
        <w:rPr/>
      </w:pPr>
      <w:r>
        <w:rPr/>
      </w:r>
    </w:p>
    <w:p>
      <w:pPr>
        <w:pStyle w:val="Normal"/>
        <w:jc w:val="right"/>
        <w:rPr/>
      </w:pPr>
      <w:r>
        <w:rPr/>
        <w:t>«Пенаты», 16-го апреля 1912 г.</w:t>
      </w:r>
    </w:p>
    <w:p>
      <w:pPr>
        <w:pStyle w:val="Normal"/>
        <w:ind w:firstLine="540"/>
        <w:jc w:val="both"/>
        <w:rPr/>
      </w:pPr>
      <w:r>
        <w:rPr/>
        <w:t>Дорогой товарищ!</w:t>
      </w:r>
    </w:p>
    <w:p>
      <w:pPr>
        <w:pStyle w:val="Normal"/>
        <w:ind w:firstLine="540"/>
        <w:jc w:val="both"/>
        <w:rPr/>
      </w:pPr>
      <w:r>
        <w:rPr/>
        <w:t>Сегодня получила ваше письмо и очень была ему рада.</w:t>
      </w:r>
    </w:p>
    <w:p>
      <w:pPr>
        <w:pStyle w:val="Normal"/>
        <w:ind w:firstLine="540"/>
        <w:jc w:val="both"/>
        <w:rPr/>
      </w:pPr>
      <w:r>
        <w:rPr/>
        <w:t>Очень давно не имела от вас известия и начинала думать, что вы заболели. Но все, слава Богу, обстоит благополучно.</w:t>
      </w:r>
    </w:p>
    <w:p>
      <w:pPr>
        <w:pStyle w:val="Normal"/>
        <w:ind w:firstLine="540"/>
        <w:jc w:val="both"/>
        <w:rPr/>
      </w:pPr>
      <w:r>
        <w:rPr/>
        <w:t>Вы в боевой позе, которую мы, вегетарианцы, пока не победили, не можем менять.</w:t>
      </w:r>
    </w:p>
    <w:p>
      <w:pPr>
        <w:pStyle w:val="Normal"/>
        <w:ind w:firstLine="540"/>
        <w:jc w:val="both"/>
        <w:rPr/>
      </w:pPr>
      <w:r>
        <w:rPr/>
        <w:t>Между нами и Битнером завязались очень горячие письменные отношения, он на днях собирается к нам.</w:t>
      </w:r>
    </w:p>
    <w:p>
      <w:pPr>
        <w:pStyle w:val="Normal"/>
        <w:ind w:firstLine="540"/>
        <w:jc w:val="both"/>
        <w:rPr/>
      </w:pPr>
      <w:r>
        <w:rPr/>
        <w:t>В прошлую среду, он присылал к нам депутацию очень симпатичной молодежи. Один из них, при всех, громко читал его письмо к нам, в котором он, между прочим, говорит, что будет всеми силами распространять идею вегетарианства, которая ему очень симпатична.</w:t>
      </w:r>
    </w:p>
    <w:p>
      <w:pPr>
        <w:pStyle w:val="Normal"/>
        <w:ind w:firstLine="540"/>
        <w:jc w:val="both"/>
        <w:rPr/>
      </w:pPr>
      <w:r>
        <w:rPr/>
        <w:t>Он даже сам целый год был вегетарианец. Его письмо, его отношение к нам, очень ободрили меня. Мне кажется, что «Вестник Знания» может многое сделать для вашего органа.</w:t>
      </w:r>
    </w:p>
    <w:p>
      <w:pPr>
        <w:pStyle w:val="Normal"/>
        <w:ind w:firstLine="540"/>
        <w:jc w:val="both"/>
        <w:rPr/>
      </w:pPr>
      <w:r>
        <w:rPr/>
        <w:t>Если Битнер в среду посетит нас, то немедленно напишу вам о результате.</w:t>
      </w:r>
    </w:p>
    <w:p>
      <w:pPr>
        <w:pStyle w:val="Normal"/>
        <w:ind w:firstLine="540"/>
        <w:jc w:val="both"/>
        <w:rPr/>
      </w:pPr>
      <w:r>
        <w:rPr/>
        <w:t>Очень прошу вас о следующем: когда будете печатать объявление о моей книге «К идеалам», припишите к ней следующее: повесть эта была напечатана в «Ниве», в 1900 г., под названием «Беглянка». В 1901 году вышла отдельным изданием под названием «Эта».</w:t>
      </w:r>
    </w:p>
    <w:p>
      <w:pPr>
        <w:pStyle w:val="Normal"/>
        <w:ind w:firstLine="540"/>
        <w:jc w:val="both"/>
        <w:rPr/>
      </w:pPr>
      <w:r>
        <w:rPr/>
        <w:t>Убедительно прошу вас напечатать эти несколько слов, которые для меня очень важны.</w:t>
      </w:r>
    </w:p>
    <w:p>
      <w:pPr>
        <w:pStyle w:val="Normal"/>
        <w:ind w:firstLine="540"/>
        <w:jc w:val="both"/>
        <w:rPr/>
      </w:pPr>
      <w:r>
        <w:rPr/>
        <w:t>Издательство «Прометей» их не напечатало, что меня очень огорчило, так как меня могут обвинить в том, что я старую вещь выдаю за новую.</w:t>
      </w:r>
    </w:p>
    <w:p>
      <w:pPr>
        <w:pStyle w:val="Normal"/>
        <w:ind w:firstLine="540"/>
        <w:jc w:val="both"/>
        <w:rPr/>
      </w:pPr>
      <w:r>
        <w:rPr/>
        <w:t>Летом непременно приезжайте к нам. Если вы и ваш друг не будете слишком взыскательны, то я могу поместить вас при театре в самых фантастических помещениях. Вы могли бы воспользоваться морским купаньем и научиться всем нашим кулинарным фокусам, вы бы насушили много трав и приготовили бы на зиму чай. Насчет лекции я все вам устрою, постараемся сделать побольше рекламы. Я глубоко убеждена, что мы победим.</w:t>
      </w:r>
    </w:p>
    <w:p>
      <w:pPr>
        <w:pStyle w:val="Normal"/>
        <w:ind w:firstLine="540"/>
        <w:jc w:val="both"/>
        <w:rPr/>
      </w:pPr>
      <w:r>
        <w:rPr/>
        <w:t>Из Дрездена посылки еще не получила, но получила очень любезное, прямо родственное письмо, они уверяют, что вы в прошлом году были у них и осматривали дом.</w:t>
      </w:r>
    </w:p>
    <w:p>
      <w:pPr>
        <w:pStyle w:val="Normal"/>
        <w:ind w:firstLine="540"/>
        <w:jc w:val="both"/>
        <w:rPr/>
      </w:pPr>
      <w:r>
        <w:rPr/>
        <w:t>Относительно издания моей новой поварен. книги, еще не знаю, как поступлю. Спасибо за совет. Мне главным образом хотелось, чтобы публика скорее узнала о наших «Минутных обедах», этот способ приготовления нас всех очень увлек, мы делали всевозможные опыты, а я при этом записываю рецепты.</w:t>
      </w:r>
    </w:p>
    <w:p>
      <w:pPr>
        <w:pStyle w:val="Normal"/>
        <w:ind w:firstLine="708"/>
        <w:jc w:val="both"/>
        <w:rPr/>
      </w:pPr>
      <w:r>
        <w:rPr/>
      </w:r>
    </w:p>
    <w:p>
      <w:pPr>
        <w:pStyle w:val="Normal"/>
        <w:jc w:val="right"/>
        <w:rPr/>
      </w:pPr>
      <w:r>
        <w:rPr/>
        <w:t>«Пенаты», 12-го мая 1912 г.</w:t>
      </w:r>
    </w:p>
    <w:p>
      <w:pPr>
        <w:pStyle w:val="Normal"/>
        <w:ind w:firstLine="708"/>
        <w:jc w:val="both"/>
        <w:rPr/>
      </w:pPr>
      <w:r>
        <w:rPr/>
        <w:t>Дорогие друзья.</w:t>
      </w:r>
    </w:p>
    <w:p>
      <w:pPr>
        <w:pStyle w:val="Normal"/>
        <w:ind w:firstLine="708"/>
        <w:jc w:val="both"/>
        <w:rPr/>
      </w:pPr>
      <w:r>
        <w:rPr/>
        <w:t>Статью о минутных обедах, конечно, печатайте в следующем номере. Очень рада, что и вы находите ее очень важной для многих. Последний номер «В.О.» получила и читала его с большим удовольствием. Там много интересного. Чувствуется, как журнал делается все значительнее и серьезнее. Под ним вырастает фундамент. Еще более чем когда-нибудь, жаль, если ему придется прекратить свое существование из-за материальных средств. Во всяком случае летом сделаем все, что в наших силах, чтобы поддержать его. Статья о сенном ящике увлекла меня ужасно. Теперь у нас идет повальное увлечение этим способом питания. Это ведь также из области откровений и об этом надо не только писать, но кричать всем.</w:t>
      </w:r>
    </w:p>
    <w:p>
      <w:pPr>
        <w:pStyle w:val="Normal"/>
        <w:ind w:firstLine="708"/>
        <w:jc w:val="both"/>
        <w:rPr/>
      </w:pPr>
      <w:r>
        <w:rPr/>
        <w:t>В среду у нас было много гостей, также Битнер. Я сделала опыт. Сундук сварил отличную сладкую рисовую кашу. Мы демонстрировали во время обеда с огромным впечатлением на всех. Вернемся осенью к этой теме.</w:t>
      </w:r>
    </w:p>
    <w:p>
      <w:pPr>
        <w:pStyle w:val="Normal"/>
        <w:ind w:firstLine="708"/>
        <w:jc w:val="both"/>
        <w:rPr/>
      </w:pPr>
      <w:r>
        <w:rPr/>
        <w:t>Битнер так занят, что еще не успел дойти до просмотра «В.О.». Он кроме того еще болен и устал ужасно, но я не теряю надежды. Он все более и более заинтересовывается вегетарианством, на этой неделе он будет у нас, и я еще поговорю с ним и надеюсь на хороший результат.</w:t>
      </w:r>
    </w:p>
    <w:p>
      <w:pPr>
        <w:pStyle w:val="Normal"/>
        <w:ind w:firstLine="708"/>
        <w:jc w:val="both"/>
        <w:rPr/>
      </w:pPr>
      <w:r>
        <w:rPr/>
        <w:t>Относительно вашего приезда – приезжайте в середине июня, останетесь месяц. Привезите с собою подушки, одеяла и простыни. Этого у нас нет. Тогда и напишем насчет съезда. За объявление горячо благодарю. Лучше и быть не может. В последнем номере «Вестника Знания» есть очень хороший отзыв о моих книгах, если можете, достаньте и прочтите.</w:t>
      </w:r>
    </w:p>
    <w:p>
      <w:pPr>
        <w:pStyle w:val="Normal"/>
        <w:ind w:firstLine="708"/>
        <w:jc w:val="both"/>
        <w:rPr/>
      </w:pPr>
      <w:r>
        <w:rPr/>
        <w:t>Посылаю вам журнал «З.». Там также есть статейка моя. Очень была рада, что вам понравилась статейка «На именинах».</w:t>
      </w:r>
    </w:p>
    <w:p>
      <w:pPr>
        <w:pStyle w:val="Normal"/>
        <w:ind w:firstLine="708"/>
        <w:jc w:val="both"/>
        <w:rPr/>
      </w:pPr>
      <w:r>
        <w:rPr/>
        <w:t>Дорогая сестрица Эсфирь, пришлите мне, пожалуйста, если можно, поскорее адрес магазина в Киеве, где продают искусственную кожу для обуви. Я тотчас завяжу с ними сношения. Кожа мне необходима.</w:t>
      </w:r>
    </w:p>
    <w:p>
      <w:pPr>
        <w:pStyle w:val="Normal"/>
        <w:ind w:firstLine="708"/>
        <w:jc w:val="both"/>
        <w:rPr/>
      </w:pPr>
      <w:r>
        <w:rPr/>
        <w:t>Рядом с «Прометеем», где вы будете жить, поселился Чуковский. Вы будете с ним видеться и, быть может, он что-либо сделает для «В.О.». Также познакомитесь с Ясинским и Битнером. Завяжете живые связи, что очень важно для органа.</w:t>
      </w:r>
    </w:p>
    <w:p>
      <w:pPr>
        <w:pStyle w:val="Normal"/>
        <w:ind w:firstLine="708"/>
        <w:jc w:val="both"/>
        <w:rPr/>
      </w:pPr>
      <w:r>
        <w:rPr/>
        <w:t>Милая сестрица, вам 23 года, а мне 48. Ровно на четверть века ушла от вас вперед. Поэтому говорю вам: милые дети!!! Так вот, детки, наконец, можно сказать: до свидания! жду вас в середине июня.</w:t>
      </w:r>
    </w:p>
    <w:p>
      <w:pPr>
        <w:pStyle w:val="Normal"/>
        <w:ind w:firstLine="708"/>
        <w:jc w:val="both"/>
        <w:rPr/>
      </w:pPr>
      <w:r>
        <w:rPr/>
        <w:t>Деревенской шири тут, к сожалению, нет никакой. Тесное дачное место, но море безбрежно и выкупает все недостатки.</w:t>
      </w:r>
    </w:p>
    <w:p>
      <w:pPr>
        <w:pStyle w:val="Normal"/>
        <w:ind w:firstLine="708"/>
        <w:jc w:val="both"/>
        <w:rPr/>
      </w:pPr>
      <w:r>
        <w:rPr/>
        <w:t>Жму ваши молодые, энергичные руки.</w:t>
      </w:r>
    </w:p>
    <w:p>
      <w:pPr>
        <w:pStyle w:val="Normal"/>
        <w:jc w:val="right"/>
        <w:rPr/>
      </w:pPr>
      <w:r>
        <w:rPr/>
        <w:t>Н.Б. Нордман</w:t>
      </w:r>
    </w:p>
    <w:p>
      <w:pPr>
        <w:pStyle w:val="Normal"/>
        <w:ind w:firstLine="540"/>
        <w:jc w:val="both"/>
        <w:rPr/>
      </w:pPr>
      <w:r>
        <w:rPr/>
        <w:t>Предупреждаю вас, что живем мы здесь очень скромно. Начитавшись разных статей, можно ожидать совсем другого. У нас только легко дышится, это верно, потому нет рабов, а есть самостоятельные работовзятели. Такое счастье знать, что в пять часов они свободны и живут самостоятельной своею жизнью.</w:t>
      </w:r>
    </w:p>
    <w:p>
      <w:pPr>
        <w:pStyle w:val="Normal"/>
        <w:ind w:firstLine="540"/>
        <w:jc w:val="both"/>
        <w:rPr/>
      </w:pPr>
      <w:r>
        <w:rPr/>
        <w:t>Еще раз, до свидания.</w:t>
      </w:r>
    </w:p>
    <w:p>
      <w:pPr>
        <w:pStyle w:val="Normal"/>
        <w:jc w:val="both"/>
        <w:rPr/>
      </w:pPr>
      <w:r>
        <w:rPr/>
      </w:r>
    </w:p>
    <w:p>
      <w:pPr>
        <w:pStyle w:val="Normal"/>
        <w:jc w:val="right"/>
        <w:rPr/>
      </w:pPr>
      <w:r>
        <w:rPr/>
        <w:t>«Пенаты», 30 октября 1912 г.</w:t>
      </w:r>
    </w:p>
    <w:p>
      <w:pPr>
        <w:pStyle w:val="Normal"/>
        <w:ind w:firstLine="708"/>
        <w:jc w:val="both"/>
        <w:rPr/>
      </w:pPr>
      <w:r>
        <w:rPr/>
        <w:t>Дорогой товарищ Иосиф и милая сестричка Эсфирь!</w:t>
      </w:r>
    </w:p>
    <w:p>
      <w:pPr>
        <w:pStyle w:val="Normal"/>
        <w:ind w:firstLine="708"/>
        <w:jc w:val="both"/>
        <w:rPr/>
      </w:pPr>
      <w:r>
        <w:rPr/>
        <w:t>Наконец, промеж множества дел, выбрала минутку написать вам.</w:t>
      </w:r>
    </w:p>
    <w:p>
      <w:pPr>
        <w:pStyle w:val="Normal"/>
        <w:ind w:firstLine="708"/>
        <w:jc w:val="both"/>
        <w:rPr/>
      </w:pPr>
      <w:r>
        <w:rPr/>
        <w:t>26 читала в Петербурге свою вторую лекцию при совершенно посторонней публике, которой было так много, что не хватило билетов. Многие стояли, другим пришлось уйти. Мне советовали еще раз повторить лекцию, но на это уже теперь не хватает духа. В начале лекции я показываю и объясняю устройство волшебного сундука, потом при всех заряжаю его тестом и кастрюлей холодных яблоков. В конце лекции сундук открывается и при восторженных аплодисментах из него вынимается подрумяненная булка и душистый компот, и то и другое тут же разбирается на мельчайшие части – дочиста. Могу сказать, что чувствуется во время чтения огромное внимание и большой интерес. Подписки на «Вегетарианское Обозрение» ни одной. Но отдельными номерами покупали. Все книги, которые вы мне прислали, проданы дочиста. Позвольте мне прислать вам за них расчет через месяц. В другой раз не стоит присылать книги из Киева. Здесь в «Посреднике» их можно иметь все, кроме того при продаже книг на комиссию следует иметь верного человека, чего у меня не оказалось. Самое лучшее, если бы сам «Посредник» торговал, но он этого не хочет.</w:t>
      </w:r>
    </w:p>
    <w:p>
      <w:pPr>
        <w:pStyle w:val="Normal"/>
        <w:ind w:firstLine="708"/>
        <w:jc w:val="both"/>
        <w:rPr/>
      </w:pPr>
      <w:r>
        <w:rPr/>
        <w:t>Вегетарианский съезд будет в декабре, как раз во время празднеств «Вестника Знания», где я заведываю финским отделом, от чего никак не могу отказаться, так досадно это совпадение. «Вестник Знания» мне также очень близок и мил по своим идеям. Очень советую вам в следующем номере напечатать о нем объявление. Посылаю вам проспект.</w:t>
      </w:r>
    </w:p>
    <w:p>
      <w:pPr>
        <w:pStyle w:val="Normal"/>
        <w:ind w:firstLine="708"/>
        <w:jc w:val="both"/>
        <w:rPr/>
      </w:pPr>
      <w:r>
        <w:rPr/>
        <w:t>Хорошо, если бы можно было также перепечатать в «Вег. Обозр « мое письмо к Лидии Борисовне и приписать несколько слов о том единении, которое дает этот славный журнал.</w:t>
      </w:r>
    </w:p>
    <w:p>
      <w:pPr>
        <w:pStyle w:val="Normal"/>
        <w:ind w:firstLine="708"/>
        <w:jc w:val="both"/>
        <w:rPr/>
      </w:pPr>
      <w:r>
        <w:rPr/>
        <w:t>Получила номер, спасибо. Он очень славный. Теперь, в конце года, следует прибавлять немного больше огня.</w:t>
      </w:r>
    </w:p>
    <w:p>
      <w:pPr>
        <w:pStyle w:val="Normal"/>
        <w:ind w:firstLine="708"/>
        <w:jc w:val="both"/>
        <w:rPr/>
      </w:pPr>
      <w:r>
        <w:rPr/>
        <w:t>«Вестник Знания» разрешает вам в своей конторе, Невский 40, устроить подписку на «Вегетариан. Обозр.» и продавать отдельные номера. Это очень важно для вас, советую немедленно сделать соответствующие распоряжения и объявления.</w:t>
      </w:r>
    </w:p>
    <w:p>
      <w:pPr>
        <w:pStyle w:val="Normal"/>
        <w:ind w:firstLine="708"/>
        <w:jc w:val="both"/>
        <w:rPr/>
      </w:pPr>
      <w:r>
        <w:rPr/>
        <w:t>Обнимаю вас сердечно, милые дети. Через четыре дня еду на войну</w:t>
      </w:r>
      <w:r>
        <w:rPr>
          <w:rStyle w:val="FootnoteCharacters"/>
          <w:rStyle w:val="FootnoteAnchor"/>
        </w:rPr>
        <w:footnoteReference w:id="35"/>
      </w:r>
      <w:r>
        <w:rPr/>
        <w:t>. Пишите сюда, отсюда перешлют. Да хранит вас Бог.</w:t>
      </w:r>
    </w:p>
    <w:p>
      <w:pPr>
        <w:pStyle w:val="Normal"/>
        <w:jc w:val="right"/>
        <w:rPr/>
      </w:pPr>
      <w:r>
        <w:rPr/>
        <w:t>Ваша сестрица Наталия</w:t>
      </w:r>
    </w:p>
    <w:p>
      <w:pPr>
        <w:pStyle w:val="Normal"/>
        <w:ind w:firstLine="540"/>
        <w:jc w:val="both"/>
        <w:rPr/>
      </w:pPr>
      <w:r>
        <w:rPr/>
        <w:t>Питалась три недели морковью и хлебом, в рот не брала ничего вареного и чувствовала себя хорошо.</w:t>
      </w:r>
    </w:p>
    <w:p>
      <w:pPr>
        <w:pStyle w:val="Normal"/>
        <w:ind w:firstLine="540"/>
        <w:jc w:val="both"/>
        <w:rPr/>
      </w:pPr>
      <w:r>
        <w:rPr/>
        <w:t>Если будем живы, здоровы – не прочесть ли в январе лекцию – в Киеве?</w:t>
      </w:r>
    </w:p>
    <w:p>
      <w:pPr>
        <w:pStyle w:val="Normal"/>
        <w:ind w:firstLine="540"/>
        <w:jc w:val="both"/>
        <w:rPr/>
      </w:pPr>
      <w:r>
        <w:rPr/>
        <w:t>На съезде «Вестника Знания» читаю также лекцию о вегетарианстве.</w:t>
      </w:r>
    </w:p>
    <w:p>
      <w:pPr>
        <w:pStyle w:val="Normal"/>
        <w:ind w:firstLine="540"/>
        <w:jc w:val="both"/>
        <w:rPr/>
      </w:pPr>
      <w:r>
        <w:rPr/>
        <w:t>Думаю вернуться с войны около 15 декабря.</w:t>
      </w:r>
    </w:p>
    <w:p>
      <w:pPr>
        <w:pStyle w:val="Normal"/>
        <w:ind w:firstLine="708"/>
        <w:jc w:val="both"/>
        <w:rPr/>
      </w:pPr>
      <w:r>
        <w:rPr/>
      </w:r>
    </w:p>
    <w:p>
      <w:pPr>
        <w:pStyle w:val="Normal"/>
        <w:jc w:val="right"/>
        <w:rPr/>
      </w:pPr>
      <w:r>
        <w:rPr/>
        <w:t>2-го ноября 1912 г.</w:t>
      </w:r>
    </w:p>
    <w:p>
      <w:pPr>
        <w:pStyle w:val="Normal"/>
        <w:ind w:firstLine="708"/>
        <w:jc w:val="both"/>
        <w:rPr/>
      </w:pPr>
      <w:r>
        <w:rPr/>
        <w:t>Милые дети.</w:t>
      </w:r>
    </w:p>
    <w:p>
      <w:pPr>
        <w:pStyle w:val="Normal"/>
        <w:ind w:firstLine="708"/>
        <w:jc w:val="both"/>
        <w:rPr/>
      </w:pPr>
      <w:r>
        <w:rPr/>
        <w:t>От того письма, которое сейчас получила от вас, дышит непосредственной молодостью и восторгом. Милые дети, помните завет вашей старой тети: оставайтесь всегда молоды, непосредственны, искренни, и над вами будет благословение Божие!!! Только бы не лицемерие, только бы не ужас сектантства!!!</w:t>
      </w:r>
    </w:p>
    <w:p>
      <w:pPr>
        <w:pStyle w:val="Normal"/>
        <w:ind w:firstLine="708"/>
        <w:jc w:val="both"/>
        <w:rPr/>
      </w:pPr>
      <w:r>
        <w:rPr/>
        <w:t>Обнимаю вас искренно!</w:t>
      </w:r>
    </w:p>
    <w:p>
      <w:pPr>
        <w:pStyle w:val="Normal"/>
        <w:jc w:val="right"/>
        <w:rPr/>
      </w:pPr>
      <w:r>
        <w:rPr/>
        <w:t>Ваша сестрица Наталия.</w:t>
      </w:r>
    </w:p>
    <w:p>
      <w:pPr>
        <w:pStyle w:val="Normal"/>
        <w:jc w:val="both"/>
        <w:rPr/>
      </w:pPr>
      <w:r>
        <w:rPr/>
      </w:r>
    </w:p>
    <w:p>
      <w:pPr>
        <w:pStyle w:val="Normal"/>
        <w:jc w:val="right"/>
        <w:rPr/>
      </w:pPr>
      <w:r>
        <w:rPr/>
        <w:t>«Пенаты», ноябрь, 1912 г.</w:t>
      </w:r>
    </w:p>
    <w:p>
      <w:pPr>
        <w:pStyle w:val="Normal"/>
        <w:ind w:firstLine="540"/>
        <w:jc w:val="both"/>
        <w:rPr/>
      </w:pPr>
      <w:r>
        <w:rPr/>
        <w:t>Дорогой товарищ!</w:t>
      </w:r>
    </w:p>
    <w:p>
      <w:pPr>
        <w:pStyle w:val="Normal"/>
        <w:ind w:firstLine="540"/>
        <w:jc w:val="both"/>
        <w:rPr/>
      </w:pPr>
      <w:r>
        <w:rPr/>
        <w:t>Вы просите материала. Лекцию свою еще не могу дать печатать, потому что буду ее еще не раз читать, но вот посылаю вам письмо о танцах, которое прошу напечатать. Скажу вам откровенно, что совершенно не переношу, когда на мою душу из-за растительного питания накладывают какие-то оковы сектантства. И вообще думаю, что из журнала также не следует делать сектантского органа. Нужно побольше огня, споров, теплоты жизни. Неужели, потому что мы не убиваем, мы должны все время делать корректуру нашему Создателю. Некоторые воображают, что и брак грех, несмотря на все чувства и органы, данные нам природой для него. Так вот, дорогой товарищ, напечатайте, если же нет, то я совсем отойду от органа, так как это покажет, что мы совершенно разных взглядов на все, что, конечно, не помешает нам остаться большими друзьями.</w:t>
      </w:r>
    </w:p>
    <w:p>
      <w:pPr>
        <w:pStyle w:val="Normal"/>
        <w:ind w:firstLine="540"/>
        <w:jc w:val="both"/>
        <w:rPr/>
      </w:pPr>
      <w:r>
        <w:rPr/>
        <w:t>Обнимаю нежно милую Эсфирь. Дай Бог ей здоровья и нормального, горячего и яркого счастья жизни.</w:t>
      </w:r>
    </w:p>
    <w:p>
      <w:pPr>
        <w:pStyle w:val="Normal"/>
        <w:jc w:val="right"/>
        <w:rPr/>
      </w:pPr>
      <w:r>
        <w:rPr/>
        <w:t>Ваша сестрица Н. Нордман.</w:t>
      </w:r>
    </w:p>
    <w:p>
      <w:pPr>
        <w:pStyle w:val="Normal"/>
        <w:ind w:firstLine="708"/>
        <w:jc w:val="both"/>
        <w:rPr/>
      </w:pPr>
      <w:r>
        <w:rPr/>
        <w:t>Илья Ефимович также вполне разделяет мои взгляды.</w:t>
      </w:r>
    </w:p>
    <w:p>
      <w:pPr>
        <w:pStyle w:val="Normal"/>
        <w:ind w:firstLine="708"/>
        <w:jc w:val="both"/>
        <w:rPr/>
      </w:pPr>
      <w:r>
        <w:rPr/>
      </w:r>
    </w:p>
    <w:p>
      <w:pPr>
        <w:pStyle w:val="Normal"/>
        <w:jc w:val="right"/>
        <w:rPr>
          <w:b/>
          <w:b/>
        </w:rPr>
      </w:pPr>
      <w:r>
        <w:rPr>
          <w:b/>
        </w:rPr>
        <w:t>№</w:t>
      </w:r>
      <w:r>
        <w:rPr>
          <w:b/>
        </w:rPr>
        <w:t>10, с. 315-319</w:t>
      </w:r>
    </w:p>
    <w:p>
      <w:pPr>
        <w:pStyle w:val="Normal"/>
        <w:jc w:val="right"/>
        <w:rPr/>
      </w:pPr>
      <w:r>
        <w:rPr/>
        <w:t>«Пенаты», 11-го ноября 1912 г.</w:t>
      </w:r>
    </w:p>
    <w:p>
      <w:pPr>
        <w:pStyle w:val="Normal"/>
        <w:ind w:firstLine="540"/>
        <w:jc w:val="both"/>
        <w:rPr/>
      </w:pPr>
      <w:r>
        <w:rPr/>
        <w:t>...Вам совершенно необходимо устроить в журнале единение между подписчиками и редакцией, как в «Вестнике Знания». Без этого единения идейный журнал мертворожденное дитя. Обмен мнений с читателями – это струя теплой, живой крови!!! Пусть спрашивают, спорят, советуются, устраивают экскурсии... Пусть вы будете объединителем всех течений вегетарианства. Так ярко чувствую, что «Вег. Обозр.» нужна свежая, горячая, новая полоса, а то он надоест. И, конечно, эта новая форма журналов – объединение под одним знаменем живой группы людей – единственный выход.</w:t>
      </w:r>
    </w:p>
    <w:p>
      <w:pPr>
        <w:pStyle w:val="Normal"/>
        <w:ind w:firstLine="540"/>
        <w:jc w:val="both"/>
        <w:rPr/>
      </w:pPr>
      <w:r>
        <w:rPr/>
        <w:t>Нельзя говорить людям годами, что мясо вредно и грешно. Надоест, милый товарищ, разве не правда?</w:t>
      </w:r>
    </w:p>
    <w:p>
      <w:pPr>
        <w:pStyle w:val="Normal"/>
        <w:ind w:firstLine="540"/>
        <w:jc w:val="both"/>
        <w:rPr/>
      </w:pPr>
      <w:r>
        <w:rPr/>
        <w:t>Будете ли вы на съезде в Москве?</w:t>
      </w:r>
    </w:p>
    <w:p>
      <w:pPr>
        <w:pStyle w:val="Normal"/>
        <w:ind w:firstLine="540"/>
        <w:jc w:val="both"/>
        <w:rPr/>
      </w:pPr>
      <w:r>
        <w:rPr/>
        <w:t>Мне так обидно, что вследствие целого сцепления обстоятельств я не попала в Болгарию. Приходится смириться. Конечно, для нашего дела это и лучше. Верно, так Богу угодно.</w:t>
      </w:r>
    </w:p>
    <w:p>
      <w:pPr>
        <w:pStyle w:val="Normal"/>
        <w:ind w:firstLine="540"/>
        <w:jc w:val="both"/>
        <w:rPr/>
      </w:pPr>
      <w:r>
        <w:rPr/>
        <w:t>Скоро буду читать лекцию в Москве, подробности на днях пришлю.</w:t>
      </w:r>
    </w:p>
    <w:p>
      <w:pPr>
        <w:pStyle w:val="Normal"/>
        <w:ind w:firstLine="540"/>
        <w:jc w:val="both"/>
        <w:rPr/>
      </w:pPr>
      <w:r>
        <w:rPr/>
        <w:t>Хорошо бы, если бы редакция «Вег. Обозр.» могла бы быть агентом по выписыванию вегетарианских предметов из-за границы.</w:t>
      </w:r>
    </w:p>
    <w:p>
      <w:pPr>
        <w:pStyle w:val="Normal"/>
        <w:ind w:firstLine="540"/>
        <w:jc w:val="both"/>
        <w:rPr/>
      </w:pPr>
      <w:r>
        <w:rPr/>
        <w:t>Посылаю вам вихрь энергии и много поцелуев милой Эсфири. Быть может, не увидимся ли в Москве?</w:t>
      </w:r>
    </w:p>
    <w:p>
      <w:pPr>
        <w:pStyle w:val="Normal"/>
        <w:jc w:val="right"/>
        <w:rPr/>
      </w:pPr>
      <w:r>
        <w:rPr/>
        <w:t>Ваша сестрица Н. Нордман</w:t>
      </w:r>
    </w:p>
    <w:p>
      <w:pPr>
        <w:pStyle w:val="Normal"/>
        <w:jc w:val="both"/>
        <w:rPr/>
      </w:pPr>
      <w:r>
        <w:rPr/>
      </w:r>
    </w:p>
    <w:p>
      <w:pPr>
        <w:pStyle w:val="Normal"/>
        <w:jc w:val="right"/>
        <w:rPr/>
      </w:pPr>
      <w:r>
        <w:rPr/>
        <w:t>«Пенаты», 1913 г.</w:t>
      </w:r>
    </w:p>
    <w:p>
      <w:pPr>
        <w:pStyle w:val="Normal"/>
        <w:ind w:firstLine="708"/>
        <w:jc w:val="both"/>
        <w:rPr/>
      </w:pPr>
      <w:r>
        <w:rPr/>
        <w:t>...Посылаю вам две статейки. Может быть вам пригодятся. Они будут напечатаны в сборнике моих статей, который скоро выйдет. Но одно другому не мешает. Милую Эсфирь целую крепко и люблю. Так жаль, что некогда писать. Это время особенно много дела. От души благодарю за гостинцы и журналы. Так жаль, что не удалось поговорить с Бабиным, у нас была масса гостей, и письмо ваше он мне дал поздно. Питаюсь сырым и хорошо себя чувствую. Как здоровье милой сестрицы Эсфири и как и чем вы теперь питаетесь? Это мне очень интересно. До свиданья, милые дети. Кажется, эту зиму не приеду в Киев. Мне как то надоел лай газет. Смеются над тем, что уже признано во всей Европе. Даже слушать противно.</w:t>
      </w:r>
    </w:p>
    <w:p>
      <w:pPr>
        <w:pStyle w:val="Normal"/>
        <w:ind w:firstLine="708"/>
        <w:jc w:val="both"/>
        <w:rPr/>
      </w:pPr>
      <w:r>
        <w:rPr/>
        <w:t>В среду, когда у нас был Бабин, у нас было последнее слово вегетарианства: все на 30 человек было сырое, ни одной варенной вещи. Было также полное раскрепощение прислуг. С нами обедал наш дворник и сестрицы и Евгения Оскаровна привезла пять своих служащих и они весь день проводили с нами и нашими гостями. Было очень весело. Катались на карусели и, конечно, смеялись и снимались. Прилагаю для Эсфири наш значок. Сердце у меня смеялось. Все были довольны. Это был один из хороших дней жизни. Кроме того на сердце было спокойно, что И.Е. удастся, с Божьей помощью, починить свою картину.</w:t>
      </w:r>
    </w:p>
    <w:p>
      <w:pPr>
        <w:pStyle w:val="Normal"/>
        <w:ind w:firstLine="708"/>
        <w:jc w:val="both"/>
        <w:rPr/>
      </w:pPr>
      <w:r>
        <w:rPr/>
        <w:t>До свиданья, до свиданья, милые детки.</w:t>
      </w:r>
    </w:p>
    <w:p>
      <w:pPr>
        <w:pStyle w:val="Normal"/>
        <w:jc w:val="right"/>
        <w:rPr/>
      </w:pPr>
      <w:r>
        <w:rPr/>
        <w:t>Сестрица Н. Нордман</w:t>
      </w:r>
    </w:p>
    <w:p>
      <w:pPr>
        <w:pStyle w:val="Normal"/>
        <w:jc w:val="both"/>
        <w:rPr/>
      </w:pPr>
      <w:r>
        <w:rPr/>
      </w:r>
    </w:p>
    <w:p>
      <w:pPr>
        <w:pStyle w:val="Normal"/>
        <w:jc w:val="right"/>
        <w:rPr/>
      </w:pPr>
      <w:r>
        <w:rPr/>
        <w:t>«Пенаты», 25-го марта 1913 г.</w:t>
      </w:r>
    </w:p>
    <w:p>
      <w:pPr>
        <w:pStyle w:val="Normal"/>
        <w:ind w:firstLine="540"/>
        <w:jc w:val="both"/>
        <w:rPr/>
      </w:pPr>
      <w:r>
        <w:rPr/>
        <w:t>Здравствуйте, мои светлые, Иосиф и Эсфирь.</w:t>
      </w:r>
    </w:p>
    <w:p>
      <w:pPr>
        <w:pStyle w:val="Normal"/>
        <w:ind w:firstLine="540"/>
        <w:jc w:val="both"/>
        <w:rPr/>
      </w:pPr>
      <w:r>
        <w:rPr/>
        <w:t>Спасибо вам за ваши милые, искренние и доброжелательные письма. Очень жаль, что по недостатку времени приходится меньше писать, чем хотелось бы. Могу вам сообщить добрую новость. Вчера в Психоневрологическом институте Илья Ефимович читал «О молодежи», а я: «Сырое питание, как здоровье, экономия и счастье». Студенты целую неделю готовили кушанья по моим советам. Было около тысячи слушателей, в антракте давали чай из сена, чай из крапивы и бутерброды, из протертых маслин, кореньев и рыжиков, после лекции все двинулись в столовую, где студентам было предложено за шесть копеек обед из четырех блюд: размоченная овсянка, размоченный горох, винегрет из сырых кореньев и смолотые зерна пшеницы, могущие заменить хлеб.</w:t>
      </w:r>
    </w:p>
    <w:p>
      <w:pPr>
        <w:pStyle w:val="Normal"/>
        <w:ind w:firstLine="540"/>
        <w:jc w:val="both"/>
        <w:rPr/>
      </w:pPr>
      <w:r>
        <w:rPr/>
        <w:t>Несмотря на недоверие, с которым всегда относятся в начале моей проповеди, кончилось тем, что пятки все-таки удалось поджечь слушателям, съели пуд размоченной овсянки, пуд гороху и безграничное количество бутербродов. Запили сеном и пришли в какое-то электрическое, особенное настроение, которому, конечно, способствовало присутствие Ильи Ефимовича и его слова, озаренные любовью к молодежи. Президент института В.М. Бехтеров и профессора пили чай из сена и крапивы и с аппетитом закусывали всеми блюдами. Нас даже сняли в эту минуту. После лекции В.М. Бехтеров показал нам великолепнейший и богатейший по своему научному устройству Психоневрологический институт и Антиалкогольный институт. В тот день мы видели много ласки и много добрых чувств.</w:t>
      </w:r>
    </w:p>
    <w:p>
      <w:pPr>
        <w:pStyle w:val="Normal"/>
        <w:ind w:firstLine="540"/>
        <w:jc w:val="both"/>
        <w:rPr/>
      </w:pPr>
      <w:r>
        <w:rPr/>
        <w:t>Посылаю вам только что вышедшую книжку мою. Напишите, какое на вас она произвела впечатление. Ваш последний номер мне понравился, всегда выношу много хорошего и полезного. Мы, слава Богу, бодры и здоровы, я теперь пережила все стадии вегетарианства и проповедую только сырое питание.</w:t>
      </w:r>
    </w:p>
    <w:p>
      <w:pPr>
        <w:pStyle w:val="Normal"/>
        <w:ind w:firstLine="540"/>
        <w:jc w:val="both"/>
        <w:rPr/>
      </w:pPr>
      <w:r>
        <w:rPr/>
        <w:t>Дай вам Бог, мои светлые, много солнца и радости в жизни.</w:t>
      </w:r>
    </w:p>
    <w:p>
      <w:pPr>
        <w:pStyle w:val="Normal"/>
        <w:jc w:val="right"/>
        <w:rPr/>
      </w:pPr>
      <w:r>
        <w:rPr/>
        <w:t>Сестрица Наталия</w:t>
      </w:r>
    </w:p>
    <w:p>
      <w:pPr>
        <w:pStyle w:val="Normal"/>
        <w:jc w:val="both"/>
        <w:rPr/>
      </w:pPr>
      <w:r>
        <w:rPr/>
      </w:r>
    </w:p>
    <w:p>
      <w:pPr>
        <w:pStyle w:val="Normal"/>
        <w:jc w:val="right"/>
        <w:rPr/>
      </w:pPr>
      <w:r>
        <w:rPr/>
        <w:t>«Пенаты», 13-го октября 1913 г.</w:t>
      </w:r>
    </w:p>
    <w:p>
      <w:pPr>
        <w:pStyle w:val="Normal"/>
        <w:ind w:firstLine="708"/>
        <w:jc w:val="both"/>
        <w:rPr/>
      </w:pPr>
      <w:r>
        <w:rPr/>
        <w:t>Здравствуйте, добрый товарищ.</w:t>
      </w:r>
    </w:p>
    <w:p>
      <w:pPr>
        <w:pStyle w:val="Normal"/>
        <w:ind w:firstLine="708"/>
        <w:jc w:val="both"/>
        <w:rPr/>
      </w:pPr>
      <w:r>
        <w:rPr/>
        <w:t>Мы тогда на съезде вегетарианства говорили все о том, что вегетарианство не только в том, чтобы воздерживаться от убийства, но и в том, чтобы принадлежать к лучшим идеям человечества и что вегетар. орган должен был бы вмещать в себя все те чистые ручейки, которые бегут в океан вечной правды.</w:t>
      </w:r>
    </w:p>
    <w:p>
      <w:pPr>
        <w:pStyle w:val="Normal"/>
        <w:ind w:firstLine="708"/>
        <w:jc w:val="both"/>
        <w:rPr/>
      </w:pPr>
      <w:r>
        <w:rPr/>
        <w:t>Вот именно потому я и послала мое воззвание, устав и договор. Все мои друзья, все справедливо настроенные газеты должны меня поддержать. К сожалению, из вашего письма я не вижу, чтобы вы имели намерения напечатать мой лист.</w:t>
      </w:r>
    </w:p>
    <w:p>
      <w:pPr>
        <w:pStyle w:val="Normal"/>
        <w:ind w:firstLine="708"/>
        <w:jc w:val="both"/>
        <w:rPr/>
      </w:pPr>
      <w:r>
        <w:rPr/>
        <w:t>Мысль о раскрепощении – моя лучшая, святая мысль, как бы мой долг, который на меня накладывает великая тень Царя-Освободителя, моего крестного отца.</w:t>
      </w:r>
    </w:p>
    <w:p>
      <w:pPr>
        <w:pStyle w:val="Normal"/>
        <w:ind w:firstLine="708"/>
        <w:jc w:val="both"/>
        <w:rPr/>
      </w:pPr>
      <w:r>
        <w:rPr/>
        <w:t>Вчера вечером Петербург был очень оживлен. Всюду продавались телеграммы об оправдании Бейлиса. Кажется, не было человека без газеты в руках. Точно вздох величайшего облегчения пронесся над всей Россией. Точно произошел кризис с опасно больным. Спокойствие волнами лилось в грудь и упавшие нервы стали клонить ко сну, глубокому и освежающему, как это бывает у постели страждущего, возвращенного к жизни, с теми, которые провели у изголовья его много бессонных ночей.</w:t>
      </w:r>
    </w:p>
    <w:p>
      <w:pPr>
        <w:pStyle w:val="Normal"/>
        <w:ind w:firstLine="708"/>
        <w:jc w:val="both"/>
        <w:rPr/>
      </w:pPr>
      <w:r>
        <w:rPr/>
        <w:t>Могу себе представить, как вы все это ярко переживаете.</w:t>
      </w:r>
    </w:p>
    <w:p>
      <w:pPr>
        <w:pStyle w:val="Normal"/>
        <w:ind w:firstLine="708"/>
        <w:jc w:val="both"/>
        <w:rPr/>
      </w:pPr>
      <w:r>
        <w:rPr/>
        <w:t>Пожмите от меня руку Бейлиса.</w:t>
      </w:r>
    </w:p>
    <w:p>
      <w:pPr>
        <w:pStyle w:val="Normal"/>
        <w:ind w:firstLine="708"/>
        <w:jc w:val="both"/>
        <w:rPr/>
      </w:pPr>
      <w:r>
        <w:rPr/>
        <w:t>Шлю вам свежий вегетарианский привет.</w:t>
      </w:r>
    </w:p>
    <w:p>
      <w:pPr>
        <w:pStyle w:val="Normal"/>
        <w:jc w:val="right"/>
        <w:rPr/>
      </w:pPr>
      <w:r>
        <w:rPr/>
        <w:t>Сестрица Н. Нордман</w:t>
      </w:r>
    </w:p>
    <w:p>
      <w:pPr>
        <w:pStyle w:val="Normal"/>
        <w:jc w:val="both"/>
        <w:rPr/>
      </w:pPr>
      <w:r>
        <w:rPr/>
      </w:r>
    </w:p>
    <w:p>
      <w:pPr>
        <w:pStyle w:val="Normal"/>
        <w:jc w:val="right"/>
        <w:rPr/>
      </w:pPr>
      <w:r>
        <w:rPr/>
        <w:t>«Пенаты», 11-го ноября 1913 г.</w:t>
      </w:r>
    </w:p>
    <w:p>
      <w:pPr>
        <w:pStyle w:val="Normal"/>
        <w:ind w:firstLine="540"/>
        <w:jc w:val="both"/>
        <w:rPr/>
      </w:pPr>
      <w:r>
        <w:rPr/>
        <w:t>Добрый товарищ Иосиф.</w:t>
      </w:r>
    </w:p>
    <w:p>
      <w:pPr>
        <w:pStyle w:val="Normal"/>
        <w:ind w:firstLine="540"/>
        <w:jc w:val="both"/>
        <w:rPr/>
      </w:pPr>
      <w:r>
        <w:rPr/>
        <w:t>Каждый человек мыслит и действует по-своему. И это, право, следует ему предоставлять. Вы верите в постепенность, потому что быть может сами не дошли до известных форм, я верю в то, что просто и искренно провожу в жизнь. Для меня вопрос о мышах очень важный вопрос. Когда я начала хозяйничать, я каждый раз была целый день больна, когда видела, как мышь отдавали кошке на игру и съедение, или собаке, или обливали крутым кипятком или керосином и потом зажигали. Труп бросали в помойную яму. Ям у нас теперь нет, и, когда я пришла к просветлению, что мышь имеет такое же право на жизнь, как и я, и что ее следует только отстранить из моего дома, я была просто счастлива. Мне лично стоит невероятных усилий взять в руки мышеловку и выпустить из нее мышь. Мышь от восторга свободы бежит прямо на того, кто ее выпускает. А мышей я боюсь до полусмерти. Выпустив мышь, мышеловку следует вымыть и зарядить. От этого пахнут руки. Дело это всем противно и опять таки я была счастлива, придумав вознаграждение в 10 коп. тому, кто проделает все это тяжелое дело. Кто серьезно в своем хозяйстве относится ко всем явлениям, для того этот параграф будет откровением. А кто варварски скалит зубы на всякое нововведение, тот будет гоготать не об этом, так о другом.</w:t>
      </w:r>
    </w:p>
    <w:p>
      <w:pPr>
        <w:pStyle w:val="Normal"/>
        <w:ind w:firstLine="540"/>
        <w:jc w:val="both"/>
        <w:rPr/>
      </w:pPr>
      <w:r>
        <w:rPr/>
        <w:t>Наши служащие теперь всегда едят с нами за столом и являются по средам милыми гостями, у которых расспрашивают разные подробности, важные для многих. Это явление мне просто и мило. А если кто до него из публики не дорос, то пусть лучше заставят его расти, чем спускаться вниз.</w:t>
      </w:r>
    </w:p>
    <w:p>
      <w:pPr>
        <w:pStyle w:val="Normal"/>
        <w:ind w:firstLine="540"/>
        <w:jc w:val="both"/>
        <w:rPr/>
      </w:pPr>
      <w:r>
        <w:rPr/>
        <w:t>Каждая газета мой договор поправляет по-своему.</w:t>
      </w:r>
    </w:p>
    <w:p>
      <w:pPr>
        <w:pStyle w:val="Normal"/>
        <w:ind w:firstLine="540"/>
        <w:jc w:val="both"/>
        <w:rPr/>
      </w:pPr>
      <w:r>
        <w:rPr/>
        <w:t>Я уже теперь стара. На днях мне поистине минет 50 лет. Я твердо знаю, чего я хочу. Все, что я делаю, вырастает из глубины моего сердца, и я первая являюсь святой носительницей своих принципов, если б это было иначе, мои принципы были бы бессильны и негодны, как труха. Каждый чувствует искренность моих слов, и именно и только оттого они возбуждают такой шум и гонение, а иногда и искреннюю веру. Все то, что я говорю, останется навек, потому что это чистейшая правда, проверенная на самой себе. И медицина, и новые формы жизни впоследствии только подтвердят мои слова.</w:t>
      </w:r>
    </w:p>
    <w:p>
      <w:pPr>
        <w:pStyle w:val="Normal"/>
        <w:ind w:firstLine="540"/>
        <w:jc w:val="both"/>
        <w:rPr/>
      </w:pPr>
      <w:r>
        <w:rPr/>
        <w:t>Я запоминаю, что в каждой моей статье вам что то не нравится</w:t>
      </w:r>
      <w:r>
        <w:rPr>
          <w:rStyle w:val="FootnoteCharacters"/>
          <w:rStyle w:val="FootnoteAnchor"/>
        </w:rPr>
        <w:footnoteReference w:id="36"/>
      </w:r>
      <w:r>
        <w:rPr/>
        <w:t>. Вы совершенно вольны думать все по-своему. Но я уже спорить не имею ни желания, ни времени, ни глаз. Или меня берут такой, какой есть, или никакой.</w:t>
      </w:r>
    </w:p>
    <w:p>
      <w:pPr>
        <w:pStyle w:val="Normal"/>
        <w:ind w:firstLine="540"/>
        <w:jc w:val="both"/>
        <w:rPr/>
      </w:pPr>
      <w:r>
        <w:rPr/>
        <w:t>Мир широк. Люди ласково кивают друг другу головою и идут в разные стороны. Так и нам следует поступить. Об одном только прошу и умоляю: моего текста ни под каким видом не менять и не переделывать и ни единого слова из него не выпускать.</w:t>
      </w:r>
    </w:p>
    <w:p>
      <w:pPr>
        <w:pStyle w:val="Normal"/>
        <w:ind w:firstLine="540"/>
        <w:jc w:val="both"/>
        <w:rPr/>
      </w:pPr>
      <w:r>
        <w:rPr/>
        <w:t>Желаю вам так же горячо и несокрушимо верить в свою проповедь, как я верю в свою, и дожить до осуществления ваших идеалов на деле.</w:t>
      </w:r>
    </w:p>
    <w:p>
      <w:pPr>
        <w:pStyle w:val="Normal"/>
        <w:ind w:firstLine="540"/>
        <w:jc w:val="both"/>
        <w:rPr/>
      </w:pPr>
      <w:r>
        <w:rPr/>
        <w:t>Дружески и энергично жму вашу руку.</w:t>
      </w:r>
    </w:p>
    <w:p>
      <w:pPr>
        <w:pStyle w:val="Normal"/>
        <w:jc w:val="right"/>
        <w:rPr/>
      </w:pPr>
      <w:r>
        <w:rPr/>
        <w:t>Сестрица Н. Нордман</w:t>
      </w:r>
    </w:p>
    <w:p>
      <w:pPr>
        <w:pStyle w:val="Normal"/>
        <w:ind w:firstLine="708"/>
        <w:jc w:val="both"/>
        <w:rPr/>
      </w:pPr>
      <w:r>
        <w:rPr/>
        <w:t>Я была очень обрадована, когда узнала, что Лев Николаевич также выносил своих мышей в сад. Он, вероятно, также весь день после этого переживал хорошее чувство дарованной Божьему созданию свободы. Когда Софья Андреевна ворчала на него при поимке следующей мыши, уверяя, что приходят все те же, он кротко уверял: нет, это совсем не та!!!</w:t>
      </w:r>
    </w:p>
    <w:p>
      <w:pPr>
        <w:pStyle w:val="Normal"/>
        <w:ind w:firstLine="708"/>
        <w:jc w:val="both"/>
        <w:rPr/>
      </w:pPr>
      <w:r>
        <w:rPr/>
        <w:t>На моей лекции «договор» был покрыт самыми искренними длинными аплодисментами. Это меня особенно порадовало.</w:t>
      </w:r>
    </w:p>
    <w:p>
      <w:pPr>
        <w:pStyle w:val="Normal"/>
        <w:jc w:val="center"/>
        <w:rPr/>
      </w:pPr>
      <w:r>
        <w:rPr/>
        <w:t>***</w:t>
      </w:r>
    </w:p>
    <w:p>
      <w:pPr>
        <w:pStyle w:val="Normal"/>
        <w:ind w:firstLine="540"/>
        <w:jc w:val="both"/>
        <w:rPr/>
      </w:pPr>
      <w:r>
        <w:rPr/>
        <w:t>Дорогой Иосиф Овшиевич!</w:t>
      </w:r>
    </w:p>
    <w:p>
      <w:pPr>
        <w:pStyle w:val="Normal"/>
        <w:ind w:firstLine="540"/>
        <w:jc w:val="both"/>
        <w:rPr/>
      </w:pPr>
      <w:r>
        <w:rPr/>
        <w:t>Господь Бог послал мне длинную, тяжелую болезнь.</w:t>
      </w:r>
    </w:p>
    <w:p>
      <w:pPr>
        <w:pStyle w:val="Normal"/>
        <w:ind w:firstLine="540"/>
        <w:jc w:val="both"/>
        <w:rPr/>
      </w:pPr>
      <w:r>
        <w:rPr/>
        <w:t>Я лежала в Петербурге 2 месяца и оттуда была прямо послана в Швейцарию</w:t>
      </w:r>
      <w:r>
        <w:rPr>
          <w:rStyle w:val="FootnoteCharacters"/>
          <w:rStyle w:val="FootnoteAnchor"/>
        </w:rPr>
        <w:footnoteReference w:id="37"/>
      </w:r>
      <w:r>
        <w:rPr/>
        <w:t>.</w:t>
      </w:r>
    </w:p>
    <w:p>
      <w:pPr>
        <w:pStyle w:val="Normal"/>
        <w:ind w:firstLine="540"/>
        <w:jc w:val="both"/>
        <w:rPr/>
      </w:pPr>
      <w:r>
        <w:rPr/>
        <w:t>У меня был плеврит и воспаление легких сразу.</w:t>
      </w:r>
    </w:p>
    <w:p>
      <w:pPr>
        <w:pStyle w:val="Normal"/>
        <w:ind w:firstLine="540"/>
        <w:jc w:val="both"/>
        <w:rPr/>
      </w:pPr>
      <w:r>
        <w:rPr/>
        <w:t>Я до сих пор еще очень слаба, ни диктовать, ни писать не могу.</w:t>
      </w:r>
    </w:p>
    <w:p>
      <w:pPr>
        <w:pStyle w:val="Normal"/>
        <w:ind w:firstLine="540"/>
        <w:jc w:val="both"/>
        <w:rPr/>
      </w:pPr>
      <w:r>
        <w:rPr/>
        <w:t>Продолжаю получать письма с разными вопросами насчет вегетарианства.</w:t>
      </w:r>
    </w:p>
    <w:p>
      <w:pPr>
        <w:pStyle w:val="Normal"/>
        <w:ind w:firstLine="540"/>
        <w:jc w:val="both"/>
        <w:rPr/>
      </w:pPr>
      <w:r>
        <w:rPr/>
        <w:t>Не будете ли столь добры написать заметку в вашем журнале, что я ни на какие письма не отвечаю, по случаю болезни и отъезда заграницу.</w:t>
      </w:r>
    </w:p>
    <w:p>
      <w:pPr>
        <w:pStyle w:val="Normal"/>
        <w:ind w:firstLine="540"/>
        <w:jc w:val="both"/>
        <w:rPr/>
      </w:pPr>
      <w:r>
        <w:rPr/>
        <w:t>Всю свою очень сильную болезнь я выдержала самый строгий вегетарианский режим: ни одна капля молока не попала мне в рот и, к великому удивлению всех окружающих, в конце концов – прибавила 10 ф. весу.</w:t>
      </w:r>
    </w:p>
    <w:p>
      <w:pPr>
        <w:pStyle w:val="Normal"/>
        <w:ind w:firstLine="540"/>
        <w:jc w:val="both"/>
        <w:rPr/>
      </w:pPr>
      <w:r>
        <w:rPr/>
        <w:t>Я питалась: бульоном из кореньев, рис с томатами или грибами, макароны, соус из шпината, жареный картофель с салатом, котлеты из рису, картофеля и бобов, кисель, компот и фрукты, больше апельсины. Кроме этого, через 2 часа я пила, чередуясь, кофе, какао, отвар крапивы с миндальным молоком. В особенности питательны были груши.</w:t>
      </w:r>
    </w:p>
    <w:p>
      <w:pPr>
        <w:pStyle w:val="Normal"/>
        <w:ind w:firstLine="540"/>
        <w:jc w:val="both"/>
        <w:rPr/>
      </w:pPr>
      <w:r>
        <w:rPr/>
        <w:t>Где теперь наша милая Эсфирь? Боже мой, дорогой Иосиф, как много мне пришлось настрадаться и сколько нужно еще терпения на поправление здоровья.</w:t>
      </w:r>
    </w:p>
    <w:p>
      <w:pPr>
        <w:pStyle w:val="Normal"/>
        <w:ind w:firstLine="540"/>
        <w:jc w:val="both"/>
        <w:rPr/>
      </w:pPr>
      <w:r>
        <w:rPr/>
        <w:t>Шлю вам сердечный привет так же, как и Эсфири. За Н.Б. Нордман сестра милосердия Беляева.</w:t>
      </w:r>
    </w:p>
    <w:p>
      <w:pPr>
        <w:pStyle w:val="Normal"/>
        <w:ind w:firstLine="708"/>
        <w:jc w:val="both"/>
        <w:rPr/>
      </w:pPr>
      <w:r>
        <w:rPr/>
      </w:r>
    </w:p>
    <w:p>
      <w:pPr>
        <w:pStyle w:val="Normal"/>
        <w:ind w:firstLine="708"/>
        <w:jc w:val="both"/>
        <w:rPr/>
      </w:pPr>
      <w:r>
        <w:rPr/>
      </w:r>
    </w:p>
    <w:p>
      <w:pPr>
        <w:pStyle w:val="Normal"/>
        <w:jc w:val="right"/>
        <w:rPr>
          <w:b/>
          <w:b/>
        </w:rPr>
      </w:pPr>
      <w:r>
        <w:rPr>
          <w:b/>
        </w:rPr>
        <w:t xml:space="preserve">ВО.6-7.1914, с. 218-220 </w:t>
      </w:r>
    </w:p>
    <w:p>
      <w:pPr>
        <w:pStyle w:val="Normal"/>
        <w:jc w:val="center"/>
        <w:rPr>
          <w:b/>
          <w:b/>
          <w:sz w:val="28"/>
          <w:szCs w:val="28"/>
        </w:rPr>
      </w:pPr>
      <w:r>
        <w:rPr>
          <w:b/>
          <w:sz w:val="28"/>
          <w:szCs w:val="28"/>
        </w:rPr>
        <w:t>Письма к друзьям</w:t>
      </w:r>
    </w:p>
    <w:p>
      <w:pPr>
        <w:pStyle w:val="Normal"/>
        <w:jc w:val="right"/>
        <w:rPr>
          <w:b/>
          <w:b/>
          <w:sz w:val="28"/>
          <w:szCs w:val="28"/>
        </w:rPr>
      </w:pPr>
      <w:r>
        <w:rPr>
          <w:b/>
          <w:sz w:val="28"/>
          <w:szCs w:val="28"/>
        </w:rPr>
      </w:r>
    </w:p>
    <w:p>
      <w:pPr>
        <w:pStyle w:val="Normal"/>
        <w:jc w:val="right"/>
        <w:rPr/>
      </w:pPr>
      <w:r>
        <w:rPr>
          <w:i/>
        </w:rPr>
        <w:t>«А есть ли в тебе свиньи»</w:t>
      </w:r>
      <w:r>
        <w:rPr/>
        <w:t>.</w:t>
      </w:r>
    </w:p>
    <w:p>
      <w:pPr>
        <w:pStyle w:val="Normal"/>
        <w:jc w:val="right"/>
        <w:rPr/>
      </w:pPr>
      <w:r>
        <w:rPr/>
        <w:t>(Из письма родственницы).</w:t>
      </w:r>
    </w:p>
    <w:p>
      <w:pPr>
        <w:pStyle w:val="Normal"/>
        <w:ind w:firstLine="540"/>
        <w:jc w:val="both"/>
        <w:rPr/>
      </w:pPr>
      <w:r>
        <w:rPr/>
        <w:t xml:space="preserve">– </w:t>
      </w:r>
      <w:r>
        <w:rPr/>
        <w:t>Если вы собираетесь писать путевые впечатления, сказал мне еще перед отъездом из «Пенат», Илья Ефимович, так не начинайте, пожалуйста, с того, на каком вы ехали извозчике и как заходило солнце. Это ровно никому не надо.</w:t>
      </w:r>
    </w:p>
    <w:p>
      <w:pPr>
        <w:pStyle w:val="Normal"/>
        <w:ind w:firstLine="540"/>
        <w:jc w:val="both"/>
        <w:rPr/>
      </w:pPr>
      <w:r>
        <w:rPr/>
        <w:t xml:space="preserve">– </w:t>
      </w:r>
      <w:r>
        <w:rPr/>
        <w:t>Хорошо, сказала я, немного обиженно поджимая губы.</w:t>
      </w:r>
    </w:p>
    <w:p>
      <w:pPr>
        <w:pStyle w:val="Normal"/>
        <w:ind w:firstLine="540"/>
        <w:jc w:val="both"/>
        <w:rPr/>
      </w:pPr>
      <w:r>
        <w:rPr/>
        <w:t xml:space="preserve">– </w:t>
      </w:r>
      <w:r>
        <w:rPr/>
        <w:t>Начинайте прямо с существенного...</w:t>
      </w:r>
    </w:p>
    <w:p>
      <w:pPr>
        <w:pStyle w:val="Normal"/>
        <w:ind w:firstLine="540"/>
        <w:jc w:val="both"/>
        <w:rPr/>
      </w:pPr>
      <w:r>
        <w:rPr/>
        <w:t xml:space="preserve">– </w:t>
      </w:r>
      <w:r>
        <w:rPr/>
        <w:t>А что это такое «существенное», думаю я, стоя у окна коридорчика в спальном вагоне. Едем мы уже долго, почти сутки. Из соседнего отделения выплывает дама и также становится у того же окна – с другой стороны. Лет ей около пятидесяти. Все тело ее в плотном футляре жирового покрова, в пять-шесть сантиметров толщины. Одежда на ней новая, но старомодная – видно редко одевается. Лицо обветренное, обвисшее, все в глубоких рытвинах. Вокруг глаз морщины лучами, как у солнца, которое рисуют дети. Щеки видно привыкли вздрагивать от гнева, глаза выпуклые, насыщенные заботами, теми неотвратимыми заботами, важность которых внушается с детства... Передо мною несомненно – помещица. Через час я уже совершенно погружена в круговорот сельскохозяйственной жизни. Я знаю, что бык забодал насмерть коровницу Анну, и все от недосмотра пастуха, что новая свинья из Англии каждый раз съедает своих поросят, что новый свинарник стоил ужасных денег, пришлось даже заложить бумаги, чтоб его кончить. Лучшая кобыла сбросила в этом году, конюх отчаянный негодяй, швейцарец-сыровар удавился – кто его знает, пришлось самим варить сыры. Сыры распухли... Убытков!!... Чудные куры Лоншаны в один день от дифтерита подохли. И мышей, мышей в этом году... не к добру, так и чувствуется. И что можно ждать хорошего? пришлось вот все бросить и ехать лечиться за границу от ожирения сердца.</w:t>
      </w:r>
    </w:p>
    <w:p>
      <w:pPr>
        <w:pStyle w:val="Normal"/>
        <w:ind w:firstLine="540"/>
        <w:jc w:val="both"/>
        <w:rPr/>
      </w:pPr>
      <w:r>
        <w:rPr/>
        <w:t xml:space="preserve">– </w:t>
      </w:r>
      <w:r>
        <w:rPr/>
        <w:t>И какой может быть мне покой там на водах? Все машины без меня эти дикари наверное перепортят. Управляющий карман себе набьет... бабы там все распустятся. Как бы в оранжерее персиков не перепарили бы?! В марте иной раз такое опасное солнце...</w:t>
      </w:r>
    </w:p>
    <w:p>
      <w:pPr>
        <w:pStyle w:val="Normal"/>
        <w:ind w:firstLine="540"/>
        <w:jc w:val="both"/>
        <w:rPr/>
      </w:pPr>
      <w:r>
        <w:rPr/>
        <w:t>Стою неподвижно перед помещицей и лицо ее точно разрастается. Складки на нем все глубже и выразительнее. Заботы хватают и меня за мозг и сердце. Я медленно погружаюсь в землю. Власть жизни сковывает меня. Я связана веревками. Уплывает, исчезает куда-то природа, красота. Как далека музыка, романсы, а танцы и архитектура? Тут уж стоишь лицом к лицу с несомненным, действительным. Шутка ли, сыры на сотни рублей и пухнут. Какие уж здесь песни? Да что сыры? Весь этот механизм, пущенный в ход, механизм сельского хозяйства, со всеми этими тварями и разнообразными людьми, который ни на секунду не может остановиться и тянет вас в свой водоворот...</w:t>
      </w:r>
    </w:p>
    <w:p>
      <w:pPr>
        <w:pStyle w:val="Normal"/>
        <w:ind w:firstLine="540"/>
        <w:jc w:val="both"/>
        <w:rPr/>
      </w:pPr>
      <w:r>
        <w:rPr/>
        <w:t>О, помещица чувствует свою силу надо мною. Глаза ее выкатываются и краснеют.</w:t>
      </w:r>
    </w:p>
    <w:p>
      <w:pPr>
        <w:pStyle w:val="Normal"/>
        <w:ind w:firstLine="540"/>
        <w:jc w:val="both"/>
        <w:rPr/>
      </w:pPr>
      <w:r>
        <w:rPr/>
        <w:t xml:space="preserve">– </w:t>
      </w:r>
      <w:r>
        <w:rPr/>
        <w:t>А что вы плотите вашей птичнице в год? – спрашиваю я глухо, задавленно, как из глубины какого-то подвала.</w:t>
      </w:r>
    </w:p>
    <w:p>
      <w:pPr>
        <w:pStyle w:val="Normal"/>
        <w:ind w:firstLine="540"/>
        <w:jc w:val="both"/>
        <w:rPr/>
      </w:pPr>
      <w:r>
        <w:rPr/>
        <w:t xml:space="preserve">– </w:t>
      </w:r>
      <w:r>
        <w:rPr/>
        <w:t>Эх, и сказать то страшно... Каждое первое число приготовь 15 рублей жалованья... на всем готовом, даже горячее и то мое.</w:t>
      </w:r>
    </w:p>
    <w:p>
      <w:pPr>
        <w:pStyle w:val="Normal"/>
        <w:ind w:firstLine="540"/>
        <w:jc w:val="both"/>
        <w:rPr/>
      </w:pPr>
      <w:r>
        <w:rPr/>
        <w:t xml:space="preserve">– </w:t>
      </w:r>
      <w:r>
        <w:rPr/>
        <w:t>А куры... как это сказать, дорого стоят в год?</w:t>
      </w:r>
    </w:p>
    <w:p>
      <w:pPr>
        <w:pStyle w:val="Normal"/>
        <w:ind w:firstLine="540"/>
        <w:jc w:val="both"/>
        <w:rPr/>
      </w:pPr>
      <w:r>
        <w:rPr/>
        <w:t xml:space="preserve">– </w:t>
      </w:r>
      <w:r>
        <w:rPr/>
        <w:t>Милая моя, как вы наивны! Как же не дорого? Так же ведь рты, каждый день подай. Прожорливы канальи. С декабря курятник топим, что бы неслись скорее.</w:t>
      </w:r>
    </w:p>
    <w:p>
      <w:pPr>
        <w:pStyle w:val="Normal"/>
        <w:ind w:firstLine="540"/>
        <w:jc w:val="both"/>
        <w:rPr/>
      </w:pPr>
      <w:r>
        <w:rPr/>
        <w:t xml:space="preserve">– </w:t>
      </w:r>
      <w:r>
        <w:rPr/>
        <w:t>И овсом кормите своим?</w:t>
      </w:r>
    </w:p>
    <w:p>
      <w:pPr>
        <w:pStyle w:val="Normal"/>
        <w:ind w:firstLine="540"/>
        <w:jc w:val="both"/>
        <w:rPr/>
      </w:pPr>
      <w:r>
        <w:rPr/>
        <w:t xml:space="preserve">– </w:t>
      </w:r>
      <w:r>
        <w:rPr/>
        <w:t>Неужели же покупать?</w:t>
      </w:r>
    </w:p>
    <w:p>
      <w:pPr>
        <w:pStyle w:val="Normal"/>
        <w:ind w:firstLine="540"/>
        <w:jc w:val="both"/>
        <w:rPr/>
      </w:pPr>
      <w:r>
        <w:rPr/>
        <w:t xml:space="preserve">– </w:t>
      </w:r>
      <w:r>
        <w:rPr/>
        <w:t>Так что удобряете, сеете, обрабатываете и коров для них держите. А для коров заливные луга? Сено косите? Запарку также даете?</w:t>
      </w:r>
    </w:p>
    <w:p>
      <w:pPr>
        <w:pStyle w:val="Normal"/>
        <w:ind w:firstLine="540"/>
        <w:jc w:val="both"/>
        <w:rPr/>
      </w:pPr>
      <w:r>
        <w:rPr/>
        <w:t xml:space="preserve">– </w:t>
      </w:r>
      <w:r>
        <w:rPr/>
        <w:t>Каково? как это вы знаете? Верно и вы в деревне живали?</w:t>
      </w:r>
    </w:p>
    <w:p>
      <w:pPr>
        <w:pStyle w:val="Normal"/>
        <w:ind w:firstLine="540"/>
        <w:jc w:val="both"/>
        <w:rPr/>
      </w:pPr>
      <w:r>
        <w:rPr/>
        <w:t xml:space="preserve">– </w:t>
      </w:r>
      <w:r>
        <w:rPr/>
        <w:t>А что, если вот... если вот... ну вот кур совсем не надо.</w:t>
      </w:r>
    </w:p>
    <w:p>
      <w:pPr>
        <w:pStyle w:val="Normal"/>
        <w:ind w:firstLine="540"/>
        <w:jc w:val="both"/>
        <w:rPr/>
      </w:pPr>
      <w:r>
        <w:rPr/>
        <w:t>Мне сразу становится как то легче дышать.</w:t>
      </w:r>
    </w:p>
    <w:p>
      <w:pPr>
        <w:pStyle w:val="Normal"/>
        <w:ind w:firstLine="540"/>
        <w:jc w:val="both"/>
        <w:rPr/>
      </w:pPr>
      <w:r>
        <w:rPr/>
        <w:t>Помещица точно глохнет и в глазах ее тянется туман.</w:t>
      </w:r>
    </w:p>
    <w:p>
      <w:pPr>
        <w:pStyle w:val="Normal"/>
        <w:ind w:firstLine="540"/>
        <w:jc w:val="both"/>
        <w:rPr/>
      </w:pPr>
      <w:r>
        <w:rPr/>
        <w:t xml:space="preserve">– </w:t>
      </w:r>
      <w:r>
        <w:rPr/>
        <w:t>Петуха два раза в неделю режем: суп из курицы варим. Цыплят дети любят, жареных, яиц много на кухню идет... куличи часто печем.</w:t>
      </w:r>
    </w:p>
    <w:p>
      <w:pPr>
        <w:pStyle w:val="Normal"/>
        <w:ind w:firstLine="540"/>
        <w:jc w:val="both"/>
        <w:rPr/>
      </w:pPr>
      <w:r>
        <w:rPr/>
        <w:t xml:space="preserve">– </w:t>
      </w:r>
      <w:r>
        <w:rPr/>
        <w:t>Значит доход?</w:t>
      </w:r>
    </w:p>
    <w:p>
      <w:pPr>
        <w:pStyle w:val="Normal"/>
        <w:ind w:firstLine="540"/>
        <w:jc w:val="both"/>
        <w:rPr/>
      </w:pPr>
      <w:r>
        <w:rPr/>
        <w:t xml:space="preserve">– </w:t>
      </w:r>
      <w:r>
        <w:rPr/>
        <w:t>Доход! Может быть сотен восемь каждый год из кармана прибавишь!...</w:t>
      </w:r>
    </w:p>
    <w:p>
      <w:pPr>
        <w:pStyle w:val="Normal"/>
        <w:ind w:firstLine="540"/>
        <w:jc w:val="both"/>
        <w:rPr/>
      </w:pPr>
      <w:r>
        <w:rPr/>
        <w:t xml:space="preserve">– </w:t>
      </w:r>
      <w:r>
        <w:rPr/>
        <w:t>И за свиней также?</w:t>
      </w:r>
    </w:p>
    <w:p>
      <w:pPr>
        <w:pStyle w:val="Normal"/>
        <w:ind w:firstLine="540"/>
        <w:jc w:val="both"/>
        <w:rPr/>
      </w:pPr>
      <w:r>
        <w:rPr/>
        <w:t xml:space="preserve">– </w:t>
      </w:r>
      <w:r>
        <w:rPr/>
        <w:t>А то как же, милочка. Я же говорила, свинарник больше трех тысяч обошелся. И денег бы не жаль, да уж «люди» очень мерзки.</w:t>
      </w:r>
    </w:p>
    <w:p>
      <w:pPr>
        <w:pStyle w:val="Normal"/>
        <w:ind w:firstLine="540"/>
        <w:jc w:val="both"/>
        <w:rPr/>
      </w:pPr>
      <w:r>
        <w:rPr/>
        <w:t>Сколько убытков от этих подлецов. Иногда с ними просто до удара можно дойти.</w:t>
      </w:r>
    </w:p>
    <w:p>
      <w:pPr>
        <w:pStyle w:val="Normal"/>
        <w:ind w:firstLine="540"/>
        <w:jc w:val="both"/>
        <w:rPr/>
      </w:pPr>
      <w:r>
        <w:rPr/>
        <w:t xml:space="preserve">– </w:t>
      </w:r>
      <w:r>
        <w:rPr/>
        <w:t>А если так: не надо ни свиней, ни коров. Тогда ведь обработка земли почти сократится. Если жить не через животных, а прямо от природы? Овощи, зелень, фрукты, грибы, травы, а ягод, ягод сколько... и хлебный огород, великолепно обработанный зеленым удобрением...</w:t>
      </w:r>
    </w:p>
    <w:p>
      <w:pPr>
        <w:pStyle w:val="Normal"/>
        <w:ind w:firstLine="540"/>
        <w:jc w:val="both"/>
        <w:rPr/>
      </w:pPr>
      <w:r>
        <w:rPr/>
        <w:t>Я уже вылезла из своего подвала и путы уже не держат меня.</w:t>
      </w:r>
    </w:p>
    <w:p>
      <w:pPr>
        <w:pStyle w:val="Normal"/>
        <w:ind w:firstLine="540"/>
        <w:jc w:val="both"/>
        <w:rPr/>
      </w:pPr>
      <w:r>
        <w:rPr/>
        <w:t>Играет, бурлит воображение и музыка так и хлынула в душу.</w:t>
      </w:r>
    </w:p>
    <w:p>
      <w:pPr>
        <w:pStyle w:val="Normal"/>
        <w:ind w:firstLine="540"/>
        <w:jc w:val="both"/>
        <w:rPr/>
      </w:pPr>
      <w:r>
        <w:rPr/>
        <w:t>Помещица опять глохнет на время. Потом она надевает пенсне и пристально смотрит на меня.</w:t>
      </w:r>
    </w:p>
    <w:p>
      <w:pPr>
        <w:pStyle w:val="Normal"/>
        <w:ind w:firstLine="540"/>
        <w:jc w:val="both"/>
        <w:rPr/>
      </w:pPr>
      <w:r>
        <w:rPr/>
        <w:t xml:space="preserve">– </w:t>
      </w:r>
      <w:r>
        <w:rPr/>
        <w:t>Вы... лечиться?</w:t>
      </w:r>
    </w:p>
    <w:p>
      <w:pPr>
        <w:pStyle w:val="Normal"/>
        <w:ind w:firstLine="540"/>
        <w:jc w:val="both"/>
        <w:rPr/>
      </w:pPr>
      <w:r>
        <w:rPr/>
        <w:t xml:space="preserve">– </w:t>
      </w:r>
      <w:r>
        <w:rPr/>
        <w:t>Я? еду ли я лечиться? Нет...</w:t>
      </w:r>
    </w:p>
    <w:p>
      <w:pPr>
        <w:pStyle w:val="Normal"/>
        <w:ind w:firstLine="540"/>
        <w:jc w:val="both"/>
        <w:rPr/>
      </w:pPr>
      <w:r>
        <w:rPr/>
        <w:t>Она равнодушно зевает и плывет назад в свое отделение. И плывут вместе с ней и исчезают за задвинутой дверью тени коров, свиней, кур, овец, гусей и уток... мычат, блеют, кричат... плывут за нею. Власть земли и ужасы ожиревшего сердца.</w:t>
      </w:r>
    </w:p>
    <w:p>
      <w:pPr>
        <w:pStyle w:val="Normal"/>
        <w:jc w:val="right"/>
        <w:rPr/>
      </w:pPr>
      <w:r>
        <w:rPr/>
        <w:t>Н.Б. Северова</w:t>
      </w:r>
    </w:p>
    <w:p>
      <w:pPr>
        <w:pStyle w:val="Normal"/>
        <w:jc w:val="right"/>
        <w:rPr/>
      </w:pPr>
      <w:r>
        <w:rPr/>
        <w:t>3-го марта, 1911 г., Варшава, вокзал</w:t>
      </w:r>
    </w:p>
    <w:p>
      <w:pPr>
        <w:pStyle w:val="Normal"/>
        <w:ind w:firstLine="708"/>
        <w:jc w:val="both"/>
        <w:rPr/>
      </w:pPr>
      <w:r>
        <w:rPr/>
      </w:r>
    </w:p>
    <w:p>
      <w:pPr>
        <w:pStyle w:val="Normal"/>
        <w:ind w:firstLine="708"/>
        <w:jc w:val="both"/>
        <w:rPr/>
      </w:pPr>
      <w:r>
        <w:rPr/>
      </w:r>
    </w:p>
    <w:p>
      <w:pPr>
        <w:pStyle w:val="Normal"/>
        <w:jc w:val="right"/>
        <w:rPr>
          <w:b/>
          <w:b/>
        </w:rPr>
      </w:pPr>
      <w:r>
        <w:rPr>
          <w:b/>
        </w:rPr>
        <w:t>ВО.6-7.1914, с. 220-227</w:t>
      </w:r>
    </w:p>
    <w:p>
      <w:pPr>
        <w:pStyle w:val="Normal"/>
        <w:jc w:val="center"/>
        <w:rPr>
          <w:b/>
          <w:b/>
          <w:sz w:val="28"/>
          <w:szCs w:val="28"/>
        </w:rPr>
      </w:pPr>
      <w:r>
        <w:rPr>
          <w:b/>
          <w:sz w:val="28"/>
          <w:szCs w:val="28"/>
        </w:rPr>
        <w:t>К семидесятилетию Эдуарда Карпентера</w:t>
      </w:r>
    </w:p>
    <w:p>
      <w:pPr>
        <w:pStyle w:val="Normal"/>
        <w:jc w:val="both"/>
        <w:rPr>
          <w:b/>
          <w:b/>
          <w:sz w:val="28"/>
          <w:szCs w:val="28"/>
        </w:rPr>
      </w:pPr>
      <w:r>
        <w:rPr>
          <w:b/>
          <w:sz w:val="28"/>
          <w:szCs w:val="28"/>
        </w:rPr>
      </w:r>
    </w:p>
    <w:p>
      <w:pPr>
        <w:pStyle w:val="Normal"/>
        <w:jc w:val="both"/>
        <w:rPr/>
      </w:pPr>
      <w:r>
        <w:rPr>
          <w:i/>
          <w:sz w:val="22"/>
          <w:szCs w:val="22"/>
        </w:rPr>
        <w:t>Есть сказание про Франциска Ассийского о том, как раз, входя в коридор своего монастыря, он положил руку на плечо молодого монаха и сказал: Брат, пойдем в город и будем проповедовать».</w:t>
      </w:r>
    </w:p>
    <w:p>
      <w:pPr>
        <w:pStyle w:val="Normal"/>
        <w:jc w:val="both"/>
        <w:rPr/>
      </w:pPr>
      <w:r>
        <w:rPr>
          <w:i/>
          <w:sz w:val="22"/>
          <w:szCs w:val="22"/>
        </w:rPr>
        <w:t>Досточтимый отец и молодой монах отправились вместе и беседовали, пока шли. Они прошли главные улицы, обошли по аллеям и проселкам и так прошли до окраины города, до деревни, лежавшей в стороне от города, пока, наконец, опять не очутились около своего монастыря. Тогда молодой монах спросил: «Отче, когда же мы будем проповедовать?» Отче посмотрел добро на сына своего и сказал «Дитя мое, мы уже проповедовали. Мы проповедовали, пока шли. Нас замечали, на нас смотрели, обращали внимание на наше поведение, и так мы совершили утреннюю проповедь. Он сын мой, нет пользы в том, чтобы идти куда проповедовать, если мы не проповедуем, пока идем».</w:t>
      </w:r>
    </w:p>
    <w:p>
      <w:pPr>
        <w:pStyle w:val="Normal"/>
        <w:jc w:val="right"/>
        <w:rPr>
          <w:sz w:val="22"/>
          <w:szCs w:val="22"/>
        </w:rPr>
      </w:pPr>
      <w:r>
        <w:rPr>
          <w:sz w:val="22"/>
          <w:szCs w:val="22"/>
        </w:rPr>
        <w:t>С английского Л.П.</w:t>
      </w:r>
    </w:p>
    <w:p>
      <w:pPr>
        <w:pStyle w:val="Normal"/>
        <w:ind w:firstLine="540"/>
        <w:jc w:val="both"/>
        <w:rPr/>
      </w:pPr>
      <w:r>
        <w:rPr/>
        <w:t>29 августа нынешнего года исполнилось 70 лет выдающемуся английскому писателю и мыслителю Эдуарду Карпентеру. Воспользуюсь катким, но вполне обстоятельным бографическим очерком И.Наживина, написанным им в виде предисловия к его переводу книжки Карпентера «Цивилизация, ее причина и излечение».</w:t>
      </w:r>
    </w:p>
    <w:p>
      <w:pPr>
        <w:pStyle w:val="Normal"/>
        <w:ind w:firstLine="540"/>
        <w:jc w:val="both"/>
        <w:rPr/>
      </w:pPr>
      <w:r>
        <w:rPr/>
        <w:t xml:space="preserve">«Эд. Карпентер родился в Брайтоне (Англия) в 1844 г., образование получил в Кембриджском университете при котором и был оставлен по окончании курса. Однако, пропитанная клерикализмом жизнь Кембридж оказалась слишком душной для Карпентера, он должен был, по его словам, или задохнуться, или уйти. В 1873 г. он расстался с университетом и следующие семь лет отдал движению </w:t>
      </w:r>
      <w:r>
        <w:rPr>
          <w:lang w:val="en-US"/>
        </w:rPr>
        <w:t>University</w:t>
      </w:r>
      <w:r>
        <w:rPr/>
        <w:t xml:space="preserve"> </w:t>
      </w:r>
      <w:r>
        <w:rPr>
          <w:lang w:val="en-US"/>
        </w:rPr>
        <w:t>Extesion</w:t>
      </w:r>
      <w:r>
        <w:rPr/>
        <w:t>, читая лекции по астрономии, физике, музыке и т.п. Но его все более и более влекло писать, и вот в 1881 г. он оставляет свои лекции, строит себе сам деревянный домик в саду вблизи Шеффильда и принимается за “</w:t>
      </w:r>
      <w:r>
        <w:rPr>
          <w:lang w:val="en-US"/>
        </w:rPr>
        <w:t>Towards</w:t>
      </w:r>
      <w:r>
        <w:rPr/>
        <w:t xml:space="preserve"> </w:t>
      </w:r>
      <w:r>
        <w:rPr>
          <w:lang w:val="en-US"/>
        </w:rPr>
        <w:t>Democracy</w:t>
      </w:r>
      <w:r>
        <w:rPr/>
        <w:t xml:space="preserve">”, произведение, считающееся его </w:t>
      </w:r>
      <w:r>
        <w:rPr>
          <w:lang w:val="en-US"/>
        </w:rPr>
        <w:t>chefd</w:t>
      </w:r>
      <w:r>
        <w:rPr/>
        <w:t>’</w:t>
      </w:r>
      <w:r>
        <w:rPr>
          <w:lang w:val="en-US"/>
        </w:rPr>
        <w:t>oeuvre</w:t>
      </w:r>
      <w:r>
        <w:rPr/>
        <w:t>’ом, которое и появляется в печати в 1883 г. В этом же году Карпентер приобретает небольшой, в 7 акр клочок земли и с помощью двух друзей рабочих принимается за его возделывание. Все свое время в течение следующих семи или восьми лет он проводит с рабочими Шеффильда и его окрестностей, разделяя все их радости, горести и труды. Социалистическое движение захватывает его, и он принимает деятельное участие в пропаганде, произнося речи на уличных перекрестках, читая лекции в Шеффильде и других городах Северной Англии, но вместе с тем Карпентер не оставляет и своей фермы, ходит за скотом, возит камни, навоз, уголь, копает, садит, поливает… Около 1886 г. по образцу высланного из Индии он начинает выделывать для себя и своих друзей сандалии; впоследствии это дело развилось и достигло значительных размеров; теперь оно перешло к другому лицу.</w:t>
      </w:r>
    </w:p>
    <w:p>
      <w:pPr>
        <w:pStyle w:val="Normal"/>
        <w:ind w:firstLine="540"/>
        <w:jc w:val="both"/>
        <w:rPr/>
      </w:pPr>
      <w:r>
        <w:rPr/>
        <w:t>Результатом этой новой, простой жизни была книга «Идеал Англии», появившаяся в 1887 г.; в 1889 г. за ней последовало новое замечательное произведение – «Цивилизация, ее причина и излечение».</w:t>
      </w:r>
    </w:p>
    <w:p>
      <w:pPr>
        <w:pStyle w:val="Normal"/>
        <w:ind w:firstLine="540"/>
        <w:jc w:val="both"/>
        <w:rPr/>
      </w:pPr>
      <w:r>
        <w:rPr/>
        <w:t xml:space="preserve">Еще в 1877 г. Карпентер совершил путешествие в Соединенные Штаты, главным образом, чтобы повидаться с известным американским поэтому </w:t>
      </w:r>
      <w:r>
        <w:rPr>
          <w:lang w:val="en-US"/>
        </w:rPr>
        <w:t>Whitman</w:t>
      </w:r>
      <w:r>
        <w:rPr/>
        <w:t>’ом, которого он так часто с любовью цитирует в своих произведениях. В 1884 г. он повторил это путешествие, опять виделся с «добрым, седым поэтом», посетил Ральфа Эмерсона, известного автора целого ряда превосходных произведений,</w:t>
      </w:r>
      <w:r>
        <w:rPr>
          <w:rStyle w:val="FootnoteCharacters"/>
          <w:rStyle w:val="FootnoteAnchor"/>
        </w:rPr>
        <w:footnoteReference w:id="38"/>
      </w:r>
      <w:r>
        <w:rPr/>
        <w:t xml:space="preserve"> и др., а в 1890 г. отправился на Восток, где и провел около года в наблюдениях над чужой жизнью и в общении с индийскими мудрецами, привлекая к себе сердца всех, от загнанного парии до блистательного раджи. Результатом этого путешествия была книга «От пика Адама до Элефанты» (</w:t>
      </w:r>
      <w:r>
        <w:rPr>
          <w:lang w:val="en-US"/>
        </w:rPr>
        <w:t>From</w:t>
      </w:r>
      <w:r>
        <w:rPr/>
        <w:t xml:space="preserve"> </w:t>
      </w:r>
      <w:r>
        <w:rPr>
          <w:lang w:val="en-US"/>
        </w:rPr>
        <w:t>Adam</w:t>
      </w:r>
      <w:r>
        <w:rPr/>
        <w:t>’</w:t>
      </w:r>
      <w:r>
        <w:rPr>
          <w:lang w:val="en-US"/>
        </w:rPr>
        <w:t>s</w:t>
      </w:r>
      <w:r>
        <w:rPr/>
        <w:t xml:space="preserve"> </w:t>
      </w:r>
      <w:r>
        <w:rPr>
          <w:lang w:val="en-US"/>
        </w:rPr>
        <w:t>Peak</w:t>
      </w:r>
      <w:r>
        <w:rPr/>
        <w:t xml:space="preserve"> </w:t>
      </w:r>
      <w:r>
        <w:rPr>
          <w:lang w:val="en-US"/>
        </w:rPr>
        <w:t>to</w:t>
      </w:r>
      <w:r>
        <w:rPr/>
        <w:t xml:space="preserve"> </w:t>
      </w:r>
      <w:r>
        <w:rPr>
          <w:lang w:val="en-US"/>
        </w:rPr>
        <w:t>Elephanta</w:t>
      </w:r>
      <w:r>
        <w:rPr/>
        <w:t>), за которой вскоре последовали “</w:t>
      </w:r>
      <w:r>
        <w:rPr>
          <w:lang w:val="en-US"/>
        </w:rPr>
        <w:t>Angel</w:t>
      </w:r>
      <w:r>
        <w:rPr/>
        <w:t>’</w:t>
      </w:r>
      <w:r>
        <w:rPr>
          <w:lang w:val="en-US"/>
        </w:rPr>
        <w:t>s</w:t>
      </w:r>
      <w:r>
        <w:rPr/>
        <w:t xml:space="preserve"> </w:t>
      </w:r>
      <w:r>
        <w:rPr>
          <w:lang w:val="en-US"/>
        </w:rPr>
        <w:t>Wings</w:t>
      </w:r>
      <w:r>
        <w:rPr/>
        <w:t>” («Крылья ангела»), очерки по искусству и музыке и о их значении в жизни, “</w:t>
      </w:r>
      <w:r>
        <w:rPr>
          <w:lang w:val="en-US"/>
        </w:rPr>
        <w:t>Love</w:t>
      </w:r>
      <w:r>
        <w:rPr/>
        <w:t>’</w:t>
      </w:r>
      <w:r>
        <w:rPr>
          <w:lang w:val="en-US"/>
        </w:rPr>
        <w:t>s</w:t>
      </w:r>
      <w:r>
        <w:rPr/>
        <w:t xml:space="preserve"> </w:t>
      </w:r>
      <w:r>
        <w:rPr>
          <w:lang w:val="en-US"/>
        </w:rPr>
        <w:t>Coming</w:t>
      </w:r>
      <w:r>
        <w:rPr/>
        <w:t xml:space="preserve"> </w:t>
      </w:r>
      <w:r>
        <w:rPr>
          <w:lang w:val="en-US"/>
        </w:rPr>
        <w:t>of</w:t>
      </w:r>
      <w:r>
        <w:rPr/>
        <w:t xml:space="preserve"> </w:t>
      </w:r>
      <w:r>
        <w:rPr>
          <w:lang w:val="en-US"/>
        </w:rPr>
        <w:t>Age</w:t>
      </w:r>
      <w:r>
        <w:rPr/>
        <w:t>”, развивающие взгляды автора на половой вопрос, женщину, брак и пр., «Иолай», антология дружбы, «Песни труда», сборник песен для народа и другие…</w:t>
      </w:r>
    </w:p>
    <w:p>
      <w:pPr>
        <w:pStyle w:val="Normal"/>
        <w:ind w:firstLine="540"/>
        <w:jc w:val="both"/>
        <w:rPr/>
      </w:pPr>
      <w:r>
        <w:rPr/>
        <w:t>Говорить о достоинствах произведений этого замечательного мыслителя я считаю совершенно излишним: они сами говорят за себя. Если он и не пользуется еще тем успехом (хотя и выдержали по нескольку изданий), какого заслуживали бы, то, несомненно, причиной этому то, что Карпентер в числе очень немногих, идет не за веком, а против него, не подчиняется грубому, обездушивающему влиянию модных, материалистических учений, а смело, дерзко, всеми силами своей живой, прекрасной души восстает и борется с ними…</w:t>
      </w:r>
    </w:p>
    <w:p>
      <w:pPr>
        <w:pStyle w:val="Normal"/>
        <w:ind w:firstLine="540"/>
        <w:jc w:val="both"/>
        <w:rPr/>
      </w:pPr>
      <w:r>
        <w:rPr/>
        <w:t>Л.Н.Толстой считает Карпентера продолжателем Джона Рэскина и высоко ценит его произведения; некоторые отрывки из них взяты им для своего «Круга чтения», сборника мыслей и афоризмов мудрых людей всех времен и народов.</w:t>
      </w:r>
    </w:p>
    <w:p>
      <w:pPr>
        <w:pStyle w:val="Normal"/>
        <w:ind w:firstLine="540"/>
        <w:jc w:val="both"/>
        <w:rPr/>
      </w:pPr>
      <w:r>
        <w:rPr/>
        <w:t>Мне Карпентер стал известен по своей книжке «Цивилизация, ее причина и излечение, переведенной И.Наживиным. Осенью 1906 года некоторыми сложными обстоятельствами я был приведен в Англию. В это время я находился, так сказать, на перепутье. Мне  были ясны два пути жизни. Первый, путь цивилизации: развитие техники, промышленности, моды, изысканности манер, утонченности, науки, искусства. На этом пути я стоял уже с детства и, хотя находил в нем много интересного, чувствовал, однако, что я во многом должен был притворятся, чтобы прогрессировать. Второй путь – это путь пренебрежения к цивилизации. Когда мне стало невыносимо притворяться, я отрекся от первого пути и возненавидел его всей душой. Но тогда, к несчастью, не оставалось ничего утешительного в жизни, и я часто впадал в уныние и раздражительность. В этот период духовного развития один мой друг посоветовал мне прочесть книгу Карпентера «Цивилизация, ее причина и излечение». Я прочел книгу с большим увлечением. После этого мне стало ясно, что, собственно, есть та цивилизация, к которой с некоторого времени стал относиться отрицательно.</w:t>
      </w:r>
    </w:p>
    <w:p>
      <w:pPr>
        <w:pStyle w:val="Normal"/>
        <w:ind w:firstLine="540"/>
        <w:jc w:val="both"/>
        <w:rPr/>
      </w:pPr>
      <w:r>
        <w:rPr/>
        <w:t xml:space="preserve">Животное и человек в первобытном своем состоянии живут, согласно высшему своему инстинкту, какой бы он ни был, и жизнь их, хотя и не без болезней и страданий, все же в общем и, в особенности, в сравнении с теперешней жизнью людей и прирученных животных, была здоровая и беспечная и в гармонии с окружающей природой, составляя часть ее. С развитием самосознания в человеке начинается его падение. Вместо того, чтобы служить своему центральному духовному существу, которое в нем пробуждается, он начинает направлять все свое внимание на какой-нибудь отдельный орган своего тела: желудок, мозг, половые органы, или, прибавлю от себя, зрение, слух, обоняние, осязание, развивая и утончая их по отдельности, без всякого отношения к духовно-нравственной сущности человека, порождая такие уродства как искусство декадентов, футуристов и проч. Низшие инстинкты выходят из подчинения высшему нравственному, нарушается единство гармонии и начинается то, что так свободно выразил Карпентер: </w:t>
      </w:r>
    </w:p>
    <w:p>
      <w:pPr>
        <w:pStyle w:val="Normal"/>
        <w:ind w:firstLine="540"/>
        <w:jc w:val="both"/>
        <w:rPr/>
      </w:pPr>
      <w:r>
        <w:rPr/>
        <w:t>«Свободный сын природы отрекается от своей матери, не признает даже груди, вскормившей его. Он умышленно поворачивается спиной к свету солнца и прячется в каких-то ящиках, снабженных духовными отверстиями, живя все в большей темноте и выходя наружу, может быть, только раз в день, чтобы, щурясь взглядом на лучезарного бога и снова, при первом дыхании вольного ветра, бежать назад из боязни схватить простуду. Он кутает себя в содранные с зверей шкуры, с каждым столетием все более и более увеличивая эти наслоения одежды, все более и более безобразные и причудливые, до тех пор, пока не перестанет быть совсем походим на человека, который был некогда венцом творения, пока не преобразится в нечто более смешное, чем обезьяна, сидящая на своей шарманке. Он все более и более перестает пользоваться своими мускулами, его члены слабеют, зубы портятся, его пищеварение становится до того расслабленным, что ему нужно варить предварительно свою пищу и превращать ее в мягкую кашу, и все его тело приходит в конце концов в состояние полного упадка.</w:t>
      </w:r>
    </w:p>
    <w:p>
      <w:pPr>
        <w:pStyle w:val="Normal"/>
        <w:ind w:firstLine="540"/>
        <w:jc w:val="both"/>
        <w:rPr/>
      </w:pPr>
      <w:r>
        <w:rPr/>
        <w:t>И с этим отречением от природы приходят всевозможные болезни, сперва изнеженность, утонченность, потом неуравновешенность, нервность, и обостряется восприимчивость к страданию. Спрятавшись от всеисцеляющей Власти, человек неизбежно слабеет; центральный узел ослабляется, и он становится жертвой своих собственных органов. Он, который раньше совсем не чувствовал существованиях этих последних, теперь слишком чувствует их (не в этом ли и сущность всего этого процесса?); желудок, почки и селезенка встают пред ним в своей мучительной определенности, сердце теряет правильность биения, легкие – свою тесную связь с бесконечной атмосферой, мозг становится разгоряченным, лихорадочным; всякий орган по очереди напоминает о себе и становится ареной беспорядка, всякое место в теле становится сценой и символом болезни, и человек в ужасе смотрит на свое царство, – размеры которого он до сих пор не подозревал – пылающее огнем восстания против него. И вот по лицу земли широким потоком проносятся эпидемии, чума, лихорадка, всевозможные умопомешательства, гнойные язвы, сопровождаемые все растущими армиями докторов, со свитой книг, бутылок, оспопрививаниями, вивисекцией и гримасничающими черепами в арьергарде, безумная толпа, не знающая, что делает, тем не менее, бессознательно исполняющая, без сомнения, великую, длящуюся века, судьбу человечества».</w:t>
      </w:r>
    </w:p>
    <w:p>
      <w:pPr>
        <w:pStyle w:val="Normal"/>
        <w:ind w:firstLine="540"/>
        <w:jc w:val="both"/>
        <w:rPr/>
      </w:pPr>
      <w:r>
        <w:rPr/>
        <w:t>Ясно, что и общество, составленное из таких людей, не может быть ничем иным, как болезненным, хаотическим сборищем людей, скрепленных внешней силой. И таково именно современное общество. Количество врачей  в нем беспрестанно растет, что указывает на то, что опасность растет. Но что могут они сделать против растущей опасности? Они и не догадываются о комичности своего положения и поистине похожи на армию людей, взявшихся швабрами замести назад прибой! Приведу прекрасную аналогию Карпентера о современной медицине:</w:t>
      </w:r>
    </w:p>
    <w:p>
      <w:pPr>
        <w:pStyle w:val="Normal"/>
        <w:ind w:firstLine="540"/>
        <w:jc w:val="both"/>
        <w:rPr/>
      </w:pPr>
      <w:r>
        <w:rPr/>
        <w:t>«Повернитесь спиной к солнцу и идите от него в безграничное пустынное пространство до тех пор, пока лучи его, слабые в отдалении, тускло осветят границы вечного мрака, где пред вами встанут в сумерках тени и призраки, порожденные колеблющеюся борьбою света со мраком, - исследуйте эти тени, опишите, классифицируйте их, припомните все изменения, которым они подвергаются, воздвигните огромные библиотеки этих воспоминаний, как памятник человеческого трудолюбия и изысканий, и в конце концов вы будете так же близки к знанию и пониманию самого солнца – которое все это время вы оставляли за собой, повернувшись к нему спиной – как исследователи болезней близки к знанию и пониманию, что есть здоровье. Солнечные лучи освещают внешний мир и придают ему единство и целостность; точно так же возможно, что во внутреннем мире каждого человека есть другое солнце, которое освещает его и дает ему единство, и чей свет и тепло проникает все его существо. Бодрствуйте над сиянием этого внутреннего солнца, дайте свободный доступ и привет его лучам любви, дайте им свободный проход во внешний мир, окружающий вас, и, возможно, вы узнаете о здоровье больше, чем содержат и могут дать вам все медицинские книги!..»</w:t>
      </w:r>
    </w:p>
    <w:p>
      <w:pPr>
        <w:pStyle w:val="Normal"/>
        <w:ind w:firstLine="540"/>
        <w:jc w:val="both"/>
        <w:rPr/>
      </w:pPr>
      <w:r>
        <w:rPr/>
        <w:t>Однако в глубине души моей оставались неразрешенными вопросы о жизни и смерти, о смысле жизни, и я все больше и больше начинал интересоваться писаниями Толстого и других философов и моралистов. Карпентером я продолжал интересоваться как оригинальным и свободным мыслителем и узнавал про него кое-что от людей, знавших его.         Нынешней весной мне пришлось встретиться с Карпентером лично. Я работал в саду, когда один из друзей пришел и сказал, что пришел Карпентер. Я встретил под большой сосной нескольких мужчин, но, окинув их взглядом, я получил впечатление, что Карпентера среди них не было. И действительно, я не ошибся. Как только я заметил в стороне человека, разговаривавшего с двумя дамами, я сразу узнал, что это был Карпентер, и таким знакомым показался он мне, как будто я давно-давно знал его, а не его портрет. Он был в коротких штанах с чулками и в сандалиях; стоял он как раз в такой позе, в какой я его видел на фотографии – руки в карманах и немного согнув одну ногу. В общем, он производил впечатление бодрого, сухощавого старичка, с легкой дрожью в голосе, каковая бывает у людей, привыкших говорить мягко и душевно. Я сказал ему, что узнал его сразу по фотографии.</w:t>
      </w:r>
    </w:p>
    <w:p>
      <w:pPr>
        <w:pStyle w:val="Normal"/>
        <w:ind w:firstLine="540"/>
        <w:jc w:val="both"/>
        <w:rPr/>
      </w:pPr>
      <w:r>
        <w:rPr/>
        <w:softHyphen/>
        <w:t>– Да, ответил он, есть несколько хороших, одна, где я стою на крылечке, обросшем зеленью…</w:t>
      </w:r>
    </w:p>
    <w:p>
      <w:pPr>
        <w:pStyle w:val="Normal"/>
        <w:ind w:firstLine="540"/>
        <w:jc w:val="both"/>
        <w:rPr/>
      </w:pPr>
      <w:r>
        <w:rPr/>
        <w:t>Вот я вас по этой и узнал.</w:t>
      </w:r>
    </w:p>
    <w:p>
      <w:pPr>
        <w:pStyle w:val="Normal"/>
        <w:ind w:firstLine="540"/>
        <w:jc w:val="both"/>
        <w:rPr/>
      </w:pPr>
      <w:r>
        <w:rPr/>
        <w:t>Я с одним приятелем пошли в дом хлопотать о чае, оставив Карпентера с компанией в саду. Но через несколько минут смотрим – он входит в кухню без пиджака и, весело потирая руки, говорит:</w:t>
      </w:r>
    </w:p>
    <w:p>
      <w:pPr>
        <w:pStyle w:val="Normal"/>
        <w:ind w:firstLine="540"/>
        <w:jc w:val="both"/>
        <w:rPr/>
      </w:pPr>
      <w:r>
        <w:rPr/>
        <w:t xml:space="preserve">– </w:t>
      </w:r>
      <w:r>
        <w:rPr/>
        <w:t>Дайте-ка мне что-нибудь делать. Чем помочь вам, что снести в сад?</w:t>
      </w:r>
    </w:p>
    <w:p>
      <w:pPr>
        <w:pStyle w:val="Normal"/>
        <w:ind w:firstLine="540"/>
        <w:jc w:val="both"/>
        <w:rPr/>
      </w:pPr>
      <w:r>
        <w:rPr/>
        <w:t>Заметив, что мы варили чай на газовой горелке, он сказал:</w:t>
      </w:r>
    </w:p>
    <w:p>
      <w:pPr>
        <w:pStyle w:val="Normal"/>
        <w:ind w:firstLine="540"/>
        <w:jc w:val="both"/>
        <w:rPr/>
      </w:pPr>
      <w:r>
        <w:rPr/>
        <w:t xml:space="preserve">– </w:t>
      </w:r>
      <w:r>
        <w:rPr/>
        <w:t>А, у вас газ. Вы цивилизованнее нас, да гораздо цивилизованнее.</w:t>
      </w:r>
    </w:p>
    <w:p>
      <w:pPr>
        <w:pStyle w:val="Normal"/>
        <w:ind w:firstLine="540"/>
        <w:jc w:val="both"/>
        <w:rPr/>
      </w:pPr>
      <w:r>
        <w:rPr/>
        <w:t xml:space="preserve">– </w:t>
      </w:r>
      <w:r>
        <w:rPr/>
        <w:t>К сожалению, – ответил я. Неужели у вас нет? Я думал, что он просто «теоретически» считает нас цивилизованнее, потому что в Англии газ в хозяйстве такое же обыкновенное дело, как в России дрова.</w:t>
      </w:r>
    </w:p>
    <w:p>
      <w:pPr>
        <w:pStyle w:val="Normal"/>
        <w:ind w:firstLine="540"/>
        <w:jc w:val="both"/>
        <w:rPr/>
      </w:pPr>
      <w:r>
        <w:rPr/>
        <w:t>Вошел Джордж, друг Карпентера, и тоже удивился, что у нас газ. Я начинал догадываться, как у них должно быть просто и уютно, «не цивилизованно» дома.</w:t>
      </w:r>
    </w:p>
    <w:p>
      <w:pPr>
        <w:pStyle w:val="Normal"/>
        <w:ind w:firstLine="540"/>
        <w:jc w:val="both"/>
        <w:rPr/>
      </w:pPr>
      <w:r>
        <w:rPr/>
        <w:t>Вынесли чай в сад. Кусты защищали нас от ветра, солнце припекало, и в воздухе чувствовалось благоухание и весенняя бодрость. Джорж, весьма остроумный и веселый человек из простонародья, смешил компанию шуточками. Он живет с Карпентером уже 16 лет и очень к нему привязан, как и Карпентер к нему. Он рассказывал, как они с «Эдуардом» (так он звал Карпентера, а тот его «Джорджем») живут. Карпентер живет все на том же участке земли, где он имеет свой маленький дом уже 30 лет. Он сам смотрит за большим фруктовым садом и разводит овощи, а Джорж работает по дому, исполняя обязанности эконома, и только изредка, «для перемены», как он говорит, идет помогать Карпентеру. Около дома протекает речка, в которой Карпентер совершает свое утреннее омовение – «прямо с постели да в речку». Он говорит, что купается иногда в феврале, когда нет сильных ветров, и пригревает солнышко. В одно воскресное утро, говорит Джорж, в то время, когда Карпентер шел купаться, мимо дома проезжал местный крестьянин. Увидев голого человека (и, вероятно, слыхавший раньше о чудачествах обитателя этого дома, не евшего мяса, не брившего бороду, копавшегося в огороде и писавшего книги) в воскресенье утром, он саркастически заметил:</w:t>
      </w:r>
    </w:p>
    <w:p>
      <w:pPr>
        <w:pStyle w:val="Normal"/>
        <w:ind w:firstLine="540"/>
        <w:jc w:val="both"/>
        <w:rPr/>
      </w:pPr>
      <w:r>
        <w:rPr/>
        <w:t>- Вона Адам в воскресном костюме.</w:t>
      </w:r>
    </w:p>
    <w:p>
      <w:pPr>
        <w:pStyle w:val="Normal"/>
        <w:ind w:firstLine="540"/>
        <w:jc w:val="both"/>
        <w:rPr/>
      </w:pPr>
      <w:r>
        <w:rPr/>
        <w:t>«Теперь, - говорит Карпентер, - я уже стал стар и слаб и не столько работаю в саду. да и писания мои дают некоторый доход, так что могу существовать. А прежде сад был главным подспорьем у нас. Главным образом продавали фрукты.</w:t>
      </w:r>
    </w:p>
    <w:p>
      <w:pPr>
        <w:pStyle w:val="Normal"/>
        <w:ind w:firstLine="540"/>
        <w:jc w:val="both"/>
        <w:rPr/>
      </w:pPr>
      <w:r>
        <w:rPr/>
        <w:t>О литературной деятельности этого мыслителя лучше всего судить по самим его писаниям, и я не берусь их тут разбирать. Скажу лишь несколько слов о последней прочитанной мной книге «Совершеннолетие любви» (“</w:t>
      </w:r>
      <w:r>
        <w:rPr>
          <w:lang w:val="en-US"/>
        </w:rPr>
        <w:t>Love</w:t>
      </w:r>
      <w:r>
        <w:rPr/>
        <w:t>’</w:t>
      </w:r>
      <w:r>
        <w:rPr>
          <w:lang w:val="en-US"/>
        </w:rPr>
        <w:t>s</w:t>
      </w:r>
      <w:r>
        <w:rPr/>
        <w:t xml:space="preserve"> </w:t>
      </w:r>
      <w:r>
        <w:rPr>
          <w:lang w:val="en-US"/>
        </w:rPr>
        <w:t>Coming</w:t>
      </w:r>
      <w:r>
        <w:rPr/>
        <w:t xml:space="preserve"> </w:t>
      </w:r>
      <w:r>
        <w:rPr>
          <w:lang w:val="en-US"/>
        </w:rPr>
        <w:t>of</w:t>
      </w:r>
      <w:r>
        <w:rPr/>
        <w:t xml:space="preserve"> </w:t>
      </w:r>
      <w:r>
        <w:rPr>
          <w:lang w:val="en-US"/>
        </w:rPr>
        <w:t>Age</w:t>
      </w:r>
      <w:r>
        <w:rPr/>
        <w:t xml:space="preserve">”). Судя по тому, насколько она была полезна мне, я думаю, что ее полезно прочесть </w:t>
      </w:r>
      <w:r>
        <w:rPr>
          <w:i/>
        </w:rPr>
        <w:t>всем</w:t>
      </w:r>
      <w:r>
        <w:rPr/>
        <w:t xml:space="preserve"> молодым (да и старым) людям нашего испорченного века. В ней автор проливает свою долю света на отношения полов и способствует пониманию идеала целомудрия. Этот идеал, вытекающий из глубокого религиозно-нравственного понимания жизни, у него не вполне выяснен, и он даже как будто обходится без него. Но это только потому, что он сам как человек стоит уже на высокой ступени нравственного развития и потому с некоторым правом и ясностью может говорить о том, что ниже его. Но вообще, чтобы искренне и со всей душой бороться со своими слабостями, нужно, чтобы то, во имя чего человек борется, его идеал, брало начало в бесконечности. В «Совершеннолетии Любви» читатель увидит тот путь, который нужно проходить, чтобы приближаться к идеалу целомудрия, и почувствует, как несомненно прав тот, кто по этому пути шел. Книга эта, вероятно, еще не переведена на русский язык, и хорошо бы было, если бы для нее нашелся хороший переводчик.</w:t>
      </w:r>
    </w:p>
    <w:p>
      <w:pPr>
        <w:pStyle w:val="Normal"/>
        <w:ind w:firstLine="540"/>
        <w:jc w:val="both"/>
        <w:rPr/>
      </w:pPr>
      <w:r>
        <w:rPr/>
        <w:t>Последняя книга Карпентера, вышедшая, кажется, в 1912 году, «Драма любви и смерти» - в некотором роде научное исследование того, что ждет нас после смерти, и какое значение имеет для этого перехода вся наша предшествующая жизнь.</w:t>
      </w:r>
    </w:p>
    <w:p>
      <w:pPr>
        <w:pStyle w:val="Normal"/>
        <w:ind w:firstLine="540"/>
        <w:jc w:val="both"/>
        <w:rPr/>
      </w:pPr>
      <w:r>
        <w:rPr/>
        <w:t>К произведениям Э.Карпентера, перечисленным в очерке И.Наживина, следует прибавить еще следующие: “</w:t>
      </w:r>
      <w:r>
        <w:rPr>
          <w:lang w:val="en-US"/>
        </w:rPr>
        <w:t>Days</w:t>
      </w:r>
      <w:r>
        <w:rPr/>
        <w:t xml:space="preserve"> </w:t>
      </w:r>
      <w:r>
        <w:rPr>
          <w:lang w:val="en-US"/>
        </w:rPr>
        <w:t>with</w:t>
      </w:r>
      <w:r>
        <w:rPr/>
        <w:t xml:space="preserve"> </w:t>
      </w:r>
      <w:r>
        <w:rPr>
          <w:lang w:val="en-US"/>
        </w:rPr>
        <w:t>Walt</w:t>
      </w:r>
      <w:r>
        <w:rPr/>
        <w:t xml:space="preserve"> </w:t>
      </w:r>
      <w:r>
        <w:rPr>
          <w:lang w:val="en-US"/>
        </w:rPr>
        <w:t>Whitman</w:t>
      </w:r>
      <w:r>
        <w:rPr/>
        <w:t>”, “</w:t>
      </w:r>
      <w:r>
        <w:rPr>
          <w:lang w:val="en-US"/>
        </w:rPr>
        <w:t>The</w:t>
      </w:r>
      <w:r>
        <w:rPr/>
        <w:t xml:space="preserve"> </w:t>
      </w:r>
      <w:r>
        <w:rPr>
          <w:lang w:val="en-US"/>
        </w:rPr>
        <w:t>Story</w:t>
      </w:r>
      <w:r>
        <w:rPr/>
        <w:t xml:space="preserve"> </w:t>
      </w:r>
      <w:r>
        <w:rPr>
          <w:lang w:val="en-US"/>
        </w:rPr>
        <w:t>of</w:t>
      </w:r>
      <w:r>
        <w:rPr/>
        <w:t xml:space="preserve"> </w:t>
      </w:r>
      <w:r>
        <w:rPr>
          <w:lang w:val="en-US"/>
        </w:rPr>
        <w:t>Eros</w:t>
      </w:r>
      <w:r>
        <w:rPr/>
        <w:t xml:space="preserve"> </w:t>
      </w:r>
      <w:r>
        <w:rPr>
          <w:lang w:val="en-US"/>
        </w:rPr>
        <w:t>and</w:t>
      </w:r>
      <w:r>
        <w:rPr/>
        <w:t xml:space="preserve"> </w:t>
      </w:r>
      <w:r>
        <w:rPr>
          <w:lang w:val="en-US"/>
        </w:rPr>
        <w:t>Psyche</w:t>
      </w:r>
      <w:r>
        <w:rPr/>
        <w:t>”, “</w:t>
      </w:r>
      <w:r>
        <w:rPr>
          <w:lang w:val="en-US"/>
        </w:rPr>
        <w:t>Prison</w:t>
      </w:r>
      <w:r>
        <w:rPr/>
        <w:t xml:space="preserve">, </w:t>
      </w:r>
      <w:r>
        <w:rPr>
          <w:lang w:val="en-US"/>
        </w:rPr>
        <w:t>Police</w:t>
      </w:r>
      <w:r>
        <w:rPr/>
        <w:t xml:space="preserve"> </w:t>
      </w:r>
      <w:r>
        <w:rPr>
          <w:lang w:val="en-US"/>
        </w:rPr>
        <w:t>and</w:t>
      </w:r>
      <w:r>
        <w:rPr/>
        <w:t xml:space="preserve"> </w:t>
      </w:r>
      <w:r>
        <w:rPr>
          <w:lang w:val="en-US"/>
        </w:rPr>
        <w:t>Punishment</w:t>
      </w:r>
      <w:r>
        <w:rPr/>
        <w:t xml:space="preserve">”.     </w:t>
      </w:r>
    </w:p>
    <w:p>
      <w:pPr>
        <w:pStyle w:val="Normal"/>
        <w:ind w:firstLine="540"/>
        <w:jc w:val="both"/>
        <w:rPr/>
      </w:pPr>
      <w:r>
        <w:rPr/>
        <w:t>На днях, ко дню семидесятилетию Карпентера ему был поднесен адрес, подписанный некоторыми почитателями его с четырех сторон света.</w:t>
      </w:r>
    </w:p>
    <w:p>
      <w:pPr>
        <w:pStyle w:val="Normal"/>
        <w:ind w:firstLine="540"/>
        <w:jc w:val="both"/>
        <w:rPr/>
      </w:pPr>
      <w:r>
        <w:rPr/>
        <w:t>Вот это  адрес.</w:t>
      </w:r>
    </w:p>
    <w:p>
      <w:pPr>
        <w:pStyle w:val="Normal"/>
        <w:ind w:firstLine="540"/>
        <w:jc w:val="both"/>
        <w:rPr/>
      </w:pPr>
      <w:r>
        <w:rPr/>
        <w:t>«29 августа 1914 г., Эдуарду Карпентеру.</w:t>
      </w:r>
    </w:p>
    <w:p>
      <w:pPr>
        <w:pStyle w:val="Normal"/>
        <w:ind w:firstLine="540"/>
        <w:jc w:val="both"/>
        <w:rPr/>
      </w:pPr>
      <w:r>
        <w:rPr/>
        <w:t>Принося свои поздравления по поводу совершившегося вашего семидесятилетия, мы желали бы выразить вам (и то, что говорим, думают, мы уверены, многие и многие из читателей и друзей ваших) чувства восхищения и признательности, с которыми мы относимся к трудам вашей жизни.</w:t>
      </w:r>
    </w:p>
    <w:p>
      <w:pPr>
        <w:pStyle w:val="Normal"/>
        <w:ind w:firstLine="540"/>
        <w:jc w:val="both"/>
        <w:rPr/>
      </w:pPr>
      <w:r>
        <w:rPr/>
        <w:t>Ваши книги, благодаря их исключительной оригинальности и силе, нашли себе читателей среди всех классов людей нашей и других стран, и всюду они несли с собой вести братства и радости. В то время, когда общество запутано и подавлено своей собственной нервностью и искусственностью, писания ваши звали нас назад к живой природе, к необходимости простоты и спокойствия, к честному отношению людей друг к другу, к свободной и равной гражданственности, к необходимости любви, красоты и человечности в повседневной жизни.</w:t>
      </w:r>
    </w:p>
    <w:p>
      <w:pPr>
        <w:pStyle w:val="Normal"/>
        <w:ind w:firstLine="540"/>
        <w:jc w:val="both"/>
        <w:rPr/>
      </w:pPr>
      <w:r>
        <w:rPr/>
        <w:t>Мы признательны Вам за гениальность, с который Вы выражали великие духовные истины; за твердость убеждения, которая лежала в основе всего нашего учения, в том, что мудрость нужно искать не только в изучении внешней природы, но и в более полном познании человеческого сердца; за Ваше неустанное указание на истину, что истинного богатства и счастья не может быть для человека отдельно от блага ближнего; за Вашу верность и многочисленные услуги бедным и обездоленным; за свет, пролитый Вами на многие общественные вопросы и за смелость, осторожность и непосредственность, с которыми Вы обсуждали половой вопрос, изучение которого очень важно для правильного понимания человеческой природы.</w:t>
      </w:r>
    </w:p>
    <w:p>
      <w:pPr>
        <w:pStyle w:val="Normal"/>
        <w:ind w:firstLine="540"/>
        <w:jc w:val="both"/>
        <w:rPr/>
      </w:pPr>
      <w:r>
        <w:rPr/>
        <w:t>Мы упомянули о Ваших читателях и Ваших друзьях, но в Вашем положении, редко достигаемом писателями, Ваши читатели – Ваши друзья, ибо писания Ваши имеют то редкое качество, которое позволяет видеть «человека из-за книги», и те личные качества его, вытекающие только из широкой симпатии и братского чувства. За это более всего мы благодарим Вас – за чувство дружбы, сделавшее Ваше имя дорогим всем, кто Вас знает, и многим, которых Вы не знаете».</w:t>
      </w:r>
    </w:p>
    <w:p>
      <w:pPr>
        <w:pStyle w:val="Normal"/>
        <w:ind w:firstLine="540"/>
        <w:jc w:val="both"/>
        <w:rPr/>
      </w:pPr>
      <w:r>
        <w:rPr/>
        <w:t xml:space="preserve">Следует 296 подписей, среди которых много выдающихся литературных и общественных деятелей.  </w:t>
      </w:r>
    </w:p>
    <w:p>
      <w:pPr>
        <w:pStyle w:val="Normal"/>
        <w:ind w:firstLine="540"/>
        <w:jc w:val="both"/>
        <w:rPr/>
      </w:pPr>
      <w:r>
        <w:rPr/>
        <w:t>На это последовал со стороны Карпентера ответ:</w:t>
      </w:r>
    </w:p>
    <w:p>
      <w:pPr>
        <w:pStyle w:val="Normal"/>
        <w:ind w:firstLine="540"/>
        <w:jc w:val="both"/>
        <w:rPr>
          <w:lang w:val="en-US"/>
        </w:rPr>
      </w:pPr>
      <w:r>
        <w:rPr>
          <w:lang w:val="en-US"/>
        </w:rPr>
        <w:t>“</w:t>
      </w:r>
      <w:r>
        <w:rPr>
          <w:lang w:val="en-US"/>
        </w:rPr>
        <w:t>Millthorpe, Holmesfield, Derbyshire, 1-st September 1914.</w:t>
      </w:r>
    </w:p>
    <w:p>
      <w:pPr>
        <w:pStyle w:val="Normal"/>
        <w:ind w:firstLine="540"/>
        <w:jc w:val="both"/>
        <w:rPr/>
      </w:pPr>
      <w:r>
        <w:rPr/>
        <w:t>Принося благодарность моим друзьям за многие поздравительные письма по случаю дня моего семидесятилетия (29 августа) и, в особенности, за широко подписанный и очень дружественный адрес, поднесенный по этому случаю, я бы желал сказать несколько слов.</w:t>
      </w:r>
    </w:p>
    <w:p>
      <w:pPr>
        <w:pStyle w:val="Normal"/>
        <w:ind w:firstLine="540"/>
        <w:jc w:val="both"/>
        <w:rPr/>
      </w:pPr>
      <w:r>
        <w:rPr/>
        <w:t>В такое время, как наше, когда Европа охвачена чудовищной войной, естественно, не желать останавливаться на личных делах».</w:t>
      </w:r>
    </w:p>
    <w:p>
      <w:pPr>
        <w:pStyle w:val="Normal"/>
        <w:ind w:firstLine="540"/>
        <w:jc w:val="both"/>
        <w:rPr/>
      </w:pPr>
      <w:r>
        <w:rPr/>
        <w:t>Здесь он делает краткий обзор события последнего времени и находит, что в них, как и в наполеоновской войне 100 лет тому назад, заложены семена грядущего лучшего устройства жизни, и что, несомненно, зародыши эти были посеяны по всей Европе учениями, проповедовавшими мирную общую жизнь вместо ненасытного, болезненного коммерциализма нашей эпохи, которая на исходе.</w:t>
      </w:r>
    </w:p>
    <w:p>
      <w:pPr>
        <w:pStyle w:val="Normal"/>
        <w:ind w:firstLine="540"/>
        <w:jc w:val="both"/>
        <w:rPr/>
      </w:pPr>
      <w:r>
        <w:rPr/>
        <w:t xml:space="preserve">«Если я, – говорит дальше Карпентер, – со своими ничтожными силами сделал что-нибудь для приближения этого общественного переустройства, о котором я говорю, так это, я думаю, главным образом благодаря тому, что я родился в середине той коммерческой эпохи, и молодые дни мои были днями значительных страданий. Железо его как бы проникло в мою душу. Входя в первое сознание окружающего мира в возрасте 16 лет (в Брайтоне, 1860 г.), я нашел себя – не сознавая того, где я – в середине того странного периода человеческой эволюции, эпохи Виктории, который, как теперь кажется, был в некотором смысле нижайшей точкой отлива современного цивилизованного общества: период, в который не только коммерциализм в публичной жизни, но и ханжество в религии, исключительный материализм в науке, мелочность в общественных отношениях, поклонение бирже и акциям, замарывание сердца человеческого, отрицание человеческого тела и его естественных потребностей, беспорядочное закутывание его в одежду, сантиментальное шушуканье о половых вопросах, деление на классы, презрение к земледельческому труду и жестокое ограждение женщин от естественного и полезного проявления своей жизни были доведены до такой степени безрассудства, которую нам теперь трудно представить.  </w:t>
      </w:r>
    </w:p>
    <w:p>
      <w:pPr>
        <w:pStyle w:val="Normal"/>
        <w:ind w:firstLine="540"/>
        <w:jc w:val="both"/>
        <w:rPr/>
      </w:pPr>
      <w:r>
        <w:rPr/>
        <w:t xml:space="preserve">Как я уже сказал, я не знал, где я был. Мне на ум не приходило, что возможно какое-либо иное общество, чем то курортное, которое прохаживалось по улицам Брайтона или проводило время в гостиных за пустой болтовней. Я знал только, что я ненавидел условия, в которых жил. Иногда, мне помнится, я даже с завистью смотрел за пределы этой абсурдной жизни на людей с кирками и лопатами, работавших на улице, и желал присоединиться к их работе; но между ними существовала, конечно, огромная, непроходимая пропасть, и прежде чем я мог перейти ее, я должен был пройти несколько стадий. Помню только, как напряжение и давление тех годов росло и усиливалось – как в старом котле, в котором паровыпускные окна заделаны и предохранительный клапан закрыт наглухо; пока, наконец, настало время, когда я не мог его больше выносить, и меня вынесло с силою взрыва и со страшной быстротой из самой середины девятнадцатого века далеко в двадцатый!  </w:t>
      </w:r>
    </w:p>
    <w:p>
      <w:pPr>
        <w:pStyle w:val="Normal"/>
        <w:ind w:firstLine="540"/>
        <w:jc w:val="both"/>
        <w:rPr/>
      </w:pPr>
      <w:r>
        <w:rPr/>
        <w:t xml:space="preserve">Мои друзья говорят о признательности, и я тронут этими выражениями чувств, потому что действительно думаю, что искреннее чувство признательности весьма гуманное и любовное чувство – благо в некотором роде для обоих – для того, кто  испытывает его, и для того, к кому оно относится. Все же, признаюсь, я как-то не могу вызвать в себе этого чувства. В конце концов, то, что человек делает, он делает по необходимости своей природы, и ему нельзя ожидать признательности за это, он едва ли мог бы поступить иначе. Меня, например, иногда обвиняли в том, что я веду довольно-таки простую и цыганскую жизнь, общаюсь с земледельцами, говор речи на улицах, ращу фрукты, делаю сандалии, пишу стихи  и чего только не делаю в ущерб своему благополучию и с некоторой отдаленной и искусственной целью – исправления человечества. Но я могу уверенно сказать, что во всех подобных случаях я делал все это единственно и просто потому, что находил в этом радость и самоудовлетворение. И если мир или какая-либо часть его настаивали бы на том, что они реформированы – вина не моя. И это, пожалуй, в конце концов хорошее общее правило, именно: чтобы люди стремились (больше, че они это делают) выражать или освобождать их </w:t>
      </w:r>
      <w:r>
        <w:rPr>
          <w:i/>
        </w:rPr>
        <w:t>собственные</w:t>
      </w:r>
      <w:r>
        <w:rPr/>
        <w:t>, естественные и глубоко скрытые нужды и чувства. Поступая так, они, наверное, будут освобождать и способствовать выражению своей жизни тысячам других и будут иметь удовольствие помогать людям без неприятного чувства, что они этим кого-то обязывают.</w:t>
      </w:r>
    </w:p>
    <w:p>
      <w:pPr>
        <w:pStyle w:val="Normal"/>
        <w:ind w:firstLine="540"/>
        <w:jc w:val="both"/>
        <w:rPr/>
      </w:pPr>
      <w:r>
        <w:rPr/>
        <w:t>Тут, я думаю, уместно будет сказать (дабы, скрывая этот факт, не показалось, что я оставляю своим друзьям фальшивый предлог по поводу моего семидесятилетия), что всего два или три года тому назад один сын труда с мозолистыми руками – золотокоп из южной Невады – проехал весь путь прямо в Мильторп, чтобы сказать мне, чтобы я прожил еще 400 лет! Он пробыл, странно сказать, всего несколько дней в Англии и через день после того, как выполнил свою миссию, отплыл опять к своим золотым приискам и кварцеломням. Признаюсь, мало утешительного в этом пророчестве, как для меня, так и для друзей моих, но во избежание недоразумения в случае его исполнения, думаю, что, может быть, мне нужно упомянуть об этом.</w:t>
      </w:r>
    </w:p>
    <w:p>
      <w:pPr>
        <w:pStyle w:val="Normal"/>
        <w:ind w:firstLine="540"/>
        <w:jc w:val="both"/>
        <w:rPr/>
      </w:pPr>
      <w:r>
        <w:rPr/>
        <w:t>Как бы там ни было, возвращаясь назад к раннему периоду эпохи Виктории, мне теперь кажется ясным, что если бы то, что тогда зарождалось в моей маленькой душе, было осуществлено всем обществом, вам не было бы нужды посылать мне специального письма или писем, которые я только что получил (как бы приятны они мне ни были) – потому что вам было бы понятно, что на этом же основании подобные же благодарственные письма, полные признательности, нужно был бы адресовать столяру, батраку, коровнице и прачке из вашей деревни или солдату, который теперь сражается в рядах. Вам бы было понятно, что жизнь всех нас так организована и работа одного так основана на труде другого, что невозможно было бы придать такого значения одному, имя которого стало случайно известным, которого нельзя было бы придать тысячам и миллионам других без имени и неизвестных, которые, несомненно, содействовали его работе. Мы, литературные люди, едва ли это нужно говорить, чересчур высокого мнения о себе и о своем значении.</w:t>
      </w:r>
    </w:p>
    <w:p>
      <w:pPr>
        <w:pStyle w:val="Normal"/>
        <w:ind w:firstLine="540"/>
        <w:jc w:val="both"/>
        <w:rPr/>
      </w:pPr>
      <w:r>
        <w:rPr/>
        <w:t>Все это, конечно, так очевидно, что я уверен, что большинство из подписавшихся в данном случае поймут это точно так же. Имея это в виду, я могу сказать моим друзьям: «Я принимаю выражение ваших чувств с великим удовольствием. Я ценю чрезвычайно нежное и любовное выражение адреса и благодарю вас из глубины моего сердца. Эдуард Карпентер».</w:t>
      </w:r>
    </w:p>
    <w:p>
      <w:pPr>
        <w:pStyle w:val="Normal"/>
        <w:jc w:val="right"/>
        <w:rPr/>
      </w:pPr>
      <w:r>
        <w:rPr/>
        <w:t>Л.Перно</w:t>
      </w:r>
    </w:p>
    <w:p>
      <w:pPr>
        <w:pStyle w:val="Normal"/>
        <w:jc w:val="right"/>
        <w:rPr/>
      </w:pPr>
      <w:r>
        <w:rPr/>
        <w:t xml:space="preserve">23 сентября 1914, Англия   </w:t>
      </w:r>
    </w:p>
    <w:p>
      <w:pPr>
        <w:pStyle w:val="Normal"/>
        <w:ind w:firstLine="708"/>
        <w:jc w:val="both"/>
        <w:rPr/>
      </w:pPr>
      <w:r>
        <w:rPr/>
      </w:r>
    </w:p>
    <w:p>
      <w:pPr>
        <w:pStyle w:val="Normal"/>
        <w:ind w:firstLine="708"/>
        <w:jc w:val="both"/>
        <w:rPr/>
      </w:pPr>
      <w:r>
        <w:rPr/>
      </w:r>
    </w:p>
    <w:p>
      <w:pPr>
        <w:pStyle w:val="Normal"/>
        <w:jc w:val="right"/>
        <w:rPr>
          <w:b/>
          <w:b/>
        </w:rPr>
      </w:pPr>
      <w:r>
        <w:rPr>
          <w:b/>
        </w:rPr>
        <w:t xml:space="preserve">ВО.6-7.1914, с. 227-230 </w:t>
      </w:r>
    </w:p>
    <w:p>
      <w:pPr>
        <w:pStyle w:val="Normal"/>
        <w:jc w:val="center"/>
        <w:rPr>
          <w:b/>
          <w:b/>
          <w:sz w:val="28"/>
          <w:szCs w:val="28"/>
        </w:rPr>
      </w:pPr>
      <w:r>
        <w:rPr>
          <w:b/>
          <w:sz w:val="28"/>
          <w:szCs w:val="28"/>
        </w:rPr>
        <w:t>Вегетарианство и физический труд</w:t>
      </w:r>
      <w:r>
        <w:rPr>
          <w:rStyle w:val="FootnoteCharacters"/>
          <w:rStyle w:val="FootnoteAnchor"/>
          <w:b/>
          <w:sz w:val="28"/>
          <w:szCs w:val="28"/>
        </w:rPr>
        <w:footnoteReference w:id="39"/>
      </w:r>
    </w:p>
    <w:p>
      <w:pPr>
        <w:pStyle w:val="Normal"/>
        <w:ind w:firstLine="708"/>
        <w:jc w:val="both"/>
        <w:rPr>
          <w:b/>
          <w:b/>
          <w:sz w:val="28"/>
          <w:szCs w:val="28"/>
        </w:rPr>
      </w:pPr>
      <w:r>
        <w:rPr>
          <w:b/>
          <w:sz w:val="28"/>
          <w:szCs w:val="28"/>
        </w:rPr>
      </w:r>
    </w:p>
    <w:p>
      <w:pPr>
        <w:pStyle w:val="Normal"/>
        <w:ind w:firstLine="540"/>
        <w:jc w:val="both"/>
        <w:rPr/>
      </w:pPr>
      <w:r>
        <w:rPr/>
        <w:t>Существует двоякое понимание вегетарианства: для одних вегетарианство есть вопрос чисто гигиенический, не связанный с другими вопросами их жизни; для других вегетарианство есть вопрос, связанный со всем их жизнепониманием. Второе понимание вегетарианства ставит более широкие задачи деятельности вегетарианского общества и этих задач нам, как мне кажется, не следует чуждаться.</w:t>
      </w:r>
    </w:p>
    <w:p>
      <w:pPr>
        <w:pStyle w:val="Normal"/>
        <w:ind w:firstLine="540"/>
        <w:jc w:val="both"/>
        <w:rPr/>
      </w:pPr>
      <w:r>
        <w:rPr/>
        <w:t>В нравственном мире все связано и нельзя остановиться на одном. Кто сказал А, должен сказать и Б (говорит известная пословица). Кто признает вегетарианство в силу внутренних мотивов, должен в силу тех же мотивов признать и многое другое – и признать не только в теории, но, по возможности, и на практике.</w:t>
      </w:r>
    </w:p>
    <w:p>
      <w:pPr>
        <w:pStyle w:val="Normal"/>
        <w:ind w:firstLine="540"/>
        <w:jc w:val="both"/>
        <w:rPr/>
      </w:pPr>
      <w:r>
        <w:rPr/>
        <w:t>Деятельность вегетарианского общества будет тем жизненнее, тем более будет ее общественное значение, чем менее оно будет замыкаться исключительно в сфере кулинарно-гигиенической.</w:t>
      </w:r>
    </w:p>
    <w:p>
      <w:pPr>
        <w:pStyle w:val="Normal"/>
        <w:ind w:firstLine="540"/>
        <w:jc w:val="both"/>
        <w:rPr/>
      </w:pPr>
      <w:r>
        <w:rPr/>
        <w:t>Одним из вопросов, вытекающим из той же основы души, из которой вытекает и вегетарианство является, безусловно, вопрос о физическом труде. Если вегетарианец отказывается от убоины, так как не признает за собою права на чужую жизнь, то он должен отказаться также и от чужого труда, так как труд есть та же жизнь.</w:t>
      </w:r>
    </w:p>
    <w:p>
      <w:pPr>
        <w:pStyle w:val="Normal"/>
        <w:ind w:firstLine="540"/>
        <w:jc w:val="both"/>
        <w:rPr/>
      </w:pPr>
      <w:r>
        <w:rPr/>
        <w:t>Правда, логика мысли и логика жизни обыкновенно редко совпадают. Но ведь в этом и заключается главное уродство нашей жизни. И ведь вся работа сознательного человечества должна быть направлена на то, чтобы по возможности создать гармонию между мыслью и делом, между идеалом и действительностью.</w:t>
      </w:r>
    </w:p>
    <w:p>
      <w:pPr>
        <w:pStyle w:val="Normal"/>
        <w:ind w:firstLine="540"/>
        <w:jc w:val="both"/>
        <w:rPr/>
      </w:pPr>
      <w:r>
        <w:rPr/>
        <w:t>Я не буду сейчас подробно останавливаться на вопросе о труде, о его значении. Я только отмечу основные положения, из которых я исхожу. Настоящая жизнь нашей интеллигенции, протекающая в условиях одностороннего лишь умственного труда, чаще же всего в условиях подобия лишь труда, а то и прямо – праздности, есть безусловно жизнь ненормальная. Она пагубна и в физическом, и в нравственном отношении. В ней мы должны искать главную причину, основную, физического и духовного вырождения нашего общества. Она же является одной из главных причин той неправды, которая господствует в современных общественных отношениях людей. Разумеется, эта жизнь имеет известное историческое оправдание и объяснение, но нам не для чего останавливаться на нем; нам не так важно проследить те условия, при которых она сложилась, нам важнее ответить на вопрос: что же нам делать, чтоб она изменилась?</w:t>
      </w:r>
    </w:p>
    <w:p>
      <w:pPr>
        <w:pStyle w:val="Normal"/>
        <w:ind w:firstLine="540"/>
        <w:jc w:val="both"/>
        <w:rPr/>
      </w:pPr>
      <w:r>
        <w:rPr/>
        <w:t>Этот вопрос является вопросом самым насущным, вопросом – поистине, настоящего дня. И этот вопрос – вопрос не столько теоретический, сколько практический. Довольно слов, довольно мертвой веры без дел. Жизнь зовет нас к труду, к творчеству. Мы должны уничтожить эту пропасть, которая существует среди людей – пропасть, созданную рабством и поддерживаемую насилием. Мы должны ставить своей задачей созидание новых форм жизни, более соответствующих нашему сознанию братства людей и народов.</w:t>
      </w:r>
    </w:p>
    <w:p>
      <w:pPr>
        <w:pStyle w:val="Normal"/>
        <w:ind w:firstLine="540"/>
        <w:jc w:val="both"/>
        <w:rPr/>
      </w:pPr>
      <w:r>
        <w:rPr/>
        <w:t>На пути же к созданию этих новых форм жизни, первое и необходимое, что мы должны сделать – это неизбежно признать общеобязательность закона физического труда, первородность его, как выражается крестьянин Бондарев.</w:t>
      </w:r>
    </w:p>
    <w:p>
      <w:pPr>
        <w:pStyle w:val="Normal"/>
        <w:ind w:firstLine="540"/>
        <w:jc w:val="both"/>
        <w:rPr/>
      </w:pPr>
      <w:r>
        <w:rPr/>
        <w:t>Труд физический есть единственный источник существования. Кто не работает физически, тот не имеет права пользоваться продуктами труда. «Кто не работает, тот и не ешь», говорит апостол. Наше так называемое «разделение труда» на труд умственный и физический – есть жесточайшее и бесчеловечное заблуждение. Труд умственный не должен и не может быть продаваем и покупаем, не может быть обмениваем на труд физический, так как ему нет эквивалента в мире материальных ценностей. Умственный труд, если он точно умственный труд тем и характерен, что он в себе самом имеет свое полное вознаграждение; он является, в этом смысле, самоцелью, чего нельзя сказать о труде физическом.</w:t>
      </w:r>
    </w:p>
    <w:p>
      <w:pPr>
        <w:pStyle w:val="Normal"/>
        <w:ind w:firstLine="540"/>
        <w:jc w:val="both"/>
        <w:rPr/>
      </w:pPr>
      <w:r>
        <w:rPr/>
        <w:t>Я не буду сейчас останавливаться на выяснении этих положений.</w:t>
      </w:r>
    </w:p>
    <w:p>
      <w:pPr>
        <w:pStyle w:val="Normal"/>
        <w:ind w:firstLine="540"/>
        <w:jc w:val="both"/>
        <w:rPr/>
      </w:pPr>
      <w:r>
        <w:rPr/>
        <w:t>Повторяю: физический труд должен стать незыблемым принципом нашей жизни. Только тогда умственный труд получит все свое настоящее значение, только тогда мысль станет, поистине, независимой, только тогда исчезнут современные поставщики умственных ценностей и вновь появятся пророки, которые заговорят новыми языками и возвестят миру новые слова.</w:t>
      </w:r>
    </w:p>
    <w:p>
      <w:pPr>
        <w:pStyle w:val="Normal"/>
        <w:ind w:firstLine="540"/>
        <w:jc w:val="both"/>
        <w:rPr/>
      </w:pPr>
      <w:r>
        <w:rPr/>
        <w:t>Только тогда уничтожится стена между людьми, стена рабства, – и не будет стыдно жить.</w:t>
      </w:r>
    </w:p>
    <w:p>
      <w:pPr>
        <w:pStyle w:val="Normal"/>
        <w:ind w:firstLine="540"/>
        <w:jc w:val="both"/>
        <w:rPr/>
      </w:pPr>
      <w:r>
        <w:rPr/>
        <w:t>Но это свое значение труд физический получит тогда, когда он точно будет трудом, а не работой (не порождением рабства). И наша человеческая задача не только в том, чтобы воплотить принцип труда в своей жизни, но и создать новые условия труда.</w:t>
      </w:r>
    </w:p>
    <w:p>
      <w:pPr>
        <w:pStyle w:val="Normal"/>
        <w:ind w:firstLine="540"/>
        <w:jc w:val="both"/>
        <w:rPr/>
      </w:pPr>
      <w:r>
        <w:rPr/>
        <w:t>Главные из этих условий – свобода и сознательность. Только при этих условиях труд – даже самый тяжелый – радостен и человечен.</w:t>
      </w:r>
    </w:p>
    <w:p>
      <w:pPr>
        <w:pStyle w:val="Normal"/>
        <w:ind w:firstLine="540"/>
        <w:jc w:val="both"/>
        <w:rPr/>
      </w:pPr>
      <w:r>
        <w:rPr/>
        <w:t>Из всех видов труда, труд земледельческий имеет особенное значение для человека. Во-первых, это труд безусловно самый необходимый; во-вторых, этот труд непосредственно сближает человека с природой, устанавливает между ними, если можно так выразиться, глубоко интимные и нравственные отношения; в-третьих, это единственный труд, которым могут заниматься все люди (разумеется, при условии, чтобы этот труд не превратился в исключительную и специальную профессию, чтобы он перемежался с другими видами труда, с занятиями искусством и наукой). По вычислениям Бондарева – да это понятно и без всяких вычислений – достаточно человеку посвятить этому труду в общей сложности 40 дней в году.</w:t>
      </w:r>
    </w:p>
    <w:p>
      <w:pPr>
        <w:pStyle w:val="Normal"/>
        <w:ind w:firstLine="540"/>
        <w:jc w:val="both"/>
        <w:rPr/>
      </w:pPr>
      <w:r>
        <w:rPr/>
        <w:t>Но это, скажут, мечты – мечты, из которых ничего не выходит. Сколько было попыток... Да, сколько было попыток? сколько? К сожалению, слишком мало. Не выходит – еще бы! Тысячелетия люди жили в условиях рабства, воспитались в условиях праздности, прониклись вековыми предрассудками – и вы хотите, чтоб сразу вышло... Ничто сразу не дается. Усилие – это закон жизни, закон прогресса. Не выходило, не выходит, но должно выйти, – должно, ибо так говорит наш разум, так утверждает наша совесть.</w:t>
      </w:r>
    </w:p>
    <w:p>
      <w:pPr>
        <w:pStyle w:val="Normal"/>
        <w:ind w:firstLine="540"/>
        <w:jc w:val="both"/>
        <w:rPr/>
      </w:pPr>
      <w:r>
        <w:rPr/>
        <w:t>Главная ошибка нашей жизни и нашего воспитания состоит в том, что мы приспособляемся к действительности, а не приспособляем действительность к себе. Мы исходим из настоящего положения вещей, из того самого настоящего, которое мы осуждаем в душе. Но мы должны исходить не из него.</w:t>
      </w:r>
    </w:p>
    <w:p>
      <w:pPr>
        <w:pStyle w:val="Normal"/>
        <w:ind w:firstLine="540"/>
        <w:jc w:val="both"/>
        <w:rPr/>
      </w:pPr>
      <w:r>
        <w:rPr/>
        <w:t>Нашим судьей должно быть всегда будущее, а будущее, в данном случае, с нами, потому что не всегда же будет царствовать ложь и грубое насилие...</w:t>
      </w:r>
    </w:p>
    <w:p>
      <w:pPr>
        <w:pStyle w:val="Normal"/>
        <w:ind w:firstLine="540"/>
        <w:jc w:val="both"/>
        <w:rPr/>
      </w:pPr>
      <w:r>
        <w:rPr/>
        <w:t>Но мы не должны ждать этого будущего, мы и не имеем права ждать его, если сами не являемся его творцами. Мы несем зародыши этого будущего в себе, мы должны его создать. Создать же его мы можем не какими-нибудь внешними средствами, не какими-нибудь учреждениями, не законодательным путем, а раньше и прежде всего в своей жизни и своей жизнью.</w:t>
      </w:r>
    </w:p>
    <w:p>
      <w:pPr>
        <w:pStyle w:val="Normal"/>
        <w:ind w:firstLine="540"/>
        <w:jc w:val="both"/>
        <w:rPr/>
      </w:pPr>
      <w:r>
        <w:rPr/>
        <w:t xml:space="preserve">– </w:t>
      </w:r>
      <w:r>
        <w:rPr/>
        <w:t>Но это трудно! – Да, это трудно, это часто ужасно трудно. Условия нашей жизни до того уродливы, что нужно, поистине, быть героем, чтоб найти в себе достаточно силы противостоять им и не дать широкому, уверенному, довольному и шумному потоку пошлости и прозябания унести себя. Нужна взаимопомощь, нужна поддержка, сочувствие, и эту поддержку, эту помощь мы должны оказать друг другу.</w:t>
      </w:r>
    </w:p>
    <w:p>
      <w:pPr>
        <w:pStyle w:val="Normal"/>
        <w:ind w:firstLine="540"/>
        <w:jc w:val="both"/>
        <w:rPr/>
      </w:pPr>
      <w:r>
        <w:rPr/>
        <w:t>Стремление к трудовой, новой жизни встречает особенное сочувствие среди вегетарианцев, особенно, среди тех вегетарианцев, для которых – как я говорил – вегетарианство не вопрос только о питании, не вопрос только гигиенический, а вопрос, связанный со всем их жизнепониманием.</w:t>
      </w:r>
    </w:p>
    <w:p>
      <w:pPr>
        <w:pStyle w:val="Normal"/>
        <w:ind w:firstLine="540"/>
        <w:jc w:val="both"/>
        <w:rPr/>
      </w:pPr>
      <w:r>
        <w:rPr/>
        <w:t>И среди местных вегетарианцев, членов нашего Общества, есть такие, которые тяготятся обычными условиями нашей жизни, которые стремятся к земледелию, видя в нем первую необходимую ступень к новой человеческой жизни. Но среди них есть такие, которые не могут осуществить самостоятельно своих стремлений, за недостатком отчасти, средств, а главное – за отсутствием нравственной поддержки и сочувствия. Вот этим людям и могло бы прийти на помощь наше Общество. Общество могло бы поддерживать и развивать эти стремления.</w:t>
      </w:r>
    </w:p>
    <w:p>
      <w:pPr>
        <w:pStyle w:val="Normal"/>
        <w:ind w:firstLine="540"/>
        <w:jc w:val="both"/>
        <w:rPr/>
      </w:pPr>
      <w:r>
        <w:rPr/>
        <w:t>Среди прав, предоставленных нам нашим уставом, есть пункт об устройстве земледельческих колоний – пункт, который в глазах составителей устава (насколько мне известно) имел особенное значение. Нам и следовало бы воспользоваться этим правом.</w:t>
      </w:r>
    </w:p>
    <w:p>
      <w:pPr>
        <w:pStyle w:val="Normal"/>
        <w:ind w:firstLine="540"/>
        <w:jc w:val="both"/>
        <w:rPr/>
      </w:pPr>
      <w:r>
        <w:rPr/>
        <w:t>Разумеется, устроить настоящую колонию в данный момент мы не можем, но положить начало ей вполне возможно.</w:t>
      </w:r>
    </w:p>
    <w:p>
      <w:pPr>
        <w:pStyle w:val="Normal"/>
        <w:ind w:firstLine="540"/>
        <w:jc w:val="both"/>
        <w:rPr/>
      </w:pPr>
      <w:r>
        <w:rPr/>
        <w:t>Общество могло бы снять участок земли и от себя сдавать его тем из членов, которые пожелали бы его обрабатывать. Но, зачем же, спросят, Обществу снимать? Почему этим желающим обрабатывать его самим не снять? А вот почему: во-первых, эти люди, большей частью, связаны с городом, они не могут пока окончательно поселиться на земле. Им нужно пока учиться работать – для чего достаточно на человека 1/16 – 1/10 десятины (понятно, что в таком размере арендовать землю почти невозможно). Затем, известно, что результаты труда, особенно на земле, редко обнаруживаются вполне в первый же год. И труды таким образом пропадают даром. Снимать же на более продолжительный срок люди эти не могут, в виду именно невыясненности и неопределенности их положения. Затем, есть такие, которые не имеют средств – этим Общество могло бы предоставить участки земли с тем, чтобы по снятии урожая была возвращена их арендная стоимость. И почему бы вообще Обществу не поддержать этого хорошего дела, почему бы Обществу своей поддержкой не сказать, что оно точно считает это начинание хорошим.</w:t>
      </w:r>
    </w:p>
    <w:p>
      <w:pPr>
        <w:pStyle w:val="Normal"/>
        <w:ind w:firstLine="540"/>
        <w:jc w:val="both"/>
        <w:rPr/>
      </w:pPr>
      <w:r>
        <w:rPr/>
        <w:t>Общество может снять участок земли на долгосрочную аренду. Земли пустой в городе и особенно за городом много. (Быть может, что и город пойдет навстречу нашему делу, так как и в его интересах превратить пустоши в культурные огороды и пр. – попытаться во всяком случае можно).</w:t>
      </w:r>
    </w:p>
    <w:p>
      <w:pPr>
        <w:pStyle w:val="Normal"/>
        <w:ind w:firstLine="540"/>
        <w:jc w:val="both"/>
        <w:rPr/>
      </w:pPr>
      <w:r>
        <w:rPr/>
        <w:t>Можно было бы связать это дело и со столовой. Огород доставлял бы продукты непосредственно столовой, что избавило бы работающих от неприятной необходимости сбывать свои продукты на стороне.</w:t>
      </w:r>
    </w:p>
    <w:p>
      <w:pPr>
        <w:pStyle w:val="Normal"/>
        <w:ind w:firstLine="540"/>
        <w:jc w:val="both"/>
        <w:rPr/>
      </w:pPr>
      <w:r>
        <w:rPr/>
        <w:t>Затем, огород мог бы служить местом отдыха для тех из членов, которые остаются в городе летом. Они могли бы провести там при желании свободные часы, подышать свежим воздухом.</w:t>
      </w:r>
    </w:p>
    <w:p>
      <w:pPr>
        <w:pStyle w:val="Normal"/>
        <w:ind w:firstLine="540"/>
        <w:jc w:val="both"/>
        <w:rPr/>
      </w:pPr>
      <w:r>
        <w:rPr/>
        <w:t>Можно было бы отвести площадку для детей, где они могли бы под известным руководством заниматься разведением своих маленьких огородиков и цветничков. О воспитательном и образовательном значении подобных занятий я думаю не для чего распространяться.</w:t>
      </w:r>
    </w:p>
    <w:p>
      <w:pPr>
        <w:pStyle w:val="Normal"/>
        <w:ind w:firstLine="540"/>
        <w:jc w:val="both"/>
        <w:rPr/>
      </w:pPr>
      <w:r>
        <w:rPr/>
        <w:t>Должен добавить, что некоторые средства материальные для этого начинания имеются. Есть кое-какой инвентарь. Часть средств могла бы поступить от тех, кто пожелал бы снять участок, так что Обществу особых затрат и не придется понести. Дело это вовсе не такое уже мудреное и сложное, и Обществу, по-моему, не следует отказаться от его осуществления.</w:t>
      </w:r>
    </w:p>
    <w:p>
      <w:pPr>
        <w:pStyle w:val="Normal"/>
        <w:ind w:firstLine="540"/>
        <w:jc w:val="right"/>
        <w:rPr/>
      </w:pPr>
      <w:r>
        <w:rPr/>
        <w:t>Е.О. Дымшиц</w:t>
      </w:r>
    </w:p>
    <w:p>
      <w:pPr>
        <w:pStyle w:val="Normal"/>
        <w:jc w:val="right"/>
        <w:rPr>
          <w:b/>
          <w:b/>
        </w:rPr>
      </w:pPr>
      <w:r>
        <w:rPr>
          <w:b/>
        </w:rPr>
      </w:r>
    </w:p>
    <w:p>
      <w:pPr>
        <w:pStyle w:val="Normal"/>
        <w:jc w:val="right"/>
        <w:rPr>
          <w:b/>
          <w:b/>
        </w:rPr>
      </w:pPr>
      <w:r>
        <w:rPr>
          <w:b/>
        </w:rPr>
      </w:r>
    </w:p>
    <w:p>
      <w:pPr>
        <w:pStyle w:val="Normal"/>
        <w:jc w:val="right"/>
        <w:rPr>
          <w:b/>
          <w:b/>
        </w:rPr>
      </w:pPr>
      <w:r>
        <w:rPr>
          <w:b/>
        </w:rPr>
        <w:t xml:space="preserve">ВО.6-7.1914, с. 230-231 </w:t>
      </w:r>
    </w:p>
    <w:p>
      <w:pPr>
        <w:pStyle w:val="Normal"/>
        <w:jc w:val="center"/>
        <w:rPr>
          <w:b/>
          <w:b/>
          <w:sz w:val="28"/>
          <w:szCs w:val="28"/>
        </w:rPr>
      </w:pPr>
      <w:r>
        <w:rPr>
          <w:b/>
          <w:sz w:val="28"/>
          <w:szCs w:val="28"/>
        </w:rPr>
        <w:t>Первый международный конгресс обществ городов-садов</w:t>
      </w:r>
    </w:p>
    <w:p>
      <w:pPr>
        <w:pStyle w:val="Normal"/>
        <w:ind w:firstLine="708"/>
        <w:jc w:val="both"/>
        <w:rPr>
          <w:b/>
          <w:b/>
          <w:sz w:val="28"/>
          <w:szCs w:val="28"/>
        </w:rPr>
      </w:pPr>
      <w:r>
        <w:rPr>
          <w:b/>
          <w:sz w:val="28"/>
          <w:szCs w:val="28"/>
        </w:rPr>
      </w:r>
    </w:p>
    <w:p>
      <w:pPr>
        <w:pStyle w:val="Normal"/>
        <w:ind w:firstLine="540"/>
        <w:jc w:val="both"/>
        <w:rPr/>
      </w:pPr>
      <w:r>
        <w:rPr/>
        <w:t>Движение в пользу городов-садов в настоящее время достигло уже той стадии, когда назрела потребность в созыве международного конгресса, который и состоялся в начале июля с.г. в Лондоне.</w:t>
      </w:r>
    </w:p>
    <w:p>
      <w:pPr>
        <w:pStyle w:val="Normal"/>
        <w:ind w:firstLine="540"/>
        <w:jc w:val="both"/>
        <w:rPr/>
      </w:pPr>
      <w:r>
        <w:rPr/>
        <w:t>На заседании 4-17 июля конгресса Международной Ассоциации Городов-Садов и планировки городов были приняты следующие резолюции:</w:t>
      </w:r>
    </w:p>
    <w:p>
      <w:pPr>
        <w:pStyle w:val="Normal"/>
        <w:ind w:firstLine="540"/>
        <w:jc w:val="both"/>
        <w:rPr/>
      </w:pPr>
      <w:r>
        <w:rPr/>
        <w:t>1) Конгресс признает желательным устройство, где возможно, городов-садов, приближающихся к началам, провозглашенным Эбенизером Гоуардом.</w:t>
      </w:r>
    </w:p>
    <w:p>
      <w:pPr>
        <w:pStyle w:val="Normal"/>
        <w:ind w:firstLine="540"/>
        <w:jc w:val="both"/>
        <w:rPr/>
      </w:pPr>
      <w:r>
        <w:rPr/>
        <w:t>2) Конгресс считает необходимым выработку для расширяющихся городов и их окрестностей планов расширения, определяющих расположение, ширину и устройство улиц, а также намечающих места для открытых пространств и для общественных зданий.</w:t>
      </w:r>
    </w:p>
    <w:p>
      <w:pPr>
        <w:pStyle w:val="Normal"/>
        <w:ind w:firstLine="540"/>
        <w:jc w:val="both"/>
        <w:rPr/>
      </w:pPr>
      <w:r>
        <w:rPr/>
        <w:t>Эти начала должны также предусматривать деление города на части: промышленную, коммерческую и жилую, равно как деление улиц на проездные и жилые, на улицу для быстрого и для медленного передвижения. Эти планы должны устанавливать тесноту и высоту застройки, изменяющуюся в зависимости от особенностей отдельных частей города.</w:t>
      </w:r>
    </w:p>
    <w:p>
      <w:pPr>
        <w:pStyle w:val="Normal"/>
        <w:ind w:firstLine="540"/>
        <w:jc w:val="both"/>
        <w:rPr/>
      </w:pPr>
      <w:r>
        <w:rPr/>
        <w:t>Цель таких планов – повысить нравственный уровень, создавать лучшие экономические условия и улучшать гигиенические условия и благоустройство общин.</w:t>
      </w:r>
    </w:p>
    <w:p>
      <w:pPr>
        <w:pStyle w:val="Normal"/>
        <w:ind w:firstLine="540"/>
        <w:jc w:val="both"/>
        <w:rPr/>
      </w:pPr>
      <w:r>
        <w:rPr/>
        <w:t>3) Конгресс полагает, что законодательства всех стран должны установить начала отчуждения земли правительственными и общественными учреждениями для устройства городов-садов и постройки отдельных или общих домов для рабочих классов. То же право должно бы быть предоставлено в видах прокладки и расширения улиц, устройства открытых пространств и мест для игр, которые впредь не должны подлежать отчуждению.</w:t>
      </w:r>
    </w:p>
    <w:p>
      <w:pPr>
        <w:pStyle w:val="Normal"/>
        <w:ind w:firstLine="540"/>
        <w:jc w:val="both"/>
        <w:rPr/>
      </w:pPr>
      <w:r>
        <w:rPr/>
        <w:t>4) Конгресс полагает, что все законодательства должны предоставлять товариществам для постройки жилищ благоприятные условия кредита путем ссуд из невысоких процентов. Нужные для этого средства должны быть доставляемы государством, земством (provinces) и городами (общинами).</w:t>
      </w:r>
    </w:p>
    <w:p>
      <w:pPr>
        <w:pStyle w:val="Normal"/>
        <w:ind w:firstLine="540"/>
        <w:jc w:val="both"/>
        <w:rPr/>
      </w:pPr>
      <w:r>
        <w:rPr/>
        <w:t>5) Конгресс полагает, что в связи с мерами, направленными на устройство жилищ для трудящихся классов, особенно желательно поощрение кооперации во всех ее видах и особенно в форме коллективного приобретения земли, кооперативной ее застройки, что является вернейшим способом обеспечения за населением незаслуженного прироста земельной ценности и всех выгод, с ней сопряженных.</w:t>
      </w:r>
    </w:p>
    <w:p>
      <w:pPr>
        <w:pStyle w:val="Normal"/>
        <w:ind w:firstLine="540"/>
        <w:jc w:val="both"/>
        <w:rPr/>
      </w:pPr>
      <w:r>
        <w:rPr/>
        <w:t>6) Конгресс признает многоэтажный наемный дом совершенно неправильным способом борьбы с жилищной нуждой; эта форма жилища ведет за собою вырождение населения и вздорожание земли. Конгресс признает разумным типом жилища небольшой дом, стоящий отдельно или в общей связи с садом при нем. В законодательствах должны быть проведены начала облегчения постройки небольших домов.</w:t>
      </w:r>
    </w:p>
    <w:p>
      <w:pPr>
        <w:pStyle w:val="Normal"/>
        <w:ind w:firstLine="540"/>
        <w:jc w:val="both"/>
        <w:rPr/>
      </w:pPr>
      <w:r>
        <w:rPr/>
        <w:t>В связи с конгрессом Международной Ассоциации Городов-Садов состоялась научная экскурсия членов конгресса для осмотра благоустроенных поселков-садов в Англии, и участникам конгресса пришлось воочию убедиться, насколько рациональнее во всех отношениях уютные и дешевые дома-особняки в благоустроенных и живописных городах-садах современных наемных «доходных» домов-казарм в перенаселенных и нездоровых городах...</w:t>
      </w:r>
    </w:p>
    <w:p>
      <w:pPr>
        <w:pStyle w:val="Normal"/>
        <w:ind w:firstLine="540"/>
        <w:jc w:val="both"/>
        <w:rPr/>
      </w:pPr>
      <w:r>
        <w:rPr/>
        <w:t>Следующий конгресс Международной Ассоциации Городов-Садов и планировки городов предполагалось созвать в сентябре 1915 года в Дюссельдорфе.</w:t>
      </w:r>
    </w:p>
    <w:p>
      <w:pPr>
        <w:pStyle w:val="Normal"/>
        <w:jc w:val="right"/>
        <w:rPr/>
      </w:pPr>
      <w:r>
        <w:rPr/>
        <w:t>И. Шлиосберг</w:t>
      </w:r>
    </w:p>
    <w:p>
      <w:pPr>
        <w:pStyle w:val="Normal"/>
        <w:ind w:firstLine="708"/>
        <w:jc w:val="both"/>
        <w:rPr/>
      </w:pPr>
      <w:r>
        <w:rPr/>
      </w:r>
    </w:p>
    <w:p>
      <w:pPr>
        <w:pStyle w:val="Normal"/>
        <w:ind w:firstLine="708"/>
        <w:jc w:val="both"/>
        <w:rPr/>
      </w:pPr>
      <w:r>
        <w:rPr/>
      </w:r>
    </w:p>
    <w:p>
      <w:pPr>
        <w:pStyle w:val="Normal"/>
        <w:jc w:val="right"/>
        <w:rPr>
          <w:b/>
          <w:b/>
        </w:rPr>
      </w:pPr>
      <w:r>
        <w:rPr>
          <w:b/>
        </w:rPr>
        <w:t xml:space="preserve">ВО.6-7.8-9.1914 </w:t>
      </w:r>
    </w:p>
    <w:p>
      <w:pPr>
        <w:pStyle w:val="Normal"/>
        <w:jc w:val="center"/>
        <w:rPr>
          <w:b/>
          <w:b/>
          <w:sz w:val="28"/>
          <w:szCs w:val="28"/>
        </w:rPr>
      </w:pPr>
      <w:r>
        <w:rPr>
          <w:b/>
          <w:sz w:val="28"/>
          <w:szCs w:val="28"/>
        </w:rPr>
        <w:t>Судьба трех козочек в неволе</w:t>
      </w:r>
    </w:p>
    <w:p>
      <w:pPr>
        <w:pStyle w:val="Normal"/>
        <w:jc w:val="center"/>
        <w:rPr/>
      </w:pPr>
      <w:r>
        <w:rPr/>
        <w:t>(Из детских воспоминаний)</w:t>
      </w:r>
    </w:p>
    <w:p>
      <w:pPr>
        <w:pStyle w:val="Normal"/>
        <w:jc w:val="center"/>
        <w:rPr/>
      </w:pPr>
      <w:r>
        <w:rPr/>
      </w:r>
    </w:p>
    <w:p>
      <w:pPr>
        <w:pStyle w:val="Normal"/>
        <w:ind w:firstLine="708"/>
        <w:jc w:val="right"/>
        <w:rPr>
          <w:b/>
          <w:b/>
        </w:rPr>
      </w:pPr>
      <w:r>
        <w:rPr>
          <w:b/>
        </w:rPr>
        <w:t>№</w:t>
      </w:r>
      <w:r>
        <w:rPr>
          <w:b/>
        </w:rPr>
        <w:t>6-7, с. 235-242</w:t>
      </w:r>
    </w:p>
    <w:p>
      <w:pPr>
        <w:pStyle w:val="Normal"/>
        <w:ind w:firstLine="540"/>
        <w:jc w:val="both"/>
        <w:rPr/>
      </w:pPr>
      <w:r>
        <w:rPr/>
        <w:t>Мне шел девятый год, когда мы всей семьей переехали на Кавказ в Майкоп и поселились в доме нашего дальнего родственника, полковника Г-ского, командовавшего там казачьей артиллерийской бригадой, которого мы с первого же знакомства стали звать «дядей Федей». Это было в июне 1867-го года. Давно это было, а помнится живо...</w:t>
      </w:r>
    </w:p>
    <w:p>
      <w:pPr>
        <w:pStyle w:val="Normal"/>
        <w:ind w:firstLine="540"/>
        <w:jc w:val="both"/>
        <w:rPr/>
      </w:pPr>
      <w:r>
        <w:rPr/>
        <w:t>В первый же день нашего приезда к нему, когда все начали вставать из за стола после завтрака, дядя Федя, подозвав меня и двух моих братьев, весело сказал нам:</w:t>
      </w:r>
    </w:p>
    <w:p>
      <w:pPr>
        <w:pStyle w:val="Normal"/>
        <w:ind w:firstLine="540"/>
        <w:jc w:val="both"/>
        <w:rPr/>
      </w:pPr>
      <w:r>
        <w:rPr/>
        <w:t xml:space="preserve">– </w:t>
      </w:r>
      <w:r>
        <w:rPr/>
        <w:t>А ну-ка дети, пойдемте со мной в сад, я приготовил для вас маленький сюрприз.</w:t>
      </w:r>
    </w:p>
    <w:p>
      <w:pPr>
        <w:pStyle w:val="Normal"/>
        <w:ind w:firstLine="540"/>
        <w:jc w:val="both"/>
        <w:rPr/>
      </w:pPr>
      <w:r>
        <w:rPr/>
        <w:t>Мы все высыпали за ним на садовое крыльцо и направились через площадку к беседке, стоявшей в тенистом углу сада. Беседка была сделана из трельяжа, густо заросшего плющом; к открытому входу ее была приделана, как видно, совсем новая, закрытая на глухо дверь.</w:t>
      </w:r>
    </w:p>
    <w:p>
      <w:pPr>
        <w:pStyle w:val="Normal"/>
        <w:ind w:firstLine="540"/>
        <w:jc w:val="both"/>
        <w:rPr/>
      </w:pPr>
      <w:r>
        <w:rPr/>
        <w:t xml:space="preserve">– </w:t>
      </w:r>
      <w:r>
        <w:rPr/>
        <w:t>Ну, детишки, угадайте, что тут у меня спрятано? – спрашивал дядя, лукаво подмигивая одним глазом. Мы, недоумевая, стоим молча, не зная, что сказать, и только шестилетний братишка Володя говорит баском:</w:t>
      </w:r>
    </w:p>
    <w:p>
      <w:pPr>
        <w:pStyle w:val="Normal"/>
        <w:ind w:firstLine="540"/>
        <w:jc w:val="both"/>
        <w:rPr/>
      </w:pPr>
      <w:r>
        <w:rPr/>
        <w:t xml:space="preserve">– </w:t>
      </w:r>
      <w:r>
        <w:rPr/>
        <w:t>Зверь какой-нибудь...</w:t>
      </w:r>
    </w:p>
    <w:p>
      <w:pPr>
        <w:pStyle w:val="Normal"/>
        <w:ind w:firstLine="540"/>
        <w:jc w:val="both"/>
        <w:rPr/>
      </w:pPr>
      <w:r>
        <w:rPr/>
        <w:t>Мы слышали от отца, что на Кавказе водятся разные дикие звери, с которыми мои братья мечтали уже воевать.</w:t>
      </w:r>
    </w:p>
    <w:p>
      <w:pPr>
        <w:pStyle w:val="Normal"/>
        <w:ind w:firstLine="540"/>
        <w:jc w:val="both"/>
        <w:rPr/>
      </w:pPr>
      <w:r>
        <w:rPr/>
        <w:t xml:space="preserve">– </w:t>
      </w:r>
      <w:r>
        <w:rPr/>
        <w:t>Ну, хорошо, зверь. А какой, угадай!</w:t>
      </w:r>
    </w:p>
    <w:p>
      <w:pPr>
        <w:pStyle w:val="Normal"/>
        <w:ind w:firstLine="540"/>
        <w:jc w:val="both"/>
        <w:rPr/>
      </w:pPr>
      <w:r>
        <w:rPr/>
        <w:t xml:space="preserve">– </w:t>
      </w:r>
      <w:r>
        <w:rPr/>
        <w:t>Медведь, – решительным голосом выпаливает Володя.</w:t>
      </w:r>
    </w:p>
    <w:p>
      <w:pPr>
        <w:pStyle w:val="Normal"/>
        <w:ind w:firstLine="540"/>
        <w:jc w:val="both"/>
        <w:rPr/>
      </w:pPr>
      <w:r>
        <w:rPr/>
        <w:t xml:space="preserve">– </w:t>
      </w:r>
      <w:r>
        <w:rPr/>
        <w:t>Ну-ну, посмотрим, какой медведь, – говорит дядя Федя, открывая задвижку дверцы и, оборачиваясь к нам, продолжает:</w:t>
      </w:r>
    </w:p>
    <w:p>
      <w:pPr>
        <w:pStyle w:val="Normal"/>
        <w:ind w:firstLine="540"/>
        <w:jc w:val="both"/>
        <w:rPr/>
      </w:pPr>
      <w:r>
        <w:rPr/>
        <w:t xml:space="preserve">– </w:t>
      </w:r>
      <w:r>
        <w:rPr/>
        <w:t>А ну, кто не боится, тот за мной!</w:t>
      </w:r>
    </w:p>
    <w:p>
      <w:pPr>
        <w:pStyle w:val="Normal"/>
        <w:ind w:firstLine="540"/>
        <w:jc w:val="both"/>
        <w:rPr/>
      </w:pPr>
      <w:r>
        <w:rPr/>
        <w:t>К стыду нашему, вспоминаю, как я и старший брат Ляля быстро попятились назад, трусливо прячась за спину отца, стоявшего тут же; один Володя храбро входит за дядей в темную глубь беседки.</w:t>
      </w:r>
    </w:p>
    <w:p>
      <w:pPr>
        <w:pStyle w:val="Normal"/>
        <w:ind w:firstLine="540"/>
        <w:jc w:val="both"/>
        <w:rPr/>
      </w:pPr>
      <w:r>
        <w:rPr/>
        <w:t>Отец, усмехаясь и подталкивая меня вперед, шепчет мне: «Не бойся, не бойся, дурочка, иди смело!»</w:t>
      </w:r>
    </w:p>
    <w:p>
      <w:pPr>
        <w:pStyle w:val="Normal"/>
        <w:ind w:firstLine="540"/>
        <w:jc w:val="both"/>
        <w:rPr/>
      </w:pPr>
      <w:r>
        <w:rPr/>
        <w:t>Я сконфуженно подхожу к дверце и останавливаюсь, пораженная от радостного удивления: на куче свежего сена лежат две прелестные желтые козочки, а третья стоит, как вкопанная, и испуганно большими глазами, и, как мне казалось, дрожа всем телом, смотрит на нас в упор.</w:t>
      </w:r>
    </w:p>
    <w:p>
      <w:pPr>
        <w:pStyle w:val="Normal"/>
        <w:ind w:firstLine="540"/>
        <w:jc w:val="both"/>
        <w:rPr/>
      </w:pPr>
      <w:r>
        <w:rPr/>
        <w:t xml:space="preserve">– </w:t>
      </w:r>
      <w:r>
        <w:rPr/>
        <w:t>Это горные козочки, целая семья, – говорит дядя Федя. – Вот этот, что вскочил на ноги, с рогами, козел-отец, видите собрался защищать свою семью от нас, а это – мать, а вот этот поменьше – еще молодой козленочек. Вот вас трое и их трое: делите, как знаете.</w:t>
      </w:r>
    </w:p>
    <w:p>
      <w:pPr>
        <w:pStyle w:val="Normal"/>
        <w:ind w:firstLine="540"/>
        <w:jc w:val="both"/>
        <w:rPr/>
      </w:pPr>
      <w:r>
        <w:rPr/>
        <w:t>Мы тут же решили разделить по старшинству: Ляле козла, мне козу, а Володе козленка.</w:t>
      </w:r>
    </w:p>
    <w:p>
      <w:pPr>
        <w:pStyle w:val="Normal"/>
        <w:ind w:firstLine="540"/>
        <w:jc w:val="both"/>
        <w:rPr/>
      </w:pPr>
      <w:r>
        <w:rPr/>
        <w:t xml:space="preserve">– </w:t>
      </w:r>
      <w:r>
        <w:rPr/>
        <w:t>А можно их погладить? – спрашиваем мы.</w:t>
      </w:r>
    </w:p>
    <w:p>
      <w:pPr>
        <w:pStyle w:val="Normal"/>
        <w:ind w:firstLine="540"/>
        <w:jc w:val="both"/>
        <w:rPr/>
      </w:pPr>
      <w:r>
        <w:rPr/>
        <w:t xml:space="preserve">– </w:t>
      </w:r>
      <w:r>
        <w:rPr/>
        <w:t>А вот, попробуйте!</w:t>
      </w:r>
    </w:p>
    <w:p>
      <w:pPr>
        <w:pStyle w:val="Normal"/>
        <w:ind w:firstLine="540"/>
        <w:jc w:val="both"/>
        <w:rPr/>
      </w:pPr>
      <w:r>
        <w:rPr/>
        <w:t>Но едва мы сделали шаг вперед, как все козочки, вскочив на ноги, заметались из стороны в сторону и стали скакать из угла в угол беседки, делая высокие прыжки, и, подогнув все четыре ноги, словно перелетали из угла в угол, ударяясь о станки так, что беседка тряслась и, казалось, вот-вот рухнет от их толчков.</w:t>
      </w:r>
    </w:p>
    <w:p>
      <w:pPr>
        <w:pStyle w:val="Normal"/>
        <w:ind w:firstLine="540"/>
        <w:jc w:val="both"/>
        <w:rPr/>
      </w:pPr>
      <w:r>
        <w:rPr/>
        <w:t>Мы испуганно прижимаемся к дверцам, прячась за дядю и отца. А дядя успокаивает нас:</w:t>
      </w:r>
    </w:p>
    <w:p>
      <w:pPr>
        <w:pStyle w:val="Normal"/>
        <w:ind w:firstLine="540"/>
        <w:jc w:val="both"/>
        <w:rPr/>
      </w:pPr>
      <w:r>
        <w:rPr/>
        <w:t xml:space="preserve">– </w:t>
      </w:r>
      <w:r>
        <w:rPr/>
        <w:t>Не бойтесь, они еще очень дикие, только что пойманы, но они быстро привыкнут к вам. И, если вы будете с ними ласковы и будете хорошо ухаживать за ними – они станут совсем ручными и будут бегать за вами, как собачки, только не гоняйтесь за ними, не пугайте их...</w:t>
      </w:r>
    </w:p>
    <w:p>
      <w:pPr>
        <w:pStyle w:val="Normal"/>
        <w:ind w:firstLine="540"/>
        <w:jc w:val="both"/>
        <w:rPr/>
      </w:pPr>
      <w:r>
        <w:rPr/>
        <w:t>И дядя нам объясняет, как и чем их надо кормить, а отец говорит, что надо нам сделать лопаточку и грабли, чтобы мы сами чистили их жилище.</w:t>
      </w:r>
    </w:p>
    <w:p>
      <w:pPr>
        <w:pStyle w:val="Normal"/>
        <w:ind w:firstLine="540"/>
        <w:jc w:val="both"/>
        <w:rPr/>
      </w:pPr>
      <w:r>
        <w:rPr/>
        <w:t xml:space="preserve">– </w:t>
      </w:r>
      <w:r>
        <w:rPr/>
        <w:t>Ну, а теперь оставим их в покое, – говорит дядя: – вот вечером, когда они лягут спать и будут сонные, к ним легче будет подойти.</w:t>
      </w:r>
    </w:p>
    <w:p>
      <w:pPr>
        <w:pStyle w:val="Normal"/>
        <w:ind w:firstLine="540"/>
        <w:jc w:val="both"/>
        <w:rPr/>
      </w:pPr>
      <w:r>
        <w:rPr/>
        <w:t>И мы выходим из беседки.</w:t>
      </w:r>
    </w:p>
    <w:p>
      <w:pPr>
        <w:pStyle w:val="Normal"/>
        <w:ind w:firstLine="540"/>
        <w:jc w:val="both"/>
        <w:rPr/>
      </w:pPr>
      <w:r>
        <w:rPr/>
        <w:t xml:space="preserve">– </w:t>
      </w:r>
      <w:r>
        <w:rPr/>
        <w:t>Не забывайте запирать дверь хорошенько каждый раз, – сказал еще дядя, закрывая плотно задвижку, – а то убегут, тогда поминай, как звали...</w:t>
      </w:r>
    </w:p>
    <w:p>
      <w:pPr>
        <w:pStyle w:val="Normal"/>
        <w:ind w:firstLine="540"/>
        <w:jc w:val="both"/>
        <w:rPr/>
      </w:pPr>
      <w:r>
        <w:rPr/>
        <w:t xml:space="preserve">– </w:t>
      </w:r>
      <w:r>
        <w:rPr/>
        <w:t>А разве их как-нибудь зовут? – наивно спрашивает кто-то из нас.</w:t>
      </w:r>
    </w:p>
    <w:p>
      <w:pPr>
        <w:pStyle w:val="Normal"/>
        <w:ind w:firstLine="540"/>
        <w:jc w:val="both"/>
        <w:rPr/>
      </w:pPr>
      <w:r>
        <w:rPr/>
        <w:t xml:space="preserve">– </w:t>
      </w:r>
      <w:r>
        <w:rPr/>
        <w:t>А как же, – смеясь отвечает дядя: – ну вот, например, одного зовут Биби, другую Мими, а третий – ну, пусть будет Бэке – что ли. Хорошо?</w:t>
      </w:r>
    </w:p>
    <w:p>
      <w:pPr>
        <w:pStyle w:val="Normal"/>
        <w:ind w:firstLine="540"/>
        <w:jc w:val="both"/>
        <w:rPr/>
      </w:pPr>
      <w:r>
        <w:rPr/>
        <w:t>Имена эти кажутся мне очень некрасивыми и смешными, но я нерешительно спрашиваю только, нельзя ли как-нибудь иначе назвать их?</w:t>
      </w:r>
    </w:p>
    <w:p>
      <w:pPr>
        <w:pStyle w:val="Normal"/>
        <w:ind w:firstLine="540"/>
        <w:jc w:val="both"/>
        <w:rPr/>
      </w:pPr>
      <w:r>
        <w:rPr/>
        <w:t xml:space="preserve">– </w:t>
      </w:r>
      <w:r>
        <w:rPr/>
        <w:t>А что, не нравится разве? Ну, тогда придумайте сами иначе, – говорит дядя, удаляясь от беседки...</w:t>
      </w:r>
    </w:p>
    <w:p>
      <w:pPr>
        <w:pStyle w:val="Normal"/>
        <w:ind w:firstLine="540"/>
        <w:jc w:val="both"/>
        <w:rPr/>
      </w:pPr>
      <w:r>
        <w:rPr/>
        <w:t>Но я так и не нашлась, что предложить взамен этих смешных имен, поэтому прозвища эти так и остались за ними...</w:t>
      </w:r>
    </w:p>
    <w:p>
      <w:pPr>
        <w:pStyle w:val="Normal"/>
        <w:ind w:firstLine="540"/>
        <w:jc w:val="both"/>
        <w:rPr/>
      </w:pPr>
      <w:r>
        <w:rPr/>
        <w:t>Не помню, долго ли, коротко ли, но козочки мало-помалу стали привыкать к нам и уже не метались во все стороны при нашем приближении, а, напротив, подходили, ласково блея, брали корм из наших рук и легко давали себя гладить и ласкать. Но долго еще мы не решались выпускать их на свободу и только на привязи выводили их на прогулку, причем они, выйдя на простор, начинали делать такие уморительные и сильные прыжки, что мы, бывало, смеясь до упаду, не могли сладить с ними одни, а должны были звать на помощь взрослых: садовника или кого-нибудь из дядиных казаков. Однако с наступлением холодной осенней погоды козочки наши стали гораздо ручнее, вероятно, потому, что им недоставало уже корму в саду, и они, в особенности молодой козленок, уже без прежнего страха подпускали к себе и брали из рук морковь или капусту.</w:t>
      </w:r>
    </w:p>
    <w:p>
      <w:pPr>
        <w:pStyle w:val="Normal"/>
        <w:ind w:firstLine="540"/>
        <w:jc w:val="both"/>
        <w:rPr/>
      </w:pPr>
      <w:r>
        <w:rPr/>
        <w:t>Зима в той местности наступала поздно и была неровная, снег сменялся дождем и почти до конца декабря продолжалась грязная осень. И вот однажды утром мы с радостью увидали белую снежную пелену, покрывавшую весь сад и двор. По обыкновению, мы каждое утро навещали наших козочек и носили им корм. Подойдя к беседке, мы испугались, увидев ее открытой и пустой. С криком и плачем бросились мы их искать по саду, но встретившийся нам садовник Егор успокоил нас, сказав нам весело, что выпустил их на пробу погулять на свободе: «Теперь не бойтесь, далеко не убегут, да я и ворота запер, а проголодаются, так небось, вернутся в свою беседку». На наш вопрос, где же они теперь, он указал нам на следы их маленьких копыт, видневшихся на свежем пушистом снегу. Мы бросились по этим следам, разбегавшимся в разные стороны, и так как сад был небольшой, то нам не трудно было найти их. Они стояли в частой заросли высокого бурьяна и кустов дикого барбариса, с которого спокойно общипывали жесткие кислые листочки, уцелевшие еще от мороза.</w:t>
      </w:r>
    </w:p>
    <w:p>
      <w:pPr>
        <w:pStyle w:val="Normal"/>
        <w:ind w:firstLine="540"/>
        <w:jc w:val="both"/>
        <w:rPr/>
      </w:pPr>
      <w:r>
        <w:rPr/>
        <w:t xml:space="preserve">– </w:t>
      </w:r>
      <w:r>
        <w:rPr/>
        <w:t>Вот, вот они! – закричали мы в восторге. Козочки метнулись было от нас в сторону; чтобы их не испугать, мы остановились и тут же стали совещаться, как их поймать. «Лучше всего заманить их морковкой», – решили мы, и помчались на кухню. Конечно, козочки очень легко поддались нашему обману; но, признаюсь, мне тут же стало жаль запирать их в эту темную беседку, когда им, вероятно, так весело было попрыгивать на воле. – «И ведь Егор сказал, что они никуда не убегут, и их так легко поймать, так пусть гуляют до вечера», – порешили мы, и отпустили их снова бегать на воле. С тех пор мы так и делали: с утра отпускали гулять их свободно, а вечером они возвращались назад в свое жилище и по-прежнему спокойно давали себя ласкать и чистить. Зимой их гладкая желтая шкурка стала отрастать и становилась все длинней и пушистей, а козел покрылся серебристой проседью, что делало его шкурку особенно красивой. Вообще, эти милые животные были удивительно красивы, грациозны и привлекательны всем своим складом и поражали нас своей ловкостью, быстрыми и разнообразными скачками. Мы могли бы целыми днями любоваться на них и бегать за ними, подражая их прыжкам, если бы нам это было позволено, но нас, так же, как и козочек, почти силком приходилось загонять в дом.</w:t>
      </w:r>
    </w:p>
    <w:p>
      <w:pPr>
        <w:pStyle w:val="Normal"/>
        <w:ind w:firstLine="540"/>
        <w:jc w:val="both"/>
        <w:rPr/>
      </w:pPr>
      <w:r>
        <w:rPr/>
        <w:t>Не знаю, как долго прожили бы они у нас, если бы не постигло их всех несчастье, одного за другим.</w:t>
      </w:r>
    </w:p>
    <w:p>
      <w:pPr>
        <w:pStyle w:val="Normal"/>
        <w:ind w:firstLine="540"/>
        <w:jc w:val="both"/>
        <w:rPr/>
      </w:pPr>
      <w:r>
        <w:rPr/>
        <w:t>Однажды, должно быть около Нового года, была бурная метель; нас в тот день не выпускали гулять, и козочки, как мы предполагали, должны были остаться взаперти. Ночью все в доме были встревожены громким лаем собак, и где-то близко был слышен вой волков.</w:t>
      </w:r>
    </w:p>
    <w:p>
      <w:pPr>
        <w:pStyle w:val="Normal"/>
        <w:ind w:firstLine="540"/>
        <w:jc w:val="both"/>
        <w:rPr/>
      </w:pPr>
      <w:r>
        <w:rPr/>
        <w:t>Каков же был наш ужас, когда на другой день мы узнали, что козы исчезли. Дядя послал казака искать их. Целый день мы провели в нетерпеливом ожидании, и на третий день утром, когда стихла буря, матка с козленком, к нашей радости, снова очутилась в беседке, оставленной нарочно открытой настежь на случай их возвращения. Они стояли прижавшись друг к другу и, как будто в испуге, дрожали всем телом; а козла так и не нашли нигде. Всего вероятней, что его загрызли волки – так, по крайней мере, предполагали все наши домашние. Мы, дети, накинулись с упреками на Егора, который, как мы подозревали, выпустил их в такую дурную погоду, но он оправдывался тем, что мы сами, вероятно, неплотно закрыли задвижку или что ветром сорвало дверцу с петель, а к ночи он надеялся, что они сами вернутся в свое убежище.</w:t>
      </w:r>
    </w:p>
    <w:p>
      <w:pPr>
        <w:pStyle w:val="Normal"/>
        <w:ind w:firstLine="540"/>
        <w:jc w:val="both"/>
        <w:rPr/>
      </w:pPr>
      <w:r>
        <w:rPr/>
        <w:t>Оказалось, что в одном углу сада ветром намело высокий сугроб снега, с которого козочки легко могли перепрыгнуть через забор в поле, где, вероятно, на них и напали волки.</w:t>
      </w:r>
    </w:p>
    <w:p>
      <w:pPr>
        <w:pStyle w:val="Normal"/>
        <w:ind w:firstLine="540"/>
        <w:jc w:val="both"/>
        <w:rPr/>
      </w:pPr>
      <w:r>
        <w:rPr/>
        <w:t>Сначала нам было непонятно то, что погиб козел, самый сильный из всех, тогда как обе более слабые козочки уцелели. С нашими расспросами и сетованиями о постигшем нас горе, мы, между прочим, обратились к нашему любимому дяде Ване, гостившему тогда у нас, который, по нашему мнению, должен был «все знать», так как он иногда объяснял нам явления природы и занимал нас рассказами из жизни животных.</w:t>
      </w:r>
    </w:p>
    <w:p>
      <w:pPr>
        <w:pStyle w:val="Normal"/>
        <w:ind w:firstLine="540"/>
        <w:jc w:val="both"/>
        <w:rPr/>
      </w:pPr>
      <w:r>
        <w:rPr/>
        <w:t>Как сейчас помню его грубоватый, вместе с тем добродушный голос, которым он говорил, утешая нас, по поводу этого горестного события.</w:t>
      </w:r>
    </w:p>
    <w:p>
      <w:pPr>
        <w:pStyle w:val="Normal"/>
        <w:ind w:firstLine="540"/>
        <w:jc w:val="both"/>
        <w:rPr/>
      </w:pPr>
      <w:r>
        <w:rPr/>
        <w:t xml:space="preserve">– </w:t>
      </w:r>
      <w:r>
        <w:rPr/>
        <w:t>Нечего горевать о вашем Бибишке. Разве лучше было бы, если бы он умер от поварского ножа или от ожирения в неволе? Ведь козы эти привыкли к большому простору и к постоянному усиленному движению; а у вас они, большей частью, взаперти сидели. Он же погиб геройской смертью, защищая свою семью, такой смерти и мы позавидовать можем. Знаете, как в Евангелии сказано: «нет больше той любви, как если кто душу свою отдаст за друзей своих». Да, вот, они, животные, хоть Евангелия и не читают, а исполняют лучше волю Бога, чем мы, люди...</w:t>
      </w:r>
    </w:p>
    <w:p>
      <w:pPr>
        <w:pStyle w:val="Normal"/>
        <w:ind w:firstLine="540"/>
        <w:jc w:val="both"/>
        <w:rPr/>
      </w:pPr>
      <w:r>
        <w:rPr/>
        <w:t xml:space="preserve">– </w:t>
      </w:r>
      <w:r>
        <w:rPr/>
        <w:t>Как же это так? Почему? – расспрашивали мы.</w:t>
      </w:r>
    </w:p>
    <w:p>
      <w:pPr>
        <w:pStyle w:val="Normal"/>
        <w:ind w:firstLine="540"/>
        <w:jc w:val="both"/>
        <w:rPr/>
      </w:pPr>
      <w:r>
        <w:rPr/>
        <w:t xml:space="preserve">– </w:t>
      </w:r>
      <w:r>
        <w:rPr/>
        <w:t>А потому, что закон этот вложен в сердца их: мы его называем инстинктом животных, но это все равно, как не называй, а все тот же закон, которому все должно подчиняться; только вот люди мудрят и артачатся, по-своему хотят жить и выходит ихнее житье, большей частью, хуже звериного...</w:t>
      </w:r>
    </w:p>
    <w:p>
      <w:pPr>
        <w:pStyle w:val="Normal"/>
        <w:ind w:firstLine="540"/>
        <w:jc w:val="both"/>
        <w:rPr/>
      </w:pPr>
      <w:r>
        <w:rPr/>
        <w:t>Прошло несколько недель, приближалась масленица. От короткой южной зимы, давно уже и следа не осталось; но пошли проливные весенние дожди, и наступила такая распутица, что, как говорится, ни проходу, ни проезду по дорогам не было. Для нас, детей, это отражалось тем, что нас мало выпускали в сад, и мы, бывало, с завистью смотрели в окна, на наших двух козочек, прыгающих по саду и пасущихся на молодой зеленой травке, уже пробивавшейся во многих местах; появились уже желтые лютики и душистые фиалки. Бедная Мимишка, первые дни тосковавшая о пропавшем Бибишке, с наступлением теплых дней, успокоилась и повеселела...</w:t>
      </w:r>
    </w:p>
    <w:p>
      <w:pPr>
        <w:pStyle w:val="Normal"/>
        <w:ind w:firstLine="540"/>
        <w:jc w:val="both"/>
        <w:rPr/>
      </w:pPr>
      <w:r>
        <w:rPr/>
        <w:t>В доме шли у нас разговоры о том, что дядя Федя ожидает вскоре одного своего приятеля – генерала из Петербурга, которого он хотел принять с почетом и угостить на славу. Дядя говорил, что обещал своему приятелю непременно угостить его дикой козой и во что бы то ни стало приказал раздобыть ее своему повару. Обыкновенно всю провизию доставляли из города Екатеринодара и на этот раз было заказано нарочному казаку привести оттуда тушу молодой козы, так как в нашей окрестности трудно было раздобыть эту дичь.</w:t>
      </w:r>
    </w:p>
    <w:p>
      <w:pPr>
        <w:pStyle w:val="Normal"/>
        <w:ind w:firstLine="540"/>
        <w:jc w:val="both"/>
        <w:rPr/>
      </w:pPr>
      <w:r>
        <w:rPr/>
        <w:t>Но вот прошла неделя, наступила масленица, а нарочный с провизией не возвращался, и все взрослые, а в особенности дядя Федя, с каждым днем все более и более волновались и беспокоились о том, что к приезду приятеля, ожидаемого на этой неделе, ничего не будет готово, а главное, не будет к столу жаркого из дикой козы.</w:t>
      </w:r>
    </w:p>
    <w:p>
      <w:pPr>
        <w:pStyle w:val="Normal"/>
        <w:ind w:firstLine="540"/>
        <w:jc w:val="both"/>
        <w:rPr/>
      </w:pPr>
      <w:r>
        <w:rPr/>
        <w:t>Нам, детям, со стороны казалось странным и даже смешным смотреть, как дядя, уже пожилой человек, всегда такой сдержанный и церемонный, теперь вдруг стал нервничать и раздражаться, кричать на повара и казаков, рассылая их во все стороны, то навстречу нарочному, то в окрестности в поиски за козой. И когда посланные возвращались ни с чем, он сердился, топал ногами и кричал каким-то визгливым, почти бабьим голосом: «Чтоб была у меня коза, где хочешь, хоть с того света, а изволь достать!» И войдя из передней в залу, он падал на кресло в изнеможении и, утирая пот со лба, почти всхлипывая, жалобным голосом сетовал на неудачу. Мама и тетя Варя бросались то за водой, то за успокоительными каплями для него и выпроваживали детей из комнаты, чтобы мы не шумели и не беспокоили дядю. Меня же это поведение дяди так поражало, что, признаться, приходило в голову, не спятил ли он с ума: я не могла никак понять и поверить, чтобы можно было приходить в такое огорчение только из-за того, что не будет зажаренной козы, чтоб угостить ею какого-то важного гостя.</w:t>
      </w:r>
    </w:p>
    <w:p>
      <w:pPr>
        <w:pStyle w:val="Normal"/>
        <w:ind w:firstLine="540"/>
        <w:jc w:val="both"/>
        <w:rPr/>
      </w:pPr>
      <w:r>
        <w:rPr/>
        <w:t>Прошла почти неделя, а нарочный все не возвращался: «Или распутица его задержала, или, чего доброго, загулял где-нибудь на праздниках» – говорили у нас.</w:t>
      </w:r>
    </w:p>
    <w:p>
      <w:pPr>
        <w:pStyle w:val="Normal"/>
        <w:ind w:firstLine="540"/>
        <w:jc w:val="both"/>
        <w:rPr/>
      </w:pPr>
      <w:r>
        <w:rPr/>
        <w:t>После проливных дождей наступила, наконец, прекрасная весенняя погода, и в первый же солнечный день нас выпустили из заключения.</w:t>
      </w:r>
    </w:p>
    <w:p>
      <w:pPr>
        <w:pStyle w:val="Normal"/>
        <w:ind w:firstLine="540"/>
        <w:jc w:val="both"/>
        <w:rPr/>
      </w:pPr>
      <w:r>
        <w:rPr/>
        <w:t>Мы, конечно, первым делом бросились к нашим козочкам: «Вероятно, они пасутся в саду» – решили мы, увидя беседку открытой и пустой, и мы кинулись искать их. Действительно, вскоре послышалось блеяние козы, и на наш зов она доверчиво вышла из чащи и побежала к нам навстречу, но тут же я заметила, что она как-то беспокойно озирается, будто ищет что-то, все время жалобно блея: «Она ищет козленка, наверное, куда же он девался?» – говорили мы.</w:t>
      </w:r>
    </w:p>
    <w:p>
      <w:pPr>
        <w:pStyle w:val="Normal"/>
        <w:ind w:firstLine="540"/>
        <w:jc w:val="both"/>
        <w:rPr/>
      </w:pPr>
      <w:r>
        <w:rPr/>
        <w:t xml:space="preserve">– </w:t>
      </w:r>
      <w:r>
        <w:rPr/>
        <w:t>Бекэ, Бекэ! – стали звать мы козленка, бегая во все стороны, вместе с козлихой. Она за последние месяцы стала такая ручная и кроткая, что, действительно, ходила за мной, как собачка, шла на зов и не раз приходила в комнаты, иногда даже прямо впрыгивала в открытое окно, если, бывало, поманишь ее сахаром. Козленок всегда всюду следовал за ней, и потому нас не на шутку встревожило, когда мы в это памятное утро не нашли его около его матери.</w:t>
      </w:r>
    </w:p>
    <w:p>
      <w:pPr>
        <w:pStyle w:val="Normal"/>
        <w:ind w:firstLine="540"/>
        <w:jc w:val="both"/>
        <w:rPr/>
      </w:pPr>
      <w:r>
        <w:rPr/>
        <w:t>Мы избегали весь сад и двор, заглядывали в конюшни, сараи, но нигде не находили нашего козлика. На дворе мы кинулись навстречу шедшему дяде Ване и, изливая ему свое горе: «Наверное, и этого волки заели» – высказали мы наше предположение.</w:t>
      </w:r>
    </w:p>
    <w:p>
      <w:pPr>
        <w:pStyle w:val="Normal"/>
        <w:ind w:firstLine="540"/>
        <w:jc w:val="both"/>
        <w:rPr/>
      </w:pPr>
      <w:r>
        <w:rPr/>
        <w:t xml:space="preserve">– </w:t>
      </w:r>
      <w:r>
        <w:rPr/>
        <w:t>Какие же теперь волки весною! – возразил угрюмо дядя Ваня, – они теперь и близко не подойдут. Зарезать-то зарезали, только не четвероногие, а двуногие звери...</w:t>
      </w:r>
    </w:p>
    <w:p>
      <w:pPr>
        <w:pStyle w:val="Normal"/>
        <w:ind w:firstLine="540"/>
        <w:jc w:val="both"/>
        <w:rPr/>
      </w:pPr>
      <w:r>
        <w:rPr/>
        <w:t>Сказав это, он вдруг круто повернулся и пошел от нас в сторону. Мы всполошились: «Как двуногие? Значит, люди? Воры, разбойники, может быть, горцы угнали его?» – не отставали мы от дяди, дергая его за полы.</w:t>
      </w:r>
    </w:p>
    <w:p>
      <w:pPr>
        <w:pStyle w:val="Normal"/>
        <w:ind w:firstLine="540"/>
        <w:jc w:val="both"/>
        <w:rPr/>
      </w:pPr>
      <w:r>
        <w:rPr/>
        <w:t xml:space="preserve">– </w:t>
      </w:r>
      <w:r>
        <w:rPr/>
        <w:t>Отстаньте вы от меня, почем я знаю, не мое это дело, – вдруг как-то необычно сурово и почти грубо ответил он нам и, быстро зашагав, вошел к себе во флигель, плотно захлопнув дверь.</w:t>
      </w:r>
    </w:p>
    <w:p>
      <w:pPr>
        <w:pStyle w:val="Normal"/>
        <w:ind w:firstLine="540"/>
        <w:jc w:val="both"/>
        <w:rPr/>
      </w:pPr>
      <w:r>
        <w:rPr/>
        <w:t>Мы стояли обиженные таким непривычным обращением с нами всегда такого доброго дяди, и с печальным удивлением спрашивали друг друга: «Что с ним? Отчего он так рассердился?»</w:t>
      </w:r>
    </w:p>
    <w:p>
      <w:pPr>
        <w:pStyle w:val="Normal"/>
        <w:ind w:firstLine="540"/>
        <w:jc w:val="both"/>
        <w:rPr/>
      </w:pPr>
      <w:r>
        <w:rPr/>
        <w:t xml:space="preserve">– </w:t>
      </w:r>
      <w:r>
        <w:rPr/>
        <w:t>Пойдем к дяде Феде, – решили мы, наконец, – он наверное пошлет казаков поискать козлика как тот раз.</w:t>
      </w:r>
    </w:p>
    <w:p>
      <w:pPr>
        <w:pStyle w:val="Normal"/>
        <w:ind w:firstLine="540"/>
        <w:jc w:val="both"/>
        <w:rPr/>
      </w:pPr>
      <w:r>
        <w:rPr/>
        <w:t>Мы подбежали к дядиному крыльцу, но вышедший нам навстречу вестовой объявил, что «дяденька заняты и никого не велели пускать».</w:t>
      </w:r>
    </w:p>
    <w:p>
      <w:pPr>
        <w:pStyle w:val="Normal"/>
        <w:ind w:firstLine="540"/>
        <w:jc w:val="both"/>
        <w:rPr/>
      </w:pPr>
      <w:r>
        <w:rPr/>
        <w:t>Что делать, к кому обратиться за помощью?</w:t>
      </w:r>
    </w:p>
    <w:p>
      <w:pPr>
        <w:pStyle w:val="Normal"/>
        <w:ind w:firstLine="540"/>
        <w:jc w:val="both"/>
        <w:rPr/>
      </w:pPr>
      <w:r>
        <w:rPr/>
        <w:t>Отец был в отъезде, оставалось идти к матери, которую мы застали с тетей Варей в хозяйственных хлопотах, в ожидании гостя. Обе они, как нам показалось, рассеянно выслушали наши жалобы и как-то нехотя отвечали нам, отговариваясь незнанием и уговаривая нас бросить наши поиски: «Лучше бы делом каким занялись», – говорили они, – вот помогайте нам чистить миндаль для пирожного»...</w:t>
      </w:r>
    </w:p>
    <w:p>
      <w:pPr>
        <w:pStyle w:val="Normal"/>
        <w:ind w:firstLine="540"/>
        <w:jc w:val="both"/>
        <w:rPr/>
      </w:pPr>
      <w:r>
        <w:rPr/>
        <w:t>Не помню уж, как прошел этот день, знаю только, что весь день оставались мы в печальном недоумении. Вечером, когда я уже лежала в постели и, кажется, уже заснула, меня разбудил звон колокольчиков, шум и беготня в доме.</w:t>
      </w:r>
    </w:p>
    <w:p>
      <w:pPr>
        <w:pStyle w:val="Normal"/>
        <w:ind w:firstLine="540"/>
        <w:jc w:val="both"/>
        <w:rPr/>
      </w:pPr>
      <w:r>
        <w:rPr/>
        <w:t>Я догадалась, что приехал ожидаемый гость. Шум голосов и звон посуды в столовой долго не давали мне спать. Я заснула поздно и поэтому проспала утром дольше обыкновенного.</w:t>
      </w:r>
    </w:p>
    <w:p>
      <w:pPr>
        <w:pStyle w:val="Normal"/>
        <w:ind w:firstLine="540"/>
        <w:jc w:val="both"/>
        <w:rPr/>
      </w:pPr>
      <w:r>
        <w:rPr/>
        <w:t>Но вот я просыпаюсь от какого-то шепота: прислушиваюсь – и разбираю голос няни в соседней комнате – детской: она рассказывает что-то нашей гувернантке, m-lle Мари, которая, стоя в дверях спиной ко мне, полуодетая, расчесывает свои волосы. Несколько слов из их разговора, долетевших до моего слуха, заставляют меня навострить уши...</w:t>
      </w:r>
    </w:p>
    <w:p>
      <w:pPr>
        <w:pStyle w:val="Normal"/>
        <w:ind w:firstLine="540"/>
        <w:jc w:val="both"/>
        <w:rPr/>
      </w:pPr>
      <w:r>
        <w:rPr/>
        <w:t xml:space="preserve">– </w:t>
      </w:r>
      <w:r>
        <w:rPr/>
        <w:t>Чуть было в грязи не потонули, камердинер его рассказывал вечор, ямщики везти отказывались, в станице бы им ночевать остаться, ан нет, не захотел: подавай ему тройку свежих, да и все, уж такого разноса задал по дороге всем – просто страсть, две тройки, поди, насмерть загнали, а из-за чего?... Все они самодуры таковы... одно слово, барская воля, чтоб ни в чем отказу не терпеть, вынь да положь – откуда хошь! Вот так и наши отцы – командиры тоже: оба одинаковы»... И тут няня начинает шептать так тихо, что сначала я ничего не могу разобрать, но вот няня с некоторым волнением снова повышает голос и до меня ясно долетают слова: «Детям-то какое огорчение! Думают, что не узнают, да разве такое дело скроешь?... Поди, скажут: повар виноват, самовольно распорядился, а что ему было делать, коль пристали к нему, как с ножом к горлу, чтоб была коза, да и только»...</w:t>
      </w:r>
    </w:p>
    <w:p>
      <w:pPr>
        <w:pStyle w:val="Normal"/>
        <w:ind w:firstLine="540"/>
        <w:jc w:val="both"/>
        <w:rPr/>
      </w:pPr>
      <w:r>
        <w:rPr/>
        <w:t>Не успела няня выговорить этих слов, как я, не вытерпев дольше, соскочив с кровати, с криком вбегаю в детскую:</w:t>
      </w:r>
    </w:p>
    <w:p>
      <w:pPr>
        <w:pStyle w:val="Normal"/>
        <w:ind w:firstLine="540"/>
        <w:jc w:val="both"/>
        <w:rPr/>
      </w:pPr>
      <w:r>
        <w:rPr/>
        <w:t xml:space="preserve">– </w:t>
      </w:r>
      <w:r>
        <w:rPr/>
        <w:t>Ага! Я теперь знаю, я все поняла: зарезали, зарезали нашего козлика! Володя, Ляля, вставайте, – и я тормошу еще спящих братьев. – Слышите, слышите? Да, ну же проснитесь, проснитесь же, сонные тетери! Слушайте, что я вам скажу! Володя, козленка твоего зажарили, сегодня есть будут!</w:t>
      </w:r>
    </w:p>
    <w:p>
      <w:pPr>
        <w:pStyle w:val="Normal"/>
        <w:ind w:firstLine="540"/>
        <w:jc w:val="both"/>
        <w:rPr/>
      </w:pPr>
      <w:r>
        <w:rPr/>
        <w:t>Сонные, не соображая в чем дело, братья подымаются с подушек, протирая глаза. Но вдруг Володя, соскочив с постели и не говоря ни слова, быстро одев сапоги, как был в одной ночной рубашонке, выбегает вон из комнаты, кинув мне только на ходу краткое: «Пойдем скорей!»</w:t>
      </w:r>
    </w:p>
    <w:p>
      <w:pPr>
        <w:pStyle w:val="Normal"/>
        <w:ind w:firstLine="540"/>
        <w:jc w:val="both"/>
        <w:rPr/>
      </w:pPr>
      <w:r>
        <w:rPr/>
        <w:t>М-llе Мари, протестуя, пытается остановить меня, но я, всегда послушная, на этот раз упрямлюсь и так же молча, как Володя, кое-как одевшись, вырываюсь из рук гувернантки и кидаюсь бежать за ушедшим уже братом.</w:t>
      </w:r>
    </w:p>
    <w:p>
      <w:pPr>
        <w:pStyle w:val="Normal"/>
        <w:ind w:firstLine="540"/>
        <w:jc w:val="both"/>
        <w:rPr/>
      </w:pPr>
      <w:r>
        <w:rPr/>
        <w:t>Не сомневаясь, что он побежал на кухню к повару, я перебегаю через двор и подойдя к кухонному флигелю, слышу громкие голоса и, войдя туда, застаю на кухне бурную сцену: Володя кричит, плачет, топает ногами, угрожает своими кулаченками повару, который, ни мало не смущаясь, стоя посреди кухни, подхватив свой толстый живот, хохочет во все горло, раскачиваясь взад и вперед, а за ним покатываются со смеху и другие, бывшие тут, его помощники казаки. Толстое красное лицо повара с прищуренными глазами, с раскрытым ртом и оскаленными от смеха зубами, кажется мне таким противным, отвратительно-хищным, что несмотря на его, как будто добродушный смех, мне становится страшно, и я, схватив Володю за рукав, тяну его прочь из кухни. Но он не слушается меня и в неистовом припадке гнева, с сжатыми кулачками бросается на повара и начинает бить его по животу. По-видимому это надоело повару, – он вдруг перестает смеяться и, схватив нож со стола и состроив страшную гримасу с вытаращенными глазами и рыча по звериному, делает вид, что бросается на Володю:</w:t>
      </w:r>
    </w:p>
    <w:p>
      <w:pPr>
        <w:pStyle w:val="Normal"/>
        <w:ind w:firstLine="540"/>
        <w:jc w:val="both"/>
        <w:rPr/>
      </w:pPr>
      <w:r>
        <w:rPr/>
        <w:t xml:space="preserve">– </w:t>
      </w:r>
      <w:r>
        <w:rPr/>
        <w:t>У-у! Пошел вон отсюда! Вот зарежу тебя, как козленка, глазом не мигну! – И схватив Володю в охапку, он выкидывает его за дверь, захлопнув ее у нас перед носом, чему я, признаюсь, очень рада. Володя не сразу успокаивается и продолжает осаждать дверь, колотя в нее кулаками и сапогами, в то время, как за дверью раздается громкая ругань и ворчанье Андрея повара: «ишь, щенок еще, а вздумал тоже командовать. Я те покомандую! Тут, братец, я один царь-командир, никому не позволю, не то что мелюзге какой», – и прочее в этом роде.</w:t>
      </w:r>
    </w:p>
    <w:p>
      <w:pPr>
        <w:pStyle w:val="Normal"/>
        <w:ind w:firstLine="540"/>
        <w:jc w:val="both"/>
        <w:rPr/>
      </w:pPr>
      <w:r>
        <w:rPr/>
        <w:t>Наконец, Володя, почувствовав свое бессилие, идет прочь от кухни, повесив голову и тяжело сопя носом. Я иду рядом с ним и всем сердцем сочувствуя его горю, пытаюсь его утешить как-нибудь; но мне это не удается: я пробую приласкать его, хочу его обнять за шею, но он почти грубо отпихивает меня, со словами: «Ну тебя с твоими нежностями!»</w:t>
      </w:r>
    </w:p>
    <w:p>
      <w:pPr>
        <w:pStyle w:val="Normal"/>
        <w:ind w:firstLine="540"/>
        <w:jc w:val="both"/>
        <w:rPr/>
      </w:pPr>
      <w:r>
        <w:rPr/>
        <w:t>На крыльце, очевидно нас поджидая, няня с ворчанием подходит к нам и, схватив за руку Володю, тащит его в дом.</w:t>
      </w:r>
    </w:p>
    <w:p>
      <w:pPr>
        <w:pStyle w:val="Normal"/>
        <w:ind w:firstLine="540"/>
        <w:jc w:val="both"/>
        <w:rPr/>
      </w:pPr>
      <w:r>
        <w:rPr/>
        <w:t xml:space="preserve">– </w:t>
      </w:r>
      <w:r>
        <w:rPr/>
        <w:t>Задаст тебе твоя мамзель! – кричит она мне; но я, не останавливаюсь, и быстро прошмыгнув мимо бегу прямо к беседке.</w:t>
      </w:r>
    </w:p>
    <w:p>
      <w:pPr>
        <w:pStyle w:val="Normal"/>
        <w:ind w:firstLine="540"/>
        <w:jc w:val="both"/>
        <w:rPr/>
      </w:pPr>
      <w:r>
        <w:rPr/>
        <w:t>Не успела я открыть дверцу, как оттуда опрометью выскочила моя коза, чуть не сбив меня с ног, и, беспокойно блея, поскакала в глубину сада; я кинулась за ней, но она долго не шла на мой зов и не соблазнилась даже сахаром. После этого целый день она металась беспокойно по саду, совсем не паслась на траве и решительно не брала корму из рук; мне казалось, что она, как будто опять одичала за эту ночь и боялась подходить даже ко мне, что причиняло мне большое огорчение. Я была так озабочена этим, и так рассеянно относилась ко всему окружающему, что на меня в этот день, должно быть, не произвел ни малейшего впечатления строгий выговор, доставшийся мне от гувернантки, так как в памяти моей не осталось ничего о последствиях этого моего непослушания, хотя и уверена, что мне оно не могло пройти даром. Помню только, как m-lle Мари что-то ворча, переодевала меня в праздничное платье. Я машинально повиновалась, но выйдя к обеду в столовую и забыв даже поздороваться со старшими, со слезами кинулась к дяде Феде, жалуясь ему на наше горе. Дядя Федя, всегда такой любезный и ласковый, тут как будто смущенно и холодно поздоровался со мной и с неприятной, натянутой кривой усмешкой сказал мне по-французски:</w:t>
      </w:r>
    </w:p>
    <w:p>
      <w:pPr>
        <w:pStyle w:val="Normal"/>
        <w:ind w:firstLine="540"/>
        <w:jc w:val="both"/>
        <w:rPr/>
      </w:pPr>
      <w:r>
        <w:rPr/>
        <w:t xml:space="preserve">– </w:t>
      </w:r>
      <w:r>
        <w:rPr/>
        <w:t>Мадмуазель Галя, будьте вежливы, извольте сделать реверанс его превосходительству!</w:t>
      </w:r>
    </w:p>
    <w:p>
      <w:pPr>
        <w:pStyle w:val="Normal"/>
        <w:ind w:firstLine="540"/>
        <w:jc w:val="both"/>
        <w:rPr/>
      </w:pPr>
      <w:r>
        <w:rPr/>
        <w:t>И он повернул меня за плечи лицом к сидевшему около матери генералу.</w:t>
      </w:r>
    </w:p>
    <w:p>
      <w:pPr>
        <w:pStyle w:val="Normal"/>
        <w:ind w:firstLine="540"/>
        <w:jc w:val="both"/>
        <w:rPr/>
      </w:pPr>
      <w:r>
        <w:rPr/>
        <w:t xml:space="preserve">– </w:t>
      </w:r>
      <w:r>
        <w:rPr/>
        <w:t>Уж вы извините, она у нас совсем дикарка, – продолжал дядя, обращаясь к гостю, когда я, рассеянно поклонившись, быстро повернулась, чтобы уйти, прочь, с чувством разочарования и почти обиды на дядю, за его равнодушие. Но мать окликнула меня и, поцеловав, шепнула мне на ухо: «не будь же букой, не смотри исподлобья, ты совсем дурочкой держишь себя».</w:t>
      </w:r>
    </w:p>
    <w:p>
      <w:pPr>
        <w:pStyle w:val="Normal"/>
        <w:ind w:firstLine="540"/>
        <w:jc w:val="both"/>
        <w:rPr/>
      </w:pPr>
      <w:r>
        <w:rPr/>
        <w:t>С трудом сдерживая слезы, я отошла от нее и когда, после закуски, все стали рассаживаться за стол, я не села на свое обычное место около дяди, а поскорей заняла место в конце стола, где сидела тетя Варя и меньшие дети, усадив рядом с собой брата Володю.</w:t>
      </w:r>
    </w:p>
    <w:p>
      <w:pPr>
        <w:pStyle w:val="Normal"/>
        <w:ind w:firstLine="540"/>
        <w:jc w:val="both"/>
        <w:rPr/>
      </w:pPr>
      <w:r>
        <w:rPr/>
        <w:t>Сначала подавались бесконечные блины с разными приправами, которых одних было довольно, чтобы быть сытыми по горло; потом пошли другие блюда, и обед, мне казалось, тянулся так долго, что я уже перестала волноваться в ожидании появления жаркого из козленка; начинала уже думать, что быть может, его и не подадут и что может статься, опасения наши были напрасны, так как в сущности никто из взрослых не признался нам в том, что козленок будет зажарен к обеду. Заранее мы условились с Володей, что не будем есть нашего козлика. Кажется, и брат Ляля примкнул к нашему союзу; но когда стали обносить жаркое, которое так мало походило на нашего козлика, то сначала я не обратила на него внимания; и только когда наш старый лакей Игнат, обносивший по очереди гостей, сидевших напротив меня, многозначительно подмигнул мне глазом, кивком головы указывая на жаркое, – я поняла в чем дело. И тут я с негодованием заметила, что Ляля, сидевший напротив, должно быть в забывчивости, стал резать ломтик мяса, положенного ему на тарелку, и преспокойно клал кусок за куском в рот, ни разу не взглянув в нашу сторону. Разговаривать за столом нам строго воспрещалось, в особенности при гостях, и я не знала, как дать ему понять, что он нарушает свое обещание. Занятая тем, чтобы привлечь его внимание в мою сторону, я в свою очередь не заметила, что сидевшему рядом со мной Володе тетя Варя уже положила на тарелку кусок жаркого, и только, когда она окликнула меня, сказав: «дай свою тарелку», – я резко отказалась и тут, к ужасу моему, увидела, что Володя, положив кусок мяса в рот, жует его. Толкнув его в бок, я шепнула ему: «Что ты делаешь? Ведь это твой козленок!» Володя густо покраснел и тут же выплюнув изо рта кусок, резко отодвинул тарелку в сторону.</w:t>
      </w:r>
    </w:p>
    <w:p>
      <w:pPr>
        <w:pStyle w:val="Normal"/>
        <w:ind w:firstLine="540"/>
        <w:jc w:val="both"/>
        <w:rPr/>
      </w:pPr>
      <w:r>
        <w:rPr/>
        <w:t xml:space="preserve">– </w:t>
      </w:r>
      <w:r>
        <w:rPr/>
        <w:t>Это что за манера? – сказала тетя Варя сердито: вот был бы папа дома, выгнал бы тебя из-за стола! Ешь сейчас, а то пирожного не получишь.</w:t>
      </w:r>
    </w:p>
    <w:p>
      <w:pPr>
        <w:pStyle w:val="Normal"/>
        <w:ind w:firstLine="540"/>
        <w:jc w:val="both"/>
        <w:rPr/>
      </w:pPr>
      <w:r>
        <w:rPr/>
        <w:t xml:space="preserve">– </w:t>
      </w:r>
      <w:r>
        <w:rPr/>
        <w:t>И не нужно мне никакого пирожного, – буркнул Володя в ответ и, опустив голову и надув губы, просидел до конца обеда, не подымая головы... Он даже не обратил внимания на вкусное пирожное, положенное ему на тарелку сжалившейся над ним тетей Варей. Чтобы его ободрить и утешить, я шепнула ему на ухо: «Ты молодец!» При этом я с презрением и укоризной взглядывала на Лялю, который, я была уверена, умышленно избегал смотреть в нашу сторону, не желая встретиться со мной глазами.</w:t>
      </w:r>
    </w:p>
    <w:p>
      <w:pPr>
        <w:pStyle w:val="Normal"/>
        <w:ind w:firstLine="540"/>
        <w:jc w:val="both"/>
        <w:rPr/>
      </w:pPr>
      <w:r>
        <w:rPr/>
        <w:t>А на другом конце стола между тем шел разговор, на некоторое время привлекший мое внимание.</w:t>
      </w:r>
    </w:p>
    <w:p>
      <w:pPr>
        <w:pStyle w:val="Normal"/>
        <w:ind w:firstLine="540"/>
        <w:jc w:val="both"/>
        <w:rPr/>
      </w:pPr>
      <w:r>
        <w:rPr/>
        <w:t xml:space="preserve">– </w:t>
      </w:r>
      <w:r>
        <w:rPr/>
        <w:t>Подать еще жаркое! – громко сказал дядя лакею.</w:t>
      </w:r>
    </w:p>
    <w:p>
      <w:pPr>
        <w:pStyle w:val="Normal"/>
        <w:ind w:firstLine="540"/>
        <w:jc w:val="both"/>
        <w:rPr/>
      </w:pPr>
      <w:r>
        <w:rPr/>
        <w:t xml:space="preserve">– </w:t>
      </w:r>
      <w:r>
        <w:rPr/>
        <w:t>Удивительно! Какая прелесть! – говорил, смакуя еду, генерал. – Я никогда не думал, чтобы мясо козы могло быть так нежно и так вкусно... Просто – деликатес. Хотелось бы знать, каким путем этого достигает ваш повар? Ведь обыкновенно говорят, что козлятина имеет неприятный запах, а здесь этого совсем нет...</w:t>
      </w:r>
    </w:p>
    <w:p>
      <w:pPr>
        <w:pStyle w:val="Normal"/>
        <w:ind w:firstLine="540"/>
        <w:jc w:val="both"/>
        <w:rPr/>
      </w:pPr>
      <w:r>
        <w:rPr/>
        <w:t xml:space="preserve">– </w:t>
      </w:r>
      <w:r>
        <w:rPr/>
        <w:t>Его раньше вымачивают в уксусе, – расслышала я голос матери.</w:t>
      </w:r>
    </w:p>
    <w:p>
      <w:pPr>
        <w:pStyle w:val="Normal"/>
        <w:ind w:firstLine="540"/>
        <w:jc w:val="both"/>
        <w:rPr/>
      </w:pPr>
      <w:r>
        <w:rPr/>
        <w:t xml:space="preserve">– </w:t>
      </w:r>
      <w:r>
        <w:rPr/>
        <w:t>Обязательно в уксусе, – подтвердил дядя, – но вообще требует искусства.</w:t>
      </w:r>
    </w:p>
    <w:p>
      <w:pPr>
        <w:pStyle w:val="Normal"/>
        <w:ind w:firstLine="540"/>
        <w:jc w:val="both"/>
        <w:rPr/>
      </w:pPr>
      <w:r>
        <w:rPr/>
        <w:t xml:space="preserve">– </w:t>
      </w:r>
      <w:r>
        <w:rPr/>
        <w:t>О, да, ваш повар мастер своего дела! Превосходный, как я вижу, повар, просто завидно даже... – расхваливал генерал.</w:t>
      </w:r>
    </w:p>
    <w:p>
      <w:pPr>
        <w:pStyle w:val="Normal"/>
        <w:ind w:firstLine="540"/>
        <w:jc w:val="both"/>
        <w:rPr/>
      </w:pPr>
      <w:r>
        <w:rPr/>
        <w:t>Признаюсь, слушая эти разговоры старших, я все время внутренне осуждала их, то негодуя, то насмехаясь над ними: «Фу, противные обжоры!» говорила я шепотом, наклоняясь к уху Володи: «точно людоеды!»</w:t>
      </w:r>
    </w:p>
    <w:p>
      <w:pPr>
        <w:pStyle w:val="Normal"/>
        <w:ind w:firstLine="540"/>
        <w:jc w:val="both"/>
        <w:rPr/>
      </w:pPr>
      <w:r>
        <w:rPr/>
        <w:t>И мне действительно, в ту минуту казалось, что едят не козленка, а кого-то близкого, родного, как бы нашего младшего братца, и сердце мое было полно ужаса и отвращения...</w:t>
      </w:r>
    </w:p>
    <w:p>
      <w:pPr>
        <w:pStyle w:val="Normal"/>
        <w:ind w:firstLine="540"/>
        <w:jc w:val="both"/>
        <w:rPr/>
      </w:pPr>
      <w:r>
        <w:rPr/>
      </w:r>
    </w:p>
    <w:p>
      <w:pPr>
        <w:pStyle w:val="Normal"/>
        <w:ind w:firstLine="540"/>
        <w:jc w:val="right"/>
        <w:rPr>
          <w:b/>
          <w:b/>
        </w:rPr>
      </w:pPr>
      <w:r>
        <w:rPr>
          <w:b/>
        </w:rPr>
        <w:t>№</w:t>
      </w:r>
      <w:r>
        <w:rPr>
          <w:b/>
        </w:rPr>
        <w:t>8-9, с. 291-296</w:t>
      </w:r>
    </w:p>
    <w:p>
      <w:pPr>
        <w:pStyle w:val="Normal"/>
        <w:ind w:firstLine="540"/>
        <w:jc w:val="both"/>
        <w:rPr/>
      </w:pPr>
      <w:r>
        <w:rPr/>
        <w:t>На следующий день новое огорчение ожидало меня. Когда я утром пришла в беседку, моя коза лежала на соломе и, против обыкновения, не вскочила и не подошла ко мне навстречу, а только, подняв голову, уронила ее на солому, странно фыркнув, будто тяжело вздохнув. «Что это с ней? Она больна, наверное!» и я с ужасом вижу, что под нею на соломе были кровяные пятна.</w:t>
      </w:r>
    </w:p>
    <w:p>
      <w:pPr>
        <w:pStyle w:val="Normal"/>
        <w:ind w:firstLine="540"/>
        <w:jc w:val="both"/>
        <w:rPr/>
      </w:pPr>
      <w:r>
        <w:rPr/>
        <w:t xml:space="preserve">– </w:t>
      </w:r>
      <w:r>
        <w:rPr/>
        <w:t>Егор, Егор! зову я на помощь садовника. Подошедший Егор с сожалением в голосе стал рассказывать мне, что коза накануне пыталась перепрыгнуть через высокий забор и сильно расшиблась и поцарапалась о колючий терновник. Тут я вспомнила, что действительно, не будучи в состоянии поймать ее вчера, предоставила Егору загнать ее на ночь, когда нас позвали в дом. Горько плача, я побежала к матери, умоляя, чтобы она послала за ветеринаром. Мать исполнила мою просьбу, и больную козу навестил полковой доктор, наш хороший знакомый. Кажется, ветеринар был тогда в отпуску. Но мне показалось, что старый доктор отнесся безучастно к моей милой козочке, быть может, оттого, что нашел ее положение безнадежным, что, однако, скрыли от меня в то время. Помню, как я с братьями старалась поднять больную козу и поставить ее на ноги, но она тут же, сразу подогнув колени, грузно опускалась на солому, издавая какой-то тяжелый, почти человеческий стон. «Если бы у нее были переломаны ноги, то доктор, наверно, заметил бы это и наложил бы ей бинты», говорили мы между собой, не находя никаких следов перелома. Но еще больше беспокоило меня то, что она совершенно отказывалась есть, стискивая челюсти, когда я старалась пропихнуть ей в рот клочок травы. Она только с жадностью пила воду, но со дня на день так слабела, что сама не могла приподнимать головы, чтобы напиться, и я, обхватив ее длинную шею руками, с усилием приподнимала ей голову, подставляя ей лоханку с водой. Она стала удивительно кротка и нежна со мной: бывало, я клала ее милую мордочку себе на колени и она лизала мне руки, по временам тяжело вздыхая, и смотрела на меня своими прекрасными, черными, агатовыми глазами, из которых катились крупные слезы, и взгляд ее выражал столько муки, тоски, что я не могла удержаться от слез и, рыдая, осыпала ее поцелуями и ласками.</w:t>
      </w:r>
    </w:p>
    <w:p>
      <w:pPr>
        <w:pStyle w:val="Normal"/>
        <w:ind w:firstLine="540"/>
        <w:jc w:val="both"/>
        <w:rPr/>
      </w:pPr>
      <w:r>
        <w:rPr/>
        <w:t>Потянулись длинные тоскливые дни, которые я почти безвыходно проводила около моей больной любимицы, медленно умиравшей на моих глазах. За эти дни, мне казалось, я полюбила ее еще сильнее и горячее, чем прежде; и, право, если бы тогда меня спросили, кого я люблю больше всего на свете, я, пожалуй, не задумываясь, сказала бы, что моя «Милочка» мне всего дороже.</w:t>
      </w:r>
    </w:p>
    <w:p>
      <w:pPr>
        <w:pStyle w:val="Normal"/>
        <w:ind w:firstLine="540"/>
        <w:jc w:val="both"/>
        <w:rPr/>
      </w:pPr>
      <w:r>
        <w:rPr/>
        <w:t>В моем воспоминании это печальное время слилось как бы в один длинный, тягучий пасмурный день, в продолжение которого все остальные интересы моей детской жизни отошли в сторону: все мое внимание было поглощено заботами о моей дорогой больной, около которой я проводила весь день. Мать моя не на шутку беспокоилась за мое здоровье, видя, как я плохо стала есть, мало спала, вставая с рассветом. Отец все еще не возвращался из командировки, но его ожидали со дня на день, и мать, не раз говаривала, что папа будет недоволен и огорчен, найдя меня похудевшей и побледневшей против прежнего.</w:t>
      </w:r>
    </w:p>
    <w:p>
      <w:pPr>
        <w:pStyle w:val="Normal"/>
        <w:ind w:firstLine="540"/>
        <w:jc w:val="both"/>
        <w:rPr/>
      </w:pPr>
      <w:r>
        <w:rPr/>
        <w:t>В один из этих грустных для меня дней, сидя, по обыкновению, в беседке, около моей любимицы, я еще издалека расслышала голос отца и узнала его быстрые шаги, направляющиеся к беседке. Дверь распахнулась, и на пороге появился отец в пальто и даже еще не скинув с плеч дорожной сумки:</w:t>
      </w:r>
    </w:p>
    <w:p>
      <w:pPr>
        <w:pStyle w:val="Normal"/>
        <w:ind w:firstLine="540"/>
        <w:jc w:val="both"/>
        <w:rPr/>
      </w:pPr>
      <w:r>
        <w:rPr/>
        <w:t xml:space="preserve">– </w:t>
      </w:r>
      <w:r>
        <w:rPr/>
        <w:t>Галенька! Здравствуй! Что ты тут делаешь? Ну, встань же поздороваться с отцом, – сказал он строгим голосом, пристально вглядываясь в меня.</w:t>
      </w:r>
    </w:p>
    <w:p>
      <w:pPr>
        <w:pStyle w:val="Normal"/>
        <w:ind w:firstLine="540"/>
        <w:jc w:val="both"/>
        <w:rPr/>
      </w:pPr>
      <w:r>
        <w:rPr/>
        <w:t>Я вскочила и вдруг, разрыдавшись, кинулась к нему на шею.</w:t>
      </w:r>
    </w:p>
    <w:p>
      <w:pPr>
        <w:pStyle w:val="Normal"/>
        <w:ind w:firstLine="540"/>
        <w:jc w:val="both"/>
        <w:rPr/>
      </w:pPr>
      <w:r>
        <w:rPr/>
        <w:t xml:space="preserve">– </w:t>
      </w:r>
      <w:r>
        <w:rPr/>
        <w:t>Папочка, милый папочка! Она умирает, умирает.</w:t>
      </w:r>
    </w:p>
    <w:p>
      <w:pPr>
        <w:pStyle w:val="Normal"/>
        <w:ind w:firstLine="540"/>
        <w:jc w:val="both"/>
        <w:rPr/>
      </w:pPr>
      <w:r>
        <w:rPr/>
        <w:t xml:space="preserve">– </w:t>
      </w:r>
      <w:r>
        <w:rPr/>
        <w:t>Ну, полно, дурочка. Что с тобой? Откуда ты взяла, что она умирает? говорил отец уже с ласковой тревогой в голосе, гладя меня по голове.</w:t>
      </w:r>
    </w:p>
    <w:p>
      <w:pPr>
        <w:pStyle w:val="Normal"/>
        <w:ind w:firstLine="540"/>
        <w:jc w:val="both"/>
        <w:rPr/>
      </w:pPr>
      <w:r>
        <w:rPr/>
        <w:t xml:space="preserve">– </w:t>
      </w:r>
      <w:r>
        <w:rPr/>
        <w:t>Да, да, я знаю, она больна и ничего не ест с тех пор, как зарезали козленка, и вот, Егор даже говорит, что она с тоски помирает!</w:t>
      </w:r>
    </w:p>
    <w:p>
      <w:pPr>
        <w:pStyle w:val="Normal"/>
        <w:ind w:firstLine="540"/>
        <w:jc w:val="both"/>
        <w:rPr/>
      </w:pPr>
      <w:r>
        <w:rPr/>
        <w:t>И я, всхлипывая, прижималась к отцу.</w:t>
      </w:r>
    </w:p>
    <w:p>
      <w:pPr>
        <w:pStyle w:val="Normal"/>
        <w:ind w:firstLine="540"/>
        <w:jc w:val="both"/>
        <w:rPr/>
      </w:pPr>
      <w:r>
        <w:rPr/>
        <w:t xml:space="preserve">– </w:t>
      </w:r>
      <w:r>
        <w:rPr/>
        <w:t>Что за вздор! Кто зарезал? Когда?</w:t>
      </w:r>
    </w:p>
    <w:p>
      <w:pPr>
        <w:pStyle w:val="Normal"/>
        <w:ind w:firstLine="540"/>
        <w:jc w:val="both"/>
        <w:rPr/>
      </w:pPr>
      <w:r>
        <w:rPr/>
        <w:t xml:space="preserve">– </w:t>
      </w:r>
      <w:r>
        <w:rPr/>
        <w:t>Говорю тебе правду: зарезали и съели за обедом! Вот, если бы ты, папочка, был дома, ты бы не позволил, наверное...</w:t>
      </w:r>
    </w:p>
    <w:p>
      <w:pPr>
        <w:pStyle w:val="Normal"/>
        <w:ind w:firstLine="540"/>
        <w:jc w:val="both"/>
        <w:rPr/>
      </w:pPr>
      <w:r>
        <w:rPr/>
        <w:t xml:space="preserve">– </w:t>
      </w:r>
      <w:r>
        <w:rPr/>
        <w:t>Не понимаю, не понимаю... – тревожно насупившись, говорил отец, – пойдем, пойдем отсюда, пойдем к матери... Она беспокоится...</w:t>
      </w:r>
    </w:p>
    <w:p>
      <w:pPr>
        <w:pStyle w:val="Normal"/>
        <w:ind w:firstLine="540"/>
        <w:jc w:val="both"/>
        <w:rPr/>
      </w:pPr>
      <w:r>
        <w:rPr/>
        <w:t>Однако, войдя в дом, он велел подождать мне в зале, а сам вошел в соседнюю комнату к матери, притворив за собой дверь. Сначала мне слышались сдержанные голоса отца и матери, но потом голос отца стал повышаться и раздраженно выкрикивать отдельные слова, из которых я могла понять, что он упрекает мать за то, что она, уступая капризу дяди Феди, допустила такой «безобразный» поступок по отношению к своим детям. В конце концов, как всегда бывало между ними, отец пересолил в своих резких выражениях и довел мать до слез. Тогда уж я не выдержала и, влетев к ним в комнату, кинулась утешать и целовать мать и, желая защитить ее от нападок отца, говорила ему: «Что ты нападаешь на маму, она не виновата, это не она велела повару!» – И я, плача навзрыд, кидалась от отца к матери и обратно.</w:t>
      </w:r>
    </w:p>
    <w:p>
      <w:pPr>
        <w:pStyle w:val="Normal"/>
        <w:ind w:firstLine="540"/>
        <w:jc w:val="both"/>
        <w:rPr/>
      </w:pPr>
      <w:r>
        <w:rPr/>
        <w:t xml:space="preserve">– </w:t>
      </w:r>
      <w:r>
        <w:rPr/>
        <w:t>А ну вас, бабье, с вашими истериками! Слова нельзя сказать, – выкрикнул отец раздраженно и, хлопнув дверью, вышел вон. Мы переглянулись с матерью, догадавшись по направлению его шагов, что он пошел на дядину половину.</w:t>
      </w:r>
    </w:p>
    <w:p>
      <w:pPr>
        <w:pStyle w:val="Normal"/>
        <w:ind w:firstLine="540"/>
        <w:jc w:val="both"/>
        <w:rPr/>
      </w:pPr>
      <w:r>
        <w:rPr/>
        <w:t>«Ну, теперь будет перепалка и, чего доброго, они поссорятся», – подумала я про себя. Хотя я и была сердита на дядю, считая его главным виновником всего этого несчастья, но мне неприятна была мысль, что, как будто из-за меня, поссорятся двое близких мне людей. Между ними уже не раз бывали неприятные столкновения и нелады, и я знала, какое тяжелое настроение наступало в таких случаях в нашей семье и как всем нам становилось плохо жить. Оба они тогда целыми днями были пасмурны, мрачны, и несправедливо строги и придирчивы к нам, детям, равно как и ко всем окружающим в доме. Мы должны были ходить на цыпочках, говорить шепотом и старались не попадаться на глаза ни тому, ни другому. И наоборот, когда папа с дядей мирились и устанавливались снова добрые отношения, в доме опять становилось весело, оживленно и празднично, и на нас, детей, с обеих сторон сыпались баловства и ласки.</w:t>
      </w:r>
    </w:p>
    <w:p>
      <w:pPr>
        <w:pStyle w:val="Normal"/>
        <w:ind w:firstLine="540"/>
        <w:jc w:val="both"/>
        <w:rPr/>
      </w:pPr>
      <w:r>
        <w:rPr/>
        <w:t>Так и случилось, как я того опасалась. Дядя в этот вечер не показывался из своей половины, и я слышала, как сам отец насмешливым тоном рассказывал матери, как он «пробирал Феденьку».</w:t>
      </w:r>
    </w:p>
    <w:p>
      <w:pPr>
        <w:pStyle w:val="Normal"/>
        <w:ind w:firstLine="540"/>
        <w:jc w:val="both"/>
        <w:rPr/>
      </w:pPr>
      <w:r>
        <w:rPr/>
        <w:t xml:space="preserve">– </w:t>
      </w:r>
      <w:r>
        <w:rPr/>
        <w:t>Ну, и распушил же я его! – говорил отец не без удовольствия: представь, расплакался, как баба. Игната за каплями посылал к Вареньке. Понимаешь ты: форменную истерику закатил мне! С Игнатом водой отливали, а он: ги-ги-ги-го-го-го! Так и закатывается, ни дать, ни взять, как ты, матушка! Эдакое бабье! Эдакая размазня! А еще военный, тьфу, черт его побери! И смех, и грех с ним!..</w:t>
      </w:r>
    </w:p>
    <w:p>
      <w:pPr>
        <w:pStyle w:val="Normal"/>
        <w:ind w:firstLine="540"/>
        <w:jc w:val="both"/>
        <w:rPr/>
      </w:pPr>
      <w:r>
        <w:rPr/>
        <w:t>К счастью, ссоры их никогда не были продолжительны, они скоро мирились, причем, однако, дядя еще несколько дней бывал холоден со всеми, говорил томным голосом, чувствительно закатывал глаза и вздыхал, как после тяжелой усталости. Так было и на этот раз.</w:t>
      </w:r>
    </w:p>
    <w:p>
      <w:pPr>
        <w:pStyle w:val="Normal"/>
        <w:ind w:firstLine="540"/>
        <w:jc w:val="both"/>
        <w:rPr/>
      </w:pPr>
      <w:r>
        <w:rPr/>
        <w:t>Несколько дней спустя, когда уже все в доме, не скрывая от меня, говорили с сожалением о том, что коза умирает, дядя, подозвав меня, шепнул мне: «я велю достать и подарю тебе такую же козочку, еще лучше».</w:t>
      </w:r>
    </w:p>
    <w:p>
      <w:pPr>
        <w:pStyle w:val="Normal"/>
        <w:ind w:firstLine="540"/>
        <w:jc w:val="both"/>
        <w:rPr/>
      </w:pPr>
      <w:r>
        <w:rPr/>
        <w:t>Я замотала головой отрицательно: «не надо мне другой, это будет уж не та!»</w:t>
      </w:r>
    </w:p>
    <w:p>
      <w:pPr>
        <w:pStyle w:val="Normal"/>
        <w:ind w:firstLine="540"/>
        <w:jc w:val="both"/>
        <w:rPr/>
      </w:pPr>
      <w:r>
        <w:rPr/>
        <w:t>И, едва сдерживая слезы, я выбежала из столовой...</w:t>
      </w:r>
    </w:p>
    <w:p>
      <w:pPr>
        <w:pStyle w:val="Normal"/>
        <w:ind w:firstLine="540"/>
        <w:jc w:val="both"/>
        <w:rPr/>
      </w:pPr>
      <w:r>
        <w:rPr/>
        <w:t>В этот день моя козочка была уж так плоха, что отказывалась даже пить, и я пыталась поить ее с пальца, как теленка, обмакивая руку то в воду, то в молоко и, с усилием разжимая ей зубы, протискивала пальцы ей в рот.</w:t>
      </w:r>
    </w:p>
    <w:p>
      <w:pPr>
        <w:pStyle w:val="Normal"/>
        <w:ind w:firstLine="540"/>
        <w:jc w:val="both"/>
        <w:rPr/>
      </w:pPr>
      <w:r>
        <w:rPr/>
        <w:t>Вот что запечатлелось в памяти у меня от этого последнего утра ее жизни. Предвидя, что она вряд ли переживет эту ночь, едва забрезжил рассвет, я была уже в беседке и, несмотря на то, что мне жутко было видеть в предсмертной агонии мою любимицу, я не могла оторвать от нее глаз, не могла решиться покинуть ее. Чувствуя свое полное бессилие помочь ей чем-нибудь и понимая, что приближается ее последний час, я сидела около нее тихо, с безнадежной тоской в сердце, глядя только, как то опускались, то поднимались ее тяжелые веки, как вздрагивали ее ноздри, и с жутким чувством прислушивалась к ее тяжелому, хриплому дыханию, от которого мне становилось особенно страшно. Вероятно, чтобы разогнать хоть немного свой страх, я начала тут же плести венок, разобрав для этого большой букет фиалок и маргариток, стоявших в кувшине у ее изголовья, которые я ей приносила каждый день. В беседке стоял полумрак, и я оставила дверь открытой, чтобы бедная умирающая в последний раз могла взглянуть на лучи утреннего солнца, которое вот-вот должно было взойти. Углубившись в свою работу, я вдруг заметила, что в беседке стало еще темней и, подняв голову, увидала крупную фигуру, заслонившую почти все отверстие двери. Это был повар Андрей, который последнее время был мне так ненавистен и даже страшен. Он был одет на этот раз не в поварское, белое, а в праздничное, черное штатское платье. Не знаю, отчего, но испугалась и почти закричала на него:</w:t>
      </w:r>
    </w:p>
    <w:p>
      <w:pPr>
        <w:pStyle w:val="Normal"/>
        <w:ind w:firstLine="540"/>
        <w:jc w:val="both"/>
        <w:rPr/>
      </w:pPr>
      <w:r>
        <w:rPr/>
        <w:t xml:space="preserve">– </w:t>
      </w:r>
      <w:r>
        <w:rPr/>
        <w:t>Уйди, уйди, противный! Что тебе здесь надо? – Вероятно, мне вообразилось, что он и мою козу хочет взять, чтобы зарезать на жаркое.</w:t>
      </w:r>
    </w:p>
    <w:p>
      <w:pPr>
        <w:pStyle w:val="Normal"/>
        <w:ind w:firstLine="540"/>
        <w:jc w:val="both"/>
        <w:rPr/>
      </w:pPr>
      <w:r>
        <w:rPr/>
        <w:t>Он, иронически приподняв шляпу, проговорил любезно: «Чего изволите беспокоиться, барышня? Напрасно испугались: помилуйте, просто зашел, мимо идучи, к заутрене собрался; вышел, значит, на улицу, иду мимо палисадника, глядь в сторону, вижу, беседка открыта нараспашку, думаю: что больно рано, уж не случилось ли чего? Ну, и повернул назад, в калитку, значит, через палисадник... А вам, должно быть, и не слыхать было, как подходил, – вот вы и испужались...</w:t>
      </w:r>
    </w:p>
    <w:p>
      <w:pPr>
        <w:pStyle w:val="Normal"/>
        <w:ind w:firstLine="540"/>
        <w:jc w:val="both"/>
        <w:rPr/>
      </w:pPr>
      <w:r>
        <w:rPr/>
        <w:t>Вероятно, он заметил мой враждебный взгляд, потому что, помолчав немного, уже с обидой, не то с насмешкой в голосе продолжал:</w:t>
      </w:r>
    </w:p>
    <w:p>
      <w:pPr>
        <w:pStyle w:val="Normal"/>
        <w:ind w:firstLine="540"/>
        <w:jc w:val="both"/>
        <w:rPr/>
      </w:pPr>
      <w:r>
        <w:rPr/>
        <w:t xml:space="preserve">– </w:t>
      </w:r>
      <w:r>
        <w:rPr/>
        <w:t>Вы, чай, думаете, я за вашей козой пришел, – как давеча?...</w:t>
      </w:r>
    </w:p>
    <w:p>
      <w:pPr>
        <w:pStyle w:val="Normal"/>
        <w:ind w:firstLine="540"/>
        <w:jc w:val="both"/>
        <w:rPr/>
      </w:pPr>
      <w:r>
        <w:rPr/>
        <w:t>Я упорно молчала, не подымая головы, и, будто не слушая его, продолжала подбирать цветы.</w:t>
      </w:r>
    </w:p>
    <w:p>
      <w:pPr>
        <w:pStyle w:val="Normal"/>
        <w:ind w:firstLine="540"/>
        <w:jc w:val="both"/>
        <w:rPr/>
      </w:pPr>
      <w:r>
        <w:rPr/>
        <w:t xml:space="preserve">– </w:t>
      </w:r>
      <w:r>
        <w:rPr/>
        <w:t>Ну, сами посудите, на что мне падаль-то ваша? – язвительно проговорил он и сплюнув в сторону и презрительно фыркнув своими толстыми губами, он повернулся, чтобы уходить. Признаться, я обрадовалась этому движению и с нетерпением ожидала, когда он скроется с моих глаз. Вид его раздражал меня, и, несмотря на его любезный тон, слова его не возбуждали во мне доверия. Однако он, зайдя за дверь, приостановился и заговорил опять, но уже совсем другим тоном:</w:t>
      </w:r>
    </w:p>
    <w:p>
      <w:pPr>
        <w:pStyle w:val="Normal"/>
        <w:ind w:firstLine="540"/>
        <w:jc w:val="both"/>
        <w:rPr/>
      </w:pPr>
      <w:r>
        <w:rPr/>
        <w:t xml:space="preserve">– </w:t>
      </w:r>
      <w:r>
        <w:rPr/>
        <w:t>Говею я... на исповедь иду... так вот уж сделайте милость, простите меня, ради Христа, в чем я пред вами согрешил...</w:t>
      </w:r>
    </w:p>
    <w:p>
      <w:pPr>
        <w:pStyle w:val="Normal"/>
        <w:ind w:firstLine="540"/>
        <w:jc w:val="both"/>
        <w:rPr/>
      </w:pPr>
      <w:r>
        <w:rPr/>
        <w:t>Я растерялась и, не зная, что сказать, несвязно пробормотала: «ну, ну, хорошо, да что же: это не мой козленок был, пойди к Володе...»</w:t>
      </w:r>
    </w:p>
    <w:p>
      <w:pPr>
        <w:pStyle w:val="Normal"/>
        <w:ind w:firstLine="540"/>
        <w:jc w:val="both"/>
        <w:rPr/>
      </w:pPr>
      <w:r>
        <w:rPr/>
        <w:t xml:space="preserve">– </w:t>
      </w:r>
      <w:r>
        <w:rPr/>
        <w:t>Ну, что к Володе, несмысленный он еще, да и поди, чай, спит еще...</w:t>
      </w:r>
    </w:p>
    <w:p>
      <w:pPr>
        <w:pStyle w:val="Normal"/>
        <w:ind w:firstLine="540"/>
        <w:jc w:val="both"/>
        <w:rPr/>
      </w:pPr>
      <w:r>
        <w:rPr/>
        <w:t>Мне не видно было его лица, он стоял за притолокой двери, прислонившись боком к беседке, но голос его звучал глухо и, как показалось мне, сконфуженно.</w:t>
      </w:r>
    </w:p>
    <w:p>
      <w:pPr>
        <w:pStyle w:val="Normal"/>
        <w:ind w:firstLine="540"/>
        <w:jc w:val="both"/>
        <w:rPr/>
      </w:pPr>
      <w:r>
        <w:rPr/>
        <w:t xml:space="preserve">– </w:t>
      </w:r>
      <w:r>
        <w:rPr/>
        <w:t>Вы, чай, думаете, мне все это наплевать? Да я, вот, как перед Господом Богом говорю, который день места себе не нахожу... Уж собирался, было, горькую запить... все хожу и думаю: чай, проклинают меня ангельские души! Ведь который день ни разочку не заглянули ко мне на кухню, а я уж вам и теста сколько раз готовил, думал, вот придете, как бывало, ватрушечки лепить, ан, нет и нет никого из вас. Скука взяла; знать, серчают, думаю себе, до сих пор... Мне бы с вечера придти попроститься перед исповедью, да как-то дело не вышло: то губернантка при вас, то спать ушли, ан, вот, утречком сам Бог привел...</w:t>
      </w:r>
    </w:p>
    <w:p>
      <w:pPr>
        <w:pStyle w:val="Normal"/>
        <w:ind w:firstLine="540"/>
        <w:jc w:val="both"/>
        <w:rPr/>
      </w:pPr>
      <w:r>
        <w:rPr/>
        <w:t>И он вдруг круто обернулся и, войдя в беседку, сразу почти упав на колени, сделал земной поклон и, уже прямо всхлипывая, хриплым голосом проговорил:</w:t>
      </w:r>
    </w:p>
    <w:p>
      <w:pPr>
        <w:pStyle w:val="Normal"/>
        <w:ind w:firstLine="540"/>
        <w:jc w:val="both"/>
        <w:rPr/>
      </w:pPr>
      <w:r>
        <w:rPr/>
        <w:t xml:space="preserve">– </w:t>
      </w:r>
      <w:r>
        <w:rPr/>
        <w:t>Ради Господа Бога простите, еже согреших перед вами...</w:t>
      </w:r>
    </w:p>
    <w:p>
      <w:pPr>
        <w:pStyle w:val="Normal"/>
        <w:ind w:firstLine="540"/>
        <w:jc w:val="both"/>
        <w:rPr/>
      </w:pPr>
      <w:r>
        <w:rPr/>
        <w:t>Я почти закричала, замахав руками: «Что ты, что ты, встань! Сейчас встань!...» И, когда он так же быстро поднялся на ноги, я торопливо проговорила: «Ну, ну, хорошо, прощаю, только иди!»</w:t>
      </w:r>
    </w:p>
    <w:p>
      <w:pPr>
        <w:pStyle w:val="Normal"/>
        <w:ind w:firstLine="540"/>
        <w:jc w:val="both"/>
        <w:rPr/>
      </w:pPr>
      <w:r>
        <w:rPr/>
        <w:t xml:space="preserve">– </w:t>
      </w:r>
      <w:r>
        <w:rPr/>
        <w:t>Хорошо-то, хорошо, – тяжело вздохнув и переминаясь с ноги на ногу, пробормотал он и грустно добавил: да не от сердца вы это говорите...</w:t>
      </w:r>
    </w:p>
    <w:p>
      <w:pPr>
        <w:pStyle w:val="Normal"/>
        <w:ind w:firstLine="540"/>
        <w:jc w:val="both"/>
        <w:rPr/>
      </w:pPr>
      <w:r>
        <w:rPr/>
        <w:t>Мне вдруг стало стыдно и что-то подступило к горлу, и я, запинаясь, торопливо проговорила: «Ну да, да, конечно.... и я тоже нехорошая... ведь я так, так злилась на тебя!» И вдруг залилась слезами. Не знаю уж, что говорил мне повар в ответ на это признанье, но сквозь слезы мне слышался ласковый тон его голоса, и я поняла, что он утешал меня. Расслышала я только последние слова:</w:t>
      </w:r>
    </w:p>
    <w:p>
      <w:pPr>
        <w:pStyle w:val="Normal"/>
        <w:ind w:firstLine="540"/>
        <w:jc w:val="both"/>
        <w:rPr/>
      </w:pPr>
      <w:r>
        <w:rPr/>
        <w:t xml:space="preserve">– </w:t>
      </w:r>
      <w:r>
        <w:rPr/>
        <w:t>Ну, Христос с вами, ангел мой, не буду больше беспокоить вас, покорнейше благодарю! – и быстрыми шагами он удалился.</w:t>
      </w:r>
    </w:p>
    <w:p>
      <w:pPr>
        <w:pStyle w:val="Normal"/>
        <w:ind w:firstLine="540"/>
        <w:jc w:val="both"/>
        <w:rPr/>
      </w:pPr>
      <w:r>
        <w:rPr/>
        <w:t xml:space="preserve">– </w:t>
      </w:r>
      <w:r>
        <w:rPr/>
        <w:t>Ах, зачем, зачем он мне раньше этого не сказал! – думала я, рыдая, припав к груди моей козочки. Вероятно, непривычное чувство враждебности было очень мучительно моему детскому сердцу, потому что после этого на душе у меня точно прояснилось, стало вдруг так легко, будто камень свалился с души. Наплакавшись, я, должно быть, внезапно задремала, сладко, беззаботно...</w:t>
      </w:r>
    </w:p>
    <w:p>
      <w:pPr>
        <w:pStyle w:val="Normal"/>
        <w:ind w:firstLine="540"/>
        <w:jc w:val="both"/>
        <w:rPr/>
      </w:pPr>
      <w:r>
        <w:rPr/>
        <w:t>Не знаю, сколько времени я проспала... Вдруг какой-то толчок будит меня: это козочка моя, как то странно вздрагивая, дергает ногами, то подымая, то опуская свою гибкую шею. Солнечные лучи уже ярко пробиваются сквозь чащу плюща и играют светлыми пятнами на блестящей шерсти козочки, так же, как на моем платье и по всему полу беседки, и мне думается, что они согревают и оживляют тело умирающего животного; мелькает даже надежда: «а может быть она и вправду оживет!» Но это продолжается недолго. Вытянув шею и расширяя ноздри от тяжелого дыханья, козочка, приподняв голову, вперяет в меня свой взгляд, и я тоже, как заколдованная, не могу оторвать своего взгляда от этих прекрасных агатовых глаз, полных выражения немой мольбы и тоски, будто она хочет сказать мне что-то на прощанье... И вот из ее глаз льются крупные слезы, и она, уронив голову ко мне на колени, глубоко втягивает в себя воздух: все реже и реже становятся эти вздохи, и, наконец, она затихает... Я сижу все так же неподвижно, все так же всматриваясь в ее мало-помалу тускнеющие глаза и по временам щупая ее холодеющий нос. Думала ли я, чувствовала ли я в то время что-нибудь – решительно не помню, знаю только, что во мне отсутствовало прежнее чувство страха вблизи этой смерти.</w:t>
      </w:r>
    </w:p>
    <w:p>
      <w:pPr>
        <w:pStyle w:val="Normal"/>
        <w:ind w:firstLine="540"/>
        <w:jc w:val="both"/>
        <w:rPr/>
      </w:pPr>
      <w:r>
        <w:rPr/>
        <w:t>Я очнулась от своего оцепенения, когда кто-то из братьев, вбежав в беседку, стал громко звать кого-то, крича:</w:t>
      </w:r>
    </w:p>
    <w:p>
      <w:pPr>
        <w:pStyle w:val="Normal"/>
        <w:ind w:firstLine="540"/>
        <w:jc w:val="both"/>
        <w:rPr/>
      </w:pPr>
      <w:r>
        <w:rPr/>
        <w:t xml:space="preserve">– </w:t>
      </w:r>
      <w:r>
        <w:rPr/>
        <w:t>Она тут! Она тут!</w:t>
      </w:r>
    </w:p>
    <w:p>
      <w:pPr>
        <w:pStyle w:val="Normal"/>
        <w:ind w:firstLine="540"/>
        <w:jc w:val="both"/>
        <w:rPr/>
      </w:pPr>
      <w:r>
        <w:rPr/>
        <w:t>Братья с любопытством расспрашивают меня и тормошат козочку. Горячо поцеловав на прощанье мордочку моей любимицы, я подымаюсь на ноги и тут только чувствую, что почти окоченела, сидя неподвижно несколько часов на холодной земле. С трудом расправив отекшие члены, я иду домой. Мама встречает меня с тревогой, щупает мне голову и пульс, домашние обступают меня, о чем-то расспрашивая, но я неохотно отвечаю; у меня начинается озноб и тянет ко сну...</w:t>
      </w:r>
    </w:p>
    <w:p>
      <w:pPr>
        <w:pStyle w:val="Normal"/>
        <w:ind w:firstLine="540"/>
        <w:jc w:val="both"/>
        <w:rPr/>
      </w:pPr>
      <w:r>
        <w:rPr/>
        <w:t>Помню, что, когда я легла в постель, няня, растиравшая мне холодные ноги водкой, сказала, между прочим: «И как тебе не боязно было одной с покойницей-то? Чай, страшно было глядеть, как умирала?» Я отвечала: «Ничуть не страшно, а даже очень хорошо!» И, вероятно, после этого скоро забылась, так как ничего не помню, что было дальше со мной. Потом мать мне рассказывала, что я таки схватила лихорадку и пролежала несколько дней в жару... Когда я в первый раз вышла на воздух, я только тогда вспомнила про смерть козочки и поинтересовалась узнать, где ее похоронили, очень сожалея, что «проспала» ее похороны. Но приятель наш, казак Николай отчасти утешил меня, сказав, что исполнил данное мне уже заранее обещание, отвез ее труп на берег речки Белой и похоронил в лесной чаще в том самом месте, где год тому назад поймал козочек в плен. На этом и я успокоилась, нисколько не сомневаясь в правдивости его слов. Но было ли это так на самом деле, или он обманул меня, я утверждать не могу. В сущности, не все ли равно, как поступают с трупом бездыханного существа, не только животного, но даже человека?... Но в то время я думала иначе; мне было бы очень обидно, если бы труп моей любимицы был брошен на съедение собакам, и потому меня очень тронул поступок Николая, исполнившего этим мое желание.</w:t>
      </w:r>
    </w:p>
    <w:p>
      <w:pPr>
        <w:pStyle w:val="Normal"/>
        <w:ind w:firstLine="540"/>
        <w:jc w:val="both"/>
        <w:rPr/>
      </w:pPr>
      <w:r>
        <w:rPr/>
        <w:t>(Когда я была уже взрослая, мне случайно пришлось узнать от нашей тети Вари, что болезнь моей козочки произошла от неблагополучных родов, случившихся действительно вследствие ее неудачных прыжков через высокий колючий забор, когда она, потеряв своего козленка, вероятно, пыталась вырваться на волю. Причина ее болезни в то время от нас, детей, была, разумеется, скрыта взрослыми).</w:t>
      </w:r>
    </w:p>
    <w:p>
      <w:pPr>
        <w:pStyle w:val="Normal"/>
        <w:ind w:firstLine="540"/>
        <w:jc w:val="both"/>
        <w:rPr/>
      </w:pPr>
      <w:r>
        <w:rPr/>
        <w:t>Много лет прошло с тех пор, но, как это ни странно, каждый раз, когда я вспоминаю про это милое существо, во мне воскресает опять то же детское, горячее чувство нежной, почти восторженной любви к этому прекрасному, кроткому созданию. Правда, что тут же, после ее смерти, я дала себе слово никогда не держать в неволе свободных диких животных; и не раз, еще долго после этого, становясь вечером на молитву, я просила у Бога прощения со слезами за свою вину в преждевременной смерти этих трех козочек, отданных нам, детям, на забаву по прихоти взрослых людей, не признающих за животными прав на свободу и неприкосновенность.</w:t>
      </w:r>
    </w:p>
    <w:p>
      <w:pPr>
        <w:pStyle w:val="Normal"/>
        <w:ind w:firstLine="540"/>
        <w:jc w:val="both"/>
        <w:rPr/>
      </w:pPr>
      <w:r>
        <w:rPr/>
        <w:t>Но все же я на всю жизнь сохранила в своем сердце благодарность судьбе, давшей мне случай узнать и полюбить это доброе четвероногое животное, не только не меньше, но, пожалуй, даже больше, теплее, чем многих двуногих существ. Совершенно искренно признаюсь, что как в то время, в детстве, так и сейчас, живо вспоминая все пережитое тогда, – я иначе не могу назвать свое чувство по отношению к моей козочке, как родственное, братское, и рада, что сохранила это детское чувство в памяти и в сердце своем до самой старости.</w:t>
      </w:r>
    </w:p>
    <w:p>
      <w:pPr>
        <w:pStyle w:val="Normal"/>
        <w:jc w:val="right"/>
        <w:rPr/>
      </w:pPr>
      <w:r>
        <w:rPr/>
        <w:t>Анна Черткова</w:t>
      </w:r>
    </w:p>
    <w:p>
      <w:pPr>
        <w:pStyle w:val="Normal"/>
        <w:jc w:val="right"/>
        <w:rPr/>
      </w:pPr>
      <w:r>
        <w:rPr/>
      </w:r>
    </w:p>
    <w:p>
      <w:pPr>
        <w:pStyle w:val="Normal"/>
        <w:jc w:val="right"/>
        <w:rPr/>
      </w:pPr>
      <w:r>
        <w:rPr/>
      </w:r>
    </w:p>
    <w:p>
      <w:pPr>
        <w:pStyle w:val="Normal"/>
        <w:jc w:val="right"/>
        <w:rPr>
          <w:b/>
          <w:b/>
        </w:rPr>
      </w:pPr>
      <w:r>
        <w:rPr>
          <w:b/>
        </w:rPr>
        <w:t xml:space="preserve">ВО.6-7.1914, с. 243-244 </w:t>
      </w:r>
    </w:p>
    <w:p>
      <w:pPr>
        <w:pStyle w:val="Normal"/>
        <w:jc w:val="center"/>
        <w:rPr>
          <w:b/>
          <w:b/>
          <w:sz w:val="28"/>
          <w:szCs w:val="28"/>
        </w:rPr>
      </w:pPr>
      <w:r>
        <w:rPr>
          <w:b/>
          <w:sz w:val="28"/>
          <w:szCs w:val="28"/>
        </w:rPr>
        <w:t>Письма из Америки</w:t>
      </w:r>
    </w:p>
    <w:p>
      <w:pPr>
        <w:pStyle w:val="Normal"/>
        <w:jc w:val="center"/>
        <w:rPr/>
      </w:pPr>
      <w:r>
        <w:rPr/>
        <w:t>Письмо 10-ое</w:t>
      </w:r>
    </w:p>
    <w:p>
      <w:pPr>
        <w:pStyle w:val="Normal"/>
        <w:jc w:val="center"/>
        <w:rPr/>
      </w:pPr>
      <w:r>
        <w:rPr/>
        <w:t>Элиазор Каменецкий</w:t>
      </w:r>
    </w:p>
    <w:p>
      <w:pPr>
        <w:pStyle w:val="Normal"/>
        <w:jc w:val="center"/>
        <w:rPr/>
      </w:pPr>
      <w:r>
        <w:rPr/>
      </w:r>
    </w:p>
    <w:p>
      <w:pPr>
        <w:pStyle w:val="Normal"/>
        <w:ind w:firstLine="540"/>
        <w:jc w:val="both"/>
        <w:rPr/>
      </w:pPr>
      <w:r>
        <w:rPr/>
        <w:t>В первых числах июля с.г. в Нью-Йорк прибыл необыкновенный эмигрант, и как все необыкновенное, вызвал большую сенсацию в местной прессе.</w:t>
      </w:r>
    </w:p>
    <w:p>
      <w:pPr>
        <w:pStyle w:val="Normal"/>
        <w:ind w:firstLine="540"/>
        <w:jc w:val="both"/>
        <w:rPr/>
      </w:pPr>
      <w:r>
        <w:rPr/>
        <w:t>Элиазор Каменецкий (эмигрант) сразу обращает на себя внимание своей внешностью. Вместо модного костюма, воротничка и галстука «цивилизованного» человека, Каменецкий носит обыкновенную длинную холщевую рубаху, подпоясанную шнурком, и такие же брюки. Вместо ботинок – сандалии, прикрепленные к ногам обыкновенными веревочками. Сандалии состоят собственно из одной подошвы и вся нога остается открытой. Вместо шляпы – Каменецкий носит длинные волосы, спадающие на плечи. Наружность его украшается красивой бородой и длинными усами. И это все.</w:t>
      </w:r>
    </w:p>
    <w:p>
      <w:pPr>
        <w:pStyle w:val="Normal"/>
        <w:ind w:firstLine="540"/>
        <w:jc w:val="both"/>
        <w:rPr/>
      </w:pPr>
      <w:r>
        <w:rPr/>
        <w:t>Его наружность внушила недоверие иммиграционным властям и они задержали его как ненормального. Взяв его несколько раз на допросы, власти убедились в его нормальности и отпустили с миром. Когда он появился на улицах Нью-Йорка, целые толпы мальчишек и взрослых «цивилизованных» ходили за ним по пятам.</w:t>
      </w:r>
    </w:p>
    <w:p>
      <w:pPr>
        <w:pStyle w:val="Normal"/>
        <w:ind w:firstLine="540"/>
        <w:jc w:val="both"/>
        <w:rPr/>
      </w:pPr>
      <w:r>
        <w:rPr/>
        <w:t>Элиазор Каменецкий представляет собой интерес не только своей наружностью. Причины, побуждающие его одеваться так и жить той жизнью, какой он живет, представляют собой куда больший интерес и смысл, чем его наружность.</w:t>
      </w:r>
    </w:p>
    <w:p>
      <w:pPr>
        <w:pStyle w:val="Normal"/>
        <w:ind w:firstLine="540"/>
        <w:jc w:val="both"/>
        <w:rPr/>
      </w:pPr>
      <w:r>
        <w:rPr/>
        <w:t>В разговорах с репортерами он сообщил, что вырос и воспитывался в г. Бахмуте, Екатер. губернии. Когда ему было 16 лет, он приехал в Америку, но скоро оставил страну потому, что нашел ее неинтересной. Когда ему минуло 18 лет, он решил путешествовать по миру и знакомиться с народами и природой различных стран. Он очень любит природу. Лет десять он уже странствует и во время странствований выработал себе свой необыкновенный взгляд на жизнь о котором буду говорить ниже. За время странствования он посетил Египет, Аравию, Индию, Палестину, Францию, Италию, Бразилию, Англию и другие уголки мира. Палестину и Италию он обошел пешком.</w:t>
      </w:r>
    </w:p>
    <w:p>
      <w:pPr>
        <w:pStyle w:val="Normal"/>
        <w:ind w:firstLine="540"/>
        <w:jc w:val="both"/>
        <w:rPr/>
      </w:pPr>
      <w:r>
        <w:rPr/>
        <w:t>Э. Каменецкий – еврей, хорошо говорит по-древнееврейски, по-еврейски и владеет недурно французским, арабским, немецким, испанским и английским языками.</w:t>
      </w:r>
    </w:p>
    <w:p>
      <w:pPr>
        <w:pStyle w:val="Normal"/>
        <w:ind w:firstLine="540"/>
        <w:jc w:val="both"/>
        <w:rPr/>
      </w:pPr>
      <w:r>
        <w:rPr/>
        <w:t>Пропитание он себе добывает отчасти работая в качестве портового рабочего, а также продажей собственной брошюры, в которой изложены его взгляды на жизнь. В Италии он продал 20000 экземпляров своей брошюры.</w:t>
      </w:r>
    </w:p>
    <w:p>
      <w:pPr>
        <w:pStyle w:val="Normal"/>
        <w:ind w:firstLine="540"/>
        <w:jc w:val="both"/>
        <w:rPr/>
      </w:pPr>
      <w:r>
        <w:rPr/>
        <w:t>Его взгляды на жизнь сводятся к следующему:</w:t>
      </w:r>
    </w:p>
    <w:p>
      <w:pPr>
        <w:pStyle w:val="Normal"/>
        <w:ind w:firstLine="540"/>
        <w:jc w:val="both"/>
        <w:rPr/>
      </w:pPr>
      <w:r>
        <w:rPr/>
        <w:t>Люди сами делают жизнь юдолью плача. Человечество пользуется электричеством, газом, теплой водой в домах, паровым отоплением, различными блюдами, конфетами, украшениями, драгоценностями, различной дорогой одеждой и т.п., и т.п. Все это вещи, без которых люди легко могут обойтись. К чему, например, делать конфеты, когда природа дает нам прекрасные фрукты? Зачем так тяжело работать (добывая уголь и т.п.), чтобы создать электрическое освещение, когда легко можно пользоваться обыкновенным огнем? Зачем тратить столько сил и энергии (на деньги) для покупки дорогих платьев, когда можно обойтись легкой и простой одеждой? Зачем все это нужно? Если бы природа давала нам все это готовое, пожалуй, надо было бы воспользоваться этим. Но природа нам этого не дает и приходится многим жертвовать, добывая все это.</w:t>
      </w:r>
    </w:p>
    <w:p>
      <w:pPr>
        <w:pStyle w:val="Normal"/>
        <w:ind w:firstLine="540"/>
        <w:jc w:val="both"/>
        <w:rPr/>
      </w:pPr>
      <w:r>
        <w:rPr/>
        <w:t>Так, например, для того, чтобы мы имели возможность пользоваться теплой водой и паровым отоплением, тысячам людей приходится работать под землей, в сырых шахтах, рискуя каждую минуту своей жизнью. И сколько из них погибают?! И так на каждом шагу. В фабриках и мастерских тратят люди свою жизнь, создавая совсем ненужные вещи, и от работы и от несчастных случаев масса из них погибает. Зачем слесарям делать замки и решетки?</w:t>
      </w:r>
    </w:p>
    <w:p>
      <w:pPr>
        <w:pStyle w:val="Normal"/>
        <w:ind w:firstLine="540"/>
        <w:jc w:val="both"/>
        <w:rPr/>
      </w:pPr>
      <w:r>
        <w:rPr/>
        <w:t>Зачем создавать оружие борьбы и убийства? Если бы эти люди проводили время, создавая что-нибудь полезное, насколько счастливее было бы человечество! Люди тратят миллионы на создание пароходов. При постройке этих пароходов погибает масса рабочих. И для чего они нужны? Для того, чтобы люди имели возможность пересекать океан, чтобы добыть себе еще больше ненужных им вещей, без которых они легко могут обойтись.</w:t>
      </w:r>
    </w:p>
    <w:p>
      <w:pPr>
        <w:pStyle w:val="Normal"/>
        <w:ind w:firstLine="540"/>
        <w:jc w:val="both"/>
        <w:rPr/>
      </w:pPr>
      <w:r>
        <w:rPr/>
        <w:t>Люди должны жить ближе к природе, удовлетворять только свои насущные потребности, отказаться от ненужных им вещей. Вместо того, чтобы жить в громадных домах-казармах, люди должны жить в маленьких домиках среди лесов и полей. Вместо граммофонов, люди должны наслаждаться пением птиц небесных.</w:t>
      </w:r>
    </w:p>
    <w:p>
      <w:pPr>
        <w:pStyle w:val="Normal"/>
        <w:ind w:firstLine="540"/>
        <w:jc w:val="both"/>
        <w:rPr/>
      </w:pPr>
      <w:r>
        <w:rPr/>
        <w:t>Две тысячи лет люди потратили на создание и развитие машин, железных дорог, телеграфов и т.п. И все это совсем не нужно. Теперь, когда люди создали себе целый ряд искусственных потребностей, им надо спешить, телеграфировать, ездить на скорых поездах и т.д. Но если бы человечество отказалось от искусственных потребностей, если бы люди ограничились насущной потребностью, то все это оказалось бы лишним.</w:t>
      </w:r>
    </w:p>
    <w:p>
      <w:pPr>
        <w:pStyle w:val="Normal"/>
        <w:ind w:firstLine="540"/>
        <w:jc w:val="both"/>
        <w:rPr/>
      </w:pPr>
      <w:r>
        <w:rPr/>
        <w:t>Так рассуждает «странный эмигрант» Элиазор Каменецкий. Он строгий вегетарианец.</w:t>
      </w:r>
    </w:p>
    <w:p>
      <w:pPr>
        <w:pStyle w:val="Normal"/>
        <w:jc w:val="right"/>
        <w:rPr/>
      </w:pPr>
      <w:r>
        <w:rPr/>
        <w:t>М.А. Столяр</w:t>
      </w:r>
    </w:p>
    <w:p>
      <w:pPr>
        <w:pStyle w:val="Normal"/>
        <w:jc w:val="right"/>
        <w:rPr/>
      </w:pPr>
      <w:r>
        <w:rPr/>
        <w:t>Чикаго</w:t>
      </w:r>
    </w:p>
    <w:p>
      <w:pPr>
        <w:pStyle w:val="Normal"/>
        <w:ind w:firstLine="708"/>
        <w:jc w:val="both"/>
        <w:rPr/>
      </w:pPr>
      <w:r>
        <w:rPr/>
      </w:r>
    </w:p>
    <w:p>
      <w:pPr>
        <w:pStyle w:val="Normal"/>
        <w:ind w:firstLine="708"/>
        <w:jc w:val="both"/>
        <w:rPr/>
      </w:pPr>
      <w:r>
        <w:rPr/>
      </w:r>
    </w:p>
    <w:p>
      <w:pPr>
        <w:pStyle w:val="Normal"/>
        <w:jc w:val="right"/>
        <w:rPr>
          <w:b/>
          <w:b/>
        </w:rPr>
      </w:pPr>
      <w:r>
        <w:rPr>
          <w:b/>
        </w:rPr>
        <w:t xml:space="preserve">ВО.6-7.1914, с. 244-245 </w:t>
      </w:r>
    </w:p>
    <w:p>
      <w:pPr>
        <w:pStyle w:val="Normal"/>
        <w:jc w:val="center"/>
        <w:rPr>
          <w:b/>
          <w:b/>
          <w:sz w:val="28"/>
          <w:szCs w:val="28"/>
        </w:rPr>
      </w:pPr>
      <w:r>
        <w:rPr>
          <w:b/>
          <w:sz w:val="28"/>
          <w:szCs w:val="28"/>
        </w:rPr>
        <w:t>Письмо в редакцию</w:t>
      </w:r>
    </w:p>
    <w:p>
      <w:pPr>
        <w:pStyle w:val="Normal"/>
        <w:ind w:firstLine="708"/>
        <w:jc w:val="both"/>
        <w:rPr>
          <w:b/>
          <w:b/>
          <w:sz w:val="28"/>
          <w:szCs w:val="28"/>
        </w:rPr>
      </w:pPr>
      <w:r>
        <w:rPr>
          <w:b/>
          <w:sz w:val="28"/>
          <w:szCs w:val="28"/>
        </w:rPr>
      </w:r>
    </w:p>
    <w:p>
      <w:pPr>
        <w:pStyle w:val="Normal"/>
        <w:ind w:firstLine="540"/>
        <w:jc w:val="both"/>
        <w:rPr/>
      </w:pPr>
      <w:r>
        <w:rPr/>
        <w:t>В одном из номеров журнала «Свободного Воспитания» была помещена заметка о частном коммерческом училище Колокольниковых в Тюмени. Осенью текущего года школа переходит в собственное огромное здание, построенное по последнему слову школьного строительства. С осени же открывается при училище третье отделение приготовительного класса, в которое принимаются безграмотные дети, в возрасте 7-8 лет.</w:t>
      </w:r>
    </w:p>
    <w:p>
      <w:pPr>
        <w:pStyle w:val="Normal"/>
        <w:ind w:firstLine="540"/>
        <w:jc w:val="both"/>
        <w:rPr/>
      </w:pPr>
      <w:r>
        <w:rPr/>
        <w:t>Родители весьма охотно отдают своих детей в новую школу, так как она во многих отношениях превосходит казенную школу, с ее муштровкой и мертвечиной. Отношения между учащими и учащимися чисто семейные, дружеские, так прекрасно действующие на детей. Вообще, тип этой школы наиболее других приближается к идеалу свободной школы, долженствующей в скором времени заменить те современные школьные застенки, в которых губятся и уродуются наши дети. Но есть одна, по нашему мнению, нехорошая, даже жестокая черта в этой новой школе, совершенно несоответствующая тем свободным принципам, по пути к которым она идет.</w:t>
      </w:r>
    </w:p>
    <w:p>
      <w:pPr>
        <w:pStyle w:val="Normal"/>
        <w:ind w:firstLine="540"/>
        <w:jc w:val="both"/>
        <w:rPr/>
      </w:pPr>
      <w:r>
        <w:rPr/>
        <w:t>Педагогический Совет школы считает совершенно необходимым при прохождении курса естественной истории заставлять учеников делать опыты препарирования живых существ (червей, лягушек, и проч.), предварительно усыпленных хлороформом. Необходимо заметить, что среди учащихся Коммерческого училища есть несколько детей-вегетарианцев, для которых подобные опыты, с нашей точки зрения совершенно ненужные и жестокие, очень тягостны, так как заставляют их переживать тяжелые нравственные мучения. Преподаватель естественной истории не считает возможным освобождать таких учеников от практических работ по препарированию, и даже настойчиво требует выполнения их (кстати, этот преподаватель всегда считает нужным подтрунить над детьми-вегетарианцами и над их учением). В июне с.г. я был у директора Коммерческого училища и говорил по поводу того, как тяжело исполнять требования преподавателя моим маленьким единомышленникам – вегетарианцам, и указывал на то, что в этом случае совершенно неуместно не щадить нравственного чувства детей и уродовать их чуткость и сострадание к живым существам. Указывал на то, что их школа, как более или менее свободная, могла бы пойти навстречу нравственным требованиям детей-вегетарианцев, и избавить их от тяжелых душевных переживаний при прохождении такого интересного и занимательного предмета, как естественная история. Указывал также на то, что эти опыты можно с успехом заменить разборными моделями, и не приучать детей к бессознательной жестокости, по отношению к таким беззащитным существам, как черви и лягушки. Приводил в пример несколько мальчиков, на которых подобные опыты уже произвели дурное влияние в сторону жестокого обращения с животными. Но директор категорически выразился в том смысле, что препарирование живых существ совершенно необходимо при прохождении курса естественной истории, и что ученик, не подчиняющийся требованию преподавателя (хотя бы первый и хорошо знал предмет), будет удаляться из школы.</w:t>
      </w:r>
    </w:p>
    <w:p>
      <w:pPr>
        <w:pStyle w:val="Normal"/>
        <w:ind w:firstLine="540"/>
        <w:jc w:val="both"/>
        <w:rPr/>
      </w:pPr>
      <w:r>
        <w:rPr/>
        <w:t>Думается, что такое формальное отношение к делу совершенно не соответствует свободным принципам, по пути к которым идет новая школа. Мало того, удаляя из своих стен таких чутких детей, каковыми являются наши дорогие малыши-вегетарианцы, школа лишается много хорошего и светлого в их лице. По нашему мнению, подобное отношение школы к детям не только не соответствует идеям свободной школы, но является положительной жестокостью и нечуткостью к справедливым нравственным требованиям их.</w:t>
      </w:r>
    </w:p>
    <w:p>
      <w:pPr>
        <w:pStyle w:val="Normal"/>
        <w:jc w:val="right"/>
        <w:rPr/>
      </w:pPr>
      <w:r>
        <w:rPr/>
        <w:t>А.В. Архангельский</w:t>
      </w:r>
    </w:p>
    <w:p>
      <w:pPr>
        <w:pStyle w:val="Normal"/>
        <w:ind w:firstLine="708"/>
        <w:jc w:val="both"/>
        <w:rPr/>
      </w:pPr>
      <w:r>
        <w:rPr/>
      </w:r>
    </w:p>
    <w:p>
      <w:pPr>
        <w:pStyle w:val="Normal"/>
        <w:ind w:firstLine="708"/>
        <w:jc w:val="both"/>
        <w:rPr/>
      </w:pPr>
      <w:r>
        <w:rPr/>
      </w:r>
    </w:p>
    <w:p>
      <w:pPr>
        <w:pStyle w:val="Normal"/>
        <w:jc w:val="right"/>
        <w:rPr>
          <w:b/>
          <w:b/>
        </w:rPr>
      </w:pPr>
      <w:r>
        <w:rPr>
          <w:b/>
        </w:rPr>
        <w:t xml:space="preserve">ВО.6-7.1914, с. 247-251 </w:t>
      </w:r>
    </w:p>
    <w:p>
      <w:pPr>
        <w:pStyle w:val="Normal"/>
        <w:jc w:val="center"/>
        <w:rPr>
          <w:b/>
          <w:b/>
          <w:sz w:val="28"/>
          <w:szCs w:val="28"/>
        </w:rPr>
      </w:pPr>
      <w:r>
        <w:rPr>
          <w:b/>
          <w:sz w:val="28"/>
          <w:szCs w:val="28"/>
        </w:rPr>
        <w:t>По миру</w:t>
      </w:r>
    </w:p>
    <w:p>
      <w:pPr>
        <w:pStyle w:val="Normal"/>
        <w:jc w:val="center"/>
        <w:rPr>
          <w:b/>
          <w:b/>
          <w:sz w:val="28"/>
          <w:szCs w:val="28"/>
        </w:rPr>
      </w:pPr>
      <w:r>
        <w:rPr>
          <w:b/>
          <w:sz w:val="28"/>
          <w:szCs w:val="28"/>
        </w:rPr>
      </w:r>
    </w:p>
    <w:p>
      <w:pPr>
        <w:pStyle w:val="Normal"/>
        <w:jc w:val="center"/>
        <w:rPr/>
      </w:pPr>
      <w:r>
        <w:rPr/>
        <w:t>I</w:t>
      </w:r>
    </w:p>
    <w:p>
      <w:pPr>
        <w:pStyle w:val="Normal"/>
        <w:ind w:firstLine="540"/>
        <w:jc w:val="both"/>
        <w:rPr/>
      </w:pPr>
      <w:r>
        <w:rPr/>
        <w:t>Россия. После летнего перерыва приходится начать свой обзор вегетарианского движения в России с некрологов.</w:t>
      </w:r>
    </w:p>
    <w:p>
      <w:pPr>
        <w:pStyle w:val="Normal"/>
        <w:ind w:firstLine="540"/>
        <w:jc w:val="both"/>
        <w:rPr/>
      </w:pPr>
      <w:r>
        <w:rPr/>
        <w:t>17 июня с.г. скончалась в Орселино (Швейцария) Наталья Борисовна Нордман-Северова. Покойная много содействовала вегетарианскому движению своими трудами по вегетарианству, имевшими большой успех.</w:t>
      </w:r>
    </w:p>
    <w:p>
      <w:pPr>
        <w:pStyle w:val="Normal"/>
        <w:ind w:firstLine="540"/>
        <w:jc w:val="both"/>
        <w:rPr/>
      </w:pPr>
      <w:r>
        <w:rPr/>
        <w:t>Ее «Поваренная книга для голодающих» разошлась в два года в количестве десяти тысяч экземпляров. Для пропаганды вегетарианства.</w:t>
      </w:r>
    </w:p>
    <w:p>
      <w:pPr>
        <w:pStyle w:val="Normal"/>
        <w:ind w:firstLine="540"/>
        <w:jc w:val="both"/>
        <w:rPr/>
      </w:pPr>
      <w:r>
        <w:rPr/>
        <w:t>Н.Б. написала много статей по этому вопросу, напечатанных в различных органах печати, и читала лекции по вегетарианству в крупных городах России. Особенно много ценного внесла Н.Б. своими практическими опытами в области упрощения вегетарианского стола, доказав громадное значение питательности сена и других трав.</w:t>
      </w:r>
    </w:p>
    <w:p>
      <w:pPr>
        <w:pStyle w:val="Normal"/>
        <w:ind w:firstLine="540"/>
        <w:jc w:val="both"/>
        <w:rPr/>
      </w:pPr>
      <w:r>
        <w:rPr/>
        <w:t>Борясь за упрощенную, более радостную и достойную человека, жизнь, Н.Б. горячо проповедовала «раскрепощение прислуги», призывая людей относиться к «людям» по-человечески, с любовью, и стараться вникнуть в их нерадостную, тяжелую жизнь.</w:t>
      </w:r>
    </w:p>
    <w:p>
      <w:pPr>
        <w:pStyle w:val="Normal"/>
        <w:ind w:firstLine="540"/>
        <w:jc w:val="both"/>
        <w:rPr/>
      </w:pPr>
      <w:r>
        <w:rPr/>
        <w:t>Скончалась Н.Б. на 52 году жизни.</w:t>
      </w:r>
    </w:p>
    <w:p>
      <w:pPr>
        <w:pStyle w:val="Normal"/>
        <w:ind w:firstLine="540"/>
        <w:jc w:val="both"/>
        <w:rPr/>
      </w:pPr>
      <w:r>
        <w:rPr/>
        <w:t>Привожу некоторые сведения о завещании Н.Б.</w:t>
      </w:r>
    </w:p>
    <w:p>
      <w:pPr>
        <w:pStyle w:val="Normal"/>
        <w:ind w:firstLine="540"/>
        <w:jc w:val="both"/>
        <w:rPr/>
      </w:pPr>
      <w:r>
        <w:rPr/>
        <w:t>«Покойная завещала свои знаменитые «Пенаты» с большим участком земли в Куоккала маститому художнику И.Е. Репину в пожизненное его пользование. После смерти И.Е. Репина, завещанное переходит в собственность академии художеств, «Пенаты» должны быть превращены в музей под названием «Домик Репина», куда бы публика допускалась только днем и в присутствии наблюдателя. Пожизненным заведующим музеем покойная назначила художника Н.Д. Ермакова. Картинная галерея «Пенатов», содержащая картины Репина, Серова, Левитана, Верещагина, Поленова и др. завещана также в пожизненное владение И.Е. Репина. Душеприказчикам после смерти Репина завещание предоставляет право картины из галереи жертвовать в музеи или публичные квартиры-галереи, или же продавать их с тем, чтобы вырученные деньги обратить в особый фонд на содержание в исправности «Домика Репина». Согласно воле покойной, запрещается продавать и выносить из «Пенатов» те картины и вещи, которые служат выражением вкуса Репина и Северовой. С предметов вывезенных должны быть сняты фотографии для «Домика».</w:t>
      </w:r>
    </w:p>
    <w:p>
      <w:pPr>
        <w:pStyle w:val="Normal"/>
        <w:ind w:firstLine="540"/>
        <w:jc w:val="both"/>
        <w:rPr/>
      </w:pPr>
      <w:r>
        <w:rPr/>
        <w:t>Две дачи, находящиеся близ «Пенатов» и театр «Прометей» завещаны покойной под устройство Народного дома с культурно просветительными учреждениями».</w:t>
      </w:r>
    </w:p>
    <w:p>
      <w:pPr>
        <w:pStyle w:val="Normal"/>
        <w:ind w:firstLine="540"/>
        <w:jc w:val="both"/>
        <w:rPr/>
      </w:pPr>
      <w:r>
        <w:rPr/>
        <w:t>12 сентября, в Ивнице, скончалась на 69 году жизни Леонила Фоминишна Анненкова. Покойная была очень близка толстовским кругам и пользовалась среди них большой любовью и уважением.</w:t>
      </w:r>
    </w:p>
    <w:p>
      <w:pPr>
        <w:pStyle w:val="Normal"/>
        <w:ind w:firstLine="540"/>
        <w:jc w:val="both"/>
        <w:rPr/>
      </w:pPr>
      <w:r>
        <w:rPr/>
        <w:t>Близкий ее друг пишет мне: «В течение многих лет, не меньше 25, она была вегетарианкой, проводившей в жизнь свои убеждения, несмотря на различные житейские затруднения. По характеру это был в высшей степени добрый и отзывчивый человек, еще больше придававший цены этим качествам своей скромностью».</w:t>
      </w:r>
    </w:p>
    <w:p>
      <w:pPr>
        <w:pStyle w:val="Normal"/>
        <w:ind w:firstLine="540"/>
        <w:jc w:val="both"/>
        <w:rPr/>
      </w:pPr>
      <w:r>
        <w:rPr/>
        <w:t>Екатеринослав. После долгих ожиданий народилось, наконец, Екатеринославское вегетарианское общество. Как и следовало ожидать Общество с самого своего возникновения начало проявлять энергичную деятельность.</w:t>
      </w:r>
    </w:p>
    <w:p>
      <w:pPr>
        <w:pStyle w:val="Normal"/>
        <w:ind w:firstLine="540"/>
        <w:jc w:val="both"/>
        <w:rPr/>
      </w:pPr>
      <w:r>
        <w:rPr/>
        <w:t>Первое учредительное собрание народившегося Общества состоялось 1 июня в аудитории Научного Общества. За это короткое время Обществом были устроены несколько многолюдных собраний, на которых были прочитаны интересные доклады и обсуждались различные вопросы и проекты, касающиеся деятельности Общества.</w:t>
      </w:r>
    </w:p>
    <w:p>
      <w:pPr>
        <w:pStyle w:val="Normal"/>
        <w:ind w:firstLine="540"/>
        <w:jc w:val="both"/>
        <w:rPr/>
      </w:pPr>
      <w:r>
        <w:rPr/>
        <w:t>На общем собрании 29 июня были прочитаны доклады: Е.О. Дымшицем «Общественное значение вегетарианства» и И.Я. Акинфиевым «Вегетарианство с биологической точки зрения».</w:t>
      </w:r>
    </w:p>
    <w:p>
      <w:pPr>
        <w:pStyle w:val="Normal"/>
        <w:ind w:firstLine="540"/>
        <w:jc w:val="both"/>
        <w:rPr/>
      </w:pPr>
      <w:r>
        <w:rPr/>
        <w:t>На общем собрании 21 сентября Е.О. Дымшиц прочел доклад «Вегетарианство и физический труд».</w:t>
      </w:r>
    </w:p>
    <w:p>
      <w:pPr>
        <w:pStyle w:val="Normal"/>
        <w:ind w:firstLine="540"/>
        <w:jc w:val="both"/>
        <w:rPr/>
      </w:pPr>
      <w:r>
        <w:rPr/>
        <w:t>Первые два доклада Общество выпустило отдельным изданием (См. ниже: «литература»).</w:t>
      </w:r>
    </w:p>
    <w:p>
      <w:pPr>
        <w:pStyle w:val="Normal"/>
        <w:ind w:firstLine="540"/>
        <w:jc w:val="both"/>
        <w:rPr/>
      </w:pPr>
      <w:r>
        <w:rPr/>
        <w:t>Особенно приятно отметить издание Екатеринославским вегетарианским обществом летучих листков, прекрасно составленных, с целью широкой популяризации вегетарианской идеи. Это чуть ли не первая попытка в этой области: в России, по настоящего времени, подобных листков по вегетарианству мне не приходилось встречать. Первый листок носит название «Встань спящий!», второй – «Не ешь мяса!». Последний листок, кроме прекрасного изложения необходимости перехода к вегетарианству, содержит еще известное стихотворение Овидия («Полно вам, людям, себя осквернять недозволенной пищей!») и указание на значение вегетарианского хлеба. Цена листка – 1 коп.</w:t>
      </w:r>
    </w:p>
    <w:p>
      <w:pPr>
        <w:pStyle w:val="Normal"/>
        <w:ind w:firstLine="540"/>
        <w:jc w:val="both"/>
        <w:rPr/>
      </w:pPr>
      <w:r>
        <w:rPr/>
        <w:t>Общество устроило специальную хлебопекарню для изготовления вегетарианского хлеба, и вегетарианскую столовую для семей запасных. Столовая субсидируется городом, поступают также пожертвования и от частных лиц. Большинство обедов выдаются бесплатно, а платные обеды обходятся в 5 коп. для целой семьи. Число ежедневных посетителей достигает 300-400 человек. В ближайшее время Общество намерено открыть первую общественную вегетарианскую столовую.</w:t>
      </w:r>
    </w:p>
    <w:p>
      <w:pPr>
        <w:pStyle w:val="Normal"/>
        <w:ind w:firstLine="540"/>
        <w:jc w:val="both"/>
        <w:rPr/>
      </w:pPr>
      <w:r>
        <w:rPr/>
        <w:t>В Совет Общества вошли следующие лица: И.Я. Акинфиев (председатель), Г.Д. Энгель, Е.О. Дымшиц, И.И. Твердохлебов, В.Б. Болтянский и Е.З. Блюмкин (члены правления).</w:t>
      </w:r>
    </w:p>
    <w:p>
      <w:pPr>
        <w:pStyle w:val="Normal"/>
        <w:ind w:firstLine="540"/>
        <w:jc w:val="both"/>
        <w:rPr/>
      </w:pPr>
      <w:r>
        <w:rPr/>
        <w:t>Москва. Е.И. Попов сообщает мне следующее:</w:t>
      </w:r>
    </w:p>
    <w:p>
      <w:pPr>
        <w:pStyle w:val="Normal"/>
        <w:ind w:firstLine="540"/>
        <w:jc w:val="both"/>
        <w:rPr/>
      </w:pPr>
      <w:r>
        <w:rPr/>
        <w:t>«Вегетарианство в столице нашей продолжает делать несомненные практические успехи.</w:t>
      </w:r>
    </w:p>
    <w:p>
      <w:pPr>
        <w:pStyle w:val="Normal"/>
        <w:ind w:firstLine="540"/>
        <w:jc w:val="both"/>
        <w:rPr/>
      </w:pPr>
      <w:r>
        <w:rPr/>
        <w:t>Несмотря на военное время и связанное с ним изменение состава населения (отъезд многих, пленение немцев... и т.д.) число посетителей вегетарианских столовых превышает прошлогоднешнее. В главном московском центре практического вегетарианства – в Центральной вегетарианской столовой Московского вегетарианского общества ежедневная посещаемость доходит уже до 1300 человек иногда же в праздники столовая переполняется до того, что у нее не хватает сил удовлетворить всех посетителей. Такая симпатия к вегетарианству вызвала к жизни еще три органа практического вегетарианства, – в Москве открылось еще 3 новых столовых. Одна г-жи В.И. Гербачинской, в Большом Козихинском переулке в местности населенной студентами и другими учащимися. Другая – Украинская вегетарианская столовая, расположена в более центральной части города и будет находиться в руках опытной заведующей, одно время занимавшейся в Центральной столовой Московского вегетарианского общества. Третья столовая – под названием «Вторая народная вегетарианская столовая Московского вегетарианского общества» – открылась в одной из демократических местностей Москвы (Домниковская улица, 32) и устроена по типу 1-й народной вегетарианской столовой, т.е. с более дешевым и простым подбором кушаний, и имеет целью обслуживать учащихся, мелких служащих и рабочих людей, преимущественно населяющих местности, окружающие новую столовую. В очень недалеком расстоянии от этой столовой расположены три вокзала (Николаевский, Казанский и Ярославский), большой ночлежный дом Ермаковых, биржа труда и др. учреждения, с которыми связано огромное количество рабочего люда. Надо надеяться, что и эта новая народная столовая будет иметь такой же успех, как и первая».</w:t>
      </w:r>
    </w:p>
    <w:p>
      <w:pPr>
        <w:pStyle w:val="Normal"/>
        <w:ind w:firstLine="540"/>
        <w:jc w:val="both"/>
        <w:rPr/>
      </w:pPr>
      <w:r>
        <w:rPr/>
        <w:t>Одесса. Одесское вегетарианское общество издало проект нового устава «Одесского вегетарианского общества».</w:t>
      </w:r>
    </w:p>
    <w:p>
      <w:pPr>
        <w:pStyle w:val="Normal"/>
        <w:ind w:firstLine="540"/>
        <w:jc w:val="both"/>
        <w:rPr/>
      </w:pPr>
      <w:r>
        <w:rPr/>
        <w:t>Вегетарианская столовая Одесского вегетарианского общества пользуется большой популярностью среди населения. В летнее время столовая выдавала 700 обедов ежедневно, делая оборот в месяц на 8000 руб.</w:t>
      </w:r>
    </w:p>
    <w:p>
      <w:pPr>
        <w:pStyle w:val="Normal"/>
        <w:ind w:firstLine="540"/>
        <w:jc w:val="both"/>
        <w:rPr/>
      </w:pPr>
      <w:r>
        <w:rPr/>
        <w:t>Киев. 3 августа с.г. Киевское вегетарианское общество открыло 3-ью общественную вегетарианскую столовую. Киевское вегетарианское общество ассигновало 1000 руб. в пользу раненых.</w:t>
      </w:r>
    </w:p>
    <w:p>
      <w:pPr>
        <w:pStyle w:val="Normal"/>
        <w:ind w:firstLine="540"/>
        <w:jc w:val="both"/>
        <w:rPr/>
      </w:pPr>
      <w:r>
        <w:rPr/>
        <w:t>В июне с.г. д-р М.И. Равикович сложил с себя звание председателя Киевского вегетарианского общества. Приходится об этом искренно пожалеть. Д-р Равикович несколько лет занимал этот пост и с большим самопожертвованием служил интересам Общества.</w:t>
      </w:r>
    </w:p>
    <w:p>
      <w:pPr>
        <w:pStyle w:val="Normal"/>
        <w:ind w:firstLine="540"/>
        <w:jc w:val="both"/>
        <w:rPr/>
      </w:pPr>
      <w:r>
        <w:rPr/>
        <w:t>Со времени ухода последнего, пост председателя Общества занимали уже 3 лица.</w:t>
      </w:r>
    </w:p>
    <w:p>
      <w:pPr>
        <w:pStyle w:val="Normal"/>
        <w:ind w:firstLine="540"/>
        <w:jc w:val="both"/>
        <w:rPr/>
      </w:pPr>
      <w:r>
        <w:rPr/>
        <w:t>Тюмень. Местный кружок вегетарианцев решил расширить свою деятельность и основать вегетарианское общество.</w:t>
      </w:r>
    </w:p>
    <w:p>
      <w:pPr>
        <w:pStyle w:val="Normal"/>
        <w:ind w:firstLine="540"/>
        <w:jc w:val="both"/>
        <w:rPr/>
      </w:pPr>
      <w:r>
        <w:rPr/>
        <w:t>Житомир. В последних числах июня, в номерах газеты «Наша Волынь» были напечатаны статьи Я.В. «Вегетарианство в Житомире». В этих статьях автор призывал тамошних вегетарианцев объединиться в общество и открыть вегетарианскую столовую. Этот призыв имел успех, но наступившие события временно помешали объединению житомирских единомышленников.</w:t>
      </w:r>
    </w:p>
    <w:p>
      <w:pPr>
        <w:pStyle w:val="Normal"/>
        <w:ind w:firstLine="540"/>
        <w:jc w:val="both"/>
        <w:rPr/>
      </w:pPr>
      <w:r>
        <w:rPr/>
        <w:t>Полтава. 9 августа, на общем собрании членов Полтавского вегетарианского общества разбирался вопрос об оказании помощи семьям запасных, ушедших на войну. Собрание ассигновало 25 руб. и постановило отпускать ежедневно 10 бесплатных обедов для нуждающихся. Вследствие предложения М.С. Дудченко, отвергавшего организацию и предложившего оказать эту помощь попросту, т.е. тем семьям, которые лично известны членам Общества, собрание постановило упомянутые деньги и бесплатные обеды оставить при Обществе на усмотрение Совета.</w:t>
      </w:r>
    </w:p>
    <w:p>
      <w:pPr>
        <w:pStyle w:val="Normal"/>
        <w:ind w:firstLine="540"/>
        <w:jc w:val="both"/>
        <w:rPr/>
      </w:pPr>
      <w:r>
        <w:rPr/>
        <w:t>Литература. Вегетарианская литература все продолжает увеличиваться и разрастаться. За летнее время вышло около десятка книжек.</w:t>
      </w:r>
    </w:p>
    <w:p>
      <w:pPr>
        <w:pStyle w:val="Normal"/>
        <w:ind w:firstLine="540"/>
        <w:jc w:val="both"/>
        <w:rPr/>
      </w:pPr>
      <w:r>
        <w:rPr/>
        <w:t>Издательство «Посредник» выпустило:</w:t>
      </w:r>
    </w:p>
    <w:p>
      <w:pPr>
        <w:pStyle w:val="Normal"/>
        <w:ind w:firstLine="540"/>
        <w:jc w:val="both"/>
        <w:rPr/>
      </w:pPr>
      <w:r>
        <w:rPr/>
        <w:t>1) «Первую ступень» (3-ье изд.) Л.Н. Толстого. Ц. 2 коп.</w:t>
      </w:r>
    </w:p>
    <w:p>
      <w:pPr>
        <w:pStyle w:val="Normal"/>
        <w:ind w:firstLine="540"/>
        <w:jc w:val="both"/>
        <w:rPr/>
      </w:pPr>
      <w:r>
        <w:rPr/>
        <w:t>2) «О вегетарианстве» Е.О. Дымшица. Ц. 2 к. и 4 к.</w:t>
      </w:r>
    </w:p>
    <w:p>
      <w:pPr>
        <w:pStyle w:val="Normal"/>
        <w:ind w:firstLine="540"/>
        <w:jc w:val="both"/>
        <w:rPr/>
      </w:pPr>
      <w:r>
        <w:rPr/>
        <w:t>3) «Долой животные белки!» (об альбуминизме). Д-ра мед., А.А. Ясиновского. Ц. 25 к.</w:t>
      </w:r>
    </w:p>
    <w:p>
      <w:pPr>
        <w:pStyle w:val="Normal"/>
        <w:ind w:firstLine="540"/>
        <w:jc w:val="both"/>
        <w:rPr/>
      </w:pPr>
      <w:r>
        <w:rPr/>
        <w:t>4) Вегетарианская кухня. Наставление к приготовлению более 800 блюд (8-ое изд.) Ц. 70 к.</w:t>
      </w:r>
    </w:p>
    <w:p>
      <w:pPr>
        <w:pStyle w:val="Normal"/>
        <w:ind w:firstLine="540"/>
        <w:jc w:val="both"/>
        <w:rPr/>
      </w:pPr>
      <w:r>
        <w:rPr/>
        <w:t>5) Сто вегетарианских блюд (4-ое изд.). На основании многолетней практики г-жи Ж.И. Шульц, и личного опыта составила Л. Николаева. Ц. 20 к.</w:t>
      </w:r>
    </w:p>
    <w:p>
      <w:pPr>
        <w:pStyle w:val="Normal"/>
        <w:ind w:firstLine="540"/>
        <w:jc w:val="both"/>
        <w:rPr/>
      </w:pPr>
      <w:r>
        <w:rPr/>
        <w:t>Вышла книжка д-ра мед. П. Картона «Лечение туберкулеза вегетарианским режимом» в переводе (с французского) Р. Коропа. Ц. 20 к.</w:t>
      </w:r>
    </w:p>
    <w:p>
      <w:pPr>
        <w:pStyle w:val="Normal"/>
        <w:ind w:firstLine="540"/>
        <w:jc w:val="both"/>
        <w:rPr/>
      </w:pPr>
      <w:r>
        <w:rPr/>
        <w:t>Петроградским вегетарианским обществом и журналом «Вегетарианское Обозрение» выпущена книжка д-ра мед. П. Картона «О трех наших злейших пищевых врагах» в переводе Е.Ю. Рейнке. Ц. 8 к.</w:t>
      </w:r>
    </w:p>
    <w:p>
      <w:pPr>
        <w:pStyle w:val="Normal"/>
        <w:ind w:firstLine="540"/>
        <w:jc w:val="both"/>
        <w:rPr/>
      </w:pPr>
      <w:r>
        <w:rPr/>
        <w:t>Екатеринославское вегетарианское общество издало две брошюры: «Общественное значение вегетарианства» Е.О Дымшица. Ц. 10 к.</w:t>
      </w:r>
    </w:p>
    <w:p>
      <w:pPr>
        <w:pStyle w:val="Normal"/>
        <w:ind w:firstLine="540"/>
        <w:jc w:val="both"/>
        <w:rPr/>
      </w:pPr>
      <w:r>
        <w:rPr/>
        <w:t>«Вегетарианство с биологической точки зрения» И.Я. Акинфиева. Ц. 10 к.</w:t>
      </w:r>
    </w:p>
    <w:p>
      <w:pPr>
        <w:pStyle w:val="Normal"/>
        <w:ind w:firstLine="540"/>
        <w:jc w:val="both"/>
        <w:rPr/>
      </w:pPr>
      <w:r>
        <w:rPr/>
        <w:t>В средних числах июля с.г. Илье Ефимовичу Репину исполнилось 70 лет.</w:t>
      </w:r>
    </w:p>
    <w:p>
      <w:pPr>
        <w:pStyle w:val="Normal"/>
        <w:ind w:firstLine="540"/>
        <w:jc w:val="both"/>
        <w:rPr/>
      </w:pPr>
      <w:r>
        <w:rPr/>
        <w:t>Великий художник-вегетарианец. Легкость и выносливость в работе, достигнутые им в последние годы, он всецело приписывает прекрасному влиянию вегетарианства.</w:t>
      </w:r>
    </w:p>
    <w:p>
      <w:pPr>
        <w:pStyle w:val="Normal"/>
        <w:jc w:val="right"/>
        <w:rPr/>
      </w:pPr>
      <w:r>
        <w:rPr/>
        <w:t>Старый Вегетарианец</w:t>
      </w:r>
    </w:p>
    <w:p>
      <w:pPr>
        <w:pStyle w:val="Normal"/>
        <w:jc w:val="center"/>
        <w:rPr/>
      </w:pPr>
      <w:r>
        <w:rPr/>
      </w:r>
    </w:p>
    <w:p>
      <w:pPr>
        <w:pStyle w:val="Normal"/>
        <w:jc w:val="center"/>
        <w:rPr/>
      </w:pPr>
      <w:r>
        <w:rPr/>
        <w:t>II</w:t>
      </w:r>
    </w:p>
    <w:p>
      <w:pPr>
        <w:pStyle w:val="Normal"/>
        <w:ind w:firstLine="540"/>
        <w:jc w:val="both"/>
        <w:rPr/>
      </w:pPr>
      <w:r>
        <w:rPr/>
        <w:t>Англия. Лондон. Вышла в свет новая книга г. Каррингтона «Естественная пища человека». Изд. С.W. Daniel (3, Tudor Street, London, E.С.).</w:t>
      </w:r>
    </w:p>
    <w:p>
      <w:pPr>
        <w:pStyle w:val="Normal"/>
        <w:ind w:firstLine="540"/>
        <w:jc w:val="both"/>
        <w:rPr/>
      </w:pPr>
      <w:r>
        <w:rPr/>
        <w:t>То же издательство выпустило на 1914 г. свой «Вегетарианский путеводитель» («Vegetarian Directory and Food-Reformers quida»), 1914 г. В путеводителе, кроме пансионов, отелей, столовок, обществ и др. отмечены также 24 школы-пансионаты, в которых применяется исключительно вегетарианский режим.</w:t>
      </w:r>
    </w:p>
    <w:p>
      <w:pPr>
        <w:pStyle w:val="Normal"/>
        <w:ind w:firstLine="540"/>
        <w:jc w:val="both"/>
        <w:rPr/>
      </w:pPr>
      <w:r>
        <w:rPr/>
        <w:t>В июньском номере журнала «Vegetarian Messenger» напечатана лекция г-жи В. Митчелл «Женщина и ее роль в реформе питания». В этой лекции г-жа М. говорит подробно о роли, занимаемой женщиной в пропаганде вегетарианства.</w:t>
      </w:r>
    </w:p>
    <w:p>
      <w:pPr>
        <w:pStyle w:val="Normal"/>
        <w:ind w:firstLine="540"/>
        <w:jc w:val="both"/>
        <w:rPr/>
      </w:pPr>
      <w:r>
        <w:rPr/>
        <w:t>Манчестер. Местное вегетарианское общество устроило свою летнюю колонию на берегу моря в Скарборуге, с 25 июля по 29 августа. Колония устроена со всеми удобствами.</w:t>
      </w:r>
    </w:p>
    <w:p>
      <w:pPr>
        <w:pStyle w:val="Normal"/>
        <w:ind w:firstLine="540"/>
        <w:jc w:val="both"/>
        <w:rPr/>
      </w:pPr>
      <w:r>
        <w:rPr/>
        <w:t>Америка. Нью-Йорк. В последних номерах еврейского мед. органа «Unser Leben» помещен отличный перевод статьи проф., Карла Руата «об оспопрививании», напечатанной в «Вегетарианском Обозрении» за прошлый год (№№ 6, 7, 9, 10). Там же напечатан перевод брошюры Л.Н. Толстого «Безубойное питание, или вегетарианство», оба перевода сделаны Г. Гольдблюмом.</w:t>
      </w:r>
    </w:p>
    <w:p>
      <w:pPr>
        <w:pStyle w:val="Normal"/>
        <w:ind w:firstLine="540"/>
        <w:jc w:val="both"/>
        <w:rPr/>
      </w:pPr>
      <w:r>
        <w:rPr/>
        <w:t>Бразилия. Рио-де-Жанейро. Секретарь «Бразильского общества натуристов», Д. Леоне, открыл первый вегетарианский пансион.</w:t>
      </w:r>
    </w:p>
    <w:p>
      <w:pPr>
        <w:pStyle w:val="Normal"/>
        <w:ind w:firstLine="540"/>
        <w:jc w:val="both"/>
        <w:rPr/>
      </w:pPr>
      <w:r>
        <w:rPr/>
        <w:t>Два вегетарианца Константе и Миронда учредили в окрестностях Рио-де-Жанейро вегетарианскую сельскохозяйственную колонию.</w:t>
      </w:r>
    </w:p>
    <w:p>
      <w:pPr>
        <w:pStyle w:val="Normal"/>
        <w:ind w:firstLine="540"/>
        <w:jc w:val="both"/>
        <w:rPr/>
      </w:pPr>
      <w:r>
        <w:rPr/>
        <w:t>Уругвай. Монтевидео. Начиная с этого года здесь издается вегетарианский орган «Higiene у Salud» («Гигиена и здоровье»). Редактор – Валете. Последний выпустил недавно книгу под названием «Естественная наука», в которой говорит о гигиене, вегетарианстве, травоядении и лечении естественными методами.</w:t>
      </w:r>
    </w:p>
    <w:p>
      <w:pPr>
        <w:pStyle w:val="Normal"/>
        <w:ind w:firstLine="540"/>
        <w:jc w:val="both"/>
        <w:rPr/>
      </w:pPr>
      <w:r>
        <w:rPr/>
        <w:t>Перу. Член Португальского вегетарианского общества, Э. Боржес, основал здесь со своими товарищами небольшую вегетарианскую колонию плодоедов.</w:t>
      </w:r>
    </w:p>
    <w:p>
      <w:pPr>
        <w:pStyle w:val="Normal"/>
        <w:ind w:firstLine="540"/>
        <w:jc w:val="both"/>
        <w:rPr/>
      </w:pPr>
      <w:r>
        <w:rPr/>
        <w:t>Италия. Рим. В «Ежегодниках корабельной и колониальной медицины», за последние несколько лет, целым рядом врачей разбирается вопрос о питании солдата и матроса. Главный пункт – вопрос о количестве альбуминов, которое должен получить солдат в военное и мирное время. В мои руки случайно попали несколько номеров этого ценного журнала и я с большим удовлетворением прочел несколько статей профессора F. Rho, д-ра Чиполони и др. Эти авторы, основываясь на физиологических исследованиях Читтендена и его школы, Фишера, Атватера, Бенедикта и японских физиологов (Кумагава и др.), приходят к выводу, что количество альбумина, получаемое в настоящее время солдатами и матросами итальянской армии и флота слишком высокое, что их опыты вполне согласуются с выводами современных исследований о необходимости понижения альбуминоидной порции. Кроме того, авторы стоят за замену некоторой части альбуминов животного происхождения – растительными, а затем настаивают на необходимости увеличить количество зелени, овощей и фруктов ежедневной солдатской порции. Попутно авторы рассматривают взгляды французской вегетарианской школы (если можно так выразиться), в особенности работы М. Лаббэ «О вегетаризме и спорте» и др. Их статьи, написанные строго-научно и основанные на личных исследованиях большого количества материала, в высшей степени интересны и вполне заслуживают быть переведенными на русский язык.</w:t>
      </w:r>
    </w:p>
    <w:p>
      <w:pPr>
        <w:pStyle w:val="Normal"/>
        <w:ind w:firstLine="540"/>
        <w:jc w:val="both"/>
        <w:rPr/>
      </w:pPr>
      <w:r>
        <w:rPr/>
        <w:t>Отмечу</w:t>
      </w:r>
      <w:r>
        <w:rPr>
          <w:lang w:val="en-US"/>
        </w:rPr>
        <w:t xml:space="preserve"> 2-3 </w:t>
      </w:r>
      <w:r>
        <w:rPr/>
        <w:t>работы</w:t>
      </w:r>
      <w:r>
        <w:rPr>
          <w:lang w:val="en-US"/>
        </w:rPr>
        <w:t xml:space="preserve">: Annali di Medicina navale ecoloniale 1913 vol I. Fasc. 5-6. </w:t>
      </w:r>
      <w:r>
        <w:rPr/>
        <w:t>«Старые и новые взгляды на преимущество растительных продуктов в пищевом режиме», «Старый вегетарианизм», О заметках д-ра Саверио Манетти 1754 г.</w:t>
      </w:r>
    </w:p>
    <w:p>
      <w:pPr>
        <w:pStyle w:val="Normal"/>
        <w:ind w:firstLine="540"/>
        <w:jc w:val="both"/>
        <w:rPr/>
      </w:pPr>
      <w:r>
        <w:rPr/>
        <w:t>Новый вегетарианизм, основанный главным образом на работах д-ра Коллиера 1907 г. «Вегетаризм и долголетие», Питание интеллектуальных работников», «Пища рабочего класса», «Вегетарианство и физиология питания». Между прочим, д-р Коллиер – очень знающий врач и один из деятельнейших представителей Французского вегетарианского общества.</w:t>
      </w:r>
    </w:p>
    <w:p>
      <w:pPr>
        <w:pStyle w:val="Normal"/>
        <w:ind w:firstLine="540"/>
        <w:jc w:val="both"/>
        <w:rPr/>
      </w:pPr>
      <w:r>
        <w:rPr/>
        <w:t>В том же журнале за 1912 г. (октябрь, стр. 407) напечатана статья проф. Филлипо Ро «Пищевой режим солдат в связи с современными взглядами на физиологию питания». Критическое исследование.</w:t>
      </w:r>
    </w:p>
    <w:p>
      <w:pPr>
        <w:pStyle w:val="Normal"/>
        <w:ind w:firstLine="540"/>
        <w:jc w:val="both"/>
        <w:rPr/>
      </w:pPr>
      <w:r>
        <w:rPr/>
        <w:t>Между прочим, профессор Ро цитирует доклад известного пазанского профессора Antonio Cocchi, произнесшего речь во Флоренции в 1748 году «Del vitto pitagorico di soli vegetabili per conservare la sanita e per la cura di alcune malattil» (о пифагорейской пище, состоящей исключительно из растений для сохранения здоровья и для лечения некоторых болезней)». Доклад этот был перепечатан в 1734 году в Турине и издан вместе с книгой Корнаро и статьей Леонардо Лессио «Искусство быть здоровым». В 1841 году книга была вся переиздана Сильвестри в Милане.</w:t>
      </w:r>
    </w:p>
    <w:p>
      <w:pPr>
        <w:pStyle w:val="Normal"/>
        <w:ind w:firstLine="540"/>
        <w:jc w:val="both"/>
        <w:rPr/>
      </w:pPr>
      <w:r>
        <w:rPr/>
        <w:t>Германия. Берлин. Вышел из печати перевод книги д-ра мед. Р. Хейга (сына известного автора книг «Мочевая кислота, как причина болезней» и «Диета и пища д-ра А. Хейга») «От диеты к здоровью». Ц. М. 3.</w:t>
      </w:r>
    </w:p>
    <w:p>
      <w:pPr>
        <w:pStyle w:val="Normal"/>
        <w:ind w:firstLine="540"/>
        <w:jc w:val="both"/>
        <w:rPr/>
      </w:pPr>
      <w:r>
        <w:rPr/>
        <w:t>Дрезден. 20-22 мая состоялся «2-ой немецкий съезд против табакокурения». Была устроена интересная выставка. На съезде принимали также участие делегаты шведского общества. Председателем союза вновь избран д-р мед., Готц. Доклады читали: д-р мед. Стегман «Никотин и его вредное влияние на нервную систему», В. Кайзер «Табак и народное хозяйство» и др.</w:t>
      </w:r>
    </w:p>
    <w:p>
      <w:pPr>
        <w:pStyle w:val="Normal"/>
        <w:ind w:firstLine="540"/>
        <w:jc w:val="both"/>
        <w:rPr/>
      </w:pPr>
      <w:r>
        <w:rPr/>
        <w:t>Д-р А.Ф. Борозини выпустил книгу «Флетчеризм».</w:t>
      </w:r>
    </w:p>
    <w:p>
      <w:pPr>
        <w:pStyle w:val="Normal"/>
        <w:ind w:firstLine="540"/>
        <w:jc w:val="both"/>
        <w:rPr/>
      </w:pPr>
      <w:r>
        <w:rPr/>
        <w:t>Лейпциг. Организовалось отделение «Союза против табакокурения». Председатель – преподаватель Гуго Фридрих.</w:t>
      </w:r>
    </w:p>
    <w:p>
      <w:pPr>
        <w:pStyle w:val="Normal"/>
        <w:ind w:firstLine="540"/>
        <w:jc w:val="both"/>
        <w:rPr/>
      </w:pPr>
      <w:r>
        <w:rPr/>
        <w:t>20 июля местное вегетарианское общество послало на 3 недели 10 мальчиков в сопровождении наблюдателя в Лайзниг, где устроена летняя вегетарианская колония.</w:t>
      </w:r>
    </w:p>
    <w:p>
      <w:pPr>
        <w:pStyle w:val="Normal"/>
        <w:ind w:firstLine="540"/>
        <w:jc w:val="both"/>
        <w:rPr/>
      </w:pPr>
      <w:r>
        <w:rPr/>
        <w:t>Португалия. Опорто. Португальское вегетарианское общество выпустило перевод французской книги В. Брюана «Будем питаться фруктами», переводчик д-р А. де Сюза.</w:t>
      </w:r>
    </w:p>
    <w:p>
      <w:pPr>
        <w:pStyle w:val="Normal"/>
        <w:ind w:firstLine="540"/>
        <w:jc w:val="both"/>
        <w:rPr/>
      </w:pPr>
      <w:r>
        <w:rPr/>
        <w:t>Работа д-ра Ioao de Pessoa «Болезни сердца и их лечение физиатрическим методом», печатавшаяся в номерах журнала «О Vegetariano» вышла отдельным изданием.</w:t>
      </w:r>
    </w:p>
    <w:p>
      <w:pPr>
        <w:pStyle w:val="Normal"/>
        <w:ind w:firstLine="540"/>
        <w:jc w:val="both"/>
        <w:rPr/>
      </w:pPr>
      <w:r>
        <w:rPr/>
        <w:t>Число членов Португальского вегетарианского общества увеличилось за май и июнь месяцы на 73 человека. Общее число членов – 3155 человек.</w:t>
      </w:r>
    </w:p>
    <w:p>
      <w:pPr>
        <w:pStyle w:val="Normal"/>
        <w:ind w:firstLine="540"/>
        <w:jc w:val="both"/>
        <w:rPr/>
      </w:pPr>
      <w:r>
        <w:rPr/>
        <w:t>Лиссабон. Организовался отдельный кружок вегетарианцев; кружок имеет своего врача, дающего советы по вегетарианскому режиму.</w:t>
      </w:r>
    </w:p>
    <w:p>
      <w:pPr>
        <w:pStyle w:val="Normal"/>
        <w:ind w:firstLine="540"/>
        <w:jc w:val="both"/>
        <w:rPr/>
      </w:pPr>
      <w:r>
        <w:rPr/>
        <w:t>Учредился новый «вегетарианский дом», президентом которого избран Антонио Сильва.</w:t>
      </w:r>
    </w:p>
    <w:p>
      <w:pPr>
        <w:pStyle w:val="Normal"/>
        <w:ind w:firstLine="540"/>
        <w:jc w:val="both"/>
        <w:rPr/>
      </w:pPr>
      <w:r>
        <w:rPr/>
        <w:t>Испания. Барселона. Испанское вегетарианское общество устроило 24 мая собеседование «Плоды, как основа питания».</w:t>
      </w:r>
    </w:p>
    <w:p>
      <w:pPr>
        <w:pStyle w:val="Normal"/>
        <w:ind w:firstLine="540"/>
        <w:jc w:val="both"/>
        <w:rPr/>
      </w:pPr>
      <w:r>
        <w:rPr/>
        <w:t>21 июля член каталонской лиги вегетарианцев Ферре прочел доклад «Вегетарианство и воспитание». 28-го член лиги Л. ди Фе прочел реферат «Связь между шведской гимнастикой и туберкулезом».</w:t>
      </w:r>
    </w:p>
    <w:p>
      <w:pPr>
        <w:pStyle w:val="Normal"/>
        <w:ind w:firstLine="540"/>
        <w:jc w:val="both"/>
        <w:rPr/>
      </w:pPr>
      <w:r>
        <w:rPr/>
        <w:t>Член Испанского вегетарианского общества Лакостэ перевел с французского брошюры «Сведения о вегетарианстве» и «Краткая вегетарианская кухня».</w:t>
      </w:r>
    </w:p>
    <w:p>
      <w:pPr>
        <w:pStyle w:val="Normal"/>
        <w:ind w:firstLine="540"/>
        <w:jc w:val="both"/>
        <w:rPr/>
      </w:pPr>
      <w:r>
        <w:rPr/>
        <w:t>На «VII испанском Конгрессе одонтологов» прочитаны были доклады: д-ром О. Амолда «Значение вегетарианского режима в одонтологии»; д-ром М. де Сабаделл «Вегетарианский режим при лечении кариоза зубов».</w:t>
      </w:r>
    </w:p>
    <w:p>
      <w:pPr>
        <w:pStyle w:val="Normal"/>
        <w:ind w:firstLine="540"/>
        <w:jc w:val="both"/>
        <w:rPr/>
      </w:pPr>
      <w:r>
        <w:rPr/>
        <w:t>Каталонская вегетарианская лига избрала своим почетным членом д-ра А. де Сюза, председателя Португальского вегетарианского общества, за его заслуги перед испанским вегетарианским движением.</w:t>
      </w:r>
    </w:p>
    <w:p>
      <w:pPr>
        <w:pStyle w:val="Normal"/>
        <w:ind w:firstLine="540"/>
        <w:jc w:val="both"/>
        <w:rPr/>
      </w:pPr>
      <w:r>
        <w:rPr/>
        <w:t>В № 6 журнала «Rev. Veget. Naturalista» напечатана статейка о русском вегетарианском движении».</w:t>
      </w:r>
    </w:p>
    <w:p>
      <w:pPr>
        <w:pStyle w:val="Normal"/>
        <w:ind w:firstLine="540"/>
        <w:jc w:val="both"/>
        <w:rPr/>
      </w:pPr>
      <w:r>
        <w:rPr/>
        <w:t>В некоторых городах Испании существуют вегетарианские эсперантские пансионы.</w:t>
      </w:r>
    </w:p>
    <w:p>
      <w:pPr>
        <w:pStyle w:val="Normal"/>
        <w:ind w:firstLine="540"/>
        <w:jc w:val="both"/>
        <w:rPr/>
      </w:pPr>
      <w:r>
        <w:rPr/>
        <w:t>Франция. В № 6 журнала «Reforme alim.» помещен подробный отчет Французского вегетарианского общества за прошлые годы. Извлекаем следующее:</w:t>
      </w:r>
    </w:p>
    <w:p>
      <w:pPr>
        <w:pStyle w:val="Normal"/>
        <w:ind w:firstLine="540"/>
        <w:jc w:val="both"/>
        <w:rPr/>
      </w:pPr>
      <w:r>
        <w:rPr/>
        <w:t>За 1913 г. прибыло 118 членов. Общее число членов 1736 человек. За первые 5 месяцев 1914 года прибыло новых членов – 22. Были прочитаны в 1913 г. 7 лекций по вегетарианству. Продано было 3617 книг и брошюр на сумму 3427 фр. Изданы были 2 новые брошюры: Д-р мед. Сосновская «Вегетаризм в терапии» и д-р Р. Ларгоэ «Кислое молоко». Были учреждены: 1) Бюро документов, справок и исследований. 2) Секция физического воспитания и спорта. 3) Экономическая секция. 4) Домашняя гигиена. 5) Ниццкая вегетарианская группа.</w:t>
      </w:r>
    </w:p>
    <w:p>
      <w:pPr>
        <w:pStyle w:val="Normal"/>
        <w:ind w:firstLine="540"/>
        <w:jc w:val="both"/>
        <w:rPr/>
      </w:pPr>
      <w:r>
        <w:rPr/>
        <w:t>Приход Общества за 1913 г. равнялся 16135 фр.</w:t>
      </w:r>
    </w:p>
    <w:p>
      <w:pPr>
        <w:pStyle w:val="Normal"/>
        <w:ind w:firstLine="540"/>
        <w:jc w:val="both"/>
        <w:rPr/>
      </w:pPr>
      <w:r>
        <w:rPr/>
        <w:t>Расход – 6844 фр.</w:t>
      </w:r>
    </w:p>
    <w:p>
      <w:pPr>
        <w:pStyle w:val="Normal"/>
        <w:ind w:firstLine="540"/>
        <w:jc w:val="both"/>
        <w:rPr/>
      </w:pPr>
      <w:r>
        <w:rPr/>
        <w:t>Осталось чистой прибыли на 1914 г. 9291 фр.</w:t>
      </w:r>
    </w:p>
    <w:p>
      <w:pPr>
        <w:pStyle w:val="Normal"/>
        <w:ind w:firstLine="540"/>
        <w:jc w:val="both"/>
        <w:rPr/>
      </w:pPr>
      <w:r>
        <w:rPr/>
        <w:t>На Интернациональный Вегетарианский Конгресс в Гааге 1913 г. Французское вегетарианское общество представило 8 докладов д-ров Гранд, Данжу, Картона, Мишо, Пти, Морана.</w:t>
      </w:r>
    </w:p>
    <w:p>
      <w:pPr>
        <w:pStyle w:val="Normal"/>
        <w:ind w:firstLine="540"/>
        <w:jc w:val="both"/>
        <w:rPr/>
      </w:pPr>
      <w:r>
        <w:rPr/>
        <w:t>Общество против табакокурения и Общество рабочих-трезвенников выразили свою благодарность Французскому вегетарианскому обществу за его деятельность.</w:t>
      </w:r>
    </w:p>
    <w:p>
      <w:pPr>
        <w:pStyle w:val="Normal"/>
        <w:ind w:firstLine="540"/>
        <w:jc w:val="both"/>
        <w:rPr/>
      </w:pPr>
      <w:r>
        <w:rPr/>
        <w:t>Париж. В № 7 «Ref. alim» напечатано письмо одного из сотрудников Французского вегетарианского общества, д-ра И. Демаркетта о деятельности вегетарианского общества «Trait d'Union». Это Общество было учреждено два года тому назад (Март 1912 г.) 12 членами с бюджетом в 100 франков. В настоящее время число членов уже 80. Членами был прочитан ряд лекций в обществе «Конкордия», в Кружке спиритуалистов, в помещении Французского вегетарианского общества, в «Демократии» и др. В 1913 г. устроены были 3 прогулки за город, распространены 4000 брошюр с целью пропаганды; были посланы графические таблицы на «Передвижную выставку социальной гигиены. Вся цель Общества направлена к усилению деятельности Французского вегетарианского общества и «Trait d'Union» делает это очень успешно, так как главные свои силы направляет в рабочую среду.</w:t>
      </w:r>
    </w:p>
    <w:p>
      <w:pPr>
        <w:pStyle w:val="Normal"/>
        <w:ind w:firstLine="540"/>
        <w:jc w:val="both"/>
        <w:rPr/>
      </w:pPr>
      <w:r>
        <w:rPr/>
        <w:t>Содержание иностранных журналов:</w:t>
      </w:r>
    </w:p>
    <w:p>
      <w:pPr>
        <w:pStyle w:val="Normal"/>
        <w:ind w:firstLine="540"/>
        <w:jc w:val="both"/>
        <w:rPr/>
      </w:pPr>
      <w:r>
        <w:rPr/>
        <w:t xml:space="preserve">№ </w:t>
      </w:r>
      <w:r>
        <w:rPr/>
        <w:t>5 «Reformе аlimеntaire». Д-р П. Картон. «Происхождение и питательная роль морской соли». Д-р И. Келлог «Сырое питание». Д-р А. Готтшальк. «Новые данные о мочекислом диатезе». Мелочи.</w:t>
      </w:r>
    </w:p>
    <w:p>
      <w:pPr>
        <w:pStyle w:val="Normal"/>
        <w:ind w:firstLine="540"/>
        <w:jc w:val="both"/>
        <w:rPr/>
      </w:pPr>
      <w:r>
        <w:rPr/>
        <w:t xml:space="preserve">№ </w:t>
      </w:r>
      <w:r>
        <w:rPr/>
        <w:t>6 « Reformе аlimеntaire «. Подробный доклад о деятельности Французского и Бельгийского вегетарианских обществ.</w:t>
      </w:r>
    </w:p>
    <w:p>
      <w:pPr>
        <w:pStyle w:val="Normal"/>
        <w:ind w:firstLine="540"/>
        <w:jc w:val="both"/>
        <w:rPr/>
      </w:pPr>
      <w:r>
        <w:rPr/>
        <w:t xml:space="preserve">№ </w:t>
      </w:r>
      <w:r>
        <w:rPr/>
        <w:t>7 « Reformе аlimеntaire «. Д-р П. Картон «К вопросу о морской соли». Д-р А. Готтшальк (Продолжение). Д-р Лаббе «Лечение легуминозами диабетиков». Извлечение и новости. Вегетарианская пресса. Библиография.</w:t>
      </w:r>
    </w:p>
    <w:p>
      <w:pPr>
        <w:pStyle w:val="Normal"/>
        <w:ind w:firstLine="540"/>
        <w:jc w:val="both"/>
        <w:rPr/>
      </w:pPr>
      <w:r>
        <w:rPr/>
        <w:t xml:space="preserve">№ </w:t>
      </w:r>
      <w:r>
        <w:rPr/>
        <w:t>5 «Нуgiе», Д-р В. Поше. «Радий». Д-р А. Готтшальк «О флетчеризме». Ромеданж «Пищевая гигиена собаки и кошки». Д-р Монтеунс «О вегетарианском режиме и о приспособлении». Е. Детуа «Жизненные реакции». Мелочи.</w:t>
      </w:r>
    </w:p>
    <w:p>
      <w:pPr>
        <w:pStyle w:val="Normal"/>
        <w:ind w:firstLine="540"/>
        <w:jc w:val="both"/>
        <w:rPr/>
      </w:pPr>
      <w:r>
        <w:rPr/>
        <w:t xml:space="preserve">№ </w:t>
      </w:r>
      <w:r>
        <w:rPr/>
        <w:t>12 «Die Lebenskunst» «Хозяйственное значение табачного вопроса».</w:t>
      </w:r>
    </w:p>
    <w:p>
      <w:pPr>
        <w:pStyle w:val="Normal"/>
        <w:ind w:firstLine="540"/>
        <w:jc w:val="both"/>
        <w:rPr/>
      </w:pPr>
      <w:r>
        <w:rPr/>
        <w:t xml:space="preserve">№ </w:t>
      </w:r>
      <w:r>
        <w:rPr/>
        <w:t>13 «Die Lebenskunst» Проф. Г. Спикер «Знание и вера». Проф. Гамдорф «О немецком пьянстве».</w:t>
      </w:r>
    </w:p>
    <w:p>
      <w:pPr>
        <w:pStyle w:val="Normal"/>
        <w:ind w:firstLine="540"/>
        <w:jc w:val="both"/>
        <w:rPr/>
      </w:pPr>
      <w:r>
        <w:rPr/>
        <w:t xml:space="preserve">№ </w:t>
      </w:r>
      <w:r>
        <w:rPr/>
        <w:t>14 «Die Lebenskunst» M. Бреторельд. «Кое-что о путешествиях». Проф. Г. Гамдорф «О немецком пьянстве». Анкенбранд «На райском острове». Смесь. Фельетон. Литературный обзор.</w:t>
      </w:r>
    </w:p>
    <w:p>
      <w:pPr>
        <w:pStyle w:val="Normal"/>
        <w:ind w:firstLine="540"/>
        <w:jc w:val="both"/>
        <w:rPr/>
      </w:pPr>
      <w:r>
        <w:rPr/>
        <w:t xml:space="preserve">№ </w:t>
      </w:r>
      <w:r>
        <w:rPr/>
        <w:t>5 «Revista Vegetariana Naturаlistа». В. Манцетти «Об алкоголизме». Фальп и Плана «Как создать здоровое поколение». Д-р Дюрвилль «Искусство долго жить». Мелочи.</w:t>
      </w:r>
    </w:p>
    <w:p>
      <w:pPr>
        <w:pStyle w:val="Normal"/>
        <w:ind w:firstLine="540"/>
        <w:jc w:val="both"/>
        <w:rPr/>
      </w:pPr>
      <w:r>
        <w:rPr/>
        <w:t xml:space="preserve">№ </w:t>
      </w:r>
      <w:r>
        <w:rPr/>
        <w:t>6 «Revista Vegetariana Naturаlistа». Д-р Бордас «Будем сильны». Проф. Юшар – «Вегетарианский режим». Ланглуа ди Фе «По поводу алкоголизма». Клодий Бассольс «Лечение солнцем при детских болезнях». В. Форнальс «Наша пропаганда», Обращение комитета национального Конгресса против алкоголизма.</w:t>
      </w:r>
    </w:p>
    <w:p>
      <w:pPr>
        <w:pStyle w:val="Normal"/>
        <w:ind w:firstLine="540"/>
        <w:jc w:val="both"/>
        <w:rPr/>
      </w:pPr>
      <w:r>
        <w:rPr/>
        <w:t xml:space="preserve">№ </w:t>
      </w:r>
      <w:r>
        <w:rPr/>
        <w:t>7 «Revista Vegetariana Naturаlistа». Д-р Перду «Питание ребенка в первые годы его жизни». Д-р А. де Сюза «Против алкоголизма». «Лечебные свойства плодов». Б. Соре «Гигиенические советы». Н. Ферре «1-ый национальный конгресс против пьянства». Письмо из Рима. «Интернациональный Конгресс против алкоголизма». Мирралес «Вегетарианские заметки». Кулинарный отдел. Смесь.</w:t>
      </w:r>
    </w:p>
    <w:p>
      <w:pPr>
        <w:pStyle w:val="Normal"/>
        <w:ind w:firstLine="540"/>
        <w:jc w:val="both"/>
        <w:rPr/>
      </w:pPr>
      <w:r>
        <w:rPr/>
        <w:t xml:space="preserve">№№ </w:t>
      </w:r>
      <w:r>
        <w:rPr/>
        <w:t>5-6 «Ethische Rundschau». Лучиа Франц «Шопенгауэр, как друг детей и животных». Г. Вебер «Кладбище животных». Кирстен «Энергический императив». Г. Пааше «Охотничьи снимки». Сообщения.</w:t>
      </w:r>
    </w:p>
    <w:p>
      <w:pPr>
        <w:pStyle w:val="Normal"/>
        <w:ind w:firstLine="540"/>
        <w:jc w:val="both"/>
        <w:rPr/>
      </w:pPr>
      <w:r>
        <w:rPr/>
        <w:t xml:space="preserve">№ </w:t>
      </w:r>
      <w:r>
        <w:rPr/>
        <w:t>6 «O Vegetarianо». А. Боржес «Португальские бойскоты». Гэппль «О кокосовом орехе». Мелочи. Письма. Сообщение о русском вегетарианском движении.</w:t>
      </w:r>
    </w:p>
    <w:p>
      <w:pPr>
        <w:pStyle w:val="Normal"/>
        <w:ind w:firstLine="540"/>
        <w:jc w:val="both"/>
        <w:rPr/>
      </w:pPr>
      <w:r>
        <w:rPr/>
        <w:t xml:space="preserve">№ </w:t>
      </w:r>
      <w:r>
        <w:rPr/>
        <w:t>7 «O Vegetarianо». М. Лима «Работа и ее физиологический механизм». Д-р мед. Ж. Гранд «О чрезмерном питании детей». Г. Круц «Нечто о вегетарианстве». Письма. Мелочи. Смесь.</w:t>
      </w:r>
    </w:p>
    <w:p>
      <w:pPr>
        <w:pStyle w:val="Normal"/>
        <w:jc w:val="right"/>
        <w:rPr/>
      </w:pPr>
      <w:r>
        <w:rPr/>
        <w:t>Рим</w:t>
      </w:r>
    </w:p>
    <w:p>
      <w:pPr>
        <w:pStyle w:val="Normal"/>
        <w:jc w:val="right"/>
        <w:rPr/>
      </w:pPr>
      <w:r>
        <w:rPr/>
        <w:t>С.О. Перпер</w:t>
      </w:r>
    </w:p>
    <w:p>
      <w:pPr>
        <w:pStyle w:val="Normal"/>
        <w:jc w:val="right"/>
        <w:rPr>
          <w:b/>
          <w:b/>
        </w:rPr>
      </w:pPr>
      <w:r>
        <w:rPr>
          <w:b/>
        </w:rPr>
      </w:r>
    </w:p>
    <w:p>
      <w:pPr>
        <w:pStyle w:val="Normal"/>
        <w:jc w:val="right"/>
        <w:rPr>
          <w:b/>
          <w:b/>
        </w:rPr>
      </w:pPr>
      <w:r>
        <w:rPr>
          <w:b/>
        </w:rPr>
      </w:r>
    </w:p>
    <w:p>
      <w:pPr>
        <w:pStyle w:val="Normal"/>
        <w:jc w:val="right"/>
        <w:rPr>
          <w:b/>
          <w:b/>
        </w:rPr>
      </w:pPr>
      <w:r>
        <w:rPr>
          <w:b/>
        </w:rPr>
        <w:t>ВО.6-7.1914, с. 253</w:t>
      </w:r>
    </w:p>
    <w:p>
      <w:pPr>
        <w:pStyle w:val="Normal"/>
        <w:jc w:val="center"/>
        <w:rPr>
          <w:b/>
          <w:b/>
          <w:sz w:val="28"/>
          <w:szCs w:val="28"/>
        </w:rPr>
      </w:pPr>
      <w:r>
        <w:rPr>
          <w:b/>
          <w:sz w:val="28"/>
          <w:szCs w:val="28"/>
        </w:rPr>
        <w:t>Библиография и критика</w:t>
      </w:r>
    </w:p>
    <w:p>
      <w:pPr>
        <w:pStyle w:val="Normal"/>
        <w:jc w:val="both"/>
        <w:rPr>
          <w:b/>
          <w:b/>
          <w:sz w:val="28"/>
          <w:szCs w:val="28"/>
        </w:rPr>
      </w:pPr>
      <w:r>
        <w:rPr>
          <w:b/>
          <w:sz w:val="28"/>
          <w:szCs w:val="28"/>
        </w:rPr>
      </w:r>
    </w:p>
    <w:p>
      <w:pPr>
        <w:pStyle w:val="Normal"/>
        <w:ind w:firstLine="540"/>
        <w:jc w:val="both"/>
        <w:rPr/>
      </w:pPr>
      <w:r>
        <w:rPr>
          <w:b/>
          <w:lang w:val="en-US"/>
        </w:rPr>
        <w:t>I</w:t>
      </w:r>
      <w:r>
        <w:rPr>
          <w:b/>
        </w:rPr>
        <w:t>. Вегетарианский стол. 444 рецепта</w:t>
      </w:r>
      <w:r>
        <w:rPr/>
        <w:t xml:space="preserve"> новейших вегетарианских блюд 1914 г. </w:t>
      </w:r>
      <w:r>
        <w:rPr>
          <w:lang w:val="en-US"/>
        </w:rPr>
        <w:t>II</w:t>
      </w:r>
      <w:r>
        <w:rPr/>
        <w:t xml:space="preserve">. </w:t>
      </w:r>
      <w:r>
        <w:rPr>
          <w:b/>
        </w:rPr>
        <w:t>Никого не ем. Полная вегетарианская кухня.</w:t>
      </w:r>
      <w:r>
        <w:rPr/>
        <w:t xml:space="preserve"> Составил по лучшим русским и иностранным источникам В.Белков, 1914 г. Необыкновенный успех вегетарианства вызвал к жизни целую вегетар литературу, и на книжном рынке то и дело появляются новые вегетарианские издания. К стыду нашему надо сказать, что особенно много появляется поваренных книг, стремящихся предложить читателям разнообразный, вкусный, большей частью не дешевый вегетарианский стол. Забывается пословица: «Бог создал пищу, а черт поваров», пословица, которую так любил Л.Н.Толстой, и которая должна бы стоять девизом над каждой поваренной книгой, над входом в каждую вегетарианскую столовую. Вместо того, чтобы задачей кухни поставить приготовление из свежих продуктов возможно простых и дешевых кушаний, вегетарианцы часто ищут в поваренных книгах сложных, дороги и изысканных кушаний. Благодаря такому спросу среди кучи вегетар. поваренных книг появляются такие, которые можно считать только хламом, и которые, по-видимому, рассчитаны исключительно на то, чтобы поживиться около модного течения. К числу таких изданий, только загромождающих литературу, нельзя не отнести и 2 вышеназванные поваренные книги. особенно хороша первая – «Вегетарианский стол». Начинается она с краткого предисловия, написанного хотя и безграмотно, но с претензией на научность, в предисловии этом, между прочим, говорится, что главный враг человечества – «амиачность» и еще: «Как бы ни была приготовлена мясная или рыбная пища, но амиачность устранить невозможно. Прибавьте к этому миллионы всяких </w:t>
      </w:r>
      <w:r>
        <w:rPr>
          <w:i/>
        </w:rPr>
        <w:t>птомаинов</w:t>
      </w:r>
      <w:r>
        <w:rPr/>
        <w:t>, свивших себе гнезда на любой мясной пище, пролежавшей хотя бы короткое время на воздухе, и вы поймете ту громадную опасность, которой человек себя подвергает при употреблении мясных и рыбных яств». Из этой выписки (мы приводим ее с соблюдением подлинной орфографии) явствует, что автор считает птомаины не продуктами разложения, а какими-то живыми существами, вроде бактерий, что ли. Еще курьезней содержание это книги. В числе 444 вегетарианских блюд вы найдете: картофель с сельдями, запеченный картофель с сельдью, картофельные клецки с сардинами, сельдяные клецки, картофельный пудинг с ветчиной, пирог с вязигой, грибной паштет с рыбой. В числе составных частей кушаний в книге упоминается: осетрина (1 раз), селедка (6 раз), сардины (2 раза), семга (1 раз), вязига (2 раза), рыба (3 раза), рыбное консоли (1 раз), бараний жир (1 раз), сало (1 раз), жир (3 раза), шпек (6 раз), мясной бульон (4 раза), мясо (2 раза), свинина (1 раз), колбаса (1 раз), сосиски (1 раз), ветчина (1 раз), белое вино (2 раза), ром, рейнвейн, шампанское (по 1 р.).</w:t>
      </w:r>
    </w:p>
    <w:p>
      <w:pPr>
        <w:pStyle w:val="Normal"/>
        <w:ind w:firstLine="540"/>
        <w:jc w:val="both"/>
        <w:rPr/>
      </w:pPr>
      <w:r>
        <w:rPr/>
        <w:t>Во второй книге нет таких сюрпризов, но все-таки и там есть жир, сало, ром и т.д. Очень похоже, что обе книги составлены одним и тем же лицом и черпались из одного и того же источника – какой-нибудь обыкновенной поваренной книги с отсеиванием неподходящего для вегетарианства, но просеивание это было сделано через дырявое решето, и, уда не следует, проскочили и сардинки, и сосиски, и ром. И такой хлам нам подносится по 1 рублю за книжку. Избави нас, Боже, от таких друзей.</w:t>
      </w:r>
    </w:p>
    <w:p>
      <w:pPr>
        <w:pStyle w:val="Normal"/>
        <w:ind w:firstLine="540"/>
        <w:jc w:val="both"/>
        <w:rPr/>
      </w:pPr>
      <w:r>
        <w:rPr/>
        <w:t>Прошу извинения у читателей, что занимаю в журнале место сообщением о таких не заслуживающих внимания книгах. Но мне кажется, что это сообщение может быть полезно в том случае, если кто-либо из читателей, заинтересовавшись заглавием новых поваренных книг, захочет их выписать. Зная заранее их содержание, он, может быть, избегнет бесполезной затраты – ненужного разочарования.</w:t>
      </w:r>
    </w:p>
    <w:p>
      <w:pPr>
        <w:pStyle w:val="Normal"/>
        <w:ind w:firstLine="708"/>
        <w:jc w:val="right"/>
        <w:rPr/>
      </w:pPr>
      <w:r>
        <w:rPr/>
        <w:t>Е.Попов</w:t>
      </w:r>
    </w:p>
    <w:p>
      <w:pPr>
        <w:pStyle w:val="Normal"/>
        <w:ind w:firstLine="708"/>
        <w:jc w:val="both"/>
        <w:rPr/>
      </w:pPr>
      <w:r>
        <w:rPr/>
      </w:r>
    </w:p>
    <w:p>
      <w:pPr>
        <w:pStyle w:val="Normal"/>
        <w:ind w:firstLine="708"/>
        <w:jc w:val="both"/>
        <w:rPr/>
      </w:pPr>
      <w:r>
        <w:rPr/>
      </w:r>
    </w:p>
    <w:p>
      <w:pPr>
        <w:pStyle w:val="Normal"/>
        <w:jc w:val="right"/>
        <w:rPr>
          <w:b/>
          <w:b/>
          <w:sz w:val="28"/>
          <w:szCs w:val="28"/>
        </w:rPr>
      </w:pPr>
      <w:r>
        <w:rPr>
          <w:b/>
          <w:sz w:val="28"/>
          <w:szCs w:val="28"/>
        </w:rPr>
        <w:t xml:space="preserve">ВО.8-9.10.1914 </w:t>
      </w:r>
    </w:p>
    <w:p>
      <w:pPr>
        <w:pStyle w:val="Normal"/>
        <w:jc w:val="center"/>
        <w:rPr>
          <w:b/>
          <w:b/>
          <w:sz w:val="28"/>
          <w:szCs w:val="28"/>
        </w:rPr>
      </w:pPr>
      <w:r>
        <w:rPr>
          <w:b/>
          <w:sz w:val="28"/>
          <w:szCs w:val="28"/>
        </w:rPr>
        <w:t>Беседы Л.Н. Толстого</w:t>
      </w:r>
    </w:p>
    <w:p>
      <w:pPr>
        <w:pStyle w:val="Normal"/>
        <w:jc w:val="center"/>
        <w:rPr/>
      </w:pPr>
      <w:r>
        <w:rPr/>
        <w:t>(1907-1909 гг.)</w:t>
      </w:r>
    </w:p>
    <w:p>
      <w:pPr>
        <w:pStyle w:val="Normal"/>
        <w:jc w:val="right"/>
        <w:rPr>
          <w:b/>
          <w:b/>
        </w:rPr>
      </w:pPr>
      <w:r>
        <w:rPr>
          <w:b/>
        </w:rPr>
      </w:r>
    </w:p>
    <w:p>
      <w:pPr>
        <w:pStyle w:val="Normal"/>
        <w:jc w:val="right"/>
        <w:rPr>
          <w:b/>
          <w:b/>
        </w:rPr>
      </w:pPr>
      <w:r>
        <w:rPr>
          <w:b/>
        </w:rPr>
        <w:t>№</w:t>
      </w:r>
      <w:r>
        <w:rPr>
          <w:b/>
        </w:rPr>
        <w:t>8-9, с. 255-265</w:t>
      </w:r>
    </w:p>
    <w:p>
      <w:pPr>
        <w:pStyle w:val="Normal"/>
        <w:jc w:val="center"/>
        <w:rPr/>
      </w:pPr>
      <w:r>
        <w:rPr/>
        <w:t>1907 г.</w:t>
      </w:r>
    </w:p>
    <w:p>
      <w:pPr>
        <w:pStyle w:val="Normal"/>
        <w:jc w:val="center"/>
        <w:rPr/>
      </w:pPr>
      <w:r>
        <w:rPr/>
        <w:t>I</w:t>
      </w:r>
    </w:p>
    <w:p>
      <w:pPr>
        <w:pStyle w:val="Normal"/>
        <w:ind w:firstLine="540"/>
        <w:jc w:val="both"/>
        <w:rPr/>
      </w:pPr>
      <w:r>
        <w:rPr/>
        <w:t>Первый раз я посетил Ясную Поляну летом 1907 г. Теперь, когда я вспоминаю тот день, то будто в груди снова радостно бьется взволнованное сердце, как тогда, когда мы с С.Д. Николаевым вошли в яснополянский парк и приближались к дому Льва Николаевича.</w:t>
      </w:r>
    </w:p>
    <w:p>
      <w:pPr>
        <w:pStyle w:val="Normal"/>
        <w:ind w:firstLine="540"/>
        <w:jc w:val="both"/>
        <w:rPr/>
      </w:pPr>
      <w:r>
        <w:rPr/>
        <w:t>Я его узнал издали. Белая, длинная борода. Белая, подпоясанная ремнем, рубаха. Он сидел на террасе среди своих друзей. Когда он заметил нас, он встал, положил руку к глазам, чтобы лучше видеть, и весело прокричал:</w:t>
      </w:r>
    </w:p>
    <w:p>
      <w:pPr>
        <w:pStyle w:val="Normal"/>
        <w:ind w:firstLine="540"/>
        <w:jc w:val="both"/>
        <w:rPr/>
      </w:pPr>
      <w:r>
        <w:rPr/>
        <w:t xml:space="preserve">– </w:t>
      </w:r>
      <w:r>
        <w:rPr/>
        <w:t>А-а, Сергей Димитрич! А другой... незнакомый.</w:t>
      </w:r>
    </w:p>
    <w:p>
      <w:pPr>
        <w:pStyle w:val="Normal"/>
        <w:ind w:firstLine="540"/>
        <w:jc w:val="both"/>
        <w:rPr/>
      </w:pPr>
      <w:r>
        <w:rPr/>
        <w:t>Мое радостное волнение усилилось.</w:t>
      </w:r>
    </w:p>
    <w:p>
      <w:pPr>
        <w:pStyle w:val="Normal"/>
        <w:ind w:firstLine="540"/>
        <w:jc w:val="both"/>
        <w:rPr/>
      </w:pPr>
      <w:r>
        <w:rPr/>
        <w:t>Только два-три шага, и я буду вблизи того, кто несколько лет назад протянул мне братскую руку, чтобы вытянуть меня из сети заблуждений, державших меня в своей власти, и указать мне путь веры, путь развития себя.</w:t>
      </w:r>
    </w:p>
    <w:p>
      <w:pPr>
        <w:pStyle w:val="Normal"/>
        <w:ind w:firstLine="540"/>
        <w:jc w:val="both"/>
        <w:rPr/>
      </w:pPr>
      <w:r>
        <w:rPr/>
        <w:t>Мой спутник отрекомендовал меня. Он сказал, что я из Болгарии, что я член земледельческой общины</w:t>
      </w:r>
      <w:r>
        <w:rPr>
          <w:rStyle w:val="FootnoteCharacters"/>
          <w:rStyle w:val="FootnoteAnchor"/>
        </w:rPr>
        <w:footnoteReference w:id="40"/>
      </w:r>
      <w:r>
        <w:rPr/>
        <w:t xml:space="preserve"> и соучастник литературного кружка «Возрождение», издающего брошюры и ежемесячный журнал, разрабатывающий общественные и религиозные вопросы, в свете понимания Льва Николаевича.</w:t>
      </w:r>
    </w:p>
    <w:p>
      <w:pPr>
        <w:pStyle w:val="Normal"/>
        <w:ind w:firstLine="540"/>
        <w:jc w:val="both"/>
        <w:rPr/>
      </w:pPr>
      <w:r>
        <w:rPr/>
        <w:t>Меня начали расспрашивать про нашу страну и народ, про успехи нашей пропаганды и про отношение болгарского общества к ней.</w:t>
      </w:r>
    </w:p>
    <w:p>
      <w:pPr>
        <w:pStyle w:val="Normal"/>
        <w:ind w:firstLine="540"/>
        <w:jc w:val="both"/>
        <w:rPr/>
      </w:pPr>
      <w:r>
        <w:rPr/>
        <w:t xml:space="preserve">– </w:t>
      </w:r>
      <w:r>
        <w:rPr/>
        <w:t>Как же, как же, я получаю ваш журнал, – такой он симпатичный! В нем все так хорошо подобрано и так разнообразно. Это единственный журнал в мире, вполне близкий мне.</w:t>
      </w:r>
    </w:p>
    <w:p>
      <w:pPr>
        <w:pStyle w:val="Normal"/>
        <w:ind w:firstLine="540"/>
        <w:jc w:val="both"/>
        <w:rPr/>
      </w:pPr>
      <w:r>
        <w:rPr/>
        <w:t>Л.Н. помолчал, потом с улыбкой в глазах сказал:</w:t>
      </w:r>
    </w:p>
    <w:p>
      <w:pPr>
        <w:pStyle w:val="Normal"/>
        <w:ind w:firstLine="540"/>
        <w:jc w:val="both"/>
        <w:rPr/>
      </w:pPr>
      <w:r>
        <w:rPr/>
        <w:t xml:space="preserve">– </w:t>
      </w:r>
      <w:r>
        <w:rPr/>
        <w:t>В первом номере «Возрождения» была напечатана какая-то моя статья о животе. Но я, насколько помню, никогда не писал ничего о животе.</w:t>
      </w:r>
    </w:p>
    <w:p>
      <w:pPr>
        <w:pStyle w:val="Normal"/>
        <w:ind w:firstLine="540"/>
        <w:jc w:val="both"/>
        <w:rPr/>
      </w:pPr>
      <w:r>
        <w:rPr/>
        <w:t>И рассмеялся.</w:t>
      </w:r>
    </w:p>
    <w:p>
      <w:pPr>
        <w:pStyle w:val="Normal"/>
        <w:ind w:firstLine="540"/>
        <w:jc w:val="both"/>
        <w:rPr/>
      </w:pPr>
      <w:r>
        <w:rPr/>
        <w:t>Я понял шутку Л.Н.</w:t>
      </w:r>
    </w:p>
    <w:p>
      <w:pPr>
        <w:pStyle w:val="Normal"/>
        <w:ind w:firstLine="540"/>
        <w:jc w:val="both"/>
        <w:rPr/>
      </w:pPr>
      <w:r>
        <w:rPr/>
        <w:t xml:space="preserve">– </w:t>
      </w:r>
      <w:r>
        <w:rPr/>
        <w:t>Это ваша статья о новом жизнепонимании, что в переводе на болгарский язык значит: «Ново разбиране на живота». Мы напечатали эту статью как программу нашего журнала.</w:t>
      </w:r>
    </w:p>
    <w:p>
      <w:pPr>
        <w:pStyle w:val="Normal"/>
        <w:ind w:firstLine="540"/>
        <w:jc w:val="both"/>
        <w:rPr/>
      </w:pPr>
      <w:r>
        <w:rPr/>
        <w:t>Особенно приятно было Л.Н. узнать, что у нас есть своя маленькая примитивная типография, что мы сами и редакторы, и переводчики, и писатели, и наборщики, и машинисты, и книгоноши своих изданий.</w:t>
      </w:r>
    </w:p>
    <w:p>
      <w:pPr>
        <w:pStyle w:val="Normal"/>
        <w:ind w:firstLine="540"/>
        <w:jc w:val="both"/>
        <w:rPr/>
      </w:pPr>
      <w:r>
        <w:rPr/>
        <w:t xml:space="preserve">– </w:t>
      </w:r>
      <w:r>
        <w:rPr/>
        <w:t>И что же, – вас никто не стесняет, никто не преследует? – спросил Л.Н.</w:t>
      </w:r>
    </w:p>
    <w:p>
      <w:pPr>
        <w:pStyle w:val="Normal"/>
        <w:ind w:firstLine="540"/>
        <w:jc w:val="both"/>
        <w:rPr/>
      </w:pPr>
      <w:r>
        <w:rPr/>
        <w:t xml:space="preserve">– </w:t>
      </w:r>
      <w:r>
        <w:rPr/>
        <w:t>У нас полная свобода печати. Мы печатаем все, что хотим. На нас был поход только со стороны реакционной печати. Когда мы выпустили в третьем номере «Возрождения» свое «верую», в котором, между прочим, говорили, что для нас не существует различия веры и национальности, что для нас все люди братья, и что поэтому мы отрицаем всякое насилие, всякую власть, – то те, которым дорог теперешний порядок, забили тревогу, крича во весь голос, что это новая проповедь богомильства, которая неизбежно поведет к падению болгарского царства, что таких проповедников надо поймать, разорить их гнездо, а самих разбросать по всем концам Болгарии. Но правительство не послушалось совета своих друзей. Мы продолжали и продолжаем свое дело.</w:t>
      </w:r>
    </w:p>
    <w:p>
      <w:pPr>
        <w:pStyle w:val="Normal"/>
        <w:ind w:firstLine="540"/>
        <w:jc w:val="both"/>
        <w:rPr/>
      </w:pPr>
      <w:r>
        <w:rPr/>
        <w:t xml:space="preserve">– </w:t>
      </w:r>
      <w:r>
        <w:rPr/>
        <w:t>Как это хорошо, все-таки! – воскликнул Л.Н. – А вот у нас нельзя этого сделать. Здесь сейчас же и захлопнут подобное предприятие. А такой журнал был бы так полезен. Столь много теперь людей, отпадающих и от старой и от новой, революционной, веры и ищущих разрешения всем вопросам жизни с религиозной точки зрения</w:t>
      </w:r>
      <w:r>
        <w:rPr>
          <w:rStyle w:val="FootnoteCharacters"/>
          <w:rStyle w:val="FootnoteAnchor"/>
        </w:rPr>
        <w:footnoteReference w:id="41"/>
      </w:r>
      <w:r>
        <w:rPr/>
        <w:t>.</w:t>
      </w:r>
    </w:p>
    <w:p>
      <w:pPr>
        <w:pStyle w:val="Normal"/>
        <w:ind w:firstLine="540"/>
        <w:jc w:val="both"/>
        <w:rPr/>
      </w:pPr>
      <w:r>
        <w:rPr/>
        <w:t xml:space="preserve">– </w:t>
      </w:r>
      <w:r>
        <w:rPr/>
        <w:t>А как же вы там живете, что едите? – продолжал интересоваться Л.Н.</w:t>
      </w:r>
    </w:p>
    <w:p>
      <w:pPr>
        <w:pStyle w:val="Normal"/>
        <w:ind w:firstLine="540"/>
        <w:jc w:val="both"/>
        <w:rPr/>
      </w:pPr>
      <w:r>
        <w:rPr/>
        <w:t xml:space="preserve">– </w:t>
      </w:r>
      <w:r>
        <w:rPr/>
        <w:t>Фасоль. Это наша национальная пища.</w:t>
      </w:r>
    </w:p>
    <w:p>
      <w:pPr>
        <w:pStyle w:val="Normal"/>
        <w:ind w:firstLine="540"/>
        <w:jc w:val="both"/>
        <w:rPr/>
      </w:pPr>
      <w:r>
        <w:rPr/>
        <w:t>Это понравилось Л.Н. Несколько дней спустя, рассказывая Гольденвейзеру о нашей общине и издательстве, Л.Н. сказал, смеясь:</w:t>
      </w:r>
    </w:p>
    <w:p>
      <w:pPr>
        <w:pStyle w:val="Normal"/>
        <w:ind w:firstLine="540"/>
        <w:jc w:val="both"/>
        <w:rPr/>
      </w:pPr>
      <w:r>
        <w:rPr/>
        <w:t xml:space="preserve">– </w:t>
      </w:r>
      <w:r>
        <w:rPr/>
        <w:t>А знаете, эти болгары очень музыкальный народ.</w:t>
      </w:r>
    </w:p>
    <w:p>
      <w:pPr>
        <w:pStyle w:val="Normal"/>
        <w:ind w:firstLine="540"/>
        <w:jc w:val="both"/>
        <w:rPr/>
      </w:pPr>
      <w:r>
        <w:rPr/>
        <w:t xml:space="preserve">– </w:t>
      </w:r>
      <w:r>
        <w:rPr/>
        <w:t>Почему? – спросил Гольденвейзер, недоумевая.</w:t>
      </w:r>
    </w:p>
    <w:p>
      <w:pPr>
        <w:pStyle w:val="Normal"/>
        <w:ind w:firstLine="540"/>
        <w:jc w:val="both"/>
        <w:rPr/>
      </w:pPr>
      <w:r>
        <w:rPr/>
        <w:t xml:space="preserve">– </w:t>
      </w:r>
      <w:r>
        <w:rPr/>
        <w:t>А вот, когда я спросил Досева, что они едят в своей общине, он сказал мне:</w:t>
      </w:r>
    </w:p>
    <w:p>
      <w:pPr>
        <w:pStyle w:val="Normal"/>
        <w:ind w:firstLine="540"/>
        <w:jc w:val="both"/>
        <w:rPr/>
      </w:pPr>
      <w:r>
        <w:rPr/>
        <w:t xml:space="preserve">– </w:t>
      </w:r>
      <w:r>
        <w:rPr/>
        <w:t>Фа...соль... Правда музыкально?!</w:t>
      </w:r>
    </w:p>
    <w:p>
      <w:pPr>
        <w:pStyle w:val="Normal"/>
        <w:ind w:firstLine="540"/>
        <w:jc w:val="both"/>
        <w:rPr/>
      </w:pPr>
      <w:r>
        <w:rPr/>
        <w:t>Все засмеялись. Я рассказал единственный случай столкновения между нами и пограничной военной властью.</w:t>
      </w:r>
    </w:p>
    <w:p>
      <w:pPr>
        <w:pStyle w:val="Normal"/>
        <w:ind w:firstLine="540"/>
        <w:jc w:val="both"/>
        <w:rPr/>
      </w:pPr>
      <w:r>
        <w:rPr/>
        <w:t>Место, где мы поселились, находилось почти на самой турецкой границе, и поэтому было под ведомством военной власти.</w:t>
      </w:r>
    </w:p>
    <w:p>
      <w:pPr>
        <w:pStyle w:val="Normal"/>
        <w:ind w:firstLine="540"/>
        <w:jc w:val="both"/>
        <w:rPr/>
      </w:pPr>
      <w:r>
        <w:rPr/>
        <w:t>Приходит раз к нам офицер из ближайшего пограничного поста. Говорили хорошо, свободно.</w:t>
      </w:r>
    </w:p>
    <w:p>
      <w:pPr>
        <w:pStyle w:val="Normal"/>
        <w:ind w:firstLine="540"/>
        <w:jc w:val="both"/>
        <w:rPr/>
      </w:pPr>
      <w:r>
        <w:rPr/>
        <w:t>Вдруг, на прощанье, он говорит нам:</w:t>
      </w:r>
    </w:p>
    <w:p>
      <w:pPr>
        <w:pStyle w:val="Normal"/>
        <w:ind w:firstLine="540"/>
        <w:jc w:val="both"/>
        <w:rPr/>
      </w:pPr>
      <w:r>
        <w:rPr/>
        <w:t xml:space="preserve">– </w:t>
      </w:r>
      <w:r>
        <w:rPr/>
        <w:t>А знаете, мы вас, все-таки, выгоним отсюда. Хотя вы и хорошие люди, но вы не нужны нам. Если бы даже не занимались пропагандой своих идей, вы только своей жизнью повлияете так на окружающих мужиков, что они не только не будут стрелять с охотой в тех, кого мы им укажем, а, может быть, совсем не возьмут ружья. Нам нужны не добрые, не кроткие люди, а звери. Живите вы себе в центральной Болгарии и никто вам не будет мешать. Но здесь, на границе Турции, на границе неприятельской Турции, мы вам этого не позволим.</w:t>
      </w:r>
    </w:p>
    <w:p>
      <w:pPr>
        <w:pStyle w:val="Normal"/>
        <w:ind w:firstLine="540"/>
        <w:jc w:val="both"/>
        <w:rPr/>
      </w:pPr>
      <w:r>
        <w:rPr/>
        <w:t>Долго еще и сам Л.Н. и друзья его расспрашивали меня о нашей жизни, о моих друзьях, о болгарском народе.</w:t>
      </w:r>
    </w:p>
    <w:p>
      <w:pPr>
        <w:pStyle w:val="Normal"/>
        <w:ind w:firstLine="540"/>
        <w:jc w:val="both"/>
        <w:rPr/>
      </w:pPr>
      <w:r>
        <w:rPr/>
        <w:t xml:space="preserve">– </w:t>
      </w:r>
      <w:r>
        <w:rPr/>
        <w:t>Я помню вашу страну, – сказал Л.Н., задумавшись... – Это было давно, очень давно... Тогда я был офицером и должен был участвовать в действиях нашей армии – в то время только что началась Севастопольская война. Мы, после долгих странствований, попали на квартиру в маленьком болгарском городке Силистрии, на берегу Дуная. Первая ночь там прошла чрезвычайно неприятно. И до сих пор я помню громаднейших ваших клопов, которые ели нас всю ночь. Потом, помню ваши телеги – четырехколесные, без рессор, – так сильно трясут по неровным мостовым, что смешивают все кишки в одну кучу... А народ ваш... Такие высокие, свежие, красивые люди... Никогда их не забуду... До тех пор я не встречал таких людей...</w:t>
      </w:r>
    </w:p>
    <w:p>
      <w:pPr>
        <w:pStyle w:val="Normal"/>
        <w:ind w:firstLine="540"/>
        <w:jc w:val="both"/>
        <w:rPr/>
      </w:pPr>
      <w:r>
        <w:rPr/>
        <w:t>Разговор перешел на другие темы и продолжался до самого вечера.</w:t>
      </w:r>
    </w:p>
    <w:p>
      <w:pPr>
        <w:pStyle w:val="Normal"/>
        <w:jc w:val="center"/>
        <w:rPr/>
      </w:pPr>
      <w:r>
        <w:rPr/>
      </w:r>
    </w:p>
    <w:p>
      <w:pPr>
        <w:pStyle w:val="Normal"/>
        <w:jc w:val="center"/>
        <w:rPr/>
      </w:pPr>
      <w:r>
        <w:rPr/>
        <w:t>II</w:t>
      </w:r>
    </w:p>
    <w:p>
      <w:pPr>
        <w:pStyle w:val="Normal"/>
        <w:ind w:firstLine="540"/>
        <w:jc w:val="both"/>
        <w:rPr/>
      </w:pPr>
      <w:r>
        <w:rPr/>
        <w:t>Первую ночь я ночевал у Николаевых, в Ясной. С.Д. пошел куда-то в деревню. Я остался один с Николаевой. Разговаривали за чайным столом. Вдруг кто-то постучал в окно. Всмотрелись, но ничего не было видно.</w:t>
      </w:r>
    </w:p>
    <w:p>
      <w:pPr>
        <w:pStyle w:val="Normal"/>
        <w:ind w:firstLine="540"/>
        <w:jc w:val="both"/>
        <w:rPr/>
      </w:pPr>
      <w:r>
        <w:rPr/>
        <w:t xml:space="preserve">– </w:t>
      </w:r>
      <w:r>
        <w:rPr/>
        <w:t>Смотрите, не говорите про меня плохого, а то услышу!</w:t>
      </w:r>
    </w:p>
    <w:p>
      <w:pPr>
        <w:pStyle w:val="Normal"/>
        <w:ind w:firstLine="540"/>
        <w:jc w:val="both"/>
        <w:rPr/>
      </w:pPr>
      <w:r>
        <w:rPr/>
        <w:t>Это был ласковый голос Л.Н. Мы выбежали на улицу. Л.Н., гуляя, заглянул в нашу хату.</w:t>
      </w:r>
    </w:p>
    <w:p>
      <w:pPr>
        <w:pStyle w:val="Normal"/>
        <w:ind w:firstLine="540"/>
        <w:jc w:val="both"/>
        <w:rPr/>
      </w:pPr>
      <w:r>
        <w:rPr/>
        <w:t>Присели на скамейку около дома. У Л.Н. было радостное настроение.</w:t>
      </w:r>
    </w:p>
    <w:p>
      <w:pPr>
        <w:pStyle w:val="Normal"/>
        <w:ind w:firstLine="540"/>
        <w:jc w:val="both"/>
        <w:rPr/>
      </w:pPr>
      <w:r>
        <w:rPr/>
        <w:t xml:space="preserve">– </w:t>
      </w:r>
      <w:r>
        <w:rPr/>
        <w:t>Хожу, а на душе так хорошо, так хорошо! Какая ночь, какие звезды, и так тихо, спокойно все кругом.</w:t>
      </w:r>
    </w:p>
    <w:p>
      <w:pPr>
        <w:pStyle w:val="Normal"/>
        <w:ind w:firstLine="540"/>
        <w:jc w:val="both"/>
        <w:rPr/>
      </w:pPr>
      <w:r>
        <w:rPr/>
        <w:t>Николаева сказала что-то, жалуясь на свою жизнь. Ее не удовлетворяет жизнь в семье, хочется деятельности, литературного труда.</w:t>
      </w:r>
    </w:p>
    <w:p>
      <w:pPr>
        <w:pStyle w:val="Normal"/>
        <w:ind w:firstLine="540"/>
        <w:jc w:val="both"/>
        <w:rPr/>
      </w:pPr>
      <w:r>
        <w:rPr/>
        <w:t xml:space="preserve">– </w:t>
      </w:r>
      <w:r>
        <w:rPr/>
        <w:t>Напрасно, напрасно. Вам бы только и радоваться. Чего вам еще надо? Муж у вас хороший, дети такие милые, славные. Все они вас любят. Принимайте только эту любовь и радуйтесь.</w:t>
      </w:r>
    </w:p>
    <w:p>
      <w:pPr>
        <w:pStyle w:val="Normal"/>
        <w:ind w:firstLine="540"/>
        <w:jc w:val="both"/>
        <w:rPr/>
      </w:pPr>
      <w:r>
        <w:rPr/>
        <w:t>Молчание. Нарушил его Л.Н.</w:t>
      </w:r>
    </w:p>
    <w:p>
      <w:pPr>
        <w:pStyle w:val="Normal"/>
        <w:ind w:firstLine="540"/>
        <w:jc w:val="both"/>
        <w:rPr/>
      </w:pPr>
      <w:r>
        <w:rPr/>
        <w:t xml:space="preserve">– </w:t>
      </w:r>
      <w:r>
        <w:rPr/>
        <w:t>Сейчас шел и меня осенила новая мысль. Всегда я считал, что наше «я» – это наше сознание. И что Бог и наше сознание – одно. Но сейчас мне это стало яснее.</w:t>
      </w:r>
    </w:p>
    <w:p>
      <w:pPr>
        <w:pStyle w:val="Normal"/>
        <w:ind w:firstLine="540"/>
        <w:jc w:val="both"/>
        <w:rPr/>
      </w:pPr>
      <w:r>
        <w:rPr/>
        <w:t>Я сознаю.</w:t>
      </w:r>
    </w:p>
    <w:p>
      <w:pPr>
        <w:pStyle w:val="Normal"/>
        <w:ind w:firstLine="540"/>
        <w:jc w:val="both"/>
        <w:rPr/>
      </w:pPr>
      <w:r>
        <w:rPr/>
        <w:t>Разве это мое «я»?</w:t>
      </w:r>
    </w:p>
    <w:p>
      <w:pPr>
        <w:pStyle w:val="Normal"/>
        <w:ind w:firstLine="540"/>
        <w:jc w:val="both"/>
        <w:rPr/>
      </w:pPr>
      <w:r>
        <w:rPr/>
        <w:t>Но я сознаю не только все окружающее, я сознаю этого сознающего во мне. Я сознаю, что сознаю, я сознаю, что сознаю, что сознаю... и т.д. без конца.</w:t>
      </w:r>
    </w:p>
    <w:p>
      <w:pPr>
        <w:pStyle w:val="Normal"/>
        <w:ind w:firstLine="540"/>
        <w:jc w:val="both"/>
        <w:rPr/>
      </w:pPr>
      <w:r>
        <w:rPr/>
        <w:t>Где же мое «я»? Оно в конце. Из него исходят все мои «я». Оно – Бог.</w:t>
      </w:r>
    </w:p>
    <w:p>
      <w:pPr>
        <w:pStyle w:val="Normal"/>
        <w:ind w:firstLine="540"/>
        <w:jc w:val="both"/>
        <w:rPr/>
      </w:pPr>
      <w:r>
        <w:rPr/>
        <w:t>Как будто есть более высшие «я», которые сознают моих более низших «я». Как пирамида. Низшие точки находятся под высшими. Верхняя же точка обхватывает все низшие. Она передает им свою тяжесть. Она начало всего.</w:t>
      </w:r>
    </w:p>
    <w:p>
      <w:pPr>
        <w:pStyle w:val="Normal"/>
        <w:ind w:firstLine="540"/>
        <w:jc w:val="both"/>
        <w:rPr/>
      </w:pPr>
      <w:r>
        <w:rPr/>
        <w:t>Это мне помогает. Отпадая от низшего, я иду к высшему. В моих руках путь к Богу, к высшему «я». Сам я – это «я», этот путь...</w:t>
      </w:r>
    </w:p>
    <w:p>
      <w:pPr>
        <w:pStyle w:val="Normal"/>
        <w:ind w:firstLine="540"/>
        <w:jc w:val="both"/>
        <w:rPr/>
      </w:pPr>
      <w:r>
        <w:rPr/>
        <w:t>Л.Н. ушел, а на душе у меня такая радость, какую редко испытывал в свою жизнь. Я слышал того, кто стал моим учителем.</w:t>
      </w:r>
    </w:p>
    <w:p>
      <w:pPr>
        <w:pStyle w:val="Normal"/>
        <w:ind w:firstLine="540"/>
        <w:jc w:val="both"/>
        <w:rPr/>
      </w:pPr>
      <w:r>
        <w:rPr/>
        <w:t>Тогда я все еще блуждал в сумерках, и чувствовал как каждое слово учителя двигает меня. Помогает мне двигаться.</w:t>
      </w:r>
    </w:p>
    <w:p>
      <w:pPr>
        <w:pStyle w:val="Normal"/>
        <w:ind w:firstLine="540"/>
        <w:jc w:val="both"/>
        <w:rPr/>
      </w:pPr>
      <w:r>
        <w:rPr/>
        <w:t>И разве мы не живем теперь в счастливое время, когда со всех сторон слышим голоса древних и современных пророков. И разве не было для нас счастьем жить в одно время с Толстым, слышать его слово, видеть его самого – этого худого, сгорбившегося старика, с его голубыми, глубоко впавшими глазами и с душой, полной кротости, смирения и теплой любви ко всем? Разве это не было счастьем?</w:t>
      </w:r>
    </w:p>
    <w:p>
      <w:pPr>
        <w:pStyle w:val="Normal"/>
        <w:jc w:val="center"/>
        <w:rPr/>
      </w:pPr>
      <w:r>
        <w:rPr/>
      </w:r>
    </w:p>
    <w:p>
      <w:pPr>
        <w:pStyle w:val="Normal"/>
        <w:jc w:val="center"/>
        <w:rPr/>
      </w:pPr>
      <w:r>
        <w:rPr/>
        <w:t>III</w:t>
      </w:r>
    </w:p>
    <w:p>
      <w:pPr>
        <w:pStyle w:val="Normal"/>
        <w:ind w:firstLine="540"/>
        <w:jc w:val="both"/>
        <w:rPr/>
      </w:pPr>
      <w:r>
        <w:rPr/>
        <w:t>Мне пришлось прожить близ Ясной Поляны – в деревне Ясенки, на даче Черткова – несколько месяцев, с июня до октября.</w:t>
      </w:r>
    </w:p>
    <w:p>
      <w:pPr>
        <w:pStyle w:val="Normal"/>
        <w:ind w:firstLine="540"/>
        <w:jc w:val="both"/>
        <w:rPr/>
      </w:pPr>
      <w:r>
        <w:rPr/>
        <w:t>В это время жили у В.Г. Черткова несколько молодых людей, – славные, добрые, ищущие души.</w:t>
      </w:r>
    </w:p>
    <w:p>
      <w:pPr>
        <w:pStyle w:val="Normal"/>
        <w:ind w:firstLine="540"/>
        <w:jc w:val="both"/>
        <w:rPr/>
      </w:pPr>
      <w:r>
        <w:rPr/>
        <w:t>К нам, в Ясенки, Л.Н. приезжал почти что каждый день. Мы его ждали всегда после обеда, от 1 до 3 часов. К тому времени все оставляли свои дела и поджидали дорогого гостя...</w:t>
      </w:r>
    </w:p>
    <w:p>
      <w:pPr>
        <w:pStyle w:val="Normal"/>
        <w:ind w:firstLine="540"/>
        <w:jc w:val="both"/>
        <w:rPr/>
      </w:pPr>
      <w:r>
        <w:rPr/>
        <w:t>Вот и он шагает небольшими старческими шагами, или же покажется из-за соседнего деревенского дома на своей любимой лошади. Ветер раздувает его белую бороду, точно играет ею.</w:t>
      </w:r>
    </w:p>
    <w:p>
      <w:pPr>
        <w:pStyle w:val="Normal"/>
        <w:ind w:firstLine="540"/>
        <w:jc w:val="both"/>
        <w:rPr/>
      </w:pPr>
      <w:r>
        <w:rPr/>
        <w:t>И как только он, бывало, заметит нас, добрая улыбка засветится на его лице.</w:t>
      </w:r>
    </w:p>
    <w:p>
      <w:pPr>
        <w:pStyle w:val="Normal"/>
        <w:ind w:firstLine="540"/>
        <w:jc w:val="both"/>
        <w:rPr/>
      </w:pPr>
      <w:r>
        <w:rPr/>
        <w:t xml:space="preserve">– </w:t>
      </w:r>
      <w:r>
        <w:rPr/>
        <w:t>Здравствуйте!</w:t>
      </w:r>
    </w:p>
    <w:p>
      <w:pPr>
        <w:pStyle w:val="Normal"/>
        <w:ind w:firstLine="540"/>
        <w:jc w:val="both"/>
        <w:rPr/>
      </w:pPr>
      <w:r>
        <w:rPr/>
        <w:t>Придет к нам, сядет, скажет несколько ласковых слов одному, другому, потом достанет испод рубахи конверт и скажет:</w:t>
      </w:r>
    </w:p>
    <w:p>
      <w:pPr>
        <w:pStyle w:val="Normal"/>
        <w:ind w:firstLine="540"/>
        <w:jc w:val="both"/>
        <w:rPr/>
      </w:pPr>
      <w:r>
        <w:rPr/>
        <w:t xml:space="preserve">– </w:t>
      </w:r>
      <w:r>
        <w:rPr/>
        <w:t>А я сегодня получил хорошее, интересное письмо; хотите – прочту?</w:t>
      </w:r>
    </w:p>
    <w:p>
      <w:pPr>
        <w:pStyle w:val="Normal"/>
        <w:ind w:firstLine="540"/>
        <w:jc w:val="both"/>
        <w:rPr/>
      </w:pPr>
      <w:r>
        <w:rPr/>
        <w:t>И сам он, или кто-нибудь из нас, начинает читать письмо. Эти письма были или от какого-нибудь из его друзей, сообщающего о той духовной работе, которая происходит в нем, и о том новом, что открывается пред его духовным взором; или от какого-нибудь серого читателя, ищущего настоящей веры; или от священника, от военного, от чиновника, от молодого богатого человека, мучающегося противоречием между своим сознанием и своим положением, и многие другие.</w:t>
      </w:r>
    </w:p>
    <w:p>
      <w:pPr>
        <w:pStyle w:val="Normal"/>
        <w:ind w:firstLine="540"/>
        <w:jc w:val="both"/>
        <w:rPr/>
      </w:pPr>
      <w:r>
        <w:rPr/>
        <w:t>Бывали очень сильные и полные глубокого содержания письма, которые радовали и трогали до слез Льва Николаевича.</w:t>
      </w:r>
    </w:p>
    <w:p>
      <w:pPr>
        <w:pStyle w:val="Normal"/>
        <w:ind w:firstLine="540"/>
        <w:jc w:val="both"/>
        <w:rPr/>
      </w:pPr>
      <w:r>
        <w:rPr/>
        <w:t xml:space="preserve">– </w:t>
      </w:r>
      <w:r>
        <w:rPr/>
        <w:t>Я, – говорил он, – иногда по конверту узнаю, которое из писем будет интересно. Если конверт написан большими красивыми буквами: «Его сиятельству графу Льву Николаевичу Толстому», то я уж знаю, что это будет по меньшей мере бессодержательное письмо. Но если на конверте написано мое имя неправильно и дрожащей рукою, вроде того, что «Льву Миколаевичу Толстову», та я знаю, что это письмо будет интересно, и открываю его раньше других. И зачастую мои ожидания оправдываются.</w:t>
      </w:r>
    </w:p>
    <w:p>
      <w:pPr>
        <w:pStyle w:val="Normal"/>
        <w:ind w:firstLine="540"/>
        <w:jc w:val="both"/>
        <w:rPr/>
      </w:pPr>
      <w:r>
        <w:rPr/>
        <w:t>После чтения писем начинались беседы. Каждый день на новые темы. Речь Льва Николаевича всегда бывала интересна, свободна, разнообразна и жива. Часто он проводил с нами долгие часы в задушевных, увлекательных беседах. И я никогда не замечал, чтобы он чувствовал усталость или был вял в своих разговорах. Его настроение было всегда бодрое и веселое, точно у юноши</w:t>
      </w:r>
      <w:r>
        <w:rPr>
          <w:rStyle w:val="FootnoteCharacters"/>
          <w:rStyle w:val="FootnoteAnchor"/>
        </w:rPr>
        <w:footnoteReference w:id="42"/>
      </w:r>
      <w:r>
        <w:rPr/>
        <w:t>.</w:t>
      </w:r>
    </w:p>
    <w:p>
      <w:pPr>
        <w:pStyle w:val="Normal"/>
        <w:ind w:firstLine="540"/>
        <w:jc w:val="both"/>
        <w:rPr/>
      </w:pPr>
      <w:r>
        <w:rPr/>
        <w:t>Раз Л.Н. принес нам письмо от своего друга Н.Г. Суткового, недавно уехавшего из Ясной. Возвращаясь домой, в Сочи, Н.Г. побывал у большого любимца Л.Н. – В.А. Лебрена, работавшего на земле, на берегу Черного моря.</w:t>
      </w:r>
    </w:p>
    <w:p>
      <w:pPr>
        <w:pStyle w:val="Normal"/>
        <w:ind w:firstLine="540"/>
        <w:jc w:val="both"/>
        <w:rPr/>
      </w:pPr>
      <w:r>
        <w:rPr/>
        <w:t>Сутковой писал, что физический труд отнимает у Лебрена почти все его время. Последний говорил ему: «Теперь некогда читать Канта». Это беспокоит Суткового. «Может быть, физический труд, необходимый для прокормления человека, мешает духовной работе последнего»? – спрашивает он.</w:t>
      </w:r>
    </w:p>
    <w:p>
      <w:pPr>
        <w:pStyle w:val="Normal"/>
        <w:ind w:firstLine="540"/>
        <w:jc w:val="both"/>
        <w:rPr/>
      </w:pPr>
      <w:r>
        <w:rPr/>
        <w:t xml:space="preserve">– </w:t>
      </w:r>
      <w:r>
        <w:rPr/>
        <w:t>Как это неверно, – сказал Л.Н. – Ничего на свете не может помешать духовной работе человека. Все только помогает. Конечно, работа может лишить нас возможности читать Канта, Шопенгауэра и т.д. Но в то время, когда Лебрен возится с навозом, с своими баклажанами или картофелем, он может рассердиться на свою мать, но может и не сердиться на нее, любить ее. А это и есть наша духовная работа. Никакая сила на земле не может остановить эту нашу работу. А есть ли что важнее этого?</w:t>
      </w:r>
    </w:p>
    <w:p>
      <w:pPr>
        <w:pStyle w:val="Normal"/>
        <w:ind w:firstLine="540"/>
        <w:jc w:val="both"/>
        <w:rPr/>
      </w:pPr>
      <w:r>
        <w:rPr/>
        <w:t>Другой раз Л.Н. принес нам письмо крестьянина Новикова к нему и свой ответ на это письмо.</w:t>
      </w:r>
    </w:p>
    <w:p>
      <w:pPr>
        <w:pStyle w:val="Normal"/>
        <w:ind w:firstLine="540"/>
        <w:jc w:val="both"/>
        <w:rPr/>
      </w:pPr>
      <w:r>
        <w:rPr/>
        <w:t>Л.Н. был возбужден.</w:t>
      </w:r>
    </w:p>
    <w:p>
      <w:pPr>
        <w:pStyle w:val="Normal"/>
        <w:ind w:firstLine="540"/>
        <w:jc w:val="both"/>
        <w:rPr/>
      </w:pPr>
      <w:r>
        <w:rPr/>
        <w:t xml:space="preserve">– </w:t>
      </w:r>
      <w:r>
        <w:rPr/>
        <w:t>Новиков, – сказал он, – написал свое письмо, весь полный злобой к богатым, к своим же соседям – мужикам. И это его письмо, как это ни странно, вызвало у меня как раз противоположное чувство. Не злость к богатым, а, наоборот, неприятное, злое чувство к самому Новикову...</w:t>
      </w:r>
    </w:p>
    <w:p>
      <w:pPr>
        <w:pStyle w:val="Normal"/>
        <w:ind w:firstLine="540"/>
        <w:jc w:val="both"/>
        <w:rPr/>
      </w:pPr>
      <w:r>
        <w:rPr/>
        <w:t>Новиков – крестьянин Тульской губернии, разделяющий некоторые взгляды Л.Н. и обладающий литературным талантом. Все, что он пишет, полно жизни, силы, непосредственности.</w:t>
      </w:r>
    </w:p>
    <w:p>
      <w:pPr>
        <w:pStyle w:val="Normal"/>
        <w:ind w:firstLine="540"/>
        <w:jc w:val="both"/>
        <w:rPr/>
      </w:pPr>
      <w:r>
        <w:rPr/>
        <w:t>Так же сильно было и это его письмо. «Находясь в большой нужде, несмотря на свои усиленные труды, не имея даже 40 коп. для того, чтобы приехать и повидаться с вами», – так писал он в своем письме, – «я вижу как эти сытые бары, ничего не делающие, все пожирающие, гуляют на своих сытых лошадях, в то самое время, когда мы, изнуренные, убираем свой хлеб, еле волоча ноги вслед за своими полудохлыми лошаденками».</w:t>
      </w:r>
    </w:p>
    <w:p>
      <w:pPr>
        <w:pStyle w:val="Normal"/>
        <w:ind w:firstLine="540"/>
        <w:jc w:val="both"/>
        <w:rPr/>
      </w:pPr>
      <w:r>
        <w:rPr/>
        <w:t>Дальше Новиков писал о том, что его плохое мужицкое положение ухудшается еще больше тем, что он, как нововер, пользуется недоброжелательством своих же крестьян, которые не упускают удобного случая навредить ему чем могут.</w:t>
      </w:r>
    </w:p>
    <w:p>
      <w:pPr>
        <w:pStyle w:val="Normal"/>
        <w:ind w:firstLine="540"/>
        <w:jc w:val="both"/>
        <w:rPr/>
      </w:pPr>
      <w:r>
        <w:rPr/>
        <w:t>Л.Н. писал ему в ответ, что он страдает не потому что нововер, а потому, что невер. Он нападал на Новикова за его большую злость.</w:t>
      </w:r>
    </w:p>
    <w:p>
      <w:pPr>
        <w:pStyle w:val="Normal"/>
        <w:ind w:firstLine="540"/>
        <w:jc w:val="both"/>
        <w:rPr/>
      </w:pPr>
      <w:r>
        <w:rPr/>
        <w:t xml:space="preserve">– </w:t>
      </w:r>
      <w:r>
        <w:rPr/>
        <w:t>Это большой умница, талант. Но в нем нет веры. И из всех моих взглядов он усвоил только мое отрицательное отношение к современным порядкам.</w:t>
      </w:r>
    </w:p>
    <w:p>
      <w:pPr>
        <w:pStyle w:val="Normal"/>
        <w:ind w:firstLine="540"/>
        <w:jc w:val="both"/>
        <w:rPr/>
      </w:pPr>
      <w:r>
        <w:rPr/>
        <w:t>Чертков посоветовал Л.Н. не отсылать сейчас же это письмо.</w:t>
      </w:r>
    </w:p>
    <w:p>
      <w:pPr>
        <w:pStyle w:val="Normal"/>
        <w:ind w:firstLine="540"/>
        <w:jc w:val="both"/>
        <w:rPr/>
      </w:pPr>
      <w:r>
        <w:rPr/>
        <w:t xml:space="preserve">– </w:t>
      </w:r>
      <w:r>
        <w:rPr/>
        <w:t>Может быть вы его измените, смягчив некоторые места.</w:t>
      </w:r>
    </w:p>
    <w:p>
      <w:pPr>
        <w:pStyle w:val="Normal"/>
        <w:ind w:firstLine="540"/>
        <w:jc w:val="both"/>
        <w:rPr/>
      </w:pPr>
      <w:r>
        <w:rPr/>
        <w:t xml:space="preserve">– </w:t>
      </w:r>
      <w:r>
        <w:rPr/>
        <w:t>Нет, нет, я хочу отослать его именно в таком виде.</w:t>
      </w:r>
    </w:p>
    <w:p>
      <w:pPr>
        <w:pStyle w:val="Normal"/>
        <w:jc w:val="center"/>
        <w:rPr/>
      </w:pPr>
      <w:r>
        <w:rPr/>
      </w:r>
    </w:p>
    <w:p>
      <w:pPr>
        <w:pStyle w:val="Normal"/>
        <w:jc w:val="center"/>
        <w:rPr/>
      </w:pPr>
      <w:r>
        <w:rPr/>
        <w:t>* * *</w:t>
      </w:r>
    </w:p>
    <w:p>
      <w:pPr>
        <w:pStyle w:val="Normal"/>
        <w:ind w:firstLine="540"/>
        <w:jc w:val="both"/>
        <w:rPr/>
      </w:pPr>
      <w:r>
        <w:rPr/>
        <w:t>Раз я заговорил с Л.Н. о смерти.</w:t>
      </w:r>
    </w:p>
    <w:p>
      <w:pPr>
        <w:pStyle w:val="Normal"/>
        <w:ind w:firstLine="540"/>
        <w:jc w:val="both"/>
        <w:rPr/>
      </w:pPr>
      <w:r>
        <w:rPr/>
        <w:t xml:space="preserve">– </w:t>
      </w:r>
      <w:r>
        <w:rPr/>
        <w:t>Бояться смерти, – сказал он, – нельзя. Она ведь не существует. Но и желать ее тоже не хорошо, как ропот против Бога. Мы должны с радостью жить, пока есть жизнь, несмотря ни на что. К примеру возьму себя. Что я – никуда негодный и никому ненужный старик, может быть, только мешающий жить другим. А все-таки я радуюсь своей жизни. Везде я нахожу только радость. Проснешься утром – хорошо! Выйдешь в парк или в поле, и опять – радость. Встретишься с кем-нибудь, поласкаешь лошадь, посмотришь на величественную липу, на муравья, на травку, везде – радость. Даже и смерть постучит – и опять, кажется, будет радость.</w:t>
      </w:r>
    </w:p>
    <w:p>
      <w:pPr>
        <w:pStyle w:val="Normal"/>
        <w:ind w:firstLine="540"/>
        <w:jc w:val="both"/>
        <w:rPr/>
      </w:pPr>
      <w:r>
        <w:rPr/>
        <w:t>Л.Н. улыбнулся.</w:t>
      </w:r>
    </w:p>
    <w:p>
      <w:pPr>
        <w:pStyle w:val="Normal"/>
        <w:ind w:firstLine="540"/>
        <w:jc w:val="both"/>
        <w:rPr/>
      </w:pPr>
      <w:r>
        <w:rPr/>
        <w:t xml:space="preserve">– </w:t>
      </w:r>
      <w:r>
        <w:rPr/>
        <w:t>Кто знает, может быть, тогда испугаюсь... хотя, нет...</w:t>
      </w:r>
    </w:p>
    <w:p>
      <w:pPr>
        <w:pStyle w:val="Normal"/>
        <w:jc w:val="center"/>
        <w:rPr/>
      </w:pPr>
      <w:r>
        <w:rPr/>
      </w:r>
    </w:p>
    <w:p>
      <w:pPr>
        <w:pStyle w:val="Normal"/>
        <w:jc w:val="center"/>
        <w:rPr/>
      </w:pPr>
      <w:r>
        <w:rPr/>
        <w:t>* * *</w:t>
      </w:r>
    </w:p>
    <w:p>
      <w:pPr>
        <w:pStyle w:val="Normal"/>
        <w:ind w:firstLine="540"/>
        <w:jc w:val="both"/>
        <w:rPr/>
      </w:pPr>
      <w:r>
        <w:rPr/>
        <w:t>Сижу на веранде у Чертковых, читаю. Кто-то тихо присел ко мне. Смотрю: Лев Николаевич.</w:t>
      </w:r>
    </w:p>
    <w:p>
      <w:pPr>
        <w:pStyle w:val="Normal"/>
        <w:ind w:firstLine="540"/>
        <w:jc w:val="both"/>
        <w:rPr/>
      </w:pPr>
      <w:r>
        <w:rPr/>
        <w:t xml:space="preserve">– </w:t>
      </w:r>
      <w:r>
        <w:rPr/>
        <w:t>Читаете?</w:t>
      </w:r>
    </w:p>
    <w:p>
      <w:pPr>
        <w:pStyle w:val="Normal"/>
        <w:ind w:firstLine="540"/>
        <w:jc w:val="both"/>
        <w:rPr/>
      </w:pPr>
      <w:r>
        <w:rPr/>
        <w:t xml:space="preserve">– </w:t>
      </w:r>
      <w:r>
        <w:rPr/>
        <w:t>Да.</w:t>
      </w:r>
    </w:p>
    <w:p>
      <w:pPr>
        <w:pStyle w:val="Normal"/>
        <w:ind w:firstLine="540"/>
        <w:jc w:val="both"/>
        <w:rPr/>
      </w:pPr>
      <w:r>
        <w:rPr/>
        <w:t xml:space="preserve">– </w:t>
      </w:r>
      <w:r>
        <w:rPr/>
        <w:t>А скажите, – вы женаты?</w:t>
      </w:r>
    </w:p>
    <w:p>
      <w:pPr>
        <w:pStyle w:val="Normal"/>
        <w:ind w:firstLine="540"/>
        <w:jc w:val="both"/>
        <w:rPr/>
      </w:pPr>
      <w:r>
        <w:rPr/>
        <w:t xml:space="preserve">– </w:t>
      </w:r>
      <w:r>
        <w:rPr/>
        <w:t>Нет.</w:t>
      </w:r>
    </w:p>
    <w:p>
      <w:pPr>
        <w:pStyle w:val="Normal"/>
        <w:ind w:firstLine="540"/>
        <w:jc w:val="both"/>
        <w:rPr/>
      </w:pPr>
      <w:r>
        <w:rPr/>
        <w:t xml:space="preserve">– </w:t>
      </w:r>
      <w:r>
        <w:rPr/>
        <w:t>Как это хорошо! И как тяжело нашему человеку быть женатым. Иногда мне просто невыносимо. И не видишь выхода. Жить так – тяжело, порвать – тоже нельзя. Не чувствуешь себя вправе сделать это.</w:t>
      </w:r>
    </w:p>
    <w:p>
      <w:pPr>
        <w:pStyle w:val="Normal"/>
        <w:ind w:firstLine="540"/>
        <w:jc w:val="both"/>
        <w:rPr/>
      </w:pPr>
      <w:r>
        <w:rPr/>
        <w:t>Как редки настоящие, дружные, любовные браки... Вот Чертковы живут хорошо. Я радуюсь за них. А может быть, если бы она была здорова, они бы жили плохо.</w:t>
      </w:r>
    </w:p>
    <w:p>
      <w:pPr>
        <w:pStyle w:val="Normal"/>
        <w:jc w:val="center"/>
        <w:rPr/>
      </w:pPr>
      <w:r>
        <w:rPr/>
      </w:r>
    </w:p>
    <w:p>
      <w:pPr>
        <w:pStyle w:val="Normal"/>
        <w:jc w:val="center"/>
        <w:rPr/>
      </w:pPr>
      <w:r>
        <w:rPr/>
        <w:t>* * *</w:t>
      </w:r>
    </w:p>
    <w:p>
      <w:pPr>
        <w:pStyle w:val="Normal"/>
        <w:ind w:firstLine="540"/>
        <w:jc w:val="both"/>
        <w:rPr/>
      </w:pPr>
      <w:r>
        <w:rPr/>
        <w:t>С Л.Н. познакомился один из друзей Черткова, философски начитанный. Говорили о многом, затронули вопрос о времени, пространстве и материи.</w:t>
      </w:r>
    </w:p>
    <w:p>
      <w:pPr>
        <w:pStyle w:val="Normal"/>
        <w:ind w:firstLine="540"/>
        <w:jc w:val="both"/>
        <w:rPr/>
      </w:pPr>
      <w:r>
        <w:rPr/>
        <w:t xml:space="preserve">– </w:t>
      </w:r>
      <w:r>
        <w:rPr/>
        <w:t>По моему мнению, – сказал Лев Николаевич, – возможны только три миропонимания:</w:t>
      </w:r>
    </w:p>
    <w:p>
      <w:pPr>
        <w:pStyle w:val="Normal"/>
        <w:ind w:firstLine="540"/>
        <w:jc w:val="both"/>
        <w:rPr/>
      </w:pPr>
      <w:r>
        <w:rPr/>
        <w:t>Первое. Реально существует только материя, а все остальное – иллюзия.</w:t>
      </w:r>
    </w:p>
    <w:p>
      <w:pPr>
        <w:pStyle w:val="Normal"/>
        <w:ind w:firstLine="540"/>
        <w:jc w:val="both"/>
        <w:rPr/>
      </w:pPr>
      <w:r>
        <w:rPr/>
        <w:t>Второе. Существует только дух, а материя – иллюзия.</w:t>
      </w:r>
    </w:p>
    <w:p>
      <w:pPr>
        <w:pStyle w:val="Normal"/>
        <w:ind w:firstLine="540"/>
        <w:jc w:val="both"/>
        <w:rPr/>
      </w:pPr>
      <w:r>
        <w:rPr/>
        <w:t>Третье. Существует отдельно и материя и дух. Это так называемый дуализм.</w:t>
      </w:r>
    </w:p>
    <w:p>
      <w:pPr>
        <w:pStyle w:val="Normal"/>
        <w:ind w:firstLine="540"/>
        <w:jc w:val="both"/>
        <w:rPr/>
      </w:pPr>
      <w:r>
        <w:rPr/>
        <w:t>Первое миропонимание ограничивает мое «я» только в пределах моего тела. Но в таком случае возникает вопрос: а где же начало моего сознания?</w:t>
      </w:r>
    </w:p>
    <w:p>
      <w:pPr>
        <w:pStyle w:val="Normal"/>
        <w:ind w:firstLine="540"/>
        <w:jc w:val="both"/>
        <w:rPr/>
      </w:pPr>
      <w:r>
        <w:rPr/>
        <w:t>В утробе моей матери. А где же начало сознания моей матери?</w:t>
      </w:r>
    </w:p>
    <w:p>
      <w:pPr>
        <w:pStyle w:val="Normal"/>
        <w:ind w:firstLine="540"/>
        <w:jc w:val="both"/>
        <w:rPr/>
      </w:pPr>
      <w:r>
        <w:rPr/>
        <w:t>В утробе ее матери? и т.д. без конца.</w:t>
      </w:r>
    </w:p>
    <w:p>
      <w:pPr>
        <w:pStyle w:val="Normal"/>
        <w:ind w:firstLine="540"/>
        <w:jc w:val="both"/>
        <w:rPr/>
      </w:pPr>
      <w:r>
        <w:rPr/>
        <w:t>Другими словами, такое материалистическое понимание жизни не дает никакого ответа на интересующие нас вопросы.</w:t>
      </w:r>
    </w:p>
    <w:p>
      <w:pPr>
        <w:pStyle w:val="Normal"/>
        <w:ind w:firstLine="540"/>
        <w:jc w:val="both"/>
        <w:rPr/>
      </w:pPr>
      <w:r>
        <w:rPr/>
        <w:t>Если же – как это учит второе понимание мира – начало всего дух, то сомнения, подобные только что упомянутым, не могут возникнуть, так как дух не то, что было, и не то, что будет – он не имеет ни начала, ни конца, – а есть только то, что существует теперь. Он не есть ни мои мысли, ни мои чувства, а есть только та неопределяемая основа, при помощи которой я сознаю. И он не имеет начала во времени.</w:t>
      </w:r>
    </w:p>
    <w:p>
      <w:pPr>
        <w:pStyle w:val="Normal"/>
        <w:ind w:firstLine="540"/>
        <w:jc w:val="both"/>
        <w:rPr/>
      </w:pPr>
      <w:r>
        <w:rPr/>
        <w:t>Третье воззрение отпадает точно так же, как и первое.</w:t>
      </w:r>
    </w:p>
    <w:p>
      <w:pPr>
        <w:pStyle w:val="Normal"/>
        <w:ind w:firstLine="540"/>
        <w:jc w:val="both"/>
        <w:rPr/>
      </w:pPr>
      <w:r>
        <w:rPr/>
        <w:t>От второго же миропонимания следует, что пространство и время суть ограничения моего духа. Материя есть мое ограничение и отделение. Но я представляю себе материю только в пространстве. Движение же – только во времени.</w:t>
      </w:r>
    </w:p>
    <w:p>
      <w:pPr>
        <w:pStyle w:val="Normal"/>
        <w:ind w:firstLine="540"/>
        <w:jc w:val="both"/>
        <w:rPr/>
      </w:pPr>
      <w:r>
        <w:rPr/>
        <w:t>Таким образом при помощи пространства и времени я познаю материю и движение, т.е. свое отделение и соединение...</w:t>
      </w:r>
    </w:p>
    <w:p>
      <w:pPr>
        <w:pStyle w:val="Normal"/>
        <w:ind w:firstLine="540"/>
        <w:jc w:val="both"/>
        <w:rPr/>
      </w:pPr>
      <w:r>
        <w:rPr/>
        <w:t>Молчание. Л.Н. положил руку на плечо собеседника.</w:t>
      </w:r>
    </w:p>
    <w:p>
      <w:pPr>
        <w:pStyle w:val="Normal"/>
        <w:ind w:firstLine="540"/>
        <w:jc w:val="both"/>
        <w:rPr/>
      </w:pPr>
      <w:r>
        <w:rPr/>
        <w:t xml:space="preserve">– </w:t>
      </w:r>
      <w:r>
        <w:rPr/>
        <w:t>Об этих вопросах я писал много лет тому назад. Но теперь, на старости лет, все это представляется мне более обширным, более глубоким. И, если смерть не была бы так близко, я бы снова написал все то, что было написано мною до сих пор.</w:t>
      </w:r>
    </w:p>
    <w:p>
      <w:pPr>
        <w:pStyle w:val="Normal"/>
        <w:jc w:val="center"/>
        <w:rPr/>
      </w:pPr>
      <w:r>
        <w:rPr/>
      </w:r>
    </w:p>
    <w:p>
      <w:pPr>
        <w:pStyle w:val="Normal"/>
        <w:jc w:val="center"/>
        <w:rPr/>
      </w:pPr>
      <w:r>
        <w:rPr/>
        <w:t>IV</w:t>
      </w:r>
    </w:p>
    <w:p>
      <w:pPr>
        <w:pStyle w:val="Normal"/>
        <w:ind w:firstLine="540"/>
        <w:jc w:val="both"/>
        <w:rPr/>
      </w:pPr>
      <w:r>
        <w:rPr/>
        <w:t>Приехал погостить у Черткова близкий друг Л.Н. – Ф.А. Страхов, философские статьи которого Л.Н. ценил очень высоко.</w:t>
      </w:r>
    </w:p>
    <w:p>
      <w:pPr>
        <w:pStyle w:val="Normal"/>
        <w:ind w:firstLine="540"/>
        <w:jc w:val="both"/>
        <w:rPr/>
      </w:pPr>
      <w:r>
        <w:rPr/>
        <w:t>Приезд Страхова обрадовал Льва Николаевича.</w:t>
      </w:r>
    </w:p>
    <w:p>
      <w:pPr>
        <w:pStyle w:val="Normal"/>
        <w:ind w:firstLine="540"/>
        <w:jc w:val="both"/>
        <w:rPr/>
      </w:pPr>
      <w:r>
        <w:rPr/>
        <w:t>В один из послеобеденных разговоров Ф.А. сказал Л.Н.:</w:t>
      </w:r>
    </w:p>
    <w:p>
      <w:pPr>
        <w:pStyle w:val="Normal"/>
        <w:ind w:firstLine="540"/>
        <w:jc w:val="both"/>
        <w:rPr/>
      </w:pPr>
      <w:r>
        <w:rPr/>
        <w:t xml:space="preserve">– </w:t>
      </w:r>
      <w:r>
        <w:rPr/>
        <w:t>Вас упрекают в отсутствии системы, вас не считают настоящим философом, потому что вы не имеете стройной схемы, – философемы, как говорят философы.</w:t>
      </w:r>
    </w:p>
    <w:p>
      <w:pPr>
        <w:pStyle w:val="Normal"/>
        <w:ind w:firstLine="540"/>
        <w:jc w:val="both"/>
        <w:rPr/>
      </w:pPr>
      <w:r>
        <w:rPr/>
        <w:t xml:space="preserve">– </w:t>
      </w:r>
      <w:r>
        <w:rPr/>
        <w:t>А я считаю у себя достоинством именно то, что другие признают недостатком, – ответил Л.Н.</w:t>
      </w:r>
    </w:p>
    <w:p>
      <w:pPr>
        <w:pStyle w:val="Normal"/>
        <w:ind w:firstLine="540"/>
        <w:jc w:val="both"/>
        <w:rPr/>
      </w:pPr>
      <w:r>
        <w:rPr/>
        <w:t xml:space="preserve">– </w:t>
      </w:r>
      <w:r>
        <w:rPr/>
        <w:t>Как так?</w:t>
      </w:r>
    </w:p>
    <w:p>
      <w:pPr>
        <w:pStyle w:val="Normal"/>
        <w:ind w:firstLine="540"/>
        <w:jc w:val="both"/>
        <w:rPr/>
      </w:pPr>
      <w:r>
        <w:rPr/>
        <w:t xml:space="preserve">– </w:t>
      </w:r>
      <w:r>
        <w:rPr/>
        <w:t>А что делают эти патентованные философы? – продолжал Л.Н. – Они задаются целью построить во что бы то ни стало эту самую схему, – философему, – не считаясь даже с тем, хватит ли им для нее материала. И, благодаря этому, с ними постоянно случается то, что бывает с плохими строителями, которые берутся сделать свод известной величины, не заботясь заранее о приготовлении материала. В конце концов им не хватает камней и они доканчивают свой свод Бог знает какой чепухой. Так и ваши патентованные профессора заполняют Бог знает чем зияющие пустоты своих философских схем.</w:t>
      </w:r>
    </w:p>
    <w:p>
      <w:pPr>
        <w:pStyle w:val="Normal"/>
        <w:ind w:firstLine="540"/>
        <w:jc w:val="both"/>
        <w:rPr/>
      </w:pPr>
      <w:r>
        <w:rPr/>
        <w:t>Нет, к черту эти схемы. Она бы стесняла меня, не давала бы двигаться свободно вперед.</w:t>
      </w:r>
    </w:p>
    <w:p>
      <w:pPr>
        <w:pStyle w:val="Normal"/>
        <w:ind w:firstLine="540"/>
        <w:jc w:val="both"/>
        <w:rPr/>
      </w:pPr>
      <w:r>
        <w:rPr/>
        <w:t>Достаточно только думать правильно и искренно, а стройность и законченность придут сами по себе. Если же я не додумал всего до конца, если есть что недоконченного в своде, – это не большое несчастие. Бог даст и оно будет докончено – если не мною, то другими мыслителями, описывающими окружность свода с того же самого центра и с тем же радиусом.</w:t>
      </w:r>
    </w:p>
    <w:p>
      <w:pPr>
        <w:pStyle w:val="Normal"/>
        <w:jc w:val="center"/>
        <w:rPr/>
      </w:pPr>
      <w:r>
        <w:rPr/>
      </w:r>
    </w:p>
    <w:p>
      <w:pPr>
        <w:pStyle w:val="Normal"/>
        <w:jc w:val="center"/>
        <w:rPr/>
      </w:pPr>
      <w:r>
        <w:rPr/>
        <w:t>* * *</w:t>
      </w:r>
    </w:p>
    <w:p>
      <w:pPr>
        <w:pStyle w:val="Normal"/>
        <w:ind w:firstLine="540"/>
        <w:jc w:val="both"/>
        <w:rPr/>
      </w:pPr>
      <w:r>
        <w:rPr/>
        <w:t>Раз в присутствии Л.Н. был затронут вопрос о Генри Джордже. Говорили о том, что учение Джорджа, указывающее путь социального переворота – отобранием земли у землевладельцев и отдачей ее в руки работающих на ней, при помощи единого налога, т.е. при условии государственного вмешательства – противно духу христианского анархизма; и что поэтому, не делает ли Лев Николаевич ошибки, рекомендуя его?</w:t>
      </w:r>
    </w:p>
    <w:p>
      <w:pPr>
        <w:pStyle w:val="Normal"/>
        <w:ind w:firstLine="540"/>
        <w:jc w:val="both"/>
        <w:rPr/>
      </w:pPr>
      <w:r>
        <w:rPr/>
        <w:t xml:space="preserve">– </w:t>
      </w:r>
      <w:r>
        <w:rPr/>
        <w:t>Мне, – ответил Л.Н. на это, – Джордж дорог не потому, что создал свою систему, не потому, что указал нам этот путь, а только потому, что он больше, чем кто бы то ни было, разрушил предрассудок, что земля может быть собственностью. Укажите мне человека, – закончил Л.Н., – который сделал это лучше, и я оставлю Джорджа и пойду к нему... И в голосе Л.Н. зазвучали слезы.</w:t>
      </w:r>
    </w:p>
    <w:p>
      <w:pPr>
        <w:pStyle w:val="Normal"/>
        <w:jc w:val="center"/>
        <w:rPr/>
      </w:pPr>
      <w:r>
        <w:rPr/>
      </w:r>
    </w:p>
    <w:p>
      <w:pPr>
        <w:pStyle w:val="Normal"/>
        <w:jc w:val="center"/>
        <w:rPr/>
      </w:pPr>
      <w:r>
        <w:rPr/>
        <w:t>* * *</w:t>
      </w:r>
    </w:p>
    <w:p>
      <w:pPr>
        <w:pStyle w:val="Normal"/>
        <w:ind w:firstLine="540"/>
        <w:jc w:val="both"/>
        <w:rPr/>
      </w:pPr>
      <w:r>
        <w:rPr/>
        <w:t>Несколько дней спустя говорили о реальности видимого мира. Л.Н. сказал, что каковы наше сознание, наши орудия познавания, таков и видимый нами мир. Мы же уверены в несомненности наших знаний, потому что область познавания очень ограничена.</w:t>
      </w:r>
    </w:p>
    <w:p>
      <w:pPr>
        <w:pStyle w:val="Normal"/>
        <w:ind w:firstLine="540"/>
        <w:jc w:val="both"/>
        <w:rPr/>
      </w:pPr>
      <w:r>
        <w:rPr/>
        <w:t xml:space="preserve">– </w:t>
      </w:r>
      <w:r>
        <w:rPr/>
        <w:t>Вот мы видим этот стол – сказал Л.Н., стукнув пальцем в стол. Что он такое? Скажут: куски струганного леса, сколоченные вместе. А откуда знать? Может быть, он просто копыто какого-нибудь невидимого духовного существа.</w:t>
      </w:r>
    </w:p>
    <w:p>
      <w:pPr>
        <w:pStyle w:val="Normal"/>
        <w:ind w:firstLine="540"/>
        <w:jc w:val="both"/>
        <w:rPr/>
      </w:pPr>
      <w:r>
        <w:rPr/>
        <w:t>Мы не поняли этого. Но никто не расспрашивал больше об этом.</w:t>
      </w:r>
    </w:p>
    <w:p>
      <w:pPr>
        <w:pStyle w:val="Normal"/>
        <w:ind w:firstLine="540"/>
        <w:jc w:val="both"/>
        <w:rPr/>
      </w:pPr>
      <w:r>
        <w:rPr/>
        <w:t>Не знаю как другие, но я чувствовал одиночество Л.Н. в его сокровенных мыслях и чувствах. Все мы кружились около него, спрашивали его, слушали его, любили его. Он с охотой общался с нами, отвечал, сам спрашивал, любил нас, радовался нами. Но он скажет что-нибудь, чего мы не понимаем или не чувствуем, – и мне казалось, что он сидит на недосягаемой высоте, один, без нас, и то, что он видел оттуда, было невидно нам. И мне бывало тяжело и за него и за нас, что мы ему такие далекие.</w:t>
      </w:r>
    </w:p>
    <w:p>
      <w:pPr>
        <w:pStyle w:val="Normal"/>
        <w:ind w:firstLine="540"/>
        <w:jc w:val="both"/>
        <w:rPr/>
      </w:pPr>
      <w:r>
        <w:rPr/>
        <w:t>Часто бывало, Л.Н. скажет что-нибудь, – мы не поймем его, расспрашиваем его. А он, как будто спохватившись, замолкнет и только смотрит на нас своими хорошими, голубыми глазами.</w:t>
      </w:r>
    </w:p>
    <w:p>
      <w:pPr>
        <w:pStyle w:val="Normal"/>
        <w:jc w:val="center"/>
        <w:rPr/>
      </w:pPr>
      <w:r>
        <w:rPr/>
      </w:r>
    </w:p>
    <w:p>
      <w:pPr>
        <w:pStyle w:val="Normal"/>
        <w:jc w:val="center"/>
        <w:rPr/>
      </w:pPr>
      <w:r>
        <w:rPr/>
        <w:t>* * *</w:t>
      </w:r>
    </w:p>
    <w:p>
      <w:pPr>
        <w:pStyle w:val="Normal"/>
        <w:ind w:firstLine="540"/>
        <w:jc w:val="both"/>
        <w:rPr/>
      </w:pPr>
      <w:r>
        <w:rPr/>
        <w:t>Как-то Жихарев сказал Льву Николаевичу, что многие из его сочинений не производят того впечатления на народ, какое они должны были бы производить по своему содержанию.</w:t>
      </w:r>
    </w:p>
    <w:p>
      <w:pPr>
        <w:pStyle w:val="Normal"/>
        <w:ind w:firstLine="540"/>
        <w:jc w:val="both"/>
        <w:rPr/>
      </w:pPr>
      <w:r>
        <w:rPr/>
        <w:t>Л.Н. устремил глаза куда-то вдаль и задумался. Лицо его было грустно, сосредоточено.</w:t>
      </w:r>
    </w:p>
    <w:p>
      <w:pPr>
        <w:pStyle w:val="Normal"/>
        <w:ind w:firstLine="540"/>
        <w:jc w:val="both"/>
        <w:rPr/>
      </w:pPr>
      <w:r>
        <w:rPr/>
        <w:t xml:space="preserve">– </w:t>
      </w:r>
      <w:r>
        <w:rPr/>
        <w:t>Да, – вздохнул он. – Все, что я писал, писал для народа. И все, несмотря на это, выходило так, что его народ не понимал. И теперь, когда я, наверное, скоро уже больше не буду писать, меня не удовлетворяет ни одно мое произведение, исключая, быть может, некоторые народные рассказы... Недавно, – продолжал Лев Николаевич – ко мне приходил крестьянин, учившийся сорок лет назад в моей яснополянской школе. Он попросил у меня книг. Я дал ему «Божеское и человеческое». Когда он вернул книжку, я попросил рассказать мне содержание ее. И он рассказал только то место, где Светлогуб, поднимаясь на виселице, спросил палача:</w:t>
      </w:r>
    </w:p>
    <w:p>
      <w:pPr>
        <w:pStyle w:val="Normal"/>
        <w:ind w:firstLine="540"/>
        <w:jc w:val="both"/>
        <w:rPr/>
      </w:pPr>
      <w:r>
        <w:rPr/>
        <w:t xml:space="preserve">– </w:t>
      </w:r>
      <w:r>
        <w:rPr/>
        <w:t>А тебе... не жаль... меня?...</w:t>
      </w:r>
    </w:p>
    <w:p>
      <w:pPr>
        <w:pStyle w:val="Normal"/>
        <w:ind w:firstLine="540"/>
        <w:jc w:val="both"/>
        <w:rPr/>
      </w:pPr>
      <w:r>
        <w:rPr/>
        <w:t>Голос у Л.Н. задрожал, – он заплакал.</w:t>
      </w:r>
    </w:p>
    <w:p>
      <w:pPr>
        <w:pStyle w:val="Normal"/>
        <w:ind w:firstLine="540"/>
        <w:jc w:val="both"/>
        <w:rPr/>
      </w:pPr>
      <w:r>
        <w:rPr/>
        <w:t>Потом, справившись со своим чувством, он как бы сконфуженно сказал:</w:t>
      </w:r>
    </w:p>
    <w:p>
      <w:pPr>
        <w:pStyle w:val="Normal"/>
        <w:ind w:firstLine="540"/>
        <w:jc w:val="both"/>
        <w:rPr/>
      </w:pPr>
      <w:r>
        <w:rPr/>
        <w:t xml:space="preserve">– </w:t>
      </w:r>
      <w:r>
        <w:rPr/>
        <w:t>И тогда я подумал, что, быть может, нужно только это место, что все остальное в повести не нужно, что его надо вычеркнуть совсем...</w:t>
      </w:r>
    </w:p>
    <w:p>
      <w:pPr>
        <w:pStyle w:val="Normal"/>
        <w:ind w:firstLine="540"/>
        <w:jc w:val="both"/>
        <w:rPr/>
      </w:pPr>
      <w:r>
        <w:rPr/>
      </w:r>
    </w:p>
    <w:p>
      <w:pPr>
        <w:pStyle w:val="Normal"/>
        <w:jc w:val="center"/>
        <w:rPr/>
      </w:pPr>
      <w:r>
        <w:rPr/>
        <w:t>* * *</w:t>
      </w:r>
    </w:p>
    <w:p>
      <w:pPr>
        <w:pStyle w:val="Normal"/>
        <w:ind w:firstLine="540"/>
        <w:jc w:val="both"/>
        <w:rPr/>
      </w:pPr>
      <w:r>
        <w:rPr/>
        <w:t>Был рабочий из Москвы. Спрашивал Л.Н., почему он отдал свою землю не крестьянам, а своим семейным.</w:t>
      </w:r>
    </w:p>
    <w:p>
      <w:pPr>
        <w:pStyle w:val="Normal"/>
        <w:ind w:firstLine="540"/>
        <w:jc w:val="both"/>
        <w:rPr/>
      </w:pPr>
      <w:r>
        <w:rPr/>
        <w:t xml:space="preserve">– </w:t>
      </w:r>
      <w:r>
        <w:rPr/>
        <w:t>Да, я это сделал по своей слабости. Но если и теперь бы была у меня земля (т.е. считалась бы моей) я опять не отдал бы ее крестьянам. Не дал бы ее, конечно, и своим.</w:t>
      </w:r>
    </w:p>
    <w:p>
      <w:pPr>
        <w:pStyle w:val="Normal"/>
        <w:ind w:firstLine="540"/>
        <w:jc w:val="both"/>
        <w:rPr/>
      </w:pPr>
      <w:r>
        <w:rPr/>
        <w:t xml:space="preserve">– </w:t>
      </w:r>
      <w:r>
        <w:rPr/>
        <w:t>Почему? – спросил рабочий.</w:t>
      </w:r>
    </w:p>
    <w:p>
      <w:pPr>
        <w:pStyle w:val="Normal"/>
        <w:ind w:firstLine="540"/>
        <w:jc w:val="both"/>
        <w:rPr/>
      </w:pPr>
      <w:r>
        <w:rPr/>
        <w:t xml:space="preserve">– </w:t>
      </w:r>
      <w:r>
        <w:rPr/>
        <w:t>Если я не имею права над этой землей, чтобы владеть ею и пользоваться ею, я точно так же не имею права распоряжаться ею и отдавать ее одним или другим. Для меня теперь есть только один выход – все бросить и уйти, раз оно больше не нужно мне.</w:t>
      </w:r>
    </w:p>
    <w:p>
      <w:pPr>
        <w:pStyle w:val="Normal"/>
        <w:jc w:val="center"/>
        <w:rPr/>
      </w:pPr>
      <w:r>
        <w:rPr/>
      </w:r>
    </w:p>
    <w:p>
      <w:pPr>
        <w:pStyle w:val="Normal"/>
        <w:jc w:val="center"/>
        <w:rPr/>
      </w:pPr>
      <w:r>
        <w:rPr/>
        <w:t>* * *</w:t>
      </w:r>
    </w:p>
    <w:p>
      <w:pPr>
        <w:pStyle w:val="Normal"/>
        <w:ind w:firstLine="540"/>
        <w:jc w:val="both"/>
        <w:rPr/>
      </w:pPr>
      <w:r>
        <w:rPr/>
        <w:t>Однажды к нам, в Ясенки, пришел молодой монах, бывший перед этим у Льва Николаевича. Мы окружили монаха, думая, что он, как ищущий правды человек, неудовлетворенный своим положением, приходил ко Льву Николаевичу за помощью, за советом.</w:t>
      </w:r>
    </w:p>
    <w:p>
      <w:pPr>
        <w:pStyle w:val="Normal"/>
        <w:ind w:firstLine="540"/>
        <w:jc w:val="both"/>
        <w:rPr/>
      </w:pPr>
      <w:r>
        <w:rPr/>
        <w:t>У него было доброе, симпатичное и даже красивое лицо. Длинные каштановые волосы красиво спускались по плечам. Маленькая бородка и усы придавали лицу какой-то особенный оттенок, как бы праведности.</w:t>
      </w:r>
    </w:p>
    <w:p>
      <w:pPr>
        <w:pStyle w:val="Normal"/>
        <w:ind w:firstLine="540"/>
        <w:jc w:val="both"/>
        <w:rPr/>
      </w:pPr>
      <w:r>
        <w:rPr/>
        <w:t>Он заинтересовал нас. Мы окружили его и начали расспрашивать, а когда узнали, что он прежде был народным учителем, потом, разочаровавшись «мирской жизнью», пошел в монастырь, – наш интерес к нему еще более усилился.</w:t>
      </w:r>
    </w:p>
    <w:p>
      <w:pPr>
        <w:pStyle w:val="Normal"/>
        <w:ind w:firstLine="540"/>
        <w:jc w:val="both"/>
        <w:rPr/>
      </w:pPr>
      <w:r>
        <w:rPr/>
        <w:t>Один из нас спросил:</w:t>
      </w:r>
    </w:p>
    <w:p>
      <w:pPr>
        <w:pStyle w:val="Normal"/>
        <w:ind w:firstLine="540"/>
        <w:jc w:val="both"/>
        <w:rPr/>
      </w:pPr>
      <w:r>
        <w:rPr/>
        <w:t xml:space="preserve">– </w:t>
      </w:r>
      <w:r>
        <w:rPr/>
        <w:t>О чем вы беседовали со Львом Николаевичем?</w:t>
      </w:r>
    </w:p>
    <w:p>
      <w:pPr>
        <w:pStyle w:val="Normal"/>
        <w:ind w:firstLine="540"/>
        <w:jc w:val="both"/>
        <w:rPr/>
      </w:pPr>
      <w:r>
        <w:rPr/>
        <w:t xml:space="preserve">– </w:t>
      </w:r>
      <w:r>
        <w:rPr/>
        <w:t>Я его спросил, как нужно писать сочинения... Мне хочется написать свои воспоминания о монастыре, – ответил монах.</w:t>
      </w:r>
    </w:p>
    <w:p>
      <w:pPr>
        <w:pStyle w:val="Normal"/>
        <w:ind w:firstLine="540"/>
        <w:jc w:val="both"/>
        <w:rPr/>
      </w:pPr>
      <w:r>
        <w:rPr/>
        <w:t>Тень разочарования пробежала по нашим лицам. Но разговор продолжался.</w:t>
      </w:r>
    </w:p>
    <w:p>
      <w:pPr>
        <w:pStyle w:val="Normal"/>
        <w:ind w:firstLine="540"/>
        <w:jc w:val="both"/>
        <w:rPr/>
      </w:pPr>
      <w:r>
        <w:rPr/>
        <w:t>Один из нас спросил, чем занимаются монахи.</w:t>
      </w:r>
    </w:p>
    <w:p>
      <w:pPr>
        <w:pStyle w:val="Normal"/>
        <w:ind w:firstLine="540"/>
        <w:jc w:val="both"/>
        <w:rPr/>
      </w:pPr>
      <w:r>
        <w:rPr/>
        <w:t xml:space="preserve">– </w:t>
      </w:r>
      <w:r>
        <w:rPr/>
        <w:t>Все их дело в молитве и послушании.</w:t>
      </w:r>
    </w:p>
    <w:p>
      <w:pPr>
        <w:pStyle w:val="Normal"/>
        <w:ind w:firstLine="540"/>
        <w:jc w:val="both"/>
        <w:rPr/>
      </w:pPr>
      <w:r>
        <w:rPr/>
        <w:t xml:space="preserve">– </w:t>
      </w:r>
      <w:r>
        <w:rPr/>
        <w:t>А кто же работает?</w:t>
      </w:r>
    </w:p>
    <w:p>
      <w:pPr>
        <w:pStyle w:val="Normal"/>
        <w:ind w:firstLine="540"/>
        <w:jc w:val="both"/>
        <w:rPr/>
      </w:pPr>
      <w:r>
        <w:rPr/>
        <w:t xml:space="preserve">– </w:t>
      </w:r>
      <w:r>
        <w:rPr/>
        <w:t>Нанимают посторонних рабочих.</w:t>
      </w:r>
    </w:p>
    <w:p>
      <w:pPr>
        <w:pStyle w:val="Normal"/>
        <w:ind w:firstLine="540"/>
        <w:jc w:val="both"/>
        <w:rPr/>
      </w:pPr>
      <w:r>
        <w:rPr/>
        <w:t xml:space="preserve">– </w:t>
      </w:r>
      <w:r>
        <w:rPr/>
        <w:t>Извините, – продолжал собеседник монаха с некоторой неловкостью, – но мне кажется, что все лентяи, в таком случае, пойдут в монастырь: – ведь легче же молиться, чем работать... Правда?</w:t>
      </w:r>
    </w:p>
    <w:p>
      <w:pPr>
        <w:pStyle w:val="Normal"/>
        <w:ind w:firstLine="540"/>
        <w:jc w:val="both"/>
        <w:rPr/>
      </w:pPr>
      <w:r>
        <w:rPr/>
        <w:t xml:space="preserve">– </w:t>
      </w:r>
      <w:r>
        <w:rPr/>
        <w:t>Нет, это неправда, – сказал, несколько горячась, монах. – Жизнь монахов тяжелее жизни даже обыкновенного чернорабочего. Неужели вы не знаете, что от постоянного стояния в церкви, на холодном каменном полу, болеют ноги и что монахи, благодаря этому, живут недолго?...</w:t>
      </w:r>
    </w:p>
    <w:p>
      <w:pPr>
        <w:pStyle w:val="Normal"/>
        <w:ind w:firstLine="540"/>
        <w:jc w:val="both"/>
        <w:rPr/>
      </w:pPr>
      <w:r>
        <w:rPr/>
        <w:t>В это время вышел к нам Лев Николаевич с новым и интересным гостем – Кондратием Малеванным, основателем малеванской секты.</w:t>
      </w:r>
    </w:p>
    <w:p>
      <w:pPr>
        <w:pStyle w:val="Normal"/>
        <w:ind w:firstLine="540"/>
        <w:jc w:val="both"/>
        <w:rPr/>
      </w:pPr>
      <w:r>
        <w:rPr/>
        <w:t xml:space="preserve">– </w:t>
      </w:r>
      <w:r>
        <w:rPr/>
        <w:t>О чем вы говорили? – спросил Л.Н.</w:t>
      </w:r>
    </w:p>
    <w:p>
      <w:pPr>
        <w:pStyle w:val="Normal"/>
        <w:ind w:firstLine="540"/>
        <w:jc w:val="both"/>
        <w:rPr/>
      </w:pPr>
      <w:r>
        <w:rPr/>
        <w:t>Мы рассказали.</w:t>
      </w:r>
    </w:p>
    <w:p>
      <w:pPr>
        <w:pStyle w:val="Normal"/>
        <w:ind w:firstLine="540"/>
        <w:jc w:val="both"/>
        <w:rPr/>
      </w:pPr>
      <w:r>
        <w:rPr/>
        <w:t xml:space="preserve">– </w:t>
      </w:r>
      <w:r>
        <w:rPr/>
        <w:t>А я сегодня как раз читал чудные слова о молитве, в «Круге Чтения». Там все так хорошо сказано, главное, так убедительно, что нельзя, думаю, ничего возразить. Пожалуйста, – обратился он к одному из нас, – принесите мне «Круг Чтения», я прочту, если хотите...</w:t>
      </w:r>
    </w:p>
    <w:p>
      <w:pPr>
        <w:pStyle w:val="Normal"/>
        <w:ind w:firstLine="540"/>
        <w:jc w:val="both"/>
        <w:rPr/>
      </w:pPr>
      <w:r>
        <w:rPr/>
        <w:t>И Л.Н. прочел исчерпывающую до дна сущность вопроса о молитве мысль Канта, затем, после короткой остановки, перешел на известное место Евангелия:</w:t>
      </w:r>
    </w:p>
    <w:p>
      <w:pPr>
        <w:pStyle w:val="Normal"/>
        <w:ind w:firstLine="540"/>
        <w:jc w:val="both"/>
        <w:rPr/>
      </w:pPr>
      <w:r>
        <w:rPr/>
        <w:t>«А молясь, не говорите лишнего, как язычники» и т.д.</w:t>
      </w:r>
    </w:p>
    <w:p>
      <w:pPr>
        <w:pStyle w:val="Normal"/>
        <w:ind w:firstLine="540"/>
        <w:jc w:val="both"/>
        <w:rPr/>
      </w:pPr>
      <w:r>
        <w:rPr/>
        <w:t>Читая это, Л.Н. пришел в волнение и не мог дочитать до конца. Он закрыл книгу и обратился к монаху:</w:t>
      </w:r>
    </w:p>
    <w:p>
      <w:pPr>
        <w:pStyle w:val="Normal"/>
        <w:ind w:firstLine="540"/>
        <w:jc w:val="both"/>
        <w:rPr/>
      </w:pPr>
      <w:r>
        <w:rPr/>
        <w:t xml:space="preserve">– </w:t>
      </w:r>
      <w:r>
        <w:rPr/>
        <w:t>Скажите, пожалуйста, как можно после всего этого доказывать что-нибудь другое!...</w:t>
      </w:r>
    </w:p>
    <w:p>
      <w:pPr>
        <w:pStyle w:val="Normal"/>
        <w:jc w:val="center"/>
        <w:rPr/>
      </w:pPr>
      <w:r>
        <w:rPr/>
      </w:r>
    </w:p>
    <w:p>
      <w:pPr>
        <w:pStyle w:val="Normal"/>
        <w:jc w:val="center"/>
        <w:rPr/>
      </w:pPr>
      <w:r>
        <w:rPr/>
        <w:t>* * *</w:t>
      </w:r>
    </w:p>
    <w:p>
      <w:pPr>
        <w:pStyle w:val="Normal"/>
        <w:ind w:firstLine="540"/>
        <w:jc w:val="both"/>
        <w:rPr/>
      </w:pPr>
      <w:r>
        <w:rPr/>
        <w:t xml:space="preserve">– </w:t>
      </w:r>
      <w:r>
        <w:rPr/>
        <w:t>Знаете ли вы что-нибудь о Бабе Барате? – спросил меня Л.Н.</w:t>
      </w:r>
    </w:p>
    <w:p>
      <w:pPr>
        <w:pStyle w:val="Normal"/>
        <w:ind w:firstLine="540"/>
        <w:jc w:val="both"/>
        <w:rPr/>
      </w:pPr>
      <w:r>
        <w:rPr/>
        <w:t xml:space="preserve">– </w:t>
      </w:r>
      <w:r>
        <w:rPr/>
        <w:t>Нет. А кто он такой?</w:t>
      </w:r>
    </w:p>
    <w:p>
      <w:pPr>
        <w:pStyle w:val="Normal"/>
        <w:ind w:firstLine="540"/>
        <w:jc w:val="both"/>
        <w:rPr/>
      </w:pPr>
      <w:r>
        <w:rPr/>
        <w:t xml:space="preserve">– </w:t>
      </w:r>
      <w:r>
        <w:rPr/>
        <w:t>Это ученый индус, издающий в Калифорнии свой журнал: «Свет Индии». Хороши его статьи против европейской цивилизации. Он передает сущность некоторых религиозных учений своего народа, ставя вместе с тем наравне с этими учениями чистое учение Христа – «не понятого христианами», как говорит он.</w:t>
      </w:r>
    </w:p>
    <w:p>
      <w:pPr>
        <w:pStyle w:val="Normal"/>
        <w:ind w:firstLine="540"/>
        <w:jc w:val="both"/>
        <w:rPr/>
      </w:pPr>
      <w:r>
        <w:rPr/>
        <w:t>Это великое дело указывать общность религий. Суть везде одна. Внешность, обряды, вера в чудеса – вот что резко в разных верах и что отделяет их.</w:t>
      </w:r>
    </w:p>
    <w:p>
      <w:pPr>
        <w:pStyle w:val="Normal"/>
        <w:ind w:firstLine="540"/>
        <w:jc w:val="both"/>
        <w:rPr/>
      </w:pPr>
      <w:r>
        <w:rPr/>
        <w:t xml:space="preserve">– </w:t>
      </w:r>
      <w:r>
        <w:rPr/>
        <w:t>Говорят, что можно узнать человека по его физиономии – сказал как-то Л.Н. Ничего подобного. Душа человека одно, а лицо его – совсем другое. Иной раз смотришь – милое лицо, близкое. Вглядишься, узнаешь – совсем другое. И наоборот.</w:t>
      </w:r>
    </w:p>
    <w:p>
      <w:pPr>
        <w:pStyle w:val="Normal"/>
        <w:jc w:val="center"/>
        <w:rPr/>
      </w:pPr>
      <w:r>
        <w:rPr/>
      </w:r>
    </w:p>
    <w:p>
      <w:pPr>
        <w:pStyle w:val="Normal"/>
        <w:jc w:val="center"/>
        <w:rPr/>
      </w:pPr>
      <w:r>
        <w:rPr/>
        <w:t>V</w:t>
      </w:r>
    </w:p>
    <w:p>
      <w:pPr>
        <w:pStyle w:val="Normal"/>
        <w:ind w:firstLine="540"/>
        <w:jc w:val="both"/>
        <w:rPr/>
      </w:pPr>
      <w:r>
        <w:rPr/>
        <w:t>Часто Л.Н. любил рассказывать нам что-нибудь веселое, при чем и сам заразительно смеялся.</w:t>
      </w:r>
    </w:p>
    <w:p>
      <w:pPr>
        <w:pStyle w:val="Normal"/>
        <w:ind w:firstLine="540"/>
        <w:jc w:val="both"/>
        <w:rPr/>
      </w:pPr>
      <w:r>
        <w:rPr/>
        <w:t xml:space="preserve">– </w:t>
      </w:r>
      <w:r>
        <w:rPr/>
        <w:t>Сегодня ночью, – сказал он однажды с заигравшей улыбкой, – мне снилось, что я... забеременел и переживал все состояние беременной женщины. Даже самый процесс рождения, со всеми его мучениями и радостью... Почему и как могло мне это присниться – и сам не понимаю...</w:t>
      </w:r>
    </w:p>
    <w:p>
      <w:pPr>
        <w:pStyle w:val="Normal"/>
        <w:ind w:firstLine="540"/>
        <w:jc w:val="both"/>
        <w:rPr/>
      </w:pPr>
      <w:r>
        <w:rPr/>
        <w:t>И он заразительно смеялся.</w:t>
      </w:r>
    </w:p>
    <w:p>
      <w:pPr>
        <w:pStyle w:val="Normal"/>
        <w:ind w:firstLine="540"/>
        <w:jc w:val="both"/>
        <w:rPr/>
      </w:pPr>
      <w:r>
        <w:rPr/>
      </w:r>
    </w:p>
    <w:p>
      <w:pPr>
        <w:pStyle w:val="Normal"/>
        <w:jc w:val="center"/>
        <w:rPr/>
      </w:pPr>
      <w:r>
        <w:rPr/>
        <w:t>* * *</w:t>
      </w:r>
    </w:p>
    <w:p>
      <w:pPr>
        <w:pStyle w:val="Normal"/>
        <w:ind w:firstLine="540"/>
        <w:jc w:val="both"/>
        <w:rPr/>
      </w:pPr>
      <w:r>
        <w:rPr/>
        <w:t>Это было у Чертковых, в гостиной. Было много народу. Разговор шел оживленный.</w:t>
      </w:r>
    </w:p>
    <w:p>
      <w:pPr>
        <w:pStyle w:val="Normal"/>
        <w:ind w:firstLine="540"/>
        <w:jc w:val="both"/>
        <w:rPr/>
      </w:pPr>
      <w:r>
        <w:rPr/>
        <w:t>Л.Н. вышел на балкон, где сидела в своем кресле больная Анна Константиновна Черткова... Слышим, Л.Н. хохочет что-то вместе с А.К.; потом она взяла его за руку и привела к нам.</w:t>
      </w:r>
    </w:p>
    <w:p>
      <w:pPr>
        <w:pStyle w:val="Normal"/>
        <w:ind w:firstLine="540"/>
        <w:jc w:val="both"/>
        <w:rPr/>
      </w:pPr>
      <w:r>
        <w:rPr/>
        <w:t xml:space="preserve">– </w:t>
      </w:r>
      <w:r>
        <w:rPr/>
        <w:t>Расскажите им.</w:t>
      </w:r>
    </w:p>
    <w:p>
      <w:pPr>
        <w:pStyle w:val="Normal"/>
        <w:ind w:firstLine="540"/>
        <w:jc w:val="both"/>
        <w:rPr/>
      </w:pPr>
      <w:r>
        <w:rPr/>
        <w:t xml:space="preserve">– </w:t>
      </w:r>
      <w:r>
        <w:rPr/>
        <w:t>Не поймут, – отговаривался весело Л.Н. – Они еще чересчур молоды.</w:t>
      </w:r>
    </w:p>
    <w:p>
      <w:pPr>
        <w:pStyle w:val="Normal"/>
        <w:ind w:firstLine="540"/>
        <w:jc w:val="both"/>
        <w:rPr/>
      </w:pPr>
      <w:r>
        <w:rPr/>
        <w:t xml:space="preserve">– </w:t>
      </w:r>
      <w:r>
        <w:rPr/>
        <w:t>Расскажите, расскажите, – стали просить мы.</w:t>
      </w:r>
    </w:p>
    <w:p>
      <w:pPr>
        <w:pStyle w:val="Normal"/>
        <w:ind w:firstLine="540"/>
        <w:jc w:val="both"/>
        <w:rPr/>
      </w:pPr>
      <w:r>
        <w:rPr/>
        <w:t xml:space="preserve">– </w:t>
      </w:r>
      <w:r>
        <w:rPr/>
        <w:t>Я рассказывал А.К. о том, как, когда был молод, мог видеть женскую красоту, мог находить, что у той-то глаза хороши, а у этой – губы чудные, талия прекрасная. И как потом, – теперь – когда постарел, не вижу больше ничего подобного. Теперь я вижу только душу женщины.</w:t>
      </w:r>
    </w:p>
    <w:p>
      <w:pPr>
        <w:pStyle w:val="Normal"/>
        <w:ind w:firstLine="540"/>
        <w:jc w:val="both"/>
        <w:rPr/>
      </w:pPr>
      <w:r>
        <w:rPr/>
        <w:t xml:space="preserve">– </w:t>
      </w:r>
      <w:r>
        <w:rPr/>
        <w:t>Но, – сказал он, смеясь и хлопая одного из нас по плечу, – вашему брату не понять этого!</w:t>
      </w:r>
    </w:p>
    <w:p>
      <w:pPr>
        <w:pStyle w:val="Normal"/>
        <w:jc w:val="center"/>
        <w:rPr/>
      </w:pPr>
      <w:r>
        <w:rPr/>
      </w:r>
    </w:p>
    <w:p>
      <w:pPr>
        <w:pStyle w:val="Normal"/>
        <w:jc w:val="center"/>
        <w:rPr/>
      </w:pPr>
      <w:r>
        <w:rPr/>
        <w:t>* * *</w:t>
      </w:r>
    </w:p>
    <w:p>
      <w:pPr>
        <w:pStyle w:val="Normal"/>
        <w:ind w:firstLine="540"/>
        <w:jc w:val="both"/>
        <w:rPr/>
      </w:pPr>
      <w:r>
        <w:rPr/>
        <w:t>Как-то заговорили о профессорах, о том, что их книги лишены всякой вдохновенности и самобытности.</w:t>
      </w:r>
    </w:p>
    <w:p>
      <w:pPr>
        <w:pStyle w:val="Normal"/>
        <w:ind w:firstLine="540"/>
        <w:jc w:val="both"/>
        <w:rPr/>
      </w:pPr>
      <w:r>
        <w:rPr/>
        <w:t>Л.Н. неожиданно сильно рассмеялся и сказал шутку, которая, я уверен, многим не по душе, особенно самим профессорам.</w:t>
      </w:r>
    </w:p>
    <w:p>
      <w:pPr>
        <w:pStyle w:val="Normal"/>
        <w:ind w:firstLine="540"/>
        <w:jc w:val="both"/>
        <w:rPr/>
      </w:pPr>
      <w:r>
        <w:rPr/>
        <w:t xml:space="preserve">– </w:t>
      </w:r>
      <w:r>
        <w:rPr/>
        <w:t>Когда я хочу сказать про кого-нибудь, что он глуп, – сказал он смеясь, – то я говорю, что он глуп как профессор.</w:t>
      </w:r>
    </w:p>
    <w:p>
      <w:pPr>
        <w:pStyle w:val="Normal"/>
        <w:ind w:firstLine="540"/>
        <w:jc w:val="both"/>
        <w:rPr/>
      </w:pPr>
      <w:r>
        <w:rPr/>
        <w:t>Все мы рассмеялись, не вполне соглашаясь с этим. Гусев напомнил ему его любимых профессоров – Амиеля и Грота.</w:t>
      </w:r>
    </w:p>
    <w:p>
      <w:pPr>
        <w:pStyle w:val="Normal"/>
        <w:ind w:firstLine="540"/>
        <w:jc w:val="both"/>
        <w:rPr/>
      </w:pPr>
      <w:r>
        <w:rPr/>
        <w:t>Л.Н. перестал смеяться и сказал серьезно:</w:t>
      </w:r>
    </w:p>
    <w:p>
      <w:pPr>
        <w:pStyle w:val="Normal"/>
        <w:ind w:firstLine="540"/>
        <w:jc w:val="both"/>
        <w:rPr/>
      </w:pPr>
      <w:r>
        <w:rPr/>
        <w:t xml:space="preserve">– </w:t>
      </w:r>
      <w:r>
        <w:rPr/>
        <w:t>Видите, у профессоров бывает немало знаний, но часто все эти знания чужие. Вы в них найдете много мыслей, но это мысли других, прежде живших мудрецов – не профессоров... Все равно, как библиотека – в ее шкафах масса книг, масса, быть может, хороших, замечательных книг, но, несмотря на это, сама библиотека – вы ведь не станете это отрицать – не отличается нисколько по своей мудрости от всех остальных домов. То же и одушевленные хранилища древней мудрости – многие профессора, у них отсутствует самое важное – нет личного, собственного знания.</w:t>
      </w:r>
    </w:p>
    <w:p>
      <w:pPr>
        <w:pStyle w:val="Normal"/>
        <w:jc w:val="center"/>
        <w:rPr/>
      </w:pPr>
      <w:r>
        <w:rPr/>
      </w:r>
    </w:p>
    <w:p>
      <w:pPr>
        <w:pStyle w:val="Normal"/>
        <w:jc w:val="center"/>
        <w:rPr/>
      </w:pPr>
      <w:r>
        <w:rPr/>
        <w:t>* * *</w:t>
      </w:r>
    </w:p>
    <w:p>
      <w:pPr>
        <w:pStyle w:val="Normal"/>
        <w:ind w:firstLine="540"/>
        <w:jc w:val="both"/>
        <w:rPr/>
      </w:pPr>
      <w:r>
        <w:rPr/>
        <w:t>Пришел вечером в Ясную. Л.Н. был в столовой. Около него сидели М.А. Шмидт, Александра Львовна, Маковицкий. Я присел к ним.</w:t>
      </w:r>
    </w:p>
    <w:p>
      <w:pPr>
        <w:pStyle w:val="Normal"/>
        <w:ind w:firstLine="540"/>
        <w:jc w:val="both"/>
        <w:rPr/>
      </w:pPr>
      <w:r>
        <w:rPr/>
        <w:t xml:space="preserve">– </w:t>
      </w:r>
      <w:r>
        <w:rPr/>
        <w:t>А, знаете, сегодня я получил большой комплимент, – сказал мне Л.Н.</w:t>
      </w:r>
    </w:p>
    <w:p>
      <w:pPr>
        <w:pStyle w:val="Normal"/>
        <w:ind w:firstLine="540"/>
        <w:jc w:val="both"/>
        <w:rPr/>
      </w:pPr>
      <w:r>
        <w:rPr/>
        <w:t xml:space="preserve">– </w:t>
      </w:r>
      <w:r>
        <w:rPr/>
        <w:t>Какой?</w:t>
      </w:r>
    </w:p>
    <w:p>
      <w:pPr>
        <w:pStyle w:val="Normal"/>
        <w:ind w:firstLine="540"/>
        <w:jc w:val="both"/>
        <w:rPr/>
      </w:pPr>
      <w:r>
        <w:rPr/>
        <w:t xml:space="preserve">– </w:t>
      </w:r>
      <w:r>
        <w:rPr/>
        <w:t>Был у меня гимназист, заехал по дороге из Севастополя в Петербург. Важный писатель, пишет в «Руси». Председатель какого-то союза гимназистов, в котором участвует больше 800 душ. На прощанье он заявил мне:</w:t>
      </w:r>
    </w:p>
    <w:p>
      <w:pPr>
        <w:pStyle w:val="Normal"/>
        <w:ind w:firstLine="540"/>
        <w:jc w:val="both"/>
        <w:rPr/>
      </w:pPr>
      <w:r>
        <w:rPr/>
        <w:t xml:space="preserve">– </w:t>
      </w:r>
      <w:r>
        <w:rPr/>
        <w:t>Лев Николаевич, в будущем вы станете столь же великим и знаменитым, как Карл Маркс.</w:t>
      </w:r>
    </w:p>
    <w:p>
      <w:pPr>
        <w:pStyle w:val="Normal"/>
        <w:ind w:firstLine="540"/>
        <w:jc w:val="both"/>
        <w:rPr/>
      </w:pPr>
      <w:r>
        <w:rPr/>
        <w:t>Л.Н. рассмеялся своим веселым, добродушным смехом.</w:t>
      </w:r>
    </w:p>
    <w:p>
      <w:pPr>
        <w:pStyle w:val="Normal"/>
        <w:ind w:firstLine="540"/>
        <w:jc w:val="both"/>
        <w:rPr/>
      </w:pPr>
      <w:r>
        <w:rPr/>
        <w:t xml:space="preserve">– </w:t>
      </w:r>
      <w:r>
        <w:rPr/>
        <w:t>А расскажите ему, Душан Петрович, как это он вас спрашивал о цепах, – обратился он к Маковицкому.</w:t>
      </w:r>
    </w:p>
    <w:p>
      <w:pPr>
        <w:pStyle w:val="Normal"/>
        <w:ind w:firstLine="540"/>
        <w:jc w:val="both"/>
        <w:rPr/>
      </w:pPr>
      <w:r>
        <w:rPr/>
        <w:t>Д.П. ездил для чего-то на станцию Щекино и взял с собой гимназиста. Проезжая через деревню, они увидали, как мужики молотят хлеб цепами. Гимназист, никогда не видавший подобной картины, спросил:</w:t>
      </w:r>
    </w:p>
    <w:p>
      <w:pPr>
        <w:pStyle w:val="Normal"/>
        <w:ind w:firstLine="540"/>
        <w:jc w:val="both"/>
        <w:rPr/>
      </w:pPr>
      <w:r>
        <w:rPr/>
        <w:t xml:space="preserve">– </w:t>
      </w:r>
      <w:r>
        <w:rPr/>
        <w:t>Почему они бьют землю палками?</w:t>
      </w:r>
    </w:p>
    <w:p>
      <w:pPr>
        <w:pStyle w:val="Normal"/>
        <w:ind w:firstLine="540"/>
        <w:jc w:val="both"/>
        <w:rPr/>
      </w:pPr>
      <w:r>
        <w:rPr/>
        <w:t xml:space="preserve">– </w:t>
      </w:r>
      <w:r>
        <w:rPr/>
        <w:t>Вы понимаете, – вмешался в разговор Л.Н. – Этот юноша учит народ, он хочет просветить его, хочет направить его на новые пути. И он не только хочет, но он уверен, что может сделать это. И этот «учитель» не знает, для чего мужики бьют палками о землю! А именно благодаря этим-то палкам держится жизнь его и всех окружающих его... Удивительный это разврат – газеты. Они так распространены, что в наше время очень легко влиять при помощи их на общественное мнение, на этот главнейший рычаг общественной жизни. А кто властен в этом газетном мире? Болтуны и богачи. И нет гадости в наше время, которая не получила бы всеобщего распространения благодаря именно газетам.</w:t>
      </w:r>
    </w:p>
    <w:p>
      <w:pPr>
        <w:pStyle w:val="Normal"/>
        <w:ind w:firstLine="540"/>
        <w:jc w:val="both"/>
        <w:rPr/>
      </w:pPr>
      <w:r>
        <w:rPr/>
        <w:t>И кто направляет это общественное мнение? Вот эдакие самоуверенные мальчишки.</w:t>
      </w:r>
    </w:p>
    <w:p>
      <w:pPr>
        <w:pStyle w:val="Normal"/>
        <w:ind w:firstLine="540"/>
        <w:jc w:val="both"/>
        <w:rPr/>
      </w:pPr>
      <w:r>
        <w:rPr/>
        <w:t>Когда этот гимназист явился ко мне, я понял, что ему надо со мной разговаривать только ради того, чтобы потом, приехавши в Петербург, написать фельетон и заработать таким образом потраченные на дорогу деньги. Вот почему, когда он начал говорить со мной, я ему сказал, что только в таком случае буду разговаривать с ним, если он даст обещание, что не будет передавать в печати мои слова.</w:t>
      </w:r>
    </w:p>
    <w:p>
      <w:pPr>
        <w:pStyle w:val="Normal"/>
        <w:jc w:val="center"/>
        <w:rPr/>
      </w:pPr>
      <w:r>
        <w:rPr/>
      </w:r>
    </w:p>
    <w:p>
      <w:pPr>
        <w:pStyle w:val="Normal"/>
        <w:jc w:val="center"/>
        <w:rPr/>
      </w:pPr>
      <w:r>
        <w:rPr/>
        <w:t>* * *</w:t>
      </w:r>
    </w:p>
    <w:p>
      <w:pPr>
        <w:pStyle w:val="Normal"/>
        <w:ind w:firstLine="540"/>
        <w:jc w:val="both"/>
        <w:rPr/>
      </w:pPr>
      <w:r>
        <w:rPr/>
        <w:t>Пришли всей молодой компанией к Л.Н. В Ясной уже поужинали. Собирались пить чай.</w:t>
      </w:r>
    </w:p>
    <w:p>
      <w:pPr>
        <w:pStyle w:val="Normal"/>
        <w:ind w:firstLine="540"/>
        <w:jc w:val="both"/>
        <w:rPr/>
      </w:pPr>
      <w:r>
        <w:rPr/>
        <w:t xml:space="preserve">– </w:t>
      </w:r>
      <w:r>
        <w:rPr/>
        <w:t>Хотите, я сегодня угощу вас особенным чаем, – сказал Л.Н. с улыбкой. Это прислали мне мои друзья, живущие в Батуме и имеющие там чайную плантацию... Хотя я и тронут этим, но должен признаться, что чай этот больше похож на сено, чем на настоящий чай.</w:t>
      </w:r>
    </w:p>
    <w:p>
      <w:pPr>
        <w:pStyle w:val="Normal"/>
        <w:jc w:val="center"/>
        <w:rPr/>
      </w:pPr>
      <w:r>
        <w:rPr/>
      </w:r>
    </w:p>
    <w:p>
      <w:pPr>
        <w:pStyle w:val="Normal"/>
        <w:jc w:val="center"/>
        <w:rPr/>
      </w:pPr>
      <w:r>
        <w:rPr/>
        <w:t>* * *</w:t>
      </w:r>
    </w:p>
    <w:p>
      <w:pPr>
        <w:pStyle w:val="Normal"/>
        <w:ind w:firstLine="540"/>
        <w:jc w:val="both"/>
        <w:rPr/>
      </w:pPr>
      <w:r>
        <w:rPr/>
        <w:t>Л.Н. приехал после обеда к нам. В это время Дима</w:t>
      </w:r>
      <w:r>
        <w:rPr>
          <w:rStyle w:val="FootnoteCharacters"/>
          <w:rStyle w:val="FootnoteAnchor"/>
        </w:rPr>
        <w:footnoteReference w:id="43"/>
      </w:r>
      <w:r>
        <w:rPr/>
        <w:t xml:space="preserve"> привез почту и Л.Н. занялся чтением газет и писем. В одной из газет была напечатана большая статья о Льве Николаевиче какого-то писателя, который недавно приезжал из Америки повидаться с ним.</w:t>
      </w:r>
    </w:p>
    <w:p>
      <w:pPr>
        <w:pStyle w:val="Normal"/>
        <w:ind w:firstLine="540"/>
        <w:jc w:val="both"/>
        <w:rPr/>
      </w:pPr>
      <w:r>
        <w:rPr/>
        <w:t xml:space="preserve">– </w:t>
      </w:r>
      <w:r>
        <w:rPr/>
        <w:t>Смотрите, смотрите, какие мудрости умеет говорить Толстой.</w:t>
      </w:r>
    </w:p>
    <w:p>
      <w:pPr>
        <w:pStyle w:val="Normal"/>
        <w:ind w:firstLine="540"/>
        <w:jc w:val="both"/>
        <w:rPr/>
      </w:pPr>
      <w:r>
        <w:rPr/>
        <w:t>Совсем по газетному, да еще и по-американски! И Л.Н. рассмеялся.</w:t>
      </w:r>
    </w:p>
    <w:p>
      <w:pPr>
        <w:pStyle w:val="Normal"/>
        <w:ind w:firstLine="540"/>
        <w:jc w:val="both"/>
        <w:rPr/>
      </w:pPr>
      <w:r>
        <w:rPr/>
        <w:t xml:space="preserve">– </w:t>
      </w:r>
      <w:r>
        <w:rPr/>
        <w:t>Что такое там? – спросил кто-то.</w:t>
      </w:r>
    </w:p>
    <w:p>
      <w:pPr>
        <w:pStyle w:val="Normal"/>
        <w:ind w:firstLine="540"/>
        <w:jc w:val="both"/>
        <w:rPr/>
      </w:pPr>
      <w:r>
        <w:rPr/>
        <w:t xml:space="preserve">– </w:t>
      </w:r>
      <w:r>
        <w:rPr/>
        <w:t>Да здесь Толстой говорит такие вещи, которые я и во сне не видал. Никогда ничего подобного не думал и не говорил. Здесь даже я не понимаю, что хочет сказать этот ихний Толстой.</w:t>
      </w:r>
    </w:p>
    <w:p>
      <w:pPr>
        <w:pStyle w:val="Normal"/>
        <w:ind w:firstLine="540"/>
        <w:jc w:val="both"/>
        <w:rPr/>
      </w:pPr>
      <w:r>
        <w:rPr/>
        <w:t>Он смеялся весело...</w:t>
      </w:r>
    </w:p>
    <w:p>
      <w:pPr>
        <w:pStyle w:val="Normal"/>
        <w:ind w:firstLine="540"/>
        <w:jc w:val="both"/>
        <w:rPr/>
      </w:pPr>
      <w:r>
        <w:rPr/>
        <w:t>Гусев спросил Л.Н., как он относится к воспоминаниям Тенеромо и Сергеенко.</w:t>
      </w:r>
    </w:p>
    <w:p>
      <w:pPr>
        <w:pStyle w:val="Normal"/>
        <w:ind w:firstLine="540"/>
        <w:jc w:val="both"/>
        <w:rPr/>
      </w:pPr>
      <w:r>
        <w:rPr/>
        <w:t xml:space="preserve">– </w:t>
      </w:r>
      <w:r>
        <w:rPr/>
        <w:t>Мне Сергеенко ближе. У Тенеромо беседы мои какие-то искусственные.</w:t>
      </w:r>
    </w:p>
    <w:p>
      <w:pPr>
        <w:pStyle w:val="Normal"/>
        <w:ind w:firstLine="540"/>
        <w:jc w:val="both"/>
        <w:rPr/>
      </w:pPr>
      <w:r>
        <w:rPr/>
        <w:t xml:space="preserve">– </w:t>
      </w:r>
      <w:r>
        <w:rPr/>
        <w:t>Вы у Тенеромо похожи на социал-демократического оратора, сказал Гусев, смеясь. – В разговорах вы никогда не произносите таких длинных, напыщенных речей, какие вкладывает в ваши уста Тенеромо.</w:t>
      </w:r>
    </w:p>
    <w:p>
      <w:pPr>
        <w:pStyle w:val="Normal"/>
        <w:ind w:firstLine="540"/>
        <w:jc w:val="both"/>
        <w:rPr/>
      </w:pPr>
      <w:r>
        <w:rPr/>
        <w:t xml:space="preserve">– </w:t>
      </w:r>
      <w:r>
        <w:rPr/>
        <w:t>Нет, я не вполне согласен с вами: – вмешался Чертков. Недавно Тенеромо напечатал в газетах ваш разговор о конституции. Он очень хорошо и верно передал вашу мысль, так ложно понятую нашими передовыми общественными деятелями.</w:t>
      </w:r>
    </w:p>
    <w:p>
      <w:pPr>
        <w:pStyle w:val="Normal"/>
        <w:ind w:firstLine="540"/>
        <w:jc w:val="both"/>
        <w:rPr/>
      </w:pPr>
      <w:r>
        <w:rPr/>
        <w:t>Помню, как другой раз еще поднялся в Ясной разговор о тех же писателях. Подняла его Софья Андреевна, сильно возмущенная какой-то статьей Тенеромо.</w:t>
      </w:r>
    </w:p>
    <w:p>
      <w:pPr>
        <w:pStyle w:val="Normal"/>
        <w:ind w:firstLine="540"/>
        <w:jc w:val="both"/>
        <w:rPr/>
      </w:pPr>
      <w:r>
        <w:rPr/>
        <w:t xml:space="preserve">– </w:t>
      </w:r>
      <w:r>
        <w:rPr/>
        <w:t>Они евреи. И у Сергеенко даже еврейская кровь, – кажется. Они продают за копейку своего Толстого. Точно Иуды.</w:t>
      </w:r>
    </w:p>
    <w:p>
      <w:pPr>
        <w:pStyle w:val="Normal"/>
        <w:ind w:firstLine="540"/>
        <w:jc w:val="both"/>
        <w:rPr/>
      </w:pPr>
      <w:r>
        <w:rPr/>
        <w:t>Л.Н. старался успокоить ее гнев и заступался за них.</w:t>
      </w:r>
    </w:p>
    <w:p>
      <w:pPr>
        <w:pStyle w:val="Normal"/>
        <w:ind w:firstLine="540"/>
        <w:jc w:val="both"/>
        <w:rPr/>
      </w:pPr>
      <w:r>
        <w:rPr/>
        <w:t>***</w:t>
      </w:r>
    </w:p>
    <w:p>
      <w:pPr>
        <w:pStyle w:val="Normal"/>
        <w:ind w:firstLine="540"/>
        <w:jc w:val="both"/>
        <w:rPr/>
      </w:pPr>
      <w:r>
        <w:rPr/>
        <w:t>Из Сибири приехал крестьянин Агеев, сосланный туда на 4 года за поругание церкви. Он считал себя последователем Л.Н., но сам Л.Н. говорил о нем, что он не религиозный человек.</w:t>
      </w:r>
    </w:p>
    <w:p>
      <w:pPr>
        <w:pStyle w:val="Normal"/>
        <w:ind w:firstLine="540"/>
        <w:jc w:val="both"/>
        <w:rPr/>
      </w:pPr>
      <w:r>
        <w:rPr/>
        <w:t>В ссылке Агеев переписывался с Л.Н. И вот какой-то американец, путешествовавший по Сибири, узнал, что у Агеева есть письма Толстого, и попросил их у него, предложив 300 р. вознаграждения.</w:t>
      </w:r>
    </w:p>
    <w:p>
      <w:pPr>
        <w:pStyle w:val="Normal"/>
        <w:ind w:firstLine="540"/>
        <w:jc w:val="both"/>
        <w:rPr/>
      </w:pPr>
      <w:r>
        <w:rPr/>
        <w:t xml:space="preserve">– </w:t>
      </w:r>
      <w:r>
        <w:rPr/>
        <w:t>Но я отказал ему.</w:t>
      </w:r>
    </w:p>
    <w:p>
      <w:pPr>
        <w:pStyle w:val="Normal"/>
        <w:ind w:firstLine="540"/>
        <w:jc w:val="both"/>
        <w:rPr/>
      </w:pPr>
      <w:r>
        <w:rPr/>
        <w:t>Л.Н. рассмеялся.</w:t>
      </w:r>
    </w:p>
    <w:p>
      <w:pPr>
        <w:pStyle w:val="Normal"/>
        <w:ind w:firstLine="540"/>
        <w:jc w:val="both"/>
        <w:rPr/>
      </w:pPr>
      <w:r>
        <w:rPr/>
        <w:t xml:space="preserve">– </w:t>
      </w:r>
      <w:r>
        <w:rPr/>
        <w:t>Напрасно! – сказал он весело. – Ты бы написал мне об этом и тогда я бы накатал тебе еще несколько писем! Легче бы тебе жилось.</w:t>
      </w:r>
    </w:p>
    <w:p>
      <w:pPr>
        <w:pStyle w:val="Normal"/>
        <w:ind w:firstLine="708"/>
        <w:jc w:val="right"/>
        <w:rPr>
          <w:b/>
          <w:b/>
        </w:rPr>
      </w:pPr>
      <w:r>
        <w:rPr>
          <w:b/>
        </w:rPr>
      </w:r>
    </w:p>
    <w:p>
      <w:pPr>
        <w:pStyle w:val="Normal"/>
        <w:ind w:firstLine="708"/>
        <w:jc w:val="right"/>
        <w:rPr>
          <w:b/>
          <w:b/>
        </w:rPr>
      </w:pPr>
      <w:r>
        <w:rPr>
          <w:b/>
        </w:rPr>
        <w:t>№</w:t>
      </w:r>
      <w:r>
        <w:rPr>
          <w:b/>
        </w:rPr>
        <w:t>10, с. 309-314</w:t>
      </w:r>
    </w:p>
    <w:p>
      <w:pPr>
        <w:pStyle w:val="Normal"/>
        <w:jc w:val="center"/>
        <w:rPr/>
      </w:pPr>
      <w:r>
        <w:rPr/>
        <w:t>VI</w:t>
      </w:r>
    </w:p>
    <w:p>
      <w:pPr>
        <w:pStyle w:val="Normal"/>
        <w:ind w:firstLine="540"/>
        <w:jc w:val="both"/>
        <w:rPr/>
      </w:pPr>
      <w:r>
        <w:rPr/>
        <w:t>Никогда больше не видал я Черткова столь возбужденным, радостным, полным всевозможных грандиозных планов объединения всех единомышленников, рассеянных по разным уголкам России, столь общительным и привлекающим к себе, – как летом 1907 года. Проживши 10 лет за границей, насильственно оторванный от Л.Н., которого он так сильно любил и был ему так глубоко предан, оторванный от своей деятельности и от общения с друзьями и народом, – В.Г. Чертков вошел в Россию после 1905 года, как вновь родившийся. Он льнул к каждому встречному, согревая и привлекая всех. Несмотря на те годы, которые отделяли его от нас, молодежи, он любил нас, как равных ему, любил и привязывался к нам.</w:t>
      </w:r>
    </w:p>
    <w:p>
      <w:pPr>
        <w:pStyle w:val="Normal"/>
        <w:ind w:firstLine="540"/>
        <w:jc w:val="both"/>
        <w:rPr/>
      </w:pPr>
      <w:r>
        <w:rPr/>
        <w:t>Особенно широкое было общение В.Г. с местными парнями, работающими на соседних заводах. Как водилось в те годы, – все они были настроены революционно. И вот, на этой почве – возможно ли настоящее освобождение народа при помощи насильственной революции – больше всего сталкивался В.Г. с начитанными рабочими. Он передавал им свою любимую мысль о мирном общественном перевороте, который был бы результатом духовно-религиозного возрождения народа. Ту мысль, которую он так хорошо передал и обосновал в своей книге «Наша революция».</w:t>
      </w:r>
    </w:p>
    <w:p>
      <w:pPr>
        <w:pStyle w:val="Normal"/>
        <w:ind w:firstLine="540"/>
        <w:jc w:val="both"/>
        <w:rPr/>
      </w:pPr>
      <w:r>
        <w:rPr/>
        <w:t>Парни сдавались понемножку. Иногда приходил к нам кто-нибудь из них и рассказывал, что сжег свои революционные брошюры и прокламации.</w:t>
      </w:r>
    </w:p>
    <w:p>
      <w:pPr>
        <w:pStyle w:val="Normal"/>
        <w:ind w:firstLine="540"/>
        <w:jc w:val="both"/>
        <w:rPr/>
      </w:pPr>
      <w:r>
        <w:rPr/>
        <w:t>Потом все эти парни и их знакомые стали приходить по воскресеньям к В.Г. ради общения. В это время, после обеда, приезжал к нам и Л.Н. Рабочим очень хотелось поговорить с ним. Раз двое из них вошли в гостиную, где был Л.Н., и передали ему желание своих друзей.</w:t>
      </w:r>
    </w:p>
    <w:p>
      <w:pPr>
        <w:pStyle w:val="Normal"/>
        <w:ind w:firstLine="540"/>
        <w:jc w:val="both"/>
        <w:rPr/>
      </w:pPr>
      <w:r>
        <w:rPr/>
        <w:t>Л.Н. покачал головой.</w:t>
      </w:r>
    </w:p>
    <w:p>
      <w:pPr>
        <w:pStyle w:val="Normal"/>
        <w:ind w:firstLine="540"/>
        <w:jc w:val="both"/>
        <w:rPr/>
      </w:pPr>
      <w:r>
        <w:rPr/>
        <w:t xml:space="preserve">– </w:t>
      </w:r>
      <w:r>
        <w:rPr/>
        <w:t>Нет, не пойду, – сказал он. Я не могу так, не люблю. Сидишь как истукан: тебя спрашивают, а ты отвечаешь. Не могу я учительствовать.</w:t>
      </w:r>
    </w:p>
    <w:p>
      <w:pPr>
        <w:pStyle w:val="Normal"/>
        <w:ind w:firstLine="540"/>
        <w:jc w:val="both"/>
        <w:rPr/>
      </w:pPr>
      <w:r>
        <w:rPr/>
        <w:t>Я люблю разговаривать наедине. Смотришь в глаза собеседника, говоришь, слушаешь, видишь его. А тут разве я увижу, что в душе собравшихся?...</w:t>
      </w:r>
    </w:p>
    <w:p>
      <w:pPr>
        <w:pStyle w:val="Normal"/>
        <w:ind w:firstLine="540"/>
        <w:jc w:val="both"/>
        <w:rPr/>
      </w:pPr>
      <w:r>
        <w:rPr/>
        <w:t>Но все-таки он согласился и пошел в зал.</w:t>
      </w:r>
    </w:p>
    <w:p>
      <w:pPr>
        <w:pStyle w:val="Normal"/>
        <w:ind w:firstLine="540"/>
        <w:jc w:val="both"/>
        <w:rPr/>
      </w:pPr>
      <w:r>
        <w:rPr/>
        <w:t>Начались взаимные вопросы. Спрашивали парни, спрашивал сам Лев Николаевич. Что было интересно в этой беседе, так это самоуверенность молодых людей и необыкновенная терпимость и смирение Л.Н.</w:t>
      </w:r>
    </w:p>
    <w:p>
      <w:pPr>
        <w:pStyle w:val="Normal"/>
        <w:ind w:firstLine="540"/>
        <w:jc w:val="both"/>
        <w:rPr/>
      </w:pPr>
      <w:r>
        <w:rPr/>
        <w:t>Разговор начался по поводу прочитанной статьи Л.Н. «Как освободиться рабочему народу». В этой статье Л.Н. выражает мысль, что рабочий народ сам виноват в своем угнетении: сам он идет на службу к богачам и к правительству и этим закабаляет себя в рабство. Освободиться от рабства рабочий народ, по мысли Л.Н., может только тогда, когда примет христианское учение в его чистом виде, перестанет жить дурной жизнью и главные свои усилия направит на исполнение закона Бога, закона любви. Тогда само собой исчезнет и угнетение рабочего народа.</w:t>
      </w:r>
    </w:p>
    <w:p>
      <w:pPr>
        <w:pStyle w:val="Normal"/>
        <w:ind w:firstLine="540"/>
        <w:jc w:val="both"/>
        <w:rPr/>
      </w:pPr>
      <w:r>
        <w:rPr/>
        <w:t>Против главной мысли этой статьи: что народ сам создает свое рабство, В.Г. возразил</w:t>
      </w:r>
      <w:r>
        <w:rPr>
          <w:rStyle w:val="FootnoteCharacters"/>
          <w:rStyle w:val="FootnoteAnchor"/>
        </w:rPr>
        <w:footnoteReference w:id="44"/>
      </w:r>
      <w:r>
        <w:rPr/>
        <w:t>:</w:t>
      </w:r>
    </w:p>
    <w:p>
      <w:pPr>
        <w:pStyle w:val="Normal"/>
        <w:ind w:firstLine="540"/>
        <w:jc w:val="both"/>
        <w:rPr/>
      </w:pPr>
      <w:r>
        <w:rPr/>
        <w:t xml:space="preserve">– </w:t>
      </w:r>
      <w:r>
        <w:rPr/>
        <w:t>Вы говорите, что народ сам влез в хомут – это неверно: народ оседлали разными обманами.</w:t>
      </w:r>
    </w:p>
    <w:p>
      <w:pPr>
        <w:pStyle w:val="Normal"/>
        <w:ind w:firstLine="540"/>
        <w:jc w:val="both"/>
        <w:rPr/>
      </w:pPr>
      <w:r>
        <w:rPr/>
        <w:t xml:space="preserve">– </w:t>
      </w:r>
      <w:r>
        <w:rPr/>
        <w:t>Я говорю, – ответил Л.Н., – что народ сам влез, в том смысле, что причина угнетения находится в самом народе, а не вне его: сам народ поставил себя в такое положение, отступив от истинной веры. А в отступлении народа от истинной веры, разумеется, вина не народа, а вина тех, которые его обманывали, которые вместо евангельской веры поставили мощи святых и разные таинства. В этом главное несчастье русского народа, и все спасение его в том, чтобы вернуться к истинному евангельскому учению.</w:t>
      </w:r>
    </w:p>
    <w:p>
      <w:pPr>
        <w:pStyle w:val="Normal"/>
        <w:ind w:firstLine="540"/>
        <w:jc w:val="both"/>
        <w:rPr/>
      </w:pPr>
      <w:r>
        <w:rPr/>
        <w:t xml:space="preserve">– </w:t>
      </w:r>
      <w:r>
        <w:rPr/>
        <w:t>А была ли она когда хоть несколько в народе, истинная вера? – спросил один из крестьянских парней.</w:t>
      </w:r>
    </w:p>
    <w:p>
      <w:pPr>
        <w:pStyle w:val="Normal"/>
        <w:ind w:firstLine="540"/>
        <w:jc w:val="both"/>
        <w:rPr/>
      </w:pPr>
      <w:r>
        <w:rPr/>
        <w:t xml:space="preserve">– </w:t>
      </w:r>
      <w:r>
        <w:rPr/>
        <w:t>Нет, я думаю, что нет, – ответил Л.Н., – были только небольшие островки среди этого моря людей, которые исполняли учение Христа. Вот, напр., в XV веке Хельчицкий с своими последователями (вы не знаете его книгу «Сеть веры»?); они жили истинно-христианской жизнью, в общине. И теперь есть многие, которые пытаются установить христианские отношения к людям. Приближение же к этому самому есть и в буддизме, и у китайцев. Так широко распространенное буддийское учение почти такое же самое, как и христианское. Если оно отличается чем от христианства, так только тем, что буддисты считают, что люди могут достигнуть чистоты только в старости, уходят в лес и там спасаются душой. А христианское учение научило, как всем людям жить благой жизнью, быть счастливыми. Основа учения – любовь к ближним и чистота жизни – в буддизме та же, что и в христианстве.</w:t>
      </w:r>
    </w:p>
    <w:p>
      <w:pPr>
        <w:pStyle w:val="Normal"/>
        <w:ind w:firstLine="540"/>
        <w:jc w:val="both"/>
        <w:rPr/>
      </w:pPr>
      <w:r>
        <w:rPr/>
        <w:t>Воцарилось молчание, первым заговорил Л.Н., обратившись к крестьянам с вопросом.</w:t>
      </w:r>
    </w:p>
    <w:p>
      <w:pPr>
        <w:pStyle w:val="Normal"/>
        <w:ind w:firstLine="540"/>
        <w:jc w:val="both"/>
        <w:rPr/>
      </w:pPr>
      <w:r>
        <w:rPr/>
        <w:t xml:space="preserve">– </w:t>
      </w:r>
      <w:r>
        <w:rPr/>
        <w:t>Как вы думаете о теперешнем положении России, о том, что мы называем революцией? Ожидаете вы от нее успеха, улучшения положения народа и, если ожидаете, то какого улучшения?</w:t>
      </w:r>
    </w:p>
    <w:p>
      <w:pPr>
        <w:pStyle w:val="Normal"/>
        <w:ind w:firstLine="540"/>
        <w:jc w:val="both"/>
        <w:rPr/>
      </w:pPr>
      <w:r>
        <w:rPr/>
        <w:t>Собеседники не сразу ответили на этот вопрос. Наконец, один из них сказал:</w:t>
      </w:r>
    </w:p>
    <w:p>
      <w:pPr>
        <w:pStyle w:val="Normal"/>
        <w:ind w:firstLine="540"/>
        <w:jc w:val="both"/>
        <w:rPr/>
      </w:pPr>
      <w:r>
        <w:rPr/>
        <w:t xml:space="preserve">– </w:t>
      </w:r>
      <w:r>
        <w:rPr/>
        <w:t>Наши все взоры устремлены на революцию, и мы ждем от нее успеха и улучшения. Это единственный выход. По крайней мере, мое мнение такое.</w:t>
      </w:r>
    </w:p>
    <w:p>
      <w:pPr>
        <w:pStyle w:val="Normal"/>
        <w:ind w:firstLine="540"/>
        <w:jc w:val="both"/>
        <w:rPr/>
      </w:pPr>
      <w:r>
        <w:rPr/>
        <w:t>На возражение Л.Н., что «орудие революции есть насилие, точно такое же, как насилие правительства тот же парень ответил:</w:t>
      </w:r>
    </w:p>
    <w:p>
      <w:pPr>
        <w:pStyle w:val="Normal"/>
        <w:ind w:firstLine="540"/>
        <w:jc w:val="both"/>
        <w:rPr/>
      </w:pPr>
      <w:r>
        <w:rPr/>
        <w:t xml:space="preserve">– </w:t>
      </w:r>
      <w:r>
        <w:rPr/>
        <w:t>Клин клином выгонять надо.</w:t>
      </w:r>
    </w:p>
    <w:p>
      <w:pPr>
        <w:pStyle w:val="Normal"/>
        <w:ind w:firstLine="540"/>
        <w:jc w:val="both"/>
        <w:rPr/>
      </w:pPr>
      <w:r>
        <w:rPr/>
        <w:t xml:space="preserve">– </w:t>
      </w:r>
      <w:r>
        <w:rPr/>
        <w:t>Клин клином выгоняют – сказал Л.Н. – А в этом деле такой способ действий только, напротив, усиливает то, с чем люди хотят бороться. Этим способом революционерам не удастся... и добиться своих целей, а только в этой борьбе сделают много греха и много несчастья. Выход только один – христианский. И совершенно точно так же я того мнения, что... старается насилием подавить революцию, – оно ничего не успеет.</w:t>
      </w:r>
    </w:p>
    <w:p>
      <w:pPr>
        <w:pStyle w:val="Normal"/>
        <w:ind w:firstLine="540"/>
        <w:jc w:val="both"/>
        <w:rPr/>
      </w:pPr>
      <w:r>
        <w:rPr/>
        <w:t xml:space="preserve">– </w:t>
      </w:r>
      <w:r>
        <w:rPr/>
        <w:t>Да ведь вот правительство, оно не признает никакого греха, – заметил один из парней.</w:t>
      </w:r>
    </w:p>
    <w:p>
      <w:pPr>
        <w:pStyle w:val="Normal"/>
        <w:ind w:firstLine="540"/>
        <w:jc w:val="both"/>
        <w:rPr/>
      </w:pPr>
      <w:r>
        <w:rPr/>
        <w:t xml:space="preserve">– </w:t>
      </w:r>
      <w:r>
        <w:rPr/>
        <w:t>Правительство более всего виновато, – согласился Л.Н., – потому что оно приучает народ к тому, что убийство возможно, а если убийство возможно, то и вас можно убить. И учителя не хороши, и ученики напрасно этому учению поддались.</w:t>
      </w:r>
    </w:p>
    <w:p>
      <w:pPr>
        <w:pStyle w:val="Normal"/>
        <w:ind w:firstLine="540"/>
        <w:jc w:val="both"/>
        <w:rPr/>
      </w:pPr>
      <w:r>
        <w:rPr/>
        <w:t xml:space="preserve">– </w:t>
      </w:r>
      <w:r>
        <w:rPr/>
        <w:t>Жизнь учит людей, а не учителя, – возразил первый, революционно настроенный парень. – Условия жизни заставляют взять револьвер и убить.</w:t>
      </w:r>
    </w:p>
    <w:p>
      <w:pPr>
        <w:pStyle w:val="Normal"/>
        <w:ind w:firstLine="540"/>
        <w:jc w:val="both"/>
        <w:rPr/>
      </w:pPr>
      <w:r>
        <w:rPr/>
        <w:t xml:space="preserve">– </w:t>
      </w:r>
      <w:r>
        <w:rPr/>
        <w:t>Нет, – возразил Л.Н., – люди живут вместе, и учат непременно лучшие, мудрейшие люди, которые жили и оставили нам свои поучения, и мы можем пользоваться ими. А то, что вы называете жизнью – жизнь животная, а жизнь человеческая – разумная.</w:t>
      </w:r>
    </w:p>
    <w:p>
      <w:pPr>
        <w:pStyle w:val="Normal"/>
        <w:ind w:firstLine="540"/>
        <w:jc w:val="both"/>
        <w:rPr/>
      </w:pPr>
      <w:r>
        <w:rPr/>
        <w:t xml:space="preserve">– </w:t>
      </w:r>
      <w:r>
        <w:rPr/>
        <w:t>Народ скорее примет революционную пропаганду, – продолжал возражать тот же парень и иронически прибавил: – Если бы у меня были деньги, то я бы был вашим последователем.</w:t>
      </w:r>
    </w:p>
    <w:p>
      <w:pPr>
        <w:pStyle w:val="Normal"/>
        <w:ind w:firstLine="540"/>
        <w:jc w:val="both"/>
        <w:rPr/>
      </w:pPr>
      <w:r>
        <w:rPr/>
        <w:t>Мне не видно было лица Л.Н., но показалось, что я вижу на нем выражение горечи. Однако он сдержался и, немного помолчав, совершенно спокойно ответил:</w:t>
      </w:r>
    </w:p>
    <w:p>
      <w:pPr>
        <w:pStyle w:val="Normal"/>
        <w:ind w:firstLine="540"/>
        <w:jc w:val="both"/>
        <w:rPr/>
      </w:pPr>
      <w:r>
        <w:rPr/>
        <w:t xml:space="preserve">– </w:t>
      </w:r>
      <w:r>
        <w:rPr/>
        <w:t>Напротив, в Евангелии сказано обратное: блаженны нищие, а богатые несчастны.</w:t>
      </w:r>
    </w:p>
    <w:p>
      <w:pPr>
        <w:pStyle w:val="Normal"/>
        <w:ind w:firstLine="540"/>
        <w:jc w:val="both"/>
        <w:rPr/>
      </w:pPr>
      <w:r>
        <w:rPr/>
        <w:t xml:space="preserve">– </w:t>
      </w:r>
      <w:r>
        <w:rPr/>
        <w:t>Это старая песня! – с жаром возразил парень. – Нам давно уж попы это говорят. Мы в нищенстве и невежестве погибли. В бедности царит невежество.</w:t>
      </w:r>
    </w:p>
    <w:p>
      <w:pPr>
        <w:pStyle w:val="Normal"/>
        <w:ind w:firstLine="540"/>
        <w:jc w:val="both"/>
        <w:rPr/>
      </w:pPr>
      <w:r>
        <w:rPr/>
        <w:t xml:space="preserve">– </w:t>
      </w:r>
      <w:r>
        <w:rPr/>
        <w:t>Нет, – ответил Л.Н., – это ложный взгляд, что богатство может дать образование. Сплошь да рядом, напротив, среди богатых невежество, среди людей, более близких к нищете, я скорее нахожу образование. Почему богатство даст образование? Богатство может дать вино и разные удовольствия, которые, напротив, затуманивают людей.</w:t>
      </w:r>
    </w:p>
    <w:p>
      <w:pPr>
        <w:pStyle w:val="Normal"/>
        <w:ind w:firstLine="540"/>
        <w:jc w:val="both"/>
        <w:rPr/>
      </w:pPr>
      <w:r>
        <w:rPr/>
        <w:t xml:space="preserve">– </w:t>
      </w:r>
      <w:r>
        <w:rPr/>
        <w:t>О многом богатстве не нужно говорить, – возразил другой парень, – а лишь бы для поддержания семьи хватало. А то некогда подумать о хорошем деле.</w:t>
      </w:r>
    </w:p>
    <w:p>
      <w:pPr>
        <w:pStyle w:val="Normal"/>
        <w:ind w:firstLine="540"/>
        <w:jc w:val="both"/>
        <w:rPr/>
      </w:pPr>
      <w:r>
        <w:rPr/>
        <w:t xml:space="preserve">– </w:t>
      </w:r>
      <w:r>
        <w:rPr/>
        <w:t>Нет, – возразил Л.Н., – я думаю, что материально всем равно жить: человеку никак нельзя материально стать счастливее другого. Я верю в это, потому что верю в Бога и в справедливость Его. Болен человек, – он больше о душе своей подумает; беден – точно так же; богатый человек – он больше соблазна испытывает... Я думаю, что никак нельзя вызвать в другом религиозное понимание жизни. Никак его нельзя вызвать, – оно само возникает в душе человека или не возникает. А покуда нет религиозного взгляда, мерка одна – материальная: хорошо то, чтобы больше было достатка</w:t>
      </w:r>
      <w:r>
        <w:rPr>
          <w:rStyle w:val="FootnoteCharacters"/>
          <w:rStyle w:val="FootnoteAnchor"/>
        </w:rPr>
        <w:footnoteReference w:id="45"/>
      </w:r>
      <w:r>
        <w:rPr/>
        <w:t>.</w:t>
      </w:r>
    </w:p>
    <w:p>
      <w:pPr>
        <w:pStyle w:val="Normal"/>
        <w:ind w:firstLine="540"/>
        <w:jc w:val="both"/>
        <w:rPr/>
      </w:pPr>
      <w:r>
        <w:rPr/>
        <w:t xml:space="preserve">– </w:t>
      </w:r>
      <w:r>
        <w:rPr/>
        <w:t>Вот вы все пишете и говорите о душе, Л.Н., – а покажите ее нам, докажите ее существование, – сказал один из рабочих.</w:t>
      </w:r>
    </w:p>
    <w:p>
      <w:pPr>
        <w:pStyle w:val="Normal"/>
        <w:ind w:firstLine="540"/>
        <w:jc w:val="both"/>
        <w:rPr/>
      </w:pPr>
      <w:r>
        <w:rPr/>
        <w:t xml:space="preserve">– </w:t>
      </w:r>
      <w:r>
        <w:rPr/>
        <w:t>Гм... Разве можно доказать ребенку существование воздуха, – ответил Л.Н. – Он не видит, не ощущает его. Для него он не существует. Но, несмотря на это, ребенок жив только им, этим воздухом. Также и дух человека. Его могут отрицать все ученые материалисты – но они, все-таки, живы только этим духом.</w:t>
      </w:r>
    </w:p>
    <w:p>
      <w:pPr>
        <w:pStyle w:val="Normal"/>
        <w:ind w:firstLine="540"/>
        <w:jc w:val="both"/>
        <w:rPr/>
      </w:pPr>
      <w:r>
        <w:rPr/>
        <w:t>Один из собеседников спросил:</w:t>
      </w:r>
    </w:p>
    <w:p>
      <w:pPr>
        <w:pStyle w:val="Normal"/>
        <w:ind w:firstLine="540"/>
        <w:jc w:val="both"/>
        <w:rPr/>
      </w:pPr>
      <w:r>
        <w:rPr/>
        <w:t xml:space="preserve">– </w:t>
      </w:r>
      <w:r>
        <w:rPr/>
        <w:t>Как вызвать в себе религиозное чувство?</w:t>
      </w:r>
    </w:p>
    <w:p>
      <w:pPr>
        <w:pStyle w:val="Normal"/>
        <w:ind w:firstLine="540"/>
        <w:jc w:val="both"/>
        <w:rPr/>
      </w:pPr>
      <w:r>
        <w:rPr/>
        <w:t xml:space="preserve">– </w:t>
      </w:r>
      <w:r>
        <w:rPr/>
        <w:t>...Его не надо вызывать, нужно только устранить все то, что мешает ему, потому, что в вас живет точно так же, как во мне, как в каждом злодее, живет Бог. Сейчас вы встретитесь с человеком, вы можете с ним обойтись любовно, ласково, и можете грубо обойтись. Потом вы придете к себе, можете съесть лишнее или не съесть, можете помочь или не помочь, от другого требовать помощи. Все эти поступки освобождают или заглушают религиозное чувство. Когда человек тут поругался, тут поссорился, тут покурил трубку, тут поспал, когда нужно было работать, – вот это заглушает религиозное чувство, и оно никогда не проснется»</w:t>
      </w:r>
      <w:r>
        <w:rPr>
          <w:rStyle w:val="FootnoteCharacters"/>
          <w:rStyle w:val="FootnoteAnchor"/>
        </w:rPr>
        <w:footnoteReference w:id="46"/>
      </w:r>
      <w:r>
        <w:rPr/>
        <w:t>.</w:t>
      </w:r>
    </w:p>
    <w:p>
      <w:pPr>
        <w:pStyle w:val="Normal"/>
        <w:ind w:firstLine="540"/>
        <w:jc w:val="both"/>
        <w:rPr/>
      </w:pPr>
      <w:r>
        <w:rPr/>
        <w:t xml:space="preserve">– </w:t>
      </w:r>
      <w:r>
        <w:rPr/>
        <w:t>Я вас хочу спросить еще одну вещь, Л.Н.</w:t>
      </w:r>
    </w:p>
    <w:p>
      <w:pPr>
        <w:pStyle w:val="Normal"/>
        <w:ind w:firstLine="540"/>
        <w:jc w:val="both"/>
        <w:rPr/>
      </w:pPr>
      <w:r>
        <w:rPr/>
        <w:t xml:space="preserve">– </w:t>
      </w:r>
      <w:r>
        <w:rPr/>
        <w:t>Какую?</w:t>
      </w:r>
    </w:p>
    <w:p>
      <w:pPr>
        <w:pStyle w:val="Normal"/>
        <w:ind w:firstLine="540"/>
        <w:jc w:val="both"/>
        <w:rPr/>
      </w:pPr>
      <w:r>
        <w:rPr/>
        <w:t xml:space="preserve">– </w:t>
      </w:r>
      <w:r>
        <w:rPr/>
        <w:t>Вот вы все говорите, что не надо добиваться внешних преобразований, что не в этом суть. А по-моему, если бы была свобода, у нас везде открылись бы школы, как за границей, и народ, посещая их, стал бы образованнее. Тогда и цивилизация пробила бы себе путь в наш народ.</w:t>
      </w:r>
    </w:p>
    <w:p>
      <w:pPr>
        <w:pStyle w:val="Normal"/>
        <w:ind w:firstLine="540"/>
        <w:jc w:val="both"/>
        <w:rPr/>
      </w:pPr>
      <w:r>
        <w:rPr/>
        <w:t>Л.Н. ответил:</w:t>
      </w:r>
    </w:p>
    <w:p>
      <w:pPr>
        <w:pStyle w:val="Normal"/>
        <w:ind w:firstLine="540"/>
        <w:jc w:val="both"/>
        <w:rPr/>
      </w:pPr>
      <w:r>
        <w:rPr/>
        <w:t xml:space="preserve">– </w:t>
      </w:r>
      <w:r>
        <w:rPr/>
        <w:t>Вы все стремитесь к образованию, хотите, чтобы везде открыли вам школы. А по-моему, в том-то и ваше счастье, что их нет. Вы теперь не имеете знания и поэтому тоскуете по нем. Это хорошо. Но зато вы свободны от тех ложных ......... и научных «знаний», которые будут прививать вам насильно в школах. А потом, для того, чтобы добраться до настоящего знания, которое дает и радость, и свободу, вам придется выбивать из себя эти ложные знания. А это не так легко...</w:t>
      </w:r>
    </w:p>
    <w:p>
      <w:pPr>
        <w:pStyle w:val="Normal"/>
        <w:ind w:firstLine="540"/>
        <w:jc w:val="both"/>
        <w:rPr/>
      </w:pPr>
      <w:r>
        <w:rPr/>
        <w:t>А относительно цивилизации, я удивляюсь – что это так увлекаются ею. Машины, железные дороги, телеграфы, телефоны, граммофоны... Ну и что же? Поезда двигаются со скоростью 200 верст в час. А придет время, и люди будут удивляться: куда это надо было так спешить людям, несущимся со скоростью 200 верст в час с места на место по земному шару?</w:t>
      </w:r>
    </w:p>
    <w:p>
      <w:pPr>
        <w:pStyle w:val="Normal"/>
        <w:jc w:val="center"/>
        <w:rPr/>
      </w:pPr>
      <w:r>
        <w:rPr/>
      </w:r>
    </w:p>
    <w:p>
      <w:pPr>
        <w:pStyle w:val="Normal"/>
        <w:jc w:val="center"/>
        <w:rPr/>
      </w:pPr>
      <w:r>
        <w:rPr/>
        <w:t>VII</w:t>
      </w:r>
    </w:p>
    <w:p>
      <w:pPr>
        <w:pStyle w:val="Normal"/>
        <w:ind w:firstLine="540"/>
        <w:jc w:val="both"/>
        <w:rPr/>
      </w:pPr>
      <w:r>
        <w:rPr/>
        <w:t>Однажды за чаем у Льва Николаевича зашел разговор о спиритизме.</w:t>
      </w:r>
    </w:p>
    <w:p>
      <w:pPr>
        <w:pStyle w:val="Normal"/>
        <w:ind w:firstLine="540"/>
        <w:jc w:val="both"/>
        <w:rPr/>
      </w:pPr>
      <w:r>
        <w:rPr/>
        <w:t xml:space="preserve">– </w:t>
      </w:r>
      <w:r>
        <w:rPr/>
        <w:t>Я не понимаю, почему мы должны так самоуверенно отрицать то, что не подлежит нашему прямому наблюдению, – начал, горячась, М.В. Булыгин, относящийся несколько благосклонно к спиритизму. – Ведь, я думаю, вы не будете отрицать того, что существует не только то, что мы знаем; нельзя же забывать, что мы познаем внешний мир при помощи каких-то пяти жалких аппаратов... Я уверен, что существует многое такое, чего мы не знаем и никогда, быть может, не узнаем. Вы знаете, что движение эфира мы воспринимаем, как звук, свет или тепло. Но мы еще знаем, что есть такие движения его – больше или меньше определенных биллионов в секунду, которые мы не можем воспринять. А, несмотря на это, они, все-таки, существуют. Раз, помню, я гулял в Засеке. Там есть громаднейший, величавый дуб. Я присел около его ствола, вынул из кармана Евангелие и начал читать. Слова Христа при этой обстановке подействовали на меня особенно сильно. Я закрыл книгу и задумался. Потом совсем неожиданно пришла мне в голову странная мысль: «а знает ли этот дуб великие евангельские слова?» Сам я улыбнулся своему вопросу и сказал себе: «он не только не знает этих слов, но он, наверное, не знает теперь и самого меня. Он живет, кто знает, сколько уж столетий, вокруг него кишит жизнь, сколько человеческих поколений он встречал в жизни и провожал потом в могилу, кто знает, сколько людей, как я теперь, отдыхали и мечтали под его могучею тенью, и он не знает всего этого». Не то же самое ли и мы относительно некоторых вопросов? И можем ли мы относиться отрицательно к такому явлению, как спиритизм, пытающийся открыть нам то, что мы не знаем?</w:t>
      </w:r>
    </w:p>
    <w:p>
      <w:pPr>
        <w:pStyle w:val="Normal"/>
        <w:ind w:firstLine="540"/>
        <w:jc w:val="both"/>
        <w:rPr/>
      </w:pPr>
      <w:r>
        <w:rPr/>
        <w:t>Лев Николаевич улыбнулся.</w:t>
      </w:r>
    </w:p>
    <w:p>
      <w:pPr>
        <w:pStyle w:val="Normal"/>
        <w:ind w:firstLine="540"/>
        <w:jc w:val="both"/>
        <w:rPr/>
      </w:pPr>
      <w:r>
        <w:rPr/>
        <w:t xml:space="preserve">– </w:t>
      </w:r>
      <w:r>
        <w:rPr/>
        <w:t>Вы, конечно, правы, – сказал он.</w:t>
      </w:r>
    </w:p>
    <w:p>
      <w:pPr>
        <w:pStyle w:val="Normal"/>
        <w:ind w:firstLine="540"/>
        <w:jc w:val="both"/>
        <w:rPr/>
      </w:pPr>
      <w:r>
        <w:rPr/>
        <w:t>Мы не так совершенны, чтобы знать все то, что вне нас. Но от этого, от того, что дуб не знает евангельских истин, не следует еще то, что мы имеем право предполагать самые несообразные, самые невероятные вещи и верить в их возможность только потому, что мы не обладаем способностью проверить их своими физическими аппаратами.</w:t>
      </w:r>
    </w:p>
    <w:p>
      <w:pPr>
        <w:pStyle w:val="Normal"/>
        <w:ind w:firstLine="540"/>
        <w:jc w:val="both"/>
        <w:rPr/>
      </w:pPr>
      <w:r>
        <w:rPr/>
        <w:t>Я понимаю желание человека верить в свое бессмертие. Это, мне кажется, основное свойство человеческой души. Это – ее инстинкт...</w:t>
      </w:r>
    </w:p>
    <w:p>
      <w:pPr>
        <w:pStyle w:val="Normal"/>
        <w:ind w:firstLine="540"/>
        <w:jc w:val="both"/>
        <w:rPr/>
      </w:pPr>
      <w:r>
        <w:rPr/>
        <w:t>Один, как это бывает часто у людей из народа, делает хорошее дело – садит фруктовые деревья, плодов от которых, быть может, не дождется, – только из желания увековечить себя: после его смерти люди долго будут говорить про него. Другой хочет обессмертить себя каким-нибудь подвигом или служением людям чрез науку, искусство. Но все это такое бессмертие, дни которого сочтены. Вдруг случится то, что погибнут все те, в которых ты перенес себя, или, скажем, упадет на землю комета и... конец всему и в том числе и твоему бессмертию. Нет, в человеке есть нечто гораздо более бессмертное, нечто такое, чего не могут уничтожить никакие кометы. И это не предположение, это самое несомненное наше знание...</w:t>
      </w:r>
    </w:p>
    <w:p>
      <w:pPr>
        <w:pStyle w:val="Normal"/>
        <w:ind w:firstLine="540"/>
        <w:jc w:val="both"/>
        <w:rPr/>
      </w:pPr>
      <w:r>
        <w:rPr/>
        <w:t>Но в какой форме выльется эта наша бессмертность, будем ли мы и после смерти существовать, как личности, или же потеряем после нее сразу свое личное сознание – все это неизвестно и не может быть известным... Да оно и неинтересно... Спиритизм же уверяет нас, что это факт. И в этом его ошибка.</w:t>
      </w:r>
    </w:p>
    <w:p>
      <w:pPr>
        <w:pStyle w:val="Normal"/>
        <w:ind w:firstLine="540"/>
        <w:jc w:val="both"/>
        <w:rPr/>
      </w:pPr>
      <w:r>
        <w:rPr/>
        <w:t>Лев Николаевич говорил с одушевлением, шагая взад и вперед по большой гостиной и засунув руки за пояс. Лицо его было серьезно; шаги тверды.</w:t>
      </w:r>
    </w:p>
    <w:p>
      <w:pPr>
        <w:pStyle w:val="Normal"/>
        <w:ind w:firstLine="540"/>
        <w:jc w:val="both"/>
        <w:rPr/>
      </w:pPr>
      <w:r>
        <w:rPr/>
        <w:t>Несколько месяцев спустя я получил в Болгарии письмо от Льва Николаевича, в котором он писал:</w:t>
      </w:r>
    </w:p>
    <w:p>
      <w:pPr>
        <w:pStyle w:val="Normal"/>
        <w:ind w:firstLine="540"/>
        <w:jc w:val="both"/>
        <w:rPr/>
      </w:pPr>
      <w:r>
        <w:rPr/>
        <w:t>«Вы спрашиваете меня о теософии. Меня самого интересовало это учение, но, к сожалению, оно допускает чудесное; а малейшее допущение чудесного уже лишает религию той простоты и ясности, которые свойственны истинному отношению к Богу и ближнему. И потому в учении этом может быть много очень хорошего, как в учениях мистиков, как в спиритизме даже, но надо остерегаться его.</w:t>
      </w:r>
    </w:p>
    <w:p>
      <w:pPr>
        <w:pStyle w:val="Normal"/>
        <w:ind w:firstLine="540"/>
        <w:jc w:val="both"/>
        <w:rPr/>
      </w:pPr>
      <w:r>
        <w:rPr/>
        <w:t>Главное же, думаю, что те люди, которым нужно чудесное, не понимают еще вполне истинного, простого христианского учения».</w:t>
      </w:r>
    </w:p>
    <w:p>
      <w:pPr>
        <w:pStyle w:val="Normal"/>
        <w:jc w:val="center"/>
        <w:rPr/>
      </w:pPr>
      <w:r>
        <w:rPr/>
      </w:r>
    </w:p>
    <w:p>
      <w:pPr>
        <w:pStyle w:val="Normal"/>
        <w:jc w:val="center"/>
        <w:rPr/>
      </w:pPr>
      <w:r>
        <w:rPr/>
        <w:t>* * *</w:t>
      </w:r>
    </w:p>
    <w:p>
      <w:pPr>
        <w:pStyle w:val="Normal"/>
        <w:ind w:firstLine="540"/>
        <w:jc w:val="both"/>
        <w:rPr/>
      </w:pPr>
      <w:r>
        <w:rPr/>
        <w:t>Были внизу, в комнате Душана Петровича. Там мы обыкновенно делали «неофициальные» визиты Л.Н., желая избавиться от присутствия домашних и их избавить от своего. На этот раз П. Картушин пришел попрощаться с Л.Н.</w:t>
      </w:r>
    </w:p>
    <w:p>
      <w:pPr>
        <w:pStyle w:val="Normal"/>
        <w:ind w:firstLine="540"/>
        <w:jc w:val="both"/>
        <w:rPr/>
      </w:pPr>
      <w:r>
        <w:rPr/>
        <w:t xml:space="preserve">– </w:t>
      </w:r>
      <w:r>
        <w:rPr/>
        <w:t>Ну, что вы скажете? – спросил ласково Л.Н., присаживаясь на кровать.</w:t>
      </w:r>
    </w:p>
    <w:p>
      <w:pPr>
        <w:pStyle w:val="Normal"/>
        <w:ind w:firstLine="540"/>
        <w:jc w:val="both"/>
        <w:rPr/>
      </w:pPr>
      <w:r>
        <w:rPr/>
        <w:t xml:space="preserve">– </w:t>
      </w:r>
      <w:r>
        <w:rPr/>
        <w:t>Вот, мне все кажется, что вы не понимаете меня и поэтому не даете ответа на мой вопрос.</w:t>
      </w:r>
    </w:p>
    <w:p>
      <w:pPr>
        <w:pStyle w:val="Normal"/>
        <w:ind w:firstLine="540"/>
        <w:jc w:val="both"/>
        <w:rPr/>
      </w:pPr>
      <w:r>
        <w:rPr/>
        <w:t xml:space="preserve">– </w:t>
      </w:r>
      <w:r>
        <w:rPr/>
        <w:t>На какой?</w:t>
      </w:r>
    </w:p>
    <w:p>
      <w:pPr>
        <w:pStyle w:val="Normal"/>
        <w:ind w:firstLine="540"/>
        <w:jc w:val="both"/>
        <w:rPr/>
      </w:pPr>
      <w:r>
        <w:rPr/>
        <w:t xml:space="preserve">– </w:t>
      </w:r>
      <w:r>
        <w:rPr/>
        <w:t>Мне думается, что должны быть такие условия, исполнение которых помогало бы духовному росту человека.</w:t>
      </w:r>
    </w:p>
    <w:p>
      <w:pPr>
        <w:pStyle w:val="Normal"/>
        <w:ind w:firstLine="540"/>
        <w:jc w:val="both"/>
        <w:rPr/>
      </w:pPr>
      <w:r>
        <w:rPr/>
        <w:t xml:space="preserve">– </w:t>
      </w:r>
      <w:r>
        <w:rPr/>
        <w:t>Таких условий нет. Все помогает.</w:t>
      </w:r>
    </w:p>
    <w:p>
      <w:pPr>
        <w:pStyle w:val="Normal"/>
        <w:ind w:firstLine="540"/>
        <w:jc w:val="both"/>
        <w:rPr/>
      </w:pPr>
      <w:r>
        <w:rPr/>
        <w:t xml:space="preserve">– </w:t>
      </w:r>
      <w:r>
        <w:rPr/>
        <w:t>А как: молчание, сосредоточение, общение с лучшими, более сильными людьми?</w:t>
      </w:r>
    </w:p>
    <w:p>
      <w:pPr>
        <w:pStyle w:val="Normal"/>
        <w:ind w:firstLine="540"/>
        <w:jc w:val="both"/>
        <w:rPr/>
      </w:pPr>
      <w:r>
        <w:rPr/>
        <w:t xml:space="preserve">– </w:t>
      </w:r>
      <w:r>
        <w:rPr/>
        <w:t>Все, все помогает. Зачем нам искусственно стремиться к этому? Мы сами неизбежно доходим до того, что нам в самом деле нужно. И тогда нам помогают и сосредоточение, и книги, и друзья. Вот мы с вами близкие и вы приехали за тысячи верст ко мне. И хорошо. А вот мой сын Андрей приехал ко мне из Тулы и теперь поет там на дворе цыганские песни и не знает и не понимает ту близость, которая связывает нас с вами и дает нам радость.</w:t>
      </w:r>
    </w:p>
    <w:p>
      <w:pPr>
        <w:pStyle w:val="Normal"/>
        <w:ind w:firstLine="540"/>
        <w:jc w:val="both"/>
        <w:rPr/>
      </w:pPr>
      <w:r>
        <w:rPr/>
        <w:t>Картушин спросил еще о молитве.</w:t>
      </w:r>
    </w:p>
    <w:p>
      <w:pPr>
        <w:pStyle w:val="Normal"/>
        <w:ind w:firstLine="540"/>
        <w:jc w:val="both"/>
        <w:rPr/>
      </w:pPr>
      <w:r>
        <w:rPr/>
        <w:t>Молитва, – сказал Л.Н., – есть усиление мысли. Вот почему она нужна всегда и всем. Средства же к усилению мысли есть самые разнообразные. Столько, сколько верующих. Один молится идолу, иконе, другой в тишине поднимает себя, третий – читая мысли какого-нибудь мудреца, четвертый – слушая слова другого.</w:t>
      </w:r>
    </w:p>
    <w:p>
      <w:pPr>
        <w:pStyle w:val="Normal"/>
        <w:ind w:firstLine="540"/>
        <w:jc w:val="both"/>
        <w:rPr/>
      </w:pPr>
      <w:r>
        <w:rPr/>
        <w:t>Молитва нужна до тех пор, пока есть слабость. Как слабость прошла, так и необходимость молитвы проходит.</w:t>
      </w:r>
    </w:p>
    <w:p>
      <w:pPr>
        <w:pStyle w:val="Normal"/>
        <w:ind w:firstLine="540"/>
        <w:jc w:val="both"/>
        <w:rPr/>
      </w:pPr>
      <w:r>
        <w:rPr/>
      </w:r>
    </w:p>
    <w:p>
      <w:pPr>
        <w:pStyle w:val="Normal"/>
        <w:jc w:val="center"/>
        <w:rPr/>
      </w:pPr>
      <w:r>
        <w:rPr/>
        <w:t>VIII</w:t>
      </w:r>
    </w:p>
    <w:p>
      <w:pPr>
        <w:pStyle w:val="Normal"/>
        <w:ind w:firstLine="540"/>
        <w:jc w:val="both"/>
        <w:rPr/>
      </w:pPr>
      <w:r>
        <w:rPr/>
        <w:t xml:space="preserve">– </w:t>
      </w:r>
      <w:r>
        <w:rPr/>
        <w:t>Знаете? – сказал однажды Л.Н., – сегодня я читал в «Мыслях мудрых людей» удивительную мысль Марка Аврелия! Хотите, я вам ее прочту?</w:t>
      </w:r>
    </w:p>
    <w:p>
      <w:pPr>
        <w:pStyle w:val="Normal"/>
        <w:ind w:firstLine="540"/>
        <w:jc w:val="both"/>
        <w:rPr/>
      </w:pPr>
      <w:r>
        <w:rPr/>
        <w:t>Он поспешно ушел к себе в кабинет, взял там книжку и начал нам читать из Марка Аврелия о прекрасном свойстве человека любить даже и тех, кто против него, потому что любовь вырастает из разумения, что все мы братья и что только сам человек может повредить душе своей...</w:t>
      </w:r>
    </w:p>
    <w:p>
      <w:pPr>
        <w:pStyle w:val="Normal"/>
        <w:ind w:firstLine="540"/>
        <w:jc w:val="both"/>
        <w:rPr/>
      </w:pPr>
      <w:r>
        <w:rPr/>
        <w:t xml:space="preserve">– </w:t>
      </w:r>
      <w:r>
        <w:rPr/>
        <w:t>Подумайте, – сказал Л.Н., весь оживляясь, – это писал римский император – язычник! Удивительно. И в то же самое время вокруг него, в Риме же, жили тысячи христиан, исповедующих в своей жизни ту же любовь, и то же всепрощение, что и он. И он не знал этого. Мало того: он был убежден, что эти люди – его враги. И он давал свое согласие на преследование их! С такими мыслями!... Непонятно... В последнее время Марк Аврелий меня очень интересует. Я читал его биографию в энциклопедическом словаре, но там не нашел того, что искал. Мне хотелось узнать про его духовную жизнь. Но там рассказывается только о его внешней жизни...</w:t>
      </w:r>
    </w:p>
    <w:p>
      <w:pPr>
        <w:pStyle w:val="Normal"/>
        <w:ind w:firstLine="540"/>
        <w:jc w:val="both"/>
        <w:rPr/>
      </w:pPr>
      <w:r>
        <w:rPr/>
        <w:t>И, помолчавши, Л.Н. добавил:</w:t>
      </w:r>
    </w:p>
    <w:p>
      <w:pPr>
        <w:pStyle w:val="Normal"/>
        <w:ind w:firstLine="540"/>
        <w:jc w:val="both"/>
        <w:rPr/>
      </w:pPr>
      <w:r>
        <w:rPr/>
        <w:t xml:space="preserve">– </w:t>
      </w:r>
      <w:r>
        <w:rPr/>
        <w:t>Видите ли, в Марке Аврелии я вижу себя и всех нас, если хотите. Читая его мысли и зная его положение, мы не можем не удивляться, какая пропасть лежит между его сознанием и его жизнью. И для многих он не более, как лицемер. Но я не думаю так... И мы сами часто не замечаем пропасти, лежащей между нашим сознанием и нашей жизнью. А пройдут сотни, тысячи лет... и люди будут удивляться и не понимать, как могли мы, с нашим сознанием, делать то, чем была наполнена наша жизнь... Точно так же, как мы теперь удивляемся тому, как мог Марк Аврелий, с таким высоким сознанием, делать то, что он делал...</w:t>
      </w:r>
    </w:p>
    <w:p>
      <w:pPr>
        <w:pStyle w:val="Normal"/>
        <w:jc w:val="center"/>
        <w:rPr/>
      </w:pPr>
      <w:r>
        <w:rPr/>
      </w:r>
    </w:p>
    <w:p>
      <w:pPr>
        <w:pStyle w:val="Normal"/>
        <w:jc w:val="center"/>
        <w:rPr/>
      </w:pPr>
      <w:r>
        <w:rPr/>
        <w:t>* * *</w:t>
      </w:r>
    </w:p>
    <w:p>
      <w:pPr>
        <w:pStyle w:val="Normal"/>
        <w:ind w:firstLine="540"/>
        <w:jc w:val="both"/>
        <w:rPr/>
      </w:pPr>
      <w:r>
        <w:rPr/>
        <w:t>Заговорили другой раз о Конфуции.</w:t>
      </w:r>
    </w:p>
    <w:p>
      <w:pPr>
        <w:pStyle w:val="Normal"/>
        <w:ind w:firstLine="540"/>
        <w:jc w:val="both"/>
        <w:rPr/>
      </w:pPr>
      <w:r>
        <w:rPr/>
        <w:t xml:space="preserve">– </w:t>
      </w:r>
      <w:r>
        <w:rPr/>
        <w:t>Мне он не нравится, – сказал Л.Н. – Мудрец, мудрец, а все власти добивался. И когда стал первым министром у какого-то князька, уже самым спокойным образом рубил головы своим подданным – китайцам.</w:t>
      </w:r>
    </w:p>
    <w:p>
      <w:pPr>
        <w:pStyle w:val="Normal"/>
        <w:ind w:firstLine="540"/>
        <w:jc w:val="both"/>
        <w:rPr/>
      </w:pPr>
      <w:r>
        <w:rPr/>
        <w:t>Я всегда сравниваю Конфуция с нашим Меньшиковым. Только Меньшиков гораздо талантливее его.</w:t>
      </w:r>
    </w:p>
    <w:p>
      <w:pPr>
        <w:pStyle w:val="Normal"/>
        <w:ind w:firstLine="540"/>
        <w:jc w:val="both"/>
        <w:rPr/>
      </w:pPr>
      <w:r>
        <w:rPr/>
      </w:r>
    </w:p>
    <w:p>
      <w:pPr>
        <w:pStyle w:val="Normal"/>
        <w:jc w:val="center"/>
        <w:rPr/>
      </w:pPr>
      <w:r>
        <w:rPr/>
        <w:t>* * *</w:t>
      </w:r>
    </w:p>
    <w:p>
      <w:pPr>
        <w:pStyle w:val="Normal"/>
        <w:ind w:firstLine="540"/>
        <w:jc w:val="both"/>
        <w:rPr/>
      </w:pPr>
      <w:r>
        <w:rPr/>
        <w:t>В газетах мы прочли о самоубийстве П.А. Б-е – близкого друга Л.Н. Желая не волновать преждевременно Л.Н., мы скрыли это известие от него. Но он все-таки узнал.</w:t>
      </w:r>
    </w:p>
    <w:p>
      <w:pPr>
        <w:pStyle w:val="Normal"/>
        <w:ind w:firstLine="540"/>
        <w:jc w:val="both"/>
        <w:rPr/>
      </w:pPr>
      <w:r>
        <w:rPr/>
        <w:t xml:space="preserve">– </w:t>
      </w:r>
      <w:r>
        <w:rPr/>
        <w:t>Я не верю этому, – сказал он. – Б-е религиозный человек и не может убить себя.</w:t>
      </w:r>
    </w:p>
    <w:p>
      <w:pPr>
        <w:pStyle w:val="Normal"/>
        <w:ind w:firstLine="540"/>
        <w:jc w:val="both"/>
        <w:rPr/>
      </w:pPr>
      <w:r>
        <w:rPr/>
        <w:t xml:space="preserve">– </w:t>
      </w:r>
      <w:r>
        <w:rPr/>
        <w:t>Л.Н. оказался прав. Мы узнали потом, что Б-е жив.</w:t>
      </w:r>
    </w:p>
    <w:p>
      <w:pPr>
        <w:pStyle w:val="Normal"/>
        <w:ind w:firstLine="540"/>
        <w:jc w:val="both"/>
        <w:rPr/>
      </w:pPr>
      <w:r>
        <w:rPr/>
      </w:r>
    </w:p>
    <w:p>
      <w:pPr>
        <w:pStyle w:val="Normal"/>
        <w:jc w:val="center"/>
        <w:rPr/>
      </w:pPr>
      <w:r>
        <w:rPr/>
        <w:t>* * *</w:t>
      </w:r>
    </w:p>
    <w:p>
      <w:pPr>
        <w:pStyle w:val="Normal"/>
        <w:ind w:firstLine="540"/>
        <w:jc w:val="both"/>
        <w:rPr/>
      </w:pPr>
      <w:r>
        <w:rPr/>
        <w:t>Приехал Г. Рябов из Самарской губернии и рассказывал о А. Добролюбове и добролюбовцах.</w:t>
      </w:r>
    </w:p>
    <w:p>
      <w:pPr>
        <w:pStyle w:val="Normal"/>
        <w:ind w:firstLine="540"/>
        <w:jc w:val="both"/>
        <w:rPr/>
      </w:pPr>
      <w:r>
        <w:rPr/>
        <w:t>Разговаривая с Рябовым, Добролюбов сказал, что он глубоко разнится от Л.Н. по своему пониманию. Что, тогда как Л.Н. ставит в основе познавания разум человека, он, Добролюбов, знает, что мы одарены более высшей познавательной способностью – духовным озарением.</w:t>
      </w:r>
    </w:p>
    <w:p>
      <w:pPr>
        <w:pStyle w:val="Normal"/>
        <w:ind w:firstLine="540"/>
        <w:jc w:val="both"/>
        <w:rPr/>
      </w:pPr>
      <w:r>
        <w:rPr/>
        <w:t xml:space="preserve">– </w:t>
      </w:r>
      <w:r>
        <w:rPr/>
        <w:t>Я не ожидал этого от Добролюбова, – сказал Л.Н. – Зачем указывать в чем разница? Надо искать, в чем мы сходимся с другими людьми, и соединяться с ними в этом общем – едином.</w:t>
      </w:r>
    </w:p>
    <w:p>
      <w:pPr>
        <w:pStyle w:val="Normal"/>
        <w:jc w:val="right"/>
        <w:rPr/>
      </w:pPr>
      <w:r>
        <w:rPr/>
        <w:t>Хр. Досев</w:t>
      </w:r>
    </w:p>
    <w:p>
      <w:pPr>
        <w:pStyle w:val="Normal"/>
        <w:ind w:firstLine="708"/>
        <w:jc w:val="both"/>
        <w:rPr/>
      </w:pPr>
      <w:r>
        <w:rPr/>
      </w:r>
    </w:p>
    <w:p>
      <w:pPr>
        <w:pStyle w:val="Normal"/>
        <w:ind w:firstLine="708"/>
        <w:jc w:val="both"/>
        <w:rPr/>
      </w:pPr>
      <w:r>
        <w:rPr/>
      </w:r>
    </w:p>
    <w:p>
      <w:pPr>
        <w:pStyle w:val="Normal"/>
        <w:jc w:val="right"/>
        <w:rPr>
          <w:b/>
          <w:b/>
        </w:rPr>
      </w:pPr>
      <w:r>
        <w:rPr>
          <w:b/>
        </w:rPr>
        <w:t xml:space="preserve">ВО.8-9.1914, с. 265-267 </w:t>
      </w:r>
    </w:p>
    <w:p>
      <w:pPr>
        <w:pStyle w:val="Normal"/>
        <w:jc w:val="center"/>
        <w:rPr>
          <w:b/>
          <w:b/>
          <w:sz w:val="28"/>
          <w:szCs w:val="28"/>
        </w:rPr>
      </w:pPr>
      <w:r>
        <w:rPr>
          <w:b/>
          <w:sz w:val="28"/>
          <w:szCs w:val="28"/>
        </w:rPr>
        <w:t>О Л.Н. Толстом</w:t>
      </w:r>
    </w:p>
    <w:p>
      <w:pPr>
        <w:pStyle w:val="Normal"/>
        <w:ind w:firstLine="708"/>
        <w:jc w:val="both"/>
        <w:rPr>
          <w:b/>
          <w:b/>
          <w:sz w:val="28"/>
          <w:szCs w:val="28"/>
        </w:rPr>
      </w:pPr>
      <w:r>
        <w:rPr>
          <w:b/>
          <w:sz w:val="28"/>
          <w:szCs w:val="28"/>
        </w:rPr>
      </w:r>
    </w:p>
    <w:p>
      <w:pPr>
        <w:pStyle w:val="Normal"/>
        <w:ind w:firstLine="540"/>
        <w:jc w:val="both"/>
        <w:rPr/>
      </w:pPr>
      <w:r>
        <w:rPr/>
        <w:t>Если взять человека, обыкновенного человека нашего общества, и поставить ему вопрос: что наполняет его жизнь? – что считает он важным и что неважным? что находит он великим и что ничтожным? почему находит он одно важным, великим, а другое пустым и ничтожным? почему и зачем он делает то, что делает? почему и зачем он живет так, как живет? – если мы с этими вопросами обратимся к себе самим и если сможем и захотим искренне ответить на них, то нам в большинстве случаев придется сказать лишь одно: да, мы живем так, как живем, потому что так нам живется, так все живут, так живут наши близкие, так жили наши деды и отцы; мы делаем то, что делаем, потому что делается, что все или большинство делают то же; мы считаем одно важным, великим, а другое пустым и ничтожным, потому что в нашем кругу так принято считать, потому что нас так учили – уважать и почитать одно и порицать и презирать другое.</w:t>
      </w:r>
    </w:p>
    <w:p>
      <w:pPr>
        <w:pStyle w:val="Normal"/>
        <w:ind w:firstLine="540"/>
        <w:jc w:val="both"/>
        <w:rPr/>
      </w:pPr>
      <w:r>
        <w:rPr/>
        <w:t>Толстой говорит, что на 1000 поступков, совершаемых человеком, едва ли 1 совершается им по доводам своего разума, остальные же совершаются или в угоду общественному мнению или же по привычке, внушению и в подражание.</w:t>
      </w:r>
    </w:p>
    <w:p>
      <w:pPr>
        <w:pStyle w:val="Normal"/>
        <w:ind w:firstLine="540"/>
        <w:jc w:val="both"/>
        <w:rPr/>
      </w:pPr>
      <w:r>
        <w:rPr/>
        <w:t>То же самое можно сказать и относительно большинства наших мыслей и даже большинства наших чувств. Да, и мысли наши, и большинство наших чувств, большинство наших стремлений, большинство наших забот, большинство наших идеалов – не наши. Они переданы нам, они нам привиты; они и сейчас продолжают нам передаваться, продолжают нам прививаться.</w:t>
      </w:r>
    </w:p>
    <w:p>
      <w:pPr>
        <w:pStyle w:val="Normal"/>
        <w:ind w:firstLine="540"/>
        <w:jc w:val="both"/>
        <w:rPr/>
      </w:pPr>
      <w:r>
        <w:rPr/>
        <w:t>Часто, при рождении ребенка, а иногда и задолго еще до его рождения, родителями чертится уж программа будущей его жизни, намечается его будущее положение в обществе, определяется подробно и род будущей его деятельности и занятий, и будущее его образование, и часто даже то учебное заведение, в котором он получит это свое образование и пр. и пр.</w:t>
      </w:r>
    </w:p>
    <w:p>
      <w:pPr>
        <w:pStyle w:val="Normal"/>
        <w:ind w:firstLine="540"/>
        <w:jc w:val="both"/>
        <w:rPr/>
      </w:pPr>
      <w:r>
        <w:rPr/>
        <w:t>Программа эта у одних родителей бывает шире, богаче, разностороннее, у других – уже и беднее, но она есть у большинства родителей. Но и родителями чертится, большей частью, та или иная программа не потому, чтобы они были твердо убеждены в ее необходимости, не потому, чтобы они лично пришли к ее целесообразности, а потому что точно такая же или приблизительно такая же программа жизни была начерчена и для них их родителями.</w:t>
      </w:r>
    </w:p>
    <w:p>
      <w:pPr>
        <w:pStyle w:val="Normal"/>
        <w:ind w:firstLine="540"/>
        <w:jc w:val="both"/>
        <w:rPr/>
      </w:pPr>
      <w:r>
        <w:rPr/>
        <w:t>И если программы эти не всегда выполняются (или не совсем выполняются), то это, большей частью, никак не от недостатка стараний со стороны родителей, а или от этих, так называемых, непредвиденных случайностей и обстоятельств, которыми так богата наша жизнь и которых никакими программами не предусмотришь, или же оттого, что часто в душе ребенка, юноши или мужа скажется что-то противное и враждебное всем этим программам – скажется свое, скажется потребность в самоопределении, скажется потребность самому, независимо от всех этих программ, а иногда и вопреки им, определить свою жизнь самому, по-своему, понять мир, разобраться в окружающих явлениях жизни, самому, по-своему, установить свое отношение к ним, самому найти и создать свое счастье, самому, по-своему, осмыслить свою жизнь.</w:t>
      </w:r>
    </w:p>
    <w:p>
      <w:pPr>
        <w:pStyle w:val="Normal"/>
        <w:ind w:firstLine="540"/>
        <w:jc w:val="both"/>
        <w:rPr/>
      </w:pPr>
      <w:r>
        <w:rPr/>
        <w:t>И если наша жизнь не замирает, если она не застывает в раз навсегда принятых формах, если она продолжает идти вперед и развиваться, то это, главным образом, благодаря именно этой потребности.</w:t>
      </w:r>
    </w:p>
    <w:p>
      <w:pPr>
        <w:pStyle w:val="Normal"/>
        <w:ind w:firstLine="540"/>
        <w:jc w:val="both"/>
        <w:rPr/>
      </w:pPr>
      <w:r>
        <w:rPr/>
        <w:t>Потребность эта (в самоопределении) не всеми одинаково сознается и выражается; у одних она ярче и определеннее, у других бледнее; часто – особенно в детях – она скрывается под этими, так называемыми, капризами и своенравием, обыкновенно так преследуемыми; у многих она лишь редко проявляется, минутами, в виде какого-то смутного недовольства собою, в виде какой-то беспричинной будто неудовлетворенности, в виде какого-то смутного беспокойства мысли и чувства – беспокойства искания. У многих она почти и вовсе не проявляется, многие вовсе не понимают и смеются даже над всякими вообще подобными исканиями. Что искать? Все давно известно, определено и ясно. Все эти искания непрактичны и глупы. Они лишь отвлекают от настоящей жизни. Жить надо – вот и все, жить просто, не философствовать. Жить!... И они, точно, живут, т.е. едят, пьют, спят, занимаются своими делами, забавляются, играют, смеются, страдают, ссорятся, грызутся, влюбляются, женятся и выходят замуж, плодятся, размножаются, болеют, стареются и... умирают – не зная и не понимая ни того, зачем жили, ни того, зачем страдали и заставляли других страдать и зачем умирают. У многих потребность эта в самоопределении появляется лишь в известные периоды жизни (чаще всего в период юношества); позднее она в них заглушается и извращается. На словах они, пожалуй, продолжают признавать ее, они готовы поговорить о ней, пококетничать ею, но – и только. Она не волнует их, не жжет, не мучает.</w:t>
      </w:r>
    </w:p>
    <w:p>
      <w:pPr>
        <w:pStyle w:val="Normal"/>
        <w:ind w:firstLine="540"/>
        <w:jc w:val="both"/>
        <w:rPr/>
      </w:pPr>
      <w:r>
        <w:rPr/>
        <w:t>Есть у Толстого маленький рассказ, называется: «Беседа досужих людей». Собрались в богатом доме гости. Завязался как-то разговор о жизни: говорили о присутствующих и о об отсутствующих – и не могли найти ни одного человека, довольного своей жизнью (не жизнью вообще, а именно своей жизнью – той роскошною светской жизнью, которой они жили и которая, к слову сказать, является для многих идеалом и заветной мечтой); все были недовольны, все сознавали противоречие своей жизни с совестью и разумом, вред ее духовный и физический, ее пустоту, безумие и жестокость.</w:t>
      </w:r>
    </w:p>
    <w:p>
      <w:pPr>
        <w:pStyle w:val="Normal"/>
        <w:ind w:firstLine="540"/>
        <w:jc w:val="both"/>
        <w:rPr/>
      </w:pPr>
      <w:r>
        <w:rPr/>
        <w:t>Был среди присутствующих юноша один. Как наиболее чуткий и непосредственный, он тут же заявляет о своем намерении отказаться от этой светской жизни, безумие и вред которой он так ясно сознал, и о своем желании начать новую жизнь, простую, трудовую – согласную с его сознанием и совестью.</w:t>
      </w:r>
    </w:p>
    <w:p>
      <w:pPr>
        <w:pStyle w:val="Normal"/>
        <w:ind w:firstLine="540"/>
        <w:jc w:val="both"/>
        <w:rPr/>
      </w:pPr>
      <w:r>
        <w:rPr/>
        <w:t>Но отец его, бывший тут же, останавливает его. Он говорит: желание твое доброе, но легкомысленное. Ты молод еще, жизни не знаешь. Тебе кажется легко начать новую жизнь, но это трудно, ужасно трудно. И не тебе, легкомысленному и неопытному юноше взвалить на себя этот труд. Поживи, наберись опыта и мудрости, тогда, тогда... прокладывай себе новые пути, а пока – оставь эти мечтания, пока слушайся нас, старших, умудренных опытом, и живи – просто, как все живут.</w:t>
      </w:r>
    </w:p>
    <w:p>
      <w:pPr>
        <w:pStyle w:val="Normal"/>
        <w:ind w:firstLine="540"/>
        <w:jc w:val="both"/>
        <w:rPr/>
      </w:pPr>
      <w:r>
        <w:rPr/>
        <w:t>Когда же к мысли и желанию юноши присоединяется и человек пожилой, женатый, то на него напускается жена и другие. – Раньше надо было думать об этом, до женитьбы, а теперь нечего... У тебя семья, дети! Ты обязан исполнять свой долг перед ними. Да!... Сам в молодости жил в свое удовольствие, а детей и семью хочешь лишить радостей жизни!... Поставь семью на ноги, тогда живи себе, как хочешь, и дети будут жить, как найдут лучшим. А ломать сейчас свою жизнь и жизнь детей – ты не имеешь права.</w:t>
      </w:r>
    </w:p>
    <w:p>
      <w:pPr>
        <w:pStyle w:val="Normal"/>
        <w:ind w:firstLine="540"/>
        <w:jc w:val="both"/>
        <w:rPr/>
      </w:pPr>
      <w:r>
        <w:rPr/>
        <w:t>Когда же желание о перемене образа жизни высказывает старик, свободный уж от семейных обязанностей, то и его останавливают: трудно, мол, на склоне лет менять свои привычки, да и не стоит – когда всего, быть может, два дня осталось жить.</w:t>
      </w:r>
    </w:p>
    <w:p>
      <w:pPr>
        <w:pStyle w:val="Normal"/>
        <w:ind w:firstLine="540"/>
        <w:jc w:val="both"/>
        <w:rPr/>
      </w:pPr>
      <w:r>
        <w:rPr/>
        <w:t>Оказалось, словом, что переменить свою жизнь и начать новую, осмысленную и хорошую, никому нельзя – ни детям, ни юношам, ни женатым, ни старикам. О хорошей жизни только поговорить хорошо.</w:t>
      </w:r>
    </w:p>
    <w:p>
      <w:pPr>
        <w:pStyle w:val="Normal"/>
        <w:ind w:firstLine="540"/>
        <w:jc w:val="both"/>
        <w:rPr/>
      </w:pPr>
      <w:r>
        <w:rPr/>
        <w:t>И сколько, сколько таких досужих бесед!...</w:t>
      </w:r>
    </w:p>
    <w:p>
      <w:pPr>
        <w:pStyle w:val="Normal"/>
        <w:ind w:firstLine="540"/>
        <w:jc w:val="both"/>
        <w:rPr/>
      </w:pPr>
      <w:r>
        <w:rPr/>
        <w:t>Но есть люди, которые не могут довольствоваться одними лишь беседами; есть люди, которые, раз почувствовав и ясно сознав нелепость своей жизни, не могут уж успокоиться. Есть люди, которые чувствуют глубокую и определенную потребность осмыслить свою жизнь. Они не могут кокетничать этой потребностью, ибо она в них точно потребность, она глубоко мучительна – и они все силы своей души полагают на ее удовлетворение.</w:t>
      </w:r>
    </w:p>
    <w:p>
      <w:pPr>
        <w:pStyle w:val="Normal"/>
        <w:ind w:firstLine="540"/>
        <w:jc w:val="both"/>
        <w:rPr/>
      </w:pPr>
      <w:r>
        <w:rPr/>
        <w:t>Многие не достигают цели, многие останавливаются на полпути, теряют веру в свои силы, отчаиваются, опускаются, спиваются или кончают собой. Но некоторые – правда, редкие, очень редкие – идут до конца и достигают цели.</w:t>
      </w:r>
    </w:p>
    <w:p>
      <w:pPr>
        <w:pStyle w:val="Normal"/>
        <w:ind w:firstLine="540"/>
        <w:jc w:val="both"/>
        <w:rPr/>
      </w:pPr>
      <w:r>
        <w:rPr/>
        <w:t>И это именно те люди, при жизни своей, обыкновенно, непонятые, гонимые, часто непонятые, извращаемые и долго-долго после смерти своей, – те люди, которые созидают новые высшие формы жизни, устанавливают новые человеческие отношения, вырабатывают новые идеалы, – короче, созидают новую жизнь и двигают ее вперед.</w:t>
      </w:r>
    </w:p>
    <w:p>
      <w:pPr>
        <w:pStyle w:val="Normal"/>
        <w:ind w:firstLine="540"/>
        <w:jc w:val="both"/>
        <w:rPr/>
      </w:pPr>
      <w:r>
        <w:rPr/>
        <w:t>И к этим-то людям и принадлежит Лев Николаевич Толстой.</w:t>
      </w:r>
    </w:p>
    <w:p>
      <w:pPr>
        <w:pStyle w:val="Normal"/>
        <w:jc w:val="right"/>
        <w:rPr/>
      </w:pPr>
      <w:r>
        <w:rPr/>
        <w:t>Е. Дымшиц</w:t>
      </w:r>
    </w:p>
    <w:p>
      <w:pPr>
        <w:pStyle w:val="Normal"/>
        <w:ind w:firstLine="708"/>
        <w:jc w:val="both"/>
        <w:rPr/>
      </w:pPr>
      <w:r>
        <w:rPr/>
      </w:r>
    </w:p>
    <w:p>
      <w:pPr>
        <w:pStyle w:val="Normal"/>
        <w:ind w:firstLine="708"/>
        <w:jc w:val="both"/>
        <w:rPr/>
      </w:pPr>
      <w:r>
        <w:rPr/>
      </w:r>
    </w:p>
    <w:p>
      <w:pPr>
        <w:pStyle w:val="Normal"/>
        <w:jc w:val="right"/>
        <w:rPr>
          <w:b/>
          <w:b/>
        </w:rPr>
      </w:pPr>
      <w:r>
        <w:rPr>
          <w:b/>
        </w:rPr>
        <w:t xml:space="preserve">ВО.8-9.1914, с. 267-271 </w:t>
      </w:r>
    </w:p>
    <w:p>
      <w:pPr>
        <w:pStyle w:val="Normal"/>
        <w:jc w:val="center"/>
        <w:rPr>
          <w:b/>
          <w:b/>
          <w:sz w:val="28"/>
          <w:szCs w:val="28"/>
        </w:rPr>
      </w:pPr>
      <w:r>
        <w:rPr>
          <w:b/>
          <w:sz w:val="28"/>
          <w:szCs w:val="28"/>
        </w:rPr>
        <w:t>«Женщина будущего»</w:t>
      </w:r>
      <w:r>
        <w:rPr>
          <w:rStyle w:val="FootnoteCharacters"/>
          <w:rStyle w:val="FootnoteAnchor"/>
          <w:b/>
          <w:sz w:val="28"/>
          <w:szCs w:val="28"/>
        </w:rPr>
        <w:footnoteReference w:id="47"/>
      </w:r>
    </w:p>
    <w:p>
      <w:pPr>
        <w:pStyle w:val="Normal"/>
        <w:jc w:val="center"/>
        <w:rPr/>
      </w:pPr>
      <w:r>
        <w:rPr/>
        <w:t>Воспоминания о сестрице Н.Б. Нордман-Северовой</w:t>
      </w:r>
    </w:p>
    <w:p>
      <w:pPr>
        <w:pStyle w:val="Normal"/>
        <w:jc w:val="center"/>
        <w:rPr/>
      </w:pPr>
      <w:r>
        <w:rPr/>
      </w:r>
    </w:p>
    <w:p>
      <w:pPr>
        <w:pStyle w:val="Normal"/>
        <w:jc w:val="center"/>
        <w:rPr/>
      </w:pPr>
      <w:r>
        <w:rPr/>
        <w:t>I</w:t>
      </w:r>
    </w:p>
    <w:p>
      <w:pPr>
        <w:pStyle w:val="Normal"/>
        <w:ind w:firstLine="540"/>
        <w:jc w:val="both"/>
        <w:rPr/>
      </w:pPr>
      <w:r>
        <w:rPr/>
        <w:t>Мысль, побудившая меня писать эти строки, является как бы результатом того чувства, которое вызвало во мне редкая и яркая индивидуальность Н.Б.</w:t>
      </w:r>
    </w:p>
    <w:p>
      <w:pPr>
        <w:pStyle w:val="Normal"/>
        <w:ind w:firstLine="540"/>
        <w:jc w:val="both"/>
        <w:rPr/>
      </w:pPr>
      <w:r>
        <w:rPr/>
        <w:t>В наше время так редки цельные и чистые индивидуальности, что когда мы встречаем таковых, то не можем не отметить их и не говорить о них с особой радостью. В жизни такая личность говорит сама за себя, а после ухода ее из этого мира на нас, оставшихся еще здесь, лежит долг продолжать начатое и расширить и углубить те новые понимания, которые должны войти в нашу жизнь и стать основой ее.</w:t>
      </w:r>
    </w:p>
    <w:p>
      <w:pPr>
        <w:pStyle w:val="Normal"/>
        <w:ind w:firstLine="540"/>
        <w:jc w:val="both"/>
        <w:rPr/>
      </w:pPr>
      <w:r>
        <w:rPr/>
        <w:t>Одни моралисты считали основой жизни религиозное сознание, т.е. веру в Бога; другие – нравственное сознание и веру в себя.</w:t>
      </w:r>
    </w:p>
    <w:p>
      <w:pPr>
        <w:pStyle w:val="Normal"/>
        <w:ind w:firstLine="540"/>
        <w:jc w:val="both"/>
        <w:rPr/>
      </w:pPr>
      <w:r>
        <w:rPr/>
        <w:t>И та, и другая основа жизни нуждаются в сильной личности, которая могла бы не только сознать эти идеалы, но и проводить их в жизнь.</w:t>
      </w:r>
    </w:p>
    <w:p>
      <w:pPr>
        <w:pStyle w:val="Normal"/>
        <w:ind w:firstLine="540"/>
        <w:jc w:val="both"/>
        <w:rPr/>
      </w:pPr>
      <w:r>
        <w:rPr/>
        <w:t>В наше же время личность, начиная с момента рождения (от родителей без ярких индивидуальностей) и общепринятого воспитания в семье, школе и обществе, до ее личной, семейной, общественной и деловой (не трудовой) жизни, является существом, затерявшим свое «я» и живущим как «все». И вот, таким образом, создаются безвольные, бесхарактерные существа, похожие друг на друга и составляющие то общество, в котором мы теперь живем и от которого наивно ждем возрождения к новой, светлой жизни при помощи «цивилизации» и «культуры».</w:t>
      </w:r>
    </w:p>
    <w:p>
      <w:pPr>
        <w:pStyle w:val="Normal"/>
        <w:ind w:firstLine="540"/>
        <w:jc w:val="both"/>
        <w:rPr/>
      </w:pPr>
      <w:r>
        <w:rPr/>
        <w:t>Но наступит то время, когда мы поймем тщетность таких ожиданий от людей, которые способны создать все – аэропланы, машины, мины, пушки, воздушные и подземные телефоны и пр., и пр., но не могут понять самих себя и создать или определить свой внутренний мир. И тогда каждый обратится к самому себе и начнет строить жизнь, прежде всего, с себя...</w:t>
      </w:r>
    </w:p>
    <w:p>
      <w:pPr>
        <w:pStyle w:val="Normal"/>
        <w:ind w:firstLine="540"/>
        <w:jc w:val="both"/>
        <w:rPr/>
      </w:pPr>
      <w:r>
        <w:rPr/>
        <w:t>Одной из таких индивидуальностей, которая взялась за перестройку своей личной жизни, начиная с личного самосознания, и является Наталия Борисовна Нордман-Северова.</w:t>
      </w:r>
    </w:p>
    <w:p>
      <w:pPr>
        <w:pStyle w:val="Normal"/>
        <w:ind w:firstLine="540"/>
        <w:jc w:val="both"/>
        <w:rPr/>
      </w:pPr>
      <w:r>
        <w:rPr/>
        <w:t>Эта своеобразная личность с горячей верой и убежденностью в справедливость своих идеалов пробивала себе дорогу, несмотря на все тернии, встречавшиеся на ее пути. Начиная с рождения и воспитания в «высшем свете» и кончая последними днями своей жизни, она всегда и повсюду сумела сохранить свой внутренний мир и свою самостоятельность.</w:t>
      </w:r>
    </w:p>
    <w:p>
      <w:pPr>
        <w:pStyle w:val="Normal"/>
        <w:ind w:firstLine="540"/>
        <w:jc w:val="both"/>
        <w:rPr/>
      </w:pPr>
      <w:r>
        <w:rPr/>
        <w:t>Никто ничем не мог мешать ей на ее избранном пути, она старалась не опускаться к уровню «всех», а тянуть других за собою.</w:t>
      </w:r>
    </w:p>
    <w:p>
      <w:pPr>
        <w:pStyle w:val="Normal"/>
        <w:ind w:firstLine="540"/>
        <w:jc w:val="both"/>
        <w:rPr/>
      </w:pPr>
      <w:r>
        <w:rPr/>
        <w:t>Чтобы удержаться на этом пути, недостаточно иметь только убежденность, здесь нужны большие духовные силы и вера в себя. И там, где эта сила и вера ею проявлялись, – она непременно побеждала.</w:t>
      </w:r>
    </w:p>
    <w:p>
      <w:pPr>
        <w:pStyle w:val="Normal"/>
        <w:ind w:firstLine="540"/>
        <w:jc w:val="both"/>
        <w:rPr/>
      </w:pPr>
      <w:r>
        <w:rPr/>
        <w:t>Те, которые раньше насмехались и недоверчиво относились к ее проповедям, после близкого знакомства, особенно с ее жизнью, начинали относиться к ней совсем иначе – серьезно и внимательно.</w:t>
      </w:r>
    </w:p>
    <w:p>
      <w:pPr>
        <w:pStyle w:val="Normal"/>
        <w:ind w:firstLine="540"/>
        <w:jc w:val="both"/>
        <w:rPr/>
      </w:pPr>
      <w:r>
        <w:rPr/>
        <w:t>Конечно, истинных друзей и последователей она знала мало, но какая же светлая идея имеет их много?</w:t>
      </w:r>
    </w:p>
    <w:p>
      <w:pPr>
        <w:pStyle w:val="Normal"/>
        <w:ind w:firstLine="540"/>
        <w:jc w:val="both"/>
        <w:rPr/>
      </w:pPr>
      <w:r>
        <w:rPr/>
        <w:t>Эта постоянно молодая душа, с «вихрями восторгов», веселая, энергичная, воплощение радости, оптимизма и постоянной кипучей деятельности, – не могла замкнуть себя в одном направлении. Всякое сектантство было чуждо ее душе; она, казалось, одинаково любила и Божеское и человеческое.</w:t>
      </w:r>
    </w:p>
    <w:p>
      <w:pPr>
        <w:pStyle w:val="Normal"/>
        <w:ind w:firstLine="540"/>
        <w:jc w:val="both"/>
        <w:rPr/>
      </w:pPr>
      <w:r>
        <w:rPr/>
        <w:t>Начиная с танцев, музыки, искусства и кончая всеми прекрасными идеями мира, вплоть до глубокой религиозности, – все это она вместила в себе. И этому-то вмещению, этой гармонии жизни нельзя не удивляться и восхищаться!...</w:t>
      </w:r>
    </w:p>
    <w:p>
      <w:pPr>
        <w:pStyle w:val="Normal"/>
        <w:ind w:firstLine="540"/>
        <w:jc w:val="both"/>
        <w:rPr/>
      </w:pPr>
      <w:r>
        <w:rPr/>
        <w:t>И так гармонично, прекрасно и естественно было в ней это соединение жизни с высшей моралью, что иной, кажется, она и быть не могла.</w:t>
      </w:r>
    </w:p>
    <w:p>
      <w:pPr>
        <w:pStyle w:val="Normal"/>
        <w:ind w:firstLine="540"/>
        <w:jc w:val="both"/>
        <w:rPr/>
      </w:pPr>
      <w:r>
        <w:rPr/>
        <w:t>Это – ее индивидуальность, ее особенность, ее беззаветная независимость, простор души и необъятная жажда свободы!</w:t>
      </w:r>
    </w:p>
    <w:p>
      <w:pPr>
        <w:pStyle w:val="Normal"/>
        <w:ind w:firstLine="540"/>
        <w:jc w:val="both"/>
        <w:rPr/>
      </w:pPr>
      <w:r>
        <w:rPr/>
        <w:t>Ах, как любила она эту свободу!</w:t>
      </w:r>
    </w:p>
    <w:p>
      <w:pPr>
        <w:pStyle w:val="Normal"/>
        <w:ind w:firstLine="540"/>
        <w:jc w:val="both"/>
        <w:rPr/>
      </w:pPr>
      <w:r>
        <w:rPr/>
        <w:t>Как беззаветно и строго хранила она ее и как горячо стремилась она пробудить это чувство и в других!</w:t>
      </w:r>
    </w:p>
    <w:p>
      <w:pPr>
        <w:pStyle w:val="Normal"/>
        <w:ind w:firstLine="540"/>
        <w:jc w:val="both"/>
        <w:rPr/>
      </w:pPr>
      <w:r>
        <w:rPr/>
        <w:t>Самопомощь, самостоятельность, равенство и братство были постоянными ее спутниками. Человек, позволявший попирать эти свои права, казался в ее глазах жалким и недостойным. Каждый, по ее убеждению, должен бороться за право на собственную жизнь и независимость.</w:t>
      </w:r>
    </w:p>
    <w:p>
      <w:pPr>
        <w:pStyle w:val="Normal"/>
        <w:ind w:firstLine="540"/>
        <w:jc w:val="both"/>
        <w:rPr/>
      </w:pPr>
      <w:r>
        <w:rPr/>
        <w:t>Всю свою богато-одаренную и разнообразную натуру она самостоятельно развивала в себе с самых детских лет.</w:t>
      </w:r>
    </w:p>
    <w:p>
      <w:pPr>
        <w:pStyle w:val="Normal"/>
        <w:ind w:firstLine="540"/>
        <w:jc w:val="both"/>
        <w:rPr/>
      </w:pPr>
      <w:r>
        <w:rPr/>
        <w:t>Так и дышит этой яркой индивидуальностью, начиная с ее «Беглянки» и кончая последними статьями, письмами и даже болезнью и смертью...</w:t>
      </w:r>
    </w:p>
    <w:p>
      <w:pPr>
        <w:pStyle w:val="Normal"/>
        <w:ind w:firstLine="540"/>
        <w:jc w:val="both"/>
        <w:rPr/>
      </w:pPr>
      <w:r>
        <w:rPr/>
        <w:t>Я переписывалась с Н.Б. три года. Наша переписка, – кроме личной близости и той особенной, свойственной Н.Б., преданности, родственности и нежности, какими дышали ее письма, – носила характер того духа, который нас объединял. Если же мы касались вопросов, на которые смотрели различно, то это различие взглядов не нарушало наших взаимных отношений и любви.</w:t>
      </w:r>
    </w:p>
    <w:p>
      <w:pPr>
        <w:pStyle w:val="Normal"/>
        <w:ind w:firstLine="540"/>
        <w:jc w:val="both"/>
        <w:rPr/>
      </w:pPr>
      <w:r>
        <w:rPr/>
        <w:t>В таких случаях примиряющей стороной являлась всегда Н.Б., говоря: – мы различно смотрим на разные вещи, но это не должно мешать нам оставаться искренними друзьями.</w:t>
      </w:r>
    </w:p>
    <w:p>
      <w:pPr>
        <w:pStyle w:val="Normal"/>
        <w:ind w:firstLine="540"/>
        <w:jc w:val="both"/>
        <w:rPr/>
      </w:pPr>
      <w:r>
        <w:rPr/>
        <w:t>В наших письмах больше всего затрагивались вопросы вегетарианства и упрощения жизни, как результат освобождения себя и ближних от рабства, излишеств, и возрождение человека под этими новыми формами. Для Н.Б. «форма» не была пустым звуком – внешностью. Она с особой силой рвала старые формы и с радостью вводила новые, вкладывая в них всю свою душу, все свои стремления и горячие желания. Все старое, грубое, грязное, болезненное и жестокое она стремилась заменить новым, чистым, здоровым и прекрасным.</w:t>
      </w:r>
    </w:p>
    <w:p>
      <w:pPr>
        <w:pStyle w:val="Normal"/>
        <w:ind w:firstLine="540"/>
        <w:jc w:val="both"/>
        <w:rPr/>
      </w:pPr>
      <w:r>
        <w:rPr/>
        <w:t>И здесь-то развернулось широкое поле ее деятельности. Исполненная лучших идеалов, она старалась свое новое сознание проводить сейчас же в жизнь, со свойственной ей точностью и способностью.</w:t>
      </w:r>
    </w:p>
    <w:p>
      <w:pPr>
        <w:pStyle w:val="Normal"/>
        <w:ind w:firstLine="540"/>
        <w:jc w:val="both"/>
        <w:rPr/>
      </w:pPr>
      <w:r>
        <w:rPr/>
        <w:t>Вот как писала она о себе в одном из писем ко мне: «Я человек слова, дела, глубокий, последовательный, кропотливая исполнительница раз мною сказанного, главным образом, связанная сама собою, своими принципами и словами. Быть может, от этого и холодная»...</w:t>
      </w:r>
    </w:p>
    <w:p>
      <w:pPr>
        <w:pStyle w:val="Normal"/>
        <w:ind w:firstLine="540"/>
        <w:jc w:val="both"/>
        <w:rPr/>
      </w:pPr>
      <w:r>
        <w:rPr/>
        <w:t>И действительно, как трудно найти человека, который бы так точно соединил слово с делом, как это делала Н.Б. «Я, – писала она в другом письме, – являюсь первой носительницей и последовательницей своих идей».</w:t>
      </w:r>
    </w:p>
    <w:p>
      <w:pPr>
        <w:pStyle w:val="Normal"/>
        <w:ind w:firstLine="540"/>
        <w:jc w:val="both"/>
        <w:rPr/>
      </w:pPr>
      <w:r>
        <w:rPr/>
        <w:t>Что касается отрицательных сторон Нат. Бор., то их можно выразить ее же словами, что «во все талантливые, большие натуры Бог, не глядя, пригоршнями набросал всего»…</w:t>
      </w:r>
      <w:r>
        <w:rPr>
          <w:rStyle w:val="FootnoteCharacters"/>
          <w:rStyle w:val="FootnoteAnchor"/>
        </w:rPr>
        <w:footnoteReference w:id="48"/>
      </w:r>
    </w:p>
    <w:p>
      <w:pPr>
        <w:pStyle w:val="Normal"/>
        <w:ind w:firstLine="540"/>
        <w:jc w:val="both"/>
        <w:rPr/>
      </w:pPr>
      <w:r>
        <w:rPr/>
        <w:t>Любители нападок воспользовались этими «пригоршнями» и всячески высмеивали ее деятельность и искренние порывы.</w:t>
      </w:r>
    </w:p>
    <w:p>
      <w:pPr>
        <w:pStyle w:val="Normal"/>
        <w:ind w:firstLine="540"/>
        <w:jc w:val="both"/>
        <w:rPr/>
      </w:pPr>
      <w:r>
        <w:rPr/>
        <w:t>Насмехаться над истиной, конечно, не мудрено, и это гораздо легче, чем следовать ей...</w:t>
      </w:r>
    </w:p>
    <w:p>
      <w:pPr>
        <w:pStyle w:val="Normal"/>
        <w:ind w:firstLine="540"/>
        <w:jc w:val="both"/>
        <w:rPr/>
      </w:pPr>
      <w:r>
        <w:rPr/>
        <w:t>Вот почему люди так боятся новаторства и так крепко держатся старых устоев!...</w:t>
      </w:r>
    </w:p>
    <w:p>
      <w:pPr>
        <w:pStyle w:val="Normal"/>
        <w:ind w:firstLine="540"/>
        <w:jc w:val="both"/>
        <w:rPr/>
      </w:pPr>
      <w:r>
        <w:rPr/>
        <w:t>Все носители новых идей во все времена встречали едкие нападки (в наше время особенно со стороны «интеллигенции» и прессы).</w:t>
      </w:r>
    </w:p>
    <w:p>
      <w:pPr>
        <w:pStyle w:val="Normal"/>
        <w:ind w:firstLine="540"/>
        <w:jc w:val="both"/>
        <w:rPr/>
      </w:pPr>
      <w:r>
        <w:rPr/>
        <w:t>Но чем больше тормозят путь индивидуальности, тем сильнее она устанавливается на нем и тем бодрее шагает вперед!</w:t>
      </w:r>
    </w:p>
    <w:p>
      <w:pPr>
        <w:pStyle w:val="Normal"/>
        <w:ind w:firstLine="540"/>
        <w:jc w:val="both"/>
        <w:rPr/>
      </w:pPr>
      <w:r>
        <w:rPr/>
        <w:t>Так и стойкая Н.Б. все сносила и не переставала идти по пути осуществления своих идеалов.</w:t>
      </w:r>
    </w:p>
    <w:p>
      <w:pPr>
        <w:pStyle w:val="Normal"/>
        <w:ind w:firstLine="540"/>
        <w:jc w:val="both"/>
        <w:rPr/>
      </w:pPr>
      <w:r>
        <w:rPr/>
      </w:r>
    </w:p>
    <w:p>
      <w:pPr>
        <w:pStyle w:val="Normal"/>
        <w:jc w:val="center"/>
        <w:rPr/>
      </w:pPr>
      <w:r>
        <w:rPr/>
        <w:t>II</w:t>
      </w:r>
    </w:p>
    <w:p>
      <w:pPr>
        <w:pStyle w:val="Normal"/>
        <w:ind w:firstLine="540"/>
        <w:jc w:val="both"/>
        <w:rPr/>
      </w:pPr>
      <w:r>
        <w:rPr/>
        <w:t>Передо мной воскресает наша первая встреча в Москве, на Вегетарианском Съезде в 1913 г.</w:t>
      </w:r>
    </w:p>
    <w:p>
      <w:pPr>
        <w:pStyle w:val="Normal"/>
        <w:ind w:firstLine="540"/>
        <w:jc w:val="both"/>
        <w:rPr/>
      </w:pPr>
      <w:r>
        <w:rPr/>
        <w:t xml:space="preserve">– </w:t>
      </w:r>
      <w:r>
        <w:rPr/>
        <w:t>Вот Наталия Борисовна! – сказал мой друг, вошедший со мной.</w:t>
      </w:r>
    </w:p>
    <w:p>
      <w:pPr>
        <w:pStyle w:val="Normal"/>
        <w:ind w:firstLine="540"/>
        <w:jc w:val="both"/>
        <w:rPr/>
      </w:pPr>
      <w:r>
        <w:rPr/>
        <w:t>Она шла нам навстречу.</w:t>
      </w:r>
    </w:p>
    <w:p>
      <w:pPr>
        <w:pStyle w:val="Normal"/>
        <w:ind w:firstLine="540"/>
        <w:jc w:val="both"/>
        <w:rPr/>
      </w:pPr>
      <w:r>
        <w:rPr/>
        <w:t>Высокая, стройная, с аристократическим лицом, большими голубыми глазами, широким умным лбом; особенную симпатичность ее лицу придавали золотистые волосы, тонкие, мягкие локоны с заметной сединой.</w:t>
      </w:r>
    </w:p>
    <w:p>
      <w:pPr>
        <w:pStyle w:val="Normal"/>
        <w:ind w:firstLine="540"/>
        <w:jc w:val="both"/>
        <w:rPr/>
      </w:pPr>
      <w:r>
        <w:rPr/>
        <w:t xml:space="preserve">– </w:t>
      </w:r>
      <w:r>
        <w:rPr/>
        <w:t>Что, сестрица, – обратилась она ко мне через некоторое время, ожидали встретить меня такой или иной?</w:t>
      </w:r>
    </w:p>
    <w:p>
      <w:pPr>
        <w:pStyle w:val="Normal"/>
        <w:ind w:firstLine="540"/>
        <w:jc w:val="both"/>
        <w:rPr/>
      </w:pPr>
      <w:r>
        <w:rPr/>
        <w:t xml:space="preserve">– </w:t>
      </w:r>
      <w:r>
        <w:rPr/>
        <w:t>Нет, Наталия Борисовна, не совсем такой...</w:t>
      </w:r>
    </w:p>
    <w:p>
      <w:pPr>
        <w:pStyle w:val="Normal"/>
        <w:ind w:firstLine="540"/>
        <w:jc w:val="both"/>
        <w:rPr/>
      </w:pPr>
      <w:r>
        <w:rPr/>
        <w:t xml:space="preserve">– </w:t>
      </w:r>
      <w:r>
        <w:rPr/>
        <w:t>Что же, хуже или лучше?</w:t>
      </w:r>
    </w:p>
    <w:p>
      <w:pPr>
        <w:pStyle w:val="Normal"/>
        <w:ind w:firstLine="540"/>
        <w:jc w:val="both"/>
        <w:rPr/>
      </w:pPr>
      <w:r>
        <w:rPr/>
        <w:t>Я представляла себе, что вы такая веселая и восторженная..., а сейчас вид у вас очень серьезный и даже строгий...</w:t>
      </w:r>
    </w:p>
    <w:p>
      <w:pPr>
        <w:pStyle w:val="Normal"/>
        <w:ind w:firstLine="540"/>
        <w:jc w:val="both"/>
        <w:rPr/>
      </w:pPr>
      <w:r>
        <w:rPr/>
        <w:t>Вскоре мы с ней очень близко сошлись. Я сильно чувствовала исходившую от нее любовь, сердечность, ее отношения дышали какой то родственной близостью.</w:t>
      </w:r>
    </w:p>
    <w:p>
      <w:pPr>
        <w:pStyle w:val="Normal"/>
        <w:ind w:firstLine="540"/>
        <w:jc w:val="both"/>
        <w:rPr/>
      </w:pPr>
      <w:r>
        <w:rPr/>
        <w:t>Редко кто может так горячо привлекать к себе.</w:t>
      </w:r>
    </w:p>
    <w:p>
      <w:pPr>
        <w:pStyle w:val="Normal"/>
        <w:ind w:firstLine="540"/>
        <w:jc w:val="both"/>
        <w:rPr/>
      </w:pPr>
      <w:r>
        <w:rPr/>
        <w:t>Так как дни Съезда были заполнены общими интересами, то поговорить наедине нам почти не удалось.</w:t>
      </w:r>
    </w:p>
    <w:p>
      <w:pPr>
        <w:pStyle w:val="Normal"/>
        <w:ind w:firstLine="540"/>
        <w:jc w:val="both"/>
        <w:rPr/>
      </w:pPr>
      <w:r>
        <w:rPr/>
        <w:t>Уйдем, бывало, в какой-нибудь угол и начнем беседовать, – как тут сейчас же являются участники Съезда и начинаются расспросы и разговоры о питании сеном, о естественном лечении, о неупотреблении яиц и молока, о том, как можно обойтись без меха, кожи и пр. и пр.</w:t>
      </w:r>
    </w:p>
    <w:p>
      <w:pPr>
        <w:pStyle w:val="Normal"/>
        <w:ind w:firstLine="540"/>
        <w:jc w:val="both"/>
        <w:rPr/>
      </w:pPr>
      <w:r>
        <w:rPr/>
        <w:t>Н.Б. с искренней готовностью отвечала, разъясняла и показывала тут же на выставке свои разнообразные экспонаты, а потом отсылала слушателей в тут же устроенный буфет попробовать сенной чай с бабкой без яиц и без продуктов из «коровьего живота».</w:t>
      </w:r>
    </w:p>
    <w:p>
      <w:pPr>
        <w:pStyle w:val="Normal"/>
        <w:ind w:firstLine="540"/>
        <w:jc w:val="both"/>
        <w:rPr/>
      </w:pPr>
      <w:r>
        <w:rPr/>
        <w:t>Со всеми беседовала, как с давно знакомыми лицами, просто и спокойно.</w:t>
      </w:r>
    </w:p>
    <w:p>
      <w:pPr>
        <w:pStyle w:val="Normal"/>
        <w:ind w:firstLine="540"/>
        <w:jc w:val="both"/>
        <w:rPr/>
      </w:pPr>
      <w:r>
        <w:rPr/>
        <w:t>Когда же (на выставке) собиралось вокруг нее много посторонней публики, она поднимала свои изобретения высоко над головой и, показывая их, громко объясняла значение стружек (для кофточек и одеял), заменяющих вату, значение сенного ящика или сундука-варителя, заменяющего печь, облегчающего и упрощающего труд женщине, которая не может или не хочет отдавать много времени кухне.</w:t>
      </w:r>
    </w:p>
    <w:p>
      <w:pPr>
        <w:pStyle w:val="Normal"/>
        <w:ind w:firstLine="540"/>
        <w:jc w:val="both"/>
        <w:rPr/>
      </w:pPr>
      <w:r>
        <w:rPr/>
        <w:t>С этим связано и раскрепощение прислуги и освобождение себя от чужой зависимости.</w:t>
      </w:r>
    </w:p>
    <w:p>
      <w:pPr>
        <w:pStyle w:val="Normal"/>
        <w:ind w:firstLine="540"/>
        <w:jc w:val="both"/>
        <w:rPr/>
      </w:pPr>
      <w:r>
        <w:rPr/>
        <w:t xml:space="preserve">– </w:t>
      </w:r>
      <w:r>
        <w:rPr/>
        <w:t>Вот, дитя мое, – продолжала она, когда мы остались снова одни, – как я думаю о браке. Брак – это, по-моему, не грех, только я думаю, что для женщины могут быть и другие духовные интересы, кроме материнства; она может вносить в мир много радости и много пользы для общего блага и общего воспитания.</w:t>
      </w:r>
    </w:p>
    <w:p>
      <w:pPr>
        <w:pStyle w:val="Normal"/>
        <w:ind w:firstLine="540"/>
        <w:jc w:val="both"/>
        <w:rPr/>
      </w:pPr>
      <w:r>
        <w:rPr/>
        <w:t xml:space="preserve">– </w:t>
      </w:r>
      <w:r>
        <w:rPr/>
        <w:t>А вы, Наталия Борисовна, не жалеете, что у вас нет детей – спросила я.</w:t>
      </w:r>
    </w:p>
    <w:p>
      <w:pPr>
        <w:pStyle w:val="Normal"/>
        <w:ind w:firstLine="540"/>
        <w:jc w:val="both"/>
        <w:rPr/>
      </w:pPr>
      <w:r>
        <w:rPr/>
        <w:t xml:space="preserve">– </w:t>
      </w:r>
      <w:r>
        <w:rPr/>
        <w:t>Нет, не жалею, потому что жизнь моя заполнена другими интересами. А детей в мире разве мало, вот хоть ты, – разве моя дочь могла мне быть ближе? – Только вот не хорошо думать о браке, стремиться к нему, жизнь должна быть заполнена другими интересами, но если это случится, как «в прекрасной легенде», то ни жалеть об этом, ни стыдиться этого не надо. Надо только помнить, что это – жизнь другая, и соединить ее с духовной дружбой нельзя, это два различные полюса. Между другими вопросами мы коснулись и современных вегетарианских столовых, в которых, по ее мнению, истый вегетарианец также не может пообедать, как в мясном ресторане, в виду того, что кушанья там приготовляются с примесью животных продуктов (молоко, масло, сыр, яйца) и вся пища только вареная.</w:t>
      </w:r>
    </w:p>
    <w:p>
      <w:pPr>
        <w:pStyle w:val="Normal"/>
        <w:ind w:firstLine="540"/>
        <w:jc w:val="both"/>
        <w:rPr/>
      </w:pPr>
      <w:r>
        <w:rPr/>
        <w:t>Когда мы коснулись докладов, читанных на Съезде, и предстоящей деятельности для широкой пропаганды наших идей, она при этом доказывала необходимость и важность работы на пользу общества. Она верила, что общественной деятельностью можно улучшить тяжелые условия жизни.</w:t>
      </w:r>
    </w:p>
    <w:p>
      <w:pPr>
        <w:pStyle w:val="Normal"/>
        <w:ind w:firstLine="540"/>
        <w:jc w:val="both"/>
        <w:rPr/>
      </w:pPr>
      <w:r>
        <w:rPr/>
        <w:t>Она даже мечтала законодательным путем установить восьмичасовый рабочий день для порабощенной домашней прислуги...</w:t>
      </w:r>
    </w:p>
    <w:p>
      <w:pPr>
        <w:pStyle w:val="Normal"/>
        <w:ind w:firstLine="540"/>
        <w:jc w:val="both"/>
        <w:rPr/>
      </w:pPr>
      <w:r>
        <w:rPr/>
        <w:t>Ее угнетало, что вегетарианство (сознательное) является достоянием избранных, что о нем народные массы совсем почти не знают.</w:t>
      </w:r>
    </w:p>
    <w:p>
      <w:pPr>
        <w:pStyle w:val="Normal"/>
        <w:ind w:firstLine="540"/>
        <w:jc w:val="both"/>
        <w:rPr/>
      </w:pPr>
      <w:r>
        <w:rPr/>
        <w:t>На Съезде она горячо высказалась за учреждение Вегетарианского бюро при журнале «Вегетарианское Обозрение», главным образом, для того, чтобы отвечать письменно, лично и на страницах журнала на разные вопросы ищущих, одиноких и этим помочь товарищескому единению всех интересующихся вегетарианством и другими близкими нам идеями.</w:t>
      </w:r>
    </w:p>
    <w:p>
      <w:pPr>
        <w:pStyle w:val="Normal"/>
        <w:ind w:firstLine="540"/>
        <w:jc w:val="both"/>
        <w:rPr/>
      </w:pPr>
      <w:r>
        <w:rPr/>
        <w:t xml:space="preserve">– </w:t>
      </w:r>
      <w:r>
        <w:rPr/>
        <w:t>Надо стараться, чтобы нас было много – говорила она, – и мы победим!</w:t>
      </w:r>
    </w:p>
    <w:p>
      <w:pPr>
        <w:pStyle w:val="Normal"/>
        <w:ind w:firstLine="540"/>
        <w:jc w:val="both"/>
        <w:rPr/>
      </w:pPr>
      <w:r>
        <w:rPr/>
        <w:t>Неоднократно мне приходилось слышать искренние признания благодарности за ее проповеди вегетарианства, раскрепощения прислуги, упрощения жизни и пр. Приходилось также читать письма от лиц разных классов и положений с такими же признаниями и сердечной благодарностью к той, которая помогала им одуматься и изменить свою жизнь.</w:t>
      </w:r>
    </w:p>
    <w:p>
      <w:pPr>
        <w:pStyle w:val="Normal"/>
        <w:ind w:firstLine="540"/>
        <w:jc w:val="both"/>
        <w:rPr/>
      </w:pPr>
      <w:r>
        <w:rPr/>
        <w:t>Эти искренние весточки чистых сердец, внимавших голосу «сестрицы», – лучшие цветки над ее могилой и лучший гимн ее душе...</w:t>
      </w:r>
    </w:p>
    <w:p>
      <w:pPr>
        <w:pStyle w:val="Normal"/>
        <w:jc w:val="right"/>
        <w:rPr/>
      </w:pPr>
      <w:r>
        <w:rPr/>
        <w:t>Мира К.</w:t>
      </w:r>
    </w:p>
    <w:p>
      <w:pPr>
        <w:pStyle w:val="Normal"/>
        <w:ind w:firstLine="708"/>
        <w:jc w:val="both"/>
        <w:rPr/>
      </w:pPr>
      <w:r>
        <w:rPr/>
      </w:r>
    </w:p>
    <w:p>
      <w:pPr>
        <w:pStyle w:val="Normal"/>
        <w:ind w:firstLine="708"/>
        <w:jc w:val="both"/>
        <w:rPr/>
      </w:pPr>
      <w:r>
        <w:rPr/>
      </w:r>
    </w:p>
    <w:p>
      <w:pPr>
        <w:pStyle w:val="Normal"/>
        <w:jc w:val="right"/>
        <w:rPr>
          <w:b/>
          <w:b/>
        </w:rPr>
      </w:pPr>
      <w:r>
        <w:rPr>
          <w:b/>
        </w:rPr>
        <w:t xml:space="preserve">ВО.8-9.1914, с. 271-273 </w:t>
      </w:r>
    </w:p>
    <w:p>
      <w:pPr>
        <w:pStyle w:val="Normal"/>
        <w:jc w:val="center"/>
        <w:rPr>
          <w:b/>
          <w:b/>
          <w:sz w:val="28"/>
          <w:szCs w:val="28"/>
        </w:rPr>
      </w:pPr>
      <w:r>
        <w:rPr>
          <w:b/>
          <w:sz w:val="28"/>
          <w:szCs w:val="28"/>
        </w:rPr>
        <w:t>Письма Н.Б. Нордман-Северовой к И.Е Репину</w:t>
      </w:r>
    </w:p>
    <w:p>
      <w:pPr>
        <w:pStyle w:val="Normal"/>
        <w:jc w:val="right"/>
        <w:rPr>
          <w:b/>
          <w:b/>
          <w:sz w:val="28"/>
          <w:szCs w:val="28"/>
        </w:rPr>
      </w:pPr>
      <w:r>
        <w:rPr>
          <w:b/>
          <w:sz w:val="28"/>
          <w:szCs w:val="28"/>
        </w:rPr>
      </w:r>
    </w:p>
    <w:p>
      <w:pPr>
        <w:pStyle w:val="Normal"/>
        <w:jc w:val="right"/>
        <w:rPr/>
      </w:pPr>
      <w:r>
        <w:rPr/>
        <w:t>14/2 Пенаты</w:t>
      </w:r>
      <w:r>
        <w:rPr>
          <w:rStyle w:val="FootnoteCharacters"/>
          <w:rStyle w:val="FootnoteAnchor"/>
        </w:rPr>
        <w:footnoteReference w:id="49"/>
      </w:r>
    </w:p>
    <w:p>
      <w:pPr>
        <w:pStyle w:val="Normal"/>
        <w:jc w:val="right"/>
        <w:rPr>
          <w:i/>
          <w:i/>
        </w:rPr>
      </w:pPr>
      <w:r>
        <w:rPr>
          <w:i/>
        </w:rPr>
        <w:t>И вечер голубой, исполненный печали,</w:t>
      </w:r>
    </w:p>
    <w:p>
      <w:pPr>
        <w:pStyle w:val="Normal"/>
        <w:jc w:val="right"/>
        <w:rPr>
          <w:i/>
          <w:i/>
        </w:rPr>
      </w:pPr>
      <w:r>
        <w:rPr>
          <w:i/>
        </w:rPr>
        <w:t>Лениво догорал в задумчивых лучах.</w:t>
      </w:r>
    </w:p>
    <w:p>
      <w:pPr>
        <w:pStyle w:val="Normal"/>
        <w:jc w:val="right"/>
        <w:rPr/>
      </w:pPr>
      <w:r>
        <w:rPr/>
        <w:t>(Моя любимая картина Куинджи).</w:t>
      </w:r>
    </w:p>
    <w:p>
      <w:pPr>
        <w:pStyle w:val="Normal"/>
        <w:ind w:firstLine="540"/>
        <w:jc w:val="both"/>
        <w:rPr/>
      </w:pPr>
      <w:r>
        <w:rPr/>
        <w:t>Здравствуйте, товарищ, Илья ведь</w:t>
      </w:r>
      <w:r>
        <w:rPr>
          <w:rStyle w:val="FootnoteCharacters"/>
          <w:rStyle w:val="FootnoteAnchor"/>
        </w:rPr>
        <w:footnoteReference w:id="50"/>
      </w:r>
      <w:r>
        <w:rPr/>
        <w:t xml:space="preserve"> Ефимович.</w:t>
      </w:r>
    </w:p>
    <w:p>
      <w:pPr>
        <w:pStyle w:val="Normal"/>
        <w:ind w:firstLine="540"/>
        <w:jc w:val="both"/>
        <w:rPr/>
      </w:pPr>
      <w:r>
        <w:rPr/>
        <w:t>Не знаю, писать или не писать. Дойдет или не дойдет.</w:t>
      </w:r>
    </w:p>
    <w:p>
      <w:pPr>
        <w:pStyle w:val="Normal"/>
        <w:ind w:firstLine="540"/>
        <w:jc w:val="both"/>
        <w:rPr/>
      </w:pPr>
      <w:r>
        <w:rPr/>
        <w:t>Ну, напишу, очень хочется передать вам впечатление о картинах Куинджи. Вот уж три дня под обаянием этого гениального художника. Ощущаю радость души, точно дотронулось до нее что-то ласковое и нежное, не то мелодия, не то пение. Точно свежим воздухом надышалась на высотах, точно встретилась там с Ницше!!!</w:t>
      </w:r>
    </w:p>
    <w:p>
      <w:pPr>
        <w:pStyle w:val="Normal"/>
        <w:ind w:firstLine="540"/>
        <w:jc w:val="both"/>
        <w:rPr/>
      </w:pPr>
      <w:r>
        <w:rPr/>
        <w:t>Боже, какой дивный талант, какая гармония, какая цельность впечатлений и какой обобщенный и поразительный по своей простоте прием. Да, перед этими картинами, как перед морем и звездами, как перед величайшими гениями, сладостно и тревожно расширяется грудь.</w:t>
      </w:r>
    </w:p>
    <w:p>
      <w:pPr>
        <w:pStyle w:val="Normal"/>
        <w:ind w:firstLine="540"/>
        <w:jc w:val="both"/>
        <w:rPr/>
      </w:pPr>
      <w:r>
        <w:rPr/>
        <w:t>А как о человеке, только теперь начинаешь понимать его истинную оригинальность!!!</w:t>
      </w:r>
    </w:p>
    <w:p>
      <w:pPr>
        <w:pStyle w:val="Normal"/>
        <w:ind w:firstLine="540"/>
        <w:jc w:val="both"/>
        <w:rPr/>
      </w:pPr>
      <w:r>
        <w:rPr/>
        <w:t>Был на выставке Ермаков. Указал на лучшие произведения.</w:t>
      </w:r>
    </w:p>
    <w:p>
      <w:pPr>
        <w:pStyle w:val="Normal"/>
        <w:ind w:firstLine="540"/>
        <w:jc w:val="both"/>
        <w:rPr/>
      </w:pPr>
      <w:r>
        <w:rPr/>
        <w:t>В среду не было ни души.</w:t>
      </w:r>
    </w:p>
    <w:p>
      <w:pPr>
        <w:pStyle w:val="Normal"/>
        <w:ind w:firstLine="540"/>
        <w:jc w:val="both"/>
        <w:rPr/>
      </w:pPr>
      <w:r>
        <w:rPr/>
        <w:t>Чуковских еще не видела.</w:t>
      </w:r>
    </w:p>
    <w:p>
      <w:pPr>
        <w:pStyle w:val="Normal"/>
        <w:ind w:firstLine="540"/>
        <w:jc w:val="both"/>
        <w:rPr/>
      </w:pPr>
      <w:r>
        <w:rPr/>
        <w:t>Погода великолепная. Сказка зимы. Много гуляла сегодня. Под впечатлением Куинджи, вероятно, видела сегодня дивный сон: на каком то медленно вертящемся круге неслась по залитому солнцем снегу. Кругом меня разворачивались дивные картины природы. Была ранняя весна и вдали уже вскрывались реки. Не знаю, что это обозначает, знаю, что сон слился с картинами, и то и другое стало от этого еще лучше.</w:t>
      </w:r>
    </w:p>
    <w:p>
      <w:pPr>
        <w:pStyle w:val="Normal"/>
        <w:ind w:firstLine="540"/>
        <w:jc w:val="both"/>
        <w:rPr/>
      </w:pPr>
      <w:r>
        <w:rPr/>
        <w:t>Сегодня получила вырезки и знаю, что вы делаете в Москве. Завтра Богданов едет садиться.</w:t>
      </w:r>
    </w:p>
    <w:p>
      <w:pPr>
        <w:pStyle w:val="Normal"/>
        <w:ind w:firstLine="540"/>
        <w:jc w:val="both"/>
        <w:rPr/>
      </w:pPr>
      <w:r>
        <w:rPr/>
        <w:t>Мое художественное настроение еще больше разрослось в эти дни. Никуда пока еще не собираюсь. Хочется дышать солнечным воздухом и прислушиваться к нарождающимся образам.</w:t>
      </w:r>
    </w:p>
    <w:p>
      <w:pPr>
        <w:pStyle w:val="Normal"/>
        <w:ind w:firstLine="540"/>
        <w:jc w:val="both"/>
        <w:rPr/>
      </w:pPr>
      <w:r>
        <w:rPr/>
        <w:t>До свидания. Хотелось бы как-нибудь подходящим образом назвать вас, но не знаю как!!! Друг, товарищ, милый, нет, все не подходит. Как это удивительно, как мы много ссоримся и как много у нас точек соприкосновения в лучшем, что есть в нас. И как много встречаешь людей добрых, ласковых и участливых, с которыми душа никак не может соприкоснуться.</w:t>
      </w:r>
    </w:p>
    <w:p>
      <w:pPr>
        <w:pStyle w:val="Normal"/>
        <w:ind w:firstLine="540"/>
        <w:jc w:val="both"/>
        <w:rPr/>
      </w:pPr>
      <w:r>
        <w:rPr/>
        <w:t>Интересно, а как вы назовете меня в вашем письме?</w:t>
      </w:r>
    </w:p>
    <w:p>
      <w:pPr>
        <w:pStyle w:val="Normal"/>
        <w:ind w:firstLine="540"/>
        <w:jc w:val="both"/>
        <w:rPr/>
      </w:pPr>
      <w:r>
        <w:rPr/>
        <w:t>И подписаться не знаю как</w:t>
      </w:r>
      <w:r>
        <w:rPr>
          <w:rStyle w:val="FootnoteCharacters"/>
          <w:rStyle w:val="FootnoteAnchor"/>
        </w:rPr>
        <w:footnoteReference w:id="51"/>
      </w:r>
      <w:r>
        <w:rPr/>
        <w:t>.</w:t>
      </w:r>
    </w:p>
    <w:p>
      <w:pPr>
        <w:pStyle w:val="Normal"/>
        <w:jc w:val="center"/>
        <w:rPr/>
      </w:pPr>
      <w:r>
        <w:rPr/>
      </w:r>
    </w:p>
    <w:p>
      <w:pPr>
        <w:pStyle w:val="Normal"/>
        <w:jc w:val="center"/>
        <w:rPr/>
      </w:pPr>
      <w:r>
        <w:rPr/>
        <w:t>* * *</w:t>
      </w:r>
    </w:p>
    <w:p>
      <w:pPr>
        <w:pStyle w:val="Normal"/>
        <w:ind w:firstLine="540"/>
        <w:jc w:val="both"/>
        <w:rPr/>
      </w:pPr>
      <w:r>
        <w:rPr/>
        <w:t>Дорогой Илья Ефимович.</w:t>
      </w:r>
    </w:p>
    <w:p>
      <w:pPr>
        <w:pStyle w:val="Normal"/>
        <w:ind w:firstLine="540"/>
        <w:jc w:val="both"/>
        <w:rPr/>
      </w:pPr>
      <w:r>
        <w:rPr/>
        <w:t>У меня, наконец, глаза открылись на нашу русскую непролазную глупость. Ну, как можно больного человека посылать одного болтаться по чужим номерам, на чужую пищу, на сквозняки и неудобства. У нас в России на выбор и климаты и условия на все вкусы. Поэтому я, хоть на четвереньках, возвращаюсь на днях домой – а именно через три недели. Надо немного окрепнуть, чтобы лучше перенести дорогу. Нашего дома я пока страшно опасаюсь. Наши ревматизмы – не что иное, как известковые микробы, которые лезут в нас через пол. Жизни им недель 6. И когда срок им прошел, они исчезают и в нас. У меня здесь нет ревматизма, а дома схвачу непременно. То же и с легкими. Вспомните, как в Талашкине мы бегали взапуски, что я выделывала на велосипеде, какие горы брала, а в Пенатах вечно кашляю. Поэтому, пока не поправилась совсем, думаю поехать в русскую деревню, где поют соловьи и цветет сирень. Без этого, кажется, больше не прожить. Написала Шрамченко, чтобы они подыскали что-либо около Луги. Может быть, у них другие планы. Еще ничего не знаю.</w:t>
      </w:r>
    </w:p>
    <w:p>
      <w:pPr>
        <w:pStyle w:val="Normal"/>
        <w:ind w:firstLine="540"/>
        <w:jc w:val="both"/>
        <w:rPr/>
      </w:pPr>
      <w:r>
        <w:rPr/>
        <w:t>Теперь опять перешла на мою скромную, голодную пищу. Но это ничего. Тетя Аня живо откормит меня. Передайте Вере Ильинишне, что я буду очень рада с ней познакомиться. Нам друг друга избегать нечего. Делить нечего. А можем быть полезны. Я ей могу показать, где что лежит. Также она Вам поможет в чем надо, а я лишь на несколько дней, и то все больше лежу.</w:t>
      </w:r>
    </w:p>
    <w:p>
      <w:pPr>
        <w:pStyle w:val="Normal"/>
        <w:ind w:firstLine="540"/>
        <w:jc w:val="both"/>
        <w:rPr/>
      </w:pPr>
      <w:r>
        <w:rPr/>
        <w:t>Итак – привел бы Господь, до скорого свидания. Боже, до чего я здесь перемучилась. Крепко</w:t>
      </w:r>
      <w:r>
        <w:rPr>
          <w:lang w:val="en-US"/>
        </w:rPr>
        <w:t xml:space="preserve"> </w:t>
      </w:r>
      <w:r>
        <w:rPr/>
        <w:t>жму</w:t>
      </w:r>
      <w:r>
        <w:rPr>
          <w:lang w:val="en-US"/>
        </w:rPr>
        <w:t xml:space="preserve"> </w:t>
      </w:r>
      <w:r>
        <w:rPr/>
        <w:t>руку</w:t>
      </w:r>
      <w:r>
        <w:rPr>
          <w:lang w:val="en-US"/>
        </w:rPr>
        <w:t>.</w:t>
      </w:r>
    </w:p>
    <w:p>
      <w:pPr>
        <w:pStyle w:val="Normal"/>
        <w:ind w:firstLine="540"/>
        <w:jc w:val="right"/>
        <w:rPr>
          <w:lang w:val="en-US"/>
        </w:rPr>
      </w:pPr>
      <w:r>
        <w:rPr/>
        <w:t>Н</w:t>
      </w:r>
      <w:r>
        <w:rPr>
          <w:lang w:val="en-US"/>
        </w:rPr>
        <w:t>.</w:t>
      </w:r>
      <w:r>
        <w:rPr/>
        <w:t>Н</w:t>
      </w:r>
      <w:r>
        <w:rPr>
          <w:lang w:val="en-US"/>
        </w:rPr>
        <w:t>.</w:t>
      </w:r>
      <w:r>
        <w:rPr>
          <w:rStyle w:val="FootnoteCharacters"/>
          <w:rStyle w:val="FootnoteAnchor"/>
          <w:lang w:val="en-US"/>
        </w:rPr>
        <w:footnoteReference w:id="52"/>
      </w:r>
    </w:p>
    <w:p>
      <w:pPr>
        <w:pStyle w:val="Normal"/>
        <w:ind w:firstLine="540"/>
        <w:jc w:val="right"/>
        <w:rPr>
          <w:lang w:val="en-US"/>
        </w:rPr>
      </w:pPr>
      <w:r>
        <w:rPr>
          <w:lang w:val="en-US"/>
        </w:rPr>
        <w:t>Sud-Schweiz. Locarno – Orselino. Villa Borussia.</w:t>
      </w:r>
    </w:p>
    <w:p>
      <w:pPr>
        <w:pStyle w:val="Normal"/>
        <w:ind w:firstLine="708"/>
        <w:jc w:val="both"/>
        <w:rPr>
          <w:lang w:val="en-US"/>
        </w:rPr>
      </w:pPr>
      <w:r>
        <w:rPr>
          <w:lang w:val="en-US"/>
        </w:rPr>
      </w:r>
    </w:p>
    <w:p>
      <w:pPr>
        <w:pStyle w:val="Normal"/>
        <w:ind w:firstLine="540"/>
        <w:jc w:val="both"/>
        <w:rPr/>
      </w:pPr>
      <w:r>
        <w:rPr/>
        <w:t>Дорогой Илья Ефимович.</w:t>
      </w:r>
    </w:p>
    <w:p>
      <w:pPr>
        <w:pStyle w:val="Normal"/>
        <w:ind w:firstLine="540"/>
        <w:jc w:val="both"/>
        <w:rPr/>
      </w:pPr>
      <w:r>
        <w:rPr/>
        <w:t>Вы пишете, что моему возвращению домой не предвидится конца. К сожалению, вы правы – мое легкое затронуто гораздо глубже, чем кто-либо думал. Жар продолжается 5 месяцев и только и только-только вот прошел при дивной теплой погоде. Конечно, он меня окончательно истощил. А главное – последствие всякого плеврита – это болезнь печени. Это дает желудочные кислоты, и, все, что я ем, приходится вырвать вместе с ужасной кислотой. Я ем уже месяц ничего кроме каши, даже хлеба не ем. Ослабела, конечно, ужасно.</w:t>
      </w:r>
    </w:p>
    <w:p>
      <w:pPr>
        <w:pStyle w:val="Normal"/>
        <w:ind w:firstLine="540"/>
        <w:jc w:val="both"/>
        <w:rPr/>
      </w:pPr>
      <w:r>
        <w:rPr/>
        <w:t>На этих днях, быть может, был кризис. Мне было очень плохо. Наконец сделались боли в печени до пота и желудок подействовал... Вероятно, вышли яды, после чего все спала. Будто бы стало легче. Я уже несколько раз покушалась бросить все, приползти кое-как в Россию, наесться пирогов и помереть. Но когда возвращается надежда на жизнь, тогда, конечно, я сознаю, что это безумие и чем дольше я тут выдержу, тем будет лучше. Здесь рай. Я не знала, что может быть так красиво на свете. Горный воздух и в то же время с одной стороны пахнет цветной акацией и сенокосами, с другой дивным лесом и из-за сада цветами. Семья ласковая, ходят за мной, как за родной.</w:t>
      </w:r>
    </w:p>
    <w:p>
      <w:pPr>
        <w:pStyle w:val="Normal"/>
        <w:ind w:firstLine="540"/>
        <w:jc w:val="both"/>
        <w:rPr/>
      </w:pPr>
      <w:r>
        <w:rPr/>
        <w:t>Это новые люди, о которых я только смела грезить. Без прислуги. Все делают сами; по вечерам занимаются музыкой и книгами. Столько в них культурности, что становится совестно за русскую грубость. Прошу простить меня за все, что между нами было дикого, дерзкого, гадкого. Конечно, это уже больше никогда не повторится. Простите – и молитесь за меня, желаю вам доброго пути</w:t>
      </w:r>
      <w:r>
        <w:rPr>
          <w:rStyle w:val="FootnoteCharacters"/>
          <w:rStyle w:val="FootnoteAnchor"/>
        </w:rPr>
        <w:footnoteReference w:id="53"/>
      </w:r>
      <w:r>
        <w:rPr/>
        <w:t>.</w:t>
      </w:r>
    </w:p>
    <w:p>
      <w:pPr>
        <w:pStyle w:val="Normal"/>
        <w:jc w:val="right"/>
        <w:rPr/>
      </w:pPr>
      <w:r>
        <w:rPr/>
        <w:t>Н.Б.</w:t>
      </w:r>
    </w:p>
    <w:p>
      <w:pPr>
        <w:pStyle w:val="Normal"/>
        <w:jc w:val="right"/>
        <w:rPr/>
      </w:pPr>
      <w:r>
        <w:rPr/>
      </w:r>
    </w:p>
    <w:p>
      <w:pPr>
        <w:pStyle w:val="Normal"/>
        <w:ind w:firstLine="540"/>
        <w:jc w:val="both"/>
        <w:rPr/>
      </w:pPr>
      <w:r>
        <w:rPr/>
        <w:t>Дорогой Илья Ефимович.</w:t>
      </w:r>
    </w:p>
    <w:p>
      <w:pPr>
        <w:pStyle w:val="Normal"/>
        <w:ind w:firstLine="540"/>
        <w:jc w:val="both"/>
        <w:rPr/>
      </w:pPr>
      <w:r>
        <w:rPr/>
        <w:t>Наконец-то я нашла себе подходящее пристанище. На дивной горе, в немецкой, доброй, вегетарианской семье. Если здесь не поправлюсь, то не поправлюсь нигде в мире и, чем дольше выдержать, тем лучше. Мучаюсь с желудком, который не дает мне поправляться. Я прямо еще чуть жива. Единственное – молиться Богу об исцелении.</w:t>
      </w:r>
    </w:p>
    <w:p>
      <w:pPr>
        <w:pStyle w:val="Normal"/>
        <w:ind w:firstLine="540"/>
        <w:jc w:val="both"/>
        <w:rPr/>
      </w:pPr>
      <w:r>
        <w:rPr/>
        <w:t>Теперь расскажу вам об одном необычайном явлении в жизни. Когда я приехала в Monte-Verita, дверь моей комнаты отворилась и я увидела перед собою не то Рафаэля, не то Моцарта, или скорее Шиллера в молодости. Юноша 19 лет в черном бархатном костюме тех времен, юношу необычайной красоты, с длинными, черными волосами, гармоничного во всех пропорциях тела и движениях. Мы с сестрой милосердия с величайшим удивлением глядели на него, нам казалось, что это сон.</w:t>
      </w:r>
    </w:p>
    <w:p>
      <w:pPr>
        <w:pStyle w:val="Normal"/>
        <w:ind w:firstLine="540"/>
        <w:jc w:val="both"/>
        <w:rPr/>
      </w:pPr>
      <w:r>
        <w:rPr/>
        <w:t>Глаза его неземной чистоты и весь он, как ребенок – наивный, прозрачный.</w:t>
      </w:r>
    </w:p>
    <w:p>
      <w:pPr>
        <w:pStyle w:val="Normal"/>
        <w:ind w:firstLine="540"/>
        <w:jc w:val="both"/>
        <w:rPr/>
      </w:pPr>
      <w:r>
        <w:rPr/>
        <w:t>Юноша – художник. При каждом его движении я думала о вас, о том восторге, который вы переживали бы при взгляде на такое совершенное существо. После этого мы юношу видели только издали. В тени дерев, в греческом костюме, он играл на лютне или пилил у дома дрова. Каждый раз мы говорили с сестрой: нет, это нам кажется, таких не бывает. Через несколько дней он уехал и мы еще много раз вспоминали о нем.</w:t>
      </w:r>
    </w:p>
    <w:p>
      <w:pPr>
        <w:pStyle w:val="Normal"/>
        <w:ind w:firstLine="540"/>
        <w:jc w:val="both"/>
        <w:rPr/>
      </w:pPr>
      <w:r>
        <w:rPr/>
        <w:t>Прошло 6 недель. Представьте себе мое удивление – сегодня я его опять вижу перед собою. Он вернулся в Monte-Verita и привел ко мне двух дам, моих друзей. Эти дамы не нахвалятся его кротостью и постоянными сверхземными настроениями. Оказывается, он горячо желал бы быть вашим учеником. Если бы он приехал – вы не дали бы ему ни пить, ни есть, – сейчас бы стали писать. Я думаю, это явление – метеор, который скоро исчезнет. Такой у меня был брат и двоюродный брат.</w:t>
      </w:r>
    </w:p>
    <w:p>
      <w:pPr>
        <w:pStyle w:val="Normal"/>
        <w:ind w:firstLine="540"/>
        <w:jc w:val="both"/>
        <w:rPr/>
      </w:pPr>
      <w:r>
        <w:rPr/>
        <w:t>Я вам искренне советую выписать его. Весь риск – 40 руб. в 3-м классе туда и, если не понравится, – 30 назад – он живет ближе, в Германии. Он за вами и в болезни поухаживает и украсит Вашу жизнь.</w:t>
      </w:r>
    </w:p>
    <w:p>
      <w:pPr>
        <w:pStyle w:val="Normal"/>
        <w:ind w:firstLine="540"/>
        <w:jc w:val="both"/>
        <w:rPr/>
      </w:pPr>
      <w:r>
        <w:rPr/>
        <w:t>Если Господь приведет поправиться, думается мне, зимой придется жить в Царском. Наш дом такой простудный и..... нет, отчего, вероятно, и простудилась.</w:t>
      </w:r>
    </w:p>
    <w:p>
      <w:pPr>
        <w:pStyle w:val="Normal"/>
        <w:ind w:firstLine="540"/>
        <w:jc w:val="both"/>
        <w:rPr/>
      </w:pPr>
      <w:r>
        <w:rPr/>
        <w:t>До свидания. Пишите. Красота здесь удивительная.</w:t>
      </w:r>
    </w:p>
    <w:p>
      <w:pPr>
        <w:pStyle w:val="Normal"/>
        <w:jc w:val="right"/>
        <w:rPr/>
      </w:pPr>
      <w:r>
        <w:rPr/>
        <w:t>Н</w:t>
      </w:r>
      <w:r>
        <w:rPr>
          <w:lang w:val="en-US"/>
        </w:rPr>
        <w:t>.</w:t>
      </w:r>
      <w:r>
        <w:rPr/>
        <w:t>Б</w:t>
      </w:r>
      <w:r>
        <w:rPr>
          <w:lang w:val="en-US"/>
        </w:rPr>
        <w:t>.</w:t>
      </w:r>
    </w:p>
    <w:p>
      <w:pPr>
        <w:pStyle w:val="Normal"/>
        <w:jc w:val="right"/>
        <w:rPr/>
      </w:pPr>
      <w:r>
        <w:rPr>
          <w:lang w:val="en-US"/>
        </w:rPr>
        <w:t>Locarno – Orselino, Villa Borussia</w:t>
      </w:r>
    </w:p>
    <w:p>
      <w:pPr>
        <w:pStyle w:val="Normal"/>
        <w:jc w:val="right"/>
        <w:rPr/>
      </w:pPr>
      <w:r>
        <w:rPr/>
      </w:r>
    </w:p>
    <w:p>
      <w:pPr>
        <w:pStyle w:val="Normal"/>
        <w:jc w:val="right"/>
        <w:rPr/>
      </w:pPr>
      <w:r>
        <w:rPr/>
      </w:r>
    </w:p>
    <w:p>
      <w:pPr>
        <w:pStyle w:val="Normal"/>
        <w:jc w:val="right"/>
        <w:rPr>
          <w:b/>
          <w:b/>
        </w:rPr>
      </w:pPr>
      <w:r>
        <w:rPr>
          <w:b/>
        </w:rPr>
        <w:t>ВО.8-9.1914, с. 283</w:t>
      </w:r>
    </w:p>
    <w:p>
      <w:pPr>
        <w:pStyle w:val="Normal"/>
        <w:jc w:val="center"/>
        <w:rPr>
          <w:b/>
          <w:b/>
          <w:sz w:val="28"/>
          <w:szCs w:val="28"/>
        </w:rPr>
      </w:pPr>
      <w:r>
        <w:rPr>
          <w:b/>
          <w:sz w:val="28"/>
          <w:szCs w:val="28"/>
        </w:rPr>
        <w:t>Джон Рескин о вивисекции</w:t>
      </w:r>
    </w:p>
    <w:p>
      <w:pPr>
        <w:pStyle w:val="Normal"/>
        <w:jc w:val="both"/>
        <w:rPr>
          <w:b/>
          <w:b/>
          <w:sz w:val="28"/>
          <w:szCs w:val="28"/>
        </w:rPr>
      </w:pPr>
      <w:r>
        <w:rPr>
          <w:b/>
          <w:sz w:val="28"/>
          <w:szCs w:val="28"/>
        </w:rPr>
      </w:r>
    </w:p>
    <w:p>
      <w:pPr>
        <w:pStyle w:val="Normal"/>
        <w:ind w:firstLine="540"/>
        <w:jc w:val="both"/>
        <w:rPr/>
      </w:pPr>
      <w:r>
        <w:rPr/>
        <w:t>Немногие, вероятно, знают, что Джон Рескин, великий английский мыслитель прошлого века, популярность сочинений и влияние которого растут с каждым днем как в Англии, так и за ее пределами, был убежденным противником того пережитка грубого варварства, стоящего рядом с мясоедением, рабством и войнами, который известен под именем вивисекции, т.е., резания живых животных в целях исследования некоторых физиологических явлений. Будучи профессором в Оксфордском университете, он подал в отставку в тот день, когда ученые, несмотря на его протесты, ввели там этот способ научных исследований. Он выступил на митинге протеста против вивисекции, имевшем место в Оксфорде. Вот отрывок из его речи, найденный мною во французском переводе избранных страниц из его произведений:</w:t>
      </w:r>
      <w:r>
        <w:rPr>
          <w:rStyle w:val="FootnoteCharacters"/>
          <w:rStyle w:val="FootnoteAnchor"/>
        </w:rPr>
        <w:footnoteReference w:id="54"/>
      </w:r>
      <w:r>
        <w:rPr/>
        <w:t xml:space="preserve"> </w:t>
      </w:r>
    </w:p>
    <w:p>
      <w:pPr>
        <w:pStyle w:val="Normal"/>
        <w:ind w:firstLine="540"/>
        <w:jc w:val="both"/>
        <w:rPr/>
      </w:pPr>
      <w:r>
        <w:rPr/>
        <w:t>«Всякий такой грех, грех в одно и то же время против начала жалости в человеке и против воли Создателя этих живых существ, основывается на незнании этой божественной воли в самых основных вещах. Эти научные исследования вызывающе и оскорбляющее порывают теперь с религиозным учением: они совершаются в полном презрении к тому, что до сих пор еще сохранилось от милосердия и жалости, в презрении к великой связи, соединяющей воедино всю вселенную от Творца до самого низшего из живых существ. Ради одного открытия, добываемого ценою мучения тысячи животных, теряется тысяча средств для укрепления здоровья, мира и счастья, ибо ученый не прекращает заражать своих учеников, но не обыкновенным собачьим бешенством, а бешенством человеческим, заражает их всякого рода низким любопытством, заражает все общество, которое он поучает, жаждой познания тех вещей, которые Бог имел веские основания скрыть от них, и питать этим страсти подобного же рода».</w:t>
      </w:r>
    </w:p>
    <w:p>
      <w:pPr>
        <w:pStyle w:val="Normal"/>
        <w:ind w:firstLine="540"/>
        <w:jc w:val="both"/>
        <w:rPr/>
      </w:pPr>
      <w:r>
        <w:rPr/>
        <w:t>В наше время, когда в широких размерах проявляется «бешенство человеческое», подготовлявшееся долгие годы нашими обычными мелкими повседневными жестокостями, полезно, думается мне, напомнить эти полные глубокого значения слова.</w:t>
      </w:r>
    </w:p>
    <w:p>
      <w:pPr>
        <w:pStyle w:val="Normal"/>
        <w:jc w:val="right"/>
        <w:rPr>
          <w:b/>
          <w:b/>
        </w:rPr>
      </w:pPr>
      <w:r>
        <w:rPr>
          <w:b/>
        </w:rPr>
        <w:t>Р.Короп</w:t>
      </w:r>
    </w:p>
    <w:p>
      <w:pPr>
        <w:pStyle w:val="Normal"/>
        <w:jc w:val="both"/>
        <w:rPr/>
      </w:pPr>
      <w:r>
        <w:rPr/>
        <w:t xml:space="preserve">  </w:t>
      </w:r>
    </w:p>
    <w:p>
      <w:pPr>
        <w:pStyle w:val="Normal"/>
        <w:ind w:firstLine="708"/>
        <w:jc w:val="both"/>
        <w:rPr/>
      </w:pPr>
      <w:r>
        <w:rPr/>
      </w:r>
    </w:p>
    <w:p>
      <w:pPr>
        <w:pStyle w:val="Normal"/>
        <w:jc w:val="right"/>
        <w:rPr>
          <w:b/>
          <w:b/>
        </w:rPr>
      </w:pPr>
      <w:r>
        <w:rPr>
          <w:b/>
        </w:rPr>
        <w:t xml:space="preserve">ВО.8-9.1914, с. 299-300 </w:t>
      </w:r>
    </w:p>
    <w:p>
      <w:pPr>
        <w:pStyle w:val="Normal"/>
        <w:jc w:val="center"/>
        <w:rPr>
          <w:b/>
          <w:b/>
          <w:sz w:val="28"/>
          <w:szCs w:val="28"/>
        </w:rPr>
      </w:pPr>
      <w:r>
        <w:rPr>
          <w:b/>
          <w:sz w:val="28"/>
          <w:szCs w:val="28"/>
        </w:rPr>
        <w:t>В мире печати</w:t>
      </w:r>
    </w:p>
    <w:p>
      <w:pPr>
        <w:pStyle w:val="Normal"/>
        <w:ind w:firstLine="708"/>
        <w:jc w:val="both"/>
        <w:rPr>
          <w:b/>
          <w:b/>
          <w:sz w:val="28"/>
          <w:szCs w:val="28"/>
        </w:rPr>
      </w:pPr>
      <w:r>
        <w:rPr>
          <w:b/>
          <w:sz w:val="28"/>
          <w:szCs w:val="28"/>
        </w:rPr>
      </w:r>
    </w:p>
    <w:p>
      <w:pPr>
        <w:pStyle w:val="Normal"/>
        <w:ind w:firstLine="540"/>
        <w:jc w:val="both"/>
        <w:rPr/>
      </w:pPr>
      <w:r>
        <w:rPr/>
        <w:t>Периодическая печать в текущем году уделила мало внимания четвертой годовщине со дня смерти Л.Н. Толстого. Заимствуем статейку «Толстой-мечта»... из «Одесского листка» от 7 ноября, дающую меткую картинку современных событий в связи с ушедшим Л.Н. Толстым.</w:t>
      </w:r>
    </w:p>
    <w:p>
      <w:pPr>
        <w:pStyle w:val="Normal"/>
        <w:ind w:firstLine="540"/>
        <w:jc w:val="both"/>
        <w:rPr/>
      </w:pPr>
      <w:r>
        <w:rPr/>
        <w:t>Прошел еще один год. В четвертый раз вернулись мы к роковой дате, когда в Остапово почил гений. Великая годовщина застает нас в дни исключительной важности, а вместе с тем в дни ухода от заветов, которым учил Толстой. И, потому, может быть, мысль об этом последнем из апостолов проникается настроением особенной теплоты, исключительного преклонения.</w:t>
      </w:r>
    </w:p>
    <w:p>
      <w:pPr>
        <w:pStyle w:val="Normal"/>
        <w:ind w:firstLine="540"/>
        <w:jc w:val="both"/>
        <w:rPr/>
      </w:pPr>
      <w:r>
        <w:rPr/>
        <w:t>Сейчас Толстой от нас дальше, чем прежде, недосягаемее и прекраснее; он еще обесплотился, стал легендарнее в суровую годину насилия, крови и слез.</w:t>
      </w:r>
    </w:p>
    <w:p>
      <w:pPr>
        <w:pStyle w:val="Normal"/>
        <w:ind w:firstLine="540"/>
        <w:jc w:val="both"/>
        <w:rPr/>
      </w:pPr>
      <w:r>
        <w:rPr/>
        <w:t>Пропасть между жизнью, как она есть, и вещими словами о ее долженствовании, сделалась неизмеримой, и думаешь о Толстом, как о лазури, ставшей красочнее и отдаленнее, как о любви, заслоненной новыми годами, как о воспоминании, примиряющем с жизнью.</w:t>
      </w:r>
    </w:p>
    <w:p>
      <w:pPr>
        <w:pStyle w:val="Normal"/>
        <w:ind w:firstLine="540"/>
        <w:jc w:val="both"/>
        <w:rPr/>
      </w:pPr>
      <w:r>
        <w:rPr/>
        <w:t>Настала пора страстного противления злу, настал час мечу решать вопросы, силе быть верховным судьей.</w:t>
      </w:r>
    </w:p>
    <w:p>
      <w:pPr>
        <w:pStyle w:val="Normal"/>
        <w:ind w:firstLine="540"/>
        <w:jc w:val="both"/>
        <w:rPr/>
      </w:pPr>
      <w:r>
        <w:rPr/>
        <w:t>Пришло время, когда в старину пророки бежали из долин, объятых ужасом, на высоты, чтобы в тишине горней искать утоления неизбывной печали; приблизился срок, когда могли бы вновь быть в смятении разбиты скрижали. «Книга с застежками» – наше драгоценнейшее достояние веков – стережется до срока избавления от налетевшего смерча.</w:t>
      </w:r>
    </w:p>
    <w:p>
      <w:pPr>
        <w:pStyle w:val="Normal"/>
        <w:ind w:firstLine="540"/>
        <w:jc w:val="both"/>
        <w:rPr/>
      </w:pPr>
      <w:r>
        <w:rPr/>
        <w:t>Видение скорбного старца, в приснопамятную ночь вышедшего с посохом навстречу городам, селам, деревням, навстречу миллионам населяющих их людей, – стало преданием.</w:t>
      </w:r>
    </w:p>
    <w:p>
      <w:pPr>
        <w:pStyle w:val="Normal"/>
        <w:ind w:firstLine="540"/>
        <w:jc w:val="both"/>
        <w:rPr/>
      </w:pPr>
      <w:r>
        <w:rPr/>
        <w:t>При криках насилия, при зареве пожаров, таял образ носителя правды и становился мечтой. Мир кажется предоставленным самому себе.</w:t>
      </w:r>
    </w:p>
    <w:p>
      <w:pPr>
        <w:pStyle w:val="Normal"/>
        <w:ind w:firstLine="540"/>
        <w:jc w:val="both"/>
        <w:rPr/>
      </w:pPr>
      <w:r>
        <w:rPr/>
        <w:t>«Не могу молчать» не раздастся вновь и заповеди «не убий» – мы не услышим.</w:t>
      </w:r>
    </w:p>
    <w:p>
      <w:pPr>
        <w:pStyle w:val="Normal"/>
        <w:ind w:firstLine="540"/>
        <w:jc w:val="both"/>
        <w:rPr/>
      </w:pPr>
      <w:r>
        <w:rPr/>
        <w:t>Смерть справляет свой пир, безумное торжество зла продолжается.</w:t>
      </w:r>
    </w:p>
    <w:p>
      <w:pPr>
        <w:pStyle w:val="Normal"/>
        <w:ind w:firstLine="540"/>
        <w:jc w:val="both"/>
        <w:rPr/>
      </w:pPr>
      <w:r>
        <w:rPr/>
        <w:t>Не слышно голоса пророка. Память о нем – мечта. Лелеемая любовью, эта мечта еще приблизится к миру – так говорит наша вера.</w:t>
      </w:r>
    </w:p>
    <w:p>
      <w:pPr>
        <w:pStyle w:val="Normal"/>
        <w:ind w:firstLine="540"/>
        <w:jc w:val="both"/>
        <w:rPr/>
      </w:pPr>
      <w:r>
        <w:rPr/>
        <w:t>Красный кровавый туман рассеется, человечество услышит новые голоса, откроется «Книга с застежками» и, отвернувшись от пережитого с ужасом, люди жадно, как выздоровляющий, будут слушать издалека пришедшие глаголы вечности.</w:t>
      </w:r>
    </w:p>
    <w:p>
      <w:pPr>
        <w:pStyle w:val="Normal"/>
        <w:ind w:firstLine="540"/>
        <w:jc w:val="both"/>
        <w:rPr/>
      </w:pPr>
      <w:r>
        <w:rPr/>
        <w:t>Ближе и лучше познают Толстого...</w:t>
      </w:r>
    </w:p>
    <w:p>
      <w:pPr>
        <w:pStyle w:val="Normal"/>
        <w:ind w:firstLine="540"/>
        <w:jc w:val="both"/>
        <w:rPr/>
      </w:pPr>
      <w:r>
        <w:rPr/>
        <w:t>Но в эти дни кошмарной действительности, проклятий и стонов далек от нас Толстой и странно интимно близок, как потерянная драгоценность, как ушедшая надежда...</w:t>
      </w:r>
    </w:p>
    <w:p>
      <w:pPr>
        <w:pStyle w:val="Normal"/>
        <w:ind w:firstLine="540"/>
        <w:jc w:val="both"/>
        <w:rPr/>
      </w:pPr>
      <w:r>
        <w:rPr/>
        <w:t>У источника чистейших духовных радостей хорошо побыть мечтой, отдохнуть душой от современности.</w:t>
      </w:r>
    </w:p>
    <w:p>
      <w:pPr>
        <w:pStyle w:val="Normal"/>
        <w:ind w:firstLine="540"/>
        <w:jc w:val="both"/>
        <w:rPr/>
      </w:pPr>
      <w:r>
        <w:rPr/>
        <w:t>Пройдет ужас, минет горе... Справляя эту годовщину, так сладко верить в пришествие иных времен в грядущем...</w:t>
      </w:r>
    </w:p>
    <w:p>
      <w:pPr>
        <w:pStyle w:val="Normal"/>
        <w:ind w:firstLine="708"/>
        <w:jc w:val="both"/>
        <w:rPr/>
      </w:pPr>
      <w:r>
        <w:rPr/>
      </w:r>
    </w:p>
    <w:p>
      <w:pPr>
        <w:pStyle w:val="Normal"/>
        <w:ind w:firstLine="708"/>
        <w:jc w:val="both"/>
        <w:rPr/>
      </w:pPr>
      <w:r>
        <w:rPr/>
      </w:r>
    </w:p>
    <w:p>
      <w:pPr>
        <w:pStyle w:val="Normal"/>
        <w:jc w:val="right"/>
        <w:rPr>
          <w:b/>
          <w:b/>
        </w:rPr>
      </w:pPr>
      <w:r>
        <w:rPr>
          <w:b/>
        </w:rPr>
        <w:t xml:space="preserve">ВО.8-9.1914, с. 300-303 </w:t>
      </w:r>
    </w:p>
    <w:p>
      <w:pPr>
        <w:pStyle w:val="Normal"/>
        <w:jc w:val="center"/>
        <w:rPr>
          <w:b/>
          <w:b/>
          <w:sz w:val="28"/>
          <w:szCs w:val="28"/>
        </w:rPr>
      </w:pPr>
      <w:r>
        <w:rPr>
          <w:b/>
          <w:sz w:val="28"/>
          <w:szCs w:val="28"/>
        </w:rPr>
        <w:t>По миру</w:t>
      </w:r>
    </w:p>
    <w:p>
      <w:pPr>
        <w:pStyle w:val="Normal"/>
        <w:ind w:firstLine="708"/>
        <w:jc w:val="both"/>
        <w:rPr>
          <w:b/>
          <w:b/>
          <w:sz w:val="28"/>
          <w:szCs w:val="28"/>
        </w:rPr>
      </w:pPr>
      <w:r>
        <w:rPr>
          <w:b/>
          <w:sz w:val="28"/>
          <w:szCs w:val="28"/>
        </w:rPr>
      </w:r>
    </w:p>
    <w:p>
      <w:pPr>
        <w:pStyle w:val="Normal"/>
        <w:ind w:firstLine="540"/>
        <w:jc w:val="both"/>
        <w:rPr/>
      </w:pPr>
      <w:r>
        <w:rPr/>
        <w:t>Россия. Москва. 26 ноября Московское вегетарианское общество послало в Московскую Городскую Думу следующее заявление:</w:t>
      </w:r>
    </w:p>
    <w:p>
      <w:pPr>
        <w:pStyle w:val="Normal"/>
        <w:ind w:firstLine="540"/>
        <w:jc w:val="both"/>
        <w:rPr/>
      </w:pPr>
      <w:r>
        <w:rPr/>
        <w:t>«Признавая употребление алкогольных напитков – как водки, так и вина и пива – чрезвычайно вредным для духа и тела человеческого и считая поэтому распространение этих напитков прямо преступным делом, Московское вегетарианское общество, ставящее одною из своих целей борьбу за трезвость, горячо приветствовало решение Московской Городской Думы о прекращении продажи в городе Москве всех спиртных напитков.</w:t>
      </w:r>
    </w:p>
    <w:p>
      <w:pPr>
        <w:pStyle w:val="Normal"/>
        <w:ind w:firstLine="540"/>
        <w:jc w:val="both"/>
        <w:rPr/>
      </w:pPr>
      <w:r>
        <w:rPr/>
        <w:t>В настоящее время, по доходящим до Общества слухам, среди людей, заинтересованных в продаже алкогольных напитков, наблюдается все усиливающееся стремление добиться от Думы отмены ее решения, при чем как на побуждение к этому люди эти указывают на малую доходность заведений трактирного промысла, недостаточную будто бы для ведения дела при запрещении вина, пива и водки.</w:t>
      </w:r>
    </w:p>
    <w:p>
      <w:pPr>
        <w:pStyle w:val="Normal"/>
        <w:ind w:firstLine="540"/>
        <w:jc w:val="both"/>
        <w:rPr/>
      </w:pPr>
      <w:r>
        <w:rPr/>
        <w:t>Московское вегетарианское общество глубоко надеется, что в таком вопросе огромной важности для всего населения Москвы Московская Городская Дума будет и впредь руководиться лишь заботою о соблюдении насущнейших интересов всего миллионного населения Москвы, а не коммерческими интересами отдельных единиц населения.</w:t>
      </w:r>
    </w:p>
    <w:p>
      <w:pPr>
        <w:pStyle w:val="Normal"/>
        <w:ind w:firstLine="540"/>
        <w:jc w:val="both"/>
        <w:rPr/>
      </w:pPr>
      <w:r>
        <w:rPr/>
        <w:t>Вопрос окончательного утверждения трезвости – один из самых величайших, основных вопросов благосостояния всего русского народа вообще и всего московского населения в частности, и мы надеемся, что в этом деле Московская Городская Дума не только никогда не пойдет назад, но, напротив, будет идти вперед, увлекая своим примером и те русские Городские Думы, которые еще колеблются в этом вопросе под влиянием людей, эксплуатирующих разрушительную страсть к спиртным напиткам.</w:t>
      </w:r>
    </w:p>
    <w:p>
      <w:pPr>
        <w:pStyle w:val="Normal"/>
        <w:ind w:firstLine="540"/>
        <w:jc w:val="both"/>
        <w:rPr/>
      </w:pPr>
      <w:r>
        <w:rPr/>
        <w:t>Что касается до жалоб представителей трактирного промысла на то, что без продажи спиртных напитков им невозможно без убытков вести дело, то опыт ряда хорошо поставленных столовых без всякой продажи спиртных напитков показывает, что, и при существующих в Москве ценах на продукты и при приличной оплате труда служащих, столовые эти могут давать прибыль, могущую вполне вознаградить труд предпринимателей.</w:t>
      </w:r>
    </w:p>
    <w:p>
      <w:pPr>
        <w:pStyle w:val="Normal"/>
        <w:ind w:firstLine="540"/>
        <w:jc w:val="both"/>
        <w:rPr/>
      </w:pPr>
      <w:r>
        <w:rPr/>
        <w:t>Некоторые указывают еще на возможность умаления городских доходов от сокращения поступлений от заведений трактирного промысла, торговавших спиртными напитками, – но, не говоря уже о ничтожности этого умаления сравнительно с великим благом от трезвости для всего населения, мы не видим совершенно причин для города смущаться в возможности ввести трезвый бюджет. Не говоря уже об открывшихся для города таких источниках доходов, как все растущая сеть трамваев и т.д., в распоряжении города имеются такие неиспользованные важнейшие источники дохода, как, например, хотя бы миллиардная ценность земель города Москвы. Земли в Москве, за исключением пустующих участков, не несут на себе налогов, ибо налог на недвижимость, расцениваемый по доходности владений, перекладывается домовладельцами на квартирантов в виде повышенных квартирных цен. Закон дает право облагать землю в размере одного процента ее ценности, и, использовав это право, город мог бы получать ежегодно около 10 миллионов исключительно с собственников земли, из того дохода их, который получается независимо от их труда.</w:t>
      </w:r>
    </w:p>
    <w:p>
      <w:pPr>
        <w:pStyle w:val="Normal"/>
        <w:ind w:firstLine="540"/>
        <w:jc w:val="both"/>
        <w:rPr/>
      </w:pPr>
      <w:r>
        <w:rPr/>
        <w:t>Но, помимо всего этого, не может быть никакого сомнения в том, что городские доходы постепенно чрезвычайно увеличатся уже от одного отрезвления населения, которое вызовет общий подъем труда и производительности.</w:t>
      </w:r>
    </w:p>
    <w:p>
      <w:pPr>
        <w:pStyle w:val="Normal"/>
        <w:ind w:firstLine="540"/>
        <w:jc w:val="both"/>
        <w:rPr/>
      </w:pPr>
      <w:r>
        <w:rPr/>
        <w:t>Если бы даже представить себе абсолютно невозможное, то есть уменьшение городских доходов вследствие отрезвления населения, то и в таком случае, позволяем себе думать, священным долгом Московской Городской Думы было бы совершенно запрещение в Москве продажи всех без исключения спиртных напитков, ибо весь высший смысл работы Городской Думы и ее первая обязанность заключается в служении общему благу, общему духовному и материальному благосостоянию всего городского населения, величайшим врагом которого является распространение алкогольных напитков – водки, вина и пива, разрушающих труд и достаток и разжигающих самые низменные, звериные страсти в населении.</w:t>
      </w:r>
    </w:p>
    <w:p>
      <w:pPr>
        <w:pStyle w:val="Normal"/>
        <w:ind w:firstLine="540"/>
        <w:jc w:val="both"/>
        <w:rPr/>
      </w:pPr>
      <w:r>
        <w:rPr/>
        <w:t>В виду всего этого Московское вегетарианское общество считает своим долгом возвысить и свой голос против корыстолюбивых поползновений вернуть население Москвы на путь пьянства и пьяного разгула, в глубокой уверенности, что Московская Городская Дума, в искренней заботе о благе населения города Москвы, не допустит злу вновь восторжествовать».</w:t>
      </w:r>
    </w:p>
    <w:p>
      <w:pPr>
        <w:pStyle w:val="Normal"/>
        <w:ind w:firstLine="540"/>
        <w:jc w:val="both"/>
        <w:rPr/>
      </w:pPr>
      <w:r>
        <w:rPr/>
        <w:t>Земельная комиссия при Московском вегетарианском обществе предоставила Обществу следующий доклад. Доклад этот издан отдельным листком.</w:t>
      </w:r>
    </w:p>
    <w:p>
      <w:pPr>
        <w:pStyle w:val="Normal"/>
        <w:ind w:firstLine="540"/>
        <w:jc w:val="both"/>
        <w:rPr/>
      </w:pPr>
      <w:r>
        <w:rPr/>
        <w:t>«Земельная Комиссия, избранная Общим Собранием М. В. Общества, для подготовки к осуществлению устройства неподалеку от Москвы собственной земледельческой колонии, необходимой для предоставления членам Общества, оторванным от земли, а также служащим Общества, возможности проводить время вдали от городских условий, в посильном труде на земле, а также и для того, чтобы сделать опыт заготовки, если, конечно, окажется возможным, собственных продуктов для столовых Общества в Москве, для выполнения возложенного на нас поручения, Комиссия собиралась три раза. На этих Собраниях ею и выработан следующий проект осуществления намеченной цели.</w:t>
      </w:r>
    </w:p>
    <w:p>
      <w:pPr>
        <w:pStyle w:val="Normal"/>
        <w:ind w:firstLine="540"/>
        <w:jc w:val="both"/>
        <w:rPr/>
      </w:pPr>
      <w:r>
        <w:rPr/>
        <w:t>Чтобы осуществить вышеупомянутые задачи, необходимо приобрести хотя небольшой участок земли, с собственным лесом у реки, или с хорошим прудом и с землею такого количества, на которой была бы возможность завести сначала полевое, а впоследствии огородное и садовое хозяйство, которое не ложилось бы бременем на Общество, а окупало содержание колонии. Всей земли поэтому должно быть не менее 25 десятин.</w:t>
      </w:r>
    </w:p>
    <w:p>
      <w:pPr>
        <w:pStyle w:val="Normal"/>
        <w:ind w:firstLine="540"/>
        <w:jc w:val="both"/>
        <w:rPr/>
      </w:pPr>
      <w:r>
        <w:rPr/>
        <w:t>На этой земле должны быть возведены подходящие постройки, как для хозяйственных целей, так и для жизни приезжающих туда. Приезжающие могут быть люди разных категорий: бесплатные пансионеры, служащие и недостаточные члены Общества, нуждающиеся в отдыхе и в посильном участии в земледельческих работах, и платные, у которых явится желание пожить в колонии на вегетарианском режиме, но без обязательства участвовать в каких-нибудь работах.</w:t>
      </w:r>
    </w:p>
    <w:p>
      <w:pPr>
        <w:pStyle w:val="Normal"/>
        <w:ind w:firstLine="540"/>
        <w:jc w:val="both"/>
        <w:rPr/>
      </w:pPr>
      <w:r>
        <w:rPr/>
        <w:t>Чтобы иметь возможность осуществить то и другое, – необходимо построить два дома, сначала хотя небольшие и скромные. Для первой цели аршин 12 на 20, для второй – аршин 9 на 12. Кроме этого необходимо будет возвести хозяйственные постройки: двор с конюшнями и сараем, молотильный сарай, погреб, м.б. вырыть колодезь и обзавестись живым и мертвым инвентарем. Средства для этого нужны будут приблизительно в таком размере:</w:t>
      </w:r>
    </w:p>
    <w:tbl>
      <w:tblPr>
        <w:tblW w:w="6940" w:type="dxa"/>
        <w:jc w:val="left"/>
        <w:tblInd w:w="-15" w:type="dxa"/>
        <w:tblLayout w:type="fixed"/>
        <w:tblCellMar>
          <w:top w:w="0" w:type="dxa"/>
          <w:left w:w="108" w:type="dxa"/>
          <w:bottom w:w="0" w:type="dxa"/>
          <w:right w:w="108" w:type="dxa"/>
        </w:tblCellMar>
      </w:tblPr>
      <w:tblGrid>
        <w:gridCol w:w="5520"/>
        <w:gridCol w:w="1420"/>
      </w:tblGrid>
      <w:tr>
        <w:trPr>
          <w:trHeight w:val="315" w:hRule="atLeast"/>
        </w:trPr>
        <w:tc>
          <w:tcPr>
            <w:tcW w:w="5520" w:type="dxa"/>
            <w:tcBorders/>
            <w:vAlign w:val="center"/>
          </w:tcPr>
          <w:p>
            <w:pPr>
              <w:pStyle w:val="Normal"/>
              <w:rPr/>
            </w:pPr>
            <w:r>
              <w:rPr/>
              <w:t>На покупку 25 десятин земли по 150 р. за десятину</w:t>
            </w:r>
          </w:p>
        </w:tc>
        <w:tc>
          <w:tcPr>
            <w:tcW w:w="1420" w:type="dxa"/>
            <w:tcBorders/>
            <w:vAlign w:val="center"/>
          </w:tcPr>
          <w:p>
            <w:pPr>
              <w:pStyle w:val="Normal"/>
              <w:jc w:val="center"/>
              <w:rPr/>
            </w:pPr>
            <w:r>
              <w:rPr/>
              <w:t>3 750 руб.</w:t>
            </w:r>
          </w:p>
        </w:tc>
      </w:tr>
      <w:tr>
        <w:trPr>
          <w:trHeight w:val="315" w:hRule="atLeast"/>
        </w:trPr>
        <w:tc>
          <w:tcPr>
            <w:tcW w:w="5520" w:type="dxa"/>
            <w:tcBorders/>
            <w:vAlign w:val="center"/>
          </w:tcPr>
          <w:p>
            <w:pPr>
              <w:pStyle w:val="Normal"/>
              <w:rPr/>
            </w:pPr>
            <w:r>
              <w:rPr/>
              <w:t>Прибавить на 5 десятин лесу по 150 р. …………...</w:t>
            </w:r>
          </w:p>
        </w:tc>
        <w:tc>
          <w:tcPr>
            <w:tcW w:w="1420" w:type="dxa"/>
            <w:tcBorders/>
            <w:vAlign w:val="center"/>
          </w:tcPr>
          <w:p>
            <w:pPr>
              <w:pStyle w:val="Normal"/>
              <w:jc w:val="center"/>
              <w:rPr/>
            </w:pPr>
            <w:r>
              <w:rPr/>
              <w:t>750</w:t>
            </w:r>
          </w:p>
        </w:tc>
      </w:tr>
      <w:tr>
        <w:trPr>
          <w:trHeight w:val="315" w:hRule="atLeast"/>
        </w:trPr>
        <w:tc>
          <w:tcPr>
            <w:tcW w:w="5520" w:type="dxa"/>
            <w:tcBorders/>
            <w:vAlign w:val="center"/>
          </w:tcPr>
          <w:p>
            <w:pPr>
              <w:pStyle w:val="Normal"/>
              <w:rPr/>
            </w:pPr>
            <w:r>
              <w:rPr/>
              <w:t>На постройку 1-го дома ...…………………………...</w:t>
            </w:r>
          </w:p>
        </w:tc>
        <w:tc>
          <w:tcPr>
            <w:tcW w:w="1420" w:type="dxa"/>
            <w:tcBorders/>
            <w:vAlign w:val="center"/>
          </w:tcPr>
          <w:p>
            <w:pPr>
              <w:pStyle w:val="Normal"/>
              <w:jc w:val="center"/>
              <w:rPr/>
            </w:pPr>
            <w:r>
              <w:rPr/>
              <w:t>4 000</w:t>
            </w:r>
          </w:p>
        </w:tc>
      </w:tr>
      <w:tr>
        <w:trPr>
          <w:trHeight w:val="315" w:hRule="atLeast"/>
        </w:trPr>
        <w:tc>
          <w:tcPr>
            <w:tcW w:w="5520" w:type="dxa"/>
            <w:tcBorders/>
            <w:vAlign w:val="center"/>
          </w:tcPr>
          <w:p>
            <w:pPr>
              <w:pStyle w:val="Normal"/>
              <w:rPr/>
            </w:pPr>
            <w:r>
              <w:rPr/>
              <w:t xml:space="preserve">                        </w:t>
            </w:r>
            <w:r>
              <w:rPr/>
              <w:t>2-го ………………………………….</w:t>
            </w:r>
          </w:p>
        </w:tc>
        <w:tc>
          <w:tcPr>
            <w:tcW w:w="1420" w:type="dxa"/>
            <w:tcBorders/>
            <w:vAlign w:val="center"/>
          </w:tcPr>
          <w:p>
            <w:pPr>
              <w:pStyle w:val="Normal"/>
              <w:jc w:val="center"/>
              <w:rPr/>
            </w:pPr>
            <w:r>
              <w:rPr/>
              <w:t>650</w:t>
            </w:r>
          </w:p>
        </w:tc>
      </w:tr>
      <w:tr>
        <w:trPr>
          <w:trHeight w:val="315" w:hRule="atLeast"/>
        </w:trPr>
        <w:tc>
          <w:tcPr>
            <w:tcW w:w="5520" w:type="dxa"/>
            <w:tcBorders/>
            <w:vAlign w:val="center"/>
          </w:tcPr>
          <w:p>
            <w:pPr>
              <w:pStyle w:val="Normal"/>
              <w:rPr/>
            </w:pPr>
            <w:r>
              <w:rPr/>
              <w:t>На сарай и конюшни с избой ……………………...</w:t>
            </w:r>
          </w:p>
        </w:tc>
        <w:tc>
          <w:tcPr>
            <w:tcW w:w="1420" w:type="dxa"/>
            <w:tcBorders/>
            <w:vAlign w:val="center"/>
          </w:tcPr>
          <w:p>
            <w:pPr>
              <w:pStyle w:val="Normal"/>
              <w:jc w:val="center"/>
              <w:rPr/>
            </w:pPr>
            <w:r>
              <w:rPr/>
              <w:t>500</w:t>
            </w:r>
          </w:p>
        </w:tc>
      </w:tr>
      <w:tr>
        <w:trPr>
          <w:trHeight w:val="315" w:hRule="atLeast"/>
        </w:trPr>
        <w:tc>
          <w:tcPr>
            <w:tcW w:w="5520" w:type="dxa"/>
            <w:tcBorders/>
            <w:vAlign w:val="center"/>
          </w:tcPr>
          <w:p>
            <w:pPr>
              <w:pStyle w:val="Normal"/>
              <w:rPr/>
            </w:pPr>
            <w:r>
              <w:rPr/>
              <w:t>На молотильный сарай …………………………….</w:t>
            </w:r>
          </w:p>
        </w:tc>
        <w:tc>
          <w:tcPr>
            <w:tcW w:w="1420" w:type="dxa"/>
            <w:tcBorders/>
            <w:vAlign w:val="center"/>
          </w:tcPr>
          <w:p>
            <w:pPr>
              <w:pStyle w:val="Normal"/>
              <w:jc w:val="center"/>
              <w:rPr/>
            </w:pPr>
            <w:r>
              <w:rPr/>
              <w:t>300</w:t>
            </w:r>
          </w:p>
        </w:tc>
      </w:tr>
      <w:tr>
        <w:trPr>
          <w:trHeight w:val="315" w:hRule="atLeast"/>
        </w:trPr>
        <w:tc>
          <w:tcPr>
            <w:tcW w:w="5520" w:type="dxa"/>
            <w:tcBorders/>
            <w:vAlign w:val="center"/>
          </w:tcPr>
          <w:p>
            <w:pPr>
              <w:pStyle w:val="Normal"/>
              <w:rPr/>
            </w:pPr>
            <w:r>
              <w:rPr/>
              <w:t>На колодезь и погреб ……………………………...</w:t>
            </w:r>
          </w:p>
        </w:tc>
        <w:tc>
          <w:tcPr>
            <w:tcW w:w="1420" w:type="dxa"/>
            <w:tcBorders/>
            <w:vAlign w:val="center"/>
          </w:tcPr>
          <w:p>
            <w:pPr>
              <w:pStyle w:val="Normal"/>
              <w:jc w:val="center"/>
              <w:rPr/>
            </w:pPr>
            <w:r>
              <w:rPr/>
              <w:t>150</w:t>
            </w:r>
          </w:p>
        </w:tc>
      </w:tr>
      <w:tr>
        <w:trPr>
          <w:trHeight w:val="315" w:hRule="atLeast"/>
        </w:trPr>
        <w:tc>
          <w:tcPr>
            <w:tcW w:w="5520" w:type="dxa"/>
            <w:tcBorders/>
            <w:vAlign w:val="center"/>
          </w:tcPr>
          <w:p>
            <w:pPr>
              <w:pStyle w:val="Normal"/>
              <w:rPr/>
            </w:pPr>
            <w:r>
              <w:rPr/>
              <w:t>На покупку 2-х лошадей с сбруей ………………..</w:t>
            </w:r>
          </w:p>
        </w:tc>
        <w:tc>
          <w:tcPr>
            <w:tcW w:w="1420" w:type="dxa"/>
            <w:tcBorders/>
            <w:vAlign w:val="center"/>
          </w:tcPr>
          <w:p>
            <w:pPr>
              <w:pStyle w:val="Normal"/>
              <w:jc w:val="center"/>
              <w:rPr/>
            </w:pPr>
            <w:r>
              <w:rPr/>
              <w:t>400</w:t>
            </w:r>
          </w:p>
        </w:tc>
      </w:tr>
      <w:tr>
        <w:trPr>
          <w:trHeight w:val="315" w:hRule="atLeast"/>
        </w:trPr>
        <w:tc>
          <w:tcPr>
            <w:tcW w:w="5520" w:type="dxa"/>
            <w:tcBorders/>
            <w:vAlign w:val="center"/>
          </w:tcPr>
          <w:p>
            <w:pPr>
              <w:pStyle w:val="Normal"/>
              <w:rPr/>
            </w:pPr>
            <w:r>
              <w:rPr/>
              <w:t>На телеги, сани, плуги, бороны и проч. ..…………..</w:t>
            </w:r>
          </w:p>
        </w:tc>
        <w:tc>
          <w:tcPr>
            <w:tcW w:w="1420" w:type="dxa"/>
            <w:tcBorders/>
            <w:vAlign w:val="center"/>
          </w:tcPr>
          <w:p>
            <w:pPr>
              <w:pStyle w:val="Normal"/>
              <w:jc w:val="center"/>
              <w:rPr/>
            </w:pPr>
            <w:r>
              <w:rPr/>
              <w:t>200</w:t>
            </w:r>
          </w:p>
        </w:tc>
      </w:tr>
      <w:tr>
        <w:trPr>
          <w:trHeight w:val="315" w:hRule="atLeast"/>
        </w:trPr>
        <w:tc>
          <w:tcPr>
            <w:tcW w:w="5520" w:type="dxa"/>
            <w:tcBorders/>
            <w:vAlign w:val="center"/>
          </w:tcPr>
          <w:p>
            <w:pPr>
              <w:pStyle w:val="Normal"/>
              <w:rPr/>
            </w:pPr>
            <w:r>
              <w:rPr/>
              <w:t>На покупку 3-х коров ……………………………...</w:t>
            </w:r>
          </w:p>
        </w:tc>
        <w:tc>
          <w:tcPr>
            <w:tcW w:w="1420" w:type="dxa"/>
            <w:tcBorders/>
            <w:vAlign w:val="center"/>
          </w:tcPr>
          <w:p>
            <w:pPr>
              <w:pStyle w:val="Normal"/>
              <w:jc w:val="center"/>
              <w:rPr/>
            </w:pPr>
            <w:r>
              <w:rPr/>
              <w:t>300</w:t>
            </w:r>
          </w:p>
        </w:tc>
      </w:tr>
      <w:tr>
        <w:trPr>
          <w:trHeight w:val="315" w:hRule="atLeast"/>
        </w:trPr>
        <w:tc>
          <w:tcPr>
            <w:tcW w:w="5520" w:type="dxa"/>
            <w:tcBorders/>
            <w:vAlign w:val="center"/>
          </w:tcPr>
          <w:p>
            <w:pPr>
              <w:pStyle w:val="Normal"/>
              <w:jc w:val="right"/>
              <w:rPr/>
            </w:pPr>
            <w:r>
              <w:rPr/>
              <w:t>Всего</w:t>
            </w:r>
          </w:p>
        </w:tc>
        <w:tc>
          <w:tcPr>
            <w:tcW w:w="1420" w:type="dxa"/>
            <w:tcBorders>
              <w:top w:val="single" w:sz="4" w:space="0" w:color="000000"/>
            </w:tcBorders>
            <w:vAlign w:val="center"/>
          </w:tcPr>
          <w:p>
            <w:pPr>
              <w:pStyle w:val="Normal"/>
              <w:jc w:val="center"/>
              <w:rPr/>
            </w:pPr>
            <w:r>
              <w:rPr/>
              <w:t>11 000 руб.</w:t>
            </w:r>
          </w:p>
        </w:tc>
      </w:tr>
    </w:tbl>
    <w:p>
      <w:pPr>
        <w:pStyle w:val="Normal"/>
        <w:ind w:firstLine="540"/>
        <w:jc w:val="both"/>
        <w:rPr/>
      </w:pPr>
      <w:r>
        <w:rPr/>
        <w:t>Земля м.б. в таком положении под лесом 5 десятин, под постройками 1 десятина, под садом и огородом 2 десятины под полями 12 десятин.</w:t>
      </w:r>
    </w:p>
    <w:p>
      <w:pPr>
        <w:pStyle w:val="Normal"/>
        <w:ind w:firstLine="540"/>
        <w:jc w:val="both"/>
        <w:rPr/>
      </w:pPr>
      <w:r>
        <w:rPr/>
        <w:t>На 12 десятинах поля можно будет установить полный севооборот в 2 десятины в каждом поле, с подсевом клевера.</w:t>
      </w:r>
    </w:p>
    <w:p>
      <w:pPr>
        <w:pStyle w:val="Normal"/>
        <w:ind w:firstLine="540"/>
        <w:jc w:val="both"/>
        <w:rPr/>
      </w:pPr>
      <w:r>
        <w:rPr/>
        <w:t>Плодосмен может быть установлен следующий: 1-е поле – пар, 2-е поле – рожь, 3-е картофель, 4-е – овес, а подсевом клевера 5-е и 6-е – клевер.</w:t>
      </w:r>
    </w:p>
    <w:p>
      <w:pPr>
        <w:pStyle w:val="Normal"/>
        <w:ind w:firstLine="540"/>
        <w:jc w:val="both"/>
        <w:rPr/>
      </w:pPr>
      <w:r>
        <w:rPr/>
        <w:t>При установлении такого севооборота, начиная с 2-го года можно рассчитывать на следующий доход:</w:t>
      </w:r>
    </w:p>
    <w:tbl>
      <w:tblPr>
        <w:tblW w:w="6940" w:type="dxa"/>
        <w:jc w:val="left"/>
        <w:tblInd w:w="-15" w:type="dxa"/>
        <w:tblLayout w:type="fixed"/>
        <w:tblCellMar>
          <w:top w:w="0" w:type="dxa"/>
          <w:left w:w="108" w:type="dxa"/>
          <w:bottom w:w="0" w:type="dxa"/>
          <w:right w:w="108" w:type="dxa"/>
        </w:tblCellMar>
      </w:tblPr>
      <w:tblGrid>
        <w:gridCol w:w="5520"/>
        <w:gridCol w:w="1420"/>
      </w:tblGrid>
      <w:tr>
        <w:trPr>
          <w:trHeight w:val="630" w:hRule="atLeast"/>
        </w:trPr>
        <w:tc>
          <w:tcPr>
            <w:tcW w:w="5520" w:type="dxa"/>
            <w:tcBorders/>
            <w:vAlign w:val="center"/>
          </w:tcPr>
          <w:p>
            <w:pPr>
              <w:pStyle w:val="Normal"/>
              <w:rPr/>
            </w:pPr>
            <w:r>
              <w:rPr/>
              <w:t>Сушняку и валежнику в лесу можно будет получать рублей на …………………………………..</w:t>
            </w:r>
          </w:p>
        </w:tc>
        <w:tc>
          <w:tcPr>
            <w:tcW w:w="1420" w:type="dxa"/>
            <w:tcBorders/>
            <w:vAlign w:val="center"/>
          </w:tcPr>
          <w:p>
            <w:pPr>
              <w:pStyle w:val="Normal"/>
              <w:jc w:val="center"/>
              <w:rPr/>
            </w:pPr>
            <w:r>
              <w:rPr/>
              <w:t>50 руб.</w:t>
            </w:r>
          </w:p>
        </w:tc>
      </w:tr>
      <w:tr>
        <w:trPr>
          <w:trHeight w:val="315" w:hRule="atLeast"/>
        </w:trPr>
        <w:tc>
          <w:tcPr>
            <w:tcW w:w="5520" w:type="dxa"/>
            <w:tcBorders/>
            <w:vAlign w:val="center"/>
          </w:tcPr>
          <w:p>
            <w:pPr>
              <w:pStyle w:val="Normal"/>
              <w:rPr/>
            </w:pPr>
            <w:r>
              <w:rPr/>
              <w:t>Две десятины ржи дадут по 75 р. …………………...</w:t>
            </w:r>
          </w:p>
        </w:tc>
        <w:tc>
          <w:tcPr>
            <w:tcW w:w="1420" w:type="dxa"/>
            <w:tcBorders/>
            <w:vAlign w:val="center"/>
          </w:tcPr>
          <w:p>
            <w:pPr>
              <w:pStyle w:val="Normal"/>
              <w:jc w:val="center"/>
              <w:rPr/>
            </w:pPr>
            <w:r>
              <w:rPr/>
              <w:t>150</w:t>
            </w:r>
          </w:p>
        </w:tc>
      </w:tr>
      <w:tr>
        <w:trPr>
          <w:trHeight w:val="315" w:hRule="atLeast"/>
        </w:trPr>
        <w:tc>
          <w:tcPr>
            <w:tcW w:w="5520" w:type="dxa"/>
            <w:tcBorders/>
            <w:vAlign w:val="center"/>
          </w:tcPr>
          <w:p>
            <w:pPr>
              <w:pStyle w:val="Normal"/>
              <w:rPr/>
            </w:pPr>
            <w:r>
              <w:rPr/>
              <w:t>Картофель по 100 р. с десятины ……………………</w:t>
            </w:r>
          </w:p>
        </w:tc>
        <w:tc>
          <w:tcPr>
            <w:tcW w:w="1420" w:type="dxa"/>
            <w:tcBorders/>
            <w:vAlign w:val="center"/>
          </w:tcPr>
          <w:p>
            <w:pPr>
              <w:pStyle w:val="Normal"/>
              <w:jc w:val="center"/>
              <w:rPr/>
            </w:pPr>
            <w:r>
              <w:rPr/>
              <w:t>200</w:t>
            </w:r>
          </w:p>
        </w:tc>
      </w:tr>
      <w:tr>
        <w:trPr>
          <w:trHeight w:val="315" w:hRule="atLeast"/>
        </w:trPr>
        <w:tc>
          <w:tcPr>
            <w:tcW w:w="5520" w:type="dxa"/>
            <w:tcBorders/>
            <w:vAlign w:val="center"/>
          </w:tcPr>
          <w:p>
            <w:pPr>
              <w:pStyle w:val="Normal"/>
              <w:rPr/>
            </w:pPr>
            <w:r>
              <w:rPr/>
              <w:t>Овес по 15 четвер. с десятины по 5 р. четверть …...</w:t>
            </w:r>
          </w:p>
        </w:tc>
        <w:tc>
          <w:tcPr>
            <w:tcW w:w="1420" w:type="dxa"/>
            <w:tcBorders/>
            <w:vAlign w:val="center"/>
          </w:tcPr>
          <w:p>
            <w:pPr>
              <w:pStyle w:val="Normal"/>
              <w:jc w:val="center"/>
              <w:rPr/>
            </w:pPr>
            <w:r>
              <w:rPr/>
              <w:t>150</w:t>
            </w:r>
          </w:p>
        </w:tc>
      </w:tr>
      <w:tr>
        <w:trPr>
          <w:trHeight w:val="315" w:hRule="atLeast"/>
        </w:trPr>
        <w:tc>
          <w:tcPr>
            <w:tcW w:w="5520" w:type="dxa"/>
            <w:tcBorders/>
            <w:vAlign w:val="center"/>
          </w:tcPr>
          <w:p>
            <w:pPr>
              <w:pStyle w:val="Normal"/>
              <w:rPr/>
            </w:pPr>
            <w:r>
              <w:rPr/>
              <w:t>1-й клевер по 300 пуд. с десятины по 30 коп. ……...</w:t>
            </w:r>
          </w:p>
        </w:tc>
        <w:tc>
          <w:tcPr>
            <w:tcW w:w="1420" w:type="dxa"/>
            <w:tcBorders/>
            <w:vAlign w:val="center"/>
          </w:tcPr>
          <w:p>
            <w:pPr>
              <w:pStyle w:val="Normal"/>
              <w:jc w:val="center"/>
              <w:rPr/>
            </w:pPr>
            <w:r>
              <w:rPr/>
              <w:t>180</w:t>
            </w:r>
          </w:p>
        </w:tc>
      </w:tr>
      <w:tr>
        <w:trPr>
          <w:trHeight w:val="315" w:hRule="atLeast"/>
        </w:trPr>
        <w:tc>
          <w:tcPr>
            <w:tcW w:w="5520" w:type="dxa"/>
            <w:tcBorders/>
            <w:vAlign w:val="center"/>
          </w:tcPr>
          <w:p>
            <w:pPr>
              <w:pStyle w:val="Normal"/>
              <w:rPr/>
            </w:pPr>
            <w:r>
              <w:rPr/>
              <w:t>2-й клевер по 250 пуд. с десятины по 30 коп. ……...</w:t>
            </w:r>
          </w:p>
        </w:tc>
        <w:tc>
          <w:tcPr>
            <w:tcW w:w="1420" w:type="dxa"/>
            <w:tcBorders/>
            <w:vAlign w:val="center"/>
          </w:tcPr>
          <w:p>
            <w:pPr>
              <w:pStyle w:val="Normal"/>
              <w:jc w:val="center"/>
              <w:rPr/>
            </w:pPr>
            <w:r>
              <w:rPr/>
              <w:t>150</w:t>
            </w:r>
          </w:p>
        </w:tc>
      </w:tr>
      <w:tr>
        <w:trPr>
          <w:trHeight w:val="315" w:hRule="atLeast"/>
        </w:trPr>
        <w:tc>
          <w:tcPr>
            <w:tcW w:w="5520" w:type="dxa"/>
            <w:tcBorders/>
            <w:vAlign w:val="center"/>
          </w:tcPr>
          <w:p>
            <w:pPr>
              <w:pStyle w:val="Normal"/>
              <w:rPr/>
            </w:pPr>
            <w:r>
              <w:rPr/>
              <w:t>Лугов 5 десятин по 100 пуд. с десятины по 25 коп.</w:t>
            </w:r>
          </w:p>
        </w:tc>
        <w:tc>
          <w:tcPr>
            <w:tcW w:w="1420" w:type="dxa"/>
            <w:tcBorders/>
            <w:vAlign w:val="center"/>
          </w:tcPr>
          <w:p>
            <w:pPr>
              <w:pStyle w:val="Normal"/>
              <w:jc w:val="center"/>
              <w:rPr/>
            </w:pPr>
            <w:r>
              <w:rPr/>
              <w:t>125</w:t>
            </w:r>
          </w:p>
        </w:tc>
      </w:tr>
      <w:tr>
        <w:trPr>
          <w:trHeight w:val="315" w:hRule="atLeast"/>
        </w:trPr>
        <w:tc>
          <w:tcPr>
            <w:tcW w:w="5520" w:type="dxa"/>
            <w:tcBorders/>
            <w:vAlign w:val="center"/>
          </w:tcPr>
          <w:p>
            <w:pPr>
              <w:pStyle w:val="Normal"/>
              <w:rPr/>
            </w:pPr>
            <w:r>
              <w:rPr/>
              <w:t>Коровы дадут молока 500 ведер по 50 коп. ………..</w:t>
            </w:r>
          </w:p>
        </w:tc>
        <w:tc>
          <w:tcPr>
            <w:tcW w:w="1420" w:type="dxa"/>
            <w:tcBorders/>
            <w:vAlign w:val="center"/>
          </w:tcPr>
          <w:p>
            <w:pPr>
              <w:pStyle w:val="Normal"/>
              <w:jc w:val="center"/>
              <w:rPr/>
            </w:pPr>
            <w:r>
              <w:rPr/>
              <w:t>250</w:t>
            </w:r>
          </w:p>
        </w:tc>
      </w:tr>
      <w:tr>
        <w:trPr>
          <w:trHeight w:val="315" w:hRule="atLeast"/>
        </w:trPr>
        <w:tc>
          <w:tcPr>
            <w:tcW w:w="5520" w:type="dxa"/>
            <w:tcBorders/>
            <w:vAlign w:val="center"/>
          </w:tcPr>
          <w:p>
            <w:pPr>
              <w:pStyle w:val="Normal"/>
              <w:rPr/>
            </w:pPr>
            <w:r>
              <w:rPr/>
              <w:t>Приплод от коров ……………………………………</w:t>
            </w:r>
          </w:p>
        </w:tc>
        <w:tc>
          <w:tcPr>
            <w:tcW w:w="1420" w:type="dxa"/>
            <w:tcBorders/>
            <w:vAlign w:val="center"/>
          </w:tcPr>
          <w:p>
            <w:pPr>
              <w:pStyle w:val="Normal"/>
              <w:jc w:val="center"/>
              <w:rPr/>
            </w:pPr>
            <w:r>
              <w:rPr/>
              <w:t>50</w:t>
            </w:r>
          </w:p>
        </w:tc>
      </w:tr>
      <w:tr>
        <w:trPr>
          <w:trHeight w:val="315" w:hRule="atLeast"/>
        </w:trPr>
        <w:tc>
          <w:tcPr>
            <w:tcW w:w="5520" w:type="dxa"/>
            <w:tcBorders/>
            <w:vAlign w:val="center"/>
          </w:tcPr>
          <w:p>
            <w:pPr>
              <w:pStyle w:val="Normal"/>
              <w:rPr/>
            </w:pPr>
            <w:r>
              <w:rPr/>
              <w:t>Три комнаты в санатории по 10 руб. в месяц, в год</w:t>
            </w:r>
          </w:p>
        </w:tc>
        <w:tc>
          <w:tcPr>
            <w:tcW w:w="1420" w:type="dxa"/>
            <w:tcBorders/>
            <w:vAlign w:val="center"/>
          </w:tcPr>
          <w:p>
            <w:pPr>
              <w:pStyle w:val="Normal"/>
              <w:jc w:val="center"/>
              <w:rPr/>
            </w:pPr>
            <w:r>
              <w:rPr/>
              <w:t>180</w:t>
            </w:r>
          </w:p>
        </w:tc>
      </w:tr>
      <w:tr>
        <w:trPr>
          <w:trHeight w:val="315" w:hRule="atLeast"/>
        </w:trPr>
        <w:tc>
          <w:tcPr>
            <w:tcW w:w="5520" w:type="dxa"/>
            <w:tcBorders/>
            <w:vAlign w:val="center"/>
          </w:tcPr>
          <w:p>
            <w:pPr>
              <w:pStyle w:val="Normal"/>
              <w:rPr/>
            </w:pPr>
            <w:r>
              <w:rPr/>
              <w:t>Усадебная земля доставит …………………………..</w:t>
            </w:r>
          </w:p>
        </w:tc>
        <w:tc>
          <w:tcPr>
            <w:tcW w:w="1420" w:type="dxa"/>
            <w:tcBorders/>
            <w:vAlign w:val="center"/>
          </w:tcPr>
          <w:p>
            <w:pPr>
              <w:pStyle w:val="Normal"/>
              <w:jc w:val="center"/>
              <w:rPr/>
            </w:pPr>
            <w:r>
              <w:rPr/>
              <w:t>100</w:t>
            </w:r>
          </w:p>
        </w:tc>
      </w:tr>
      <w:tr>
        <w:trPr>
          <w:trHeight w:val="315" w:hRule="atLeast"/>
        </w:trPr>
        <w:tc>
          <w:tcPr>
            <w:tcW w:w="5520" w:type="dxa"/>
            <w:tcBorders/>
            <w:vAlign w:val="center"/>
          </w:tcPr>
          <w:p>
            <w:pPr>
              <w:pStyle w:val="Normal"/>
              <w:jc w:val="right"/>
              <w:rPr/>
            </w:pPr>
            <w:r>
              <w:rPr/>
              <w:t>Итого</w:t>
            </w:r>
          </w:p>
        </w:tc>
        <w:tc>
          <w:tcPr>
            <w:tcW w:w="1420" w:type="dxa"/>
            <w:tcBorders>
              <w:top w:val="single" w:sz="4" w:space="0" w:color="000000"/>
            </w:tcBorders>
            <w:vAlign w:val="center"/>
          </w:tcPr>
          <w:p>
            <w:pPr>
              <w:pStyle w:val="Normal"/>
              <w:jc w:val="center"/>
              <w:rPr/>
            </w:pPr>
            <w:r>
              <w:rPr/>
              <w:t>1 585 руб.</w:t>
            </w:r>
          </w:p>
        </w:tc>
      </w:tr>
    </w:tbl>
    <w:p>
      <w:pPr>
        <w:pStyle w:val="Normal"/>
        <w:ind w:firstLine="708"/>
        <w:jc w:val="both"/>
        <w:rPr/>
      </w:pPr>
      <w:r>
        <w:rPr/>
        <w:t>Расходы могут быть следующие:</w:t>
      </w:r>
    </w:p>
    <w:tbl>
      <w:tblPr>
        <w:tblW w:w="6940" w:type="dxa"/>
        <w:jc w:val="left"/>
        <w:tblInd w:w="-15" w:type="dxa"/>
        <w:tblLayout w:type="fixed"/>
        <w:tblCellMar>
          <w:top w:w="0" w:type="dxa"/>
          <w:left w:w="108" w:type="dxa"/>
          <w:bottom w:w="0" w:type="dxa"/>
          <w:right w:w="108" w:type="dxa"/>
        </w:tblCellMar>
      </w:tblPr>
      <w:tblGrid>
        <w:gridCol w:w="5520"/>
        <w:gridCol w:w="1420"/>
      </w:tblGrid>
      <w:tr>
        <w:trPr>
          <w:trHeight w:val="315" w:hRule="atLeast"/>
        </w:trPr>
        <w:tc>
          <w:tcPr>
            <w:tcW w:w="5520" w:type="dxa"/>
            <w:tcBorders/>
            <w:vAlign w:val="center"/>
          </w:tcPr>
          <w:p>
            <w:pPr>
              <w:pStyle w:val="Normal"/>
              <w:rPr/>
            </w:pPr>
            <w:r>
              <w:rPr/>
              <w:t>Налоги, страховка ……………………………………</w:t>
            </w:r>
          </w:p>
        </w:tc>
        <w:tc>
          <w:tcPr>
            <w:tcW w:w="1420" w:type="dxa"/>
            <w:tcBorders/>
            <w:vAlign w:val="center"/>
          </w:tcPr>
          <w:p>
            <w:pPr>
              <w:pStyle w:val="Normal"/>
              <w:jc w:val="center"/>
              <w:rPr/>
            </w:pPr>
            <w:r>
              <w:rPr/>
              <w:t>150 руб.</w:t>
            </w:r>
          </w:p>
        </w:tc>
      </w:tr>
      <w:tr>
        <w:trPr>
          <w:trHeight w:val="315" w:hRule="atLeast"/>
        </w:trPr>
        <w:tc>
          <w:tcPr>
            <w:tcW w:w="5520" w:type="dxa"/>
            <w:tcBorders/>
            <w:vAlign w:val="center"/>
          </w:tcPr>
          <w:p>
            <w:pPr>
              <w:pStyle w:val="Normal"/>
              <w:rPr/>
            </w:pPr>
            <w:r>
              <w:rPr/>
              <w:t>Заведующему в год ………………………………….</w:t>
            </w:r>
          </w:p>
        </w:tc>
        <w:tc>
          <w:tcPr>
            <w:tcW w:w="1420" w:type="dxa"/>
            <w:tcBorders/>
            <w:vAlign w:val="center"/>
          </w:tcPr>
          <w:p>
            <w:pPr>
              <w:pStyle w:val="Normal"/>
              <w:jc w:val="center"/>
              <w:rPr/>
            </w:pPr>
            <w:r>
              <w:rPr/>
              <w:t>300</w:t>
            </w:r>
          </w:p>
        </w:tc>
      </w:tr>
      <w:tr>
        <w:trPr>
          <w:trHeight w:val="315" w:hRule="atLeast"/>
        </w:trPr>
        <w:tc>
          <w:tcPr>
            <w:tcW w:w="5520" w:type="dxa"/>
            <w:tcBorders/>
            <w:vAlign w:val="center"/>
          </w:tcPr>
          <w:p>
            <w:pPr>
              <w:pStyle w:val="Normal"/>
              <w:rPr/>
            </w:pPr>
            <w:r>
              <w:rPr/>
              <w:t>2-м работникам по 180 руб. …………………………</w:t>
            </w:r>
          </w:p>
        </w:tc>
        <w:tc>
          <w:tcPr>
            <w:tcW w:w="1420" w:type="dxa"/>
            <w:tcBorders/>
            <w:vAlign w:val="center"/>
          </w:tcPr>
          <w:p>
            <w:pPr>
              <w:pStyle w:val="Normal"/>
              <w:jc w:val="center"/>
              <w:rPr/>
            </w:pPr>
            <w:r>
              <w:rPr/>
              <w:t>360</w:t>
            </w:r>
          </w:p>
        </w:tc>
      </w:tr>
      <w:tr>
        <w:trPr>
          <w:trHeight w:val="315" w:hRule="atLeast"/>
        </w:trPr>
        <w:tc>
          <w:tcPr>
            <w:tcW w:w="5520" w:type="dxa"/>
            <w:tcBorders/>
            <w:vAlign w:val="center"/>
          </w:tcPr>
          <w:p>
            <w:pPr>
              <w:pStyle w:val="Normal"/>
              <w:rPr/>
            </w:pPr>
            <w:r>
              <w:rPr/>
              <w:t>Продовольствие их …………………………………..</w:t>
            </w:r>
          </w:p>
        </w:tc>
        <w:tc>
          <w:tcPr>
            <w:tcW w:w="1420" w:type="dxa"/>
            <w:tcBorders/>
            <w:vAlign w:val="center"/>
          </w:tcPr>
          <w:p>
            <w:pPr>
              <w:pStyle w:val="Normal"/>
              <w:jc w:val="center"/>
              <w:rPr/>
            </w:pPr>
            <w:r>
              <w:rPr/>
              <w:t>300</w:t>
            </w:r>
          </w:p>
        </w:tc>
      </w:tr>
      <w:tr>
        <w:trPr>
          <w:trHeight w:val="315" w:hRule="atLeast"/>
        </w:trPr>
        <w:tc>
          <w:tcPr>
            <w:tcW w:w="5520" w:type="dxa"/>
            <w:tcBorders/>
            <w:vAlign w:val="center"/>
          </w:tcPr>
          <w:p>
            <w:pPr>
              <w:pStyle w:val="Normal"/>
              <w:rPr/>
            </w:pPr>
            <w:r>
              <w:rPr/>
              <w:t>2-м работникам по 120 руб. …………………………</w:t>
            </w:r>
          </w:p>
        </w:tc>
        <w:tc>
          <w:tcPr>
            <w:tcW w:w="1420" w:type="dxa"/>
            <w:tcBorders/>
            <w:vAlign w:val="center"/>
          </w:tcPr>
          <w:p>
            <w:pPr>
              <w:pStyle w:val="Normal"/>
              <w:jc w:val="center"/>
              <w:rPr/>
            </w:pPr>
            <w:r>
              <w:rPr/>
              <w:t>240</w:t>
            </w:r>
          </w:p>
        </w:tc>
      </w:tr>
      <w:tr>
        <w:trPr>
          <w:trHeight w:val="315" w:hRule="atLeast"/>
        </w:trPr>
        <w:tc>
          <w:tcPr>
            <w:tcW w:w="5520" w:type="dxa"/>
            <w:tcBorders/>
            <w:vAlign w:val="center"/>
          </w:tcPr>
          <w:p>
            <w:pPr>
              <w:pStyle w:val="Normal"/>
              <w:rPr/>
            </w:pPr>
            <w:r>
              <w:rPr/>
              <w:t>12 четвертей овса лошадям по 5 руб. ………………</w:t>
            </w:r>
          </w:p>
        </w:tc>
        <w:tc>
          <w:tcPr>
            <w:tcW w:w="1420" w:type="dxa"/>
            <w:tcBorders/>
            <w:vAlign w:val="center"/>
          </w:tcPr>
          <w:p>
            <w:pPr>
              <w:pStyle w:val="Normal"/>
              <w:jc w:val="center"/>
              <w:rPr/>
            </w:pPr>
            <w:r>
              <w:rPr/>
              <w:t>60</w:t>
            </w:r>
          </w:p>
        </w:tc>
      </w:tr>
      <w:tr>
        <w:trPr>
          <w:trHeight w:val="315" w:hRule="atLeast"/>
        </w:trPr>
        <w:tc>
          <w:tcPr>
            <w:tcW w:w="5520" w:type="dxa"/>
            <w:tcBorders/>
            <w:vAlign w:val="center"/>
          </w:tcPr>
          <w:p>
            <w:pPr>
              <w:pStyle w:val="Normal"/>
              <w:rPr/>
            </w:pPr>
            <w:r>
              <w:rPr/>
              <w:t>200 пудов сена по 25 коп. пуд ……………………...</w:t>
            </w:r>
          </w:p>
        </w:tc>
        <w:tc>
          <w:tcPr>
            <w:tcW w:w="1420" w:type="dxa"/>
            <w:tcBorders/>
            <w:vAlign w:val="center"/>
          </w:tcPr>
          <w:p>
            <w:pPr>
              <w:pStyle w:val="Normal"/>
              <w:jc w:val="center"/>
              <w:rPr/>
            </w:pPr>
            <w:r>
              <w:rPr/>
              <w:t>50</w:t>
            </w:r>
          </w:p>
        </w:tc>
      </w:tr>
      <w:tr>
        <w:trPr>
          <w:trHeight w:val="315" w:hRule="atLeast"/>
        </w:trPr>
        <w:tc>
          <w:tcPr>
            <w:tcW w:w="5520" w:type="dxa"/>
            <w:tcBorders/>
            <w:vAlign w:val="center"/>
          </w:tcPr>
          <w:p>
            <w:pPr>
              <w:pStyle w:val="Normal"/>
              <w:rPr/>
            </w:pPr>
            <w:r>
              <w:rPr/>
              <w:t>100 пудов клевера по 30 коп. за пуд ………………..</w:t>
            </w:r>
          </w:p>
        </w:tc>
        <w:tc>
          <w:tcPr>
            <w:tcW w:w="1420" w:type="dxa"/>
            <w:tcBorders/>
            <w:vAlign w:val="center"/>
          </w:tcPr>
          <w:p>
            <w:pPr>
              <w:pStyle w:val="Normal"/>
              <w:jc w:val="center"/>
              <w:rPr/>
            </w:pPr>
            <w:r>
              <w:rPr/>
              <w:t>30</w:t>
            </w:r>
          </w:p>
        </w:tc>
      </w:tr>
      <w:tr>
        <w:trPr>
          <w:trHeight w:val="315" w:hRule="atLeast"/>
        </w:trPr>
        <w:tc>
          <w:tcPr>
            <w:tcW w:w="5520" w:type="dxa"/>
            <w:tcBorders/>
            <w:vAlign w:val="center"/>
          </w:tcPr>
          <w:p>
            <w:pPr>
              <w:pStyle w:val="Normal"/>
              <w:rPr/>
            </w:pPr>
            <w:r>
              <w:rPr/>
              <w:t>3-м коровам по 100 пуд. клевера …………………...</w:t>
            </w:r>
          </w:p>
        </w:tc>
        <w:tc>
          <w:tcPr>
            <w:tcW w:w="1420" w:type="dxa"/>
            <w:tcBorders/>
            <w:vAlign w:val="center"/>
          </w:tcPr>
          <w:p>
            <w:pPr>
              <w:pStyle w:val="Normal"/>
              <w:jc w:val="center"/>
              <w:rPr/>
            </w:pPr>
            <w:r>
              <w:rPr/>
              <w:t>90</w:t>
            </w:r>
          </w:p>
        </w:tc>
      </w:tr>
      <w:tr>
        <w:trPr>
          <w:trHeight w:val="315" w:hRule="atLeast"/>
        </w:trPr>
        <w:tc>
          <w:tcPr>
            <w:tcW w:w="5520" w:type="dxa"/>
            <w:tcBorders/>
            <w:vAlign w:val="center"/>
          </w:tcPr>
          <w:p>
            <w:pPr>
              <w:pStyle w:val="Normal"/>
              <w:jc w:val="right"/>
              <w:rPr/>
            </w:pPr>
            <w:r>
              <w:rPr/>
              <w:t>Итого</w:t>
            </w:r>
          </w:p>
        </w:tc>
        <w:tc>
          <w:tcPr>
            <w:tcW w:w="1420" w:type="dxa"/>
            <w:tcBorders>
              <w:top w:val="single" w:sz="4" w:space="0" w:color="000000"/>
            </w:tcBorders>
            <w:vAlign w:val="center"/>
          </w:tcPr>
          <w:p>
            <w:pPr>
              <w:pStyle w:val="Normal"/>
              <w:jc w:val="center"/>
              <w:rPr/>
            </w:pPr>
            <w:r>
              <w:rPr/>
              <w:t>1 580 руб.</w:t>
            </w:r>
          </w:p>
        </w:tc>
      </w:tr>
    </w:tbl>
    <w:p>
      <w:pPr>
        <w:pStyle w:val="Normal"/>
        <w:ind w:firstLine="540"/>
        <w:jc w:val="both"/>
        <w:rPr/>
      </w:pPr>
      <w:r>
        <w:rPr/>
        <w:t>Таким образом, расход не превысит доходы.</w:t>
      </w:r>
    </w:p>
    <w:p>
      <w:pPr>
        <w:pStyle w:val="Normal"/>
        <w:ind w:firstLine="540"/>
        <w:jc w:val="both"/>
        <w:rPr/>
      </w:pPr>
      <w:r>
        <w:rPr/>
        <w:t>Принявши же в расчет, что огород и сад с каждым годом будут развиваться, можно ждать, что доход в скором времени значительно возрастет, тогда колония вероятно будет в состоянии погашать и % на капитал, затраченный на покупку оборудования ее.</w:t>
      </w:r>
    </w:p>
    <w:p>
      <w:pPr>
        <w:pStyle w:val="Normal"/>
        <w:ind w:firstLine="540"/>
        <w:jc w:val="both"/>
        <w:rPr/>
      </w:pPr>
      <w:r>
        <w:rPr/>
        <w:t>Предлагая вниманию Совета Московского вегетарианского общества, выставленные здесь соображения, Земельная Комиссия просит по возможности в непродолжительном времени ознакомиться с предоставленным ему докладом, обсудить все его положения, выяснить для себя возможность добыть необходимые средства в 11 тысяч рублей и, если эта возможность не затруднительна, известить Комиссию об этом, и тогда Комиссия примет на себя труд по приисканию необходимого участка земли».</w:t>
      </w:r>
    </w:p>
    <w:p>
      <w:pPr>
        <w:pStyle w:val="Normal"/>
        <w:ind w:firstLine="540"/>
        <w:jc w:val="both"/>
        <w:rPr/>
      </w:pPr>
      <w:r>
        <w:rPr/>
        <w:t>Председатель: С. Семенов. Секретарь: А.И. Афанасьев.</w:t>
      </w:r>
    </w:p>
    <w:p>
      <w:pPr>
        <w:pStyle w:val="Normal"/>
        <w:ind w:firstLine="540"/>
        <w:jc w:val="both"/>
        <w:rPr/>
      </w:pPr>
      <w:r>
        <w:rPr/>
        <w:t>Одесса. Несколько месяцев тому назад О.А. Инбер обратился в Одесское вегетарианское общество с предложением, в котором, между прочим, писал:</w:t>
      </w:r>
    </w:p>
    <w:p>
      <w:pPr>
        <w:pStyle w:val="Normal"/>
        <w:ind w:firstLine="540"/>
        <w:jc w:val="both"/>
        <w:rPr/>
      </w:pPr>
      <w:r>
        <w:rPr/>
        <w:t>«Мне кажется, что Общество гораздо полнее и шире осуществляло бы даже одни непосредственные задачи и цели свои, если бы оно уделяло несколько больше внимания именно этой стороне своей деятельности. Конкретно это означает, что Общество должно было бы использовать значительную часть своих свободных средств на пропаганду вегетарианского учения путем организации систематических чтений по вегетарианству. Никто не станет оспаривать, что лицо, регулярно посещающее вегетарианскую столовую, мало помалу настолько свыкается с растительной пищей, что возврат к мясному режиму для него уже весьма труден. Но того же результата с неменьшим успехом достигают и частные вегетарианские столовые, хотя они преследуют одни коммерческие, а не идейные цели. И если свести всю деятельность Общества к одному содержанию столовых, то существенной разницы между Вегетарианским Обществом и частными вегетарианскими столовыми, пожалуй, не окажется. Ибо и то и другое кормит людей безубойной пищей, и то и другое получает от него прибыли. Мало того, этот чисто-практический способ популяризации в обществе вегетарианской идеи страдает еще другим, не менее важным дефектом: отсутствием всякой активности, подвижности, роста. Я хочу сказать, что каждая столовая – безразлично, общественная ли, или частная, существует на счет определенного контингента посетителей, подверженного некоторым колебаниям в зависимости от времени года, но в общем остающегося приблизительно на одном уровне, определяемом размерами данного помещения. Элемент движения вперед, прогрессирования, роста, здесь стало быть, по необходимости, отсутствует. Ограничивая свою деятельность содержанием одной или двух столовых, Общество таким образом само себя осуждает на застой, замыкает себя в тесно определенный круг, лишенный всяких перспектив».</w:t>
      </w:r>
    </w:p>
    <w:p>
      <w:pPr>
        <w:pStyle w:val="Normal"/>
        <w:ind w:firstLine="540"/>
        <w:jc w:val="both"/>
        <w:rPr/>
      </w:pPr>
      <w:r>
        <w:rPr/>
        <w:t>«Этой цели можно достигнуть единственно тем путем, каким распространяются и насаждаются всякие полезные идеи вообще: путем широкой и общедоступной пропаганды. С этой целью Общество должно избрать из своей среды специальную комиссию, на обязанности которой лежало бы устройство популярных лекций по вопросам питания вообще и вегетарианства в частности. Комиссия должна подыскать соответствующие помещения для лекций, приглашать для них сведущих лекторов, назначать и присуждать небольшие премии за наиболее популярно изложенные лекции, издавать дешевые брошюры и бесплатные листки с кратким изложением основ вегетарианства, устраивать вечера и спектакли в пользу новых столовых Общества и вообще всевозможными начинаниями содействовать широкой популяризации в местном обществе вегетарианских идей. На все означенные инициативы Общество могло бы на первое время ассигновать в распоряжение комиссии некоторую сумму из чистой прибыли столовой, постепенно увеличивая это ассигнование по мере увеличения своих доходов».</w:t>
      </w:r>
    </w:p>
    <w:p>
      <w:pPr>
        <w:pStyle w:val="Normal"/>
        <w:ind w:firstLine="540"/>
        <w:jc w:val="both"/>
        <w:rPr/>
      </w:pPr>
      <w:r>
        <w:rPr/>
        <w:t>Это предложение вызвало живой интерес среди членов Общества и в настоящее время решено учредить при Одесском вегетарианском обществе «Культурно-просветительную комиссию» по следующему проекту:</w:t>
      </w:r>
    </w:p>
    <w:p>
      <w:pPr>
        <w:pStyle w:val="Normal"/>
        <w:ind w:firstLine="540"/>
        <w:jc w:val="both"/>
        <w:rPr/>
      </w:pPr>
      <w:r>
        <w:rPr/>
        <w:t>1. В интересах самого широкого насаждения, развития и планомерного пропагандирования идеи вегетарианства учреждается в помощь Совету «Культурно-просветительная комиссия», работающая под непосредственным руководством и ответственностью Совета.</w:t>
      </w:r>
    </w:p>
    <w:p>
      <w:pPr>
        <w:pStyle w:val="Normal"/>
        <w:ind w:firstLine="540"/>
        <w:jc w:val="both"/>
        <w:rPr/>
      </w:pPr>
      <w:r>
        <w:rPr/>
        <w:t>2. Ведению Культурно-просветительной комиссии подлежит: а) распространять сведения о диетической реформе посредством публикаций, лекций, статей в газетах, журналах и т.п., указывая на выгоды вегетарианской диеты в физическом, умственном и нравственном отношениях; б) организация школ, детских садов, библиотеки, читальни, клуба и надзор за этими учреждениями; в) издание книг, брошюр и периодических изданий.</w:t>
      </w:r>
    </w:p>
    <w:p>
      <w:pPr>
        <w:pStyle w:val="Normal"/>
        <w:ind w:firstLine="540"/>
        <w:jc w:val="both"/>
        <w:rPr/>
      </w:pPr>
      <w:r>
        <w:rPr/>
        <w:t>3. Постановления Культурно-просветительной комиссии санкционируются Советом в его первом очередном заседании.</w:t>
      </w:r>
    </w:p>
    <w:p>
      <w:pPr>
        <w:pStyle w:val="Normal"/>
        <w:ind w:firstLine="540"/>
        <w:jc w:val="both"/>
        <w:rPr/>
      </w:pPr>
      <w:r>
        <w:rPr/>
        <w:t>Постановления Культурно-просветительной комиссии приводятся в исполнение Председателем, а в его отсутствии тов. Председателя Комиссии.</w:t>
      </w:r>
    </w:p>
    <w:p>
      <w:pPr>
        <w:pStyle w:val="Normal"/>
        <w:ind w:firstLine="540"/>
        <w:jc w:val="both"/>
        <w:rPr/>
      </w:pPr>
      <w:r>
        <w:rPr/>
        <w:t>Решение разногласий по важным вопросам принадлежит Общему Собранию, которое должно быть созвано Советом в кратчайший, но не позже, как в месячный срок.</w:t>
      </w:r>
    </w:p>
    <w:p>
      <w:pPr>
        <w:pStyle w:val="Normal"/>
        <w:ind w:firstLine="540"/>
        <w:jc w:val="both"/>
        <w:rPr/>
      </w:pPr>
      <w:r>
        <w:rPr/>
        <w:t>4. Культурно-просветительная комиссия состоит из 12 членов, а именно:</w:t>
      </w:r>
    </w:p>
    <w:p>
      <w:pPr>
        <w:pStyle w:val="Normal"/>
        <w:ind w:firstLine="540"/>
        <w:jc w:val="both"/>
        <w:rPr/>
      </w:pPr>
      <w:r>
        <w:rPr/>
        <w:t>I. 4-х непременных членов, командируемых Советом из своего состава в лице Председателя Общества и 3-х членов Совета;</w:t>
      </w:r>
    </w:p>
    <w:p>
      <w:pPr>
        <w:pStyle w:val="Normal"/>
        <w:ind w:firstLine="540"/>
        <w:jc w:val="both"/>
        <w:rPr/>
      </w:pPr>
      <w:r>
        <w:rPr/>
        <w:t>II. 8-ми членов, избираемых ежегодно Общим Собранием членов Общества из состава действительных членов Общества.</w:t>
      </w:r>
    </w:p>
    <w:p>
      <w:pPr>
        <w:pStyle w:val="Normal"/>
        <w:ind w:firstLine="540"/>
        <w:jc w:val="both"/>
        <w:rPr/>
      </w:pPr>
      <w:r>
        <w:rPr/>
        <w:t>5. На случаи досрочного выбытия или временного отсутствия члена Культурно-просветительной комиссии ежегодно избираются три кандидата.</w:t>
      </w:r>
    </w:p>
    <w:p>
      <w:pPr>
        <w:pStyle w:val="Normal"/>
        <w:ind w:firstLine="540"/>
        <w:jc w:val="both"/>
        <w:rPr/>
      </w:pPr>
      <w:r>
        <w:rPr/>
        <w:t>6. Председателем Культурно-просветительной комиссии является Председатель Общества, командируемый Советом в качестве непременного члена.</w:t>
      </w:r>
    </w:p>
    <w:p>
      <w:pPr>
        <w:pStyle w:val="Normal"/>
        <w:ind w:firstLine="540"/>
        <w:jc w:val="both"/>
        <w:rPr/>
      </w:pPr>
      <w:r>
        <w:rPr/>
        <w:t>В Товарищи Председателя Комиссии и Секретари Культурно-просветительная комиссия избирает лиц из своей среды.</w:t>
      </w:r>
    </w:p>
    <w:p>
      <w:pPr>
        <w:pStyle w:val="Normal"/>
        <w:ind w:firstLine="540"/>
        <w:jc w:val="both"/>
        <w:rPr/>
      </w:pPr>
      <w:r>
        <w:rPr/>
        <w:t>7. Заседания Культурно-просветительной комиссии созываются Председателем, а в его отсутствии Товарищем Председателя Комиссии.</w:t>
      </w:r>
    </w:p>
    <w:p>
      <w:pPr>
        <w:pStyle w:val="Normal"/>
        <w:ind w:firstLine="540"/>
        <w:jc w:val="both"/>
        <w:rPr/>
      </w:pPr>
      <w:r>
        <w:rPr/>
        <w:t>Заседания считаются законными при наличности 7 членов, в том числе Председателя или Товарища.</w:t>
      </w:r>
    </w:p>
    <w:p>
      <w:pPr>
        <w:pStyle w:val="Normal"/>
        <w:ind w:firstLine="540"/>
        <w:jc w:val="both"/>
        <w:rPr/>
      </w:pPr>
      <w:r>
        <w:rPr/>
        <w:t>Члены Культурно-просветительной комиссии исполняют свои обязанности безвозмездно.</w:t>
      </w:r>
    </w:p>
    <w:p>
      <w:pPr>
        <w:pStyle w:val="Normal"/>
        <w:ind w:firstLine="540"/>
        <w:jc w:val="both"/>
        <w:rPr/>
      </w:pPr>
      <w:r>
        <w:rPr/>
        <w:t>Примечание: члены Культурно-просветительной комиссии, пропустившие без уважительных причин 5 заседаний кряду или 10 заседаний в течение года, считаются выбывшими и замещаются кандидатами.</w:t>
      </w:r>
    </w:p>
    <w:p>
      <w:pPr>
        <w:pStyle w:val="Normal"/>
        <w:ind w:firstLine="540"/>
        <w:jc w:val="both"/>
        <w:rPr/>
      </w:pPr>
      <w:r>
        <w:rPr/>
        <w:t>8. Все решения Культурно-просветительной комиссии постановляются по большинству голосов, при равенстве голосов голос Председательствующего дает перевес.</w:t>
      </w:r>
    </w:p>
    <w:p>
      <w:pPr>
        <w:pStyle w:val="Normal"/>
        <w:ind w:firstLine="540"/>
        <w:jc w:val="both"/>
        <w:rPr/>
      </w:pPr>
      <w:r>
        <w:rPr/>
        <w:t>Каждый член комиссии пользуется своим голосом лично; передача голоса не допускается.</w:t>
      </w:r>
    </w:p>
    <w:p>
      <w:pPr>
        <w:pStyle w:val="Normal"/>
        <w:ind w:firstLine="540"/>
        <w:jc w:val="both"/>
        <w:rPr/>
      </w:pPr>
      <w:r>
        <w:rPr/>
        <w:t>9. Доклад Культурно-просветительной комиссии о своей деятельности печатается в годовом отчете Общества.</w:t>
      </w:r>
    </w:p>
    <w:p>
      <w:pPr>
        <w:pStyle w:val="Normal"/>
        <w:ind w:firstLine="540"/>
        <w:jc w:val="both"/>
        <w:rPr/>
      </w:pPr>
      <w:r>
        <w:rPr/>
        <w:t>Кроме «Культурно-просветительной комиссии» Одесское вегетарианское общество решило учредить и хозяйственную комиссию. Проект комиссии надеемся напечатать в следующем номере.</w:t>
      </w:r>
    </w:p>
    <w:p>
      <w:pPr>
        <w:pStyle w:val="Normal"/>
        <w:ind w:firstLine="540"/>
        <w:jc w:val="both"/>
        <w:rPr/>
      </w:pPr>
      <w:r>
        <w:rPr/>
        <w:t>4 декабря с.г. состоялось чрезвычайное Общее Собрание членов Одесского вегетарианского общества. «Одесский Листок» от 5 декабря с.г. дает следующий краткий отчет о собрании.</w:t>
      </w:r>
    </w:p>
    <w:p>
      <w:pPr>
        <w:pStyle w:val="Normal"/>
        <w:ind w:firstLine="540"/>
        <w:jc w:val="both"/>
        <w:rPr/>
      </w:pPr>
      <w:r>
        <w:rPr/>
        <w:t>«Вчера состоялось под председательством Я.С. Бродского Общее Собрание членов вегетарианского общества. Собрание, отклонив предложение 12 членов Общества о принятии составленной ими инструкции дежурной комиссии по столовой, утвердило доклад Совета об учреждении хозяйственной комиссии, а также инструкцию для нее. С большим сочувствием было принято предложение О.А. Инбера об использовании значительной части свободных средств на пропаганду вегетарианства путем систематических лекций. По утверждении доклада об учреждении культурно-просветительной комиссии в члены комиссии были избраны И.А. Гершанский, М.В. Заборовский, В.Н. Курбановский, И.М. Луценко, С.С. Монт, В.Н. Петровский, Г.М. Рубинштейн, Б.Г. Шпильберг, в кандидаты к ним И.Ф. Зеленевский, С.Я. Залкинд, Г.В. Зелингер. В члены хозяйственной комиссии избраны Я.С. Бродский, Д.И. Бурдун, М.С. Коган, П.И. Ключников, Т.И. Петровская, Ткаченко, в кандидаты к ним Я.И. Лукашевский, В.П. Скарлато и Н. Боруцкий.</w:t>
      </w:r>
    </w:p>
    <w:p>
      <w:pPr>
        <w:pStyle w:val="Normal"/>
        <w:ind w:firstLine="540"/>
        <w:jc w:val="both"/>
        <w:rPr/>
      </w:pPr>
      <w:r>
        <w:rPr/>
        <w:t>С.Г. Повес сделал заявление, в котором предложил придти на помощь пострадавшему населению Царства Польского. Предложение будет обсуждаться в ближайшем времени. Предложение группы членов об удешевлении меню столовой, как несвоевременное, отклонено».</w:t>
      </w:r>
    </w:p>
    <w:p>
      <w:pPr>
        <w:pStyle w:val="Normal"/>
        <w:ind w:firstLine="540"/>
        <w:jc w:val="both"/>
        <w:rPr/>
      </w:pPr>
      <w:r>
        <w:rPr/>
        <w:t>Минск. 10 ноября состоялось заседание членов Минского вегетарианского общества, на котором решено учредить вегетарианскую читальню с специальным отделом противоалкогольной литературы. Предполагается учредить вегетарианскую столовую.</w:t>
      </w:r>
    </w:p>
    <w:p>
      <w:pPr>
        <w:pStyle w:val="Normal"/>
        <w:ind w:firstLine="540"/>
        <w:jc w:val="both"/>
        <w:rPr/>
      </w:pPr>
      <w:r>
        <w:rPr/>
        <w:t>Саратов. Семьей Лойцнер здесь открыта вегетарианская столовая.</w:t>
      </w:r>
    </w:p>
    <w:p>
      <w:pPr>
        <w:pStyle w:val="Normal"/>
        <w:ind w:firstLine="540"/>
        <w:jc w:val="both"/>
        <w:rPr/>
      </w:pPr>
      <w:r>
        <w:rPr/>
        <w:t>7 ноября исполнилась четвертая годовщина со дня смерти Л.Н. Толстого.</w:t>
      </w:r>
    </w:p>
    <w:p>
      <w:pPr>
        <w:pStyle w:val="Normal"/>
        <w:ind w:firstLine="540"/>
        <w:jc w:val="both"/>
        <w:rPr/>
      </w:pPr>
      <w:r>
        <w:rPr/>
        <w:t>Киев. В день 4-ой годовщины со дня смерти Л.Н. Толстого, в Киевском Политехническом Институте и в Общественном Собрании были прочитаны доклады о творчестве и мировоззрении Льва Николаевича.</w:t>
      </w:r>
    </w:p>
    <w:p>
      <w:pPr>
        <w:pStyle w:val="Normal"/>
        <w:ind w:firstLine="540"/>
        <w:jc w:val="both"/>
        <w:rPr/>
      </w:pPr>
      <w:r>
        <w:rPr/>
        <w:t>Петроград. 7 ноября в концертном зале Тенишевского училища состоялся литературно-музыкальный вечер памяти Л.Н. Толстого, под названием «Война и мир».</w:t>
      </w:r>
    </w:p>
    <w:p>
      <w:pPr>
        <w:pStyle w:val="Normal"/>
        <w:ind w:firstLine="540"/>
        <w:jc w:val="both"/>
        <w:rPr/>
      </w:pPr>
      <w:r>
        <w:rPr/>
        <w:t>Литература. «Посредником» выпущено четвертое издание брошюры В.Г. Черткова «Злая забава» (Мысли об охоте). Ц. 2 к.</w:t>
      </w:r>
    </w:p>
    <w:p>
      <w:pPr>
        <w:pStyle w:val="Normal"/>
        <w:ind w:firstLine="540"/>
        <w:jc w:val="right"/>
        <w:rPr/>
      </w:pPr>
      <w:r>
        <w:rPr/>
        <w:t>Старый Вегетарианец</w:t>
      </w:r>
    </w:p>
    <w:p>
      <w:pPr>
        <w:pStyle w:val="Normal"/>
        <w:ind w:firstLine="540"/>
        <w:jc w:val="both"/>
        <w:rPr/>
      </w:pPr>
      <w:r>
        <w:rPr/>
      </w:r>
    </w:p>
    <w:p>
      <w:pPr>
        <w:pStyle w:val="Normal"/>
        <w:ind w:firstLine="540"/>
        <w:jc w:val="both"/>
        <w:rPr/>
      </w:pPr>
      <w:r>
        <w:rPr/>
        <w:t>Голландия. Гаага. Вышла в переводе с немецкого книга д-ра мед. Сумы «Орден траппистов и вегетарианский образ жизни».</w:t>
      </w:r>
    </w:p>
    <w:p>
      <w:pPr>
        <w:pStyle w:val="Normal"/>
        <w:ind w:firstLine="540"/>
        <w:jc w:val="both"/>
        <w:rPr/>
      </w:pPr>
      <w:r>
        <w:rPr/>
        <w:t>Германия. Франкфурт. «Германский Вегетарианский Союз» назначил премию за лучшее сочинение по следующему вопросу: «Почему я не должен давать своему ребенку мясо и мясные продукты». Из интересных статей, печатавшихся в текущем году в журнале «Vegetar. Warte» отмечаем: Д-р Штрейлер «Философия и вегетарианство». Его же «Вегетарианство и мистика». Н. Хавкин «Человек и животное». Д-р мед. Г. Герман «Питание и образ жизни японцев».</w:t>
      </w:r>
    </w:p>
    <w:p>
      <w:pPr>
        <w:pStyle w:val="Normal"/>
        <w:ind w:firstLine="540"/>
        <w:jc w:val="both"/>
        <w:rPr/>
      </w:pPr>
      <w:r>
        <w:rPr/>
        <w:t>В № 10 «Veg. Warte» напечатан перевод статьи «О вегетарианском движении в России за 1913 г.», напечатанной в № 1 «Вегетарианского Обозрения» 1914 г. Переводчик – Theo Kern.</w:t>
      </w:r>
    </w:p>
    <w:p>
      <w:pPr>
        <w:pStyle w:val="Normal"/>
        <w:ind w:firstLine="540"/>
        <w:jc w:val="both"/>
        <w:rPr/>
      </w:pPr>
      <w:r>
        <w:rPr/>
        <w:t>Швеция. 25-27 июля сего года состоялся «Северный конгресс вегетарианцев». Участвовали также «Датские вегетарианские общества».</w:t>
      </w:r>
    </w:p>
    <w:p>
      <w:pPr>
        <w:pStyle w:val="Normal"/>
        <w:ind w:firstLine="540"/>
        <w:jc w:val="both"/>
        <w:rPr/>
      </w:pPr>
      <w:r>
        <w:rPr/>
        <w:t>Болгария. Бургас. В № 2 журнала «Възраждане» 1914 г. помещен перевод статей «Одиночество» Пенгерот и Пифагорейца, напечатанных в № 3 «Вегетарианского Обозрения» 1911 г. Перевел Д. Юруков.</w:t>
      </w:r>
    </w:p>
    <w:p>
      <w:pPr>
        <w:pStyle w:val="Normal"/>
        <w:ind w:firstLine="540"/>
        <w:jc w:val="both"/>
        <w:rPr/>
      </w:pPr>
      <w:r>
        <w:rPr/>
        <w:t>В № 6 «Възраждане» с.г. напечатана ст. Хр. Досева «Вегетарианское движение в Болгарии» (По поводу основания «Болгарского Вегетарианского Союза»).</w:t>
      </w:r>
    </w:p>
    <w:p>
      <w:pPr>
        <w:pStyle w:val="Normal"/>
        <w:ind w:firstLine="540"/>
        <w:jc w:val="both"/>
        <w:rPr/>
      </w:pPr>
      <w:r>
        <w:rPr/>
        <w:t>Америка. Единомышленница г-жа Дейвид Бичь выпустила книгу с описанием своего путешествия пешком из Нью-Йорка в Чикаго. Об этом путешествии сообщалось в номерах 5 и 6 «Вегетарианского Обозрения» за 1912 г. («Письма из Америки»).</w:t>
      </w:r>
    </w:p>
    <w:p>
      <w:pPr>
        <w:pStyle w:val="Normal"/>
        <w:ind w:firstLine="540"/>
        <w:jc w:val="both"/>
        <w:rPr/>
      </w:pPr>
      <w:r>
        <w:rPr/>
        <w:t>Финляндия. Вегетарианское движение делает заметные успехи. В большом употреблении здесь сенные ящики и сундуки-варители. Вегетарианский орган «Terveys» («Здоровье») выходит аккуратно и довольно содержателен.</w:t>
      </w:r>
    </w:p>
    <w:p>
      <w:pPr>
        <w:pStyle w:val="Normal"/>
        <w:ind w:firstLine="540"/>
        <w:jc w:val="both"/>
        <w:rPr/>
      </w:pPr>
      <w:r>
        <w:rPr/>
        <w:t>Благодаря войне многие иностранные вегетарианские органы, в особенности французские, бельгийские, германские и др. не получаются в России.</w:t>
      </w:r>
    </w:p>
    <w:p>
      <w:pPr>
        <w:pStyle w:val="Normal"/>
        <w:jc w:val="right"/>
        <w:rPr/>
      </w:pPr>
      <w:r>
        <w:rPr/>
        <w:t>С.О. Перпер</w:t>
      </w:r>
    </w:p>
    <w:p>
      <w:pPr>
        <w:pStyle w:val="Normal"/>
        <w:jc w:val="right"/>
        <w:rPr/>
      </w:pPr>
      <w:r>
        <w:rPr/>
      </w:r>
    </w:p>
    <w:p>
      <w:pPr>
        <w:pStyle w:val="Normal"/>
        <w:jc w:val="right"/>
        <w:rPr/>
      </w:pPr>
      <w:r>
        <w:rPr/>
      </w:r>
    </w:p>
    <w:p>
      <w:pPr>
        <w:pStyle w:val="Normal"/>
        <w:jc w:val="right"/>
        <w:rPr>
          <w:b/>
          <w:b/>
        </w:rPr>
      </w:pPr>
      <w:r>
        <w:rPr>
          <w:b/>
        </w:rPr>
        <w:t xml:space="preserve">ВО.8-9.1914, с. 305-306 </w:t>
      </w:r>
    </w:p>
    <w:p>
      <w:pPr>
        <w:pStyle w:val="Normal"/>
        <w:jc w:val="center"/>
        <w:rPr>
          <w:b/>
          <w:b/>
          <w:sz w:val="28"/>
          <w:szCs w:val="28"/>
        </w:rPr>
      </w:pPr>
      <w:r>
        <w:rPr>
          <w:b/>
          <w:sz w:val="28"/>
          <w:szCs w:val="28"/>
        </w:rPr>
        <w:t>Письмо в редакцию</w:t>
      </w:r>
    </w:p>
    <w:p>
      <w:pPr>
        <w:pStyle w:val="Normal"/>
        <w:ind w:firstLine="708"/>
        <w:jc w:val="both"/>
        <w:rPr>
          <w:b/>
          <w:b/>
          <w:sz w:val="28"/>
          <w:szCs w:val="28"/>
        </w:rPr>
      </w:pPr>
      <w:r>
        <w:rPr>
          <w:b/>
          <w:sz w:val="28"/>
          <w:szCs w:val="28"/>
        </w:rPr>
      </w:r>
    </w:p>
    <w:p>
      <w:pPr>
        <w:pStyle w:val="Normal"/>
        <w:ind w:firstLine="540"/>
        <w:jc w:val="both"/>
        <w:rPr/>
      </w:pPr>
      <w:r>
        <w:rPr/>
        <w:t>В добавление к письму в редакцию «Вегетарианского Обозрения», помещенному в №№ 6-7, сообщаю, так сказать, финал борьбы детей-вегетарианцев с формализмом школы Колокольниковых в Тюмени. Наши единомышленники, как и следовало ожидать, не захотели подчиниться жестокому требованию школы относительно обязательности опытов над живыми организмами при прохождении курса естественной истории. Несмотря на все уговоры, увещания, советы и даже угрозы удаления из школы, дети не захотели присутствовать на опытах. Всю первую четверть они не покорялись и боролись с жестокостью школы. Наконец, на совете, бывшем по поводу детей-вегетарианцев, на котором их защищал и отстаивал наш единомышленник-вегетарианец, учитель К., было решено не уступать нравственному требованию детей и, не заставляя их присутствовать на опытах, не аттестовать их по естественной истории, что равносильно медленному исключению из школы. А чтобы заставить детей, как они выражаются, «образумиться», решили вызвать их родителей, дабы те «подействовали» на них. Двое мальчиков не могли больше продолжать эту неравную борьбу, когда против них вооружились и школа, и семья, и они, со стыдом, с болью, после долгой, мучительной борьбы сдались и стали делать опыты над несчастными, беззащитными животными. Третий же мальчик, наиболее твердый и самостоятельный, не уступил, и уходит из школы, хотя ему, как еврею, трудно потом будет прокладывать путь в жизни. Так кончилась эта маленькая, незаметная борьба детской души против сильных, жестоких взрослых людей, берущихся нравственно воспитывать детей. Школа не пощадила нравственного чувства детей и двух заставила подчиниться своему безнравственному, жестокому требованию, а третьего вышвырнула из своих стен. И невольно является вопрос: какова же ценность этой «свободной» школы, когда в самом великом и ценном, в деле воспитания в детях жалости и сострадания к живым существам, она оказалась на таком низком уровне!</w:t>
      </w:r>
    </w:p>
    <w:p>
      <w:pPr>
        <w:pStyle w:val="Normal"/>
        <w:ind w:firstLine="540"/>
        <w:jc w:val="both"/>
        <w:rPr/>
      </w:pPr>
      <w:r>
        <w:rPr/>
        <w:t>Когда я последний раз говорил с Колокольниковой об этих мальчиках, она упорно настаивала, что вегетарианство не облагораживает, не смягчает их, а, по ее мнению, сделало их более грубыми. Пусть даже так (мальчики эти, действительно, грубоваты), но не более, чем другие дети этой школы; в других же отношениях они гораздо выше своих товарищей: они не курят</w:t>
      </w:r>
      <w:r>
        <w:rPr>
          <w:rStyle w:val="FootnoteCharacters"/>
          <w:rStyle w:val="FootnoteAnchor"/>
        </w:rPr>
        <w:footnoteReference w:id="55"/>
      </w:r>
      <w:r>
        <w:rPr/>
        <w:t>, отличаются трудоспособностью и порядочной успешностью, а также общим своим развитием, пусть эти мальчики несколько грубы, но, ведь, опыты над живыми организмами еще более их сделают грубыми, еще более ожесточат их сердца... Никакие доводы не могли побороть в школьном начальстве того упрямого, пристрастного, фанатичного отношения к вегетарианству, которое можно только встретить в казенной, формальной обстановке, но только не в школе, претендующей на звание свободной. Дети соглашались больше других работать по теории естествознания, обещали проходить курс больше и лучше других, чтобы только не делать ужасных опытов, но школа осталась непреклонна – и дети сломлены, сломлены в то время, когда у них впервые проснулось разумное, сознательное отношение к жизни. И я уверен, что эта «победа» школы над детской душой окончится полным нравственным поражением, потерей всякого сознательного, критического отношения к жизни у детей. Нет большего преступления, как быть палачом детской души!</w:t>
      </w:r>
    </w:p>
    <w:p>
      <w:pPr>
        <w:pStyle w:val="Normal"/>
        <w:jc w:val="right"/>
        <w:rPr/>
      </w:pPr>
      <w:r>
        <w:rPr/>
        <w:t>А.В. Архангельский</w:t>
      </w:r>
    </w:p>
    <w:p>
      <w:pPr>
        <w:pStyle w:val="Normal"/>
        <w:ind w:firstLine="708"/>
        <w:jc w:val="both"/>
        <w:rPr/>
      </w:pPr>
      <w:r>
        <w:rPr/>
      </w:r>
    </w:p>
    <w:p>
      <w:pPr>
        <w:pStyle w:val="Normal"/>
        <w:ind w:firstLine="708"/>
        <w:jc w:val="both"/>
        <w:rPr/>
      </w:pPr>
      <w:r>
        <w:rPr/>
      </w:r>
    </w:p>
    <w:p>
      <w:pPr>
        <w:pStyle w:val="Normal"/>
        <w:jc w:val="right"/>
        <w:rPr>
          <w:b/>
          <w:b/>
        </w:rPr>
      </w:pPr>
      <w:r>
        <w:rPr>
          <w:b/>
        </w:rPr>
        <w:t xml:space="preserve">ВО.10.1914, с. 307-308 </w:t>
      </w:r>
    </w:p>
    <w:p>
      <w:pPr>
        <w:pStyle w:val="Normal"/>
        <w:jc w:val="center"/>
        <w:rPr>
          <w:b/>
          <w:b/>
          <w:sz w:val="28"/>
          <w:szCs w:val="28"/>
        </w:rPr>
      </w:pPr>
      <w:r>
        <w:rPr>
          <w:b/>
          <w:sz w:val="28"/>
          <w:szCs w:val="28"/>
        </w:rPr>
        <w:t>Седьмой год</w:t>
      </w:r>
    </w:p>
    <w:p>
      <w:pPr>
        <w:pStyle w:val="Normal"/>
        <w:ind w:firstLine="708"/>
        <w:jc w:val="both"/>
        <w:rPr>
          <w:b/>
          <w:b/>
          <w:sz w:val="28"/>
          <w:szCs w:val="28"/>
        </w:rPr>
      </w:pPr>
      <w:r>
        <w:rPr>
          <w:b/>
          <w:sz w:val="28"/>
          <w:szCs w:val="28"/>
        </w:rPr>
      </w:r>
    </w:p>
    <w:p>
      <w:pPr>
        <w:pStyle w:val="Normal"/>
        <w:ind w:firstLine="540"/>
        <w:jc w:val="both"/>
        <w:rPr/>
      </w:pPr>
      <w:r>
        <w:rPr/>
        <w:t>Хочется начать с благодарности. Спасибо вам, читатели, за теплое, братское отношение к нашему журналу.</w:t>
      </w:r>
    </w:p>
    <w:p>
      <w:pPr>
        <w:pStyle w:val="Normal"/>
        <w:ind w:firstLine="540"/>
        <w:jc w:val="both"/>
        <w:rPr/>
      </w:pPr>
      <w:r>
        <w:rPr/>
        <w:t>На наш «Опросный листок» откликнулось около половины наших подписчиков. Все ответы</w:t>
      </w:r>
      <w:r>
        <w:rPr>
          <w:rStyle w:val="FootnoteCharacters"/>
          <w:rStyle w:val="FootnoteAnchor"/>
        </w:rPr>
        <w:footnoteReference w:id="56"/>
      </w:r>
      <w:r>
        <w:rPr/>
        <w:t xml:space="preserve"> дышат любовью и сочувственным отношением к «Вегетарианскому Обозрению» и его задачам. Многие в целях распространения журнала решили выписать его в нескольких экземплярах на 1915 г.</w:t>
      </w:r>
    </w:p>
    <w:p>
      <w:pPr>
        <w:pStyle w:val="Normal"/>
        <w:ind w:firstLine="540"/>
        <w:jc w:val="both"/>
        <w:rPr/>
      </w:pPr>
      <w:r>
        <w:rPr/>
        <w:t>Эти добрые отношения, этот дружеский отклик, дают нам силы и бодрость продолжать издание журнала, дают нам глубокую веру, что семена любви, лежащие в основе вегетарианской идеи, всходят, цветут и разрастаются.</w:t>
      </w:r>
    </w:p>
    <w:p>
      <w:pPr>
        <w:pStyle w:val="Normal"/>
        <w:ind w:firstLine="540"/>
        <w:jc w:val="both"/>
        <w:rPr/>
      </w:pPr>
      <w:r>
        <w:rPr/>
        <w:t>Какая глубокая радость ощущать эту любовь, чувствовать ее!</w:t>
      </w:r>
    </w:p>
    <w:p>
      <w:pPr>
        <w:pStyle w:val="Normal"/>
        <w:ind w:firstLine="540"/>
        <w:jc w:val="both"/>
        <w:rPr/>
      </w:pPr>
      <w:r>
        <w:rPr/>
        <w:t>Да, истинно понимаемое вегетарианство соединяет людей, сближает их.</w:t>
      </w:r>
    </w:p>
    <w:p>
      <w:pPr>
        <w:pStyle w:val="Normal"/>
        <w:ind w:firstLine="540"/>
        <w:jc w:val="both"/>
        <w:rPr/>
      </w:pPr>
      <w:r>
        <w:rPr/>
        <w:t>Вступая в седьмой год существования, «Вегетарианское Обозрение» будет служить тем же задачам, что и в предыдущие годы, будет содействовать всему светлому, радостному и человечному, содействовать оздоровлению людей нравственно и физически.</w:t>
      </w:r>
    </w:p>
    <w:p>
      <w:pPr>
        <w:pStyle w:val="Normal"/>
        <w:ind w:firstLine="540"/>
        <w:jc w:val="both"/>
        <w:rPr/>
      </w:pPr>
      <w:r>
        <w:rPr/>
        <w:t>Полученные ответы на «Опросный листок» представляют много интересного. Мы надеемся подробнее коснуться этой анкеты в ближайших номерах «Вегетарианского Обозрения». Пока приводим несколько ответов на первый и второй вопросы листка («сочувствуете ли Вы направлению «Вегетарианского Обозрения» и близок ли Вам журнал; считаете ли Вы нужным дальнейшее издание «Вегетарианского Обозрения»), чтобы ознакомить читателей с общим отношением подписчиков к «Вегетарианскому Обозрению».</w:t>
      </w:r>
    </w:p>
    <w:p>
      <w:pPr>
        <w:pStyle w:val="Normal"/>
        <w:ind w:firstLine="540"/>
        <w:jc w:val="both"/>
        <w:rPr/>
      </w:pPr>
      <w:r>
        <w:rPr/>
      </w:r>
    </w:p>
    <w:p>
      <w:pPr>
        <w:pStyle w:val="Normal"/>
        <w:ind w:firstLine="540"/>
        <w:jc w:val="both"/>
        <w:rPr/>
      </w:pPr>
      <w:r>
        <w:rPr/>
        <w:t>«Да, я сочувствую и мне очень по душе журнал «Вегетарианское Обозрение», я люблю его и всегда с нетерпением ожидаю прибытия этого милого, сердечного и задушевного друга вегетарианцев.</w:t>
      </w:r>
    </w:p>
    <w:p>
      <w:pPr>
        <w:pStyle w:val="Normal"/>
        <w:ind w:firstLine="540"/>
        <w:jc w:val="both"/>
        <w:rPr/>
      </w:pPr>
      <w:r>
        <w:rPr/>
        <w:t>Я считаю не только нужным, но необходимым дальнейшее издание журнала «Вегетарианское Обозрение».</w:t>
      </w:r>
    </w:p>
    <w:p>
      <w:pPr>
        <w:pStyle w:val="Normal"/>
        <w:jc w:val="right"/>
        <w:rPr/>
      </w:pPr>
      <w:r>
        <w:rPr/>
        <w:t>Елена Деюнович</w:t>
      </w:r>
    </w:p>
    <w:p>
      <w:pPr>
        <w:pStyle w:val="Normal"/>
        <w:ind w:firstLine="708"/>
        <w:jc w:val="both"/>
        <w:rPr/>
      </w:pPr>
      <w:r>
        <w:rPr/>
      </w:r>
    </w:p>
    <w:p>
      <w:pPr>
        <w:pStyle w:val="Normal"/>
        <w:ind w:firstLine="540"/>
        <w:jc w:val="both"/>
        <w:rPr/>
      </w:pPr>
      <w:r>
        <w:rPr/>
        <w:t>«Да, сочувствую и с радостью встречаю каждый новый номер.</w:t>
      </w:r>
    </w:p>
    <w:p>
      <w:pPr>
        <w:pStyle w:val="Normal"/>
        <w:ind w:firstLine="540"/>
        <w:jc w:val="both"/>
        <w:rPr/>
      </w:pPr>
      <w:r>
        <w:rPr/>
        <w:t>Издание «В.О.» считаю настолько необходимым, что мысль о возможности его прекращения кажется прямо нелепой».</w:t>
      </w:r>
    </w:p>
    <w:p>
      <w:pPr>
        <w:pStyle w:val="Normal"/>
        <w:jc w:val="right"/>
        <w:rPr/>
      </w:pPr>
      <w:r>
        <w:rPr/>
        <w:t>К.И. Марцинкевич</w:t>
      </w:r>
    </w:p>
    <w:p>
      <w:pPr>
        <w:pStyle w:val="Normal"/>
        <w:ind w:firstLine="708"/>
        <w:jc w:val="both"/>
        <w:rPr/>
      </w:pPr>
      <w:r>
        <w:rPr/>
      </w:r>
    </w:p>
    <w:p>
      <w:pPr>
        <w:pStyle w:val="Normal"/>
        <w:ind w:firstLine="708"/>
        <w:jc w:val="both"/>
        <w:rPr/>
      </w:pPr>
      <w:r>
        <w:rPr/>
        <w:t>«Журнал «В.О.» с самого начала моего знакомства с ним всегда удовлетворял меня и чтение «В.О.» доставляло лучшее удовольствие как в духовном, так и в этическом отношении.</w:t>
      </w:r>
    </w:p>
    <w:p>
      <w:pPr>
        <w:pStyle w:val="Normal"/>
        <w:ind w:firstLine="708"/>
        <w:jc w:val="both"/>
        <w:rPr/>
      </w:pPr>
      <w:r>
        <w:rPr/>
        <w:t>Издание «В.О.» необходимо в особенности в наше тяжелое время, когда видишь кругом столько ужаса, страданий и всякого безобразия».</w:t>
      </w:r>
    </w:p>
    <w:p>
      <w:pPr>
        <w:pStyle w:val="Normal"/>
        <w:jc w:val="right"/>
        <w:rPr/>
      </w:pPr>
      <w:r>
        <w:rPr/>
        <w:t>Александр Кунстштейн</w:t>
      </w:r>
    </w:p>
    <w:p>
      <w:pPr>
        <w:pStyle w:val="Normal"/>
        <w:ind w:firstLine="708"/>
        <w:jc w:val="both"/>
        <w:rPr/>
      </w:pPr>
      <w:r>
        <w:rPr/>
      </w:r>
    </w:p>
    <w:p>
      <w:pPr>
        <w:pStyle w:val="Normal"/>
        <w:ind w:firstLine="540"/>
        <w:jc w:val="both"/>
        <w:rPr/>
      </w:pPr>
      <w:r>
        <w:rPr/>
        <w:t>«Как идейный вегетарианец, очень сочувствую направлению «Вег. Об.», он меня, одинокого вегетарианца, духовно поддерживает и ободряет...</w:t>
      </w:r>
    </w:p>
    <w:p>
      <w:pPr>
        <w:pStyle w:val="Normal"/>
        <w:ind w:firstLine="540"/>
        <w:jc w:val="both"/>
        <w:rPr/>
      </w:pPr>
      <w:r>
        <w:rPr/>
        <w:t>Да, да! «Вегетар. Обозрение» нужно для поддержания и распространения вегетарианства в России».</w:t>
      </w:r>
    </w:p>
    <w:p>
      <w:pPr>
        <w:pStyle w:val="Normal"/>
        <w:jc w:val="right"/>
        <w:rPr/>
      </w:pPr>
      <w:r>
        <w:rPr/>
        <w:t>Иоганн Иогансон</w:t>
      </w:r>
    </w:p>
    <w:p>
      <w:pPr>
        <w:pStyle w:val="Normal"/>
        <w:ind w:firstLine="708"/>
        <w:jc w:val="both"/>
        <w:rPr/>
      </w:pPr>
      <w:r>
        <w:rPr/>
      </w:r>
    </w:p>
    <w:p>
      <w:pPr>
        <w:pStyle w:val="Normal"/>
        <w:ind w:firstLine="540"/>
        <w:jc w:val="both"/>
        <w:rPr/>
      </w:pPr>
      <w:r>
        <w:rPr/>
        <w:t>«Да, сочувствую, и этот журнал «Вегетар. Обозрение» мне очень близок, полезен и ценен.</w:t>
      </w:r>
    </w:p>
    <w:p>
      <w:pPr>
        <w:pStyle w:val="Normal"/>
        <w:ind w:firstLine="540"/>
        <w:jc w:val="both"/>
        <w:rPr/>
      </w:pPr>
      <w:r>
        <w:rPr/>
        <w:t>Безусловно».</w:t>
      </w:r>
    </w:p>
    <w:p>
      <w:pPr>
        <w:pStyle w:val="Normal"/>
        <w:jc w:val="right"/>
        <w:rPr/>
      </w:pPr>
      <w:r>
        <w:rPr/>
        <w:t>Л.А. Кондратьев</w:t>
      </w:r>
    </w:p>
    <w:p>
      <w:pPr>
        <w:pStyle w:val="Normal"/>
        <w:ind w:firstLine="708"/>
        <w:jc w:val="both"/>
        <w:rPr/>
      </w:pPr>
      <w:r>
        <w:rPr/>
      </w:r>
    </w:p>
    <w:p>
      <w:pPr>
        <w:pStyle w:val="Normal"/>
        <w:ind w:firstLine="540"/>
        <w:jc w:val="both"/>
        <w:rPr/>
      </w:pPr>
      <w:r>
        <w:rPr/>
        <w:t>«Сочувствую вполне. Журнал дает мне много радости.</w:t>
      </w:r>
    </w:p>
    <w:p>
      <w:pPr>
        <w:pStyle w:val="Normal"/>
        <w:ind w:firstLine="540"/>
        <w:jc w:val="both"/>
        <w:rPr/>
      </w:pPr>
      <w:r>
        <w:rPr/>
        <w:t>Дальнейшее издание считаю безусловно необходимым вообще; особенно в настоящее тяжелое время необходима проповедь любви озлобленным людям».</w:t>
      </w:r>
    </w:p>
    <w:p>
      <w:pPr>
        <w:pStyle w:val="Normal"/>
        <w:jc w:val="right"/>
        <w:rPr/>
      </w:pPr>
      <w:r>
        <w:rPr/>
        <w:t>А.И. Гунт</w:t>
      </w:r>
    </w:p>
    <w:p>
      <w:pPr>
        <w:pStyle w:val="Normal"/>
        <w:ind w:firstLine="708"/>
        <w:jc w:val="both"/>
        <w:rPr/>
      </w:pPr>
      <w:r>
        <w:rPr/>
      </w:r>
    </w:p>
    <w:p>
      <w:pPr>
        <w:pStyle w:val="Normal"/>
        <w:ind w:firstLine="540"/>
        <w:jc w:val="both"/>
        <w:rPr/>
      </w:pPr>
      <w:r>
        <w:rPr/>
        <w:t>«Да. Я нахожу, что журнал необходим, в особенности для провинциальных товарищей, которые, не видя вокруг себя сочувствующих, нуждаются в моральной поддержке, каковой является для них журнал».</w:t>
      </w:r>
    </w:p>
    <w:p>
      <w:pPr>
        <w:pStyle w:val="Normal"/>
        <w:jc w:val="right"/>
        <w:rPr/>
      </w:pPr>
      <w:r>
        <w:rPr/>
        <w:t>Абрам Романовский</w:t>
      </w:r>
    </w:p>
    <w:p>
      <w:pPr>
        <w:pStyle w:val="Normal"/>
        <w:ind w:firstLine="708"/>
        <w:jc w:val="both"/>
        <w:rPr/>
      </w:pPr>
      <w:r>
        <w:rPr/>
      </w:r>
    </w:p>
    <w:p>
      <w:pPr>
        <w:pStyle w:val="Normal"/>
        <w:ind w:firstLine="540"/>
        <w:jc w:val="both"/>
        <w:rPr/>
      </w:pPr>
      <w:r>
        <w:rPr/>
        <w:t>«Сочувствую. Близок. От журнала веет духом жизни, любви и радости.</w:t>
      </w:r>
    </w:p>
    <w:p>
      <w:pPr>
        <w:pStyle w:val="Normal"/>
        <w:ind w:firstLine="540"/>
        <w:jc w:val="both"/>
        <w:rPr/>
      </w:pPr>
      <w:r>
        <w:rPr/>
        <w:t>Да, считаю нужным».</w:t>
      </w:r>
    </w:p>
    <w:p>
      <w:pPr>
        <w:pStyle w:val="Normal"/>
        <w:jc w:val="right"/>
        <w:rPr/>
      </w:pPr>
      <w:r>
        <w:rPr/>
        <w:t>В.Ю. Крылов</w:t>
      </w:r>
    </w:p>
    <w:p>
      <w:pPr>
        <w:pStyle w:val="Normal"/>
        <w:ind w:firstLine="708"/>
        <w:jc w:val="both"/>
        <w:rPr/>
      </w:pPr>
      <w:r>
        <w:rPr/>
        <w:t>В том же духе написаны и прочие ответы.</w:t>
      </w:r>
    </w:p>
    <w:p>
      <w:pPr>
        <w:pStyle w:val="Normal"/>
        <w:ind w:firstLine="708"/>
        <w:jc w:val="both"/>
        <w:rPr/>
      </w:pPr>
      <w:r>
        <w:rPr/>
        <w:t>Из ответов подписчиков видно, что последние желали бы получать журнал почаще, поэтому мы решили в текущем году выпускать журнал по-прежнему, т.е. 10 раз в год, по той же программе. Только некоторые отделы, по желанию читателей, будут расширены, другие уменьшены. Мы надеемся также ввести новый отдел «Как я понимаю вегетарианство», в котором вегетарианство будет рассматриваемо и освещаемо с различных точек зрения.</w:t>
      </w:r>
    </w:p>
    <w:p>
      <w:pPr>
        <w:pStyle w:val="Normal"/>
        <w:ind w:firstLine="708"/>
        <w:jc w:val="both"/>
        <w:rPr/>
      </w:pPr>
      <w:r>
        <w:rPr/>
        <w:t>В виду того, что Москва является центром российского вегетарианского движения, что там живут ближайшие сотрудники журнала, мы предполагаем в будущем перенести издание «Вег. Обозрения» в Москву.</w:t>
      </w:r>
    </w:p>
    <w:p>
      <w:pPr>
        <w:pStyle w:val="Normal"/>
        <w:ind w:firstLine="708"/>
        <w:jc w:val="both"/>
        <w:rPr/>
      </w:pPr>
      <w:r>
        <w:rPr/>
        <w:t>Продолжая издание журнала, вновь горячо просим всех наших подписчиков и читателей постоянно содействовать его распространению. Хочется верить, что то любовное отношение, которое проявили читатели к «Вегетар. Обозрению» в настоящий момент, будет продолжаться и впредь. Эти добрые отношения должны дать возможность журналу окрепнуть на долгие годы.</w:t>
      </w:r>
    </w:p>
    <w:p>
      <w:pPr>
        <w:pStyle w:val="Normal"/>
        <w:ind w:firstLine="708"/>
        <w:jc w:val="both"/>
        <w:rPr/>
      </w:pPr>
      <w:r>
        <w:rPr/>
        <w:t>Итак, в путь-дорогу!...</w:t>
      </w:r>
    </w:p>
    <w:p>
      <w:pPr>
        <w:pStyle w:val="Normal"/>
        <w:jc w:val="right"/>
        <w:rPr/>
      </w:pPr>
      <w:r>
        <w:rPr/>
        <w:t>Редакция</w:t>
      </w:r>
    </w:p>
    <w:p>
      <w:pPr>
        <w:pStyle w:val="Normal"/>
        <w:ind w:firstLine="708"/>
        <w:jc w:val="both"/>
        <w:rPr/>
      </w:pPr>
      <w:r>
        <w:rPr/>
      </w:r>
    </w:p>
    <w:p>
      <w:pPr>
        <w:pStyle w:val="Normal"/>
        <w:ind w:firstLine="708"/>
        <w:jc w:val="both"/>
        <w:rPr/>
      </w:pPr>
      <w:r>
        <w:rPr/>
      </w:r>
    </w:p>
    <w:p>
      <w:pPr>
        <w:pStyle w:val="Normal"/>
        <w:jc w:val="right"/>
        <w:rPr>
          <w:b/>
          <w:b/>
        </w:rPr>
      </w:pPr>
      <w:r>
        <w:rPr>
          <w:b/>
        </w:rPr>
        <w:t xml:space="preserve">ВО.10.1914, с. 319-320 </w:t>
      </w:r>
    </w:p>
    <w:p>
      <w:pPr>
        <w:pStyle w:val="Normal"/>
        <w:jc w:val="center"/>
        <w:rPr>
          <w:b/>
          <w:b/>
          <w:sz w:val="28"/>
          <w:szCs w:val="28"/>
        </w:rPr>
      </w:pPr>
      <w:r>
        <w:rPr>
          <w:b/>
          <w:sz w:val="28"/>
          <w:szCs w:val="28"/>
        </w:rPr>
        <w:t>Письма из Москвы</w:t>
      </w:r>
    </w:p>
    <w:p>
      <w:pPr>
        <w:pStyle w:val="Normal"/>
        <w:jc w:val="center"/>
        <w:rPr/>
      </w:pPr>
      <w:r>
        <w:rPr/>
        <w:t>(Письмо первое)</w:t>
      </w:r>
    </w:p>
    <w:p>
      <w:pPr>
        <w:pStyle w:val="Normal"/>
        <w:jc w:val="center"/>
        <w:rPr/>
      </w:pPr>
      <w:r>
        <w:rPr/>
        <w:t>«Винный» вопрос в Московской Городской Думе.</w:t>
      </w:r>
    </w:p>
    <w:p>
      <w:pPr>
        <w:pStyle w:val="Normal"/>
        <w:jc w:val="center"/>
        <w:rPr/>
      </w:pPr>
      <w:r>
        <w:rPr/>
      </w:r>
    </w:p>
    <w:p>
      <w:pPr>
        <w:pStyle w:val="Normal"/>
        <w:ind w:firstLine="540"/>
        <w:jc w:val="both"/>
        <w:rPr/>
      </w:pPr>
      <w:r>
        <w:rPr/>
        <w:t>«Винный» вопрос, так горячо обсуждающийся в последнее время в обществе и прессе, был поставлен на повестку заседания Московской Городской Думы 8-го декабря.</w:t>
      </w:r>
    </w:p>
    <w:p>
      <w:pPr>
        <w:pStyle w:val="Normal"/>
        <w:ind w:firstLine="540"/>
        <w:jc w:val="both"/>
        <w:rPr/>
      </w:pPr>
      <w:r>
        <w:rPr/>
        <w:t>Нет ничего удивительного, что тот небольшой помост за решеткой, отделенный для публики, был битком набит с одной стороны просто жаждущими разрешения рестораторами, сидельцами ренсковых погребов и, вообще, заинтересованными в винном деле лицами, а с другой – сторонниками полной трезвости. Среди публики – горячие дебаты противников и сторонников полного отрезвления населения. Чувствуется, что сейчас будет разрешаться большой вопрос, острый, жгучий, наболевший вопрос, и все с нетерпением ждут его решения московским городским самоуправлением...</w:t>
      </w:r>
    </w:p>
    <w:p>
      <w:pPr>
        <w:pStyle w:val="Normal"/>
        <w:ind w:firstLine="540"/>
        <w:jc w:val="both"/>
        <w:rPr/>
      </w:pPr>
      <w:r>
        <w:rPr/>
        <w:t>Однако, перед началом заседания и среди гласных, и среди публики циркулируют упорные слухи – вопрос будет снят с очереди по «вполне понятным причинам», что «неудобно» в данный момент вести речь о вине, но слухи эти не подтверждаются, и при напряженном внимании всей залы Дума приступает к обсуждению наболевшего вопроса.</w:t>
      </w:r>
    </w:p>
    <w:p>
      <w:pPr>
        <w:pStyle w:val="Normal"/>
        <w:ind w:firstLine="540"/>
        <w:jc w:val="both"/>
        <w:rPr/>
      </w:pPr>
      <w:r>
        <w:rPr/>
        <w:t>Как известно, 19 августа состоялось пожелание Московской Городской Думы о полном воспрещении в Москве продажи всяких содержащих алкоголь напитков.</w:t>
      </w:r>
    </w:p>
    <w:p>
      <w:pPr>
        <w:pStyle w:val="Normal"/>
        <w:ind w:firstLine="540"/>
        <w:jc w:val="both"/>
        <w:rPr/>
      </w:pPr>
      <w:r>
        <w:rPr/>
        <w:t>Согласно этому ходатайству, градоначальником издано было постановление о воспрещении продажи легкого виноградного вина, остававшегося в утешение пьющим и рестораторам после правительственного veto на казенное вино и пиво.</w:t>
      </w:r>
    </w:p>
    <w:p>
      <w:pPr>
        <w:pStyle w:val="Normal"/>
        <w:ind w:firstLine="540"/>
        <w:jc w:val="both"/>
        <w:rPr/>
      </w:pPr>
      <w:r>
        <w:rPr/>
        <w:t>После этого запрещения начали поступать в Думу заявления от ряда лиц, заинтересованных в виноторговле, о необходимости пересмотреть вопрос, так как с полным прекращением торговли вином разорятся рестораторы, массы служащих в ресторанах и домовладельцы, сдающие свои помещения под рестораны, погреба и т.д. С другой стороны в Думу начали сыпаться заявления противоположного характера от рабочих обществ, организаций, ставящих своей целью борьбу с алкоголизмом, с просьбой ни в коем случае не допускать к продаже вина</w:t>
      </w:r>
      <w:r>
        <w:rPr>
          <w:rStyle w:val="FootnoteCharacters"/>
          <w:rStyle w:val="FootnoteAnchor"/>
        </w:rPr>
        <w:footnoteReference w:id="57"/>
      </w:r>
      <w:r>
        <w:rPr/>
        <w:t>.</w:t>
      </w:r>
    </w:p>
    <w:p>
      <w:pPr>
        <w:pStyle w:val="Normal"/>
        <w:ind w:firstLine="540"/>
        <w:jc w:val="both"/>
        <w:rPr/>
      </w:pPr>
      <w:r>
        <w:rPr/>
        <w:t>Думой была избрана особая комиссия для рассмотрения «винного» вопроса, которая пришла к выводу, что москвичам следует разрешить пить виноградное вино, содержащее не более 16% алкоголя.</w:t>
      </w:r>
    </w:p>
    <w:p>
      <w:pPr>
        <w:pStyle w:val="Normal"/>
        <w:ind w:firstLine="540"/>
        <w:jc w:val="both"/>
        <w:rPr/>
      </w:pPr>
      <w:r>
        <w:rPr/>
        <w:t>Вокруг этого заявления и происходили прения. Вначале сторонники разрешения пытались было оттянуть решение острого вопроса.</w:t>
      </w:r>
    </w:p>
    <w:p>
      <w:pPr>
        <w:pStyle w:val="Normal"/>
        <w:ind w:firstLine="540"/>
        <w:jc w:val="both"/>
        <w:rPr/>
      </w:pPr>
      <w:r>
        <w:rPr/>
        <w:t>Н.В. Щенков указывал, что доклад комиссии такой большой и так изобилует цифрами, что гласные вряд ли успели в достаточной мере усвоить его.</w:t>
      </w:r>
    </w:p>
    <w:p>
      <w:pPr>
        <w:pStyle w:val="Normal"/>
        <w:ind w:firstLine="540"/>
        <w:jc w:val="both"/>
        <w:rPr/>
      </w:pPr>
      <w:r>
        <w:rPr/>
        <w:t>Наоборот, А.Г. Лист и Н.И. Астров находили, что вопрос был ясен для Думы и 19 августа, и теперь нет никаких оснований откладывать его разрешение.</w:t>
      </w:r>
    </w:p>
    <w:p>
      <w:pPr>
        <w:pStyle w:val="Normal"/>
        <w:ind w:firstLine="540"/>
        <w:jc w:val="both"/>
        <w:rPr/>
      </w:pPr>
      <w:r>
        <w:rPr/>
        <w:t>Долго и обстоятельно говорят за безусловное воспрещение вина А.Г. Лист и В.Д. Брянский. Они разбирают вопрос с физиологической и с социальной стороны, указывают на полную несостоятельность аргументации защитников виноградного вина и горячо призывают Думу не отменять своего постановления от 19 августа, давшего такие благотворные результаты в отрезвлении населения, и не пойти навстречу корыстолюбивым интересам винной торговли.</w:t>
      </w:r>
    </w:p>
    <w:p>
      <w:pPr>
        <w:pStyle w:val="Normal"/>
        <w:ind w:firstLine="540"/>
        <w:jc w:val="both"/>
        <w:rPr/>
      </w:pPr>
      <w:r>
        <w:rPr/>
        <w:t>Им возражают А.А. Котлецов и прис. пов. Пржевальский, их аргументация сводится к следующему. Прежде всего надо совершенно отбросить физиологическую сторону винного вопроса. В самом деле, вредно не только виноградное вино, но и табак, напр., чай и т.д. Вообще, по их мнению, опасно городскому самоуправлению идти за «фанатиками трезвости» и надо вести только «реальную» (при которой, конечно, не забываются интересы винной торговли) муниципальную политику.</w:t>
      </w:r>
    </w:p>
    <w:p>
      <w:pPr>
        <w:pStyle w:val="Normal"/>
        <w:ind w:firstLine="540"/>
        <w:jc w:val="both"/>
        <w:rPr/>
      </w:pPr>
      <w:r>
        <w:rPr/>
        <w:t>Что же касается социальной стороны вопроса, то они разрешают его следующим образом: водка и пиво должны быть безусловно и навсегда запрещены – в этом они совершенно согласны со своими оппонентами, но зато они берут под свое покровительство «легкое» виноградное вино и страстно защищают интересы винной торговли. Как А.А. Котлецов, так и прис. повер. Пржевальский ссылаются в своих речах на закон «больших чисел», господствующий в социальной жизни: раз, мол, виноградное вино не доступно массе по своей цене и раз оно содержит сравнительно меньше алкоголя, чем водка и пиво, то нет оснований к его запрещению.</w:t>
      </w:r>
    </w:p>
    <w:p>
      <w:pPr>
        <w:pStyle w:val="Normal"/>
        <w:ind w:firstLine="540"/>
        <w:jc w:val="both"/>
        <w:rPr/>
      </w:pPr>
      <w:r>
        <w:rPr/>
        <w:t>И вот с такой жалкой аргументацией пытались сторонники винной торговли пробить брешь в думском постановлении от 19-го августа сначала для легкого виноградного вина, потом, конечно, появилась бы защита «легкого» пива и т.д., сведя постепенно на нет благотворное постановление Думы от 19-го августа.</w:t>
      </w:r>
    </w:p>
    <w:p>
      <w:pPr>
        <w:pStyle w:val="Normal"/>
        <w:ind w:firstLine="540"/>
        <w:jc w:val="both"/>
        <w:rPr/>
      </w:pPr>
      <w:r>
        <w:rPr/>
        <w:t>Но проповедь А.А. Котлецова и Пржевальского успеха в Думе не имела: когда Котлецов проливал крокодиловы слезы по поводу кризиса в винной торговле, то ему сочувственно внимали лишь рестораторы да содержатели ренсковых погребов, и с общим смехом было выслушано замечание в речи Пржевальского, что-де и «в квасе имеется алкоголь», а именно: в одном ведре квасу столько же алкоголя, сколько в одной бутылке водки и, если стать на точку зрения «фанатиков трезвости», то следовало бы и квас запретить.</w:t>
      </w:r>
    </w:p>
    <w:p>
      <w:pPr>
        <w:pStyle w:val="Normal"/>
        <w:ind w:firstLine="540"/>
        <w:jc w:val="both"/>
        <w:rPr/>
      </w:pPr>
      <w:r>
        <w:rPr/>
        <w:t>Затем Дума приступает к голосованию. А.А. Котлецов предлагает закрытую баллотировку, однако, подавляющим большинством Дума высказывается за открытое голосование.</w:t>
      </w:r>
    </w:p>
    <w:p>
      <w:pPr>
        <w:pStyle w:val="Normal"/>
        <w:ind w:firstLine="540"/>
        <w:jc w:val="both"/>
        <w:rPr/>
      </w:pPr>
      <w:r>
        <w:rPr/>
        <w:t>82 гласных подают голоса за недопущение продажи вина.</w:t>
      </w:r>
    </w:p>
    <w:p>
      <w:pPr>
        <w:pStyle w:val="Normal"/>
        <w:ind w:firstLine="540"/>
        <w:jc w:val="both"/>
        <w:rPr/>
      </w:pPr>
      <w:r>
        <w:rPr/>
        <w:t>26 – за допущение.</w:t>
      </w:r>
    </w:p>
    <w:p>
      <w:pPr>
        <w:pStyle w:val="Normal"/>
        <w:ind w:firstLine="540"/>
        <w:jc w:val="both"/>
        <w:rPr/>
      </w:pPr>
      <w:r>
        <w:rPr/>
        <w:t>2 – воздержавшихся.</w:t>
      </w:r>
    </w:p>
    <w:p>
      <w:pPr>
        <w:pStyle w:val="Normal"/>
        <w:ind w:firstLine="540"/>
        <w:jc w:val="both"/>
        <w:rPr/>
      </w:pPr>
      <w:r>
        <w:rPr/>
        <w:t>Итак, вопрос решен.</w:t>
      </w:r>
    </w:p>
    <w:p>
      <w:pPr>
        <w:pStyle w:val="Normal"/>
        <w:ind w:firstLine="540"/>
        <w:jc w:val="both"/>
        <w:rPr/>
      </w:pPr>
      <w:r>
        <w:rPr/>
        <w:t>Можно поздравить Москву с этим мудрым постановлением Думы и горячо пожелать, чтобы и другие наши города последовали этому блестящему примеру по пути достижения полного отрезвления населения и неразрывно связанного с этим физического и духовного возрождения народа...</w:t>
      </w:r>
    </w:p>
    <w:p>
      <w:pPr>
        <w:pStyle w:val="Normal"/>
        <w:jc w:val="right"/>
        <w:rPr/>
      </w:pPr>
      <w:r>
        <w:rPr/>
        <w:t>И. Шлиосберг</w:t>
      </w:r>
    </w:p>
    <w:p>
      <w:pPr>
        <w:pStyle w:val="Normal"/>
        <w:jc w:val="right"/>
        <w:rPr/>
      </w:pPr>
      <w:r>
        <w:rPr/>
      </w:r>
    </w:p>
    <w:p>
      <w:pPr>
        <w:pStyle w:val="Normal"/>
        <w:jc w:val="right"/>
        <w:rPr/>
      </w:pPr>
      <w:r>
        <w:rPr/>
      </w:r>
    </w:p>
    <w:p>
      <w:pPr>
        <w:pStyle w:val="Normal"/>
        <w:jc w:val="right"/>
        <w:rPr>
          <w:b/>
          <w:b/>
        </w:rPr>
      </w:pPr>
      <w:r>
        <w:rPr>
          <w:b/>
        </w:rPr>
        <w:t xml:space="preserve">ВО.10.1914, с. 323-324 </w:t>
      </w:r>
    </w:p>
    <w:p>
      <w:pPr>
        <w:pStyle w:val="Normal"/>
        <w:jc w:val="center"/>
        <w:rPr>
          <w:b/>
          <w:b/>
          <w:sz w:val="28"/>
          <w:szCs w:val="28"/>
        </w:rPr>
      </w:pPr>
      <w:r>
        <w:rPr>
          <w:b/>
          <w:sz w:val="28"/>
          <w:szCs w:val="28"/>
        </w:rPr>
        <w:t>По миру</w:t>
      </w:r>
    </w:p>
    <w:p>
      <w:pPr>
        <w:pStyle w:val="Normal"/>
        <w:ind w:firstLine="708"/>
        <w:jc w:val="both"/>
        <w:rPr>
          <w:b/>
          <w:b/>
          <w:sz w:val="28"/>
          <w:szCs w:val="28"/>
        </w:rPr>
      </w:pPr>
      <w:r>
        <w:rPr>
          <w:b/>
          <w:sz w:val="28"/>
          <w:szCs w:val="28"/>
        </w:rPr>
      </w:r>
    </w:p>
    <w:p>
      <w:pPr>
        <w:pStyle w:val="Normal"/>
        <w:ind w:firstLine="540"/>
        <w:jc w:val="both"/>
        <w:rPr/>
      </w:pPr>
      <w:r>
        <w:rPr/>
        <w:t>Россия. Москва. Московское вегетарианское общество ассигновало в помощь семьям призванных, живущих в местностях, пострадавших от неурожая, тысячу рублей.</w:t>
      </w:r>
    </w:p>
    <w:p>
      <w:pPr>
        <w:pStyle w:val="Normal"/>
        <w:ind w:firstLine="540"/>
        <w:jc w:val="both"/>
        <w:rPr/>
      </w:pPr>
      <w:r>
        <w:rPr/>
        <w:t>Московское вегетарианское общество послало в городскую Думу заявление, в котором благодарит ее за прекращение торговли всеми спиртными напитками и просит оставить без движения ходатайства о возобновлении торговли виноградными винами и пивом, как исходящие из «корыстолюбивых поползновений, а не из заботы о благе населения города».</w:t>
      </w:r>
    </w:p>
    <w:p>
      <w:pPr>
        <w:pStyle w:val="Normal"/>
        <w:ind w:firstLine="540"/>
        <w:jc w:val="both"/>
        <w:rPr/>
      </w:pPr>
      <w:r>
        <w:rPr/>
        <w:t>Одесса. 16-го декабря в помещении столовой Одесского вегетарианского общества Л.Д. Каплан прочел доклад на тему «Вопрос о питании в освещении современной науки». На докладе присутствовали члены Общества и гости. Докладчик указал, что современная наука стоит всецело на стороне вегетарианства и что его личные опыты привели его к тем же результатам. Тот же доклад Л.Д. Каплан прочел в одесском студенческом биологическом кружке.</w:t>
      </w:r>
    </w:p>
    <w:p>
      <w:pPr>
        <w:pStyle w:val="Normal"/>
        <w:ind w:firstLine="540"/>
        <w:jc w:val="both"/>
        <w:rPr/>
      </w:pPr>
      <w:r>
        <w:rPr/>
        <w:t>Утвержден новый устав Одесского вегетарианского общества.</w:t>
      </w:r>
    </w:p>
    <w:p>
      <w:pPr>
        <w:pStyle w:val="Normal"/>
        <w:ind w:firstLine="540"/>
        <w:jc w:val="both"/>
        <w:rPr/>
      </w:pPr>
      <w:r>
        <w:rPr/>
        <w:t>Совет Одесского вегетарианского общества, получив «Опросный листок», приложенный к №№ 8-9 «Вегетарианского Обозрения», обратился ко всем существующим вегетарианским обществам с предложением оказать материальную поддержку журналу и широко содействовать его распространению.</w:t>
      </w:r>
    </w:p>
    <w:p>
      <w:pPr>
        <w:pStyle w:val="Normal"/>
        <w:ind w:firstLine="540"/>
        <w:jc w:val="both"/>
        <w:rPr/>
      </w:pPr>
      <w:r>
        <w:rPr/>
        <w:t>Приводим проект хозяйственной комиссии, утвержденный общим собранием Одесского вегетарианского общества от 4 дек. 1914 г.</w:t>
      </w:r>
    </w:p>
    <w:p>
      <w:pPr>
        <w:pStyle w:val="Normal"/>
        <w:ind w:firstLine="540"/>
        <w:jc w:val="both"/>
        <w:rPr/>
      </w:pPr>
      <w:r>
        <w:rPr/>
        <w:t>1. Для ближайшего заведывания сложным хозяйством в Одесском вегетарианском обществе учреждается в помощь Совету «Хозяйственная Комиссия», работающая под непосредственным руководством и ответственностью Совета.</w:t>
      </w:r>
    </w:p>
    <w:p>
      <w:pPr>
        <w:pStyle w:val="Normal"/>
        <w:ind w:firstLine="540"/>
        <w:jc w:val="both"/>
        <w:rPr/>
      </w:pPr>
      <w:r>
        <w:rPr/>
        <w:t>2. Ведению Хозяйственной Комиссии подлежит:</w:t>
      </w:r>
    </w:p>
    <w:p>
      <w:pPr>
        <w:pStyle w:val="Normal"/>
        <w:ind w:firstLine="540"/>
        <w:jc w:val="both"/>
        <w:rPr/>
      </w:pPr>
      <w:r>
        <w:rPr/>
        <w:t>а) Закупка всех необходимых для столовых Общества продуктов; б) Надзор за доброкачественностью приобретаемых продуктов и их ценами; в) Контроль над рациональным составлением меню, улучшением качества отпускаемых блюд и удешевлением их цен; г) Покупка всех необходимых для учреждений Общества предметов, оборудование новых столовых, ремонт помещения и инвентаря Общества; д) Продажа ненужных для Общества предметов и продуктов; е) Дежурство в столовых Общества и рассмотрение заявлений и жалоб посетителей Столовых.</w:t>
      </w:r>
    </w:p>
    <w:p>
      <w:pPr>
        <w:pStyle w:val="Normal"/>
        <w:ind w:firstLine="540"/>
        <w:jc w:val="both"/>
        <w:rPr/>
      </w:pPr>
      <w:r>
        <w:rPr/>
        <w:t>3. Постановления Хозяйственной Комиссии санкционируются Советом в его первом очередном заседании.</w:t>
      </w:r>
    </w:p>
    <w:p>
      <w:pPr>
        <w:pStyle w:val="Normal"/>
        <w:ind w:firstLine="540"/>
        <w:jc w:val="both"/>
        <w:rPr/>
      </w:pPr>
      <w:r>
        <w:rPr/>
        <w:t>Постановления Хозяйственной Комиссии приводятся в исполнение Председателем, а в его отсутствии Тов. Председателя Комиссии.</w:t>
      </w:r>
    </w:p>
    <w:p>
      <w:pPr>
        <w:pStyle w:val="Normal"/>
        <w:ind w:firstLine="540"/>
        <w:jc w:val="both"/>
        <w:rPr/>
      </w:pPr>
      <w:r>
        <w:rPr/>
        <w:t>Решение разногласий по важным вопросам принадлежит Общему Собранию, которое должно быть созвано Советом в кратчайший, но не позже, как в месячный срок.</w:t>
      </w:r>
    </w:p>
    <w:p>
      <w:pPr>
        <w:pStyle w:val="Normal"/>
        <w:ind w:firstLine="540"/>
        <w:jc w:val="both"/>
        <w:rPr/>
      </w:pPr>
      <w:r>
        <w:rPr/>
        <w:t>4. Хозяйственная Комиссия состоит из 9 членов, а именно:</w:t>
      </w:r>
    </w:p>
    <w:p>
      <w:pPr>
        <w:pStyle w:val="Normal"/>
        <w:ind w:firstLine="540"/>
        <w:jc w:val="both"/>
        <w:rPr/>
      </w:pPr>
      <w:r>
        <w:rPr/>
        <w:t>I. Трех непременных членов, командируемых Советом из своего Состава в лице Председателя Общества или его Товарища и 2-х членов Совета.</w:t>
      </w:r>
    </w:p>
    <w:p>
      <w:pPr>
        <w:pStyle w:val="Normal"/>
        <w:ind w:firstLine="540"/>
        <w:jc w:val="both"/>
        <w:rPr/>
      </w:pPr>
      <w:r>
        <w:rPr/>
        <w:t>II. Шести членов, избираемых ежегодно Общим Собранием членов Общества из состава действительных членов Общества.</w:t>
      </w:r>
    </w:p>
    <w:p>
      <w:pPr>
        <w:pStyle w:val="Normal"/>
        <w:ind w:firstLine="540"/>
        <w:jc w:val="both"/>
        <w:rPr/>
      </w:pPr>
      <w:r>
        <w:rPr/>
        <w:t>5. На случай досрочного выбытия или временного отсутствия члена Хозяйственной Комиссии ежегодно избираются три кандидата.</w:t>
      </w:r>
    </w:p>
    <w:p>
      <w:pPr>
        <w:pStyle w:val="Normal"/>
        <w:ind w:firstLine="540"/>
        <w:jc w:val="both"/>
        <w:rPr/>
      </w:pPr>
      <w:r>
        <w:rPr/>
        <w:t>6. Председателем Хозяйственной Комиссии является Председатель Общества или его Товарищ, командируемые Советом в качестве непременных членов.</w:t>
      </w:r>
    </w:p>
    <w:p>
      <w:pPr>
        <w:pStyle w:val="Normal"/>
        <w:ind w:firstLine="540"/>
        <w:jc w:val="both"/>
        <w:rPr/>
      </w:pPr>
      <w:r>
        <w:rPr/>
        <w:t>В Товарищи Председателя Комиссии и Секретари Хозяйственная Комиссия избирают лиц из своей среды.</w:t>
      </w:r>
    </w:p>
    <w:p>
      <w:pPr>
        <w:pStyle w:val="Normal"/>
        <w:ind w:firstLine="540"/>
        <w:jc w:val="both"/>
        <w:rPr/>
      </w:pPr>
      <w:r>
        <w:rPr/>
        <w:t>7. Заседания Хозяйственной Комиссии происходят не реже 1 раза в неделю и созываются ее Председателем, а в его отсутствие его Товарищем.</w:t>
      </w:r>
    </w:p>
    <w:p>
      <w:pPr>
        <w:pStyle w:val="Normal"/>
        <w:ind w:firstLine="540"/>
        <w:jc w:val="both"/>
        <w:rPr/>
      </w:pPr>
      <w:r>
        <w:rPr/>
        <w:t>Заседания считаются законными при наличности не менее 5 членов, в том числе Председателя или Товарища.</w:t>
      </w:r>
    </w:p>
    <w:p>
      <w:pPr>
        <w:pStyle w:val="Normal"/>
        <w:ind w:firstLine="540"/>
        <w:jc w:val="both"/>
        <w:rPr/>
      </w:pPr>
      <w:r>
        <w:rPr/>
        <w:t>Члены Хозяйственной Комиссии исполняют свои обязанности безвозмездно.</w:t>
      </w:r>
    </w:p>
    <w:p>
      <w:pPr>
        <w:pStyle w:val="Normal"/>
        <w:ind w:firstLine="540"/>
        <w:jc w:val="both"/>
        <w:rPr/>
      </w:pPr>
      <w:r>
        <w:rPr/>
        <w:t>Примечание: Члены Комиссии, пропустившие без уважительных причин 5 заседаний кряду или 10 в течение года, считаются выбывшими и замещаются Кандидатами.</w:t>
      </w:r>
    </w:p>
    <w:p>
      <w:pPr>
        <w:pStyle w:val="Normal"/>
        <w:ind w:firstLine="540"/>
        <w:jc w:val="both"/>
        <w:rPr/>
      </w:pPr>
      <w:r>
        <w:rPr/>
        <w:t>8. Все решения Хозяйственной Комиссии постановляются по большинству голосов. При равенстве голосов, голос Председательствующего дает перевес.</w:t>
      </w:r>
    </w:p>
    <w:p>
      <w:pPr>
        <w:pStyle w:val="Normal"/>
        <w:ind w:firstLine="540"/>
        <w:jc w:val="both"/>
        <w:rPr/>
      </w:pPr>
      <w:r>
        <w:rPr/>
        <w:t>Каждый член Комиссии пользуется своим голосом лично; передача голоса не допускается.</w:t>
      </w:r>
    </w:p>
    <w:p>
      <w:pPr>
        <w:pStyle w:val="Normal"/>
        <w:ind w:firstLine="540"/>
        <w:jc w:val="both"/>
        <w:rPr/>
      </w:pPr>
      <w:r>
        <w:rPr/>
        <w:t>9. Доклад Хозяйственной Комиссии о своей деятельности печатается в годовом отчете Общества.</w:t>
      </w:r>
    </w:p>
    <w:p>
      <w:pPr>
        <w:pStyle w:val="Normal"/>
        <w:ind w:firstLine="540"/>
        <w:jc w:val="both"/>
        <w:rPr/>
      </w:pPr>
      <w:r>
        <w:rPr/>
        <w:t>Петроград. Газета «Речь» от 30 сент. 1914 г. сообщает: «26-го сентября состоялось чрезвычайное собрание Петроградского вегетарианского общества. В почетные члены Общества был избран И.И. Горбунов-Посадов, во внимание к его выдающейся деятельности на пользу вегетарианства. Общее собрание постановило отчислять ежемесячно по 100 руб. ольгинскому детскому приюту для выдачи бесплатных вегетарианских обедов детям запасных».</w:t>
      </w:r>
    </w:p>
    <w:p>
      <w:pPr>
        <w:pStyle w:val="Normal"/>
        <w:ind w:firstLine="540"/>
        <w:jc w:val="both"/>
        <w:rPr/>
      </w:pPr>
      <w:r>
        <w:rPr/>
        <w:t>Ростов-на-Дону. Местное вегетарианское общество предполагает открыть общественную вегетарианскую столовую.</w:t>
      </w:r>
    </w:p>
    <w:p>
      <w:pPr>
        <w:pStyle w:val="Normal"/>
        <w:ind w:firstLine="540"/>
        <w:jc w:val="both"/>
        <w:rPr/>
      </w:pPr>
      <w:r>
        <w:rPr/>
        <w:t>Харьков. Местная общественная вегетарианская столовая все больше приобретает популярность среди харьковского населения, в особенности у учащейся молодежи, посещающей ее в большом количестве.</w:t>
      </w:r>
    </w:p>
    <w:p>
      <w:pPr>
        <w:pStyle w:val="Normal"/>
        <w:ind w:firstLine="540"/>
        <w:jc w:val="both"/>
        <w:rPr/>
      </w:pPr>
      <w:r>
        <w:rPr/>
        <w:t>Чита. В Забайкальской области начинает нарождаться вегетарианское движение. В октябре 1914 г. в Чите была открыта образцовая вегетарианская столовая, пользующаяся успехом.</w:t>
      </w:r>
    </w:p>
    <w:p>
      <w:pPr>
        <w:pStyle w:val="Normal"/>
        <w:ind w:firstLine="540"/>
        <w:jc w:val="both"/>
        <w:rPr/>
      </w:pPr>
      <w:r>
        <w:rPr/>
        <w:t>Кавказ. С января месяца по сентябрь 1914 г. лектор Г.Л. Мепаришвили прочел на русском языке ряд лекций о вегетарианстве в следующих городах и местечках на Кавказе: Зугдиды, Озургеты, Ланчхуты, Квирилы, Тифлисе, Гори, Михайлово, Цхинвали, Меджврисхевы, Боржоме, Ахалкалаки, Сураме, Чохатауры, Абаша, Старо-Сенаки, Наогалевы, Ткибулы, Они, Багдады, Белогоры, Вани, Сачхеры, Кутаисе (вторично). В 1913 г. тот же лектор читал о вегетарианстве в Кутаисе, Хони, Чиатуры, Поти, Самтреди, Батуме и Ново-Сенаки.</w:t>
      </w:r>
    </w:p>
    <w:p>
      <w:pPr>
        <w:pStyle w:val="Normal"/>
        <w:ind w:firstLine="540"/>
        <w:jc w:val="both"/>
        <w:rPr/>
      </w:pPr>
      <w:r>
        <w:rPr/>
        <w:t>Лекции эти привлекали значительное число слушателей, выслушивались с интересом и часто вызывали оживленный обмен мнений.</w:t>
      </w:r>
    </w:p>
    <w:p>
      <w:pPr>
        <w:pStyle w:val="Normal"/>
        <w:ind w:firstLine="540"/>
        <w:jc w:val="both"/>
        <w:rPr/>
      </w:pPr>
      <w:r>
        <w:rPr/>
        <w:t>Привожу программу лекции Г.Л. Мепаришвили, носящей название «Ценность жизни».</w:t>
      </w:r>
    </w:p>
    <w:p>
      <w:pPr>
        <w:pStyle w:val="Normal"/>
        <w:ind w:firstLine="540"/>
        <w:jc w:val="both"/>
        <w:rPr/>
      </w:pPr>
      <w:r>
        <w:rPr/>
        <w:t>I. Стоит ли жизнь того, чтобы прожить ее, и ради чего нужно жить? Сущность теории пессимизма. Причины страдания. Избавление от страданий жизни по учению пессимистов. Доказательство положительной ценности жизни и оптимизма. Несостоятельность положений пессимистического учения. Оптимистическая истина, как аксиома. Сущность жизни. Как создаются ценности? Средства для уничтожения практических страданий жизни. Личность и общество. Значение идеалов в жизни человека. Теоретический интерес к жизни. Цель нашей жизни.</w:t>
      </w:r>
    </w:p>
    <w:p>
      <w:pPr>
        <w:pStyle w:val="Normal"/>
        <w:ind w:firstLine="540"/>
        <w:jc w:val="both"/>
        <w:rPr/>
      </w:pPr>
      <w:r>
        <w:rPr/>
        <w:t>II. Убийство. Следует ли убивать живое сознательное существо? Убийство, как бессмысленность. Уважение чужой жизни. Вегетарианство (безубойное питание). Научные, философские, нравственные, медицинские и практические доводы в пользу безубойного питания. Факты, подтверждающие возможность и полезность безубойного питания. Живосечение животных с научною целью (физиологическая вивисекция). Любовь к истине и ее необходимое осуществление в жизни.</w:t>
      </w:r>
    </w:p>
    <w:p>
      <w:pPr>
        <w:pStyle w:val="Normal"/>
        <w:ind w:firstLine="540"/>
        <w:jc w:val="both"/>
        <w:rPr/>
      </w:pPr>
      <w:r>
        <w:rPr/>
        <w:t>III. Самоубийство. Самоубийство, как отрицательная оценка жизни и как явление заразительное. Какие причины побуждают человека убить себя и какой цели он хочет достичь самоубийством? Самоубийство, как результат неправильного мировоззрения и как действие нецелесообразное. Почему самоубийство предосудительно? Средства для избавления от пессимистических настроений и самоубийства.</w:t>
      </w:r>
    </w:p>
    <w:p>
      <w:pPr>
        <w:pStyle w:val="Normal"/>
        <w:ind w:firstLine="540"/>
        <w:jc w:val="both"/>
        <w:rPr/>
      </w:pPr>
      <w:r>
        <w:rPr/>
        <w:t>Призыв к жизни и к деятельности.</w:t>
      </w:r>
    </w:p>
    <w:p>
      <w:pPr>
        <w:pStyle w:val="Normal"/>
        <w:ind w:firstLine="540"/>
        <w:jc w:val="both"/>
        <w:rPr/>
      </w:pPr>
      <w:r>
        <w:rPr/>
        <w:t>Литература. Вышел «Календарь для каждого» на 1915 г. А.С. Зонова. Цена 20 к.</w:t>
      </w:r>
    </w:p>
    <w:p>
      <w:pPr>
        <w:pStyle w:val="Normal"/>
        <w:ind w:firstLine="540"/>
        <w:jc w:val="both"/>
        <w:rPr/>
      </w:pPr>
      <w:r>
        <w:rPr/>
        <w:t>Вышла книга А. Занковского «Лечение сырой диетой» Ц. 60 к.</w:t>
      </w:r>
    </w:p>
    <w:p>
      <w:pPr>
        <w:pStyle w:val="Normal"/>
        <w:ind w:firstLine="540"/>
        <w:jc w:val="both"/>
        <w:rPr/>
      </w:pPr>
      <w:r>
        <w:rPr/>
        <w:t>Вышло5-ое издание поваренной вегетарианской книги Т. Кузминской «Вегетарианский стол».</w:t>
      </w:r>
    </w:p>
    <w:p>
      <w:pPr>
        <w:pStyle w:val="Normal"/>
        <w:ind w:firstLine="540"/>
        <w:jc w:val="both"/>
        <w:rPr/>
      </w:pPr>
      <w:r>
        <w:rPr/>
        <w:t>Периодическая пресса. В №№ 258 и 262 1914 г. газеты «Вестник Западной Сибири» напечатана прекрасная статья А.В. Архангельского «О вегетарианстве и о задачах вегетарианского общества».</w:t>
      </w:r>
    </w:p>
    <w:p>
      <w:pPr>
        <w:pStyle w:val="Normal"/>
        <w:jc w:val="right"/>
        <w:rPr/>
      </w:pPr>
      <w:r>
        <w:rPr/>
        <w:t>Старый Вегетарианец</w:t>
      </w:r>
    </w:p>
    <w:p>
      <w:pPr>
        <w:pStyle w:val="Normal"/>
        <w:jc w:val="right"/>
        <w:rPr>
          <w:b/>
          <w:b/>
        </w:rPr>
      </w:pPr>
      <w:r>
        <w:rPr>
          <w:b/>
        </w:rPr>
      </w:r>
    </w:p>
    <w:p>
      <w:pPr>
        <w:pStyle w:val="Normal"/>
        <w:jc w:val="right"/>
        <w:rPr>
          <w:b/>
          <w:b/>
        </w:rPr>
      </w:pPr>
      <w:r>
        <w:rPr>
          <w:b/>
        </w:rPr>
      </w:r>
    </w:p>
    <w:p>
      <w:pPr>
        <w:pStyle w:val="Normal"/>
        <w:jc w:val="right"/>
        <w:rPr>
          <w:b/>
          <w:b/>
        </w:rPr>
      </w:pPr>
      <w:r>
        <w:rPr>
          <w:b/>
        </w:rPr>
        <w:t xml:space="preserve">ВО.10.1914, с. 326 </w:t>
      </w:r>
    </w:p>
    <w:p>
      <w:pPr>
        <w:pStyle w:val="Normal"/>
        <w:jc w:val="center"/>
        <w:rPr>
          <w:b/>
          <w:b/>
          <w:sz w:val="28"/>
          <w:szCs w:val="28"/>
        </w:rPr>
      </w:pPr>
      <w:r>
        <w:rPr>
          <w:b/>
          <w:sz w:val="28"/>
          <w:szCs w:val="28"/>
        </w:rPr>
        <w:t>Редакционные сообщения</w:t>
      </w:r>
    </w:p>
    <w:p>
      <w:pPr>
        <w:pStyle w:val="Normal"/>
        <w:ind w:firstLine="708"/>
        <w:jc w:val="both"/>
        <w:rPr>
          <w:b/>
          <w:b/>
          <w:sz w:val="28"/>
          <w:szCs w:val="28"/>
        </w:rPr>
      </w:pPr>
      <w:r>
        <w:rPr>
          <w:b/>
          <w:sz w:val="28"/>
          <w:szCs w:val="28"/>
        </w:rPr>
      </w:r>
    </w:p>
    <w:p>
      <w:pPr>
        <w:pStyle w:val="Normal"/>
        <w:ind w:firstLine="540"/>
        <w:jc w:val="both"/>
        <w:rPr/>
      </w:pPr>
      <w:r>
        <w:rPr/>
        <w:t>Январский номер «Вегетарианского Обозрения» заканчивается печатанием и будет в скором времени разослан. В нем будут напечатаны, кроме обычного материала, следующие статьи: И.И. Горбунов-Посадов – «С Богом в путь», Ф.А. Страхов – «Вешки на пути», «Что делает время и пространство»; Влад. Кименталь – «История одного опыта и его применение»; Хр. Досев – «Беседы о Л.Н. Толстом»; Е.О. Дымшиц «О Л.Н. Толстом»; Р. Короп – «Новое лечение туберкулеза»; Е.Ю. Рейнке – «Что, как, когда и сколько кому есть»; Д-р В. Винш «Вегетарианский приют для детей алкоголиков в Берлине» и др.</w:t>
      </w:r>
    </w:p>
    <w:p>
      <w:pPr>
        <w:pStyle w:val="Normal"/>
        <w:ind w:firstLine="540"/>
        <w:jc w:val="both"/>
        <w:rPr/>
      </w:pPr>
      <w:r>
        <w:rPr/>
        <w:t>Подписчиков, пожелавших выписать «Вегетарианское Обозрение» в двух или нескольких экз. для распространения, просим воспользоваться прилагаемым при сем номере переводным бланком, а адреса лиц или учреждений для которых выписаны журналы сообщить открыткой или письмом.</w:t>
      </w:r>
    </w:p>
    <w:p>
      <w:pPr>
        <w:pStyle w:val="Normal"/>
        <w:ind w:firstLine="540"/>
        <w:jc w:val="both"/>
        <w:rPr/>
      </w:pPr>
      <w:r>
        <w:rPr/>
        <w:t>Желая сделать, по примеру прошлых лет, «Вегетарианское Обозрение» более доступным для лиц с ограниченными средствами, мы назначили на 1915 г. льготную подписку (вместо 3 р. 50 к. – 2 р. 50 к. в год) для рабочих, крестьян и народных учителей.</w:t>
      </w:r>
    </w:p>
    <w:p>
      <w:pPr>
        <w:pStyle w:val="Normal"/>
        <w:ind w:firstLine="540"/>
        <w:jc w:val="both"/>
        <w:rPr/>
      </w:pPr>
      <w:r>
        <w:rPr/>
        <w:t>Алфавитный указатель статей, помещенных в «Вегетарианском Обозрении» за 1914 г., будет приложен к январскому № 1915 г.</w:t>
      </w:r>
    </w:p>
    <w:p>
      <w:pPr>
        <w:pStyle w:val="Normal"/>
        <w:ind w:firstLine="540"/>
        <w:jc w:val="both"/>
        <w:rPr/>
      </w:pPr>
      <w:r>
        <w:rPr/>
        <w:t>Обращаем внимание наших читателей, что годовые экземпляры «Вегетарианского Обозрения» за прошлые годы продаются временно по значительно удешевленным ценам. Подробное объявление об этом читатели найдут на второй странице обложки настоящего номера.</w:t>
      </w:r>
    </w:p>
    <w:p>
      <w:pPr>
        <w:pStyle w:val="Normal"/>
        <w:ind w:firstLine="540"/>
        <w:jc w:val="both"/>
        <w:rPr/>
      </w:pPr>
      <w:r>
        <w:rPr/>
        <w:t>Так как некоторые подписчики сообщили нам, что они не получали «Опросного листка», приложенного к №№ 8-9 «Вегетарианского Обозрения», то просим всех подписчиков не получивших листка откликнуться. «Опросный листок» будет им немедленно выслан.</w:t>
      </w:r>
    </w:p>
    <w:p>
      <w:pPr>
        <w:pStyle w:val="Normal"/>
        <w:ind w:firstLine="708"/>
        <w:jc w:val="both"/>
        <w:rPr/>
      </w:pPr>
      <w:r>
        <w:rPr/>
      </w:r>
    </w:p>
    <w:p>
      <w:pPr>
        <w:pStyle w:val="Normal"/>
        <w:ind w:firstLine="708"/>
        <w:jc w:val="both"/>
        <w:rPr/>
      </w:pPr>
      <w:r>
        <w:rPr/>
      </w:r>
    </w:p>
    <w:p>
      <w:pPr>
        <w:pStyle w:val="Normal"/>
        <w:jc w:val="right"/>
        <w:rPr>
          <w:b/>
          <w:b/>
        </w:rPr>
      </w:pPr>
      <w:r>
        <w:rPr>
          <w:b/>
        </w:rPr>
        <w:t xml:space="preserve">ВО.10.1914, с. 332 </w:t>
      </w:r>
    </w:p>
    <w:p>
      <w:pPr>
        <w:pStyle w:val="Normal"/>
        <w:jc w:val="center"/>
        <w:rPr>
          <w:b/>
          <w:b/>
          <w:sz w:val="28"/>
          <w:szCs w:val="28"/>
        </w:rPr>
      </w:pPr>
      <w:r>
        <w:rPr>
          <w:b/>
          <w:sz w:val="28"/>
          <w:szCs w:val="28"/>
        </w:rPr>
        <w:t>В мире печати</w:t>
      </w:r>
    </w:p>
    <w:p>
      <w:pPr>
        <w:pStyle w:val="Normal"/>
        <w:ind w:firstLine="708"/>
        <w:jc w:val="both"/>
        <w:rPr>
          <w:b/>
          <w:b/>
          <w:sz w:val="28"/>
          <w:szCs w:val="28"/>
        </w:rPr>
      </w:pPr>
      <w:r>
        <w:rPr>
          <w:b/>
          <w:sz w:val="28"/>
          <w:szCs w:val="28"/>
        </w:rPr>
      </w:r>
    </w:p>
    <w:p>
      <w:pPr>
        <w:pStyle w:val="Normal"/>
        <w:ind w:firstLine="540"/>
        <w:jc w:val="both"/>
        <w:rPr/>
      </w:pPr>
      <w:r>
        <w:rPr/>
        <w:t>В № 301 «Киевской Мысли» напечатано следующее письмо в редакцию В.Г. Черткова.</w:t>
      </w:r>
    </w:p>
    <w:p>
      <w:pPr>
        <w:pStyle w:val="Normal"/>
        <w:ind w:firstLine="540"/>
        <w:jc w:val="both"/>
        <w:rPr/>
      </w:pPr>
      <w:r>
        <w:rPr/>
        <w:t>«Обращаюсь к вам с настоящим письмом в уверенности, что вы не откажете дать место в вашей уважаемой газете моему опровержению одного, косвенным образом в нее вкравшегося, неверного сведения о Л.Н. Толстом.</w:t>
      </w:r>
    </w:p>
    <w:p>
      <w:pPr>
        <w:pStyle w:val="Normal"/>
        <w:ind w:firstLine="540"/>
        <w:jc w:val="both"/>
        <w:rPr/>
      </w:pPr>
      <w:r>
        <w:rPr/>
        <w:t>В «Киевской Мысли» от 15 октября в фельетоне «С войны» г. А. Федоров описывает свою встречу с графом Ильей Львовичем Толстым на театре военных действий и сообщает, что на вопрос, что сказал бы его отец о нынешней войне, Илья Львович, между прочим, заметил, что его отец ничего не сказал бы, как не говорил ничего, в свое время, о русско-японской войне.</w:t>
      </w:r>
    </w:p>
    <w:p>
      <w:pPr>
        <w:pStyle w:val="Normal"/>
        <w:ind w:firstLine="540"/>
        <w:jc w:val="both"/>
        <w:rPr/>
      </w:pPr>
      <w:r>
        <w:rPr/>
        <w:t>Считаю своим долгом заявить, что это утверждение безусловно неверно.</w:t>
      </w:r>
    </w:p>
    <w:p>
      <w:pPr>
        <w:pStyle w:val="Normal"/>
        <w:ind w:firstLine="540"/>
        <w:jc w:val="both"/>
        <w:rPr/>
      </w:pPr>
      <w:r>
        <w:rPr/>
        <w:t>Во время японской войны Толстой не только не молчал, но даже написал специально об этой войне большую статью под заглавием «Одумайтесь», в которой он со всей силой своего вдохновения выразил свои чувства и мысли по поводу событий того времени. Статья эта, законченная уже в мае 1904 года, была тогда же напечатана за границей на русском и многих иностранных языках. Кроме того, Лев Николаевич около того времени высказался об этой же войне и в целом ряде других статей по различным вопросам; между прочим – в написанной в 1905 году статье «Конец века», которая долгое время свободно обращалась и в России.</w:t>
      </w:r>
    </w:p>
    <w:p>
      <w:pPr>
        <w:pStyle w:val="Normal"/>
        <w:ind w:firstLine="540"/>
        <w:jc w:val="both"/>
        <w:rPr/>
      </w:pPr>
      <w:r>
        <w:rPr/>
        <w:t>Вместе с тем, Лев Николаевич неоднократно высказывал свое отношение к японской войне в целом ряде частных писем, а также и в своем дневнике того времени, в котором особенно ярко выразилось, как близко к сердцу он принимал все, касавшееся этой войны.</w:t>
      </w:r>
    </w:p>
    <w:p>
      <w:pPr>
        <w:pStyle w:val="Normal"/>
        <w:ind w:firstLine="540"/>
        <w:jc w:val="both"/>
        <w:rPr/>
      </w:pPr>
      <w:r>
        <w:rPr/>
        <w:t>Так что приведенное неверное утверждение Ильи Львовича Толстого об отношении его отца к японской войне указывает только на то, как равнодушен был Илья Львович, при жизни своего отца, к его писаниям и душевным переживаниям и как, вследствие этого, он был плохо осведомлен в том, что касалось внутренней жизни Льва Николаевича.</w:t>
      </w:r>
    </w:p>
    <w:p>
      <w:pPr>
        <w:pStyle w:val="Normal"/>
        <w:ind w:firstLine="540"/>
        <w:jc w:val="both"/>
        <w:rPr/>
      </w:pPr>
      <w:r>
        <w:rPr/>
        <w:t>Обстоятельство это достойно особенного внимания в виду того, что, за последнее время, гр. Илья Львович Толстой не стеснялся и в публичных речах, и в своих печатных «Воспоминаниях», придавать последнему периоду жизни своего отца и причинам его «ухода» такое же ошибочное освещение, как и это поразительное его утверждение о том, что Лев Николаевич ничего не говорил о японской войне».</w:t>
      </w:r>
    </w:p>
    <w:p>
      <w:pPr>
        <w:pStyle w:val="Normal"/>
        <w:ind w:firstLine="708"/>
        <w:jc w:val="both"/>
        <w:rPr/>
      </w:pPr>
      <w:r>
        <w:rPr/>
      </w:r>
    </w:p>
    <w:p>
      <w:pPr>
        <w:pStyle w:val="Normal"/>
        <w:ind w:firstLine="708"/>
        <w:jc w:val="both"/>
        <w:rPr/>
      </w:pPr>
      <w:r>
        <w:rPr/>
      </w:r>
    </w:p>
    <w:p>
      <w:pPr>
        <w:pStyle w:val="Normal"/>
        <w:jc w:val="right"/>
        <w:rPr>
          <w:b/>
          <w:b/>
        </w:rPr>
      </w:pPr>
      <w:r>
        <w:rPr>
          <w:b/>
        </w:rPr>
        <w:t xml:space="preserve">ВО.10.1914, с. 326 </w:t>
      </w:r>
    </w:p>
    <w:p>
      <w:pPr>
        <w:pStyle w:val="Normal"/>
        <w:jc w:val="center"/>
        <w:rPr>
          <w:b/>
          <w:b/>
          <w:sz w:val="28"/>
          <w:szCs w:val="28"/>
        </w:rPr>
      </w:pPr>
      <w:r>
        <w:rPr>
          <w:b/>
          <w:sz w:val="28"/>
          <w:szCs w:val="28"/>
        </w:rPr>
        <w:t>Отчет конторы</w:t>
      </w:r>
    </w:p>
    <w:p>
      <w:pPr>
        <w:pStyle w:val="Normal"/>
        <w:ind w:firstLine="708"/>
        <w:jc w:val="both"/>
        <w:rPr/>
      </w:pPr>
      <w:r>
        <w:rPr/>
        <w:t>Поступило на усиление средств журнала:</w:t>
      </w:r>
    </w:p>
    <w:tbl>
      <w:tblPr>
        <w:tblW w:w="7877" w:type="dxa"/>
        <w:jc w:val="left"/>
        <w:tblInd w:w="-108" w:type="dxa"/>
        <w:tblLayout w:type="fixed"/>
        <w:tblCellMar>
          <w:top w:w="0" w:type="dxa"/>
          <w:left w:w="108" w:type="dxa"/>
          <w:bottom w:w="0" w:type="dxa"/>
          <w:right w:w="108" w:type="dxa"/>
        </w:tblCellMar>
      </w:tblPr>
      <w:tblGrid>
        <w:gridCol w:w="6818"/>
        <w:gridCol w:w="1059"/>
      </w:tblGrid>
      <w:tr>
        <w:trPr/>
        <w:tc>
          <w:tcPr>
            <w:tcW w:w="6818" w:type="dxa"/>
            <w:tcBorders/>
            <w:vAlign w:val="center"/>
          </w:tcPr>
          <w:p>
            <w:pPr>
              <w:pStyle w:val="Normal"/>
              <w:rPr/>
            </w:pPr>
            <w:r>
              <w:rPr/>
              <w:t>В декабре 1913 года от Э.К. Энгельмейер</w:t>
            </w:r>
          </w:p>
        </w:tc>
        <w:tc>
          <w:tcPr>
            <w:tcW w:w="1059" w:type="dxa"/>
            <w:tcBorders/>
            <w:vAlign w:val="center"/>
          </w:tcPr>
          <w:p>
            <w:pPr>
              <w:pStyle w:val="Normal"/>
              <w:rPr/>
            </w:pPr>
            <w:r>
              <w:rPr/>
              <w:t>10 руб.</w:t>
            </w:r>
          </w:p>
        </w:tc>
      </w:tr>
      <w:tr>
        <w:trPr/>
        <w:tc>
          <w:tcPr>
            <w:tcW w:w="6818" w:type="dxa"/>
            <w:tcBorders/>
            <w:vAlign w:val="center"/>
          </w:tcPr>
          <w:p>
            <w:pPr>
              <w:pStyle w:val="Normal"/>
              <w:rPr/>
            </w:pPr>
            <w:r>
              <w:rPr/>
              <w:t>В декабре 1913 года от Полтавского вегетарианского общества</w:t>
            </w:r>
          </w:p>
        </w:tc>
        <w:tc>
          <w:tcPr>
            <w:tcW w:w="1059" w:type="dxa"/>
            <w:tcBorders/>
            <w:vAlign w:val="center"/>
          </w:tcPr>
          <w:p>
            <w:pPr>
              <w:pStyle w:val="Normal"/>
              <w:rPr/>
            </w:pPr>
            <w:r>
              <w:rPr/>
              <w:t>10</w:t>
            </w:r>
          </w:p>
        </w:tc>
      </w:tr>
      <w:tr>
        <w:trPr/>
        <w:tc>
          <w:tcPr>
            <w:tcW w:w="6818" w:type="dxa"/>
            <w:tcBorders/>
            <w:vAlign w:val="center"/>
          </w:tcPr>
          <w:p>
            <w:pPr>
              <w:pStyle w:val="Normal"/>
              <w:rPr/>
            </w:pPr>
            <w:r>
              <w:rPr/>
              <w:t>В декабре 1913 года от Саратовского вегетарианского общества</w:t>
            </w:r>
          </w:p>
        </w:tc>
        <w:tc>
          <w:tcPr>
            <w:tcW w:w="1059" w:type="dxa"/>
            <w:tcBorders/>
            <w:vAlign w:val="center"/>
          </w:tcPr>
          <w:p>
            <w:pPr>
              <w:pStyle w:val="Normal"/>
              <w:rPr/>
            </w:pPr>
            <w:r>
              <w:rPr/>
              <w:t>30</w:t>
            </w:r>
          </w:p>
        </w:tc>
      </w:tr>
      <w:tr>
        <w:trPr/>
        <w:tc>
          <w:tcPr>
            <w:tcW w:w="6818" w:type="dxa"/>
            <w:tcBorders/>
            <w:vAlign w:val="center"/>
          </w:tcPr>
          <w:p>
            <w:pPr>
              <w:pStyle w:val="Normal"/>
              <w:rPr/>
            </w:pPr>
            <w:r>
              <w:rPr/>
              <w:t>В марте 1914 года от Петроградского вегетарианского общества</w:t>
            </w:r>
          </w:p>
        </w:tc>
        <w:tc>
          <w:tcPr>
            <w:tcW w:w="1059" w:type="dxa"/>
            <w:tcBorders/>
            <w:vAlign w:val="center"/>
          </w:tcPr>
          <w:p>
            <w:pPr>
              <w:pStyle w:val="Normal"/>
              <w:rPr/>
            </w:pPr>
            <w:r>
              <w:rPr/>
              <w:t>100</w:t>
            </w:r>
          </w:p>
        </w:tc>
      </w:tr>
      <w:tr>
        <w:trPr/>
        <w:tc>
          <w:tcPr>
            <w:tcW w:w="6818" w:type="dxa"/>
            <w:tcBorders/>
            <w:vAlign w:val="center"/>
          </w:tcPr>
          <w:p>
            <w:pPr>
              <w:pStyle w:val="Normal"/>
              <w:jc w:val="right"/>
              <w:rPr/>
            </w:pPr>
            <w:r>
              <w:rPr/>
              <w:t>Итого</w:t>
            </w:r>
          </w:p>
        </w:tc>
        <w:tc>
          <w:tcPr>
            <w:tcW w:w="1059" w:type="dxa"/>
            <w:tcBorders/>
            <w:vAlign w:val="center"/>
          </w:tcPr>
          <w:p>
            <w:pPr>
              <w:pStyle w:val="Normal"/>
              <w:rPr/>
            </w:pPr>
            <w:r>
              <w:rPr/>
              <w:t>150 руб.</w:t>
            </w:r>
          </w:p>
        </w:tc>
      </w:tr>
    </w:tbl>
    <w:p>
      <w:pPr>
        <w:pStyle w:val="Normal"/>
        <w:ind w:firstLine="540"/>
        <w:jc w:val="both"/>
        <w:rPr/>
      </w:pPr>
      <w:r>
        <w:rPr/>
        <w:t>На полученные деньги контора «Вегетарианского Обозрения» высылала в течение 1914 г. 34 годовых экземпляра «Вегетарианского Обозрения». 34 бесплатным народным библиотекам-читальням. Из них 28 экз. в Петроград, по адресам, присланным Петроградским вегетарианским обществом; 3 экз. в Рязанскую губ., по адресам, присланным Э.К. Энгельмейер; 3 экз. в Киевскую губ. (насчет Полтавского вегетарианского общества). Так как Саратовское вегетарианское общество, несмотря на неоднократные обращения, по настоящее время не прислало адресов библиотек Саратовской губ., то контора «Вегетарианского Обозрения» будет посылать 10 год. экз. «Вегетарианского Обозрения» в 1915 г. 10 библиотекам Саратовской губ. по своему выбору.</w:t>
      </w:r>
    </w:p>
    <w:p>
      <w:pPr>
        <w:pStyle w:val="Normal"/>
        <w:ind w:firstLine="708"/>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ind w:firstLine="708"/>
        <w:jc w:val="both"/>
        <w:rPr/>
      </w:pPr>
      <w:r>
        <w:rPr/>
      </w:r>
    </w:p>
    <w:p>
      <w:pPr>
        <w:pStyle w:val="Normal"/>
        <w:ind w:firstLine="708"/>
        <w:jc w:val="both"/>
        <w:rPr/>
      </w:pPr>
      <w:r>
        <w:rPr/>
      </w:r>
    </w:p>
    <w:sectPr>
      <w:footnotePr>
        <w:numFmt w:val="decimal"/>
      </w:footnotePr>
      <w:type w:val="nextPage"/>
      <w:pgSz w:w="11906" w:h="16838"/>
      <w:pgMar w:left="1134"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Если бы мы не считали себя учителями-проповедниками, а их той темной массой, которую нам надо просвещать, мы бы могли очень многому поучиться у этого столь много страдавшего и испытавшего народа. Мы бы могли увидеть и узнать его душу, его жизнь. Узнать то, чего не дала и не могла дать нам наша обеспеченная жизнь и наша книжная мудрость. Но наше учительство, подобно занавесу, скрыло от нас эту жизнь и это знание.</w:t>
      </w:r>
    </w:p>
  </w:footnote>
  <w:footnote w:id="3">
    <w:p>
      <w:pPr>
        <w:pStyle w:val="Footnote"/>
        <w:jc w:val="both"/>
        <w:rPr/>
      </w:pPr>
      <w:r>
        <w:rPr>
          <w:rStyle w:val="FootnoteCharacters"/>
        </w:rPr>
        <w:footnoteRef/>
      </w:r>
      <w:r>
        <w:rPr/>
        <w:t xml:space="preserve"> </w:t>
      </w:r>
      <w:r>
        <w:rPr/>
        <w:t>Разъезжая по Болгарии с целью распространения наших изданий, Жечков заболел брюшным тифом и умер в Софии, в Александровской больнице (в сентябре 1907 г.). К болезни, страданиям и близкой смерти он, как религиозный человек, относился спокойно. Доктора убеждали его подкрепить свой «надорванный вегетарианским режимом» организм питательным мясным бульоном. – «Нет, не надо! – ответил он. – Почему моя жизнь важнее жизни того теленка, соками которого я будто бы подкреплю себя?!». При его уходе из этой жизни был Андрейчин. В одно из свиданий (оказавшееся последним) Андрейчин наклонился к Жечкову, чтобы поцеловать его. Он хотел этим выразить ему свою любовь. Тихим, угасающим голосом Жечков спросил: «А ты не боишься заразы?». В ответ Андрейчин прильнул к его губам и нежно и долго поцеловал его.</w:t>
      </w:r>
    </w:p>
  </w:footnote>
  <w:footnote w:id="4">
    <w:p>
      <w:pPr>
        <w:pStyle w:val="Footnote"/>
        <w:jc w:val="both"/>
        <w:rPr/>
      </w:pPr>
      <w:r>
        <w:rPr>
          <w:rStyle w:val="FootnoteCharacters"/>
        </w:rPr>
        <w:footnoteRef/>
      </w:r>
      <w:r>
        <w:rPr/>
        <w:t xml:space="preserve"> </w:t>
      </w:r>
      <w:r>
        <w:rPr/>
        <w:t>Так как, живя в отдаленном Алан-Кайряке, мы были почти лишены почты, столь необходимой нашему издательскому делу, то мы были принуждены, несмотря на все неудобства, оставить редакцию и контору в Бургасе. Надо было кому-нибудь из нас отделиться и жить постоянно в Бургасе. Это было неудобно и нежелательно. И вот из этого большого затруднения выручил нас Жеков.</w:t>
      </w:r>
    </w:p>
  </w:footnote>
  <w:footnote w:id="5">
    <w:p>
      <w:pPr>
        <w:pStyle w:val="Footnote"/>
        <w:jc w:val="both"/>
        <w:rPr/>
      </w:pPr>
      <w:r>
        <w:rPr>
          <w:rStyle w:val="FootnoteCharacters"/>
        </w:rPr>
        <w:footnoteRef/>
      </w:r>
      <w:r>
        <w:rPr/>
        <w:t xml:space="preserve"> </w:t>
      </w:r>
      <w:r>
        <w:rPr/>
        <w:t>Всех нас, вместе с Зидаровым, было шесть человек. Пятеро работали в типографии, а шестой стряпал, – каждый день на кухне дежурил новый член. Наша кухня была несложная и поэтому отнимала у повара мало времени. Утром: чай из мяты и земляничных листьев или «попара» – остатки сухого хлеба, облитые кипятком и жаренным постным маслом. На обед неизменно фасоль, с жареным луком и красным перцем. На ужин остатки фасоли или чай. Все эти кушанья приготовлялись в одной и той же кастрюле. Иногда поверх чаю плавало постное масло.</w:t>
      </w:r>
    </w:p>
    <w:p>
      <w:pPr>
        <w:pStyle w:val="Footnote"/>
        <w:jc w:val="both"/>
        <w:rPr/>
      </w:pPr>
      <w:r>
        <w:rPr/>
        <w:t>Изредка в нашем меню появлялись яйца, кислое молоко, сыр, картофель. Это были подарки нам за медицинскую помощь Николова.</w:t>
      </w:r>
    </w:p>
    <w:p>
      <w:pPr>
        <w:pStyle w:val="Footnote"/>
        <w:jc w:val="both"/>
        <w:rPr/>
      </w:pPr>
      <w:r>
        <w:rPr/>
        <w:t>В день дежурства каждый спешил выстирать и починить свое белье, «принять ванну» в небольшом корыте, написать письма, испечь хлеб, если это было нужно, погулять, отдохнуть.</w:t>
      </w:r>
    </w:p>
    <w:p>
      <w:pPr>
        <w:pStyle w:val="Footnote"/>
        <w:jc w:val="both"/>
        <w:rPr/>
      </w:pPr>
      <w:r>
        <w:rPr/>
        <w:t>Хлеб наш был из цельной муки, без дрожжей, без соли, замешанный на холодной воде. Это было нечто твердое и несъедобное. Но мы имели хороший аппетит и ели все с удовольствием. Иногда мы прибавляли к тесту немного постного масла – для большей сладости и питательности хлеба.</w:t>
      </w:r>
    </w:p>
  </w:footnote>
  <w:footnote w:id="6">
    <w:p>
      <w:pPr>
        <w:pStyle w:val="Footnote"/>
        <w:jc w:val="both"/>
        <w:rPr/>
      </w:pPr>
      <w:r>
        <w:rPr>
          <w:rStyle w:val="FootnoteCharacters"/>
        </w:rPr>
        <w:footnoteRef/>
      </w:r>
      <w:r>
        <w:rPr/>
        <w:t xml:space="preserve"> </w:t>
      </w:r>
      <w:r>
        <w:rPr/>
        <w:t>Журнал «Возрождение» существует и в настоящее время и издается по той же программе в г. Бургасе (Болгария). Подписная плата 2 р. 50 к.</w:t>
      </w:r>
    </w:p>
  </w:footnote>
  <w:footnote w:id="7">
    <w:p>
      <w:pPr>
        <w:pStyle w:val="Footnote"/>
        <w:jc w:val="both"/>
        <w:rPr/>
      </w:pPr>
      <w:r>
        <w:rPr>
          <w:rStyle w:val="FootnoteCharacters"/>
        </w:rPr>
        <w:footnoteRef/>
      </w:r>
      <w:r>
        <w:rPr/>
        <w:t xml:space="preserve"> </w:t>
      </w:r>
      <w:r>
        <w:rPr/>
        <w:t>Одному только Андрейчину это было неприятно и больно.</w:t>
      </w:r>
    </w:p>
  </w:footnote>
  <w:footnote w:id="8">
    <w:p>
      <w:pPr>
        <w:pStyle w:val="Footnote"/>
        <w:jc w:val="both"/>
        <w:rPr/>
      </w:pPr>
      <w:r>
        <w:rPr>
          <w:rStyle w:val="FootnoteCharacters"/>
        </w:rPr>
        <w:footnoteRef/>
      </w:r>
      <w:r>
        <w:rPr/>
        <w:t xml:space="preserve"> </w:t>
      </w:r>
      <w:r>
        <w:rPr/>
        <w:t>Недалеко от нас произошел интересный случай столкновения властей с нуждами народа. В десяти верстах от нашей деревни, на берегу моря, по склонам спускающихся к воде гор, с обеих сторон реки, расположена очень красивая деревушка, Кюприя. Казалось бы, здесь должны жить сильные, сытые, здоровые люди. А на самом деле это проклятое место, из которого все бы с радостью убежали, если бы можно было продать кому-нибудь свое хозяйство. Но желающих нет и люди пригвождены к этому предательскому ущелью.</w:t>
      </w:r>
    </w:p>
    <w:p>
      <w:pPr>
        <w:pStyle w:val="Footnote"/>
        <w:jc w:val="both"/>
        <w:rPr/>
      </w:pPr>
      <w:r>
        <w:rPr/>
        <w:t>Почему это так? Да просто потому, что река, вливаясь в моря, образует большое болото. И здесь, благодаря этому, свирепствуют сильнейшие лихорадки. Все жители этого красивого уголка вялы, бледны, а дети с большими животами и тонкими ножками. Смертность громадная.</w:t>
      </w:r>
    </w:p>
    <w:p>
      <w:pPr>
        <w:pStyle w:val="Footnote"/>
        <w:jc w:val="both"/>
        <w:rPr/>
      </w:pPr>
      <w:r>
        <w:rPr/>
        <w:t>И вот вся деревня обратилась к правительству с просьбой, чтобы оно освободило их на несколько лет от дорожного налога. Взамен же этого вся деревня отработает эту свою повинность тем, что выроет канал для осушки болота. И тогда этот красивый и плодородный уголок стал бы благословенным.</w:t>
      </w:r>
    </w:p>
    <w:p>
      <w:pPr>
        <w:pStyle w:val="Footnote"/>
        <w:jc w:val="both"/>
        <w:rPr/>
      </w:pPr>
      <w:r>
        <w:rPr/>
        <w:t>Но правительство ответило, что оно не мешает им осушить свое болото, а подати остаются все-таки податями.</w:t>
      </w:r>
    </w:p>
    <w:p>
      <w:pPr>
        <w:pStyle w:val="Footnote"/>
        <w:jc w:val="both"/>
        <w:rPr/>
      </w:pPr>
      <w:r>
        <w:rPr/>
        <w:t>«Правительство служит народу».</w:t>
      </w:r>
    </w:p>
    <w:p>
      <w:pPr>
        <w:pStyle w:val="Footnote"/>
        <w:jc w:val="both"/>
        <w:rPr/>
      </w:pPr>
      <w:r>
        <w:rPr/>
        <w:t>Зная все это, мы тем более не хотели платить никаких податей.</w:t>
      </w:r>
    </w:p>
  </w:footnote>
  <w:footnote w:id="9">
    <w:p>
      <w:pPr>
        <w:pStyle w:val="Footnote"/>
        <w:rPr/>
      </w:pPr>
      <w:r>
        <w:rPr>
          <w:rStyle w:val="FootnoteCharacters"/>
        </w:rPr>
        <w:footnoteRef/>
      </w:r>
      <w:r>
        <w:rPr/>
        <w:t xml:space="preserve"> </w:t>
      </w:r>
      <w:r>
        <w:rPr/>
        <w:t xml:space="preserve">Предлагаемая святочная сказка «Суд зверей» принадлежит перу умершего в 1892 году в г. Самаре Евгения Федоровича Кони (псевдоним «Евгений Юшин»), брата почетного академика Анатолия Федоровича Кони. Напечатанная в 80-х годах в одном из журналов, она сохранилась в настоящее время лишь в одном экземпляре у брата автора – у А.Ф.Кони, который предложил нам ее для того, чтобы через наш журнал ознакомить с ней наших читателей вегетарианцев. С большим удовольствием исполняем это желание глубокоуважаемого Анатолия Федоровича Кони, известного поборника гуманности. Не сомневаемся, что читателями нашими оценится по достоинству это полное живого, тонкого остроумия произведение его даровитого брата. </w:t>
      </w:r>
      <w:r>
        <w:rPr>
          <w:i/>
        </w:rPr>
        <w:t>Редакция.</w:t>
      </w:r>
      <w:r>
        <w:rPr/>
        <w:t xml:space="preserve"> </w:t>
      </w:r>
    </w:p>
  </w:footnote>
  <w:footnote w:id="10">
    <w:p>
      <w:pPr>
        <w:pStyle w:val="Footnote"/>
        <w:jc w:val="both"/>
        <w:rPr/>
      </w:pPr>
      <w:r>
        <w:rPr>
          <w:rStyle w:val="FootnoteCharacters"/>
        </w:rPr>
        <w:footnoteRef/>
      </w:r>
      <w:r>
        <w:rPr/>
        <w:t xml:space="preserve"> </w:t>
      </w:r>
      <w:r>
        <w:rPr/>
        <w:t>См. «Проектируемая сельскохозяйственная колония в Иерусалиме» № 10 «Вегетарианского Обозрения» 1913 г.</w:t>
      </w:r>
    </w:p>
  </w:footnote>
  <w:footnote w:id="11">
    <w:p>
      <w:pPr>
        <w:pStyle w:val="Footnote"/>
        <w:rPr/>
      </w:pPr>
      <w:r>
        <w:rPr>
          <w:rStyle w:val="FootnoteCharacters"/>
        </w:rPr>
        <w:footnoteRef/>
      </w:r>
      <w:r>
        <w:rPr/>
        <w:t xml:space="preserve"> </w:t>
      </w:r>
      <w:r>
        <w:rPr/>
        <w:t xml:space="preserve">Рассказ «Черепаха» предназначен был автором для «Вегетарианского Обозрения», но по некоторым обстоятельствам напечатан был заранее в приложении к газете «Современное Слово» за 1913 г. </w:t>
      </w:r>
      <w:r>
        <w:rPr>
          <w:i/>
        </w:rPr>
        <w:t>Редакция.</w:t>
      </w:r>
      <w:r>
        <w:rPr/>
        <w:t xml:space="preserve"> </w:t>
      </w:r>
    </w:p>
  </w:footnote>
  <w:footnote w:id="12">
    <w:p>
      <w:pPr>
        <w:pStyle w:val="Footnote"/>
        <w:jc w:val="both"/>
        <w:rPr/>
      </w:pPr>
      <w:r>
        <w:rPr>
          <w:rStyle w:val="FootnoteCharacters"/>
        </w:rPr>
        <w:footnoteRef/>
      </w:r>
      <w:r>
        <w:rPr/>
        <w:t xml:space="preserve"> </w:t>
      </w:r>
      <w:r>
        <w:rPr/>
        <w:t>Правление в С.-Петербурге, Кабинетская, 4.</w:t>
      </w:r>
    </w:p>
  </w:footnote>
  <w:footnote w:id="13">
    <w:p>
      <w:pPr>
        <w:pStyle w:val="Footnote"/>
        <w:rPr/>
      </w:pPr>
      <w:r>
        <w:rPr>
          <w:rStyle w:val="FootnoteCharacters"/>
        </w:rPr>
        <w:footnoteRef/>
      </w:r>
      <w:r>
        <w:rPr/>
        <w:t xml:space="preserve"> </w:t>
      </w:r>
      <w:r>
        <w:rPr/>
        <w:t xml:space="preserve">Научное исследование вегетарианство изложено в моих двух брошюрах при сотрудничестве </w:t>
      </w:r>
      <w:r>
        <w:rPr>
          <w:lang w:val="en-US"/>
        </w:rPr>
        <w:t>M</w:t>
      </w:r>
      <w:r>
        <w:rPr/>
        <w:t>-</w:t>
      </w:r>
      <w:r>
        <w:rPr>
          <w:lang w:val="en-US"/>
        </w:rPr>
        <w:t>elle</w:t>
      </w:r>
      <w:r>
        <w:rPr/>
        <w:t xml:space="preserve"> </w:t>
      </w:r>
      <w:r>
        <w:rPr>
          <w:lang w:val="en-US"/>
        </w:rPr>
        <w:t>V</w:t>
      </w:r>
      <w:r>
        <w:rPr/>
        <w:t>.</w:t>
      </w:r>
      <w:r>
        <w:rPr>
          <w:lang w:val="en-US"/>
        </w:rPr>
        <w:t>Kipiani</w:t>
      </w:r>
      <w:r>
        <w:rPr/>
        <w:t>: “</w:t>
      </w:r>
      <w:r>
        <w:rPr>
          <w:lang w:val="en-US"/>
        </w:rPr>
        <w:t>Enqu</w:t>
      </w:r>
      <w:r>
        <w:rPr/>
        <w:t>è</w:t>
      </w:r>
      <w:r>
        <w:rPr>
          <w:lang w:val="en-US"/>
        </w:rPr>
        <w:t>te</w:t>
      </w:r>
      <w:r>
        <w:rPr/>
        <w:t xml:space="preserve"> </w:t>
      </w:r>
      <w:r>
        <w:rPr>
          <w:lang w:val="en-US"/>
        </w:rPr>
        <w:t>scientifique</w:t>
      </w:r>
      <w:r>
        <w:rPr/>
        <w:t xml:space="preserve"> </w:t>
      </w:r>
      <w:r>
        <w:rPr>
          <w:lang w:val="en-US"/>
        </w:rPr>
        <w:t>sur</w:t>
      </w:r>
      <w:r>
        <w:rPr/>
        <w:t xml:space="preserve"> </w:t>
      </w:r>
      <w:r>
        <w:rPr>
          <w:lang w:val="en-US"/>
        </w:rPr>
        <w:t>les</w:t>
      </w:r>
      <w:r>
        <w:rPr/>
        <w:t xml:space="preserve"> </w:t>
      </w:r>
      <w:r>
        <w:rPr>
          <w:lang w:val="en-US"/>
        </w:rPr>
        <w:t>V</w:t>
      </w:r>
      <w:r>
        <w:rPr/>
        <w:t>é</w:t>
      </w:r>
      <w:r>
        <w:rPr>
          <w:lang w:val="en-US"/>
        </w:rPr>
        <w:t>g</w:t>
      </w:r>
      <w:r>
        <w:rPr/>
        <w:t>é</w:t>
      </w:r>
      <w:r>
        <w:rPr>
          <w:lang w:val="en-US"/>
        </w:rPr>
        <w:t>tariens</w:t>
      </w:r>
      <w:r>
        <w:rPr/>
        <w:t xml:space="preserve"> </w:t>
      </w:r>
      <w:r>
        <w:rPr>
          <w:lang w:val="en-US"/>
        </w:rPr>
        <w:t>de</w:t>
      </w:r>
      <w:r>
        <w:rPr/>
        <w:t xml:space="preserve"> </w:t>
      </w:r>
      <w:r>
        <w:rPr>
          <w:lang w:val="en-US"/>
        </w:rPr>
        <w:t>Bruxelles</w:t>
      </w:r>
      <w:r>
        <w:rPr/>
        <w:t>” (1907) и “</w:t>
      </w:r>
      <w:r>
        <w:rPr>
          <w:lang w:val="en-US"/>
        </w:rPr>
        <w:t>Le</w:t>
      </w:r>
      <w:r>
        <w:rPr/>
        <w:t xml:space="preserve"> </w:t>
      </w:r>
      <w:r>
        <w:rPr>
          <w:lang w:val="en-US"/>
        </w:rPr>
        <w:t>V</w:t>
      </w:r>
      <w:r>
        <w:rPr/>
        <w:t>é</w:t>
      </w:r>
      <w:r>
        <w:rPr>
          <w:lang w:val="en-US"/>
        </w:rPr>
        <w:t>g</w:t>
      </w:r>
      <w:r>
        <w:rPr/>
        <w:t>é</w:t>
      </w:r>
      <w:r>
        <w:rPr>
          <w:lang w:val="en-US"/>
        </w:rPr>
        <w:t>tarisme</w:t>
      </w:r>
      <w:r>
        <w:rPr/>
        <w:t xml:space="preserve"> </w:t>
      </w:r>
      <w:r>
        <w:rPr>
          <w:lang w:val="en-US"/>
        </w:rPr>
        <w:t>et</w:t>
      </w:r>
      <w:r>
        <w:rPr/>
        <w:t xml:space="preserve"> </w:t>
      </w:r>
      <w:r>
        <w:rPr>
          <w:lang w:val="en-US"/>
        </w:rPr>
        <w:t>son</w:t>
      </w:r>
      <w:r>
        <w:rPr/>
        <w:t xml:space="preserve"> </w:t>
      </w:r>
      <w:r>
        <w:rPr>
          <w:lang w:val="en-US"/>
        </w:rPr>
        <w:t>influence</w:t>
      </w:r>
      <w:r>
        <w:rPr/>
        <w:t xml:space="preserve"> </w:t>
      </w:r>
      <w:r>
        <w:rPr>
          <w:lang w:val="en-US"/>
        </w:rPr>
        <w:t>sur</w:t>
      </w:r>
      <w:r>
        <w:rPr/>
        <w:t xml:space="preserve"> </w:t>
      </w:r>
      <w:r>
        <w:rPr>
          <w:lang w:val="en-US"/>
        </w:rPr>
        <w:t>la</w:t>
      </w:r>
      <w:r>
        <w:rPr/>
        <w:t xml:space="preserve"> </w:t>
      </w:r>
      <w:r>
        <w:rPr>
          <w:lang w:val="en-US"/>
        </w:rPr>
        <w:t>sant</w:t>
      </w:r>
      <w:r>
        <w:rPr/>
        <w:t xml:space="preserve">é </w:t>
      </w:r>
      <w:r>
        <w:rPr>
          <w:lang w:val="en-US"/>
        </w:rPr>
        <w:t>punlique</w:t>
      </w:r>
      <w:r>
        <w:rPr/>
        <w:t xml:space="preserve"> </w:t>
      </w:r>
      <w:r>
        <w:rPr>
          <w:lang w:val="en-US"/>
        </w:rPr>
        <w:t>etc</w:t>
      </w:r>
      <w:r>
        <w:rPr/>
        <w:t>. (1908).</w:t>
      </w:r>
    </w:p>
    <w:p>
      <w:pPr>
        <w:pStyle w:val="Footnote"/>
        <w:rPr/>
      </w:pPr>
      <w:r>
        <w:rPr>
          <w:lang w:val="en-US"/>
        </w:rPr>
        <w:t>Librairie</w:t>
      </w:r>
      <w:r>
        <w:rPr/>
        <w:t xml:space="preserve"> </w:t>
      </w:r>
      <w:r>
        <w:rPr>
          <w:lang w:val="en-US"/>
        </w:rPr>
        <w:t>V</w:t>
      </w:r>
      <w:r>
        <w:rPr/>
        <w:t>ê</w:t>
      </w:r>
      <w:r>
        <w:rPr>
          <w:lang w:val="en-US"/>
        </w:rPr>
        <w:t>g</w:t>
      </w:r>
      <w:r>
        <w:rPr/>
        <w:t>é</w:t>
      </w:r>
      <w:r>
        <w:rPr>
          <w:lang w:val="en-US"/>
        </w:rPr>
        <w:t>tarienne</w:t>
      </w:r>
      <w:r>
        <w:rPr/>
        <w:t xml:space="preserve"> </w:t>
      </w:r>
      <w:r>
        <w:rPr>
          <w:lang w:val="en-US"/>
        </w:rPr>
        <w:t>edit</w:t>
      </w:r>
      <w:r>
        <w:rPr/>
        <w:t xml:space="preserve">, 136 </w:t>
      </w:r>
      <w:r>
        <w:rPr>
          <w:lang w:val="en-US"/>
        </w:rPr>
        <w:t>chauss</w:t>
      </w:r>
      <w:r>
        <w:rPr/>
        <w:t>é</w:t>
      </w:r>
      <w:r>
        <w:rPr>
          <w:lang w:val="en-US"/>
        </w:rPr>
        <w:t>e</w:t>
      </w:r>
      <w:r>
        <w:rPr/>
        <w:t xml:space="preserve"> </w:t>
      </w:r>
      <w:r>
        <w:rPr>
          <w:lang w:val="en-US"/>
        </w:rPr>
        <w:t>de</w:t>
      </w:r>
      <w:r>
        <w:rPr/>
        <w:t xml:space="preserve"> </w:t>
      </w:r>
      <w:r>
        <w:rPr>
          <w:lang w:val="en-US"/>
        </w:rPr>
        <w:t>Vavre</w:t>
      </w:r>
      <w:r>
        <w:rPr/>
        <w:t xml:space="preserve"> </w:t>
      </w:r>
      <w:r>
        <w:rPr>
          <w:lang w:val="en-US"/>
        </w:rPr>
        <w:t>Bruxelles</w:t>
      </w:r>
      <w:r>
        <w:rPr/>
        <w:t xml:space="preserve">. </w:t>
      </w:r>
      <w:r>
        <w:rPr>
          <w:lang w:val="en-US"/>
        </w:rPr>
        <w:t xml:space="preserve">Prix: 1 fr. 50 la brochure. </w:t>
      </w:r>
    </w:p>
  </w:footnote>
  <w:footnote w:id="14">
    <w:p>
      <w:pPr>
        <w:pStyle w:val="Normal"/>
        <w:shd w:fill="FFFFFF" w:val="clear"/>
        <w:autoSpaceDE w:val="false"/>
        <w:rPr>
          <w:sz w:val="20"/>
          <w:szCs w:val="20"/>
          <w:lang w:val="en-US"/>
        </w:rPr>
      </w:pPr>
      <w:r>
        <w:rPr>
          <w:rStyle w:val="FootnoteCharacters"/>
        </w:rPr>
        <w:footnoteRef/>
      </w:r>
      <w:r>
        <w:rPr>
          <w:sz w:val="20"/>
          <w:szCs w:val="20"/>
          <w:lang w:val="en-US"/>
        </w:rPr>
        <w:t xml:space="preserve"> </w:t>
      </w:r>
      <w:r>
        <w:rPr>
          <w:bCs/>
          <w:color w:val="000000"/>
          <w:sz w:val="20"/>
          <w:szCs w:val="20"/>
          <w:lang w:val="en-US"/>
        </w:rPr>
        <w:t>Dr. Bircher-Benner. “Grundzuge der Enuihrungstherapie auf Grund der Energetik”. Otto Salle, Berlin  1909.</w:t>
      </w:r>
      <w:r>
        <w:rPr>
          <w:b/>
          <w:bCs/>
          <w:color w:val="000000"/>
          <w:sz w:val="20"/>
          <w:szCs w:val="20"/>
          <w:lang w:val="en-US"/>
        </w:rPr>
        <w:t xml:space="preserve"> </w:t>
      </w:r>
      <w:r>
        <w:rPr>
          <w:color w:val="000000"/>
          <w:sz w:val="20"/>
          <w:szCs w:val="20"/>
          <w:lang w:val="en-US"/>
        </w:rPr>
        <w:t>3-te  Auflage.</w:t>
      </w:r>
    </w:p>
    <w:p>
      <w:pPr>
        <w:pStyle w:val="Footnote"/>
        <w:rPr>
          <w:sz w:val="20"/>
          <w:szCs w:val="20"/>
          <w:lang w:val="en-US"/>
        </w:rPr>
      </w:pPr>
      <w:r>
        <w:rPr>
          <w:sz w:val="20"/>
          <w:szCs w:val="20"/>
          <w:lang w:val="en-US"/>
        </w:rPr>
      </w:r>
    </w:p>
  </w:footnote>
  <w:footnote w:id="15">
    <w:p>
      <w:pPr>
        <w:pStyle w:val="Normal"/>
        <w:jc w:val="both"/>
        <w:rPr/>
      </w:pPr>
      <w:r>
        <w:rPr>
          <w:rStyle w:val="FootnoteCharacters"/>
        </w:rPr>
        <w:footnoteRef/>
      </w:r>
      <w:r>
        <w:rPr>
          <w:sz w:val="20"/>
          <w:szCs w:val="20"/>
          <w:lang w:val="en-US"/>
        </w:rPr>
        <w:t>Dr. Bonnejoy. Le Végétarisme et le Regime Végétarien rattonnel Paris, chez Baillère 1891</w:t>
      </w:r>
      <w:r>
        <w:rPr>
          <w:lang w:val="en-US"/>
        </w:rPr>
        <w:t>.</w:t>
      </w:r>
    </w:p>
  </w:footnote>
  <w:footnote w:id="16">
    <w:p>
      <w:pPr>
        <w:pStyle w:val="Normal"/>
        <w:shd w:fill="FFFFFF" w:val="clear"/>
        <w:autoSpaceDE w:val="false"/>
        <w:jc w:val="both"/>
        <w:rPr>
          <w:sz w:val="20"/>
          <w:szCs w:val="20"/>
        </w:rPr>
      </w:pPr>
      <w:r>
        <w:rPr>
          <w:rStyle w:val="FootnoteCharacters"/>
        </w:rPr>
        <w:footnoteRef/>
      </w:r>
      <w:r>
        <w:rPr>
          <w:color w:val="000000"/>
          <w:sz w:val="20"/>
          <w:szCs w:val="20"/>
          <w:lang w:val="en-US"/>
        </w:rPr>
        <w:t>Bulletin de la Societ</w:t>
      </w:r>
      <w:r>
        <w:rPr>
          <w:sz w:val="20"/>
          <w:szCs w:val="20"/>
          <w:lang w:val="en-US"/>
        </w:rPr>
        <w:t>é</w:t>
      </w:r>
      <w:r>
        <w:rPr>
          <w:color w:val="000000"/>
          <w:sz w:val="20"/>
          <w:szCs w:val="20"/>
          <w:lang w:val="en-US"/>
        </w:rPr>
        <w:t xml:space="preserve"> libre pour I’etude psycholgique de l’Enfant. </w:t>
      </w:r>
      <w:r>
        <w:rPr>
          <w:color w:val="000000"/>
          <w:sz w:val="20"/>
          <w:szCs w:val="20"/>
        </w:rPr>
        <w:t>1908.</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 xml:space="preserve">См. №5 «Вегетар. Обозр.», 1909 г. </w:t>
      </w:r>
    </w:p>
  </w:footnote>
  <w:footnote w:id="18">
    <w:p>
      <w:pPr>
        <w:pStyle w:val="Footnote"/>
        <w:jc w:val="both"/>
        <w:rPr/>
      </w:pPr>
      <w:r>
        <w:rPr>
          <w:rStyle w:val="FootnoteCharacters"/>
        </w:rPr>
        <w:footnoteRef/>
      </w:r>
      <w:r>
        <w:rPr/>
        <w:t xml:space="preserve"> </w:t>
      </w:r>
      <w:r>
        <w:rPr/>
        <w:t>Краткую историю вегетарианского движения в России до 1909 г. читатели найдут в статье «О современном положении вегетарианства в России», № 7 «Вегетарианского Обозрения» 1909 г. Примечание редакции «Вегетарианского Обозрения».</w:t>
      </w:r>
    </w:p>
  </w:footnote>
  <w:footnote w:id="19">
    <w:p>
      <w:pPr>
        <w:pStyle w:val="Footnote"/>
        <w:jc w:val="both"/>
        <w:rPr/>
      </w:pPr>
      <w:r>
        <w:rPr>
          <w:rStyle w:val="FootnoteCharacters"/>
        </w:rPr>
        <w:footnoteRef/>
      </w:r>
      <w:r>
        <w:rPr/>
        <w:t xml:space="preserve"> </w:t>
      </w:r>
      <w:r>
        <w:rPr/>
        <w:t xml:space="preserve">«Этика пищи или нравственные основы безубойного питания для человека». Со вступительной статьей «Первая ступень» Л.Н. Толстого, Москва, 1893 г., стр. </w:t>
      </w:r>
      <w:r>
        <w:rPr>
          <w:lang w:val="en-US"/>
        </w:rPr>
        <w:t>XXXI</w:t>
      </w:r>
      <w:r>
        <w:rPr/>
        <w:t>.</w:t>
      </w:r>
    </w:p>
  </w:footnote>
  <w:footnote w:id="20">
    <w:p>
      <w:pPr>
        <w:pStyle w:val="Footnote"/>
        <w:jc w:val="both"/>
        <w:rPr/>
      </w:pPr>
      <w:r>
        <w:rPr>
          <w:rStyle w:val="FootnoteCharacters"/>
        </w:rPr>
        <w:footnoteRef/>
      </w:r>
      <w:r>
        <w:rPr/>
        <w:t xml:space="preserve"> </w:t>
      </w:r>
      <w:r>
        <w:rPr/>
        <w:t>См. статью «Задачи журнала» Б.А. Долячко, № 1 «Вегетарианского Вестника» 1904 г., стр. 4-6.</w:t>
      </w:r>
    </w:p>
  </w:footnote>
  <w:footnote w:id="21">
    <w:p>
      <w:pPr>
        <w:pStyle w:val="Footnote"/>
        <w:jc w:val="both"/>
        <w:rPr/>
      </w:pPr>
      <w:r>
        <w:rPr>
          <w:rStyle w:val="FootnoteCharacters"/>
        </w:rPr>
        <w:footnoteRef/>
      </w:r>
      <w:r>
        <w:rPr/>
        <w:t xml:space="preserve"> </w:t>
      </w:r>
      <w:r>
        <w:rPr/>
        <w:t>См. статью «Памяти Б.А. Долячко», проф. А.И. Воейкова, № 6 «Вегетарианского Обозрения» 1912 г., стр. 213-214.</w:t>
      </w:r>
    </w:p>
  </w:footnote>
  <w:footnote w:id="22">
    <w:p>
      <w:pPr>
        <w:pStyle w:val="Footnote"/>
        <w:jc w:val="both"/>
        <w:rPr/>
      </w:pPr>
      <w:r>
        <w:rPr>
          <w:rStyle w:val="FootnoteCharacters"/>
        </w:rPr>
        <w:footnoteRef/>
      </w:r>
      <w:r>
        <w:rPr/>
        <w:t xml:space="preserve"> </w:t>
      </w:r>
      <w:r>
        <w:rPr/>
        <w:t xml:space="preserve">«Вегетарианка» Вып. </w:t>
      </w:r>
      <w:r>
        <w:rPr>
          <w:lang w:val="en-US"/>
        </w:rPr>
        <w:t>I</w:t>
      </w:r>
      <w:r>
        <w:rPr/>
        <w:t>. «Нечто о вегетарианстве», стр. 9-10.</w:t>
      </w:r>
    </w:p>
  </w:footnote>
  <w:footnote w:id="23">
    <w:p>
      <w:pPr>
        <w:pStyle w:val="Footnote"/>
        <w:jc w:val="both"/>
        <w:rPr/>
      </w:pPr>
      <w:r>
        <w:rPr>
          <w:rStyle w:val="FootnoteCharacters"/>
        </w:rPr>
        <w:footnoteRef/>
      </w:r>
      <w:r>
        <w:rPr/>
        <w:t xml:space="preserve"> </w:t>
      </w:r>
      <w:r>
        <w:rPr/>
        <w:t>Более подробные сведения о Сютаеве можно найти в недавно вышедшем «Толстовском Ежегоднике 1913 года», где помещена статья о нем К.С. Шохор-Троцкого и воспоминания Ивана Васильевича Сютаева об отце.</w:t>
      </w:r>
    </w:p>
  </w:footnote>
  <w:footnote w:id="24">
    <w:p>
      <w:pPr>
        <w:pStyle w:val="Footnote"/>
        <w:jc w:val="both"/>
        <w:rPr/>
      </w:pPr>
      <w:r>
        <w:rPr>
          <w:rStyle w:val="FootnoteCharacters"/>
        </w:rPr>
        <w:footnoteRef/>
      </w:r>
      <w:r>
        <w:rPr/>
        <w:t xml:space="preserve"> </w:t>
      </w:r>
      <w:r>
        <w:rPr/>
        <w:t>См. «Вегетарианское Обозрение», 1912, № 2. «Воспоминания о В.К. Сютаеве».</w:t>
      </w:r>
    </w:p>
  </w:footnote>
  <w:footnote w:id="25">
    <w:p>
      <w:pPr>
        <w:pStyle w:val="Footnote"/>
        <w:jc w:val="both"/>
        <w:rPr/>
      </w:pPr>
      <w:r>
        <w:rPr>
          <w:rStyle w:val="FootnoteCharacters"/>
        </w:rPr>
        <w:footnoteRef/>
      </w:r>
      <w:r>
        <w:rPr/>
        <w:t xml:space="preserve"> </w:t>
      </w:r>
      <w:r>
        <w:rPr/>
        <w:t>Два года с Л.Н. Толстым. Записки Н.Н. Гусева, стр. 300.</w:t>
      </w:r>
    </w:p>
  </w:footnote>
  <w:footnote w:id="26">
    <w:p>
      <w:pPr>
        <w:pStyle w:val="Footnote"/>
        <w:jc w:val="both"/>
        <w:rPr/>
      </w:pPr>
      <w:r>
        <w:rPr>
          <w:rStyle w:val="FootnoteCharacters"/>
        </w:rPr>
        <w:footnoteRef/>
      </w:r>
      <w:r>
        <w:rPr/>
        <w:t xml:space="preserve"> </w:t>
      </w:r>
      <w:r>
        <w:rPr/>
        <w:t>Воспоминания о В.К. Сютаеве. «Вегетарианское Обозрение» 1912, № 1.</w:t>
      </w:r>
    </w:p>
  </w:footnote>
  <w:footnote w:id="27">
    <w:p>
      <w:pPr>
        <w:pStyle w:val="Footnote"/>
        <w:jc w:val="both"/>
        <w:rPr/>
      </w:pPr>
      <w:r>
        <w:rPr>
          <w:rStyle w:val="FootnoteCharacters"/>
        </w:rPr>
        <w:footnoteRef/>
      </w:r>
      <w:r>
        <w:rPr/>
        <w:t xml:space="preserve"> </w:t>
      </w:r>
      <w:r>
        <w:rPr/>
        <w:t>Издание Общества Толстовского Музея в С.-Петербурге и Толстовского Общества в Москве.</w:t>
      </w:r>
    </w:p>
  </w:footnote>
  <w:footnote w:id="28">
    <w:p>
      <w:pPr>
        <w:pStyle w:val="Footnote"/>
        <w:jc w:val="both"/>
        <w:rPr/>
      </w:pPr>
      <w:r>
        <w:rPr>
          <w:rStyle w:val="FootnoteCharacters"/>
        </w:rPr>
        <w:footnoteRef/>
      </w:r>
      <w:r>
        <w:rPr/>
        <w:t xml:space="preserve"> </w:t>
      </w:r>
      <w:r>
        <w:rPr/>
        <w:t>«Толстовский Ежегодник 1913 года», отдел: «Статьи и материалы».</w:t>
      </w:r>
    </w:p>
  </w:footnote>
  <w:footnote w:id="29">
    <w:p>
      <w:pPr>
        <w:pStyle w:val="Footnote"/>
        <w:rPr/>
      </w:pPr>
      <w:r>
        <w:rPr>
          <w:rStyle w:val="FootnoteCharacters"/>
        </w:rPr>
        <w:footnoteRef/>
      </w:r>
      <w:r>
        <w:rPr/>
        <w:t xml:space="preserve"> </w:t>
      </w:r>
      <w:r>
        <w:rPr/>
        <w:t xml:space="preserve">См. «Вегетар. Об.», 1913 г., № 6, 7, 9, 10. Процесс проф. К.Руата.  </w:t>
      </w:r>
    </w:p>
  </w:footnote>
  <w:footnote w:id="30">
    <w:p>
      <w:pPr>
        <w:pStyle w:val="Footnote"/>
        <w:jc w:val="both"/>
        <w:rPr/>
      </w:pPr>
      <w:r>
        <w:rPr>
          <w:rStyle w:val="FootnoteCharacters"/>
        </w:rPr>
        <w:footnoteRef/>
      </w:r>
      <w:r>
        <w:rPr/>
        <w:t xml:space="preserve"> </w:t>
      </w:r>
      <w:r>
        <w:rPr/>
        <w:t>Ответы просим присылать нам для напечатания в «Вегетарианском Обозрении». Редакция «Вегетарианского Обозрения».</w:t>
      </w:r>
    </w:p>
  </w:footnote>
  <w:footnote w:id="31">
    <w:p>
      <w:pPr>
        <w:pStyle w:val="Footnote"/>
        <w:jc w:val="both"/>
        <w:rPr/>
      </w:pPr>
      <w:r>
        <w:rPr>
          <w:rStyle w:val="FootnoteCharacters"/>
        </w:rPr>
        <w:footnoteRef/>
      </w:r>
      <w:r>
        <w:rPr/>
        <w:t xml:space="preserve"> </w:t>
      </w:r>
      <w:r>
        <w:rPr/>
        <w:t>Из газеты «Речь» 19/</w:t>
      </w:r>
      <w:r>
        <w:rPr>
          <w:lang w:val="en-US"/>
        </w:rPr>
        <w:t>VI</w:t>
      </w:r>
      <w:r>
        <w:rPr/>
        <w:t xml:space="preserve"> 1914 г.</w:t>
      </w:r>
    </w:p>
  </w:footnote>
  <w:footnote w:id="32">
    <w:p>
      <w:pPr>
        <w:pStyle w:val="Footnote"/>
        <w:jc w:val="both"/>
        <w:rPr/>
      </w:pPr>
      <w:r>
        <w:rPr>
          <w:rStyle w:val="FootnoteCharacters"/>
        </w:rPr>
        <w:footnoteRef/>
      </w:r>
      <w:r>
        <w:rPr/>
        <w:t xml:space="preserve"> </w:t>
      </w:r>
      <w:r>
        <w:rPr/>
        <w:t>Письма эти писаны с декабря 1910 по май 1914 г. Как статьи, так и письма Н.Б. писала по упрощенной орфографии (взамен ять - е и без ъ). Некоторые из писем позднейшего периода адресованы мне и моему другу, Э.И. Каплан. И.П.</w:t>
      </w:r>
    </w:p>
  </w:footnote>
  <w:footnote w:id="33">
    <w:p>
      <w:pPr>
        <w:pStyle w:val="Footnote"/>
        <w:jc w:val="both"/>
        <w:rPr/>
      </w:pPr>
      <w:r>
        <w:rPr>
          <w:rStyle w:val="FootnoteCharacters"/>
        </w:rPr>
        <w:footnoteRef/>
      </w:r>
      <w:r>
        <w:rPr/>
        <w:t xml:space="preserve"> </w:t>
      </w:r>
      <w:r>
        <w:rPr/>
        <w:t>Статейка эта – «Письма к друзьям», полученная мною в марте 1911 г., печатается впервые в настоящем номере. И.П.</w:t>
      </w:r>
    </w:p>
  </w:footnote>
  <w:footnote w:id="34">
    <w:p>
      <w:pPr>
        <w:pStyle w:val="Footnote"/>
        <w:jc w:val="both"/>
        <w:rPr/>
      </w:pPr>
      <w:r>
        <w:rPr>
          <w:rStyle w:val="FootnoteCharacters"/>
        </w:rPr>
        <w:footnoteRef/>
      </w:r>
      <w:r>
        <w:rPr/>
        <w:t xml:space="preserve"> </w:t>
      </w:r>
      <w:r>
        <w:rPr/>
        <w:t>«Maman» надеемся перепечатать в одном из ближайших номеров «Вегетарианского Обозрения» И.П.</w:t>
      </w:r>
    </w:p>
  </w:footnote>
  <w:footnote w:id="35">
    <w:p>
      <w:pPr>
        <w:pStyle w:val="Footnote"/>
        <w:jc w:val="both"/>
        <w:rPr/>
      </w:pPr>
      <w:r>
        <w:rPr>
          <w:rStyle w:val="FootnoteCharacters"/>
        </w:rPr>
        <w:footnoteRef/>
      </w:r>
      <w:r>
        <w:rPr/>
        <w:t xml:space="preserve"> </w:t>
      </w:r>
      <w:r>
        <w:rPr/>
        <w:t>Н.Б. собиралась ехать в Болгарию во время Балканской войны в качестве сестры милосердия. И.П.</w:t>
      </w:r>
    </w:p>
  </w:footnote>
  <w:footnote w:id="36">
    <w:p>
      <w:pPr>
        <w:pStyle w:val="Footnote"/>
        <w:jc w:val="both"/>
        <w:rPr/>
      </w:pPr>
      <w:r>
        <w:rPr>
          <w:rStyle w:val="FootnoteCharacters"/>
        </w:rPr>
        <w:footnoteRef/>
      </w:r>
      <w:r>
        <w:rPr/>
        <w:t xml:space="preserve"> </w:t>
      </w:r>
      <w:r>
        <w:rPr/>
        <w:t>Мы не разделяли взглядов Н.Б., касавшихся вина и пр. Также не считали мы вопрос о мышах разрешенным только потому, что другие лица выпускали бы их из мышеловок, да при том еще за плату. И.П.</w:t>
      </w:r>
    </w:p>
  </w:footnote>
  <w:footnote w:id="37">
    <w:p>
      <w:pPr>
        <w:pStyle w:val="Footnote"/>
        <w:jc w:val="both"/>
        <w:rPr/>
      </w:pPr>
      <w:r>
        <w:rPr>
          <w:rStyle w:val="FootnoteCharacters"/>
        </w:rPr>
        <w:footnoteRef/>
      </w:r>
      <w:r>
        <w:rPr/>
        <w:t xml:space="preserve"> </w:t>
      </w:r>
      <w:r>
        <w:rPr/>
        <w:t>Письмо это, полученное из Швейцарии, было последним. И.П.</w:t>
      </w:r>
    </w:p>
  </w:footnote>
  <w:footnote w:id="38">
    <w:p>
      <w:pPr>
        <w:pStyle w:val="Footnote"/>
        <w:rPr/>
      </w:pPr>
      <w:r>
        <w:rPr>
          <w:rStyle w:val="FootnoteCharacters"/>
        </w:rPr>
        <w:footnoteRef/>
      </w:r>
      <w:r>
        <w:rPr/>
        <w:t xml:space="preserve"> </w:t>
      </w:r>
      <w:r>
        <w:rPr/>
        <w:t xml:space="preserve">На русский язык переведены многие из них, между прочим, «Высшая душа», «О доверии к себе» (изд. «Посредника»). </w:t>
      </w:r>
    </w:p>
  </w:footnote>
  <w:footnote w:id="39">
    <w:p>
      <w:pPr>
        <w:pStyle w:val="Footnote"/>
        <w:jc w:val="both"/>
        <w:rPr/>
      </w:pPr>
      <w:r>
        <w:rPr>
          <w:rStyle w:val="FootnoteCharacters"/>
        </w:rPr>
        <w:footnoteRef/>
      </w:r>
      <w:r>
        <w:rPr/>
        <w:t xml:space="preserve"> </w:t>
      </w:r>
      <w:r>
        <w:rPr/>
        <w:t>Доклад, читанный на общем собрании членов Екатеринославского Вегетарианского Общества 21 сентября 1914 г.</w:t>
      </w:r>
    </w:p>
  </w:footnote>
  <w:footnote w:id="40">
    <w:p>
      <w:pPr>
        <w:pStyle w:val="Footnote"/>
        <w:jc w:val="both"/>
        <w:rPr/>
      </w:pPr>
      <w:r>
        <w:rPr>
          <w:rStyle w:val="FootnoteCharacters"/>
        </w:rPr>
        <w:footnoteRef/>
      </w:r>
      <w:r>
        <w:rPr/>
        <w:t xml:space="preserve"> </w:t>
      </w:r>
      <w:r>
        <w:rPr/>
        <w:t>См. №№ 1, 2, 3, 4 и 5 «Вегетарианского Обозрения» 1914 г. «Община «Возрожденцев в Болгарии» Хр. Досева. Редакция.</w:t>
      </w:r>
    </w:p>
  </w:footnote>
  <w:footnote w:id="41">
    <w:p>
      <w:pPr>
        <w:pStyle w:val="Footnote"/>
        <w:jc w:val="both"/>
        <w:rPr/>
      </w:pPr>
      <w:r>
        <w:rPr>
          <w:rStyle w:val="FootnoteCharacters"/>
        </w:rPr>
        <w:footnoteRef/>
      </w:r>
      <w:r>
        <w:rPr/>
        <w:t xml:space="preserve"> </w:t>
      </w:r>
      <w:r>
        <w:rPr/>
        <w:t>Потом, когда я вернулся в Болгарию и снова писал Л.Н. о деятельности моих друзей, Л.Н. писал мне: «Милый Досев, получил ваше письмо и очень рад был и тому, что вы пишете про себя и про наших общих друзей; но должен сказать, что я всегда боюсь приписывать слишком большое значение внешним явлениям. Это отвлекает от заботы о внутренней жизни; а только в этом внутреннем движении, единении с Богом – и личное счастье, насколько мы можем его испытывать, и вместе с тем благотворнейшее воздействие на других людей».</w:t>
      </w:r>
    </w:p>
  </w:footnote>
  <w:footnote w:id="42">
    <w:p>
      <w:pPr>
        <w:pStyle w:val="Footnote"/>
        <w:jc w:val="both"/>
        <w:rPr/>
      </w:pPr>
      <w:r>
        <w:rPr>
          <w:rStyle w:val="FootnoteCharacters"/>
        </w:rPr>
        <w:footnoteRef/>
      </w:r>
      <w:r>
        <w:rPr/>
        <w:t xml:space="preserve"> </w:t>
      </w:r>
      <w:r>
        <w:rPr/>
        <w:t>Эти мои слова относятся только к лету 1907 г. Следующие года Л.Н. бывал часто усталый, молчаливый, иногда печальный и раздражительный.</w:t>
      </w:r>
    </w:p>
  </w:footnote>
  <w:footnote w:id="43">
    <w:p>
      <w:pPr>
        <w:pStyle w:val="Footnote"/>
        <w:jc w:val="both"/>
        <w:rPr/>
      </w:pPr>
      <w:r>
        <w:rPr>
          <w:rStyle w:val="FootnoteCharacters"/>
        </w:rPr>
        <w:footnoteRef/>
      </w:r>
      <w:r>
        <w:rPr/>
        <w:t xml:space="preserve"> </w:t>
      </w:r>
      <w:r>
        <w:rPr/>
        <w:t>Сын Черткова.</w:t>
      </w:r>
    </w:p>
  </w:footnote>
  <w:footnote w:id="44">
    <w:p>
      <w:pPr>
        <w:pStyle w:val="Footnote"/>
        <w:jc w:val="both"/>
        <w:rPr/>
      </w:pPr>
      <w:r>
        <w:rPr>
          <w:rStyle w:val="FootnoteCharacters"/>
        </w:rPr>
        <w:footnoteRef/>
      </w:r>
      <w:r>
        <w:rPr/>
        <w:t xml:space="preserve"> </w:t>
      </w:r>
      <w:r>
        <w:rPr/>
        <w:t>В настоящем случае В.Г. не так возражал, как хотел вызвать на разговор Л.Н. и присутствовавших. Он часто практиковал это.</w:t>
      </w:r>
    </w:p>
  </w:footnote>
  <w:footnote w:id="45">
    <w:p>
      <w:pPr>
        <w:pStyle w:val="Footnote"/>
        <w:jc w:val="both"/>
        <w:rPr/>
      </w:pPr>
      <w:r>
        <w:rPr>
          <w:rStyle w:val="FootnoteCharacters"/>
        </w:rPr>
        <w:footnoteRef/>
      </w:r>
      <w:r>
        <w:rPr/>
        <w:t xml:space="preserve"> </w:t>
      </w:r>
      <w:r>
        <w:rPr/>
        <w:t>Н.Н. Гусев. «Два года с Л.Н. Толстым». Стр. 22-25.</w:t>
      </w:r>
    </w:p>
  </w:footnote>
  <w:footnote w:id="46">
    <w:p>
      <w:pPr>
        <w:pStyle w:val="Footnote"/>
        <w:jc w:val="both"/>
        <w:rPr/>
      </w:pPr>
      <w:r>
        <w:rPr>
          <w:rStyle w:val="FootnoteCharacters"/>
        </w:rPr>
        <w:footnoteRef/>
      </w:r>
      <w:r>
        <w:rPr/>
        <w:t xml:space="preserve"> </w:t>
      </w:r>
      <w:r>
        <w:rPr/>
        <w:t>Н.Н. Гусев. «Два года с Л.Н. Толстым». Стр. 22-27.</w:t>
      </w:r>
    </w:p>
    <w:p>
      <w:pPr>
        <w:pStyle w:val="Footnote"/>
        <w:jc w:val="both"/>
        <w:rPr/>
      </w:pPr>
      <w:r>
        <w:rPr/>
        <w:t>Я решаюсь воспользоваться стенографическими записями Гусева, потому что как раз эта часть беседы Л.Н., которую успел записать тогда Гусев, побледнела в моей памяти, тогда как другие части ее, отсутствующие у Гусева, остались у меня в полной свежести.</w:t>
      </w:r>
    </w:p>
  </w:footnote>
  <w:footnote w:id="47">
    <w:p>
      <w:pPr>
        <w:pStyle w:val="Footnote"/>
        <w:jc w:val="both"/>
        <w:rPr/>
      </w:pPr>
      <w:r>
        <w:rPr>
          <w:rStyle w:val="FootnoteCharacters"/>
        </w:rPr>
        <w:footnoteRef/>
      </w:r>
      <w:r>
        <w:rPr/>
        <w:t xml:space="preserve"> </w:t>
      </w:r>
      <w:r>
        <w:rPr/>
        <w:t>У Н.Б. есть маленькая статейка, называется она: «Разговор между «дамой настоящего» и «женщиной будущего». Разговор этот касается женской прислуги и отношения к ней барынь «рабовладелиц». Роль «женщины будущего» играет здесь несомненно сама Нат. Бор., откуда я и позаимствовала настоящее название своей статьи.</w:t>
      </w:r>
    </w:p>
  </w:footnote>
  <w:footnote w:id="48">
    <w:p>
      <w:pPr>
        <w:pStyle w:val="Footnote"/>
        <w:jc w:val="both"/>
        <w:rPr/>
      </w:pPr>
      <w:r>
        <w:rPr>
          <w:rStyle w:val="FootnoteCharacters"/>
        </w:rPr>
        <w:footnoteRef/>
      </w:r>
      <w:r>
        <w:rPr/>
        <w:t xml:space="preserve"> </w:t>
      </w:r>
      <w:r>
        <w:rPr/>
        <w:t>Из книги Н.Б. Северовой «Интимные страницы».</w:t>
      </w:r>
    </w:p>
  </w:footnote>
  <w:footnote w:id="49">
    <w:p>
      <w:pPr>
        <w:pStyle w:val="Footnote"/>
        <w:jc w:val="both"/>
        <w:rPr/>
      </w:pPr>
      <w:r>
        <w:rPr>
          <w:rStyle w:val="FootnoteCharacters"/>
        </w:rPr>
        <w:footnoteRef/>
      </w:r>
      <w:r>
        <w:rPr/>
        <w:t xml:space="preserve"> </w:t>
      </w:r>
      <w:r>
        <w:rPr/>
        <w:t>Письмо 1-ое, писанное из Питера в Москву, где я был на устройстве «Передвижной выставки». Ил. Репин.</w:t>
      </w:r>
    </w:p>
  </w:footnote>
  <w:footnote w:id="50">
    <w:p>
      <w:pPr>
        <w:pStyle w:val="Footnote"/>
        <w:jc w:val="both"/>
        <w:rPr/>
      </w:pPr>
      <w:r>
        <w:rPr>
          <w:rStyle w:val="FootnoteCharacters"/>
        </w:rPr>
        <w:footnoteRef/>
      </w:r>
      <w:r>
        <w:rPr/>
        <w:t xml:space="preserve"> </w:t>
      </w:r>
      <w:r>
        <w:rPr/>
        <w:t>Так здоровалась со мною девочка – дочь дворника, жившего у нас. Ил. Репин.</w:t>
      </w:r>
    </w:p>
  </w:footnote>
  <w:footnote w:id="51">
    <w:p>
      <w:pPr>
        <w:pStyle w:val="Footnote"/>
        <w:jc w:val="both"/>
        <w:rPr/>
      </w:pPr>
      <w:r>
        <w:rPr>
          <w:rStyle w:val="FootnoteCharacters"/>
        </w:rPr>
        <w:footnoteRef/>
      </w:r>
      <w:r>
        <w:rPr/>
        <w:t xml:space="preserve"> </w:t>
      </w:r>
      <w:r>
        <w:rPr/>
        <w:t>Приписка карандаш. сбоку: «А ваш портрет Куинджи – также дивный». Ил. Репин.</w:t>
      </w:r>
    </w:p>
  </w:footnote>
  <w:footnote w:id="52">
    <w:p>
      <w:pPr>
        <w:pStyle w:val="Footnote"/>
        <w:jc w:val="both"/>
        <w:rPr/>
      </w:pPr>
      <w:r>
        <w:rPr>
          <w:rStyle w:val="FootnoteCharacters"/>
        </w:rPr>
        <w:footnoteRef/>
      </w:r>
      <w:r>
        <w:rPr/>
        <w:t xml:space="preserve"> </w:t>
      </w:r>
      <w:r>
        <w:rPr/>
        <w:t>Дописка сверху соб. рукой: Никому не пишу и никому не кланяюсь, потому что скоро увидимся. И.Р.</w:t>
      </w:r>
    </w:p>
  </w:footnote>
  <w:footnote w:id="53">
    <w:p>
      <w:pPr>
        <w:pStyle w:val="Footnote"/>
        <w:jc w:val="both"/>
        <w:rPr/>
      </w:pPr>
      <w:r>
        <w:rPr>
          <w:rStyle w:val="FootnoteCharacters"/>
        </w:rPr>
        <w:footnoteRef/>
      </w:r>
      <w:r>
        <w:rPr/>
        <w:t xml:space="preserve"> </w:t>
      </w:r>
      <w:r>
        <w:rPr/>
        <w:t>Я собирался в Чугуев. И.Р.</w:t>
      </w:r>
    </w:p>
  </w:footnote>
  <w:footnote w:id="54">
    <w:p>
      <w:pPr>
        <w:pStyle w:val="Footnote"/>
        <w:rPr/>
      </w:pPr>
      <w:r>
        <w:rPr>
          <w:rStyle w:val="FootnoteCharacters"/>
        </w:rPr>
        <w:footnoteRef/>
      </w:r>
      <w:r>
        <w:rPr/>
        <w:t xml:space="preserve"> </w:t>
      </w:r>
      <w:r>
        <w:rPr>
          <w:lang w:val="en-US"/>
        </w:rPr>
        <w:t>Ruskin</w:t>
      </w:r>
      <w:r>
        <w:rPr/>
        <w:t xml:space="preserve">. </w:t>
      </w:r>
      <w:r>
        <w:rPr>
          <w:lang w:val="en-US"/>
        </w:rPr>
        <w:t>Pages</w:t>
      </w:r>
      <w:r>
        <w:rPr/>
        <w:t xml:space="preserve"> </w:t>
      </w:r>
      <w:r>
        <w:rPr>
          <w:lang w:val="en-US"/>
        </w:rPr>
        <w:t>choisies</w:t>
      </w:r>
      <w:r>
        <w:rPr/>
        <w:t xml:space="preserve">, </w:t>
      </w:r>
      <w:r>
        <w:rPr>
          <w:lang w:val="en-US"/>
        </w:rPr>
        <w:t>Paris</w:t>
      </w:r>
      <w:r>
        <w:rPr/>
        <w:t xml:space="preserve">, </w:t>
      </w:r>
      <w:r>
        <w:rPr>
          <w:lang w:val="en-US"/>
        </w:rPr>
        <w:t>Libr</w:t>
      </w:r>
      <w:r>
        <w:rPr/>
        <w:t xml:space="preserve">, </w:t>
      </w:r>
      <w:r>
        <w:rPr>
          <w:lang w:val="en-US"/>
        </w:rPr>
        <w:t>Hachette</w:t>
      </w:r>
      <w:r>
        <w:rPr/>
        <w:t>. 1911 г., стр. 210.</w:t>
      </w:r>
    </w:p>
  </w:footnote>
  <w:footnote w:id="55">
    <w:p>
      <w:pPr>
        <w:pStyle w:val="Footnote"/>
        <w:jc w:val="both"/>
        <w:rPr/>
      </w:pPr>
      <w:r>
        <w:rPr>
          <w:rStyle w:val="FootnoteCharacters"/>
        </w:rPr>
        <w:footnoteRef/>
      </w:r>
      <w:r>
        <w:rPr/>
        <w:t xml:space="preserve"> </w:t>
      </w:r>
      <w:r>
        <w:rPr/>
        <w:t>Мальчики эти из 5-го класса, в котором уже есть немало курящих.</w:t>
      </w:r>
    </w:p>
  </w:footnote>
  <w:footnote w:id="56">
    <w:p>
      <w:pPr>
        <w:pStyle w:val="Footnote"/>
        <w:jc w:val="both"/>
        <w:rPr/>
      </w:pPr>
      <w:r>
        <w:rPr>
          <w:rStyle w:val="FootnoteCharacters"/>
        </w:rPr>
        <w:footnoteRef/>
      </w:r>
      <w:r>
        <w:rPr/>
        <w:t xml:space="preserve"> </w:t>
      </w:r>
      <w:r>
        <w:rPr/>
        <w:t>Единственный несочувственный ответ получен от бывшего сотрудника «Вегетарианского Обозрения» Ив. Наживина, ушедшего из рядов вегетарианцев.</w:t>
      </w:r>
    </w:p>
  </w:footnote>
  <w:footnote w:id="57">
    <w:p>
      <w:pPr>
        <w:pStyle w:val="Footnote"/>
        <w:jc w:val="both"/>
        <w:rPr/>
      </w:pPr>
      <w:r>
        <w:rPr>
          <w:rStyle w:val="FootnoteCharacters"/>
        </w:rPr>
        <w:footnoteRef/>
      </w:r>
      <w:r>
        <w:rPr/>
        <w:t xml:space="preserve"> </w:t>
      </w:r>
      <w:r>
        <w:rPr/>
        <w:t>В числе этих организаций было и Московское Вегетарианское Общество; см. его заявление в Московскую Городскую Думу в №№ 8-9 «Вегетарианского Обозрения» 1914 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23:00Z</dcterms:created>
  <dc:creator>Сергей</dc:creator>
  <dc:description/>
  <cp:keywords/>
  <dc:language>en-US</dc:language>
  <cp:lastModifiedBy>User</cp:lastModifiedBy>
  <dcterms:modified xsi:type="dcterms:W3CDTF">2010-01-13T20:24:00Z</dcterms:modified>
  <cp:revision>42</cp:revision>
  <dc:subject/>
  <dc:title>Вегетарианское обозрение, материалы 1914-15 годов</dc:title>
</cp:coreProperties>
</file>