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Вегетарианское Обозрение. Киев, 1915 год</w:t>
      </w:r>
    </w:p>
    <w:p>
      <w:pPr>
        <w:pStyle w:val="Normal"/>
        <w:jc w:val="both"/>
        <w:rPr>
          <w:b/>
          <w:b/>
          <w:sz w:val="32"/>
          <w:szCs w:val="32"/>
        </w:rPr>
      </w:pPr>
      <w:r>
        <w:rPr>
          <w:b/>
          <w:sz w:val="32"/>
          <w:szCs w:val="32"/>
        </w:rPr>
      </w:r>
    </w:p>
    <w:p>
      <w:pPr>
        <w:pStyle w:val="Normal"/>
        <w:jc w:val="both"/>
        <w:rPr>
          <w:b/>
          <w:b/>
        </w:rPr>
      </w:pPr>
      <w:r>
        <w:rPr>
          <w:b/>
        </w:rPr>
        <w:t>ВО.1.1915. И.Горбунов-Посадов. С Богом в путь! – С. 1</w:t>
      </w:r>
    </w:p>
    <w:p>
      <w:pPr>
        <w:pStyle w:val="Normal"/>
        <w:jc w:val="both"/>
        <w:rPr>
          <w:b/>
          <w:b/>
        </w:rPr>
      </w:pPr>
      <w:r>
        <w:rPr>
          <w:b/>
        </w:rPr>
        <w:t>ВО.1.1915. Ф.Страхов. Вешки на пути (по Куприну). – С. 2</w:t>
      </w:r>
    </w:p>
    <w:p>
      <w:pPr>
        <w:pStyle w:val="Normal"/>
        <w:jc w:val="both"/>
        <w:rPr>
          <w:b/>
          <w:b/>
        </w:rPr>
      </w:pPr>
      <w:r>
        <w:rPr>
          <w:b/>
        </w:rPr>
        <w:t>ВО.1.1915. Ф.Страхов. Что делает время и пространство. – С. 2</w:t>
      </w:r>
    </w:p>
    <w:p>
      <w:pPr>
        <w:pStyle w:val="Normal"/>
        <w:jc w:val="both"/>
        <w:rPr>
          <w:b/>
          <w:b/>
        </w:rPr>
      </w:pPr>
      <w:r>
        <w:rPr>
          <w:b/>
        </w:rPr>
        <w:t>ВО.1.1915. Влад. Кименталь. «История одного опыта» и его применение. – С. 2-5</w:t>
      </w:r>
    </w:p>
    <w:p>
      <w:pPr>
        <w:pStyle w:val="Normal"/>
        <w:jc w:val="both"/>
        <w:rPr/>
      </w:pPr>
      <w:r>
        <w:rPr>
          <w:b/>
        </w:rPr>
        <w:t>ВО.1.2.3.4.1915. Хр. Досев. Беседы Л.Н.Толстого. – №1, с. 6-10, №2, с. 44-46, №3, с. 85-89, №4, с. 123-128</w:t>
      </w:r>
    </w:p>
    <w:p>
      <w:pPr>
        <w:pStyle w:val="Normal"/>
        <w:jc w:val="both"/>
        <w:rPr/>
      </w:pPr>
      <w:r>
        <w:rPr>
          <w:b/>
        </w:rPr>
        <w:t>ВО.1.2.3.4.1915. Е.Дымшиц. О Л.Н.Толстом. – №1, с. 10-15, №2, с. 47-52, №3, с. 90-95, №4, с. 128-134</w:t>
      </w:r>
    </w:p>
    <w:p>
      <w:pPr>
        <w:pStyle w:val="Normal"/>
        <w:jc w:val="both"/>
        <w:rPr>
          <w:b/>
          <w:b/>
        </w:rPr>
      </w:pPr>
      <w:r>
        <w:rPr>
          <w:b/>
        </w:rPr>
        <w:t>ВО.1.1915. В.Винш. Вегетарианский приют для детей алкоголиков в Берлине. – С. 18-19</w:t>
      </w:r>
    </w:p>
    <w:p>
      <w:pPr>
        <w:pStyle w:val="Normal"/>
        <w:jc w:val="both"/>
        <w:rPr>
          <w:b/>
          <w:b/>
        </w:rPr>
      </w:pPr>
      <w:r>
        <w:rPr>
          <w:b/>
        </w:rPr>
        <w:t>ВО.1.1915. Г.Аллен. Огород и сад без животного удобрения. – С. 19-20</w:t>
      </w:r>
    </w:p>
    <w:p>
      <w:pPr>
        <w:pStyle w:val="Normal"/>
        <w:jc w:val="both"/>
        <w:rPr>
          <w:b/>
          <w:b/>
        </w:rPr>
      </w:pPr>
      <w:r>
        <w:rPr>
          <w:b/>
        </w:rPr>
        <w:t>ВО.1.1915. В мире печати. – С. 33</w:t>
      </w:r>
    </w:p>
    <w:p>
      <w:pPr>
        <w:pStyle w:val="Normal"/>
        <w:jc w:val="both"/>
        <w:rPr>
          <w:b/>
          <w:b/>
        </w:rPr>
      </w:pPr>
      <w:r>
        <w:rPr>
          <w:b/>
        </w:rPr>
        <w:t>ВО.1.1915. О.К.Зеленкова. Письмо в редакцию. – С. 34</w:t>
      </w:r>
    </w:p>
    <w:p>
      <w:pPr>
        <w:pStyle w:val="Normal"/>
        <w:jc w:val="both"/>
        <w:rPr>
          <w:b/>
          <w:b/>
        </w:rPr>
      </w:pPr>
      <w:r>
        <w:rPr>
          <w:b/>
        </w:rPr>
        <w:t>ВО.1.1915. Старый Вегетарианец. По миру. – С. 34-37</w:t>
      </w:r>
    </w:p>
    <w:p>
      <w:pPr>
        <w:pStyle w:val="Normal"/>
        <w:jc w:val="both"/>
        <w:rPr/>
      </w:pPr>
      <w:r>
        <w:rPr>
          <w:b/>
        </w:rPr>
        <w:t>ВО.1.1915. Т.С. Библиография и критика. – С. 38</w:t>
      </w:r>
    </w:p>
    <w:p>
      <w:pPr>
        <w:pStyle w:val="Normal"/>
        <w:jc w:val="both"/>
        <w:rPr>
          <w:b/>
          <w:b/>
        </w:rPr>
      </w:pPr>
      <w:r>
        <w:rPr>
          <w:b/>
        </w:rPr>
        <w:t>ВО.2.1915. Ф.Страхов. Поперек волн. – С. 43</w:t>
      </w:r>
    </w:p>
    <w:p>
      <w:pPr>
        <w:pStyle w:val="Normal"/>
        <w:jc w:val="both"/>
        <w:rPr>
          <w:b/>
          <w:b/>
        </w:rPr>
      </w:pPr>
      <w:r>
        <w:rPr>
          <w:b/>
        </w:rPr>
        <w:t>ВО.2.3.1915. В.Дунаев. Почему и как я стал вегетарианцем. – №2, с. 56-58, №3, с. 102-105</w:t>
      </w:r>
    </w:p>
    <w:p>
      <w:pPr>
        <w:pStyle w:val="Normal"/>
        <w:jc w:val="both"/>
        <w:rPr>
          <w:b/>
          <w:b/>
        </w:rPr>
      </w:pPr>
      <w:r>
        <w:rPr>
          <w:b/>
        </w:rPr>
        <w:t>ВО.2.1915. А.Кушлейко. К вопросу о детской вегетарианской колонии. – С. 60-62</w:t>
      </w:r>
    </w:p>
    <w:p>
      <w:pPr>
        <w:pStyle w:val="Normal"/>
        <w:jc w:val="both"/>
        <w:rPr>
          <w:b/>
          <w:b/>
        </w:rPr>
      </w:pPr>
      <w:r>
        <w:rPr>
          <w:b/>
        </w:rPr>
        <w:t>ВО.2.1915. Э.Каплан. Вегетарианство в наши дни. – С. 62-63</w:t>
      </w:r>
    </w:p>
    <w:p>
      <w:pPr>
        <w:pStyle w:val="Normal"/>
        <w:jc w:val="both"/>
        <w:rPr>
          <w:b/>
          <w:b/>
        </w:rPr>
      </w:pPr>
      <w:r>
        <w:rPr>
          <w:b/>
        </w:rPr>
        <w:t>ВО.2.1915. В мире печати. – С. 75-77</w:t>
      </w:r>
    </w:p>
    <w:p>
      <w:pPr>
        <w:pStyle w:val="Normal"/>
        <w:jc w:val="both"/>
        <w:rPr/>
      </w:pPr>
      <w:r>
        <w:rPr>
          <w:b/>
        </w:rPr>
        <w:t>ВО.2.1915. Старый Вегетарианец. По миру. – С. 77-78</w:t>
      </w:r>
    </w:p>
    <w:p>
      <w:pPr>
        <w:pStyle w:val="Normal"/>
        <w:jc w:val="both"/>
        <w:rPr>
          <w:b/>
          <w:b/>
        </w:rPr>
      </w:pPr>
      <w:r>
        <w:rPr>
          <w:b/>
        </w:rPr>
        <w:t>ВО.2.1915. Вопросы и ответы, касающиеся вегетарианства. – С. 79</w:t>
      </w:r>
    </w:p>
    <w:p>
      <w:pPr>
        <w:pStyle w:val="Normal"/>
        <w:jc w:val="both"/>
        <w:rPr>
          <w:b/>
          <w:b/>
        </w:rPr>
      </w:pPr>
      <w:r>
        <w:rPr>
          <w:b/>
        </w:rPr>
        <w:t>ВО.2.1915. Т.С. Долой животные белки! – С. 79</w:t>
      </w:r>
    </w:p>
    <w:p>
      <w:pPr>
        <w:pStyle w:val="Normal"/>
        <w:jc w:val="both"/>
        <w:rPr>
          <w:b/>
          <w:b/>
        </w:rPr>
      </w:pPr>
      <w:r>
        <w:rPr>
          <w:b/>
        </w:rPr>
        <w:t>ВО.2.1915. Борьба с зайцами в плодовых садах. – С. 79-80</w:t>
      </w:r>
    </w:p>
    <w:p>
      <w:pPr>
        <w:pStyle w:val="Normal"/>
        <w:jc w:val="both"/>
        <w:rPr>
          <w:b/>
          <w:b/>
        </w:rPr>
      </w:pPr>
      <w:r>
        <w:rPr>
          <w:b/>
        </w:rPr>
        <w:t>ВО.2.1915. Значение вегетарианского режима при кожных заболеваниях. – С. 80</w:t>
      </w:r>
    </w:p>
    <w:p>
      <w:pPr>
        <w:pStyle w:val="Normal"/>
        <w:jc w:val="both"/>
        <w:rPr>
          <w:b/>
          <w:b/>
        </w:rPr>
      </w:pPr>
      <w:r>
        <w:rPr>
          <w:b/>
        </w:rPr>
        <w:t>ВО.2.1915. Редакционное сообщение. – С. 80</w:t>
      </w:r>
    </w:p>
    <w:p>
      <w:pPr>
        <w:pStyle w:val="Normal"/>
        <w:jc w:val="both"/>
        <w:rPr>
          <w:b/>
          <w:b/>
        </w:rPr>
      </w:pPr>
      <w:r>
        <w:rPr>
          <w:b/>
        </w:rPr>
        <w:t>ВО.3.1915. Ф.Страхов. «Коли не все, так ничего». – С. 83-84</w:t>
      </w:r>
    </w:p>
    <w:p>
      <w:pPr>
        <w:pStyle w:val="Normal"/>
        <w:jc w:val="both"/>
        <w:rPr>
          <w:b/>
          <w:b/>
        </w:rPr>
      </w:pPr>
      <w:r>
        <w:rPr>
          <w:b/>
        </w:rPr>
        <w:t>ВО.3.1915. Ф.Страхов. Искание истины (мысли). – С. 84</w:t>
      </w:r>
    </w:p>
    <w:p>
      <w:pPr>
        <w:pStyle w:val="Normal"/>
        <w:jc w:val="both"/>
        <w:rPr>
          <w:b/>
          <w:b/>
        </w:rPr>
      </w:pPr>
      <w:r>
        <w:rPr>
          <w:b/>
        </w:rPr>
        <w:t>ВО.3.1915. Надежда Ивановна Верещагина. – С. 95-96</w:t>
      </w:r>
    </w:p>
    <w:p>
      <w:pPr>
        <w:pStyle w:val="Normal"/>
        <w:jc w:val="both"/>
        <w:rPr>
          <w:b/>
          <w:b/>
        </w:rPr>
      </w:pPr>
      <w:r>
        <w:rPr>
          <w:b/>
        </w:rPr>
        <w:t>ВО.3.1915. В мире печати. – С. 109-110</w:t>
      </w:r>
    </w:p>
    <w:p>
      <w:pPr>
        <w:pStyle w:val="Normal"/>
        <w:jc w:val="both"/>
        <w:rPr>
          <w:b/>
          <w:b/>
        </w:rPr>
      </w:pPr>
      <w:r>
        <w:rPr>
          <w:b/>
        </w:rPr>
        <w:t>ВО.3.1915. Старый Вегетарианец. По миру. – С. 110-112</w:t>
      </w:r>
    </w:p>
    <w:p>
      <w:pPr>
        <w:pStyle w:val="Normal"/>
        <w:jc w:val="both"/>
        <w:rPr>
          <w:b/>
          <w:b/>
        </w:rPr>
      </w:pPr>
      <w:r>
        <w:rPr>
          <w:b/>
        </w:rPr>
        <w:t>ВО.3.1915. Л.Эрато-Слуцкий. Библиография и критика. – С. 112-114</w:t>
      </w:r>
    </w:p>
    <w:p>
      <w:pPr>
        <w:pStyle w:val="Normal"/>
        <w:jc w:val="both"/>
        <w:rPr/>
      </w:pPr>
      <w:r>
        <w:rPr>
          <w:b/>
        </w:rPr>
        <w:t>ВО.3.1915. Редакционные сообщения. – С. 114</w:t>
      </w:r>
    </w:p>
    <w:p>
      <w:pPr>
        <w:pStyle w:val="Normal"/>
        <w:jc w:val="both"/>
        <w:rPr>
          <w:b/>
          <w:b/>
        </w:rPr>
      </w:pPr>
      <w:r>
        <w:rPr>
          <w:b/>
        </w:rPr>
        <w:t>ВО.4.1915. И.Перпер. «Посредник». – С. 115</w:t>
      </w:r>
    </w:p>
    <w:p>
      <w:pPr>
        <w:pStyle w:val="Normal"/>
        <w:jc w:val="both"/>
        <w:rPr>
          <w:b/>
          <w:b/>
        </w:rPr>
      </w:pPr>
      <w:r>
        <w:rPr>
          <w:b/>
        </w:rPr>
        <w:t>ВО.4.1915. Э.Каплан. Маленькая признательность. – С. 116-118</w:t>
      </w:r>
    </w:p>
    <w:p>
      <w:pPr>
        <w:pStyle w:val="Normal"/>
        <w:jc w:val="both"/>
        <w:rPr>
          <w:b/>
          <w:b/>
        </w:rPr>
      </w:pPr>
      <w:r>
        <w:rPr>
          <w:b/>
        </w:rPr>
        <w:t>ВО.4.1915. Старый Вегетарианец. «Посредник» и вегетарианство. – С. 119</w:t>
      </w:r>
    </w:p>
    <w:p>
      <w:pPr>
        <w:pStyle w:val="Normal"/>
        <w:jc w:val="both"/>
        <w:rPr/>
      </w:pPr>
      <w:r>
        <w:rPr>
          <w:b/>
        </w:rPr>
        <w:t xml:space="preserve">ВО.4.1915. </w:t>
      </w:r>
      <w:r>
        <w:rPr>
          <w:b/>
          <w:lang w:val="en-US"/>
        </w:rPr>
        <w:t>N</w:t>
      </w:r>
      <w:r>
        <w:rPr>
          <w:b/>
        </w:rPr>
        <w:t>.</w:t>
      </w:r>
      <w:r>
        <w:rPr>
          <w:b/>
          <w:lang w:val="en-US"/>
        </w:rPr>
        <w:t>N</w:t>
      </w:r>
      <w:r>
        <w:rPr>
          <w:b/>
        </w:rPr>
        <w:t>. 30-ти летний юбилей книгоиздательства «Посредник». – С. 120-122</w:t>
      </w:r>
    </w:p>
    <w:p>
      <w:pPr>
        <w:pStyle w:val="Normal"/>
        <w:jc w:val="both"/>
        <w:rPr>
          <w:b/>
          <w:b/>
        </w:rPr>
      </w:pPr>
      <w:r>
        <w:rPr>
          <w:b/>
        </w:rPr>
        <w:t>ВО.4.1915. Ф.Страхов. Искание истины (мысли). – С. 122</w:t>
      </w:r>
    </w:p>
    <w:p>
      <w:pPr>
        <w:pStyle w:val="Normal"/>
        <w:jc w:val="both"/>
        <w:rPr>
          <w:b/>
          <w:b/>
        </w:rPr>
      </w:pPr>
      <w:r>
        <w:rPr>
          <w:b/>
        </w:rPr>
        <w:t>ВО.4.1915. Л.Перно. К статье «К семидесятилетию Эдуарда Карпентера». – С. 134-138</w:t>
      </w:r>
    </w:p>
    <w:p>
      <w:pPr>
        <w:pStyle w:val="Normal"/>
        <w:jc w:val="both"/>
        <w:rPr/>
      </w:pPr>
      <w:r>
        <w:rPr>
          <w:b/>
        </w:rPr>
        <w:t xml:space="preserve">ВО.4.5.1915. </w:t>
      </w:r>
      <w:r>
        <w:rPr>
          <w:b/>
          <w:lang w:val="en-US"/>
        </w:rPr>
        <w:t>Henri</w:t>
      </w:r>
      <w:r>
        <w:rPr>
          <w:b/>
        </w:rPr>
        <w:t xml:space="preserve"> </w:t>
      </w:r>
      <w:r>
        <w:rPr>
          <w:b/>
          <w:lang w:val="en-US"/>
        </w:rPr>
        <w:t>Colli</w:t>
      </w:r>
      <w:r>
        <w:rPr>
          <w:b/>
        </w:rPr>
        <w:t>è</w:t>
      </w:r>
      <w:r>
        <w:rPr>
          <w:b/>
          <w:lang w:val="en-US"/>
        </w:rPr>
        <w:t>re</w:t>
      </w:r>
      <w:r>
        <w:rPr>
          <w:b/>
        </w:rPr>
        <w:t>. Вегетарианство и долговечность. – №4, с. 144-149, №5, с. 158-165</w:t>
      </w:r>
    </w:p>
    <w:p>
      <w:pPr>
        <w:pStyle w:val="Normal"/>
        <w:jc w:val="both"/>
        <w:rPr>
          <w:b/>
          <w:b/>
        </w:rPr>
      </w:pPr>
      <w:r>
        <w:rPr>
          <w:b/>
        </w:rPr>
        <w:t>ВО.4.1915. Простая жизнь. – С. 149</w:t>
      </w:r>
    </w:p>
    <w:p>
      <w:pPr>
        <w:pStyle w:val="Normal"/>
        <w:jc w:val="both"/>
        <w:rPr>
          <w:b/>
          <w:b/>
        </w:rPr>
      </w:pPr>
      <w:r>
        <w:rPr>
          <w:b/>
        </w:rPr>
        <w:t>ВО.4.1915. В мире печати. – С. 150-151</w:t>
      </w:r>
    </w:p>
    <w:p>
      <w:pPr>
        <w:pStyle w:val="Normal"/>
        <w:jc w:val="both"/>
        <w:rPr>
          <w:b/>
          <w:b/>
        </w:rPr>
      </w:pPr>
      <w:r>
        <w:rPr>
          <w:b/>
        </w:rPr>
        <w:t>ВО.4.1915. Старый Вегетарианец. По миру. – С. 151-153</w:t>
      </w:r>
    </w:p>
    <w:p>
      <w:pPr>
        <w:pStyle w:val="Normal"/>
        <w:jc w:val="both"/>
        <w:rPr>
          <w:b/>
          <w:b/>
        </w:rPr>
      </w:pPr>
      <w:r>
        <w:rPr>
          <w:b/>
        </w:rPr>
        <w:t>ВО.4.1915. И.Перпер. Библиография и критика. – С. 153</w:t>
      </w:r>
    </w:p>
    <w:p>
      <w:pPr>
        <w:pStyle w:val="Normal"/>
        <w:jc w:val="both"/>
        <w:rPr>
          <w:b/>
          <w:b/>
        </w:rPr>
      </w:pPr>
      <w:r>
        <w:rPr>
          <w:b/>
        </w:rPr>
        <w:t>ВО.4.1915. Вопросы и ответы, касающиеся вегетарианства. – С. 153-154</w:t>
      </w:r>
    </w:p>
    <w:p>
      <w:pPr>
        <w:pStyle w:val="Normal"/>
        <w:jc w:val="both"/>
        <w:rPr>
          <w:b/>
          <w:b/>
        </w:rPr>
      </w:pPr>
      <w:r>
        <w:rPr>
          <w:b/>
        </w:rPr>
        <w:t>ВО.5.1915. Л.Д.Каплан. Гигиеническое и общественное значение вегетарианства. – С. 155-157</w:t>
      </w:r>
    </w:p>
    <w:p>
      <w:pPr>
        <w:pStyle w:val="Normal"/>
        <w:jc w:val="both"/>
        <w:rPr>
          <w:b/>
          <w:b/>
        </w:rPr>
      </w:pPr>
      <w:r>
        <w:rPr>
          <w:b/>
        </w:rPr>
        <w:t>ВО.5.1915. П.М.Амброжевич. Влияние растительного пищевого режима на родовой акт. – С. 157-158</w:t>
      </w:r>
    </w:p>
    <w:p>
      <w:pPr>
        <w:pStyle w:val="Normal"/>
        <w:jc w:val="both"/>
        <w:rPr>
          <w:b/>
          <w:b/>
        </w:rPr>
      </w:pPr>
      <w:r>
        <w:rPr>
          <w:b/>
        </w:rPr>
        <w:t>ВО.5.1915.Старый Вегетарианец. По миру. – С. 184-185</w:t>
      </w:r>
    </w:p>
    <w:p>
      <w:pPr>
        <w:pStyle w:val="Normal"/>
        <w:jc w:val="both"/>
        <w:rPr>
          <w:b/>
          <w:b/>
        </w:rPr>
      </w:pPr>
      <w:r>
        <w:rPr>
          <w:b/>
        </w:rPr>
        <w:t>ВО.5.1915. Брезентовые сапоги. – С. 186</w:t>
      </w:r>
    </w:p>
    <w:p>
      <w:pPr>
        <w:pStyle w:val="Normal"/>
        <w:jc w:val="both"/>
        <w:rPr>
          <w:b/>
          <w:b/>
        </w:rPr>
      </w:pPr>
      <w:r>
        <w:rPr>
          <w:b/>
        </w:rPr>
        <w:t>ВО.5.1915. Редакционные сообщения. – С. 186</w:t>
      </w:r>
    </w:p>
    <w:p>
      <w:pPr>
        <w:pStyle w:val="Normal"/>
        <w:jc w:val="both"/>
        <w:rPr>
          <w:b/>
          <w:b/>
        </w:rPr>
      </w:pPr>
      <w:r>
        <w:rPr>
          <w:b/>
        </w:rPr>
        <w:t xml:space="preserve"> </w:t>
      </w:r>
    </w:p>
    <w:p>
      <w:pPr>
        <w:pStyle w:val="Normal"/>
        <w:jc w:val="both"/>
        <w:rPr>
          <w:b/>
          <w:b/>
        </w:rPr>
      </w:pPr>
      <w:r>
        <w:rPr>
          <w:b/>
        </w:rPr>
        <w:t xml:space="preserve">   </w:t>
      </w:r>
    </w:p>
    <w:p>
      <w:pPr>
        <w:pStyle w:val="Normal"/>
        <w:jc w:val="right"/>
        <w:rPr>
          <w:b/>
          <w:b/>
        </w:rPr>
      </w:pPr>
      <w:r>
        <w:rPr>
          <w:b/>
        </w:rPr>
      </w:r>
    </w:p>
    <w:p>
      <w:pPr>
        <w:pStyle w:val="Normal"/>
        <w:jc w:val="right"/>
        <w:rPr>
          <w:b/>
          <w:b/>
        </w:rPr>
      </w:pPr>
      <w:r>
        <w:rPr>
          <w:b/>
        </w:rPr>
      </w:r>
    </w:p>
    <w:p>
      <w:pPr>
        <w:pStyle w:val="Normal"/>
        <w:jc w:val="right"/>
        <w:rPr/>
      </w:pPr>
      <w:r>
        <w:rPr>
          <w:b/>
        </w:rPr>
        <w:t>ВО.1.1915, с. 1</w:t>
      </w:r>
    </w:p>
    <w:p>
      <w:pPr>
        <w:pStyle w:val="Normal"/>
        <w:jc w:val="center"/>
        <w:rPr>
          <w:b/>
          <w:b/>
          <w:sz w:val="28"/>
          <w:szCs w:val="28"/>
        </w:rPr>
      </w:pPr>
      <w:r>
        <w:rPr>
          <w:b/>
          <w:sz w:val="28"/>
          <w:szCs w:val="28"/>
        </w:rPr>
        <w:t>С Богом в путь!</w:t>
      </w:r>
    </w:p>
    <w:p>
      <w:pPr>
        <w:pStyle w:val="Normal"/>
        <w:jc w:val="center"/>
        <w:rPr>
          <w:b/>
          <w:b/>
          <w:sz w:val="28"/>
          <w:szCs w:val="28"/>
        </w:rPr>
      </w:pPr>
      <w:r>
        <w:rPr>
          <w:b/>
          <w:sz w:val="28"/>
          <w:szCs w:val="28"/>
        </w:rPr>
      </w:r>
    </w:p>
    <w:p>
      <w:pPr>
        <w:pStyle w:val="Normal"/>
        <w:ind w:firstLine="540"/>
        <w:jc w:val="both"/>
        <w:rPr/>
      </w:pPr>
      <w:r>
        <w:rPr/>
        <w:t>Итак, «Вегетарианское Обозрение» начинает новый год своей работы. Дай Бог успеха! Дело журнала нужное, хорошее дело. И в наши дни, как никогда, особенно необходимо напоминание братьям-людям о заветах гуманитаризма, о заветах человечности, о заветах любви ко всему живому и, во всяком случае, уважения ко всем живым созданиям Божиим без различия.</w:t>
      </w:r>
    </w:p>
    <w:p>
      <w:pPr>
        <w:pStyle w:val="Normal"/>
        <w:ind w:firstLine="540"/>
        <w:jc w:val="both"/>
        <w:rPr/>
      </w:pPr>
      <w:r>
        <w:rPr/>
        <w:t>Этому прежде всего посвящен ваш журнал, и дай Бог ему все глубже и шире запечатлевать эти заветы в сердцах человеческих.</w:t>
      </w:r>
    </w:p>
    <w:p>
      <w:pPr>
        <w:pStyle w:val="Normal"/>
        <w:ind w:firstLine="540"/>
        <w:jc w:val="both"/>
        <w:rPr/>
      </w:pPr>
      <w:r>
        <w:rPr/>
        <w:t>Нужно также людям и многое другое, о чем говорит ваш журнал. Очень нужна ведущаяся журналом постоянно пропаганда естественной жизни, благодаря которой развивались бы во всей полноте и гармонии духовные и физические силы человека, облегчая человеку его предназначение – разумно и любовно жить здесь на земле, работая для общего, с другими братьями-людьми, совершенствования жизни.</w:t>
      </w:r>
    </w:p>
    <w:p>
      <w:pPr>
        <w:pStyle w:val="Normal"/>
        <w:ind w:firstLine="540"/>
        <w:jc w:val="both"/>
        <w:rPr/>
      </w:pPr>
      <w:r>
        <w:rPr/>
        <w:t>Хотел бы многое-многое сказать вам, но душа сейчас чересчур еще полна переживаемым, кроме общего мирового, еще и личным горем. И потому шлю пока только этот дружеский, товарищеский привет редакции глубоко симпатичного мне «Вегетарианского Обозрения» и всем товарищам-сотрудникам его, работающим в его хорошем деле. Надеюсь поработать с ними на ваших страницах.</w:t>
      </w:r>
    </w:p>
    <w:p>
      <w:pPr>
        <w:pStyle w:val="Normal"/>
        <w:ind w:firstLine="540"/>
        <w:jc w:val="both"/>
        <w:rPr/>
      </w:pPr>
      <w:r>
        <w:rPr/>
        <w:t>С Богом дальше в путь – дальше и дальше!</w:t>
      </w:r>
    </w:p>
    <w:p>
      <w:pPr>
        <w:pStyle w:val="Normal"/>
        <w:jc w:val="right"/>
        <w:rPr/>
      </w:pPr>
      <w:r>
        <w:rPr/>
        <w:t>И.Горбунов-Посадов</w:t>
      </w:r>
    </w:p>
    <w:p>
      <w:pPr>
        <w:pStyle w:val="Normal"/>
        <w:jc w:val="right"/>
        <w:rPr/>
      </w:pPr>
      <w:r>
        <w:rPr/>
      </w:r>
    </w:p>
    <w:p>
      <w:pPr>
        <w:pStyle w:val="Normal"/>
        <w:jc w:val="right"/>
        <w:rPr/>
      </w:pPr>
      <w:r>
        <w:rPr/>
      </w:r>
    </w:p>
    <w:p>
      <w:pPr>
        <w:pStyle w:val="Normal"/>
        <w:jc w:val="right"/>
        <w:rPr/>
      </w:pPr>
      <w:r>
        <w:rPr>
          <w:b/>
        </w:rPr>
        <w:t>ВО.1.1915, с. 2</w:t>
      </w:r>
    </w:p>
    <w:p>
      <w:pPr>
        <w:pStyle w:val="Normal"/>
        <w:jc w:val="center"/>
        <w:rPr>
          <w:b/>
          <w:b/>
          <w:sz w:val="28"/>
          <w:szCs w:val="28"/>
        </w:rPr>
      </w:pPr>
      <w:r>
        <w:rPr>
          <w:b/>
          <w:sz w:val="28"/>
          <w:szCs w:val="28"/>
        </w:rPr>
        <w:t>Вешки на пути</w:t>
      </w:r>
    </w:p>
    <w:p>
      <w:pPr>
        <w:pStyle w:val="Normal"/>
        <w:jc w:val="center"/>
        <w:rPr/>
      </w:pPr>
      <w:r>
        <w:rPr/>
        <w:t>(По Куприну)</w:t>
      </w:r>
    </w:p>
    <w:p>
      <w:pPr>
        <w:pStyle w:val="Normal"/>
        <w:jc w:val="center"/>
        <w:rPr/>
      </w:pPr>
      <w:r>
        <w:rPr/>
      </w:r>
    </w:p>
    <w:p>
      <w:pPr>
        <w:pStyle w:val="Normal"/>
        <w:ind w:firstLine="540"/>
        <w:jc w:val="both"/>
        <w:rPr/>
      </w:pPr>
      <w:r>
        <w:rPr/>
        <w:t>Как радостно сблизить в мыслях две души, из которых одна оставляет за собою бережный, нужный и бескорыстный след, а другая принимает этот дар с бесконечной любовью и преклонением.</w:t>
      </w:r>
    </w:p>
    <w:p>
      <w:pPr>
        <w:pStyle w:val="Normal"/>
        <w:ind w:firstLine="540"/>
        <w:jc w:val="both"/>
        <w:rPr/>
      </w:pPr>
      <w:r>
        <w:rPr/>
        <w:t>Так один человек идет днем вдоль снежной дороги и заботливо втыкает налево и направо эти первобытные маяки – вышки, а другой, заблудившиеся в ночную вьюгу путник, чувствует теплое, благодарное умиление, находя по ними дорогу домой.</w:t>
      </w:r>
    </w:p>
    <w:p>
      <w:pPr>
        <w:pStyle w:val="Normal"/>
        <w:ind w:firstLine="540"/>
        <w:jc w:val="both"/>
        <w:rPr/>
      </w:pPr>
      <w:r>
        <w:rPr/>
        <w:t>Так где-то в одиночестве, на пустынном мысе, среди ночи и бури один человек сидит и следит внимательно за вспышками огня в маяке через точные промежутки времени, а другой в это мгновение за много верст на невидимом пароходе думает о нем с благодарностью.</w:t>
      </w:r>
    </w:p>
    <w:p>
      <w:pPr>
        <w:pStyle w:val="Normal"/>
        <w:ind w:firstLine="540"/>
        <w:jc w:val="both"/>
        <w:rPr/>
      </w:pPr>
      <w:r>
        <w:rPr/>
        <w:t>А великие слова, глубокие мысли, бессмертные книги, оставленные потомству, – разве это не те же вешки, или маяки, на загадочном пути человечества?</w:t>
      </w:r>
    </w:p>
    <w:p>
      <w:pPr>
        <w:pStyle w:val="Normal"/>
        <w:jc w:val="right"/>
        <w:rPr/>
      </w:pPr>
      <w:r>
        <w:rPr/>
        <w:t>Федор Страхов</w:t>
      </w:r>
    </w:p>
    <w:p>
      <w:pPr>
        <w:pStyle w:val="Normal"/>
        <w:rPr/>
      </w:pPr>
      <w:r>
        <w:rPr/>
      </w:r>
    </w:p>
    <w:p>
      <w:pPr>
        <w:pStyle w:val="Normal"/>
        <w:rPr/>
      </w:pPr>
      <w:r>
        <w:rPr/>
      </w:r>
    </w:p>
    <w:p>
      <w:pPr>
        <w:pStyle w:val="Normal"/>
        <w:jc w:val="right"/>
        <w:rPr/>
      </w:pPr>
      <w:r>
        <w:rPr>
          <w:b/>
        </w:rPr>
        <w:t>ВО.1.1915, с. 2</w:t>
      </w:r>
    </w:p>
    <w:p>
      <w:pPr>
        <w:pStyle w:val="Normal"/>
        <w:jc w:val="center"/>
        <w:rPr>
          <w:b/>
          <w:b/>
          <w:sz w:val="28"/>
          <w:szCs w:val="28"/>
        </w:rPr>
      </w:pPr>
      <w:r>
        <w:rPr>
          <w:b/>
          <w:sz w:val="28"/>
          <w:szCs w:val="28"/>
        </w:rPr>
        <w:t>Что делает время и пространство</w:t>
      </w:r>
    </w:p>
    <w:p>
      <w:pPr>
        <w:pStyle w:val="Normal"/>
        <w:ind w:firstLine="540"/>
        <w:jc w:val="both"/>
        <w:rPr>
          <w:b/>
          <w:b/>
          <w:sz w:val="28"/>
          <w:szCs w:val="28"/>
        </w:rPr>
      </w:pPr>
      <w:r>
        <w:rPr>
          <w:b/>
          <w:sz w:val="28"/>
          <w:szCs w:val="28"/>
        </w:rPr>
      </w:r>
    </w:p>
    <w:p>
      <w:pPr>
        <w:pStyle w:val="Normal"/>
        <w:ind w:firstLine="540"/>
        <w:jc w:val="both"/>
        <w:rPr/>
      </w:pPr>
      <w:r>
        <w:rPr/>
        <w:t>Время скрыло от нас «плоть и кровь» одного человека и, заслонив ход выработки его миpocoзерцания и верований, поставило его перед нами на недосягаемом пьедестале, как предмет слепого подражания и поклонения.</w:t>
      </w:r>
    </w:p>
    <w:p>
      <w:pPr>
        <w:pStyle w:val="Normal"/>
        <w:ind w:firstLine="540"/>
        <w:jc w:val="both"/>
        <w:rPr/>
      </w:pPr>
      <w:r>
        <w:rPr/>
        <w:t>А тут же перед самыми глазами нашими во всем своем необъятном величии завершился духовный рост другого человека, может быть, нисколько не менее сильного и значительного.</w:t>
      </w:r>
    </w:p>
    <w:p>
      <w:pPr>
        <w:pStyle w:val="Normal"/>
        <w:ind w:firstLine="540"/>
        <w:jc w:val="both"/>
        <w:rPr/>
      </w:pPr>
      <w:r>
        <w:rPr/>
        <w:t>Но только потому, что жизнь этого человека мы наблюдали вблизи, – совершенно так же, как наблюдали жизнь того его современники, – мы умаляем значение этого, как умаляли те значение того.</w:t>
      </w:r>
    </w:p>
    <w:p>
      <w:pPr>
        <w:pStyle w:val="Normal"/>
        <w:ind w:firstLine="540"/>
        <w:jc w:val="both"/>
        <w:rPr/>
      </w:pPr>
      <w:r>
        <w:rPr/>
        <w:t>Вот уж именно «не видим, когда приходить доброе» (Иеремия VII, 6). Вот уж именно пророков убиваем, если не в прямом, то в переносном смысле, убиваем значение их для себя, – а над телами убитых нашими предками старательно воздвигаем памятники.</w:t>
      </w:r>
    </w:p>
    <w:p>
      <w:pPr>
        <w:pStyle w:val="Normal"/>
        <w:ind w:firstLine="540"/>
        <w:jc w:val="both"/>
        <w:rPr/>
      </w:pPr>
      <w:r>
        <w:rPr/>
        <w:t>Не то же ли, что делает время с великими людьми, делает пространство с большими горами?</w:t>
      </w:r>
    </w:p>
    <w:p>
      <w:pPr>
        <w:pStyle w:val="Normal"/>
        <w:ind w:firstLine="540"/>
        <w:jc w:val="both"/>
        <w:rPr/>
      </w:pPr>
      <w:r>
        <w:rPr/>
        <w:t>Сплошь да рядом тут же от самых ступней наших ног возвышается необъятная громада горы, но, – потому ли, что мы встречаем на ней все ту же растительность, которую ежедневно видим и на равнинах, а, может быть, потому, что вершина ее заслонена от наших глаз ее же причудливыми выступами и неровностями или растущим по ее же склону густым лесом, – мы не способны составить себе полного представления о ее истинном размере.</w:t>
      </w:r>
    </w:p>
    <w:p>
      <w:pPr>
        <w:pStyle w:val="Normal"/>
        <w:ind w:firstLine="540"/>
        <w:jc w:val="both"/>
        <w:rPr/>
      </w:pPr>
      <w:r>
        <w:rPr/>
        <w:t>Но вот на далеком горизонте пышно вздымается полуфантастическое, полуреальное очертание горы, вершина которой, подчас белая, подчас розовая, сливается с облаками, а мы восхищаемся ею, поклоняемся ее красоте и величию только потому, что она отделена от нас большим пространством.</w:t>
      </w:r>
    </w:p>
    <w:p>
      <w:pPr>
        <w:pStyle w:val="Normal"/>
        <w:jc w:val="right"/>
        <w:rPr/>
      </w:pPr>
      <w:r>
        <w:rPr/>
        <w:t>Федор Страхов</w:t>
      </w:r>
    </w:p>
    <w:p>
      <w:pPr>
        <w:pStyle w:val="Normal"/>
        <w:rPr/>
      </w:pPr>
      <w:r>
        <w:rPr/>
      </w:r>
    </w:p>
    <w:p>
      <w:pPr>
        <w:pStyle w:val="Normal"/>
        <w:rPr/>
      </w:pPr>
      <w:r>
        <w:rPr/>
      </w:r>
    </w:p>
    <w:p>
      <w:pPr>
        <w:pStyle w:val="Normal"/>
        <w:jc w:val="right"/>
        <w:rPr/>
      </w:pPr>
      <w:r>
        <w:rPr>
          <w:b/>
        </w:rPr>
        <w:t>ВО.1.1915, с. 2-5</w:t>
      </w:r>
    </w:p>
    <w:p>
      <w:pPr>
        <w:pStyle w:val="Normal"/>
        <w:jc w:val="center"/>
        <w:rPr>
          <w:b/>
          <w:b/>
          <w:sz w:val="28"/>
          <w:szCs w:val="28"/>
        </w:rPr>
      </w:pPr>
      <w:r>
        <w:rPr>
          <w:b/>
          <w:sz w:val="28"/>
          <w:szCs w:val="28"/>
        </w:rPr>
        <w:t>«История одного опыта» и его применение</w:t>
      </w:r>
    </w:p>
    <w:p>
      <w:pPr>
        <w:pStyle w:val="Normal"/>
        <w:ind w:firstLine="540"/>
        <w:jc w:val="both"/>
        <w:rPr>
          <w:b/>
          <w:b/>
          <w:sz w:val="28"/>
          <w:szCs w:val="28"/>
        </w:rPr>
      </w:pPr>
      <w:r>
        <w:rPr>
          <w:b/>
          <w:sz w:val="28"/>
          <w:szCs w:val="28"/>
        </w:rPr>
      </w:r>
    </w:p>
    <w:p>
      <w:pPr>
        <w:pStyle w:val="Normal"/>
        <w:ind w:firstLine="540"/>
        <w:jc w:val="both"/>
        <w:rPr/>
      </w:pPr>
      <w:r>
        <w:rPr/>
        <w:t>Тяжелое время переживает Россия! Там, под грохот пушек и свист пуль, умирают русские воины, умирают братья, умирают мужья и, что всего страшней, умирают отцы – единственная опора семьи, единственная ее надежда. Ужас смерти витает над каждой семьей. Смерть пожинает богатую жатву, сладострастно трепеща своими страшными крылами. И могучая жуткая волна человеческой скорби разливается от этого трепета по всему безбрежному океану общественности. Смерть справедлива, она взывает к высшей справедливости – равноправию. Никого не обойдет, никого не позабудет! И волны неустанно разносят свою скорбь, не смущаясь богатыми, пышными палатами, не брезгуя обездоленной крестьянской избенкой и убогим жилищем бедняка-рабочего. Всюду плач и рыдания.</w:t>
      </w:r>
    </w:p>
    <w:p>
      <w:pPr>
        <w:pStyle w:val="Normal"/>
        <w:ind w:firstLine="540"/>
        <w:jc w:val="both"/>
        <w:rPr/>
      </w:pPr>
      <w:r>
        <w:rPr/>
        <w:t>Не везде только одинаков плач. Глубокая грусть о погибшем, скорбь о дорогой утрате разрывает сердце, – тяжела утрата, но погиб не кормилец, погиб родной, близкий человек , – и время залечит душевные раны оставшихся. А вот другая картина. Умер надежа, умер милый сердцу человек, и, вместе с ним, исчезла единственная опора в жизни: шатаются семейные закрепы, гибнет семья. И из глаз льется едкая слеза безысходного горя. За скорбью об утрате выдвигается ужас безвыходного положения. Перед глазами встает грозный призрак развала семьи – нищета, разврат и преступленье.</w:t>
      </w:r>
    </w:p>
    <w:p>
      <w:pPr>
        <w:pStyle w:val="Normal"/>
        <w:ind w:firstLine="540"/>
        <w:jc w:val="both"/>
        <w:rPr/>
      </w:pPr>
      <w:r>
        <w:rPr/>
        <w:t xml:space="preserve">– </w:t>
      </w:r>
      <w:r>
        <w:rPr/>
        <w:t>Кто же породил этот ужас, кто создал эту вопиющую несправедливость? Перед нами один ответ – общество, общественность. Мы можем руководствоваться в разрешении этих вопросов грубо-внешними фактами. А факты приводят к выводу, что эти явления – оборотная сторона общественности, того идола, на алтарь которого приносится высшая мировая ценность – личность и ее интересы. Индивидуальное отношение отдельного лица и внутренние мотивы для нас не важны. Исходя лишь из этих грубых сопоставлении, мы должны и обязаны принять и на себя вину совершающегося, вне опять-таки нашего личного отношения, а в силу только факта, что мы – элементы, из которых слагается это общество. Отсюда уже наш долг стремиться к ослаблению зла, к уменьшение горя, как бы бесконечно мала и ничтожна ни была наша помощь.</w:t>
      </w:r>
    </w:p>
    <w:p>
      <w:pPr>
        <w:pStyle w:val="Normal"/>
        <w:ind w:firstLine="540"/>
        <w:jc w:val="both"/>
        <w:rPr/>
      </w:pPr>
      <w:r>
        <w:rPr/>
        <w:t>Сколько семей бедняков остаются без куска хлеба, а порой и без крова, какая масса сирот будут теперь брошены беспомощными в водоворот жизни только для того, чтобы увеличить число проституток, воров и преступников. Разве не наш долг, не наша обязанность сделать все возможное ради спасения этих несчастных.</w:t>
      </w:r>
    </w:p>
    <w:p>
      <w:pPr>
        <w:pStyle w:val="Normal"/>
        <w:ind w:firstLine="540"/>
        <w:jc w:val="both"/>
        <w:rPr/>
      </w:pPr>
      <w:r>
        <w:rPr/>
        <w:t>Если у нас общество так широко открывало свой карман до сих пор, то неужели не польются пожертвования широким потоком для этой высокой цели.</w:t>
      </w:r>
    </w:p>
    <w:p>
      <w:pPr>
        <w:pStyle w:val="Normal"/>
        <w:ind w:firstLine="540"/>
        <w:jc w:val="both"/>
        <w:rPr/>
      </w:pPr>
      <w:r>
        <w:rPr/>
        <w:t>Организация детей, по тем или иным причинам лишенных необходимого присмотра, должна поставить себе целью охранить молодое поколение от разврата и соблазнов окружающей жизни, укрепить нравственные начала, научить их и снабдить необходимыми навыками для самостоятельной жизни. Мы не имеем права отказываться от этой работы, и, во всяком случае, мы не имеем права отказывать им в материальной помощи. Надо теперь же, не откладывая в долгий ящик, начать. Не следует бояться новизны и смущаться возможными размерами начатого дела. Образцы и примеры есть. И если примеры указывают, каким медленным путем подвигается развитие этих учреждении, то надо помнить, что они возникли в обычное, спокойное время, когда общество было глухо к общественным вопросам. Теперь же каждая общественная ячейка живет повышенным темпом, интересы общего выдвинуты на первый план, а потому и это дело пойдет быстрыми шагами вперед, найдет себе идейных выполнителей и материальные средства.</w:t>
      </w:r>
    </w:p>
    <w:p>
      <w:pPr>
        <w:pStyle w:val="Normal"/>
        <w:ind w:firstLine="540"/>
        <w:jc w:val="both"/>
        <w:rPr/>
      </w:pPr>
      <w:r>
        <w:rPr/>
        <w:t>Брошюра «История одного опыта. Трудовая колония для несовершеннолетних « С. Иверонова, изданная в Москве в прошлом году, является прекрасным руководством для организаций подобного рода. Принцип – содержать такое учреждение трудом самих воспитанников, – который стремится провести организаторша трудовой колоши Н.И. Верещагина, безусловно, симпатичен и жизненен. Внимательное изучение истории ее трудовой колонии (около ст. Снегири, М.-Винд. ж. д.) приводить к убеждению, что путь избран правильно и что такая колония, безусловно требующая вначале затрат для своей организации, в дальнейшем выйдет действительно на путь самостоятельности. Н.И. Верещагина преодолела колоссальные трудности и блестяще разрешила свою задачу.</w:t>
      </w:r>
    </w:p>
    <w:p>
      <w:pPr>
        <w:pStyle w:val="Normal"/>
        <w:ind w:firstLine="540"/>
        <w:jc w:val="both"/>
        <w:rPr/>
      </w:pPr>
      <w:r>
        <w:rPr/>
        <w:t>Здесь я предложу ряд выдержек, из которых читатель может ознакомиться со взглядами самой устроительницы колонии.</w:t>
      </w:r>
    </w:p>
    <w:p>
      <w:pPr>
        <w:pStyle w:val="Normal"/>
        <w:ind w:firstLine="540"/>
        <w:jc w:val="both"/>
        <w:rPr/>
      </w:pPr>
      <w:r>
        <w:rPr/>
        <w:t>«В наш век кооперации было бы вполне целесообразно применить артельное начало для обеспечения правильной и основательной постановки дела призрения детей, сначала сирот и брошенных детей, а впоследствии, когда дело станет прочно, то и всех нуждающихся детей беднейшего класса. – С помощью усовершенствованной техники, располагая всегда определенным и сплоченным числом рабочих рук, которое к тому же она всегда может увеличить в горячее время наймом, колония может производить ценные продукты для продажи и обменивать их на простые продукты для собственного потребления с выгодой для себя.</w:t>
      </w:r>
    </w:p>
    <w:p>
      <w:pPr>
        <w:pStyle w:val="Normal"/>
        <w:ind w:firstLine="540"/>
        <w:jc w:val="both"/>
        <w:rPr/>
      </w:pPr>
      <w:r>
        <w:rPr/>
        <w:t>На первом месте следует поставить занятия земледельческо-садово-огородные с их побочными: молочное хозяйство, птицеводство, пчеловодство, как необходимый для русских земледельцев, так и по той пользе для здоровья, которую приносят работы на открытом воздухе...</w:t>
      </w:r>
    </w:p>
    <w:p>
      <w:pPr>
        <w:pStyle w:val="Normal"/>
        <w:ind w:firstLine="540"/>
        <w:jc w:val="both"/>
        <w:rPr/>
      </w:pPr>
      <w:r>
        <w:rPr/>
        <w:t>У крестьян хозяйство не приносит следуемого дохода из-за их отсталости, рутинных приемов: в колонии, где умственный уровень будет выше крестьянского, лучше привьется и оценится всякое полезное улучшение. Долгая зима, прерывая на несколько месяцев работы земледельца, заставляет использовать это время иным способом. Младшая группа употребиг его на посещение школы, а старшая – на работы в мастерской (переплетная, картонажная, корзиночная, женского рукоделия, сапожная, портняжная и слесарная)... Мастерские служат цели благосостояния колонии, нравственного и умственного воспитания ее младших членов, но никоим образом не целям наживы и эксплуатации слабого сильным... Воспитательное значение колонии должно стоять на первом плане, добрые, семейные отношения между заведующим и воспитанниками как нельзя более желательны и существенно необходимы для того, чтобы колония заменила, насколько возможно, родной дом для бесприютного ребенка, воспитывая его религиозно-нравственно, развивая умственно, не надрывая неокрепший еще организм непосильным трудом, являясь для него убежищем в последующей жизни во время невзгоды и, может быть, приютом в старости. Личность заведующей, без сомнения, играет первенствующую роль – подходящих людей мы найдем между народными учителями и учительницами... Впоследствии и самые колонии выделят способных для заведывания такими приютами людей, как это случилось в Швейцарии в подобных же учреждениях. По моему (Н. И. Верещагиной) глубокому убеждению, устройство таких колонии вполне возможно: они требуют денежной помощи только при возникновении (нужны дом, земля, расход в первые годы), как и всякое коммерческое предприятие. При удачной постановке дела эта затрата должна окупиться впоследствии. Пусть общество только поможет положить начало, поддержит при первой неудаче».</w:t>
      </w:r>
    </w:p>
    <w:p>
      <w:pPr>
        <w:pStyle w:val="Normal"/>
        <w:ind w:firstLine="540"/>
        <w:jc w:val="both"/>
        <w:rPr/>
      </w:pPr>
      <w:r>
        <w:rPr/>
        <w:t>Важно то, что это не теория, не надуманное интеллигентское мечтание, а вывод, итог упорного опыта в течение нескольких лет, опыта настолько удачного, что инициаторша этого дела могла уже смело сказать: «На долю мою выпадает редкое на земле счастье видеть постепенное осуществление своей давнишней мечты, участвовать лично в этом, лично переживать все фазисы ее развития и воплощения в нечто конкретное, видеть, как по мере расширения дела оно движется уже не по одному моему хотению, а увлекается определенным общественным течением, в струю которого мы попали». Изучая эту брошюру, вы шаг за шагом наблюдаете образование колонии. Вся жизнь колонии, при крайне неблагоприятных материальных условиях, выступает перед вами в полном обнажении. Правда, это не дневник событий повседневной жизни, но достаточно подробное описание, чтобы создать яркую и цельную картину. Особенно привлекательны те моменты, которые влияют на ребенка, создавая в нем общественные навыки, формируя социальную личность. Некоторые из этих моментов отмечены в брошюре. Так, указывая на то, что колония иногда дает детям временной приют, Н. И. Верещагина говорит: «Трудно передать словами, как это приятно нам всем и какое глубокое воспитательное влияние имеет это на детей. Совместная жизнь представляет массу подобных случаев». На здоровье детей колония оказывает удивительно благотворное действие, дети крепнут и почти не болеют. Заинтересованность в общем деле исключает принудительность в работе. «Настроение детей весьма жизнерадостное. Между работами есть много таких, которые производятся с удовольствием. Все перерывы, смены работ сейчас же служат сигналом к шутке, смеху, который часто оживляет самую работу».</w:t>
      </w:r>
      <w:r>
        <w:rPr>
          <w:rStyle w:val="FootnoteCharacters"/>
          <w:rStyle w:val="FootnoteAnchor"/>
        </w:rPr>
        <w:footnoteReference w:id="2"/>
      </w:r>
    </w:p>
    <w:p>
      <w:pPr>
        <w:pStyle w:val="Normal"/>
        <w:ind w:firstLine="540"/>
        <w:jc w:val="both"/>
        <w:rPr/>
      </w:pPr>
      <w:r>
        <w:rPr/>
        <w:t>Условия настоящего времени настойчиво требуют применения общественных сил именно в сторону организации подобного рода. Быть может, мы, вегетарианцы, положивши хотя бы скромное начало такой деятельности, вызовем и других к тому же.</w:t>
      </w:r>
    </w:p>
    <w:p>
      <w:pPr>
        <w:pStyle w:val="Normal"/>
        <w:ind w:firstLine="540"/>
        <w:jc w:val="both"/>
        <w:rPr/>
      </w:pPr>
      <w:r>
        <w:rPr/>
        <w:t>Надо собрать достаточную сумму денег, подыскать достаточные организаторские силы и действовать. «Вегетарианское Обозрение», вероятно, не откажет предоставить свои страницы для обмена мнений лиц, сочувствующих этой идее, и открыть подписку по сбору пожертвований для этой цели.</w:t>
      </w:r>
    </w:p>
    <w:p>
      <w:pPr>
        <w:pStyle w:val="Normal"/>
        <w:ind w:firstLine="540"/>
        <w:jc w:val="both"/>
        <w:rPr/>
      </w:pPr>
      <w:r>
        <w:rPr/>
        <w:t>Это дело не должно пройти мимо нас!</w:t>
      </w:r>
    </w:p>
    <w:p>
      <w:pPr>
        <w:pStyle w:val="Normal"/>
        <w:jc w:val="right"/>
        <w:rPr/>
      </w:pPr>
      <w:r>
        <w:rPr/>
        <w:t>Влад. Кименталь</w:t>
      </w:r>
    </w:p>
    <w:p>
      <w:pPr>
        <w:pStyle w:val="Normal"/>
        <w:ind w:firstLine="540"/>
        <w:jc w:val="both"/>
        <w:rPr/>
      </w:pPr>
      <w:r>
        <w:rPr/>
        <w:t>Примечание редакции. Считая, что разумное воспитание детей, в котором особенно нуждаются современные дети, есть один из важных и неотложных вопросов жизни, мы охотно идем навстречу своевременно высказанным пожеланиям автора этой статьи и открываем страницы нашего журнала для обмана мнений по этому вопросу. Надеемся, что наши читатели не останутся безучастны и примут посильное участие в дел нового воспитания бесприютных детей. Со своей стороны, охотно будем содействовать этому доброму начинанию.</w:t>
      </w:r>
    </w:p>
    <w:p>
      <w:pPr>
        <w:pStyle w:val="Normal"/>
        <w:rPr/>
      </w:pPr>
      <w:r>
        <w:rPr/>
      </w:r>
    </w:p>
    <w:p>
      <w:pPr>
        <w:pStyle w:val="Normal"/>
        <w:rPr/>
      </w:pPr>
      <w:r>
        <w:rPr/>
      </w:r>
    </w:p>
    <w:p>
      <w:pPr>
        <w:pStyle w:val="Normal"/>
        <w:jc w:val="right"/>
        <w:rPr>
          <w:b/>
          <w:b/>
        </w:rPr>
      </w:pPr>
      <w:r>
        <w:rPr>
          <w:b/>
        </w:rPr>
        <w:t xml:space="preserve">ВО.1.2.3.4.1915 </w:t>
      </w:r>
    </w:p>
    <w:p>
      <w:pPr>
        <w:pStyle w:val="Normal"/>
        <w:jc w:val="center"/>
        <w:rPr>
          <w:b/>
          <w:b/>
          <w:sz w:val="28"/>
          <w:szCs w:val="28"/>
        </w:rPr>
      </w:pPr>
      <w:r>
        <w:rPr>
          <w:b/>
          <w:sz w:val="28"/>
          <w:szCs w:val="28"/>
        </w:rPr>
        <w:t>Беседы Л.Н.Толстого</w:t>
      </w:r>
    </w:p>
    <w:p>
      <w:pPr>
        <w:pStyle w:val="Normal"/>
        <w:jc w:val="center"/>
        <w:rPr>
          <w:b/>
          <w:b/>
        </w:rPr>
      </w:pPr>
      <w:r>
        <w:rPr>
          <w:b/>
          <w:sz w:val="28"/>
          <w:szCs w:val="28"/>
        </w:rPr>
        <w:t>(1907-1909 гг.)</w:t>
      </w:r>
      <w:r>
        <w:rPr>
          <w:b/>
        </w:rPr>
        <w:t xml:space="preserve"> </w:t>
      </w:r>
    </w:p>
    <w:p>
      <w:pPr>
        <w:pStyle w:val="Normal"/>
        <w:jc w:val="center"/>
        <w:rPr>
          <w:sz w:val="28"/>
          <w:szCs w:val="28"/>
        </w:rPr>
      </w:pPr>
      <w:r>
        <w:rPr/>
        <w:t>Начало см. в  №№8-9, 10 «Вегетарианского Обозрения» за 1914 год</w:t>
      </w:r>
    </w:p>
    <w:p>
      <w:pPr>
        <w:pStyle w:val="Normal"/>
        <w:jc w:val="right"/>
        <w:rPr>
          <w:b/>
          <w:b/>
        </w:rPr>
      </w:pPr>
      <w:r>
        <w:rPr>
          <w:b/>
        </w:rPr>
        <w:t>№</w:t>
      </w:r>
      <w:r>
        <w:rPr>
          <w:b/>
        </w:rPr>
        <w:t>1, с. 6-10</w:t>
      </w:r>
    </w:p>
    <w:p>
      <w:pPr>
        <w:pStyle w:val="Normal"/>
        <w:jc w:val="center"/>
        <w:rPr>
          <w:b/>
          <w:b/>
        </w:rPr>
      </w:pPr>
      <w:r>
        <w:rPr>
          <w:b/>
        </w:rPr>
      </w:r>
    </w:p>
    <w:p>
      <w:pPr>
        <w:pStyle w:val="Normal"/>
        <w:jc w:val="center"/>
        <w:rPr/>
      </w:pPr>
      <w:r>
        <w:rPr/>
        <w:t>IX</w:t>
      </w:r>
    </w:p>
    <w:p>
      <w:pPr>
        <w:pStyle w:val="Normal"/>
        <w:ind w:firstLine="540"/>
        <w:jc w:val="both"/>
        <w:rPr/>
      </w:pPr>
      <w:r>
        <w:rPr/>
        <w:t>Был хороший, теплый июльский день. Из Ясной пришел X. Абрикосов и сказал, что Л.Н. собирается прийти сегодня к нам пешком.</w:t>
      </w:r>
    </w:p>
    <w:p>
      <w:pPr>
        <w:pStyle w:val="Normal"/>
        <w:ind w:firstLine="540"/>
        <w:jc w:val="both"/>
        <w:rPr/>
      </w:pPr>
      <w:r>
        <w:rPr/>
        <w:t>Значит, Л.Н. чувствует себя очень хорошо, если решился на эту десятиверстную прогулку.</w:t>
      </w:r>
    </w:p>
    <w:p>
      <w:pPr>
        <w:pStyle w:val="Normal"/>
        <w:ind w:firstLine="540"/>
        <w:jc w:val="both"/>
        <w:rPr/>
      </w:pPr>
      <w:r>
        <w:rPr/>
        <w:drawing>
          <wp:inline distT="0" distB="0" distL="0" distR="0">
            <wp:extent cx="3333750" cy="439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333750" cy="4391025"/>
                    </a:xfrm>
                    <a:prstGeom prst="rect">
                      <a:avLst/>
                    </a:prstGeom>
                  </pic:spPr>
                </pic:pic>
              </a:graphicData>
            </a:graphic>
          </wp:inline>
        </w:drawing>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5715</wp:posOffset>
                </wp:positionV>
                <wp:extent cx="3314700" cy="342900"/>
                <wp:effectExtent l="0" t="0" r="0" b="0"/>
                <wp:wrapNone/>
                <wp:docPr id="2" name="Frame1"/>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jc w:val="center"/>
                              <w:rPr>
                                <w:sz w:val="20"/>
                                <w:szCs w:val="20"/>
                              </w:rPr>
                            </w:pPr>
                            <w:r>
                              <w:rPr>
                                <w:sz w:val="20"/>
                                <w:szCs w:val="20"/>
                              </w:rPr>
                              <w:t>Л.Н.Толстой, Хр. Досев и Федор Страхов</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0.45pt;mso-position-vertical-relative:text;margin-left:27pt;mso-position-horizontal-relative:text">
                <v:textbox inset="0.100694444444444in,0.0506944444444444in,0.100694444444444in,0.0506944444444444in">
                  <w:txbxContent>
                    <w:p>
                      <w:pPr>
                        <w:pStyle w:val="Normal"/>
                        <w:jc w:val="center"/>
                        <w:rPr>
                          <w:sz w:val="20"/>
                          <w:szCs w:val="20"/>
                        </w:rPr>
                      </w:pPr>
                      <w:r>
                        <w:rPr>
                          <w:sz w:val="20"/>
                          <w:szCs w:val="20"/>
                        </w:rPr>
                        <w:t>Л.Н.Толстой, Хр. Досев и Федор Страхов</w:t>
                      </w:r>
                    </w:p>
                  </w:txbxContent>
                </v:textbox>
                <w10:wrap type="none"/>
              </v:rect>
            </w:pict>
          </mc:Fallback>
        </mc:AlternateContent>
      </w:r>
    </w:p>
    <w:p>
      <w:pPr>
        <w:pStyle w:val="Normal"/>
        <w:ind w:firstLine="540"/>
        <w:jc w:val="both"/>
        <w:rPr/>
      </w:pPr>
      <w:r>
        <w:rPr/>
      </w:r>
    </w:p>
    <w:p>
      <w:pPr>
        <w:pStyle w:val="Normal"/>
        <w:ind w:firstLine="540"/>
        <w:jc w:val="both"/>
        <w:rPr/>
      </w:pPr>
      <w:r>
        <w:rPr/>
        <w:t>Уже второй час. Нам не терпится. Хочется видеть Л.Н. Все время кто-нибудь из нас выбегает на балкон посмотреть, не видать ли Л.Н. Наконец, вдали старинной березовой аллеи показалась его белая фигура. Он был в сапогах, в белой рубашке и белой японской шапке. На плечах была накинута верхняя рубашка.</w:t>
      </w:r>
    </w:p>
    <w:p>
      <w:pPr>
        <w:pStyle w:val="Normal"/>
        <w:ind w:firstLine="540"/>
        <w:jc w:val="both"/>
        <w:rPr/>
      </w:pPr>
      <w:r>
        <w:rPr/>
        <w:t>Все мы очень обрадовались.</w:t>
      </w:r>
    </w:p>
    <w:p>
      <w:pPr>
        <w:pStyle w:val="Normal"/>
        <w:ind w:firstLine="540"/>
        <w:jc w:val="both"/>
        <w:rPr/>
      </w:pPr>
      <w:r>
        <w:rPr/>
        <w:t>С нами Л.Н. побыл не больше часа и уже начал собираться обратно. Чертков предложил запрячь лошадь и отвезти его до Ясной.</w:t>
      </w:r>
    </w:p>
    <w:p>
      <w:pPr>
        <w:pStyle w:val="Normal"/>
        <w:ind w:firstLine="540"/>
        <w:jc w:val="both"/>
        <w:rPr/>
      </w:pPr>
      <w:r>
        <w:rPr/>
        <w:t xml:space="preserve">– </w:t>
      </w:r>
      <w:r>
        <w:rPr/>
        <w:t>Нет, не надо. Я и так дойду.</w:t>
      </w:r>
    </w:p>
    <w:p>
      <w:pPr>
        <w:pStyle w:val="Normal"/>
        <w:ind w:firstLine="540"/>
        <w:jc w:val="both"/>
        <w:rPr/>
      </w:pPr>
      <w:r>
        <w:rPr/>
        <w:t>Но когда А. К. предложила ему, чтобы я пошел провожать его, Л.Н. не противился.</w:t>
      </w:r>
    </w:p>
    <w:p>
      <w:pPr>
        <w:pStyle w:val="Normal"/>
        <w:ind w:firstLine="540"/>
        <w:jc w:val="both"/>
        <w:rPr/>
      </w:pPr>
      <w:r>
        <w:rPr/>
        <w:t>Перед уходом Л.Н. пошел с Никольским в одну из комнат, чтобы поговорить с ним.</w:t>
      </w:r>
    </w:p>
    <w:p>
      <w:pPr>
        <w:pStyle w:val="Normal"/>
        <w:ind w:firstLine="540"/>
        <w:jc w:val="both"/>
        <w:rPr/>
      </w:pPr>
      <w:r>
        <w:rPr/>
        <w:t>Этому молодому человеку предстояла скоро военная служба, и об этом он хотел поговорить с Л.Н.</w:t>
      </w:r>
    </w:p>
    <w:p>
      <w:pPr>
        <w:pStyle w:val="Normal"/>
        <w:ind w:firstLine="540"/>
        <w:jc w:val="both"/>
        <w:rPr/>
      </w:pPr>
      <w:r>
        <w:rPr/>
        <w:t>Через четверть часа они вышли. Л.Н. был взволнован. Видно, разговор был интересен.</w:t>
      </w:r>
    </w:p>
    <w:p>
      <w:pPr>
        <w:pStyle w:val="Normal"/>
        <w:ind w:firstLine="540"/>
        <w:jc w:val="both"/>
        <w:rPr/>
      </w:pPr>
      <w:r>
        <w:rPr/>
        <w:t>В это же время Чертков приготовил на двор свой фотографический аппарат, желая снять с Л.Н. портрет. Но когда он попросил его позировать ему, Л.Н., почти всегда мирно соглашающийся на это, на этот раз не захотел. Он насупил брови и не мог скрыть своего неприятного чувства.</w:t>
      </w:r>
    </w:p>
    <w:p>
      <w:pPr>
        <w:pStyle w:val="Normal"/>
        <w:ind w:firstLine="540"/>
        <w:jc w:val="both"/>
        <w:rPr/>
      </w:pPr>
      <w:r>
        <w:rPr/>
        <w:t xml:space="preserve">– </w:t>
      </w:r>
      <w:r>
        <w:rPr/>
        <w:t>Там интересный, важный разговор, касающийся жизни человека, а здесь глупостями заниматься, – сказал он раздраженно. Но, сдавшись просьбам В. Г., он пошел постоять. Видно, укротив себя, он пошутил над Чертковым.</w:t>
      </w:r>
    </w:p>
    <w:p>
      <w:pPr>
        <w:pStyle w:val="Normal"/>
        <w:ind w:firstLine="540"/>
        <w:jc w:val="both"/>
        <w:rPr/>
      </w:pPr>
      <w:r>
        <w:rPr/>
        <w:t xml:space="preserve">– </w:t>
      </w:r>
      <w:r>
        <w:rPr/>
        <w:t>Он все стреляет! Но я отомщу ему. Возьму какую-нибудь машину и, когда он начнет стрелять, обкачу его водой!</w:t>
      </w:r>
    </w:p>
    <w:p>
      <w:pPr>
        <w:pStyle w:val="Normal"/>
        <w:ind w:firstLine="540"/>
        <w:jc w:val="both"/>
        <w:rPr/>
      </w:pPr>
      <w:r>
        <w:rPr/>
        <w:t>И засмеялся весело...</w:t>
      </w:r>
    </w:p>
    <w:p>
      <w:pPr>
        <w:pStyle w:val="Normal"/>
        <w:ind w:firstLine="540"/>
        <w:jc w:val="both"/>
        <w:rPr/>
      </w:pPr>
      <w:r>
        <w:rPr/>
        <w:t>Пошли. Л.Н. шел мелкими медленными шагами. Почти всю дорогу мы молчали. Мне не хотелось отрывать Л.Н. от его мыслей.</w:t>
      </w:r>
    </w:p>
    <w:p>
      <w:pPr>
        <w:pStyle w:val="Normal"/>
        <w:ind w:firstLine="540"/>
        <w:jc w:val="both"/>
        <w:rPr/>
      </w:pPr>
      <w:r>
        <w:rPr/>
        <w:t>Только на полудороге я спросил:</w:t>
      </w:r>
    </w:p>
    <w:p>
      <w:pPr>
        <w:pStyle w:val="Normal"/>
        <w:ind w:firstLine="540"/>
        <w:jc w:val="both"/>
        <w:rPr/>
      </w:pPr>
      <w:r>
        <w:rPr/>
        <w:t xml:space="preserve">– </w:t>
      </w:r>
      <w:r>
        <w:rPr/>
        <w:t>Лев Николаевич, какое ваше мнение о Наживине?</w:t>
      </w:r>
    </w:p>
    <w:p>
      <w:pPr>
        <w:pStyle w:val="Normal"/>
        <w:ind w:firstLine="540"/>
        <w:jc w:val="both"/>
        <w:rPr/>
      </w:pPr>
      <w:r>
        <w:rPr/>
        <w:t xml:space="preserve">– </w:t>
      </w:r>
      <w:r>
        <w:rPr/>
        <w:t>Мне кажется, что нельзя изобразить в художественных формах христианское мировоззрение. Выходит неестественно и деланно. Этим главным образом страдает Наживин.</w:t>
      </w:r>
    </w:p>
    <w:p>
      <w:pPr>
        <w:pStyle w:val="Normal"/>
        <w:ind w:firstLine="540"/>
        <w:jc w:val="both"/>
        <w:rPr/>
      </w:pPr>
      <w:r>
        <w:rPr/>
        <w:t xml:space="preserve">– </w:t>
      </w:r>
      <w:r>
        <w:rPr/>
        <w:t>А ведь вы в своем «Что такое искусство?» писали, что все то, что передает настоящие переживания человека, все это произведение истинного искусства. А разве нельзя выразить переживания человека, имеющего христианское мировоззрение?</w:t>
      </w:r>
    </w:p>
    <w:p>
      <w:pPr>
        <w:pStyle w:val="Normal"/>
        <w:ind w:firstLine="540"/>
        <w:jc w:val="both"/>
        <w:rPr/>
      </w:pPr>
      <w:r>
        <w:rPr/>
        <w:t xml:space="preserve">– </w:t>
      </w:r>
      <w:r>
        <w:rPr/>
        <w:t>Да, да...</w:t>
      </w:r>
    </w:p>
    <w:p>
      <w:pPr>
        <w:pStyle w:val="Normal"/>
        <w:ind w:firstLine="540"/>
        <w:jc w:val="both"/>
        <w:rPr/>
      </w:pPr>
      <w:r>
        <w:rPr/>
        <w:t>Молчание. Лев Николаевич не любил спорить.</w:t>
      </w:r>
    </w:p>
    <w:p>
      <w:pPr>
        <w:pStyle w:val="Normal"/>
        <w:ind w:firstLine="540"/>
        <w:jc w:val="both"/>
        <w:rPr/>
      </w:pPr>
      <w:r>
        <w:rPr/>
        <w:t>Дальше я спросил:</w:t>
      </w:r>
    </w:p>
    <w:p>
      <w:pPr>
        <w:pStyle w:val="Normal"/>
        <w:ind w:firstLine="540"/>
        <w:jc w:val="both"/>
        <w:rPr/>
      </w:pPr>
      <w:r>
        <w:rPr/>
        <w:t xml:space="preserve">– </w:t>
      </w:r>
      <w:r>
        <w:rPr/>
        <w:t>А как вы относитесь к Достоевскому?</w:t>
      </w:r>
    </w:p>
    <w:p>
      <w:pPr>
        <w:pStyle w:val="Normal"/>
        <w:ind w:firstLine="540"/>
        <w:jc w:val="both"/>
        <w:rPr/>
      </w:pPr>
      <w:r>
        <w:rPr/>
        <w:t xml:space="preserve">– </w:t>
      </w:r>
      <w:r>
        <w:rPr/>
        <w:t>Достоевский мне близок. Это единственный из всех русских художников, которого я всегда ценил и ценю... Жаль, что он писал так растянуто, размазанно. Хотя, говорят, он находился в очень трудных обстоятельствах и поэтому писал много и необработанно.</w:t>
      </w:r>
    </w:p>
    <w:p>
      <w:pPr>
        <w:pStyle w:val="Normal"/>
        <w:ind w:firstLine="540"/>
        <w:jc w:val="both"/>
        <w:rPr/>
      </w:pPr>
      <w:r>
        <w:rPr/>
        <w:t>В тот же вечер приехал в Ясную М. В. Булыгин.</w:t>
      </w:r>
    </w:p>
    <w:p>
      <w:pPr>
        <w:pStyle w:val="Normal"/>
        <w:ind w:firstLine="540"/>
        <w:jc w:val="both"/>
        <w:rPr/>
      </w:pPr>
      <w:r>
        <w:rPr/>
        <w:t>После ужина М. В. начал рассказывать о тех недоразумениях, которые возникают между ним и крестьянами.</w:t>
      </w:r>
    </w:p>
    <w:p>
      <w:pPr>
        <w:pStyle w:val="Normal"/>
        <w:ind w:firstLine="540"/>
        <w:jc w:val="both"/>
        <w:rPr/>
      </w:pPr>
      <w:r>
        <w:rPr/>
        <w:t xml:space="preserve">– </w:t>
      </w:r>
      <w:r>
        <w:rPr/>
        <w:t>Моя земля обхватывает с трех сторон их земли. У них мало лесу. И вот, вольно или невольно, они травят мои посевы, рубят мой лес. Зная их безземелье и бедноту, я не могу осуждать их. Но не могу и оставить так дело. И вот, надо скандальничать, чтобы уберечь себя.</w:t>
      </w:r>
    </w:p>
    <w:p>
      <w:pPr>
        <w:pStyle w:val="Normal"/>
        <w:ind w:firstLine="540"/>
        <w:jc w:val="both"/>
        <w:rPr/>
      </w:pPr>
      <w:r>
        <w:rPr/>
        <w:t>Когда я переезжал из города в деревню, мне казалось, что я близок к разрешению вопроса своей жизни. Что моя жизнь будет определенная, радостная, бескомпромиссная. А вот с тех пор прошло больше 20 лет, и я с прискорбием вижу, что этого не случилось, что в моей жизни все столько же противоречий, компромиссов.</w:t>
      </w:r>
    </w:p>
    <w:p>
      <w:pPr>
        <w:pStyle w:val="Normal"/>
        <w:ind w:firstLine="540"/>
        <w:jc w:val="both"/>
        <w:rPr/>
      </w:pPr>
      <w:r>
        <w:rPr/>
        <w:t>Лев Николаевич:</w:t>
      </w:r>
    </w:p>
    <w:p>
      <w:pPr>
        <w:pStyle w:val="Normal"/>
        <w:ind w:firstLine="540"/>
        <w:jc w:val="both"/>
        <w:rPr/>
      </w:pPr>
      <w:r>
        <w:rPr/>
        <w:t>Вот это-то и хорошо. Надо всегда видеть свою отсталость и двигаться вперед. А что же бы было, если бы вы успокоились и не видели тех противоречий, которые существуют между вашей внешней жизнью и вашими внутренними стремлениями, вашим мировоззрением? Полное замерзание.</w:t>
      </w:r>
    </w:p>
    <w:p>
      <w:pPr>
        <w:pStyle w:val="Normal"/>
        <w:jc w:val="center"/>
        <w:rPr/>
      </w:pPr>
      <w:r>
        <w:rPr/>
      </w:r>
    </w:p>
    <w:p>
      <w:pPr>
        <w:pStyle w:val="Normal"/>
        <w:jc w:val="center"/>
        <w:rPr/>
      </w:pPr>
      <w:r>
        <w:rPr/>
        <w:t>X</w:t>
      </w:r>
    </w:p>
    <w:p>
      <w:pPr>
        <w:pStyle w:val="Normal"/>
        <w:ind w:firstLine="540"/>
        <w:jc w:val="both"/>
        <w:rPr/>
      </w:pPr>
      <w:r>
        <w:rPr/>
        <w:t>Между Ясной Поляной и Ясенками находится небольшая, довольно красивая деревушка «Телятники». От нее до Ясной не больше, как полторы версты. Там, в Телятниках, жил единомышленник и друг Толстого, известный музыкант А. Б. Гольденвейзер. Я его очень любил и чувствовал к нему чувство душевной близости.</w:t>
      </w:r>
    </w:p>
    <w:p>
      <w:pPr>
        <w:pStyle w:val="Normal"/>
        <w:ind w:firstLine="540"/>
        <w:jc w:val="both"/>
        <w:rPr/>
      </w:pPr>
      <w:r>
        <w:rPr/>
        <w:t>Г. бывал почти каждый день у Льва Николаевича и играл часто на рояли. Особенно любил и ценил его музыку сам Л.Н.</w:t>
      </w:r>
    </w:p>
    <w:p>
      <w:pPr>
        <w:pStyle w:val="Normal"/>
        <w:ind w:firstLine="540"/>
        <w:jc w:val="both"/>
        <w:rPr/>
      </w:pPr>
      <w:r>
        <w:rPr/>
        <w:t xml:space="preserve">– </w:t>
      </w:r>
      <w:r>
        <w:rPr/>
        <w:t>Ах, как это прекрасно; как прекрасно! – восклицал он.</w:t>
      </w:r>
    </w:p>
    <w:p>
      <w:pPr>
        <w:pStyle w:val="Normal"/>
        <w:ind w:firstLine="540"/>
        <w:jc w:val="both"/>
        <w:rPr/>
      </w:pPr>
      <w:r>
        <w:rPr/>
        <w:t>Раз Лев Николаевич даже заплакал от восторга...</w:t>
      </w:r>
    </w:p>
    <w:p>
      <w:pPr>
        <w:pStyle w:val="Normal"/>
        <w:ind w:firstLine="540"/>
        <w:jc w:val="both"/>
        <w:rPr/>
      </w:pPr>
      <w:r>
        <w:rPr/>
        <w:t>Я бывал часто у А. Б. Раз там застал меня Л.Н., ехавший в Ясенки.</w:t>
      </w:r>
    </w:p>
    <w:p>
      <w:pPr>
        <w:pStyle w:val="Normal"/>
        <w:ind w:firstLine="540"/>
        <w:jc w:val="both"/>
        <w:rPr/>
      </w:pPr>
      <w:r>
        <w:rPr/>
        <w:t xml:space="preserve">– </w:t>
      </w:r>
      <w:r>
        <w:rPr/>
        <w:t>Лев Николаевичу – попросил я, – хотите, я буду сопровождать вас до Ясенок?</w:t>
      </w:r>
    </w:p>
    <w:p>
      <w:pPr>
        <w:pStyle w:val="Normal"/>
        <w:ind w:firstLine="540"/>
        <w:jc w:val="both"/>
        <w:rPr/>
      </w:pPr>
      <w:r>
        <w:rPr/>
        <w:t xml:space="preserve">– </w:t>
      </w:r>
      <w:r>
        <w:rPr/>
        <w:t>Что ж, хорошо, – улыбнулся он. – Только вы не поспеете за лошадью.</w:t>
      </w:r>
    </w:p>
    <w:p>
      <w:pPr>
        <w:pStyle w:val="Normal"/>
        <w:ind w:firstLine="540"/>
        <w:jc w:val="both"/>
        <w:rPr/>
      </w:pPr>
      <w:r>
        <w:rPr/>
        <w:t xml:space="preserve">– </w:t>
      </w:r>
      <w:r>
        <w:rPr/>
        <w:t>Нет, я буду бежать вместе с ней.</w:t>
      </w:r>
    </w:p>
    <w:p>
      <w:pPr>
        <w:pStyle w:val="Normal"/>
        <w:ind w:firstLine="540"/>
        <w:jc w:val="both"/>
        <w:rPr/>
      </w:pPr>
      <w:r>
        <w:rPr/>
        <w:t>И мы отправились.</w:t>
      </w:r>
    </w:p>
    <w:p>
      <w:pPr>
        <w:pStyle w:val="Normal"/>
        <w:ind w:firstLine="540"/>
        <w:jc w:val="both"/>
        <w:rPr/>
      </w:pPr>
      <w:r>
        <w:rPr/>
        <w:t xml:space="preserve">– </w:t>
      </w:r>
      <w:r>
        <w:rPr/>
        <w:t>Знаете, – нарушил молчание Л.Н., – сегодня утром я проснулся очень рано и, лежа, думал о «Круг чтения». (В это время, в август, Л.Н. работал над вторым изданием своего замечательного труда «Круг чтения»). И вдруг неожиданно пришла мысль написать не так, как раньше. Раньше каждый день не имел почти никакой прямой связи с предыдущими Теперь же я так расположу дни, чтобы каждый день был посвящен известной основ моего мировоззрения, а несколько дней – я насчитал их около</w:t>
      </w:r>
      <w:r>
        <w:rPr>
          <w:rStyle w:val="FootnoteCharacters"/>
          <w:rStyle w:val="FootnoteAnchor"/>
        </w:rPr>
        <w:footnoteReference w:id="3"/>
      </w:r>
      <w:r>
        <w:rPr/>
        <w:t xml:space="preserve"> 22 – весь круг моего миросозерцания. Так, кажется, будет ценнее. Теперь я так увлечен этой работой и так она мне кажется нужной, что у меня только одно желание, одна просьба к Богу, – чтобы он не отозвал меня раньше окончания ее...</w:t>
      </w:r>
    </w:p>
    <w:p>
      <w:pPr>
        <w:pStyle w:val="Normal"/>
        <w:ind w:firstLine="540"/>
        <w:jc w:val="both"/>
        <w:rPr/>
      </w:pPr>
      <w:r>
        <w:rPr/>
        <w:t xml:space="preserve">– </w:t>
      </w:r>
      <w:r>
        <w:rPr/>
        <w:t>Такое желание, – сказал я, – не большой грех. И мне кажется, что «Круг чтения» самая ценная ваша работа. Мы ее уже печатаем у нас в Болгарии.</w:t>
      </w:r>
    </w:p>
    <w:p>
      <w:pPr>
        <w:pStyle w:val="Normal"/>
        <w:ind w:firstLine="540"/>
        <w:jc w:val="both"/>
        <w:rPr/>
      </w:pPr>
      <w:r>
        <w:rPr/>
        <w:t>И я рассказал Льву Николаевичу о переводчике – молодом богатом человек, бросившем семью, богатство, университет и, несмотря на свое хрупкое здоровье, работающем вместе с нами в нашей общине.</w:t>
      </w:r>
    </w:p>
    <w:p>
      <w:pPr>
        <w:pStyle w:val="Normal"/>
        <w:ind w:firstLine="540"/>
        <w:jc w:val="both"/>
        <w:rPr/>
      </w:pPr>
      <w:r>
        <w:rPr/>
        <w:t>Этому юноше предстоял .................. Но эта перспектива радовала его. Он считал радостью и счастьем тюрьму, видя в этом необходимое условие своего духовного роста.</w:t>
      </w:r>
    </w:p>
    <w:p>
      <w:pPr>
        <w:pStyle w:val="Normal"/>
        <w:ind w:firstLine="540"/>
        <w:jc w:val="both"/>
        <w:rPr/>
      </w:pPr>
      <w:r>
        <w:rPr/>
        <w:t xml:space="preserve">– </w:t>
      </w:r>
      <w:r>
        <w:rPr/>
        <w:t>Я, – говорил он весело, – попрошу тогда «начальство» только об одном: чтобы оно дозволило мне взять с собой «Круг чтения», а потом... пусть оно продержит меня хоть тысячи лет в своих тюрьмах.</w:t>
      </w:r>
    </w:p>
    <w:p>
      <w:pPr>
        <w:pStyle w:val="Normal"/>
        <w:ind w:firstLine="540"/>
        <w:jc w:val="both"/>
        <w:rPr/>
      </w:pPr>
      <w:r>
        <w:rPr/>
        <w:t>Когда я рассказал это, Л.Н. нахмурил брови, и лицо его стало печально.</w:t>
      </w:r>
    </w:p>
    <w:p>
      <w:pPr>
        <w:pStyle w:val="Normal"/>
        <w:ind w:firstLine="540"/>
        <w:jc w:val="both"/>
        <w:rPr/>
      </w:pPr>
      <w:r>
        <w:rPr/>
        <w:t xml:space="preserve">– </w:t>
      </w:r>
      <w:r>
        <w:rPr/>
        <w:t>Как ни тяжело думать об этих юношах, которые, подчиняясь голосу своей чистой души, а не желаниям начальства, подвергаются самым ужасным испытаниям – я все-таки склонен думать, что только в этих тяжелых условиях и растут, и крепнут духовно эти милые юноши</w:t>
      </w:r>
      <w:r>
        <w:rPr>
          <w:rStyle w:val="FootnoteCharacters"/>
          <w:rStyle w:val="FootnoteAnchor"/>
        </w:rPr>
        <w:footnoteReference w:id="4"/>
      </w:r>
      <w:r>
        <w:rPr/>
        <w:t>. Я знаю многих, которые говорят, что окрепли духовно и нашли свое настоящее благо именно в таких положениях. Это, я уверен, кажется непонятным для многих. Но это так. Да... это именно так... Когда говорят про христианство, про его приложение в жизни – все думают, что из этого будут только одни страдания. «Кто тебя ударит по одной щеке, ты поверни к нему другую» – «Не противься злому» – от этого могут быть только страдания. Так это кажется людям поверхностным, не видящим глубокого смысла этих слов. Ведь в этой заповеди ключ понимания христианства. Ведь в них, как в медали, два лица: за страданиями – высшее благо... Но люди не знают и не понимают этого блага...</w:t>
      </w:r>
    </w:p>
    <w:p>
      <w:pPr>
        <w:pStyle w:val="Normal"/>
        <w:ind w:firstLine="540"/>
        <w:jc w:val="both"/>
        <w:rPr/>
      </w:pPr>
      <w:r>
        <w:rPr/>
        <w:t xml:space="preserve">– </w:t>
      </w:r>
      <w:r>
        <w:rPr/>
        <w:t>Я вас оставлю! – вдруг крикнул с дрожащим голосом Лев Николаевича</w:t>
      </w:r>
    </w:p>
    <w:p>
      <w:pPr>
        <w:pStyle w:val="Normal"/>
        <w:ind w:firstLine="540"/>
        <w:jc w:val="both"/>
        <w:rPr/>
      </w:pPr>
      <w:r>
        <w:rPr/>
        <w:t>И лошадь понеслась.</w:t>
      </w:r>
    </w:p>
    <w:p>
      <w:pPr>
        <w:pStyle w:val="Normal"/>
        <w:ind w:firstLine="540"/>
        <w:jc w:val="both"/>
        <w:rPr/>
      </w:pPr>
      <w:r>
        <w:rPr/>
        <w:t>Видимо, Л.Н. хотел скрыть свое волнение...</w:t>
      </w:r>
    </w:p>
    <w:p>
      <w:pPr>
        <w:pStyle w:val="Normal"/>
        <w:ind w:firstLine="540"/>
        <w:jc w:val="both"/>
        <w:rPr/>
      </w:pPr>
      <w:r>
        <w:rPr/>
        <w:t>Вечером того же дня я был в Ясной. Там было много народу. Были и Чертковы. Софья Андреевна ездила в Москву и только что вернулась.</w:t>
      </w:r>
    </w:p>
    <w:p>
      <w:pPr>
        <w:pStyle w:val="Normal"/>
        <w:ind w:firstLine="540"/>
        <w:jc w:val="both"/>
        <w:rPr/>
      </w:pPr>
      <w:r>
        <w:rPr/>
        <w:t>Среди общего разговора она обратилась ко Льву Николаевичу:</w:t>
      </w:r>
    </w:p>
    <w:p>
      <w:pPr>
        <w:pStyle w:val="Normal"/>
        <w:ind w:firstLine="540"/>
        <w:jc w:val="both"/>
        <w:rPr/>
      </w:pPr>
      <w:r>
        <w:rPr/>
        <w:t xml:space="preserve">– </w:t>
      </w:r>
      <w:r>
        <w:rPr/>
        <w:t>Знаешь, Лева, директор Исторического музея был очень любезен ко мне и с готовностью отделил твоим бумагам особую комнату.</w:t>
      </w:r>
    </w:p>
    <w:p>
      <w:pPr>
        <w:pStyle w:val="Normal"/>
        <w:ind w:firstLine="540"/>
        <w:jc w:val="both"/>
        <w:rPr/>
      </w:pPr>
      <w:r>
        <w:rPr/>
        <w:t>Лев Николаевич изменился в лице. Весь красный, с спазмой в голос, он сказал, почти крича, и еле сдерживая слезы:</w:t>
      </w:r>
    </w:p>
    <w:p>
      <w:pPr>
        <w:pStyle w:val="Normal"/>
        <w:ind w:firstLine="540"/>
        <w:jc w:val="both"/>
        <w:rPr/>
      </w:pPr>
      <w:r>
        <w:rPr/>
        <w:t xml:space="preserve">– </w:t>
      </w:r>
      <w:r>
        <w:rPr/>
        <w:t>Что ты со мной делаешь?!</w:t>
      </w:r>
    </w:p>
    <w:p>
      <w:pPr>
        <w:pStyle w:val="Normal"/>
        <w:ind w:firstLine="540"/>
        <w:jc w:val="both"/>
        <w:rPr/>
      </w:pPr>
      <w:r>
        <w:rPr/>
        <w:t xml:space="preserve">– </w:t>
      </w:r>
      <w:r>
        <w:rPr/>
        <w:t>Что, что я делаю, – начала быстро говорить С. А., ничуть не изменяясь ни в голос, ни в лице. – Я же туда отнесла ненужные тебе бумаги: старые дневники, черновики «Войны и Мира» и другие. Тебе ведь они не нужны, а там будут в безопасности: тут может случиться пожар, они сгорят...</w:t>
      </w:r>
    </w:p>
    <w:p>
      <w:pPr>
        <w:pStyle w:val="Normal"/>
        <w:ind w:firstLine="540"/>
        <w:jc w:val="both"/>
        <w:rPr/>
      </w:pPr>
      <w:r>
        <w:rPr/>
        <w:t>Но Л.Н. уже молчал. Он боролся с собой...</w:t>
      </w:r>
    </w:p>
    <w:p>
      <w:pPr>
        <w:pStyle w:val="Normal"/>
        <w:jc w:val="center"/>
        <w:rPr/>
      </w:pPr>
      <w:r>
        <w:rPr/>
      </w:r>
    </w:p>
    <w:p>
      <w:pPr>
        <w:pStyle w:val="Normal"/>
        <w:jc w:val="center"/>
        <w:rPr/>
      </w:pPr>
      <w:r>
        <w:rPr/>
        <w:t>XI</w:t>
      </w:r>
    </w:p>
    <w:p>
      <w:pPr>
        <w:pStyle w:val="Normal"/>
        <w:ind w:firstLine="540"/>
        <w:jc w:val="both"/>
        <w:rPr/>
      </w:pPr>
      <w:r>
        <w:rPr/>
        <w:t>Я уезжал на несколько дней в Петербургу. Л.Н. попросил меня привезти ему оттуда все книги и брошюры, которыми больше всего увлекается молодежь.</w:t>
      </w:r>
    </w:p>
    <w:p>
      <w:pPr>
        <w:pStyle w:val="Normal"/>
        <w:ind w:firstLine="540"/>
        <w:jc w:val="both"/>
        <w:rPr/>
      </w:pPr>
      <w:r>
        <w:rPr/>
        <w:t xml:space="preserve">– </w:t>
      </w:r>
      <w:r>
        <w:rPr/>
        <w:t>Надо бы узнать, чем живут эти молодые поколения, чем двигаются на эту свою революционную деятельность...</w:t>
      </w:r>
    </w:p>
    <w:p>
      <w:pPr>
        <w:pStyle w:val="Normal"/>
        <w:ind w:firstLine="540"/>
        <w:jc w:val="both"/>
        <w:rPr/>
      </w:pPr>
      <w:r>
        <w:rPr/>
        <w:t>Я привез несколько брошюр и, между прочим, книжку П. Кропоткина: «Анархия и коммунизм».</w:t>
      </w:r>
    </w:p>
    <w:p>
      <w:pPr>
        <w:pStyle w:val="Normal"/>
        <w:ind w:firstLine="540"/>
        <w:jc w:val="both"/>
        <w:rPr/>
      </w:pPr>
      <w:r>
        <w:rPr/>
        <w:t>На другой день, приехав к нам, Л.Н. сказал:</w:t>
      </w:r>
    </w:p>
    <w:p>
      <w:pPr>
        <w:pStyle w:val="Normal"/>
        <w:ind w:firstLine="540"/>
        <w:jc w:val="both"/>
        <w:rPr/>
      </w:pPr>
      <w:r>
        <w:rPr/>
        <w:t xml:space="preserve">– </w:t>
      </w:r>
      <w:r>
        <w:rPr/>
        <w:t>Я прочитал брошюру Кропоткина. Первая часть, где он рассматривает современный строй, критикуя его основы, – превосходна. Ничего лучшего нельзя желать. Против его доводов, мне кажется, нельзя ничего возразить.</w:t>
      </w:r>
    </w:p>
    <w:p>
      <w:pPr>
        <w:pStyle w:val="Normal"/>
        <w:ind w:firstLine="540"/>
        <w:jc w:val="both"/>
        <w:rPr/>
      </w:pPr>
      <w:r>
        <w:rPr/>
        <w:t>«Современный порядок несправедлив,..........его надо.................новым».</w:t>
      </w:r>
    </w:p>
    <w:p>
      <w:pPr>
        <w:pStyle w:val="Normal"/>
        <w:ind w:firstLine="540"/>
        <w:jc w:val="both"/>
        <w:rPr/>
      </w:pPr>
      <w:r>
        <w:rPr/>
        <w:t>Хорошо. А дальше? Как это сделать?</w:t>
      </w:r>
    </w:p>
    <w:p>
      <w:pPr>
        <w:pStyle w:val="Normal"/>
        <w:ind w:firstLine="540"/>
        <w:jc w:val="both"/>
        <w:rPr/>
      </w:pPr>
      <w:r>
        <w:rPr/>
        <w:t>Вот здесь Кропоткин выдает свою удивительную, – ну, так сказать, – легкомысленность. Для него устройство новой жизни дело только нескольких дней. Достаточно, мол, разрушить старое, насильнически же ввести новое, и все увидят, как это новое хорошо, все примирятся с ним, и основы нового строя будут крепко положены.</w:t>
      </w:r>
    </w:p>
    <w:p>
      <w:pPr>
        <w:pStyle w:val="Normal"/>
        <w:ind w:firstLine="540"/>
        <w:jc w:val="both"/>
        <w:rPr/>
      </w:pPr>
      <w:r>
        <w:rPr/>
        <w:t>А возможно ли это?</w:t>
      </w:r>
    </w:p>
    <w:p>
      <w:pPr>
        <w:pStyle w:val="Normal"/>
        <w:ind w:firstLine="540"/>
        <w:jc w:val="both"/>
        <w:rPr/>
      </w:pPr>
      <w:r>
        <w:rPr/>
        <w:t>Люди живут сейчас плохо.</w:t>
      </w:r>
    </w:p>
    <w:p>
      <w:pPr>
        <w:pStyle w:val="Normal"/>
        <w:ind w:firstLine="540"/>
        <w:jc w:val="both"/>
        <w:rPr/>
      </w:pPr>
      <w:r>
        <w:rPr/>
        <w:t>Почему? Да потому что все смотрят на свою жизнь как на арену, где надо стараться получать насколько можно больше наслаждений. А это дается только борьбой, насилием. И люди ничем не брезгают, только бы получить свое. И вдруг эти же самые люди, под влиянием какой-то магической палочки, переменяются в корень, отбрасывают прочь и свою жадность, и свою борьбу, и свое насилие и становятся ангелами.</w:t>
      </w:r>
    </w:p>
    <w:p>
      <w:pPr>
        <w:pStyle w:val="Normal"/>
        <w:ind w:firstLine="540"/>
        <w:jc w:val="both"/>
        <w:rPr/>
      </w:pPr>
      <w:r>
        <w:rPr/>
        <w:t>Тут есть какое-то недомыслие. И причина этого недомыслия, как мне кажется, в том, что Кропоткин отвергает религию, тогда как только религия может пересоздать порядок человеческих отношений. Требуя любви, братства и отвергая насилие (какое бы то ни было – и  . . .........., и анархическое, и социалистическое), религия пересоздает тех отдельных людей, которые исповедуют ее. А, пересоздавая отдельных людей, религия этим самым пересоздает и всю жизнь общества.</w:t>
      </w:r>
    </w:p>
    <w:p>
      <w:pPr>
        <w:pStyle w:val="Normal"/>
        <w:ind w:firstLine="540"/>
        <w:jc w:val="both"/>
        <w:rPr/>
      </w:pPr>
      <w:r>
        <w:rPr/>
        <w:t>Если лекарство вылечивает все отдельные клетки человеческого организма, то оно этим самым обновляет и весь больной организм.</w:t>
      </w:r>
    </w:p>
    <w:p>
      <w:pPr>
        <w:pStyle w:val="Normal"/>
        <w:ind w:firstLine="540"/>
        <w:jc w:val="both"/>
        <w:rPr/>
      </w:pPr>
      <w:r>
        <w:rPr/>
        <w:t>Но, говоря про Кропоткина, я ничуть не хочу уменьшить его значение. Кропоткин, по-моему, самый передовой из всех ученых нашего времени. И, имя громаднейшую научную эрудицию, он вкладывает свое богатство на лучшие цели...</w:t>
      </w:r>
    </w:p>
    <w:p>
      <w:pPr>
        <w:pStyle w:val="Normal"/>
        <w:ind w:firstLine="540"/>
        <w:jc w:val="both"/>
        <w:rPr/>
      </w:pPr>
      <w:r>
        <w:rPr/>
        <w:t>Кого бы я хотел видеть из современных ученых, так это именно Кропоткина.</w:t>
      </w:r>
    </w:p>
    <w:p>
      <w:pPr>
        <w:pStyle w:val="Normal"/>
        <w:ind w:firstLine="540"/>
        <w:jc w:val="both"/>
        <w:rPr/>
      </w:pPr>
      <w:r>
        <w:rPr/>
        <w:t>В лесу, около дома богатой помещицы Звегинцевой, в нескольких верстах от нас, спрятались два экспроприатора. Девочка какая-то пошла в лес собирать грибы и заметила их. Испугались и она, и они. Но пока она добежала до дома и сообщила об этом, молодые люди успели убежать порядочно далеко.</w:t>
      </w:r>
    </w:p>
    <w:p>
      <w:pPr>
        <w:pStyle w:val="Normal"/>
        <w:ind w:firstLine="540"/>
        <w:jc w:val="both"/>
        <w:rPr/>
      </w:pPr>
      <w:r>
        <w:rPr/>
        <w:t>В доме Звегинцевой жили тогда стражники, охранявшие ее. Двое из них оседлали своих лошадей и пустились вдогонку экспроприаторов и догнали их только в двух верстах от Ясной, на тульском шоссе.</w:t>
      </w:r>
    </w:p>
    <w:p>
      <w:pPr>
        <w:pStyle w:val="Normal"/>
        <w:ind w:firstLine="540"/>
        <w:jc w:val="both"/>
        <w:rPr/>
      </w:pPr>
      <w:r>
        <w:rPr/>
        <w:t>Стражники крикнули им:</w:t>
      </w:r>
    </w:p>
    <w:p>
      <w:pPr>
        <w:pStyle w:val="Normal"/>
        <w:ind w:firstLine="540"/>
        <w:jc w:val="both"/>
        <w:rPr/>
      </w:pPr>
      <w:r>
        <w:rPr/>
        <w:t xml:space="preserve">– </w:t>
      </w:r>
      <w:r>
        <w:rPr/>
        <w:t>Руки вверх!</w:t>
      </w:r>
    </w:p>
    <w:p>
      <w:pPr>
        <w:pStyle w:val="Normal"/>
        <w:ind w:firstLine="540"/>
        <w:jc w:val="both"/>
        <w:rPr/>
      </w:pPr>
      <w:r>
        <w:rPr/>
        <w:t>Парни подняли руки.</w:t>
      </w:r>
    </w:p>
    <w:p>
      <w:pPr>
        <w:pStyle w:val="Normal"/>
        <w:ind w:firstLine="540"/>
        <w:jc w:val="both"/>
        <w:rPr/>
      </w:pPr>
      <w:r>
        <w:rPr/>
        <w:t>Но вот, когда стражники слезали с лошадей, чтобы обыскать своих пленных, эти последние, воспользовавшись удачным моментом, вынули в один миг свои браунинги и тут же свалили обоих стражников и их лошадей, а сами убежали и скрылись.</w:t>
      </w:r>
    </w:p>
    <w:p>
      <w:pPr>
        <w:pStyle w:val="Normal"/>
        <w:ind w:firstLine="540"/>
        <w:jc w:val="both"/>
        <w:rPr/>
      </w:pPr>
      <w:r>
        <w:rPr/>
        <w:t>В этот же день Л.Н. поехал кататься как раз по шоссе и увидал убитых.</w:t>
      </w:r>
    </w:p>
    <w:p>
      <w:pPr>
        <w:pStyle w:val="Normal"/>
        <w:ind w:firstLine="540"/>
        <w:jc w:val="both"/>
        <w:rPr/>
      </w:pPr>
      <w:r>
        <w:rPr/>
        <w:t xml:space="preserve">– </w:t>
      </w:r>
      <w:r>
        <w:rPr/>
        <w:t>Ужасно было смотреть, – рассказывал он нам. – Лежать и лошади, и эти несчастные люди. Но мне жальче лошадей. Я не мог смотреть на них. Закинули назад головы, с открытыми выпученными глазами. Чем они виноваты? Люди борются, убивают друг друга ради власти, ради денег. А лошади? Мне всегда, в таких случаях, жальче животных. Я очень люблю лошадей.</w:t>
      </w:r>
    </w:p>
    <w:p>
      <w:pPr>
        <w:pStyle w:val="Normal"/>
        <w:rPr/>
      </w:pPr>
      <w:r>
        <w:rPr/>
      </w:r>
    </w:p>
    <w:p>
      <w:pPr>
        <w:pStyle w:val="Normal"/>
        <w:jc w:val="right"/>
        <w:rPr>
          <w:b/>
          <w:b/>
        </w:rPr>
      </w:pPr>
      <w:r>
        <w:rPr>
          <w:b/>
        </w:rPr>
        <w:t>№</w:t>
      </w:r>
      <w:r>
        <w:rPr>
          <w:b/>
        </w:rPr>
        <w:t>2, с. 44-46</w:t>
      </w:r>
    </w:p>
    <w:p>
      <w:pPr>
        <w:pStyle w:val="Normal"/>
        <w:jc w:val="center"/>
        <w:rPr/>
      </w:pPr>
      <w:r>
        <w:rPr/>
        <w:t>XII</w:t>
      </w:r>
    </w:p>
    <w:p>
      <w:pPr>
        <w:pStyle w:val="Normal"/>
        <w:ind w:firstLine="540"/>
        <w:jc w:val="both"/>
        <w:rPr/>
      </w:pPr>
      <w:r>
        <w:rPr/>
        <w:t>В день своего рождения, 28-го августа, Лев Николаевич был особенно светло настроен.</w:t>
      </w:r>
    </w:p>
    <w:p>
      <w:pPr>
        <w:pStyle w:val="Normal"/>
        <w:ind w:firstLine="540"/>
        <w:jc w:val="both"/>
        <w:rPr/>
      </w:pPr>
      <w:r>
        <w:rPr/>
        <w:t>Он приехал к нам, в Ясенки, вместе с дочерью и внучкой. Все время шутил, смялся и, поглядывая на нас своими впалыми, но ясными глазами, рассказывал нами про свою прежнюю жизнь.</w:t>
      </w:r>
    </w:p>
    <w:p>
      <w:pPr>
        <w:pStyle w:val="Normal"/>
        <w:ind w:firstLine="540"/>
        <w:jc w:val="both"/>
        <w:rPr/>
      </w:pPr>
      <w:r>
        <w:rPr/>
        <w:t xml:space="preserve"> – </w:t>
      </w:r>
      <w:r>
        <w:rPr/>
        <w:t>Когда я был молод, – говорил он, – я думал: какой я буду, если доживу до 80 лет? И мне казалось, что я буду непременно беззубый, сгорбившийся старик, достигали, однако, всех знаний, доступных человеку. Теперь мне 79 лет. А я чувствую, что истина только теперь еле-еле проясняется для меня. И это чувство чрезвычайно радостно. Значит, придется еще искать, еще находить, еще радоваться новому...</w:t>
      </w:r>
    </w:p>
    <w:p>
      <w:pPr>
        <w:pStyle w:val="Normal"/>
        <w:ind w:firstLine="540"/>
        <w:jc w:val="both"/>
        <w:rPr/>
      </w:pPr>
      <w:r>
        <w:rPr/>
        <w:t>А. К. принесла Л.Н. письмо своего брата – офицера, недавно посетившего их и имевшего несколько личных бесед с Л.Н.</w:t>
      </w:r>
    </w:p>
    <w:p>
      <w:pPr>
        <w:pStyle w:val="Normal"/>
        <w:ind w:firstLine="540"/>
        <w:jc w:val="both"/>
        <w:rPr/>
      </w:pPr>
      <w:r>
        <w:rPr/>
        <w:t xml:space="preserve">– </w:t>
      </w:r>
      <w:r>
        <w:rPr/>
        <w:t>Он очень счастлив, что ему пришлось повидаться и поговорить с вами, – сказала она, подавая письмо.</w:t>
      </w:r>
    </w:p>
    <w:p>
      <w:pPr>
        <w:pStyle w:val="Normal"/>
        <w:ind w:firstLine="540"/>
        <w:jc w:val="both"/>
        <w:rPr/>
      </w:pPr>
      <w:r>
        <w:rPr/>
        <w:t xml:space="preserve">– </w:t>
      </w:r>
      <w:r>
        <w:rPr/>
        <w:t>Что, он хвалит меня? – спросил Л.Н., не беря письма.</w:t>
      </w:r>
    </w:p>
    <w:p>
      <w:pPr>
        <w:pStyle w:val="Normal"/>
        <w:ind w:firstLine="540"/>
        <w:jc w:val="both"/>
        <w:rPr/>
      </w:pPr>
      <w:r>
        <w:rPr/>
        <w:t xml:space="preserve">– </w:t>
      </w:r>
      <w:r>
        <w:rPr/>
        <w:t>Да.</w:t>
      </w:r>
    </w:p>
    <w:p>
      <w:pPr>
        <w:pStyle w:val="Normal"/>
        <w:ind w:firstLine="540"/>
        <w:jc w:val="both"/>
        <w:rPr/>
      </w:pPr>
      <w:r>
        <w:rPr/>
        <w:t xml:space="preserve">– </w:t>
      </w:r>
      <w:r>
        <w:rPr/>
        <w:t>Тогда я не буду его читать. Я люблю читать такие письма, где меня разбирают на косточки; это, по крайней мере, полезно для души.</w:t>
      </w:r>
    </w:p>
    <w:p>
      <w:pPr>
        <w:pStyle w:val="Normal"/>
        <w:ind w:firstLine="540"/>
        <w:jc w:val="both"/>
        <w:rPr/>
      </w:pPr>
      <w:r>
        <w:rPr/>
        <w:t>И он не взял письма. Воцарилось молчание. Первый нарушил его Л.Н.</w:t>
      </w:r>
    </w:p>
    <w:p>
      <w:pPr>
        <w:pStyle w:val="Normal"/>
        <w:ind w:firstLine="540"/>
        <w:jc w:val="both"/>
        <w:rPr/>
      </w:pPr>
      <w:r>
        <w:rPr/>
        <w:t xml:space="preserve">– </w:t>
      </w:r>
      <w:r>
        <w:rPr/>
        <w:t>Вот я вам скажу сейчас такую вещь, которой вы не поверите, но я говорю вам от чистого сердца, ничуть не желая рисоваться. Я никак не могу понять, почему это меня расхваливают? Я самый посредственный человек.</w:t>
      </w:r>
    </w:p>
    <w:p>
      <w:pPr>
        <w:pStyle w:val="Normal"/>
        <w:ind w:firstLine="540"/>
        <w:jc w:val="both"/>
        <w:rPr/>
      </w:pPr>
      <w:r>
        <w:rPr/>
        <w:t>Когда А.К. выразила свой протест, Л.Н.прибавил:</w:t>
      </w:r>
    </w:p>
    <w:p>
      <w:pPr>
        <w:pStyle w:val="Normal"/>
        <w:ind w:firstLine="540"/>
        <w:jc w:val="both"/>
        <w:rPr/>
      </w:pPr>
      <w:r>
        <w:rPr/>
        <w:t xml:space="preserve">– </w:t>
      </w:r>
      <w:r>
        <w:rPr/>
        <w:t>Я не рисуюсь. Я говорю то, что думаю. Что я такое? Разве я не ничтожество в сравнении с Христом, Буддой, Лао-Тзе, Сократом, Эпиктетом? Что я дал нового людям? Ничего. Благодарю Бога хоть за то, что мне удалось найти общего в учениях всех этих мудрецов и показать это общее людям нашего времени...</w:t>
      </w:r>
    </w:p>
    <w:p>
      <w:pPr>
        <w:pStyle w:val="Normal"/>
        <w:ind w:firstLine="540"/>
        <w:jc w:val="both"/>
        <w:rPr/>
      </w:pPr>
      <w:r>
        <w:rPr/>
        <w:t>В тот же вечер, после 6 часов, вся наша молодая компания, «забастовщики», как нас называли крестьяне, отправились в Ясную.</w:t>
      </w:r>
    </w:p>
    <w:p>
      <w:pPr>
        <w:pStyle w:val="Normal"/>
        <w:ind w:firstLine="540"/>
        <w:jc w:val="both"/>
        <w:rPr/>
      </w:pPr>
      <w:r>
        <w:rPr/>
        <w:t>В гостиной были светские знакомые, приехавшие в Ясную по случаю праздника.</w:t>
      </w:r>
    </w:p>
    <w:p>
      <w:pPr>
        <w:pStyle w:val="Normal"/>
        <w:ind w:firstLine="540"/>
        <w:jc w:val="both"/>
        <w:rPr/>
      </w:pPr>
      <w:r>
        <w:rPr/>
        <w:t>Чувствуя себя неловко среди них, мы пошли в кабинет Л.Н., куда скоро пришел и сам хозяин и просидел с нами часа два.</w:t>
      </w:r>
    </w:p>
    <w:p>
      <w:pPr>
        <w:pStyle w:val="Normal"/>
        <w:ind w:firstLine="540"/>
        <w:jc w:val="both"/>
        <w:rPr/>
      </w:pPr>
      <w:r>
        <w:rPr/>
        <w:t>Когда Л.Н. вошел, мы читали письмо американской писательницы Люси Малори.</w:t>
      </w:r>
    </w:p>
    <w:p>
      <w:pPr>
        <w:pStyle w:val="Normal"/>
        <w:ind w:firstLine="540"/>
        <w:jc w:val="both"/>
        <w:rPr/>
      </w:pPr>
      <w:r>
        <w:rPr/>
        <w:t xml:space="preserve">– </w:t>
      </w:r>
      <w:r>
        <w:rPr/>
        <w:t>Что вы читаете? – спросил ласково Л.Н.</w:t>
      </w:r>
    </w:p>
    <w:p>
      <w:pPr>
        <w:pStyle w:val="Normal"/>
        <w:ind w:firstLine="540"/>
        <w:jc w:val="both"/>
        <w:rPr/>
      </w:pPr>
      <w:r>
        <w:rPr/>
        <w:t>Мы сказали.</w:t>
      </w:r>
    </w:p>
    <w:p>
      <w:pPr>
        <w:pStyle w:val="Normal"/>
        <w:ind w:firstLine="540"/>
        <w:jc w:val="both"/>
        <w:rPr/>
      </w:pPr>
      <w:r>
        <w:rPr/>
        <w:t xml:space="preserve">– </w:t>
      </w:r>
      <w:r>
        <w:rPr/>
        <w:t>Да, это хорошее письмо. Я думаю, что Люси Малори одна из умнейших женщин, как нашего времени, так и прошлых времен. В каждом ее слове видна напряженная духовная работа. Вы знаете, как часто я пользовался ею в моем «Круге Чтения». И я мог бы наполнить одними ее мыслями весь «Круг Чтения».</w:t>
      </w:r>
    </w:p>
    <w:p>
      <w:pPr>
        <w:pStyle w:val="Normal"/>
        <w:ind w:firstLine="540"/>
        <w:jc w:val="both"/>
        <w:rPr/>
      </w:pPr>
      <w:r>
        <w:rPr/>
        <w:t>Л.Н. сел, оглядывая нас. Начался разговор.</w:t>
      </w:r>
    </w:p>
    <w:p>
      <w:pPr>
        <w:pStyle w:val="Normal"/>
        <w:ind w:firstLine="540"/>
        <w:jc w:val="both"/>
        <w:rPr/>
      </w:pPr>
      <w:r>
        <w:rPr/>
        <w:t xml:space="preserve">– </w:t>
      </w:r>
      <w:r>
        <w:rPr/>
        <w:t>Раньше меня всегда смущали слова Евангелия, – сказал Л.Н., – «любите Бога и ближнего». Какого Бога? Личного? Но как же я могу любить Его? Я Его не знаю. Но теперь эти слова мне так понятны и ясны, что я удивляюсь, как могут люди их не понимать, и как сам я мог раньше не понимать их. Люби Бога, но Бога не вне себя, а в себе, в других людях, в животных, во всем мире. И, когда любишь этого Бога, полюбишь и людей, и все...</w:t>
      </w:r>
    </w:p>
    <w:p>
      <w:pPr>
        <w:pStyle w:val="Normal"/>
        <w:ind w:firstLine="540"/>
        <w:jc w:val="both"/>
        <w:rPr/>
      </w:pPr>
      <w:r>
        <w:rPr/>
        <w:t>Меня еще смущали и другие слова Евангелия: «Люби ненавидящих тебя». Но как я могу любить ненавидящего, злого человека? Я не должен его любить, а должен его ненавидеть, отвращаться от него. От него, но не от того Бога, который в нем, во мне, во всех, а от того «злого», «ненавидящего», что находится в нем...</w:t>
      </w:r>
    </w:p>
    <w:p>
      <w:pPr>
        <w:pStyle w:val="Normal"/>
        <w:ind w:firstLine="540"/>
        <w:jc w:val="both"/>
        <w:rPr/>
      </w:pPr>
      <w:r>
        <w:rPr/>
        <w:t>Картушин пожаловался, что не может постоянно сохранять в себе радостное, светлое настроение духа, что часто как будто мрак окутывает его.</w:t>
      </w:r>
    </w:p>
    <w:p>
      <w:pPr>
        <w:pStyle w:val="Normal"/>
        <w:ind w:firstLine="540"/>
        <w:jc w:val="both"/>
        <w:rPr/>
      </w:pPr>
      <w:r>
        <w:rPr/>
        <w:t xml:space="preserve">– </w:t>
      </w:r>
      <w:r>
        <w:rPr/>
        <w:t>Вы говорите, что в вас иногда бывают тяжелые моменты, что иногда перед вами все темно – посмотришь назад и вспомнишь прошлое, и все гадко, отвратительно, ничего хорошего, радостного; всмотришься вперед, хочешь себе представить будущее – и опять все темно, нигде нет света, радости. Куда идти? И как будто жизнь останавливается... Я знаю эти моменты, они очень важны, они загоняют нас в настоящее...</w:t>
      </w:r>
    </w:p>
    <w:p>
      <w:pPr>
        <w:pStyle w:val="Normal"/>
        <w:ind w:firstLine="540"/>
        <w:jc w:val="both"/>
        <w:rPr/>
      </w:pPr>
      <w:r>
        <w:rPr/>
        <w:t>Жихарев, которого Л.Н. называл шутя, «нашим скептиком», сказал Л. Н-чу:</w:t>
      </w:r>
    </w:p>
    <w:p>
      <w:pPr>
        <w:pStyle w:val="Normal"/>
        <w:ind w:firstLine="540"/>
        <w:jc w:val="both"/>
        <w:rPr/>
      </w:pPr>
      <w:r>
        <w:rPr/>
        <w:t xml:space="preserve">– </w:t>
      </w:r>
      <w:r>
        <w:rPr/>
        <w:t xml:space="preserve">Вот, Л.Н., вы все говорите и пишете, что человеку, для его счастья, надо, подчинить свою личную волю пред волей Бога. А я не хочу никому подчиняться, – только самому себе. </w:t>
      </w:r>
    </w:p>
    <w:p>
      <w:pPr>
        <w:pStyle w:val="Normal"/>
        <w:ind w:firstLine="540"/>
        <w:jc w:val="both"/>
        <w:rPr/>
      </w:pPr>
      <w:r>
        <w:rPr/>
        <w:t xml:space="preserve"> – </w:t>
      </w:r>
      <w:r>
        <w:rPr/>
        <w:t>Вы говорите: почему же мы должны подчиняться воле Бога? Я взбунтуюсь против Него. Я хочу подчиняться только себе и себе одному. Для меня эти слова были всегда непонятны, смешны. Конечно, мы должны подчиняться себе и никому больше. Но себе – не тому временному, низменному, что у нас есть, но тому высшему, божественному, что у нас находится и проявляется. Мы должны подчиняться Богу в себе. И нам нечего восставать против самого себя...</w:t>
      </w:r>
    </w:p>
    <w:p>
      <w:pPr>
        <w:pStyle w:val="Normal"/>
        <w:ind w:firstLine="540"/>
        <w:jc w:val="both"/>
        <w:rPr/>
      </w:pPr>
      <w:r>
        <w:rPr/>
        <w:t>Молчание.</w:t>
      </w:r>
    </w:p>
    <w:p>
      <w:pPr>
        <w:pStyle w:val="Normal"/>
        <w:ind w:firstLine="540"/>
        <w:jc w:val="both"/>
        <w:rPr/>
      </w:pPr>
      <w:r>
        <w:rPr/>
        <w:t>Я спросил Л.Н., что он понимает под выражением «искра Божия», которое он так часто употребляет.</w:t>
      </w:r>
    </w:p>
    <w:p>
      <w:pPr>
        <w:pStyle w:val="Normal"/>
        <w:ind w:firstLine="540"/>
        <w:jc w:val="both"/>
        <w:rPr/>
      </w:pPr>
      <w:r>
        <w:rPr/>
        <w:t xml:space="preserve">– </w:t>
      </w:r>
      <w:r>
        <w:rPr/>
        <w:t>То, что люди называют «искрой Божией», есть определенная, не имеющая ни начала, ни конца – сущность. Эта «искра» одинаково есть, как в ребенке, так и в дикаре и в цивилизованном человеке. Но она проявляется через нас, через наше тело. И потому она бывает засорена, затемнена и не может проявляться вполне. И вся наша обязанность к этой «искре» только в том, чтобы отстранить все то, что мешает, ей разгораться. Для меня это представляется так: духовная жизнь есть поток света. Человек – труба. Когда труба обращена к свету, свет освещает ее и проходит через нее. Повернулась труба – и свет не виден... И труба темна...</w:t>
      </w:r>
    </w:p>
    <w:p>
      <w:pPr>
        <w:pStyle w:val="Normal"/>
        <w:ind w:firstLine="540"/>
        <w:jc w:val="both"/>
        <w:rPr/>
      </w:pPr>
      <w:r>
        <w:rPr/>
        <w:t>Еще говорят: «Человек носит в себе Бога». Я чувствую, что тут неполное представление о Его сущности. Бог находится во мне, в вас, во всех людях, в животных, в растениях, в камнях, во всем мире, везде и во всем. Как же мы можем сказать: у меня есть частица Бога. Неужели можно делить на частицы Того неограниченного, бесконечного, непостижимого, Кого мы чувствуем и признаем в себе, как Бога?...</w:t>
      </w:r>
    </w:p>
    <w:p>
      <w:pPr>
        <w:pStyle w:val="Normal"/>
        <w:ind w:firstLine="540"/>
        <w:jc w:val="both"/>
        <w:rPr/>
      </w:pPr>
      <w:r>
        <w:rPr/>
        <w:t>Потом, обратившись к Картушину, Л.Н. спросил:</w:t>
      </w:r>
    </w:p>
    <w:p>
      <w:pPr>
        <w:pStyle w:val="Normal"/>
        <w:ind w:firstLine="540"/>
        <w:jc w:val="both"/>
        <w:rPr/>
      </w:pPr>
      <w:r>
        <w:rPr/>
        <w:t xml:space="preserve">– </w:t>
      </w:r>
      <w:r>
        <w:rPr/>
        <w:t>А что делает теперь Сутковой? Наверное, что-нибудь придумывает. В нем все какие-нибудь грандиозные планы.</w:t>
      </w:r>
    </w:p>
    <w:p>
      <w:pPr>
        <w:pStyle w:val="Normal"/>
        <w:ind w:firstLine="540"/>
        <w:jc w:val="both"/>
        <w:rPr/>
      </w:pPr>
      <w:r>
        <w:rPr/>
        <w:t>Картушин рассказал, что теперь Сутковой мечтает устроить подвижную библиотеку, содержащую самые лучшие книги мировой литературы. Эта библиотека будет помещаться в маленькой двухколесной тележке, которую люди будут развозить по городам и деревням.</w:t>
      </w:r>
    </w:p>
    <w:p>
      <w:pPr>
        <w:pStyle w:val="Normal"/>
        <w:ind w:firstLine="540"/>
        <w:jc w:val="both"/>
        <w:rPr/>
      </w:pPr>
      <w:r>
        <w:rPr/>
        <w:t>Л.Н. рассмеялся.</w:t>
      </w:r>
    </w:p>
    <w:p>
      <w:pPr>
        <w:pStyle w:val="Normal"/>
        <w:ind w:firstLine="540"/>
        <w:jc w:val="both"/>
        <w:rPr/>
      </w:pPr>
      <w:r>
        <w:rPr/>
        <w:t xml:space="preserve">– </w:t>
      </w:r>
      <w:r>
        <w:rPr/>
        <w:t>Какой он мечтатель!</w:t>
      </w:r>
    </w:p>
    <w:p>
      <w:pPr>
        <w:pStyle w:val="Normal"/>
        <w:ind w:firstLine="540"/>
        <w:jc w:val="both"/>
        <w:rPr/>
      </w:pPr>
      <w:r>
        <w:rPr/>
        <w:t xml:space="preserve">– </w:t>
      </w:r>
      <w:r>
        <w:rPr/>
        <w:t>Да, продолжал он через некоторое время, – как это ни странно, но несмотря на то, что теперь написаны горы книг, если начнешь выбирать из них самое ценное, то придется выкинуть почти все и оставить только маленькую горсточку... В этом деле и я много грешил, – закончил Л.Н., улыбаясь.</w:t>
      </w:r>
    </w:p>
    <w:p>
      <w:pPr>
        <w:pStyle w:val="Normal"/>
        <w:ind w:firstLine="540"/>
        <w:jc w:val="both"/>
        <w:rPr/>
      </w:pPr>
      <w:r>
        <w:rPr/>
        <w:t>Продолжая рассказывать о Сутковом, Картушин сказал, что, когда этот последний был в Самарской губ. среди добролюбовцев, его очень удивило то напряженное, сосредоточенное и вдохновенное состоите, в котором, казалось ему, пребывают постоянно не только сам Добролюбов, но и многие из его друзей. И теперь он хочет найти те условия, благодаря которым мы бы могли вызвать в себе подобное состояние и сохранить его.</w:t>
      </w:r>
    </w:p>
    <w:p>
      <w:pPr>
        <w:pStyle w:val="Normal"/>
        <w:ind w:firstLine="540"/>
        <w:jc w:val="both"/>
        <w:rPr/>
      </w:pPr>
      <w:r>
        <w:rPr/>
        <w:t>Л.Н. ответил:</w:t>
      </w:r>
    </w:p>
    <w:p>
      <w:pPr>
        <w:pStyle w:val="Normal"/>
        <w:ind w:firstLine="540"/>
        <w:jc w:val="both"/>
        <w:rPr/>
      </w:pPr>
      <w:r>
        <w:rPr/>
        <w:t xml:space="preserve">– </w:t>
      </w:r>
      <w:r>
        <w:rPr/>
        <w:t>Постоянная напряженная и сосредоточенная духовная жизнь так же невозможна, как и физическая. Ночь необходима для того, чтобы день был деятельнее. Отдых так же необходим для духа, как и для тела. Неужели мне, при моих 80 годах, можно работать, не уставая? Мне нужен отдых. И я отдыхаю, гуляя, разговаривая. Мне приятно играть с цепочкой часов или навертывать ее 28 раз... Я рожден 28-го года, 28-го числа.</w:t>
      </w:r>
    </w:p>
    <w:p>
      <w:pPr>
        <w:pStyle w:val="Normal"/>
        <w:ind w:firstLine="540"/>
        <w:jc w:val="both"/>
        <w:rPr/>
      </w:pPr>
      <w:r>
        <w:rPr/>
        <w:t>Наступило молчание. Мы обдумывали сказанное Львом Николаевичем. Он встал, приветливо улыбнулся нам и сказал:</w:t>
      </w:r>
    </w:p>
    <w:p>
      <w:pPr>
        <w:pStyle w:val="Normal"/>
        <w:ind w:firstLine="540"/>
        <w:jc w:val="both"/>
        <w:rPr/>
      </w:pPr>
      <w:r>
        <w:rPr/>
        <w:t xml:space="preserve">– </w:t>
      </w:r>
      <w:r>
        <w:rPr/>
        <w:t>Что бы вам показать? Хотите, я вам покажу портреты?</w:t>
      </w:r>
    </w:p>
    <w:p>
      <w:pPr>
        <w:pStyle w:val="Normal"/>
        <w:ind w:firstLine="540"/>
        <w:jc w:val="both"/>
        <w:rPr/>
      </w:pPr>
      <w:r>
        <w:rPr/>
        <w:t>Он взял свечу и начал подносить ее к висевшим портретам своих любимых писателей, друзей, родственников.</w:t>
      </w:r>
    </w:p>
    <w:p>
      <w:pPr>
        <w:pStyle w:val="Normal"/>
        <w:ind w:firstLine="540"/>
        <w:jc w:val="both"/>
        <w:rPr/>
      </w:pPr>
      <w:r>
        <w:rPr/>
        <w:t xml:space="preserve">– </w:t>
      </w:r>
      <w:r>
        <w:rPr/>
        <w:t>Знаете, кто это? – спросил он, указывая на портрет, сделанный масляными красками, с какого-то симпатичного человека, видимо из народа. – Это Сютаев, знаете вы о нем?... Это был замечательный человек. Его нарисовал Репин. В первый раз я узнал про него от Пругавина. И в тот же день поехал к нему в деревню. С тех пор и завязалась наша дружба.</w:t>
      </w:r>
    </w:p>
    <w:p>
      <w:pPr>
        <w:pStyle w:val="Normal"/>
        <w:ind w:firstLine="540"/>
        <w:jc w:val="both"/>
        <w:rPr/>
      </w:pPr>
      <w:r>
        <w:rPr/>
        <w:t xml:space="preserve">– </w:t>
      </w:r>
      <w:r>
        <w:rPr/>
        <w:t>А кого вы, Л.Н., ставите выше: Сютаева или Малеванного? – спросил я.</w:t>
      </w:r>
    </w:p>
    <w:p>
      <w:pPr>
        <w:pStyle w:val="Normal"/>
        <w:ind w:firstLine="540"/>
        <w:jc w:val="both"/>
        <w:rPr/>
      </w:pPr>
      <w:r>
        <w:rPr/>
        <w:t xml:space="preserve">– </w:t>
      </w:r>
      <w:r>
        <w:rPr/>
        <w:t>Конечно, Сютаева, воскликнул Л.Н.</w:t>
      </w:r>
    </w:p>
    <w:p>
      <w:pPr>
        <w:pStyle w:val="Normal"/>
        <w:ind w:firstLine="540"/>
        <w:jc w:val="both"/>
        <w:rPr/>
      </w:pPr>
      <w:r>
        <w:rPr/>
        <w:t>У Малеванного много мистического. Сютаев же был другого закала. И миропонимание Сютаева было глубже и чище. Этим я не хочу сказать, что у Малеванного нет духовной жизни; он – натура непосредственная и вся горящая духовным пламенем. Но, повторяю: Сютаев был другой. Мне очень хочется написать для «Круга Чтения» свои воспоминания о нем.... Я до сих пор помню, как нас медленно везла его лошадь, которую он не хотел подгонять кнутом. Она еле-еле идет, а мы разговариваем братски, сердечно...</w:t>
      </w:r>
    </w:p>
    <w:p>
      <w:pPr>
        <w:pStyle w:val="Normal"/>
        <w:ind w:firstLine="540"/>
        <w:jc w:val="both"/>
        <w:rPr/>
      </w:pPr>
      <w:r>
        <w:rPr/>
        <w:t>Была полночь, когда мы оставили Ясную Поляну и отправились домой. Стояла тихая и торжественная, как наши думы, ночь... И мерцавшие звезды, как будто, приветствовали нас с тем дорогим внутренним приобретением, которое мы ощущали в себе после свидания со Львом Николаевичем.</w:t>
      </w:r>
    </w:p>
    <w:p>
      <w:pPr>
        <w:pStyle w:val="Normal"/>
        <w:shd w:fill="FFFFFF" w:val="clear"/>
        <w:tabs>
          <w:tab w:val="clear" w:pos="708"/>
          <w:tab w:val="left" w:pos="1747" w:leader="none"/>
        </w:tabs>
        <w:ind w:left="106" w:hanging="0"/>
        <w:jc w:val="right"/>
        <w:rPr>
          <w:b/>
          <w:b/>
          <w:spacing w:val="-16"/>
        </w:rPr>
      </w:pPr>
      <w:r>
        <w:rPr>
          <w:b/>
          <w:spacing w:val="-16"/>
        </w:rPr>
      </w:r>
    </w:p>
    <w:p>
      <w:pPr>
        <w:pStyle w:val="Normal"/>
        <w:shd w:fill="FFFFFF" w:val="clear"/>
        <w:tabs>
          <w:tab w:val="clear" w:pos="708"/>
          <w:tab w:val="left" w:pos="1747" w:leader="none"/>
        </w:tabs>
        <w:ind w:left="106" w:hanging="0"/>
        <w:jc w:val="right"/>
        <w:rPr>
          <w:b/>
          <w:b/>
          <w:spacing w:val="-16"/>
        </w:rPr>
      </w:pPr>
      <w:r>
        <w:rPr>
          <w:b/>
          <w:spacing w:val="-16"/>
        </w:rPr>
        <w:t>№</w:t>
      </w:r>
      <w:r>
        <w:rPr>
          <w:b/>
          <w:spacing w:val="-16"/>
        </w:rPr>
        <w:t>3, с. 85-89</w:t>
      </w:r>
    </w:p>
    <w:p>
      <w:pPr>
        <w:pStyle w:val="Normal"/>
        <w:shd w:fill="FFFFFF" w:val="clear"/>
        <w:tabs>
          <w:tab w:val="clear" w:pos="708"/>
          <w:tab w:val="left" w:pos="1747" w:leader="none"/>
        </w:tabs>
        <w:ind w:left="106" w:hanging="0"/>
        <w:jc w:val="center"/>
        <w:rPr/>
      </w:pPr>
      <w:r>
        <w:rPr>
          <w:spacing w:val="-16"/>
          <w:lang w:val="en-US"/>
        </w:rPr>
        <w:t>I</w:t>
      </w:r>
      <w:r>
        <w:rPr>
          <w:spacing w:val="-16"/>
        </w:rPr>
        <w:t>.</w:t>
      </w:r>
    </w:p>
    <w:p>
      <w:pPr>
        <w:pStyle w:val="Normal"/>
        <w:shd w:fill="FFFFFF" w:val="clear"/>
        <w:ind w:right="86" w:firstLine="540"/>
        <w:jc w:val="both"/>
        <w:rPr/>
      </w:pPr>
      <w:r>
        <w:rPr/>
        <w:t xml:space="preserve">1908 г.     </w:t>
      </w:r>
    </w:p>
    <w:p>
      <w:pPr>
        <w:pStyle w:val="Normal"/>
        <w:shd w:fill="FFFFFF" w:val="clear"/>
        <w:ind w:right="86" w:firstLine="540"/>
        <w:jc w:val="both"/>
        <w:rPr/>
      </w:pPr>
      <w:r>
        <w:rPr/>
        <w:t>Смерть Д. Г. Жечкова, на котором, главным образом, лежали редакторские и издательские дела «Возрождения», заставила меня ехать в Болгарию, чтобы поддержать своих друзей в ведении нашего общего идейного дела.</w:t>
      </w:r>
    </w:p>
    <w:p>
      <w:pPr>
        <w:pStyle w:val="Normal"/>
        <w:shd w:fill="FFFFFF" w:val="clear"/>
        <w:ind w:right="48" w:firstLine="540"/>
        <w:jc w:val="both"/>
        <w:rPr/>
      </w:pPr>
      <w:r>
        <w:rPr/>
        <w:t>Я бросал Ясную Поляну, оставлял новых, милых друзей, уезжал от того, кто поднимал меня, освещая мне вопросы жизни. И не знал, придется ли еще раз побы</w:t>
        <w:softHyphen/>
        <w:t>вать в этих краях, еще раз видеть всех,</w:t>
      </w:r>
      <w:r>
        <w:rPr>
          <w:smallCaps/>
        </w:rPr>
        <w:t xml:space="preserve"> </w:t>
      </w:r>
      <w:r>
        <w:rPr/>
        <w:t xml:space="preserve">слушать Л. Н. Но </w:t>
      </w:r>
      <w:r>
        <w:rPr>
          <w:spacing w:val="-1"/>
        </w:rPr>
        <w:t xml:space="preserve">для меня дела «Возрождения» были </w:t>
      </w:r>
      <w:r>
        <w:rPr/>
        <w:t xml:space="preserve">настолько близки и важны, что я с </w:t>
      </w:r>
      <w:r>
        <w:rPr>
          <w:spacing w:val="-1"/>
        </w:rPr>
        <w:t xml:space="preserve">радостью ехал отдать нм все свои </w:t>
      </w:r>
      <w:r>
        <w:rPr/>
        <w:t>силы.</w:t>
      </w:r>
    </w:p>
    <w:p>
      <w:pPr>
        <w:pStyle w:val="Normal"/>
        <w:shd w:fill="FFFFFF" w:val="clear"/>
        <w:ind w:right="48" w:firstLine="540"/>
        <w:jc w:val="both"/>
        <w:rPr/>
      </w:pPr>
      <w:r>
        <w:rPr>
          <w:spacing w:val="-1"/>
        </w:rPr>
        <w:t xml:space="preserve">Снова закипела в маленькой </w:t>
      </w:r>
      <w:r>
        <w:rPr/>
        <w:t>редакционной комнатке работа, сно</w:t>
        <w:softHyphen/>
        <w:t>ва начали мы сновать вдоль и поперек Болгарии, разнося по всем уголкам небольшой страны весть о новом понимании жизни. И не прошло года, как дела «Возрожде</w:t>
        <w:softHyphen/>
      </w:r>
      <w:r>
        <w:rPr>
          <w:spacing w:val="-1"/>
        </w:rPr>
        <w:t xml:space="preserve">ния» снова окрепли; явились новые, </w:t>
      </w:r>
      <w:r>
        <w:rPr/>
        <w:t xml:space="preserve">свежие работники, было уже кому со спокойной душой оставить дело. </w:t>
      </w:r>
    </w:p>
    <w:p>
      <w:pPr>
        <w:pStyle w:val="Normal"/>
        <w:shd w:fill="FFFFFF" w:val="clear"/>
        <w:ind w:firstLine="540"/>
        <w:jc w:val="both"/>
        <w:rPr/>
      </w:pPr>
      <w:r>
        <w:rPr>
          <w:spacing w:val="-1"/>
        </w:rPr>
        <w:t>Все это время, среди самой ки</w:t>
        <w:softHyphen/>
      </w:r>
      <w:r>
        <w:rPr/>
        <w:t>пучей деятельности, я жил воспоминаниями о Ясной Поляне. Образ и слова Л. Н. так и высту</w:t>
        <w:softHyphen/>
        <w:t>пали в моей памяти с поразитель</w:t>
        <w:softHyphen/>
        <w:t>ной яркостью. Я не испытывал разлуки с ним. В минуты уединения и тишины предо мной вставал его духовный облик, его мы</w:t>
        <w:softHyphen/>
        <w:t>сли и стремления, и я чувствовал, как этот облик вызывал во мне новые силы и надежды. В то вре</w:t>
        <w:softHyphen/>
        <w:t>мя это была моя лучшая поддержка. Уже приближались августовские дни, дни юбилея Толстого. Я печатал в то время юбилейный номер «Возрождения», посвященный Л. Н. В этом номере были помещены его биография, воспоминания о нем, статья о его влиянии в Болгарии, перевод его знаменитого «Не могу молчать», и др.</w:t>
      </w:r>
    </w:p>
    <w:p>
      <w:pPr>
        <w:pStyle w:val="Normal"/>
        <w:shd w:fill="FFFFFF" w:val="clear"/>
        <w:ind w:right="48" w:firstLine="540"/>
        <w:jc w:val="both"/>
        <w:rPr/>
      </w:pPr>
      <w:r>
        <w:rPr/>
        <w:t>Я жил тогда только мыслями о том, кто помог мне найти свой свет и свой путь. И вот, к ве</w:t>
        <w:softHyphen/>
        <w:t>ликой моей радости, я получил 13-го августа письмо от В. Г. Черт</w:t>
        <w:softHyphen/>
        <w:t xml:space="preserve">кова, в котором он приглашал меня приехать к ним помогать им в их делах. Я только этого и ждал. На другой же день, сдав все свои дела друзьям, я был уже в пути. Я знал, что Л. Н. болен, что он бывает часто при </w:t>
      </w:r>
      <w:r>
        <w:rPr>
          <w:spacing w:val="-1"/>
        </w:rPr>
        <w:t xml:space="preserve">смерти. И мне хотелось застать его, </w:t>
      </w:r>
      <w:r>
        <w:rPr/>
        <w:t>еще раз увидать и услыхать его.</w:t>
      </w:r>
    </w:p>
    <w:p>
      <w:pPr>
        <w:pStyle w:val="Normal"/>
        <w:shd w:fill="FFFFFF" w:val="clear"/>
        <w:ind w:right="48" w:firstLine="540"/>
        <w:jc w:val="both"/>
        <w:rPr/>
      </w:pPr>
      <w:r>
        <w:rPr>
          <w:spacing w:val="-1"/>
        </w:rPr>
        <w:t xml:space="preserve">В Ясной и в Овсянникове, где </w:t>
      </w:r>
      <w:r>
        <w:rPr/>
        <w:t>временно жили тогда Чертковы, уже чувствовалось приближение 28-го ав</w:t>
        <w:softHyphen/>
        <w:t>густа. Увеличилось число посетите</w:t>
        <w:softHyphen/>
        <w:t>лей, и с каждым днем  росла почта.</w:t>
      </w:r>
    </w:p>
    <w:p>
      <w:pPr>
        <w:pStyle w:val="Normal"/>
        <w:shd w:fill="FFFFFF" w:val="clear"/>
        <w:ind w:right="38" w:firstLine="540"/>
        <w:jc w:val="both"/>
        <w:rPr/>
      </w:pPr>
      <w:r>
        <w:rPr/>
        <w:t>Узнав о моем приезде, Л. Н. пожелал видеть меня. 23-го мы поехали с В. Г. к нему.</w:t>
      </w:r>
    </w:p>
    <w:p>
      <w:pPr>
        <w:pStyle w:val="Normal"/>
        <w:shd w:fill="FFFFFF" w:val="clear"/>
        <w:ind w:right="19" w:firstLine="540"/>
        <w:jc w:val="both"/>
        <w:rPr/>
      </w:pPr>
      <w:r>
        <w:rPr/>
        <w:t xml:space="preserve">Опять уходят мимо знакомые виды сумрачной Засеки – и  опять </w:t>
      </w:r>
      <w:r>
        <w:rPr>
          <w:spacing w:val="-4"/>
        </w:rPr>
        <w:t>все те же хорошие, стройные и кра</w:t>
      </w:r>
      <w:r>
        <w:rPr>
          <w:spacing w:val="-6"/>
        </w:rPr>
        <w:t xml:space="preserve">сивые сосны, все те же бледные </w:t>
      </w:r>
      <w:r>
        <w:rPr/>
        <w:t>задумчивые березы. Но вот близ</w:t>
        <w:softHyphen/>
      </w:r>
      <w:r>
        <w:rPr>
          <w:spacing w:val="-3"/>
        </w:rPr>
        <w:t xml:space="preserve">ко уже Ясная, – краснеют на солнце </w:t>
      </w:r>
      <w:r>
        <w:rPr/>
        <w:t>железные крыши крестьянских изб, виднеется барский дом и сад. Бойкая, сильная чертковская лошадь проносит нас между знакомых башенок и, несмотря на подъем, не убавляя шагу, останавливается лишь перед самыми дверями.</w:t>
      </w:r>
    </w:p>
    <w:p>
      <w:pPr>
        <w:pStyle w:val="Normal"/>
        <w:shd w:fill="FFFFFF" w:val="clear"/>
        <w:ind w:right="10" w:firstLine="540"/>
        <w:jc w:val="both"/>
        <w:rPr/>
      </w:pPr>
      <w:r>
        <w:rPr/>
        <w:t>Особое чувство умиления, вос</w:t>
        <w:softHyphen/>
        <w:t>торга и радости наполняло меня. И вместе с тем, я боялся утомить старика: мне было известно, что всего два дня назад у него был смертельный припадок, что он еле оправился от него.</w:t>
      </w:r>
    </w:p>
    <w:p>
      <w:pPr>
        <w:pStyle w:val="Normal"/>
        <w:shd w:fill="FFFFFF" w:val="clear"/>
        <w:ind w:firstLine="540"/>
        <w:jc w:val="both"/>
        <w:rPr/>
      </w:pPr>
      <w:r>
        <w:rPr/>
        <w:t xml:space="preserve">Мы вошли в его кабинет. Все та же знакомая обстановка: портреты по стенам, стол с теми </w:t>
      </w:r>
      <w:r>
        <w:rPr>
          <w:spacing w:val="-2"/>
        </w:rPr>
        <w:t xml:space="preserve">же принадлежностями, полки с </w:t>
      </w:r>
      <w:r>
        <w:rPr>
          <w:spacing w:val="-1"/>
        </w:rPr>
        <w:t xml:space="preserve">книгами, шкафы со статуями и все </w:t>
      </w:r>
      <w:r>
        <w:rPr/>
        <w:t>тот же старинный кожаный диван, на котором, как говорят, родился Л. Н.. На этом же диване он любил отдыхать после своих занятий.</w:t>
      </w:r>
    </w:p>
    <w:p>
      <w:pPr>
        <w:pStyle w:val="Normal"/>
        <w:shd w:fill="FFFFFF" w:val="clear"/>
        <w:ind w:firstLine="540"/>
        <w:jc w:val="both"/>
        <w:rPr/>
      </w:pPr>
      <w:r>
        <w:rPr/>
        <w:t xml:space="preserve">Л. Н. сидел в кресле. Рядом с ним </w:t>
      </w:r>
      <w:r>
        <w:rPr>
          <w:spacing w:val="-3"/>
        </w:rPr>
        <w:t>–</w:t>
      </w:r>
      <w:r>
        <w:rPr/>
        <w:t xml:space="preserve"> подвижной стол. На сто</w:t>
        <w:softHyphen/>
        <w:t xml:space="preserve">ле </w:t>
      </w:r>
      <w:r>
        <w:rPr>
          <w:spacing w:val="-3"/>
        </w:rPr>
        <w:t>–</w:t>
      </w:r>
      <w:r>
        <w:rPr/>
        <w:t xml:space="preserve"> немецкий  том Ницше.</w:t>
      </w:r>
    </w:p>
    <w:p>
      <w:pPr>
        <w:pStyle w:val="Normal"/>
        <w:shd w:fill="FFFFFF" w:val="clear"/>
        <w:ind w:left="10" w:firstLine="540"/>
        <w:jc w:val="both"/>
        <w:rPr/>
      </w:pPr>
      <w:r>
        <w:rPr/>
        <w:t>Я поздоровался. Он накло</w:t>
        <w:softHyphen/>
        <w:t>нился, и мы поцеловались. Предложил сесть. Меня поразила его сла</w:t>
        <w:softHyphen/>
        <w:t>бость. На лиц у него были такие впадины, каких не знал раньше. Глаза вошли как-то глубоко-глу</w:t>
        <w:softHyphen/>
        <w:t>боко и стали меньше, побледнели, потускнели.</w:t>
      </w:r>
    </w:p>
    <w:p>
      <w:pPr>
        <w:pStyle w:val="Normal"/>
        <w:shd w:fill="FFFFFF" w:val="clear"/>
        <w:ind w:left="19" w:firstLine="540"/>
        <w:jc w:val="both"/>
        <w:rPr/>
      </w:pPr>
      <w:r>
        <w:rPr/>
        <w:t>Он был необыкновенно ласков, любовен, как никогда. Его глаза, его движения, его слова – все было переполнено той особой мяг</w:t>
        <w:softHyphen/>
        <w:t>костью и теплотой, которые привле</w:t>
        <w:softHyphen/>
        <w:t>кали к нему сердца и умы людей, знавших его. Эти стороны его лич</w:t>
        <w:softHyphen/>
        <w:t>ности всегда усиливались болезнью. Болезнь, близость смерти, очищала еще больше душу Л. Н., очищала и освещала его. Он весь горел и светил духовно. Видя его, я чувствую умиление и восторг. На душ становится светло, свежо, радостно и покойно.</w:t>
      </w:r>
    </w:p>
    <w:p>
      <w:pPr>
        <w:pStyle w:val="Normal"/>
        <w:shd w:fill="FFFFFF" w:val="clear"/>
        <w:tabs>
          <w:tab w:val="clear" w:pos="708"/>
          <w:tab w:val="left" w:pos="758" w:leader="none"/>
        </w:tabs>
        <w:ind w:right="10" w:firstLine="540"/>
        <w:jc w:val="both"/>
        <w:rPr/>
      </w:pPr>
      <w:r>
        <w:rPr/>
        <w:t xml:space="preserve">– </w:t>
      </w:r>
      <w:r>
        <w:rPr/>
        <w:t>Я очень рад вас видеть, –  говорит он тихим, ласковым голосом.</w:t>
      </w:r>
    </w:p>
    <w:p>
      <w:pPr>
        <w:pStyle w:val="Normal"/>
        <w:shd w:fill="FFFFFF" w:val="clear"/>
        <w:tabs>
          <w:tab w:val="clear" w:pos="708"/>
          <w:tab w:val="left" w:pos="758" w:leader="none"/>
        </w:tabs>
        <w:ind w:right="10" w:firstLine="540"/>
        <w:jc w:val="both"/>
        <w:rPr/>
      </w:pPr>
      <w:r>
        <w:rPr/>
        <w:t xml:space="preserve">– </w:t>
      </w:r>
      <w:r>
        <w:rPr/>
        <w:t>А как вы, Л. Н., живете, как чувствуете себя?</w:t>
      </w:r>
    </w:p>
    <w:p>
      <w:pPr>
        <w:pStyle w:val="Normal"/>
        <w:shd w:fill="FFFFFF" w:val="clear"/>
        <w:tabs>
          <w:tab w:val="clear" w:pos="708"/>
          <w:tab w:val="left" w:pos="758" w:leader="none"/>
          <w:tab w:val="left" w:pos="1958" w:leader="none"/>
        </w:tabs>
        <w:ind w:firstLine="540"/>
        <w:jc w:val="both"/>
        <w:rPr/>
      </w:pPr>
      <w:r>
        <w:rPr/>
        <w:t xml:space="preserve">– </w:t>
      </w:r>
      <w:r>
        <w:rPr/>
        <w:t>А я все слабею и слабею. Чувствую, что уйду. Близость смерти радует меня. Меня как будто зовут домой. И интересно, и радо</w:t>
        <w:softHyphen/>
        <w:t>стно.</w:t>
        <w:tab/>
        <w:t>.</w:t>
      </w:r>
    </w:p>
    <w:p>
      <w:pPr>
        <w:pStyle w:val="Normal"/>
        <w:shd w:fill="FFFFFF" w:val="clear"/>
        <w:tabs>
          <w:tab w:val="clear" w:pos="708"/>
          <w:tab w:val="left" w:pos="758" w:leader="none"/>
          <w:tab w:val="left" w:pos="1958" w:leader="none"/>
        </w:tabs>
        <w:ind w:firstLine="540"/>
        <w:jc w:val="both"/>
        <w:rPr/>
      </w:pPr>
      <w:r>
        <w:rPr/>
        <w:t>По тусклым глазам его пробежал огонек радости и ласки.</w:t>
      </w:r>
    </w:p>
    <w:p>
      <w:pPr>
        <w:pStyle w:val="Normal"/>
        <w:shd w:fill="FFFFFF" w:val="clear"/>
        <w:tabs>
          <w:tab w:val="clear" w:pos="708"/>
          <w:tab w:val="left" w:pos="758" w:leader="none"/>
        </w:tabs>
        <w:ind w:firstLine="540"/>
        <w:jc w:val="both"/>
        <w:rPr/>
      </w:pPr>
      <w:r>
        <w:rPr/>
        <w:t xml:space="preserve">– </w:t>
      </w:r>
      <w:r>
        <w:rPr/>
        <w:t>Эта болезнь дала мне очень много. Это так хорошо для души – болеть.</w:t>
      </w:r>
    </w:p>
    <w:p>
      <w:pPr>
        <w:pStyle w:val="Normal"/>
        <w:shd w:fill="FFFFFF" w:val="clear"/>
        <w:ind w:left="10" w:right="10" w:firstLine="540"/>
        <w:jc w:val="both"/>
        <w:rPr/>
      </w:pPr>
      <w:r>
        <w:rPr/>
        <w:t>Л. Н. спросил меня о болгарских друзьях и радовался, когда слышал о том духовном подъеме, который заметен у многих из них.</w:t>
      </w:r>
    </w:p>
    <w:p>
      <w:pPr>
        <w:pStyle w:val="Normal"/>
        <w:shd w:fill="FFFFFF" w:val="clear"/>
        <w:ind w:right="10" w:firstLine="540"/>
        <w:jc w:val="both"/>
        <w:rPr/>
      </w:pPr>
      <w:r>
        <w:rPr/>
        <w:t>Я поделился с ним впечатлениями от своего недавнего посещения болгарских назорен. Л. Н. следил с интересом за моим рассказом и расспрашивал по</w:t>
        <w:softHyphen/>
        <w:t>дробно об их жизни, о том, чем они занимаются, как работают, отличаются ли от окружающих православных, как к ним относится народ, правительство, церковь. Когда я сказал ему, что они не читают и не признают никаких книг, кроме Ветхого и Нового Завета, считая, что вся мудрость находится только в этих двух книгах, Л. Н. был сильно огорчен.</w:t>
      </w:r>
    </w:p>
    <w:p>
      <w:pPr>
        <w:pStyle w:val="Normal"/>
        <w:shd w:fill="FFFFFF" w:val="clear"/>
        <w:tabs>
          <w:tab w:val="clear" w:pos="708"/>
          <w:tab w:val="left" w:pos="758" w:leader="none"/>
        </w:tabs>
        <w:ind w:right="10" w:firstLine="540"/>
        <w:jc w:val="both"/>
        <w:rPr/>
      </w:pPr>
      <w:r>
        <w:rPr/>
        <w:t xml:space="preserve">– </w:t>
      </w:r>
      <w:r>
        <w:rPr/>
        <w:t>Ах, как это ужасно, когда люди принимают какую-нибудь книгу за авторитет, хотя бы эта книга и была квинтэссенцией человеческой мудрости. Конечно, мы можем пользоваться ими, и дол</w:t>
        <w:softHyphen/>
        <w:t>жны пользоваться. Но, все-таки, да</w:t>
        <w:softHyphen/>
        <w:t>же маленький ребенок, и тот должен слушаться больше своего внутреннего божеского голоса, чем какой бы то ни было книги.</w:t>
      </w:r>
    </w:p>
    <w:p>
      <w:pPr>
        <w:pStyle w:val="Normal"/>
        <w:shd w:fill="FFFFFF" w:val="clear"/>
        <w:ind w:right="29" w:firstLine="540"/>
        <w:jc w:val="both"/>
        <w:rPr/>
      </w:pPr>
      <w:r>
        <w:rPr/>
        <w:t xml:space="preserve">Сильно тронули Л. Н. мои рассказы о духовной мощи назоренов-мучеников. За отказ   от……….. они шли на смерть, на многолетние заключения. Я видал одного назорена, который пробыл в дисциплинарном батальоне 12 лет, </w:t>
      </w:r>
      <w:r>
        <w:rPr>
          <w:smallCaps/>
        </w:rPr>
        <w:t xml:space="preserve"> </w:t>
      </w:r>
      <w:r>
        <w:rPr/>
        <w:t>и из них почти 4 го</w:t>
        <w:softHyphen/>
        <w:t>да просидел в карцере на одном хлебе. И вышел, несмотря на все это, крепок и духом, и телом. Он говорил мне:</w:t>
      </w:r>
    </w:p>
    <w:p>
      <w:pPr>
        <w:pStyle w:val="Normal"/>
        <w:shd w:fill="FFFFFF" w:val="clear"/>
        <w:tabs>
          <w:tab w:val="clear" w:pos="708"/>
          <w:tab w:val="left" w:pos="758" w:leader="none"/>
        </w:tabs>
        <w:ind w:right="38" w:firstLine="540"/>
        <w:jc w:val="both"/>
        <w:rPr/>
      </w:pPr>
      <w:r>
        <w:rPr/>
        <w:t xml:space="preserve">– </w:t>
      </w:r>
      <w:r>
        <w:rPr/>
        <w:t>За свою веру я готов еще столько же пострадать.</w:t>
      </w:r>
    </w:p>
    <w:p>
      <w:pPr>
        <w:pStyle w:val="Normal"/>
        <w:shd w:fill="FFFFFF" w:val="clear"/>
        <w:tabs>
          <w:tab w:val="clear" w:pos="708"/>
          <w:tab w:val="left" w:pos="758" w:leader="none"/>
        </w:tabs>
        <w:ind w:right="38" w:firstLine="540"/>
        <w:jc w:val="both"/>
        <w:rPr/>
      </w:pPr>
      <w:r>
        <w:rPr/>
        <w:t xml:space="preserve">– </w:t>
      </w:r>
      <w:r>
        <w:rPr/>
        <w:t>Как это трогательно, как это трогательно! – воскликнул Л. Н. дрожащим голосом. –  Я всегда помню рассказ о назоренской ма</w:t>
        <w:softHyphen/>
        <w:t>тери, которая пришла в тюрьму на свидание с сыном, сидевшим за отказ от …..; два ее старших сына давно уже сидели в других тюрьмах за то же самое. Увидав чрез решетку лицо любимого юноши, она могла</w:t>
        <w:br/>
        <w:t>только крикнуть ему: «………………….»</w:t>
        <w:tab/>
      </w:r>
    </w:p>
    <w:p>
      <w:pPr>
        <w:pStyle w:val="Normal"/>
        <w:shd w:fill="FFFFFF" w:val="clear"/>
        <w:tabs>
          <w:tab w:val="clear" w:pos="708"/>
          <w:tab w:val="left" w:pos="758" w:leader="none"/>
        </w:tabs>
        <w:ind w:right="29" w:firstLine="540"/>
        <w:jc w:val="both"/>
        <w:rPr/>
      </w:pPr>
      <w:r>
        <w:rPr/>
        <w:t>Спазма сдавила голос Л. Н.. Помолчав немного и мигая глаза</w:t>
        <w:softHyphen/>
        <w:t>ми, чтобы сдержать слезы умиления, Л. Н. сказал:</w:t>
      </w:r>
    </w:p>
    <w:p>
      <w:pPr>
        <w:pStyle w:val="Normal"/>
        <w:shd w:fill="FFFFFF" w:val="clear"/>
        <w:tabs>
          <w:tab w:val="clear" w:pos="708"/>
          <w:tab w:val="left" w:pos="758" w:leader="none"/>
        </w:tabs>
        <w:ind w:firstLine="540"/>
        <w:jc w:val="both"/>
        <w:rPr/>
      </w:pPr>
      <w:r>
        <w:rPr/>
        <w:t xml:space="preserve">– </w:t>
      </w:r>
      <w:r>
        <w:rPr/>
        <w:t>Какая сила!</w:t>
      </w:r>
    </w:p>
    <w:p>
      <w:pPr>
        <w:pStyle w:val="Normal"/>
        <w:shd w:fill="FFFFFF" w:val="clear"/>
        <w:ind w:firstLine="540"/>
        <w:jc w:val="both"/>
        <w:rPr/>
      </w:pPr>
      <w:r>
        <w:rPr/>
        <w:t>Заметив усталость на лице Л. Н., я встал, попрощался с ним, и, по болгарскому обычаю, поцеловал старику руку, пожелав физического здоровья.</w:t>
      </w:r>
    </w:p>
    <w:p>
      <w:pPr>
        <w:pStyle w:val="Normal"/>
        <w:shd w:fill="FFFFFF" w:val="clear"/>
        <w:ind w:right="10" w:firstLine="540"/>
        <w:jc w:val="both"/>
        <w:rPr/>
      </w:pPr>
      <w:r>
        <w:rPr/>
        <w:t>Скоро настало и 28-ое августа. Приезжих было мало, так как все знали о плохом состоянии Л. Н. и не хотели, как видно, беспокоить его. Газеты были переполнены статьями о нем. Но в день юби</w:t>
        <w:softHyphen/>
        <w:t>лея случилось то, чего никто не ожидал. Со всех концов России, из городов и деревень, из тюрем и каторг, из казарм и дисциплинарных батальонов посыпались телеграммы и письма, в которых обновленные люди приносили бла</w:t>
        <w:softHyphen/>
        <w:t>годарность учителю за тот свет, который он им дал. Но эти вести шли не только из одной России. Со всего земного шара прибывали письма, адресы, телеграммы, все с тем же содержанием любви, бла</w:t>
        <w:softHyphen/>
        <w:t>годарности, восхваления. Их прино</w:t>
        <w:softHyphen/>
        <w:t>сили тысячами, и все они были такими хорошими, трогательными. На Ясную Поляну нахлынула со всего мира такая громадная волна любви и при</w:t>
        <w:softHyphen/>
        <w:t>знательности, что все мы ходили в те дни как опьяненные. Умиление и ра</w:t>
        <w:softHyphen/>
        <w:t>дость наполняли души. Мы были зрителями восхождения великой за</w:t>
        <w:softHyphen/>
        <w:t>ри. Человечество, лучшая часть его, приносило благодарность умираю</w:t>
        <w:softHyphen/>
        <w:t>щему учителю за ту поддержку, ко</w:t>
        <w:softHyphen/>
        <w:t>торую он оказал ему в его росте, в его духовной работе.</w:t>
      </w:r>
    </w:p>
    <w:p>
      <w:pPr>
        <w:pStyle w:val="Normal"/>
        <w:shd w:fill="FFFFFF" w:val="clear"/>
        <w:ind w:right="10" w:firstLine="540"/>
        <w:jc w:val="both"/>
        <w:rPr/>
      </w:pPr>
      <w:r>
        <w:rPr/>
        <w:t>Гусев и другие из близких Л. Н. читали днем и ночью полу</w:t>
        <w:softHyphen/>
        <w:t>ченное, выбирая для Л. Н. лучшее.</w:t>
      </w:r>
    </w:p>
    <w:p>
      <w:pPr>
        <w:pStyle w:val="Normal"/>
        <w:shd w:fill="FFFFFF" w:val="clear"/>
        <w:ind w:left="48" w:firstLine="540"/>
        <w:jc w:val="both"/>
        <w:rPr/>
      </w:pPr>
      <w:r>
        <w:rPr/>
        <w:t>Л. Н. ожил. Он стал бодрее, поднялся и весь сиял от той люб</w:t>
        <w:softHyphen/>
        <w:t>ви, которая чувствовалась во всем происходящем вокруг него. Он говорил, что для него нет боль</w:t>
        <w:softHyphen/>
        <w:t>шей радости, как то, чтобы чув</w:t>
        <w:softHyphen/>
        <w:t>ствовать любовь людей, которых он так сильно любит.</w:t>
      </w:r>
    </w:p>
    <w:p>
      <w:pPr>
        <w:pStyle w:val="Normal"/>
        <w:shd w:fill="FFFFFF" w:val="clear"/>
        <w:tabs>
          <w:tab w:val="clear" w:pos="708"/>
          <w:tab w:val="left" w:pos="806" w:leader="none"/>
        </w:tabs>
        <w:ind w:firstLine="540"/>
        <w:jc w:val="both"/>
        <w:rPr/>
      </w:pPr>
      <w:r>
        <w:rPr/>
        <w:t xml:space="preserve">– </w:t>
      </w:r>
      <w:r>
        <w:rPr/>
        <w:t>Я знаю, что эта любовь не заслужена мной, но я позволяю се</w:t>
        <w:softHyphen/>
        <w:t>бе радоваться ею.</w:t>
      </w:r>
    </w:p>
    <w:p>
      <w:pPr>
        <w:pStyle w:val="Normal"/>
        <w:shd w:fill="FFFFFF" w:val="clear"/>
        <w:ind w:right="10" w:firstLine="540"/>
        <w:jc w:val="both"/>
        <w:rPr/>
      </w:pPr>
      <w:r>
        <w:rPr/>
        <w:t>Когда ему предложили прочесть некоторые из писем и телеграмм, он отказался.</w:t>
      </w:r>
    </w:p>
    <w:p>
      <w:pPr>
        <w:pStyle w:val="Normal"/>
        <w:shd w:fill="FFFFFF" w:val="clear"/>
        <w:tabs>
          <w:tab w:val="clear" w:pos="708"/>
          <w:tab w:val="left" w:pos="806" w:leader="none"/>
        </w:tabs>
        <w:ind w:right="10" w:firstLine="540"/>
        <w:jc w:val="both"/>
        <w:rPr/>
      </w:pPr>
      <w:r>
        <w:rPr/>
        <w:t xml:space="preserve">– </w:t>
      </w:r>
      <w:r>
        <w:rPr/>
        <w:t>Теперь еще не могу. Дайте отдохну, успокоюсь и тогда примусь.</w:t>
      </w:r>
    </w:p>
    <w:p>
      <w:pPr>
        <w:pStyle w:val="Normal"/>
        <w:shd w:fill="FFFFFF" w:val="clear"/>
        <w:ind w:right="58" w:firstLine="540"/>
        <w:jc w:val="both"/>
        <w:rPr/>
      </w:pPr>
      <w:r>
        <w:rPr/>
        <w:t>Прошло несколько дней, и он взялся, – читал и отвечал. Меня поразила тогда его удивительная про</w:t>
        <w:softHyphen/>
        <w:t>дуктивность и работоспособность. Письма его того времени были полны глубокого содержания, сильной любви к людям и сознания своей незаслуженности.</w:t>
      </w:r>
    </w:p>
    <w:p>
      <w:pPr>
        <w:pStyle w:val="Normal"/>
        <w:shd w:fill="FFFFFF" w:val="clear"/>
        <w:tabs>
          <w:tab w:val="clear" w:pos="708"/>
          <w:tab w:val="left" w:pos="1747" w:leader="none"/>
        </w:tabs>
        <w:ind w:left="106" w:hanging="0"/>
        <w:jc w:val="center"/>
        <w:rPr>
          <w:b/>
          <w:b/>
        </w:rPr>
      </w:pPr>
      <w:r>
        <w:rPr>
          <w:b/>
        </w:rPr>
      </w:r>
    </w:p>
    <w:p>
      <w:pPr>
        <w:pStyle w:val="Normal"/>
        <w:shd w:fill="FFFFFF" w:val="clear"/>
        <w:tabs>
          <w:tab w:val="clear" w:pos="708"/>
          <w:tab w:val="left" w:pos="1747" w:leader="none"/>
        </w:tabs>
        <w:ind w:left="106" w:hanging="0"/>
        <w:jc w:val="center"/>
        <w:rPr>
          <w:lang w:val="en-US"/>
        </w:rPr>
      </w:pPr>
      <w:r>
        <w:rPr>
          <w:lang w:val="en-US"/>
        </w:rPr>
        <w:t>II</w:t>
      </w:r>
    </w:p>
    <w:p>
      <w:pPr>
        <w:pStyle w:val="Normal"/>
        <w:shd w:fill="FFFFFF" w:val="clear"/>
        <w:ind w:right="38" w:firstLine="540"/>
        <w:jc w:val="both"/>
        <w:rPr/>
      </w:pPr>
      <w:r>
        <w:rPr/>
        <w:t>Лев Николаевич продолжал прихварывать. Общая слабость и недомогание все еще не оставляли его.</w:t>
      </w:r>
    </w:p>
    <w:p>
      <w:pPr>
        <w:pStyle w:val="Normal"/>
        <w:shd w:fill="FFFFFF" w:val="clear"/>
        <w:ind w:left="10" w:right="29" w:firstLine="540"/>
        <w:jc w:val="both"/>
        <w:rPr/>
      </w:pPr>
      <w:r>
        <w:rPr/>
        <w:t>Осень. Чудная русская осень. Погода ясная, воздух свежий, про</w:t>
        <w:softHyphen/>
      </w:r>
      <w:r>
        <w:rPr>
          <w:spacing w:val="-1"/>
        </w:rPr>
        <w:t>зрачный. Ярко</w:t>
        <w:noBreakHyphen/>
        <w:t xml:space="preserve">зеленый парк Ясной </w:t>
      </w:r>
      <w:r>
        <w:rPr/>
        <w:t>Поляны резко вырисовывается на светлом фоне безоблачного неба.</w:t>
      </w:r>
    </w:p>
    <w:p>
      <w:pPr>
        <w:pStyle w:val="Normal"/>
        <w:shd w:fill="FFFFFF" w:val="clear"/>
        <w:ind w:right="29" w:firstLine="540"/>
        <w:jc w:val="both"/>
        <w:rPr/>
      </w:pPr>
      <w:r>
        <w:rPr/>
        <w:t>Л. Н. сидит на балконе, в своем кресле. Вокруг него его друзья.</w:t>
      </w:r>
    </w:p>
    <w:p>
      <w:pPr>
        <w:pStyle w:val="Normal"/>
        <w:shd w:fill="FFFFFF" w:val="clear"/>
        <w:ind w:right="10" w:firstLine="540"/>
        <w:jc w:val="both"/>
        <w:rPr/>
      </w:pPr>
      <w:r>
        <w:rPr>
          <w:spacing w:val="-1"/>
        </w:rPr>
        <w:t xml:space="preserve">Говорили о многом. Коснулись, </w:t>
      </w:r>
      <w:r>
        <w:rPr/>
        <w:t>между прочим, и вопроса об ис</w:t>
        <w:softHyphen/>
        <w:t>кусстве.</w:t>
      </w:r>
    </w:p>
    <w:p>
      <w:pPr>
        <w:pStyle w:val="Normal"/>
        <w:shd w:fill="FFFFFF" w:val="clear"/>
        <w:ind w:left="19" w:right="10" w:firstLine="540"/>
        <w:jc w:val="both"/>
        <w:rPr/>
      </w:pPr>
      <w:r>
        <w:rPr/>
        <w:t xml:space="preserve">–  </w:t>
      </w:r>
      <w:r>
        <w:rPr/>
        <w:t>Я удивляюсь,  –  сказал Л. Н.,  –  полной бессодержательности теперешних, так называемых декадентских писателей. Какой-ни</w:t>
        <w:softHyphen/>
        <w:t>будь пьяница Куприн стоит не</w:t>
        <w:softHyphen/>
        <w:t>измеримо выше, чём все эти Ан</w:t>
        <w:softHyphen/>
      </w:r>
      <w:r>
        <w:rPr>
          <w:spacing w:val="-2"/>
        </w:rPr>
        <w:t xml:space="preserve">дреевны и Горкиевцы, не стоящие </w:t>
      </w:r>
      <w:r>
        <w:rPr/>
        <w:t>треснутой ломаной копейки. Хотя я и написал очень давно свою книгу об искусстве, но и до сих пор держусь все тех же взглядов, которые проводил в этой книге. Искусство должно быть выражением наших душевных движений. Оно передает другим лю</w:t>
        <w:softHyphen/>
        <w:t>дям эти душевные движения. Но оно, кроме того, должно передавать только самые значительные из всех наших душевных движений. А это есть не что иное, как религия. Вот почему всякое истинное искусство должно быть в своей основе религиозным.</w:t>
      </w:r>
    </w:p>
    <w:p>
      <w:pPr>
        <w:pStyle w:val="Normal"/>
        <w:shd w:fill="FFFFFF" w:val="clear"/>
        <w:ind w:right="10" w:firstLine="540"/>
        <w:jc w:val="both"/>
        <w:rPr/>
      </w:pPr>
      <w:r>
        <w:rPr/>
        <w:t>Отсюда и тесная, неразрывная связь между искусством и религией. Современное же искусство очень да</w:t>
        <w:softHyphen/>
        <w:t>леко от подобной связи.</w:t>
      </w:r>
    </w:p>
    <w:p>
      <w:pPr>
        <w:pStyle w:val="Normal"/>
        <w:ind w:firstLine="540"/>
        <w:jc w:val="both"/>
        <w:rPr/>
      </w:pPr>
      <w:r>
        <w:rPr/>
        <w:t>Нечего говорить, что современ</w:t>
        <w:softHyphen/>
        <w:t>ные поэты и музыканты могут быть искренними и выражать истин</w:t>
        <w:softHyphen/>
      </w:r>
      <w:r>
        <w:rPr>
          <w:spacing w:val="-1"/>
        </w:rPr>
        <w:t xml:space="preserve">ное и ценное. Например, Шопен –  </w:t>
      </w:r>
      <w:r>
        <w:rPr/>
        <w:t>как мне кажется – выражает имен</w:t>
        <w:softHyphen/>
        <w:t>но это «истинное», религиозное. А какой-нибудь Лист представляет из себя совершенно бессодержательный шум; и все-таки Шопен не есть еще настоящее искусство. А если он  производит на нас такое сильное впечатление, так это только благодаря тому, что мы извра</w:t>
        <w:softHyphen/>
        <w:t>щены, и не умеем отличать насто</w:t>
        <w:softHyphen/>
        <w:t xml:space="preserve">ящего от искусственного. </w:t>
      </w:r>
    </w:p>
    <w:p>
      <w:pPr>
        <w:pStyle w:val="Normal"/>
        <w:ind w:firstLine="540"/>
        <w:jc w:val="both"/>
        <w:rPr/>
      </w:pPr>
      <w:r>
        <w:rPr/>
        <w:t>Кто-то сказал:</w:t>
      </w:r>
    </w:p>
    <w:p>
      <w:pPr>
        <w:pStyle w:val="Normal"/>
        <w:shd w:fill="FFFFFF" w:val="clear"/>
        <w:tabs>
          <w:tab w:val="clear" w:pos="708"/>
          <w:tab w:val="left" w:pos="768" w:leader="none"/>
        </w:tabs>
        <w:ind w:right="48" w:firstLine="540"/>
        <w:jc w:val="both"/>
        <w:rPr/>
      </w:pPr>
      <w:r>
        <w:rPr/>
        <w:t xml:space="preserve">– </w:t>
      </w:r>
      <w:r>
        <w:rPr/>
        <w:t>Не забывайте, Л. Н., что недостаток Шопена и Бетховена толь</w:t>
        <w:softHyphen/>
        <w:t>ко в том, что они выбрали слишком сложную форму для выражения своих душевных движений, которые, несмотря на это, могут быть самыми возвышенными и важными.</w:t>
      </w:r>
    </w:p>
    <w:p>
      <w:pPr>
        <w:pStyle w:val="Normal"/>
        <w:shd w:fill="FFFFFF" w:val="clear"/>
        <w:tabs>
          <w:tab w:val="clear" w:pos="708"/>
          <w:tab w:val="left" w:pos="768" w:leader="none"/>
        </w:tabs>
        <w:ind w:right="48" w:firstLine="540"/>
        <w:jc w:val="both"/>
        <w:rPr/>
      </w:pPr>
      <w:r>
        <w:rPr/>
        <w:t xml:space="preserve">– </w:t>
      </w:r>
      <w:r>
        <w:rPr/>
        <w:t>Понятно, понятно,  –  согла</w:t>
        <w:softHyphen/>
      </w:r>
      <w:r>
        <w:rPr>
          <w:spacing w:val="-1"/>
        </w:rPr>
        <w:t>сился Л. Н. – Если Шопен действу</w:t>
      </w:r>
      <w:r>
        <w:rPr/>
        <w:t xml:space="preserve">ет на нас так сильно, то это только благодаря тому, что в нем еще сохранились эти религиозные </w:t>
      </w:r>
      <w:r>
        <w:rPr>
          <w:spacing w:val="-2"/>
        </w:rPr>
        <w:t xml:space="preserve">искорки. У Листа же нет никакой религиозности. Вот почему вся его </w:t>
      </w:r>
      <w:r>
        <w:rPr/>
        <w:t>музыка кажется мне пустым шумом.</w:t>
      </w:r>
    </w:p>
    <w:p>
      <w:pPr>
        <w:pStyle w:val="Normal"/>
        <w:shd w:fill="FFFFFF" w:val="clear"/>
        <w:ind w:left="58" w:hanging="0"/>
        <w:jc w:val="center"/>
        <w:rPr>
          <w:b/>
          <w:b/>
        </w:rPr>
      </w:pPr>
      <w:r>
        <w:rPr>
          <w:b/>
        </w:rPr>
      </w:r>
    </w:p>
    <w:p>
      <w:pPr>
        <w:pStyle w:val="Normal"/>
        <w:shd w:fill="FFFFFF" w:val="clear"/>
        <w:ind w:left="58" w:hanging="0"/>
        <w:jc w:val="center"/>
        <w:rPr/>
      </w:pPr>
      <w:r>
        <w:rPr/>
        <w:t>III</w:t>
      </w:r>
    </w:p>
    <w:p>
      <w:pPr>
        <w:pStyle w:val="Normal"/>
        <w:shd w:fill="FFFFFF" w:val="clear"/>
        <w:ind w:right="10" w:firstLine="540"/>
        <w:jc w:val="both"/>
        <w:rPr/>
      </w:pPr>
      <w:r>
        <w:rPr/>
        <w:t>Я любил, приходя в Ясную, рыться в журналах и книгах, лежащих целыми кипами на сто</w:t>
        <w:softHyphen/>
        <w:t>ль в гостиной; часто, таким образом, я натыкался на что-нибудь интересное. Через Ясную Поляну ведь проходило все то лучшее и интересное, что появлялось не толь</w:t>
        <w:softHyphen/>
        <w:t>ко в русской, но и в мировой литературе. Интересное, конечно, нам, близким по мировоззрению Л. Н. людям.</w:t>
      </w:r>
    </w:p>
    <w:p>
      <w:pPr>
        <w:pStyle w:val="Normal"/>
        <w:shd w:fill="FFFFFF" w:val="clear"/>
        <w:ind w:right="10" w:firstLine="540"/>
        <w:jc w:val="both"/>
        <w:rPr/>
      </w:pPr>
      <w:r>
        <w:rPr/>
        <w:t>На этот раз я нашел ремингтонный оттиск переведенных С. Д. Николаевым мыслей Маго</w:t>
        <w:softHyphen/>
        <w:t>мета, не вошедших в Коран. Я стал читать их. Л. Н. подошел ко мне и из-за плеч посмотрел, что я читаю.</w:t>
      </w:r>
    </w:p>
    <w:p>
      <w:pPr>
        <w:pStyle w:val="Normal"/>
        <w:shd w:fill="FFFFFF" w:val="clear"/>
        <w:tabs>
          <w:tab w:val="clear" w:pos="708"/>
          <w:tab w:val="left" w:pos="806" w:leader="none"/>
        </w:tabs>
        <w:ind w:firstLine="540"/>
        <w:jc w:val="both"/>
        <w:rPr/>
      </w:pPr>
      <w:r>
        <w:rPr/>
        <w:t xml:space="preserve">– </w:t>
      </w:r>
      <w:r>
        <w:rPr>
          <w:spacing w:val="-1"/>
        </w:rPr>
        <w:t>А, Магомета читаете? Пре</w:t>
        <w:softHyphen/>
      </w:r>
      <w:r>
        <w:rPr/>
        <w:t>красные мысли. Читали о молитве? Просит Бога, чтобы тот даровал ему бедность. Я в первый раз встречаю подобную молитву</w:t>
      </w:r>
      <w:r>
        <w:rPr>
          <w:rStyle w:val="FootnoteCharacters"/>
          <w:rStyle w:val="FootnoteAnchor"/>
        </w:rPr>
        <w:footnoteReference w:id="5"/>
      </w:r>
      <w:r>
        <w:rPr/>
        <w:t>.</w:t>
      </w:r>
    </w:p>
    <w:p>
      <w:pPr>
        <w:pStyle w:val="Normal"/>
        <w:shd w:fill="FFFFFF" w:val="clear"/>
        <w:tabs>
          <w:tab w:val="clear" w:pos="708"/>
          <w:tab w:val="left" w:pos="806" w:leader="none"/>
        </w:tabs>
        <w:ind w:right="10" w:firstLine="540"/>
        <w:jc w:val="both"/>
        <w:rPr/>
      </w:pPr>
      <w:r>
        <w:rPr/>
        <w:t xml:space="preserve">– </w:t>
      </w:r>
      <w:r>
        <w:rPr/>
        <w:t>А читали о том, как врач Магомета хотел его убить? – И, взяв</w:t>
        <w:softHyphen/>
        <w:t>ши рукопись, Лев Николаевич прочитал:</w:t>
      </w:r>
    </w:p>
    <w:p>
      <w:pPr>
        <w:pStyle w:val="Normal"/>
        <w:shd w:fill="FFFFFF" w:val="clear"/>
        <w:tabs>
          <w:tab w:val="clear" w:pos="708"/>
          <w:tab w:val="left" w:pos="806" w:leader="none"/>
        </w:tabs>
        <w:ind w:right="10" w:firstLine="540"/>
        <w:jc w:val="both"/>
        <w:rPr/>
      </w:pPr>
      <w:r>
        <w:rPr/>
        <w:t xml:space="preserve">– </w:t>
      </w:r>
      <w:r>
        <w:rPr/>
        <w:t>Магомет спал под паль</w:t>
        <w:softHyphen/>
        <w:t>мою и, внезапно проснувшись, увидел перед собою своего врача Дьютура, занесшего над ним меч. «Ну, Магомет, кто спасет теперь тебя от смерти?» – вскричал Дью</w:t>
        <w:softHyphen/>
      </w:r>
      <w:r>
        <w:rPr>
          <w:spacing w:val="-1"/>
        </w:rPr>
        <w:t xml:space="preserve">тур. «Бог», –  отвечал Магомет. </w:t>
      </w:r>
      <w:r>
        <w:rPr/>
        <w:t>Дьютур опустил меч. Магомет вырвал его и вскричал в свою очередь: «Дьютур, кто спасет те</w:t>
        <w:softHyphen/>
        <w:t>перь тебя от смерти?» «Никто», – отвечал Дьютур. «Так знай, что тот же Бог спасет тебя»,  –  ска</w:t>
        <w:softHyphen/>
        <w:t>зал Магомет, возвращая ему меч. И Дьютур сделался одним из вернейших друзей пророка</w:t>
      </w:r>
      <w:r>
        <w:rPr>
          <w:rStyle w:val="FootnoteCharacters"/>
          <w:rStyle w:val="FootnoteAnchor"/>
        </w:rPr>
        <w:footnoteReference w:id="6"/>
      </w:r>
      <w:r>
        <w:rPr/>
        <w:t xml:space="preserve">. </w:t>
      </w:r>
    </w:p>
    <w:p>
      <w:pPr>
        <w:pStyle w:val="Normal"/>
        <w:shd w:fill="FFFFFF" w:val="clear"/>
        <w:tabs>
          <w:tab w:val="clear" w:pos="708"/>
          <w:tab w:val="left" w:pos="768" w:leader="none"/>
        </w:tabs>
        <w:ind w:right="48" w:firstLine="540"/>
        <w:jc w:val="both"/>
        <w:rPr/>
      </w:pPr>
      <w:r>
        <w:rPr/>
        <w:t xml:space="preserve">– </w:t>
      </w:r>
      <w:r>
        <w:rPr/>
        <w:t>Ведь это замечательно!  – воскликнул Лев Николаевич, – Где твоя опора? Вне Бога нет ее.</w:t>
      </w:r>
    </w:p>
    <w:p>
      <w:pPr>
        <w:pStyle w:val="Normal"/>
        <w:shd w:fill="FFFFFF" w:val="clear"/>
        <w:ind w:firstLine="540"/>
        <w:jc w:val="both"/>
        <w:rPr/>
      </w:pPr>
      <w:r>
        <w:rPr/>
        <w:t>Я сказал Л. Н., что не могу себе объяснить один факт из жизни магометанских и христианских народов. Несомненно, религия Христа более чиста и возвы</w:t>
        <w:softHyphen/>
        <w:t>шенна, притом и более древняя, нежели магометанство. Значит, христианские народы находились под ее влиянием более долгий период, чем мусульмане под влиянием Корана  –  и, все-таки, несмотря на все это, магометанские народы, в общем, при их низкой культур</w:t>
        <w:softHyphen/>
        <w:t>ности, стоят выше нравственно, как в своей личной, так и в своей общественной жизни, чем христианские народы. Чем объяс</w:t>
        <w:softHyphen/>
        <w:t>нить это? Может быть, христианская религия была слишком возвы</w:t>
        <w:softHyphen/>
        <w:t>шенна и не давала тех простых правил, которыми бы руководились народные массы в своей ежеднев</w:t>
        <w:softHyphen/>
        <w:t>ной жизни. Поэтому, она как бы простояла за все эти 2.000 лет</w:t>
      </w:r>
      <w:r>
        <w:rPr>
          <w:smallCaps/>
        </w:rPr>
        <w:t xml:space="preserve"> </w:t>
      </w:r>
      <w:r>
        <w:rPr/>
        <w:t>сбоку так называемых христианских народов, не затронув их нравственного чувства. Магомет же не дал никаких возвышенных идеалов своим народам. Но зато он дал им правила, посильные для них, и поэтому держащие их на известном нравственном уровне. Спуститься ниже этих определенных нравственных правил считается магометанами великим грехом.</w:t>
      </w:r>
    </w:p>
    <w:p>
      <w:pPr>
        <w:pStyle w:val="Normal"/>
        <w:shd w:fill="FFFFFF" w:val="clear"/>
        <w:tabs>
          <w:tab w:val="clear" w:pos="708"/>
          <w:tab w:val="left" w:pos="768" w:leader="none"/>
        </w:tabs>
        <w:ind w:firstLine="540"/>
        <w:jc w:val="both"/>
        <w:rPr/>
      </w:pPr>
      <w:r>
        <w:rPr/>
        <w:t xml:space="preserve">– </w:t>
      </w:r>
      <w:r>
        <w:rPr/>
        <w:t>Я думаю не совсем так, – сказал Лев Николаевич. Магометанская религия была не так возвышенна и требовала немногого от верующих. Поэтому люди не стремились искажать ее, и она име</w:t>
      </w:r>
      <w:r>
        <w:rPr>
          <w:spacing w:val="-1"/>
        </w:rPr>
        <w:t>ла свое благотворное влияние на ве</w:t>
        <w:softHyphen/>
      </w:r>
      <w:r>
        <w:rPr/>
        <w:t>рующих в нее. Совсем иное дело было с христианством. Своим учением Христос перевернул весь мир. Он не оставил камня на камне. Он давал неизбежный и обязательный путь переработки и личной, и общей жизни. Он да</w:t>
        <w:softHyphen/>
        <w:t>вал не только возвышенные иде</w:t>
        <w:softHyphen/>
        <w:t>алы. Он указывал и заповеди, ниже которых не должны спускать</w:t>
        <w:softHyphen/>
        <w:t>ся исповедующие его учение. Он дал основу, на которую должны вступить люди и указал путь к бесконечному совершенству: «Будьте совершенны, как Отец ваш не</w:t>
        <w:softHyphen/>
        <w:t>бесный».</w:t>
      </w:r>
    </w:p>
    <w:p>
      <w:pPr>
        <w:pStyle w:val="Normal"/>
        <w:shd w:fill="FFFFFF" w:val="clear"/>
        <w:ind w:right="19" w:firstLine="540"/>
        <w:jc w:val="both"/>
        <w:rPr/>
      </w:pPr>
      <w:r>
        <w:rPr/>
        <w:t>И так как это учение было возвышенно и неизбежно требовало от людей постоянного движения, а не внешних застывших форм поведения, поэтому-то именно людям, тем, которым оно не при</w:t>
        <w:softHyphen/>
        <w:t>шлось по вкусу, было нужно извра</w:t>
        <w:softHyphen/>
        <w:t>тить его. И это извращение удалось очень легко, потому что возвышен</w:t>
        <w:softHyphen/>
        <w:t>ное учение Христа, привлекая к се</w:t>
        <w:softHyphen/>
        <w:t>бе народные массы, не было им вполне ясно, как новое понимание жизни. Чем выше учение, тем больше должно быть извращение его, для того, чтобы сделать его безвредным. И наоборот. Вот по</w:t>
        <w:softHyphen/>
        <w:t>чему магометанство было извраще</w:t>
        <w:softHyphen/>
        <w:t>но лишь немного, а христианство –  совсем. И вот почему магометан</w:t>
        <w:softHyphen/>
        <w:t>ство подняло своих последовате</w:t>
        <w:softHyphen/>
        <w:t>лей, а христианство как будто и не пошевелило их.</w:t>
      </w:r>
    </w:p>
    <w:p>
      <w:pPr>
        <w:pStyle w:val="Normal"/>
        <w:jc w:val="center"/>
        <w:rPr/>
      </w:pPr>
      <w:r>
        <w:rPr/>
      </w:r>
    </w:p>
    <w:p>
      <w:pPr>
        <w:pStyle w:val="Normal"/>
        <w:jc w:val="center"/>
        <w:rPr/>
      </w:pPr>
      <w:r>
        <w:rPr/>
        <w:t>* * *</w:t>
      </w:r>
    </w:p>
    <w:p>
      <w:pPr>
        <w:pStyle w:val="Normal"/>
        <w:shd w:fill="FFFFFF" w:val="clear"/>
        <w:ind w:firstLine="540"/>
        <w:jc w:val="both"/>
        <w:rPr/>
      </w:pPr>
      <w:r>
        <w:rPr>
          <w:spacing w:val="-1"/>
        </w:rPr>
        <w:t xml:space="preserve">Несколько дней спустя, я зашел </w:t>
      </w:r>
      <w:r>
        <w:rPr/>
        <w:t xml:space="preserve">опять к Л. Н.. Это было в конце </w:t>
      </w:r>
      <w:r>
        <w:rPr>
          <w:spacing w:val="-2"/>
        </w:rPr>
        <w:t>августа. В Ясной было много народу.</w:t>
      </w:r>
    </w:p>
    <w:p>
      <w:pPr>
        <w:pStyle w:val="Normal"/>
        <w:shd w:fill="FFFFFF" w:val="clear"/>
        <w:ind w:right="19" w:firstLine="540"/>
        <w:jc w:val="both"/>
        <w:rPr/>
      </w:pPr>
      <w:r>
        <w:rPr/>
        <w:t>Один из моих друзей спросил Льва Николаевича:</w:t>
      </w:r>
    </w:p>
    <w:p>
      <w:pPr>
        <w:pStyle w:val="Normal"/>
        <w:shd w:fill="FFFFFF" w:val="clear"/>
        <w:ind w:right="19" w:firstLine="540"/>
        <w:jc w:val="both"/>
        <w:rPr/>
      </w:pPr>
      <w:r>
        <w:rPr>
          <w:spacing w:val="-2"/>
        </w:rPr>
        <w:t xml:space="preserve">–  </w:t>
      </w:r>
      <w:r>
        <w:rPr>
          <w:spacing w:val="-2"/>
        </w:rPr>
        <w:t>Нет ли каких-нибудь внеш</w:t>
      </w:r>
      <w:r>
        <w:rPr/>
        <w:t>них средств, которые бы вызы</w:t>
        <w:softHyphen/>
        <w:t>вали в нас религиозный энтузиазм, заставляющей нас идти с радостью на смерть за свои верования? Мне кажется, что простой народ более склонен к этому. Недавно я читал про преследование бабидов. Вели одного из видных членов движения на эшафот, издеваясь над ним и мучая его. Во множе</w:t>
        <w:softHyphen/>
        <w:t>ство ран, сделанных на теле му</w:t>
        <w:softHyphen/>
        <w:t>ченика, палачи воткнули горячие свечи. Бабид шел бодро, с улыб</w:t>
        <w:softHyphen/>
        <w:t>кой на устах, проповедуя народу свою веру. Когда же какая-нибудь свеча падала с «подсвечника», ба</w:t>
        <w:softHyphen/>
        <w:t xml:space="preserve">бид наклонялся, брал ее и снова втыкал в рану. Когда пришли на место казни, он наклонил сам </w:t>
      </w:r>
      <w:r>
        <w:rPr>
          <w:spacing w:val="-2"/>
        </w:rPr>
        <w:t xml:space="preserve">свою голову, улыбаясь палачу. И многие, многие </w:t>
      </w:r>
      <w:r>
        <w:rPr/>
        <w:t>шли и идут с радо</w:t>
        <w:softHyphen/>
        <w:t>стью на мученичество. Я же, несмо</w:t>
        <w:softHyphen/>
        <w:t>тря на всю несомненность своего верования, не чувствую готовности к этому. Почему? Потому что у ме</w:t>
        <w:softHyphen/>
      </w:r>
      <w:r>
        <w:rPr>
          <w:spacing w:val="-1"/>
        </w:rPr>
        <w:t>ня нет энтузиазма. Все у меня по</w:t>
        <w:softHyphen/>
      </w:r>
      <w:r>
        <w:rPr/>
        <w:t>строено на холодном рассудке. Сердце же в запущении и бездействии.</w:t>
      </w:r>
    </w:p>
    <w:p>
      <w:pPr>
        <w:pStyle w:val="Normal"/>
        <w:shd w:fill="FFFFFF" w:val="clear"/>
        <w:ind w:firstLine="540"/>
        <w:jc w:val="both"/>
        <w:rPr/>
      </w:pPr>
      <w:r>
        <w:rPr/>
        <w:t>Л. Н. ответил:</w:t>
      </w:r>
    </w:p>
    <w:p>
      <w:pPr>
        <w:pStyle w:val="Normal"/>
        <w:shd w:fill="FFFFFF" w:val="clear"/>
        <w:tabs>
          <w:tab w:val="clear" w:pos="708"/>
          <w:tab w:val="left" w:pos="768" w:leader="none"/>
        </w:tabs>
        <w:ind w:right="10" w:firstLine="540"/>
        <w:jc w:val="both"/>
        <w:rPr/>
      </w:pPr>
      <w:r>
        <w:rPr/>
        <w:t xml:space="preserve">– </w:t>
      </w:r>
      <w:r>
        <w:rPr/>
        <w:t>Идут они с радостью, по</w:t>
        <w:softHyphen/>
        <w:t>тому что полны суеверий. Чем больше суеверий, тем больше энтузиазма; чём больше разума, тем меньше энтузиазма и тем больше спокойствия. И как это ни странно, но я предпочитаю все-таки веру, покоящуюся на разуме, чем вспыхнувшую на хворосте суеверия. Одна вспыхивает и потухает, а другая горит, понемногу, медленно и не</w:t>
        <w:softHyphen/>
        <w:t>избежно сжигая и очищая все лож</w:t>
        <w:softHyphen/>
        <w:t>ное и нечистое.</w:t>
      </w:r>
    </w:p>
    <w:p>
      <w:pPr>
        <w:pStyle w:val="Normal"/>
        <w:shd w:fill="FFFFFF" w:val="clear"/>
        <w:ind w:right="19" w:firstLine="540"/>
        <w:jc w:val="both"/>
        <w:rPr/>
      </w:pPr>
      <w:r>
        <w:rPr/>
        <w:t>Разговор перешел на баби</w:t>
        <w:softHyphen/>
        <w:t>дов.</w:t>
      </w:r>
    </w:p>
    <w:p>
      <w:pPr>
        <w:pStyle w:val="Normal"/>
        <w:shd w:fill="FFFFFF" w:val="clear"/>
        <w:ind w:right="19" w:firstLine="540"/>
        <w:jc w:val="both"/>
        <w:rPr/>
      </w:pPr>
      <w:r>
        <w:rPr/>
        <w:t xml:space="preserve">– </w:t>
      </w:r>
      <w:r>
        <w:rPr/>
        <w:t xml:space="preserve">Да,  –  сказал Л. Н., – Беха-Улла был настоящим пророком, </w:t>
      </w:r>
      <w:r>
        <w:rPr>
          <w:spacing w:val="-5"/>
        </w:rPr>
        <w:t xml:space="preserve">вдохновленным и вдохновляющим. </w:t>
      </w:r>
      <w:r>
        <w:rPr/>
        <w:t>В нем чувствуется такая сила веры! Замечательно то, что он, выросши в замкнутом магометанском мире Персии, учит о един</w:t>
        <w:softHyphen/>
        <w:t>стве религии и проповедует объединение всех вер и народов.</w:t>
      </w:r>
    </w:p>
    <w:p>
      <w:pPr>
        <w:pStyle w:val="Normal"/>
        <w:shd w:fill="FFFFFF" w:val="clear"/>
        <w:tabs>
          <w:tab w:val="clear" w:pos="708"/>
          <w:tab w:val="left" w:pos="768" w:leader="none"/>
        </w:tabs>
        <w:ind w:right="19" w:firstLine="540"/>
        <w:jc w:val="both"/>
        <w:rPr/>
      </w:pPr>
      <w:r>
        <w:rPr/>
        <w:t xml:space="preserve"> – </w:t>
      </w:r>
      <w:r>
        <w:rPr/>
        <w:t>Говорят, что и его сын, Абас Эфенди, такой же сильный, глубокий и вдохновленный,  –  вме</w:t>
        <w:softHyphen/>
        <w:t>шался я.</w:t>
      </w:r>
    </w:p>
    <w:p>
      <w:pPr>
        <w:pStyle w:val="Normal"/>
        <w:shd w:fill="FFFFFF" w:val="clear"/>
        <w:tabs>
          <w:tab w:val="clear" w:pos="708"/>
          <w:tab w:val="left" w:pos="768" w:leader="none"/>
        </w:tabs>
        <w:ind w:right="29" w:firstLine="540"/>
        <w:jc w:val="both"/>
        <w:rPr/>
      </w:pPr>
      <w:r>
        <w:rPr/>
        <w:t xml:space="preserve">– </w:t>
      </w:r>
      <w:r>
        <w:rPr/>
        <w:t>Нет, нет, уж это не то. В нем все бледно, повторяю</w:t>
        <w:softHyphen/>
        <w:t>щееся.</w:t>
      </w:r>
    </w:p>
    <w:p>
      <w:pPr>
        <w:pStyle w:val="Normal"/>
        <w:jc w:val="right"/>
        <w:rPr>
          <w:b/>
          <w:b/>
        </w:rPr>
      </w:pPr>
      <w:r>
        <w:rPr>
          <w:b/>
        </w:rPr>
      </w:r>
    </w:p>
    <w:p>
      <w:pPr>
        <w:pStyle w:val="Normal"/>
        <w:jc w:val="right"/>
        <w:rPr>
          <w:b/>
          <w:b/>
        </w:rPr>
      </w:pPr>
      <w:r>
        <w:rPr>
          <w:b/>
        </w:rPr>
        <w:t>№</w:t>
      </w:r>
      <w:r>
        <w:rPr>
          <w:b/>
        </w:rPr>
        <w:t>4, с. 123-128</w:t>
      </w:r>
    </w:p>
    <w:p>
      <w:pPr>
        <w:pStyle w:val="Normal"/>
        <w:jc w:val="center"/>
        <w:rPr>
          <w:lang w:val="en-US"/>
        </w:rPr>
      </w:pPr>
      <w:r>
        <w:rPr>
          <w:lang w:val="en-US"/>
        </w:rPr>
        <w:t>IV</w:t>
      </w:r>
    </w:p>
    <w:p>
      <w:pPr>
        <w:pStyle w:val="Normal"/>
        <w:ind w:firstLine="540"/>
        <w:jc w:val="both"/>
        <w:rPr/>
      </w:pPr>
      <w:r>
        <w:rPr/>
        <w:t>Очень часто, приезжая к Чертковым, Л.Н. приносил нам письмо Владимира Молочникова, сидящего в крепости за распространение его сочинений.</w:t>
      </w:r>
    </w:p>
    <w:p>
      <w:pPr>
        <w:pStyle w:val="Normal"/>
        <w:ind w:firstLine="540"/>
        <w:jc w:val="both"/>
        <w:rPr/>
      </w:pPr>
      <w:r>
        <w:rPr/>
        <w:t xml:space="preserve">– </w:t>
      </w:r>
      <w:r>
        <w:rPr/>
        <w:t>Какие это хорошие письма! – восклицал Л.Н. Приехал сын. Был в Лондоне, Париже, Петербурге. И больше ничего не мог рассказать, как только о погоде и модах. А вот Молочников в тюрьме, среди четырех стен, а почти каждый день пишет такие интересные письма.</w:t>
      </w:r>
    </w:p>
    <w:p>
      <w:pPr>
        <w:pStyle w:val="Normal"/>
        <w:jc w:val="center"/>
        <w:rPr/>
      </w:pPr>
      <w:r>
        <w:rPr/>
      </w:r>
    </w:p>
    <w:p>
      <w:pPr>
        <w:pStyle w:val="Normal"/>
        <w:jc w:val="center"/>
        <w:rPr/>
      </w:pPr>
      <w:r>
        <w:rPr/>
        <w:t>* * *</w:t>
      </w:r>
    </w:p>
    <w:p>
      <w:pPr>
        <w:pStyle w:val="Normal"/>
        <w:ind w:firstLine="540"/>
        <w:jc w:val="both"/>
        <w:rPr/>
      </w:pPr>
      <w:r>
        <w:rPr/>
        <w:t>За столом, после чая, Л.Н. рассматривал «Вестник Европы». По поводу юбилея Владимира Соловьева в журнале был помещен портрет писателя. Л.Н. долго и внимательно смотрел на него.</w:t>
      </w:r>
    </w:p>
    <w:p>
      <w:pPr>
        <w:pStyle w:val="Normal"/>
        <w:ind w:firstLine="540"/>
        <w:jc w:val="both"/>
        <w:rPr/>
      </w:pPr>
      <w:r>
        <w:rPr/>
        <w:t xml:space="preserve">– </w:t>
      </w:r>
      <w:r>
        <w:rPr/>
        <w:t>Прежде я не понимал Соловьева, – сказал он. Не мог понять, как это совмещаются в нем такая эрудиция и глубина мысли с Причастием, с Троицей. Но теперь мне это ясно. Кант говорит, что когда человек воспитан в известны суевериях, делается потом софистом этих же суеверий. Так же случилось и с Соловьевым. Воспитанный в православии, он стал софистом православия.</w:t>
      </w:r>
    </w:p>
    <w:p>
      <w:pPr>
        <w:pStyle w:val="Normal"/>
        <w:ind w:firstLine="540"/>
        <w:jc w:val="both"/>
        <w:rPr/>
      </w:pPr>
      <w:r>
        <w:rPr/>
        <w:t xml:space="preserve">Л.Н. любил часто пользоваться этой мыслью Канта. Восторгаясь силой, глубиной и значительностью индусских писателей Вивиканандой и Бабой-Барати, он говорил: «Жаль только одного. Передавая нам, западным народам, все то глубочайшее, до чего дошла их религия и философия, они стараются, вместе с тем, представить в лучшем свете и заблуждения, и суеверия своего народа. К ним хорошо применима прекрасная мысль Канта о том, что когда человек воспитан в известных суевериях, он становится потом софистом этих же суеверий». </w:t>
      </w:r>
    </w:p>
    <w:p>
      <w:pPr>
        <w:pStyle w:val="Normal"/>
        <w:jc w:val="center"/>
        <w:rPr/>
      </w:pPr>
      <w:r>
        <w:rPr/>
      </w:r>
    </w:p>
    <w:p>
      <w:pPr>
        <w:pStyle w:val="Normal"/>
        <w:jc w:val="center"/>
        <w:rPr/>
      </w:pPr>
      <w:r>
        <w:rPr/>
        <w:t>* * *</w:t>
      </w:r>
    </w:p>
    <w:p>
      <w:pPr>
        <w:pStyle w:val="Normal"/>
        <w:ind w:firstLine="540"/>
        <w:jc w:val="both"/>
        <w:rPr/>
      </w:pPr>
      <w:r>
        <w:rPr/>
        <w:t>Л.Н. читал в «Образовании» большую статью о синдикализме.</w:t>
      </w:r>
    </w:p>
    <w:p>
      <w:pPr>
        <w:pStyle w:val="Normal"/>
        <w:ind w:firstLine="540"/>
        <w:jc w:val="both"/>
        <w:rPr/>
      </w:pPr>
      <w:r>
        <w:rPr/>
        <w:t xml:space="preserve">– </w:t>
      </w:r>
      <w:r>
        <w:rPr/>
        <w:t>Вот как пишут! – возмущался он добродушно.</w:t>
      </w:r>
    </w:p>
    <w:p>
      <w:pPr>
        <w:pStyle w:val="Normal"/>
        <w:ind w:firstLine="540"/>
        <w:jc w:val="both"/>
        <w:rPr/>
      </w:pPr>
      <w:r>
        <w:rPr/>
        <w:t xml:space="preserve">– </w:t>
      </w:r>
      <w:r>
        <w:rPr/>
        <w:t>Читал, читал и ничего не понял. А вы ничего не знаете об этом движении?</w:t>
      </w:r>
    </w:p>
    <w:p>
      <w:pPr>
        <w:pStyle w:val="Normal"/>
        <w:ind w:firstLine="540"/>
        <w:jc w:val="both"/>
        <w:rPr/>
      </w:pPr>
      <w:r>
        <w:rPr/>
        <w:t>Я рассказал Л.Н. о сущности этого движения, насколько было мне известно. Л.Н. очень заинтересовался.</w:t>
      </w:r>
    </w:p>
    <w:p>
      <w:pPr>
        <w:pStyle w:val="Normal"/>
        <w:ind w:firstLine="540"/>
        <w:jc w:val="both"/>
        <w:rPr/>
      </w:pPr>
      <w:r>
        <w:rPr/>
        <w:t>На другой день, при встрече со мной он сказал:</w:t>
      </w:r>
    </w:p>
    <w:p>
      <w:pPr>
        <w:pStyle w:val="Normal"/>
        <w:ind w:firstLine="540"/>
        <w:jc w:val="both"/>
        <w:rPr/>
      </w:pPr>
      <w:r>
        <w:rPr/>
        <w:t xml:space="preserve">– </w:t>
      </w:r>
      <w:r>
        <w:rPr/>
        <w:t>А какой вы счастливец, Досев!</w:t>
      </w:r>
    </w:p>
    <w:p>
      <w:pPr>
        <w:pStyle w:val="Normal"/>
        <w:ind w:firstLine="540"/>
        <w:jc w:val="both"/>
        <w:rPr/>
      </w:pPr>
      <w:r>
        <w:rPr/>
        <w:t xml:space="preserve">– </w:t>
      </w:r>
      <w:r>
        <w:rPr/>
        <w:t>Почему?</w:t>
      </w:r>
    </w:p>
    <w:p>
      <w:pPr>
        <w:pStyle w:val="Normal"/>
        <w:ind w:firstLine="540"/>
        <w:jc w:val="both"/>
        <w:rPr/>
      </w:pPr>
      <w:r>
        <w:rPr/>
        <w:t xml:space="preserve">– </w:t>
      </w:r>
      <w:r>
        <w:rPr/>
        <w:t>Да потому, что поняли, в чем сущность синдикализма. А я вот пробовал второй раз читать и все-таки ничего не понял.</w:t>
      </w:r>
    </w:p>
    <w:p>
      <w:pPr>
        <w:pStyle w:val="Normal"/>
        <w:ind w:firstLine="540"/>
        <w:jc w:val="both"/>
        <w:rPr/>
      </w:pPr>
      <w:r>
        <w:rPr/>
        <w:t>И рассмеялся. Потом сказал серьезно:</w:t>
      </w:r>
    </w:p>
    <w:p>
      <w:pPr>
        <w:pStyle w:val="Normal"/>
        <w:ind w:firstLine="540"/>
        <w:jc w:val="both"/>
        <w:rPr/>
      </w:pPr>
      <w:r>
        <w:rPr/>
        <w:t xml:space="preserve">– </w:t>
      </w:r>
      <w:r>
        <w:rPr/>
        <w:t>А все-таки то, что вы мне говорили о синдикализме, очень и очень интересно.</w:t>
      </w:r>
    </w:p>
    <w:p>
      <w:pPr>
        <w:pStyle w:val="Normal"/>
        <w:jc w:val="center"/>
        <w:rPr>
          <w:sz w:val="20"/>
          <w:szCs w:val="20"/>
        </w:rPr>
      </w:pPr>
      <w:r>
        <w:rPr>
          <w:sz w:val="20"/>
          <w:szCs w:val="20"/>
        </w:rPr>
      </w:r>
    </w:p>
    <w:p>
      <w:pPr>
        <w:pStyle w:val="Normal"/>
        <w:jc w:val="center"/>
        <w:rPr/>
      </w:pPr>
      <w:r>
        <w:rPr/>
        <w:t>* * *</w:t>
      </w:r>
    </w:p>
    <w:p>
      <w:pPr>
        <w:pStyle w:val="Normal"/>
        <w:ind w:firstLine="540"/>
        <w:jc w:val="both"/>
        <w:rPr/>
      </w:pPr>
      <w:r>
        <w:rPr/>
        <w:t xml:space="preserve">– </w:t>
      </w:r>
      <w:r>
        <w:rPr/>
        <w:t>А вы знаете, что делается у вас в Болгарии? – спросил Л.Н., здороваясь с мной.</w:t>
      </w:r>
    </w:p>
    <w:p>
      <w:pPr>
        <w:pStyle w:val="Normal"/>
        <w:ind w:firstLine="540"/>
        <w:jc w:val="both"/>
        <w:rPr/>
      </w:pPr>
      <w:r>
        <w:rPr/>
        <w:t xml:space="preserve">– </w:t>
      </w:r>
      <w:r>
        <w:rPr/>
        <w:t>Нет, я не читаю газет</w:t>
      </w:r>
    </w:p>
    <w:p>
      <w:pPr>
        <w:pStyle w:val="Normal"/>
        <w:ind w:firstLine="540"/>
        <w:jc w:val="both"/>
        <w:rPr/>
      </w:pPr>
      <w:r>
        <w:rPr/>
        <w:t xml:space="preserve">– </w:t>
      </w:r>
      <w:r>
        <w:rPr/>
        <w:t>Вот счастливец, а я никак не могу освободиться от этой болезни.</w:t>
      </w:r>
    </w:p>
    <w:p>
      <w:pPr>
        <w:pStyle w:val="Normal"/>
        <w:ind w:firstLine="540"/>
        <w:jc w:val="both"/>
        <w:rPr/>
      </w:pPr>
      <w:r>
        <w:rPr/>
        <w:t>И Л.Н. рассказал мне что-то о политике Фердинанда, о революционных четах в Македонии.</w:t>
      </w:r>
    </w:p>
    <w:p>
      <w:pPr>
        <w:pStyle w:val="Normal"/>
        <w:ind w:firstLine="540"/>
        <w:jc w:val="both"/>
        <w:rPr/>
      </w:pPr>
      <w:r>
        <w:rPr/>
        <w:t xml:space="preserve">– </w:t>
      </w:r>
      <w:r>
        <w:rPr/>
        <w:t>Это удивительно – воскликнул он. – Какой-то немец, вполне чуждый болгарскому народу, властвует над ними, распоряжается его трудами, его жизнью… А какой он лживый, - закачал головой старик. – Подумайте, чтобы заслужить доверие народа, крестил своего сына. Помилуйте, надо ему лучше устроить теплое местечко.</w:t>
      </w:r>
    </w:p>
    <w:p>
      <w:pPr>
        <w:pStyle w:val="Normal"/>
        <w:jc w:val="center"/>
        <w:rPr>
          <w:sz w:val="20"/>
          <w:szCs w:val="20"/>
        </w:rPr>
      </w:pPr>
      <w:r>
        <w:rPr>
          <w:sz w:val="20"/>
          <w:szCs w:val="20"/>
        </w:rPr>
      </w:r>
    </w:p>
    <w:p>
      <w:pPr>
        <w:pStyle w:val="Normal"/>
        <w:jc w:val="center"/>
        <w:rPr/>
      </w:pPr>
      <w:r>
        <w:rPr/>
        <w:t>* * *</w:t>
      </w:r>
    </w:p>
    <w:p>
      <w:pPr>
        <w:pStyle w:val="Normal"/>
        <w:ind w:firstLine="540"/>
        <w:jc w:val="both"/>
        <w:rPr/>
      </w:pPr>
      <w:r>
        <w:rPr/>
        <w:t>Получил из Болгарии тяжелые вести. Общая мобилизация. Войска двигаются к турецкой границе. Народ толпами провожает солдат с плачем и проклятием.</w:t>
      </w:r>
    </w:p>
    <w:p>
      <w:pPr>
        <w:pStyle w:val="Normal"/>
        <w:ind w:firstLine="540"/>
        <w:jc w:val="both"/>
        <w:rPr/>
      </w:pPr>
      <w:r>
        <w:rPr/>
        <w:t>Ужас предстоящего охватил меня. Неужели война? Опять кровь, стоны, разорение!</w:t>
      </w:r>
    </w:p>
    <w:p>
      <w:pPr>
        <w:pStyle w:val="Normal"/>
        <w:ind w:firstLine="540"/>
        <w:jc w:val="both"/>
        <w:rPr/>
      </w:pPr>
      <w:r>
        <w:rPr/>
        <w:t>Я пошел, взволнованный, к Л.Н.</w:t>
      </w:r>
    </w:p>
    <w:p>
      <w:pPr>
        <w:pStyle w:val="Normal"/>
        <w:ind w:firstLine="540"/>
        <w:jc w:val="both"/>
        <w:rPr/>
      </w:pPr>
      <w:r>
        <w:rPr/>
        <w:t xml:space="preserve">– </w:t>
      </w:r>
      <w:r>
        <w:rPr/>
        <w:t>Что с вами случилось, - спрашивает он участливо.</w:t>
      </w:r>
    </w:p>
    <w:p>
      <w:pPr>
        <w:pStyle w:val="Normal"/>
        <w:ind w:firstLine="540"/>
        <w:jc w:val="both"/>
        <w:rPr/>
      </w:pPr>
      <w:r>
        <w:rPr/>
        <w:t>Я рассказываю и предлагаю ему написать обращение к болгарам, крикнуть им опомниться.</w:t>
      </w:r>
    </w:p>
    <w:p>
      <w:pPr>
        <w:pStyle w:val="Normal"/>
        <w:ind w:firstLine="540"/>
        <w:jc w:val="both"/>
        <w:rPr/>
      </w:pPr>
      <w:r>
        <w:rPr/>
        <w:t xml:space="preserve">– </w:t>
      </w:r>
      <w:r>
        <w:rPr/>
        <w:t>К вашему голосу прислушиваются, вас любят и уважают у нас.</w:t>
      </w:r>
    </w:p>
    <w:p>
      <w:pPr>
        <w:pStyle w:val="Normal"/>
        <w:ind w:firstLine="540"/>
        <w:jc w:val="both"/>
        <w:rPr/>
      </w:pPr>
      <w:r>
        <w:rPr/>
        <w:t xml:space="preserve">– </w:t>
      </w:r>
      <w:r>
        <w:rPr/>
        <w:t>Ни к чему это, – отвечает Л.Н. с участием в голосе. – Напечатают, прочитают, и так потонет все это в море газетного хлама. Стихию эту нельзя остановить никакими словами. Тут нужен более глубокий переворот в людях. Необходимо уяснение религиозного сознания народа. Сознание того, что все равны бред Богом, пред жизнью, что поэтому жизнь всякого человека и существа имеет одинаковую цену, что убивать или причинять страдание кому бы то ни было – грех, это этого нельзя делать.</w:t>
      </w:r>
    </w:p>
    <w:p>
      <w:pPr>
        <w:pStyle w:val="Normal"/>
        <w:jc w:val="both"/>
        <w:rPr/>
      </w:pPr>
      <w:r>
        <w:rPr/>
      </w:r>
    </w:p>
    <w:p>
      <w:pPr>
        <w:pStyle w:val="Normal"/>
        <w:jc w:val="center"/>
        <w:rPr>
          <w:lang w:val="en-US"/>
        </w:rPr>
      </w:pPr>
      <w:r>
        <w:rPr>
          <w:lang w:val="en-US"/>
        </w:rPr>
        <w:t>V</w:t>
      </w:r>
    </w:p>
    <w:p>
      <w:pPr>
        <w:pStyle w:val="Normal"/>
        <w:ind w:firstLine="540"/>
        <w:jc w:val="both"/>
        <w:rPr/>
      </w:pPr>
      <w:r>
        <w:rPr/>
        <w:t>Ездил на три дня к Наживину, во Владимирскую губернию. При первой же встрече Л.Н. спросил:</w:t>
      </w:r>
    </w:p>
    <w:p>
      <w:pPr>
        <w:pStyle w:val="Normal"/>
        <w:ind w:firstLine="540"/>
        <w:jc w:val="both"/>
        <w:rPr/>
      </w:pPr>
      <w:r>
        <w:rPr/>
        <w:t xml:space="preserve">– </w:t>
      </w:r>
      <w:r>
        <w:rPr/>
        <w:t>Ну, что нового у Наживина?</w:t>
      </w:r>
    </w:p>
    <w:p>
      <w:pPr>
        <w:pStyle w:val="Normal"/>
        <w:ind w:firstLine="540"/>
        <w:jc w:val="both"/>
        <w:rPr/>
      </w:pPr>
      <w:r>
        <w:rPr/>
        <w:t xml:space="preserve">– </w:t>
      </w:r>
      <w:r>
        <w:rPr/>
        <w:t>Он чувствует неудовлетворенность от своих религиозных представлений.</w:t>
      </w:r>
    </w:p>
    <w:p>
      <w:pPr>
        <w:pStyle w:val="Normal"/>
        <w:ind w:firstLine="540"/>
        <w:jc w:val="both"/>
        <w:rPr/>
      </w:pPr>
      <w:r>
        <w:rPr/>
        <w:t xml:space="preserve">– </w:t>
      </w:r>
      <w:r>
        <w:rPr/>
        <w:t>Чем же он недоволен?</w:t>
      </w:r>
    </w:p>
    <w:p>
      <w:pPr>
        <w:pStyle w:val="Normal"/>
        <w:ind w:firstLine="540"/>
        <w:jc w:val="both"/>
        <w:rPr/>
      </w:pPr>
      <w:r>
        <w:rPr/>
        <w:t xml:space="preserve">– </w:t>
      </w:r>
      <w:r>
        <w:rPr/>
        <w:t>Он говорит, что Толстые, Руссо, Вивекананды могут жить чистым деизмом, но я, но большинство не могут. Нам нужна помощь. Нам хорошо и легко верить в личного Бога, которого бы просил о помощи в тяжелые минуты своей жизни. Я думаю: вот умирает моя любимая дочка. Разве я буду сидеть спокойно возле нее, дожидаясь ее смерти или выздоровления? Нет, я не могу. Я буду просить кого-то, чтобы Он излечил ее.</w:t>
      </w:r>
    </w:p>
    <w:p>
      <w:pPr>
        <w:pStyle w:val="Normal"/>
        <w:ind w:firstLine="540"/>
        <w:jc w:val="both"/>
        <w:rPr/>
      </w:pPr>
      <w:r>
        <w:rPr/>
        <w:t xml:space="preserve">– </w:t>
      </w:r>
      <w:r>
        <w:rPr/>
        <w:t>Да, – сказал Л.Н., – можно молиться Богу, чтобы Он вылечил болеющую дочь мою, чтобы послал дождь моему огороду, – но разве это религия? Назовите это обрядами, Церковью, верой, как хотите, но только не религией. Религия, как ее понимали и проповедовали величайшие учителя человечества, – это наше отношение к Богу, как часть к целому, и вытекающее из этого отношения сознание родства и единства со всем окружающим…</w:t>
      </w:r>
    </w:p>
    <w:p>
      <w:pPr>
        <w:pStyle w:val="Normal"/>
        <w:ind w:firstLine="540"/>
        <w:jc w:val="both"/>
        <w:rPr/>
      </w:pPr>
      <w:r>
        <w:rPr/>
        <w:t>Чертков почти перебил Л.Н.</w:t>
      </w:r>
    </w:p>
    <w:p>
      <w:pPr>
        <w:pStyle w:val="Normal"/>
        <w:ind w:firstLine="540"/>
        <w:jc w:val="both"/>
        <w:rPr/>
      </w:pPr>
      <w:r>
        <w:rPr/>
        <w:t xml:space="preserve">– </w:t>
      </w:r>
      <w:r>
        <w:rPr/>
        <w:t>Видите, – я вам говорил, что Наживин все-таки чужд вам, что в его сочинениях нет той своей законченной духовной работы, которая должна отражаться в писаниях всякого писателя.</w:t>
      </w:r>
    </w:p>
    <w:p>
      <w:pPr>
        <w:pStyle w:val="Normal"/>
        <w:ind w:firstLine="540"/>
        <w:jc w:val="both"/>
        <w:rPr/>
      </w:pPr>
      <w:r>
        <w:rPr/>
        <w:t xml:space="preserve">– </w:t>
      </w:r>
      <w:r>
        <w:rPr/>
        <w:t>Нет, мне некоторые сочинения Наживина нравятся. Я чувствую его близким себе.</w:t>
      </w:r>
    </w:p>
    <w:p>
      <w:pPr>
        <w:pStyle w:val="Normal"/>
        <w:jc w:val="center"/>
        <w:rPr/>
      </w:pPr>
      <w:r>
        <w:rPr/>
      </w:r>
    </w:p>
    <w:p>
      <w:pPr>
        <w:pStyle w:val="Normal"/>
        <w:jc w:val="center"/>
        <w:rPr/>
      </w:pPr>
      <w:r>
        <w:rPr/>
        <w:t>* * *</w:t>
      </w:r>
    </w:p>
    <w:p>
      <w:pPr>
        <w:pStyle w:val="Normal"/>
        <w:ind w:firstLine="540"/>
        <w:jc w:val="both"/>
        <w:rPr/>
      </w:pPr>
      <w:r>
        <w:rPr/>
        <w:t>После ужина. Сидим за круглым столом, в правом углу столовой. Абажурная лампа разбрасывает вокруг себя свой мягкий свет. Татьяна Толстая рисует красками портрет М.А.Шмидт. Показала Л.Н. Тот засмеялся.</w:t>
      </w:r>
    </w:p>
    <w:p>
      <w:pPr>
        <w:pStyle w:val="Normal"/>
        <w:ind w:firstLine="540"/>
        <w:jc w:val="both"/>
        <w:rPr/>
      </w:pPr>
      <w:r>
        <w:rPr/>
        <w:t xml:space="preserve">– </w:t>
      </w:r>
      <w:r>
        <w:rPr/>
        <w:t>Нет, совсем не похожа. И нос не тот, и все выражение лица не то. Ты картошку лучше бы копала.</w:t>
      </w:r>
    </w:p>
    <w:p>
      <w:pPr>
        <w:pStyle w:val="Normal"/>
        <w:ind w:firstLine="540"/>
        <w:jc w:val="both"/>
        <w:rPr/>
      </w:pPr>
      <w:r>
        <w:rPr/>
        <w:t>Расхохотались.</w:t>
      </w:r>
    </w:p>
    <w:p>
      <w:pPr>
        <w:pStyle w:val="Normal"/>
        <w:ind w:firstLine="540"/>
        <w:jc w:val="both"/>
        <w:rPr/>
      </w:pPr>
      <w:r>
        <w:rPr/>
        <w:t xml:space="preserve">– </w:t>
      </w:r>
      <w:r>
        <w:rPr/>
        <w:t>Вот этого я никогда не понимала! – начала Софья Андреевна, не поднимая глаз с работы. Считают, что важно и хорошо работать, например, копать картошку. Почему? Труд такой неблагодарный. Я уж лучше пойду учиться музыке, пойду читать, пойду просто гулять. От черной работы человек только грубеет.</w:t>
      </w:r>
    </w:p>
    <w:p>
      <w:pPr>
        <w:pStyle w:val="Normal"/>
        <w:ind w:firstLine="540"/>
        <w:jc w:val="both"/>
        <w:rPr/>
      </w:pPr>
      <w:r>
        <w:rPr/>
        <w:t>Л.Н.все так же, закинув назад усталую голову, ответил:</w:t>
      </w:r>
    </w:p>
    <w:p>
      <w:pPr>
        <w:pStyle w:val="Normal"/>
        <w:ind w:firstLine="540"/>
        <w:jc w:val="both"/>
        <w:rPr/>
      </w:pPr>
      <w:r>
        <w:rPr/>
        <w:t xml:space="preserve">– </w:t>
      </w:r>
      <w:r>
        <w:rPr/>
        <w:t>Положим, ты этого никогда не понимала.</w:t>
      </w:r>
    </w:p>
    <w:p>
      <w:pPr>
        <w:pStyle w:val="Normal"/>
        <w:ind w:firstLine="540"/>
        <w:jc w:val="both"/>
        <w:rPr/>
      </w:pPr>
      <w:r>
        <w:rPr/>
        <w:t>А разве тому мужику, чью картошку едим мы, не хочется также гулять, читать и играть?</w:t>
      </w:r>
    </w:p>
    <w:p>
      <w:pPr>
        <w:pStyle w:val="Normal"/>
        <w:ind w:firstLine="540"/>
        <w:jc w:val="both"/>
        <w:rPr/>
      </w:pPr>
      <w:r>
        <w:rPr/>
        <w:t>В голосе его слышна была досада.</w:t>
      </w:r>
    </w:p>
    <w:p>
      <w:pPr>
        <w:pStyle w:val="Normal"/>
        <w:ind w:firstLine="540"/>
        <w:jc w:val="both"/>
        <w:rPr/>
      </w:pPr>
      <w:r>
        <w:rPr/>
        <w:t>Молчание. С.А. продолжает вышивать, спеша. Она всегда и во всем спешит. Человек деятельный и горячий.</w:t>
      </w:r>
    </w:p>
    <w:p>
      <w:pPr>
        <w:pStyle w:val="Normal"/>
        <w:ind w:firstLine="540"/>
        <w:jc w:val="both"/>
        <w:rPr/>
      </w:pPr>
      <w:r>
        <w:rPr/>
        <w:t xml:space="preserve">– </w:t>
      </w:r>
      <w:r>
        <w:rPr/>
        <w:t>Вот плохо: глаза уже начинают слабеть. Ох, не люблю я эту старость: негодность, зависимость.</w:t>
      </w:r>
    </w:p>
    <w:p>
      <w:pPr>
        <w:pStyle w:val="Normal"/>
        <w:ind w:firstLine="540"/>
        <w:jc w:val="both"/>
        <w:rPr/>
      </w:pPr>
      <w:r>
        <w:rPr/>
        <w:t xml:space="preserve">– </w:t>
      </w:r>
      <w:r>
        <w:rPr/>
        <w:t>Что вы, голубушка, – вмешивается своим слабым, болезненным голосом М.А., – как еще хорошо! Нет ничего лучше старости. Все проходит, все отходит. И на душе хорошо и легко.</w:t>
      </w:r>
    </w:p>
    <w:p>
      <w:pPr>
        <w:pStyle w:val="Normal"/>
        <w:ind w:firstLine="540"/>
        <w:jc w:val="both"/>
        <w:rPr/>
      </w:pPr>
      <w:r>
        <w:rPr/>
        <w:t xml:space="preserve">– </w:t>
      </w:r>
      <w:r>
        <w:rPr/>
        <w:t>Конечно, – вмешался Л.Н. – Лучший возраст тот, в котором ты находишься сейчас. Если бы мне предложил, чтобы я вернулся на 60, 40, 20, 10, 5 лет назад, даже на год – не захочу. Жить перед смертью – это так хорошо!</w:t>
      </w:r>
    </w:p>
    <w:p>
      <w:pPr>
        <w:pStyle w:val="Normal"/>
        <w:ind w:firstLine="540"/>
        <w:jc w:val="both"/>
        <w:rPr/>
      </w:pPr>
      <w:r>
        <w:rPr/>
        <w:t>Потом, повернувшись к М.А., он спросил:</w:t>
      </w:r>
    </w:p>
    <w:p>
      <w:pPr>
        <w:pStyle w:val="Normal"/>
        <w:ind w:firstLine="540"/>
        <w:jc w:val="both"/>
        <w:rPr/>
      </w:pPr>
      <w:r>
        <w:rPr/>
        <w:t xml:space="preserve">– </w:t>
      </w:r>
      <w:r>
        <w:rPr/>
        <w:t>Ведь правда, М.А.?</w:t>
      </w:r>
    </w:p>
    <w:p>
      <w:pPr>
        <w:pStyle w:val="Normal"/>
        <w:ind w:firstLine="540"/>
        <w:jc w:val="both"/>
        <w:rPr/>
      </w:pPr>
      <w:r>
        <w:rPr/>
        <w:t xml:space="preserve">– </w:t>
      </w:r>
      <w:r>
        <w:rPr/>
        <w:t>Батюшки мои! Как не правда!</w:t>
      </w:r>
    </w:p>
    <w:p>
      <w:pPr>
        <w:pStyle w:val="Normal"/>
        <w:ind w:firstLine="540"/>
        <w:jc w:val="both"/>
        <w:rPr/>
      </w:pPr>
      <w:r>
        <w:rPr/>
        <w:t>И в усталых, вялых глазах старушки, смотрящих на Л.Н. с такой любовью, было видно, что жить перед лицом смерти сознавая свой отход от плотской отделенности, когда отпадают все страсти, мутившие и мучившие тебя всю жизнь, - очень и очень хорошо.</w:t>
      </w:r>
    </w:p>
    <w:p>
      <w:pPr>
        <w:pStyle w:val="Normal"/>
        <w:jc w:val="center"/>
        <w:rPr>
          <w:sz w:val="20"/>
          <w:szCs w:val="20"/>
        </w:rPr>
      </w:pPr>
      <w:r>
        <w:rPr>
          <w:sz w:val="20"/>
          <w:szCs w:val="20"/>
        </w:rPr>
      </w:r>
    </w:p>
    <w:p>
      <w:pPr>
        <w:pStyle w:val="Normal"/>
        <w:jc w:val="center"/>
        <w:rPr/>
      </w:pPr>
      <w:r>
        <w:rPr/>
        <w:t>* * *</w:t>
      </w:r>
    </w:p>
    <w:p>
      <w:pPr>
        <w:pStyle w:val="Normal"/>
        <w:ind w:firstLine="540"/>
        <w:jc w:val="both"/>
        <w:rPr/>
      </w:pPr>
      <w:r>
        <w:rPr/>
        <w:t>Однажды Л.Н. сказал:</w:t>
      </w:r>
    </w:p>
    <w:p>
      <w:pPr>
        <w:pStyle w:val="Normal"/>
        <w:ind w:firstLine="540"/>
        <w:jc w:val="both"/>
        <w:rPr/>
      </w:pPr>
      <w:r>
        <w:rPr/>
        <w:t xml:space="preserve">– </w:t>
      </w:r>
      <w:r>
        <w:rPr/>
        <w:t xml:space="preserve">Прежде я отличал буддизм от христианства. Давал преимущество христианству. Теперь же думаю, что и буддизм, и христианство учат нас одному и тому же. Нет разницы в основном. </w:t>
      </w:r>
    </w:p>
    <w:p>
      <w:pPr>
        <w:pStyle w:val="Normal"/>
        <w:jc w:val="center"/>
        <w:rPr/>
      </w:pPr>
      <w:r>
        <w:rPr/>
      </w:r>
    </w:p>
    <w:p>
      <w:pPr>
        <w:pStyle w:val="Normal"/>
        <w:jc w:val="center"/>
        <w:rPr>
          <w:lang w:val="en-US"/>
        </w:rPr>
      </w:pPr>
      <w:r>
        <w:rPr>
          <w:lang w:val="en-US"/>
        </w:rPr>
        <w:t>VI</w:t>
      </w:r>
    </w:p>
    <w:p>
      <w:pPr>
        <w:pStyle w:val="Normal"/>
        <w:ind w:firstLine="540"/>
        <w:jc w:val="both"/>
        <w:rPr/>
      </w:pPr>
      <w:r>
        <w:rPr/>
        <w:t>Декабрь. Приехал из Сочи П.Картушин. Л.Н. расспрашивал его, как поживает там, в горах, Н.Сутковой, и что теперь интересует его.</w:t>
      </w:r>
    </w:p>
    <w:p>
      <w:pPr>
        <w:pStyle w:val="Normal"/>
        <w:ind w:firstLine="540"/>
        <w:jc w:val="both"/>
        <w:rPr/>
      </w:pPr>
      <w:r>
        <w:rPr/>
        <w:t>Картушин:</w:t>
      </w:r>
    </w:p>
    <w:p>
      <w:pPr>
        <w:pStyle w:val="Normal"/>
        <w:ind w:firstLine="540"/>
        <w:jc w:val="both"/>
        <w:rPr/>
      </w:pPr>
      <w:r>
        <w:rPr/>
        <w:t xml:space="preserve">– </w:t>
      </w:r>
      <w:r>
        <w:rPr/>
        <w:t>Он недоволен собой, считает необходимым иметь веру. Недоволен, что все у него рассудочное. Не хватает чувства.</w:t>
      </w:r>
    </w:p>
    <w:p>
      <w:pPr>
        <w:pStyle w:val="Normal"/>
        <w:ind w:firstLine="540"/>
        <w:jc w:val="both"/>
        <w:rPr/>
      </w:pPr>
      <w:r>
        <w:rPr/>
        <w:t>Лев Николаевич:</w:t>
      </w:r>
    </w:p>
    <w:p>
      <w:pPr>
        <w:pStyle w:val="Normal"/>
        <w:ind w:firstLine="540"/>
        <w:jc w:val="both"/>
        <w:rPr/>
      </w:pPr>
      <w:r>
        <w:rPr/>
        <w:t xml:space="preserve">– </w:t>
      </w:r>
      <w:r>
        <w:rPr/>
        <w:t>Ну что же, значит больше и не надо. Я читаю теперь Вивекананда: он говорит, что если мы смотрим на Бога через материю, то видим Его в окружающем мире, если смотрим на него через мысль – мы видим Его в мысли, если же, наконец, смотрим на Него через свой дух, мы видим Его духовным. Значит, каждый через все то, что ему дано, может видеть и видит Бога.</w:t>
      </w:r>
    </w:p>
    <w:p>
      <w:pPr>
        <w:pStyle w:val="Normal"/>
        <w:ind w:firstLine="540"/>
        <w:jc w:val="both"/>
        <w:rPr/>
      </w:pPr>
      <w:r>
        <w:rPr/>
        <w:t xml:space="preserve">– </w:t>
      </w:r>
      <w:r>
        <w:rPr/>
        <w:t>Поэтому мне и кажется, – возразил Картушин, – что нам надо делать усилия, чтобы развить в себе духовное начало. Развивая его, мы достигнем лучшего, более высшего богопознания. А для развития духовного начала, наверное, есть средства, и этим средствам должно помочь наше усилие.</w:t>
      </w:r>
    </w:p>
    <w:p>
      <w:pPr>
        <w:pStyle w:val="Normal"/>
        <w:ind w:firstLine="540"/>
        <w:jc w:val="both"/>
        <w:rPr/>
      </w:pPr>
      <w:r>
        <w:rPr/>
        <w:t xml:space="preserve">– </w:t>
      </w:r>
      <w:r>
        <w:rPr/>
        <w:t>Вот не и кажется что в этом и Ваша, и Суткового ошибка. Никаких не надо усилий для развития этого начала. Оно в нас совершенно. Только нужны усилия очищения. Этот свет одинаков в каждом из нас, одинаков и в падшем. Все дело в этой коре, закрывающей этот свет – в наших страстях.</w:t>
      </w:r>
    </w:p>
    <w:p>
      <w:pPr>
        <w:pStyle w:val="Normal"/>
        <w:ind w:firstLine="540"/>
        <w:jc w:val="both"/>
        <w:rPr/>
      </w:pPr>
      <w:r>
        <w:rPr/>
        <w:t>Молчание. Л.Н. спросил:</w:t>
      </w:r>
    </w:p>
    <w:p>
      <w:pPr>
        <w:pStyle w:val="Normal"/>
        <w:ind w:firstLine="540"/>
        <w:jc w:val="both"/>
        <w:rPr/>
      </w:pPr>
      <w:r>
        <w:rPr/>
        <w:t xml:space="preserve">– </w:t>
      </w:r>
      <w:r>
        <w:rPr/>
        <w:t>Сутковой кончил, кажется, университет?</w:t>
      </w:r>
    </w:p>
    <w:p>
      <w:pPr>
        <w:pStyle w:val="Normal"/>
        <w:ind w:firstLine="540"/>
        <w:jc w:val="both"/>
        <w:rPr/>
      </w:pPr>
      <w:r>
        <w:rPr/>
        <w:t xml:space="preserve">– </w:t>
      </w:r>
      <w:r>
        <w:rPr/>
        <w:t>Да.</w:t>
      </w:r>
    </w:p>
    <w:p>
      <w:pPr>
        <w:pStyle w:val="Normal"/>
        <w:ind w:firstLine="540"/>
        <w:jc w:val="both"/>
        <w:rPr/>
      </w:pPr>
      <w:r>
        <w:rPr/>
        <w:t>Вот в этом громадное, ужасное зло. Мне очень это ясно, какое зло богатство и обилие знаний. Меня всегда поражают ученые и профессора, что в них такая масса знаний, точно набитый мешок, а простых вещей не могут понять. И я к ним отношусь, как к детям.</w:t>
      </w:r>
    </w:p>
    <w:p>
      <w:pPr>
        <w:pStyle w:val="Normal"/>
        <w:ind w:firstLine="540"/>
        <w:jc w:val="both"/>
        <w:rPr/>
      </w:pPr>
      <w:r>
        <w:rPr/>
        <w:t xml:space="preserve">– </w:t>
      </w:r>
      <w:r>
        <w:rPr/>
        <w:t>Значит, Л.Н., все дело в любви?</w:t>
      </w:r>
    </w:p>
    <w:p>
      <w:pPr>
        <w:pStyle w:val="Normal"/>
        <w:ind w:firstLine="540"/>
        <w:jc w:val="both"/>
        <w:rPr/>
      </w:pPr>
      <w:r>
        <w:rPr/>
        <w:t xml:space="preserve">– </w:t>
      </w:r>
      <w:r>
        <w:rPr/>
        <w:t>Да, духовное начало во всем и во всех. Но я чувствую постоянно себя от него отделенным. А вот любовь дает возможность разрушить это ограничение.</w:t>
      </w:r>
    </w:p>
    <w:p>
      <w:pPr>
        <w:pStyle w:val="Normal"/>
        <w:jc w:val="center"/>
        <w:rPr>
          <w:sz w:val="20"/>
          <w:szCs w:val="20"/>
        </w:rPr>
      </w:pPr>
      <w:r>
        <w:rPr>
          <w:sz w:val="20"/>
          <w:szCs w:val="20"/>
        </w:rPr>
      </w:r>
    </w:p>
    <w:p>
      <w:pPr>
        <w:pStyle w:val="Normal"/>
        <w:jc w:val="center"/>
        <w:rPr/>
      </w:pPr>
      <w:r>
        <w:rPr/>
        <w:t>* * *</w:t>
      </w:r>
    </w:p>
    <w:p>
      <w:pPr>
        <w:pStyle w:val="Normal"/>
        <w:ind w:firstLine="540"/>
        <w:jc w:val="both"/>
        <w:rPr/>
      </w:pPr>
      <w:r>
        <w:rPr/>
        <w:t>Повез рано утром сундук с книгами в Ясную. Въезжая в парк, я вижу, как лениво вылезает из-за горизонта большое зимнее солнце. Было хорошее декабрьское утро. Старые березы обсыпаны кристалликами инея, блестящими красным огнем – точно это бесчисленные свечки на каких-то громадных елках. Свежо и тихо кругом. Только из-под полозьев слышно приятное, ободряющее скрипение замороженного снега. Надо мной небо чистое, сине-прозрачное. Лишь на востоке блуждает кучка причудливых облаков. Солнце отливает ярким золотом их красивые кудри.</w:t>
      </w:r>
    </w:p>
    <w:p>
      <w:pPr>
        <w:pStyle w:val="Normal"/>
        <w:ind w:firstLine="540"/>
        <w:jc w:val="both"/>
        <w:rPr/>
      </w:pPr>
      <w:r>
        <w:rPr/>
        <w:t>Из сада, навстречу мне, вышел Лев Николаевич. Он делал свою утреннюю прогулку. Поздоровались. У него тихое, бодрое, радостное лицо.</w:t>
      </w:r>
    </w:p>
    <w:p>
      <w:pPr>
        <w:pStyle w:val="Normal"/>
        <w:ind w:firstLine="540"/>
        <w:jc w:val="both"/>
        <w:rPr/>
      </w:pPr>
      <w:r>
        <w:rPr/>
        <w:t xml:space="preserve">– </w:t>
      </w:r>
      <w:r>
        <w:rPr/>
        <w:t>Какое хорошее утро! – воскликнул он. – Замечаете? Хожу, смотрю и не могу нарадоваться. Какую радость дает человеку природа! Только бы любить и понимать ее. И всматриваться в нее… Я очень люблю эти ранние прогулки. Все дома еще спят, везде тихо и так хорошо. Так хорошо, что не хочется даже умирать.</w:t>
      </w:r>
    </w:p>
    <w:p>
      <w:pPr>
        <w:pStyle w:val="Normal"/>
        <w:ind w:firstLine="540"/>
        <w:jc w:val="both"/>
        <w:rPr/>
      </w:pPr>
      <w:r>
        <w:rPr/>
        <w:t>И он просиял улыбкой.</w:t>
      </w:r>
    </w:p>
    <w:p>
      <w:pPr>
        <w:pStyle w:val="Normal"/>
        <w:ind w:firstLine="540"/>
        <w:jc w:val="both"/>
        <w:rPr/>
      </w:pPr>
      <w:r>
        <w:rPr/>
        <w:t>Я спросил Л.Н., как он себя чувствует. Недавно только он болел.</w:t>
      </w:r>
    </w:p>
    <w:p>
      <w:pPr>
        <w:pStyle w:val="Normal"/>
        <w:ind w:firstLine="540"/>
        <w:jc w:val="both"/>
        <w:rPr/>
      </w:pPr>
      <w:r>
        <w:rPr/>
        <w:t xml:space="preserve">– </w:t>
      </w:r>
      <w:r>
        <w:rPr/>
        <w:t>Ничего, хорошо. Снова принялся за работу.</w:t>
      </w:r>
    </w:p>
    <w:p>
      <w:pPr>
        <w:pStyle w:val="Normal"/>
        <w:ind w:firstLine="540"/>
        <w:jc w:val="both"/>
        <w:rPr/>
      </w:pPr>
      <w:r>
        <w:rPr/>
        <w:t>А что вы теперь пишете?</w:t>
      </w:r>
    </w:p>
    <w:p>
      <w:pPr>
        <w:pStyle w:val="Normal"/>
        <w:ind w:firstLine="540"/>
        <w:jc w:val="both"/>
        <w:rPr/>
      </w:pPr>
      <w:r>
        <w:rPr/>
        <w:t xml:space="preserve">– </w:t>
      </w:r>
      <w:r>
        <w:rPr/>
        <w:t>Все старое долблю. Пишу, как можно людям освободиться от тех цепей, которые они сами же сковали себе. Я думаю, что людям уже надоела эта моя долбня, но, пока они вслушиваются в мои слова, я не перестану говорить. Я не могу не говорить, не писать.</w:t>
      </w:r>
    </w:p>
    <w:p>
      <w:pPr>
        <w:pStyle w:val="Normal"/>
        <w:jc w:val="center"/>
        <w:rPr>
          <w:sz w:val="20"/>
          <w:szCs w:val="20"/>
        </w:rPr>
      </w:pPr>
      <w:r>
        <w:rPr>
          <w:sz w:val="20"/>
          <w:szCs w:val="20"/>
        </w:rPr>
      </w:r>
    </w:p>
    <w:p>
      <w:pPr>
        <w:pStyle w:val="Normal"/>
        <w:jc w:val="center"/>
        <w:rPr/>
      </w:pPr>
      <w:r>
        <w:rPr/>
        <w:t>* * *</w:t>
      </w:r>
    </w:p>
    <w:p>
      <w:pPr>
        <w:pStyle w:val="Normal"/>
        <w:ind w:firstLine="540"/>
        <w:jc w:val="both"/>
        <w:rPr/>
      </w:pPr>
      <w:r>
        <w:rPr/>
        <w:t>Приехал в Ясную, возвращаясь из Парижа, П.А.Сергеенко. Говорил о том восторге, с которым французы встретили возобновление эшафота.</w:t>
      </w:r>
    </w:p>
    <w:p>
      <w:pPr>
        <w:pStyle w:val="Normal"/>
        <w:ind w:firstLine="540"/>
        <w:jc w:val="both"/>
        <w:rPr/>
      </w:pPr>
      <w:r>
        <w:rPr/>
        <w:t>Кто-то заметил:</w:t>
      </w:r>
    </w:p>
    <w:p>
      <w:pPr>
        <w:pStyle w:val="Normal"/>
        <w:ind w:firstLine="540"/>
        <w:jc w:val="both"/>
        <w:rPr/>
      </w:pPr>
      <w:r>
        <w:rPr/>
        <w:t xml:space="preserve">– </w:t>
      </w:r>
      <w:r>
        <w:rPr/>
        <w:t>Вот они, эти передовые европейские нации: устраивают у себя овации палачам. Как ни огрубел наш народ после всей этой революционной и реакционной резни, но все еще он не дошел до того, до чего дошли «нежные», «свободолюбивые» французы.</w:t>
      </w:r>
    </w:p>
    <w:p>
      <w:pPr>
        <w:pStyle w:val="Normal"/>
        <w:ind w:firstLine="540"/>
        <w:jc w:val="both"/>
        <w:rPr/>
      </w:pPr>
      <w:r>
        <w:rPr/>
        <w:t xml:space="preserve"> </w:t>
      </w:r>
      <w:r>
        <w:rPr/>
        <w:t>Заговорили о смертных….. в России. Много ужаса, жестокости, безумия.</w:t>
      </w:r>
    </w:p>
    <w:p>
      <w:pPr>
        <w:pStyle w:val="Normal"/>
        <w:ind w:firstLine="540"/>
        <w:jc w:val="both"/>
        <w:rPr/>
      </w:pPr>
      <w:r>
        <w:rPr/>
        <w:t xml:space="preserve">– </w:t>
      </w:r>
      <w:r>
        <w:rPr/>
        <w:t>Да, да, – сказал Л.Н., – один ужас. И есть только одно средства избавиться от этого кошмара: не видеть, не слышать всего этого – помереть.</w:t>
      </w:r>
    </w:p>
    <w:p>
      <w:pPr>
        <w:pStyle w:val="Normal"/>
        <w:ind w:firstLine="540"/>
        <w:jc w:val="both"/>
        <w:rPr/>
      </w:pPr>
      <w:r>
        <w:rPr/>
        <w:t>На лице Л.Н. было страдание.</w:t>
      </w:r>
    </w:p>
    <w:p>
      <w:pPr>
        <w:pStyle w:val="Normal"/>
        <w:jc w:val="center"/>
        <w:rPr/>
      </w:pPr>
      <w:r>
        <w:rPr/>
        <w:t>* * *</w:t>
      </w:r>
    </w:p>
    <w:p>
      <w:pPr>
        <w:pStyle w:val="Normal"/>
        <w:ind w:firstLine="540"/>
        <w:jc w:val="both"/>
        <w:rPr/>
      </w:pPr>
      <w:r>
        <w:rPr/>
        <w:t>Уехала в Москву Софья Андреевна. Мы спешим насладиться вдоволь Л.Н. и поэтому посещаем каждый вечер Ясную Поляну большими партиями. Л.Н. простой, веселый, ласковый. Все себя чувствуют у него свободно, радостно, что не бывает в присутствии Софьи Андреевны.</w:t>
      </w:r>
    </w:p>
    <w:p>
      <w:pPr>
        <w:pStyle w:val="Normal"/>
        <w:ind w:firstLine="540"/>
        <w:jc w:val="both"/>
        <w:rPr/>
      </w:pPr>
      <w:r>
        <w:rPr/>
        <w:t>В это время гостил в Ясной старший сын Л.Н. Сергей Львович. После чая, за разговором Л.Н. попросил сына сыграть что-нибудь на рояле. Начал играть. Кто-то попросил сыграть народное. С.Л. играл что-то веселое, хорошее. Заговорили о народной музыке: как она проста, хороша и доступна всем.</w:t>
      </w:r>
    </w:p>
    <w:p>
      <w:pPr>
        <w:pStyle w:val="Normal"/>
        <w:ind w:firstLine="540"/>
        <w:jc w:val="both"/>
        <w:rPr/>
      </w:pPr>
      <w:r>
        <w:rPr/>
        <w:t>Подошел к роялю Е.И. Попов. Играл всевозможные народные песни: болгарские, турецкие, персидские, индусские, китайские. Наконец, сыграл единственную песню какого-то башкирского племени, состоящую из нескольких только звуков, повторяющихся без конца. И все-таки было приятно слушать эту монотонную мелодию. В ней слышалась мертвящая тишина и однообразие степи.</w:t>
      </w:r>
    </w:p>
    <w:p>
      <w:pPr>
        <w:pStyle w:val="Normal"/>
        <w:ind w:firstLine="540"/>
        <w:jc w:val="both"/>
        <w:rPr/>
      </w:pPr>
      <w:r>
        <w:rPr/>
        <w:t>Е.И. рассказал, что когда этим башкирам бывает скучно, они собираются вместе на веселье, забрав с собою своего музыканта, который повторяет без конца эту однообразную песню на своем незамысловатом инструменте, а башкиры, присевши, слушают его по целым часам.</w:t>
      </w:r>
    </w:p>
    <w:p>
      <w:pPr>
        <w:pStyle w:val="Normal"/>
        <w:ind w:firstLine="540"/>
        <w:jc w:val="both"/>
        <w:rPr/>
      </w:pPr>
      <w:r>
        <w:rPr/>
        <w:t xml:space="preserve">– </w:t>
      </w:r>
      <w:r>
        <w:rPr/>
        <w:t>Да, да, – сказал Л.Н., – это преимущество народной музыки. Она выходит из сердца и поэтому влияет на сердце. Чувства у всех людей одни, вот почему нам близки излияния чувств и у китайца, и у индуса, и у башкира. Если он веселится, мы чувствуем его радость и радуемся вместе с ним; если же он плачет – мы также разделяем его горе. А наша музыка? Ее могут играть только «избранные», и только избранные понимают и чувствуют ее…</w:t>
      </w:r>
    </w:p>
    <w:p>
      <w:pPr>
        <w:pStyle w:val="Normal"/>
        <w:ind w:firstLine="540"/>
        <w:jc w:val="both"/>
        <w:rPr/>
      </w:pPr>
      <w:r>
        <w:rPr/>
        <w:t>Через две недели уехала опять С.А. Приехав к нам после обеда, Л.Н. сказал: «Ну, я сегодня буду еще и вечером у вас. Теперь могу вами вдоволь насладиться. Теперь я свободный человек», – и он рассмеялся добродушно.</w:t>
      </w:r>
    </w:p>
    <w:p>
      <w:pPr>
        <w:pStyle w:val="Normal"/>
        <w:ind w:firstLine="540"/>
        <w:jc w:val="both"/>
        <w:rPr/>
      </w:pPr>
      <w:r>
        <w:rPr/>
        <w:t>Была ли горечь в его смехе – не знаю. Но этот смех кольнул меня.</w:t>
      </w:r>
    </w:p>
    <w:p>
      <w:pPr>
        <w:pStyle w:val="Normal"/>
        <w:ind w:firstLine="540"/>
        <w:jc w:val="both"/>
        <w:rPr/>
      </w:pPr>
      <w:r>
        <w:rPr/>
        <w:t>Вечером, за ужином, я сидел около Л.Н. Поужинавши, он обратился ко мне:</w:t>
      </w:r>
    </w:p>
    <w:p>
      <w:pPr>
        <w:pStyle w:val="Normal"/>
        <w:ind w:firstLine="540"/>
        <w:jc w:val="both"/>
        <w:rPr/>
      </w:pPr>
      <w:r>
        <w:rPr/>
        <w:t xml:space="preserve">– </w:t>
      </w:r>
      <w:r>
        <w:rPr/>
        <w:t>А знаете, какие хорошие книги читал я эти дни?</w:t>
      </w:r>
    </w:p>
    <w:p>
      <w:pPr>
        <w:pStyle w:val="Normal"/>
        <w:ind w:firstLine="540"/>
        <w:jc w:val="both"/>
        <w:rPr/>
      </w:pPr>
      <w:r>
        <w:rPr/>
        <w:t xml:space="preserve">– </w:t>
      </w:r>
      <w:r>
        <w:rPr/>
        <w:t>Какие?</w:t>
      </w:r>
    </w:p>
    <w:p>
      <w:pPr>
        <w:pStyle w:val="Normal"/>
        <w:ind w:firstLine="540"/>
        <w:jc w:val="both"/>
        <w:rPr/>
      </w:pPr>
      <w:r>
        <w:rPr/>
        <w:t xml:space="preserve">– </w:t>
      </w:r>
      <w:r>
        <w:rPr/>
        <w:t xml:space="preserve">Неизвестный писатель Евгений Лозинский прислал мне две свои книги: «Что же такое, наконец, интеллигенция» и «Итоги парламентаризма». Очень сильны и хороши. В них он раскрывает всю суть социализма – суть, враждебная как духовным, так и материальным интересам рабочего класса. А какая громадная эрудиция у него! Хочу написать ему. Указывая ошибки и зло социализма, Лозинский неопровержим. Но как быть? Он не указывает и, как видно, не знает. Одно только видно – он не отрицает насилия. По поводу его, у меня были такие мысли. Если мы подходим к вырубленному лесу и хотим вспахать землю, чтобы вырос на ней посеянный хлеб, то прежде всего надо </w:t>
      </w:r>
      <w:r>
        <w:rPr>
          <w:i/>
        </w:rPr>
        <w:t>вычистить, выкорчевать</w:t>
      </w:r>
      <w:r>
        <w:rPr/>
        <w:t xml:space="preserve"> все пни и, хорошо вспахавши, только тогда сеять. В противном случае ничего не получится. Из оставленных пеньков пойдут буйные ростки, которые заглушат наш посев. Пример с лесом я сравниваю с общественной реформой. Мы можем переделывать нашу общественную форму в другую, но если не вычистим прежде всего в личной и общественной жизни </w:t>
      </w:r>
      <w:r>
        <w:rPr>
          <w:i/>
        </w:rPr>
        <w:t>всякое</w:t>
      </w:r>
      <w:r>
        <w:rPr/>
        <w:t xml:space="preserve"> насилие, какое бы ни было, это оставленное насилие пустит свои ростки и в новую форму человеческой жизни и заглушит всходы тех семян справедливости, равенства, которые мы посеяли в изобилии среди пеньков насилия.</w:t>
      </w:r>
    </w:p>
    <w:p>
      <w:pPr>
        <w:pStyle w:val="Normal"/>
        <w:ind w:firstLine="540"/>
        <w:jc w:val="both"/>
        <w:rPr/>
      </w:pPr>
      <w:r>
        <w:rPr/>
        <w:t>Когда убрали со стола, в зал явились плотники, строившие Черткову мастерские и сарай, недавно только уничтоженные пожаром. Их пригласил Чертков, чтобы и они присутствовали на нашем «веселом» собрании. Плотники, человек до 20, все владимирцы, молчаливые и угрюмые, явились и присутствовали, несмотря на всю жару, в своих тулупах и в полном молчании. Предлагали им раздеться, но они отказались.</w:t>
      </w:r>
    </w:p>
    <w:p>
      <w:pPr>
        <w:pStyle w:val="Normal"/>
        <w:ind w:firstLine="540"/>
        <w:jc w:val="both"/>
        <w:rPr/>
      </w:pPr>
      <w:r>
        <w:rPr/>
        <w:t>Играли в четыре руки Страхов и Попов. Кто-то попросил сыграть «Камаринскую». От ее бойких звуков так и подергивались у всех ноги. Лев Николаевич был весело возбужден. Он постукивал ногами и хлопал руками, озираясь на все стороны, не соблазнится ли кто поплясать. Но никто не выходил. Тогда Л.Н. подошел к плотникам и пригласил их поплясать. Те отказались. А звуки так и неслись, вызывая плясунов. Л.Н. вошел в азарт – бил в ладоши, тянул за руки сидящих плотников, но они все так же упирались и не выходили.</w:t>
      </w:r>
    </w:p>
    <w:p>
      <w:pPr>
        <w:pStyle w:val="Normal"/>
        <w:ind w:firstLine="540"/>
        <w:jc w:val="both"/>
        <w:rPr/>
      </w:pPr>
      <w:r>
        <w:rPr/>
        <w:t>–</w:t>
      </w:r>
      <w:r>
        <w:rPr/>
        <w:t xml:space="preserve">Эх, кабы я был молод, я бы показал вам, – говорил с укором </w:t>
      </w:r>
      <w:r>
        <w:rPr>
          <w:smallCaps/>
        </w:rPr>
        <w:t>Л.Н.</w:t>
      </w:r>
    </w:p>
    <w:p>
      <w:pPr>
        <w:pStyle w:val="Normal"/>
        <w:ind w:firstLine="540"/>
        <w:jc w:val="both"/>
        <w:rPr/>
      </w:pPr>
      <w:r>
        <w:rPr/>
        <w:t>Наконец, вышли плясать девушки. Л.Н. присел и смотрел на пляшущих; я сел около него.</w:t>
      </w:r>
    </w:p>
    <w:p>
      <w:pPr>
        <w:pStyle w:val="Normal"/>
        <w:ind w:firstLine="540"/>
        <w:jc w:val="both"/>
        <w:rPr/>
      </w:pPr>
      <w:r>
        <w:rPr/>
        <w:t xml:space="preserve">– </w:t>
      </w:r>
      <w:r>
        <w:rPr/>
        <w:t>Вот сидят там, как статуи, – сказал он, показывая на плотников. – А ведь что-нибудь да происходит у них под этими кожухами. И они скрывают все. До них не доберешься.</w:t>
      </w:r>
    </w:p>
    <w:p>
      <w:pPr>
        <w:pStyle w:val="Normal"/>
        <w:ind w:firstLine="540"/>
        <w:jc w:val="both"/>
        <w:rPr/>
      </w:pPr>
      <w:r>
        <w:rPr/>
        <w:t>Были потом разговоры, которые стерлись из памяти.</w:t>
      </w:r>
    </w:p>
    <w:p>
      <w:pPr>
        <w:pStyle w:val="Normal"/>
        <w:ind w:firstLine="540"/>
        <w:jc w:val="both"/>
        <w:rPr/>
      </w:pPr>
      <w:r>
        <w:rPr/>
        <w:t>Но одно нас радовало, и этого я не могу забыть – это радость Льва Николаевича. Он был весел и ласков, как ребенок, вышедший из-под надзора строгой няньки.</w:t>
      </w:r>
    </w:p>
    <w:p>
      <w:pPr>
        <w:pStyle w:val="Normal"/>
        <w:ind w:firstLine="540"/>
        <w:jc w:val="both"/>
        <w:rPr/>
      </w:pPr>
      <w:r>
        <w:rPr/>
        <w:t>Потом молодежь пела песни. Некоторые нравились Л.Н., другие нет. Пели длинную «политическую» песню, очень нравившуюся В.Г.</w:t>
      </w:r>
    </w:p>
    <w:p>
      <w:pPr>
        <w:pStyle w:val="Normal"/>
        <w:ind w:firstLine="540"/>
        <w:jc w:val="both"/>
        <w:rPr/>
      </w:pPr>
      <w:r>
        <w:rPr/>
        <w:t xml:space="preserve">– </w:t>
      </w:r>
      <w:r>
        <w:rPr/>
        <w:t>Нет, мне эта не нравится. Это плохая песня, – ответил Л.Н. на вопрос В.Г.</w:t>
      </w:r>
    </w:p>
    <w:p>
      <w:pPr>
        <w:pStyle w:val="Normal"/>
        <w:ind w:firstLine="540"/>
        <w:jc w:val="both"/>
        <w:rPr/>
      </w:pPr>
      <w:r>
        <w:rPr/>
        <w:t xml:space="preserve">– </w:t>
      </w:r>
      <w:r>
        <w:rPr/>
        <w:t>Почему? – спросил В.Г.</w:t>
      </w:r>
    </w:p>
    <w:p>
      <w:pPr>
        <w:pStyle w:val="Normal"/>
        <w:ind w:firstLine="540"/>
        <w:jc w:val="both"/>
        <w:rPr/>
      </w:pPr>
      <w:r>
        <w:rPr/>
        <w:t xml:space="preserve">– </w:t>
      </w:r>
      <w:r>
        <w:rPr/>
        <w:t>Она возбуждает злобу. А мне чем дальше, тем более чуждо стало все то, что полно злобы или просто вызывает ее.</w:t>
      </w:r>
    </w:p>
    <w:p>
      <w:pPr>
        <w:pStyle w:val="Normal"/>
        <w:jc w:val="center"/>
        <w:rPr/>
      </w:pPr>
      <w:r>
        <w:rPr/>
        <w:t>* * *</w:t>
      </w:r>
    </w:p>
    <w:p>
      <w:pPr>
        <w:pStyle w:val="Normal"/>
        <w:ind w:firstLine="540"/>
        <w:jc w:val="both"/>
        <w:rPr/>
      </w:pPr>
      <w:r>
        <w:rPr/>
        <w:t>В конце января я снова оставил Ясную – на этот  раз поехал на Кавказ, к своим друзьям, чтобы поучиться у них физическому труду. Для меня становилась все несомненнее и несомненнее нравственная обязательность труда и бессмысленность и зло той жизни, которою я жил. И я делал эти усилия освобождения.</w:t>
      </w:r>
    </w:p>
    <w:p>
      <w:pPr>
        <w:pStyle w:val="Normal"/>
        <w:jc w:val="right"/>
        <w:rPr/>
      </w:pPr>
      <w:r>
        <w:rPr/>
        <w:t>Хр. Досев</w:t>
      </w:r>
    </w:p>
    <w:p>
      <w:pPr>
        <w:pStyle w:val="Normal"/>
        <w:jc w:val="right"/>
        <w:rPr/>
      </w:pPr>
      <w:r>
        <w:rPr/>
      </w:r>
    </w:p>
    <w:p>
      <w:pPr>
        <w:pStyle w:val="Normal"/>
        <w:ind w:firstLine="540"/>
        <w:jc w:val="both"/>
        <w:rPr/>
      </w:pPr>
      <w:r>
        <w:rPr>
          <w:i/>
        </w:rPr>
        <w:t xml:space="preserve">Продолжение этого материала планировалось в №5 за 1915 год, но не было пропущено цензурой, см. №5. </w:t>
      </w:r>
    </w:p>
    <w:p>
      <w:pPr>
        <w:pStyle w:val="Normal"/>
        <w:ind w:firstLine="540"/>
        <w:jc w:val="both"/>
        <w:rPr>
          <w:i/>
          <w:i/>
        </w:rPr>
      </w:pPr>
      <w:r>
        <w:rPr>
          <w:i/>
        </w:rPr>
      </w:r>
    </w:p>
    <w:p>
      <w:pPr>
        <w:pStyle w:val="Normal"/>
        <w:ind w:firstLine="540"/>
        <w:jc w:val="both"/>
        <w:rPr/>
      </w:pPr>
      <w:r>
        <w:rPr/>
      </w:r>
    </w:p>
    <w:p>
      <w:pPr>
        <w:pStyle w:val="Normal"/>
        <w:ind w:firstLine="540"/>
        <w:jc w:val="right"/>
        <w:rPr>
          <w:b/>
          <w:b/>
        </w:rPr>
      </w:pPr>
      <w:r>
        <w:rPr>
          <w:b/>
        </w:rPr>
        <w:t>ВО.1.2.3.4.1915</w:t>
      </w:r>
    </w:p>
    <w:p>
      <w:pPr>
        <w:pStyle w:val="Normal"/>
        <w:jc w:val="center"/>
        <w:rPr>
          <w:b/>
          <w:b/>
          <w:sz w:val="28"/>
          <w:szCs w:val="28"/>
        </w:rPr>
      </w:pPr>
      <w:r>
        <w:rPr>
          <w:b/>
          <w:sz w:val="28"/>
          <w:szCs w:val="28"/>
        </w:rPr>
        <w:t>О Л.Н.Толстом</w:t>
      </w:r>
    </w:p>
    <w:p>
      <w:pPr>
        <w:pStyle w:val="Normal"/>
        <w:jc w:val="center"/>
        <w:rPr/>
      </w:pPr>
      <w:r>
        <w:rPr/>
        <w:t>Начало см. в №8-9 «Вегетарианского Обозрения» за 1914 год</w:t>
      </w:r>
    </w:p>
    <w:p>
      <w:pPr>
        <w:pStyle w:val="Normal"/>
        <w:jc w:val="right"/>
        <w:rPr>
          <w:b/>
          <w:b/>
        </w:rPr>
      </w:pPr>
      <w:r>
        <w:rPr>
          <w:b/>
        </w:rPr>
      </w:r>
    </w:p>
    <w:p>
      <w:pPr>
        <w:pStyle w:val="Normal"/>
        <w:jc w:val="right"/>
        <w:rPr>
          <w:b/>
          <w:b/>
        </w:rPr>
      </w:pPr>
      <w:r>
        <w:rPr>
          <w:b/>
        </w:rPr>
        <w:t>№</w:t>
      </w:r>
      <w:r>
        <w:rPr>
          <w:b/>
        </w:rPr>
        <w:t>1, с. 10-18</w:t>
      </w:r>
    </w:p>
    <w:p>
      <w:pPr>
        <w:pStyle w:val="Normal"/>
        <w:ind w:firstLine="540"/>
        <w:jc w:val="both"/>
        <w:rPr/>
      </w:pPr>
      <w:r>
        <w:rPr/>
        <w:t>Когда говорят о Толстом, то все почти согласны в одном – в том, что он велик. Но далеко не все, однако, отдают себе ясный отчет, на чем именно основано это величие и в чем оно. Для одних – и таких очень, очень много, едва ли не большинство – Толстой велик просто потому, что его сделали великим, велик, так сказать, по внушению; для других Толстой велик исключительно как художник (великий художник, но плохой мыслитель); третьи готовы, пожалуй, признать Толстого и мыслителем; четвертые преклоняются перед Толстым, главным образом, как пред бесстрашным обличителем злых и уродливых явлений нашей жизни, как пред горячим проповедником-гуманистом, и только немногие принимают, так сказать, всего Толстого; только немногие видят источник величия Толстого в том, в чем он действительно был; только для немногих Толстой велик прежде всего сам в себе, без отношения к тому, что он сделал и оставил нам, – велик тем, что было в нем, велик своей великой душой.</w:t>
      </w:r>
    </w:p>
    <w:p>
      <w:pPr>
        <w:pStyle w:val="Normal"/>
        <w:ind w:firstLine="540"/>
        <w:jc w:val="both"/>
        <w:rPr/>
      </w:pPr>
      <w:r>
        <w:rPr/>
        <w:t>И чем больше изучаешь эту личность, чем больше постигаешь ее, тем больше постигаешь ее величие. К сожалению, мало кто серьезно изучает личность и жизнепонимание Толстого. Говорю: к сожалению, потому что изучение личности и жизнепонимания Толстого может быть важно для нас во многих отношениях.</w:t>
      </w:r>
    </w:p>
    <w:p>
      <w:pPr>
        <w:pStyle w:val="Normal"/>
        <w:ind w:firstLine="540"/>
        <w:jc w:val="both"/>
        <w:rPr/>
      </w:pPr>
      <w:r>
        <w:rPr/>
        <w:t>Жизнь Толстого – это, поистине, великая и чудная поэма, поэма человеческой души, рвущейся к свету, поэма борьбы с ложью и мраком и беспрестанного стремления к правде, – не минутной правде и не мертвой правде о внешних предметах, удовлетворяющей лишь наше любопытство и не имеющей отношения к нашей жизни и нашим человеческим задачам, ничего от нас не требующей и ничему нас не обязывающей, но правде вечной, живой, правде Божьей, зовущей нас к лучшей и осмысленной жизни, предъявляющей нам глубокие и серьезные требования и движущей нас вперед.</w:t>
      </w:r>
    </w:p>
    <w:p>
      <w:pPr>
        <w:pStyle w:val="Normal"/>
        <w:ind w:firstLine="540"/>
        <w:jc w:val="both"/>
        <w:rPr/>
      </w:pPr>
      <w:r>
        <w:rPr/>
        <w:t>Изучение Толстого может иметь большое значение для нашего самосознания: оно может помочь нам глубже и правильнее понять себя и свои противоречия.</w:t>
      </w:r>
    </w:p>
    <w:p>
      <w:pPr>
        <w:pStyle w:val="Normal"/>
        <w:ind w:firstLine="540"/>
        <w:jc w:val="both"/>
        <w:rPr/>
      </w:pPr>
      <w:r>
        <w:rPr/>
        <w:t>Великие люди ведь тем именно велики и важны для человечества, что они являются его истинными выразителями – они являются выразителями не одной определенной группы людей, не одного сословия, класса, нации, а всего человечества, всего лучшего, что есть в нем. Поэтому-то великие люди принадлежат не своему отечеству, а Богу и всему миpy. Разумеется, и великие люди рождаются и живут в определенных условиях времени и места, которые могут наложить на них известный отпечаток; но великие люди тем именно и велики, что они не являются рабами этих условий; они поднимаются, так сказать, над ними и сознательно устанавливают свое отношение к ним. Они являются творцами своей жизни. Являясь выразителями сокровеннейшего и глубочайшего своей души, они тем именно являются выразителями человеческой души вообще, сущности ее. В себе нам обыкновенно трудно бывает уловить ее – эту сущность: в нас она обыкновенно подавлена и завалена разным хламом. Тысяча покровов скрывают нас, наше «я», не только от других, но сплошь и рядом и от самих себя. Мы слышим в своей душе не один голос, а много голосов, сплошь и рядом противоречащих и отрицающих друг друга, и мы путаемся, мы теряемся в хаосе своих противоречий, мы часто не знаем, какой из голосов принять за свой настоящей, – или они все настоящие, или все не настоящие. Мы иногда всю жизнь проживем, так и не найдя, так и не узнав себя...</w:t>
      </w:r>
    </w:p>
    <w:p>
      <w:pPr>
        <w:pStyle w:val="Normal"/>
        <w:ind w:firstLine="540"/>
        <w:jc w:val="both"/>
        <w:rPr/>
      </w:pPr>
      <w:r>
        <w:rPr/>
        <w:t>И вот в этом отношении, в отношении уяснения нашего «я», и важно особенно изучение великих людей, великих, т. е., душ, сбросивших с себя свои покровы и нашедших себя. В этом именно отношении и важно изучение личности и жизни Толстого.</w:t>
      </w:r>
    </w:p>
    <w:p>
      <w:pPr>
        <w:pStyle w:val="Normal"/>
        <w:ind w:firstLine="540"/>
        <w:jc w:val="both"/>
        <w:rPr/>
      </w:pPr>
      <w:r>
        <w:rPr/>
        <w:t>В Толстом мы находим все то же, что есть и в нас, что есть вообще в человеческой душе; но то, что в нас редко сохраняется, что сплошь и рядом затемняется и теряется, то сохранилось в Толстом и ярко выразилось. Толстой – это мы, но не те мы, какими мы бываем в повседневной жизни и деятельности (то большей частью не мы, то в нас продолжают жить наши деды и прапрадеды), а те мы, которыми мы являемся тогда, когда остаемся наедине с собою, со своею душою, когда пошлость и суета жизни теряют свою власть над нами, когда мы освобождаемся, углубляемся и прислушиваемся к тем таинственным, но ясным и простым голосам, которые раздаются где-то там, в самой глуби души.</w:t>
      </w:r>
    </w:p>
    <w:p>
      <w:pPr>
        <w:pStyle w:val="Normal"/>
        <w:ind w:firstLine="540"/>
        <w:jc w:val="both"/>
        <w:rPr/>
      </w:pPr>
      <w:r>
        <w:rPr/>
        <w:t>Но у нас, большей частью подобные состояния, подобные просветления бывают лишь минутами, наша жизнь мало и бледно отражает эти состояния, нас увлекает стихия жизни, мы не в силах или не пытаемся противостоять ей – и мы сплошь и рядом превращаемся в слепые, бессознательные орудия этой стихии, – Толстой же видел в этих переживаниях не «настроения», а все – сущность жизни. Толстой жил ими, и он сохранил себя... и создал из себя что-то чудное и истинно прекрасное.</w:t>
      </w:r>
    </w:p>
    <w:p>
      <w:pPr>
        <w:pStyle w:val="Normal"/>
        <w:ind w:firstLine="540"/>
        <w:jc w:val="both"/>
        <w:rPr/>
      </w:pPr>
      <w:r>
        <w:rPr/>
        <w:t>Но и Толстому это творчество жизни, эта свобода далась нелегко. Он пришел к ней целым рядом мучительных сомнений, колебаний и падений – и это обстоятельство не только не умаляет его значения, но делает его еще более трогательным, дорогим и особенно близким нам.</w:t>
      </w:r>
    </w:p>
    <w:p>
      <w:pPr>
        <w:pStyle w:val="Normal"/>
        <w:ind w:firstLine="540"/>
        <w:jc w:val="both"/>
        <w:rPr/>
      </w:pPr>
      <w:r>
        <w:rPr/>
        <w:t>Обыкновенно великие мыслители, основатели религий, великие мудрецы и реформаторы жизни представляются нам людьми какими-то особенными, вовсе не похожими на нас, чуждыми нашим человеческим слабостям и страстям, с особенными какими-то мыслями, чувствами, – людьми, пред которыми мы преклоняемся, но которые все же остаются как-то чуждыми нам, людьми не от мира сего. Но это, по всей вероятности, оттого, что мы видим одну лишь сторону их жизни, что для нас скрыть тот душевный процесс, который они переживали. Для нас большей частью остаются лишь результаты, итог, так сказать, их жизни. И только по отдельным преданиям, по отдельным намекам мы можем догадываться о той великой работе, которая должна была совершиться в них, о той великой борьбе, которую они должны были вести с собою, со своими слабостями и искушениями. Не то с Толстым. Пред нами не одна сторона, а вся его жизнь – и не в легендарных преданиях, а в собственных признаниях его, во всех его писаниях: его письмах, дневниках, в его знаменитой Исповеди, во всех его художественных произведениях. Мы можем проследить путь, пройденный Толстым, мы можем проследить всю ту, поистине гигантскую, работу, которую он совершил. Вся душа его пред нами, разумеется, настолько, насколько вообще душа может быть открыта и выражена в слове (ибо самое сокровенное – сущность души остается, в конце концов, всегда невыраженной и невыразимой). Мы видим его сомнения, его слабости, с которыми он ведет упорную и беспрерывную почти борьбу, видим поражения, но видим и победу. И победа эта окончательная. И победа эта не его лишь личная победа. Она имеет громадное значение для всех нас. Эта победа, поистине, победа человеческая, победа света и жизни. Победа эта ободряет нас. – Не бойтесь, – точно говорит нам Толстой всей своей жизнью, – не бойтесь своих пороков и слабостей, не бойтесь сомнений, не отчаивайтесь, в каком бы положении вы ни находились, – в вас сила, великая человеческая сила, в вас власть. Дерзайте же, стремитесь, боритесь, и побеждайте. И не уставайте. Пал – подымись и вновь и вновь борись, и вновь и вновь стремись... Я знаю ваши слабости, знаю ваши противоречия и искушения – я сам их пережил. Но я не признал их власти; я не хотел и не мог мириться с ними; я вел с ними отчаянную борьбу – и в борьбе этой нашел жизнь. В каждой победе черпал я свежие силы для новой борьбы, для дальнейшего движения ввысь... Дерзайте же, дерзайте и вы.</w:t>
      </w:r>
    </w:p>
    <w:p>
      <w:pPr>
        <w:pStyle w:val="Normal"/>
        <w:ind w:firstLine="540"/>
        <w:jc w:val="both"/>
        <w:rPr/>
      </w:pPr>
      <w:r>
        <w:rPr/>
        <w:t>И в этом – в том, что Толстой раскрыл нам весь ход своей жизни, свою душу, свои искушения, соблазны, падения, борьбу, усилия и победу – раскрыл с такой искренностью, с таким бесстрашием и такой необыкновенной глубиной и яркостью – едва ли не одно из главнейших для нас значений изучения Толстого.</w:t>
      </w:r>
    </w:p>
    <w:p>
      <w:pPr>
        <w:pStyle w:val="Normal"/>
        <w:ind w:firstLine="540"/>
        <w:jc w:val="both"/>
        <w:rPr/>
      </w:pPr>
      <w:r>
        <w:rPr/>
        <w:t>И сам Толстой это ясно сознавал и выразил. «Я уверен, – пишет он другу своему и биографу П. И. Бирюкову по поводу автобиографической своей статьи, которую он собирался написать, – что эта статья принесет больше пользы, чем первые 12 томов моих сочинений».</w:t>
      </w:r>
    </w:p>
    <w:p>
      <w:pPr>
        <w:pStyle w:val="Normal"/>
        <w:ind w:firstLine="540"/>
        <w:jc w:val="both"/>
        <w:rPr/>
      </w:pPr>
      <w:r>
        <w:rPr/>
        <w:t>Изучение личности и жизни Толстого важно также для более глубокого и полного понимания его миропонимания, ибо миропонимание Толстого не есть что-то вылившееся раз навсегда. Оно складывается и созидается постепенно всей его жизнью. Жизнепонимание Толстого не есть нечто головное, надуманное, а есть вывод всей его жизни, всего его жизненного опыта. Это изучение Толстого должно также положить конец поверхностному делению Толстого на художника и мыслителя, которое у многих вошло уже почти в обычай.</w:t>
      </w:r>
    </w:p>
    <w:p>
      <w:pPr>
        <w:pStyle w:val="Normal"/>
        <w:ind w:firstLine="540"/>
        <w:jc w:val="both"/>
        <w:rPr/>
      </w:pPr>
      <w:r>
        <w:rPr/>
        <w:t>Что собственно означает это деление? Оно, очевидно, имеет в виду не указать лишь просто те элементы, из которых сложилось творчество Толстого; этим делением не хотят также просто указать, что в одних произведениях Толстого (и в один период его жизни) преобладаешь один элемент, а в других произведениях (и в другой период) – другой. Приведенным делением имеется в виду другое: имеется в виду указать на двойственность и какое-то коренное противоречие в творчестве и в самой личности Толстого. Между Толстым-художником и Толстым-мыслителем, говорят, мало или даже и вовсе ничего нет общего; больше того, находят даже, что Толстой-художник отрицает Толстого-мыслителя, а Толстой-мыслитель отрицает Толстого-художника.</w:t>
      </w:r>
    </w:p>
    <w:p>
      <w:pPr>
        <w:pStyle w:val="Normal"/>
        <w:ind w:firstLine="540"/>
        <w:jc w:val="both"/>
        <w:rPr/>
      </w:pPr>
      <w:r>
        <w:rPr/>
        <w:t>А это-то положение неверно и прямо-таки нелепо и есть, с одной стороны, следствие слабого знакомства с личностью и творчеством Толстого, а с другой – склонность некоторых умов к легким, хлестким и поверхностным обобщениям. Толстой как раз поражает противоположным, поражает именно своей редкой по нашему времени цельностыо и единством. Толстой-художник и Толстой-мыслитель всегда слиты и всегда проникнуты Толстым-человеком, живым, цельным – и это станет ясным для каждого, кто даст себе труд серьезно и все сторонне изучить Толстого.</w:t>
      </w:r>
    </w:p>
    <w:p>
      <w:pPr>
        <w:pStyle w:val="Normal"/>
        <w:ind w:firstLine="540"/>
        <w:jc w:val="both"/>
        <w:rPr/>
      </w:pPr>
      <w:r>
        <w:rPr/>
        <w:t>Я не хочу этим, разумеется, вовсе сказать, что все писания Толстого, начиная «Детством» и кончая писаниями его последних лет, проникнуты одним и тем же настроением и одним и тем же взглядом на жизнь, одним и тем же, главное, отношением к ней. Нет. Но писания Толстого всегда отражают то, чем в данное время жил Толстой, чему он поклонялся, во что верил и в чем сомневался (хотя основное, самое глубокое, остается у Толстого всегда единым).</w:t>
      </w:r>
    </w:p>
    <w:p>
      <w:pPr>
        <w:pStyle w:val="Normal"/>
        <w:ind w:firstLine="540"/>
        <w:jc w:val="both"/>
        <w:rPr/>
      </w:pPr>
      <w:r>
        <w:rPr/>
        <w:t>Жизнепонимание человека, если оно точно жизнепонимание, а не мудрствование лишь, если оно, особенно, не взято, так сказать, напрокат, если человек приходит к нему своей жизнью, не отливается сразу в совершенную форму. В нем неизбежны противоречия, неясности. И противоречия эти имеются в писаниях Толстого.</w:t>
      </w:r>
    </w:p>
    <w:p>
      <w:pPr>
        <w:pStyle w:val="Normal"/>
        <w:ind w:firstLine="540"/>
        <w:jc w:val="both"/>
        <w:rPr/>
      </w:pPr>
      <w:r>
        <w:rPr/>
        <w:t>Но противоречия эти в писаниях Толстого суть именно вехи на пути жизни и мысли Толстого, суть противоречия роста и знаменуют обыкновенно собою не шаг назад, а движение вперед. При изучении произведений Толстого необходимо иметь в виду его постоянно движущуюся вперед живую личность. Необходимо вместе с ним подвигаться вперед – тогда все недоразумения и противоречия в его писаниях разъяснятся и устранятся сами собою.</w:t>
      </w:r>
    </w:p>
    <w:p>
      <w:pPr>
        <w:pStyle w:val="Normal"/>
        <w:ind w:firstLine="540"/>
        <w:jc w:val="both"/>
        <w:rPr/>
      </w:pPr>
      <w:r>
        <w:rPr/>
        <w:t>Толстой обладает столь редкой в нашей жизни способностью высшей самостоятельности, самостоятельности не только в смысле свободы от поклонения чужим мнениям и определенным общественным течениям и лозунгам, но и в смысле свободы от самопоклонения. Он не любил защищать высказанное им только потому, что оно высказано им, и он не заботился о том, чтобы высказанное им сейчас не противоречило высказанному им раньше. Сознав свою ошибку, он отбрасывал ее с радостью, с восторгом даже.</w:t>
      </w:r>
    </w:p>
    <w:p>
      <w:pPr>
        <w:pStyle w:val="Normal"/>
        <w:ind w:firstLine="540"/>
        <w:jc w:val="both"/>
        <w:rPr/>
      </w:pPr>
      <w:r>
        <w:rPr/>
        <w:t>Было время, когда Толстой делил людей на comme il faut и comme il ne faut pas, когда он готов был признать человека дрянным потому, что он без перчаток и говорит на дурном французском языке. Было время, когда Толстой не находил возможным подать руку лакею, потому что он лакей – и Толстой это высказывал. Было время, когда Толстой восторгался героизмом защитников Севастополя – и он это высказывал. Было время, когда Толстой находил, что правда и счастье – это мирная и деятельная семейная помещичья жизнь – и Толстой это высказывал. Пришло время, когда у Толстого изменились взгляды на жизнь, на людей (вернее, не изменились, а освободились, очистились от налета сословности, барства, национальности и пр.), когда изменились представления высокого и низкого, важного и неважного, когда все в его глазах переместилось: правое стало левым, левое – правым, высокое – низким, ничтожное – важным, – и Толстой с радостью освобождения отбросил все сказанное им раньше.</w:t>
      </w:r>
    </w:p>
    <w:p>
      <w:pPr>
        <w:pStyle w:val="Normal"/>
        <w:ind w:firstLine="540"/>
        <w:jc w:val="both"/>
        <w:rPr/>
      </w:pPr>
      <w:r>
        <w:rPr/>
        <w:t>«Герой мой, которого я люблю всеми силами души, которого старался воспроизвести во всей красоте его и который всегда был, есть и будет прекрасен – правда». Эти слова сказаны Толстым по поводу «Севастопольских рассказов» – и они могут быть приложимы ко всем вообще писаниям Толстого. Правда, живая правда, страстное искание ее – вот что объединяет все произведения Толстого.</w:t>
      </w:r>
    </w:p>
    <w:p>
      <w:pPr>
        <w:pStyle w:val="Normal"/>
        <w:ind w:firstLine="540"/>
        <w:jc w:val="both"/>
        <w:rPr/>
      </w:pPr>
      <w:r>
        <w:rPr/>
        <w:t>Толстой почти никогда не был просто и исключительно художником, а всегда является прежде всего страстным и глубоким искателем. Поэтому-то художественные произведения Толстого суть не просто художественное воспроизведение жизни, но вместе с тем глубокое и страстное искание ее. Он выводит массу лиц во всевозможных состояниях и положениях, но не просто выводит их, не просто показывает их, не просто увлекается своим искусством, умением выводить и показывать их, но в то же время сам глубоко-глубоко всматривается в них. Он входит в жизнь своих героев, вселяется в них, с каждым почти ведет глубочайшую интимную беседу – такую, какую люди никогда обыкновенно не ведут. Он будто спрашивает каждого из них: а ну-ка, покажи себя, покажи хорошенько, чтоб ты, точно ты, был виден; покажи, что скрыто под всеми этими заботами твоими, горестями и радостями, под всеми этими улыбочками, шуточками, словами и воздыханиями. Ты ли ты, или только разыгрываешь себя? Счастлив ли ты? Доволен ли ты своей жизнью? А если счастлив и доволен, – то почему? Потому ли, что твоя жизнь точно осмысленная и полная, что ты точно нашел свое настоящее счастье, или потому, что ты закрыл глаза, что давно-давно уж мертв? А если несчастлив и недоволен, то, опять-таки, почему? Потому ли, что вообще невозможно быть счастливым и довольным, или потому, что ты сам виноват, что не умел жить, не умел найти и понять, в чем оно – твое счастье?..</w:t>
      </w:r>
    </w:p>
    <w:p>
      <w:pPr>
        <w:pStyle w:val="Normal"/>
        <w:ind w:firstLine="540"/>
        <w:jc w:val="both"/>
        <w:rPr/>
      </w:pPr>
      <w:r>
        <w:rPr/>
        <w:t>Толстой, повторяю, не рисует просто жизнь, но глубоко, всем сердцем своим, ищет ее – ищет ее повсюду и везде: и во дворце, и в высшем свете, в объятиях дикой природы, и в страстной любви, и на поле брани, и в мирной спокойной семейной жизни в деревне, на лоне природы, – и в результате его исканий и великого таланта – его глубочайшие и замечательные художественные произведения.</w:t>
      </w:r>
    </w:p>
    <w:p>
      <w:pPr>
        <w:pStyle w:val="Normal"/>
        <w:ind w:firstLine="540"/>
        <w:jc w:val="both"/>
        <w:rPr/>
      </w:pPr>
      <w:r>
        <w:rPr/>
        <w:t>Но если, с одной стороны, во всех почти художественных произведениях Толстого виден не только великий художник, но и глубокий мыслитель, чуткий и страстный искатель, то и с другой стороны – все почти его философско-религиозные произведения в сущности суть лишь последний вывод той глубины понимания, глубины художественного созерцания живой человеческой души, того знания сокровеннейшего в человек, которое раскрывается нам в его художественных произведениях. Все главнейшие философские положения и выводы Толстого суть именно обобщение того сам а го, что раздроблено и разлито в его художественных произведениях, суть, так сказать, общий итог и концентрация всего жизненного и творческого опыта Толстого.</w:t>
      </w:r>
    </w:p>
    <w:p>
      <w:pPr>
        <w:pStyle w:val="Normal"/>
        <w:ind w:firstLine="540"/>
        <w:jc w:val="both"/>
        <w:rPr/>
      </w:pPr>
      <w:r>
        <w:rPr/>
        <w:t>Страхов (кажется) сказал о Достоевском, что он чувствовал мысль. С не меньшим, если не с большим, правом можно эти слова приложить к Толстому. Толстой никогда не был «сухим» и холодным мыслителем (вопрос: может ли вообще мыслитель, – если он точно мыслитель и если мы понимаем его, – быть холодным и сухим). Толстой никогда не ставит себе преднамеренно на разрешение вопросов и задач, как таковых, из любви, так сказать, к ним. Толстой жил. Полными и открытыми глазами он не то, что всматривался, а впивался в жизнь и, поскольку жизнь выдвигала перед ним свои вопросы и задачи, постольку он и занимался ими. Мысль Толстого почти всегда практична (не в грубом, узком смысле этого слова, а в самом высшем и широком). Отвлеченные мудрствования, так называемые отвлеченные проблемы, не занимали Толстого. Мысль Толстого всегда жизненна, всегда имеет непосредственное отношение к живой жизни: большей частью она связана с самыми высшими и сокровеннейшими личными переживаниями и чувствованиями. Жизнь во всей своей глубине всегда стоить перед Толстым, создает ли он свою «Анну Каренину», «Войну и Мир», или пишет «О жизни» и «Так что же нам делать».</w:t>
      </w:r>
    </w:p>
    <w:p>
      <w:pPr>
        <w:pStyle w:val="Normal"/>
        <w:ind w:firstLine="540"/>
        <w:jc w:val="both"/>
        <w:rPr/>
      </w:pPr>
      <w:r>
        <w:rPr/>
        <w:t>В предисловии к дневнику Амиеля Толстой говорит: «Писатель ведь дорог и нужен нам в той мере, в которой он открывает нам внутреннюю работу своей души, само собой разумеется, если работа эта новая, а не сделанная прежде». И Толстой, точно, дорог нам не просто как великий художник и не только как глубокий мыслитель, не только за те чудные и светлые минуты, которые он заставлял и заставляет нас переживать своими произведениями, но и потому, что он сам (не в воображении только, а глубоко, всем сердцем) их переживал. И потому-то нам дороги особенно его писания, что в них вся почти душа его, вся его напряженная работа, что в них чувствуется обаяние его великой и правдивой личности. Толстой слит со своими произведениями. Он живет и будет жить в них. И незачем искусственно расчленять и делить то, что составляло и составляет одно прекрасное цельное.</w:t>
      </w:r>
    </w:p>
    <w:p>
      <w:pPr>
        <w:pStyle w:val="Normal"/>
        <w:jc w:val="right"/>
        <w:rPr>
          <w:b/>
          <w:b/>
        </w:rPr>
      </w:pPr>
      <w:r>
        <w:rPr>
          <w:b/>
        </w:rPr>
      </w:r>
    </w:p>
    <w:p>
      <w:pPr>
        <w:pStyle w:val="Normal"/>
        <w:jc w:val="right"/>
        <w:rPr>
          <w:b/>
          <w:b/>
        </w:rPr>
      </w:pPr>
      <w:r>
        <w:rPr>
          <w:b/>
        </w:rPr>
        <w:t>№</w:t>
      </w:r>
      <w:r>
        <w:rPr>
          <w:b/>
        </w:rPr>
        <w:t>2, с. 47-52</w:t>
      </w:r>
    </w:p>
    <w:p>
      <w:pPr>
        <w:pStyle w:val="Normal"/>
        <w:ind w:firstLine="540"/>
        <w:jc w:val="both"/>
        <w:rPr/>
      </w:pPr>
      <w:r>
        <w:rPr/>
        <w:t>Мы не будем подробно останавливаться на биографии Толстого.</w:t>
      </w:r>
      <w:r>
        <w:rPr>
          <w:rStyle w:val="FootnoteCharacters"/>
          <w:rStyle w:val="FootnoteAnchor"/>
        </w:rPr>
        <w:footnoteReference w:id="7"/>
      </w:r>
      <w:r>
        <w:rPr/>
        <w:t xml:space="preserve"> Остановимся лишь на некоторых важнейших моментах его жизни и творчества для того, чтобы быть в состоянии в общих хоть чертах разобраться в том душевном процессе, тех переживаниях, который привели Толстого к его жизнепониманию, и чтобы, таким образом, быть в состоянии глубже и правильнее понять и оценить это жизнепонимание.</w:t>
      </w:r>
    </w:p>
    <w:p>
      <w:pPr>
        <w:pStyle w:val="Normal"/>
        <w:ind w:firstLine="540"/>
        <w:jc w:val="both"/>
        <w:rPr>
          <w:sz w:val="20"/>
          <w:szCs w:val="20"/>
        </w:rPr>
      </w:pPr>
      <w:r>
        <w:rPr/>
        <w:t>Толстой родился в патриархальной дворянской семье, рано лишился родителей (мать его умерла, когда ему было полтора года, а 9-ти лет он лишился и отца). Но это раннее сиротство не наложило, однако, своей тяжелой и мрачной – часто неизгладимой даже – печати на жизнь и личность Толстого. Судьба благоприятствовала ему: в лиц родственницы Т. А. Ергольской она дала ему точно вторую мать. Чисто материнская нежность видна в ее отношениях к ребенку и юноше Толстому. Атмосфера, в которой воспитывался Толстой, была вообще любовная и в общем содействовала развитие в душе ребенка природных его склонностей и способностей. Воспоминания детства навсегда остались для Толстого самыми светлыми и радостными. Ребенком он был очень застенчив и самолюбив. Он временами очень страдал от сознания недостатков своей наружности. «На меня, рассказывает Толстой от имени Николеньки Иртеньева, находили минуты отчаяния: я воображал, что нет счастья для человека с таким широким носом, толстыми губами и маленькими серенькими глазами, как я. Я просил Бога сделать чудо – превратить меня в красавца».</w:t>
      </w:r>
    </w:p>
    <w:p>
      <w:pPr>
        <w:pStyle w:val="Normal"/>
        <w:ind w:firstLine="540"/>
        <w:jc w:val="both"/>
        <w:rPr/>
      </w:pPr>
      <w:r>
        <w:rPr/>
        <w:t>В семье Толстых господствовали лучшие традиции дворянства того времени. Дух гордой самостоятельности и степенности (дух старого князя Волконского) не мог не оказать свое влияние на ребенка; вместе с тем, ему, разумеется, привиты были обычные верования, обычные идеалы, обычное понимание порядочности, чести, значения и прав дворянства, патриотизма и пр. и пр. Но эти привитые понятия и верования не мешают впечатлительной душе ребенка воспринять свободно непосредственное влияние живой жизни. Глубокая природная наблюдательность видна уже в ребенке. Он все видит, от него ничто не ускользает: ни добрая любящая его «тетушка», ни богомольные странники, часто бывавшие в их доме, ни управляющей, ни дворовые, ни собака, ни лошадь – все, все запечатлевается где-то там глубоко, глубоко в детской душе. Бессознательно завязывается клубок живых впечатлений, который все больше и больше разрастается, – и ни одно впечатление не пропадает даром.</w:t>
      </w:r>
    </w:p>
    <w:p>
      <w:pPr>
        <w:pStyle w:val="Normal"/>
        <w:ind w:firstLine="540"/>
        <w:jc w:val="both"/>
        <w:rPr/>
      </w:pPr>
      <w:r>
        <w:rPr/>
        <w:t>Мысль, анализ пробудился в Толстом чрезвычайно рано. В раннем детстве мысль его не выходит из пределов чисто личного, непосредственно относящегося к нему и семье. Ребенок задумывается, например, зачем это учитель-немец беспокоит его, хлопая мух у его постели; – почему именно у его, а не у постели брата. Брат, заключает он, старший, а меня, как младшего, – ничего, можно потревожить... И он злится на учителя, и все ему кажется противным в нем, но чувство злости тотчас же сменяется в нем раскаянием и умилением перед добротою Федора Ивановича (в повести Карла Ивановича). В отношениях к этому учителю особенно сказывается редкая чуткость, природная доброта и мягкость характера ребенка. Непосредственно своей детской душой ребенок чувствует, что Федору Ивановичу плохо, что он одинок и несчастен. И ребенку необыкновенно жалко и ему хочется сделать так, чтобы Фед. Ивановичу было хорошо. И наивное выражение этой жалости не может не трогать – и ребенку, точно, удается иногда разогнать грустные думы Федора Ивановича.</w:t>
      </w:r>
    </w:p>
    <w:p>
      <w:pPr>
        <w:pStyle w:val="Normal"/>
        <w:ind w:firstLine="540"/>
        <w:jc w:val="both"/>
        <w:rPr/>
      </w:pPr>
      <w:r>
        <w:rPr/>
        <w:t xml:space="preserve">Вместе с возрастом мысль Толстого-ребенка все ширится, выходит из предела личного и захватывает все новые и новые предметы и явления. Постепенно она начинает раскрывать перед ним весь мир с его разнообразными интересами и отношениями, горестями и радостями. Ясное сознание, что на свете живут не они одни (Толстые) и что не все интересы жизни вертятся вокруг них; ясное сознание о том, что существует другая жизнь людей, ничего не имеющих общего с ними (Толстыми), не заботящихся о них и даже не имеющих понятия об их существовании – Толстой относит к началу своего отрочества. В этот период жизни в душе Толстого начинает пробуждаться уж и серьезная философская мысль. Все отвлеченные вопросы о назначении человека, о будущей жизни, о бессмертии души уже представлялись ему, и – что особенно замечательно – в этих отроческих мыслях Толстого есть уж семена его будущих воззрений. Так, Толстой-отрок приходит уже к тому, что счастье </w:t>
      </w:r>
      <w:r>
        <w:rPr>
          <w:i/>
        </w:rPr>
        <w:t>не зависит от внешних условий, а от нашего отношенья к ним</w:t>
      </w:r>
      <w:r>
        <w:rPr/>
        <w:t>. Мысль эта, как и другие подобные, приходит ему независимо от каких бы то ни было философских теорий. Он даже воображает, что первый открывает их, и он не ограничивается одними лишь мыслями; он (черта так характерная для Толстого) тотчас старается приложить их к жизни.</w:t>
      </w:r>
    </w:p>
    <w:p>
      <w:pPr>
        <w:pStyle w:val="Normal"/>
        <w:ind w:firstLine="540"/>
        <w:jc w:val="both"/>
        <w:rPr/>
      </w:pPr>
      <w:r>
        <w:rPr/>
        <w:t>Решив, что счастье зависит от себя, от своего отношения к жизни и превратностям судьбы, от привычки переносить страдания, – он хочет выработать в себе эти условия счастья и заставляет себя, несмотря на страшную боль, держать по пяти минут в вытянутых руках объемистые лексиконы Татищева, или уходить в чулан и веревкой стегает себя по голой спине так больно, что слезы невольно выступают на глазах.</w:t>
      </w:r>
    </w:p>
    <w:p>
      <w:pPr>
        <w:pStyle w:val="Normal"/>
        <w:ind w:firstLine="540"/>
        <w:jc w:val="both"/>
        <w:rPr/>
      </w:pPr>
      <w:r>
        <w:rPr/>
        <w:t>Задумывается отрок Толстой и о смерти. Он удивляется, как это люди заботятся о будущем и упускают настоящее, когда смерть ждет их на каждом шагу, каждый час, каждую минуту, и он приходит к мысли, что надо пользоваться настоящим, – и три дня под влиянием этой мысли, бросает уроки и занимается только тем, что лежа на постели, наслаждается чтением какого-нибудь романа и едою пряников с кроновским медом, которые покупает на последние деньги.</w:t>
      </w:r>
    </w:p>
    <w:p>
      <w:pPr>
        <w:pStyle w:val="Normal"/>
        <w:ind w:firstLine="540"/>
        <w:jc w:val="both"/>
        <w:rPr/>
      </w:pPr>
      <w:r>
        <w:rPr/>
        <w:t>Задумывается также отрок над вопросом о сущности мира – о том, что такое те предметы, которые он видит: точно ли они такие, какими он их видит, или они ему таковыми только представляются. Одно время он даже сильно сомневается в реальности видимого мира. Быть может, на развитие этих мыслей сказалось какое-нибудь внешнее влияние (бессознательное) – беседа старших братьев и их друзей, и т.д. Но судить об этом положительно нет возможности... Философия вообще рано стала занимать Толстого. Пятнадцати лет он уже читал философские сочинения («Исповедь»).</w:t>
      </w:r>
    </w:p>
    <w:p>
      <w:pPr>
        <w:pStyle w:val="Normal"/>
        <w:ind w:firstLine="540"/>
        <w:jc w:val="both"/>
        <w:rPr/>
      </w:pPr>
      <w:r>
        <w:rPr/>
        <w:t>Разумеется, что приведенные мысли владели не всецело отроком; разумеется, что рядом с ними было чисто детское и отроческое, были и детские шалости, и детские радости, горести и пр.</w:t>
      </w:r>
    </w:p>
    <w:p>
      <w:pPr>
        <w:pStyle w:val="Normal"/>
        <w:ind w:firstLine="540"/>
        <w:jc w:val="both"/>
        <w:rPr/>
      </w:pPr>
      <w:r>
        <w:rPr/>
        <w:t>Воображение сильно развито в Толстом-отроке. Часто он мечтает о своих будущих необыкновенно геройских подвигах. Главным элементом этих воображаемых подвигов является самоотвержение; но к нему в значительной степени примешивается тщеславие – порок, так глубоко прослеженный Толстым во всевозможных его проявлениях и так ненавистный ему как в себе, так и в других.</w:t>
      </w:r>
    </w:p>
    <w:p>
      <w:pPr>
        <w:pStyle w:val="Normal"/>
        <w:ind w:firstLine="540"/>
        <w:jc w:val="both"/>
        <w:rPr/>
      </w:pPr>
      <w:r>
        <w:rPr/>
        <w:t>У Толстого-юноши есть уж глубокий идеал – идеал, по сущности своей так совпадающей с идеалом Толстого-старца.</w:t>
      </w:r>
    </w:p>
    <w:p>
      <w:pPr>
        <w:pStyle w:val="Normal"/>
        <w:ind w:firstLine="540"/>
        <w:jc w:val="both"/>
        <w:rPr/>
      </w:pPr>
      <w:r>
        <w:rPr/>
        <w:t>Толстой-юноша обожает добродетель. Он убежден, что назначение человека – это работа над собою, постоянное совершенствование. Юноше кажется, что очень легко и просто исправить себя, усвоить все добродетели и быть счастливым. Легко кажется исправить все человечество, уничтожить все пороки и несчастья людские. Рядом с этим юноша сильно иногда мечтает о другом, – особенно о «ней», о любви к этой воображаемой «ей», мечтает о славе, о громком имени, о необыкновенном счастье. И все эти мечты сплетаются и переплетаются между собой. Минутами порывы к чистой, светлой и доброй жизни достигают крайнего напряжения, и в подобные минуты он испытывает отвращение к себе за свое несовершенство, кается, и с тем большей верой смотрит на свое будущее. Что-то ясное говорит ему, что «она с обнаженными руками и пылкими объятиями, еще далеко, далеко не все благо» – и кажется ему, что истинная красота и благо должны быть выше, выше, чище, что они должны иметь источником божественное, а не человеческое. И он стремится к этому божественному, но часто сбивается – и тут же мечтает стать вполне светским, «comme il faut»-ным (порядочным) молодым человеком. Условия же «комильфо» следующая: первое и главное – отличный французский язык и выговор; второе – ногти длинные и чистые; третье – уменье кланяться, танцевать и разговаривать; четвертое – равнодушие ко всему и выражение изящной презрительной скуки.</w:t>
      </w:r>
    </w:p>
    <w:p>
      <w:pPr>
        <w:pStyle w:val="Normal"/>
        <w:ind w:firstLine="540"/>
        <w:jc w:val="both"/>
        <w:rPr/>
      </w:pPr>
      <w:r>
        <w:rPr/>
        <w:t>Мы видим, таким образом, как в Толстом-юноше переплетаются высшие стремления – любовь к правде и добру – с чисто животными влечениями и с привитыми понятиями и условными идеалами. Если б Толстой был заурядной натурой, они (эти разнородные и противоречивые стремления), пожалуй, ужились бы рядом, не мешая друг другу и сообразно обстоятельствам друг другу уступая. Но в томе то и замечательное свойство и цельность натуры Толстого, что он не может жить без внутреннего единства, что он не может «служить двум господам», что ему нужно Единое, Единое, которому можно было бы отдать всею себя, – все, все свои духовные силы и способности – и потому для Толстого сплетете этих противоречивых элементов – стремление к абсолютному добру с требованиями «комильфо» – и прочее есть завязка неизбежной внутренней борьбы, которую мы и можем проследить в последующей период жизни Толстого и из которой, как мы знаем, он вышел, поистине славным и великим победителем.</w:t>
      </w:r>
    </w:p>
    <w:p>
      <w:pPr>
        <w:pStyle w:val="Normal"/>
        <w:ind w:firstLine="540"/>
        <w:jc w:val="both"/>
        <w:rPr/>
      </w:pPr>
      <w:r>
        <w:rPr/>
        <w:t>Университет в жизни Л.Н. (в смысле влияния на внутреннюю его жизнь и миропонимание) особого значения не имел. Здесь впервые, должно быть, сложилось то отрицательное отношение к постановке школьного дела и к условиям современной школы, которое впоследствии так ярко выразилось в его педагогических и других статьях. Внешняя жизнь Толстого-студента проходит, главным образом, в светских удовольствиях – балах, маскарадах, концертах, разного рода вечерах и пр. Учился Толстой вообще довольно плохо. У него не было тех качеств, которые необходимы были, да и сейчас необходимы еще (ибо постановка и условия образования в сущности почти не изменились с того времени) для так называемых «хороших» учеников. Для того, чтобы быть «хорошим» учеником необходимо, как известно, быть достаточно вышколенным, необходимо полное подчинение и слепое доверие к преподавателям и их педагогическим приемам; необходимо изучать все то, что полагается программой, и так, как полагается программой; необходимо, словом, насколько можно, полное стушевывание личности ученика, личных особенностей его характера. Толстой же был недостаточно вышколен; личность его то и дело давала себя знать. Он подмечает слабые и смешные стороны преподавателей-профессоров, ту значительность и торжественную важность, с которой, большей частью, они вещают свои истины; позволяет себе критически относиться к самым этим истинам, из которых (о, ужас) некоторые представляются ему совершенно лишними, ненужными и глупыми.</w:t>
      </w:r>
    </w:p>
    <w:p>
      <w:pPr>
        <w:pStyle w:val="Normal"/>
        <w:ind w:firstLine="540"/>
        <w:jc w:val="both"/>
        <w:rPr/>
      </w:pPr>
      <w:r>
        <w:rPr/>
        <w:t>Назарьев, товарищ Толстого по университету, рассказывает, между прочим, как Толстой однажды напустился на историю, как на самый скучный и чуть ли не бесполезный предмет. История – это не что иное, как собрание басен и бесполезных мелочей, пересыпанных массой ненужных цифр и собственных имен. Смерть Игоря, змея, ужалившая Олега, – что же это, как не сказка, и кому нужно знать что 2-ой брак Иоанна на дочери Темрюка совершился 21-го ноября 1562-го года, а четвертый, на Анне Алексеевне Колтовской в 1572-м году? А ведь от меня требуют, чтобы я задолбил все это, а не знаю, так ставят единицу. А как пишется история. Все пригоняется к известной мерке, измышленной историком. Грозный царь, о котором в настоящее время читает профессор Иванов, вдруг с 1560 г. из добродетельного и мудрого превращается в бессмысленного и свирeпого тирана, как и почему, об этом не спрашивайте. Затем, продолжает Назарьев, Толстой обрушился на университет и университетскую науку. «Храм наук» уже не сходило с его языка. Оставаясь неизменно серьезным, он (Толстой) в таком смешном виде рисовал портреты наших профессоров, что при всем желании остаться равнодушным, я хохотал, как помешанный. А между тем – заключил Толстой – мы с вами вправе ожидать, что выйдем из этого храма полезными и знающими людьми. А что вынесем мы из университета? Подумайте и отвечайте по совести. Что вынесем мы из этого святилища, возвращаясь восвояси в деревню? На что будем пригодны, кому нужны – настойчиво допрашивал Толстой. (Цитировано по Бирюкову, 1-ый том). Такое отношение к преподаваемым предметам и к преподавателям, разумеется, не могло не отразиться отрицательно на успехах в занятиях Толстого. Университетская наука, требовавшая, главным образом, пассивного лишь восприятия и запоминания того, что читалось разными профессорами, что не занимало Л.Н., давала очень мало пищи самостоятельному и живому уму Толстого и не могла удовлетворить его. Работа, заданная Толстому проф. Мейером, – сравнить «Дух законов» Монтескье с «Наказом» Екатерины, – очень заняла его и открыла ему новую область самостоятельного умственного труда, а «университет – слова Толстого – не только не содействовал такой самостоятельной работе, но мешал». В университете, видно, зародилось уж в Толстом и скептическое отношение к так называемым общественным наукам, особенно к науке «права», которая одно время увлекла было его. Он надеялся, что она разъяснить ему то, что ему было неясно в жизни и отношениях людей. Но надежды его не оправдались. Он не нашел того, что искал. Толстой, однако, не дерзает еще отрицать эту науку, наоборот, он готов винить себя, свое непонимание.</w:t>
      </w:r>
    </w:p>
    <w:p>
      <w:pPr>
        <w:pStyle w:val="Normal"/>
        <w:ind w:firstLine="540"/>
        <w:jc w:val="both"/>
        <w:rPr/>
      </w:pPr>
      <w:r>
        <w:rPr/>
        <w:t xml:space="preserve">«Помню, – рассказывает Толстой, – как на втором курсе меня заинтересовала теория права. И я не для экзаменов только начал изучать се. </w:t>
      </w:r>
      <w:r>
        <w:rPr>
          <w:i/>
        </w:rPr>
        <w:t>Думал, что я найду в ней объяснение того, что мне казалось странным и неясным в устройстве жизни людей</w:t>
      </w:r>
      <w:r>
        <w:rPr/>
        <w:t>. Но помню, что чем более я вникал тогда в смысл теории права, тем все более и более убеждался, что или есть что-то неладное в этой науке, или я не в силах понять ее. Проще говоря, я понемногу убеждался, что кто-то из нас двух должен быть очень глуп: или Неволин, автор энциклопедии права, которое я изучал, или я, лишенный способности понять всю мудрость этой науки. Мне было тогда 18 лет, и я не мог не признать того, что я глуп, и потому решил, что занятия юриспруденцией выше моих умственных способностей – и оставил эти занятия» (Письмо о праве).</w:t>
      </w:r>
    </w:p>
    <w:p>
      <w:pPr>
        <w:pStyle w:val="Normal"/>
        <w:ind w:firstLine="540"/>
        <w:jc w:val="both"/>
        <w:rPr/>
      </w:pPr>
      <w:r>
        <w:rPr/>
        <w:t>Внутреннего интереса Толстой не нашел в университетских занятиях и, – побывав на восточном факультете и перекочевав на юридический, оставляет, наконец, совершенно университет и уезжает в деревню.</w:t>
      </w:r>
    </w:p>
    <w:p>
      <w:pPr>
        <w:pStyle w:val="Normal"/>
        <w:ind w:firstLine="540"/>
        <w:jc w:val="both"/>
        <w:rPr/>
      </w:pPr>
      <w:r>
        <w:rPr/>
        <w:t>Но, оставляя университет, Толстой не думает прекратить занятия вообще наукой. Напротив. В своем дневнике</w:t>
      </w:r>
      <w:r>
        <w:rPr>
          <w:rStyle w:val="FootnoteCharacters"/>
          <w:rStyle w:val="FootnoteAnchor"/>
        </w:rPr>
        <w:footnoteReference w:id="8"/>
      </w:r>
      <w:r>
        <w:rPr/>
        <w:t xml:space="preserve"> он намечает себе целый ряд предметов и наук, которые он решил изучить в деревне. Сюда входит и курс юридических наук, нужных для окончательного экзамена в университет (кандидатский диплом нужен был Толстому для поступления на службу, мысль о которой временами не переставала, как увидим, занимать его), практическая и отчасти теоретическая медицина, сельское хозяйство, история, география, статистика, математика, некоторые познания в естественных науках; кроме того, он намечает себе написать диссертацию, достигнуть высшей степени совершенства в музыке и живописи, изучить языки французский, русский, немецкий, английский, итальянский, латинский, написать правила (жизни и поведения – для себя) и составить сочинения по всем изучаемым предметам.</w:t>
      </w:r>
    </w:p>
    <w:p>
      <w:pPr>
        <w:pStyle w:val="Normal"/>
        <w:ind w:firstLine="540"/>
        <w:jc w:val="both"/>
        <w:rPr/>
      </w:pPr>
      <w:r>
        <w:rPr/>
        <w:t>Мы видим, таким образом, что умственные и духовные интересы Толстого были очень широки и разнообразны и никак не могли вместиться в узкие рамки программы официальной университетской науки.</w:t>
      </w:r>
    </w:p>
    <w:p>
      <w:pPr>
        <w:pStyle w:val="Normal"/>
        <w:ind w:firstLine="540"/>
        <w:jc w:val="both"/>
        <w:rPr/>
      </w:pPr>
      <w:r>
        <w:rPr/>
        <w:t>Толстой в деревне. Он пытается посвятить себя деревенской жизни, она влечет его; он даже чувствует, что рожден для нее. Он хочет быть помещиком, но не просто помещиком, а идеальным помещиком; он хочет быть помещиком для того, чтобы быть полезным и делать добро своим людям. Не моя ли священная и прямая обязанность – думает он – заботиться о счастье тех семисот человек, за которых я должен буду отвечать Богу. И зачем искать в другой сфере случаев быть полезным и делать добро, когда мне открывается такая благодарная, блестящая и ближайшая обязанность.</w:t>
      </w:r>
    </w:p>
    <w:p>
      <w:pPr>
        <w:pStyle w:val="Normal"/>
        <w:ind w:firstLine="540"/>
        <w:jc w:val="both"/>
        <w:rPr/>
      </w:pPr>
      <w:r>
        <w:rPr/>
        <w:t>Задушевные мысли и чувства Толстого того времени запечатлены в «Утре Помещика».</w:t>
      </w:r>
    </w:p>
    <w:p>
      <w:pPr>
        <w:pStyle w:val="Normal"/>
        <w:ind w:firstLine="540"/>
        <w:jc w:val="both"/>
        <w:rPr/>
      </w:pPr>
      <w:r>
        <w:rPr/>
        <w:t>Нехлюдов-Толстой в сущности ужасно одинок. Тетушка – его лучший друг; она любит его, но считает его планы детскими и несбыточными.</w:t>
      </w:r>
    </w:p>
    <w:p>
      <w:pPr>
        <w:pStyle w:val="Normal"/>
        <w:ind w:firstLine="540"/>
        <w:jc w:val="both"/>
        <w:rPr/>
      </w:pPr>
      <w:r>
        <w:rPr/>
        <w:t>Вся его работа в деревне, все мечты его представляются ей чем то милым, благородным, но и только. Она предостерегает его. В ее словах и советах слышится опыт, житейская мудрость, сильная любовь – она даже особенно любит его за эти именно его несбыточные мечты, за его порывы, но... она мечтает о другом. Она желает его видеть сильным, здоровым, светским веселым человеком, желает видеть его адъютантом, и, лучше всего, у государя; еще желает она, чтобы он имел связь с замужней женщиной «rien ne forme un homme, comme une liason avec une femme comme il faut» (ничто так не формирует человека, как связь с порядочной женщиной); наконец, – и самого большого счастья – она желала того, чтобы он женился на очень богатой девушке.</w:t>
      </w:r>
    </w:p>
    <w:p>
      <w:pPr>
        <w:pStyle w:val="Normal"/>
        <w:ind w:firstLine="540"/>
        <w:jc w:val="both"/>
        <w:rPr/>
      </w:pPr>
      <w:r>
        <w:rPr/>
        <w:t>Но Нехлюдов-Толстой не соглашается с тетушкой. Он верит себе и своим стремлениям. И он находит отзвук своим стремлениям в этой деревенской тиши – в этой невыразимой, но непосредственно говорящей всегда душ Толстого, жизни природы.</w:t>
      </w:r>
    </w:p>
    <w:p>
      <w:pPr>
        <w:pStyle w:val="Normal"/>
        <w:ind w:firstLine="540"/>
        <w:jc w:val="both"/>
        <w:rPr/>
      </w:pPr>
      <w:r>
        <w:rPr/>
        <w:t xml:space="preserve">Нехлюдов совершает свою раннюю утреннюю прогулку. Майская, сильная, сочная и спокойная природа. Грезы неясные наполняют душу. То представляется ему сладострастный образ женщины и кажется ему: вот оно, невыразимое желание (предмет мечты его). Но тут же какое-то высшее чувство говорить: не то. Что же? Постигнуть и открыть тайны и законы бытия? Нет, опять не то... И вот без мысли, желания, как это всегда бывает после усиленной деятельности, он лег на спину под деревом и стал смотреть на прозрачные утренние облака, пробегавшие над ним по глубокому бесконечному небу. Вдруг без всякой причины на глаза его навернулись слезы и, Бог знает, каким путем, ему пришла ясная мысль, наполнившая всю его душу, за которую он ухватился с наслаждением, – мысль, что </w:t>
      </w:r>
      <w:r>
        <w:rPr>
          <w:i/>
        </w:rPr>
        <w:t>любовь и добро – есть истина и счастье, и одна истина и одно возможное счастье в мире</w:t>
      </w:r>
      <w:r>
        <w:rPr/>
        <w:t xml:space="preserve">. Высшее чувство не говорит: не то; он приподнялся и стал проверять эту мысль. «Она, она, так», говорил он себе с восторгом, меряя все прежние убеждения, все явления жизни на вновь открытую – ему казалось – совершенно новую истину. «Какая глупость все то, что я знал, чему верил и что любил», говорил он сам себе: «любовь, самоотвержение – вот одно истинное, независимое от случая счастье, – твердил он, улыбаясь и размахивая руками» и внутренне голос говорит: так, то, то... </w:t>
      </w:r>
    </w:p>
    <w:p>
      <w:pPr>
        <w:pStyle w:val="Normal"/>
        <w:ind w:firstLine="540"/>
        <w:jc w:val="both"/>
        <w:rPr/>
      </w:pPr>
      <w:r>
        <w:rPr/>
        <w:t>Этот необыкновенный светлый восторг не случайное лишь явление для Толстого, не настроение только. Это восторженное просветление в высшей степени характерно для Толстого – в нем весь он, вся сущность его души...</w:t>
      </w:r>
    </w:p>
    <w:p>
      <w:pPr>
        <w:pStyle w:val="Normal"/>
        <w:shd w:fill="FFFFFF" w:val="clear"/>
        <w:jc w:val="right"/>
        <w:rPr>
          <w:b/>
          <w:b/>
        </w:rPr>
      </w:pPr>
      <w:r>
        <w:rPr>
          <w:b/>
        </w:rPr>
      </w:r>
    </w:p>
    <w:p>
      <w:pPr>
        <w:pStyle w:val="Normal"/>
        <w:shd w:fill="FFFFFF" w:val="clear"/>
        <w:jc w:val="right"/>
        <w:rPr/>
      </w:pPr>
      <w:r>
        <w:rPr>
          <w:b/>
        </w:rPr>
        <w:t>№</w:t>
      </w:r>
      <w:r>
        <w:rPr>
          <w:b/>
        </w:rPr>
        <w:t>3, с. 90-95</w:t>
      </w:r>
      <w:r>
        <w:rPr/>
        <w:t xml:space="preserve">   </w:t>
      </w:r>
    </w:p>
    <w:p>
      <w:pPr>
        <w:pStyle w:val="Normal"/>
        <w:shd w:fill="FFFFFF" w:val="clear"/>
        <w:ind w:firstLine="540"/>
        <w:jc w:val="both"/>
        <w:rPr/>
      </w:pPr>
      <w:r>
        <w:rPr/>
        <w:t>«Итак, я должен делать добро, чтобы быть счастливым». И у Нехлюдова-Толстого нет насчет своего решения никаких со</w:t>
      </w:r>
      <w:r>
        <w:rPr>
          <w:spacing w:val="-2"/>
        </w:rPr>
        <w:t xml:space="preserve">мнений. Он планирует свою жизнь, </w:t>
      </w:r>
      <w:r>
        <w:rPr/>
        <w:t xml:space="preserve">вырабатывает себе правила поведения. Он ведет свой дневник, следит за собой, отмечает свои слабости, предостерегает себя от ошибок и увлечений. Он ставит, </w:t>
      </w:r>
      <w:r>
        <w:rPr>
          <w:spacing w:val="-2"/>
        </w:rPr>
        <w:t>между прочим, себе в правило уда</w:t>
      </w:r>
      <w:r>
        <w:rPr/>
        <w:t>ляться от женщин, чтобы не впасть в сластолюбие, изнеженность, легкомыслие, и пр.</w:t>
      </w:r>
    </w:p>
    <w:p>
      <w:pPr>
        <w:pStyle w:val="Normal"/>
        <w:shd w:fill="FFFFFF" w:val="clear"/>
        <w:ind w:right="10" w:firstLine="540"/>
        <w:jc w:val="both"/>
        <w:rPr/>
      </w:pPr>
      <w:r>
        <w:rPr/>
        <w:t xml:space="preserve">Стремление к нравственному </w:t>
      </w:r>
      <w:r>
        <w:rPr>
          <w:spacing w:val="-1"/>
        </w:rPr>
        <w:t>самоусовершенствованию еще не обо</w:t>
        <w:softHyphen/>
      </w:r>
      <w:r>
        <w:rPr/>
        <w:t>собляется пока у Толстого от стремления к совершенствованию себя вообще. Он хочет быть не только добрым, хорошим, но всесторонне развитым. Он старается совер</w:t>
        <w:softHyphen/>
        <w:t>шенствовать себя умственно, ста</w:t>
        <w:softHyphen/>
        <w:t>рается совершенствовать свою волю, совершенствуется физически, всякими упражнениями, изощряя силу и ловкость и всякими лишениями приучая себя к выносливости и терпению</w:t>
      </w:r>
      <w:r>
        <w:rPr>
          <w:smallCaps/>
        </w:rPr>
        <w:t xml:space="preserve">. </w:t>
      </w:r>
      <w:r>
        <w:rPr/>
        <w:t>Он не перестает размы</w:t>
        <w:softHyphen/>
        <w:t>шлять и о цели жизни и приходить, между прочим, к мысли, что перемены в образ жизни должны быть не произведением внешних обстоятельств, но произведением души, т. е. приходить к тому, что жизнь должна быть сознательным творчеством.</w:t>
      </w:r>
    </w:p>
    <w:p>
      <w:pPr>
        <w:pStyle w:val="Normal"/>
        <w:shd w:fill="FFFFFF" w:val="clear"/>
        <w:ind w:right="10" w:firstLine="540"/>
        <w:jc w:val="both"/>
        <w:rPr/>
      </w:pPr>
      <w:r>
        <w:rPr>
          <w:spacing w:val="-1"/>
        </w:rPr>
        <w:t>Со свойственным ему увлечени</w:t>
      </w:r>
      <w:r>
        <w:rPr/>
        <w:t>ем и страстностью Нехлюдов принимается за дело хозяйства: он лично входит во все подробности, делает попытки сближения со сво</w:t>
        <w:softHyphen/>
        <w:t xml:space="preserve">ими мужиками, стремится поднять их благосостояние и нравственный </w:t>
      </w:r>
      <w:r>
        <w:rPr>
          <w:spacing w:val="-1"/>
        </w:rPr>
        <w:t xml:space="preserve">уровень, но скоро разочаровывается... </w:t>
      </w:r>
      <w:r>
        <w:rPr/>
        <w:t>Он слишком чуток, и ему ста</w:t>
        <w:softHyphen/>
        <w:t>новится за что-то тяжело, грустно и чего-то стыдно. Он краснеет и запинается, когда убеждает своего мужика Чурасова послать своего сынишку в школу, ибо чувствует в душе, что не до школы Чурасову, у которого семь душ детей, грыжа, больная жена, развалившийся сарай и грозящая разрушиться изба. Нехлюдов краснеет, когда дает тому же Чурасову на корову, и хоть ему приятно давать, приятно созна</w:t>
        <w:softHyphen/>
        <w:t>вать себя хорошим, благодетелем, но в глубине души он не пере</w:t>
        <w:softHyphen/>
        <w:t>стает чувствовать, что в его де</w:t>
        <w:softHyphen/>
        <w:t>ятельности что-то не то, какая-то фальшь; чувствует он это и в отношениях к себе крестьян. Ка</w:t>
        <w:softHyphen/>
        <w:t>кая-то стена стоит между ними и мешает их сближению (стена раб</w:t>
        <w:softHyphen/>
        <w:t>ства и недоверия).</w:t>
      </w:r>
    </w:p>
    <w:p>
      <w:pPr>
        <w:pStyle w:val="Normal"/>
        <w:shd w:fill="FFFFFF" w:val="clear"/>
        <w:ind w:left="29" w:firstLine="540"/>
        <w:jc w:val="both"/>
        <w:rPr/>
      </w:pPr>
      <w:r>
        <w:rPr/>
        <w:t>Подобное же чувство нелов</w:t>
        <w:softHyphen/>
        <w:t>кости и стыда, в еще большей степени, испытывает Л. Н. и позд</w:t>
        <w:softHyphen/>
        <w:t>нее, во время переписи в Москве, когда пытается заняться благотво</w:t>
        <w:softHyphen/>
        <w:t xml:space="preserve">рительной деятельностью. Только тогда, позднее, Толстой нашел </w:t>
      </w:r>
      <w:r>
        <w:rPr>
          <w:spacing w:val="-1"/>
        </w:rPr>
        <w:t xml:space="preserve">причину этой неловкости и стыда </w:t>
      </w:r>
      <w:r>
        <w:rPr/>
        <w:t>(выяснение этой причины посвяще</w:t>
        <w:softHyphen/>
        <w:t>на его большая статья «Так что же нам делать»). Нехлюдов еще далек от тех выводов и мыс</w:t>
        <w:softHyphen/>
        <w:t>лей, к которым приходит Тол</w:t>
        <w:softHyphen/>
        <w:t>стой в указанной статье. (Может, впрочем, они уже и тогда мель</w:t>
        <w:softHyphen/>
        <w:t xml:space="preserve">кали в его душе). Нехлюдов видит, что мужику пользы мало, видит, что нет того, о чем он </w:t>
      </w:r>
      <w:r>
        <w:rPr>
          <w:spacing w:val="-1"/>
        </w:rPr>
        <w:t xml:space="preserve">мечтал, – нет полноты жизни, нет </w:t>
      </w:r>
      <w:r>
        <w:rPr/>
        <w:t>счастья. Умудренная опытом те</w:t>
        <w:softHyphen/>
        <w:t>тушка, оказалось, была права: ни</w:t>
        <w:softHyphen/>
        <w:t>чего из его мечты не вышло, все в деревне осталось по-старому. Да, тетушка была права, но не совсем. В основном – в том, что сказали ему в это памятное май</w:t>
        <w:softHyphen/>
        <w:t>ское утро прозрачные облака, пробегавшие по глубокому бесконечному небу, – в том, что любовь и добро одно единственное счастье, –  Нехлюдов не разочаровался, не ра</w:t>
        <w:softHyphen/>
        <w:t>зуверился и покидая деревню. Толстой в Петербурге. Он готовится к кандидатскому экза</w:t>
        <w:softHyphen/>
        <w:t>мену, намерен по сдаче экзамена (и даже в случае несдачи его) поступить на службу чиновником. В Петербурге он полагает, как пишет брату, остаться навеки:</w:t>
      </w:r>
    </w:p>
    <w:p>
      <w:pPr>
        <w:pStyle w:val="Normal"/>
        <w:shd w:fill="FFFFFF" w:val="clear"/>
        <w:ind w:firstLine="540"/>
        <w:jc w:val="both"/>
        <w:rPr/>
      </w:pPr>
      <w:r>
        <w:rPr/>
        <w:t>«</w:t>
      </w:r>
      <w:r>
        <w:rPr>
          <w:spacing w:val="-2"/>
        </w:rPr>
        <w:t>Петербургская жизнь на меня име</w:t>
      </w:r>
      <w:r>
        <w:rPr/>
        <w:t>ет большое и доброе влияние: она меня приучает к деятельности и заменяешь для меня невольно расписание; как то нельзя ничего не делать, все заняты, все хлопочут»... И Толстой увлекается этой жизнью. Он убежден, вполне даже убежден, – как пишет, – что «умозрением и философией жить нельзя, а надо жить положительно, т. е. быть практическим человеком. Это большой шаг и большая перемена. Еще этого со мной ни разу не бы</w:t>
        <w:softHyphen/>
        <w:t>ло». И он хочет уговорить брата и себя самого, что он точно стал «положителен», что он точно пе</w:t>
        <w:softHyphen/>
        <w:t xml:space="preserve">ременился: «Я знаю, – пишет он, –  что ты никак не поверишь, чтоб я переменился, скажешь: это уж в двадцатый раз, и все из тебя </w:t>
      </w:r>
      <w:r>
        <w:rPr>
          <w:spacing w:val="-5"/>
        </w:rPr>
        <w:t xml:space="preserve">пути нет – самый пустяшный малый. </w:t>
      </w:r>
      <w:r>
        <w:rPr/>
        <w:t>Нет, я теперь совсем иначе пе</w:t>
        <w:softHyphen/>
        <w:t>ременился, чем прежде менялся. Прежде я скажу себе: «дай-ка я переменюсь», а теперь я вижу, что переменился, и говорю: «я переме</w:t>
        <w:softHyphen/>
        <w:t>нился»».</w:t>
      </w:r>
    </w:p>
    <w:p>
      <w:pPr>
        <w:pStyle w:val="Normal"/>
        <w:shd w:fill="FFFFFF" w:val="clear"/>
        <w:spacing w:before="29" w:after="0"/>
        <w:ind w:left="10" w:firstLine="540"/>
        <w:jc w:val="both"/>
        <w:rPr/>
      </w:pPr>
      <w:r>
        <w:rPr>
          <w:spacing w:val="-1"/>
        </w:rPr>
        <w:t xml:space="preserve">Пред нами обычная история </w:t>
      </w:r>
      <w:r>
        <w:rPr/>
        <w:t>молодой одинокой души, ищущей пути жизни и не находящей под</w:t>
        <w:softHyphen/>
        <w:t>держки и сочувствия своим исканиям. Подавленная собственными страстями и спугиваемая общим уверенным потоком обычной жиз</w:t>
        <w:softHyphen/>
        <w:t>ни, она готова иногда отказаться от себя, готова поверить этому по</w:t>
        <w:softHyphen/>
        <w:t>току, готова окунуться в него, но, не будучи в состоянии удовлетво</w:t>
        <w:softHyphen/>
        <w:t>риться, мечется из стороны в сто</w:t>
        <w:softHyphen/>
        <w:t>рону, создает тысячи разнообразных и противоречивых планов и, разумеется, постоянно ошибается. А молодые силы ищут исхода и страсти бушуют, и, то и дело, про</w:t>
        <w:softHyphen/>
        <w:t>рываются в самой неожиданной и часто самой пошлой форме.</w:t>
      </w:r>
    </w:p>
    <w:p>
      <w:pPr>
        <w:pStyle w:val="Normal"/>
        <w:shd w:fill="FFFFFF" w:val="clear"/>
        <w:spacing w:before="29" w:after="0"/>
        <w:ind w:left="10" w:firstLine="540"/>
        <w:jc w:val="both"/>
        <w:rPr/>
      </w:pPr>
      <w:r>
        <w:rPr/>
        <w:t>Приведенное письмо Толстого было писано 13 марта 1848 года, а вот что он пишет 1-го мая то</w:t>
        <w:softHyphen/>
        <w:t xml:space="preserve">го же года брату: «Сережа. Ты, я думаю, уже говоришь, что я самый </w:t>
      </w:r>
      <w:r>
        <w:rPr>
          <w:spacing w:val="-2"/>
        </w:rPr>
        <w:t>пустяшный малый – и говоришь прав</w:t>
        <w:softHyphen/>
      </w:r>
      <w:r>
        <w:rPr/>
        <w:t>ду. Бог знает, что я наделал: поехал без всякой причины в Петербург, ничего там нужного не сделал, только прожил пропасть денег и задолжал. Глупо, невыносимо глупо... Я знаю, ты бу</w:t>
        <w:softHyphen/>
        <w:t>дешь ахать, но что же делать? Глу</w:t>
        <w:softHyphen/>
        <w:t xml:space="preserve">пость делают раз в жизни. Надо </w:t>
      </w:r>
      <w:r>
        <w:rPr>
          <w:spacing w:val="-1"/>
        </w:rPr>
        <w:t>было мне поплатиться за свою свобо</w:t>
        <w:softHyphen/>
      </w:r>
      <w:r>
        <w:rPr/>
        <w:t>ду (некому было сечь – это главное несчастье)», и т.д. и т.д. Но, впрочем, Толстой не отчаивается и надеется еще на свое «исправление». «Бог даст, – продолжает он в пись</w:t>
        <w:softHyphen/>
        <w:t>ме, – и я исправлюсь и сделаюсь порядочным человеком. Больше все</w:t>
        <w:softHyphen/>
        <w:t>го я надеюсь на юнкерскую службу; она меня приучит к практической жизни».</w:t>
      </w:r>
    </w:p>
    <w:p>
      <w:pPr>
        <w:pStyle w:val="Normal"/>
        <w:shd w:fill="FFFFFF" w:val="clear"/>
        <w:ind w:left="19" w:right="10" w:firstLine="540"/>
        <w:jc w:val="both"/>
        <w:rPr/>
      </w:pPr>
      <w:r>
        <w:rPr/>
        <w:t>Скоро, однако, он оставляет и это намерение (поступить в юн</w:t>
        <w:softHyphen/>
        <w:t>керы) как «глупое», бросает заня</w:t>
        <w:softHyphen/>
        <w:t>тия (он начал было уж держать кандидатский экзамен, выдержал уж два экзамена хорошо), увлека</w:t>
        <w:softHyphen/>
        <w:t xml:space="preserve">ется страстно музыкой, оставляет Петербург и проводит несколько лет то в Ясной, то в Москве, </w:t>
      </w:r>
      <w:r>
        <w:rPr>
          <w:spacing w:val="-1"/>
        </w:rPr>
        <w:t xml:space="preserve">как «самый пустяшный малый», и </w:t>
      </w:r>
      <w:r>
        <w:rPr/>
        <w:t>самым ярким образом указыва</w:t>
        <w:softHyphen/>
        <w:t>ет, что глупость делают иногда не раз в жизни... Вино, карты, кутежи, охота, цыгане, самоупреки и раскаяние и... опять карты, кутежи и т. д. и т. д.</w:t>
      </w:r>
    </w:p>
    <w:p>
      <w:pPr>
        <w:pStyle w:val="Normal"/>
        <w:shd w:fill="FFFFFF" w:val="clear"/>
        <w:spacing w:before="38" w:after="0"/>
        <w:ind w:left="29" w:firstLine="540"/>
        <w:jc w:val="both"/>
        <w:rPr/>
      </w:pPr>
      <w:r>
        <w:rPr/>
        <w:t>Душевное состояние временами – в высшей степени угнетенное. На время – весьма даже продолжитель</w:t>
        <w:softHyphen/>
        <w:t xml:space="preserve">ное – он оставляет свои дневники. </w:t>
      </w:r>
      <w:r>
        <w:rPr>
          <w:spacing w:val="-1"/>
        </w:rPr>
        <w:t>Внутренняя работа, однако, не прекра</w:t>
      </w:r>
      <w:r>
        <w:rPr/>
        <w:t>щается; он не перестает следить за собой, и, падая, он не вступает в сделку со своей совестью, не оправдывает себя и не боится на</w:t>
        <w:softHyphen/>
      </w:r>
      <w:r>
        <w:rPr>
          <w:spacing w:val="-2"/>
        </w:rPr>
        <w:t>зывать вещи вполне своими именами.</w:t>
      </w:r>
    </w:p>
    <w:p>
      <w:pPr>
        <w:pStyle w:val="Normal"/>
        <w:shd w:fill="FFFFFF" w:val="clear"/>
        <w:ind w:right="29" w:firstLine="540"/>
        <w:jc w:val="both"/>
        <w:rPr/>
      </w:pPr>
      <w:r>
        <w:rPr/>
        <w:t xml:space="preserve">«Живу совершенно скотски», </w:t>
      </w:r>
      <w:r>
        <w:rPr>
          <w:sz w:val="22"/>
          <w:szCs w:val="22"/>
        </w:rPr>
        <w:t>–</w:t>
      </w:r>
      <w:r>
        <w:rPr/>
        <w:t xml:space="preserve"> записывает он в возобновленном своем дневнике </w:t>
      </w:r>
      <w:r>
        <w:rPr>
          <w:sz w:val="22"/>
          <w:szCs w:val="22"/>
        </w:rPr>
        <w:t xml:space="preserve"> –</w:t>
      </w:r>
      <w:r>
        <w:rPr/>
        <w:t xml:space="preserve"> «занятия свои все оставил, и духом очень упал»... И подобные записи, свидетельствующие о беспощадном анализе и са</w:t>
        <w:softHyphen/>
        <w:t>мообличении очень часто встречают</w:t>
        <w:softHyphen/>
        <w:t>ся в дневниках Толстого. «Вот», –  между прочим, записывает он, –  «причины многих ошибок: нере</w:t>
        <w:softHyphen/>
        <w:t>шительность, т. е. недостаток энергии, самообман, торопливость, лож</w:t>
        <w:softHyphen/>
        <w:t>ный стыд, дурное расположение духа, сбивчивость, подражание, не</w:t>
        <w:softHyphen/>
        <w:t xml:space="preserve">постоянство, необдуманность...». Сознание Толстого, несмотря на все </w:t>
      </w:r>
      <w:r>
        <w:rPr>
          <w:bCs/>
        </w:rPr>
        <w:t>его</w:t>
      </w:r>
      <w:r>
        <w:rPr>
          <w:b/>
          <w:bCs/>
        </w:rPr>
        <w:t xml:space="preserve"> </w:t>
      </w:r>
      <w:r>
        <w:rPr/>
        <w:t>страсти и увлечения, не изменяет ему, оно остается все время свободным и ясным. Толстой ча</w:t>
        <w:softHyphen/>
        <w:t>сто скрывает это сознание свое, стыдится даже иногда высказать его, ибо оно может поставить его в смешное положение «</w:t>
      </w:r>
      <w:r>
        <w:rPr>
          <w:lang w:val="en-US"/>
        </w:rPr>
        <w:t>ridicule</w:t>
      </w:r>
      <w:r>
        <w:rPr/>
        <w:t>», чего Толстой ужасно еще боится. Но в душе оно остается все то же.</w:t>
      </w:r>
    </w:p>
    <w:p>
      <w:pPr>
        <w:pStyle w:val="Normal"/>
        <w:shd w:fill="FFFFFF" w:val="clear"/>
        <w:ind w:right="29" w:firstLine="540"/>
        <w:jc w:val="both"/>
        <w:rPr/>
      </w:pPr>
      <w:r>
        <w:rPr/>
        <w:t>Материальное положение Толсто</w:t>
        <w:softHyphen/>
        <w:t xml:space="preserve">го, благодаря его беспорядочному образу жизни, было также весьма печальное. Он ужасно стеснен в деньгах, так что подумывает даже для того, чтобы поправить свои дела, снять почтовую станцию в Туле. (Бирюков, т. </w:t>
      </w:r>
      <w:r>
        <w:rPr>
          <w:lang w:val="en-US"/>
        </w:rPr>
        <w:t>I</w:t>
      </w:r>
      <w:r>
        <w:rPr/>
        <w:t>). Но, видно, не судьба было Толстому стать станционным смотрителем...</w:t>
      </w:r>
    </w:p>
    <w:p>
      <w:pPr>
        <w:pStyle w:val="Normal"/>
        <w:shd w:fill="FFFFFF" w:val="clear"/>
        <w:spacing w:before="67" w:after="0"/>
        <w:ind w:right="10" w:firstLine="540"/>
        <w:jc w:val="both"/>
        <w:rPr/>
      </w:pPr>
      <w:r>
        <w:rPr/>
        <w:t>При первом удобном случае он оставляет все и уезжает на Кавказ.</w:t>
      </w:r>
    </w:p>
    <w:p>
      <w:pPr>
        <w:pStyle w:val="Normal"/>
        <w:shd w:fill="FFFFFF" w:val="clear"/>
        <w:spacing w:before="19" w:after="0"/>
        <w:ind w:firstLine="540"/>
        <w:jc w:val="both"/>
        <w:rPr/>
      </w:pPr>
      <w:r>
        <w:rPr/>
        <w:t>Повесть «Казаки» может нам дать представление о душевном со</w:t>
        <w:softHyphen/>
        <w:t>стояли Толстого того времени.</w:t>
      </w:r>
    </w:p>
    <w:p>
      <w:pPr>
        <w:pStyle w:val="Normal"/>
        <w:shd w:fill="FFFFFF" w:val="clear"/>
        <w:spacing w:before="19" w:after="0"/>
        <w:ind w:firstLine="540"/>
        <w:jc w:val="both"/>
        <w:rPr/>
      </w:pPr>
      <w:r>
        <w:rPr/>
        <w:t>Оленин  –  человек еще не установившийся; он находится как раз в самом важном периоде своей формации. Он перерос ду</w:t>
        <w:softHyphen/>
        <w:t xml:space="preserve">ховно ту среду, из которой вышел. Он ушел от ее жизнепонимания, ее идеалов, но он еще не выработал своего жизнепонимания. У него нет ничего определенного, нет ясного непоколебимого направления и руководства в жизни. Оленин ни во что не верит: для него нет ни семьи, ни отечества, </w:t>
      </w:r>
      <w:r>
        <w:rPr>
          <w:spacing w:val="-1"/>
        </w:rPr>
        <w:t xml:space="preserve">ни веры. Оленин является нам, </w:t>
      </w:r>
      <w:r>
        <w:rPr/>
        <w:t>таким образом, нигилистом. Но нигилизм Оленина переходной  –  это нигилизм ума, исключи</w:t>
        <w:softHyphen/>
        <w:t>тельно ума. Души же Оленина он почти не затронул вовсе. Душа Оленина – это, в сущности, все та же простая, любящая, стремящаяся к свету, душа Нехлюдова. Оле</w:t>
        <w:softHyphen/>
        <w:t>нин, подобно Нехлюдову, не перестает верить в этот свет –  в правду и добро. Разница между Олениным и Нехлюдовым та, что Нехлюдов наивнее, проще, пожа</w:t>
        <w:softHyphen/>
        <w:t xml:space="preserve">луй, чище Оленина. Нехлюдов не знает еще многого, что Оленин </w:t>
      </w:r>
      <w:r>
        <w:rPr>
          <w:spacing w:val="-1"/>
        </w:rPr>
        <w:t>успел уже изведать и узнать. Оле</w:t>
        <w:softHyphen/>
      </w:r>
      <w:r>
        <w:rPr/>
        <w:t>нину не  кажется уж так легко и просто уничтожить все свои по</w:t>
        <w:softHyphen/>
      </w:r>
      <w:r>
        <w:rPr>
          <w:spacing w:val="-1"/>
        </w:rPr>
        <w:t xml:space="preserve">роки и слабости и вести хорошую, </w:t>
      </w:r>
      <w:r>
        <w:rPr/>
        <w:t>добрую жизнь. Но в том, что жизнь должна быть хорошая и до</w:t>
        <w:softHyphen/>
        <w:t>брая, Оленин (душою, не умом) так же мало сомневается, как и Нехлюдов.</w:t>
      </w:r>
    </w:p>
    <w:p>
      <w:pPr>
        <w:pStyle w:val="Normal"/>
        <w:shd w:fill="FFFFFF" w:val="clear"/>
        <w:spacing w:before="19" w:after="0"/>
        <w:ind w:firstLine="540"/>
        <w:jc w:val="both"/>
        <w:rPr/>
      </w:pPr>
      <w:r>
        <w:rPr/>
        <w:t>У Оленина, как мы говорили, нет ясного и определенного жи</w:t>
        <w:softHyphen/>
        <w:t>знепонимания. В личной своей пра</w:t>
        <w:softHyphen/>
        <w:t>ктической жизни он продолжает руководствоваться своими привыч</w:t>
        <w:softHyphen/>
        <w:t>ками и теми идеалами, которые бы</w:t>
        <w:softHyphen/>
        <w:t>ли привиты ему и которым в ду</w:t>
        <w:softHyphen/>
        <w:t>ше он не верит. И Оленин не чувствует сильно, не очень страдает от сознания противоречия своей жизни. Он слишком молод, стихийная сила жизни в нем слишком велика, и он отдается ей, отдается просто впечатлениям минуты и забывается. Так, Оле</w:t>
        <w:softHyphen/>
      </w:r>
      <w:r>
        <w:rPr>
          <w:spacing w:val="-19"/>
        </w:rPr>
        <w:t>нин  решил, что любви  нет,</w:t>
      </w:r>
      <w:r>
        <w:rPr/>
        <w:t xml:space="preserve"> а всякий раз присутствие молодой и красивой женщины заставляет его замирать. Он давно знал, что почести и звания  –  вздор, но чувствовал невольное удовольствие, когда на балу к нему подходил князь Сергий и говорил ласковые речи.</w:t>
      </w:r>
    </w:p>
    <w:p>
      <w:pPr>
        <w:pStyle w:val="Normal"/>
        <w:shd w:fill="FFFFFF" w:val="clear"/>
        <w:spacing w:before="19" w:after="0"/>
        <w:ind w:firstLine="540"/>
        <w:jc w:val="both"/>
        <w:rPr/>
      </w:pPr>
      <w:r>
        <w:rPr/>
        <w:t>Оленин даже несколько лю</w:t>
        <w:softHyphen/>
        <w:t>буется своим скептицизмом. Но в самые светлые минуты Оленин сознает, что жизнь его «не то», и что должно быть «то». И в эти минуты он не перестает искать, «</w:t>
      </w:r>
      <w:r>
        <w:rPr>
          <w:spacing w:val="-6"/>
        </w:rPr>
        <w:t xml:space="preserve">куда бы положить </w:t>
      </w:r>
      <w:r>
        <w:rPr/>
        <w:t>всю</w:t>
      </w:r>
      <w:r>
        <w:rPr>
          <w:spacing w:val="-6"/>
        </w:rPr>
        <w:t xml:space="preserve"> </w:t>
      </w:r>
      <w:r>
        <w:rPr/>
        <w:t>эту</w:t>
      </w:r>
      <w:r>
        <w:rPr>
          <w:spacing w:val="-6"/>
        </w:rPr>
        <w:t xml:space="preserve"> </w:t>
      </w:r>
      <w:r>
        <w:rPr/>
        <w:t>силу молодости, только раз в жизни бывающую в человеке: на искус</w:t>
        <w:softHyphen/>
        <w:t>ство ли, на науку ли, на любовь ли к женщине, или практическую де</w:t>
        <w:softHyphen/>
        <w:t>ятельность».</w:t>
      </w:r>
    </w:p>
    <w:p>
      <w:pPr>
        <w:pStyle w:val="Normal"/>
        <w:shd w:fill="FFFFFF" w:val="clear"/>
        <w:spacing w:before="10" w:after="0"/>
        <w:ind w:right="67" w:firstLine="540"/>
        <w:jc w:val="both"/>
        <w:rPr/>
      </w:pPr>
      <w:r>
        <w:rPr/>
        <w:t>И вот Оленину кажется, что он, наконец, нашел «то». Новая жизнь открылась ему на Кавказе. Его восхищает кавказская приро</w:t>
        <w:softHyphen/>
        <w:t>да, особенно горы, восхищает вся эта вообще особенная, так непо</w:t>
        <w:softHyphen/>
        <w:t>хожая на привычную ему москов</w:t>
        <w:softHyphen/>
        <w:t xml:space="preserve">скую обстановку: и эта охота на фазанов, кабанов, оленей, и этот беззаботный, добродушный, веселый и вольный гуляка  –  дядя Ерошка; восхищает красавица Марьянка; восхищают эти джигиты, их удаль беззаботность, их молодечество и </w:t>
      </w:r>
      <w:r>
        <w:rPr>
          <w:spacing w:val="-1"/>
        </w:rPr>
        <w:t xml:space="preserve">красота, и эти попойки, игры, песни, </w:t>
      </w:r>
      <w:r>
        <w:rPr/>
        <w:t>этот простор и простота.</w:t>
      </w:r>
    </w:p>
    <w:p>
      <w:pPr>
        <w:pStyle w:val="Normal"/>
        <w:shd w:fill="FFFFFF" w:val="clear"/>
        <w:spacing w:before="10" w:after="0"/>
        <w:ind w:right="67" w:firstLine="540"/>
        <w:jc w:val="both"/>
        <w:rPr/>
      </w:pPr>
      <w:r>
        <w:rPr/>
        <w:t>Оленину кажется, что вот оно то, чего он так долго искал. Он хочет слиться с этой жизнью. Мы знаем, что у Толстого было вооб</w:t>
        <w:softHyphen/>
        <w:t>ще всегда сильное тяготение к про</w:t>
        <w:softHyphen/>
        <w:t>стой, близкой к природе, жизни. Такая жизнь всегда представлялась ему одним из главных условий счастья. Еще Нехлюдов мечтает о такой жизни. Нехлюдов завидует этому бодрому, веселому и здо</w:t>
        <w:softHyphen/>
        <w:t>ровому ямщику Дутлову, с обозом разъезжающему по Руси; он жалеет, что не может сам быть этим Дутловым.</w:t>
      </w:r>
    </w:p>
    <w:p>
      <w:pPr>
        <w:pStyle w:val="Normal"/>
        <w:shd w:fill="FFFFFF" w:val="clear"/>
        <w:spacing w:before="38" w:after="0"/>
        <w:ind w:right="10" w:firstLine="540"/>
        <w:jc w:val="both"/>
        <w:rPr/>
      </w:pPr>
      <w:r>
        <w:rPr/>
        <w:t xml:space="preserve">На Кавказе эти стремления к простой, естественной жизни после </w:t>
      </w:r>
      <w:r>
        <w:rPr>
          <w:spacing w:val="-1"/>
        </w:rPr>
        <w:t xml:space="preserve">московской обстановки, с ее ложью, </w:t>
      </w:r>
      <w:r>
        <w:rPr/>
        <w:t>условностями и одурением, возбу</w:t>
        <w:softHyphen/>
        <w:t>дились в нем с новой силой. Оленин серьезно подумывает за</w:t>
        <w:softHyphen/>
        <w:t>писаться в казаки и жениться на казачке, но что-то удерживает его. Что же? Трусость? – Нет. Оленин не боится идти своей собственной дорожкой жизни, – наоборот, он не любит торных дорожек, не потому не любит, что они торные, что все</w:t>
      </w:r>
      <w:r>
        <w:rPr>
          <w:smallCaps/>
        </w:rPr>
        <w:t xml:space="preserve"> </w:t>
      </w:r>
      <w:r>
        <w:rPr/>
        <w:t>идут по ним, а потому, что на этих дорожках он не ви</w:t>
        <w:softHyphen/>
        <w:t>дит жизни, не видит счастья.</w:t>
      </w:r>
    </w:p>
    <w:p>
      <w:pPr>
        <w:pStyle w:val="Normal"/>
        <w:shd w:fill="FFFFFF" w:val="clear"/>
        <w:spacing w:before="38" w:after="0"/>
        <w:ind w:firstLine="540"/>
        <w:jc w:val="both"/>
        <w:rPr/>
      </w:pPr>
      <w:r>
        <w:rPr/>
        <w:t>«Вы не знаете, что такое сча</w:t>
        <w:softHyphen/>
        <w:t>стье и что такое жизнь»,  –  пишет Оленин своим близким, испу</w:t>
        <w:softHyphen/>
        <w:t>гавшимся его увлечения Марьянкой и намерения записаться в ка</w:t>
        <w:softHyphen/>
        <w:t>заки, – «надо раз испытать жизнь во всей ее безыскусственной красоте, надо видеть и понимать, что я каждый день вижу перед собою: веч</w:t>
        <w:softHyphen/>
        <w:t>ные и неприступные снега гор и величавую женщину в той перво</w:t>
        <w:softHyphen/>
        <w:t xml:space="preserve">бытной красоте, в которой должна была выйти первая женщина из рук своего Творца, – и тогда ясно станет, кто себя губит, кто живет в правде или во лжи  –  вы или я. Коли бы вы знали, как вы мерзки и жалки мне в вашем обольщениях. Как только представятся мне, вместо моей хаты, моего леса и моей любви, эти гостиные, эти женщины с припомаженными </w:t>
      </w:r>
      <w:r>
        <w:rPr>
          <w:spacing w:val="-1"/>
        </w:rPr>
        <w:t>волосами, подсунутыми чужими бук</w:t>
      </w:r>
      <w:r>
        <w:rPr/>
        <w:t>лями, эти неестественно шевелящая</w:t>
        <w:softHyphen/>
        <w:t>ся губки, эти спрятанные и изуро</w:t>
        <w:softHyphen/>
        <w:t>дованные слабые члены, этот лепет гостиных…  –  мне становится невыносимо гадко. Поймите одно или поверьте одному: надо видеть и понять, что такое правда и кра</w:t>
        <w:softHyphen/>
        <w:t>сота, – и в прах разлетится то, что вы говорите и думаете... Счастье –  это быть с природой, видеть ее</w:t>
      </w:r>
      <w:r>
        <w:rPr>
          <w:vertAlign w:val="subscript"/>
        </w:rPr>
        <w:t xml:space="preserve">, </w:t>
      </w:r>
      <w:r>
        <w:rPr/>
        <w:t>говорить с ней».</w:t>
      </w:r>
    </w:p>
    <w:p>
      <w:pPr>
        <w:pStyle w:val="Normal"/>
        <w:shd w:fill="FFFFFF" w:val="clear"/>
        <w:spacing w:before="38" w:after="0"/>
        <w:ind w:right="10" w:firstLine="540"/>
        <w:jc w:val="both"/>
        <w:rPr/>
      </w:pPr>
      <w:r>
        <w:rPr/>
        <w:t>Что же удерживает Оленина, что мешает ему отдаться влекущей его жизни? Сам Оленин полагает, что это его исковерканность</w:t>
      </w:r>
      <w:r>
        <w:rPr>
          <w:vertAlign w:val="subscript"/>
        </w:rPr>
        <w:t xml:space="preserve">, </w:t>
      </w:r>
      <w:r>
        <w:rPr/>
        <w:t>его изломанность, изломанность цивилизованного человека вообще. Но, в сущности, это не так. Оленин не может отдаться этой жизни по</w:t>
        <w:softHyphen/>
        <w:t>тому, что она не может удовле</w:t>
        <w:softHyphen/>
        <w:t xml:space="preserve">творить его, что в ней нет «того». В сущности, Оленина влечет к этой жизни не положительное, а </w:t>
      </w:r>
      <w:r>
        <w:rPr>
          <w:spacing w:val="39"/>
        </w:rPr>
        <w:t xml:space="preserve">отрицательное, – </w:t>
      </w:r>
      <w:r>
        <w:rPr>
          <w:spacing w:val="-4"/>
        </w:rPr>
        <w:t xml:space="preserve">то, что в ней </w:t>
      </w:r>
      <w:r>
        <w:rPr/>
        <w:t>нет той фальши и лжи, которая ему так опротивела в московской обстановке. Но, видя светлые сто</w:t>
        <w:softHyphen/>
        <w:t>роны этой влекущей его казацкой жизни, он видит в то же время и другие ее стороны  –  отталкиваю</w:t>
        <w:softHyphen/>
        <w:t>щие. Любуясь Лукашкой и завидуя его любви к Марьянке, ему при</w:t>
        <w:softHyphen/>
        <w:t>ходить мысль: что за вздор, – Лукашка убил человека – и счастлив, доволен, как будто сделал самое прекрасное дело. Неужели ничто не говорит ему, что тут нет причины для большой радости, что счастье не в том, чтобы убивать, а в том, чтобы жертвовать собою?</w:t>
      </w:r>
    </w:p>
    <w:p>
      <w:pPr>
        <w:pStyle w:val="Normal"/>
        <w:shd w:fill="FFFFFF" w:val="clear"/>
        <w:spacing w:before="38" w:after="0"/>
        <w:ind w:firstLine="540"/>
        <w:jc w:val="both"/>
        <w:rPr/>
      </w:pPr>
      <w:r>
        <w:rPr/>
        <w:t xml:space="preserve">Да, Лукашке ничто не говорит об этом, Лукашка и не думает об этом, а Оленин не может не думать. Оленин не может жить </w:t>
      </w:r>
      <w:r>
        <w:rPr>
          <w:spacing w:val="-1"/>
        </w:rPr>
        <w:t>просто, стихийно; он может увлечь</w:t>
        <w:softHyphen/>
      </w:r>
      <w:r>
        <w:rPr/>
        <w:t>ся, забыться, но мысль, анализ ни</w:t>
        <w:softHyphen/>
        <w:t>когда не оставят его – и мысль эта неизбежно разрушит его очарование.</w:t>
      </w:r>
    </w:p>
    <w:p>
      <w:pPr>
        <w:pStyle w:val="Normal"/>
        <w:shd w:fill="FFFFFF" w:val="clear"/>
        <w:ind w:right="38" w:firstLine="540"/>
        <w:jc w:val="both"/>
        <w:rPr/>
      </w:pPr>
      <w:r>
        <w:rPr/>
        <w:t>Оленин в лесу один. Чув</w:t>
        <w:softHyphen/>
        <w:t>ство природы, как всегда, на</w:t>
        <w:softHyphen/>
        <w:t>страиваем его на особенный лад. Он сливается с природой совер</w:t>
        <w:softHyphen/>
        <w:t>шенно. Все перегородки, все услов</w:t>
        <w:softHyphen/>
        <w:t>ное падает. Он входит в жизнь оленя, комара. Ему ясно становится, что он «нисколько не русский дворянин, член московского обще</w:t>
        <w:softHyphen/>
        <w:t>ства, друг и родня того-то и то</w:t>
        <w:softHyphen/>
        <w:t>го-то, а просто такой же комар, или такой же фазан, или олень, как и те</w:t>
      </w:r>
      <w:r>
        <w:rPr>
          <w:smallCaps/>
        </w:rPr>
        <w:t xml:space="preserve">, </w:t>
      </w:r>
      <w:r>
        <w:rPr/>
        <w:t>которые живут теперь вокруг него. Так же, как они, как дядя Ерошка, поживу, умру; правду говорит Ерошка: только трава вырастет». Но мысли эти не совсем прочны в Оленине  –  это просто настроение. Оленин не сможет жить комариной жизнью, не сможет успокоиться на философии дяди Ерошки. Среди всей путаницы мыслей, настроений и чувств, в душе Оленина не перестает вре</w:t>
        <w:softHyphen/>
        <w:t>менами вспыхивать, все одна и та же знакомая уж нам мысль. «Сто</w:t>
        <w:softHyphen/>
        <w:t>ить ли того, чтобы жить для себя», –  думает Оленин в лесу, вообра</w:t>
        <w:softHyphen/>
        <w:t>жая близкую опасность, - когда вот-вот умрешь, не сделав ничего доброго, и так, что никто не узна</w:t>
        <w:softHyphen/>
        <w:t>ет.</w:t>
      </w:r>
    </w:p>
    <w:p>
      <w:pPr>
        <w:pStyle w:val="Normal"/>
        <w:shd w:fill="FFFFFF" w:val="clear"/>
        <w:spacing w:before="10" w:after="0"/>
        <w:ind w:left="10" w:right="38" w:firstLine="540"/>
        <w:jc w:val="both"/>
        <w:rPr/>
      </w:pPr>
      <w:r>
        <w:rPr/>
        <w:t>И Оленин ищет случая сделать добро, пожертвовать собою. Он приближает к себе своего соперника Лукашку, одаривает его конем и радуется его счастью. Но он, все же, не может победить свое чувство, не может вытравить своей любви к Марьянке, – не мо</w:t>
        <w:softHyphen/>
        <w:t>жет, ибо он и не пытается это сделать, – тем более, что любовь эта представляется ему в высшей степени поэтической. И не может отдаться вполне своему чувству, ибо не перестает следить за со</w:t>
        <w:softHyphen/>
        <w:t>бою. Слова, сказанные им Марь</w:t>
        <w:softHyphen/>
        <w:t>янке, нежности, объятия, –  кажутся ему пошлыми; сам он кажется себе гадким.</w:t>
      </w:r>
    </w:p>
    <w:p>
      <w:pPr>
        <w:pStyle w:val="Normal"/>
        <w:shd w:fill="FFFFFF" w:val="clear"/>
        <w:ind w:right="38" w:firstLine="540"/>
        <w:jc w:val="both"/>
        <w:rPr/>
      </w:pPr>
      <w:r>
        <w:rPr/>
        <w:t>В Оленине происходить борь</w:t>
        <w:softHyphen/>
        <w:t>ба страсти с мыслью. Страсть влечет его к Марьянке, мысль гово</w:t>
        <w:softHyphen/>
        <w:t>рит «не то». Мысль говорит: «быть твоей женой она не может; между вами пропасть; привычки, воспитание, общественное положение,  –  все у вас разное»... Но помимо различия в общественном положении, в образовании, в привычках, есть различие более глубокое между Олениным и Марьянкой. Марьянка не понимает Оленина и не может его понять. И Оленин это знает. И это-то непонимание и делает, главным образом, невозможным его брак с Марьянкой. Отдаться же своим влечениям слепо, «сде</w:t>
        <w:softHyphen/>
        <w:t>лать ее девкой» Оленин не мо</w:t>
        <w:softHyphen/>
        <w:t>жет. Минутами страсть побеждает его, он даже готов отказать</w:t>
        <w:softHyphen/>
        <w:t>ся от своих задушевных убеждений, готов проклясть то, чему по</w:t>
        <w:softHyphen/>
        <w:t>клонялся. «Я писал прежде о новых убеждениях, – пишет он своим московским друзьям, – которые вынес из своей одинокой жизни (убеждения эти состояли в том, что жизнь должна быть самоотверженной любовью). Никто не может знать, каким трудом вы</w:t>
        <w:softHyphen/>
        <w:t>работались они во мне, с какой радостью сознал я их и увидал новый открытый путь в жизни, –  дороже этих убеждений ничего не было. Ну, пришла любовь  –  и их нет теперь. Нет и сожаления о них. Даже понять, что я мог дорожить таким односторонним, холодным умственным настроением, – для меня трудно. Пришла красота – и в прах рассеяла всю эту египетскую, жизненную внутрен</w:t>
        <w:softHyphen/>
        <w:t>нюю работу. И сожаления нет об исчезнувшем Самоотвержении – все это вздор, дичь, это все гордость, убежище от заслуженного несча</w:t>
        <w:softHyphen/>
        <w:t>стья, спасение от зависти к чу</w:t>
        <w:softHyphen/>
        <w:t>жому счастью. Жить для других, делать добро  –  зачем? когда в душе моей одна любовь к себе, одно желание  –  любить ее и жить с нею ее жизнью. Не для других, не для Лукашки я теперь желаю счастья, я не люблю теперь этих других. Прежде я бы сказал себе, что это дурно, я бы мучился вопро</w:t>
        <w:softHyphen/>
        <w:t>сами, что будет с ней, со мной, с Лукашкой, теперь мне все равно. Я не имею своей воли, а через меня любит ее какая-то стихийная сила; весь мир Божий, вся природа вдавливает эту любовь в душу и говорит: люби. Я люблю ее не умом, не воображением, а всем существом моим; любя ее, чув</w:t>
        <w:softHyphen/>
        <w:t>ствую себя нераздельной частью всего Божьего мира».</w:t>
      </w:r>
    </w:p>
    <w:p>
      <w:pPr>
        <w:pStyle w:val="Normal"/>
        <w:shd w:fill="FFFFFF" w:val="clear"/>
        <w:ind w:right="38" w:firstLine="540"/>
        <w:jc w:val="both"/>
        <w:rPr/>
      </w:pPr>
      <w:r>
        <w:rPr/>
        <w:t>Как видим, и тут анализ и рассуждения не оставляют Оле</w:t>
        <w:softHyphen/>
        <w:t>нина. Рассуждения, правда, страсти, но все же рассуждения. Лукашка не анализирует, Лукашка не знает и не думает о том, как он любит Марьянку и что в нем любит ее. Любит – и все. И Марьянке ясна эта любовь, и она любит Лукашку этой самой любовью. И все ясно и все просто. Но Оленин не может так относиться к жизни, не может, повторяем, не рассуждать (мысль, самосознание есть самая сущность души Оленина), а эти рассуждения, этот анализ и покажут ему все то, что он в минуту страсти забыл или хотел забыть, покажут ему всю невозможность его любви к Марьянке.</w:t>
      </w:r>
    </w:p>
    <w:p>
      <w:pPr>
        <w:pStyle w:val="Normal"/>
        <w:shd w:fill="FFFFFF" w:val="clear"/>
        <w:ind w:left="10" w:right="19" w:firstLine="540"/>
        <w:jc w:val="both"/>
        <w:rPr/>
      </w:pPr>
      <w:r>
        <w:rPr/>
        <w:t>«Вот ежели б я мог сделаться казаком Лукашкой, красть табуны, напиваться чихирю, зали</w:t>
        <w:softHyphen/>
        <w:t>ваться песнями, убивать людей и пьяным влезать к ней (Марьян</w:t>
        <w:softHyphen/>
        <w:t>ке) в окно на ночку без мысли о том, кто я и зачем я,  –  тогда бы другое дело, тогда бы мы могли понять друг друга, тогда бы я мог быть счастлив».</w:t>
      </w:r>
    </w:p>
    <w:p>
      <w:pPr>
        <w:pStyle w:val="Normal"/>
        <w:shd w:fill="FFFFFF" w:val="clear"/>
        <w:ind w:right="19" w:firstLine="540"/>
        <w:jc w:val="both"/>
        <w:rPr/>
      </w:pPr>
      <w:r>
        <w:rPr/>
        <w:t>Но Лукашкой Оленин не мог стать и из его любви, как знаем, ничего не вышло.</w:t>
      </w:r>
    </w:p>
    <w:p>
      <w:pPr>
        <w:pStyle w:val="Normal"/>
        <w:jc w:val="right"/>
        <w:rPr>
          <w:b/>
          <w:b/>
        </w:rPr>
      </w:pPr>
      <w:r>
        <w:rPr>
          <w:b/>
        </w:rPr>
      </w:r>
    </w:p>
    <w:p>
      <w:pPr>
        <w:pStyle w:val="Normal"/>
        <w:jc w:val="right"/>
        <w:rPr>
          <w:b/>
          <w:b/>
        </w:rPr>
      </w:pPr>
      <w:r>
        <w:rPr>
          <w:b/>
        </w:rPr>
        <w:t>№</w:t>
      </w:r>
      <w:r>
        <w:rPr>
          <w:b/>
        </w:rPr>
        <w:t>4, с. 128-134</w:t>
      </w:r>
    </w:p>
    <w:p>
      <w:pPr>
        <w:pStyle w:val="Normal"/>
        <w:ind w:firstLine="540"/>
        <w:jc w:val="both"/>
        <w:rPr/>
      </w:pPr>
      <w:r>
        <w:rPr/>
        <w:t xml:space="preserve">Не нашел Оленин </w:t>
      </w:r>
      <w:r>
        <w:rPr>
          <w:i/>
        </w:rPr>
        <w:t>«того</w:t>
      </w:r>
      <w:r>
        <w:rPr/>
        <w:t>» в любви к Марьянке, не нашел и в военной службе и в опасностях войны.</w:t>
      </w:r>
    </w:p>
    <w:p>
      <w:pPr>
        <w:pStyle w:val="Normal"/>
        <w:ind w:firstLine="540"/>
        <w:jc w:val="both"/>
        <w:rPr/>
      </w:pPr>
      <w:r>
        <w:rPr/>
        <w:t>Мы, кажется, не ошибемся, если скажем, что побуждения, которые влекли Толстого к военной службе, мало чем отличались от обычных побуждений того же рода: желание занять известное положение в обществе, честолюбие, жажда новый ощущений. К этим побуждениям могли примешиваться и другие: потребность положить конец тому беспорядочному и хаотическому образу жизни, о котором мы уже говорили, и, наконец, традиционный взгляд на назначение дворянства и проч. \трудно, впрочем, сказать, чтобы Толстой решился на этот шаг после долгих размышлений. Сам Толстой в одном письме называет сумасбродной мысль свою поехать на Кавказ. Он, впрочем, не кается в ней и готов даже объяснить ее внушением свыше (письмо к Ергольской 1851 г., янв. 12).</w:t>
      </w:r>
    </w:p>
    <w:p>
      <w:pPr>
        <w:pStyle w:val="Normal"/>
        <w:ind w:firstLine="540"/>
        <w:jc w:val="both"/>
        <w:rPr/>
      </w:pPr>
      <w:r>
        <w:rPr/>
        <w:t>«Если мои бумаги не придут через месяц, – пишет он той же Ергольской (письмо от 12 ноября 1851 г.), – я отказываюсь от военной службы, так как не смогу в этом году участвовать в зимней экспедиции, что было моим единственным желанием при поступлении на службу».</w:t>
      </w:r>
    </w:p>
    <w:p>
      <w:pPr>
        <w:pStyle w:val="Normal"/>
        <w:ind w:firstLine="540"/>
        <w:jc w:val="both"/>
        <w:rPr/>
      </w:pPr>
      <w:r>
        <w:rPr/>
        <w:t>Но служба не изменила хода внутренней жизни Толстого. И как он был одиноким раньше в Петербурге и в деревне, так он остается одиноким духовно среди товарищей своих по службе. Он не может войти в их жизнь так, чтобы совершенно раствориться в ней. Он отличный товарищ в своем кругу – сходится он далеко не со всеми офицерами –  его любят, он не отказывается от участия в товарищеских увеселениях, любит остроумную шутку, отдается иногда игорной страсти. Этот блестящий, словом, офицер, вполне «комильфо». Таков один Толстой. Но посмотрите на него, когда он один, наедине с собою. со своей совестью – и пред вами окажется другой Толстой – Толстой со своим глубоким внутренним миром, глубоко душевный и простой.</w:t>
      </w:r>
      <w:r>
        <w:rPr>
          <w:rStyle w:val="FootnoteCharacters"/>
          <w:rStyle w:val="FootnoteAnchor"/>
        </w:rPr>
        <w:footnoteReference w:id="9"/>
      </w:r>
      <w:r>
        <w:rPr/>
        <w:t xml:space="preserve"> Приводим несколько выписок из писем Толстого военного периода его жизни. </w:t>
      </w:r>
    </w:p>
    <w:p>
      <w:pPr>
        <w:pStyle w:val="Normal"/>
        <w:ind w:firstLine="540"/>
        <w:jc w:val="both"/>
        <w:rPr/>
      </w:pPr>
      <w:r>
        <w:rPr/>
        <w:t>2Я очень переменился нравственно, и это со мною уже было столько раз. Впрочем, я думаю, что это со всеми так бывает. Чем более живешь, тем более меняешься… Я думаю, что недостатки и качества, основы характера остаются те же, но взгляды на жизнь, на счастье должны измениться с годами. Год тому назад (письмо от 1852 г. 12 января Т.А.Ергольской) я думал найти счастье в удовольствиях, в движениях; теперь же, напротив, отдых физический и моральный – это то, чего я желаю. Ноя представляю себе состояние покоя без скуки, с тихой радостью любви и дружбы – это для меня верх счастья.</w:t>
      </w:r>
    </w:p>
    <w:p>
      <w:pPr>
        <w:pStyle w:val="Normal"/>
        <w:ind w:firstLine="540"/>
        <w:jc w:val="both"/>
        <w:rPr/>
      </w:pPr>
      <w:r>
        <w:rPr/>
        <w:t xml:space="preserve">Впрочем, очарование покоя чувствуешь только после усталости, и радости любви – только после ее лишения. И вот я лишен теперь и того, и другого и потому-то я так стремлюсь к ним. Мне </w:t>
      </w:r>
      <w:r>
        <w:rPr>
          <w:i/>
        </w:rPr>
        <w:t>нужно</w:t>
      </w:r>
      <w:r>
        <w:rPr/>
        <w:t xml:space="preserve"> быть лишенным их еще на сколько времени? Бог знает. Не знаю почему, но я чувствую, что это нужно. Религия и опыт жизни, как бы мал он ни был, научили меня, что жизнь есть испытание. Для меня она больше, чем испытание, она есть искупление моих грехов». </w:t>
      </w:r>
    </w:p>
    <w:p>
      <w:pPr>
        <w:pStyle w:val="Normal"/>
        <w:ind w:firstLine="540"/>
        <w:jc w:val="both"/>
        <w:rPr/>
      </w:pPr>
      <w:r>
        <w:rPr/>
        <w:t xml:space="preserve">«Со времени моего путешествия и пребывания в Тифлисе, – пишет он той же Ергольской в мае того же года, – мой образ жизни не изменился, я стараюсь заводить как можно меньше знакомых и воздерживаться от интимности в тех знакомствах, которые я уже сделал. К этому уже привыкли, меня не беспокоят, и я уверен, что про меня говорят, что я </w:t>
      </w:r>
      <w:r>
        <w:rPr>
          <w:i/>
        </w:rPr>
        <w:t>гордец</w:t>
      </w:r>
      <w:r>
        <w:rPr/>
        <w:t xml:space="preserve"> и </w:t>
      </w:r>
      <w:r>
        <w:rPr>
          <w:i/>
        </w:rPr>
        <w:t>чудак</w:t>
      </w:r>
      <w:r>
        <w:rPr/>
        <w:t xml:space="preserve">.   </w:t>
      </w:r>
    </w:p>
    <w:p>
      <w:pPr>
        <w:pStyle w:val="Normal"/>
        <w:ind w:firstLine="540"/>
        <w:jc w:val="both"/>
        <w:rPr/>
      </w:pPr>
      <w:r>
        <w:rPr/>
        <w:t>Не из гордости я так веду себя, это вышло само собой; слишком велика разница в воспитании, в чувствах, во взглядах у тех, кого я встречаю здесь, чтобы я мог находить какое-нибудь удовлетворение с ними… Правда и то, что такой уединенный образ жизни не влечет за собой удовольствий; но я уже давно не думаю об удовольствиях, я думаю о том, чтобы быть спокойным и удовлетворенным… Хотя я не веселюсь, как я вам писал, но и не скучаю, потому что я занят; но, кроме того, я вкушаю еще более высокое, более сильное удовольствие, чем то, которое могло бы мне дать общество – это сознание движения во мне добрых, великодушных чувств… Меня совершенно не беспокоит мысль, что я вам пишу, может показаться напыщенным и смешным в глазах чужого человека, я так уверен, что вы всегда поймете меня.</w:t>
      </w:r>
    </w:p>
    <w:p>
      <w:pPr>
        <w:pStyle w:val="Normal"/>
        <w:ind w:firstLine="540"/>
        <w:jc w:val="both"/>
        <w:rPr/>
      </w:pPr>
      <w:r>
        <w:rPr/>
        <w:t>Было время, когда я тщеславился моим умом, моим положением в свете, моим именем, но теперь я знаю, я чувствую, что если есть во мне что-нибудь хорошего, и что если есть за что благодарить Провидение, это за доброе сердце, чувствительное и способное любить, которое оно даровало и сохранило мне. Ему одному я обязан лучшими пережитыми минутами и тем, что, хотя у меня нет удовольствия и общества, я не только доволен, но часто бываю счастлив».</w:t>
      </w:r>
    </w:p>
    <w:p>
      <w:pPr>
        <w:pStyle w:val="Normal"/>
        <w:ind w:firstLine="540"/>
        <w:jc w:val="both"/>
        <w:rPr/>
      </w:pPr>
      <w:r>
        <w:rPr/>
        <w:t>Как видим, Толстой не перестает жить своей особенной жизнью, а эта жизнь имеет слишком мало общего (чтобы не сказать более) с той обстановкой и теми условиями, в которых приходилось жить Толстому. И вот в 1853 г. Толстой подает уже в отставку (отставка впрочем не вышла). И с тем же нетерпением, с каким он два года только тому назад ждал своего зачисления на службу,  он ждет теперь отставки.</w:t>
      </w:r>
    </w:p>
    <w:p>
      <w:pPr>
        <w:pStyle w:val="Normal"/>
        <w:ind w:firstLine="540"/>
        <w:jc w:val="both"/>
        <w:rPr/>
      </w:pPr>
      <w:r>
        <w:rPr/>
        <w:t xml:space="preserve">«Я уже писал тебе, кажется, – пишет он брату Сереже 91853 г. июля 20), что я подал в отставку. Бог знает, однако, выйдет ли, и когда она выйдет теперь по случаю войны с Турцией. Это очень беспокоит меня, потому что я теперь уже так привык к счастливой мысли поселиться скоро в деревне, что вернуться опять в Старогладовскую и ожидать до бесконечности – так, как я ожидаю всего, касающегося моей службы, – очень неприятно». </w:t>
      </w:r>
    </w:p>
    <w:p>
      <w:pPr>
        <w:pStyle w:val="Normal"/>
        <w:ind w:firstLine="540"/>
        <w:jc w:val="both"/>
        <w:rPr/>
      </w:pPr>
      <w:r>
        <w:rPr/>
        <w:t>«…Вот уже год скоро, как я только о том и думаю, как бы положить в ножны свой меч, и не могу (пишет он в декабре того же года брату С.Н.)… Во всяком случае к новому году я ожидаю перемены в своем образе жизни, который, признаюсь, невыносимо надоел мне. Глупые офицеры, глупые разговоры, больше ничего. Хоть бы был один человек, с которым бы можно было поговорить от души… Сам становишься ощутительно глуп».</w:t>
      </w:r>
    </w:p>
    <w:p>
      <w:pPr>
        <w:pStyle w:val="Normal"/>
        <w:ind w:firstLine="540"/>
        <w:jc w:val="both"/>
        <w:rPr/>
      </w:pPr>
      <w:r>
        <w:rPr/>
        <w:t>Как мы видели, Толстой не перестает следить за собою, но, не переставая следить за собою, он в то же время следит и за тем, что совершается кругом.</w:t>
      </w:r>
    </w:p>
    <w:p>
      <w:pPr>
        <w:pStyle w:val="Normal"/>
        <w:ind w:firstLine="540"/>
        <w:jc w:val="both"/>
        <w:rPr/>
      </w:pPr>
      <w:r>
        <w:rPr/>
        <w:t>Он видит человека, имеющего все, чего обыкновенно добиваются люди: чин, богатство, знатность, – видит это перед боем, который Бог один знает чем кончится, видит, как он шутит с хорошенькой женщиной и обещает у нее пить чай на другой день. Видит затем молодого поручика, робкого и кроткого, изливающего свою непритворную досаду, негодование на людей, которые, как ему кажется, будто бы интриговали против него, чтоб его не назначил в предстоящее дело, возмущенного и огорченного тем т.е. (характерно разъясняет Толстой), что ему не позволили стрелять в черкесов и находиться под их выстрелами. И Толстой не может ограничиться тем, что он видит, не может ограничиться просто признанием факта. Толстой хочет понять, что такое он видит, хочет понять, что такое веселье генерала, что такое возмущение и досада молодого поручика, и чувствует, что он «совершенно ничего не понимает» («Набег»).</w:t>
      </w:r>
    </w:p>
    <w:p>
      <w:pPr>
        <w:pStyle w:val="Normal"/>
        <w:ind w:firstLine="540"/>
        <w:jc w:val="both"/>
        <w:rPr/>
      </w:pPr>
      <w:r>
        <w:rPr/>
        <w:t>«Неужели, - спрашивает Толстой, заканчивая свою картину кавказской летней ночи, - неужели тесно людям жить под этим неизмеримым звездным небом? Неужели может среди этой обаятельной природы удержаться в душе человека чувство злобы, мщения или страха истребления себе подобных?» - И это не фигуральный вопрос, не вопрос, поставленный художником исключительно красоты Раи – это глубокий вопрос души Толстого. Правда ответа нет пока, но вопрос поставлен…</w:t>
      </w:r>
    </w:p>
    <w:p>
      <w:pPr>
        <w:pStyle w:val="Normal"/>
        <w:ind w:firstLine="540"/>
        <w:jc w:val="both"/>
        <w:rPr/>
      </w:pPr>
      <w:r>
        <w:rPr/>
        <w:t>Толстой слышит слова майора во время боя: “</w:t>
      </w:r>
      <w:r>
        <w:rPr>
          <w:lang w:val="en-US"/>
        </w:rPr>
        <w:t>C</w:t>
      </w:r>
      <w:r>
        <w:rPr/>
        <w:t>’</w:t>
      </w:r>
      <w:r>
        <w:rPr>
          <w:lang w:val="en-US"/>
        </w:rPr>
        <w:t>est</w:t>
      </w:r>
      <w:r>
        <w:rPr/>
        <w:t xml:space="preserve"> </w:t>
      </w:r>
      <w:r>
        <w:rPr>
          <w:lang w:val="en-US"/>
        </w:rPr>
        <w:t>un</w:t>
      </w:r>
      <w:r>
        <w:rPr/>
        <w:t xml:space="preserve"> </w:t>
      </w:r>
      <w:r>
        <w:rPr>
          <w:lang w:val="en-US"/>
        </w:rPr>
        <w:t>vrai</w:t>
      </w:r>
      <w:r>
        <w:rPr/>
        <w:t xml:space="preserve"> </w:t>
      </w:r>
      <w:r>
        <w:rPr>
          <w:lang w:val="en-US"/>
        </w:rPr>
        <w:t>plaisir</w:t>
      </w:r>
      <w:r>
        <w:rPr/>
        <w:t xml:space="preserve"> </w:t>
      </w:r>
      <w:r>
        <w:rPr>
          <w:lang w:val="en-US"/>
        </w:rPr>
        <w:t>que</w:t>
      </w:r>
      <w:r>
        <w:rPr/>
        <w:t xml:space="preserve"> </w:t>
      </w:r>
      <w:r>
        <w:rPr>
          <w:lang w:val="en-US"/>
        </w:rPr>
        <w:t>la</w:t>
      </w:r>
      <w:r>
        <w:rPr/>
        <w:t xml:space="preserve"> </w:t>
      </w:r>
      <w:r>
        <w:rPr>
          <w:lang w:val="en-US"/>
        </w:rPr>
        <w:t>guerre</w:t>
      </w:r>
      <w:r>
        <w:rPr/>
        <w:t xml:space="preserve"> </w:t>
      </w:r>
      <w:r>
        <w:rPr>
          <w:lang w:val="en-US"/>
        </w:rPr>
        <w:t>en</w:t>
      </w:r>
      <w:r>
        <w:rPr/>
        <w:t xml:space="preserve"> </w:t>
      </w:r>
      <w:r>
        <w:rPr>
          <w:lang w:val="en-US"/>
        </w:rPr>
        <w:t>aussi</w:t>
      </w:r>
      <w:r>
        <w:rPr/>
        <w:t xml:space="preserve"> </w:t>
      </w:r>
      <w:r>
        <w:rPr>
          <w:lang w:val="en-US"/>
        </w:rPr>
        <w:t>beau</w:t>
      </w:r>
      <w:r>
        <w:rPr/>
        <w:t xml:space="preserve"> </w:t>
      </w:r>
      <w:r>
        <w:rPr>
          <w:lang w:val="en-US"/>
        </w:rPr>
        <w:t>pays</w:t>
      </w:r>
      <w:r>
        <w:rPr/>
        <w:t>” (истинное удовольствие воевать в такой прекрасной местности), но он не совсем разделяет этого “</w:t>
      </w:r>
      <w:r>
        <w:rPr>
          <w:lang w:val="en-US"/>
        </w:rPr>
        <w:t>plaisir</w:t>
      </w:r>
      <w:r>
        <w:rPr/>
        <w:t xml:space="preserve">”, так как слышит, как с быстрым неприятным шипением пролетает неприятельское ядро и ударяется во что-то. Сзади слышен стон раненого, и этот стон так страшно поражает Толстого, что воинственная картина, увлекшая его, мгновенно теряет для него всю свою прелесть, и ему кажутся излишними и эти движения, и воодушевление, и военные крики. Не то, не то – точно говорит Толстой.  А этот молодой, наивный, улыбающийся, красивый, добрый прапорщик» - вот он грациозно сидит на седле и не может удержать своей улыбки молодечества и довольства. Вот он, махая руками, кричит на казаков и отбивает от  них беленького козленка, которого те собрались было убить и поделить между собой. Вот он просит позволения броситься на «ура» - и вот «два солдата держат его под мышки. Он бледен, как платок, и хорошенькая голова, на которой заметна была только тень того воинственного восторга, который воодушевлял его за минуту перед этим, как-то страшно углубилась между плеч и опустилась на грудь. «Какая жалость, - вырывается у автора. Зачем это, зачем?» – так и чувствуешь вопрос.  </w:t>
      </w:r>
    </w:p>
    <w:p>
      <w:pPr>
        <w:pStyle w:val="Normal"/>
        <w:ind w:firstLine="540"/>
        <w:jc w:val="both"/>
        <w:rPr/>
      </w:pPr>
      <w:r>
        <w:rPr/>
        <w:t>И вот в Севастополе на четвертом бастионе Толстой не перестает следить и наблюдать за собою и всем окружающим. Он преклоняется пред героизмом защитников Севастополя, отмечает все трогательное, но не пропускает и смешного, пошлого и грубого, и ужасного, отталкивающего. Он все время остается не просто офицером, а раньше и прежде всего чутким и глубоким человеком. Война занимает Толстого не с военной а почти исключительно с человеческой точки зрения. Война для него раньше и прежде всего……………. С этой точки зрения она главным образом занимает его</w:t>
      </w:r>
      <w:r>
        <w:rPr>
          <w:rStyle w:val="FootnoteCharacters"/>
          <w:rStyle w:val="FootnoteAnchor"/>
        </w:rPr>
        <w:footnoteReference w:id="10"/>
      </w:r>
      <w:r>
        <w:rPr/>
        <w:t xml:space="preserve"> ………………..  </w:t>
      </w:r>
    </w:p>
    <w:p>
      <w:pPr>
        <w:pStyle w:val="Normal"/>
        <w:ind w:firstLine="540"/>
        <w:jc w:val="both"/>
        <w:rPr/>
      </w:pPr>
      <w:r>
        <w:rPr/>
        <w:t>К периоду военной службы относится начало писательства Толстого. Душевная работа идет своим чередом и временами достигает крайнего напряжения. Толстой томится чем-то, переживает глубокие религиозные минуты, начинает особенно ясно сознавать свои духовные силы – и тем больше кается в своих ошибках. Вот несколько выписок из дневников Толстого того времени: «С некоторого времени меня сильно начинает мучить раскаяние в утрате лучших годов жизни. И это с тех пор, как я начал чувствовать, что я бы мог сделать что-нибудь хорошее… Есть во мне что-то, что заставляет меня верить, что я рожден не для того, чтобы быть таким, как все».</w:t>
      </w:r>
    </w:p>
    <w:p>
      <w:pPr>
        <w:pStyle w:val="Normal"/>
        <w:ind w:firstLine="540"/>
        <w:jc w:val="both"/>
        <w:rPr/>
      </w:pPr>
      <w:r>
        <w:rPr/>
        <w:t>«Скромности во мне нет, - записывает он в другом месте, - вот мой большой недостаток. Я дурен собою, неловок, нечистоплотен, светски необразован, я раздражителен, скучен для других, нескромен, нетерпим и стыдлив, как ребенок. Я почти невежа». Мы видим, как у Толстого все еще сливаются личные (нравственные) требования к себе с требованиями среды, с требованиями «комильфо», и еще много лет пройдет, пока они обострятся. «Я невоздержан, нерешителен, непостоянен, глупо тщеславен и пылок, как все бесхарактерные люди. Я не храбр, я неаккуратен в жизни и так ленив, что праздность сделалась для меня необходимой привычкой. Я умен, но ум мой еще ни на чем не был основательно испытан. У меня нет ни ума практического, ни ума светского, ни ума делового. Я честен, т.е., я люблю добро, сделал привычку его любить, и когда отклоняюсь от него, бываю недоволен собою и возвращаюсь к нему с удовольствием. Но есть вещи, которые я люблю больше добра: слава – я так честолюбив, и так мало чувство это было удовлетворено, что часто, боюсь, я могу выбрать между славой и добродетелью первую, ежели бы мне пришлось выбирать из них».</w:t>
      </w:r>
    </w:p>
    <w:p>
      <w:pPr>
        <w:pStyle w:val="Normal"/>
        <w:ind w:firstLine="540"/>
        <w:jc w:val="both"/>
        <w:rPr/>
      </w:pPr>
      <w:r>
        <w:rPr/>
        <w:t>Многие находят, что Толстой преувеличивает свои недостатки, сгущает, так сказать, краски, и он стараются показать. что Толстой был лучше, нежели он сам представляет себя. Но мы полагаем, что Толстой нисколько не преувеличивает, что он только слишком хорошо знал то, что мы обыкновенно так плохо знаем – свои недостатки. Этот суд Толстого над собою есть суд его совести. А совесть всегда беспощадно строга. Толстой слишком глубоко заглянул в свою душу, и при свете своего сознания ничего в ней не могло ускользнуть от него; к тому он был слишком требователен к себе, и чем был требовательнее, тем резче выделял свои слабости и недостатки (кому много дано, с того много и спросится).</w:t>
      </w:r>
    </w:p>
    <w:p>
      <w:pPr>
        <w:pStyle w:val="Normal"/>
        <w:ind w:firstLine="540"/>
        <w:jc w:val="both"/>
        <w:rPr/>
      </w:pPr>
      <w:r>
        <w:rPr/>
        <w:t>На Кавказе у Толстого уже блеснула мысль о необходимости новой религии для человечества. Эта мысль сильно увлекает его. «Разговор о Божестве и вере, - записывает он в дневнике, – навел меня на великую, громадную мысль, осуществлению которой я чувствую себя способным посвятить жизнь. Мысль эта –основание новой религии, соответствующей развитию человечества, религии Христа, но очищенной от веры</w:t>
      </w:r>
      <w:r>
        <w:rPr>
          <w:rStyle w:val="FootnoteCharacters"/>
          <w:rStyle w:val="FootnoteAnchor"/>
        </w:rPr>
        <w:footnoteReference w:id="11"/>
      </w:r>
      <w:r>
        <w:rPr/>
        <w:t xml:space="preserve"> и таинственности, религии практической, не обещающей будущего блаженства, но дающей блаженство на земле. Привести эту мысль в исполнение, я понимаю, что могут только поколения, сознательно работающие к этой цели. Одно поколение будет завещать эту мысль следующему, и когда-нибудь фанатизм или разум приведут ее в исполнение. Действовать </w:t>
      </w:r>
      <w:r>
        <w:rPr>
          <w:i/>
        </w:rPr>
        <w:t>сознательно</w:t>
      </w:r>
      <w:r>
        <w:rPr/>
        <w:t xml:space="preserve"> соединению людей религией – вот основание смысли, которая, надеюсь, увлечет меня».      </w:t>
      </w:r>
    </w:p>
    <w:p>
      <w:pPr>
        <w:pStyle w:val="Normal"/>
        <w:jc w:val="center"/>
        <w:rPr/>
      </w:pPr>
      <w:r>
        <w:rPr/>
        <w:t>_____</w:t>
      </w:r>
    </w:p>
    <w:p>
      <w:pPr>
        <w:pStyle w:val="Normal"/>
        <w:jc w:val="center"/>
        <w:rPr/>
      </w:pPr>
      <w:r>
        <w:rPr/>
      </w:r>
    </w:p>
    <w:p>
      <w:pPr>
        <w:pStyle w:val="Normal"/>
        <w:ind w:firstLine="540"/>
        <w:jc w:val="both"/>
        <w:rPr/>
      </w:pPr>
      <w:r>
        <w:rPr/>
        <w:t xml:space="preserve">Толстой снова в Петербурге. Как автор «Детства» и «Севастопольских рассказов», он пользуется уже известностью в обществе и среди литераторов. Он знакомится с кружком известных петербургских литераторов, но не сходится с ними душевно; не тянет, не располагает его к себе этот кружок. Интересы этого кружка не поглощают его, и он остается чужим среди этих своих собратьев по перу. Тут уже начинает сказываться то особенное, одинокое положение, которое Толстой занял среди «передовой» интеллигенции. Толстой никогда не принадлежал к какой-нибудь интеллигентской партии или группе. Он не был ни славянофилом, ни западником. Для него не существовало этих обычных, так называемых больных вопросов русской интеллигенции. Он идет своим путем, не разделяет общего увлечения Герценом, не разделяет и этого общего культа самопоклонения; он равнодушен к политике, равнодушен вообще к большинству боевых вопросов интеллигенции. «Я всегда, - пишет Толстой Бирюкову, - противился невольно влияниям извне-эпидемическим». </w:t>
      </w:r>
    </w:p>
    <w:p>
      <w:pPr>
        <w:pStyle w:val="Normal"/>
        <w:ind w:firstLine="540"/>
        <w:jc w:val="both"/>
        <w:rPr/>
      </w:pPr>
      <w:r>
        <w:rPr/>
        <w:t>К вопросу об общественном устройстве Толстой пришел позже и опять-таки по своему. Общественные вопросы стояли для Толстого не так, как они стоят для большинства русской интеллигенции; они вытекали у него из вопроса о своей личной жизни. Для Толстого был один главный вопрос: как наилучшим образом прожить мне мою жизнь? Из ответа на этот вопрос и вытекли впоследствии ответы на все остальные вопросы жизни, в том числе и на вопросы общественные.</w:t>
      </w:r>
    </w:p>
    <w:p>
      <w:pPr>
        <w:pStyle w:val="Normal"/>
        <w:ind w:firstLine="540"/>
        <w:jc w:val="both"/>
        <w:rPr/>
      </w:pPr>
      <w:r>
        <w:rPr/>
        <w:t>Толстой не верит в искренность литераторов, с которыми встретился. Все эти споры и толки об убеждениях представляются ему пустыми словами – и он иногда высказывает колкие и ядовитые замечания по поводу этих убеждений. Толстого раздражает эта самоуверенность, это самодовольство, которого он не мог не заметить среди большинства представителей этого кружка. Раздражение это усиливается в Толстом еще, быть может, вследствие неясности своих собственных желаний и взглядов на жизнь, вследствие недовольства самим собой.</w:t>
      </w:r>
    </w:p>
    <w:p>
      <w:pPr>
        <w:pStyle w:val="Normal"/>
        <w:ind w:firstLine="540"/>
        <w:jc w:val="both"/>
        <w:rPr/>
      </w:pPr>
      <w:r>
        <w:rPr/>
        <w:t>Толстому трудно было ужиться с представителями этого литературного кружка; слишком много несогласного было между ними и в отношении к жизни, и в оценке человеческой личности. Для большинства представителей этого кружка ценность личности обусловливалась главным образом той ролью, которую она играла в обществе (личность ценилась главным образом со стороны общественного значения, общественной ее деятельности и талантливости). Для Толстого же ценность личности обусловливалась не общественной ролью ее, не талантом даже, а главным образом нравственными чертами характера. А относительно нравственных черт большинства представителей этого кружка вот что говорит Толстой в своей «Исповеди»:</w:t>
      </w:r>
    </w:p>
    <w:p>
      <w:pPr>
        <w:pStyle w:val="Normal"/>
        <w:ind w:firstLine="540"/>
        <w:jc w:val="both"/>
        <w:rPr/>
      </w:pPr>
      <w:r>
        <w:rPr/>
        <w:t>«Усомнившись в истинности самой веры писательской (вера в значение поэзии и в развитие жизни), я стал внимательнее наблюдать жрецов ее и убедился, что почти все жрецы этой веры, писатели, были люди безнравственные и в большинстве люди плохие, ничтожные по характеру, – много ниже тех людей, которых я встречал в моей прежней разгульной и военной жизни, – но самоуверенные и довольные собой, как могут быть довольны люди совсем святые или такие, которые и не знают, что такое святость. Люди мне опротивели, и я понял, что вера эта обман».</w:t>
      </w:r>
    </w:p>
    <w:p>
      <w:pPr>
        <w:pStyle w:val="Normal"/>
        <w:ind w:firstLine="540"/>
        <w:jc w:val="both"/>
        <w:rPr/>
      </w:pPr>
      <w:r>
        <w:rPr/>
        <w:t>Если жизнь Толстого в этот период, быть может, была не чище жизни представителей этого кружка, то зато Толстой никогда не оправдывал этой жизни, видел в ней падение, мучался и страдал. Для большинства же представителей этого кружка падение не было падением, а было естественным явлением. Взгляды этих людей, говорит Толстой, под распущенность подставили теорию, которая ее оправдывала («Исповедь»).</w:t>
      </w:r>
    </w:p>
    <w:p>
      <w:pPr>
        <w:pStyle w:val="Normal"/>
        <w:ind w:firstLine="540"/>
        <w:jc w:val="both"/>
        <w:rPr/>
      </w:pPr>
      <w:r>
        <w:rPr/>
        <w:t xml:space="preserve">Теоретичность мысли, отсутствие связи между убеждениями и личной жизнью отталкивали Толстого. Легкое отношение к вопросам религии и морали, господствовавшее в этом кружке, должно было оскорблять Толстого, который, не веруя сам, все же в глубине души, не переставая, искал этой веры. </w:t>
      </w:r>
    </w:p>
    <w:p>
      <w:pPr>
        <w:pStyle w:val="Normal"/>
        <w:ind w:firstLine="540"/>
        <w:jc w:val="both"/>
        <w:rPr/>
      </w:pPr>
      <w:r>
        <w:rPr/>
        <w:t xml:space="preserve">«Я только что читал письма нашего высокообразованного передового человека 40-х годов, изгнанника Огарева, в другому еще более высокообразованному и даровитому человеку – Герцену. В письмах этих Огарев высказывает свои задушевные мысли, выставляет свои высшие стремления, и нельзя не видеть, что он, как это и свойственно молодому человеку, отчасти рисуется перед своим другом. Он говорит о самосовершенствовании, о святой дружбе, любви, о служении науке, человечеству и т.д. И тут же </w:t>
      </w:r>
      <w:r>
        <w:rPr>
          <w:i/>
        </w:rPr>
        <w:t>спокойным</w:t>
      </w:r>
      <w:r>
        <w:rPr>
          <w:rStyle w:val="FootnoteCharacters"/>
          <w:rStyle w:val="FootnoteAnchor"/>
        </w:rPr>
        <w:footnoteReference w:id="12"/>
      </w:r>
      <w:r>
        <w:rPr/>
        <w:t xml:space="preserve"> тоном он пишет, что часто раздражает приятеля, с которым живет тем, что, как он пишет, «возвращаюсь (домой) в нетрезвом виде или пропадаю долгие часы с погибшим, но милым созданием»… Очевидно, замечательно сердечный, даровитый, образованный человек не мог даже представить себе, чтобы было что-нибудь хоть сколько-нибудь предосудительного в том, чтобы он, женатый человек, ожидая родов жены (в следующем письме он пишет, что жена его родила), возвращался домой пьяный пропадая у распутных женщин. Ему в голову не приходило, что </w:t>
      </w:r>
      <w:r>
        <w:rPr>
          <w:i/>
        </w:rPr>
        <w:t>пока он не начал бороться</w:t>
      </w:r>
      <w:r>
        <w:rPr/>
        <w:t xml:space="preserve"> и хоть сколько-нибудь не поборол своего поползновения к пьянству и блуду, ему о дружбе, любви, а главное – </w:t>
      </w:r>
      <w:r>
        <w:rPr>
          <w:i/>
        </w:rPr>
        <w:t>о служении чему бы то ни было и думать нельзя</w:t>
      </w:r>
      <w:r>
        <w:rPr/>
        <w:t xml:space="preserve">. А он не только не боролся с этими пороками, но, очевидно, считал их чем-то очень милым, нисколько не мешающим стремления к совершенствованию, а потому не только не скрывал их от своего друга, перед которым он хочет выставиться в лучшем свете, но прямо выставлял их… Я знал самого Огарева и Герцена, и людей того склада, и людей, воспитанных в те же преданиях. Во всех этих людях было поразительное отсутствие последовательности в делах жизни. В них были искренние, горячие желания добра и полнейшая распущенность личной похоти, которая, казалось им, не может мешать доброй жизни и произведению ими добрых и даже великих дел» («Первая ступень»). </w:t>
      </w:r>
    </w:p>
    <w:p>
      <w:pPr>
        <w:pStyle w:val="Normal"/>
        <w:ind w:firstLine="540"/>
        <w:jc w:val="both"/>
        <w:rPr/>
      </w:pPr>
      <w:r>
        <w:rPr/>
        <w:t>Нет сомнения, что мысли эти, высказанные Толстым через много лет после столкновения с кружком петербургских литераторов, бродили уже и тогда (в самый период этого столкновения) в его душе. Только тогда не было еще той душевной ясности и того спокойствия, которые чувствуются в только что приведенных словах. Тогда было еще слишком много раздражительности в Толстом.</w:t>
      </w:r>
    </w:p>
    <w:p>
      <w:pPr>
        <w:pStyle w:val="Normal"/>
        <w:jc w:val="right"/>
        <w:rPr/>
      </w:pPr>
      <w:r>
        <w:rPr/>
        <w:t xml:space="preserve">Е.О.Дымшиц </w:t>
      </w:r>
    </w:p>
    <w:p>
      <w:pPr>
        <w:pStyle w:val="Normal"/>
        <w:ind w:firstLine="540"/>
        <w:jc w:val="right"/>
        <w:rPr/>
      </w:pPr>
      <w:r>
        <w:rPr/>
      </w:r>
    </w:p>
    <w:p>
      <w:pPr>
        <w:pStyle w:val="Normal"/>
        <w:rPr/>
      </w:pPr>
      <w:r>
        <w:rPr/>
      </w:r>
    </w:p>
    <w:p>
      <w:pPr>
        <w:pStyle w:val="Normal"/>
        <w:jc w:val="right"/>
        <w:rPr>
          <w:b/>
          <w:b/>
        </w:rPr>
      </w:pPr>
      <w:r>
        <w:rPr>
          <w:b/>
        </w:rPr>
        <w:t>№</w:t>
      </w:r>
      <w:r>
        <w:rPr>
          <w:b/>
        </w:rPr>
        <w:t>1, с. 18-19</w:t>
      </w:r>
    </w:p>
    <w:p>
      <w:pPr>
        <w:pStyle w:val="Normal"/>
        <w:jc w:val="center"/>
        <w:rPr>
          <w:b/>
          <w:b/>
          <w:sz w:val="28"/>
          <w:szCs w:val="28"/>
        </w:rPr>
      </w:pPr>
      <w:r>
        <w:rPr>
          <w:b/>
          <w:sz w:val="28"/>
          <w:szCs w:val="28"/>
        </w:rPr>
        <w:t>Вегетарианский приют для детей алкоголиков в Берлине</w:t>
      </w:r>
    </w:p>
    <w:p>
      <w:pPr>
        <w:pStyle w:val="Normal"/>
        <w:rPr>
          <w:b/>
          <w:b/>
          <w:sz w:val="28"/>
          <w:szCs w:val="28"/>
        </w:rPr>
      </w:pPr>
      <w:r>
        <w:rPr>
          <w:b/>
          <w:sz w:val="28"/>
          <w:szCs w:val="28"/>
        </w:rPr>
      </w:r>
    </w:p>
    <w:p>
      <w:pPr>
        <w:pStyle w:val="Normal"/>
        <w:ind w:firstLine="540"/>
        <w:jc w:val="both"/>
        <w:rPr/>
      </w:pPr>
      <w:r>
        <w:rPr/>
        <w:t>В</w:t>
      </w:r>
      <w:r>
        <w:rPr>
          <w:lang w:val="en-US"/>
        </w:rPr>
        <w:t xml:space="preserve"> </w:t>
      </w:r>
      <w:r>
        <w:rPr/>
        <w:t>Берлин</w:t>
      </w:r>
      <w:r>
        <w:rPr>
          <w:lang w:val="en-US"/>
        </w:rPr>
        <w:t xml:space="preserve">е (Berlin N. W. Quitzowstr. </w:t>
      </w:r>
      <w:r>
        <w:rPr/>
        <w:t>121) находится приют для детей алкоголиков: «Das Zellerhaus». Великодушная и энергичная основательница и начальница приюта, Анна Целлер (дочь врача, племянница философа Эдуарда Целлер), первые 5 лет работала в тиши, поддерживаемая несколькими бескорыстными друзьями. Лишь последние 3 года магистрат Берлина вступил с ней в сношения и передает ей детей алкоголиков, платя за каждого ребенка по 1 марке в день. Анна Целлер, исходя из того принципа, что, несмотря на дурную наследственность и запущение, в душе ребенка теплится искра Божья, все силы направляет на то, чтобы воспламенить ее, развить добро и благородство и укрепить силу воли, столь ослабленную у детей алкоголиков.</w:t>
      </w:r>
    </w:p>
    <w:p>
      <w:pPr>
        <w:pStyle w:val="Normal"/>
        <w:ind w:firstLine="540"/>
        <w:jc w:val="both"/>
        <w:rPr/>
      </w:pPr>
      <w:r>
        <w:rPr/>
        <w:drawing>
          <wp:inline distT="0" distB="0" distL="0" distR="0">
            <wp:extent cx="3333750" cy="2105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7" r="-11" b="-17"/>
                    <a:stretch>
                      <a:fillRect/>
                    </a:stretch>
                  </pic:blipFill>
                  <pic:spPr bwMode="auto">
                    <a:xfrm>
                      <a:off x="0" y="0"/>
                      <a:ext cx="3333750" cy="2105025"/>
                    </a:xfrm>
                    <a:prstGeom prst="rect">
                      <a:avLst/>
                    </a:prstGeom>
                  </pic:spPr>
                </pic:pic>
              </a:graphicData>
            </a:graphic>
          </wp:inline>
        </w:drawing>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91440</wp:posOffset>
                </wp:positionV>
                <wp:extent cx="3314700" cy="457200"/>
                <wp:effectExtent l="0" t="0" r="0" b="0"/>
                <wp:wrapNone/>
                <wp:docPr id="4" name="Frame2"/>
                <a:graphic xmlns:a="http://schemas.openxmlformats.org/drawingml/2006/main">
                  <a:graphicData uri="http://schemas.microsoft.com/office/word/2010/wordprocessingShape">
                    <wps:wsp>
                      <wps:cNvSpPr txBox="1"/>
                      <wps:spPr>
                        <a:xfrm>
                          <a:off x="0" y="0"/>
                          <a:ext cx="3314700" cy="457200"/>
                        </a:xfrm>
                        <a:prstGeom prst="rect"/>
                        <a:solidFill>
                          <a:srgbClr val="FFFFFF"/>
                        </a:solidFill>
                      </wps:spPr>
                      <wps:txbx>
                        <w:txbxContent>
                          <w:p>
                            <w:pPr>
                              <w:pStyle w:val="Normal"/>
                              <w:jc w:val="center"/>
                              <w:rPr>
                                <w:sz w:val="20"/>
                                <w:szCs w:val="20"/>
                              </w:rPr>
                            </w:pPr>
                            <w:r>
                              <w:rPr>
                                <w:sz w:val="20"/>
                                <w:szCs w:val="20"/>
                              </w:rPr>
                              <w:t>Д-р В.Винш, г-жа Гуильберт</w:t>
                            </w:r>
                          </w:p>
                          <w:p>
                            <w:pPr>
                              <w:pStyle w:val="Normal"/>
                              <w:jc w:val="center"/>
                              <w:rPr>
                                <w:sz w:val="20"/>
                                <w:szCs w:val="20"/>
                              </w:rPr>
                            </w:pPr>
                            <w:r>
                              <w:rPr>
                                <w:sz w:val="20"/>
                                <w:szCs w:val="20"/>
                              </w:rPr>
                              <w:t xml:space="preserve"> </w:t>
                            </w:r>
                            <w:r>
                              <w:rPr>
                                <w:sz w:val="20"/>
                                <w:szCs w:val="20"/>
                              </w:rPr>
                              <w:t>и группа детей вегетарианского приюта</w:t>
                            </w:r>
                          </w:p>
                        </w:txbxContent>
                      </wps:txbx>
                      <wps:bodyPr anchor="t" lIns="92075" tIns="46355" rIns="92075" bIns="46355">
                        <a:noAutofit/>
                      </wps:bodyPr>
                    </wps:wsp>
                  </a:graphicData>
                </a:graphic>
              </wp:anchor>
            </w:drawing>
          </mc:Choice>
          <mc:Fallback>
            <w:pict>
              <v:rect fillcolor="#FFFFFF" style="position:absolute;rotation:-0;width:261pt;height:36pt;mso-wrap-distance-left:9.05pt;mso-wrap-distance-right:9.05pt;mso-wrap-distance-top:0pt;mso-wrap-distance-bottom:0pt;margin-top:7.2pt;mso-position-vertical-relative:text;margin-left:27pt;mso-position-horizontal-relative:text">
                <v:textbox inset="0.100694444444444in,0.0506944444444444in,0.100694444444444in,0.0506944444444444in">
                  <w:txbxContent>
                    <w:p>
                      <w:pPr>
                        <w:pStyle w:val="Normal"/>
                        <w:jc w:val="center"/>
                        <w:rPr>
                          <w:sz w:val="20"/>
                          <w:szCs w:val="20"/>
                        </w:rPr>
                      </w:pPr>
                      <w:r>
                        <w:rPr>
                          <w:sz w:val="20"/>
                          <w:szCs w:val="20"/>
                        </w:rPr>
                        <w:t>Д-р В.Винш, г-жа Гуильберт</w:t>
                      </w:r>
                    </w:p>
                    <w:p>
                      <w:pPr>
                        <w:pStyle w:val="Normal"/>
                        <w:jc w:val="center"/>
                        <w:rPr>
                          <w:sz w:val="20"/>
                          <w:szCs w:val="20"/>
                        </w:rPr>
                      </w:pPr>
                      <w:r>
                        <w:rPr>
                          <w:sz w:val="20"/>
                          <w:szCs w:val="20"/>
                        </w:rPr>
                        <w:t xml:space="preserve"> </w:t>
                      </w:r>
                      <w:r>
                        <w:rPr>
                          <w:sz w:val="20"/>
                          <w:szCs w:val="20"/>
                        </w:rPr>
                        <w:t>и группа детей вегетарианского приюта</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t>Начала она с приема двух детей; теперь число ее питомцев доходит до 40-60.</w:t>
      </w:r>
    </w:p>
    <w:p>
      <w:pPr>
        <w:pStyle w:val="Normal"/>
        <w:ind w:firstLine="540"/>
        <w:jc w:val="both"/>
        <w:rPr/>
      </w:pPr>
      <w:r>
        <w:rPr/>
        <w:t>Состоя уже более 6-ти лет главным врачом в приюте, я с величайшей радостью предаюсь этому великому делу. Нигде мне не приходилось видеть столь резкую перемену в состоянии здоровья, благодаря измененным условиям жизни, как здесь: из самого страшного положения физической и нравственной грязи дети попадают сразу в среду, полную любви и благожелательства, и расцветают физически и нравственно, как растение, пересаженное в здоровую почву. Состояние здоровья в приюте превосходное. Пища вегетарианская. Детей ежедневно зимой обмывают горячей водой, летом холодной, и, кроме того, они получают два раза в неделю горячую ванну.</w:t>
      </w:r>
    </w:p>
    <w:p>
      <w:pPr>
        <w:pStyle w:val="Normal"/>
        <w:ind w:firstLine="540"/>
        <w:jc w:val="both"/>
        <w:rPr/>
      </w:pPr>
      <w:r>
        <w:rPr/>
        <w:t>Свежим воздухом пользуются, насколько возможно. В случае болезни применяются естественные методы лечения. За 6 лет не было ни одного случая смерти и ни одного эпидемического заболевания. Замечательно, что во время сильной эпидемии дифтерита у нас не было ни одного случая.</w:t>
      </w:r>
    </w:p>
    <w:p>
      <w:pPr>
        <w:pStyle w:val="Normal"/>
        <w:ind w:firstLine="540"/>
        <w:jc w:val="both"/>
        <w:rPr/>
      </w:pPr>
      <w:r>
        <w:rPr/>
        <w:t>На вид дети так свежи, что недавно кто-то из посетителей приюта спросил, не нарумянены ли они.</w:t>
      </w:r>
    </w:p>
    <w:p>
      <w:pPr>
        <w:pStyle w:val="Normal"/>
        <w:ind w:firstLine="540"/>
        <w:jc w:val="both"/>
        <w:rPr/>
      </w:pPr>
      <w:r>
        <w:rPr/>
        <w:t>Воспитание носит чисто семейный характер. Каждая из помощниц начальницы заботится о своей группе детей, которыми она считается матерью. Начальницу называют бабушкой. Индивидуальные особенности каждого ребенка принимаются в расчет и по возможности развиваются. Смотря по способностям, дети посещают народные или высшие училища.</w:t>
      </w:r>
    </w:p>
    <w:p>
      <w:pPr>
        <w:pStyle w:val="Normal"/>
        <w:ind w:firstLine="540"/>
        <w:jc w:val="both"/>
        <w:rPr/>
      </w:pPr>
      <w:r>
        <w:rPr/>
        <w:t xml:space="preserve">Превратить детей алкоголиков, обремененных ужасной наследственностью, находящихся на самом низком уровне физически и нравственно, превратить их в здоровых, жизнерадостных людей, разумных и обладающих силой воли, поистине должно считаться великим нравственным и прекрасным делом. </w:t>
      </w:r>
    </w:p>
    <w:p>
      <w:pPr>
        <w:pStyle w:val="Normal"/>
        <w:jc w:val="right"/>
        <w:rPr/>
      </w:pPr>
      <w:r>
        <w:rPr/>
        <w:t>С немецкого Е. Ю. Рейнке</w:t>
      </w:r>
    </w:p>
    <w:p>
      <w:pPr>
        <w:pStyle w:val="Normal"/>
        <w:jc w:val="right"/>
        <w:rPr/>
      </w:pPr>
      <w:r>
        <w:rPr/>
      </w:r>
    </w:p>
    <w:p>
      <w:pPr>
        <w:pStyle w:val="Normal"/>
        <w:jc w:val="right"/>
        <w:rPr/>
      </w:pPr>
      <w:r>
        <w:rPr/>
      </w:r>
    </w:p>
    <w:p>
      <w:pPr>
        <w:pStyle w:val="Normal"/>
        <w:jc w:val="right"/>
        <w:rPr/>
      </w:pPr>
      <w:r>
        <w:rPr>
          <w:b/>
        </w:rPr>
        <w:t>ВО.1.1915, с. 19-20</w:t>
      </w:r>
    </w:p>
    <w:p>
      <w:pPr>
        <w:pStyle w:val="Normal"/>
        <w:jc w:val="center"/>
        <w:rPr>
          <w:b/>
          <w:b/>
          <w:sz w:val="28"/>
          <w:szCs w:val="28"/>
        </w:rPr>
      </w:pPr>
      <w:r>
        <w:rPr>
          <w:b/>
          <w:sz w:val="28"/>
          <w:szCs w:val="28"/>
        </w:rPr>
        <w:t>Огород и сад без животного удобрения</w:t>
      </w:r>
    </w:p>
    <w:p>
      <w:pPr>
        <w:pStyle w:val="Normal"/>
        <w:jc w:val="center"/>
        <w:rPr/>
      </w:pPr>
      <w:r>
        <w:rPr/>
        <w:t>Георга Аллена</w:t>
      </w:r>
    </w:p>
    <w:p>
      <w:pPr>
        <w:pStyle w:val="Normal"/>
        <w:ind w:firstLine="540"/>
        <w:jc w:val="both"/>
        <w:rPr/>
      </w:pPr>
      <w:r>
        <w:rPr/>
      </w:r>
    </w:p>
    <w:p>
      <w:pPr>
        <w:pStyle w:val="Normal"/>
        <w:ind w:firstLine="540"/>
        <w:jc w:val="both"/>
        <w:rPr/>
      </w:pPr>
      <w:r>
        <w:rPr/>
        <w:t>Люди, заинтересованные вопросом об удобрении земли без пользования навозом животных, и особенно вегетарианцы, мне, кажется, должны признать заслуживающей дальнейшие испытания систему, которая оказалась успешной в моем хозяйстве, и которую я хочу предложить вниманию читателей. Она не есть что-либо новое; напротив, она была известна в некоторых странах уже несколько столетий назад и уже много лет известна у нас, в Англии. Однако по каким-либо причинам очень немногим известно то, что можно достигнуть этой системой. Она представляет собою вполне чистый, опрятный способ садоводства и огородничества и в то же время дает вполне убедительный ответ на вопрос, представляющийся многим вегетарианцам: «А как же мы будем обходиться без навоза, если перестанем есть мясо и воспитывать животных?»</w:t>
      </w:r>
    </w:p>
    <w:p>
      <w:pPr>
        <w:pStyle w:val="Normal"/>
        <w:ind w:firstLine="540"/>
        <w:jc w:val="both"/>
        <w:rPr/>
      </w:pPr>
      <w:r>
        <w:rPr/>
        <w:t>Мы в своем огороде придерживаемся такого порядка работ. Рано весною, после того, как земля будет вскопана и приготовлена для посева, весь огород посыпается искусственными удобрениями: суперфосфатом, сернокислым калием и сернокислым аммонием (или вместо калиевой соли – каинитом). Все это не животные продукты. Количество удобрений зависит от тех сборов, которые намереваются получить. Самые ранние овощи высеиваются немедленно, а те участки огорода, куда потом будут высажены цветная и брюссельская капуста и им подобные овощи, вместо того, чтобы пустовать несколько недель, засеваются белой горчицей и количестве приблизительно 4/4 фунта на сотую часть десятины. Посев делается разбросный или рядовой, смотря по тому, что будет признано более удобным. Семена, при покупке в большом количестве, обходятся недорого.</w:t>
      </w:r>
    </w:p>
    <w:p>
      <w:pPr>
        <w:pStyle w:val="Normal"/>
        <w:ind w:firstLine="540"/>
        <w:jc w:val="both"/>
        <w:rPr/>
      </w:pPr>
      <w:r>
        <w:rPr/>
        <w:t>Ко времени высадки рассады (цветной капусты и пр.) белая горчица достигает дюймов 12 высоты и представляет собою прекрасную зеленую луговину, являющуюся до некоторой степени украшением огорода.</w:t>
      </w:r>
    </w:p>
    <w:p>
      <w:pPr>
        <w:pStyle w:val="Normal"/>
        <w:ind w:firstLine="540"/>
        <w:jc w:val="both"/>
        <w:rPr/>
      </w:pPr>
      <w:r>
        <w:rPr/>
        <w:t>Если погода умеренно-теплая, то горчица выпалывается цапкой полосами в один фунт шириною и убирается, а на освободившееся таким образом место высаживается рассада и хорошо поливается. Не выполотая горчица остается на корню еще на неделю или дней на 10, чтобы она притеняла высаженные растения, пока они укоренятся, а затем вся оставшаяся горчица подсекается цапкой и сначала служит защитой для земли от высыхания, а затем удобрением для последующих сборов.</w:t>
      </w:r>
    </w:p>
    <w:p>
      <w:pPr>
        <w:pStyle w:val="Normal"/>
        <w:ind w:firstLine="540"/>
        <w:jc w:val="both"/>
        <w:rPr/>
      </w:pPr>
      <w:r>
        <w:rPr/>
        <w:t>Тем временем рано посеянные овощи быстро поспевают, так что около середины июля земля начинает освобождаться по мере того, как снимаются эти ранние сборы. Земля выравнивается граблями или, если она слишком затвердела, разрыхляется культиватором «Планеты» и тотчас засеивается белой горчицей. Хотя в наших довольно высоких местах рост горчицы в течение лета бывает несколько замедленным, все-таки через 9-10 недель от посева она бывает уже в полном цвету, высотою в 2 фута, и представляет собою настоящую картину. В это время вся горчица закапывается лопатой и служит великолепным удобрением для земли.</w:t>
      </w:r>
    </w:p>
    <w:p>
      <w:pPr>
        <w:pStyle w:val="Normal"/>
        <w:ind w:firstLine="540"/>
        <w:jc w:val="both"/>
        <w:rPr/>
      </w:pPr>
      <w:r>
        <w:rPr/>
        <w:t xml:space="preserve">При умеренной прибавке искусственных удобрений сборы с обрабатываемого таким образом огорода могут быть сделаны такими же высокими, как и на земле, удобряемой навозом. Благодаря такому подсеву горчицы или перед, или после главного посева в огород поступает такое количество зеленого удобрения, какого вполне достаточно для покрытия всех его нужд, и каким он не только может поддерживаться из года в год в «добром здоровье», но и постепенно повышать свое плодородие. </w:t>
      </w:r>
    </w:p>
    <w:p>
      <w:pPr>
        <w:pStyle w:val="Normal"/>
        <w:ind w:firstLine="540"/>
        <w:jc w:val="both"/>
        <w:rPr/>
      </w:pPr>
      <w:r>
        <w:rPr/>
        <w:t>Эту систему можно применять также и в плодовом саду. Горчицы должна высеиваться рано и затем закапываться цапкой, чтобы служить прикрытием, перед тем, как плоды начнут наливаться.</w:t>
      </w:r>
    </w:p>
    <w:p>
      <w:pPr>
        <w:pStyle w:val="Normal"/>
        <w:ind w:firstLine="540"/>
        <w:jc w:val="both"/>
        <w:rPr/>
      </w:pPr>
      <w:r>
        <w:rPr/>
        <w:t>Кроме того, этот метод имеет по меньшей мере одно замечательное преимущество перед животным удобрением, именно, что вместо того, чтобы вносить различную заразу в почву, он, наоборот, задерживает и иногда совершенно уничтожает ее. Земля, на которой я теперь работаю, была так бедна, когда я начал ее обрабатывать 12 лет назад, что на ней с трудом можно было что-нибудь вырастить. Следуя же вышеизложенным приемам, я довел ее до того, что она теперь дает вполне удовлетворительные сборы, как в качественном, так и количественном отношении.</w:t>
      </w:r>
    </w:p>
    <w:p>
      <w:pPr>
        <w:pStyle w:val="Normal"/>
        <w:ind w:firstLine="540"/>
        <w:jc w:val="both"/>
        <w:rPr/>
      </w:pPr>
      <w:r>
        <w:rPr/>
        <w:t>Теперь мы ничего не сжигаем, так как у нас совершенно уничтожен пырей (в Англии часто сжигают компостные кучи для уничтожения вредных личинок и сорных трав). Все, что у нас остается после уборки урожая, или закапывается там же, где оно находилось, или собирается в компостную кучу вместе с прочими отбросами огорода, сухим листом, дерном, домашним сором и прочим хламом. Все это оставляется в куче на 1 или 2 года, после чего вся куча превращается в великолепную, чистую, черную землю. Потом этот перегной распределяется по всему огороду и производит удивительное действие на землю.</w:t>
      </w:r>
    </w:p>
    <w:p>
      <w:pPr>
        <w:pStyle w:val="Normal"/>
        <w:ind w:firstLine="540"/>
        <w:jc w:val="both"/>
        <w:rPr/>
      </w:pPr>
      <w:r>
        <w:rPr/>
        <w:t>На наш огород было потрачено весьма малое количество животного удобрения по той простой причине, что негде было его взять. Открыв теперь способ обходиться без него, я намерен и в будущем зависеть главным образом только от зеленого удобрения,</w:t>
      </w:r>
      <w:r>
        <w:rPr>
          <w:rStyle w:val="FootnoteCharacters"/>
          <w:rStyle w:val="FootnoteAnchor"/>
        </w:rPr>
        <w:footnoteReference w:id="13"/>
      </w:r>
      <w:r>
        <w:rPr/>
        <w:t xml:space="preserve"> так как сборы с нашего огорода год от году улучшаются во всех отношениях.</w:t>
      </w:r>
    </w:p>
    <w:p>
      <w:pPr>
        <w:pStyle w:val="Normal"/>
        <w:jc w:val="right"/>
        <w:rPr/>
      </w:pPr>
      <w:r>
        <w:rPr/>
        <w:t xml:space="preserve">С английского С.Н.  </w:t>
      </w:r>
    </w:p>
    <w:p>
      <w:pPr>
        <w:pStyle w:val="Normal"/>
        <w:jc w:val="center"/>
        <w:rPr/>
      </w:pPr>
      <w:r>
        <w:rPr/>
      </w:r>
    </w:p>
    <w:p>
      <w:pPr>
        <w:pStyle w:val="Normal"/>
        <w:jc w:val="center"/>
        <w:rPr/>
      </w:pPr>
      <w:r>
        <w:rPr/>
      </w:r>
    </w:p>
    <w:p>
      <w:pPr>
        <w:pStyle w:val="Normal"/>
        <w:ind w:firstLine="360"/>
        <w:jc w:val="right"/>
        <w:rPr/>
      </w:pPr>
      <w:r>
        <w:rPr>
          <w:b/>
        </w:rPr>
        <w:t>ВО.1.1915, с. 33</w:t>
      </w:r>
    </w:p>
    <w:p>
      <w:pPr>
        <w:pStyle w:val="Normal"/>
        <w:ind w:firstLine="360"/>
        <w:jc w:val="center"/>
        <w:rPr>
          <w:b/>
          <w:b/>
          <w:sz w:val="28"/>
          <w:szCs w:val="28"/>
        </w:rPr>
      </w:pPr>
      <w:r>
        <w:rPr>
          <w:b/>
          <w:sz w:val="28"/>
          <w:szCs w:val="28"/>
        </w:rPr>
        <w:t>В мире печати</w:t>
      </w:r>
    </w:p>
    <w:p>
      <w:pPr>
        <w:pStyle w:val="Normal"/>
        <w:ind w:firstLine="360"/>
        <w:rPr>
          <w:b/>
          <w:b/>
          <w:sz w:val="28"/>
          <w:szCs w:val="28"/>
        </w:rPr>
      </w:pPr>
      <w:r>
        <w:rPr>
          <w:b/>
          <w:sz w:val="28"/>
          <w:szCs w:val="28"/>
        </w:rPr>
      </w:r>
    </w:p>
    <w:p>
      <w:pPr>
        <w:pStyle w:val="Normal"/>
        <w:ind w:firstLine="540"/>
        <w:jc w:val="both"/>
        <w:rPr/>
      </w:pPr>
      <w:r>
        <w:rPr/>
        <w:t>Приводим отрывки из интересной статьи Алины Гибш «Дитя и мы», напечатанной в №6.ж. «Свободного воспитания» 1915 г. В статье этой автор делает ценные указания, как воспитать молодое поколение на новых началах и приучить его к здоровой, нормальной и честной жизни.</w:t>
      </w:r>
    </w:p>
    <w:p>
      <w:pPr>
        <w:pStyle w:val="Normal"/>
        <w:ind w:firstLine="540"/>
        <w:jc w:val="both"/>
        <w:rPr/>
      </w:pPr>
      <w:r>
        <w:rPr/>
        <w:t>«Употребление одежды и обуви, уход за кожей, волосами, ногтями, конечно, необходим, и с самого раннего возраста нужно стараться приучить ребенка к ежедневному исполнению гигиенических обязанностей. И именно с этой точки зрения и нужно приучить его смотреть на платье, обувь и прочее. В отношении к одежде  воспитывается чувство порядка и бережливости. Но каким путем ребенок может сделаться аккуратным и бережливым, если его окружает атмосфера беспорядка? Если он живет в комнате, заваленной разным хламом? Почему он должен выработать привычку чистить и убирать за собой, складывать свои игрушки, приводить в порядок свою одежду с вечера, если он видит, как за родителями убирает прислуга, как мать, возвращаясь с прогулки, бросает свое пальто на кровать, калоши под кровать, шляпу на стол, а отец, придя со службы, бросает окурки в уголь и т.п.</w:t>
      </w:r>
    </w:p>
    <w:p>
      <w:pPr>
        <w:pStyle w:val="Normal"/>
        <w:ind w:firstLine="540"/>
        <w:jc w:val="both"/>
        <w:rPr/>
      </w:pPr>
      <w:r>
        <w:rPr/>
        <w:t>Ежедневно ребенок слышит и видит, как в бестолковой суете тратится время, как зря уничтожаются вещи.</w:t>
      </w:r>
    </w:p>
    <w:p>
      <w:pPr>
        <w:pStyle w:val="Normal"/>
        <w:ind w:firstLine="540"/>
        <w:jc w:val="both"/>
        <w:rPr/>
      </w:pPr>
      <w:r>
        <w:rPr/>
        <w:t>Ни одни родители должно быть не пожелали бы, чтобы их дети были похожи на них, и потому (хотя и совершенно бесполезно) криками, приказаньями, упреками и даже телесными наказаниями они стремятся заставить ребенка быть таким, каким они хотят, но не таким, каким ему быть легче всего, т.е. похожим на своих родителей.</w:t>
      </w:r>
    </w:p>
    <w:p>
      <w:pPr>
        <w:pStyle w:val="Normal"/>
        <w:ind w:firstLine="540"/>
        <w:jc w:val="both"/>
        <w:rPr/>
      </w:pPr>
      <w:r>
        <w:rPr/>
        <w:t>Такие родители забывают, что они имеют право ожидать от своего питомца только тех добродетелей, в которых они сами являются живым примером, и что самые талантливые и убедительные проповеди не пользуются и сотой долей того успеха, который влечет за собой ежедневно практикуемый увлекательный пример».</w:t>
      </w:r>
    </w:p>
    <w:p>
      <w:pPr>
        <w:pStyle w:val="Normal"/>
        <w:ind w:firstLine="540"/>
        <w:jc w:val="both"/>
        <w:rPr/>
      </w:pPr>
      <w:r>
        <w:rPr/>
        <w:t>«Недостаток судить о людях по одежде переходить от родителей или школы. Наше желание нравиться одеждой питается до некоторой степени инстинктом прекрасного, а до некоторой степени и тщеславием. Не всегда бывает легко определить точно границу, когда это свойство становится недостатком. Не нужно похвал одежде, не нужно и наград виде нарядов. Для матери, которая хоть немного подумает об этом, лучшим советчиком будет здравый смысл и свойственная ей прозорливость: она не пожелает для своих детей того, что инстинктивно или сознательно ей не нравится в чужих детях.</w:t>
      </w:r>
    </w:p>
    <w:p>
      <w:pPr>
        <w:pStyle w:val="Normal"/>
        <w:ind w:firstLine="540"/>
        <w:jc w:val="both"/>
        <w:rPr/>
      </w:pPr>
      <w:r>
        <w:rPr/>
        <w:t>В программе одной из самых радикальных новых английских школ (Школа Ойлера) читаем: «мы стремимся иметь очень незначительное количество простых, сшитых дома, красивых по цвету и форме покровов для тела, сознавая, сознавая, что здоровье укрепляется постепенно при привычке носить очень мало одежды. Умеренность в одежде и пище ведет нас к здоровью, а упрощенная жизнь дает место и время настоящей жизни».</w:t>
      </w:r>
    </w:p>
    <w:p>
      <w:pPr>
        <w:pStyle w:val="Normal"/>
        <w:ind w:firstLine="540"/>
        <w:jc w:val="both"/>
        <w:rPr/>
      </w:pPr>
      <w:r>
        <w:rPr/>
        <w:t>Дети школьного возраста могут и сами принимать участие в изготовлении одежды, при чем это занятие послужит источником и осмыслит другие виды ручного труда – рисования, вырезания, вышивания.</w:t>
      </w:r>
    </w:p>
    <w:p>
      <w:pPr>
        <w:pStyle w:val="Normal"/>
        <w:ind w:firstLine="540"/>
        <w:jc w:val="both"/>
        <w:rPr/>
      </w:pPr>
      <w:r>
        <w:rPr/>
        <w:t>Ребенок, живущий в атмосфере труда и порядка среди вещей простых, но изящных, получает привычку быть деятельным, бережливым и чистоплотным и имеет более шансов вырасти нравственным человеком, ибо посредством порядка внешнего, ненарушимого ритма ежедневной трудовой жизни, поддерживается и укрепляется душевное равновесие постепенно созревающего организма».</w:t>
      </w:r>
    </w:p>
    <w:p>
      <w:pPr>
        <w:pStyle w:val="Normal"/>
        <w:ind w:firstLine="360"/>
        <w:rPr/>
      </w:pPr>
      <w:r>
        <w:rPr/>
      </w:r>
    </w:p>
    <w:p>
      <w:pPr>
        <w:pStyle w:val="Normal"/>
        <w:ind w:firstLine="360"/>
        <w:rPr/>
      </w:pPr>
      <w:r>
        <w:rPr/>
      </w:r>
    </w:p>
    <w:p>
      <w:pPr>
        <w:pStyle w:val="Normal"/>
        <w:ind w:firstLine="360"/>
        <w:jc w:val="right"/>
        <w:rPr/>
      </w:pPr>
      <w:r>
        <w:rPr>
          <w:b/>
        </w:rPr>
        <w:t>ВО.1.1915, с. 34</w:t>
      </w:r>
    </w:p>
    <w:p>
      <w:pPr>
        <w:pStyle w:val="Normal"/>
        <w:ind w:firstLine="360"/>
        <w:jc w:val="center"/>
        <w:rPr>
          <w:b/>
          <w:b/>
          <w:sz w:val="28"/>
          <w:szCs w:val="28"/>
        </w:rPr>
      </w:pPr>
      <w:r>
        <w:rPr>
          <w:b/>
          <w:sz w:val="28"/>
          <w:szCs w:val="28"/>
        </w:rPr>
        <w:t>Письмо в редакцию</w:t>
      </w:r>
    </w:p>
    <w:p>
      <w:pPr>
        <w:pStyle w:val="Normal"/>
        <w:ind w:firstLine="540"/>
        <w:jc w:val="both"/>
        <w:rPr>
          <w:b/>
          <w:b/>
          <w:sz w:val="28"/>
          <w:szCs w:val="28"/>
        </w:rPr>
      </w:pPr>
      <w:r>
        <w:rPr>
          <w:b/>
          <w:sz w:val="28"/>
          <w:szCs w:val="28"/>
        </w:rPr>
      </w:r>
    </w:p>
    <w:p>
      <w:pPr>
        <w:pStyle w:val="Normal"/>
        <w:ind w:firstLine="540"/>
        <w:jc w:val="both"/>
        <w:rPr/>
      </w:pPr>
      <w:r>
        <w:rPr/>
        <w:t>М. Г.</w:t>
      </w:r>
    </w:p>
    <w:p>
      <w:pPr>
        <w:pStyle w:val="Normal"/>
        <w:ind w:firstLine="540"/>
        <w:jc w:val="both"/>
        <w:rPr/>
      </w:pPr>
      <w:r>
        <w:rPr/>
        <w:t>С некоторого времени появилась в продаже «вегетарианская» поваренная книжка В. Белкова (цена 1 руб.). Автор присвоил ей название моей книги («Никого не ем»!) Сходство заглавий вводит многих в заблуждение: я получаю нередко запросы, не моя ли это книга, в сокращенном издании?</w:t>
      </w:r>
    </w:p>
    <w:p>
      <w:pPr>
        <w:pStyle w:val="Normal"/>
        <w:ind w:firstLine="540"/>
        <w:jc w:val="both"/>
        <w:rPr/>
      </w:pPr>
      <w:r>
        <w:rPr/>
        <w:t>Во избежание дальнейших недоразумений, считаю необходимым предупредить интересующихся вегетарианством, что книжка В. Белкова</w:t>
      </w:r>
      <w:r>
        <w:rPr>
          <w:rStyle w:val="FootnoteCharacters"/>
          <w:rStyle w:val="FootnoteAnchor"/>
        </w:rPr>
        <w:footnoteReference w:id="14"/>
      </w:r>
      <w:r>
        <w:rPr/>
        <w:t xml:space="preserve"> ничего общего не имеет с моей книгой («Я никого не ем!» 1500 вегетарианских рецептов, 365 меню, </w:t>
      </w:r>
      <w:r>
        <w:rPr>
          <w:lang w:val="en-US"/>
        </w:rPr>
        <w:t>III</w:t>
      </w:r>
      <w:r>
        <w:rPr/>
        <w:t xml:space="preserve"> издание, 13-ть тысяч экземпляров. Цена 2 руб.). К тому же, г. Белков напрасно называет свою книжку «вегетарианской». В его рецептах кушаний встречаются изобилие вредных элементов, не допускаемых вегетарианством (корица, гвоздика, перец, уксус, горчица, вино). А «Соус из фасоли белой», для разварной говядины (стр. 140), или, «Литовские колдуны», в состав которых входят говядина и почечное сало (стр. 74), находятся уже в полном противоречии с заглавием книжки…</w:t>
      </w:r>
    </w:p>
    <w:p>
      <w:pPr>
        <w:pStyle w:val="Normal"/>
        <w:ind w:firstLine="360"/>
        <w:jc w:val="right"/>
        <w:rPr/>
      </w:pPr>
      <w:r>
        <w:rPr/>
        <w:t xml:space="preserve">Вдова доктора медицины </w:t>
      </w:r>
    </w:p>
    <w:p>
      <w:pPr>
        <w:pStyle w:val="Normal"/>
        <w:ind w:firstLine="360"/>
        <w:jc w:val="right"/>
        <w:rPr/>
      </w:pPr>
      <w:r>
        <w:rPr/>
        <w:t xml:space="preserve">О. К. Зеленкова, </w:t>
      </w:r>
    </w:p>
    <w:p>
      <w:pPr>
        <w:pStyle w:val="Normal"/>
        <w:ind w:firstLine="360"/>
        <w:jc w:val="right"/>
        <w:rPr/>
      </w:pPr>
      <w:r>
        <w:rPr/>
        <w:t>«Вегетариан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b/>
        </w:rPr>
        <w:t>ВО.1.1915, с. 34-37</w:t>
      </w:r>
    </w:p>
    <w:p>
      <w:pPr>
        <w:pStyle w:val="Normal"/>
        <w:jc w:val="center"/>
        <w:rPr>
          <w:b/>
          <w:b/>
          <w:sz w:val="28"/>
          <w:szCs w:val="28"/>
        </w:rPr>
      </w:pPr>
      <w:r>
        <w:rPr>
          <w:b/>
          <w:sz w:val="28"/>
          <w:szCs w:val="28"/>
        </w:rPr>
        <w:t>По миру</w:t>
      </w:r>
    </w:p>
    <w:p>
      <w:pPr>
        <w:pStyle w:val="Normal"/>
        <w:jc w:val="center"/>
        <w:rPr/>
      </w:pPr>
      <w:r>
        <w:rPr>
          <w:b/>
          <w:sz w:val="28"/>
          <w:szCs w:val="28"/>
        </w:rPr>
        <w:t>Вегетарианское движение в России за 1914 г.</w:t>
      </w:r>
    </w:p>
    <w:p>
      <w:pPr>
        <w:pStyle w:val="Normal"/>
        <w:ind w:firstLine="540"/>
        <w:jc w:val="both"/>
        <w:rPr>
          <w:b/>
          <w:b/>
          <w:sz w:val="28"/>
          <w:szCs w:val="28"/>
        </w:rPr>
      </w:pPr>
      <w:r>
        <w:rPr>
          <w:b/>
          <w:sz w:val="28"/>
          <w:szCs w:val="28"/>
        </w:rPr>
      </w:r>
    </w:p>
    <w:p>
      <w:pPr>
        <w:pStyle w:val="Normal"/>
        <w:ind w:firstLine="540"/>
        <w:jc w:val="both"/>
        <w:rPr/>
      </w:pPr>
      <w:r>
        <w:rPr/>
        <w:t>Разразившаяся со второй половины 1914 г. война значительно отразилась на вегетарианском движении в Poccии. И прежде всего – на устной пропаганде вегетарианства. Публичных лекций по вегетарианству, в сравнении с прошлыми годами, прочитано было значительно меньше.</w:t>
      </w:r>
    </w:p>
    <w:p>
      <w:pPr>
        <w:pStyle w:val="Normal"/>
        <w:ind w:firstLine="540"/>
        <w:jc w:val="both"/>
        <w:rPr/>
      </w:pPr>
      <w:r>
        <w:rPr/>
        <w:t>Читали: проф. Белоусов в Харькове, д-р И. М. Луценко в Одессе, Г. Л. Мепаришвили в городах и местечках Кавказа.</w:t>
      </w:r>
    </w:p>
    <w:p>
      <w:pPr>
        <w:pStyle w:val="Normal"/>
        <w:ind w:firstLine="540"/>
        <w:jc w:val="both"/>
        <w:rPr/>
      </w:pPr>
      <w:r>
        <w:rPr/>
        <w:t>Интересные доклады по вегетарианству прочитаны были в Петроградском, Екатеринославском и Одесском вегетарианских обществах. Многие из этих докладов напечатаны были целиком в номерах «Вегетар. Обозрения», другие были изданы отдельными брошюрами.</w:t>
      </w:r>
    </w:p>
    <w:p>
      <w:pPr>
        <w:pStyle w:val="Normal"/>
        <w:ind w:firstLine="540"/>
        <w:jc w:val="both"/>
        <w:rPr/>
      </w:pPr>
      <w:r>
        <w:rPr/>
        <w:t>Несмотря на тяжелое время, вегетарианское движение, хотя и медленно, но все же продолжало развиваться в России. Это, в особенности, заметно по росту вегетарианских столовых и числа их посетителей и по большому спросу на вегетарианскую литературу.</w:t>
      </w:r>
    </w:p>
    <w:p>
      <w:pPr>
        <w:pStyle w:val="Normal"/>
        <w:ind w:firstLine="540"/>
        <w:jc w:val="both"/>
        <w:rPr/>
      </w:pPr>
      <w:r>
        <w:rPr/>
        <w:t>В 1914 г. были открыты новые вегетар, столовые в следующих городах: Киеве (3-я общественная), Москве (2-я народная общественная и несколько частных), Николаеве, Саратове, Харькове (общественная), Чите.</w:t>
      </w:r>
    </w:p>
    <w:p>
      <w:pPr>
        <w:pStyle w:val="Normal"/>
        <w:ind w:firstLine="540"/>
        <w:jc w:val="both"/>
        <w:rPr/>
      </w:pPr>
      <w:r>
        <w:rPr/>
        <w:t>В июне 1914 года возникло новое вегетарианское общество – Екатеринославское, проявившее в первое время своего возникновения много жизненности и сил.</w:t>
      </w:r>
    </w:p>
    <w:p>
      <w:pPr>
        <w:pStyle w:val="Normal"/>
        <w:ind w:firstLine="540"/>
        <w:jc w:val="both"/>
        <w:rPr/>
      </w:pPr>
      <w:r>
        <w:rPr/>
        <w:t>Тяжелые потери понесло вегетарианское движение в лице скончавшихся в истекшем году единомышленников: д-ра мед. А.П. Зеленкова и Н.Б. Нордман-Северовой. Оба много сил отдали вегетарианскому движение и своими литературными трудами способствовали широкому распространению вегетарианской идеи. Следует отметить смерть Л. О. Анненковой. Шиpoкие круги вегетарианцев ее не знали. Почти безвыездно жила она последние десятки лет в Ивнице, где она и скончалась. Это быль человек редкой доброты; вегетарианствовала она около 30 лет. Покойная принимала деятельное участие в составлены «Краткой поваренной вегетарианской книги».</w:t>
      </w:r>
    </w:p>
    <w:p>
      <w:pPr>
        <w:pStyle w:val="Normal"/>
        <w:ind w:firstLine="540"/>
        <w:jc w:val="both"/>
        <w:rPr/>
      </w:pPr>
      <w:r>
        <w:rPr/>
        <w:t xml:space="preserve">Привожу список книг и брошюр по вегетарианству, изданных в 1914 г.: </w:t>
      </w:r>
    </w:p>
    <w:p>
      <w:pPr>
        <w:pStyle w:val="Normal"/>
        <w:ind w:firstLine="540"/>
        <w:jc w:val="both"/>
        <w:rPr/>
      </w:pPr>
      <w:r>
        <w:rPr/>
        <w:t>И. Я. Акинфеев – «Вегетарианство с биологической точки зрения». Д-р мед. М. Бирхер-Беннер – «Основы лечения питанием на началах энергетики». «Вегетарианская кухня. Наставления к приготовление более 800 блюд» (8-е изд.). Е. О. Дымшиц – «О вегетарианстве», «Общественное значение вегетарианства». Альманах – «Естественная жизнь и вегетарианство». А. Занковский – «Лечение сырой диетой». А. С. Зонов – «Календарь для каждого на 1915 г.». О. Карке – «Путь к оздоровление человека и общества», в перев. Е. И. Попова. Д-р мед. П. Картон – «Лечение туберкулеза вегетарианским режимом», в перев. Р. Е. Коропа. Д-р П. Картон – «О трех наших злейших пищевых врагах». M.И Коцюбинский – «Кровь» (на укр. яз.). Т. Кузминская – «Вегетарианский столь» (5-е изд.). Л. Николаева «100 вегетарианских блюд». Д-р В. Поше – «Тайна здоровья, успеха и счастья». Л.Н. Толстой – «Первая ступень» (3-е изд.). Г. Флотов – «Философия зернового питания», в перев. А. Галковского. М. Хиндхеде – «Моя система питания». Н. А. Шейерман – «Всемирное единение». В. Г. Чертков – «Злая забава» (4-е изд.). Д-р мед. А. А. Ясиновский – «Долой животные белки!» (об альбуминизме).</w:t>
      </w:r>
    </w:p>
    <w:p>
      <w:pPr>
        <w:pStyle w:val="Normal"/>
        <w:ind w:firstLine="540"/>
        <w:jc w:val="both"/>
        <w:rPr/>
      </w:pPr>
      <w:r>
        <w:rPr/>
        <w:t xml:space="preserve">Поваренные вегетарианские книги продавались в истекшем году на улицах Петрограда, Москвы, Kиева и других крупных городов. К сожалению, многие из этих книг, как, например, Белкова, составлены недобросовестно, содержат мясные блюда и пестрят всякого рода нездоровыми приправами. </w:t>
      </w:r>
    </w:p>
    <w:p>
      <w:pPr>
        <w:pStyle w:val="Normal"/>
        <w:ind w:firstLine="540"/>
        <w:jc w:val="both"/>
        <w:rPr/>
      </w:pPr>
      <w:r>
        <w:rPr/>
        <w:t>Е. И. Попов сообщает нам:</w:t>
      </w:r>
    </w:p>
    <w:p>
      <w:pPr>
        <w:pStyle w:val="Normal"/>
        <w:ind w:firstLine="540"/>
        <w:jc w:val="both"/>
        <w:rPr/>
      </w:pPr>
      <w:r>
        <w:rPr/>
        <w:t>Четыре столовых Московского Вегетар. О-ва имели в минувшем 1914 году следующее число посетителей:</w:t>
      </w:r>
    </w:p>
    <w:tbl>
      <w:tblPr>
        <w:tblW w:w="10194" w:type="dxa"/>
        <w:jc w:val="left"/>
        <w:tblInd w:w="-113" w:type="dxa"/>
        <w:tblLayout w:type="fixed"/>
        <w:tblCellMar>
          <w:top w:w="0" w:type="dxa"/>
          <w:left w:w="108" w:type="dxa"/>
          <w:bottom w:w="0" w:type="dxa"/>
          <w:right w:w="108" w:type="dxa"/>
        </w:tblCellMar>
      </w:tblPr>
      <w:tblGrid>
        <w:gridCol w:w="2038"/>
        <w:gridCol w:w="2039"/>
        <w:gridCol w:w="2039"/>
        <w:gridCol w:w="2039"/>
        <w:gridCol w:w="203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Центр.</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Мохов.</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Нар.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 xml:space="preserve">2 Нар. </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34861</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8390</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5941</w:t>
            </w:r>
          </w:p>
        </w:tc>
        <w:tc>
          <w:tcPr>
            <w:tcW w:w="20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ткрыта с август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39632</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10940</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8369</w:t>
            </w:r>
          </w:p>
        </w:tc>
        <w:tc>
          <w:tcPr>
            <w:tcW w:w="20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45398</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11867</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10174</w:t>
            </w:r>
          </w:p>
        </w:tc>
        <w:tc>
          <w:tcPr>
            <w:tcW w:w="20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34427</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9077</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7041</w:t>
            </w:r>
          </w:p>
        </w:tc>
        <w:tc>
          <w:tcPr>
            <w:tcW w:w="20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35861</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10273</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7620</w:t>
            </w:r>
          </w:p>
        </w:tc>
        <w:tc>
          <w:tcPr>
            <w:tcW w:w="20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24886</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7349</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4259</w:t>
            </w:r>
          </w:p>
        </w:tc>
        <w:tc>
          <w:tcPr>
            <w:tcW w:w="20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25232</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7287</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5103</w:t>
            </w:r>
          </w:p>
        </w:tc>
        <w:tc>
          <w:tcPr>
            <w:tcW w:w="20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33146</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9075</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6437</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284</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36962</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14543</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11090</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2051</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39375</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16216</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10877</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3028</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35254</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13081</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8915</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3765</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25858</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9093</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6495</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3338</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410892</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127191</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92321</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12466</w:t>
            </w:r>
          </w:p>
        </w:tc>
      </w:tr>
    </w:tbl>
    <w:p>
      <w:pPr>
        <w:pStyle w:val="Normal"/>
        <w:rPr/>
      </w:pPr>
      <w:r>
        <w:rPr/>
      </w:r>
    </w:p>
    <w:p>
      <w:pPr>
        <w:pStyle w:val="Normal"/>
        <w:ind w:firstLine="540"/>
        <w:jc w:val="both"/>
        <w:rPr/>
      </w:pPr>
      <w:r>
        <w:rPr/>
        <w:t>Вышеприведенная таблица дает нам возможность заметить влияние войны на посещаемость столовых. Для этого возьмем число посетителей Центральной столовой (в которой статистика посещения ведется с возможной точностью) и сравним с числом посетителей в 1913, причем прирост числа посетителей будем обозначать знаком +, а убыль знаком – .</w:t>
      </w:r>
    </w:p>
    <w:tbl>
      <w:tblPr>
        <w:tblW w:w="10194" w:type="dxa"/>
        <w:jc w:val="left"/>
        <w:tblInd w:w="-113" w:type="dxa"/>
        <w:tblLayout w:type="fixed"/>
        <w:tblCellMar>
          <w:top w:w="0" w:type="dxa"/>
          <w:left w:w="108" w:type="dxa"/>
          <w:bottom w:w="0" w:type="dxa"/>
          <w:right w:w="108" w:type="dxa"/>
        </w:tblCellMar>
      </w:tblPr>
      <w:tblGrid>
        <w:gridCol w:w="2548"/>
        <w:gridCol w:w="2548"/>
        <w:gridCol w:w="2549"/>
        <w:gridCol w:w="2549"/>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1913 г.</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1914 г.</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Прирост или убыль</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30354</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34861</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 450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32043</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39632</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7589</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39966</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45398</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 5432</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29602</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34427</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 482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30652</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35861</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 5209</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21632</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24886</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 325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22319</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25232</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 291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30154</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33146</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 2992</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38019</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36962</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5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39164</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39375</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 21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38836</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35254</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582</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32923</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25858</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06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385664</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410892</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 25228</w:t>
            </w:r>
          </w:p>
        </w:tc>
      </w:tr>
    </w:tbl>
    <w:p>
      <w:pPr>
        <w:pStyle w:val="Normal"/>
        <w:rPr/>
      </w:pPr>
      <w:r>
        <w:rPr/>
      </w:r>
    </w:p>
    <w:p>
      <w:pPr>
        <w:pStyle w:val="Normal"/>
        <w:ind w:firstLine="540"/>
        <w:jc w:val="both"/>
        <w:rPr/>
      </w:pPr>
      <w:r>
        <w:rPr/>
        <w:t>Таким образом, 1914 г. дал в общем на 25228 посетителей больше, чем 1913, но чтобы выяснить влияние войны, надо сравнить мирные месяцы с месяцами войны или, по крайней мере, 1-е полугодие со вторым. Тогда мы получим:</w:t>
      </w:r>
    </w:p>
    <w:tbl>
      <w:tblPr>
        <w:tblW w:w="10194" w:type="dxa"/>
        <w:jc w:val="left"/>
        <w:tblInd w:w="-113" w:type="dxa"/>
        <w:tblLayout w:type="fixed"/>
        <w:tblCellMar>
          <w:top w:w="0" w:type="dxa"/>
          <w:left w:w="108" w:type="dxa"/>
          <w:bottom w:w="0" w:type="dxa"/>
          <w:right w:w="108" w:type="dxa"/>
        </w:tblCellMar>
      </w:tblPr>
      <w:tblGrid>
        <w:gridCol w:w="2548"/>
        <w:gridCol w:w="2548"/>
        <w:gridCol w:w="2549"/>
        <w:gridCol w:w="2549"/>
      </w:tblGrid>
      <w:tr>
        <w:trPr/>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Январь-июнь</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1913 г.</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 xml:space="preserve">1914 г. </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30816</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184242</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215065</w:t>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Июль-декабрь</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201415</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195827</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588</w:t>
            </w:r>
          </w:p>
        </w:tc>
      </w:tr>
    </w:tbl>
    <w:p>
      <w:pPr>
        <w:pStyle w:val="Normal"/>
        <w:rPr/>
      </w:pPr>
      <w:r>
        <w:rPr/>
      </w:r>
    </w:p>
    <w:p>
      <w:pPr>
        <w:pStyle w:val="Normal"/>
        <w:ind w:firstLine="540"/>
        <w:jc w:val="both"/>
        <w:rPr/>
      </w:pPr>
      <w:r>
        <w:rPr/>
        <w:t>Таким образом, мы видим, что второе полугодие, полугодие войны вместо прироста дало убыль числа посещений. Значение этих сравнений будет еще ярче, если мы возьмем не абсолютные цифры прироста или убыли, а их процентное отношение к числу посетителей 1913 года. Прирост 30816 минувшего года составляет 16,7% от 184249 (числа посетителей за то же время в 1913). Если бы и во 2-е полугодие 1914 года прирост посещаемости совершался с тем же напряжением, как и в первое полугодие, то он должен бы составлять 33636.</w:t>
      </w:r>
    </w:p>
    <w:p>
      <w:pPr>
        <w:pStyle w:val="Normal"/>
        <w:ind w:firstLine="540"/>
        <w:jc w:val="both"/>
        <w:rPr/>
      </w:pPr>
      <w:r>
        <w:rPr/>
        <w:t>Поэтому в Центральной столовой во 2-е полугодие можно бы было ожидать числа посетителей в 235051 человек, на самом же деле было только 195827, т. е. война отняла у столовой 39224 посетителя (конечно, приблизительно); или, считая среднюю стоимость обеда в этой столовой в 38 коп., война сократила оборот столовой приблизительно на 14000 рублей, что вместе со вздорожанием сырых продуктов вынудило несколько возвысить цену на некоторые кушанья.</w:t>
      </w:r>
    </w:p>
    <w:p>
      <w:pPr>
        <w:pStyle w:val="Normal"/>
        <w:ind w:firstLine="540"/>
        <w:jc w:val="both"/>
        <w:rPr/>
      </w:pPr>
      <w:r>
        <w:rPr/>
        <w:t xml:space="preserve">В 1914 г. четырьмя столовыми Моск. Вег. О-ва было отпущено около 643000 обедов, не считая бесплатных. </w:t>
      </w:r>
    </w:p>
    <w:p>
      <w:pPr>
        <w:pStyle w:val="Normal"/>
        <w:ind w:firstLine="540"/>
        <w:jc w:val="both"/>
        <w:rPr/>
      </w:pPr>
      <w:r>
        <w:rPr>
          <w:b/>
        </w:rPr>
        <w:t>Москва</w:t>
      </w:r>
      <w:r>
        <w:rPr/>
        <w:t>. 20 января на «Чайной беседе» Московского вегетар. общества, И.П. прочел «Опросный листок» «Вегетар. Обозрения» и познакомил слушателей с историей возникновения журнала, его прошлым и настоящим положением. И.П. также рассказал о деятельности Н.Б. Нордман-Северовой на вегетарианском поприще и дал краткую характеристику ее литературных произведений.</w:t>
      </w:r>
    </w:p>
    <w:p>
      <w:pPr>
        <w:pStyle w:val="Normal"/>
        <w:ind w:firstLine="540"/>
        <w:jc w:val="both"/>
        <w:rPr/>
      </w:pPr>
      <w:r>
        <w:rPr/>
        <w:t>Московские «Трезвенники», последователи братца Ивана Колоскова, открыли чайную, в которой будут выдаваться вегетар. обеды и завтраки.</w:t>
      </w:r>
    </w:p>
    <w:p>
      <w:pPr>
        <w:pStyle w:val="Normal"/>
        <w:ind w:firstLine="540"/>
        <w:jc w:val="both"/>
        <w:rPr/>
      </w:pPr>
      <w:r>
        <w:rPr/>
        <w:t>Недавно на собрании «Общества русских врачей» в Москве профессор Червинский прочел любопытный доклад о значении алкоголя, как лекарства. Проф. доказывал, что «для возбуждения деятельности сердца, согревания и проч., имеется масса лекарств, действующих полезнее и безопаснее алкоголя. Нет такого болезненного состояния, при котором представлялась бы необходимость назначать алкоголь. Поэтому следует исключить алкоголь из числа лекарства, для внутреннего потребления. Общество приняло резолюцию в этом смысле. Во время прений указывалось, что в некоторых аптекарских магазинах, продающих вино по рецептам врачей, выстраиваются по очереди. Масса рецептов с подложными подписями врачей.</w:t>
      </w:r>
    </w:p>
    <w:p>
      <w:pPr>
        <w:pStyle w:val="Normal"/>
        <w:ind w:firstLine="540"/>
        <w:jc w:val="both"/>
        <w:rPr/>
      </w:pPr>
      <w:r>
        <w:rPr>
          <w:b/>
        </w:rPr>
        <w:t>Харьков</w:t>
      </w:r>
      <w:r>
        <w:rPr/>
        <w:t>. Е. Д. Высокомирный сообщает нам следующие сведения о развитии вегетарианского движения в Харькове.</w:t>
      </w:r>
    </w:p>
    <w:p>
      <w:pPr>
        <w:pStyle w:val="Normal"/>
        <w:ind w:firstLine="540"/>
        <w:jc w:val="both"/>
        <w:rPr/>
      </w:pPr>
      <w:r>
        <w:rPr/>
        <w:t>«В Харькове живет несколько убеленных сединами стариков, не употребляющих в пищу мяса в течение 15-25 лет. Не употребляют они мяса не потому, что оно им противно и не по совету врача, а по убеждению, что нельзя убивать животных, которые жаждут жить, борются за жизнь и которым жизнь не нами дается.</w:t>
      </w:r>
    </w:p>
    <w:p>
      <w:pPr>
        <w:pStyle w:val="Normal"/>
        <w:ind w:firstLine="540"/>
        <w:jc w:val="both"/>
        <w:rPr/>
      </w:pPr>
      <w:r>
        <w:rPr/>
        <w:t>В Харькове есть семьи, все члены которых не едят мяса. В окрестностях Харькова по деревням есть много крестьян, которые не едят мяса, жалея убивать своих, животных-друзей. В заштатном городе Чугуеве (родине знаменитого художника И. Е. Репина) вегетарианцы считаются десятками. В поселке Люботине живут толстовцы-вегетарианцы.</w:t>
      </w:r>
    </w:p>
    <w:p>
      <w:pPr>
        <w:pStyle w:val="Normal"/>
        <w:ind w:firstLine="540"/>
        <w:jc w:val="both"/>
        <w:rPr/>
      </w:pPr>
      <w:r>
        <w:rPr/>
        <w:t>Харьковские вегетарианцы решили объединиться и организовать общество. Был выработан, устав общества, утвержденный 11 февраля 1913 г.</w:t>
      </w:r>
    </w:p>
    <w:p>
      <w:pPr>
        <w:pStyle w:val="Normal"/>
        <w:ind w:firstLine="540"/>
        <w:jc w:val="both"/>
        <w:rPr/>
      </w:pPr>
      <w:r>
        <w:rPr/>
        <w:t>В начале в О-ве было около 10 членов.</w:t>
      </w:r>
    </w:p>
    <w:p>
      <w:pPr>
        <w:pStyle w:val="Normal"/>
        <w:ind w:firstLine="540"/>
        <w:jc w:val="both"/>
        <w:rPr/>
      </w:pPr>
      <w:r>
        <w:rPr/>
        <w:t>В 1914 году Харьк. Вегетар. О-во состояло из: Председателя Общества профессора харьковского университета Н. Ф. Белоусова, товарища председателя Е. В. Ивановой и 33 членов.</w:t>
      </w:r>
    </w:p>
    <w:p>
      <w:pPr>
        <w:pStyle w:val="Normal"/>
        <w:ind w:firstLine="540"/>
        <w:jc w:val="both"/>
        <w:rPr/>
      </w:pPr>
      <w:r>
        <w:rPr/>
        <w:t>В 1914 году О-во начало проявлять деятельность. Так, в начале года были устроены две лекции «о вегетарианстве» и решен вопрос об открытии столовой.</w:t>
      </w:r>
    </w:p>
    <w:p>
      <w:pPr>
        <w:pStyle w:val="Normal"/>
        <w:ind w:firstLine="540"/>
        <w:jc w:val="both"/>
        <w:rPr/>
      </w:pPr>
      <w:r>
        <w:rPr/>
        <w:t>Одну лекцию прочитал проф. Н. Ф. Белоусов, другую В. И. Трубецкой.</w:t>
      </w:r>
    </w:p>
    <w:p>
      <w:pPr>
        <w:pStyle w:val="Normal"/>
        <w:ind w:firstLine="540"/>
        <w:jc w:val="both"/>
        <w:rPr/>
      </w:pPr>
      <w:r>
        <w:rPr/>
        <w:t>Лекции дали Обществу 200 рублей чистой прибыли. Приступить к открытию столовой, имея всего около 300 руб., считая и членские взносы, Общество не могло. Была устроена подписка среди членов и лиц сочувствующих.</w:t>
      </w:r>
    </w:p>
    <w:p>
      <w:pPr>
        <w:pStyle w:val="Normal"/>
        <w:ind w:firstLine="540"/>
        <w:jc w:val="both"/>
        <w:rPr/>
      </w:pPr>
      <w:r>
        <w:rPr/>
        <w:t>Подписка дала 1400 рублей. Кроме того, член О-ва, доктор И. Ф. Дмитриев, пожертвовал О-ву 1000 рублей на устройство лаборатории пищевых веществ, а член О. И. Гурова подарила О-ву столовую посуду, стоимостью до 500 рублей.</w:t>
      </w:r>
    </w:p>
    <w:p>
      <w:pPr>
        <w:pStyle w:val="Normal"/>
        <w:ind w:firstLine="540"/>
        <w:jc w:val="both"/>
        <w:rPr/>
      </w:pPr>
      <w:r>
        <w:rPr/>
        <w:t>Благодаря такому отзывчивому отношение у О-ва явилась возможность открыть столовую.</w:t>
      </w:r>
    </w:p>
    <w:p>
      <w:pPr>
        <w:pStyle w:val="Normal"/>
        <w:ind w:firstLine="540"/>
        <w:jc w:val="both"/>
        <w:rPr/>
      </w:pPr>
      <w:r>
        <w:rPr/>
        <w:t>Было снято в центре города на Рымарской улице роскошнейшее помещение, состоящее из шести комнат. Помещение и кухня прекрасно оборудованы. Кухня поставлена па научно-гигиеническую почву. Заведовать столовой приглашена Е. Ф. Радомская, имевшая в течение многих лет пансион в Ялте и считающаяся прекрасной, образцовой хозяйкой. От предложенного жалования Е Ф. Радомская отказалась впредь до того времени, когда столовая начнет приносить доход.</w:t>
      </w:r>
    </w:p>
    <w:p>
      <w:pPr>
        <w:pStyle w:val="Normal"/>
        <w:ind w:firstLine="540"/>
        <w:jc w:val="both"/>
        <w:rPr/>
      </w:pPr>
      <w:r>
        <w:rPr/>
        <w:t>В воскресенье, 14 декабря 1914 г., Харьковское Вегетарианское О-во открыло 1-ую общественную вегетарианскую столовую. На другой день в газетах, издающихся в Харькове, «Южный Край», «Утро» и «Харьковские Ведомости» были помещены заметки о состоявшемся открытии столовой.</w:t>
      </w:r>
    </w:p>
    <w:p>
      <w:pPr>
        <w:pStyle w:val="Normal"/>
        <w:ind w:firstLine="540"/>
        <w:jc w:val="both"/>
        <w:rPr/>
      </w:pPr>
      <w:r>
        <w:rPr/>
        <w:t>Перед открытием был отслужен молебен, после которого священник произнес приветственное слово, указав, что идеи вегетарианства согласны с учением Христа, выразив глубокое сочувствие и пожелав широкого процветания идеям вегетарианства.</w:t>
      </w:r>
    </w:p>
    <w:p>
      <w:pPr>
        <w:pStyle w:val="Normal"/>
        <w:ind w:firstLine="540"/>
        <w:jc w:val="both"/>
        <w:rPr/>
      </w:pPr>
      <w:r>
        <w:rPr/>
        <w:t>В столовой принята система домашних обедов. Обед из 3-х блюд 50 коп., из 2-х блюд 40 коп. Месячными абонентам и учащимся скидка 10%.</w:t>
      </w:r>
    </w:p>
    <w:p>
      <w:pPr>
        <w:pStyle w:val="Normal"/>
        <w:ind w:firstLine="540"/>
        <w:jc w:val="both"/>
        <w:rPr/>
      </w:pPr>
      <w:r>
        <w:rPr/>
        <w:t>Через четыре дня в газете «Южный Край» от 18 декабря 1914 года сообщалось, что «в только что открытую вегетарианскую столовую явилось так много желающих, что не хватило обедов. В недалеком будущем вводится порционная система, и значительно уменьшаются цены... Профессор Н.Ф. Белоусов за организацию избран почетным членом О-ва. В данное время он состоит и председателем О-ва. Секретарь О-ва Е. В. Иванова – за труды по открытию столовой – доктор И. Ф. Дмитриев и О. И. Гурова – за щедрые дары – избраны пожизненными членами О-ва».</w:t>
      </w:r>
    </w:p>
    <w:p>
      <w:pPr>
        <w:pStyle w:val="Normal"/>
        <w:ind w:firstLine="540"/>
        <w:jc w:val="both"/>
        <w:rPr/>
      </w:pPr>
      <w:r>
        <w:rPr/>
        <w:t>В настоящее время в столовой обедает ежедневно от 100 до 160 человек. Многие, пообедав несколько раз и убедившие на опыте, что сытно пообедать можно и без мяса, берут месячные абоненты. Другие записываются в члены О-ва».</w:t>
      </w:r>
    </w:p>
    <w:p>
      <w:pPr>
        <w:pStyle w:val="Normal"/>
        <w:ind w:firstLine="540"/>
        <w:jc w:val="both"/>
        <w:rPr/>
      </w:pPr>
      <w:r>
        <w:rPr>
          <w:b/>
        </w:rPr>
        <w:t>Петроград</w:t>
      </w:r>
      <w:r>
        <w:rPr/>
        <w:t>. На 20 февраля 1915 г. В Петроградском вегетарианском обществе назначен интересный доклад Н. М.Проскурина «Вегетарианская обувь». Приводим содержание доклада: 1) строение, питание и кровообращение человеческой ноги, жизнь ноги; 2) значение йоги для жизни организма, болезни ног и перемены в организме, вызываемые ими; 3) ходьба; значение ходьбы для жизни организма; пренебрежение к ходьбе и ногам, обувь и ходьба, ненужность обуви для ходьбы; 4) обувь, обувь – результат изнеженности, хронического лихорадочного состояния, слабости, история обуви, обувь различных народов, материал для обуви, ненужность кожи для обуви, материал для вегетарианской обуви; 5) нравственная хилость современного человечества и обувь, моды обуви, нелепая постройка современной кожной обуви, вред ее, вегетарианство логически ведет к вегетарианской обуви и к отсутствию ее, как к конечному идеалу; 6) заключение.</w:t>
      </w:r>
    </w:p>
    <w:p>
      <w:pPr>
        <w:pStyle w:val="Normal"/>
        <w:ind w:firstLine="540"/>
        <w:jc w:val="both"/>
        <w:rPr/>
      </w:pPr>
      <w:r>
        <w:rPr/>
        <w:t>О недавно открытой вегетар. столовой в Чите газ. «Забайкальская Новь» (№ 2082) сообщает следующее: несколькими служащими ст. Чита 1-ая открыта образцовая вегетар. столовая на кооперативных началах. Обеды отпускаются с 11 1/2 часов до 3 ч. дня, за плату 40 коп. за обед. Там же принимаются и месячные нахлебники. Среди этих служащих есть мастеровые, крайнее приверженцы вегетарианства, питающиеся исключительно растительной нищей в течение уже многих лет. Физического упадка сил, и вообще упадка питания, несмотря на тяжелые работы, они пока не замечают, и влечения к мясу и рыбе у них никогда не проявлялось.</w:t>
      </w:r>
    </w:p>
    <w:p>
      <w:pPr>
        <w:pStyle w:val="Normal"/>
        <w:ind w:firstLine="540"/>
        <w:jc w:val="both"/>
        <w:rPr/>
      </w:pPr>
      <w:r>
        <w:rPr>
          <w:b/>
        </w:rPr>
        <w:t>Литература</w:t>
      </w:r>
      <w:r>
        <w:rPr/>
        <w:t xml:space="preserve">. Московское вегетар. общество, в целях пропаганды вегетарианства, решило издать летучий листок «Перестанем есть мясо». Текст, для листка написан Е.И. Поповым и содержит основные положения вегетарианства, изложенные простым, общедоступным языком. В листке напечатан список нескольких популярных книг по вегетарианству. Листок этот, на днях, выходить из печати. </w:t>
      </w:r>
    </w:p>
    <w:p>
      <w:pPr>
        <w:pStyle w:val="Normal"/>
        <w:ind w:firstLine="540"/>
        <w:jc w:val="both"/>
        <w:rPr/>
      </w:pPr>
      <w:r>
        <w:rPr/>
        <w:t>Московское вегетар. о-во готовит к печати книгу д-ра мед. и филос. Т. Кристена «Предрассудки нашего питания». Общедоступное изложение выводов новейших изысканий в области питания и диететики. Книга выйдет в переводе А. В. Руг, пода, редакцией Е. И. Попова.</w:t>
      </w:r>
    </w:p>
    <w:p>
      <w:pPr>
        <w:pStyle w:val="Normal"/>
        <w:ind w:firstLine="540"/>
        <w:jc w:val="both"/>
        <w:rPr/>
      </w:pPr>
      <w:r>
        <w:rPr/>
        <w:t>Редакция «Вегетар. Обозрения» издала отдельной брошюрой «Указатель статей, помещенных в журнале «Вегетар. Обозрение» за 6 лет (с 1909 г. по 1914 г. включительно) и «Указатель книг по вегетарианству и другим вопросам».</w:t>
      </w:r>
    </w:p>
    <w:p>
      <w:pPr>
        <w:pStyle w:val="Normal"/>
        <w:jc w:val="right"/>
        <w:rPr/>
      </w:pPr>
      <w:r>
        <w:rPr/>
        <w:t>Старый Вегетарианец</w:t>
      </w:r>
    </w:p>
    <w:p>
      <w:pPr>
        <w:pStyle w:val="Normal"/>
        <w:ind w:firstLine="360"/>
        <w:jc w:val="right"/>
        <w:rPr>
          <w:b/>
          <w:b/>
        </w:rPr>
      </w:pPr>
      <w:r>
        <w:rPr>
          <w:b/>
        </w:rPr>
      </w:r>
    </w:p>
    <w:p>
      <w:pPr>
        <w:pStyle w:val="Normal"/>
        <w:ind w:firstLine="360"/>
        <w:jc w:val="right"/>
        <w:rPr>
          <w:b/>
          <w:b/>
        </w:rPr>
      </w:pPr>
      <w:r>
        <w:rPr>
          <w:b/>
        </w:rPr>
      </w:r>
    </w:p>
    <w:p>
      <w:pPr>
        <w:pStyle w:val="Normal"/>
        <w:ind w:firstLine="360"/>
        <w:jc w:val="right"/>
        <w:rPr>
          <w:b/>
          <w:b/>
        </w:rPr>
      </w:pPr>
      <w:r>
        <w:rPr>
          <w:b/>
        </w:rPr>
      </w:r>
    </w:p>
    <w:p>
      <w:pPr>
        <w:pStyle w:val="Normal"/>
        <w:ind w:firstLine="360"/>
        <w:jc w:val="right"/>
        <w:rPr>
          <w:b/>
          <w:b/>
        </w:rPr>
      </w:pPr>
      <w:r>
        <w:rPr>
          <w:b/>
        </w:rPr>
      </w:r>
    </w:p>
    <w:p>
      <w:pPr>
        <w:pStyle w:val="Normal"/>
        <w:ind w:firstLine="360"/>
        <w:jc w:val="right"/>
        <w:rPr>
          <w:b/>
          <w:b/>
        </w:rPr>
      </w:pPr>
      <w:r>
        <w:rPr>
          <w:b/>
        </w:rPr>
      </w:r>
    </w:p>
    <w:p>
      <w:pPr>
        <w:pStyle w:val="Normal"/>
        <w:ind w:firstLine="360"/>
        <w:jc w:val="right"/>
        <w:rPr>
          <w:b/>
          <w:b/>
        </w:rPr>
      </w:pPr>
      <w:r>
        <w:rPr>
          <w:b/>
        </w:rPr>
      </w:r>
    </w:p>
    <w:p>
      <w:pPr>
        <w:pStyle w:val="Normal"/>
        <w:ind w:firstLine="360"/>
        <w:jc w:val="right"/>
        <w:rPr>
          <w:b/>
          <w:b/>
        </w:rPr>
      </w:pPr>
      <w:r>
        <w:rPr>
          <w:b/>
        </w:rPr>
      </w:r>
    </w:p>
    <w:p>
      <w:pPr>
        <w:pStyle w:val="Normal"/>
        <w:ind w:firstLine="360"/>
        <w:jc w:val="right"/>
        <w:rPr>
          <w:b/>
          <w:b/>
        </w:rPr>
      </w:pPr>
      <w:r>
        <w:rPr>
          <w:b/>
        </w:rPr>
      </w:r>
    </w:p>
    <w:p>
      <w:pPr>
        <w:pStyle w:val="Normal"/>
        <w:ind w:firstLine="360"/>
        <w:jc w:val="right"/>
        <w:rPr>
          <w:b/>
          <w:b/>
        </w:rPr>
      </w:pPr>
      <w:r>
        <w:rPr>
          <w:b/>
        </w:rPr>
        <w:t>ВО.1.1915, с. 38</w:t>
      </w:r>
    </w:p>
    <w:p>
      <w:pPr>
        <w:pStyle w:val="Normal"/>
        <w:ind w:firstLine="360"/>
        <w:jc w:val="center"/>
        <w:rPr>
          <w:b/>
          <w:b/>
          <w:sz w:val="28"/>
          <w:szCs w:val="28"/>
        </w:rPr>
      </w:pPr>
      <w:r>
        <w:rPr>
          <w:b/>
          <w:sz w:val="28"/>
          <w:szCs w:val="28"/>
        </w:rPr>
        <w:t>Библиография и критика</w:t>
      </w:r>
    </w:p>
    <w:p>
      <w:pPr>
        <w:pStyle w:val="Normal"/>
        <w:ind w:firstLine="540"/>
        <w:jc w:val="both"/>
        <w:rPr>
          <w:b/>
          <w:b/>
          <w:sz w:val="28"/>
          <w:szCs w:val="28"/>
        </w:rPr>
      </w:pPr>
      <w:r>
        <w:rPr>
          <w:b/>
          <w:sz w:val="28"/>
          <w:szCs w:val="28"/>
        </w:rPr>
      </w:r>
    </w:p>
    <w:p>
      <w:pPr>
        <w:pStyle w:val="Normal"/>
        <w:ind w:firstLine="540"/>
        <w:jc w:val="both"/>
        <w:rPr/>
      </w:pPr>
      <w:r>
        <w:rPr/>
        <w:t>Е. О. Дымшиц. «Общественное значение вегетарианства». Цена 10 к. Издание Екатеринославского Вегетарианского Общества.</w:t>
      </w:r>
    </w:p>
    <w:p>
      <w:pPr>
        <w:pStyle w:val="Normal"/>
        <w:ind w:firstLine="540"/>
        <w:jc w:val="both"/>
        <w:rPr/>
      </w:pPr>
      <w:r>
        <w:rPr/>
        <w:t>Долгое время на вегетарианство смотрели, как на личное дело каждого отдельного человека, как на дело, не имеющее никакой связи с общественной жизнью, что-то вроде умерщвления плоти какого-нибудь затворника-постника. И только более близкое знакомство с этим движением открыло все его громадное значение для людей, показало, какие широкие светлые перспективы открывает оно перед человеком.</w:t>
      </w:r>
    </w:p>
    <w:p>
      <w:pPr>
        <w:pStyle w:val="Normal"/>
        <w:ind w:firstLine="540"/>
        <w:jc w:val="both"/>
        <w:rPr/>
      </w:pPr>
      <w:r>
        <w:rPr/>
        <w:t>Прежде всего, оказывается, что вегетарианство старо, как мир, что Будда и Пифагор были его восприемниками, что целые народы и цивилизации жили под его благодатным покровом.</w:t>
      </w:r>
    </w:p>
    <w:p>
      <w:pPr>
        <w:pStyle w:val="Normal"/>
        <w:ind w:firstLine="540"/>
        <w:jc w:val="both"/>
        <w:rPr/>
      </w:pPr>
      <w:r>
        <w:rPr/>
        <w:t>Нельзя не приветствовать брошюру Е. О. Дымшица, поставившей целью указать именно эту сторону вегетарианства.</w:t>
      </w:r>
    </w:p>
    <w:p>
      <w:pPr>
        <w:pStyle w:val="Normal"/>
        <w:ind w:firstLine="540"/>
        <w:jc w:val="both"/>
        <w:rPr/>
      </w:pPr>
      <w:r>
        <w:rPr/>
        <w:t>В брошюре автор сначала пытается разрешить вопрос о причинах равнодушия широких кругов интеллигенции к вегетарианскому движению и видит ее в нравственной апатии и невежестве, и согласно с этими положениями старается подчеркнуть значение вегетарианства, как морального и гигиенического оздоровителя человечества. Чрезвычайно удачными ссылками на авторитеты как врачей, так философов и поэтов, автору, по нашему мнению, вполне удается вызвать своей брошюрой настроение сочувствия и симпатии в каждом, даже чуждом вегетарианству, читателе, удается заставить его задуматься над привычным ненормальным складом своей жизни и таким образом удается сделать первый зов: проснись, спящий! В этом, очевидно, была цель автора, и эта цель им достигнута.</w:t>
      </w:r>
    </w:p>
    <w:p>
      <w:pPr>
        <w:pStyle w:val="Normal"/>
        <w:rPr/>
      </w:pPr>
      <w:r>
        <w:rPr/>
      </w:r>
    </w:p>
    <w:p>
      <w:pPr>
        <w:pStyle w:val="Normal"/>
        <w:rPr/>
      </w:pPr>
      <w:r>
        <w:rPr/>
      </w:r>
    </w:p>
    <w:p>
      <w:pPr>
        <w:pStyle w:val="Normal"/>
        <w:jc w:val="right"/>
        <w:rPr/>
      </w:pPr>
      <w:r>
        <w:rPr>
          <w:b/>
        </w:rPr>
        <w:t>ВО.2.1915, с. 1</w:t>
      </w:r>
    </w:p>
    <w:p>
      <w:pPr>
        <w:pStyle w:val="Normal"/>
        <w:jc w:val="center"/>
        <w:rPr>
          <w:b/>
          <w:b/>
          <w:sz w:val="28"/>
          <w:szCs w:val="28"/>
        </w:rPr>
      </w:pPr>
      <w:r>
        <w:rPr>
          <w:b/>
          <w:sz w:val="28"/>
          <w:szCs w:val="28"/>
        </w:rPr>
        <w:t>Поперек волн</w:t>
      </w:r>
    </w:p>
    <w:p>
      <w:pPr>
        <w:pStyle w:val="Normal"/>
        <w:jc w:val="right"/>
        <w:rPr>
          <w:b/>
          <w:b/>
          <w:sz w:val="28"/>
          <w:szCs w:val="28"/>
        </w:rPr>
      </w:pPr>
      <w:r>
        <w:rPr>
          <w:b/>
          <w:sz w:val="28"/>
          <w:szCs w:val="28"/>
        </w:rPr>
      </w:r>
    </w:p>
    <w:p>
      <w:pPr>
        <w:pStyle w:val="Normal"/>
        <w:jc w:val="right"/>
        <w:rPr/>
      </w:pPr>
      <w:r>
        <w:rPr/>
        <w:t>Если жизнь несчастна, ее переносить трудно,</w:t>
      </w:r>
    </w:p>
    <w:p>
      <w:pPr>
        <w:pStyle w:val="Normal"/>
        <w:jc w:val="right"/>
        <w:rPr/>
      </w:pPr>
      <w:r>
        <w:rPr/>
        <w:t xml:space="preserve"> </w:t>
      </w:r>
      <w:r>
        <w:rPr/>
        <w:t xml:space="preserve">а если счастлива, потерять страшно: </w:t>
      </w:r>
    </w:p>
    <w:p>
      <w:pPr>
        <w:pStyle w:val="Normal"/>
        <w:jc w:val="right"/>
        <w:rPr/>
      </w:pPr>
      <w:r>
        <w:rPr/>
        <w:t>одно другого стоит</w:t>
      </w:r>
    </w:p>
    <w:p>
      <w:pPr>
        <w:pStyle w:val="Normal"/>
        <w:jc w:val="right"/>
        <w:rPr/>
      </w:pPr>
      <w:r>
        <w:rPr/>
        <w:t>Лабрюйер.</w:t>
      </w:r>
    </w:p>
    <w:p>
      <w:pPr>
        <w:pStyle w:val="Normal"/>
        <w:ind w:firstLine="540"/>
        <w:jc w:val="both"/>
        <w:rPr/>
      </w:pPr>
      <w:r>
        <w:rPr/>
        <w:t>Стоял на берегу полноводной реки и наблюдал, как боролись гребцы небольшой лодки с волнением, вызванным проходившим в это время на всех парах большим пароходом.</w:t>
      </w:r>
    </w:p>
    <w:p>
      <w:pPr>
        <w:pStyle w:val="Normal"/>
        <w:ind w:firstLine="540"/>
        <w:jc w:val="both"/>
        <w:rPr/>
      </w:pPr>
      <w:r>
        <w:rPr/>
        <w:t>Чтобы не быть опрокинутыми набок, гребцы ловко повернули свою лодку поперек набегавших на нее волн, а чтобы не быть увлеченными волнами, они изо всей мочи налегли на весла и поплыли прочь от парохода наперерез охватившему их течение</w:t>
      </w:r>
    </w:p>
    <w:p>
      <w:pPr>
        <w:pStyle w:val="Normal"/>
        <w:ind w:firstLine="540"/>
        <w:jc w:val="both"/>
        <w:rPr/>
      </w:pPr>
      <w:r>
        <w:rPr/>
        <w:t>Не так же ли должны и мы править утлой ладьей нашего личного существования среди окружающих нас вод житейских? Не должны ли и мы грести не вдоль, а поперек набегающих на нас то и дело волн счастья или несчастья, удач или невзгод, проистекающих от «большого плавания» того или иного «большого корабля», – поперек волн счастья, или несчастья, зависящих от каприза, или произвола того или иного из сильных мира сего и вообще</w:t>
      </w:r>
    </w:p>
    <w:p>
      <w:pPr>
        <w:pStyle w:val="Normal"/>
        <w:ind w:firstLine="540"/>
        <w:jc w:val="both"/>
        <w:rPr/>
      </w:pPr>
      <w:r>
        <w:rPr/>
        <w:t>от тех или иных внешних обстоятельств.</w:t>
      </w:r>
    </w:p>
    <w:p>
      <w:pPr>
        <w:pStyle w:val="Normal"/>
        <w:ind w:firstLine="540"/>
        <w:jc w:val="both"/>
        <w:rPr/>
      </w:pPr>
      <w:r>
        <w:rPr/>
        <w:t>Не давать увлекать себя волнами житейского благополучия, не ставить своего блага в зависимость от них, а равно не видеть и несчастья своего в житейских неудачах, а считать переживаемое нами, не только несчастье, но и счастье неизбежным испытанием наших духовных сил – вот что значит следовать по истинному пути жизни. Этот путь ведет нас не вдоль, а поперек волн житейских к «радости совершенной», – к радости, даруемой лишь исканием и обретением правды царствия Божия.</w:t>
      </w:r>
    </w:p>
    <w:p>
      <w:pPr>
        <w:pStyle w:val="Normal"/>
        <w:jc w:val="right"/>
        <w:rPr/>
      </w:pPr>
      <w:r>
        <w:rPr/>
        <w:t>Федор Страхов</w:t>
      </w:r>
    </w:p>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ВО.2.3.1915</w:t>
      </w:r>
    </w:p>
    <w:p>
      <w:pPr>
        <w:pStyle w:val="Normal"/>
        <w:jc w:val="center"/>
        <w:rPr>
          <w:b/>
          <w:b/>
          <w:sz w:val="28"/>
          <w:szCs w:val="28"/>
        </w:rPr>
      </w:pPr>
      <w:r>
        <w:rPr>
          <w:b/>
          <w:sz w:val="28"/>
          <w:szCs w:val="28"/>
        </w:rPr>
        <w:t>Почему и как я стал вегетарианцем</w:t>
      </w:r>
      <w:r>
        <w:rPr>
          <w:rStyle w:val="FootnoteCharacters"/>
          <w:rStyle w:val="FootnoteAnchor"/>
        </w:rPr>
        <w:footnoteReference w:id="15"/>
      </w:r>
    </w:p>
    <w:p>
      <w:pPr>
        <w:pStyle w:val="Normal"/>
        <w:jc w:val="right"/>
        <w:rPr>
          <w:b/>
          <w:b/>
        </w:rPr>
      </w:pPr>
      <w:r>
        <w:rPr>
          <w:b/>
        </w:rPr>
        <w:t>№</w:t>
      </w:r>
      <w:r>
        <w:rPr>
          <w:b/>
        </w:rPr>
        <w:t>2, с. 56-58</w:t>
      </w:r>
    </w:p>
    <w:p>
      <w:pPr>
        <w:pStyle w:val="Normal"/>
        <w:jc w:val="center"/>
        <w:rPr>
          <w:b/>
          <w:b/>
        </w:rPr>
      </w:pPr>
      <w:r>
        <w:rPr>
          <w:b/>
        </w:rPr>
        <w:t>Почему?</w:t>
      </w:r>
    </w:p>
    <w:p>
      <w:pPr>
        <w:pStyle w:val="Normal"/>
        <w:ind w:firstLine="540"/>
        <w:jc w:val="both"/>
        <w:rPr/>
      </w:pPr>
      <w:r>
        <w:rPr/>
        <w:t>Я стал вегетарианцем не из гигиенических и диетических соображений, а по причинам чисто нравственного и социального характера. Правда, мое здоровье никогда не было цветущим, и я не отличался крепостью и силой мышц, но все же не это толкнуло меня к вегетарианству: заботы о теле для меня всегда были чужды и непонятны. Наоборот, социальные и этические вопросы всегда привлекали к себе мое внимание, и в этой области я работал с воодушевлением.</w:t>
      </w:r>
    </w:p>
    <w:p>
      <w:pPr>
        <w:pStyle w:val="Normal"/>
        <w:ind w:firstLine="540"/>
        <w:jc w:val="both"/>
        <w:rPr/>
      </w:pPr>
      <w:r>
        <w:rPr/>
        <w:t xml:space="preserve">Безнравственность мясоедения понятна и очевидна для всех, хоть раз подумавших об этом людей, кроме тех, конечно, которые затыкают уши и закрывают глаза, чтоб ничего не видеть, кроме своего «я» и желающих только одного – удовлетворения прихотей своей утробы. И, однако, наша жизнь построена так ненормально, что тысячи людей не чувствуют ни стыда, ни угрызений совести в то время, когда подают за обедом куски трупов баранов, овец, коров, лошадей, птиц, потому что они об этом никогда не задумывались, им некогда об этом подумать... и они этого еще не знают. Но они узнают! Заповедь «не убий» написана в сердце человека прежде, чем она была написана на скрижалях Моисея, и нравственной природе человека враждебно всякое убийство, всякое уничтожение жизни в другом существе. </w:t>
      </w:r>
    </w:p>
    <w:p>
      <w:pPr>
        <w:pStyle w:val="Normal"/>
        <w:ind w:firstLine="540"/>
        <w:jc w:val="both"/>
        <w:rPr/>
      </w:pPr>
      <w:r>
        <w:rPr/>
        <w:t>Вместе с тем я думаю, что «нравственное» и «общественное» в вегетарианстве так тесно и часто переплетаются, что иногда бывает очень трудно их разделить. Отнюдь не намереваясь перевернуть весь мир с помощью вегетарианских столовых, мы, вегетарианцы, просто и скромно вносим свою долю в работу всего человечества, имеющую целью улучшение жизни, уяснение ее смысла и познание ее красоты – и в этом заключается «общественное» в вегетарианстве. Но в тоже время наша проповедь гуманности и любви ко всему живому, наше стремление к упрощению жизни в условиях, наиболее близких к природе, – разве это не влияет на нравственный облик людей? (Если не других, то, по крайней мере, на нас самих).</w:t>
      </w:r>
    </w:p>
    <w:p>
      <w:pPr>
        <w:pStyle w:val="Normal"/>
        <w:ind w:firstLine="540"/>
        <w:jc w:val="both"/>
        <w:rPr/>
      </w:pPr>
      <w:r>
        <w:rPr/>
        <w:t>Размышляя о взаимодействии этих двух начал в пределах вегетарианства, я пришел к следующим выводам.</w:t>
      </w:r>
    </w:p>
    <w:p>
      <w:pPr>
        <w:pStyle w:val="Normal"/>
        <w:ind w:firstLine="540"/>
        <w:jc w:val="both"/>
        <w:rPr/>
      </w:pPr>
      <w:r>
        <w:rPr/>
        <w:t>(Между прочим, для упрощения и сокращения изложения своих мыслей, я не буду касаться вопроса об ужасах бойни, не буду описывать страдания и муки животных, потому что это гораздо лучше и сильнее сделано в статьях Л. Толстого, Короленко, Е. Исупова, В. Черткова, Ив. Горбунова и многих других).</w:t>
      </w:r>
    </w:p>
    <w:p>
      <w:pPr>
        <w:pStyle w:val="Normal"/>
        <w:ind w:firstLine="540"/>
        <w:jc w:val="both"/>
        <w:rPr/>
      </w:pPr>
      <w:r>
        <w:rPr/>
        <w:t>Я задал себе однажды вопрос: «неужели «занятие» убийством животных, пребывание целыми днями (в продолжение нескольких лет) в атмосфере, насыщенной запахом крови, – неужели это проходит даром тому человеку, который в силу тех или иных обстоятельств избрал профессию «бойца»? Неужели человек хладнокровно и равнодушно перерезающий горло теленку, кроткими, добрыми глазами смотрящему ему в глаза, нисколько не изменился с тех пор, как стал заниматься своим ужасным ремеслом?</w:t>
      </w:r>
    </w:p>
    <w:p>
      <w:pPr>
        <w:pStyle w:val="Normal"/>
        <w:ind w:firstLine="540"/>
        <w:jc w:val="both"/>
        <w:rPr/>
      </w:pPr>
      <w:r>
        <w:rPr/>
        <w:t>Неужели смерть тысяч животных, которых он сделал «мясом», не оказала на него никакого влияния? Ведь всякая профессия налагает на человека свой особый отпечаток, и мы, при известной внимательности, наблюдательности, легко отличим слесаря от приказчика, чиновника от плотника, мясника от крестьянина и пр. и пр. И такойже отпечаток налагает каждая профессия на душу человека, на его характер, на психику.</w:t>
      </w:r>
    </w:p>
    <w:p>
      <w:pPr>
        <w:pStyle w:val="Normal"/>
        <w:ind w:firstLine="540"/>
        <w:jc w:val="both"/>
        <w:rPr/>
      </w:pPr>
      <w:r>
        <w:rPr/>
        <w:t>И, когда я подумал о том, какое влияние может оказать профессия «бойца» на душевный склад человека, когда я вспомнил о наших европейских бойнях, о целых городах, основанных и процветающих «на крови» (Чикаго, напр.), я ужаснулся!.. Если тысячи чикагских бойцов убивают миллионы животных и приучают себя к тому, что совершенно равнодушно относятся к мукам животных, убивают в себе всякое проявление жалости и любви, – и все это только из-за того и для того, чтобы люди могли есть окорока, котлеты и колбасы, то не ясно ли, что, пользуясь плодами ихнего преступления, – поедая эти колбасы и окорока, – я являюсь тоже соучастником убийства? И мало того, что я являюсь соучастником убийства животных, я еще, кроме этого, убиваю и человека – бойца. Известно, что бойцы и, вообще, люди, занятые на бойнях, отличаются очень низким культурным уровнем, в них развиваются самые низшие, животные страсти; алкоголизм среди быкобойцев развит сильнее, чем во всех других профессиях... Каждый мясоед помогает «бойцу» убивать в своем сердце самые лучшие порывы – любовь и сострадание ко всему живому; помогает одичанию человека.</w:t>
      </w:r>
    </w:p>
    <w:p>
      <w:pPr>
        <w:pStyle w:val="Normal"/>
        <w:ind w:firstLine="540"/>
        <w:jc w:val="both"/>
        <w:rPr/>
      </w:pPr>
      <w:r>
        <w:rPr/>
        <w:t>Это был мой первый вывод. Если наши нравы настолько жестоки, что мы допускаем существование боен, допускаем и санкционируем убийство животных и смотрим на это, как на самое обыкновенное и полезное для нас дело, то само это наше преступное равнодушие к страданиям живых существ – не влияет ли на нас самих? Мы сами незаметно для себя усваиваем ту эгоистическую точку зрения, с которой смотрим на себя, как на центр вселенной, и которая  помогает нам в нашей жестокой и бессмысленной жизни убирать себе подобных. Разве наша жестокость и равнодушие к страданиям животных не имеет никакого влияния на наши общественные отношения? Не отсюда ли (м.б., только отчасти, конечно) наша черствость, наше безучастное отношение к страданиям наших братьев – людей?</w:t>
      </w:r>
    </w:p>
    <w:p>
      <w:pPr>
        <w:pStyle w:val="Normal"/>
        <w:ind w:firstLine="540"/>
        <w:jc w:val="both"/>
        <w:rPr/>
      </w:pPr>
      <w:r>
        <w:rPr/>
        <w:t>Мне очень часто приходилось и приходится встречать людей, которые, когда им указывают на преступность и безнравственность мясоедения, отвечают: «Что же делать? Это жестокая необходимость, последствие борьбы за существование. Так было до нас, так будет и после нас! Жизнь – борьба, и сильнейший поедает слабейшего. Это закон природы»! И, говоря так, они твердо уверены, что высказывают самую непоколебимую истину. Ведь это-де сказал «сам» Дарвин! И эти же люди с особенным, хлестким каким-то хладнокровием и ученой «беспристрастностью» продолжают свою речь, переходя к более близкой обстановке – человеческому общежитию.</w:t>
      </w:r>
    </w:p>
    <w:p>
      <w:pPr>
        <w:pStyle w:val="Normal"/>
        <w:ind w:firstLine="540"/>
        <w:jc w:val="both"/>
        <w:rPr/>
      </w:pPr>
      <w:r>
        <w:rPr/>
        <w:t>«Всегда были богатые и бедные, рабы и господа, власть и покорность ей, богатство и нищета. Это такой же закон природы, как и первый, и тоже – последствие борьбы за существование»!.. Может быть, с «научной» точки зрения это и так, но мы имеем более гуманное, более близкое и понятное нашему разумному сознанию и всей нашей нравственной природе учение, это учение того, кто сказал: «Поступай с другим так, как хочешь, чтоб с тобой поступали» и «Люби ближнего своего, как самого себя». – И, с точки зрения этого христианского миросозерцания, никакое страдание живого существа не может иметь оправдания...</w:t>
      </w:r>
    </w:p>
    <w:p>
      <w:pPr>
        <w:pStyle w:val="Normal"/>
        <w:ind w:firstLine="540"/>
        <w:jc w:val="both"/>
        <w:rPr/>
      </w:pPr>
      <w:r>
        <w:rPr/>
        <w:t>Существует еще один способ оправдания мясоедения. Иногда человек, соглашаясь со всеми доводами вегетарианства, все же продолжает поедать трупы животных и оправдывается тем, что он не может идти «против всех». «Единичные усилия не могут подвинуть человечество к его идеалу и даже часто, наоборот, вредят общему делу. А вот, когда мы достигнем таких-то и таких ступеней общественного развития, тогда и этот маленький и побочный вопрос о способе питания разрешится сам собой». Но говорить так – значит или заблуждаться, или сознательно отказываться от той деятельности, которая единственно в нашей власти: работы над собой.</w:t>
      </w:r>
    </w:p>
    <w:p>
      <w:pPr>
        <w:pStyle w:val="Normal"/>
        <w:ind w:firstLine="540"/>
        <w:jc w:val="both"/>
        <w:rPr/>
      </w:pPr>
      <w:r>
        <w:rPr/>
        <w:t>Я понял и теперь твердо знаю, что в нашей жизни нет мелочей: все одинаково важно и значительно. И часто мы укоры нашей совести – требующей, властно зовущей нас к исполнению долга – называем мелочами и отмахиваемся от них.</w:t>
      </w:r>
    </w:p>
    <w:p>
      <w:pPr>
        <w:pStyle w:val="Normal"/>
        <w:ind w:firstLine="540"/>
        <w:jc w:val="both"/>
        <w:rPr/>
      </w:pPr>
      <w:r>
        <w:rPr/>
        <w:t>Если крупные исторические факты влияют на жизнь народных масс, то и повседневные «мелкие» факты общественной жизни оказывают свое влияние на эти массы. И кто может учесть это взаимоотношение? И что причина и что следствие?</w:t>
      </w:r>
    </w:p>
    <w:p>
      <w:pPr>
        <w:pStyle w:val="Normal"/>
        <w:ind w:firstLine="540"/>
        <w:jc w:val="both"/>
        <w:rPr/>
      </w:pPr>
      <w:r>
        <w:rPr/>
        <w:t>И, поняв все это, я уже не мог продолжать есть мясо, успокаивая себя тем, что это «неважно», что это «мелочи и пустяки» по сравнению с другими общественными задачами, требующими немедленного разрешения. Я стал вегетарианцем.</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w:t>
      </w:r>
      <w:r>
        <w:rPr>
          <w:b/>
        </w:rPr>
        <w:t>3, с. 102-105</w:t>
      </w:r>
    </w:p>
    <w:p>
      <w:pPr>
        <w:pStyle w:val="Normal"/>
        <w:shd w:fill="FFFFFF" w:val="clear"/>
        <w:ind w:left="1555" w:right="1267" w:hanging="307"/>
        <w:jc w:val="center"/>
        <w:rPr>
          <w:b/>
          <w:b/>
        </w:rPr>
      </w:pPr>
      <w:r>
        <w:rPr>
          <w:b/>
        </w:rPr>
        <w:t>Как?</w:t>
      </w:r>
    </w:p>
    <w:p>
      <w:pPr>
        <w:pStyle w:val="Normal"/>
        <w:shd w:fill="FFFFFF" w:val="clear"/>
        <w:ind w:right="-5" w:hanging="0"/>
        <w:jc w:val="center"/>
        <w:rPr>
          <w:lang w:val="en-US"/>
        </w:rPr>
      </w:pPr>
      <w:r>
        <w:rPr>
          <w:lang w:val="en-US"/>
        </w:rPr>
        <w:t>I</w:t>
      </w:r>
    </w:p>
    <w:p>
      <w:pPr>
        <w:pStyle w:val="Normal"/>
        <w:shd w:fill="FFFFFF" w:val="clear"/>
        <w:ind w:right="58" w:firstLine="540"/>
        <w:jc w:val="both"/>
        <w:rPr/>
      </w:pPr>
      <w:r>
        <w:rPr/>
        <w:t>Это было в 1907 г. Сидя в Кр. тюрьме, я совершенно случайно, среди других книг, нашел почти одновременно две книги, оказавшие на меня большое</w:t>
      </w:r>
      <w:r>
        <w:rPr>
          <w:spacing w:val="-2"/>
        </w:rPr>
        <w:t xml:space="preserve"> влияние в смысле п</w:t>
      </w:r>
      <w:r>
        <w:rPr/>
        <w:t>ереоценки ценностей. Это были: «Менэ... текел... фарес» Ив. Наживина и «Этика пищи» Ульямса Хауарда.</w:t>
      </w:r>
    </w:p>
    <w:p>
      <w:pPr>
        <w:pStyle w:val="Normal"/>
        <w:shd w:fill="FFFFFF" w:val="clear"/>
        <w:ind w:left="10" w:right="67" w:firstLine="540"/>
        <w:jc w:val="both"/>
        <w:rPr/>
      </w:pPr>
      <w:r>
        <w:rPr/>
        <w:t>Насколько первая способствовала моей духовной работе и развитию критического отношения к окружающей революционной среде, настолько вторая заставила меня впервые серьезно подумать о вегетарианстве,</w:t>
      </w:r>
      <w:r>
        <w:rPr>
          <w:spacing w:val="-4"/>
        </w:rPr>
        <w:t xml:space="preserve"> и указала «первую сту</w:t>
        <w:softHyphen/>
      </w:r>
      <w:r>
        <w:rPr/>
        <w:t>пень» в деле нравственного совершенствования. Еще до чтения этой замечательной книги я, конеч</w:t>
        <w:softHyphen/>
        <w:t>но, читал кое-что о вегетарианстве, был знаком с носителями этой идеи, вегетарианцами, и даже быль дружен с одним из них, но, странно,  –  я никогда не думал о нравственности и безнравствен</w:t>
        <w:softHyphen/>
      </w:r>
      <w:r>
        <w:rPr>
          <w:spacing w:val="-1"/>
        </w:rPr>
        <w:t>ности пищи и не предполагал о воз</w:t>
        <w:softHyphen/>
      </w:r>
      <w:r>
        <w:rPr/>
        <w:t>можности постановки такого во</w:t>
        <w:softHyphen/>
        <w:t>проса.</w:t>
      </w:r>
    </w:p>
    <w:p>
      <w:pPr>
        <w:pStyle w:val="Normal"/>
        <w:shd w:fill="FFFFFF" w:val="clear"/>
        <w:ind w:left="10" w:right="10" w:firstLine="540"/>
        <w:jc w:val="both"/>
        <w:rPr/>
      </w:pPr>
      <w:r>
        <w:rPr/>
        <w:t>И вот «Этика пищи» (а осо</w:t>
        <w:softHyphen/>
        <w:t>бенно «Первая ступень» Л. Н. Тол</w:t>
        <w:softHyphen/>
        <w:t>стого) заставила меня задуматься о страданиях не только людей, но и безответных, беззащитных животных, тысячами, сотнями тысяч ежедневно убиваемых и пожираемых, в то время как наука и прак</w:t>
        <w:softHyphen/>
        <w:t>тика доказывает вред и ненуж</w:t>
        <w:softHyphen/>
        <w:t>ность этого! Конечно, как только я серьезно отнесся к этому вопро</w:t>
        <w:softHyphen/>
        <w:t>су и подумал о связи мясоедения с алкоголизмом, болезненностью и развращенностью «цивилизованного человечества», я понял, какое колоссальное значение должно иметь вегетарианство в деле воспитания «человека» в человеке. И во мне появилось страстное желание вопло</w:t>
        <w:softHyphen/>
        <w:t>тить в жизнь идею вегетарианства, отойти, избавиться от греха мясо</w:t>
        <w:softHyphen/>
        <w:t>едения. Но как?  –  вот вопрос, потребовавший немедленного разрешения.</w:t>
      </w:r>
    </w:p>
    <w:p>
      <w:pPr>
        <w:pStyle w:val="Normal"/>
        <w:shd w:fill="FFFFFF" w:val="clear"/>
        <w:spacing w:before="29" w:after="0"/>
        <w:ind w:left="10" w:firstLine="540"/>
        <w:jc w:val="both"/>
        <w:rPr/>
      </w:pPr>
      <w:r>
        <w:rPr/>
        <w:t>Конечно, будь я на воле, дело решилось бы в два-три дня, но в тюрьме проведение в жизнь таких реформ не так уж просто. Начать с того, что все заключен</w:t>
        <w:softHyphen/>
        <w:t>ные размещались не по одиночкам, а в общих камерах. Затем – в некоторых камерах (а в том числе и в той, в которой я на</w:t>
        <w:softHyphen/>
        <w:t>ходился) существовало коммунисти</w:t>
        <w:softHyphen/>
        <w:t>ческое устройство хозяйства, и выделиться из коммуны было как-то неловко. Однако, я чувствовал невозможность отказаться от но</w:t>
        <w:softHyphen/>
        <w:t>вой идеи, а, главное,  –  отказаться без всякой попытки, без единого, так сказать, выстрела, сдаться –  нет, это было невозможно.</w:t>
      </w:r>
    </w:p>
    <w:p>
      <w:pPr>
        <w:pStyle w:val="Normal"/>
        <w:shd w:fill="FFFFFF" w:val="clear"/>
        <w:spacing w:before="38" w:after="0"/>
        <w:ind w:right="19" w:firstLine="540"/>
        <w:jc w:val="both"/>
        <w:rPr/>
      </w:pPr>
      <w:r>
        <w:rPr/>
        <w:t>Однажды я объявил своим товарищам по камере о своем намерении перейти на вегетарианский режим и испросил у них разрешения пользоваться растительными продуктами независимо от общего пользования. Дело в том, что в нашей тюрьме порядки были очень «свободные» (конечно, не для всех, но для большинства подследственных и привлеченных в административном порядке). Заключенные в силу молчаливого соглашения с администрацией, пользовались правом «открытых камер» (от 7 ч. утра до 8 ч. вечера), свободным переходом «в гости» из камеры в камеру, передачей 2 – 3 раза  в неделю провизии, и – самое главное –  могли сами себе готовить какую угодно пищу на плите, находящейся в коридоре.</w:t>
      </w:r>
    </w:p>
    <w:p>
      <w:pPr>
        <w:pStyle w:val="Normal"/>
        <w:shd w:fill="FFFFFF" w:val="clear"/>
        <w:ind w:firstLine="540"/>
        <w:jc w:val="both"/>
        <w:rPr/>
      </w:pPr>
      <w:r>
        <w:rPr/>
        <w:t>Конечно, этим последним пра</w:t>
        <w:softHyphen/>
        <w:t>вом пользовались очень многие, и поэтому на плите всегда была теснота от котлов, кастрюлек, чайников, судочков и кофейников. Среди общей массы посуды всегда выделялся солидный комму</w:t>
        <w:softHyphen/>
        <w:t>нистический котел нашей камеры (№ 4), всегда попадавший в сере</w:t>
        <w:softHyphen/>
        <w:t>дину, на самое горячее место. То</w:t>
        <w:softHyphen/>
        <w:t>варищи составляли тесную, дружную семью (несмотря на различие партийных убеждений), спаянную взаимной симпатией и одинаковым положением. К этому надо добавить, что общее хозяйство и участие всех в ведении его – еще более способ</w:t>
        <w:softHyphen/>
        <w:t>ствовало тесному единению членов нашей коммуны. Ежедневно очеред</w:t>
        <w:softHyphen/>
        <w:t>ной дежурный обслуживал всех остальных, приготовлял обед, мыл посуду, следил за чистотой и опрятностью в камере. Провизия, присылаемая с «воли», а частью покупаемая в тюремной лавочке –  обыкновенно хранилась за окном, привязанная к решетке.</w:t>
      </w:r>
    </w:p>
    <w:p>
      <w:pPr>
        <w:pStyle w:val="Normal"/>
        <w:shd w:fill="FFFFFF" w:val="clear"/>
        <w:spacing w:before="38" w:after="0"/>
        <w:ind w:firstLine="540"/>
        <w:jc w:val="both"/>
        <w:rPr/>
      </w:pPr>
      <w:r>
        <w:rPr/>
        <w:t>Получив согласие товарищей, я начал вести свое «индивидуаль</w:t>
        <w:softHyphen/>
        <w:t>ное» хозяйство. Насмешки и иронические замечания со всех сторон сыпались на меня в изобилии. Конечно, не имея практики в приготовлении вегетарианских блюд и без всякого руководства в этой области, трудно было «делать обе</w:t>
        <w:softHyphen/>
        <w:t>ды», и приготовляемые мною кушанья заставляли желать многого, но, все же, и товарищи мои были неправы, говоря, что я питаюсь «черт знает чем». Был среди нас один доктор, некто Ф., и он, по-видимому, задался целью «сбить меня с позиции», и начал вести еже</w:t>
        <w:softHyphen/>
        <w:t>дневно такие разговоры:</w:t>
      </w:r>
    </w:p>
    <w:p>
      <w:pPr>
        <w:pStyle w:val="Normal"/>
        <w:shd w:fill="FFFFFF" w:val="clear"/>
        <w:spacing w:before="38" w:after="0"/>
        <w:ind w:firstLine="540"/>
        <w:jc w:val="both"/>
        <w:rPr/>
      </w:pPr>
      <w:r>
        <w:rPr/>
        <w:t xml:space="preserve">«Вы совсем сумасшедший! Разве возможно в тюрьме вегетарианство? Ведь вы через месяц цингу получите, ноги протянете. На вас и сейчас-то кожа да кости, а если вы не будете питаться как следует, вы совсем пропадете! </w:t>
      </w:r>
      <w:r>
        <w:rPr>
          <w:spacing w:val="-4"/>
        </w:rPr>
        <w:t xml:space="preserve">При отсутствии прогулок, движения, </w:t>
      </w:r>
      <w:r>
        <w:rPr/>
        <w:t>свежего воздуха, вегетарианство – безумие. У вас и при мясной-то диете было отчаянное малокровие, а при этой «небесной пище»  –  вы чахотку наживете обязательно! Вот помяните мое слово...» и т. д...</w:t>
      </w:r>
    </w:p>
    <w:p>
      <w:pPr>
        <w:pStyle w:val="Normal"/>
        <w:shd w:fill="FFFFFF" w:val="clear"/>
        <w:ind w:right="19" w:firstLine="540"/>
        <w:jc w:val="both"/>
        <w:rPr/>
      </w:pPr>
      <w:r>
        <w:rPr/>
        <w:t>Признаюсь, что такие речи меня сильно смущали, да и упадок сил, обыкновенно сопровождающей переход с животной пищи на расти</w:t>
        <w:softHyphen/>
        <w:t>тельную и через 2 – 3 недели пропадающий, – наводил на размышления. Я,</w:t>
      </w:r>
      <w:r>
        <w:rPr>
          <w:i/>
          <w:iCs/>
        </w:rPr>
        <w:t xml:space="preserve"> </w:t>
      </w:r>
      <w:r>
        <w:rPr/>
        <w:t>конечно, не хотел умирать в К. тюремной больнице, за тыся</w:t>
        <w:softHyphen/>
        <w:t>чи верст от родины. Я испугался. С другой стороны меня донимали мои неудачи: то недоварено, то пе</w:t>
        <w:softHyphen/>
        <w:t>режарено, то сгорит, то сырое.</w:t>
      </w:r>
    </w:p>
    <w:p>
      <w:pPr>
        <w:pStyle w:val="Normal"/>
        <w:shd w:fill="FFFFFF" w:val="clear"/>
        <w:ind w:right="10" w:firstLine="540"/>
        <w:jc w:val="both"/>
        <w:rPr/>
      </w:pPr>
      <w:r>
        <w:rPr/>
        <w:t>Мою маленькую посудину пе</w:t>
        <w:softHyphen/>
        <w:t>редвигали с место на место, кому как хотелось</w:t>
      </w:r>
      <w:r>
        <w:rPr>
          <w:smallCaps/>
        </w:rPr>
        <w:t xml:space="preserve">, </w:t>
      </w:r>
      <w:r>
        <w:rPr/>
        <w:t>–  ведь это был не «комму</w:t>
        <w:softHyphen/>
        <w:t>нистический» солидный котел 4-ой камеры, пользующейся славой на всю тюрьму и даже за пределами ее! Однообразие моего стола было убийственно. Я, как член комму</w:t>
        <w:softHyphen/>
        <w:t>ны, должен был все-таки подчи</w:t>
        <w:softHyphen/>
        <w:t>няться большинству, как часть це</w:t>
        <w:softHyphen/>
        <w:t>лому, не мог требовать, чтоб для меня выписывались отдельные про</w:t>
        <w:softHyphen/>
        <w:t>дукты, и пользовался теми, что бывали обыкновенно в распоряжении всех (за исключением мяса, ры</w:t>
        <w:softHyphen/>
        <w:t>бы и т. п.). Поэтому картошка и ка</w:t>
        <w:softHyphen/>
        <w:t>пуста варьировались на разные ла</w:t>
        <w:softHyphen/>
        <w:t>ды. И, в конце концов, мне опро</w:t>
        <w:softHyphen/>
        <w:t>тивели.</w:t>
      </w:r>
    </w:p>
    <w:p>
      <w:pPr>
        <w:pStyle w:val="Normal"/>
        <w:shd w:fill="FFFFFF" w:val="clear"/>
        <w:ind w:left="10" w:firstLine="540"/>
        <w:jc w:val="both"/>
        <w:rPr/>
      </w:pPr>
      <w:r>
        <w:rPr/>
        <w:t>Все это  –  и боязнь болезни, и неудобства с приготовлением пи</w:t>
        <w:softHyphen/>
        <w:t>щи, и ее однообразие, и мое неумение, и насмешки,  –  все это вместе взятое так на меня подействовало, что в один прекрасный день я сдался и... возвратился к убоине. Но это не было безусловной полной сдачей, а только временным отступлением.</w:t>
      </w:r>
    </w:p>
    <w:p>
      <w:pPr>
        <w:pStyle w:val="Normal"/>
        <w:shd w:fill="FFFFFF" w:val="clear"/>
        <w:ind w:firstLine="540"/>
        <w:jc w:val="both"/>
        <w:rPr/>
      </w:pPr>
      <w:r>
        <w:rPr/>
        <w:t>Семя, раз запавшее в глуби</w:t>
        <w:softHyphen/>
        <w:t>ну сознания, рано или поздно, даст росток.</w:t>
      </w:r>
    </w:p>
    <w:p>
      <w:pPr>
        <w:pStyle w:val="Normal"/>
        <w:shd w:fill="FFFFFF" w:val="clear"/>
        <w:ind w:left="29" w:hanging="0"/>
        <w:jc w:val="center"/>
        <w:rPr>
          <w:lang w:val="en-US"/>
        </w:rPr>
      </w:pPr>
      <w:r>
        <w:rPr>
          <w:lang w:val="en-US"/>
        </w:rPr>
        <w:t>II</w:t>
      </w:r>
    </w:p>
    <w:p>
      <w:pPr>
        <w:pStyle w:val="Normal"/>
        <w:shd w:fill="FFFFFF" w:val="clear"/>
        <w:ind w:firstLine="540"/>
        <w:jc w:val="both"/>
        <w:rPr/>
      </w:pPr>
      <w:r>
        <w:rPr/>
        <w:t>Прошли мрачные, полные отчаяния и жгучих угрызений совести годы солдатства, вышел я «на во</w:t>
        <w:softHyphen/>
        <w:t>лю»  и, хоть сильно искалеченный и надломленный душой, – вздохнул  свободно.</w:t>
      </w:r>
    </w:p>
    <w:p>
      <w:pPr>
        <w:pStyle w:val="Normal"/>
        <w:shd w:fill="FFFFFF" w:val="clear"/>
        <w:ind w:firstLine="540"/>
        <w:jc w:val="both"/>
        <w:rPr/>
      </w:pPr>
      <w:r>
        <w:rPr/>
        <w:t>Женился.</w:t>
      </w:r>
    </w:p>
    <w:p>
      <w:pPr>
        <w:pStyle w:val="Normal"/>
        <w:shd w:fill="FFFFFF" w:val="clear"/>
        <w:ind w:firstLine="540"/>
        <w:jc w:val="both"/>
        <w:rPr/>
      </w:pPr>
      <w:r>
        <w:rPr/>
        <w:t>Вместе с женой мы решили с первого же дня нашей совмест</w:t>
        <w:softHyphen/>
        <w:t>ной жизни питаться только расти</w:t>
        <w:softHyphen/>
        <w:t>тельной пищей и совершенно изгнать из своего обихода животные про</w:t>
        <w:softHyphen/>
        <w:t>дукты. Дело пошло гораздо успеш</w:t>
        <w:softHyphen/>
        <w:t>нее, чем в первую мою попыт</w:t>
        <w:softHyphen/>
        <w:t>ку, потому что у нас были и кни</w:t>
        <w:softHyphen/>
        <w:t>ги под рукой, никто нас не стеснял в наших опытах, да и вообще все условия были совершен</w:t>
        <w:softHyphen/>
        <w:t>но иные. Правда, насмешки и «сове</w:t>
        <w:softHyphen/>
        <w:t>ты», как и в первом случае, посыпались на нас со всех сторон, но когда насмехавшиеся уви</w:t>
        <w:softHyphen/>
        <w:t>дели, что мы были тверды в своих решениях и намерениях, они оставили нас в покое. Мы всту</w:t>
        <w:softHyphen/>
        <w:t>пили в семью вегетарианцев.</w:t>
      </w:r>
    </w:p>
    <w:p>
      <w:pPr>
        <w:pStyle w:val="Normal"/>
        <w:shd w:fill="FFFFFF" w:val="clear"/>
        <w:ind w:right="29" w:firstLine="540"/>
        <w:jc w:val="both"/>
        <w:rPr/>
      </w:pPr>
      <w:r>
        <w:rPr/>
        <w:t>Откровенно признаюсь, что, хо</w:t>
        <w:softHyphen/>
        <w:t>тя мы и были совершенно свобод</w:t>
        <w:softHyphen/>
        <w:t>ны в своих поступках и горели желанием очиститься от трупоедения, но все же, у нас бывали мо</w:t>
        <w:softHyphen/>
        <w:t>менты падения, когда мы соблазня</w:t>
        <w:softHyphen/>
        <w:t>лись примером других, или, про</w:t>
        <w:softHyphen/>
        <w:t>сто, вспоминали свой прежний образ жизни и пробовали убоины.</w:t>
      </w:r>
    </w:p>
    <w:p>
      <w:pPr>
        <w:pStyle w:val="Normal"/>
        <w:shd w:fill="FFFFFF" w:val="clear"/>
        <w:ind w:left="19" w:right="10" w:firstLine="540"/>
        <w:jc w:val="both"/>
        <w:rPr/>
      </w:pPr>
      <w:r>
        <w:rPr/>
        <w:t>Бывало это преимущественно на больших праздниках (Рожде</w:t>
        <w:softHyphen/>
        <w:t>стве и Пасхе). И обыкновенно за такими падениями следовал особен</w:t>
        <w:softHyphen/>
        <w:t>но «ортодоксальный» период вегетарианства, с раскаянием и сожалением о происшедшем грехе. Во всяком случае, хотя и условно, но, все же, я считал нас вегетарианцами в этот период.</w:t>
      </w:r>
    </w:p>
    <w:p>
      <w:pPr>
        <w:pStyle w:val="Normal"/>
        <w:shd w:fill="FFFFFF" w:val="clear"/>
        <w:ind w:left="29" w:firstLine="540"/>
        <w:jc w:val="both"/>
        <w:rPr/>
      </w:pPr>
      <w:r>
        <w:rPr/>
        <w:t>Привыкнув к растительной пище, мы с женой чувствовали себя великолепно. (Вообще должен сказать, что с тех пор, как я стал вегетарианцем, я ни разу не болел серьезно, – за исключением припадков инфлюэнцы, болезни чи</w:t>
        <w:softHyphen/>
        <w:t>сто простудного характера, так свойственной нам, петроградским жителям).</w:t>
      </w:r>
    </w:p>
    <w:p>
      <w:pPr>
        <w:pStyle w:val="Normal"/>
        <w:shd w:fill="FFFFFF" w:val="clear"/>
        <w:ind w:left="10" w:firstLine="540"/>
        <w:jc w:val="both"/>
        <w:rPr/>
      </w:pPr>
      <w:r>
        <w:rPr/>
        <w:t>Единственным темным облачком в нашем «вегетарианском» существовании была мысль о том, как может отразиться и повлиять вегетарианство на здоровье моей же</w:t>
        <w:softHyphen/>
        <w:t>ны в период беременности. Родственники и знакомые с особен</w:t>
        <w:softHyphen/>
        <w:t>ным жаром доказывали необходимость усиленного (как это обыкновенно понимается в данном случае, т. е. животного по преиму</w:t>
        <w:softHyphen/>
        <w:t>ществу) питания женщины в период беременности, когда послед</w:t>
        <w:softHyphen/>
        <w:t>няя живет двойной жизнью и тратит двойной запас энергии и за себя, и за ребенка.</w:t>
      </w:r>
    </w:p>
    <w:p>
      <w:pPr>
        <w:pStyle w:val="Normal"/>
        <w:shd w:fill="FFFFFF" w:val="clear"/>
        <w:ind w:firstLine="540"/>
        <w:jc w:val="both"/>
        <w:rPr/>
      </w:pPr>
      <w:r>
        <w:rPr/>
        <w:t>И, сознаюсь, что эти разговоры и советы не проходили бесследно, –  я часто ловил себя на самых мрачных мыслях и был близок к отступлению. Жена, обладающая более сильным и настойчивым характером, категорически отказа</w:t>
        <w:softHyphen/>
        <w:t>лась от моего предложения  –  пе</w:t>
        <w:softHyphen/>
        <w:t>рейти на мясную диету и выдержа</w:t>
        <w:softHyphen/>
        <w:t>ла характер, за исключением 3 – 4 случаев, когда она ела селедку и кильки,  –  все время беременности она питалась растительной пищей. Родилась у нас девочка  –  вполне нормальная, как по телосложению, так и весу, без всяких «откло</w:t>
        <w:softHyphen/>
        <w:t>нений» и дефектов. Это нас при</w:t>
        <w:softHyphen/>
        <w:t>ободрило. Оказывается, «не так страшен черт, как его малюют»! Теория – не была опровергнута, наоборот, она доказывалась.</w:t>
      </w:r>
    </w:p>
    <w:p>
      <w:pPr>
        <w:pStyle w:val="Normal"/>
        <w:shd w:fill="FFFFFF" w:val="clear"/>
        <w:ind w:left="10" w:right="10" w:firstLine="540"/>
        <w:jc w:val="both"/>
        <w:rPr/>
      </w:pPr>
      <w:r>
        <w:rPr/>
        <w:t>Вместе радостью наша детка принесла много хлопот и забот. Жена, конечно, сама кормила девочку, и вот тут-то опять на</w:t>
        <w:softHyphen/>
        <w:t>чалась сказка про белого бычка.</w:t>
      </w:r>
    </w:p>
    <w:p>
      <w:pPr>
        <w:pStyle w:val="Normal"/>
        <w:shd w:fill="FFFFFF" w:val="clear"/>
        <w:ind w:left="10" w:right="10" w:firstLine="540"/>
        <w:jc w:val="both"/>
        <w:rPr/>
      </w:pPr>
      <w:r>
        <w:rPr/>
        <w:t>Опять уговоры и советы, и до</w:t>
        <w:softHyphen/>
        <w:t>казательства «нелепости теорий», и пр. пр. Опять на нас напало со</w:t>
        <w:softHyphen/>
        <w:t>мнение. Дело шло не о нас, а о новом человеке  –  нашем ребенке. Мы ответственны за его воспитание, здоровье, жизнь! Может быть, дей</w:t>
        <w:softHyphen/>
        <w:t>ствительно мы рискуем вырастить рахитичного, золотушного ребенка или «вовсе уморить его» – как говорили добрые знакомые. Мы ре</w:t>
        <w:softHyphen/>
        <w:t>шили обратить особое внимание как на питание ее (жены), так и на ее работу, прогулки и пр. и, в случае малейших признаков неправильности роста или болезни ребенка, принять все зависящие от нас ме</w:t>
        <w:softHyphen/>
        <w:t>ры, вплоть до бульонов и котлет. Но этого не пришлось сделать.</w:t>
      </w:r>
    </w:p>
    <w:p>
      <w:pPr>
        <w:pStyle w:val="Normal"/>
        <w:shd w:fill="FFFFFF" w:val="clear"/>
        <w:ind w:firstLine="540"/>
        <w:jc w:val="both"/>
        <w:rPr/>
      </w:pPr>
      <w:r>
        <w:rPr/>
        <w:t>И вот теперь, когда я пишу эти строки под бойкий топот ножек бегающей по комнате нашей дочурки и гляжу на ее круглые розовенькие щечки, я уже более спо</w:t>
        <w:softHyphen/>
        <w:t>койно гляжу на будущее, и меня не пугают «советы и доказательства» людей, слепо держащихся и верящих во все, что им завещано отцами. Сейчас моей девочке 1 г. 8 месяцев. Она начала ходить с 10 месяцев</w:t>
      </w:r>
      <w:r>
        <w:rPr>
          <w:smallCaps/>
        </w:rPr>
        <w:t xml:space="preserve">, </w:t>
      </w:r>
      <w:r>
        <w:rPr/>
        <w:t>а теперь, конечно, велико</w:t>
        <w:softHyphen/>
        <w:t>лепно бегает и скачет. В ее телосложении нет никаких непра</w:t>
        <w:softHyphen/>
        <w:t>вильностей и дефектов, рост вполне нормальный, нет ни кри</w:t>
        <w:softHyphen/>
        <w:t>визны ног, ни уродливо-большой головы (увы, как часто встреча</w:t>
        <w:softHyphen/>
        <w:t>ются последние два «дефекта» в семьях убежденных мясоедов). По своему умственному развитию она гораздо выше своих сверстников-мясоедов... Впрочем, о ней – до другого раза.</w:t>
      </w:r>
    </w:p>
    <w:p>
      <w:pPr>
        <w:pStyle w:val="Normal"/>
        <w:shd w:fill="FFFFFF" w:val="clear"/>
        <w:ind w:left="2899" w:hanging="0"/>
        <w:jc w:val="right"/>
        <w:rPr>
          <w:bCs/>
        </w:rPr>
      </w:pPr>
      <w:r>
        <w:rPr>
          <w:bCs/>
        </w:rPr>
        <w:t>В. Дунаев</w:t>
      </w:r>
    </w:p>
    <w:p>
      <w:pPr>
        <w:pStyle w:val="Normal"/>
        <w:rPr/>
      </w:pPr>
      <w:r>
        <w:rPr/>
        <w:drawing>
          <wp:inline distT="0" distB="0" distL="0" distR="0">
            <wp:extent cx="4438650" cy="3333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4438650" cy="3333750"/>
                    </a:xfrm>
                    <a:prstGeom prst="rect">
                      <a:avLst/>
                    </a:prstGeom>
                  </pic:spPr>
                </pic:pic>
              </a:graphicData>
            </a:graphic>
          </wp:inline>
        </w:drawing>
      </w:r>
    </w:p>
    <w:p>
      <w:pPr>
        <w:pStyle w:val="Normal"/>
        <w:rPr/>
      </w:pPr>
      <w:r>
        <w:rPr/>
      </w:r>
    </w:p>
    <w:p>
      <w:pPr>
        <w:pStyle w:val="Normal"/>
        <w:rPr/>
      </w:pPr>
      <w:r>
        <w:rPr/>
      </w:r>
    </w:p>
    <w:p>
      <w:pPr>
        <w:pStyle w:val="Normal"/>
        <w:jc w:val="right"/>
        <w:rPr/>
      </w:pPr>
      <w:r>
        <w:rPr>
          <w:b/>
        </w:rPr>
        <w:t>ВО.2.1915, с. 60-62</w:t>
      </w:r>
    </w:p>
    <w:p>
      <w:pPr>
        <w:pStyle w:val="Normal"/>
        <w:jc w:val="center"/>
        <w:rPr>
          <w:b/>
          <w:b/>
          <w:sz w:val="28"/>
          <w:szCs w:val="28"/>
        </w:rPr>
      </w:pPr>
      <w:r>
        <w:rPr>
          <w:b/>
          <w:sz w:val="28"/>
          <w:szCs w:val="28"/>
        </w:rPr>
        <w:t>К вопросу о детской вегетарианской колонии</w:t>
      </w:r>
    </w:p>
    <w:p>
      <w:pPr>
        <w:pStyle w:val="Normal"/>
        <w:jc w:val="center"/>
        <w:rPr/>
      </w:pPr>
      <w:r>
        <w:rPr/>
        <w:t>(Из письма А.К. Кушлейко к И.П.)</w:t>
      </w:r>
    </w:p>
    <w:p>
      <w:pPr>
        <w:pStyle w:val="Normal"/>
        <w:ind w:firstLine="540"/>
        <w:jc w:val="both"/>
        <w:rPr/>
      </w:pPr>
      <w:r>
        <w:rPr/>
      </w:r>
    </w:p>
    <w:p>
      <w:pPr>
        <w:pStyle w:val="Normal"/>
        <w:ind w:firstLine="540"/>
        <w:jc w:val="both"/>
        <w:rPr/>
      </w:pPr>
      <w:r>
        <w:rPr/>
        <w:t>.В январской книжке «Вегетарианского Обозрения» я прочитал статью Кименталя «История одного опыта», и мне хочется поделиться с вами теми мыслями, которые настойчиво осаждают меня и Елисавету Ивановну по прочтении упомянутой статьи. Как вам известно, я мечтал раньше об устройстве на своей земле «полуобщины». Затем, взвесив все трудности и обсудив всесторонне массу начинаний в этом роде, кончившихся плачевно, я эту затею бросил. Слишком во мне мало самоуверенности для того, чтобы возомнить себя «гением» по этой части и придти к выводу: «Это у Ивана Ивановича не вышло, а у меня пойдет чудесно».</w:t>
      </w:r>
    </w:p>
    <w:p>
      <w:pPr>
        <w:pStyle w:val="Normal"/>
        <w:ind w:firstLine="540"/>
        <w:jc w:val="both"/>
        <w:rPr/>
      </w:pPr>
      <w:r>
        <w:rPr/>
        <w:t>Причины неудач для меня довольно ясны, и я когда-либо об этом надеюсь побеседовать на страницах «Вегетар. Обозр.». Возвращаюсь к главному. Вслед за мечтой о полуобщине, я задумал продать или сдать в долгосрочную аренду какому либо единомышленнику кусок своей земли, чтобы таким образом приобрести себе хорошего соседа и понемножку развить с ним совместное хозяйство и совместное обучение детей. Но скоро сказка сказывается, да не скоро дело делается. Подходящей семьи мне не удалось встретить... Затем война перевернула все вверх дном. Раздались пушечные выстрелы в Новороссийске, кое-кто задумал бежать... Тревога отчасти передалась и нам. Мы отложили в долгий ящик окончание дома, уменьшили до минимума всякие хозяйственные планы и совсем выбросили из головы мысль о предоставлении еще кому-либо возможности пользоваться теми прелестями южной природы и естественной, трудовой жизнью, какими мы пользовались сами в течение почти 7 лет.</w:t>
      </w:r>
    </w:p>
    <w:p>
      <w:pPr>
        <w:pStyle w:val="Normal"/>
        <w:ind w:firstLine="540"/>
        <w:jc w:val="both"/>
        <w:rPr/>
      </w:pPr>
      <w:r>
        <w:rPr/>
        <w:t>Когда человек хоть чуточку счастлив, ему хочется с кем-либо поделиться. Когда я хожу в солнечный день по горам и меня вдруг охватит радость бытия, я невольно вспоминаю о близких... Лишь несчастье озлобляет и нагоняет на человека угрюмость, нелюдимость. Вот опять настала весна. Где-то война, льется кровь, масса зла и страданий... И конца им пока не видно. А здесь рай! Светло, тепло. Воздух прозрачен. Снеговые горы отчетливо видны и образуют на далеком горизонте восхитительный амфитеатр, охватывающий чудную лазурь бухты. Море искрится на солнце, тихое, ласковое. Ближайшее холмы покрылись зеленой дымкой. Фруктовые деревья точно в венчальном уборе. Пчелы жужжат.</w:t>
      </w:r>
    </w:p>
    <w:p>
      <w:pPr>
        <w:pStyle w:val="Normal"/>
        <w:ind w:firstLine="540"/>
        <w:jc w:val="both"/>
        <w:rPr/>
      </w:pPr>
      <w:r>
        <w:rPr/>
        <w:t>Весна! Весна! Разве я могу выразить словами ту прелесть, ту душу природы, которая так обаятельно и непонятно охватывает мою собственную душу! Чувствуешь, что ты и природа – одно. И в этом непередаваемом словами ощущении вся радость бытия. И опять воскресли смутные мысли: «А хорошо бы приобщить к этим благам матери природы побольше людей». Статья Кименталя дала толчок. Взрослые люди – это материал, затвердевший в известной форме. Трудно мне изменить свою форму, нельзя требовать того же от другого. Мы еще слишком в большой зависимости от материи, чтобы обойтись без трений, как только придем в близкое соприкосновение. Пока находимся в переписке, переговорах, одним словом, в сфере лишь духовного общения, – дело идет гладко. Но лишь только от слов перейдем к делу – столкновения неизбежны. И, что обиднее всего: на почве мелочей жизни, маленьких недостатков, дурных привычек.</w:t>
      </w:r>
    </w:p>
    <w:p>
      <w:pPr>
        <w:pStyle w:val="Normal"/>
        <w:ind w:firstLine="540"/>
        <w:jc w:val="both"/>
        <w:rPr/>
      </w:pPr>
      <w:r>
        <w:rPr/>
        <w:t>Иное дело дети! Они воск, принимают любую форму, и сами, странное дело, так сильно влияют на нашу огрубелость, черствость, что в данном случае, как нельзя более кстати, можно привести слова некоего мудреца: «Многому я научился от наставников, еще больше – от товарищей, но больше всего – от учеников». Мы воспитываем, учим детей, а они – нас, конечно, если мы к этому способны и хотим учиться. И вот нам пришла мысль: устроить у себя колонию малолетних. Сперва мы надумали взять одну девочку-сиротку. Как вам известно, если не забыли, наша Катя тоже приемная дочь. Было бы их две. Но затем пришла в голову мысль: «А почему бы не 3, 5». Земли у нас, слава Богу, 10 десятин, дров хватить, земля – было бы лишь кому работать – вырастит на долю каждого. Дом у нас большой вышел, втроем совестно пользоваться. И вот мы порешили взять трех девочек и двух мальчиков в возрасти от 7 до 9 лет. С меньшими очень трудно. Но, как вам известно, сделать это без содействия извне нельзя. Дом мы кое-как закончим нынешним летом. Но на обзаведение 5 новых членов нужно порядочно, да и содержание первый год, до получения своих продуктов в достаточном количестве, будет стоить немало. Не сразу же дети смогут «оправдать свои расходы». Не можете ли вы пристать в компанию для осуществления этого дела, дорогого «почином». Или найдите кого-либо, могущего поддержать первые года. Помещение, землю, все имеющиеся орудия, руководительство, уход, мы возьмем на себя безвозмездно, ибо дети эти войдут, так сказать, в нашу семью. Выход их возможен или вследствие неизлечимой болезни, требующей больницы, или неизлечимой порочности. Я передам им свои практические знания сельского хозяйства, садоводства, огородничества, пчеловодства и проч. Жена научит шитью, кройке, изготовлению обуви, стряпни и прочему домоводству. Между новыми членами и Катей постараемся не делать ни малейшей разницы, благо и она не кровная дочь, а такая же Богом данная. Одним словом, это будет «сборная семья». Даже имущественные права в принцип мы уже порешили уравнять, но, как вы сами понимаете, это дело будущего – и говорить об этом преждевременно. Да уж одно изъятие детей из кандидатов в приюты много значит. Расширенное хозяйство: пчеловодство, садоводство и огородничество, надеюсь, в свое время, дадут возможность основать фонд личных сбережений колонии. Но надо учиться. Ни для Кати, ни для новых членов недостаточно нашей убогой школы. И мне бы хотелось поставить дело так, чтобы весной, осенью и зимой часть дня посвящена была умственным занятиям под руководством хорошей, развитой учительницы. Идеал – среднее образование, один или 2 иностранных языка, чтение. Думаю, что такую учительницу можно иметь в год за 500 р. Да первый год на обзаведение кроватями, бельем, швейной машиной, инструментами, а также продуктами, надо рублей 300-400. Получается солидная сумма до 1000 р. Но это так много в первый год. Чем дальше – дело облегчится, и лишь на «ученье» все же 500 р., не меньше. Но не учить – нельзя. Мы в этом не можем отстать от века и создавать невежд. Ужели нельзя найти этих денег? Если же дело можно будет расширить со временем, не рискуя утратить «семейность», то тем лучше. Дело это чрез 2-3 года, пожалуй, совсем станет на свои ноги. Похлопочите-ка, или прямо вступайте в компанию. Я кое-какие ресурсы еще имею, но они нужны на расширение хозяйства. Придется с первого года увеличить сад, площадь земли раскорчевать, чтобы было на чем работать. Стол будет простой, безубойный. Молоко и яйца допускаются. (Избыток петушков раздаем на племя, а старые куры доживают в качестве заслуженных пенсионеров). Вставать летом с солнцем, равно и ложиться. Игры, купанье в море, прогулки, экскурсии. Право, не дурно. Но сумма убийственная, и я боюсь, что все пойдет в трубу... Ну, тогда возьмем одну сиротку, по силам. А жаль было бы. К новому году печатали бы отчет в «Вегетар. Обозр.».</w:t>
      </w:r>
    </w:p>
    <w:p>
      <w:pPr>
        <w:pStyle w:val="Normal"/>
        <w:ind w:firstLine="540"/>
        <w:jc w:val="both"/>
        <w:rPr/>
      </w:pPr>
      <w:r>
        <w:rPr/>
        <w:t>Ваше дело – организация, мое – практическое осуществление здесь, на месте.</w:t>
      </w:r>
    </w:p>
    <w:p>
      <w:pPr>
        <w:pStyle w:val="Normal"/>
        <w:ind w:firstLine="540"/>
        <w:jc w:val="both"/>
        <w:rPr/>
      </w:pPr>
      <w:r>
        <w:rPr/>
        <w:t>О моральном плюсе нечего и говорить. Сознание, что кое-что, хоть маленькое, и мной делается, будет весьма кстати. «А то ведь одного «я никого не ем» мало. Надо еще «я хоть кого-нибудь люблю». Дело хорошее. Подумайте и отвечайте немедля, а в случае согласия приступайте к делу. Если что найдете нужным из моего письма перепечатать, пожалуйста.</w:t>
      </w:r>
    </w:p>
    <w:p>
      <w:pPr>
        <w:pStyle w:val="Normal"/>
        <w:jc w:val="right"/>
        <w:rPr/>
      </w:pPr>
      <w:r>
        <w:rPr/>
        <w:t>А. Кушлейко</w:t>
      </w:r>
    </w:p>
    <w:p>
      <w:pPr>
        <w:pStyle w:val="Normal"/>
        <w:rPr/>
      </w:pPr>
      <w:r>
        <w:rPr/>
      </w:r>
    </w:p>
    <w:p>
      <w:pPr>
        <w:pStyle w:val="Normal"/>
        <w:rPr/>
      </w:pPr>
      <w:r>
        <w:rPr/>
      </w:r>
    </w:p>
    <w:p>
      <w:pPr>
        <w:pStyle w:val="Normal"/>
        <w:jc w:val="right"/>
        <w:rPr/>
      </w:pPr>
      <w:r>
        <w:rPr>
          <w:b/>
        </w:rPr>
        <w:t>ВО.2.1915, с. 62-63</w:t>
      </w:r>
    </w:p>
    <w:p>
      <w:pPr>
        <w:pStyle w:val="Normal"/>
        <w:jc w:val="center"/>
        <w:rPr>
          <w:b/>
          <w:b/>
          <w:sz w:val="28"/>
          <w:szCs w:val="28"/>
        </w:rPr>
      </w:pPr>
      <w:r>
        <w:rPr>
          <w:b/>
          <w:sz w:val="28"/>
          <w:szCs w:val="28"/>
        </w:rPr>
        <w:t>Вегетарианство в наши дни</w:t>
      </w:r>
    </w:p>
    <w:p>
      <w:pPr>
        <w:pStyle w:val="Normal"/>
        <w:ind w:firstLine="540"/>
        <w:jc w:val="both"/>
        <w:rPr>
          <w:b/>
          <w:b/>
          <w:sz w:val="28"/>
          <w:szCs w:val="28"/>
        </w:rPr>
      </w:pPr>
      <w:r>
        <w:rPr>
          <w:b/>
          <w:sz w:val="28"/>
          <w:szCs w:val="28"/>
        </w:rPr>
      </w:r>
    </w:p>
    <w:p>
      <w:pPr>
        <w:pStyle w:val="Normal"/>
        <w:ind w:firstLine="540"/>
        <w:jc w:val="both"/>
        <w:rPr/>
      </w:pPr>
      <w:r>
        <w:rPr/>
        <w:t>Нам, вегетарианцам, нередко теперь приходится выслушивать упреки в том, что в настоящее тяжелое время, когда беспрестанно льется человеческая кровь, мы продолжаем заниматься пропагандой вегетарианства – распространением учения о любви и сострадании ко всему живому. Упреки эти произносятся порой с таким апломбом и самоуверенностью, что людям, которым чужда идея вегетарианства, они могут показаться убедительными. Но, если мы освободим свою мысль от общего шаблона – думать как «все», и вникнем глубже в сущность вегетарианства (не только в пищу вегетарианскую), то мы ясно увидим, что вегетарианцы не отступают от своей последовательности тем, что продолжают оставаться верными своей идее во всякое время...</w:t>
      </w:r>
    </w:p>
    <w:p>
      <w:pPr>
        <w:pStyle w:val="Normal"/>
        <w:ind w:firstLine="540"/>
        <w:jc w:val="both"/>
        <w:rPr/>
      </w:pPr>
      <w:r>
        <w:rPr/>
        <w:t>Наоборот, чем тяжелее складываются условия жизни, тем сильнее человек чувствует потребность в идеале, в то светлое и хорошее, которое всегда одинаково привлекает чистую душу человека. Вегетарианство в наши дни, говорят нам, это – злая ирония, насмешка; можно ли заниматься теперь жалостью к животным? Но люди, так говорящие, не понимают, очевидно, того, что вегетарианство не только не мешает любви и жалости к людям, а, наоборот, увеличивает еще больше это чувство. Искренний вегетарианец, если не непосредственно будет добр ко всем людям и чуток ко всяким страданиям, происходящим вокруг него, то сознательно не может уже причинять физические или нравственные страдания человеку, когда он воздерживается от подобных поступков по отношению к животным. Вегетарианство, идейное, конечно, вегетарианство исходит из нравственного сознания, что все живое имеет одинаковое с нами право на жизнь, отнять которую мы не можем... Такое сознательное отношение к жизни, к своей сущности и окружающим нас, повторяю, ни в коем случае не может мешать любви к людям, а только содействовать росту этой любви.</w:t>
      </w:r>
    </w:p>
    <w:p>
      <w:pPr>
        <w:pStyle w:val="Normal"/>
        <w:ind w:firstLine="540"/>
        <w:jc w:val="both"/>
        <w:rPr/>
      </w:pPr>
      <w:r>
        <w:rPr/>
        <w:t>Но, если даже не согласиться с тем, что сознательное вегетарианство воспитывает доброе чувство и новые отношения ко всему окружающему, то и тогда мясоедение никакого оправдания не может иметь. Оно, наверное, не уменьшит ни страданий, ни людских жертв, а создаст только, в лучшем случае, те жертвы, которые, в облегчение своей совести, наши противники съедят за обеденным столом....</w:t>
      </w:r>
    </w:p>
    <w:p>
      <w:pPr>
        <w:pStyle w:val="Normal"/>
        <w:jc w:val="right"/>
        <w:rPr/>
      </w:pPr>
      <w:r>
        <w:rPr/>
        <w:t>Э. К.</w:t>
      </w:r>
    </w:p>
    <w:p>
      <w:pPr>
        <w:pStyle w:val="Normal"/>
        <w:rPr/>
      </w:pPr>
      <w:r>
        <w:rPr/>
      </w:r>
    </w:p>
    <w:p>
      <w:pPr>
        <w:pStyle w:val="Normal"/>
        <w:rPr/>
      </w:pPr>
      <w:r>
        <w:rPr/>
      </w:r>
    </w:p>
    <w:p>
      <w:pPr>
        <w:pStyle w:val="Normal"/>
        <w:jc w:val="right"/>
        <w:rPr/>
      </w:pPr>
      <w:r>
        <w:rPr>
          <w:b/>
        </w:rPr>
        <w:t>ВО.2.1915, с. 75-77</w:t>
      </w:r>
    </w:p>
    <w:p>
      <w:pPr>
        <w:pStyle w:val="Normal"/>
        <w:jc w:val="center"/>
        <w:rPr>
          <w:b/>
          <w:b/>
          <w:sz w:val="28"/>
          <w:szCs w:val="28"/>
        </w:rPr>
      </w:pPr>
      <w:r>
        <w:rPr>
          <w:b/>
          <w:sz w:val="28"/>
          <w:szCs w:val="28"/>
        </w:rPr>
        <w:t>В мире печати</w:t>
      </w:r>
    </w:p>
    <w:p>
      <w:pPr>
        <w:pStyle w:val="Normal"/>
        <w:ind w:firstLine="540"/>
        <w:jc w:val="both"/>
        <w:rPr>
          <w:b/>
          <w:b/>
          <w:sz w:val="28"/>
          <w:szCs w:val="28"/>
        </w:rPr>
      </w:pPr>
      <w:r>
        <w:rPr>
          <w:b/>
          <w:sz w:val="28"/>
          <w:szCs w:val="28"/>
        </w:rPr>
      </w:r>
    </w:p>
    <w:p>
      <w:pPr>
        <w:pStyle w:val="Normal"/>
        <w:ind w:firstLine="540"/>
        <w:jc w:val="both"/>
        <w:rPr/>
      </w:pPr>
      <w:r>
        <w:rPr/>
        <w:t>В настоящем № «Вегетар. Обозр.» читатели найдут статейку «Вегетарианство в наши дни». На эту же тему находим в газете «Петроградский курьер» (от 6 февр. 1915 г.) беседу Ю. Волина под названием «Рагу из шампиньонов», которую приводим в несколько сокращенном вид.</w:t>
      </w:r>
    </w:p>
    <w:p>
      <w:pPr>
        <w:pStyle w:val="Normal"/>
        <w:ind w:firstLine="540"/>
        <w:jc w:val="both"/>
        <w:rPr/>
      </w:pPr>
      <w:r>
        <w:rPr/>
        <w:t xml:space="preserve"> – </w:t>
      </w:r>
      <w:r>
        <w:rPr/>
        <w:t>А как бы относитесь к вегетарианству?</w:t>
      </w:r>
    </w:p>
    <w:p>
      <w:pPr>
        <w:pStyle w:val="Normal"/>
        <w:ind w:firstLine="540"/>
        <w:jc w:val="both"/>
        <w:rPr/>
      </w:pPr>
      <w:r>
        <w:rPr/>
        <w:t>Я с удивлением посмотрел на Ильинского. Говорили о войне, цеппелинах, подводных лодках и вдруг, изволите ли видеть – вегетарианство!</w:t>
      </w:r>
    </w:p>
    <w:p>
      <w:pPr>
        <w:pStyle w:val="Normal"/>
        <w:ind w:firstLine="540"/>
        <w:jc w:val="both"/>
        <w:rPr/>
      </w:pPr>
      <w:r>
        <w:rPr/>
        <w:t xml:space="preserve">– </w:t>
      </w:r>
      <w:r>
        <w:rPr/>
        <w:t>Вы серьезно?</w:t>
      </w:r>
    </w:p>
    <w:p>
      <w:pPr>
        <w:pStyle w:val="Normal"/>
        <w:ind w:firstLine="540"/>
        <w:jc w:val="both"/>
        <w:rPr/>
      </w:pPr>
      <w:r>
        <w:rPr/>
        <w:t xml:space="preserve">– </w:t>
      </w:r>
      <w:r>
        <w:rPr/>
        <w:t>И даже весьма! – спокойно отозвался Ильинский. – Тем более, что нам пора зайти куда-нибудь пообедать. Вопросу следовательно, вне очереди, так сказать, «к порядку дня». Предупреждаю, мясного не ем и даже немясного, приготовленного в вашей убойной кухне, не ем.</w:t>
      </w:r>
    </w:p>
    <w:p>
      <w:pPr>
        <w:pStyle w:val="Normal"/>
        <w:ind w:firstLine="540"/>
        <w:jc w:val="both"/>
        <w:rPr/>
      </w:pPr>
      <w:r>
        <w:rPr/>
        <w:t xml:space="preserve">– </w:t>
      </w:r>
      <w:r>
        <w:rPr/>
        <w:t>По привычке или принципиально?</w:t>
      </w:r>
    </w:p>
    <w:p>
      <w:pPr>
        <w:pStyle w:val="Normal"/>
        <w:ind w:firstLine="540"/>
        <w:jc w:val="both"/>
        <w:rPr/>
      </w:pPr>
      <w:r>
        <w:rPr/>
        <w:t xml:space="preserve">– </w:t>
      </w:r>
      <w:r>
        <w:rPr/>
        <w:t>Конечно, принципиально.</w:t>
      </w:r>
    </w:p>
    <w:p>
      <w:pPr>
        <w:pStyle w:val="Normal"/>
        <w:ind w:firstLine="540"/>
        <w:jc w:val="both"/>
        <w:rPr/>
      </w:pPr>
      <w:r>
        <w:rPr/>
        <w:t xml:space="preserve">– </w:t>
      </w:r>
      <w:r>
        <w:rPr/>
        <w:t>Даже теперь?</w:t>
      </w:r>
    </w:p>
    <w:p>
      <w:pPr>
        <w:pStyle w:val="Normal"/>
        <w:ind w:firstLine="540"/>
        <w:jc w:val="both"/>
        <w:rPr/>
      </w:pPr>
      <w:r>
        <w:rPr/>
        <w:t xml:space="preserve">– </w:t>
      </w:r>
      <w:r>
        <w:rPr/>
        <w:t>Что ж теперь!.. Теперь, как всегда!.. Пожалуй, больше.</w:t>
      </w:r>
    </w:p>
    <w:p>
      <w:pPr>
        <w:pStyle w:val="Normal"/>
        <w:ind w:firstLine="540"/>
        <w:jc w:val="both"/>
        <w:rPr/>
      </w:pPr>
      <w:r>
        <w:rPr/>
        <w:t>Я обозлился.</w:t>
      </w:r>
    </w:p>
    <w:p>
      <w:pPr>
        <w:pStyle w:val="Normal"/>
        <w:ind w:firstLine="540"/>
        <w:jc w:val="both"/>
        <w:rPr/>
      </w:pPr>
      <w:r>
        <w:rPr/>
        <w:t xml:space="preserve">– </w:t>
      </w:r>
      <w:r>
        <w:rPr/>
        <w:t>Послушайте, Ильинский! Я считал вас человеком умным, вдумчивым, чутким. Как же вы можете думать и говорить теперь, в наши дни, о вегетарианстве?.. Даже жутко делается!.. Растительная пища – человеку, а человеческое мясо – пушкам! «Я никого не ем», никого, то есть ни зайца, ни куропатки, ни цыпленка, ни даже корюшки... никого, кроме человека!.. Эх вы, Ильинский!.. Человеческая кровь льется рекой, а вы думаете о крови барана и цыпленка!..</w:t>
      </w:r>
    </w:p>
    <w:p>
      <w:pPr>
        <w:pStyle w:val="Normal"/>
        <w:ind w:firstLine="540"/>
        <w:jc w:val="both"/>
        <w:rPr/>
      </w:pPr>
      <w:r>
        <w:rPr/>
        <w:t xml:space="preserve">– </w:t>
      </w:r>
      <w:r>
        <w:rPr/>
        <w:t>Продолжайте, продолжайте! – спокойно ободрил меня Ильинский. – Тема благодарная и можно многое сказать.</w:t>
      </w:r>
    </w:p>
    <w:p>
      <w:pPr>
        <w:pStyle w:val="Normal"/>
        <w:ind w:firstLine="540"/>
        <w:jc w:val="both"/>
        <w:rPr/>
      </w:pPr>
      <w:r>
        <w:rPr/>
        <w:t xml:space="preserve">– </w:t>
      </w:r>
      <w:r>
        <w:rPr/>
        <w:t>И скажу! – разгорячился я. – Не думаете ли вы, что смутили меня своим ироническим одобрением? Пусть это старо, но я все же скажу, что вегетарианство в наши дни – лицемерие бездушия или тупой эгоизм...</w:t>
      </w:r>
    </w:p>
    <w:p>
      <w:pPr>
        <w:pStyle w:val="Normal"/>
        <w:ind w:firstLine="540"/>
        <w:jc w:val="both"/>
        <w:rPr/>
      </w:pPr>
      <w:r>
        <w:rPr/>
        <w:t>Между «бифштексом из цветной капусты» и «рагу из шампиньонов» Ильинский объяснил мне свое отношение к вегетарианству.</w:t>
      </w:r>
    </w:p>
    <w:p>
      <w:pPr>
        <w:pStyle w:val="Normal"/>
        <w:ind w:firstLine="540"/>
        <w:jc w:val="both"/>
        <w:rPr/>
      </w:pPr>
      <w:r>
        <w:rPr/>
        <w:t xml:space="preserve">– </w:t>
      </w:r>
      <w:r>
        <w:rPr/>
        <w:t>Вы смотрите на меня, как на узкого доктринера, – начал он. – Я понимаю вас. Мне самому ненавистны люди, проглотившие аршин какой-нибудь убогой идейки и не сгибающиеся даже перед кровавыми ужасами наших дней... Но мое вегетарианство совсем не «принцип», не частная идея» и, конечно, не причуда. Оно шире и глубже. Это – мое миропонимание, это – исходная точка моего восприятия жизни. Отказаться от него я не могу ни при каких обстоятельствах, как не может верующий христианин отказаться от христианства. И, чем больше противоречий моему вегетарианству в жизни, тем ярче выступает передо мной моя правда.</w:t>
      </w:r>
    </w:p>
    <w:p>
      <w:pPr>
        <w:pStyle w:val="Normal"/>
        <w:ind w:firstLine="540"/>
        <w:jc w:val="both"/>
        <w:rPr/>
      </w:pPr>
      <w:r>
        <w:rPr/>
        <w:t xml:space="preserve">– </w:t>
      </w:r>
      <w:r>
        <w:rPr/>
        <w:t>Вот моя идея, – после паузы продолжал Ильинский. – Путь, пройденный человеческой культурой, до сих пор делили на «каменный», бронзовый и «железный» периоды. Я делю его иначе: период людоедства, период животноводства и период травоедения. Это парадоксально? Нисколько! Ведь, если; придают такое первенствующее значение орудию производства, то еще большее влияние на психику и на весь уклад жизни имеет питание! Если «каменный век» не дал своих Леонардо да Винчи и Шекспира, то это чистая случайность. А век «людоедства» не мог их дать органически. Мадонна Рафаэля и музыка Бетховена, собственно, не находятся в противоречии с каменным топором, а с людоедством они не совместимы. Скажу больше. Они не совместимы и с животноедством. Если же века «животноедства» дали шедевры искусства и величайшая достижения в области духовной жизни, то это потому, что в человеческом бытии не проложены границы между «сегодня» и «завтра». Будущее не только зарождается в настоящем, но созревает и уже проявляется в нем. Все лучшее в современном человечестве, это – от будущего, от того века, девизом которого будет: «я никого не ем». Все невзгоды современной жизни – от прошлого, от животноедства и оставившего следы в психике людоедства. Отсюда сочетания жестокости с всепрощением, войны с высочайшими проявлениями любви, тупости с тончайшими извилинами чувства и мысли... Кровопролитие, друг мой, это – от вашего убойного, от вашего кровавого мясного стола. Идеалы мира и правды – от моего вегетарианства...</w:t>
      </w:r>
    </w:p>
    <w:p>
      <w:pPr>
        <w:pStyle w:val="Normal"/>
        <w:ind w:firstLine="540"/>
        <w:jc w:val="both"/>
        <w:rPr/>
      </w:pPr>
      <w:r>
        <w:rPr/>
        <w:t xml:space="preserve">– </w:t>
      </w:r>
      <w:r>
        <w:rPr/>
        <w:t>Однако!</w:t>
      </w:r>
    </w:p>
    <w:p>
      <w:pPr>
        <w:pStyle w:val="Normal"/>
        <w:ind w:firstLine="540"/>
        <w:jc w:val="both"/>
        <w:rPr/>
      </w:pPr>
      <w:r>
        <w:rPr/>
        <w:t xml:space="preserve">– </w:t>
      </w:r>
      <w:r>
        <w:rPr/>
        <w:t>Смейтесь, если вам угодно! Я остаюсь при своем. Мое глубокое убеждение, что быть вегетарианцем в наше время и труднее, и значительней, чем быть, скажем, социалистом... Вы улыбаетесь? Но вдумайтесь. Перемещение общественных сил, социальные реформы – ведь это маленькие этапы в истории человечества. А переход от одного способа питания к другому, от мясной пищи к растительной – это переход к новой жизни, к новой истории, к новому человечеству. Для вас, привязанного мыслями и чувствами к злобам настоящего, мое вегетарианство – какое-то отвлечение в сторону, какая-то «причуда», чуть ли не эгоистическая «броня для совести», как вы выразились. Для меня, смотрящего в далекие дали, самые смелые идеи «общественников» – жалкие паллиативы в сравнении с той великой революцией быта, которую я предвижу и проповедую, в сравнении с революцией в питании.</w:t>
      </w:r>
    </w:p>
    <w:p>
      <w:pPr>
        <w:pStyle w:val="Normal"/>
        <w:ind w:firstLine="540"/>
        <w:jc w:val="both"/>
        <w:rPr/>
      </w:pPr>
      <w:r>
        <w:rPr/>
        <w:t xml:space="preserve">– </w:t>
      </w:r>
      <w:r>
        <w:rPr/>
        <w:t>Значит, по-вашему, дать человечеству бифштекс из цветной капусты – и все социальные вопросы разрешатся сами собой?</w:t>
      </w:r>
    </w:p>
    <w:p>
      <w:pPr>
        <w:pStyle w:val="Normal"/>
        <w:ind w:firstLine="540"/>
        <w:jc w:val="both"/>
        <w:rPr/>
      </w:pPr>
      <w:r>
        <w:rPr/>
        <w:t xml:space="preserve">– </w:t>
      </w:r>
      <w:r>
        <w:rPr/>
        <w:t>Почти так... Почти так… – с улыбкой подтвердил Ильинский. – Парадоксальный формулировкой моих положений вы меня не собьете с позиции. Я ведь опытный диалектик и не раз вел спор на эту тему.</w:t>
      </w:r>
    </w:p>
    <w:p>
      <w:pPr>
        <w:pStyle w:val="Normal"/>
        <w:ind w:firstLine="540"/>
        <w:jc w:val="both"/>
        <w:rPr/>
      </w:pPr>
      <w:r>
        <w:rPr/>
        <w:t xml:space="preserve"> – </w:t>
      </w:r>
      <w:r>
        <w:rPr/>
        <w:t>Я мог бы подтвердить свою мысль цифрами и диаграммами и, может быть, сделаю это. Я совершенно уверен, что великодушие, благородство, идеализм народов, обратно пропорциональны количеству съедаемого ими мяса. Таким образом, мое вегетарианство в дни войны совсем уж не так «не кстати». Напротив, за последние месяцы я еще больше утвердился в нем, еще полнее и ярче сознал его. И, когда от разговора о войне и ее последствиях я отвлек вас к разговору о вегетарианстве, я совсем не сбился с линии, и вы напрасно рассердились...</w:t>
      </w:r>
    </w:p>
    <w:p>
      <w:pPr>
        <w:pStyle w:val="Normal"/>
        <w:ind w:firstLine="540"/>
        <w:jc w:val="both"/>
        <w:rPr/>
      </w:pPr>
      <w:r>
        <w:rPr/>
        <w:t>Ильинский замолк.</w:t>
      </w:r>
    </w:p>
    <w:p>
      <w:pPr>
        <w:pStyle w:val="Normal"/>
        <w:ind w:firstLine="540"/>
        <w:jc w:val="both"/>
        <w:rPr/>
      </w:pPr>
      <w:r>
        <w:rPr/>
        <w:t>Бифштекс из цветной капусты и рагу из шампиньонов были вкусны и сытны. Может быть, потому показались мне убедительными и интересными мысли вегетарианца.</w:t>
      </w:r>
    </w:p>
    <w:p>
      <w:pPr>
        <w:pStyle w:val="Normal"/>
        <w:ind w:firstLine="540"/>
        <w:jc w:val="both"/>
        <w:rPr/>
      </w:pPr>
      <w:r>
        <w:rPr/>
      </w:r>
    </w:p>
    <w:p>
      <w:pPr>
        <w:pStyle w:val="Normal"/>
        <w:ind w:firstLine="540"/>
        <w:jc w:val="both"/>
        <w:rPr/>
      </w:pPr>
      <w:r>
        <w:rPr/>
        <w:t>В январском № эсперантского вегетарианского журнала «Vegetari</w:t>
      </w:r>
      <w:r>
        <w:rPr>
          <w:lang w:val="en-US"/>
        </w:rPr>
        <w:t>ano</w:t>
      </w:r>
      <w:r>
        <w:rPr/>
        <w:t>», издающемся в Италии в г. Милане, напечатана статейка «Культура», имеющая также близкое отношение к переживаемому моменту, которую приводим в переводе Н. Петухова (с эсперанто).</w:t>
      </w:r>
    </w:p>
    <w:p>
      <w:pPr>
        <w:pStyle w:val="Normal"/>
        <w:ind w:firstLine="540"/>
        <w:jc w:val="both"/>
        <w:rPr/>
      </w:pPr>
      <w:r>
        <w:rPr/>
        <w:t>«Также и настояний номер выходит во время раздора, и многие из наших друзей терпят не только физические страдания войны, но, быть может, еще более испытывают боли от контраста между происходящим и всем темь, что называют культурой.</w:t>
      </w:r>
    </w:p>
    <w:p>
      <w:pPr>
        <w:pStyle w:val="Normal"/>
        <w:ind w:firstLine="540"/>
        <w:jc w:val="both"/>
        <w:rPr/>
      </w:pPr>
      <w:r>
        <w:rPr/>
        <w:t>Действительно, слово культура есть одно из тех, которое почти для каждой личности имеет особый смысл. Многие думают, что несут культуру в какую-нибудь страну, если они там устраивают железные дороги, мосты и другие произведения современной техники.</w:t>
      </w:r>
    </w:p>
    <w:p>
      <w:pPr>
        <w:pStyle w:val="Normal"/>
        <w:ind w:firstLine="540"/>
        <w:jc w:val="both"/>
        <w:rPr/>
      </w:pPr>
      <w:r>
        <w:rPr/>
        <w:t>Иные думают, что культура зависит исключительно от политического правления, и, наконец, другие думают, что всеобъемлющее знание и научные исследования означают культуру.</w:t>
      </w:r>
    </w:p>
    <w:p>
      <w:pPr>
        <w:pStyle w:val="Normal"/>
        <w:ind w:firstLine="540"/>
        <w:jc w:val="both"/>
        <w:rPr/>
      </w:pPr>
      <w:r>
        <w:rPr/>
        <w:t>Но для нас, вегетарианцев, эти условия, – хотя составляют очень важные вспомогательный средства для достижения и распространения культуры, – не есть ее сущность. Сущность идеи культуры лежит для нас в самом человеке Она находит свое выражение в отношениях человека ко всему окружающему и в его полном сознании той общественной ответственности, которую несет он перед учреждениями, посредством которых общество заботится о себе и о своих членах.</w:t>
      </w:r>
    </w:p>
    <w:p>
      <w:pPr>
        <w:pStyle w:val="Normal"/>
        <w:ind w:firstLine="540"/>
        <w:jc w:val="both"/>
        <w:rPr/>
      </w:pPr>
      <w:r>
        <w:rPr/>
        <w:t>Эта общественная ответственность возросла безгранично в настоящий момент, когда общественный строй требует жертв,............................................................................................... когда обнаруживается, что наш общественный порядок был скрытая анархия. Наш бюллетень не политический, мы не даем политических рецептов, и не наше дело судить о какой бы то ни было системе правления. Но вот какое наше убеждение:</w:t>
      </w:r>
    </w:p>
    <w:p>
      <w:pPr>
        <w:pStyle w:val="Normal"/>
        <w:ind w:firstLine="540"/>
        <w:jc w:val="both"/>
        <w:rPr/>
      </w:pPr>
      <w:r>
        <w:rPr/>
        <w:t>Для того, чтобы человеческий прогресс не быль только кажущимся, обманчивым, необходимо, чтобы мы не обманывались иллюзиями о высоте нашей науки, нашей техники, нашей общественной гигиены и нашей добродетельной жизни, а чтобы каждая личность устраивала свою жизнь на нравственных и гигиенических принципах.</w:t>
      </w:r>
    </w:p>
    <w:p>
      <w:pPr>
        <w:pStyle w:val="Normal"/>
        <w:ind w:firstLine="540"/>
        <w:jc w:val="both"/>
        <w:rPr/>
      </w:pPr>
      <w:r>
        <w:rPr/>
        <w:t>Мы не хотим больше, чтобы насмехались словами «моралисты», «фарисеи» или другими над людьми, которые имеют целью согласовать свою жизнь с простыми принципами любви к природе, взаимному человеческому уважению и общественной организации. Невозможно, чтобы всякий знал до тонкости гигиену, науку о лечении, всякого рода общественные исследования. Но легко для каждого понять, соответствуют ли его действия естественным требованиям его тела и уважению, которым он обязан своему ближнему.</w:t>
      </w:r>
    </w:p>
    <w:p>
      <w:pPr>
        <w:pStyle w:val="Normal"/>
        <w:rPr/>
      </w:pPr>
      <w:r>
        <w:rPr/>
      </w:r>
    </w:p>
    <w:p>
      <w:pPr>
        <w:pStyle w:val="Normal"/>
        <w:rPr/>
      </w:pPr>
      <w:r>
        <w:rPr/>
      </w:r>
    </w:p>
    <w:p>
      <w:pPr>
        <w:pStyle w:val="Normal"/>
        <w:jc w:val="right"/>
        <w:rPr/>
      </w:pPr>
      <w:r>
        <w:rPr>
          <w:b/>
        </w:rPr>
        <w:t>ВО.2.1915, с. 77-78</w:t>
      </w:r>
    </w:p>
    <w:p>
      <w:pPr>
        <w:pStyle w:val="Normal"/>
        <w:jc w:val="center"/>
        <w:rPr>
          <w:b/>
          <w:b/>
          <w:sz w:val="28"/>
          <w:szCs w:val="28"/>
        </w:rPr>
      </w:pPr>
      <w:r>
        <w:rPr>
          <w:b/>
          <w:sz w:val="28"/>
          <w:szCs w:val="28"/>
        </w:rPr>
        <w:t>По миру</w:t>
      </w:r>
    </w:p>
    <w:p>
      <w:pPr>
        <w:pStyle w:val="Normal"/>
        <w:ind w:firstLine="540"/>
        <w:jc w:val="both"/>
        <w:rPr>
          <w:b/>
          <w:b/>
          <w:sz w:val="28"/>
          <w:szCs w:val="28"/>
        </w:rPr>
      </w:pPr>
      <w:r>
        <w:rPr>
          <w:b/>
          <w:sz w:val="28"/>
          <w:szCs w:val="28"/>
        </w:rPr>
      </w:r>
    </w:p>
    <w:p>
      <w:pPr>
        <w:pStyle w:val="Normal"/>
        <w:ind w:firstLine="540"/>
        <w:jc w:val="both"/>
        <w:rPr/>
      </w:pPr>
      <w:r>
        <w:rPr>
          <w:b/>
        </w:rPr>
        <w:t>Петроград</w:t>
      </w:r>
      <w:r>
        <w:rPr/>
        <w:t>. Петроградское вегетарианское о-во выпустило два отчета: один о деятельности о-ва за 1913 г., другой за 1914 г. Из отчета за 1914 г. видно, что в истекшем году в Петрогр. вег. о-ве было прочитано около 10 докладов на вегетарианские темы. Для пропаганды вегетарианства было издано совместно с редакцией «Вегетарианского Обозрения» две брошюры докторов Поше и Картона. Особенное внимание было уделено со стороны Совета расширению и улучшение общественной вегетар. столовой, в которой в настоящее время бывает около 500 посетителей ежедневно. В целях улучшения столовой, в декабре была произведена анкета среди посетителей столовой, на которую откликнулась половина числа ее посетителей. Чистая прибыль по столовой за 1914 г. = 2387 руб. Детям запасных общество выдавало бесплатно вегетарианские обеды, выдавая для этой цели ежемесячно Ольгинскому приюту субсидий в 100 руб. Петрогр. вег. о-во насчитывает теперь 90 членов.</w:t>
      </w:r>
    </w:p>
    <w:p>
      <w:pPr>
        <w:pStyle w:val="Normal"/>
        <w:ind w:firstLine="540"/>
        <w:jc w:val="both"/>
        <w:rPr/>
      </w:pPr>
      <w:r>
        <w:rPr/>
        <w:t>5 февраля с. г. в Петроградском вег. о-ве Л. И Барон сделал сообщение «Физиологические основания вегетарианства» (перевод доклада Ж. Лефевра) и «Речь д-ра Хейга на Вегетарианском Конгрессе 1910 г.»</w:t>
      </w:r>
    </w:p>
    <w:p>
      <w:pPr>
        <w:pStyle w:val="Normal"/>
        <w:ind w:firstLine="540"/>
        <w:jc w:val="both"/>
        <w:rPr/>
      </w:pPr>
      <w:r>
        <w:rPr/>
        <w:t>20 февраля Н. М. Проскурнин читал доклада «Вегетарианская обувь».</w:t>
      </w:r>
    </w:p>
    <w:p>
      <w:pPr>
        <w:pStyle w:val="Normal"/>
        <w:ind w:firstLine="540"/>
        <w:jc w:val="both"/>
        <w:rPr/>
      </w:pPr>
      <w:r>
        <w:rPr>
          <w:b/>
        </w:rPr>
        <w:t>Минск (губ.)</w:t>
      </w:r>
      <w:r>
        <w:rPr/>
        <w:t>. 8 января скончался единомышленника Моисей Аронов Фишкин, один из главных основателей Минского вегетар. о-ва. Покойный много сил отдавал вегетарианскому движению, широко распространял вегетарианскую литературу, содействовал устройству лекций по вегетарианству и пр. В последние месяцы своей жизни М. А. много трудился над основанием бесплатной читальни Минского вегетар. о-ва. Читальня эта, как полагают, будет открыта в текущем году.</w:t>
      </w:r>
    </w:p>
    <w:p>
      <w:pPr>
        <w:pStyle w:val="Normal"/>
        <w:ind w:firstLine="540"/>
        <w:jc w:val="both"/>
        <w:rPr/>
      </w:pPr>
      <w:r>
        <w:rPr>
          <w:b/>
        </w:rPr>
        <w:t>Москва.</w:t>
      </w:r>
      <w:r>
        <w:rPr/>
        <w:t xml:space="preserve"> Е. И. Попов сообщает нам: «У нас основалось новое Московское Вегетарианское Экономическое Общество. Это роль потребительского или кооперативного общества, которое по уставу имеет целью: 1) доставлять своим членам возможность из прибылей или операций Общества делать сбережения. Членский вступительный взнос 1 р. и пай 10 руб. В настоящее время новое Общество имеет уже больше 60 членов и имело общее собрание. Многие его члены – члены и Московского Вегет. О-ва. Деятельность свою новое общество начинает с устройства столовой. Открыть столовую надеются в апреле месяце. Кроме того, на очередь поставлено устройство хлебопекарни и склада продуктов».</w:t>
      </w:r>
    </w:p>
    <w:p>
      <w:pPr>
        <w:pStyle w:val="Normal"/>
        <w:ind w:firstLine="540"/>
        <w:jc w:val="both"/>
        <w:rPr/>
      </w:pPr>
      <w:r>
        <w:rPr/>
        <w:t>Вышел «Устав Московского вегетар. экономического общества».</w:t>
      </w:r>
    </w:p>
    <w:p>
      <w:pPr>
        <w:pStyle w:val="Normal"/>
        <w:ind w:firstLine="540"/>
        <w:jc w:val="both"/>
        <w:rPr/>
      </w:pPr>
      <w:r>
        <w:rPr/>
        <w:t>Печатается отчет Московского вегетар. о-ва за 1914 г.</w:t>
      </w:r>
    </w:p>
    <w:p>
      <w:pPr>
        <w:pStyle w:val="Normal"/>
        <w:ind w:firstLine="540"/>
        <w:jc w:val="both"/>
        <w:rPr/>
      </w:pPr>
      <w:r>
        <w:rPr>
          <w:b/>
        </w:rPr>
        <w:t>Одесса.</w:t>
      </w:r>
      <w:r>
        <w:rPr/>
        <w:t xml:space="preserve"> Недавно утвержденный новый уставь Одесского вегетар. о-ва издан последним отдельной брошюрой. Устав этот, который, вероятно, послужит образцом для новых вегетарианских обществ, составлен товарищем председателя Одесского вегетар. о-ва С. Г. Повесом. Устав высылается обществом бесплатно. Адрес о-ва: Одесса, Дерибасовская, Печатается отчет Одесского вегетар. о-ва за 1914 г.</w:t>
      </w:r>
    </w:p>
    <w:p>
      <w:pPr>
        <w:pStyle w:val="Normal"/>
        <w:ind w:firstLine="540"/>
        <w:jc w:val="both"/>
        <w:rPr/>
      </w:pPr>
      <w:r>
        <w:rPr>
          <w:b/>
        </w:rPr>
        <w:t>Киев.</w:t>
      </w:r>
      <w:r>
        <w:rPr/>
        <w:t xml:space="preserve"> 28 февраля состоялось годичное собрание Киевского вегетар. о-ва. Присутствовавший на собрании представитель «Вегетарианского Обозрения» И.О. Перпер, выразил И. И. Белецкому свой протест против того, что последний, будучи содержателем частной вегетарианской столовой и конкурируя постоянно с общественной вегетар. столовой (в целях более успешной конкуренции г. Белецкий устроил свою столовую против общественной), позволяет себе баллотироваться в председатели о-ва. После выраженного г. Перпером протеста председателем о-ва был избран М.М. Пудавов.</w:t>
      </w:r>
    </w:p>
    <w:p>
      <w:pPr>
        <w:pStyle w:val="Normal"/>
        <w:ind w:firstLine="540"/>
        <w:jc w:val="both"/>
        <w:rPr/>
      </w:pPr>
      <w:r>
        <w:rPr>
          <w:b/>
        </w:rPr>
        <w:t>Литература.</w:t>
      </w:r>
      <w:r>
        <w:rPr/>
        <w:t xml:space="preserve"> Вышла брошюра на рус. яз. «Эсперанто и вегетарианство» («Esperanto kai vcgctarismo») Анны Шараповой, изданная в Саратове.</w:t>
      </w:r>
    </w:p>
    <w:p>
      <w:pPr>
        <w:pStyle w:val="Normal"/>
        <w:ind w:firstLine="540"/>
        <w:jc w:val="both"/>
        <w:rPr/>
      </w:pPr>
      <w:r>
        <w:rPr/>
        <w:t>«Вышло второе издание брошюры д-ра мед. А.П. Зеленкова «Вегетарианство, как средство, для лечения и предупреждения болезней». Ц. 20 к.</w:t>
      </w:r>
    </w:p>
    <w:p>
      <w:pPr>
        <w:pStyle w:val="Normal"/>
        <w:ind w:firstLine="540"/>
        <w:jc w:val="both"/>
        <w:rPr/>
      </w:pPr>
      <w:r>
        <w:rPr/>
        <w:t>Культурно-Просветительная комиссия Одесского вегетар. о-ва начала свою деятельность печатанием доклада А. Д. Каплана « Вопрос о питании в освещении современной науки», прочитанного 16 декабря прошлого года в Одесском вегетар. о-ве. Доклад этот печатается в количестве 3000 экз. и будет иллюстрирован.</w:t>
      </w:r>
    </w:p>
    <w:p>
      <w:pPr>
        <w:pStyle w:val="Normal"/>
        <w:ind w:firstLine="540"/>
        <w:jc w:val="both"/>
        <w:rPr/>
      </w:pPr>
      <w:r>
        <w:rPr/>
        <w:t>Та же комиссия готовит к печати прекрасный и глубоко интересный труд Jules Denis «Руководство к преподаванию антиалкоголизма» («Manuel d’Enseignement Antialcoolique»), широко распространенный в средних учебных заведениях Швейцарии. Книга эта будет издана в количестве от пяти до десяти тысяч экз. со многими рисунками. Перевод книги сделан Лидией Зуевой.</w:t>
      </w:r>
    </w:p>
    <w:p>
      <w:pPr>
        <w:pStyle w:val="Normal"/>
        <w:ind w:firstLine="540"/>
        <w:jc w:val="both"/>
        <w:rPr/>
      </w:pPr>
      <w:r>
        <w:rPr/>
        <w:t>Периодическая пресса. В № 1 журнала «Вестник Знания» 1915 г. напечатана статья Ив. Наживина «О вегетарианстве и вегетарианцах», в которой автор осуждает вегетарианство и приверженцев этого учения. Надеемся, что в «Вегетар. Обозрении» появится обстоятельный разбор этой статьи.</w:t>
      </w:r>
    </w:p>
    <w:p>
      <w:pPr>
        <w:pStyle w:val="Normal"/>
        <w:jc w:val="right"/>
        <w:rPr/>
      </w:pPr>
      <w:r>
        <w:rPr/>
        <w:t>Старый Вегетарианец</w:t>
      </w:r>
    </w:p>
    <w:p>
      <w:pPr>
        <w:pStyle w:val="Normal"/>
        <w:jc w:val="right"/>
        <w:rPr/>
      </w:pPr>
      <w:r>
        <w:rPr/>
      </w:r>
    </w:p>
    <w:p>
      <w:pPr>
        <w:pStyle w:val="Normal"/>
        <w:jc w:val="right"/>
        <w:rPr/>
      </w:pPr>
      <w:r>
        <w:rPr/>
      </w:r>
    </w:p>
    <w:p>
      <w:pPr>
        <w:pStyle w:val="Normal"/>
        <w:ind w:firstLine="360"/>
        <w:jc w:val="right"/>
        <w:rPr>
          <w:b/>
          <w:b/>
        </w:rPr>
      </w:pPr>
      <w:r>
        <w:rPr>
          <w:b/>
        </w:rPr>
        <w:t>ВО.2.1915, с. 79</w:t>
      </w:r>
    </w:p>
    <w:p>
      <w:pPr>
        <w:pStyle w:val="Normal"/>
        <w:jc w:val="center"/>
        <w:rPr>
          <w:b/>
          <w:b/>
          <w:sz w:val="28"/>
          <w:szCs w:val="28"/>
        </w:rPr>
      </w:pPr>
      <w:r>
        <w:rPr>
          <w:b/>
          <w:sz w:val="28"/>
          <w:szCs w:val="28"/>
        </w:rPr>
        <w:t>Вопросы и ответы, касающиеся вегетарианства</w:t>
      </w:r>
    </w:p>
    <w:p>
      <w:pPr>
        <w:pStyle w:val="Normal"/>
        <w:ind w:firstLine="360"/>
        <w:jc w:val="center"/>
        <w:rPr>
          <w:b/>
          <w:b/>
          <w:sz w:val="28"/>
          <w:szCs w:val="28"/>
        </w:rPr>
      </w:pPr>
      <w:r>
        <w:rPr>
          <w:b/>
          <w:sz w:val="28"/>
          <w:szCs w:val="28"/>
        </w:rPr>
      </w:r>
    </w:p>
    <w:p>
      <w:pPr>
        <w:pStyle w:val="Normal"/>
        <w:ind w:firstLine="540"/>
        <w:jc w:val="both"/>
        <w:rPr/>
      </w:pPr>
      <w:r>
        <w:rPr/>
        <w:t>Сообщите, пожалуйста: (1) откуда можно выписывать книгу Ф. Ясковского «Философию вегетарианства» на русском языке, о которой была заметка в № 10 «Вегетарианского Обозрения» 1914 г.; (2) есть ли в Киеве магазин, в котором продавали бы вегетарианское мыло; (3) состоится ли в 1915 г. Второй Всероссийский Вегетарианский Съезд или нет, и где таковой будет, т.е. в каком городе, и в какое время он имеет быть? Если отложен, то почему и на долгое ли время?</w:t>
      </w:r>
    </w:p>
    <w:p>
      <w:pPr>
        <w:pStyle w:val="Normal"/>
        <w:ind w:firstLine="360"/>
        <w:jc w:val="right"/>
        <w:rPr/>
      </w:pPr>
      <w:r>
        <w:rPr/>
        <w:t>П. Жуковский</w:t>
      </w:r>
    </w:p>
    <w:p>
      <w:pPr>
        <w:pStyle w:val="Normal"/>
        <w:ind w:firstLine="540"/>
        <w:jc w:val="both"/>
        <w:rPr/>
      </w:pPr>
      <w:r>
        <w:rPr/>
        <w:t>Ответы</w:t>
      </w:r>
    </w:p>
    <w:p>
      <w:pPr>
        <w:pStyle w:val="Normal"/>
        <w:numPr>
          <w:ilvl w:val="0"/>
          <w:numId w:val="4"/>
        </w:numPr>
        <w:jc w:val="both"/>
        <w:rPr/>
      </w:pPr>
      <w:r>
        <w:rPr/>
        <w:t>Книга Ф. Ясковского имеется только на немецком языке. Русский перевод этой книги навряд ли скоро появится.</w:t>
      </w:r>
    </w:p>
    <w:p>
      <w:pPr>
        <w:pStyle w:val="Normal"/>
        <w:numPr>
          <w:ilvl w:val="0"/>
          <w:numId w:val="4"/>
        </w:numPr>
        <w:jc w:val="both"/>
        <w:rPr/>
      </w:pPr>
      <w:r>
        <w:rPr/>
        <w:t>Такого магазина в Киеве нет.</w:t>
      </w:r>
    </w:p>
    <w:p>
      <w:pPr>
        <w:pStyle w:val="Normal"/>
        <w:numPr>
          <w:ilvl w:val="0"/>
          <w:numId w:val="4"/>
        </w:numPr>
        <w:jc w:val="both"/>
        <w:rPr/>
      </w:pPr>
      <w:r>
        <w:rPr/>
        <w:t>Съезд в настоящем году не состоится. Переживаемое нами время не благоприятствует устройству подобных съездов. По той же причине трудно указать в каком именно году он будет созван.</w:t>
      </w:r>
    </w:p>
    <w:p>
      <w:pPr>
        <w:pStyle w:val="Normal"/>
        <w:ind w:firstLine="360"/>
        <w:jc w:val="right"/>
        <w:rPr/>
      </w:pPr>
      <w:r>
        <w:rPr/>
        <w:t>И. П.</w:t>
      </w:r>
    </w:p>
    <w:p>
      <w:pPr>
        <w:pStyle w:val="Normal"/>
        <w:ind w:firstLine="360"/>
        <w:jc w:val="right"/>
        <w:rPr>
          <w:b/>
          <w:b/>
        </w:rPr>
      </w:pPr>
      <w:r>
        <w:rPr>
          <w:b/>
        </w:rPr>
        <w:t>ВО.2.1915, с. 79</w:t>
      </w:r>
    </w:p>
    <w:p>
      <w:pPr>
        <w:pStyle w:val="Normal"/>
        <w:ind w:firstLine="360"/>
        <w:jc w:val="center"/>
        <w:rPr>
          <w:b/>
          <w:b/>
          <w:sz w:val="28"/>
          <w:szCs w:val="28"/>
        </w:rPr>
      </w:pPr>
      <w:r>
        <w:rPr>
          <w:b/>
          <w:sz w:val="28"/>
          <w:szCs w:val="28"/>
        </w:rPr>
        <w:t>Библиография и критика</w:t>
      </w:r>
    </w:p>
    <w:p>
      <w:pPr>
        <w:pStyle w:val="Normal"/>
        <w:ind w:firstLine="540"/>
        <w:jc w:val="both"/>
        <w:rPr>
          <w:b/>
          <w:b/>
          <w:sz w:val="28"/>
          <w:szCs w:val="28"/>
        </w:rPr>
      </w:pPr>
      <w:r>
        <w:rPr>
          <w:b/>
          <w:sz w:val="28"/>
          <w:szCs w:val="28"/>
        </w:rPr>
      </w:r>
    </w:p>
    <w:p>
      <w:pPr>
        <w:pStyle w:val="Normal"/>
        <w:ind w:firstLine="540"/>
        <w:jc w:val="both"/>
        <w:rPr>
          <w:b/>
          <w:b/>
        </w:rPr>
      </w:pPr>
      <w:r>
        <w:rPr>
          <w:b/>
        </w:rPr>
        <w:t>Д-р мед. А. А. Ясиновский. «Долой животные белки!» Издание «Посредника». Цена 25 коп.</w:t>
      </w:r>
    </w:p>
    <w:p>
      <w:pPr>
        <w:pStyle w:val="Normal"/>
        <w:ind w:firstLine="540"/>
        <w:jc w:val="both"/>
        <w:rPr/>
      </w:pPr>
      <w:r>
        <w:rPr/>
        <w:t>Вегетарианство мало по малу привлекает к себе общественное внимание, все чаще и чаще попадаются в обществе люди, отказавшиеся от приема в пищу убоины; к ним уже начинают привыкать, они не возбуждают прежнего отношения враждебной насмешливости, но тем не менее победы вегетарианского движения можно считать пока только единицами. Я думаю, виною этому служат отчасти методы распространения вегетарианства. Прежние вегетарианцы в своих проповедях базировали главным образом на требованиях морали, эстетики и т. д., забывая о том, что современное человечество не может быть чутким к призывам такого рода: там, где рекой льется человеческая кровь, трудно ожидать жалости к убиваемым четвероногим.</w:t>
      </w:r>
    </w:p>
    <w:p>
      <w:pPr>
        <w:pStyle w:val="Normal"/>
        <w:ind w:firstLine="540"/>
        <w:jc w:val="both"/>
        <w:rPr/>
      </w:pPr>
      <w:r>
        <w:rPr/>
        <w:t>Нужно помнить, что человек в массе своей эгоистичен и равнодушен, а нездоровая жизнь и борьба за существование делают его и озлобленным. Возьмем его таким, каков он есть, и постараемся указать ему путь к другой жизни, подведем его к «первой ступени» ее – вегетарианству. «Любовь и бесконечная жалость к людям – пишет А. Ясиновский в своей брошюре – не позволяют нам оставаться равнодушными зрителями этой бездны страданий, этого необозримого моря слез», которые являются результатом мясного режима. И вот своим авторитетным словом талантливого врача и вдумчивого общественного деятеля А. Ясиновский открывает перед читателем бесчисленные ужасающие последствия мясоедства: целый список болезней, нервных и душевных страданий. По устройству своего организма: зубов, слюны, желудка и кишечника, человек, как излагает автор, принадлежит к животным плотоядным, подобно предкам своим обезьянам, и поэтому так жестоко карается природой за нарушение ее законов. Грозный призрак вырождения стоит перед человеком, и всякий сознательный человек должен задуматься над этим вопросом. А. Ясиновский своей небольшой, но популярной и горячо написанной брошюрой помогает ориентировать выход из создавшегося положения.</w:t>
      </w:r>
    </w:p>
    <w:p>
      <w:pPr>
        <w:pStyle w:val="Normal"/>
        <w:ind w:firstLine="360"/>
        <w:jc w:val="right"/>
        <w:rPr/>
      </w:pPr>
      <w:r>
        <w:rPr/>
        <w:t>Т. С.</w:t>
      </w:r>
    </w:p>
    <w:p>
      <w:pPr>
        <w:pStyle w:val="Normal"/>
        <w:ind w:firstLine="360"/>
        <w:jc w:val="right"/>
        <w:rPr/>
      </w:pPr>
      <w:r>
        <w:rPr/>
      </w:r>
    </w:p>
    <w:p>
      <w:pPr>
        <w:pStyle w:val="Normal"/>
        <w:ind w:firstLine="360"/>
        <w:jc w:val="right"/>
        <w:rPr/>
      </w:pPr>
      <w:r>
        <w:rPr/>
      </w:r>
    </w:p>
    <w:p>
      <w:pPr>
        <w:pStyle w:val="Normal"/>
        <w:ind w:firstLine="360"/>
        <w:jc w:val="right"/>
        <w:rPr>
          <w:b/>
          <w:b/>
        </w:rPr>
      </w:pPr>
      <w:r>
        <w:rPr>
          <w:b/>
        </w:rPr>
        <w:t>ВО.2.1915, с. 79-80</w:t>
      </w:r>
    </w:p>
    <w:p>
      <w:pPr>
        <w:pStyle w:val="Normal"/>
        <w:jc w:val="center"/>
        <w:rPr>
          <w:b/>
          <w:b/>
          <w:sz w:val="28"/>
          <w:szCs w:val="28"/>
        </w:rPr>
      </w:pPr>
      <w:r>
        <w:rPr>
          <w:b/>
          <w:sz w:val="28"/>
          <w:szCs w:val="28"/>
        </w:rPr>
        <w:t>Борьба с зайцами в плодовых садах</w:t>
      </w:r>
    </w:p>
    <w:p>
      <w:pPr>
        <w:pStyle w:val="Normal"/>
        <w:jc w:val="center"/>
        <w:rPr>
          <w:b/>
          <w:b/>
          <w:sz w:val="28"/>
          <w:szCs w:val="28"/>
        </w:rPr>
      </w:pPr>
      <w:r>
        <w:rPr>
          <w:b/>
          <w:sz w:val="28"/>
          <w:szCs w:val="28"/>
        </w:rPr>
      </w:r>
    </w:p>
    <w:p>
      <w:pPr>
        <w:pStyle w:val="Normal"/>
        <w:numPr>
          <w:ilvl w:val="0"/>
          <w:numId w:val="3"/>
        </w:numPr>
        <w:jc w:val="both"/>
        <w:rPr/>
      </w:pPr>
      <w:r>
        <w:rPr/>
        <w:t>Простым и недорогим средством борьбы с зайцами является полынь, в изобилии по межам огородов и конопляников, которую нужно собирать летом, и осенью обвязывать плодовые деревья. Зайцы, а также и мыши, не выносят запаха полыни и не трогают деревьев, обвязанных ею. При недостатке полыни можно обвязывать деревья полынью пополам с соломою. Такая обвязка, как и вообще всякая другая, кроме того предохраняет молодые деревца от вымерзания.</w:t>
      </w:r>
    </w:p>
    <w:p>
      <w:pPr>
        <w:pStyle w:val="Normal"/>
        <w:numPr>
          <w:ilvl w:val="0"/>
          <w:numId w:val="3"/>
        </w:numPr>
        <w:jc w:val="both"/>
        <w:rPr/>
      </w:pPr>
      <w:r>
        <w:rPr/>
        <w:t>Берут ¾ фунта глины и коровяка (коровьего навоза) 1 ¼ фунта извести и хорошо смешивают. На 1 ведро этой смеси прибавляют 25 граммов лизола. Зайцы не терпят запах лизола, и обвязанные этой смесью деревья не трогаются ими.</w:t>
      </w:r>
    </w:p>
    <w:p>
      <w:pPr>
        <w:pStyle w:val="Normal"/>
        <w:ind w:firstLine="360"/>
        <w:rPr/>
      </w:pPr>
      <w:r>
        <w:rPr/>
      </w:r>
    </w:p>
    <w:p>
      <w:pPr>
        <w:pStyle w:val="Normal"/>
        <w:ind w:firstLine="360"/>
        <w:rPr/>
      </w:pPr>
      <w:r>
        <w:rPr/>
      </w:r>
    </w:p>
    <w:p>
      <w:pPr>
        <w:pStyle w:val="Normal"/>
        <w:jc w:val="right"/>
        <w:rPr>
          <w:b/>
          <w:b/>
        </w:rPr>
      </w:pPr>
      <w:r>
        <w:rPr>
          <w:b/>
        </w:rPr>
        <w:t>ВО.2.1915, с. 80</w:t>
      </w:r>
    </w:p>
    <w:p>
      <w:pPr>
        <w:pStyle w:val="Normal"/>
        <w:jc w:val="center"/>
        <w:rPr>
          <w:b/>
          <w:b/>
          <w:sz w:val="28"/>
          <w:szCs w:val="28"/>
        </w:rPr>
      </w:pPr>
      <w:r>
        <w:rPr>
          <w:b/>
          <w:sz w:val="28"/>
          <w:szCs w:val="28"/>
        </w:rPr>
        <w:t>Значение вегетарианского режима при кожных заболеваниях</w:t>
      </w:r>
    </w:p>
    <w:p>
      <w:pPr>
        <w:pStyle w:val="Normal"/>
        <w:ind w:firstLine="540"/>
        <w:jc w:val="both"/>
        <w:rPr>
          <w:b/>
          <w:b/>
          <w:sz w:val="28"/>
          <w:szCs w:val="28"/>
        </w:rPr>
      </w:pPr>
      <w:r>
        <w:rPr>
          <w:b/>
          <w:sz w:val="28"/>
          <w:szCs w:val="28"/>
        </w:rPr>
      </w:r>
    </w:p>
    <w:p>
      <w:pPr>
        <w:pStyle w:val="Normal"/>
        <w:ind w:firstLine="540"/>
        <w:jc w:val="both"/>
        <w:rPr/>
      </w:pPr>
      <w:r>
        <w:rPr/>
        <w:t xml:space="preserve">По Беклею, у чесоточных при вполне вегетарианском режиме без яиц, рыбы и молока, болезненные пятна бледнеют, становятся менее чешуйчатыми и исчезают. </w:t>
      </w:r>
    </w:p>
    <w:p>
      <w:pPr>
        <w:pStyle w:val="Normal"/>
        <w:ind w:firstLine="540"/>
        <w:jc w:val="both"/>
        <w:rPr/>
      </w:pPr>
      <w:r>
        <w:rPr/>
        <w:t>Русский доктор Гершунь (</w:t>
      </w:r>
      <w:r>
        <w:rPr>
          <w:lang w:val="en-US"/>
        </w:rPr>
        <w:t>Guerchoune</w:t>
      </w:r>
      <w:r>
        <w:rPr/>
        <w:t>), основываясь на стойкости экземы у некоторых младенцев, кормящихся грудью, предположил, что устранение из  пищи продуктов животного происхождения благотворно повлияет на ход некоторых накожных болезней. Опыты, которые он предпринял в Москве в Пироговской клинике, вполне подтвердили его предположение. У одного больного, который страдал общей чесоткой (</w:t>
      </w:r>
      <w:r>
        <w:rPr>
          <w:lang w:val="en-US"/>
        </w:rPr>
        <w:t>psoriasis</w:t>
      </w:r>
      <w:r>
        <w:rPr/>
        <w:t xml:space="preserve"> </w:t>
      </w:r>
      <w:r>
        <w:rPr>
          <w:lang w:val="en-US"/>
        </w:rPr>
        <w:t>generalize</w:t>
      </w:r>
      <w:r>
        <w:rPr/>
        <w:t>) в течение 15 лет, от которой не мог избавиться, благодаря вегетарианскому режиму и без местного применения лекарств, болячки исчезли.</w:t>
      </w:r>
    </w:p>
    <w:p>
      <w:pPr>
        <w:pStyle w:val="Normal"/>
        <w:ind w:firstLine="540"/>
        <w:jc w:val="both"/>
        <w:rPr/>
      </w:pPr>
      <w:r>
        <w:rPr/>
        <w:t>У одного больного мокрая экзема была около заднепроходного отверстия и не поддавалась никакому лечению; благодаря вегетарианскому режиму болезнь исчезла в 3 недели, и так как впоследствии больной остался верен данным предписаниям, то болезнь ни разу не возвращалась.</w:t>
      </w:r>
    </w:p>
    <w:p>
      <w:pPr>
        <w:pStyle w:val="Normal"/>
        <w:ind w:firstLine="540"/>
        <w:jc w:val="both"/>
        <w:rPr/>
      </w:pPr>
      <w:r>
        <w:rPr/>
      </w:r>
    </w:p>
    <w:p>
      <w:pPr>
        <w:pStyle w:val="Normal"/>
        <w:ind w:firstLine="540"/>
        <w:jc w:val="both"/>
        <w:rPr/>
      </w:pPr>
      <w:r>
        <w:rPr/>
      </w:r>
    </w:p>
    <w:p>
      <w:pPr>
        <w:pStyle w:val="Normal"/>
        <w:ind w:firstLine="540"/>
        <w:jc w:val="right"/>
        <w:rPr>
          <w:b/>
          <w:b/>
        </w:rPr>
      </w:pPr>
      <w:r>
        <w:rPr>
          <w:b/>
        </w:rPr>
        <w:t>ВО.2.1915, с. 80</w:t>
      </w:r>
    </w:p>
    <w:p>
      <w:pPr>
        <w:pStyle w:val="Normal"/>
        <w:jc w:val="center"/>
        <w:rPr>
          <w:b/>
          <w:b/>
          <w:sz w:val="28"/>
          <w:szCs w:val="28"/>
        </w:rPr>
      </w:pPr>
      <w:r>
        <w:rPr>
          <w:b/>
          <w:sz w:val="28"/>
          <w:szCs w:val="28"/>
        </w:rPr>
        <w:t>Редакционное сообщение</w:t>
      </w:r>
    </w:p>
    <w:p>
      <w:pPr>
        <w:pStyle w:val="Normal"/>
        <w:ind w:firstLine="540"/>
        <w:jc w:val="both"/>
        <w:rPr>
          <w:b/>
          <w:b/>
          <w:sz w:val="28"/>
          <w:szCs w:val="28"/>
        </w:rPr>
      </w:pPr>
      <w:r>
        <w:rPr>
          <w:b/>
          <w:sz w:val="28"/>
          <w:szCs w:val="28"/>
        </w:rPr>
      </w:r>
    </w:p>
    <w:p>
      <w:pPr>
        <w:pStyle w:val="Normal"/>
        <w:ind w:firstLine="540"/>
        <w:jc w:val="both"/>
        <w:rPr/>
      </w:pPr>
      <w:r>
        <w:rPr/>
        <w:t>В состав наших новых сотрудников вошел Е.О.Дымшиц.</w:t>
      </w:r>
    </w:p>
    <w:p>
      <w:pPr>
        <w:pStyle w:val="Normal"/>
        <w:ind w:firstLine="540"/>
        <w:jc w:val="both"/>
        <w:rPr/>
      </w:pPr>
      <w:r>
        <w:rPr/>
      </w:r>
    </w:p>
    <w:p>
      <w:pPr>
        <w:pStyle w:val="Normal"/>
        <w:ind w:firstLine="540"/>
        <w:jc w:val="both"/>
        <w:rPr/>
      </w:pPr>
      <w:r>
        <w:rPr/>
      </w:r>
    </w:p>
    <w:p>
      <w:pPr>
        <w:pStyle w:val="Normal"/>
        <w:shd w:fill="FFFFFF" w:val="clear"/>
        <w:jc w:val="right"/>
        <w:rPr>
          <w:b/>
          <w:b/>
        </w:rPr>
      </w:pPr>
      <w:r>
        <w:rPr>
          <w:b/>
        </w:rPr>
        <w:t>ВО.3.1915, с. 83-84</w:t>
      </w:r>
    </w:p>
    <w:p>
      <w:pPr>
        <w:pStyle w:val="Normal"/>
        <w:shd w:fill="FFFFFF" w:val="clear"/>
        <w:jc w:val="center"/>
        <w:rPr>
          <w:b/>
          <w:b/>
          <w:sz w:val="28"/>
          <w:szCs w:val="28"/>
        </w:rPr>
      </w:pPr>
      <w:r>
        <w:rPr>
          <w:b/>
          <w:sz w:val="28"/>
          <w:szCs w:val="28"/>
        </w:rPr>
        <w:t>«Коли не все, так ничего»</w:t>
      </w:r>
    </w:p>
    <w:p>
      <w:pPr>
        <w:pStyle w:val="Normal"/>
        <w:shd w:fill="FFFFFF" w:val="clear"/>
        <w:ind w:left="10" w:right="48" w:firstLine="530"/>
        <w:jc w:val="both"/>
        <w:rPr>
          <w:b/>
          <w:b/>
          <w:sz w:val="28"/>
          <w:szCs w:val="28"/>
        </w:rPr>
      </w:pPr>
      <w:r>
        <w:rPr>
          <w:b/>
          <w:sz w:val="28"/>
          <w:szCs w:val="28"/>
        </w:rPr>
      </w:r>
    </w:p>
    <w:p>
      <w:pPr>
        <w:pStyle w:val="Normal"/>
        <w:shd w:fill="FFFFFF" w:val="clear"/>
        <w:ind w:left="10" w:right="48" w:firstLine="530"/>
        <w:jc w:val="both"/>
        <w:rPr/>
      </w:pPr>
      <w:r>
        <w:rPr/>
        <w:t>В своем предисловии к учению 12-ти апостолов Л. Н. Толстой приводит следующее обычное возражение против христианского учения со стороны людей, не желающих его принять:</w:t>
      </w:r>
    </w:p>
    <w:p>
      <w:pPr>
        <w:pStyle w:val="Normal"/>
        <w:shd w:fill="FFFFFF" w:val="clear"/>
        <w:ind w:right="48" w:firstLine="530"/>
        <w:jc w:val="both"/>
        <w:rPr/>
      </w:pPr>
      <w:r>
        <w:rPr/>
        <w:t>«Исполнять, так уж испол</w:t>
        <w:softHyphen/>
        <w:t>нять все; если же исполнять все, то надо отказаться от жизни, а это невозможно»... Стало быть, и невоз</w:t>
        <w:softHyphen/>
        <w:t>можно принять христианство.</w:t>
      </w:r>
    </w:p>
    <w:p>
      <w:pPr>
        <w:pStyle w:val="Normal"/>
        <w:shd w:fill="FFFFFF" w:val="clear"/>
        <w:ind w:right="48" w:firstLine="530"/>
        <w:jc w:val="both"/>
        <w:rPr/>
      </w:pPr>
      <w:r>
        <w:rPr/>
        <w:t>На это возражение Л. Н. Тол</w:t>
        <w:softHyphen/>
        <w:t>стой отвечает текстом из учения 12-ти апостолов. Вот этот текст:</w:t>
      </w:r>
    </w:p>
    <w:p>
      <w:pPr>
        <w:pStyle w:val="Normal"/>
        <w:shd w:fill="FFFFFF" w:val="clear"/>
        <w:ind w:right="48" w:firstLine="530"/>
        <w:jc w:val="both"/>
        <w:rPr/>
      </w:pPr>
      <w:r>
        <w:rPr/>
        <w:t>«Берегись, кто будет сбивать тебя с этого пути, так как он учит не по-Божьи, потому что, если ты можешь понести все иго Господ</w:t>
        <w:softHyphen/>
        <w:t>не, то будешь совершенен, а если не можешь, то делай, что можешь».</w:t>
      </w:r>
    </w:p>
    <w:p>
      <w:pPr>
        <w:pStyle w:val="Normal"/>
        <w:shd w:fill="FFFFFF" w:val="clear"/>
        <w:ind w:right="48" w:firstLine="530"/>
        <w:jc w:val="both"/>
        <w:rPr/>
      </w:pPr>
      <w:r>
        <w:rPr/>
        <w:t>Но вот тот же Лев Нико</w:t>
        <w:softHyphen/>
        <w:t>лаевич, только что высказавшийся против формулы «все или ничего», вдруг в своем письме к пере</w:t>
        <w:softHyphen/>
        <w:t>селившимся в Канаду духоборам заявляет:</w:t>
      </w:r>
    </w:p>
    <w:p>
      <w:pPr>
        <w:pStyle w:val="Normal"/>
        <w:shd w:fill="FFFFFF" w:val="clear"/>
        <w:ind w:right="10" w:firstLine="530"/>
        <w:jc w:val="both"/>
        <w:rPr/>
      </w:pPr>
      <w:r>
        <w:rPr/>
        <w:t>«Христианское учение нельзя брать кусочками: или все или ни</w:t>
        <w:softHyphen/>
        <w:t>чего. Оно все неразрывно связано в одно целое».</w:t>
      </w:r>
    </w:p>
    <w:p>
      <w:pPr>
        <w:pStyle w:val="Normal"/>
        <w:shd w:fill="FFFFFF" w:val="clear"/>
        <w:ind w:firstLine="530"/>
        <w:jc w:val="both"/>
        <w:rPr/>
      </w:pPr>
      <w:r>
        <w:rPr/>
        <w:t>Не противоречат ли друг дру</w:t>
        <w:softHyphen/>
        <w:t>гу об выдержки, несомненно взятые мною из-под пера одного и того же всеми</w:t>
      </w:r>
      <w:r>
        <w:rPr>
          <w:smallCaps/>
        </w:rPr>
        <w:t xml:space="preserve"> </w:t>
      </w:r>
      <w:r>
        <w:rPr/>
        <w:t>признанного великого писателя?</w:t>
      </w:r>
    </w:p>
    <w:p>
      <w:pPr>
        <w:pStyle w:val="Normal"/>
        <w:shd w:fill="FFFFFF" w:val="clear"/>
        <w:ind w:right="10" w:firstLine="530"/>
        <w:jc w:val="both"/>
        <w:rPr/>
      </w:pPr>
      <w:r>
        <w:rPr/>
        <w:t>Нет, не только не противоре</w:t>
        <w:softHyphen/>
        <w:t>чат, но, наоборот, взаимно дополняют и выясняют одна дру</w:t>
        <w:softHyphen/>
        <w:t>гую. И вот я для того и сопоставил их здесь друг с другом, чтобы показать, каким образом это происходит.</w:t>
      </w:r>
    </w:p>
    <w:p>
      <w:pPr>
        <w:pStyle w:val="Normal"/>
        <w:shd w:fill="FFFFFF" w:val="clear"/>
        <w:ind w:right="19" w:firstLine="530"/>
        <w:jc w:val="both"/>
        <w:rPr/>
      </w:pPr>
      <w:r>
        <w:rPr/>
        <w:t xml:space="preserve">При сличении обоих выдержек необходимо обратить внимание на то, что при первой, отвергаемой Львом Николаевичем, формуле «все или ничего» стоит глагол </w:t>
      </w:r>
      <w:r>
        <w:rPr>
          <w:i/>
        </w:rPr>
        <w:t>«исполнять»,</w:t>
      </w:r>
      <w:r>
        <w:rPr/>
        <w:t xml:space="preserve"> </w:t>
      </w:r>
      <w:r>
        <w:rPr>
          <w:spacing w:val="-6"/>
        </w:rPr>
        <w:t>при второй же, при</w:t>
        <w:softHyphen/>
      </w:r>
      <w:r>
        <w:rPr>
          <w:spacing w:val="-2"/>
        </w:rPr>
        <w:t xml:space="preserve">нимаемой им, – глагол </w:t>
      </w:r>
      <w:r>
        <w:rPr>
          <w:i/>
        </w:rPr>
        <w:t>«брать».</w:t>
      </w:r>
    </w:p>
    <w:p>
      <w:pPr>
        <w:pStyle w:val="Normal"/>
        <w:shd w:fill="FFFFFF" w:val="clear"/>
        <w:spacing w:before="38" w:after="0"/>
        <w:ind w:left="10" w:right="19" w:firstLine="530"/>
        <w:jc w:val="both"/>
        <w:rPr/>
      </w:pPr>
      <w:r>
        <w:rPr/>
        <w:t>Вот и выходит, что Лев Николаевич, вполне мирясь с частичным исполнением христианства, ничуть, однако, не мирится с частичным его принятием.</w:t>
      </w:r>
    </w:p>
    <w:p>
      <w:pPr>
        <w:pStyle w:val="Normal"/>
        <w:shd w:fill="FFFFFF" w:val="clear"/>
        <w:spacing w:before="29" w:after="0"/>
        <w:ind w:right="19" w:firstLine="530"/>
        <w:jc w:val="both"/>
        <w:rPr/>
      </w:pPr>
      <w:r>
        <w:rPr/>
        <w:t>Но не все ли равно, сказать ли: «частичное исполнение» или «частич</w:t>
        <w:softHyphen/>
        <w:t xml:space="preserve">ное принятие»? </w:t>
      </w:r>
    </w:p>
    <w:p>
      <w:pPr>
        <w:pStyle w:val="Normal"/>
        <w:shd w:fill="FFFFFF" w:val="clear"/>
        <w:spacing w:before="29" w:after="0"/>
        <w:ind w:right="19" w:firstLine="530"/>
        <w:jc w:val="both"/>
        <w:rPr>
          <w:smallCaps/>
          <w:spacing w:val="-1"/>
        </w:rPr>
      </w:pPr>
      <w:r>
        <w:rPr/>
        <w:t xml:space="preserve">Нет, </w:t>
      </w:r>
      <w:r>
        <w:rPr>
          <w:spacing w:val="-1"/>
        </w:rPr>
        <w:t>далеко не все равно, по</w:t>
        <w:softHyphen/>
      </w:r>
      <w:r>
        <w:rPr/>
        <w:t xml:space="preserve">тому что, тогда когда под требованием принятия всего христианства подразумевается вполне возможное </w:t>
      </w:r>
      <w:r>
        <w:rPr>
          <w:spacing w:val="-3"/>
        </w:rPr>
        <w:t xml:space="preserve">полное сочувствие христианскому </w:t>
      </w:r>
      <w:r>
        <w:rPr>
          <w:spacing w:val="-1"/>
        </w:rPr>
        <w:t>миросозерцанию, под понятием ис</w:t>
      </w:r>
      <w:r>
        <w:rPr/>
        <w:t>полнения всего христианства подра</w:t>
        <w:softHyphen/>
        <w:t>зумевается немыслимое состояние человека, вполне воплотившего в своей жизни недостижимый христианский идеал.</w:t>
      </w:r>
    </w:p>
    <w:p>
      <w:pPr>
        <w:pStyle w:val="Normal"/>
        <w:shd w:fill="FFFFFF" w:val="clear"/>
        <w:spacing w:before="38" w:after="0"/>
        <w:ind w:left="10" w:right="19" w:firstLine="530"/>
        <w:jc w:val="both"/>
        <w:rPr/>
      </w:pPr>
      <w:r>
        <w:rPr/>
        <w:t>Но на это могут возразить, что как возможно себе предста</w:t>
        <w:softHyphen/>
        <w:t>вить человека, отчасти исполнившего христианские требования, так рав</w:t>
        <w:softHyphen/>
        <w:t>но возможно представить себе и человека, отчасти принимающего христианское учение, т. е. отчасти со</w:t>
        <w:softHyphen/>
      </w:r>
      <w:r>
        <w:rPr>
          <w:spacing w:val="-4"/>
        </w:rPr>
        <w:t>чувствующего этому миросозерцанию.</w:t>
      </w:r>
    </w:p>
    <w:p>
      <w:pPr>
        <w:pStyle w:val="Normal"/>
        <w:shd w:fill="FFFFFF" w:val="clear"/>
        <w:tabs>
          <w:tab w:val="clear" w:pos="708"/>
          <w:tab w:val="left" w:pos="1834" w:leader="none"/>
        </w:tabs>
        <w:ind w:firstLine="530"/>
        <w:jc w:val="both"/>
        <w:rPr/>
      </w:pPr>
      <w:r>
        <w:rPr/>
        <w:t xml:space="preserve">Да, но с той разницей, что тогда когда человек, целиком </w:t>
      </w:r>
      <w:r>
        <w:rPr>
          <w:spacing w:val="-5"/>
        </w:rPr>
        <w:t xml:space="preserve">сочувствующий христианскому учению, </w:t>
      </w:r>
      <w:r>
        <w:rPr/>
        <w:t xml:space="preserve">и притом, отчасти, посильно его исполняющей, все же может быть признан христианином, – ибо такое несоответствие </w:t>
      </w:r>
      <w:r>
        <w:rPr>
          <w:spacing w:val="-4"/>
        </w:rPr>
        <w:t xml:space="preserve"> жизни с сознанием </w:t>
      </w:r>
      <w:r>
        <w:rPr>
          <w:spacing w:val="-6"/>
        </w:rPr>
        <w:t>вполне естественно; а</w:t>
      </w:r>
      <w:r>
        <w:rPr/>
        <w:t xml:space="preserve"> </w:t>
      </w:r>
      <w:r>
        <w:rPr>
          <w:spacing w:val="-6"/>
        </w:rPr>
        <w:t xml:space="preserve">человек, лишь </w:t>
      </w:r>
      <w:r>
        <w:rPr/>
        <w:t>отчасти принимающей христианство и хотя бы целиком выполняющей принятую им часть, никоим обра</w:t>
        <w:softHyphen/>
        <w:t>зом не может быть признан хри</w:t>
      </w:r>
      <w:r>
        <w:rPr>
          <w:spacing w:val="-7"/>
        </w:rPr>
        <w:t xml:space="preserve">стианином. </w:t>
      </w:r>
    </w:p>
    <w:p>
      <w:pPr>
        <w:pStyle w:val="Normal"/>
        <w:shd w:fill="FFFFFF" w:val="clear"/>
        <w:tabs>
          <w:tab w:val="clear" w:pos="708"/>
          <w:tab w:val="left" w:pos="1834" w:leader="none"/>
        </w:tabs>
        <w:jc w:val="right"/>
        <w:rPr>
          <w:spacing w:val="-7"/>
        </w:rPr>
      </w:pPr>
      <w:r>
        <w:rPr>
          <w:spacing w:val="-7"/>
        </w:rPr>
        <w:t>Федор Страхов</w:t>
      </w:r>
    </w:p>
    <w:p>
      <w:pPr>
        <w:pStyle w:val="Normal"/>
        <w:ind w:firstLine="540"/>
        <w:jc w:val="both"/>
        <w:rPr/>
      </w:pPr>
      <w:r>
        <w:rPr/>
      </w:r>
    </w:p>
    <w:p>
      <w:pPr>
        <w:pStyle w:val="Normal"/>
        <w:ind w:firstLine="540"/>
        <w:jc w:val="both"/>
        <w:rPr/>
      </w:pPr>
      <w:r>
        <w:rPr/>
      </w:r>
    </w:p>
    <w:p>
      <w:pPr>
        <w:pStyle w:val="Normal"/>
        <w:shd w:fill="FFFFFF" w:val="clear"/>
        <w:jc w:val="right"/>
        <w:rPr>
          <w:b/>
          <w:b/>
          <w:bCs/>
        </w:rPr>
      </w:pPr>
      <w:r>
        <w:rPr>
          <w:b/>
          <w:bCs/>
        </w:rPr>
        <w:t>ВО.3.1915, с. 84</w:t>
      </w:r>
    </w:p>
    <w:p>
      <w:pPr>
        <w:pStyle w:val="Normal"/>
        <w:shd w:fill="FFFFFF" w:val="clear"/>
        <w:jc w:val="center"/>
        <w:rPr>
          <w:b/>
          <w:b/>
          <w:sz w:val="28"/>
          <w:szCs w:val="28"/>
        </w:rPr>
      </w:pPr>
      <w:r>
        <w:rPr>
          <w:b/>
          <w:bCs/>
          <w:sz w:val="28"/>
          <w:szCs w:val="28"/>
        </w:rPr>
        <w:t>Искание истины</w:t>
      </w:r>
    </w:p>
    <w:p>
      <w:pPr>
        <w:pStyle w:val="Normal"/>
        <w:shd w:fill="FFFFFF" w:val="clear"/>
        <w:ind w:right="10" w:hanging="0"/>
        <w:jc w:val="center"/>
        <w:rPr/>
      </w:pPr>
      <w:r>
        <w:rPr/>
        <w:t>(мысли)</w:t>
      </w:r>
    </w:p>
    <w:p>
      <w:pPr>
        <w:pStyle w:val="Normal"/>
        <w:shd w:fill="FFFFFF" w:val="clear"/>
        <w:ind w:right="10" w:firstLine="540"/>
        <w:jc w:val="both"/>
        <w:rPr/>
      </w:pPr>
      <w:r>
        <w:rPr/>
      </w:r>
    </w:p>
    <w:p>
      <w:pPr>
        <w:pStyle w:val="Normal"/>
        <w:shd w:fill="FFFFFF" w:val="clear"/>
        <w:ind w:right="10" w:firstLine="540"/>
        <w:jc w:val="both"/>
        <w:rPr/>
      </w:pPr>
      <w:r>
        <w:rPr/>
        <w:t>Два восклицания должны, по-моему, вырваться у человека в момент его перехода из этого мира в иной, неведомый.</w:t>
      </w:r>
    </w:p>
    <w:p>
      <w:pPr>
        <w:pStyle w:val="Normal"/>
        <w:shd w:fill="FFFFFF" w:val="clear"/>
        <w:ind w:firstLine="540"/>
        <w:jc w:val="both"/>
        <w:rPr/>
      </w:pPr>
      <w:r>
        <w:rPr/>
        <w:t xml:space="preserve">Вот эти два восклицания: «Так вот оно что!!» и </w:t>
      </w:r>
      <w:r>
        <w:rPr>
          <w:spacing w:val="-2"/>
        </w:rPr>
        <w:t xml:space="preserve">«Эх! Кабы раньше знать-то!» </w:t>
      </w:r>
    </w:p>
    <w:p>
      <w:pPr>
        <w:pStyle w:val="Normal"/>
        <w:shd w:fill="FFFFFF" w:val="clear"/>
        <w:tabs>
          <w:tab w:val="clear" w:pos="708"/>
          <w:tab w:val="left" w:pos="768" w:leader="none"/>
        </w:tabs>
        <w:ind w:firstLine="540"/>
        <w:jc w:val="both"/>
        <w:rPr/>
      </w:pPr>
      <w:r>
        <w:rPr/>
        <w:t>И вот вся наша жизнь должна служить предотвращением возмож</w:t>
        <w:softHyphen/>
        <w:t>ности возникновения этих двух восклицаний.</w:t>
      </w:r>
    </w:p>
    <w:p>
      <w:pPr>
        <w:pStyle w:val="Normal"/>
        <w:shd w:fill="FFFFFF" w:val="clear"/>
        <w:tabs>
          <w:tab w:val="clear" w:pos="708"/>
          <w:tab w:val="left" w:pos="768" w:leader="none"/>
        </w:tabs>
        <w:ind w:firstLine="540"/>
        <w:jc w:val="both"/>
        <w:rPr/>
      </w:pPr>
      <w:r>
        <w:rPr/>
        <w:t>Первая наша забота – это во что бы то ни стало узнать, что такое мир и наше пребывание в нем.</w:t>
      </w:r>
    </w:p>
    <w:p>
      <w:pPr>
        <w:pStyle w:val="Normal"/>
        <w:shd w:fill="FFFFFF" w:val="clear"/>
        <w:ind w:right="19" w:firstLine="540"/>
        <w:jc w:val="both"/>
        <w:rPr/>
      </w:pPr>
      <w:r>
        <w:rPr/>
        <w:t>Вторая забота по мере позна</w:t>
      </w:r>
      <w:r>
        <w:rPr>
          <w:spacing w:val="-2"/>
        </w:rPr>
        <w:t xml:space="preserve">вания смысла мира и жизни: творение </w:t>
      </w:r>
      <w:r>
        <w:rPr/>
        <w:t>самой жизни, самая жизнь согласно ее открывающемуся смыслу.</w:t>
      </w:r>
    </w:p>
    <w:p>
      <w:pPr>
        <w:pStyle w:val="Normal"/>
        <w:shd w:fill="FFFFFF" w:val="clear"/>
        <w:ind w:right="19" w:firstLine="540"/>
        <w:jc w:val="both"/>
        <w:rPr/>
      </w:pPr>
      <w:r>
        <w:rPr/>
        <w:t>Пословица «С грехом ссорь</w:t>
        <w:softHyphen/>
        <w:t>ся – с грешником мирись» спра</w:t>
        <w:softHyphen/>
        <w:t xml:space="preserve">ведлива не только по отношению к другим, но и к себе. </w:t>
      </w:r>
      <w:r>
        <w:rPr>
          <w:lang w:val="en-US"/>
        </w:rPr>
        <w:t>To</w:t>
      </w:r>
      <w:r>
        <w:rPr/>
        <w:t>, что мы называем унынием, отчаянием, и есть не что иное как ссора с собою – перенесение негодования со своего греха на свою личность. От этого-то и происходит то, что называют неуверенностью в свои силы, неверием в себя.</w:t>
      </w:r>
    </w:p>
    <w:p>
      <w:pPr>
        <w:pStyle w:val="Normal"/>
        <w:shd w:fill="FFFFFF" w:val="clear"/>
        <w:ind w:right="19" w:firstLine="540"/>
        <w:jc w:val="both"/>
        <w:rPr/>
      </w:pPr>
      <w:r>
        <w:rPr/>
        <w:t>«Все, что душа припасла, – то с собой унесла», – говорит посло</w:t>
        <w:softHyphen/>
        <w:t xml:space="preserve">вица. А дурное? И его тоже душа с собой уносит? Да, в виде препятствия к проявлению хорошего. Это балласт к поднятию на аэростате добра. </w:t>
      </w:r>
    </w:p>
    <w:p>
      <w:pPr>
        <w:pStyle w:val="Normal"/>
        <w:shd w:fill="FFFFFF" w:val="clear"/>
        <w:ind w:right="19" w:hanging="0"/>
        <w:jc w:val="right"/>
        <w:rPr/>
      </w:pPr>
      <w:r>
        <w:rPr/>
        <w:t>Федор Страхов</w:t>
      </w:r>
    </w:p>
    <w:p>
      <w:pPr>
        <w:pStyle w:val="Normal"/>
        <w:shd w:fill="FFFFFF" w:val="clear"/>
        <w:ind w:left="422" w:hanging="0"/>
        <w:jc w:val="right"/>
        <w:rPr>
          <w:b/>
          <w:b/>
          <w:bCs/>
        </w:rPr>
      </w:pPr>
      <w:r>
        <w:rPr>
          <w:b/>
          <w:bCs/>
        </w:rPr>
      </w:r>
    </w:p>
    <w:p>
      <w:pPr>
        <w:pStyle w:val="Normal"/>
        <w:shd w:fill="FFFFFF" w:val="clear"/>
        <w:ind w:left="422" w:hanging="0"/>
        <w:jc w:val="right"/>
        <w:rPr>
          <w:b/>
          <w:b/>
          <w:bCs/>
        </w:rPr>
      </w:pPr>
      <w:r>
        <w:rPr>
          <w:b/>
          <w:bCs/>
        </w:rPr>
      </w:r>
    </w:p>
    <w:p>
      <w:pPr>
        <w:pStyle w:val="Normal"/>
        <w:shd w:fill="FFFFFF" w:val="clear"/>
        <w:ind w:left="422" w:hanging="0"/>
        <w:jc w:val="right"/>
        <w:rPr>
          <w:b/>
          <w:b/>
          <w:bCs/>
        </w:rPr>
      </w:pPr>
      <w:r>
        <w:rPr>
          <w:b/>
          <w:bCs/>
        </w:rPr>
        <w:t>ВО.3.1915, с. 95-96</w:t>
      </w:r>
    </w:p>
    <w:p>
      <w:pPr>
        <w:pStyle w:val="Normal"/>
        <w:shd w:fill="FFFFFF" w:val="clear"/>
        <w:jc w:val="center"/>
        <w:rPr>
          <w:b/>
          <w:b/>
          <w:sz w:val="28"/>
          <w:szCs w:val="28"/>
        </w:rPr>
      </w:pPr>
      <w:r>
        <w:rPr>
          <w:b/>
          <w:bCs/>
          <w:sz w:val="28"/>
          <w:szCs w:val="28"/>
        </w:rPr>
        <w:t>Надежда Ивановна Верещагина</w:t>
      </w:r>
    </w:p>
    <w:p>
      <w:pPr>
        <w:pStyle w:val="Normal"/>
        <w:shd w:fill="FFFFFF" w:val="clear"/>
        <w:jc w:val="center"/>
        <w:rPr>
          <w:b/>
          <w:b/>
          <w:sz w:val="28"/>
          <w:szCs w:val="28"/>
        </w:rPr>
      </w:pPr>
      <w:r>
        <w:rPr>
          <w:b/>
          <w:sz w:val="28"/>
          <w:szCs w:val="28"/>
        </w:rPr>
        <w:t>(основательница и руководительница детской трудовой колонии)</w:t>
      </w:r>
    </w:p>
    <w:p>
      <w:pPr>
        <w:pStyle w:val="Normal"/>
        <w:shd w:fill="FFFFFF" w:val="clear"/>
        <w:ind w:firstLine="521"/>
        <w:jc w:val="both"/>
        <w:rPr>
          <w:b/>
          <w:b/>
          <w:sz w:val="28"/>
          <w:szCs w:val="28"/>
        </w:rPr>
      </w:pPr>
      <w:r>
        <w:rPr>
          <w:b/>
          <w:sz w:val="28"/>
          <w:szCs w:val="28"/>
        </w:rPr>
      </w:r>
    </w:p>
    <w:p>
      <w:pPr>
        <w:pStyle w:val="Normal"/>
        <w:shd w:fill="FFFFFF" w:val="clear"/>
        <w:ind w:firstLine="521"/>
        <w:jc w:val="both"/>
        <w:rPr/>
      </w:pPr>
      <w:r>
        <w:rPr/>
        <w:t>В ночь на 23 марта тяжелая катастрофа вырвала из жизни чело</w:t>
        <w:softHyphen/>
        <w:t xml:space="preserve">века, богатого идеями и волей и работавшего в качестве пионера </w:t>
      </w:r>
      <w:r>
        <w:rPr>
          <w:spacing w:val="-1"/>
        </w:rPr>
        <w:t>новых приемов призрения и вос</w:t>
      </w:r>
      <w:r>
        <w:rPr/>
        <w:t>питания крестьянских сирот: в эту ночь пожаром истреблены по</w:t>
        <w:softHyphen/>
        <w:t>стройки устроенной Н. И. Верещагиной сельскохозяйственной трудо</w:t>
        <w:softHyphen/>
        <w:t>вой колоти в Звенигородском уезде (Московской губернии), и в огне погибли и сама основательни</w:t>
        <w:softHyphen/>
        <w:t>ца, и 5 человек детей из числа 11 призреваемых в колонии. Ка</w:t>
        <w:softHyphen/>
        <w:t>тастрофа эта застала приют в та</w:t>
        <w:softHyphen/>
        <w:t xml:space="preserve">кой период, когда идея, положенная </w:t>
      </w:r>
      <w:r>
        <w:rPr>
          <w:spacing w:val="-2"/>
        </w:rPr>
        <w:t xml:space="preserve">в основу этого приюта, начинала </w:t>
      </w:r>
      <w:r>
        <w:rPr/>
        <w:t>воплощаться в действительность, и осталось сделать несколько шагов, чтобы этот опыт стал глу</w:t>
        <w:softHyphen/>
        <w:t>боко поучительным и показательным.</w:t>
      </w:r>
    </w:p>
    <w:p>
      <w:pPr>
        <w:pStyle w:val="Normal"/>
        <w:shd w:fill="FFFFFF" w:val="clear"/>
        <w:spacing w:before="29" w:after="0"/>
        <w:ind w:left="10" w:right="10" w:firstLine="521"/>
        <w:jc w:val="both"/>
        <w:rPr/>
      </w:pPr>
      <w:r>
        <w:rPr>
          <w:spacing w:val="-2"/>
        </w:rPr>
        <w:t xml:space="preserve">По мысли Н. И. Верещагиной, </w:t>
      </w:r>
      <w:r>
        <w:rPr/>
        <w:t>вложившей всю свою душу и все свои силы в дело устройства тру</w:t>
        <w:softHyphen/>
        <w:t>довой колонии, колония эта должна представлять собою небольшое хуторское хозяйство, в котором за</w:t>
        <w:softHyphen/>
        <w:t>ведующая приютом и дети обое</w:t>
        <w:softHyphen/>
        <w:t>го пола и разного возрастного со</w:t>
        <w:softHyphen/>
        <w:t xml:space="preserve">става, от 3 и до 18 лет, являются и призреваемыми, и работниками, несущими, конечно, работу посильную, с приглашением посторонних рабочих для работ, превышающих детские силы. Главная задача такой </w:t>
      </w:r>
      <w:r>
        <w:rPr>
          <w:spacing w:val="-2"/>
        </w:rPr>
        <w:t>колонии, по мысли Н. И., – это вос</w:t>
      </w:r>
      <w:r>
        <w:rPr/>
        <w:t>питывать людей для деревни, не отрывая их от деревни и созда</w:t>
        <w:softHyphen/>
        <w:t>вая для них такую трудовую обста</w:t>
        <w:softHyphen/>
        <w:t>новку, в которой дети получали бы не суррогаты труда, а подлинный труд, реальные результаты которого ощущались бы всем составом колонии в том смысле, что плодами этого труда должно покры</w:t>
        <w:softHyphen/>
        <w:t>ваться сполна содержание колонии.</w:t>
      </w:r>
    </w:p>
    <w:p>
      <w:pPr>
        <w:pStyle w:val="Normal"/>
        <w:shd w:fill="FFFFFF" w:val="clear"/>
        <w:spacing w:before="29" w:after="0"/>
        <w:ind w:left="29" w:firstLine="521"/>
        <w:jc w:val="both"/>
        <w:rPr/>
      </w:pPr>
      <w:r>
        <w:rPr/>
        <w:t>Колония имеет подаренную ей землю в количестве 10 десятин. Земля была подарена пустошная и без всяких построек, и только благодаря неустанной энергии Н. И., которая сумела найти людей, поверивших в ее идею, на этой земле постепенно было построено достаточное помещение: дом для жилья и скотный двор. Хозяйство велось полевое, с преобладанием огородного, а также имеется пасе</w:t>
        <w:softHyphen/>
        <w:t>ка, являющаяся видным источником дохода. Многое в этой коло</w:t>
        <w:softHyphen/>
        <w:t>нии еще не вышло из стадии опы</w:t>
        <w:softHyphen/>
        <w:t>та, но то, что достигнуто благодаря самоотверженной работе Н. И. Ве</w:t>
        <w:softHyphen/>
        <w:t>рещагиной, уже обещало, что дело стоит на правильном пути. Все, кому приходилось бывать в коло</w:t>
        <w:softHyphen/>
        <w:t>нии, единогласно отзываются о воспитанниках колонии как о детях спокойных, веселых и жизнера</w:t>
      </w:r>
      <w:r>
        <w:rPr>
          <w:spacing w:val="-3"/>
        </w:rPr>
        <w:t xml:space="preserve">достных, сознательно ощущающих, </w:t>
      </w:r>
      <w:r>
        <w:rPr/>
        <w:t>что они трудятся для себя. Особен</w:t>
        <w:softHyphen/>
        <w:t>но отчетливо в этих детях чув</w:t>
        <w:softHyphen/>
        <w:t>ствовалось всякое отсутствие при</w:t>
        <w:softHyphen/>
        <w:t>ниженности, так часто свойствен</w:t>
        <w:softHyphen/>
        <w:t>ной тем, кто чувствует себя призреваемым. Внося свой посильный труд, дети инстинктивно чувствуют свое право на плоды этих трудов, чувствуют, что благосостояние их колоний есть прямой результат их труда. Другая сторо</w:t>
        <w:softHyphen/>
        <w:t>на идеи трудовых колоний – полная оплата содержания из доходов колонии – еще достигнута не была, и эта сторона требовала более тщатель</w:t>
        <w:softHyphen/>
        <w:t>ной проверки опытом, но цифры отчетов с ясностью показывали, что значительная часть содержания колонии покрывалась доходами от хозяйства.</w:t>
      </w:r>
    </w:p>
    <w:p>
      <w:pPr>
        <w:pStyle w:val="Normal"/>
        <w:shd w:fill="FFFFFF" w:val="clear"/>
        <w:ind w:firstLine="521"/>
        <w:jc w:val="both"/>
        <w:rPr/>
      </w:pPr>
      <w:r>
        <w:rPr/>
        <w:t xml:space="preserve">Колония состоит в ведении </w:t>
      </w:r>
      <w:r>
        <w:rPr>
          <w:spacing w:val="-1"/>
        </w:rPr>
        <w:t>Общества трудовой помощи, развив</w:t>
        <w:softHyphen/>
      </w:r>
      <w:r>
        <w:rPr/>
        <w:t xml:space="preserve">шегося  из кружка трудовой помощи, и потеря Н. И. Верещагиной </w:t>
      </w:r>
      <w:r>
        <w:rPr>
          <w:spacing w:val="-2"/>
        </w:rPr>
        <w:t>для Общества  –  потеря тяжкая, труд</w:t>
      </w:r>
      <w:r>
        <w:rPr/>
        <w:t>нозаменимая ввиду исключительных свойств ее личности; но Об</w:t>
        <w:softHyphen/>
        <w:t>щество твердо верит в правиль</w:t>
        <w:softHyphen/>
        <w:t>ность идеи трудовых колоний, и призывает всех, болеющих сердцем относительно воспитания бесприютных детей, объединиться вокруг мысли об устройстве трудо</w:t>
        <w:softHyphen/>
        <w:t>вых колоний, как наиболее практичного и целесообразного способа призрения крестьянских сирот.</w:t>
      </w:r>
    </w:p>
    <w:p>
      <w:pPr>
        <w:pStyle w:val="Normal"/>
        <w:shd w:fill="FFFFFF" w:val="clear"/>
        <w:ind w:left="29" w:firstLine="521"/>
        <w:jc w:val="both"/>
        <w:rPr/>
      </w:pPr>
      <w:r>
        <w:rPr/>
        <w:t>Правление Общества трудовых колоний помещается в Москве, по Большому Козихинскому переулку, в д. № 30, кв. № 21.</w:t>
      </w:r>
    </w:p>
    <w:p>
      <w:pPr>
        <w:pStyle w:val="Normal"/>
        <w:shd w:fill="FFFFFF" w:val="clear"/>
        <w:ind w:left="28" w:firstLine="431"/>
        <w:jc w:val="right"/>
        <w:rPr/>
      </w:pPr>
      <w:r>
        <w:rPr/>
        <w:t>С. Иверонов</w:t>
      </w:r>
    </w:p>
    <w:p>
      <w:pPr>
        <w:pStyle w:val="Normal"/>
        <w:jc w:val="right"/>
        <w:rPr>
          <w:b/>
          <w:b/>
        </w:rPr>
      </w:pPr>
      <w:r>
        <w:rPr>
          <w:b/>
        </w:rPr>
      </w:r>
    </w:p>
    <w:p>
      <w:pPr>
        <w:pStyle w:val="Normal"/>
        <w:jc w:val="right"/>
        <w:rPr>
          <w:b/>
          <w:b/>
        </w:rPr>
      </w:pPr>
      <w:r>
        <w:rPr>
          <w:b/>
        </w:rPr>
      </w:r>
    </w:p>
    <w:p>
      <w:pPr>
        <w:pStyle w:val="Normal"/>
        <w:jc w:val="right"/>
        <w:rPr>
          <w:b/>
          <w:b/>
        </w:rPr>
      </w:pPr>
      <w:r>
        <w:rPr>
          <w:b/>
        </w:rPr>
        <w:t>ВО.3.1915, с. 109-110</w:t>
      </w:r>
    </w:p>
    <w:p>
      <w:pPr>
        <w:pStyle w:val="Normal"/>
        <w:jc w:val="center"/>
        <w:rPr>
          <w:b/>
          <w:b/>
          <w:sz w:val="28"/>
          <w:szCs w:val="28"/>
        </w:rPr>
      </w:pPr>
      <w:r>
        <w:rPr>
          <w:b/>
          <w:sz w:val="28"/>
          <w:szCs w:val="28"/>
        </w:rPr>
        <w:t>В мире печати</w:t>
      </w:r>
    </w:p>
    <w:p>
      <w:pPr>
        <w:pStyle w:val="Normal"/>
        <w:ind w:firstLine="540"/>
        <w:jc w:val="both"/>
        <w:rPr>
          <w:b/>
          <w:b/>
          <w:sz w:val="28"/>
          <w:szCs w:val="28"/>
        </w:rPr>
      </w:pPr>
      <w:r>
        <w:rPr>
          <w:b/>
          <w:sz w:val="28"/>
          <w:szCs w:val="28"/>
        </w:rPr>
      </w:r>
    </w:p>
    <w:p>
      <w:pPr>
        <w:pStyle w:val="Normal"/>
        <w:ind w:firstLine="540"/>
        <w:jc w:val="both"/>
        <w:rPr/>
      </w:pPr>
      <w:r>
        <w:rPr/>
        <w:t>В настоящее время, когда беспрерывно раздаются выстрелы, заглушающие лучшие человеческие чувства, редко кто думает о возможности братских отношений между народами. Этому интересному вопросу посвящена статья С. Татариновой «Братство», напечатанная в январском номере «Вестника Теософии». Приводим конец статьи.</w:t>
      </w:r>
    </w:p>
    <w:p>
      <w:pPr>
        <w:pStyle w:val="Normal"/>
        <w:ind w:firstLine="540"/>
        <w:jc w:val="both"/>
        <w:rPr/>
      </w:pPr>
      <w:r>
        <w:rPr/>
        <w:t>«…Если хоть на мгновение блеснет в уме человека это сознание (единства всего живого), если оно проникнет в душу его, он уже не может не видеть в другом существе равносильное себе существо, в котором заключена та же искорка Божья,  которая вспыхнет со временем тем же ярким пламенем, при свете которого он увидал свое место среди бесконечного ряда существ. А если всякое существо дойдет туда, где он стоит сейчас, как бы долго ни пришлось ему идти,- значит оно станет ему подобным, имеет право на то же уважение, какого он требует к себе.</w:t>
      </w:r>
    </w:p>
    <w:p>
      <w:pPr>
        <w:pStyle w:val="Normal"/>
        <w:ind w:firstLine="540"/>
        <w:jc w:val="both"/>
        <w:rPr/>
      </w:pPr>
      <w:r>
        <w:rPr/>
        <w:t>И снова при свете того же пламени явится перед ним уже не существа и люди, отличные от него, на которых он может смотреть свысока, презирая их именно за то, чем они отличаются от него, а увидеть он в них только существ и людей, идущих за ним, белее слабых, младших, которым он должен указать дорогу, как ему указывают ее люди и существа, идущие впереди него, поднявшиеся выше его.</w:t>
      </w:r>
    </w:p>
    <w:p>
      <w:pPr>
        <w:pStyle w:val="Normal"/>
        <w:ind w:firstLine="540"/>
        <w:jc w:val="both"/>
        <w:rPr/>
      </w:pPr>
      <w:r>
        <w:rPr/>
        <w:t>И все творения, вся мировая семья существ представится тогда человеку в виде младших и старших братьев, связанных узами кровного родства. Все – братья, все – близкие. Человек сознал это, и вся жизнь его окрасилась этим сознанием, встал перед ним во всей полноте его долг  перед этими младшими и старшими братьями.</w:t>
      </w:r>
    </w:p>
    <w:p>
      <w:pPr>
        <w:pStyle w:val="Normal"/>
        <w:ind w:firstLine="540"/>
        <w:jc w:val="both"/>
        <w:rPr/>
      </w:pPr>
      <w:r>
        <w:rPr/>
        <w:t>…</w:t>
      </w:r>
      <w:r>
        <w:rPr/>
        <w:t>Те, которые братство утопией, обыкновенно в защиту своего взгляда приводят еще и тот довод, что люди не могут быть равны. « А если нет равенства между ними, - не может быть и братства», - говорят они, смешивая в одно эти два понятия.</w:t>
      </w:r>
    </w:p>
    <w:p>
      <w:pPr>
        <w:pStyle w:val="Normal"/>
        <w:ind w:firstLine="540"/>
        <w:jc w:val="both"/>
        <w:rPr/>
      </w:pPr>
      <w:r>
        <w:rPr/>
        <w:t>В этом необходимо хорошенько разобраться, чтобы еще крепче утвердится в понятии о братстве, как о чем-то достижимом и не только возможном, но и необходимом для правильного и осмысленного отношения к жизни.</w:t>
      </w:r>
    </w:p>
    <w:p>
      <w:pPr>
        <w:pStyle w:val="Normal"/>
        <w:ind w:firstLine="540"/>
        <w:jc w:val="both"/>
        <w:rPr/>
      </w:pPr>
      <w:r>
        <w:rPr/>
        <w:t>Люди не равны, как не равны все существа в мире. Равенства не может быть там, где все находится на разных ступенях развития, где все стоят на разных точках одного бесконечного пути к совершенству. Один еще мало развит, другой развит несколько больше, третий далеко опередил их обоих и давно прошел уже все этапы их существований.</w:t>
      </w:r>
    </w:p>
    <w:p>
      <w:pPr>
        <w:pStyle w:val="Normal"/>
        <w:ind w:firstLine="540"/>
        <w:jc w:val="both"/>
        <w:rPr/>
      </w:pPr>
      <w:r>
        <w:rPr/>
        <w:t>Где же тут равенство? Его действительно нет, и быть не может. Мы все равны только в том, что все без исключения подлежим единому, неизменному закону любви, который ведет нас к бесконечному совершенству. Вот единственно в чем заключается равенство людей, - то, что роднит человека со всеми существами в мире, с бесчисленными спутниками его бесконечного пути вверх.</w:t>
      </w:r>
    </w:p>
    <w:p>
      <w:pPr>
        <w:pStyle w:val="Normal"/>
        <w:ind w:firstLine="540"/>
        <w:jc w:val="both"/>
        <w:rPr/>
      </w:pPr>
      <w:r>
        <w:rPr/>
        <w:t>И при виде этого неравенства существ еще яснее сознает человек, что, как в его семье есть только младшие и старшие, так и во всем мире пред ним только младшие и старшие члены единой мировой семьи. И чем сильнее чувствует человек, что он должен оберегать, охранять, развивать младших членов своей семьи и всячески способствовать их росту, тем сильнее будет он испытывать и свое чувство ответственности пред младшими членами бесчисленной мировой семьи.</w:t>
      </w:r>
    </w:p>
    <w:p>
      <w:pPr>
        <w:pStyle w:val="Normal"/>
        <w:ind w:firstLine="540"/>
        <w:jc w:val="both"/>
        <w:rPr/>
      </w:pPr>
      <w:r>
        <w:rPr/>
        <w:t>И не останется тогда места в душе человека чувству презрения к стоящим позади, чувству зависти к тем, кто впереди. Все пойдут или прошли уже наш путь. Будем же покойно и бодро идти дальше, протягивая руку всем, кто идет вместе с нами, на какой бы низкой ступени развития он ни стоял.</w:t>
      </w:r>
    </w:p>
    <w:p>
      <w:pPr>
        <w:pStyle w:val="Normal"/>
        <w:ind w:firstLine="540"/>
        <w:jc w:val="both"/>
        <w:rPr/>
      </w:pPr>
      <w:r>
        <w:rPr/>
        <w:t>И если мы дадим возможность другому существу легче пройти хоть несколько шагов по этой дороге, заставим его подвинуться несколько, - мы этим самым двинем вперед и себя и, в лице его, и все человечество. В этом сознании наша награда и весь смысл нашего земного существования.</w:t>
      </w:r>
    </w:p>
    <w:p>
      <w:pPr>
        <w:pStyle w:val="Normal"/>
        <w:ind w:firstLine="540"/>
        <w:jc w:val="both"/>
        <w:rPr/>
      </w:pPr>
      <w:r>
        <w:rPr/>
        <w:t>Если хоть в одном существе мы не видим брата, мы этим самым выделяем себя из всего ряда существ, вносим раздельность, дробление в единое, уклоняемся  сами от пути единой нераздельной жизни и эволюции. Мы задерживаем и всю эту эволюцию, отходя хоть немного в сторону от начертанного пути, и вносим диссонанс в общую гармонию мира.</w:t>
      </w:r>
    </w:p>
    <w:p>
      <w:pPr>
        <w:pStyle w:val="Normal"/>
        <w:ind w:firstLine="540"/>
        <w:jc w:val="both"/>
        <w:rPr/>
      </w:pPr>
      <w:r>
        <w:rPr/>
        <w:t>Только одно чувство братства, единения, слияния со всеми, даст нам возможность не нарушать этой мировой гармонии, способствовать ей всем, что в наших силах, тех силах, которые даны нам в удел в нашем земном существовании.</w:t>
      </w:r>
    </w:p>
    <w:p>
      <w:pPr>
        <w:pStyle w:val="Normal"/>
        <w:ind w:firstLine="540"/>
        <w:jc w:val="both"/>
        <w:rPr/>
      </w:pPr>
      <w:r>
        <w:rPr/>
        <w:t>Но и сознавший все это человек не сразу становится совершенным, как бы ни проникся он этим законом единства всего сущего. Много раз будет он отступать  от пути, нарушать его братство, грешить против ближнего своего. Но пусть только человек сознает этот грех свой всякий раз, когда он будет отделять себя от других, поступать не так, как должен поступать брат со своими братьями.</w:t>
      </w:r>
    </w:p>
    <w:p>
      <w:pPr>
        <w:pStyle w:val="Normal"/>
        <w:ind w:firstLine="540"/>
        <w:jc w:val="both"/>
        <w:rPr/>
      </w:pPr>
      <w:r>
        <w:rPr/>
        <w:t>Важно, чтобы понимал человек, какова его ответственность перед всем человечеством, и как всякое, самое ничтожное на взгляд, отступление от закона любви задерживает его эволюцию, а тем самым и эволюцию всего мира.</w:t>
      </w:r>
    </w:p>
    <w:p>
      <w:pPr>
        <w:pStyle w:val="Normal"/>
        <w:ind w:firstLine="540"/>
        <w:jc w:val="both"/>
        <w:rPr/>
      </w:pPr>
      <w:r>
        <w:rPr/>
        <w:t xml:space="preserve">Если мы поймем это и безустанно будем напоминать об этом и себе, и всем людям, и словами, и поступками своими, тогда братство перестанет казаться утопией; оно превратится в мир, подняв человека на ту высоту, на которой он может и должен стоять, чтобы иметь право поистине называться </w:t>
      </w:r>
      <w:r>
        <w:rPr>
          <w:i/>
        </w:rPr>
        <w:t>человеком</w:t>
      </w:r>
      <w:r>
        <w:rPr/>
        <w:t>».</w:t>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t>ВО.3.1915, с. 110-112</w:t>
      </w:r>
    </w:p>
    <w:p>
      <w:pPr>
        <w:pStyle w:val="Normal"/>
        <w:shd w:fill="FFFFFF" w:val="clear"/>
        <w:jc w:val="center"/>
        <w:rPr>
          <w:b/>
          <w:b/>
          <w:sz w:val="28"/>
          <w:szCs w:val="28"/>
        </w:rPr>
      </w:pPr>
      <w:r>
        <w:rPr>
          <w:b/>
          <w:sz w:val="28"/>
          <w:szCs w:val="28"/>
        </w:rPr>
        <w:t>По миру</w:t>
      </w:r>
    </w:p>
    <w:p>
      <w:pPr>
        <w:pStyle w:val="Normal"/>
        <w:shd w:fill="FFFFFF" w:val="clear"/>
        <w:ind w:left="29" w:firstLine="511"/>
        <w:jc w:val="both"/>
        <w:rPr>
          <w:b/>
          <w:b/>
          <w:bCs/>
          <w:sz w:val="28"/>
          <w:szCs w:val="28"/>
        </w:rPr>
      </w:pPr>
      <w:r>
        <w:rPr>
          <w:b/>
          <w:bCs/>
          <w:sz w:val="28"/>
          <w:szCs w:val="28"/>
        </w:rPr>
      </w:r>
    </w:p>
    <w:p>
      <w:pPr>
        <w:pStyle w:val="Normal"/>
        <w:shd w:fill="FFFFFF" w:val="clear"/>
        <w:ind w:left="29" w:firstLine="511"/>
        <w:jc w:val="both"/>
        <w:rPr/>
      </w:pPr>
      <w:r>
        <w:rPr>
          <w:b/>
          <w:bCs/>
        </w:rPr>
        <w:t>РОССИЯ. Одесса.</w:t>
      </w:r>
      <w:r>
        <w:rPr/>
        <w:t xml:space="preserve"> Вышел Отчет Одесского вегетарианского общества за 1914 г. Отчет дает полную картину деятельности общества за истекший год. В 1914 г. Одесское вегетарианское общество значительно окрепло и приобрело боль</w:t>
        <w:softHyphen/>
        <w:t>шую популярность. В течение 1914 г. состоялось 27 заседаний Совета Обще</w:t>
        <w:softHyphen/>
        <w:t>ства и 7 Общих Собраний Общества. Из крупных фактов в жизни общества следует выделить: выработку и принятие но</w:t>
        <w:softHyphen/>
        <w:t>вого устава общества, учреждение Хозяй</w:t>
        <w:softHyphen/>
        <w:t>ственной и Культурно</w:t>
        <w:noBreakHyphen/>
        <w:t>Просветительной Комиссии, введение нового счетоводства.</w:t>
      </w:r>
    </w:p>
    <w:p>
      <w:pPr>
        <w:pStyle w:val="Normal"/>
        <w:shd w:fill="FFFFFF" w:val="clear"/>
        <w:ind w:firstLine="511"/>
        <w:jc w:val="both"/>
        <w:rPr/>
      </w:pPr>
      <w:r>
        <w:rPr/>
        <w:t>Как известно, почти все вегетарианские Общества, существующие в России, имеют один устав, являющий</w:t>
        <w:softHyphen/>
        <w:t>ся копией устава Петербургского Вегетарианского Общества, утвержденного еще в октябре 1901 г. (См. №2 журнала «Вегетарианский Вестник», 1904 г.) За прошедшие 14 лет задача и деятельность вегетарианских обществ значительно расширилась, и приняла совершенно но</w:t>
        <w:softHyphen/>
        <w:t>вые формы. Старый устав не может удовлетворить задачам новых вегетарианских обществ, расширяющих с каждым годом свою деятельность, кормящих ежегодно десятки и сотни тысяч людей, и стремящихся к широкой хозяйствен</w:t>
        <w:softHyphen/>
        <w:t>ной и идейной деятельности.</w:t>
      </w:r>
    </w:p>
    <w:p>
      <w:pPr>
        <w:pStyle w:val="Normal"/>
        <w:shd w:fill="FFFFFF" w:val="clear"/>
        <w:ind w:firstLine="511"/>
        <w:jc w:val="both"/>
        <w:rPr/>
      </w:pPr>
      <w:r>
        <w:rPr/>
        <w:t>Новый устав Одесского вегетарианского общества дает возможность обществу ши</w:t>
        <w:softHyphen/>
        <w:t>роко развернуть свою деятельность, не боясь тех границ, установленных старым, отжившим свой век уста</w:t>
        <w:softHyphen/>
        <w:t>вом. Стремление общества жить полной дея</w:t>
        <w:softHyphen/>
        <w:t>тельной жизнью вызвало учреждение двух вышеназванных комиссий и введение нового счетоводства, дающего в любое время наглядный обзор всех для общества, вплоть до количества продуктов, содержащихся в мешках, и лежащих в закоулках кладовой. Приведенные в отчете таблицы дадут внимательному читателю полное и ясное представление о ведении такого сложного, кропотливого хозяйства.</w:t>
      </w:r>
    </w:p>
    <w:p>
      <w:pPr>
        <w:pStyle w:val="Normal"/>
        <w:shd w:fill="FFFFFF" w:val="clear"/>
        <w:ind w:firstLine="511"/>
        <w:jc w:val="both"/>
        <w:rPr/>
      </w:pPr>
      <w:r>
        <w:rPr/>
        <w:t>Число посетителей столовой одесского вегетарианского общества в 1914 г. – 152928. За обе</w:t>
        <w:softHyphen/>
        <w:t>ды было выручено 61172 р. 38 к. Прибыль по столовой – 6217 руб. 48 к. Учащимся была оказана льгота на обе</w:t>
        <w:softHyphen/>
        <w:t>ды на сумму 2776 р. 48 к. Пищевых растительных продуктов (стручковых растений, мучных продуктов, хлеба, грибов, корнеплодов, овощей и салатов, тыквенных плодов, фруктов и ягод, варенья, повидл, компотов, маслянистых и растительных жиров), за исключением возбуждающих вкусовых веществ и вспомогательных кухонных продуктов, было употребле</w:t>
        <w:softHyphen/>
        <w:t>но па сумму 15.586 р. 64 к.; животных продуктов (яиц, молочных про</w:t>
        <w:softHyphen/>
        <w:t>дуктов и меду)  –  на сумму 15.265 р. 76 к.; напитков (вод, квасов, минеральных вод) – на 912 р. 18 к.</w:t>
      </w:r>
    </w:p>
    <w:p>
      <w:pPr>
        <w:pStyle w:val="Normal"/>
        <w:shd w:fill="FFFFFF" w:val="clear"/>
        <w:ind w:right="10" w:firstLine="511"/>
        <w:jc w:val="both"/>
        <w:rPr/>
      </w:pPr>
      <w:r>
        <w:rPr/>
        <w:t>Мы видим, что на животные про</w:t>
        <w:softHyphen/>
        <w:t>дукты было потрачено почти столько же, сколько и на растительные. Это показывает, как далеки еще обще</w:t>
        <w:softHyphen/>
        <w:t>ственные вегетарианские столовые от своей цели</w:t>
      </w:r>
      <w:r>
        <w:rPr>
          <w:smallCaps/>
        </w:rPr>
        <w:t xml:space="preserve"> </w:t>
      </w:r>
      <w:r>
        <w:rPr/>
        <w:t>–  кормить, главным образом, растительной пищей. Задачей общественных вегетарианских столовых должно быть уменьшение до минимума потребления животных продуктов. Вегетарианцам, не употребляющим животных продуктов, часто нечего есть в подобных столовых. Для последних обязательно следует ввести ежедневно блюда без животных продуктов.</w:t>
      </w:r>
    </w:p>
    <w:p>
      <w:pPr>
        <w:pStyle w:val="Normal"/>
        <w:shd w:fill="FFFFFF" w:val="clear"/>
        <w:ind w:right="19" w:firstLine="511"/>
        <w:jc w:val="both"/>
        <w:rPr/>
      </w:pPr>
      <w:r>
        <w:rPr/>
        <w:t>В 1914 г. общество насчитывало 151 членов, уплативших членские и вступительные взносы на 446 р. На призрение бесприютных детей запасных, призванных на войну, общество пожертво</w:t>
        <w:softHyphen/>
        <w:t>вало 616 р. 27 к.</w:t>
      </w:r>
    </w:p>
    <w:p>
      <w:pPr>
        <w:pStyle w:val="Normal"/>
        <w:shd w:fill="FFFFFF" w:val="clear"/>
        <w:ind w:left="10" w:right="10" w:firstLine="511"/>
        <w:jc w:val="both"/>
        <w:rPr/>
      </w:pPr>
      <w:r>
        <w:rPr/>
        <w:t>Устная пропаганда выразилась в прочтении двух интересных докладов по вегетарианству: 31 марта 1914 г. д-р И. М. Луценко прочел «О новейших научных основах вегетарианства», а 16 декабря Л. Д. Каплан чи</w:t>
        <w:softHyphen/>
        <w:t>тал «Вопрос о питании в освещении современной  науки».</w:t>
      </w:r>
    </w:p>
    <w:p>
      <w:pPr>
        <w:pStyle w:val="Normal"/>
        <w:shd w:fill="FFFFFF" w:val="clear"/>
        <w:ind w:left="10" w:right="10" w:firstLine="511"/>
        <w:jc w:val="both"/>
        <w:rPr/>
      </w:pPr>
      <w:r>
        <w:rPr/>
        <w:t>Из доклада Товарища Председателя общества, С. Г. Повеса, отрывки которого ниже привожу, видно, как широ</w:t>
        <w:softHyphen/>
        <w:t>ко смотрит совет общества на свои за</w:t>
        <w:softHyphen/>
        <w:t>дачи.</w:t>
      </w:r>
    </w:p>
    <w:p>
      <w:pPr>
        <w:pStyle w:val="Normal"/>
        <w:shd w:fill="FFFFFF" w:val="clear"/>
        <w:ind w:firstLine="511"/>
        <w:jc w:val="both"/>
        <w:rPr/>
      </w:pPr>
      <w:r>
        <w:rPr/>
        <w:t>«В отношении стороны духовной не должно возникать никаких сомнений в том, что деятельность нашей Сто</w:t>
        <w:softHyphen/>
        <w:t>ловой не может быть рассматриваема с точки зрения гурманно</w:t>
        <w:noBreakHyphen/>
        <w:t>ресторанной, призванной удовлетворять всяким вкусам заинтересованных лиц, хотя бы и на почве вегетарианства. Отнюдь нет. Наша Столовая есть лишь одно из звеньев в цепи целей и задач нашего Общества, призванных наса</w:t>
        <w:softHyphen/>
        <w:t>ждать и распространять идею вегетарианства. Конкретнее выражаясь, наша Сто</w:t>
        <w:softHyphen/>
        <w:t>ловая, ныне в единственном числе, а в будущем – целая сеть народных рабочих и школьных столовых, при</w:t>
        <w:softHyphen/>
        <w:t>звана явить собою надежнейший аппарат для практического насаждения и распространения вегетарианства, в равной же степени, как и в ближайшем будущем, наша идейная библиотека, печатный орган, лекции, чтения и т. п. будут путем живого и печатного слова стремиться к достижению тех же целей и задач нашего общества». «С введением в жизнь нового, уже утвержденного устава, перед на</w:t>
        <w:softHyphen/>
        <w:t>шим обществом открываются самые широкие горизонты и весьма заманчивые перспективы в отношении общественного строительства.</w:t>
      </w:r>
    </w:p>
    <w:p>
      <w:pPr>
        <w:pStyle w:val="Normal"/>
        <w:shd w:fill="FFFFFF" w:val="clear"/>
        <w:ind w:right="19" w:firstLine="511"/>
        <w:jc w:val="both"/>
        <w:rPr/>
      </w:pPr>
      <w:r>
        <w:rPr/>
        <w:t>Гармоническое сочетание разумной и осознанной хозяйственной деятельно</w:t>
        <w:softHyphen/>
        <w:t>сти, с одной стороны, и духовно-просветительской работы – с другой, долж</w:t>
        <w:softHyphen/>
        <w:t>но служить главным, и лучшим фактором для насаждения, развития и самого распространенного пропагандирования идей, задач, и целей нашего общества. Для претворения же нашей идеи в жизнь требуется не только наличность солидных, сознательных и действенных рабочих сил, но и соответствующей атмосферы приязни и сочувствия, вне каковых условий всякая общественная работа обречена на бесплодие. Тем более, наша работа, по характеру своему, в большей части будничная, кропотли</w:t>
        <w:softHyphen/>
        <w:t>вая, и весьма тревожная.</w:t>
      </w:r>
    </w:p>
    <w:p>
      <w:pPr>
        <w:pStyle w:val="Normal"/>
        <w:shd w:fill="FFFFFF" w:val="clear"/>
        <w:ind w:right="19" w:firstLine="511"/>
        <w:jc w:val="both"/>
        <w:rPr/>
      </w:pPr>
      <w:r>
        <w:rPr/>
        <w:t>Будем надеяться, что наше Обще</w:t>
        <w:softHyphen/>
        <w:t>ство, по природе своей призванное слу</w:t>
        <w:softHyphen/>
        <w:t>жить идеалам высшего порядка, будет стараться сплачивать и объединять всех членов в одну тесную семью для дружной одухотворенной работы на об</w:t>
        <w:softHyphen/>
        <w:t>щую народную пользу.</w:t>
      </w:r>
    </w:p>
    <w:p>
      <w:pPr>
        <w:pStyle w:val="Normal"/>
        <w:shd w:fill="FFFFFF" w:val="clear"/>
        <w:ind w:left="10" w:right="19" w:firstLine="511"/>
        <w:jc w:val="both"/>
        <w:rPr/>
      </w:pPr>
      <w:r>
        <w:rPr/>
        <w:t>Отчет занимает 7 печатных ли</w:t>
        <w:softHyphen/>
        <w:t>стов широкого формата (112 стр.) и прекрасно издан. Интересующиеся отче</w:t>
        <w:softHyphen/>
        <w:t>том могут выписать его из канце</w:t>
        <w:softHyphen/>
        <w:t>лярии общества.</w:t>
      </w:r>
    </w:p>
    <w:p>
      <w:pPr>
        <w:pStyle w:val="Normal"/>
        <w:shd w:fill="FFFFFF" w:val="clear"/>
        <w:ind w:left="29" w:right="10" w:firstLine="511"/>
        <w:jc w:val="both"/>
        <w:rPr/>
      </w:pPr>
      <w:r>
        <w:rPr/>
        <w:t>Желаем Совету Одесского вегетарианского общества проявить такую же энергичную и плодотворную деятельность и в текущем году.</w:t>
      </w:r>
    </w:p>
    <w:p>
      <w:pPr>
        <w:pStyle w:val="Normal"/>
        <w:shd w:fill="FFFFFF" w:val="clear"/>
        <w:ind w:left="19" w:right="19" w:firstLine="511"/>
        <w:jc w:val="both"/>
        <w:rPr/>
      </w:pPr>
      <w:r>
        <w:rPr/>
        <w:t xml:space="preserve">25 марта, в день Благовещения (день, установленный для празднования Всероссийским Вегетарианским Съездом), Совет Одесского Вегетарианского общества устроил торжественный обед, на котором были приглашены гости. </w:t>
      </w:r>
    </w:p>
    <w:p>
      <w:pPr>
        <w:pStyle w:val="Normal"/>
        <w:shd w:fill="FFFFFF" w:val="clear"/>
        <w:ind w:right="19" w:firstLine="511"/>
        <w:jc w:val="both"/>
        <w:rPr/>
      </w:pPr>
      <w:r>
        <w:rPr/>
        <w:t>22</w:t>
      </w:r>
      <w:r>
        <w:rPr>
          <w:i/>
          <w:iCs/>
        </w:rPr>
        <w:t xml:space="preserve"> </w:t>
      </w:r>
      <w:r>
        <w:rPr/>
        <w:t>апреля состоится годовое об</w:t>
        <w:softHyphen/>
        <w:t>щее собрание членов Одесского вегетарианского общества.</w:t>
      </w:r>
    </w:p>
    <w:p>
      <w:pPr>
        <w:pStyle w:val="Normal"/>
        <w:shd w:fill="FFFFFF" w:val="clear"/>
        <w:ind w:left="10" w:right="10" w:firstLine="511"/>
        <w:jc w:val="both"/>
        <w:rPr/>
      </w:pPr>
      <w:r>
        <w:rPr>
          <w:b/>
        </w:rPr>
        <w:t xml:space="preserve">Житомир. </w:t>
      </w:r>
      <w:r>
        <w:rPr/>
        <w:t>В скором времени здесь состоится учредительное собрание Житомирского вегетарианского общества. Бли</w:t>
        <w:softHyphen/>
        <w:t>жайшей задачей общества является от</w:t>
        <w:softHyphen/>
        <w:t>крытие вегетарианской столовой, потреб</w:t>
        <w:softHyphen/>
        <w:t>ность в которой давно уже чувствуется.</w:t>
      </w:r>
    </w:p>
    <w:p>
      <w:pPr>
        <w:pStyle w:val="Normal"/>
        <w:shd w:fill="FFFFFF" w:val="clear"/>
        <w:ind w:right="10" w:firstLine="511"/>
        <w:jc w:val="both"/>
        <w:rPr/>
      </w:pPr>
      <w:r>
        <w:rPr>
          <w:b/>
        </w:rPr>
        <w:t>Петроград</w:t>
      </w:r>
      <w:r>
        <w:rPr/>
        <w:t>. 7-го марта, В. В. Дунаев прочел в помещении Петроградского вегетарианского общества доклад на тему: «Почему я стал вегетарианцем». Доклад этот печатается на страницах «Вегетарианского Обозрения».</w:t>
      </w:r>
    </w:p>
    <w:p>
      <w:pPr>
        <w:pStyle w:val="Normal"/>
        <w:shd w:fill="FFFFFF" w:val="clear"/>
        <w:ind w:left="10" w:right="48" w:firstLine="511"/>
        <w:jc w:val="both"/>
        <w:rPr/>
      </w:pPr>
      <w:r>
        <w:rPr/>
        <w:t>Редакция «Вегетарианского Обозрения» на</w:t>
        <w:softHyphen/>
        <w:t>деется и в текущем году печатать на страницах журнала – лучшие доклады, которые будут прочитаны в Петроградском вегетарианском обществе.</w:t>
      </w:r>
    </w:p>
    <w:p>
      <w:pPr>
        <w:pStyle w:val="Normal"/>
        <w:shd w:fill="FFFFFF" w:val="clear"/>
        <w:ind w:left="10" w:right="38" w:firstLine="511"/>
        <w:jc w:val="both"/>
        <w:rPr/>
      </w:pPr>
      <w:r>
        <w:rPr/>
        <w:t xml:space="preserve">9 апреля состоится годовое общее собрание членов Петроградского вегетарианского общества. </w:t>
      </w:r>
    </w:p>
    <w:p>
      <w:pPr>
        <w:pStyle w:val="Normal"/>
        <w:shd w:fill="FFFFFF" w:val="clear"/>
        <w:ind w:left="10" w:right="38" w:firstLine="511"/>
        <w:jc w:val="both"/>
        <w:rPr/>
      </w:pPr>
      <w:r>
        <w:rPr>
          <w:b/>
          <w:bCs/>
        </w:rPr>
        <w:t xml:space="preserve">Москва. </w:t>
      </w:r>
      <w:r>
        <w:rPr/>
        <w:t>Московское вегетарианское общество выпустило листок «Перестанем есть мясо» (См. «По Миру» № 1 Вегетарианское Обозрение, 1915 г.). Цена листка – 1 к. Тот же листок издан редакцией «Вегетарианского Обозрения»  в 2000 экз.</w:t>
      </w:r>
    </w:p>
    <w:p>
      <w:pPr>
        <w:pStyle w:val="Normal"/>
        <w:shd w:fill="FFFFFF" w:val="clear"/>
        <w:ind w:left="29" w:right="38" w:firstLine="511"/>
        <w:jc w:val="both"/>
        <w:rPr/>
      </w:pPr>
      <w:r>
        <w:rPr/>
        <w:t>24-го апреля исполняется 30-летие существования книгоиздательства «По</w:t>
        <w:softHyphen/>
        <w:t>средник», учрежденного и руководимого нашими единомышленниками.</w:t>
      </w:r>
    </w:p>
    <w:p>
      <w:pPr>
        <w:pStyle w:val="Normal"/>
        <w:shd w:fill="FFFFFF" w:val="clear"/>
        <w:ind w:left="38" w:right="29" w:firstLine="511"/>
        <w:jc w:val="both"/>
        <w:rPr/>
      </w:pPr>
      <w:r>
        <w:rPr/>
        <w:t>24-го апреля состоится годовое об</w:t>
        <w:softHyphen/>
        <w:t>щее собрание членов Московского ве</w:t>
        <w:softHyphen/>
        <w:t>гетарианского общества.</w:t>
      </w:r>
    </w:p>
    <w:p>
      <w:pPr>
        <w:pStyle w:val="Normal"/>
        <w:shd w:fill="FFFFFF" w:val="clear"/>
        <w:ind w:left="38" w:right="10" w:firstLine="511"/>
        <w:jc w:val="both"/>
        <w:rPr/>
      </w:pPr>
      <w:r>
        <w:rPr>
          <w:b/>
          <w:bCs/>
        </w:rPr>
        <w:t>БОЛГАРИЯ</w:t>
      </w:r>
      <w:r>
        <w:rPr/>
        <w:t>. Хр. Досев сообщает нам: «Болгарский вегетарианский Союз напечатал отчет о своей деятельности за 1914 голь – первый год существования Союза». «Основанный,  – говорится в отчете, – в январе 1914 г. п</w:t>
      </w:r>
      <w:r>
        <w:rPr>
          <w:lang w:val="en-US"/>
        </w:rPr>
        <w:t>o</w:t>
      </w:r>
      <w:r>
        <w:rPr/>
        <w:t xml:space="preserve"> инициативе нескольких вегетарианцев</w:t>
      </w:r>
      <w:r>
        <w:rPr>
          <w:spacing w:val="17"/>
        </w:rPr>
        <w:t>,</w:t>
      </w:r>
      <w:r>
        <w:rPr/>
        <w:t xml:space="preserve"> с целью объединить разбросанных по всей Болгарии вегетарианцев и сочув</w:t>
        <w:softHyphen/>
        <w:t>ствующих идее безубойного питания и дать, таким образом, толчок этой столь важной дли нравственного и физического здоровья человека реформу, Союз насчитывает теперь 83 члена, из которых 53 действительных и 30 соревнователей». Кроме того, в г. Руссе основано вегетарианское общество, – отделение Болгарского Вегетарианского Союза.</w:t>
      </w:r>
    </w:p>
    <w:p>
      <w:pPr>
        <w:pStyle w:val="Normal"/>
        <w:shd w:fill="FFFFFF" w:val="clear"/>
        <w:ind w:right="10" w:firstLine="511"/>
        <w:jc w:val="both"/>
        <w:rPr/>
      </w:pPr>
      <w:r>
        <w:rPr/>
        <w:t>Членский взнос (2 франка) за 1914 г. не внесли только 4 человека, поэтому общий доход Союза равняется 158 фр. Весь же расход равняется 45,30 фр.</w:t>
      </w:r>
    </w:p>
    <w:p>
      <w:pPr>
        <w:pStyle w:val="Normal"/>
        <w:shd w:fill="FFFFFF" w:val="clear"/>
        <w:ind w:firstLine="511"/>
        <w:jc w:val="both"/>
        <w:rPr/>
      </w:pPr>
      <w:r>
        <w:rPr/>
        <w:t>Причины столь слабого развития Союза кроются в тяжелом положении нашей страны, что мешает совету Сою</w:t>
        <w:softHyphen/>
        <w:t>за осуществлять намеченные цели. Что же касается количества членов Союза, то мы глубоко убеждены, что с наступлением более нормальных условий жизни Союз привлечет к себе всех сочувствующих вегетарианству, встре</w:t>
        <w:softHyphen/>
        <w:t>чающихся в разных местах Болгарии.</w:t>
      </w:r>
    </w:p>
    <w:p>
      <w:pPr>
        <w:pStyle w:val="Normal"/>
        <w:shd w:fill="FFFFFF" w:val="clear"/>
        <w:ind w:firstLine="511"/>
        <w:jc w:val="both"/>
        <w:rPr/>
      </w:pPr>
      <w:r>
        <w:rPr/>
        <w:t>Совет Союза намерен, при первых благоприятных обстоятельствах, устроить вегетарианский съезд в Софии, чтобы обсудить некоторые важные для дела вопросы. Решено также присту</w:t>
        <w:softHyphen/>
        <w:t>пить в ближайшем будущем к из</w:t>
        <w:softHyphen/>
        <w:t>данию вегетарианской библиотеки, пер</w:t>
        <w:softHyphen/>
        <w:t>вой книжкой которой будет «Болгар</w:t>
        <w:softHyphen/>
        <w:t>ская вегетарианская поваренная книга».</w:t>
      </w:r>
    </w:p>
    <w:p>
      <w:pPr>
        <w:pStyle w:val="Normal"/>
        <w:shd w:fill="FFFFFF" w:val="clear"/>
        <w:ind w:right="86" w:firstLine="511"/>
        <w:jc w:val="both"/>
        <w:rPr/>
      </w:pPr>
      <w:r>
        <w:rPr/>
        <w:t>Но главные усилия Союза все-таки направлены к открытию в Софии вегетарианской столовой.</w:t>
      </w:r>
    </w:p>
    <w:p>
      <w:pPr>
        <w:pStyle w:val="Normal"/>
        <w:shd w:fill="FFFFFF" w:val="clear"/>
        <w:ind w:right="67" w:firstLine="511"/>
        <w:jc w:val="both"/>
        <w:rPr/>
      </w:pPr>
      <w:r>
        <w:rPr/>
        <w:t>В заключение, Совет просит всех членов Союза посылать ему письменные сообщены о том, как они стали вегетарианцами, какие мотивы были дли них главенствующими при перехо</w:t>
        <w:softHyphen/>
        <w:t>де на вегетарианскую пишу, какие трудности встречали при новом режиме, чем питаются, как чувствуют себя физи</w:t>
        <w:softHyphen/>
        <w:t>чески и нравственно, после, того как начали питаться растительной пищей, в чем видят главную силу вегетарианства, и т. д.</w:t>
      </w:r>
    </w:p>
    <w:p>
      <w:pPr>
        <w:pStyle w:val="Normal"/>
        <w:shd w:fill="FFFFFF" w:val="clear"/>
        <w:ind w:right="67" w:firstLine="511"/>
        <w:jc w:val="both"/>
        <w:rPr/>
      </w:pPr>
      <w:r>
        <w:rPr/>
        <w:t>Все, касающееся Союза надо по</w:t>
        <w:softHyphen/>
        <w:t>сылать по следующему адресу: Болгария, г. София, ул. Ботев, № 13, Ди</w:t>
        <w:softHyphen/>
        <w:t>митрию Т. Кацарову.</w:t>
      </w:r>
    </w:p>
    <w:p>
      <w:pPr>
        <w:pStyle w:val="Normal"/>
        <w:shd w:fill="FFFFFF" w:val="clear"/>
        <w:ind w:right="58" w:firstLine="511"/>
        <w:jc w:val="both"/>
        <w:rPr/>
      </w:pPr>
      <w:r>
        <w:rPr>
          <w:b/>
        </w:rPr>
        <w:t>ИТАЛИЯ.</w:t>
      </w:r>
      <w:r>
        <w:rPr/>
        <w:t xml:space="preserve"> В Милане начал выхо</w:t>
        <w:softHyphen/>
        <w:t>дить вегетарианский журнал «</w:t>
      </w:r>
      <w:r>
        <w:rPr>
          <w:lang w:val="en-US"/>
        </w:rPr>
        <w:t>Vegeta</w:t>
      </w:r>
      <w:r>
        <w:rPr/>
        <w:t xml:space="preserve">rano»  («Вегетарианец») на эсперанто. Это единственный эсперантский вегетарианский журнал в мире. Адрес журнала: Италия, </w:t>
      </w:r>
      <w:r>
        <w:rPr>
          <w:spacing w:val="12"/>
          <w:lang w:val="en-US"/>
        </w:rPr>
        <w:t>Italia</w:t>
      </w:r>
      <w:r>
        <w:rPr>
          <w:spacing w:val="12"/>
        </w:rPr>
        <w:t>.</w:t>
      </w:r>
      <w:r>
        <w:rPr/>
        <w:t xml:space="preserve"> </w:t>
      </w:r>
      <w:r>
        <w:rPr>
          <w:lang w:val="en-US"/>
        </w:rPr>
        <w:t>Revuo «Vegetarano». Oskar Bünemann, Milan,  Via Aurelio,  Saffi 24.</w:t>
      </w:r>
    </w:p>
    <w:p>
      <w:pPr>
        <w:pStyle w:val="Normal"/>
        <w:shd w:fill="FFFFFF" w:val="clear"/>
        <w:ind w:left="48" w:right="38" w:firstLine="511"/>
        <w:jc w:val="both"/>
        <w:rPr/>
      </w:pPr>
      <w:r>
        <w:rPr>
          <w:b/>
        </w:rPr>
        <w:t>АНГЛИЯ.</w:t>
      </w:r>
      <w:r>
        <w:rPr/>
        <w:t xml:space="preserve"> Дороговизна мяса и жи</w:t>
        <w:softHyphen/>
        <w:t>вотных продуктов повсеме</w:t>
        <w:softHyphen/>
        <w:t>стно вызвала интерес к вегетарианству. Пова</w:t>
        <w:softHyphen/>
        <w:t>ренные вегетарианские книги расходятся в большом количестве.</w:t>
      </w:r>
    </w:p>
    <w:p>
      <w:pPr>
        <w:pStyle w:val="Normal"/>
        <w:shd w:fill="FFFFFF" w:val="clear"/>
        <w:ind w:left="1354" w:hanging="0"/>
        <w:jc w:val="right"/>
        <w:rPr>
          <w:spacing w:val="-1"/>
        </w:rPr>
      </w:pPr>
      <w:r>
        <w:rPr>
          <w:spacing w:val="-1"/>
        </w:rPr>
        <w:t>Старый Вегетарианец.</w:t>
      </w:r>
    </w:p>
    <w:p>
      <w:pPr>
        <w:pStyle w:val="Normal"/>
        <w:rPr/>
      </w:pPr>
      <w:r>
        <w:rPr/>
      </w:r>
    </w:p>
    <w:p>
      <w:pPr>
        <w:pStyle w:val="Normal"/>
        <w:rPr/>
      </w:pPr>
      <w:r>
        <w:rPr/>
      </w:r>
    </w:p>
    <w:p>
      <w:pPr>
        <w:pStyle w:val="Normal"/>
        <w:ind w:firstLine="360"/>
        <w:jc w:val="right"/>
        <w:rPr>
          <w:b/>
          <w:b/>
        </w:rPr>
      </w:pPr>
      <w:r>
        <w:rPr>
          <w:b/>
        </w:rPr>
        <w:t>ВО.3.1915, с. 112-114</w:t>
      </w:r>
    </w:p>
    <w:p>
      <w:pPr>
        <w:pStyle w:val="Normal"/>
        <w:jc w:val="center"/>
        <w:rPr>
          <w:b/>
          <w:b/>
          <w:sz w:val="28"/>
          <w:szCs w:val="28"/>
        </w:rPr>
      </w:pPr>
      <w:r>
        <w:rPr>
          <w:b/>
          <w:sz w:val="28"/>
          <w:szCs w:val="28"/>
        </w:rPr>
        <w:t>Библиография и критика</w:t>
      </w:r>
    </w:p>
    <w:p>
      <w:pPr>
        <w:pStyle w:val="Normal"/>
        <w:ind w:firstLine="540"/>
        <w:jc w:val="both"/>
        <w:rPr>
          <w:b/>
          <w:b/>
          <w:sz w:val="28"/>
          <w:szCs w:val="28"/>
        </w:rPr>
      </w:pPr>
      <w:r>
        <w:rPr>
          <w:b/>
          <w:sz w:val="28"/>
          <w:szCs w:val="28"/>
        </w:rPr>
      </w:r>
    </w:p>
    <w:p>
      <w:pPr>
        <w:pStyle w:val="Normal"/>
        <w:ind w:firstLine="540"/>
        <w:jc w:val="both"/>
        <w:rPr/>
      </w:pPr>
      <w:r>
        <w:rPr>
          <w:b/>
        </w:rPr>
        <w:t>И. Я. Акинфиев. «Вегетарианство с биологической точки зрения».</w:t>
      </w:r>
      <w:r>
        <w:rPr/>
        <w:t xml:space="preserve"> Ц. 10 к.  Издание Екатеринославского Вегетарианского Общества.</w:t>
      </w:r>
    </w:p>
    <w:p>
      <w:pPr>
        <w:pStyle w:val="Normal"/>
        <w:ind w:firstLine="540"/>
        <w:jc w:val="both"/>
        <w:rPr/>
      </w:pPr>
      <w:r>
        <w:rPr/>
        <w:t>Маленькая, в 20 страниц, брошюра И. Я. Акинфиева представляет собой речь, произнесенную им на первом Общем Собрании Екатеринославского Вегетарианского О-ва.</w:t>
      </w:r>
    </w:p>
    <w:p>
      <w:pPr>
        <w:pStyle w:val="Normal"/>
        <w:ind w:firstLine="540"/>
        <w:jc w:val="both"/>
        <w:rPr/>
      </w:pPr>
      <w:r>
        <w:rPr/>
        <w:t>Вполне освещенный вопрос, в пределах условий, создающихся для оратора на общественном собрании, – где возможны дебаты, дополнения, - вопрос о вегетарианстве с биологической точки зрения, вынесенный на широкий книжный рынок, должен был бы заставить автора отказаться от первоначальной схематичности, сжатости и краткости.</w:t>
      </w:r>
    </w:p>
    <w:p>
      <w:pPr>
        <w:pStyle w:val="Normal"/>
        <w:ind w:firstLine="540"/>
        <w:jc w:val="both"/>
        <w:rPr/>
      </w:pPr>
      <w:r>
        <w:rPr/>
        <w:t>К сожалению, в брошюре нашего единомышленника этого не наблюдается. И в этом ее недостаток.</w:t>
      </w:r>
    </w:p>
    <w:p>
      <w:pPr>
        <w:pStyle w:val="Normal"/>
        <w:ind w:firstLine="540"/>
        <w:jc w:val="both"/>
        <w:rPr/>
      </w:pPr>
      <w:r>
        <w:rPr/>
        <w:t>Чрезвычайно ценна всякая попытка представить вегетарианство в свете естественных и точных наук и, в частности, биологии. В этом направлении имеется уже довольно много материала, особенно, в новых направлениях медицины, - но для широкого круга читателей этот материал, зачастую, недоступен, как по дороговизне изданий, так и по тому, что материал этот имеет, так сказать, служебное, второстепенное значение: на него авторы опираются для подтверждения своих специальных выводов, и, следовательно, столь ценные для  вегетарианца сведенья совершенно ускользают от его внимания.</w:t>
      </w:r>
    </w:p>
    <w:p>
      <w:pPr>
        <w:pStyle w:val="Normal"/>
        <w:ind w:firstLine="540"/>
        <w:jc w:val="both"/>
        <w:rPr/>
      </w:pPr>
      <w:r>
        <w:rPr/>
        <w:t>Для иллюстрации приведем хотя бы работу профессора Новороссийского университета Б. Ф. Вериго, которой И. Я. Акинфиев уделил в своей речи немало внимания.</w:t>
      </w:r>
    </w:p>
    <w:p>
      <w:pPr>
        <w:pStyle w:val="Normal"/>
        <w:ind w:firstLine="540"/>
        <w:jc w:val="both"/>
        <w:rPr/>
      </w:pPr>
      <w:r>
        <w:rPr/>
        <w:t>Работа эта озаглавлена: «Роль азота в обмене веществ животного организма» (напечатана в дневнике Съезда естествоиспытателей и врачей, в Москве, 1909 г.). Не удивительно, что столь специальная тема, напечатана к тому же в специальном органе, не оставила в свое время внимания вегетарианцев.</w:t>
      </w:r>
    </w:p>
    <w:p>
      <w:pPr>
        <w:pStyle w:val="Normal"/>
        <w:ind w:firstLine="540"/>
        <w:jc w:val="both"/>
        <w:rPr/>
      </w:pPr>
      <w:r>
        <w:rPr/>
        <w:t>А вместе с тем, эта работа заключает в себя для вегетарианства высокой ценности материал. Профессор Б. Ф. Вериго одной стороной своей работы примыкает к той группе мыслителей и ученых, которые неопровержимо установили ошибочность ходячего в кругу медиков мнения о роли белков пищи для нашего организма. Б. Ф. Вериго приходит, как пишет автор цитируемой брошюры, к выводу, «незыблемо устанавливающему такое положение: 1) суточное количество белков в пище, необходимое для организма, не должно быть более 60-80 граммов (1/7 – 1/5 фунта)» (стр. 14).</w:t>
      </w:r>
    </w:p>
    <w:p>
      <w:pPr>
        <w:pStyle w:val="Normal"/>
        <w:ind w:firstLine="540"/>
        <w:jc w:val="both"/>
        <w:rPr/>
      </w:pPr>
      <w:r>
        <w:rPr/>
        <w:t>Жаль только, что в своем пояснении к этому положению И. Я. Акинфиев не указывает на то, что наука, в лице М. Рубнера и других, доказала, что белков вполне достаточно даже 30 граммов.</w:t>
      </w:r>
    </w:p>
    <w:p>
      <w:pPr>
        <w:pStyle w:val="Normal"/>
        <w:ind w:firstLine="540"/>
        <w:jc w:val="both"/>
        <w:rPr/>
      </w:pPr>
      <w:r>
        <w:rPr/>
        <w:t>Ведь главный враг развития вегетарианских идей заключается в боязни «широкой публики», что без мяса не хватит для питания организма белков, в чем так авторитетно уверяют пользующие эту публику доктора. Б. Ф. Вериго на основании целого ряда фактов приводит к заключению, что все животной энергии могут проявляться совершенно независимо от белкового распада, утилизируя лишь энергию жиров и углеводов.</w:t>
      </w:r>
    </w:p>
    <w:p>
      <w:pPr>
        <w:pStyle w:val="Normal"/>
        <w:ind w:firstLine="540"/>
        <w:jc w:val="both"/>
        <w:rPr/>
      </w:pPr>
      <w:r>
        <w:rPr/>
        <w:t>«Итак, - заключает И. Я. Акинфиев, - если вся работа нашего организма совершается на счет жиров и углеводов пищи, то бросим думать о белках, а будем считать питательною пищею не белки, а хлеб, плоды, овощи, клубни, куда относится лучший друг вегетарианского стола – картофель, салат и всякую растительную снедь, в которой, за исключением бобовых зерен, содержаться, главным образом, жирообразователи – крахмал и сахар, а также углеводы и небольшое количество белков, вполне обеспечивающих трату организма, на образование ферментов» (стр. 18-19).</w:t>
      </w:r>
    </w:p>
    <w:p>
      <w:pPr>
        <w:pStyle w:val="Normal"/>
        <w:ind w:firstLine="540"/>
        <w:jc w:val="both"/>
        <w:rPr/>
      </w:pPr>
      <w:r>
        <w:rPr/>
        <w:t>«Будем избегать в пище не только животных, но растительных белков бобовых растений, потому что и они, если не столь вредны, как белки махана (так называет автор брошюры – мясо: по – калмыцкому махана значит падаль), то все же неудобаворимы и малоценны для повседневного развития и энергии при сгорании пищевого материала» (стр. 19).</w:t>
      </w:r>
    </w:p>
    <w:p>
      <w:pPr>
        <w:pStyle w:val="Normal"/>
        <w:ind w:firstLine="540"/>
        <w:jc w:val="both"/>
        <w:rPr/>
      </w:pPr>
      <w:r>
        <w:rPr/>
        <w:t>К слову, здесь автору нелишне было бы коснуться богатого материала английского врача Хейга.</w:t>
      </w:r>
    </w:p>
    <w:p>
      <w:pPr>
        <w:pStyle w:val="Normal"/>
        <w:ind w:firstLine="540"/>
        <w:jc w:val="both"/>
        <w:rPr/>
      </w:pPr>
      <w:r>
        <w:rPr/>
        <w:t>Вполне приветствуя появление брошюры И. Я. Акинфиева, отвечающей столь насущной потребности в дешевой, популярной и научной литературе по вегетарианству, мы, вместе с тем, не можем не пожелать, чтобы подобная литература, по возможности, была лишена особой схематичности и краткости изложения и уделяла бы достаточно внимания и самой внешности, как в смысле стилистики (см. приведенные выписки), так и самого издания.</w:t>
      </w:r>
    </w:p>
    <w:p>
      <w:pPr>
        <w:pStyle w:val="Normal"/>
        <w:ind w:firstLine="540"/>
        <w:jc w:val="both"/>
        <w:rPr/>
      </w:pPr>
      <w:r>
        <w:rPr/>
        <w:t>Брошюра И. Я. Акинфиева  прочитается с интересом вегетарианцами, а противникам вегетарианства – даже и с пользой, так как она обладает большой убедительностью.</w:t>
      </w:r>
    </w:p>
    <w:p>
      <w:pPr>
        <w:pStyle w:val="Normal"/>
        <w:ind w:firstLine="360"/>
        <w:jc w:val="right"/>
        <w:rPr/>
      </w:pPr>
      <w:r>
        <w:rPr/>
        <w:t>Л. Эрато-Слуцкий</w:t>
      </w:r>
    </w:p>
    <w:p>
      <w:pPr>
        <w:pStyle w:val="Normal"/>
        <w:ind w:firstLine="360"/>
        <w:jc w:val="right"/>
        <w:rPr/>
      </w:pPr>
      <w:r>
        <w:rPr/>
      </w:r>
    </w:p>
    <w:p>
      <w:pPr>
        <w:pStyle w:val="Normal"/>
        <w:ind w:firstLine="360"/>
        <w:jc w:val="right"/>
        <w:rPr/>
      </w:pPr>
      <w:r>
        <w:rPr/>
      </w:r>
    </w:p>
    <w:p>
      <w:pPr>
        <w:pStyle w:val="Normal"/>
        <w:ind w:firstLine="360"/>
        <w:jc w:val="right"/>
        <w:rPr>
          <w:b/>
          <w:b/>
        </w:rPr>
      </w:pPr>
      <w:r>
        <w:rPr>
          <w:b/>
        </w:rPr>
        <w:t>ВО.3.1915, с. 114</w:t>
      </w:r>
    </w:p>
    <w:p>
      <w:pPr>
        <w:pStyle w:val="Normal"/>
        <w:ind w:firstLine="360"/>
        <w:jc w:val="center"/>
        <w:rPr>
          <w:b/>
          <w:b/>
          <w:sz w:val="28"/>
          <w:szCs w:val="28"/>
        </w:rPr>
      </w:pPr>
      <w:r>
        <w:rPr>
          <w:b/>
          <w:sz w:val="28"/>
          <w:szCs w:val="28"/>
        </w:rPr>
        <w:t>Редакционные сообщения</w:t>
      </w:r>
    </w:p>
    <w:p>
      <w:pPr>
        <w:pStyle w:val="Normal"/>
        <w:ind w:firstLine="360"/>
        <w:jc w:val="center"/>
        <w:rPr>
          <w:b/>
          <w:b/>
          <w:sz w:val="28"/>
          <w:szCs w:val="28"/>
        </w:rPr>
      </w:pPr>
      <w:r>
        <w:rPr>
          <w:b/>
          <w:sz w:val="28"/>
          <w:szCs w:val="28"/>
        </w:rPr>
      </w:r>
    </w:p>
    <w:p>
      <w:pPr>
        <w:pStyle w:val="Normal"/>
        <w:numPr>
          <w:ilvl w:val="0"/>
          <w:numId w:val="1"/>
        </w:numPr>
        <w:jc w:val="both"/>
        <w:rPr/>
      </w:pPr>
      <w:r>
        <w:rPr/>
        <w:t xml:space="preserve">В состав наших сотрудников вошли </w:t>
      </w:r>
      <w:r>
        <w:rPr>
          <w:i/>
        </w:rPr>
        <w:t>Э. И. Каплан (Мира К.)</w:t>
      </w:r>
      <w:r>
        <w:rPr/>
        <w:t xml:space="preserve"> и </w:t>
      </w:r>
      <w:r>
        <w:rPr>
          <w:i/>
        </w:rPr>
        <w:t>В. В. Кименталь</w:t>
      </w:r>
      <w:r>
        <w:rPr/>
        <w:t>.</w:t>
      </w:r>
    </w:p>
    <w:p>
      <w:pPr>
        <w:pStyle w:val="Normal"/>
        <w:numPr>
          <w:ilvl w:val="0"/>
          <w:numId w:val="1"/>
        </w:numPr>
        <w:jc w:val="both"/>
        <w:rPr/>
      </w:pPr>
      <w:r>
        <w:rPr/>
        <w:t>Анкета, произведенная по «Опросному листку», приложенному к №№ 8-9 «Вег. Обозр.» 1914 г., будет нами разработан в летние месяцы, когда «Вегетар. Обозрение» не выходит, и результаты ее будут опубликованы, как мы надеемся, в августовском номере текущего года.</w:t>
      </w:r>
    </w:p>
    <w:p>
      <w:pPr>
        <w:pStyle w:val="Normal"/>
        <w:numPr>
          <w:ilvl w:val="0"/>
          <w:numId w:val="1"/>
        </w:numPr>
        <w:jc w:val="both"/>
        <w:rPr/>
      </w:pPr>
      <w:r>
        <w:rPr/>
        <w:t>Просим наших подписчиков и читателей, желающих содействовать «Вегетар. Обозрению», присылать нам адреса лиц, интересующихся вегетарианством. Последним мы будем посылать «Указатель статей, помещенных в «Вегетар. Обозрении» за 6 лет» и «Указатель книг по вегетарианству».</w:t>
      </w:r>
    </w:p>
    <w:p>
      <w:pPr>
        <w:pStyle w:val="Normal"/>
        <w:ind w:firstLine="540"/>
        <w:jc w:val="both"/>
        <w:rPr/>
      </w:pPr>
      <w:r>
        <w:rPr/>
        <w:t>Этот же «Указатель», а также плакаты с объявлением подписки на «Вегетар. Обозрение» (для развешивания в общественных местах) мы будем охотно высылать всем подписчикам, которые пожелают распространять их.</w:t>
      </w:r>
    </w:p>
    <w:p>
      <w:pPr>
        <w:pStyle w:val="Normal"/>
        <w:ind w:firstLine="540"/>
        <w:jc w:val="both"/>
        <w:rPr/>
      </w:pPr>
      <w:r>
        <w:rPr/>
        <w:t>Просим содействовать нам.</w:t>
      </w:r>
    </w:p>
    <w:p>
      <w:pPr>
        <w:pStyle w:val="Normal"/>
        <w:ind w:firstLine="540"/>
        <w:rPr/>
      </w:pPr>
      <w:r>
        <w:rPr/>
      </w:r>
    </w:p>
    <w:p>
      <w:pPr>
        <w:pStyle w:val="Normal"/>
        <w:shd w:fill="FFFFFF" w:val="clear"/>
        <w:ind w:right="19" w:hanging="0"/>
        <w:rPr/>
      </w:pPr>
      <w:r>
        <w:rPr/>
      </w:r>
    </w:p>
    <w:p>
      <w:pPr>
        <w:pStyle w:val="Normal"/>
        <w:shd w:fill="FFFFFF" w:val="clear"/>
        <w:ind w:right="38" w:hanging="0"/>
        <w:jc w:val="right"/>
        <w:rPr>
          <w:b/>
          <w:b/>
        </w:rPr>
      </w:pPr>
      <w:r>
        <w:rPr>
          <w:b/>
        </w:rPr>
        <w:t>ВО.4.1915, с. 1</w:t>
      </w:r>
    </w:p>
    <w:p>
      <w:pPr>
        <w:pStyle w:val="Normal"/>
        <w:shd w:fill="FFFFFF" w:val="clear"/>
        <w:ind w:right="38" w:hanging="0"/>
        <w:jc w:val="center"/>
        <w:rPr>
          <w:b/>
          <w:b/>
          <w:sz w:val="28"/>
          <w:szCs w:val="28"/>
        </w:rPr>
      </w:pPr>
      <w:r>
        <w:rPr>
          <w:b/>
          <w:sz w:val="28"/>
          <w:szCs w:val="28"/>
        </w:rPr>
        <w:t xml:space="preserve">Посредник </w:t>
      </w:r>
    </w:p>
    <w:p>
      <w:pPr>
        <w:pStyle w:val="Normal"/>
        <w:shd w:fill="FFFFFF" w:val="clear"/>
        <w:ind w:right="38" w:firstLine="540"/>
        <w:jc w:val="both"/>
        <w:rPr>
          <w:b/>
          <w:b/>
          <w:sz w:val="28"/>
          <w:szCs w:val="28"/>
        </w:rPr>
      </w:pPr>
      <w:r>
        <w:rPr>
          <w:b/>
          <w:sz w:val="28"/>
          <w:szCs w:val="28"/>
        </w:rPr>
      </w:r>
    </w:p>
    <w:p>
      <w:pPr>
        <w:pStyle w:val="Normal"/>
        <w:shd w:fill="FFFFFF" w:val="clear"/>
        <w:ind w:right="38" w:firstLine="540"/>
        <w:jc w:val="both"/>
        <w:rPr>
          <w:b/>
          <w:b/>
          <w:sz w:val="28"/>
          <w:szCs w:val="28"/>
        </w:rPr>
      </w:pPr>
      <w:r>
        <w:rPr/>
        <w:t>«Посредник» празднует свое тридцатилетие...</w:t>
      </w:r>
    </w:p>
    <w:p>
      <w:pPr>
        <w:pStyle w:val="Normal"/>
        <w:shd w:fill="FFFFFF" w:val="clear"/>
        <w:ind w:right="38" w:firstLine="540"/>
        <w:jc w:val="both"/>
        <w:rPr/>
      </w:pPr>
      <w:r>
        <w:rPr/>
        <w:t>Отчего же так радостно на душе?</w:t>
      </w:r>
    </w:p>
    <w:p>
      <w:pPr>
        <w:pStyle w:val="Normal"/>
        <w:shd w:fill="FFFFFF" w:val="clear"/>
        <w:ind w:right="38" w:firstLine="540"/>
        <w:jc w:val="both"/>
        <w:rPr/>
      </w:pPr>
      <w:r>
        <w:rPr/>
        <w:t>А радостно потому, что с «Посредником» душа сжилась, что в нем она находила ту атмосферу, в которой она чувствовала себя выше всего земного...</w:t>
      </w:r>
    </w:p>
    <w:p>
      <w:pPr>
        <w:pStyle w:val="Normal"/>
        <w:shd w:fill="FFFFFF" w:val="clear"/>
        <w:ind w:right="19" w:firstLine="540"/>
        <w:jc w:val="both"/>
        <w:rPr/>
      </w:pPr>
      <w:r>
        <w:rPr>
          <w:spacing w:val="-2"/>
        </w:rPr>
        <w:t xml:space="preserve">Милые детские безоблачные дни </w:t>
      </w:r>
      <w:r>
        <w:rPr/>
        <w:t>встают в памяти. Сидишь где-нибудь на дворе с книжкой «По</w:t>
        <w:softHyphen/>
      </w:r>
      <w:r>
        <w:rPr>
          <w:spacing w:val="-2"/>
        </w:rPr>
        <w:t>средника», и не оторвешь детских</w:t>
      </w:r>
      <w:r>
        <w:rPr>
          <w:smallCaps/>
          <w:spacing w:val="-2"/>
        </w:rPr>
        <w:t xml:space="preserve"> </w:t>
      </w:r>
      <w:r>
        <w:rPr/>
        <w:t>глаз от дивных сказок, уносящих далеко, далеко...</w:t>
      </w:r>
    </w:p>
    <w:p>
      <w:pPr>
        <w:pStyle w:val="Normal"/>
        <w:shd w:fill="FFFFFF" w:val="clear"/>
        <w:ind w:right="19" w:firstLine="540"/>
        <w:jc w:val="both"/>
        <w:rPr/>
      </w:pPr>
      <w:r>
        <w:rPr/>
        <w:t>Юношеские дни: в руках уже не сказки, а рассказы из жизни людей, страдающих, горюющих, жертвующих собою... И сколько горя в этой жизни и сколько ра</w:t>
        <w:softHyphen/>
        <w:t>дости!.. Радости, радости, вызываемые добрыми поступками людей, вызываемые чистыми, внутренними, сердечными побуждениями.</w:t>
      </w:r>
    </w:p>
    <w:p>
      <w:pPr>
        <w:pStyle w:val="Normal"/>
        <w:shd w:fill="FFFFFF" w:val="clear"/>
        <w:ind w:right="19" w:firstLine="540"/>
        <w:jc w:val="both"/>
        <w:rPr/>
      </w:pPr>
      <w:r>
        <w:rPr/>
        <w:t>Как озарялась душа, как бле</w:t>
        <w:softHyphen/>
        <w:t>стели слезы умиления от этих чудных книжек, утешавших, учивших юношу, как жить, к чему стремиться!..</w:t>
      </w:r>
    </w:p>
    <w:p>
      <w:pPr>
        <w:pStyle w:val="Normal"/>
        <w:shd w:fill="FFFFFF" w:val="clear"/>
        <w:ind w:right="10" w:firstLine="540"/>
        <w:jc w:val="both"/>
        <w:rPr/>
      </w:pPr>
      <w:r>
        <w:rPr/>
        <w:t>Зрелые годы: что-то стойкое, что-то целое, непоколебимое вне</w:t>
        <w:softHyphen/>
        <w:t>дрилось... Твердо шагаешь по на</w:t>
        <w:softHyphen/>
        <w:t>меченной дороге. Чувствуешь, что не свернешь с пути, не заблудишь</w:t>
        <w:softHyphen/>
        <w:t>ся...</w:t>
      </w:r>
    </w:p>
    <w:p>
      <w:pPr>
        <w:pStyle w:val="Normal"/>
        <w:shd w:fill="FFFFFF" w:val="clear"/>
        <w:ind w:right="10" w:firstLine="540"/>
        <w:jc w:val="both"/>
        <w:rPr/>
      </w:pPr>
      <w:r>
        <w:rPr/>
        <w:t>В поздние часы, когда ночная тишина убаюкивает всех</w:t>
      </w:r>
      <w:r>
        <w:rPr>
          <w:smallCaps/>
        </w:rPr>
        <w:t xml:space="preserve">, </w:t>
      </w:r>
      <w:r>
        <w:rPr/>
        <w:t>сидишь за книжками того же «Посредника». Но уже не так быстро и много их читаешь. Прочтешь кое-что –  и задумаешься... И думаешь дол</w:t>
        <w:softHyphen/>
        <w:t>го-долго о прочитанном, и бесе</w:t>
        <w:softHyphen/>
        <w:t>дуешь наедине с душой  своей...</w:t>
      </w:r>
    </w:p>
    <w:p>
      <w:pPr>
        <w:pStyle w:val="Normal"/>
        <w:shd w:fill="FFFFFF" w:val="clear"/>
        <w:ind w:firstLine="540"/>
        <w:jc w:val="both"/>
        <w:rPr/>
      </w:pPr>
      <w:r>
        <w:rPr/>
        <w:t>Как же душе, так сжившей</w:t>
        <w:softHyphen/>
        <w:t>ся с «Посредником», не радовать</w:t>
        <w:softHyphen/>
        <w:t>ся его тридцатилетию?</w:t>
      </w:r>
    </w:p>
    <w:p>
      <w:pPr>
        <w:pStyle w:val="Normal"/>
        <w:shd w:fill="FFFFFF" w:val="clear"/>
        <w:ind w:firstLine="540"/>
        <w:jc w:val="both"/>
        <w:rPr/>
      </w:pPr>
      <w:r>
        <w:rPr/>
        <w:t>Как не пожелать, чтобы в последний миг своей жизни потухающие глаза остановились на тех же книжках «Посредника».</w:t>
      </w:r>
    </w:p>
    <w:p>
      <w:pPr>
        <w:pStyle w:val="Normal"/>
        <w:shd w:fill="FFFFFF" w:val="clear"/>
        <w:ind w:firstLine="540"/>
        <w:jc w:val="both"/>
        <w:rPr/>
      </w:pPr>
      <w:r>
        <w:rPr/>
        <w:t>Я верю, так спокойно будет тогда умереть, вспомнив детские, юношеские и зрелые годы...</w:t>
      </w:r>
    </w:p>
    <w:p>
      <w:pPr>
        <w:pStyle w:val="Normal"/>
        <w:shd w:fill="FFFFFF" w:val="clear"/>
        <w:jc w:val="right"/>
        <w:rPr/>
      </w:pPr>
      <w:r>
        <w:rPr>
          <w:spacing w:val="-3"/>
        </w:rPr>
        <w:t>И. Перпер</w:t>
      </w:r>
    </w:p>
    <w:p>
      <w:pPr>
        <w:pStyle w:val="Normal"/>
        <w:shd w:fill="FFFFFF" w:val="clear"/>
        <w:rPr/>
      </w:pPr>
      <w:r>
        <w:rPr/>
      </w:r>
    </w:p>
    <w:p>
      <w:pPr>
        <w:pStyle w:val="Normal"/>
        <w:shd w:fill="FFFFFF" w:val="clear"/>
        <w:rPr/>
      </w:pPr>
      <w:r>
        <w:rPr/>
      </w:r>
    </w:p>
    <w:p>
      <w:pPr>
        <w:pStyle w:val="Normal"/>
        <w:shd w:fill="FFFFFF" w:val="clear"/>
        <w:jc w:val="right"/>
        <w:rPr>
          <w:b/>
          <w:b/>
        </w:rPr>
      </w:pPr>
      <w:r>
        <w:rPr>
          <w:b/>
        </w:rPr>
        <w:t>ВО.4.1915, с. 116-118</w:t>
      </w:r>
    </w:p>
    <w:p>
      <w:pPr>
        <w:pStyle w:val="Normal"/>
        <w:shd w:fill="FFFFFF" w:val="clear"/>
        <w:jc w:val="center"/>
        <w:rPr>
          <w:b/>
          <w:b/>
          <w:sz w:val="28"/>
          <w:szCs w:val="28"/>
        </w:rPr>
      </w:pPr>
      <w:r>
        <w:rPr>
          <w:b/>
          <w:spacing w:val="-9"/>
          <w:sz w:val="28"/>
          <w:szCs w:val="28"/>
        </w:rPr>
        <w:t>Маленькая признательность</w:t>
      </w:r>
    </w:p>
    <w:p>
      <w:pPr>
        <w:pStyle w:val="Normal"/>
        <w:shd w:fill="FFFFFF" w:val="clear"/>
        <w:jc w:val="center"/>
        <w:rPr/>
      </w:pPr>
      <w:r>
        <w:rPr/>
        <w:t>(Посвящается сотрудникам и труженикам «Посредника»)</w:t>
      </w:r>
    </w:p>
    <w:p>
      <w:pPr>
        <w:pStyle w:val="Normal"/>
        <w:shd w:fill="FFFFFF" w:val="clear"/>
        <w:jc w:val="center"/>
        <w:rPr/>
      </w:pPr>
      <w:r>
        <w:rPr/>
      </w:r>
    </w:p>
    <w:p>
      <w:pPr>
        <w:pStyle w:val="Normal"/>
        <w:shd w:fill="FFFFFF" w:val="clear"/>
        <w:ind w:right="29" w:firstLine="540"/>
        <w:jc w:val="both"/>
        <w:rPr/>
      </w:pPr>
      <w:r>
        <w:rPr/>
        <w:t>Если бы меня спросили, какое слово или звук больше всего радо</w:t>
        <w:softHyphen/>
        <w:t>стно волнует мое сердце, я бы, не колеблясь, ответила: «Посредник! И если бы мой собеседник, удивленный, спросил бы меня, – как! а идеалы совершенства, правды, любви, гуманности, единения, мира и, наконец, религия, – разве все это не выше «Посредника»?</w:t>
      </w:r>
    </w:p>
    <w:p>
      <w:pPr>
        <w:pStyle w:val="Normal"/>
        <w:shd w:fill="FFFFFF" w:val="clear"/>
        <w:ind w:right="19" w:firstLine="540"/>
        <w:jc w:val="both"/>
        <w:rPr/>
      </w:pPr>
      <w:r>
        <w:rPr/>
        <w:t>Нет, ответила бы я, не выше, потому что в «Посреднике» есть все это вместе взятое.</w:t>
      </w:r>
    </w:p>
    <w:p>
      <w:pPr>
        <w:pStyle w:val="Normal"/>
        <w:shd w:fill="FFFFFF" w:val="clear"/>
        <w:ind w:right="19" w:firstLine="540"/>
        <w:jc w:val="both"/>
        <w:rPr/>
      </w:pPr>
      <w:r>
        <w:rPr/>
        <w:t xml:space="preserve">«Посредник» – это </w:t>
      </w:r>
      <w:r>
        <w:rPr>
          <w:i/>
          <w:iCs/>
        </w:rPr>
        <w:t xml:space="preserve">собрание лучшего, </w:t>
      </w:r>
      <w:r>
        <w:rPr/>
        <w:t>что есть в человеке, в при</w:t>
        <w:softHyphen/>
        <w:t>роде и во всех явлениях   жизни.</w:t>
      </w:r>
    </w:p>
    <w:p>
      <w:pPr>
        <w:pStyle w:val="Normal"/>
        <w:shd w:fill="FFFFFF" w:val="clear"/>
        <w:ind w:right="10" w:firstLine="540"/>
        <w:jc w:val="both"/>
        <w:rPr/>
      </w:pPr>
      <w:r>
        <w:rPr/>
        <w:t>«Посредник»  –  это «тот, кто любит все живое и для кого в при</w:t>
        <w:softHyphen/>
        <w:t>роде все родное, – человек и пти</w:t>
        <w:softHyphen/>
        <w:t>ца и цветок». «Посредник» – это «тот, кто с юных дней прекрасных на защите слабого стоял и гонимых, жалких и безгласных всей душой и грудью защищал». «Полон мир страданиями людски</w:t>
        <w:softHyphen/>
        <w:t>ми, полон мир страданиями зверей». «Посредник» – это «тот, чье сердце между ними билось лишь любовью горячей».</w:t>
      </w:r>
    </w:p>
    <w:p>
      <w:pPr>
        <w:pStyle w:val="Normal"/>
        <w:shd w:fill="FFFFFF" w:val="clear"/>
        <w:ind w:right="10" w:firstLine="540"/>
        <w:jc w:val="both"/>
        <w:rPr/>
      </w:pPr>
      <w:r>
        <w:rPr/>
        <w:t>«Посредник» – это «тот, чей голос неустанно за теснимых пламенно звучит, чья душа сквозь тучи и туманы, как маяк, любо</w:t>
        <w:softHyphen/>
        <w:t>вью к ним горите!»</w:t>
      </w:r>
    </w:p>
    <w:p>
      <w:pPr>
        <w:pStyle w:val="Normal"/>
        <w:shd w:fill="FFFFFF" w:val="clear"/>
        <w:ind w:right="10" w:firstLine="540"/>
        <w:jc w:val="both"/>
        <w:rPr/>
      </w:pPr>
      <w:r>
        <w:rPr/>
        <w:t>В этих цитируемых строках из стихотворения И. И. Горбунова-Посадова, относящихся к человеку, есть полное олицетворение деятельности «Посредника».</w:t>
      </w:r>
    </w:p>
    <w:p>
      <w:pPr>
        <w:pStyle w:val="Normal"/>
        <w:shd w:fill="FFFFFF" w:val="clear"/>
        <w:ind w:firstLine="540"/>
        <w:jc w:val="both"/>
        <w:rPr/>
      </w:pPr>
      <w:r>
        <w:rPr/>
        <w:t>Мне приходилось читать и слы</w:t>
        <w:softHyphen/>
        <w:t>шать от людей разных классов, положении и национальностей, что книги «Посредника» пробудили их к новой, иной жизни и заставили иными глазами посмотреть на себя, на мир и на все окружающее...</w:t>
      </w:r>
    </w:p>
    <w:p>
      <w:pPr>
        <w:pStyle w:val="Normal"/>
        <w:shd w:fill="FFFFFF" w:val="clear"/>
        <w:ind w:firstLine="540"/>
        <w:jc w:val="both"/>
        <w:rPr/>
      </w:pPr>
      <w:r>
        <w:rPr/>
        <w:t>«Посредник», который сквозь тучи и туманы пробивал свою светлую дорогу, не мог не зара</w:t>
        <w:softHyphen/>
        <w:t>жать тех людей, которые сами, невидимо для себя, стремились к тому же...</w:t>
      </w:r>
    </w:p>
    <w:p>
      <w:pPr>
        <w:pStyle w:val="Normal"/>
        <w:shd w:fill="FFFFFF" w:val="clear"/>
        <w:ind w:firstLine="540"/>
        <w:jc w:val="both"/>
        <w:rPr/>
      </w:pPr>
      <w:r>
        <w:rPr/>
        <w:t>Перед моими глазами встает мое первое знакомство с «Посредником».</w:t>
      </w:r>
    </w:p>
    <w:p>
      <w:pPr>
        <w:pStyle w:val="Normal"/>
        <w:shd w:fill="FFFFFF" w:val="clear"/>
        <w:ind w:right="106" w:firstLine="540"/>
        <w:jc w:val="both"/>
        <w:rPr/>
      </w:pPr>
      <w:r>
        <w:rPr/>
        <w:t>Это было в то время, когда я уже начинала сознавать, что не могу жить как все</w:t>
      </w:r>
      <w:r>
        <w:rPr>
          <w:smallCaps/>
        </w:rPr>
        <w:t xml:space="preserve">, </w:t>
      </w:r>
      <w:r>
        <w:rPr/>
        <w:t xml:space="preserve">когда меня мучили новые вопросы: о смысл жизни, о том, что такое человек, для чего он рождается, для чего живет и почему умирает. </w:t>
      </w:r>
    </w:p>
    <w:p>
      <w:pPr>
        <w:pStyle w:val="Normal"/>
        <w:shd w:fill="FFFFFF" w:val="clear"/>
        <w:ind w:right="106" w:firstLine="540"/>
        <w:jc w:val="both"/>
        <w:rPr/>
      </w:pPr>
      <w:r>
        <w:rPr/>
        <w:t>Чем больше я была поглощена внутренним самосознанием и разбором вставших предо мной вопросов, тем больше я мучилась трудной задачей и особенно одиночеством, в котором я, благодаря своим новым мыслям, очутилась. Я не только была одинока среди окружавших меня родных и чужих людей, но они, эти окружа</w:t>
        <w:softHyphen/>
        <w:t>ющие, еще увеличили мои страдания и сомнения тем, что, считая меня «странной», постоянно укоряли и упрекали в том, что я живу «не как все люди», и на мой новый образ жизни и мыслей смотрели, как на сумасбродство и болезнь.</w:t>
      </w:r>
    </w:p>
    <w:p>
      <w:pPr>
        <w:pStyle w:val="Normal"/>
        <w:shd w:fill="FFFFFF" w:val="clear"/>
        <w:ind w:right="96" w:firstLine="540"/>
        <w:jc w:val="both"/>
        <w:rPr/>
      </w:pPr>
      <w:r>
        <w:rPr/>
        <w:t>Только тот, кто пережил по</w:t>
        <w:softHyphen/>
        <w:t xml:space="preserve">добное состояние, может знать, как безгранично дорого то, что выводить из этого положения и дает веру в </w:t>
      </w:r>
      <w:r>
        <w:rPr>
          <w:i/>
          <w:iCs/>
        </w:rPr>
        <w:t>свои силы.</w:t>
      </w:r>
    </w:p>
    <w:p>
      <w:pPr>
        <w:pStyle w:val="Normal"/>
        <w:shd w:fill="FFFFFF" w:val="clear"/>
        <w:ind w:right="96" w:firstLine="540"/>
        <w:jc w:val="both"/>
        <w:rPr/>
      </w:pPr>
      <w:r>
        <w:rPr/>
        <w:t xml:space="preserve">В то трудное для меня время, когда я приходила в полное отчаяние от одиночества и горьких насмешек окружающих, я была занята одной мыслью, </w:t>
      </w:r>
      <w:r>
        <w:rPr>
          <w:i/>
          <w:iCs/>
        </w:rPr>
        <w:t>что мне делать?</w:t>
      </w:r>
      <w:r>
        <w:rPr/>
        <w:t xml:space="preserve"> </w:t>
      </w:r>
    </w:p>
    <w:p>
      <w:pPr>
        <w:pStyle w:val="Normal"/>
        <w:shd w:fill="FFFFFF" w:val="clear"/>
        <w:ind w:right="96" w:firstLine="540"/>
        <w:jc w:val="both"/>
        <w:rPr/>
      </w:pPr>
      <w:r>
        <w:rPr/>
        <w:t xml:space="preserve">Что делать, чтобы выйти из этого состояния и зажить новой, </w:t>
      </w:r>
      <w:r>
        <w:rPr>
          <w:i/>
          <w:iCs/>
        </w:rPr>
        <w:t xml:space="preserve">своей </w:t>
      </w:r>
      <w:r>
        <w:rPr/>
        <w:t>жизнью.</w:t>
      </w:r>
    </w:p>
    <w:p>
      <w:pPr>
        <w:pStyle w:val="Normal"/>
        <w:shd w:fill="FFFFFF" w:val="clear"/>
        <w:ind w:right="77" w:firstLine="540"/>
        <w:jc w:val="both"/>
        <w:rPr/>
      </w:pPr>
      <w:r>
        <w:rPr/>
        <w:t>Этот вопрос не оставлял меня ни днем, ни ночью. Вот, ду</w:t>
        <w:softHyphen/>
        <w:t>мала я, если бы нашелся такой че</w:t>
        <w:softHyphen/>
        <w:t>ловек, который сказал бы мне, что делать и как жить, он бы меня спас. Человек, думала я в то время, это материал, из которого можно сделать и хорошее, и дурное. Важно направление. С этими мыслями я бродила по улицам большого города, по которым ходило много людей, которым совсем не было дела до меня...</w:t>
      </w:r>
    </w:p>
    <w:p>
      <w:pPr>
        <w:pStyle w:val="Normal"/>
        <w:shd w:fill="FFFFFF" w:val="clear"/>
        <w:ind w:right="29" w:firstLine="540"/>
        <w:jc w:val="both"/>
        <w:rPr/>
      </w:pPr>
      <w:r>
        <w:rPr/>
        <w:t>Вдруг, по какой-то счастливой случайности, я очутилась у витрины большого книжного магазина, где мой взгляд остановился на книге</w:t>
      </w:r>
      <w:r>
        <w:rPr>
          <w:smallCaps/>
        </w:rPr>
        <w:t xml:space="preserve"> </w:t>
      </w:r>
      <w:r>
        <w:rPr/>
        <w:t>с ярко красными буквами на бе</w:t>
      </w:r>
      <w:r>
        <w:rPr>
          <w:spacing w:val="-3"/>
        </w:rPr>
        <w:t>лой обложке: «</w:t>
      </w:r>
      <w:r>
        <w:rPr>
          <w:i/>
          <w:iCs/>
          <w:spacing w:val="-3"/>
        </w:rPr>
        <w:t xml:space="preserve">Так что же нам </w:t>
      </w:r>
      <w:r>
        <w:rPr>
          <w:i/>
          <w:iCs/>
        </w:rPr>
        <w:t xml:space="preserve">делать». </w:t>
      </w:r>
      <w:r>
        <w:rPr/>
        <w:t>Л. Н. Толстой.</w:t>
      </w:r>
    </w:p>
    <w:p>
      <w:pPr>
        <w:pStyle w:val="Normal"/>
        <w:shd w:fill="FFFFFF" w:val="clear"/>
        <w:ind w:right="38" w:firstLine="540"/>
        <w:jc w:val="both"/>
        <w:rPr/>
      </w:pPr>
      <w:r>
        <w:rPr/>
        <w:t>С чувством глубокого волнения я вошла в магазин и купила эту книгу.</w:t>
      </w:r>
    </w:p>
    <w:p>
      <w:pPr>
        <w:pStyle w:val="Normal"/>
        <w:shd w:fill="FFFFFF" w:val="clear"/>
        <w:ind w:right="38" w:firstLine="540"/>
        <w:jc w:val="both"/>
        <w:rPr/>
      </w:pPr>
      <w:r>
        <w:rPr/>
        <w:t>Это была первая книга Л. Н. Толстого в издании «Посредника», которую я читала и которая утвер</w:t>
        <w:softHyphen/>
        <w:t>дила  меня  на  новом пути жизни.</w:t>
      </w:r>
    </w:p>
    <w:p>
      <w:pPr>
        <w:pStyle w:val="Normal"/>
        <w:shd w:fill="FFFFFF" w:val="clear"/>
        <w:ind w:right="19" w:firstLine="540"/>
        <w:jc w:val="both"/>
        <w:rPr/>
      </w:pPr>
      <w:r>
        <w:rPr/>
        <w:t>Каждая строка и мысль этой книги говорили мне</w:t>
      </w:r>
      <w:r>
        <w:rPr>
          <w:smallCaps/>
        </w:rPr>
        <w:t xml:space="preserve"> </w:t>
      </w:r>
      <w:r>
        <w:rPr/>
        <w:t xml:space="preserve">ясно, просто и </w:t>
      </w:r>
      <w:r>
        <w:rPr>
          <w:i/>
          <w:iCs/>
        </w:rPr>
        <w:t xml:space="preserve">убедительно </w:t>
      </w:r>
      <w:r>
        <w:rPr/>
        <w:t>о том, о чем я дав</w:t>
        <w:softHyphen/>
        <w:t>но думала и к чему стремилась...</w:t>
      </w:r>
    </w:p>
    <w:p>
      <w:pPr>
        <w:pStyle w:val="Normal"/>
        <w:shd w:fill="FFFFFF" w:val="clear"/>
        <w:ind w:right="19" w:firstLine="540"/>
        <w:jc w:val="both"/>
        <w:rPr/>
      </w:pPr>
      <w:r>
        <w:rPr/>
        <w:t xml:space="preserve">Чудные часы переживала я за чтением этой книги, в которой нашла </w:t>
      </w:r>
      <w:r>
        <w:rPr>
          <w:i/>
          <w:iCs/>
        </w:rPr>
        <w:t xml:space="preserve">то, </w:t>
      </w:r>
      <w:r>
        <w:rPr/>
        <w:t>чего искала.</w:t>
      </w:r>
    </w:p>
    <w:p>
      <w:pPr>
        <w:pStyle w:val="Normal"/>
        <w:shd w:fill="FFFFFF" w:val="clear"/>
        <w:ind w:firstLine="540"/>
        <w:jc w:val="both"/>
        <w:rPr/>
      </w:pPr>
      <w:r>
        <w:rPr/>
        <w:t xml:space="preserve">Я почувствовала, что я уже </w:t>
      </w:r>
      <w:r>
        <w:rPr>
          <w:i/>
          <w:iCs/>
        </w:rPr>
        <w:t xml:space="preserve">не одна, </w:t>
      </w:r>
      <w:r>
        <w:rPr/>
        <w:t>что есть еще люди, которые так думают (а позже я узнала и тех, которые так и живут).</w:t>
      </w:r>
    </w:p>
    <w:p>
      <w:pPr>
        <w:pStyle w:val="Normal"/>
        <w:shd w:fill="FFFFFF" w:val="clear"/>
        <w:ind w:right="19" w:firstLine="540"/>
        <w:jc w:val="both"/>
        <w:rPr/>
      </w:pPr>
      <w:r>
        <w:rPr/>
        <w:t>Ушло грозное одиночество ду</w:t>
        <w:softHyphen/>
      </w:r>
      <w:r>
        <w:rPr>
          <w:spacing w:val="-1"/>
        </w:rPr>
        <w:t>ши, и открылся мир единомышлен</w:t>
      </w:r>
      <w:r>
        <w:rPr/>
        <w:t>ников, свежая струя влилась в мою душу и явилась бодрость и смелость шагать неустанно вперед!</w:t>
      </w:r>
    </w:p>
    <w:p>
      <w:pPr>
        <w:pStyle w:val="Normal"/>
        <w:shd w:fill="FFFFFF" w:val="clear"/>
        <w:ind w:right="77" w:firstLine="540"/>
        <w:jc w:val="both"/>
        <w:rPr/>
      </w:pPr>
      <w:r>
        <w:rPr/>
        <w:t>Что за радость узнать, что не одни уже противники и насмешки окружают тебя, а есть и сочув</w:t>
        <w:softHyphen/>
        <w:t>ствующее, есть духовные друзья!</w:t>
      </w:r>
    </w:p>
    <w:p>
      <w:pPr>
        <w:pStyle w:val="Normal"/>
        <w:shd w:fill="FFFFFF" w:val="clear"/>
        <w:ind w:right="77" w:firstLine="540"/>
        <w:jc w:val="both"/>
        <w:rPr/>
      </w:pPr>
      <w:r>
        <w:rPr/>
        <w:t>И книга «Так что же нам делать» связала меня с Л. Н. Толстым и «Посредником» навсегда.</w:t>
      </w:r>
    </w:p>
    <w:p>
      <w:pPr>
        <w:pStyle w:val="Normal"/>
        <w:shd w:fill="FFFFFF" w:val="clear"/>
        <w:ind w:right="58" w:firstLine="540"/>
        <w:jc w:val="both"/>
        <w:rPr/>
      </w:pPr>
      <w:r>
        <w:rPr/>
        <w:t>Значение «Посредника» в создании новой, лучшей жизни безгра</w:t>
        <w:softHyphen/>
      </w:r>
      <w:r>
        <w:rPr>
          <w:spacing w:val="-1"/>
        </w:rPr>
        <w:t>нично. И не потому только оно без</w:t>
        <w:softHyphen/>
      </w:r>
      <w:r>
        <w:rPr/>
        <w:t>гранично, что «Посредник» издает сотни тысяч хороших книжек по самым важным вопросам жизни, издает дешево и об</w:t>
        <w:softHyphen/>
      </w:r>
      <w:r>
        <w:rPr>
          <w:spacing w:val="-1"/>
        </w:rPr>
        <w:t>щедоступно для народа и интеллигенции; но главная заслуга «Посред</w:t>
        <w:softHyphen/>
      </w:r>
      <w:r>
        <w:rPr/>
        <w:t>ника» в том, что руководители и сотрудники его проникнуты одним чувством и сознанием: ра</w:t>
        <w:softHyphen/>
        <w:t>ботать на пользу ближним, на радость людям, на то, чтобы на</w:t>
        <w:softHyphen/>
        <w:t>ступило царство мира, любви и прав</w:t>
        <w:softHyphen/>
        <w:t>ды между людьми.</w:t>
      </w:r>
    </w:p>
    <w:p>
      <w:pPr>
        <w:pStyle w:val="Normal"/>
        <w:shd w:fill="FFFFFF" w:val="clear"/>
        <w:ind w:right="58" w:firstLine="540"/>
        <w:jc w:val="both"/>
        <w:rPr/>
      </w:pPr>
      <w:r>
        <w:rPr/>
        <w:t>Вот почему все книги «По</w:t>
        <w:softHyphen/>
        <w:t>средника» проникнуты той высшей любовью и смыслом, которые нельзя не чувствовать каждому вни</w:t>
        <w:softHyphen/>
        <w:t>мательному читателю.</w:t>
      </w:r>
    </w:p>
    <w:p>
      <w:pPr>
        <w:pStyle w:val="Normal"/>
        <w:shd w:fill="FFFFFF" w:val="clear"/>
        <w:ind w:right="48" w:firstLine="540"/>
        <w:jc w:val="both"/>
        <w:rPr/>
      </w:pPr>
      <w:r>
        <w:rPr/>
        <w:t>Как погибающий не может забыть того, кто спас ему жизнь, и хранит до конца дней своих любовь и благодарность к своему спасителю, так я не могу забыть Толстого и «Посредника», благода</w:t>
        <w:softHyphen/>
        <w:t xml:space="preserve">ря которым я спасла не только </w:t>
      </w:r>
      <w:r>
        <w:rPr>
          <w:spacing w:val="-1"/>
        </w:rPr>
        <w:t xml:space="preserve">свою физическую жизнь, но, что еще </w:t>
      </w:r>
      <w:r>
        <w:rPr/>
        <w:t>важнее, духовную.</w:t>
      </w:r>
    </w:p>
    <w:p>
      <w:pPr>
        <w:pStyle w:val="Normal"/>
        <w:shd w:fill="FFFFFF" w:val="clear"/>
        <w:ind w:right="58" w:firstLine="540"/>
        <w:jc w:val="both"/>
        <w:rPr/>
      </w:pPr>
      <w:r>
        <w:rPr/>
        <w:t xml:space="preserve"> </w:t>
      </w:r>
      <w:r>
        <w:rPr/>
        <w:t>Теперь читателям будет по</w:t>
        <w:softHyphen/>
        <w:t>нятно, почему одно слово «Посредник» так радостно волнует меня.</w:t>
      </w:r>
    </w:p>
    <w:p>
      <w:pPr>
        <w:pStyle w:val="Normal"/>
        <w:shd w:fill="FFFFFF" w:val="clear"/>
        <w:ind w:firstLine="540"/>
        <w:jc w:val="both"/>
        <w:rPr/>
      </w:pPr>
      <w:r>
        <w:rPr>
          <w:spacing w:val="-1"/>
        </w:rPr>
        <w:t>Хочется закончить свою при</w:t>
        <w:softHyphen/>
      </w:r>
      <w:r>
        <w:rPr/>
        <w:t>знательность «Посреднику» пожелаем, чтобы никогда не прекраща</w:t>
        <w:softHyphen/>
        <w:t>лась его светлая братская деятель</w:t>
        <w:softHyphen/>
        <w:t>ность и чтобы все больше и боль</w:t>
        <w:softHyphen/>
        <w:t>ше людей проникались его идеями и стали в рядах его друзей!</w:t>
      </w:r>
    </w:p>
    <w:p>
      <w:pPr>
        <w:pStyle w:val="Normal"/>
        <w:shd w:fill="FFFFFF" w:val="clear"/>
        <w:ind w:right="48" w:firstLine="540"/>
        <w:jc w:val="both"/>
        <w:rPr/>
      </w:pPr>
      <w:r>
        <w:rPr/>
        <w:t>О, тогда, я верю, не будет тех мрачных, кровавых дней, в которые мы теперь живем...</w:t>
      </w:r>
    </w:p>
    <w:p>
      <w:pPr>
        <w:pStyle w:val="Normal"/>
        <w:shd w:fill="FFFFFF" w:val="clear"/>
        <w:jc w:val="right"/>
        <w:rPr/>
      </w:pPr>
      <w:r>
        <w:rPr/>
        <w:t>Э. Каплан</w:t>
      </w:r>
    </w:p>
    <w:p>
      <w:pPr>
        <w:pStyle w:val="Normal"/>
        <w:shd w:fill="FFFFFF" w:val="clear"/>
        <w:ind w:right="106" w:firstLine="540"/>
        <w:jc w:val="both"/>
        <w:rPr/>
      </w:pPr>
      <w:r>
        <w:rPr/>
      </w:r>
    </w:p>
    <w:p>
      <w:pPr>
        <w:pStyle w:val="Normal"/>
        <w:shd w:fill="FFFFFF" w:val="clear"/>
        <w:ind w:right="106" w:firstLine="540"/>
        <w:jc w:val="both"/>
        <w:rPr/>
      </w:pPr>
      <w:r>
        <w:rPr/>
        <w:drawing>
          <wp:inline distT="0" distB="0" distL="0" distR="0">
            <wp:extent cx="3333750" cy="40862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1" t="-9" r="-11" b="-9"/>
                    <a:stretch>
                      <a:fillRect/>
                    </a:stretch>
                  </pic:blipFill>
                  <pic:spPr bwMode="auto">
                    <a:xfrm>
                      <a:off x="0" y="0"/>
                      <a:ext cx="3333750" cy="4086225"/>
                    </a:xfrm>
                    <a:prstGeom prst="rect">
                      <a:avLst/>
                    </a:prstGeom>
                  </pic:spPr>
                </pic:pic>
              </a:graphicData>
            </a:graphic>
          </wp:inline>
        </w:drawing>
      </w:r>
    </w:p>
    <w:p>
      <w:pPr>
        <w:pStyle w:val="Normal"/>
        <w:shd w:fill="FFFFFF" w:val="clear"/>
        <w:ind w:right="106"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68580</wp:posOffset>
                </wp:positionV>
                <wp:extent cx="3314700" cy="342900"/>
                <wp:effectExtent l="0" t="0" r="0" b="0"/>
                <wp:wrapNone/>
                <wp:docPr id="7" name="Frame3"/>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jc w:val="center"/>
                              <w:rPr>
                                <w:sz w:val="20"/>
                                <w:szCs w:val="20"/>
                              </w:rPr>
                            </w:pPr>
                            <w:r>
                              <w:rPr>
                                <w:sz w:val="20"/>
                                <w:szCs w:val="20"/>
                              </w:rPr>
                              <w:t>Е.Е.Горбунова и И.И.Горбунов-Посадов</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5.4pt;mso-position-vertical-relative:text;margin-left:27pt;mso-position-horizontal-relative:text">
                <v:textbox inset="0.100694444444444in,0.0506944444444444in,0.100694444444444in,0.0506944444444444in">
                  <w:txbxContent>
                    <w:p>
                      <w:pPr>
                        <w:pStyle w:val="Normal"/>
                        <w:jc w:val="center"/>
                        <w:rPr>
                          <w:sz w:val="20"/>
                          <w:szCs w:val="20"/>
                        </w:rPr>
                      </w:pPr>
                      <w:r>
                        <w:rPr>
                          <w:sz w:val="20"/>
                          <w:szCs w:val="20"/>
                        </w:rPr>
                        <w:t>Е.Е.Горбунова и И.И.Горбунов-Посадов</w:t>
                      </w:r>
                    </w:p>
                  </w:txbxContent>
                </v:textbox>
                <w10:wrap type="none"/>
              </v:rect>
            </w:pict>
          </mc:Fallback>
        </mc:AlternateContent>
      </w:r>
    </w:p>
    <w:p>
      <w:pPr>
        <w:pStyle w:val="Normal"/>
        <w:shd w:fill="FFFFFF" w:val="clear"/>
        <w:ind w:right="106" w:firstLine="540"/>
        <w:jc w:val="both"/>
        <w:rPr/>
      </w:pPr>
      <w:r>
        <w:rPr/>
      </w:r>
    </w:p>
    <w:p>
      <w:pPr>
        <w:pStyle w:val="Normal"/>
        <w:shd w:fill="FFFFFF" w:val="clear"/>
        <w:ind w:right="106" w:firstLine="540"/>
        <w:jc w:val="both"/>
        <w:rPr/>
      </w:pPr>
      <w:r>
        <w:rPr/>
      </w:r>
    </w:p>
    <w:p>
      <w:pPr>
        <w:pStyle w:val="Normal"/>
        <w:shd w:fill="FFFFFF" w:val="clear"/>
        <w:ind w:right="106" w:firstLine="540"/>
        <w:jc w:val="both"/>
        <w:rPr/>
      </w:pPr>
      <w:r>
        <w:rPr/>
      </w:r>
    </w:p>
    <w:p>
      <w:pPr>
        <w:pStyle w:val="Normal"/>
        <w:shd w:fill="FFFFFF" w:val="clear"/>
        <w:ind w:right="106" w:hanging="0"/>
        <w:jc w:val="center"/>
        <w:rPr>
          <w:b/>
          <w:b/>
        </w:rPr>
      </w:pPr>
      <w:r>
        <w:rPr>
          <w:b/>
        </w:rPr>
      </w:r>
    </w:p>
    <w:p>
      <w:pPr>
        <w:pStyle w:val="Normal"/>
        <w:shd w:fill="FFFFFF" w:val="clear"/>
        <w:ind w:right="106" w:hanging="0"/>
        <w:jc w:val="center"/>
        <w:rPr>
          <w:b/>
          <w:b/>
        </w:rPr>
      </w:pPr>
      <w:r>
        <w:rPr>
          <w:b/>
        </w:rPr>
      </w:r>
    </w:p>
    <w:p>
      <w:pPr>
        <w:pStyle w:val="Normal"/>
        <w:shd w:fill="FFFFFF" w:val="clear"/>
        <w:ind w:right="106" w:hanging="0"/>
        <w:jc w:val="center"/>
        <w:rPr>
          <w:b/>
          <w:b/>
        </w:rPr>
      </w:pPr>
      <w:r>
        <w:rPr>
          <w:b/>
        </w:rPr>
      </w:r>
    </w:p>
    <w:p>
      <w:pPr>
        <w:pStyle w:val="Normal"/>
        <w:shd w:fill="FFFFFF" w:val="clear"/>
        <w:ind w:right="106" w:hanging="0"/>
        <w:jc w:val="center"/>
        <w:rPr>
          <w:b/>
          <w:b/>
        </w:rPr>
      </w:pPr>
      <w:r>
        <w:rPr>
          <w:b/>
        </w:rPr>
      </w:r>
    </w:p>
    <w:p>
      <w:pPr>
        <w:pStyle w:val="Normal"/>
        <w:shd w:fill="FFFFFF" w:val="clear"/>
        <w:ind w:right="106" w:hanging="0"/>
        <w:jc w:val="center"/>
        <w:rPr>
          <w:b/>
          <w:b/>
        </w:rPr>
      </w:pPr>
      <w:r>
        <w:rPr>
          <w:b/>
        </w:rPr>
      </w:r>
    </w:p>
    <w:p>
      <w:pPr>
        <w:pStyle w:val="Normal"/>
        <w:shd w:fill="FFFFFF" w:val="clear"/>
        <w:ind w:right="106" w:hanging="0"/>
        <w:jc w:val="center"/>
        <w:rPr>
          <w:b/>
          <w:b/>
        </w:rPr>
      </w:pPr>
      <w:r>
        <w:rPr>
          <w:b/>
        </w:rPr>
      </w:r>
    </w:p>
    <w:p>
      <w:pPr>
        <w:pStyle w:val="Normal"/>
        <w:shd w:fill="FFFFFF" w:val="clear"/>
        <w:ind w:right="106" w:hanging="0"/>
        <w:jc w:val="center"/>
        <w:rPr>
          <w:b/>
          <w:b/>
        </w:rPr>
      </w:pPr>
      <w:r>
        <w:rPr>
          <w:b/>
        </w:rPr>
      </w:r>
    </w:p>
    <w:p>
      <w:pPr>
        <w:pStyle w:val="Normal"/>
        <w:shd w:fill="FFFFFF" w:val="clear"/>
        <w:ind w:right="106" w:hanging="0"/>
        <w:jc w:val="center"/>
        <w:rPr>
          <w:b/>
          <w:b/>
        </w:rPr>
      </w:pPr>
      <w:r>
        <w:rPr>
          <w:b/>
        </w:rPr>
      </w:r>
    </w:p>
    <w:p>
      <w:pPr>
        <w:pStyle w:val="Normal"/>
        <w:shd w:fill="FFFFFF" w:val="clear"/>
        <w:ind w:right="106" w:hanging="0"/>
        <w:jc w:val="center"/>
        <w:rPr>
          <w:b/>
          <w:b/>
        </w:rPr>
      </w:pPr>
      <w:r>
        <w:rPr>
          <w:b/>
        </w:rPr>
      </w:r>
    </w:p>
    <w:p>
      <w:pPr>
        <w:pStyle w:val="Normal"/>
        <w:shd w:fill="FFFFFF" w:val="clear"/>
        <w:ind w:right="106" w:hanging="0"/>
        <w:jc w:val="center"/>
        <w:rPr>
          <w:b/>
          <w:b/>
        </w:rPr>
      </w:pPr>
      <w:r>
        <w:rPr>
          <w:b/>
        </w:rPr>
      </w:r>
    </w:p>
    <w:p>
      <w:pPr>
        <w:pStyle w:val="Normal"/>
        <w:shd w:fill="FFFFFF" w:val="clear"/>
        <w:ind w:right="106" w:hanging="0"/>
        <w:jc w:val="center"/>
        <w:rPr>
          <w:b/>
          <w:b/>
        </w:rPr>
      </w:pPr>
      <w:r>
        <w:rPr>
          <w:b/>
        </w:rPr>
      </w:r>
    </w:p>
    <w:p>
      <w:pPr>
        <w:pStyle w:val="Normal"/>
        <w:shd w:fill="FFFFFF" w:val="clear"/>
        <w:ind w:right="106" w:hanging="0"/>
        <w:jc w:val="center"/>
        <w:rPr>
          <w:b/>
          <w:b/>
        </w:rPr>
      </w:pPr>
      <w:r>
        <w:rPr>
          <w:b/>
        </w:rPr>
      </w:r>
    </w:p>
    <w:p>
      <w:pPr>
        <w:pStyle w:val="Normal"/>
        <w:shd w:fill="FFFFFF" w:val="clear"/>
        <w:ind w:right="106" w:hanging="0"/>
        <w:jc w:val="center"/>
        <w:rPr>
          <w:b/>
          <w:b/>
        </w:rPr>
      </w:pPr>
      <w:r>
        <w:rPr>
          <w:b/>
        </w:rPr>
      </w:r>
    </w:p>
    <w:p>
      <w:pPr>
        <w:pStyle w:val="Normal"/>
        <w:shd w:fill="FFFFFF" w:val="clear"/>
        <w:ind w:right="106" w:hanging="0"/>
        <w:jc w:val="center"/>
        <w:rPr>
          <w:b/>
          <w:b/>
        </w:rPr>
      </w:pPr>
      <w:r>
        <w:rPr>
          <w:b/>
        </w:rPr>
      </w:r>
    </w:p>
    <w:p>
      <w:pPr>
        <w:pStyle w:val="Normal"/>
        <w:shd w:fill="FFFFFF" w:val="clear"/>
        <w:ind w:right="106" w:hanging="0"/>
        <w:jc w:val="center"/>
        <w:rPr>
          <w:b/>
          <w:b/>
        </w:rPr>
      </w:pPr>
      <w:r>
        <w:rPr>
          <w:b/>
        </w:rPr>
      </w:r>
    </w:p>
    <w:p>
      <w:pPr>
        <w:pStyle w:val="Normal"/>
        <w:shd w:fill="FFFFFF" w:val="clear"/>
        <w:ind w:right="106" w:hanging="0"/>
        <w:jc w:val="center"/>
        <w:rPr>
          <w:b/>
          <w:b/>
        </w:rPr>
      </w:pPr>
      <w:r>
        <w:rPr>
          <w:b/>
        </w:rPr>
      </w:r>
    </w:p>
    <w:p>
      <w:pPr>
        <w:pStyle w:val="Normal"/>
        <w:shd w:fill="FFFFFF" w:val="clear"/>
        <w:ind w:right="106" w:hanging="0"/>
        <w:jc w:val="center"/>
        <w:rPr>
          <w:b/>
          <w:b/>
        </w:rPr>
      </w:pPr>
      <w:r>
        <w:rPr>
          <w:b/>
        </w:rPr>
      </w:r>
    </w:p>
    <w:p>
      <w:pPr>
        <w:pStyle w:val="Normal"/>
        <w:shd w:fill="FFFFFF" w:val="clear"/>
        <w:ind w:right="106" w:hanging="0"/>
        <w:jc w:val="center"/>
        <w:rPr>
          <w:b/>
          <w:b/>
        </w:rPr>
      </w:pPr>
      <w:r>
        <w:rPr>
          <w:b/>
        </w:rPr>
      </w:r>
    </w:p>
    <w:p>
      <w:pPr>
        <w:pStyle w:val="Normal"/>
        <w:shd w:fill="FFFFFF" w:val="clear"/>
        <w:ind w:right="106" w:hanging="0"/>
        <w:jc w:val="center"/>
        <w:rPr>
          <w:b/>
          <w:b/>
        </w:rPr>
      </w:pPr>
      <w:r>
        <w:rPr>
          <w:b/>
        </w:rPr>
      </w:r>
    </w:p>
    <w:p>
      <w:pPr>
        <w:pStyle w:val="Normal"/>
        <w:shd w:fill="FFFFFF" w:val="clear"/>
        <w:ind w:right="106" w:hanging="0"/>
        <w:jc w:val="center"/>
        <w:rPr>
          <w:b/>
          <w:b/>
        </w:rPr>
      </w:pPr>
      <w:r>
        <w:rPr>
          <w:b/>
        </w:rPr>
      </w:r>
    </w:p>
    <w:p>
      <w:pPr>
        <w:pStyle w:val="Normal"/>
        <w:shd w:fill="FFFFFF" w:val="clear"/>
        <w:ind w:right="106" w:hanging="0"/>
        <w:jc w:val="center"/>
        <w:rPr>
          <w:b/>
          <w:b/>
        </w:rPr>
      </w:pPr>
      <w:r>
        <w:rPr>
          <w:b/>
        </w:rPr>
      </w:r>
    </w:p>
    <w:p>
      <w:pPr>
        <w:pStyle w:val="Normal"/>
        <w:shd w:fill="FFFFFF" w:val="clear"/>
        <w:ind w:right="106" w:hanging="0"/>
        <w:jc w:val="center"/>
        <w:rPr>
          <w:b/>
          <w:b/>
        </w:rPr>
      </w:pPr>
      <w:r>
        <w:rPr>
          <w:b/>
        </w:rPr>
      </w:r>
    </w:p>
    <w:p>
      <w:pPr>
        <w:pStyle w:val="Normal"/>
        <w:shd w:fill="FFFFFF" w:val="clear"/>
        <w:ind w:right="106" w:hanging="0"/>
        <w:jc w:val="center"/>
        <w:rPr>
          <w:b/>
          <w:b/>
        </w:rPr>
      </w:pPr>
      <w:r>
        <w:rPr>
          <w:b/>
        </w:rPr>
      </w:r>
    </w:p>
    <w:p>
      <w:pPr>
        <w:pStyle w:val="Normal"/>
        <w:shd w:fill="FFFFFF" w:val="clear"/>
        <w:ind w:right="106" w:hanging="0"/>
        <w:jc w:val="center"/>
        <w:rPr>
          <w:b/>
          <w:b/>
        </w:rPr>
      </w:pPr>
      <w:r>
        <w:rPr>
          <w:b/>
        </w:rPr>
      </w:r>
    </w:p>
    <w:p>
      <w:pPr>
        <w:pStyle w:val="Normal"/>
        <w:shd w:fill="FFFFFF" w:val="clear"/>
        <w:ind w:right="106" w:hanging="0"/>
        <w:jc w:val="center"/>
        <w:rPr>
          <w:b/>
          <w:b/>
        </w:rPr>
      </w:pPr>
      <w:r>
        <w:rPr>
          <w:b/>
        </w:rPr>
      </w:r>
    </w:p>
    <w:p>
      <w:pPr>
        <w:pStyle w:val="Normal"/>
        <w:shd w:fill="FFFFFF" w:val="clear"/>
        <w:ind w:right="106" w:hanging="0"/>
        <w:jc w:val="center"/>
        <w:rPr>
          <w:b/>
          <w:b/>
        </w:rPr>
      </w:pPr>
      <w:r>
        <w:rPr>
          <w:b/>
        </w:rPr>
      </w:r>
    </w:p>
    <w:p>
      <w:pPr>
        <w:pStyle w:val="Normal"/>
        <w:shd w:fill="FFFFFF" w:val="clear"/>
        <w:ind w:right="106" w:hanging="0"/>
        <w:jc w:val="center"/>
        <w:rPr>
          <w:b/>
          <w:b/>
        </w:rPr>
      </w:pPr>
      <w:r>
        <w:rPr>
          <w:b/>
        </w:rPr>
      </w:r>
    </w:p>
    <w:p>
      <w:pPr>
        <w:pStyle w:val="Normal"/>
        <w:shd w:fill="FFFFFF" w:val="clear"/>
        <w:ind w:right="106" w:hanging="0"/>
        <w:jc w:val="center"/>
        <w:rPr>
          <w:b/>
          <w:b/>
          <w:sz w:val="28"/>
          <w:szCs w:val="28"/>
        </w:rPr>
      </w:pPr>
      <w:r>
        <w:rPr>
          <w:b/>
          <w:sz w:val="28"/>
          <w:szCs w:val="28"/>
        </w:rPr>
        <w:t>Основатели и главные деятели книгоиздательства «Посредник»</w:t>
      </w:r>
    </w:p>
    <w:p>
      <w:pPr>
        <w:pStyle w:val="Normal"/>
        <w:shd w:fill="FFFFFF" w:val="clear"/>
        <w:ind w:right="106" w:firstLine="540"/>
        <w:jc w:val="both"/>
        <w:rPr>
          <w:b/>
          <w:b/>
          <w:sz w:val="28"/>
          <w:szCs w:val="28"/>
        </w:rPr>
      </w:pPr>
      <w:r>
        <w:rPr>
          <w:b/>
          <w:sz w:val="28"/>
          <w:szCs w:val="28"/>
        </w:rPr>
      </w:r>
    </w:p>
    <w:p>
      <w:pPr>
        <w:pStyle w:val="Normal"/>
        <w:shd w:fill="FFFFFF" w:val="clear"/>
        <w:ind w:right="96" w:hanging="0"/>
        <w:jc w:val="center"/>
        <w:rPr/>
      </w:pPr>
      <w:r>
        <w:rPr/>
        <w:drawing>
          <wp:inline distT="0" distB="0" distL="0" distR="0">
            <wp:extent cx="4572000" cy="33337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8" t="-11" r="-8" b="-11"/>
                    <a:stretch>
                      <a:fillRect/>
                    </a:stretch>
                  </pic:blipFill>
                  <pic:spPr bwMode="auto">
                    <a:xfrm>
                      <a:off x="0" y="0"/>
                      <a:ext cx="4572000" cy="3333750"/>
                    </a:xfrm>
                    <a:prstGeom prst="rect">
                      <a:avLst/>
                    </a:prstGeom>
                  </pic:spPr>
                </pic:pic>
              </a:graphicData>
            </a:graphic>
          </wp:inline>
        </w:drawing>
      </w:r>
    </w:p>
    <w:p>
      <w:pPr>
        <w:pStyle w:val="Normal"/>
        <w:shd w:fill="FFFFFF" w:val="clear"/>
        <w:jc w:val="center"/>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58420</wp:posOffset>
                </wp:positionV>
                <wp:extent cx="4572000" cy="228600"/>
                <wp:effectExtent l="0" t="0" r="0" b="0"/>
                <wp:wrapNone/>
                <wp:docPr id="9" name="Frame4"/>
                <a:graphic xmlns:a="http://schemas.openxmlformats.org/drawingml/2006/main">
                  <a:graphicData uri="http://schemas.microsoft.com/office/word/2010/wordprocessingShape">
                    <wps:wsp>
                      <wps:cNvSpPr txBox="1"/>
                      <wps:spPr>
                        <a:xfrm>
                          <a:off x="0" y="0"/>
                          <a:ext cx="4572000" cy="228600"/>
                        </a:xfrm>
                        <a:prstGeom prst="rect"/>
                        <a:solidFill>
                          <a:srgbClr val="FFFFFF"/>
                        </a:solidFill>
                      </wps:spPr>
                      <wps:txbx>
                        <w:txbxContent>
                          <w:p>
                            <w:pPr>
                              <w:pStyle w:val="Normal"/>
                              <w:jc w:val="center"/>
                              <w:rPr>
                                <w:sz w:val="20"/>
                                <w:szCs w:val="20"/>
                              </w:rPr>
                            </w:pPr>
                            <w:r>
                              <w:rPr>
                                <w:sz w:val="20"/>
                                <w:szCs w:val="20"/>
                              </w:rPr>
                              <w:t>Л.Н.Толстой и И.И.Горбунов-Посадов</w:t>
                            </w:r>
                          </w:p>
                        </w:txbxContent>
                      </wps:txbx>
                      <wps:bodyPr anchor="t" lIns="92075" tIns="46355"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4.6pt;mso-position-vertical-relative:text;margin-left:63pt;mso-position-horizontal-relative:text">
                <v:textbox inset="0.100694444444444in,0.0506944444444444in,0.100694444444444in,0.0506944444444444in">
                  <w:txbxContent>
                    <w:p>
                      <w:pPr>
                        <w:pStyle w:val="Normal"/>
                        <w:jc w:val="center"/>
                        <w:rPr>
                          <w:sz w:val="20"/>
                          <w:szCs w:val="20"/>
                        </w:rPr>
                      </w:pPr>
                      <w:r>
                        <w:rPr>
                          <w:sz w:val="20"/>
                          <w:szCs w:val="20"/>
                        </w:rPr>
                        <w:t>Л.Н.Толстой и И.И.Горбунов-Посадов</w:t>
                      </w:r>
                    </w:p>
                  </w:txbxContent>
                </v:textbox>
                <w10:wrap type="none"/>
              </v:rect>
            </w:pict>
          </mc:Fallback>
        </mc:AlternateContent>
      </w:r>
    </w:p>
    <w:p>
      <w:pPr>
        <w:pStyle w:val="Normal"/>
        <w:shd w:fill="FFFFFF" w:val="clear"/>
        <w:rPr>
          <w:b/>
          <w:b/>
        </w:rPr>
      </w:pPr>
      <w:r>
        <w:rPr>
          <w:b/>
        </w:rPr>
      </w:r>
    </w:p>
    <w:p>
      <w:pPr>
        <w:pStyle w:val="Normal"/>
        <w:shd w:fill="FFFFFF" w:val="clear"/>
        <w:jc w:val="center"/>
        <w:rPr>
          <w:b/>
          <w:b/>
        </w:rPr>
      </w:pPr>
      <w:r>
        <w:rPr>
          <w:b/>
        </w:rPr>
        <w:drawing>
          <wp:inline distT="0" distB="0" distL="0" distR="0">
            <wp:extent cx="3333750" cy="46005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1" t="-8" r="-11" b="-8"/>
                    <a:stretch>
                      <a:fillRect/>
                    </a:stretch>
                  </pic:blipFill>
                  <pic:spPr bwMode="auto">
                    <a:xfrm>
                      <a:off x="0" y="0"/>
                      <a:ext cx="3333750" cy="4600575"/>
                    </a:xfrm>
                    <a:prstGeom prst="rect">
                      <a:avLst/>
                    </a:prstGeom>
                  </pic:spPr>
                </pic:pic>
              </a:graphicData>
            </a:graphic>
          </wp:inline>
        </w:drawing>
      </w:r>
    </w:p>
    <w:p>
      <w:pPr>
        <w:pStyle w:val="Normal"/>
        <w:shd w:fill="FFFFFF" w:val="clear"/>
        <w:jc w:val="center"/>
        <w:rPr>
          <w:b/>
          <w:b/>
        </w:rPr>
      </w:pPr>
      <w:r>
        <w:rPr>
          <w:b/>
        </w:rPr>
      </w:r>
    </w:p>
    <w:p>
      <w:pPr>
        <w:pStyle w:val="Normal"/>
        <w:shd w:fill="FFFFFF" w:val="clear"/>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1510665</wp:posOffset>
                </wp:positionH>
                <wp:positionV relativeFrom="paragraph">
                  <wp:posOffset>-160655</wp:posOffset>
                </wp:positionV>
                <wp:extent cx="3314700" cy="342900"/>
                <wp:effectExtent l="0" t="0" r="0" b="0"/>
                <wp:wrapNone/>
                <wp:docPr id="11" name="Frame5"/>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jc w:val="center"/>
                              <w:rPr>
                                <w:sz w:val="20"/>
                                <w:szCs w:val="20"/>
                              </w:rPr>
                            </w:pPr>
                            <w:r>
                              <w:rPr>
                                <w:sz w:val="20"/>
                                <w:szCs w:val="20"/>
                              </w:rPr>
                              <w:t>А.К.Черткова</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12.65pt;mso-position-vertical-relative:text;margin-left:118.95pt;mso-position-horizontal-relative:text">
                <v:textbox inset="0.100694444444444in,0.0506944444444444in,0.100694444444444in,0.0506944444444444in">
                  <w:txbxContent>
                    <w:p>
                      <w:pPr>
                        <w:pStyle w:val="Normal"/>
                        <w:jc w:val="center"/>
                        <w:rPr>
                          <w:sz w:val="20"/>
                          <w:szCs w:val="20"/>
                        </w:rPr>
                      </w:pPr>
                      <w:r>
                        <w:rPr>
                          <w:sz w:val="20"/>
                          <w:szCs w:val="20"/>
                        </w:rPr>
                        <w:t>А.К.Черткова</w:t>
                      </w:r>
                    </w:p>
                  </w:txbxContent>
                </v:textbox>
                <w10:wrap type="none"/>
              </v:rect>
            </w:pict>
          </mc:Fallback>
        </mc:AlternateContent>
      </w:r>
    </w:p>
    <w:p>
      <w:pPr>
        <w:pStyle w:val="Normal"/>
        <w:shd w:fill="FFFFFF" w:val="clear"/>
        <w:jc w:val="center"/>
        <w:rPr>
          <w:b/>
          <w:b/>
        </w:rPr>
      </w:pPr>
      <w:r>
        <w:rPr>
          <w:b/>
        </w:rPr>
        <w:drawing>
          <wp:inline distT="0" distB="0" distL="0" distR="0">
            <wp:extent cx="3333750" cy="44862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1" t="-8" r="-11" b="-8"/>
                    <a:stretch>
                      <a:fillRect/>
                    </a:stretch>
                  </pic:blipFill>
                  <pic:spPr bwMode="auto">
                    <a:xfrm>
                      <a:off x="0" y="0"/>
                      <a:ext cx="3333750" cy="4486275"/>
                    </a:xfrm>
                    <a:prstGeom prst="rect">
                      <a:avLst/>
                    </a:prstGeom>
                  </pic:spPr>
                </pic:pic>
              </a:graphicData>
            </a:graphic>
          </wp:inline>
        </w:drawing>
      </w:r>
    </w:p>
    <w:p>
      <w:pPr>
        <w:pStyle w:val="Normal"/>
        <w:shd w:fill="FFFFFF" w:val="clear"/>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85725</wp:posOffset>
                </wp:positionV>
                <wp:extent cx="3314700" cy="342900"/>
                <wp:effectExtent l="0" t="0" r="0" b="0"/>
                <wp:wrapNone/>
                <wp:docPr id="13" name="Frame6"/>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jc w:val="center"/>
                              <w:rPr>
                                <w:sz w:val="20"/>
                                <w:szCs w:val="20"/>
                              </w:rPr>
                            </w:pPr>
                            <w:r>
                              <w:rPr>
                                <w:sz w:val="20"/>
                                <w:szCs w:val="20"/>
                              </w:rPr>
                              <w:t>В.Г.Чертков</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6.75pt;mso-position-vertical-relative:text;margin-left:117pt;mso-position-horizontal-relative:text">
                <v:textbox inset="0.100694444444444in,0.0506944444444444in,0.100694444444444in,0.0506944444444444in">
                  <w:txbxContent>
                    <w:p>
                      <w:pPr>
                        <w:pStyle w:val="Normal"/>
                        <w:jc w:val="center"/>
                        <w:rPr>
                          <w:sz w:val="20"/>
                          <w:szCs w:val="20"/>
                        </w:rPr>
                      </w:pPr>
                      <w:r>
                        <w:rPr>
                          <w:sz w:val="20"/>
                          <w:szCs w:val="20"/>
                        </w:rPr>
                        <w:t>В.Г.Чертков</w:t>
                      </w:r>
                    </w:p>
                  </w:txbxContent>
                </v:textbox>
                <w10:wrap type="none"/>
              </v:rect>
            </w:pict>
          </mc:Fallback>
        </mc:AlternateContent>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t>ВО.4.1915, с. 119</w:t>
      </w:r>
    </w:p>
    <w:p>
      <w:pPr>
        <w:pStyle w:val="Normal"/>
        <w:shd w:fill="FFFFFF" w:val="clear"/>
        <w:jc w:val="center"/>
        <w:rPr>
          <w:b/>
          <w:b/>
          <w:sz w:val="28"/>
          <w:szCs w:val="28"/>
        </w:rPr>
      </w:pPr>
      <w:r>
        <w:rPr>
          <w:b/>
          <w:sz w:val="28"/>
          <w:szCs w:val="28"/>
        </w:rPr>
        <w:t>«Посредник» и вегетарианство</w:t>
      </w:r>
    </w:p>
    <w:p>
      <w:pPr>
        <w:pStyle w:val="Normal"/>
        <w:shd w:fill="FFFFFF" w:val="clear"/>
        <w:ind w:right="38" w:firstLine="540"/>
        <w:jc w:val="both"/>
        <w:rPr>
          <w:b/>
          <w:b/>
          <w:spacing w:val="-2"/>
          <w:sz w:val="28"/>
          <w:szCs w:val="28"/>
        </w:rPr>
      </w:pPr>
      <w:r>
        <w:rPr>
          <w:b/>
          <w:spacing w:val="-2"/>
          <w:sz w:val="28"/>
          <w:szCs w:val="28"/>
        </w:rPr>
      </w:r>
    </w:p>
    <w:p>
      <w:pPr>
        <w:pStyle w:val="Normal"/>
        <w:shd w:fill="FFFFFF" w:val="clear"/>
        <w:ind w:right="38" w:firstLine="540"/>
        <w:jc w:val="both"/>
        <w:rPr/>
      </w:pPr>
      <w:r>
        <w:rPr>
          <w:spacing w:val="-2"/>
        </w:rPr>
        <w:t xml:space="preserve">24-25 апреля с. г. исполнилось </w:t>
      </w:r>
      <w:r>
        <w:rPr>
          <w:spacing w:val="-4"/>
        </w:rPr>
        <w:t>30-летие существования издатель</w:t>
        <w:softHyphen/>
      </w:r>
      <w:r>
        <w:rPr/>
        <w:t xml:space="preserve">ства «Посредник». Для нас, вегетарианцев, это издательство сделало чрезвычайно много. Лучшие </w:t>
      </w:r>
      <w:r>
        <w:rPr>
          <w:spacing w:val="-2"/>
        </w:rPr>
        <w:t xml:space="preserve">книги по вегетарианству изданы </w:t>
      </w:r>
      <w:r>
        <w:rPr/>
        <w:t>«Посредником». Начиная с 90-х годов прошлого столетия, «</w:t>
      </w:r>
      <w:r>
        <w:rPr>
          <w:spacing w:val="-4"/>
        </w:rPr>
        <w:t>Посред</w:t>
        <w:softHyphen/>
      </w:r>
      <w:r>
        <w:rPr/>
        <w:t xml:space="preserve">ник» беспрерывно издает книги по вегетарианству, и в настоящее время им выпушено около 30 книг и книжек по этому вопросу. Многие из них выдержали несколько изданий. Если прибавить к этому общедоступность цен (от </w:t>
      </w:r>
      <w:r>
        <w:rPr>
          <w:spacing w:val="-1"/>
        </w:rPr>
        <w:t>1 рубля до 3/4</w:t>
      </w:r>
      <w:r>
        <w:rPr>
          <w:i/>
          <w:iCs/>
          <w:spacing w:val="-1"/>
        </w:rPr>
        <w:t xml:space="preserve"> </w:t>
      </w:r>
      <w:r>
        <w:rPr>
          <w:spacing w:val="-1"/>
        </w:rPr>
        <w:t xml:space="preserve">коп.), то еще более </w:t>
      </w:r>
      <w:r>
        <w:rPr/>
        <w:t xml:space="preserve">станет понятным, как велико </w:t>
      </w:r>
      <w:r>
        <w:rPr>
          <w:spacing w:val="-4"/>
        </w:rPr>
        <w:t xml:space="preserve">значение «Посредника» в деле </w:t>
      </w:r>
      <w:r>
        <w:rPr>
          <w:spacing w:val="-1"/>
        </w:rPr>
        <w:t>распространения вегетарианского дви</w:t>
      </w:r>
      <w:r>
        <w:rPr/>
        <w:t>жения в России.</w:t>
      </w:r>
    </w:p>
    <w:p>
      <w:pPr>
        <w:pStyle w:val="Normal"/>
        <w:shd w:fill="FFFFFF" w:val="clear"/>
        <w:ind w:right="38" w:firstLine="540"/>
        <w:jc w:val="both"/>
        <w:rPr/>
      </w:pPr>
      <w:r>
        <w:rPr>
          <w:spacing w:val="-2"/>
        </w:rPr>
        <w:t xml:space="preserve">Помимо специальной литературы, </w:t>
      </w:r>
      <w:r>
        <w:rPr/>
        <w:t>«Посредник» широко пропаганди</w:t>
        <w:softHyphen/>
      </w:r>
      <w:r>
        <w:rPr>
          <w:spacing w:val="-1"/>
        </w:rPr>
        <w:t xml:space="preserve">рует вегетарианство целым рядом </w:t>
      </w:r>
      <w:r>
        <w:rPr/>
        <w:t>других издании. Возьмите «Круг чтения», «Путь жизни» Л. Н. Тол</w:t>
        <w:softHyphen/>
        <w:t xml:space="preserve">стого, «Календарь для каждого» А. С. Зонова, «Хлебный огород </w:t>
      </w:r>
      <w:r>
        <w:rPr>
          <w:spacing w:val="-1"/>
        </w:rPr>
        <w:t>или ручное земледелие» Е. И. Попо</w:t>
        <w:softHyphen/>
      </w:r>
      <w:r>
        <w:rPr/>
        <w:t>ва и др., сколько в них прекрас</w:t>
      </w:r>
      <w:r>
        <w:rPr>
          <w:spacing w:val="-1"/>
        </w:rPr>
        <w:t>ных страниц по вегетарианству!</w:t>
      </w:r>
    </w:p>
    <w:p>
      <w:pPr>
        <w:pStyle w:val="Normal"/>
        <w:shd w:fill="FFFFFF" w:val="clear"/>
        <w:ind w:right="38" w:firstLine="540"/>
        <w:jc w:val="both"/>
        <w:rPr/>
      </w:pPr>
      <w:r>
        <w:rPr/>
        <w:t>Но не только этой литературой дорог и близок нам «Посред</w:t>
        <w:softHyphen/>
        <w:t>ник»; во всех его изданиях чув</w:t>
        <w:softHyphen/>
        <w:t>ствуется трепет живой души, стре</w:t>
        <w:softHyphen/>
        <w:t>мящейся охватить своей любовью все живое.</w:t>
      </w:r>
    </w:p>
    <w:p>
      <w:pPr>
        <w:pStyle w:val="Normal"/>
        <w:shd w:fill="FFFFFF" w:val="clear"/>
        <w:ind w:firstLine="540"/>
        <w:jc w:val="both"/>
        <w:rPr/>
      </w:pPr>
      <w:r>
        <w:rPr/>
        <w:t xml:space="preserve">Но что всего дороже нам в деятельности «Посредника», это стремление его воспитать в юном подрастающем поколении чувства любви и гуманности, чувства той </w:t>
      </w:r>
      <w:r>
        <w:rPr>
          <w:spacing w:val="-2"/>
        </w:rPr>
        <w:t>детской чистоты, сердечности, со</w:t>
      </w:r>
      <w:r>
        <w:rPr/>
        <w:t xml:space="preserve">страдания и самопожертвования, которые так свойственны ребенку. </w:t>
      </w:r>
      <w:r>
        <w:rPr>
          <w:spacing w:val="-1"/>
        </w:rPr>
        <w:t>Все эти рассказы о людях, живот</w:t>
      </w:r>
      <w:r>
        <w:rPr/>
        <w:t>ных, растениях, изданные «По</w:t>
        <w:softHyphen/>
        <w:t xml:space="preserve">средником» для детей, учат их одному: любите все живое. Для </w:t>
      </w:r>
      <w:r>
        <w:rPr>
          <w:spacing w:val="-3"/>
        </w:rPr>
        <w:t xml:space="preserve">более тесного сближения с детьми </w:t>
      </w:r>
      <w:r>
        <w:rPr/>
        <w:t>«Посредник» с 1909 года издает детский журнал «Маяк». В этом прекрасном журнале вы найдете те же семена любви, широко раз</w:t>
      </w:r>
      <w:r>
        <w:rPr>
          <w:spacing w:val="-1"/>
        </w:rPr>
        <w:t xml:space="preserve">брасываемые честной, трудолюбивой </w:t>
      </w:r>
      <w:r>
        <w:rPr/>
        <w:t>рукой опытного пахаря.</w:t>
      </w:r>
    </w:p>
    <w:p>
      <w:pPr>
        <w:pStyle w:val="Normal"/>
        <w:shd w:fill="FFFFFF" w:val="clear"/>
        <w:ind w:right="58" w:firstLine="540"/>
        <w:jc w:val="both"/>
        <w:rPr/>
      </w:pPr>
      <w:r>
        <w:rPr/>
        <w:t>«Малым ребятам» «Посред</w:t>
        <w:softHyphen/>
        <w:t>ник» служит «маяком», забо</w:t>
        <w:softHyphen/>
        <w:t>тится об их «свободном воспитании», стремится, чтобы каждый из них любил не только людей, но был бы и «другом животных», другом «наших зеленых друзей –  деревьев» и зовет их «к чистой светлой жизни».</w:t>
      </w:r>
    </w:p>
    <w:p>
      <w:pPr>
        <w:pStyle w:val="Normal"/>
        <w:shd w:fill="FFFFFF" w:val="clear"/>
        <w:ind w:right="48" w:firstLine="540"/>
        <w:jc w:val="both"/>
        <w:rPr/>
      </w:pPr>
      <w:r>
        <w:rPr/>
        <w:t>Пусть же долго-долго живет этот «Посредник» добра, любви и света!</w:t>
      </w:r>
    </w:p>
    <w:p>
      <w:pPr>
        <w:pStyle w:val="Normal"/>
        <w:shd w:fill="FFFFFF" w:val="clear"/>
        <w:jc w:val="right"/>
        <w:rPr/>
      </w:pPr>
      <w:r>
        <w:rPr/>
        <w:t>Старый Вегетарианец</w:t>
      </w:r>
    </w:p>
    <w:p>
      <w:pPr>
        <w:pStyle w:val="Normal"/>
        <w:shd w:fill="FFFFFF" w:val="clear"/>
        <w:jc w:val="right"/>
        <w:rPr/>
      </w:pPr>
      <w:r>
        <w:rPr/>
      </w:r>
    </w:p>
    <w:p>
      <w:pPr>
        <w:pStyle w:val="Normal"/>
        <w:shd w:fill="FFFFFF" w:val="clear"/>
        <w:ind w:hanging="403"/>
        <w:jc w:val="center"/>
        <w:rPr/>
      </w:pPr>
      <w:r>
        <w:rPr>
          <w:b/>
          <w:bCs/>
        </w:rPr>
        <w:t>Некоторые</w:t>
      </w:r>
      <w:r>
        <w:rPr>
          <w:rFonts w:cs="Arial"/>
          <w:b/>
          <w:bCs/>
        </w:rPr>
        <w:t xml:space="preserve"> </w:t>
      </w:r>
      <w:r>
        <w:rPr>
          <w:b/>
          <w:bCs/>
        </w:rPr>
        <w:t>из книг по</w:t>
      </w:r>
      <w:r>
        <w:rPr>
          <w:rFonts w:cs="Arial"/>
          <w:b/>
          <w:bCs/>
        </w:rPr>
        <w:t xml:space="preserve"> </w:t>
      </w:r>
      <w:r>
        <w:rPr>
          <w:b/>
          <w:bCs/>
        </w:rPr>
        <w:t>вегетар</w:t>
      </w:r>
      <w:r>
        <w:rPr>
          <w:rFonts w:cs="Arial"/>
          <w:b/>
          <w:bCs/>
        </w:rPr>
        <w:t xml:space="preserve">ианству, </w:t>
      </w:r>
      <w:r>
        <w:rPr>
          <w:b/>
          <w:bCs/>
        </w:rPr>
        <w:t>изданные</w:t>
      </w:r>
      <w:r>
        <w:rPr>
          <w:rFonts w:cs="Arial"/>
          <w:b/>
          <w:bCs/>
        </w:rPr>
        <w:t xml:space="preserve"> </w:t>
      </w:r>
      <w:r>
        <w:rPr>
          <w:b/>
          <w:bCs/>
        </w:rPr>
        <w:t>«Посредником</w:t>
      </w:r>
      <w:r>
        <w:rPr>
          <w:rFonts w:cs="Arial"/>
          <w:b/>
          <w:bCs/>
        </w:rPr>
        <w:t>»</w:t>
      </w:r>
    </w:p>
    <w:p>
      <w:pPr>
        <w:pStyle w:val="Normal"/>
        <w:shd w:fill="FFFFFF" w:val="clear"/>
        <w:ind w:right="48" w:firstLine="540"/>
        <w:jc w:val="both"/>
        <w:rPr/>
      </w:pPr>
      <w:r>
        <w:rPr/>
        <w:t>Бекетов, А. Питание человека в его настоящем и будущем Ц.10 к.</w:t>
      </w:r>
    </w:p>
    <w:p>
      <w:pPr>
        <w:pStyle w:val="Normal"/>
        <w:shd w:fill="FFFFFF" w:val="clear"/>
        <w:ind w:right="38" w:firstLine="540"/>
        <w:jc w:val="both"/>
        <w:rPr/>
      </w:pPr>
      <w:r>
        <w:rPr/>
        <w:t>Вегетарианская кухня. Наставление к приготовлению более 800 блюд, хлебов и напитков для безубойного питания. Ц.70 к.</w:t>
      </w:r>
    </w:p>
    <w:p>
      <w:pPr>
        <w:pStyle w:val="Normal"/>
        <w:shd w:fill="FFFFFF" w:val="clear"/>
        <w:ind w:right="38" w:firstLine="540"/>
        <w:jc w:val="both"/>
        <w:rPr/>
      </w:pPr>
      <w:r>
        <w:rPr/>
        <w:t>Галетой, Т. Л. Н. Толстой и вегетарианство. Перевод с нем. С. Раевский. Ц.10 к.</w:t>
      </w:r>
    </w:p>
    <w:p>
      <w:pPr>
        <w:pStyle w:val="Normal"/>
        <w:shd w:fill="FFFFFF" w:val="clear"/>
        <w:ind w:right="38" w:firstLine="540"/>
        <w:jc w:val="both"/>
        <w:rPr/>
      </w:pPr>
      <w:r>
        <w:rPr/>
        <w:t>Горбунов-Посадов, И. Сострадание к животным и воспитание наших детей. Ц. 25 к.</w:t>
      </w:r>
    </w:p>
    <w:p>
      <w:pPr>
        <w:pStyle w:val="Normal"/>
        <w:shd w:fill="FFFFFF" w:val="clear"/>
        <w:ind w:right="38" w:firstLine="540"/>
        <w:jc w:val="both"/>
        <w:rPr/>
      </w:pPr>
      <w:r>
        <w:rPr/>
        <w:t>Двести пятьдесят мыслей философов, ученых и поэтов о вегетарианстве и воздержности. Составила Т. Т. Ц. 20 к.</w:t>
      </w:r>
    </w:p>
    <w:p>
      <w:pPr>
        <w:pStyle w:val="Normal"/>
        <w:shd w:fill="FFFFFF" w:val="clear"/>
        <w:ind w:right="38" w:firstLine="540"/>
        <w:jc w:val="both"/>
        <w:rPr/>
      </w:pPr>
      <w:r>
        <w:rPr/>
        <w:t>Карке, О. Путь к оздоровлению чело</w:t>
        <w:softHyphen/>
        <w:t>века и общества. Перев. Е. И. Попова. Ц. 25 к.</w:t>
      </w:r>
    </w:p>
    <w:p>
      <w:pPr>
        <w:pStyle w:val="Normal"/>
        <w:shd w:fill="FFFFFF" w:val="clear"/>
        <w:ind w:right="48" w:firstLine="540"/>
        <w:jc w:val="both"/>
        <w:rPr/>
      </w:pPr>
      <w:r>
        <w:rPr/>
        <w:t>Кингсфорд, А. Научные основания вегетарианства Ц. 35 к.</w:t>
      </w:r>
    </w:p>
    <w:p>
      <w:pPr>
        <w:pStyle w:val="Normal"/>
        <w:shd w:fill="FFFFFF" w:val="clear"/>
        <w:ind w:right="38" w:firstLine="540"/>
        <w:jc w:val="both"/>
        <w:rPr/>
      </w:pPr>
      <w:r>
        <w:rPr/>
        <w:t>Краткая вегетарианская поваренная кни</w:t>
        <w:softHyphen/>
        <w:t>га. Ц. 25 к.</w:t>
      </w:r>
    </w:p>
    <w:p>
      <w:pPr>
        <w:pStyle w:val="Normal"/>
        <w:shd w:fill="FFFFFF" w:val="clear"/>
        <w:ind w:firstLine="540"/>
        <w:jc w:val="both"/>
        <w:rPr/>
      </w:pPr>
      <w:r>
        <w:rPr/>
        <w:t xml:space="preserve">Лозинский, Е. Вегетарианство и воспитание. Ц. 25 к. </w:t>
      </w:r>
    </w:p>
    <w:p>
      <w:pPr>
        <w:pStyle w:val="Normal"/>
        <w:shd w:fill="FFFFFF" w:val="clear"/>
        <w:ind w:firstLine="540"/>
        <w:jc w:val="both"/>
        <w:rPr/>
      </w:pPr>
      <w:r>
        <w:rPr/>
        <w:t>Моэс-Оскрагелло, К. Природная пища человека. Перевод Ю. Якубовского. Ц. 35 к.</w:t>
      </w:r>
    </w:p>
    <w:p>
      <w:pPr>
        <w:pStyle w:val="Normal"/>
        <w:shd w:fill="FFFFFF" w:val="clear"/>
        <w:ind w:right="29" w:firstLine="540"/>
        <w:jc w:val="both"/>
        <w:rPr/>
      </w:pPr>
      <w:r>
        <w:rPr/>
        <w:t>В защиту жизни. Мысли о вегетарианстве Л. Н. Толстого и многих других. Ц. 15 к.</w:t>
      </w:r>
    </w:p>
    <w:p>
      <w:pPr>
        <w:pStyle w:val="Normal"/>
        <w:shd w:fill="FFFFFF" w:val="clear"/>
        <w:ind w:right="10" w:firstLine="540"/>
        <w:jc w:val="both"/>
        <w:rPr/>
      </w:pPr>
      <w:r>
        <w:rPr/>
        <w:t xml:space="preserve">Петерсон, </w:t>
      </w:r>
      <w:r>
        <w:rPr>
          <w:lang w:val="en-US"/>
        </w:rPr>
        <w:t>I</w:t>
      </w:r>
      <w:r>
        <w:rPr/>
        <w:t>. Наша пища. Чем надо питаться, чтобы быть здоровым. Ц. 70 к.</w:t>
      </w:r>
    </w:p>
    <w:p>
      <w:pPr>
        <w:pStyle w:val="Normal"/>
        <w:shd w:fill="FFFFFF" w:val="clear"/>
        <w:ind w:right="19" w:firstLine="540"/>
        <w:jc w:val="both"/>
        <w:rPr/>
      </w:pPr>
      <w:r>
        <w:rPr/>
        <w:t>Реклю, Э. О вегетарианстве. Перевод. М. Языковой. Ц. 5 к.</w:t>
      </w:r>
    </w:p>
    <w:p>
      <w:pPr>
        <w:pStyle w:val="Normal"/>
        <w:shd w:fill="FFFFFF" w:val="clear"/>
        <w:ind w:firstLine="540"/>
        <w:jc w:val="both"/>
        <w:rPr/>
      </w:pPr>
      <w:r>
        <w:rPr/>
        <w:t>ТОЛСТОЙ, Л. Первая ступень. Ц. 2 к.</w:t>
      </w:r>
    </w:p>
    <w:p>
      <w:pPr>
        <w:pStyle w:val="Normal"/>
        <w:shd w:fill="FFFFFF" w:val="clear"/>
        <w:ind w:right="19" w:firstLine="540"/>
        <w:jc w:val="both"/>
        <w:rPr/>
      </w:pPr>
      <w:r>
        <w:rPr/>
        <w:t xml:space="preserve">УИЛЬЯМС, </w:t>
      </w:r>
      <w:r>
        <w:rPr>
          <w:lang w:val="en-US"/>
        </w:rPr>
        <w:t>X</w:t>
      </w:r>
      <w:r>
        <w:rPr/>
        <w:t>. Этика пищи или нравственные основы безубойного пита</w:t>
        <w:softHyphen/>
        <w:t>ния Ц. 75 к.</w:t>
      </w:r>
    </w:p>
    <w:p>
      <w:pPr>
        <w:pStyle w:val="Normal"/>
        <w:shd w:fill="FFFFFF" w:val="clear"/>
        <w:ind w:firstLine="540"/>
        <w:jc w:val="both"/>
        <w:rPr/>
      </w:pPr>
      <w:r>
        <w:rPr/>
        <w:t>ЧЕРТКОВ, В.   Жизнь одна. Ц. 8 к.</w:t>
      </w:r>
    </w:p>
    <w:p>
      <w:pPr>
        <w:pStyle w:val="Normal"/>
        <w:shd w:fill="FFFFFF" w:val="clear"/>
        <w:rPr/>
      </w:pPr>
      <w:r>
        <w:rPr/>
      </w:r>
    </w:p>
    <w:p>
      <w:pPr>
        <w:pStyle w:val="Normal"/>
        <w:shd w:fill="FFFFFF" w:val="clear"/>
        <w:rPr/>
      </w:pPr>
      <w:r>
        <w:rPr/>
      </w:r>
    </w:p>
    <w:p>
      <w:pPr>
        <w:pStyle w:val="Normal"/>
        <w:shd w:fill="FFFFFF" w:val="clear"/>
        <w:jc w:val="right"/>
        <w:rPr>
          <w:b/>
          <w:b/>
        </w:rPr>
      </w:pPr>
      <w:r>
        <w:rPr>
          <w:b/>
        </w:rPr>
        <w:t>ВО.4.1915, с. 120-122</w:t>
      </w:r>
    </w:p>
    <w:p>
      <w:pPr>
        <w:pStyle w:val="Normal"/>
        <w:shd w:fill="FFFFFF" w:val="clear"/>
        <w:jc w:val="center"/>
        <w:rPr>
          <w:b/>
          <w:b/>
          <w:sz w:val="28"/>
          <w:szCs w:val="28"/>
        </w:rPr>
      </w:pPr>
      <w:r>
        <w:rPr>
          <w:b/>
          <w:bCs/>
          <w:position w:val="-3"/>
          <w:sz w:val="28"/>
          <w:szCs w:val="28"/>
        </w:rPr>
        <w:t>30-летний юбилей книгоиздательства «Посредник»</w:t>
      </w:r>
    </w:p>
    <w:p>
      <w:pPr>
        <w:pStyle w:val="Normal"/>
        <w:shd w:fill="FFFFFF" w:val="clear"/>
        <w:ind w:firstLine="540"/>
        <w:jc w:val="both"/>
        <w:rPr>
          <w:b/>
          <w:b/>
          <w:sz w:val="28"/>
          <w:szCs w:val="28"/>
        </w:rPr>
      </w:pPr>
      <w:r>
        <w:rPr>
          <w:b/>
          <w:sz w:val="28"/>
          <w:szCs w:val="28"/>
        </w:rPr>
      </w:r>
    </w:p>
    <w:p>
      <w:pPr>
        <w:pStyle w:val="Normal"/>
        <w:shd w:fill="FFFFFF" w:val="clear"/>
        <w:ind w:firstLine="540"/>
        <w:jc w:val="both"/>
        <w:rPr>
          <w:b/>
          <w:b/>
          <w:sz w:val="28"/>
          <w:szCs w:val="28"/>
        </w:rPr>
      </w:pPr>
      <w:r>
        <w:rPr/>
        <w:t>Тихо, незаметно, в кругу сво</w:t>
        <w:softHyphen/>
        <w:t xml:space="preserve">его редактора, сотрудников и помощников отпраздновал «Посредник» свой 30-летий юбилей. Так же тихо и скромно, как работал он эти три десятка лет, преодолевая многие затруднения и идя с удивительной стойкостью к </w:t>
      </w:r>
      <w:r>
        <w:rPr>
          <w:spacing w:val="-2"/>
        </w:rPr>
        <w:t xml:space="preserve">намеченной с самого начала цели, –  </w:t>
      </w:r>
      <w:r>
        <w:rPr/>
        <w:t>давать народу, образованным людям и детям избранное чтение, призывающее их к любви и состраданию, к воздержанной, чистой и трудовой жизни.</w:t>
      </w:r>
    </w:p>
    <w:p>
      <w:pPr>
        <w:pStyle w:val="Normal"/>
        <w:shd w:fill="FFFFFF" w:val="clear"/>
        <w:ind w:firstLine="540"/>
        <w:jc w:val="both"/>
        <w:rPr/>
      </w:pPr>
      <w:r>
        <w:rPr/>
        <w:t>В субботу, 25 апреля, собра</w:t>
        <w:softHyphen/>
        <w:t>лись мы в конторе «Посредника». И. И. Горбунов, этот удивитель</w:t>
        <w:softHyphen/>
        <w:t>ный работник и милый человек, был в радостно-умиленном настроении, переходил от одного из присутствующих к другому  –  то ласково разговаривая, то остроумно шутя.</w:t>
      </w:r>
    </w:p>
    <w:p>
      <w:pPr>
        <w:pStyle w:val="Normal"/>
        <w:shd w:fill="FFFFFF" w:val="clear"/>
        <w:ind w:right="10" w:firstLine="540"/>
        <w:jc w:val="both"/>
        <w:rPr/>
      </w:pPr>
      <w:r>
        <w:rPr/>
        <w:t>Сначала Горбунов прочитал обращение от сотрудников и служащих «Посредника» к присут</w:t>
        <w:softHyphen/>
        <w:t>ствующему тут же В. Г. Черткову, одному из основателей и первому редактору «Посредника». Содержание этого обращения таково:</w:t>
      </w:r>
    </w:p>
    <w:p>
      <w:pPr>
        <w:pStyle w:val="Normal"/>
        <w:shd w:fill="FFFFFF" w:val="clear"/>
        <w:ind w:right="10" w:firstLine="540"/>
        <w:jc w:val="both"/>
        <w:rPr/>
      </w:pPr>
      <w:r>
        <w:rPr>
          <w:spacing w:val="-4"/>
        </w:rPr>
        <w:t>«В день тридцатилетия изда</w:t>
        <w:softHyphen/>
      </w:r>
      <w:r>
        <w:rPr/>
        <w:t>тельства «Посредник» работающие в «Посреднике» сердечно приветствуют Владимира Григорьевича Черткова, вместе со Львом Николаевичем Толстым основавшего «Посредник» в 1885 году и возложившего столько энергии, люб</w:t>
        <w:softHyphen/>
        <w:t>ви, труда и заботы в создание этого дела. Приветствуем всей душой вместе с ним ближайшего това</w:t>
        <w:softHyphen/>
        <w:t>рища его в работе Анну Констан</w:t>
        <w:softHyphen/>
        <w:t>тиновну, так много поработавшую вместе с Владимиром Григорьевичем в течение многих лет над созданием и развитием доро</w:t>
        <w:softHyphen/>
        <w:t>гого нам дела».</w:t>
      </w:r>
    </w:p>
    <w:p>
      <w:pPr>
        <w:pStyle w:val="Normal"/>
        <w:shd w:fill="FFFFFF" w:val="clear"/>
        <w:ind w:right="29" w:firstLine="540"/>
        <w:jc w:val="both"/>
        <w:rPr/>
      </w:pPr>
      <w:r>
        <w:rPr/>
        <w:t>За подписью Горбунова следуют 30 подписей работающих в «Посреднике».</w:t>
      </w:r>
    </w:p>
    <w:p>
      <w:pPr>
        <w:pStyle w:val="Normal"/>
        <w:shd w:fill="FFFFFF" w:val="clear"/>
        <w:ind w:firstLine="540"/>
        <w:jc w:val="both"/>
        <w:rPr/>
      </w:pPr>
      <w:r>
        <w:rPr/>
        <w:t>После прочтения этого обращения Чертков, поблагодарив за тро</w:t>
        <w:softHyphen/>
        <w:t>гательное внимание к нему, произнес краткую речь, в которой указал на то, что, к сожалению, ему в «Посреднике» пришлось рабо</w:t>
        <w:softHyphen/>
        <w:t>тать недолго, что всю тяжесть поддержания и развития этого сложного и трудного дела нес на себе последние 20 лет Иван Иванович и что его именно и следовало бы приветствовать, как главного ра</w:t>
        <w:softHyphen/>
        <w:t>ботника в этом хорошем, идейном деле. Дальше Чертков говорил о тех задачах, который поставили себе при основании «Посредника</w:t>
      </w:r>
      <w:r>
        <w:rPr>
          <w:spacing w:val="-34"/>
        </w:rPr>
        <w:t xml:space="preserve">»  </w:t>
      </w:r>
      <w:r>
        <w:rPr/>
        <w:t>сам он и главный вдох</w:t>
        <w:softHyphen/>
      </w:r>
      <w:r>
        <w:rPr>
          <w:spacing w:val="-2"/>
        </w:rPr>
        <w:t>новитель дела Л. Н. Толстой, а имен</w:t>
        <w:softHyphen/>
      </w:r>
      <w:r>
        <w:rPr/>
        <w:t>но – передать народу в избранных художественных и популярно-научных произведениях то христиан</w:t>
      </w:r>
      <w:r>
        <w:rPr>
          <w:spacing w:val="-3"/>
        </w:rPr>
        <w:t>ское мировоззрение, до которого до</w:t>
      </w:r>
      <w:r>
        <w:rPr/>
        <w:t>шел Толстой после долгих и мучительных исканий. В кратких словах Владимир Григорьевич передал сущность религиозного миросозерцания Толстого.</w:t>
      </w:r>
    </w:p>
    <w:p>
      <w:pPr>
        <w:pStyle w:val="Normal"/>
        <w:shd w:fill="FFFFFF" w:val="clear"/>
        <w:ind w:right="58" w:firstLine="540"/>
        <w:jc w:val="both"/>
        <w:rPr/>
      </w:pPr>
      <w:r>
        <w:rPr/>
        <w:t>После Черткова говорил Гор</w:t>
        <w:softHyphen/>
        <w:t>бунов. Расчувствовавшийся, со сле</w:t>
        <w:softHyphen/>
        <w:t>зами в голосе, говорил он о тех идеалах братства, любви и отсутствия всякого насилия и принуждения, которым служил «Посред</w:t>
        <w:softHyphen/>
        <w:t>ник» за истекшие 30 лет. – Если бы наше общество, если бы человечество прислушивалось больше и внимательнее к проповеди этих идеалов, оно бы избежало этой ужасной человеческой бойни, в которую вовлечено теперь, повину</w:t>
        <w:softHyphen/>
        <w:t xml:space="preserve">ясь не закону любви и прощения, </w:t>
      </w:r>
      <w:r>
        <w:rPr>
          <w:spacing w:val="-2"/>
        </w:rPr>
        <w:t>а закону насилия и мучения. Но, все-</w:t>
      </w:r>
      <w:r>
        <w:rPr/>
        <w:t>таки, «Посредник» делает свое дело, – шевелит и возрождает человеческие души. Вам, обратился Горбунов к служащим,  –  кото</w:t>
        <w:softHyphen/>
        <w:t>рым приходится нести только тя</w:t>
        <w:softHyphen/>
        <w:t>желую работу нашего дела, неизвестны все те хорошие отзывы и благодарственные письма от людей всевозможных общественных положений, которые приходится по</w:t>
        <w:softHyphen/>
        <w:t>лучать мне как руководителю на</w:t>
        <w:softHyphen/>
        <w:t>шего общего дела, в котором век одинаково равны и полезны: как писатель, запечатлевающей на стра</w:t>
      </w:r>
      <w:r>
        <w:rPr>
          <w:spacing w:val="-2"/>
        </w:rPr>
        <w:t xml:space="preserve">ницах наших изданий вдохновение </w:t>
      </w:r>
      <w:r>
        <w:rPr/>
        <w:t>своей души, так и работница, за</w:t>
        <w:softHyphen/>
        <w:t>клеивающая бандероль, и работник забивающей гвоздь к ящику с нашими книгами, который рассылаются во все концы России и разносят свет и новое разумение.</w:t>
      </w:r>
    </w:p>
    <w:p>
      <w:pPr>
        <w:pStyle w:val="Normal"/>
        <w:shd w:fill="FFFFFF" w:val="clear"/>
        <w:ind w:right="38" w:firstLine="540"/>
        <w:jc w:val="both"/>
        <w:rPr/>
      </w:pPr>
      <w:r>
        <w:rPr/>
        <w:t xml:space="preserve"> </w:t>
      </w:r>
      <w:r>
        <w:rPr/>
        <w:t>«Наконец,  –  закончил свою речь Горбунов,  –  вспомним еще с особенной благодарностью четы</w:t>
      </w:r>
      <w:r>
        <w:rPr>
          <w:spacing w:val="-1"/>
        </w:rPr>
        <w:t>рех женщин, незаменимых и уди</w:t>
      </w:r>
      <w:r>
        <w:rPr/>
        <w:t>вительных тружениц нашего общего дела, давших и сделавших очень многое для процветания его. Женщины эти: Анна Константинов</w:t>
        <w:softHyphen/>
        <w:t>на Черткова, Вера Ипполитовна Лукьянская-Алексеева, Александра Ивановна Борисова и Елена Евгеньевна Горбунова».</w:t>
      </w:r>
    </w:p>
    <w:p>
      <w:pPr>
        <w:pStyle w:val="Normal"/>
        <w:shd w:fill="FFFFFF" w:val="clear"/>
        <w:ind w:right="29" w:firstLine="540"/>
        <w:jc w:val="both"/>
        <w:rPr/>
      </w:pPr>
      <w:r>
        <w:rPr>
          <w:spacing w:val="-1"/>
        </w:rPr>
        <w:t xml:space="preserve">После этой небольшой, но очень </w:t>
      </w:r>
      <w:r>
        <w:rPr/>
        <w:t>хорошей, сердечной и трогательной речи Горбунова, часть которой толь</w:t>
        <w:softHyphen/>
        <w:t>ко я передал здесь, как сумел, было прочитано приветствие ему от служащих, и поднесен хлеб и письменный прибор.</w:t>
      </w:r>
    </w:p>
    <w:p>
      <w:pPr>
        <w:pStyle w:val="Normal"/>
        <w:shd w:fill="FFFFFF" w:val="clear"/>
        <w:ind w:right="10" w:firstLine="540"/>
        <w:jc w:val="both"/>
        <w:rPr/>
      </w:pPr>
      <w:r>
        <w:rPr/>
        <w:t>Вот содержание этого приветствия: «Сердечно приветствуем до</w:t>
        <w:softHyphen/>
        <w:t>рогого Ивана Ивановича в день 30-тилетняго юбилея «Посредника» и желаем процветания деятельности «Посредника» на многие лета для блага народа и его просвещения. Не откажите принять наш скромный подарок на память о на</w:t>
        <w:softHyphen/>
        <w:t>шей совместной работе».</w:t>
      </w:r>
    </w:p>
    <w:p>
      <w:pPr>
        <w:pStyle w:val="Normal"/>
        <w:shd w:fill="FFFFFF" w:val="clear"/>
        <w:ind w:right="10" w:firstLine="540"/>
        <w:jc w:val="both"/>
        <w:rPr/>
      </w:pPr>
      <w:r>
        <w:rPr>
          <w:spacing w:val="-2"/>
        </w:rPr>
        <w:t>Затем были прочитаны те не</w:t>
      </w:r>
      <w:r>
        <w:rPr>
          <w:spacing w:val="-3"/>
        </w:rPr>
        <w:t xml:space="preserve">многочисленные приветствия друзей </w:t>
      </w:r>
      <w:r>
        <w:rPr/>
        <w:t>«Посредника», которые получились по поводу его 30-летнего юбилея. Видно, что тяжелый обстоятельства настоящего времени отвлекли внимание друзей «Посредника» от таких мирных и тихих празднеств, каким быль этот 30-летний юбилей.</w:t>
      </w:r>
    </w:p>
    <w:p>
      <w:pPr>
        <w:pStyle w:val="Normal"/>
        <w:shd w:fill="FFFFFF" w:val="clear"/>
        <w:ind w:right="10" w:firstLine="540"/>
        <w:jc w:val="both"/>
        <w:rPr/>
      </w:pPr>
      <w:r>
        <w:rPr/>
        <w:t>Вот некоторые из этих при</w:t>
      </w:r>
      <w:r>
        <w:rPr>
          <w:spacing w:val="-1"/>
        </w:rPr>
        <w:t>ветствий, наиболее интересные и тро</w:t>
      </w:r>
      <w:r>
        <w:rPr/>
        <w:t>гательные.</w:t>
      </w:r>
    </w:p>
    <w:p>
      <w:pPr>
        <w:pStyle w:val="Normal"/>
        <w:shd w:fill="FFFFFF" w:val="clear"/>
        <w:ind w:right="58" w:firstLine="540"/>
        <w:jc w:val="both"/>
        <w:rPr/>
      </w:pPr>
      <w:r>
        <w:rPr/>
        <w:t>«Через 3-4 дня исполнится 30-летие существованию «Посред</w:t>
        <w:softHyphen/>
        <w:t>ника, – пишет И. Перпер, – кажет</w:t>
        <w:softHyphen/>
        <w:t>ся, ведь, пустое, ну что там 25-летие</w:t>
      </w:r>
      <w:r>
        <w:rPr>
          <w:spacing w:val="-2"/>
        </w:rPr>
        <w:t>, 30-летие, а все-таки радост</w:t>
        <w:softHyphen/>
      </w:r>
      <w:r>
        <w:rPr/>
        <w:t>но и тепло на душ становится, что «Посредник» просуществовал целых три десятка лет... Моей фантазии представляется очень яр</w:t>
        <w:softHyphen/>
        <w:t xml:space="preserve">ко, как это наши друзья будут </w:t>
      </w:r>
      <w:r>
        <w:rPr>
          <w:spacing w:val="-1"/>
        </w:rPr>
        <w:t>праздновать 100</w:t>
        <w:noBreakHyphen/>
        <w:t>летие «Посредника». Много, много новых хороших кни</w:t>
      </w:r>
      <w:r>
        <w:rPr/>
        <w:t>жек будет тогда распространено. Человечество будет жить лучшей жизнью»...</w:t>
      </w:r>
    </w:p>
    <w:p>
      <w:pPr>
        <w:pStyle w:val="Normal"/>
        <w:shd w:fill="FFFFFF" w:val="clear"/>
        <w:ind w:right="48" w:firstLine="540"/>
        <w:jc w:val="both"/>
        <w:rPr/>
      </w:pPr>
      <w:r>
        <w:rPr/>
        <w:t>«Узнав сегодня из газет о юбилее «Посредника», – пишет из</w:t>
        <w:softHyphen/>
        <w:t>вестный беллетрист Н. Тимковский И. И. Горбунову,  –  почувствовал живейшее желание послать Вам свой привет. Так памятны мне зарождение фирмы и ее первые шаги, так тесно связано это с лич</w:t>
        <w:softHyphen/>
      </w:r>
      <w:r>
        <w:rPr>
          <w:spacing w:val="-2"/>
        </w:rPr>
        <w:t xml:space="preserve">ностью Льва Николаевича, а позже –  </w:t>
      </w:r>
      <w:r>
        <w:rPr/>
        <w:t>с Вами, как душой предприятия и главным его работником.</w:t>
      </w:r>
    </w:p>
    <w:p>
      <w:pPr>
        <w:pStyle w:val="Normal"/>
        <w:shd w:fill="FFFFFF" w:val="clear"/>
        <w:ind w:right="19" w:firstLine="540"/>
        <w:jc w:val="both"/>
        <w:rPr/>
      </w:pPr>
      <w:r>
        <w:rPr/>
        <w:t>Отрадно иметь дело се юбилеем, где не надо преувеличивать и становиться на юбилейные дыбы, ибо истиной будете сказать, что проработать в течение многих лет в определенном идейном направлении – дело редкое и великое. Уже одна эта глубокая преданность идее, верность своему Богу и упорство в проведении своей доминирующей линии  –  невольно заставляет ува</w:t>
        <w:softHyphen/>
        <w:t xml:space="preserve">жать и подражать. Было бы в </w:t>
      </w:r>
      <w:r>
        <w:rPr>
          <w:spacing w:val="-1"/>
        </w:rPr>
        <w:t>высшей степени интересно и поучи</w:t>
        <w:softHyphen/>
      </w:r>
      <w:r>
        <w:rPr/>
        <w:t>тельно иметь перед глазами всю историю «Посредника», со всеми ее важнейшими фазами».</w:t>
      </w:r>
    </w:p>
    <w:p>
      <w:pPr>
        <w:pStyle w:val="Normal"/>
        <w:shd w:fill="FFFFFF" w:val="clear"/>
        <w:ind w:right="19" w:firstLine="540"/>
        <w:jc w:val="both"/>
        <w:rPr/>
      </w:pPr>
      <w:r>
        <w:rPr/>
        <w:t>Кружок совместного воспита</w:t>
        <w:softHyphen/>
        <w:t>ния и образования детей в Москве пишет:</w:t>
      </w:r>
    </w:p>
    <w:p>
      <w:pPr>
        <w:pStyle w:val="Normal"/>
        <w:shd w:fill="FFFFFF" w:val="clear"/>
        <w:ind w:firstLine="540"/>
        <w:jc w:val="both"/>
        <w:rPr/>
      </w:pPr>
      <w:r>
        <w:rPr/>
        <w:t>«Многоуважаемый Иван Иванович, ввиду исполнившегося 30-летия издательской деятельно</w:t>
        <w:softHyphen/>
        <w:t>сти «Посредника», кружок свободного воспитания и образования детей приветствует вас, как одного из главных деятелей и руково</w:t>
        <w:softHyphen/>
        <w:t>дителей этого издательства. Кружок свободного воспитания и образования детей при этом ставит Вам в заслугу то, что издательство явилось проводником в широкие массы идей свободного воспитания путем создания «Библиотеки свободного воспитания» и журнала «Свободное Воспитание».</w:t>
      </w:r>
    </w:p>
    <w:p>
      <w:pPr>
        <w:pStyle w:val="Normal"/>
        <w:shd w:fill="FFFFFF" w:val="clear"/>
        <w:ind w:firstLine="540"/>
        <w:jc w:val="both"/>
        <w:rPr/>
      </w:pPr>
      <w:r>
        <w:rPr/>
        <w:t>Не может также кружок свободного воспитания и образования детей не отметить постоянных усилий книгоиздатель</w:t>
        <w:softHyphen/>
        <w:t>ства «Посредник» создать хорошую детскую литературу».</w:t>
      </w:r>
    </w:p>
    <w:p>
      <w:pPr>
        <w:pStyle w:val="Normal"/>
        <w:shd w:fill="FFFFFF" w:val="clear"/>
        <w:ind w:right="77" w:firstLine="540"/>
        <w:jc w:val="both"/>
        <w:rPr/>
      </w:pPr>
      <w:r>
        <w:rPr/>
        <w:t>«Правление толстовского обще</w:t>
        <w:softHyphen/>
        <w:t>ства в Москве приветствует Вас и всех</w:t>
      </w:r>
      <w:r>
        <w:rPr>
          <w:smallCaps/>
        </w:rPr>
        <w:t xml:space="preserve"> </w:t>
      </w:r>
      <w:r>
        <w:rPr/>
        <w:t xml:space="preserve">участников издательства </w:t>
      </w:r>
      <w:r>
        <w:rPr>
          <w:spacing w:val="-5"/>
        </w:rPr>
        <w:t>«Посредник» с 30-летним юби</w:t>
      </w:r>
      <w:r>
        <w:rPr/>
        <w:t>леем».</w:t>
      </w:r>
    </w:p>
    <w:p>
      <w:pPr>
        <w:pStyle w:val="Normal"/>
        <w:shd w:fill="FFFFFF" w:val="clear"/>
        <w:ind w:right="77" w:firstLine="540"/>
        <w:jc w:val="both"/>
        <w:rPr/>
      </w:pPr>
      <w:r>
        <w:rPr/>
        <w:t>«Поздравляем многоуважаемого Ивана Ивановича и его сотрудников с тридцатой годовщиной многополезной, славной деятель</w:t>
        <w:softHyphen/>
        <w:t>ности в посредничестве между све</w:t>
      </w:r>
      <w:r>
        <w:rPr>
          <w:spacing w:val="-1"/>
        </w:rPr>
        <w:t xml:space="preserve">том и тьмой, согретом сердечной </w:t>
      </w:r>
      <w:r>
        <w:rPr/>
        <w:t>теплотою. Душевно желаем радования богатым урожаем посеянного вами. Товарищество Кушнерева».</w:t>
      </w:r>
    </w:p>
    <w:p>
      <w:pPr>
        <w:pStyle w:val="Normal"/>
        <w:shd w:fill="FFFFFF" w:val="clear"/>
        <w:ind w:right="77" w:firstLine="540"/>
        <w:jc w:val="both"/>
        <w:rPr/>
      </w:pPr>
      <w:r>
        <w:rPr/>
        <w:t>«Московское общество эсперан</w:t>
      </w:r>
      <w:r>
        <w:rPr>
          <w:spacing w:val="-1"/>
        </w:rPr>
        <w:t>тистов приветствует тридцатилет</w:t>
        <w:softHyphen/>
      </w:r>
      <w:r>
        <w:rPr/>
        <w:t>нюю плодотворную деятельность фирмы и, в частности, в распро</w:t>
        <w:softHyphen/>
        <w:t>странении языка эсперанто и шлет пожелания дальнейшего успеха в ее культурной работе».</w:t>
      </w:r>
    </w:p>
    <w:p>
      <w:pPr>
        <w:pStyle w:val="Normal"/>
        <w:jc w:val="right"/>
        <w:rPr/>
      </w:pPr>
      <w:r>
        <w:rPr/>
        <w:t xml:space="preserve">N. N. </w:t>
      </w:r>
    </w:p>
    <w:p>
      <w:pPr>
        <w:pStyle w:val="Normal"/>
        <w:jc w:val="right"/>
        <w:rPr/>
      </w:pPr>
      <w:r>
        <w:rPr/>
        <w:t>Москва, 28 апреля, 1915 г.</w:t>
      </w:r>
    </w:p>
    <w:p>
      <w:pPr>
        <w:pStyle w:val="Normal"/>
        <w:ind w:firstLine="540"/>
        <w:rPr/>
      </w:pPr>
      <w:r>
        <w:rPr/>
      </w:r>
    </w:p>
    <w:p>
      <w:pPr>
        <w:pStyle w:val="Normal"/>
        <w:ind w:firstLine="540"/>
        <w:rPr/>
      </w:pPr>
      <w:r>
        <w:rPr/>
      </w:r>
    </w:p>
    <w:p>
      <w:pPr>
        <w:pStyle w:val="Normal"/>
        <w:jc w:val="right"/>
        <w:rPr>
          <w:b/>
          <w:b/>
        </w:rPr>
      </w:pPr>
      <w:r>
        <w:rPr>
          <w:b/>
        </w:rPr>
        <w:t>ВО.4.1915, с. 122</w:t>
      </w:r>
    </w:p>
    <w:p>
      <w:pPr>
        <w:pStyle w:val="Normal"/>
        <w:shd w:fill="FFFFFF" w:val="clear"/>
        <w:jc w:val="center"/>
        <w:rPr>
          <w:b/>
          <w:b/>
          <w:bCs/>
          <w:sz w:val="28"/>
          <w:szCs w:val="28"/>
        </w:rPr>
      </w:pPr>
      <w:r>
        <w:rPr>
          <w:b/>
          <w:bCs/>
          <w:sz w:val="28"/>
          <w:szCs w:val="28"/>
        </w:rPr>
        <w:t>Искание истины</w:t>
      </w:r>
    </w:p>
    <w:p>
      <w:pPr>
        <w:pStyle w:val="Normal"/>
        <w:shd w:fill="FFFFFF" w:val="clear"/>
        <w:jc w:val="center"/>
        <w:rPr>
          <w:bCs/>
          <w:sz w:val="36"/>
          <w:szCs w:val="36"/>
        </w:rPr>
      </w:pPr>
      <w:r>
        <w:rPr>
          <w:bCs/>
        </w:rPr>
        <w:t>(Мысли)</w:t>
      </w:r>
    </w:p>
    <w:p>
      <w:pPr>
        <w:pStyle w:val="Normal"/>
        <w:shd w:fill="FFFFFF" w:val="clear"/>
        <w:ind w:firstLine="540"/>
        <w:jc w:val="both"/>
        <w:rPr>
          <w:bCs/>
          <w:sz w:val="36"/>
          <w:szCs w:val="36"/>
        </w:rPr>
      </w:pPr>
      <w:r>
        <w:rPr>
          <w:bCs/>
          <w:sz w:val="36"/>
          <w:szCs w:val="36"/>
        </w:rPr>
      </w:r>
    </w:p>
    <w:p>
      <w:pPr>
        <w:pStyle w:val="Normal"/>
        <w:shd w:fill="FFFFFF" w:val="clear"/>
        <w:ind w:firstLine="540"/>
        <w:jc w:val="both"/>
        <w:rPr/>
      </w:pPr>
      <w:r>
        <w:rPr/>
        <w:t>Как часто с нами случается, что, считая наиболее важным то большое дело, которое мы могли бы совершить лишь при иных, бо</w:t>
        <w:softHyphen/>
        <w:t>лее выгодных, обстоятельствах, и совсем не важными те маленькие дела, которые мы можем де</w:t>
        <w:softHyphen/>
        <w:t>лать при данных обстоятельствах, мы ровно ничего не делаем, то есть, не живем тою жизнью, кото</w:t>
        <w:softHyphen/>
        <w:t>рая только и возможна в настоящем. Нам то кажется, что толь</w:t>
        <w:softHyphen/>
        <w:t>ко один способ и существует для преодоления обстоятельств, мешающих и создания благоприятствующих задуманному нами важ</w:t>
        <w:softHyphen/>
        <w:t>ному делу: это искусственное, на</w:t>
        <w:softHyphen/>
        <w:t>сильственное изменение их; на самом же деле оказывается, что только добросовестное исполнение тех маленьких дел, которые вытекают из данных обстоя</w:t>
        <w:softHyphen/>
        <w:t>тельств, избавляют нас от них, т. е. как раз и ставят нас в те наиболее выгодные условия, при которых нам так хочется совер</w:t>
        <w:softHyphen/>
        <w:t>шить намеченные нами наиболее крупные   дела. Вот уж именно</w:t>
      </w:r>
      <w:r>
        <w:rPr>
          <w:bCs/>
          <w:sz w:val="36"/>
          <w:szCs w:val="36"/>
        </w:rPr>
        <w:t xml:space="preserve"> </w:t>
      </w:r>
      <w:r>
        <w:rPr/>
        <w:t>выходит как раз по евангель</w:t>
        <w:softHyphen/>
        <w:t>скому изречению, которое гласит: в малом будь верен, и над большим тебя поставят.</w:t>
      </w:r>
    </w:p>
    <w:p>
      <w:pPr>
        <w:pStyle w:val="Normal"/>
        <w:shd w:fill="FFFFFF" w:val="clear"/>
        <w:ind w:right="45" w:hanging="0"/>
        <w:jc w:val="center"/>
        <w:rPr>
          <w:rFonts w:ascii="Arial" w:hAnsi="Arial" w:cs="Arial"/>
          <w:b/>
          <w:b/>
          <w:bCs/>
          <w:sz w:val="20"/>
          <w:szCs w:val="20"/>
        </w:rPr>
      </w:pPr>
      <w:r>
        <w:rPr>
          <w:rFonts w:cs="Arial" w:ascii="Arial" w:hAnsi="Arial"/>
          <w:b/>
          <w:bCs/>
          <w:sz w:val="20"/>
          <w:szCs w:val="20"/>
        </w:rPr>
      </w:r>
    </w:p>
    <w:p>
      <w:pPr>
        <w:pStyle w:val="Normal"/>
        <w:shd w:fill="FFFFFF" w:val="clear"/>
        <w:ind w:right="45" w:hanging="0"/>
        <w:jc w:val="center"/>
        <w:rPr>
          <w:rFonts w:ascii="Arial" w:hAnsi="Arial" w:cs="Arial"/>
          <w:b/>
          <w:b/>
          <w:bCs/>
        </w:rPr>
      </w:pPr>
      <w:r>
        <w:rPr>
          <w:rFonts w:cs="Arial" w:ascii="Arial" w:hAnsi="Arial"/>
          <w:b/>
          <w:bCs/>
        </w:rPr>
        <w:t>* * *</w:t>
      </w:r>
    </w:p>
    <w:p>
      <w:pPr>
        <w:pStyle w:val="Normal"/>
        <w:shd w:fill="FFFFFF" w:val="clear"/>
        <w:ind w:right="67" w:firstLine="540"/>
        <w:jc w:val="both"/>
        <w:rPr/>
      </w:pPr>
      <w:r>
        <w:rPr/>
        <w:t>Моя маленькая дочка N, вы</w:t>
        <w:softHyphen/>
        <w:t>учившая 3-4 английских слова, совершенно искренне была увере</w:t>
        <w:softHyphen/>
        <w:t>на, что она умёет говорить по-английски, и очень охотно произно</w:t>
        <w:softHyphen/>
      </w:r>
      <w:r>
        <w:rPr>
          <w:spacing w:val="-2"/>
        </w:rPr>
        <w:t xml:space="preserve">сила: «Бред, милк, йес» каждый </w:t>
      </w:r>
      <w:r>
        <w:rPr/>
        <w:t>раз, когда ее просили сказать что-нибудь по-английски.</w:t>
      </w:r>
    </w:p>
    <w:p>
      <w:pPr>
        <w:pStyle w:val="Normal"/>
        <w:shd w:fill="FFFFFF" w:val="clear"/>
        <w:tabs>
          <w:tab w:val="clear" w:pos="708"/>
          <w:tab w:val="left" w:pos="758" w:leader="none"/>
        </w:tabs>
        <w:ind w:right="77" w:firstLine="540"/>
        <w:jc w:val="both"/>
        <w:rPr/>
      </w:pPr>
      <w:r>
        <w:rPr/>
        <w:t xml:space="preserve">– </w:t>
      </w:r>
      <w:r>
        <w:rPr/>
        <w:t>Ну, а по-русски ты умеешь говорить?  –  бывало, спросишь ее.</w:t>
      </w:r>
    </w:p>
    <w:p>
      <w:pPr>
        <w:pStyle w:val="Normal"/>
        <w:shd w:fill="FFFFFF" w:val="clear"/>
        <w:tabs>
          <w:tab w:val="clear" w:pos="708"/>
          <w:tab w:val="left" w:pos="758" w:leader="none"/>
        </w:tabs>
        <w:ind w:right="77" w:firstLine="540"/>
        <w:jc w:val="both"/>
        <w:rPr/>
      </w:pPr>
      <w:r>
        <w:rPr/>
        <w:t xml:space="preserve">– </w:t>
      </w:r>
      <w:r>
        <w:rPr/>
        <w:t>По-русски?  Нет, не умею.</w:t>
      </w:r>
    </w:p>
    <w:p>
      <w:pPr>
        <w:pStyle w:val="Normal"/>
        <w:shd w:fill="FFFFFF" w:val="clear"/>
        <w:tabs>
          <w:tab w:val="clear" w:pos="708"/>
          <w:tab w:val="left" w:pos="758" w:leader="none"/>
        </w:tabs>
        <w:ind w:right="58" w:firstLine="540"/>
        <w:jc w:val="both"/>
        <w:rPr/>
      </w:pPr>
      <w:r>
        <w:rPr/>
        <w:t xml:space="preserve">– </w:t>
      </w:r>
      <w:r>
        <w:rPr/>
        <w:t>А на каком же языке мы сейчас-то с тобой разговариваем?</w:t>
      </w:r>
    </w:p>
    <w:p>
      <w:pPr>
        <w:pStyle w:val="Normal"/>
        <w:shd w:fill="FFFFFF" w:val="clear"/>
        <w:tabs>
          <w:tab w:val="clear" w:pos="708"/>
          <w:tab w:val="left" w:pos="758" w:leader="none"/>
        </w:tabs>
        <w:ind w:right="38" w:firstLine="540"/>
        <w:jc w:val="both"/>
        <w:rPr/>
      </w:pPr>
      <w:r>
        <w:rPr/>
        <w:t xml:space="preserve">– </w:t>
      </w:r>
      <w:r>
        <w:rPr/>
        <w:t>Вот на этом. При этом она пресерьезно высовывала свой язычок и указывала на него пальчиком.</w:t>
      </w:r>
    </w:p>
    <w:p>
      <w:pPr>
        <w:pStyle w:val="Normal"/>
        <w:shd w:fill="FFFFFF" w:val="clear"/>
        <w:ind w:left="29" w:right="38" w:firstLine="540"/>
        <w:jc w:val="both"/>
        <w:rPr/>
      </w:pPr>
      <w:r>
        <w:rPr/>
        <w:t xml:space="preserve">Только недавно мне удалось ей втолковать, что когда мы с ней </w:t>
      </w:r>
      <w:r>
        <w:rPr>
          <w:i/>
        </w:rPr>
        <w:t xml:space="preserve">просто </w:t>
      </w:r>
      <w:r>
        <w:rPr>
          <w:spacing w:val="-2"/>
        </w:rPr>
        <w:t>разговариваем, а не про</w:t>
      </w:r>
      <w:r>
        <w:rPr/>
        <w:t>износим таких необыкновенных слов, как «бред», «милк», то это и значит, что мы говорим по-русски.</w:t>
      </w:r>
    </w:p>
    <w:p>
      <w:pPr>
        <w:pStyle w:val="Normal"/>
        <w:shd w:fill="FFFFFF" w:val="clear"/>
        <w:tabs>
          <w:tab w:val="clear" w:pos="708"/>
          <w:tab w:val="left" w:pos="758" w:leader="none"/>
        </w:tabs>
        <w:ind w:left="10" w:right="29" w:firstLine="540"/>
        <w:jc w:val="both"/>
        <w:rPr/>
      </w:pPr>
      <w:r>
        <w:rPr/>
        <w:t xml:space="preserve">– </w:t>
      </w:r>
      <w:r>
        <w:rPr/>
        <w:t>А! так вот что значит говорить по-русски!.. Это значит просто говорить. Теперь я пони</w:t>
        <w:softHyphen/>
        <w:t>маю, – наконец, согласилась она.</w:t>
      </w:r>
    </w:p>
    <w:p>
      <w:pPr>
        <w:pStyle w:val="Normal"/>
        <w:shd w:fill="FFFFFF" w:val="clear"/>
        <w:tabs>
          <w:tab w:val="clear" w:pos="708"/>
          <w:tab w:val="left" w:pos="758" w:leader="none"/>
        </w:tabs>
        <w:ind w:left="10" w:right="29" w:firstLine="540"/>
        <w:jc w:val="both"/>
        <w:rPr/>
      </w:pPr>
      <w:r>
        <w:rPr/>
        <w:t>Удивительное это дело проис</w:t>
        <w:softHyphen/>
        <w:t>ходить в жизни, что самого близкого, самого привычного, употребительного и необходимого для себя человек как раз и не замечает и не знает, – оно, ему кажется, слишком просто. Ему надо отстра</w:t>
        <w:softHyphen/>
        <w:t>ниться, отдалиться от него, чтобы заметить его.</w:t>
      </w:r>
    </w:p>
    <w:p>
      <w:pPr>
        <w:pStyle w:val="Normal"/>
        <w:shd w:fill="FFFFFF" w:val="clear"/>
        <w:spacing w:before="29" w:after="0"/>
        <w:ind w:firstLine="540"/>
        <w:jc w:val="both"/>
        <w:rPr/>
      </w:pPr>
      <w:r>
        <w:rPr/>
        <w:t>Не в этом ли свойстве коре</w:t>
        <w:softHyphen/>
      </w:r>
      <w:r>
        <w:rPr>
          <w:spacing w:val="-1"/>
        </w:rPr>
        <w:t xml:space="preserve">нится причина материализма, т. е. </w:t>
      </w:r>
      <w:r>
        <w:rPr/>
        <w:t>непризнания нашей духовности? Не этим ли объясняется потребность в чудесном, то есть в непризнании великого и таинственного в явлениях, сделавшихся для нас слишком привычными, обыкновен</w:t>
        <w:softHyphen/>
        <w:t>ными? Я убежден, что в этом кроется причина того и другого.</w:t>
      </w:r>
    </w:p>
    <w:p>
      <w:pPr>
        <w:pStyle w:val="Normal"/>
        <w:shd w:fill="FFFFFF" w:val="clear"/>
        <w:spacing w:before="29" w:after="0"/>
        <w:ind w:left="58" w:hanging="0"/>
        <w:jc w:val="right"/>
        <w:rPr/>
      </w:pPr>
      <w:r>
        <w:rPr/>
        <w:t>Федор Страхов</w:t>
      </w:r>
    </w:p>
    <w:p>
      <w:pPr>
        <w:pStyle w:val="Normal"/>
        <w:ind w:firstLine="540"/>
        <w:rPr/>
      </w:pPr>
      <w:r>
        <w:rPr/>
      </w:r>
    </w:p>
    <w:p>
      <w:pPr>
        <w:pStyle w:val="Normal"/>
        <w:ind w:firstLine="540"/>
        <w:rPr/>
      </w:pPr>
      <w:r>
        <w:rPr/>
      </w:r>
    </w:p>
    <w:p>
      <w:pPr>
        <w:pStyle w:val="Normal"/>
        <w:jc w:val="right"/>
        <w:rPr>
          <w:b/>
          <w:b/>
        </w:rPr>
      </w:pPr>
      <w:r>
        <w:rPr>
          <w:b/>
        </w:rPr>
        <w:t>ВО.4.1915, с. 134-138</w:t>
      </w:r>
    </w:p>
    <w:p>
      <w:pPr>
        <w:pStyle w:val="Normal"/>
        <w:jc w:val="center"/>
        <w:rPr>
          <w:b/>
          <w:b/>
          <w:sz w:val="28"/>
          <w:szCs w:val="28"/>
        </w:rPr>
      </w:pPr>
      <w:r>
        <w:rPr>
          <w:b/>
          <w:sz w:val="28"/>
          <w:szCs w:val="28"/>
        </w:rPr>
        <w:t>К статье «К семидесятилетию Эдуарда Карпентера»</w:t>
      </w:r>
    </w:p>
    <w:p>
      <w:pPr>
        <w:pStyle w:val="Normal"/>
        <w:jc w:val="center"/>
        <w:rPr/>
      </w:pPr>
      <w:r>
        <w:rPr/>
        <w:t>(«Вег. Обозр», авг.-сент. 1914)</w:t>
      </w:r>
    </w:p>
    <w:p>
      <w:pPr>
        <w:pStyle w:val="Normal"/>
        <w:ind w:firstLine="540"/>
        <w:jc w:val="both"/>
        <w:rPr/>
      </w:pPr>
      <w:r>
        <w:rPr/>
      </w:r>
    </w:p>
    <w:p>
      <w:pPr>
        <w:pStyle w:val="Normal"/>
        <w:ind w:firstLine="540"/>
        <w:jc w:val="both"/>
        <w:rPr/>
      </w:pPr>
      <w:r>
        <w:rPr/>
        <w:t>Вегетарианство было бы пустой сентиментальностью, если бы оно было первым и главным правилом жизни, а не второстепенным, выводным. Отношение к людям вообще стоит на первом месте, затем отношение к животным. И если наше «Вегетарианское Обозрение» мало говорит на своих страницах о недопустимости убийства людей, то, надо надеяться, это не потому, что оно считает более важным обсуждать вопросы гигиены и воздержания от убийства животных, а потому, что невозможность, греховность убийства людей само собою и вполне определенно подразумевается, так определенно, что об этом говорить и писать нечего… и можно заниматься разработкой вопросов второстепенной важности.</w:t>
      </w:r>
    </w:p>
    <w:p>
      <w:pPr>
        <w:pStyle w:val="Normal"/>
        <w:ind w:firstLine="540"/>
        <w:jc w:val="both"/>
        <w:rPr/>
      </w:pPr>
      <w:r>
        <w:rPr/>
        <w:t>Случай показал, что это так. Одна из сотрудниц «Вегетар. Обозр.», прочитав в моей статье об Э. Карпентере о несколько двусмысленном отношении Карпентера к войне, запросила меня, чтобы я, в свою очередь, переспросил Карпентера, с которым она не могла списаться за незнанием английского языка: «Неужели он находит нужным приветствовать тех, которые нарушают величайшую заповедь «Не убий» и творят столько ужасов?.. Это противоречит всему гармоничному устройству его».</w:t>
      </w:r>
    </w:p>
    <w:p>
      <w:pPr>
        <w:pStyle w:val="Normal"/>
        <w:ind w:firstLine="540"/>
        <w:jc w:val="both"/>
        <w:rPr/>
      </w:pPr>
      <w:r>
        <w:rPr/>
        <w:t>Слова, приведшие в недоразумение нашу сотрудницу, были слова Карпентера в его ответе на адрес, поднесенный ему ко дню семидесятилетия. Привожу их.</w:t>
      </w:r>
    </w:p>
    <w:p>
      <w:pPr>
        <w:pStyle w:val="Normal"/>
        <w:ind w:firstLine="540"/>
        <w:jc w:val="both"/>
        <w:rPr/>
      </w:pPr>
      <w:r>
        <w:rPr/>
        <w:t>«Как бы там ни было, возвращаясь назад к раннему периоду эпохи Виктории, мне теперь ясно, что если бы то, что тогда зарождалось в моей маленькой душе, было осуществлено всем обществом, вам не было бы нужды посылать мне специального письма или писем, которые я только что получил (как бы приятны они мне ни были), так как вам было бы понятно, что на том же основании подобные же благодарственные письма, полные признательности, нужно было бы адресовать столяру, батраку, коровнице и прачке из вашей деревни или солдату, который теперь сражается в рядах. Вам было бы понятно, что жизнь всех нас так организована и работа одного так основана на труде другого, что невозможно было бы придать такого значения одному, имя которого стало случайно известным, которого нельзя было бы придать тысячам и миллионам других без имени и неизвестных, которые, несомненно, содействовали ему в его работе. Мы, литературные люди, чересчур высокого мнения о себе и о своем значении».</w:t>
      </w:r>
    </w:p>
    <w:p>
      <w:pPr>
        <w:pStyle w:val="Normal"/>
        <w:ind w:firstLine="540"/>
        <w:jc w:val="both"/>
        <w:rPr/>
      </w:pPr>
      <w:r>
        <w:rPr/>
        <w:t xml:space="preserve">Переводя это место, оно показалось мне настолько не соответствующим тому, что я знал о Карпентере, что я решил списаться с ним и попросил разрешения пропустить несколько слов о солдатах. Я был уверен, что или я тут чего-нибудь не понимаю, или Карпентер не доглядел и будет раз исправить ошибку или разъяснит мне мое недоразумение. Он мне коротко ответил, что обдумал свой ответ, когда писал его, и не желает, чтобы что-либо было пропущено.         </w:t>
      </w:r>
    </w:p>
    <w:p>
      <w:pPr>
        <w:pStyle w:val="Normal"/>
        <w:ind w:firstLine="540"/>
        <w:jc w:val="both"/>
        <w:rPr/>
      </w:pPr>
      <w:r>
        <w:rPr/>
        <w:t>Я был удивлен и хотел было совсем забросить затеянную статейку – затеянную, главным образом, из-за прекрасной мысли Карпентера в его ответе о «влиянии на людей», но, обдумав, решил, что ведь это не мой взгляд, а Карпентера, и мне не из-за его беспокоиться: всякий по-своему обсудит его.</w:t>
      </w:r>
    </w:p>
    <w:p>
      <w:pPr>
        <w:pStyle w:val="Normal"/>
        <w:ind w:firstLine="540"/>
        <w:jc w:val="both"/>
        <w:rPr/>
      </w:pPr>
      <w:r>
        <w:rPr/>
        <w:t>Статья была напечатана, и вот, к удовольствию моему, получаю из России запрос: действительно ли Карпентер думает так, как он выразился. Я написал Карпентеру, объясняя свое недоразумение и недоразумение сотрудницы. Он опять коротко и неопределенно ответил:</w:t>
      </w:r>
    </w:p>
    <w:p>
      <w:pPr>
        <w:pStyle w:val="Normal"/>
        <w:ind w:firstLine="540"/>
        <w:jc w:val="both"/>
        <w:rPr/>
      </w:pPr>
      <w:r>
        <w:rPr/>
        <w:t>«Боюсь, что я не могу как следует ответить на ваше письмо, но я пишу маленькую книжку о войне, которая выйдет в январе; надеюсь, что она несколько осветит мою точку зрения. Я во многом не согласен с Толстым. Мое отношение к войне вообще выражено, мне кажется, во втором диалоге “</w:t>
      </w:r>
      <w:r>
        <w:rPr>
          <w:lang w:val="en-US"/>
        </w:rPr>
        <w:t>Bhagavat</w:t>
      </w:r>
      <w:r>
        <w:rPr/>
        <w:t xml:space="preserve"> </w:t>
      </w:r>
      <w:r>
        <w:rPr>
          <w:lang w:val="en-US"/>
        </w:rPr>
        <w:t>gita</w:t>
      </w:r>
      <w:r>
        <w:rPr/>
        <w:t xml:space="preserve">”». </w:t>
      </w:r>
    </w:p>
    <w:p>
      <w:pPr>
        <w:pStyle w:val="Normal"/>
        <w:ind w:firstLine="540"/>
        <w:jc w:val="both"/>
        <w:rPr/>
      </w:pPr>
      <w:r>
        <w:rPr/>
        <w:t>Удивительно, что даже такие способные люди, как Карпентер, не могут думать просто, без предвзятых мыслей. Образ Толстого помешал ему вникнуть в простоту моих слов. И образ этот, как я догадываюсь, очень и очень непохож на Льва Николаевича Толстого.</w:t>
      </w:r>
    </w:p>
    <w:p>
      <w:pPr>
        <w:pStyle w:val="Normal"/>
        <w:ind w:firstLine="540"/>
        <w:jc w:val="both"/>
        <w:rPr/>
      </w:pPr>
      <w:r>
        <w:rPr/>
        <w:t>Прежде я предполагал, что Карпентер, несомненно, отрицает насилие, так как говорит в своих писаниях о «внутреннем свете», о «мировой душе», и мне теперь очень хотелось выяснить возникшее недоразумение. Я с вниманием стал читать “</w:t>
      </w:r>
      <w:r>
        <w:rPr>
          <w:lang w:val="en-US"/>
        </w:rPr>
        <w:t>Bhagavat</w:t>
      </w:r>
      <w:r>
        <w:rPr/>
        <w:t xml:space="preserve"> </w:t>
      </w:r>
      <w:r>
        <w:rPr>
          <w:lang w:val="en-US"/>
        </w:rPr>
        <w:t>gita</w:t>
      </w:r>
      <w:r>
        <w:rPr/>
        <w:t>”, отыскивая то, что хотел мне сказать Карпентер.</w:t>
      </w:r>
    </w:p>
    <w:p>
      <w:pPr>
        <w:pStyle w:val="Normal"/>
        <w:ind w:firstLine="540"/>
        <w:jc w:val="both"/>
        <w:rPr/>
      </w:pPr>
      <w:r>
        <w:rPr/>
        <w:t>“</w:t>
      </w:r>
      <w:r>
        <w:rPr>
          <w:lang w:val="en-US"/>
        </w:rPr>
        <w:t>Bhagavat</w:t>
      </w:r>
      <w:r>
        <w:rPr/>
        <w:t xml:space="preserve"> </w:t>
      </w:r>
      <w:r>
        <w:rPr>
          <w:lang w:val="en-US"/>
        </w:rPr>
        <w:t>gita</w:t>
      </w:r>
      <w:r>
        <w:rPr/>
        <w:t>” – одно из древнеиндусских священных писаний. Это небольшая книжка, переведенная вновь с санскритского на английский язык известной теософкой Анни Безант. Пробежав введение А. Безант, я углубился в текст, надеясь там узнать все, что мне нужно. Однако я скоро был разочарован и даже раздражен. Текст изобиловал символическими именами и состоял из диалогов, из которых некоторые были произносимы безличными существами из области, недоступной ни чувствам, ни мысли человека. Были прекрасные сами по себе мысли, но их связь с общим смыслом и сам тот общий смысл ускользали, так что местами невозможно было понять, считается ли та или другая мысль истинной, или она подлежит опровержению. Второй диалог как будто решал, что Арджуне следует сражаться. Возвращаясь к предисловию, А. Безант прекрасно изучила книжку и в предисловии вкратце излагает ее содержание.</w:t>
      </w:r>
    </w:p>
    <w:p>
      <w:pPr>
        <w:pStyle w:val="Normal"/>
        <w:ind w:firstLine="540"/>
        <w:jc w:val="both"/>
        <w:rPr/>
      </w:pPr>
      <w:r>
        <w:rPr/>
        <w:t xml:space="preserve">«Это писание йоги, - пишет А. Безант. – Йога в буквальном смысле – единение и означает гармонию с божеским законом, соединение с божеской Жизнью, достигаемое подавлением всякой энергии, направленной на внешнее. Чтобы достичь этого, нужно достигнуть устойчивости, равновесия, так, чтобы </w:t>
      </w:r>
      <w:r>
        <w:rPr>
          <w:lang w:val="en-US"/>
        </w:rPr>
        <w:t>ego</w:t>
      </w:r>
      <w:r>
        <w:rPr/>
        <w:t xml:space="preserve">, соединившись с </w:t>
      </w:r>
      <w:r>
        <w:rPr>
          <w:lang w:val="en-US"/>
        </w:rPr>
        <w:t>Ego</w:t>
      </w:r>
      <w:r>
        <w:rPr/>
        <w:t xml:space="preserve">, не могло быть нарушено удовольствием или страданием, желанием или отвращением, или какой-либо из «пар противоположностей», между которыми колеблется взад и вперед невоспитанное </w:t>
      </w:r>
      <w:r>
        <w:rPr>
          <w:lang w:val="en-US"/>
        </w:rPr>
        <w:t>ego</w:t>
      </w:r>
      <w:r>
        <w:rPr/>
        <w:t>. Сущность “</w:t>
      </w:r>
      <w:r>
        <w:rPr>
          <w:lang w:val="en-US"/>
        </w:rPr>
        <w:t>Gita</w:t>
      </w:r>
      <w:r>
        <w:rPr/>
        <w:t xml:space="preserve">”, поэтому, умеренность и установление гармонии между всеми составными свойствами человеческой природы, пока они не будут в совершенстве вибрировать в том со Всем, с высшим </w:t>
      </w:r>
      <w:r>
        <w:rPr>
          <w:lang w:val="en-US"/>
        </w:rPr>
        <w:t>Ego</w:t>
      </w:r>
      <w:r>
        <w:rPr/>
        <w:t xml:space="preserve">. Это цель, которую ученик должен иметь перед собой. Он должен научиться не увлекаться привлекательным и не поддаваться влиянию отталкивающего, не смотреть на то и на другое, как на проявление единого Бога, так, чтобы они были уроками для руководства поведения, а не оковами его неволи. В суете он должен пребывать в Боге мира, исполняя свои обязанности до предела своих способностей, не ради результата поступков, а потому что этого требует его долг. Сердце – его алтарь, любовь к Богу – пламя, которое горит на нем; всякая его деятельность, физическая и умственная, – жертва, приносимая на алтарь; и раз жертва принесена, о дальнейшем он уже не заботится. </w:t>
      </w:r>
    </w:p>
    <w:p>
      <w:pPr>
        <w:pStyle w:val="Normal"/>
        <w:ind w:firstLine="540"/>
        <w:jc w:val="both"/>
        <w:rPr/>
      </w:pPr>
      <w:r>
        <w:rPr/>
        <w:t>Чтобы сделать урок более выразительным, он был дан на поле битвы. Арджуна, князь-воин, оспаривающий титул своего брата, должен был разбить тирана, притеснявшего страну; его обязанностью, как князя, было сражаться за освобождение своей страны и восстановить порядок и мир. Чтобы сделать страну более обостренной, любимые товарищи и друзья были с каждой стороны, терзая его сердце конфликтом между личными привязанностями и долгом. Может ли он попрать родственные связи и убить тех, по отношению к которым он сознает долг любви? нарушить семейные связи – грех; оставить народ в грубом рабстве – грех; где же истинный путь? Нужно поступить по справедливости, чтобы исполнить закон. Но как убивать без греха? Ответом служит содержание книги: не имей личного интереса в делах; исполняй обязанность, возложенную на тебя в положением в жизни; пойми, что Ишвара в одно и то же время Бог и закон, творец, совершающий великую эволюцию, которая кончается миром и блаженством; будь един с Ним преданностью и тогда совершай долг, как долг, сражаясь бесстрастно и без желаний, без злобы и ненависти; такая деятельность не создаст оков, йога будет совершенна, и дух свободен».</w:t>
      </w:r>
    </w:p>
    <w:p>
      <w:pPr>
        <w:pStyle w:val="Normal"/>
        <w:ind w:firstLine="540"/>
        <w:jc w:val="both"/>
        <w:rPr/>
      </w:pPr>
      <w:r>
        <w:rPr/>
        <w:t>Вторая половина этого изложения выражает сущность второго диалога, на который ссылается Карпентер.</w:t>
      </w:r>
    </w:p>
    <w:p>
      <w:pPr>
        <w:pStyle w:val="Normal"/>
        <w:ind w:firstLine="540"/>
        <w:jc w:val="both"/>
        <w:rPr/>
      </w:pPr>
      <w:r>
        <w:rPr/>
        <w:t>Эту историю, как говорит А. Безант, можно понимать и символически, как выражение борьбы духа с соблазнами. По-моему, вовсе не ясно, чтобы все было так, хотя не буду спорить, если кому-нибудь кажется, что это так. Однако Карпентер совершенно определенно ссылался на прямой смысл этого диалога, желая этим разъяснить мне свое недоразумение по поводу фразы в его ответе. Если бы он имел в виду символическое значение диалога, то гораздо проще было бы ответить мне на первый мой запрос: благодарю вас, благодарю вас! Как я мог пропустить такую глупую фразу.</w:t>
      </w:r>
    </w:p>
    <w:p>
      <w:pPr>
        <w:pStyle w:val="Normal"/>
        <w:ind w:firstLine="540"/>
        <w:jc w:val="both"/>
        <w:rPr/>
      </w:pPr>
      <w:r>
        <w:rPr/>
        <w:t>Признаюсь, я был поражен, увидев в обнаженном виде основу нравственности Карпентера.</w:t>
      </w:r>
    </w:p>
    <w:p>
      <w:pPr>
        <w:pStyle w:val="Normal"/>
        <w:ind w:firstLine="540"/>
        <w:jc w:val="both"/>
        <w:rPr/>
      </w:pPr>
      <w:r>
        <w:rPr/>
        <w:t>Победить привязанности, победить страсти. Что же, по мнению “</w:t>
      </w:r>
      <w:r>
        <w:rPr>
          <w:lang w:val="en-US"/>
        </w:rPr>
        <w:t>Bhagavat</w:t>
      </w:r>
      <w:r>
        <w:rPr/>
        <w:t xml:space="preserve"> </w:t>
      </w:r>
      <w:r>
        <w:rPr>
          <w:lang w:val="en-US"/>
        </w:rPr>
        <w:t>gita</w:t>
      </w:r>
      <w:r>
        <w:rPr/>
        <w:t xml:space="preserve">” и Карпентера, остается? Что это за долг? Долг, налагаемый жизнью, положением в жизни. Какой такой долг может наложить на человека жизнь помимо его сознания? У животных нет сознания, и они не говорят о долге, а просто следуют своему инстинкту, никого не спрашивая и ни с чем не соглашаясь. Человеку же сознательному, разумному всегда нужно прежде согласиться, чтобы требования, налагаемые на него кем-нибудь извне, справедливые и разумные, стали для него долгом. </w:t>
      </w:r>
    </w:p>
    <w:p>
      <w:pPr>
        <w:pStyle w:val="Normal"/>
        <w:ind w:firstLine="540"/>
        <w:jc w:val="both"/>
        <w:rPr/>
      </w:pPr>
      <w:r>
        <w:rPr/>
        <w:t xml:space="preserve">Один есть долг – долг нравственный, верность голосу совести. Ничто внешнее не может быть для человека долгом, если оно противоречит голосу его совести. Повиновение какому-нибудь внешнему требованию, противоречащему нравственному долгу, никак не означает, что такое повиновение тоже в согласии с внутренним долгом, т.е., с голосом совести, как хотят это соединить некоторые. И нужно совершенно отречься от нравственного долга, от совести, чтобы уничтожить это противоречие. Та обыкновенно и поступают. Что такое совесть? Какое-то смутное внутреннее точение, беспокойство одно. Требования же, налагаемые на человека извне, всегда ясны и определенны и особенно внушительны, когда они связаны с большим количеством людей. Но нравственный долг от этого не перестает напоминать о себе, и получается внутреннее раздвоение, сомнение, беспокойство. И в таком жалком положении оказался мягкосердечный Арджуна. </w:t>
      </w:r>
    </w:p>
    <w:p>
      <w:pPr>
        <w:pStyle w:val="Normal"/>
        <w:ind w:firstLine="540"/>
        <w:jc w:val="both"/>
        <w:rPr/>
      </w:pPr>
      <w:r>
        <w:rPr/>
        <w:t>Как мог Карпентер, такой почтенный, даровитый человек, не видеть пустоты и ничтожности этого диалога? Нельзя было заподозрить его в умышленном нежелании видеть нелепости такого взгляда. В чем же дело? Такие психологические загадки меня всегда беспокоят. Я долго допытывался, пока благая мысль не осенила меня, которую я поспешил изложить и послать Карпентеру.</w:t>
      </w:r>
    </w:p>
    <w:p>
      <w:pPr>
        <w:pStyle w:val="Normal"/>
        <w:ind w:firstLine="540"/>
        <w:jc w:val="both"/>
        <w:rPr/>
      </w:pPr>
      <w:r>
        <w:rPr/>
        <w:t xml:space="preserve">Мы мыслим понятиями, которые черпаем из внешнего, материального мира и из внутреннего, духовного. Понятия внешнего, материального мира, так сказать, мертвы, сами по себе они нас ни к чему не обязывают. К чему бы нас обязывали понятия человека, кошки, собаки, дерева, камня и т.д., если бы у нас не было внутреннего мира? Ни к чему. Понятия же внутреннего мира подсказывают нам, что следует с этими внешними понятиями делать. Но нужно уметь различать чувства телесные от чувств духовных, чтобы установить правильное отношение внутреннего к внешнему. Что же остается в человеке после того, как он победит свои телесные чувства, личные желания, свои страсти? Или ничего, пустота – и эта пустота прекрасна, как голубое небо – или чистое чувство любви. И никакого другого долга у такого человека нет и не может быть, кроме помощи людям, добрых дел и возвещения благой вести о благе любви. Если Арджуна, очистившись от страстей и желаний, все же продолжал считать себя князем и потому обязанным совершать поступки, противные его душе, то все это либо простая выдумка, а не воспроизведение действительности, либо Арджуна был в положении человека загипнотизированного, лишенного главного свойства разумного существа: способности распознавать реальное от иллюзорного. </w:t>
      </w:r>
    </w:p>
    <w:p>
      <w:pPr>
        <w:pStyle w:val="Normal"/>
        <w:ind w:firstLine="540"/>
        <w:jc w:val="both"/>
        <w:rPr/>
      </w:pPr>
      <w:r>
        <w:rPr/>
        <w:t>Карпентер не понял меня. Он ответил мне, что я прав, ставя любовь выше всего, но что нельзя ставить себе определенных правил и принципов, которые бы были действительны во всех случаях жизни. Прав и не прав в том, в чем прав! Очевидно, он не может ясно различать чистого божеского чувства любви от слова «любовь», которое можно вертеть и так, и эдак, а когда нужно, и совсем выбросить. В этом я окончательно убедился, когда стал читать его вновь вышедшую книгу «Оздоровление наций» (</w:t>
      </w:r>
      <w:r>
        <w:rPr>
          <w:lang w:val="en-US"/>
        </w:rPr>
        <w:t>The</w:t>
      </w:r>
      <w:r>
        <w:rPr/>
        <w:t xml:space="preserve"> </w:t>
      </w:r>
      <w:r>
        <w:rPr>
          <w:lang w:val="en-US"/>
        </w:rPr>
        <w:t>Healing</w:t>
      </w:r>
      <w:r>
        <w:rPr/>
        <w:t xml:space="preserve"> </w:t>
      </w:r>
      <w:r>
        <w:rPr>
          <w:lang w:val="en-US"/>
        </w:rPr>
        <w:t>of</w:t>
      </w:r>
      <w:r>
        <w:rPr/>
        <w:t xml:space="preserve"> </w:t>
      </w:r>
      <w:r>
        <w:rPr>
          <w:lang w:val="en-US"/>
        </w:rPr>
        <w:t>Nations</w:t>
      </w:r>
      <w:r>
        <w:rPr/>
        <w:t>). Привожу маленькую выдержку из вступления.</w:t>
      </w:r>
    </w:p>
    <w:p>
      <w:pPr>
        <w:pStyle w:val="Normal"/>
        <w:ind w:firstLine="540"/>
        <w:jc w:val="both"/>
        <w:rPr/>
      </w:pPr>
      <w:r>
        <w:rPr/>
        <w:t>«Последующие размышления и записки, сделанные в течение первого периода настоящей войны и теперь собранные для публикации, не претендуют, как это будет видно читателю, на какую-либо полноту обозрения предмета и на законченность его изложения. Это прежде всего разбросанные мысли, вызванные огромной и запутанной драмой, свидетелями которой мы являемся; мне ясно, что их изложение не обошлось без противоречий и повторений.</w:t>
      </w:r>
    </w:p>
    <w:p>
      <w:pPr>
        <w:pStyle w:val="Normal"/>
        <w:ind w:firstLine="540"/>
        <w:jc w:val="both"/>
        <w:rPr/>
      </w:pPr>
      <w:r>
        <w:rPr/>
        <w:t>Истина то, что такие дела, как и все великие явления жизни человеческой, как любовь, политика, религия и т.д., не допускают в лучшем случае законченного определения взглядами и фразами. Они слишком сложны и велики для этого».</w:t>
      </w:r>
    </w:p>
    <w:p>
      <w:pPr>
        <w:pStyle w:val="Normal"/>
        <w:ind w:firstLine="540"/>
        <w:jc w:val="both"/>
        <w:rPr/>
      </w:pPr>
      <w:r>
        <w:rPr/>
        <w:t>И действительно, книга полна противоречий. Нельзя понять, где кончается простое мнение Карпентера и где начинается его твердое убеждение, и наоборот. И Карпентер, как видно, не считает это за несчастье, не ищет разрешения противоречий, не беспокоится, а считает это за мудрость.</w:t>
      </w:r>
    </w:p>
    <w:p>
      <w:pPr>
        <w:pStyle w:val="Normal"/>
        <w:ind w:firstLine="540"/>
        <w:jc w:val="both"/>
        <w:rPr/>
      </w:pPr>
      <w:r>
        <w:rPr/>
        <w:t>Мы не виноваты, если факты жизни противоречат друг другу, но наше мнение о них, наш взгляд на вещи не должен противоречить сам себе. Лучше остаться без всякого взгляда.</w:t>
      </w:r>
    </w:p>
    <w:p>
      <w:pPr>
        <w:pStyle w:val="Normal"/>
        <w:ind w:firstLine="540"/>
        <w:jc w:val="both"/>
        <w:rPr/>
      </w:pPr>
      <w:r>
        <w:rPr/>
        <w:t>Мы начали с выяснения отношения Карпентера к насилию, к допустимости или недопустимости его. Теперь мы можем привести несколько мест из его новой книги, в которых он более или менее определенно высказывается по этому поводу.</w:t>
      </w:r>
    </w:p>
    <w:p>
      <w:pPr>
        <w:pStyle w:val="Normal"/>
        <w:ind w:firstLine="540"/>
        <w:jc w:val="both"/>
        <w:rPr/>
      </w:pPr>
      <w:r>
        <w:rPr/>
        <w:t>Разбирая условия возникновения современной войны, Карпентер говорит, что немецкий народ сам по себе гениальный и добродушный, но что из-за небрежного отношения к политике им завладел и испортил его сухой и жестокий прусский милитаризм. И если немецкий народ не поймет этого и не освободится от него, то «очевидно, что союзникам не останется другого выбора, как продолжать войну до тех пор, пока германский милитаризм не будет выбит из колеи на много лет. Выбора нет, потому что Германия слишком ясно показала свою руку (если бы она взяла верх), угрожающую варварской силой всему миру. Эта угроза и подняла почти весь мир против нее. Из этого положения видно, что если бы Германия победила, то германский «ужас» распространился бы на весь мир, тогда как с победой союзников ни Англия, ни Франция, ни Россия, ни маленькая Бельгия, ни какая-либо другая страна не могла бы заявить своего окончательного права и превосходства. С победой последних мы освободимся от кошмарного притязания какой-либо одной нации стать мировой империей.</w:t>
      </w:r>
    </w:p>
    <w:p>
      <w:pPr>
        <w:pStyle w:val="Normal"/>
        <w:ind w:firstLine="540"/>
        <w:jc w:val="both"/>
        <w:rPr/>
      </w:pPr>
      <w:r>
        <w:rPr/>
        <w:t>Считая, что подневольный милитаризм служит в настоящее время классу капиталистов и правителей для завоевания рынков и поддержания классового различия, Карпентер говорит, что никакой свободомыслящий человек с демократическим темпераментом не может с этим согласиться. И дальше спрашивает:</w:t>
      </w:r>
    </w:p>
    <w:p>
      <w:pPr>
        <w:pStyle w:val="Normal"/>
        <w:ind w:firstLine="540"/>
        <w:jc w:val="both"/>
        <w:rPr/>
      </w:pPr>
      <w:r>
        <w:rPr/>
        <w:t xml:space="preserve">«С другой стороны, отрицая подневольный милитаризм, следует ли совершенно отказаться от мысли о «национальной службе?»  </w:t>
      </w:r>
    </w:p>
    <w:p>
      <w:pPr>
        <w:pStyle w:val="Normal"/>
        <w:ind w:firstLine="540"/>
        <w:jc w:val="both"/>
        <w:rPr/>
      </w:pPr>
      <w:r>
        <w:rPr/>
        <w:t>«Я думаю, что нет», – отвечает он себе.</w:t>
      </w:r>
    </w:p>
    <w:p>
      <w:pPr>
        <w:pStyle w:val="Normal"/>
        <w:ind w:firstLine="540"/>
        <w:jc w:val="both"/>
        <w:rPr/>
      </w:pPr>
      <w:r>
        <w:rPr/>
        <w:t>Затем он выясняет, в чем, по его мнению, должна состоять эта «национальная служба». Прежде всего нужно обучать девочек и мальчиков гимнастике, потом милиционным обязанностям, лагерной жизни, обучать их какому-нибудь ремеслу стрельбе, первой помощи, чтобы в случае опасности или национальной нужды все могли оказать какую-нибудь помощь. В настоящее время охотников много, а способных оказывается мало, особенно среди богатых, избалованных классов. Их желание помочь общему делу выражается главным образом в том, что они покупают других вместо себя.</w:t>
      </w:r>
    </w:p>
    <w:p>
      <w:pPr>
        <w:pStyle w:val="Normal"/>
        <w:ind w:firstLine="540"/>
        <w:jc w:val="both"/>
        <w:rPr/>
      </w:pPr>
      <w:r>
        <w:rPr/>
        <w:t>Из всего этого видно, что раз у человека нет твердого и ясного понимания смысла своей жизни, при котором становится невозможной даже мысль о насилии, то тут открыт путь спекуляций и для Вильгельма, и для немецких ученых, и для социалистов и демократов, и для обыкновенных смертных, и для Карпентера в частности. И так как каждый человек видит людей, их поступки и чувствует, как они отзываются на нем, но не видит их мыслей, их непоборимых душевных состояний и, наоборот, видит только свои мысли, знает свои трудности, но не видит себя и не знает, как его поступки отзываются на других, то и насилие одних людей над другими не прекратится до тех пор, пока они не поставят в основу разрешения общественных недоразумений отрицание самого насилия в какой бы то ни было форме. К этому человек неизменно приходит при разумном, духовном понимании жизни.</w:t>
      </w:r>
    </w:p>
    <w:p>
      <w:pPr>
        <w:pStyle w:val="Normal"/>
        <w:ind w:firstLine="540"/>
        <w:jc w:val="both"/>
        <w:rPr/>
      </w:pPr>
      <w:r>
        <w:rPr/>
        <w:t>«Познаете истину – и истина сделает вас свободными».</w:t>
      </w:r>
    </w:p>
    <w:p>
      <w:pPr>
        <w:pStyle w:val="Normal"/>
        <w:jc w:val="right"/>
        <w:rPr/>
      </w:pPr>
      <w:r>
        <w:rPr/>
        <w:t>Л. Перно</w:t>
      </w:r>
    </w:p>
    <w:p>
      <w:pPr>
        <w:pStyle w:val="Normal"/>
        <w:jc w:val="right"/>
        <w:rPr/>
      </w:pPr>
      <w:r>
        <w:rPr/>
        <w:t>29</w:t>
      </w:r>
      <w:r>
        <w:rPr>
          <w:lang w:val="en-US"/>
        </w:rPr>
        <w:t>/IV</w:t>
      </w:r>
      <w:r>
        <w:rPr/>
        <w:t xml:space="preserve"> 1915, Англия</w:t>
      </w:r>
    </w:p>
    <w:p>
      <w:pPr>
        <w:pStyle w:val="Normal"/>
        <w:ind w:firstLine="540"/>
        <w:rPr/>
      </w:pPr>
      <w:r>
        <w:rPr/>
      </w:r>
    </w:p>
    <w:p>
      <w:pPr>
        <w:pStyle w:val="Normal"/>
        <w:ind w:firstLine="540"/>
        <w:rPr/>
      </w:pPr>
      <w:r>
        <w:rPr/>
      </w:r>
    </w:p>
    <w:p>
      <w:pPr>
        <w:pStyle w:val="Normal"/>
        <w:jc w:val="right"/>
        <w:rPr/>
      </w:pPr>
      <w:r>
        <w:rPr/>
      </w:r>
    </w:p>
    <w:p>
      <w:pPr>
        <w:pStyle w:val="Normal"/>
        <w:jc w:val="right"/>
        <w:rPr>
          <w:b/>
          <w:b/>
        </w:rPr>
      </w:pPr>
      <w:r>
        <w:rPr>
          <w:b/>
        </w:rPr>
        <w:t>ВО.4.5.1915</w:t>
      </w:r>
    </w:p>
    <w:p>
      <w:pPr>
        <w:pStyle w:val="Normal"/>
        <w:jc w:val="center"/>
        <w:rPr>
          <w:b/>
          <w:b/>
          <w:sz w:val="28"/>
          <w:szCs w:val="28"/>
        </w:rPr>
      </w:pPr>
      <w:r>
        <w:rPr>
          <w:b/>
          <w:sz w:val="28"/>
          <w:szCs w:val="28"/>
        </w:rPr>
        <w:t>Вегетарианство и долговечность</w:t>
      </w:r>
    </w:p>
    <w:p>
      <w:pPr>
        <w:pStyle w:val="Normal"/>
        <w:jc w:val="center"/>
        <w:rPr>
          <w:b/>
          <w:b/>
        </w:rPr>
      </w:pPr>
      <w:r>
        <w:rPr>
          <w:b/>
          <w:lang w:val="en-US"/>
        </w:rPr>
        <w:t>Vegetarisme</w:t>
      </w:r>
      <w:r>
        <w:rPr>
          <w:b/>
        </w:rPr>
        <w:t xml:space="preserve"> </w:t>
      </w:r>
      <w:r>
        <w:rPr>
          <w:b/>
          <w:lang w:val="en-US"/>
        </w:rPr>
        <w:t>et</w:t>
      </w:r>
      <w:r>
        <w:rPr>
          <w:b/>
        </w:rPr>
        <w:t xml:space="preserve"> </w:t>
      </w:r>
      <w:r>
        <w:rPr>
          <w:b/>
          <w:lang w:val="en-US"/>
        </w:rPr>
        <w:t>Long</w:t>
      </w:r>
      <w:r>
        <w:rPr>
          <w:b/>
        </w:rPr>
        <w:t>é</w:t>
      </w:r>
      <w:r>
        <w:rPr>
          <w:b/>
          <w:lang w:val="en-US"/>
        </w:rPr>
        <w:t>vit</w:t>
      </w:r>
      <w:r>
        <w:rPr>
          <w:b/>
        </w:rPr>
        <w:t>é</w:t>
      </w:r>
    </w:p>
    <w:p>
      <w:pPr>
        <w:pStyle w:val="Normal"/>
        <w:jc w:val="center"/>
        <w:rPr>
          <w:b/>
          <w:b/>
          <w:lang w:val="en-US"/>
        </w:rPr>
      </w:pPr>
      <w:r>
        <w:rPr>
          <w:b/>
          <w:lang w:val="en-US"/>
        </w:rPr>
        <w:t>par le D-r Henri Colliere</w:t>
      </w:r>
    </w:p>
    <w:p>
      <w:pPr>
        <w:pStyle w:val="Normal"/>
        <w:ind w:firstLine="360"/>
        <w:jc w:val="right"/>
        <w:rPr>
          <w:b/>
          <w:b/>
          <w:lang w:val="en-US"/>
        </w:rPr>
      </w:pPr>
      <w:r>
        <w:rPr>
          <w:b/>
          <w:lang w:val="en-US"/>
        </w:rPr>
      </w:r>
    </w:p>
    <w:p>
      <w:pPr>
        <w:pStyle w:val="Normal"/>
        <w:ind w:firstLine="360"/>
        <w:jc w:val="right"/>
        <w:rPr>
          <w:b/>
          <w:b/>
        </w:rPr>
      </w:pPr>
      <w:r>
        <w:rPr>
          <w:b/>
        </w:rPr>
        <w:t>№</w:t>
      </w:r>
      <w:r>
        <w:rPr>
          <w:b/>
        </w:rPr>
        <w:t>4, с. 144-149</w:t>
      </w:r>
    </w:p>
    <w:p>
      <w:pPr>
        <w:pStyle w:val="Normal"/>
        <w:ind w:firstLine="540"/>
        <w:jc w:val="both"/>
        <w:rPr/>
      </w:pPr>
      <w:r>
        <w:rPr/>
        <w:t>В продолжение жизни человеческой одинаково заинтересованы как физиологи, так и филантропы – долговечность и счастье очевидно тесно связаны, ибо процент смертности служит довольно точным масштабом благосостояния народа. А вегетарианцы бесспорно живут дольше мясоедов; укажу на целый ряд примеров; но для того, чтобы примеры не были голословными, разберемся с начала в научных данных по этому вопросу, а примерами подтвердим теорию.</w:t>
      </w:r>
    </w:p>
    <w:p>
      <w:pPr>
        <w:pStyle w:val="Normal"/>
        <w:ind w:firstLine="540"/>
        <w:jc w:val="both"/>
        <w:rPr/>
      </w:pPr>
      <w:r>
        <w:rPr/>
        <w:t>Не стану перечислять всего, что написано о долговечности, но упоминать о фантастических усилиях средних веков в поисках за жизненным эликсиром. квин-эсенция и философский камень остались ненайденными;</w:t>
      </w:r>
      <w:r>
        <w:rPr>
          <w:lang w:val="uk-UA"/>
        </w:rPr>
        <w:t xml:space="preserve"> но </w:t>
      </w:r>
      <w:r>
        <w:rPr/>
        <w:t>доблестные пионеры, алхимики, заслуживают нашего полного уважения, и современные ученые продолжают их дело: институт Пастера предпринял ряд работ и исследований по тому же вопросу о долговечности. Методы исследования иные, исходная точка иная, но цель одна и та же. Средневековые ученые надеялись найти формулу долговечности и заключить ее в стеклянку. Современные ученые поставили вопрос: «что такое старость, как она происходит? Можно ли воздействовать на ее причины, другими словами, можно ли продлить жизнь?».</w:t>
      </w:r>
    </w:p>
    <w:p>
      <w:pPr>
        <w:pStyle w:val="Normal"/>
        <w:ind w:firstLine="540"/>
        <w:jc w:val="both"/>
        <w:rPr/>
      </w:pPr>
      <w:r>
        <w:rPr/>
        <w:t>Послушаем, как они объясняют появление старости и нашли ли они предохранительное от нее средство. Внешние признаки старости суть:  неуверенная походка, сгорбленная спина, худое иссохшее тело, морщинистое лицо и руки, седые волосы, «эти серебряные нити, первая основа ткани савана», как говорит поэт. Органы чувств теряют тонкость – световые лучи с трудом проникают через огрубелую прозрачную часть глаза; огрубелая барабанная перепонка уже не в состоянии передавать мозгу звуковые колебания. Все это видимые, внешние проявления глубоких внутренних изменений, происшедших в тканях. Хозяйкам хорошо известно, что мясо старых животных твердо и жестко и что возраст куропатки можно определить подвешиванием ее за клюв: если клюв гнется под тяжестью тела, это признак молодости животного – нежность клюва гарантия нежности тканей; если клюв тверд, то куропатка на жаркое не годится и съедобна разве лишь в виде бульона после нескольких часов варки. Вот, следовательно, еще один признак старости – твердость тканей, потеря эластичности. И не одни мускулы твердеют: все остальные органы, печень и почки, например, у старых животных гораздо тверже, нежели у молодых.</w:t>
      </w:r>
    </w:p>
    <w:p>
      <w:pPr>
        <w:pStyle w:val="Normal"/>
        <w:ind w:firstLine="540"/>
        <w:jc w:val="both"/>
        <w:rPr/>
      </w:pPr>
      <w:r>
        <w:rPr/>
        <w:t>Благодаря микроскопу мы имеем точные сведенья об изменениях в тканях обветшалого старческого организма. По исследованиям Бруса (</w:t>
      </w:r>
      <w:r>
        <w:rPr>
          <w:lang w:val="en-US"/>
        </w:rPr>
        <w:t>Brousse</w:t>
      </w:r>
      <w:r>
        <w:rPr/>
        <w:t>) констатируются следующие изменения</w:t>
      </w:r>
      <w:r>
        <w:rPr>
          <w:rStyle w:val="FootnoteCharacters"/>
          <w:rStyle w:val="FootnoteAnchor"/>
        </w:rPr>
        <w:footnoteReference w:id="16"/>
      </w:r>
      <w:r>
        <w:rPr/>
        <w:t>.</w:t>
      </w:r>
    </w:p>
    <w:p>
      <w:pPr>
        <w:pStyle w:val="Normal"/>
        <w:ind w:firstLine="540"/>
        <w:jc w:val="both"/>
        <w:rPr/>
      </w:pPr>
      <w:r>
        <w:rPr/>
        <w:t>В старости объем мозга уменьшается, а также его вес (60-80гр.). Мозговые оболочки твердеют, грубеют, иногда даже частью костенеют. Артерии на поверхности мозга также твердеют и становятся хрупкими. Этим объясняется старческое кровоизлияние в мозг. В самом мозге замечаются впадины, указывающие с очевидностью на разжижение мозгового вещества.</w:t>
      </w:r>
    </w:p>
    <w:p>
      <w:pPr>
        <w:pStyle w:val="Normal"/>
        <w:ind w:firstLine="540"/>
        <w:jc w:val="both"/>
        <w:rPr/>
      </w:pPr>
      <w:r>
        <w:rPr/>
        <w:t>Сердечная сумка у стариков толще и усеяна белыми пятнами; сердечный мускул представляет глубокие изменения; сердце увеличено, в противоположность мозгу: оно подверглось ожирению и вес его значительно увеличен.</w:t>
      </w:r>
    </w:p>
    <w:p>
      <w:pPr>
        <w:pStyle w:val="Normal"/>
        <w:ind w:firstLine="540"/>
        <w:jc w:val="both"/>
        <w:rPr/>
      </w:pPr>
      <w:r>
        <w:rPr/>
        <w:t>Эндокардия, тонкая внутренняя  оболочка сердца утолщена и усеяна известками крупинками; эти же крупинки находятся и в сердечных вульвах, у исхода артерий; они не производят значительное утолщение краев артерий и стесняют их функционирование. Артерии утолщены и на всем протяжении представляют известковые отложения. Большая артерия похожа на длинные костистые трубки.</w:t>
      </w:r>
    </w:p>
    <w:p>
      <w:pPr>
        <w:pStyle w:val="Normal"/>
        <w:ind w:firstLine="540"/>
        <w:jc w:val="both"/>
        <w:rPr/>
      </w:pPr>
      <w:r>
        <w:rPr/>
        <w:t>Артериальные повреждения самая распространенная болезнь старческого возраста.</w:t>
      </w:r>
    </w:p>
    <w:p>
      <w:pPr>
        <w:pStyle w:val="Normal"/>
        <w:ind w:firstLine="540"/>
        <w:jc w:val="both"/>
        <w:rPr/>
      </w:pPr>
      <w:r>
        <w:rPr/>
        <w:t>Грудная клетка подвергается значительным изменениям. Не только спинной хребет горбится; хрящи, соединяющие ребра с грудной костью, превращаются в кость – подвижность ребер уничтожается и грудь расширяться уже не может.</w:t>
      </w:r>
    </w:p>
    <w:p>
      <w:pPr>
        <w:pStyle w:val="Normal"/>
        <w:ind w:firstLine="540"/>
        <w:jc w:val="both"/>
        <w:rPr/>
      </w:pPr>
      <w:r>
        <w:rPr/>
        <w:t>Легкие уменьшаются в старческом возрасте и цвет их меняется – становится сероватым – и по весу они легче (приблизительно на 80 грам.). Подреберная же плева, окружающая легкие, как мозговая оболочка окружает мозг, становится толще и иногда прирастает.</w:t>
      </w:r>
    </w:p>
    <w:p>
      <w:pPr>
        <w:pStyle w:val="Normal"/>
        <w:ind w:firstLine="540"/>
        <w:jc w:val="both"/>
        <w:rPr/>
      </w:pPr>
      <w:r>
        <w:rPr/>
        <w:t>Пищеварительный канал, который представляет мускульное строение, на всем своем протяжении утончается.</w:t>
      </w:r>
    </w:p>
    <w:p>
      <w:pPr>
        <w:pStyle w:val="Normal"/>
        <w:ind w:firstLine="540"/>
        <w:jc w:val="both"/>
        <w:rPr/>
      </w:pPr>
      <w:r>
        <w:rPr/>
        <w:t>Печень, почки, поджелудочная железа значительно меньше по объему и легче по весу; они съежились и отвердели, а сумка, окружающая их даже срослась с органами.</w:t>
      </w:r>
    </w:p>
    <w:p>
      <w:pPr>
        <w:pStyle w:val="Normal"/>
        <w:ind w:firstLine="540"/>
        <w:jc w:val="both"/>
        <w:rPr/>
      </w:pPr>
      <w:r>
        <w:rPr/>
        <w:t>Кости по внешнему виду не меняются в старости; но при удалении верхнего слоя видно, что старческая кость похожа на губку; костная попрозность является причиной легкого перелома костей у стариков и чрезвычайно трудного заживления. Старческий скелет легок и хрупок, потому что костистое вещество отчасти рассасывается.</w:t>
      </w:r>
    </w:p>
    <w:p>
      <w:pPr>
        <w:pStyle w:val="Normal"/>
        <w:ind w:firstLine="540"/>
        <w:jc w:val="both"/>
        <w:rPr/>
      </w:pPr>
      <w:r>
        <w:rPr/>
        <w:t xml:space="preserve">И так, мы видим, что все изменения в старческом возрасте сводятся к уменьшению объема и веса тканей и органов. Старость как бы общая атрофия. Одно сердце увеличено, гипертрофировано. Сердце, собственно, мускул; удивительно выносливый мускул безостановочно гоняющий кровь по всему организму, безостановочно производящий огромный труд. В нормальном состоянии сердце состоит, наравне с прочими мускулами, из красных волокон. Сердце же старика бело. Мускульные волокна его значительно меньше в объеме, как и всех остальных мускулов. Снаружи оно обросло жиром и внутри подверглось жировому перерождению, т. е. пропитано жиром. Сначала, в старости,  промежуточный жир мускулов, по исследованиям </w:t>
      </w:r>
      <w:r>
        <w:rPr>
          <w:lang w:val="en-US"/>
        </w:rPr>
        <w:t>Otto</w:t>
      </w:r>
      <w:r>
        <w:rPr/>
        <w:t xml:space="preserve"> </w:t>
      </w:r>
      <w:r>
        <w:rPr>
          <w:lang w:val="en-US"/>
        </w:rPr>
        <w:t>Weber</w:t>
      </w:r>
      <w:r>
        <w:rPr/>
        <w:t>, часто уменьшается, даже совершенно исчезает; в дальнейшей же стадии жировая грануляция в мускульном волокне умножается  и мускул просасывается жиром</w:t>
      </w:r>
      <w:r>
        <w:rPr>
          <w:rStyle w:val="FootnoteCharacters"/>
          <w:rStyle w:val="FootnoteAnchor"/>
        </w:rPr>
        <w:footnoteReference w:id="17"/>
      </w:r>
      <w:r>
        <w:rPr/>
        <w:t>. Это и есть  тучность, болезненное явление старости, которую следует считать последней оборонительной попыткой организма.</w:t>
      </w:r>
    </w:p>
    <w:p>
      <w:pPr>
        <w:pStyle w:val="Normal"/>
        <w:ind w:firstLine="540"/>
        <w:jc w:val="both"/>
        <w:rPr/>
      </w:pPr>
      <w:r>
        <w:rPr/>
        <w:t>Скотоводы всеми средствами стараются вызвать в мускулах скота это обременение, это жировое перерождение, явление патологическое, как мы видим; поэтому мясо тучного животного нельзя считать здоровым, нормальным, и следовало бы отнести к фальсифицированным пищевым продуктам.</w:t>
      </w:r>
    </w:p>
    <w:p>
      <w:pPr>
        <w:pStyle w:val="Normal"/>
        <w:ind w:firstLine="540"/>
        <w:jc w:val="both"/>
        <w:rPr/>
      </w:pPr>
      <w:r>
        <w:rPr/>
        <w:t>Что же является причиной изменений, повреждений организма в старости? Почему мы старимся?</w:t>
      </w:r>
    </w:p>
    <w:p>
      <w:pPr>
        <w:pStyle w:val="Normal"/>
        <w:ind w:firstLine="540"/>
        <w:jc w:val="both"/>
        <w:rPr/>
      </w:pPr>
      <w:r>
        <w:rPr>
          <w:lang w:val="en-US"/>
        </w:rPr>
        <w:t>Reveille</w:t>
      </w:r>
      <w:r>
        <w:rPr/>
        <w:t xml:space="preserve"> </w:t>
      </w:r>
      <w:r>
        <w:rPr>
          <w:lang w:val="en-US"/>
        </w:rPr>
        <w:t>Parise</w:t>
      </w:r>
      <w:r>
        <w:rPr/>
        <w:t xml:space="preserve"> видел причину старости в неудовлетворительном функционировании легких: кровь не полно обновляется и это отражается на всех органах.</w:t>
      </w:r>
    </w:p>
    <w:p>
      <w:pPr>
        <w:pStyle w:val="Normal"/>
        <w:ind w:firstLine="540"/>
        <w:jc w:val="both"/>
        <w:rPr/>
      </w:pPr>
      <w:r>
        <w:rPr>
          <w:lang w:val="en-US"/>
        </w:rPr>
        <w:t>Hamelin</w:t>
      </w:r>
      <w:r>
        <w:rPr/>
        <w:t xml:space="preserve"> полагал, что окостенение реберных хрящей в старости является первопричиной: подвижность грудной полости затруднена; это вызывает поверхностное дыхание, которое, в свою очередь, ведет к недостаточному окислению крови, к изменению ее состава.</w:t>
      </w:r>
    </w:p>
    <w:p>
      <w:pPr>
        <w:pStyle w:val="Normal"/>
        <w:ind w:firstLine="540"/>
        <w:jc w:val="both"/>
        <w:rPr/>
      </w:pPr>
      <w:r>
        <w:rPr/>
        <w:t>Не могу, при этом случае, не обратить вашего внимания, на вред ношения корсета, препятствующего нормальному расширению грудной клетки.</w:t>
      </w:r>
    </w:p>
    <w:p>
      <w:pPr>
        <w:pStyle w:val="Normal"/>
        <w:ind w:firstLine="540"/>
        <w:jc w:val="both"/>
        <w:rPr/>
      </w:pPr>
      <w:r>
        <w:rPr/>
        <w:t>Новейшие исследования ученых значительно осветили важный и интересный вопрос о причинах старости. Для правильного отправления органов  одного правильного состава крови недостаточно; необходимо, чтобы сосуды, по которым она распределяется по всему организму, были в полном порядке; строение артерий должно быть  в нормальном состоянии для того, чтобы их отправление было нормальным.</w:t>
      </w:r>
    </w:p>
    <w:p>
      <w:pPr>
        <w:pStyle w:val="Normal"/>
        <w:ind w:firstLine="540"/>
        <w:jc w:val="both"/>
        <w:rPr/>
      </w:pPr>
      <w:r>
        <w:rPr/>
        <w:t xml:space="preserve">Повреждение артерий, как мы видели, первый и самый распространенный, самый явный признак старости. «Это изменение артерий, атерома, говорит </w:t>
      </w:r>
      <w:r>
        <w:rPr>
          <w:lang w:val="en-US"/>
        </w:rPr>
        <w:t>Demange</w:t>
      </w:r>
      <w:r>
        <w:rPr>
          <w:rStyle w:val="FootnoteCharacters"/>
          <w:rStyle w:val="FootnoteAnchor"/>
          <w:lang w:val="en-US"/>
        </w:rPr>
        <w:footnoteReference w:id="18"/>
      </w:r>
      <w:r>
        <w:rPr/>
        <w:t>, и есть причина старости; она покрывает артерии старика, как мох покрывает вековые деревья».</w:t>
      </w:r>
    </w:p>
    <w:p>
      <w:pPr>
        <w:pStyle w:val="Normal"/>
        <w:ind w:firstLine="540"/>
        <w:jc w:val="both"/>
        <w:rPr/>
      </w:pPr>
      <w:r>
        <w:rPr>
          <w:lang w:val="en-US"/>
        </w:rPr>
        <w:t>Henti</w:t>
      </w:r>
      <w:r>
        <w:rPr/>
        <w:t xml:space="preserve"> </w:t>
      </w:r>
      <w:r>
        <w:rPr>
          <w:lang w:val="en-US"/>
        </w:rPr>
        <w:t>Martin</w:t>
      </w:r>
      <w:r>
        <w:rPr/>
        <w:t>, всецело разделяя это мнение, дает точное определение механизма атеромы. Не поверхность артерий изменена, говорит он, а саамы микроскопические артерии, находящиеся во всех тканях, даже в широких стволах самых артерий; артерии артерий прежде всего подвергаются повреждениям; эти узенькие каналы называемые капиллярами, в диаметре уже волоса, воспаляются, отверстие закрывается, кровь задерживается на своем восходящем и нисходящем пути и все органы страдают от недостатка притока крови.</w:t>
      </w:r>
    </w:p>
    <w:p>
      <w:pPr>
        <w:pStyle w:val="Normal"/>
        <w:ind w:firstLine="540"/>
        <w:jc w:val="both"/>
        <w:rPr/>
      </w:pPr>
      <w:r>
        <w:rPr/>
        <w:t>Но что же вызывает эту закупорку, это воспаление внутренней оболочки артерий? Является ли оно первопричиной или последствием?</w:t>
      </w:r>
    </w:p>
    <w:p>
      <w:pPr>
        <w:pStyle w:val="Normal"/>
        <w:ind w:firstLine="540"/>
        <w:jc w:val="both"/>
        <w:rPr/>
      </w:pPr>
      <w:r>
        <w:rPr/>
        <w:t>Только присутствие в крови каких-нибудь раздражающих нал может вызвать раздражение в артериях. А если так, то закупорка капилляр является уже последствием первоначального изменения состава крови;  механические повреждения органов есть результат раздражающих начал, причины химической; следовательно, старость есть нечто иное как хроническое отравление организма.</w:t>
      </w:r>
    </w:p>
    <w:p>
      <w:pPr>
        <w:pStyle w:val="Normal"/>
        <w:ind w:firstLine="540"/>
        <w:jc w:val="both"/>
        <w:rPr/>
      </w:pPr>
      <w:r>
        <w:rPr/>
        <w:t>Введите в организм какой-нибудь яд – через пищевой ли канал, или подкожное впрыскивание – тотчас же кровь разнесет яд по всему организму. Ткани наши состоят из мельчайших клеточек, и каждая клеточка представляет полнейшую автономию, каждая клеточка сама по себе борется с отравленной кровью; при первом же соприкосновении яда клеточка выделяет обильную жидкость с целью разжижения яда. Выделяемая жидкость, кроме того, обладает и противоядным свойством. В этом состоянии постоянная защитительная организация; но Мечников доказал, что существуют еще и временная.</w:t>
      </w:r>
    </w:p>
    <w:p>
      <w:pPr>
        <w:pStyle w:val="Normal"/>
        <w:ind w:firstLine="540"/>
        <w:jc w:val="both"/>
        <w:rPr/>
      </w:pPr>
      <w:r>
        <w:rPr/>
        <w:t>Борьба клеточек уподобляется полю битвы: ослабевшие клетки, неспособные к нормальным своим отправлениям – это павшие и раненые воины. Необходимо, во что бы то ни стало, удалить мертвых из среды живых. Эту роль исполняют храбрые лейкоциты, белые шарики в крови, чудесные защитники, обладающие специальной способностью, им одним присущей; а именно, они могут выделяться из кровяных сосудов, в которых они нормально находятся, и сосредоточиться в большом количестве на любой точке, нуждающейся в помощи. Это настоящая мобилизация защиты, результатом которой является воспаление. Очистив поле сражения от падших воинов, необходимо пополнить ряды наличного состава армии. «Тут на помощь являются фагоциты и макрофаги, - говорит Мечников, - категория белых кровяных шариков; они фиксируются в органах и , мало по малу, созидают истребленную соединительную ткань».</w:t>
      </w:r>
    </w:p>
    <w:p>
      <w:pPr>
        <w:pStyle w:val="Normal"/>
        <w:ind w:firstLine="540"/>
        <w:jc w:val="both"/>
        <w:rPr/>
      </w:pPr>
      <w:r>
        <w:rPr/>
        <w:t>Такой чудесный механизм самозащиты организма может навести на мысль, что отравление незначительное зло. К чему так бояться ядов, к чему воздерживаться от мяса, алкоголя и табака и прочих ядов, если возле портящейся машины работает машина, восстанавливающая порчу? Что нужды, что мы портим клетки нашей печени, мозга или почек, если Мечников обещает нам восстановление соединительной ткани!</w:t>
      </w:r>
    </w:p>
    <w:p>
      <w:pPr>
        <w:pStyle w:val="Normal"/>
        <w:ind w:firstLine="540"/>
        <w:jc w:val="both"/>
        <w:rPr/>
      </w:pPr>
      <w:r>
        <w:rPr/>
        <w:t>Дело в том, что восстановленная ткань по качеству гораздо хуже потерянной. Белые шарики, как ни как, только легионные воины; а вы знаете, что Платон, признавая 3 класса граждан в своей идеальной республике, ставил легионных воинов на последнюю ступень своей социальной лестницы. Наши главные органы, печень, почки и мозг, состоят из двух сортов ткани – соединительной, более грубой, и благородной, настоящей печеночной, почечной и мозговой ткани, на которой лежит задача отправления. В борьбе же организма с ядом первой поддается благородная ткань и заменяется соединительной тканью, по существу низшей. Этот процесс изменения тканей и есть всем известный склероз, артериосклероз. Всякое отравление организма производит склероз; а у стариков только и есть заместительная ткань – склероз. Когда печень под влиянием алкоголя подверглась атрофическому циррозу, говорят, что орган склерозирован, точно так же, как старческая склерозированная печень; оба повреждения абсолютно идентичны. Как же не придти к заключению, что старость есть самоотравление организма?</w:t>
      </w:r>
    </w:p>
    <w:p>
      <w:pPr>
        <w:pStyle w:val="Normal"/>
        <w:ind w:firstLine="540"/>
        <w:jc w:val="both"/>
        <w:rPr/>
      </w:pPr>
      <w:r>
        <w:rPr/>
        <w:t xml:space="preserve">Безразлично, отравлен ли организм алкоголем или постоянно накапливающимися остатками пищи, переходящими в гниение и ведущими в гниение и ведущими к самоотравлению организма. Так и определяется старость учеными Мечниковым, </w:t>
      </w:r>
      <w:r>
        <w:rPr>
          <w:lang w:val="en-US"/>
        </w:rPr>
        <w:t>Eduard</w:t>
      </w:r>
      <w:r>
        <w:rPr/>
        <w:t xml:space="preserve"> </w:t>
      </w:r>
      <w:r>
        <w:rPr>
          <w:lang w:val="en-US"/>
        </w:rPr>
        <w:t>Robin</w:t>
      </w:r>
      <w:r>
        <w:rPr/>
        <w:t xml:space="preserve"> </w:t>
      </w:r>
      <w:r>
        <w:rPr>
          <w:lang w:val="uk-UA"/>
        </w:rPr>
        <w:t xml:space="preserve">и </w:t>
      </w:r>
      <w:r>
        <w:rPr>
          <w:lang w:val="en-US"/>
        </w:rPr>
        <w:t>M</w:t>
      </w:r>
      <w:r>
        <w:rPr/>
        <w:t xml:space="preserve">. </w:t>
      </w:r>
      <w:r>
        <w:rPr>
          <w:lang w:val="en-US"/>
        </w:rPr>
        <w:t>Loisel</w:t>
      </w:r>
      <w:r>
        <w:rPr/>
        <w:t>.</w:t>
      </w:r>
    </w:p>
    <w:p>
      <w:pPr>
        <w:pStyle w:val="Normal"/>
        <w:ind w:firstLine="540"/>
        <w:jc w:val="both"/>
        <w:rPr/>
      </w:pPr>
      <w:r>
        <w:rPr/>
        <w:t xml:space="preserve">Послушаем Мечникова, вице директора Института Пастера: Вам известно, что наша толстая кишка дает почву для развития огромного количества микробов, число которых, по новейшим исследованиям </w:t>
      </w:r>
      <w:r>
        <w:rPr>
          <w:lang w:val="en-US"/>
        </w:rPr>
        <w:t>Strassburger</w:t>
      </w:r>
      <w:r>
        <w:rPr/>
        <w:t>,  выражается единицей с 15 нулями. В той части кишек, которая служит для переваривания пищи, микробов мало; в нижней же части толстой кишки, служащей для склада пищевых остатков, огромное количество, третья часть экскрементов состоит из микро органической флоры. Присутствие этих микробов вызывает брожение; образуются настоящие яды, индол, фенол, скатол, и ряд продуктов свободных – амины и холины; пуанидины, и тому под. Некоторые из этих продуктов чрезвычайно сильные яды; другие менее сильны; но, взятые вместе, они составляют значительную ядовитость. Чем больше пища перерабатывается в кишках, тем более образуется брожений и названных ядов. Они просасываются через стенки кишок и попадают в кровообращение; кровь разносит их по всем органам; органы раздражаются; раздражение как мы видели, ведет к склерозу. « человеческая жизнь сокращается в следствии всасывания ядов гниения и отравления микробами, берущих начало в толстой кишке», говорит Мечников. Его дальнейший вывод – вся толстая кишка (значение ее как органа всасывания пищи совершенно второстепенно)</w:t>
      </w:r>
      <w:r>
        <w:rPr>
          <w:rStyle w:val="FootnoteCharacters"/>
          <w:rStyle w:val="FootnoteAnchor"/>
        </w:rPr>
        <w:footnoteReference w:id="19"/>
      </w:r>
      <w:r>
        <w:rPr/>
        <w:t xml:space="preserve"> в сущности ненужный орган, и удаление ее было бы полезным.</w:t>
      </w:r>
    </w:p>
    <w:p>
      <w:pPr>
        <w:pStyle w:val="Normal"/>
        <w:ind w:firstLine="540"/>
        <w:jc w:val="both"/>
        <w:rPr/>
      </w:pPr>
      <w:r>
        <w:rPr/>
        <w:t>Это – тяжкое обвинение органа. Пусть Г. Мечников фактами подтвердит свою теорию. Вот факты. Известно, что толстая кишка не у всех животных одинаково развита; например, млекопитающие плотоядные обладают очень короткой толстой кишкой; а рыбы и птицы вовсе лишены ее.</w:t>
      </w:r>
    </w:p>
    <w:p>
      <w:pPr>
        <w:pStyle w:val="Normal"/>
        <w:ind w:firstLine="540"/>
        <w:jc w:val="both"/>
        <w:rPr/>
      </w:pPr>
      <w:r>
        <w:rPr/>
        <w:t>Не долговечны ли животные, у которых нет толстой кишки? Хотя вопрос о долговечности птиц в точности не исследован, но вообще она признается значительной. Был в Вене орел, умерший на 103 году жизни, а Бюффон рассказывает о вороне, прожившем 108 лет. Даже маленькие птицы, как канарейка, могут жить до 20 лет. В 1633 г. был привезен из Флоренции попугай, имевший от роду, по крайней мере, 20 лет и проживший еще более 100 лет;  первые свои исследования свойств старости Г. Мечников производил над попугаем,  умершим в 82 года от старости</w:t>
      </w:r>
      <w:r>
        <w:rPr>
          <w:rStyle w:val="FootnoteCharacters"/>
          <w:rStyle w:val="FootnoteAnchor"/>
        </w:rPr>
        <w:footnoteReference w:id="20"/>
      </w:r>
      <w:r>
        <w:rPr/>
        <w:t>.</w:t>
      </w:r>
    </w:p>
    <w:p>
      <w:pPr>
        <w:pStyle w:val="Normal"/>
        <w:ind w:firstLine="540"/>
        <w:jc w:val="both"/>
        <w:rPr/>
      </w:pPr>
      <w:r>
        <w:rPr/>
        <w:t xml:space="preserve">Рыбы, также не имеющие толстой кишки, еще долговечны. Угри доживают до 60 лет, как утверждает Бэкон; а карпы живут несколько столетий; император Фридрих </w:t>
      </w:r>
      <w:r>
        <w:rPr>
          <w:lang w:val="en-US"/>
        </w:rPr>
        <w:t>II</w:t>
      </w:r>
      <w:r>
        <w:rPr/>
        <w:t xml:space="preserve"> велел отпустить в пруд щуку с медным кольцом с надписью; ее поймали 261 год спустя; щука весила 360 фунтов</w:t>
      </w:r>
      <w:r>
        <w:rPr>
          <w:rStyle w:val="FootnoteCharacters"/>
          <w:rStyle w:val="FootnoteAnchor"/>
        </w:rPr>
        <w:footnoteReference w:id="21"/>
      </w:r>
      <w:r>
        <w:rPr/>
        <w:t>.</w:t>
      </w:r>
    </w:p>
    <w:p>
      <w:pPr>
        <w:pStyle w:val="Normal"/>
        <w:ind w:firstLine="540"/>
        <w:jc w:val="both"/>
        <w:rPr/>
      </w:pPr>
      <w:r>
        <w:rPr/>
        <w:t>Млекопитающие обладают толстой кишкой, поэтому, должно быть, их жизнь менее продолжительна. Млекопитающие ростом в птицу, например, кролик, морская свинка, живут 7 лет. Млекопитающие большого роста живут несколько дольше; однако, жизнь кошки не продолжается более 9 – 10 лет, собаки – от 10 -12, быка от 15 – 18, а лошади от 25 – 30 лет.</w:t>
      </w:r>
    </w:p>
    <w:p>
      <w:pPr>
        <w:pStyle w:val="Normal"/>
        <w:ind w:firstLine="540"/>
        <w:jc w:val="both"/>
        <w:rPr/>
      </w:pPr>
      <w:r>
        <w:rPr/>
        <w:t>Животные живут в 5 – 7 раз больше того времени, которое необходимо для полного их развития.</w:t>
      </w:r>
    </w:p>
    <w:p>
      <w:pPr>
        <w:pStyle w:val="Normal"/>
        <w:ind w:firstLine="540"/>
        <w:jc w:val="both"/>
        <w:rPr/>
      </w:pPr>
      <w:r>
        <w:rPr/>
        <w:t>Человек развит к 20-му году жизни, следовательно, он должен был бы жить 100, 140 – 150 лет. Между тем человеческая жизнь в среднем едва достигает 40 лет, а отдельные индивиды обыкновенно доживают разве до 60 – 70 лет!</w:t>
      </w:r>
    </w:p>
    <w:p>
      <w:pPr>
        <w:pStyle w:val="Normal"/>
        <w:ind w:firstLine="540"/>
        <w:jc w:val="both"/>
        <w:rPr/>
      </w:pPr>
      <w:r>
        <w:rPr/>
        <w:t>По-видимому, Мечников прав; его смелый вывод подтверждается фактами. Действительно, старость – медленное отравление организма, а толстая кишка млекопитающих, источник ядов брожения и микробов, ускоряет наступление старости.</w:t>
      </w:r>
    </w:p>
    <w:p>
      <w:pPr>
        <w:pStyle w:val="Normal"/>
        <w:ind w:firstLine="540"/>
        <w:jc w:val="both"/>
        <w:rPr/>
      </w:pPr>
      <w:r>
        <w:rPr/>
        <w:t>Помните макрофагов, которые бросаются на помощь организму, когда его постоянная защита оказывается недостаточной в нормальное время, они заняты только удалением мертвых клеточек, не касаясь других клеток благородных тканей. Но иногда эта грозная армия выходит из дисциплины, солдаты превращаются в грабителей и, если только благодаря ткани повреждены или ослабели, то и они становятся их добычей. Понимаете, какая нам грозит опасность? Макрофаги, наши защитники, могут стать разрушителями нашего организма. Как же придти на помощь благородным клеткам? Как защитить их? каким ни будь новым вспрыскиванием? Прогрессивным иммунитетом укрепить их или уменьшить пыл горячих защитников?</w:t>
      </w:r>
    </w:p>
    <w:p>
      <w:pPr>
        <w:pStyle w:val="Normal"/>
        <w:ind w:firstLine="360"/>
        <w:jc w:val="right"/>
        <w:rPr/>
      </w:pPr>
      <w:r>
        <w:rPr/>
      </w:r>
    </w:p>
    <w:p>
      <w:pPr>
        <w:pStyle w:val="Normal"/>
        <w:ind w:firstLine="360"/>
        <w:jc w:val="right"/>
        <w:rPr>
          <w:b/>
          <w:b/>
        </w:rPr>
      </w:pPr>
      <w:r>
        <w:rPr>
          <w:b/>
        </w:rPr>
        <w:t>№</w:t>
      </w:r>
      <w:r>
        <w:rPr>
          <w:b/>
        </w:rPr>
        <w:t>5, с. 158-165</w:t>
      </w:r>
    </w:p>
    <w:p>
      <w:pPr>
        <w:pStyle w:val="Normal"/>
        <w:ind w:firstLine="540"/>
        <w:jc w:val="both"/>
        <w:rPr/>
      </w:pPr>
      <w:r>
        <w:rPr/>
        <w:t xml:space="preserve">Может быть, Мечников прав, признавая толстую кишку подлежащей удалению, как бесполезный орган? Он упоминает о том, что искусные хирурги </w:t>
      </w:r>
      <w:r>
        <w:rPr>
          <w:lang w:val="en-US"/>
        </w:rPr>
        <w:t>Korte</w:t>
      </w:r>
      <w:r>
        <w:rPr/>
        <w:t xml:space="preserve"> и </w:t>
      </w:r>
      <w:r>
        <w:rPr>
          <w:lang w:val="en-US"/>
        </w:rPr>
        <w:t>Wiesinger</w:t>
      </w:r>
      <w:r>
        <w:rPr/>
        <w:t xml:space="preserve"> с успехом удаляли значительные части толстой кишки при раке. Также говорит он о замечательном случае в Петербурге: вследствие кишечной фистулы у одной женщины толстая кишка не функционировала уже более 30 лет. Когда приступили к операции, хирурги с изумлением увидали что прямая кишка исчезла. Однако Мечников не решается признать удаление ее безусловно необходимым и нашел иной способ борьбы: он советует ослаблять вредные последствия кишечного брожения посредством искусственной культуры микроорганизмов. «Превратим, говорит он, случайную флору микроорганизмов в культурную; превратим старость в явление физиологически-естественное и этим продлим человеческую жизнь».</w:t>
      </w:r>
    </w:p>
    <w:p>
      <w:pPr>
        <w:pStyle w:val="Normal"/>
        <w:ind w:firstLine="540"/>
        <w:jc w:val="both"/>
        <w:rPr/>
      </w:pPr>
      <w:r>
        <w:rPr/>
        <w:t>Исследования в Институте Пастера показали, что молоко очень редко и очень переходит в брожение</w:t>
      </w:r>
      <w:r>
        <w:rPr>
          <w:rStyle w:val="FootnoteCharacters"/>
          <w:rStyle w:val="FootnoteAnchor"/>
        </w:rPr>
        <w:footnoteReference w:id="22"/>
      </w:r>
      <w:r>
        <w:rPr/>
        <w:t xml:space="preserve">. Молоко не гниет даже летом, а закисает; лишь после очень продолжительного времени, иногда через несколько месяцев, развиваются в нем гнилостные микробы. Мясо же, как известно, чрезвычайно быстро портится, гниет. </w:t>
      </w:r>
      <w:r>
        <w:rPr>
          <w:lang w:val="en-US"/>
        </w:rPr>
        <w:t>Hufeland</w:t>
      </w:r>
      <w:r>
        <w:rPr>
          <w:rStyle w:val="FootnoteCharacters"/>
          <w:rStyle w:val="FootnoteAnchor"/>
          <w:lang w:val="en-US"/>
        </w:rPr>
        <w:footnoteReference w:id="23"/>
      </w:r>
      <w:r>
        <w:rPr/>
        <w:t xml:space="preserve"> советует, в своей знаменитой книге об искусственном продлении жизни, потреблять очень мало мяса во время летней жары.</w:t>
      </w:r>
    </w:p>
    <w:p>
      <w:pPr>
        <w:pStyle w:val="Normal"/>
        <w:ind w:firstLine="540"/>
        <w:jc w:val="both"/>
        <w:rPr/>
      </w:pPr>
      <w:r>
        <w:rPr/>
        <w:t>Посредством опытов нашли, что если дать животному мясо одновременно с простоквашей, то брожение в кишках, наступающее обыкновенно через несколько часов, значительно замедляется. Почему? потому что молочная кислота, образующаяся в молоке, благодаря присутствию известных микробов, препятствует развитию микробов брожения в мясе. Микробы молочной кислоты для человеческого организма безвредны, а в домашнем случае прямо полезны.</w:t>
      </w:r>
    </w:p>
    <w:p>
      <w:pPr>
        <w:pStyle w:val="Normal"/>
        <w:ind w:firstLine="540"/>
        <w:jc w:val="both"/>
        <w:rPr/>
      </w:pPr>
      <w:r>
        <w:rPr/>
        <w:t xml:space="preserve">Вот как целые народы, например, арабы, пьющие кумыс, и жители Кавказа, пьющие кефир, несознательно проводят на практике теорию разведения искусственных микробов, Мечниковскую культуру микроорганизмов. Кавказцы считали кефир небесным даром, и веками ревностно оберегали тайну его приготовления. В наши дни, благодаря исследованиям русских врачей, кефиру приписываются целебные свойства при лечении гастрических заболеваний. Профессор </w:t>
      </w:r>
      <w:r>
        <w:rPr>
          <w:lang w:val="en-US"/>
        </w:rPr>
        <w:t>Monti</w:t>
      </w:r>
      <w:r>
        <w:rPr/>
        <w:t xml:space="preserve">, в Вене, с успехом прописывает кефир детям, страдающим воспалением кишок. Профессор </w:t>
      </w:r>
      <w:r>
        <w:rPr>
          <w:lang w:val="en-US"/>
        </w:rPr>
        <w:t>Heyem</w:t>
      </w:r>
      <w:r>
        <w:rPr/>
        <w:t>, во Франции, констатирует прекрасное действие кефира при желудочном расстройстве туберкулезных больных.</w:t>
      </w:r>
    </w:p>
    <w:p>
      <w:pPr>
        <w:pStyle w:val="Normal"/>
        <w:ind w:firstLine="540"/>
        <w:jc w:val="both"/>
        <w:rPr/>
      </w:pPr>
      <w:r>
        <w:rPr/>
        <w:t>Наконец, Мечников утверждает, что, благодаря кефиру, в моче больных совершенно исчезают следы  индикана, одного из многочисленных ядов мясного брожения. Г. Подвысоцкий</w:t>
      </w:r>
      <w:r>
        <w:rPr>
          <w:rStyle w:val="FootnoteCharacters"/>
          <w:rStyle w:val="FootnoteAnchor"/>
        </w:rPr>
        <w:footnoteReference w:id="24"/>
      </w:r>
      <w:r>
        <w:rPr/>
        <w:t>, декан медицинского факультета в Одессе, признает, что микроорганизмы и молочная кислота кефира благотворно действуют на желудочно-кишечную флору. «Потребление кефира, говорит он, равняется искусственной культуре микробов»</w:t>
      </w:r>
      <w:r>
        <w:rPr>
          <w:rStyle w:val="FootnoteCharacters"/>
          <w:rStyle w:val="FootnoteAnchor"/>
        </w:rPr>
        <w:footnoteReference w:id="25"/>
      </w:r>
      <w:r>
        <w:rPr/>
        <w:t>.</w:t>
      </w:r>
    </w:p>
    <w:p>
      <w:pPr>
        <w:pStyle w:val="Normal"/>
        <w:ind w:firstLine="540"/>
        <w:jc w:val="both"/>
        <w:rPr/>
      </w:pPr>
      <w:r>
        <w:rPr/>
        <w:t xml:space="preserve">Кефир -  разновидность простокваши: казеин в нем находится в крайне размельченном состоянии, в невидимых зернышках.  </w:t>
      </w:r>
      <w:r>
        <w:rPr>
          <w:lang w:val="en-US"/>
        </w:rPr>
        <w:t>Pascal</w:t>
      </w:r>
      <w:r>
        <w:rPr/>
        <w:t xml:space="preserve"> </w:t>
      </w:r>
      <w:r>
        <w:rPr>
          <w:lang w:val="en-US"/>
        </w:rPr>
        <w:t>Gasching</w:t>
      </w:r>
      <w:r>
        <w:rPr>
          <w:rStyle w:val="FootnoteCharacters"/>
          <w:rStyle w:val="FootnoteAnchor"/>
          <w:lang w:val="en-US"/>
        </w:rPr>
        <w:footnoteReference w:id="26"/>
      </w:r>
      <w:r>
        <w:rPr>
          <w:lang w:val="uk-UA"/>
        </w:rPr>
        <w:t xml:space="preserve"> </w:t>
      </w:r>
      <w:r>
        <w:rPr/>
        <w:t>в своей диссертации говорит, что «обильное потребление простокваши и сыворотки не только не производит никаких пищеварительных расстройств, но испражнения становятся менее зловонными, что указывает на уменьшение числа бактерий».</w:t>
      </w:r>
    </w:p>
    <w:p>
      <w:pPr>
        <w:pStyle w:val="Normal"/>
        <w:ind w:firstLine="540"/>
        <w:jc w:val="both"/>
        <w:rPr/>
      </w:pPr>
      <w:r>
        <w:rPr/>
        <w:t>Итак, необходимо, во что бы то ни стало, уничтожить или, по крайней мере, уменьшить кишечные брожения. Необходимо дезинфицировать наш пищевой тракт.</w:t>
      </w:r>
    </w:p>
    <w:p>
      <w:pPr>
        <w:pStyle w:val="Normal"/>
        <w:ind w:firstLine="540"/>
        <w:jc w:val="both"/>
        <w:rPr/>
      </w:pPr>
      <w:r>
        <w:rPr/>
        <w:t>По моему глубокому убеждению, наилучшим средством, превосходящим самый кефир, является растительный режим.</w:t>
      </w:r>
    </w:p>
    <w:p>
      <w:pPr>
        <w:pStyle w:val="Normal"/>
        <w:ind w:firstLine="540"/>
        <w:jc w:val="both"/>
        <w:rPr/>
      </w:pPr>
      <w:r>
        <w:rPr>
          <w:lang w:val="en-US"/>
        </w:rPr>
        <w:t>Hufeland</w:t>
      </w:r>
      <w:r>
        <w:rPr/>
        <w:t xml:space="preserve"> говорит: «растения менее склонны к гниению, нежели мясо; они окиснут, вследствии чего гниение задерживается; гниение же – наш злейший враг»</w:t>
      </w:r>
      <w:r>
        <w:rPr>
          <w:rStyle w:val="FootnoteCharacters"/>
          <w:rStyle w:val="FootnoteAnchor"/>
        </w:rPr>
        <w:footnoteReference w:id="27"/>
      </w:r>
      <w:r>
        <w:rPr/>
        <w:t>.</w:t>
      </w:r>
    </w:p>
    <w:p>
      <w:pPr>
        <w:pStyle w:val="Normal"/>
        <w:ind w:firstLine="540"/>
        <w:jc w:val="both"/>
        <w:rPr/>
      </w:pPr>
      <w:r>
        <w:rPr>
          <w:lang w:val="en-US"/>
        </w:rPr>
        <w:t>Dujardin</w:t>
      </w:r>
      <w:r>
        <w:rPr/>
        <w:t xml:space="preserve"> </w:t>
      </w:r>
      <w:r>
        <w:rPr>
          <w:lang w:val="en-US"/>
        </w:rPr>
        <w:t>Beaumetz</w:t>
      </w:r>
      <w:r>
        <w:rPr/>
        <w:t xml:space="preserve"> в своих клинических исследованиях обращает особое внимание на антисептическое свойство растительных кислот и считает молочно-растительный режим неизбежным для успешного терапевтического лечения.</w:t>
      </w:r>
    </w:p>
    <w:p>
      <w:pPr>
        <w:pStyle w:val="Normal"/>
        <w:ind w:firstLine="540"/>
        <w:jc w:val="both"/>
        <w:rPr/>
      </w:pPr>
      <w:r>
        <w:rPr>
          <w:lang w:val="en-US"/>
        </w:rPr>
        <w:t>Gilbert</w:t>
      </w:r>
      <w:r>
        <w:rPr/>
        <w:t xml:space="preserve"> и </w:t>
      </w:r>
      <w:r>
        <w:rPr>
          <w:lang w:val="en-US"/>
        </w:rPr>
        <w:t>Dominici</w:t>
      </w:r>
      <w:r>
        <w:rPr/>
        <w:t xml:space="preserve"> установили, что уже через 5 дней исключительно молочной пищи число микробов в отбросах пищи у человека оказалось в 70 раз меньше, нежели при обыкновенной мясной пище.</w:t>
      </w:r>
    </w:p>
    <w:p>
      <w:pPr>
        <w:pStyle w:val="Normal"/>
        <w:ind w:firstLine="540"/>
        <w:jc w:val="both"/>
        <w:rPr/>
      </w:pPr>
      <w:r>
        <w:rPr/>
        <w:t xml:space="preserve">Если раздражающие начала брожения мяса проникают в кровь и раздражают все органы, то, следовательно, весь пищеварительный тракт находится в постоянном раздражении, в постоянном воспалительном состоянии. В этом хроническом воспалительном состоянии кишок </w:t>
      </w:r>
      <w:r>
        <w:rPr>
          <w:lang w:val="en-US"/>
        </w:rPr>
        <w:t>Lucas</w:t>
      </w:r>
      <w:r>
        <w:rPr/>
        <w:t xml:space="preserve"> </w:t>
      </w:r>
      <w:r>
        <w:rPr>
          <w:lang w:val="en-US"/>
        </w:rPr>
        <w:t>Championniere</w:t>
      </w:r>
      <w:r>
        <w:rPr/>
        <w:t xml:space="preserve">, </w:t>
      </w:r>
      <w:r>
        <w:rPr>
          <w:lang w:val="en-US"/>
        </w:rPr>
        <w:t>Jules</w:t>
      </w:r>
      <w:r>
        <w:rPr/>
        <w:t xml:space="preserve"> </w:t>
      </w:r>
      <w:r>
        <w:rPr>
          <w:lang w:val="en-US"/>
        </w:rPr>
        <w:t>Lefevre</w:t>
      </w:r>
      <w:r>
        <w:rPr/>
        <w:t xml:space="preserve"> и хирург </w:t>
      </w:r>
      <w:r>
        <w:rPr>
          <w:lang w:val="en-US"/>
        </w:rPr>
        <w:t>Pauchet</w:t>
      </w:r>
      <w:r>
        <w:rPr/>
        <w:t xml:space="preserve"> видят главную причину столь частых заболеваний аппендицитом. Их мнение подтверждается статистическими данными, доказывающими почти полное отсутствие аппендицита у народов, питающихся растительной пищей</w:t>
      </w:r>
      <w:r>
        <w:rPr>
          <w:rStyle w:val="FootnoteCharacters"/>
          <w:rStyle w:val="FootnoteAnchor"/>
        </w:rPr>
        <w:footnoteReference w:id="28"/>
      </w:r>
      <w:r>
        <w:rPr/>
        <w:t>.</w:t>
      </w:r>
    </w:p>
    <w:p>
      <w:pPr>
        <w:pStyle w:val="Normal"/>
        <w:ind w:firstLine="540"/>
        <w:jc w:val="both"/>
        <w:rPr/>
      </w:pPr>
      <w:r>
        <w:rPr/>
        <w:t xml:space="preserve">Наконец, доктор </w:t>
      </w:r>
      <w:r>
        <w:rPr>
          <w:lang w:val="en-US"/>
        </w:rPr>
        <w:t>Huchard</w:t>
      </w:r>
      <w:r>
        <w:rPr/>
        <w:t>, изучивший основательно болезни сердца и артерий, говорит следующее: «… вегетарианская пища не производит ядов и предохраняет от артериосклероза старческого возраста и от последствия склероза, недостаточного отправления почек».</w:t>
      </w:r>
    </w:p>
    <w:p>
      <w:pPr>
        <w:pStyle w:val="Normal"/>
        <w:ind w:firstLine="540"/>
        <w:jc w:val="both"/>
        <w:rPr/>
      </w:pPr>
      <w:r>
        <w:rPr/>
        <w:t xml:space="preserve">Мечников считает простоквашу противоядием мясу. Но разве можно безнаказанно отравляться, зная, что существует противоядие? разве можно выпить стакан акотина, лишь бы тотчас же принять надлежащую дозу дигиталина? или отравиться фрсфором и нейтрализовать его терпентинной эссенцией? В Англии благотворительницы ходят по улицам, предлагая замертво лежащим пьяницам понюхать аммониаку. Разве это значит бороться с пьянством? Разве Мечников потерял надежду на то, что человечество когда-нибудь перестанет отравлять себя пищей, что он советует мясную пищу соединять с простоквашей, как противоядие? Скучно заботится о своем здоровье и покупать его ценой строгого режима! Да скучно. Но, если человек в цвете лет поражен артритизмом и подагрой, этими предвестниками старости, пожалуй он согласиться с </w:t>
      </w:r>
      <w:r>
        <w:rPr>
          <w:lang w:val="en-US"/>
        </w:rPr>
        <w:t>Montaigne</w:t>
      </w:r>
      <w:r>
        <w:rPr/>
        <w:t xml:space="preserve">, что «путь, ведущий нас к здоровью, не должен казаться нам ни слишком тяжелым, ни слишком дорогим». Профессор </w:t>
      </w:r>
      <w:r>
        <w:rPr>
          <w:lang w:val="en-US"/>
        </w:rPr>
        <w:t>Fonsagrives</w:t>
      </w:r>
      <w:r>
        <w:rPr/>
        <w:t xml:space="preserve"> прав, говоря: «приходится выбирать одно из двух – либо идти по пути умеренности к здоровью, либо по пути злоупотребления к болезни».</w:t>
      </w:r>
    </w:p>
    <w:p>
      <w:pPr>
        <w:pStyle w:val="Normal"/>
        <w:ind w:firstLine="540"/>
        <w:jc w:val="both"/>
        <w:rPr/>
      </w:pPr>
      <w:r>
        <w:rPr/>
        <w:t>Во время роскошных пиршеств римлян на столах чередовались изысканные блюда – павлиньи мозги, языки краснокрылых и верблюжьи пятки; обжорство не знало пределов; но существовал особенный способ избавления от поглощенных ядов. Вы мне возразите, что я преувеличиваю, что прошли времена, когда Вителль ежедневно расходовал 80,000 франков на еду, когда каждая трапеза Гелиогабала стоила государству более 800,000 франков.</w:t>
      </w:r>
    </w:p>
    <w:p>
      <w:pPr>
        <w:pStyle w:val="Normal"/>
        <w:ind w:firstLine="540"/>
        <w:jc w:val="both"/>
        <w:rPr/>
      </w:pPr>
      <w:r>
        <w:rPr/>
        <w:t>Мы утешаем себя тем, что мы, мол, не злоупотребляем; но где граница между потреблением врезных веществ и злоупотреблением? Гуфеланд, в своей книге «Искусство продления жизни», исключает совершенно потребление мяса для детей до двухлетнего возраста. Взрослые, по его мнению, должны воздерживаться от мясной пищи на ночь. Но почему признавать мясо вредным только до двухлетнего возраста ребенка и только на ночь для взрослого? Будем же логичны до конца. Если мы знаем, что возбуждающие пищевые вещества ядовиты и сокращают нашу жизнь, то выбросим же их из нашего режима! Вместо того, чтобы сваливать вину на «нашего врага» толстую кишку, постараемся же найти такой пищевой режим, который бы соответствовал требованиям этой толстой кишки; постараемся понять, что опасность лежит не в самой толстой кишке, а в брожениях, происходящих в ней. Плотоядные животные обладают очень короткой толстой кишкой; у человека она гораздо длиннее. Этот факт служит одним из доказательств, что человек по природе не принадлежит к разряду плотоядных. К тому же мясная пища оставляет мало отбросов; толстая кишка опорожняется с большим трудом, и мясоеды большею частью страдают запорами и принуждены вызывать искусственную выгрузку кишок.</w:t>
      </w:r>
    </w:p>
    <w:p>
      <w:pPr>
        <w:pStyle w:val="Normal"/>
        <w:ind w:firstLine="540"/>
        <w:jc w:val="both"/>
        <w:rPr/>
      </w:pPr>
      <w:r>
        <w:rPr/>
        <w:t>В теории мы пришли к убеждению, что вегетарианцы имеют больше шансов на долголетие.</w:t>
      </w:r>
    </w:p>
    <w:p>
      <w:pPr>
        <w:pStyle w:val="Normal"/>
        <w:ind w:firstLine="540"/>
        <w:jc w:val="both"/>
        <w:rPr/>
      </w:pPr>
      <w:r>
        <w:rPr/>
        <w:t>Посмотрим, оправдывается ли теория примерами из жизни.</w:t>
      </w:r>
    </w:p>
    <w:p>
      <w:pPr>
        <w:pStyle w:val="Normal"/>
        <w:ind w:firstLine="540"/>
        <w:jc w:val="both"/>
        <w:rPr/>
      </w:pPr>
      <w:r>
        <w:rPr/>
        <w:t xml:space="preserve">Из длинного ряда ученых, литераторов и историков, обративших внимание на влияние вегетарианства на продление жизни, только один, </w:t>
      </w:r>
      <w:r>
        <w:rPr>
          <w:lang w:val="en-US"/>
        </w:rPr>
        <w:t>Oscar</w:t>
      </w:r>
      <w:r>
        <w:rPr/>
        <w:t xml:space="preserve"> </w:t>
      </w:r>
      <w:r>
        <w:rPr>
          <w:lang w:val="en-US"/>
        </w:rPr>
        <w:t>Commettant</w:t>
      </w:r>
      <w:r>
        <w:rPr/>
        <w:t xml:space="preserve"> , критик искусства, пишет в своей книге « Путешествие в Соединенные Штаты Америки»: «Клуб вегетарианцев (</w:t>
      </w:r>
      <w:r>
        <w:rPr>
          <w:lang w:val="en-US"/>
        </w:rPr>
        <w:t>Club</w:t>
      </w:r>
      <w:r>
        <w:rPr/>
        <w:t xml:space="preserve"> </w:t>
      </w:r>
      <w:r>
        <w:rPr>
          <w:lang w:val="en-US"/>
        </w:rPr>
        <w:t>des</w:t>
      </w:r>
      <w:r>
        <w:rPr/>
        <w:t xml:space="preserve"> </w:t>
      </w:r>
      <w:r>
        <w:rPr>
          <w:lang w:val="en-US"/>
        </w:rPr>
        <w:t>Legumistes</w:t>
      </w:r>
      <w:r>
        <w:rPr/>
        <w:t>) мог бы с таким же правом именоваться клубом голодающих. Мясоеды сильные и долговечные; только фанатики, всегда видящие то, что хотят видеть, могут не соглашаться со мной».</w:t>
      </w:r>
    </w:p>
    <w:p>
      <w:pPr>
        <w:pStyle w:val="Normal"/>
        <w:ind w:firstLine="540"/>
        <w:jc w:val="both"/>
        <w:rPr/>
      </w:pPr>
      <w:r>
        <w:rPr/>
        <w:t>Постараемся не быть пристрастными.</w:t>
      </w:r>
    </w:p>
    <w:p>
      <w:pPr>
        <w:pStyle w:val="Normal"/>
        <w:ind w:firstLine="540"/>
        <w:jc w:val="both"/>
        <w:rPr/>
      </w:pPr>
      <w:r>
        <w:rPr/>
        <w:t>Свидетельства многих других в нашу пользу:</w:t>
      </w:r>
    </w:p>
    <w:p>
      <w:pPr>
        <w:pStyle w:val="Normal"/>
        <w:ind w:firstLine="540"/>
        <w:jc w:val="both"/>
        <w:rPr/>
      </w:pPr>
      <w:r>
        <w:rPr>
          <w:lang w:val="en-US"/>
        </w:rPr>
        <w:t>Lessius</w:t>
      </w:r>
      <w:r>
        <w:rPr/>
        <w:t>: «Существует много народов, питающихся преимущественно рисом и фруктами; потребление мяса у них крайне ограничено; не смотря на то они долговечнее</w:t>
      </w:r>
      <w:r>
        <w:rPr>
          <w:rStyle w:val="FootnoteCharacters"/>
          <w:rStyle w:val="FootnoteAnchor"/>
        </w:rPr>
        <w:footnoteReference w:id="29"/>
      </w:r>
      <w:r>
        <w:rPr/>
        <w:t>.</w:t>
      </w:r>
    </w:p>
    <w:p>
      <w:pPr>
        <w:pStyle w:val="Normal"/>
        <w:ind w:firstLine="540"/>
        <w:jc w:val="both"/>
        <w:rPr/>
      </w:pPr>
      <w:r>
        <w:rPr>
          <w:lang w:val="en-US"/>
        </w:rPr>
        <w:t>Montesquieu</w:t>
      </w:r>
      <w:r>
        <w:rPr/>
        <w:t>: «Жители Лондона едят много мяса; это придает им силы; но они умирают в 40 или 50 лет»</w:t>
      </w:r>
      <w:r>
        <w:rPr>
          <w:rStyle w:val="FootnoteCharacters"/>
          <w:rStyle w:val="FootnoteAnchor"/>
        </w:rPr>
        <w:footnoteReference w:id="30"/>
      </w:r>
      <w:r>
        <w:rPr/>
        <w:t>.</w:t>
      </w:r>
    </w:p>
    <w:p>
      <w:pPr>
        <w:pStyle w:val="Normal"/>
        <w:ind w:firstLine="540"/>
        <w:jc w:val="both"/>
        <w:rPr/>
      </w:pPr>
      <w:r>
        <w:rPr>
          <w:lang w:val="en-US"/>
        </w:rPr>
        <w:t>Bernardin</w:t>
      </w:r>
      <w:r>
        <w:rPr/>
        <w:t xml:space="preserve"> </w:t>
      </w:r>
      <w:r>
        <w:rPr>
          <w:lang w:val="en-US"/>
        </w:rPr>
        <w:t>de</w:t>
      </w:r>
      <w:r>
        <w:rPr/>
        <w:t xml:space="preserve"> </w:t>
      </w:r>
      <w:r>
        <w:rPr>
          <w:lang w:val="en-US"/>
        </w:rPr>
        <w:t>Saint</w:t>
      </w:r>
      <w:r>
        <w:rPr/>
        <w:t>-</w:t>
      </w:r>
      <w:r>
        <w:rPr>
          <w:lang w:val="en-US"/>
        </w:rPr>
        <w:t>Pierre</w:t>
      </w:r>
      <w:r>
        <w:rPr/>
        <w:t>: «При этом режиме детство продолжается дольше, следовательно и старость наступает позже».</w:t>
      </w:r>
    </w:p>
    <w:p>
      <w:pPr>
        <w:pStyle w:val="Normal"/>
        <w:ind w:firstLine="540"/>
        <w:jc w:val="both"/>
        <w:rPr/>
      </w:pPr>
      <w:r>
        <w:rPr>
          <w:lang w:val="en-US"/>
        </w:rPr>
        <w:t>Gleizes</w:t>
      </w:r>
      <w:r>
        <w:rPr/>
        <w:t>. предвестник вегетарианского движения во Франции: «Обычай питаться мясом животных влияет пагубно на красоту человека и порождает его болезни и преждевременную смерть»</w:t>
      </w:r>
      <w:r>
        <w:rPr>
          <w:rStyle w:val="FootnoteCharacters"/>
          <w:rStyle w:val="FootnoteAnchor"/>
        </w:rPr>
        <w:footnoteReference w:id="31"/>
      </w:r>
      <w:r>
        <w:rPr/>
        <w:t>.</w:t>
      </w:r>
    </w:p>
    <w:p>
      <w:pPr>
        <w:pStyle w:val="Normal"/>
        <w:ind w:firstLine="540"/>
        <w:jc w:val="both"/>
        <w:rPr/>
      </w:pPr>
      <w:r>
        <w:rPr>
          <w:lang w:val="en-US"/>
        </w:rPr>
        <w:t>Ch</w:t>
      </w:r>
      <w:r>
        <w:rPr/>
        <w:t xml:space="preserve">. </w:t>
      </w:r>
      <w:r>
        <w:rPr>
          <w:lang w:val="en-US"/>
        </w:rPr>
        <w:t>Lejoncourt</w:t>
      </w:r>
      <w:r>
        <w:rPr/>
        <w:t>: «Гигиена столетних старцев всю жизнь была не сложна: овощи, молочные продукты, фрукты, мало мяса и алкогольных напитков»</w:t>
      </w:r>
      <w:r>
        <w:rPr>
          <w:rStyle w:val="FootnoteCharacters"/>
          <w:rStyle w:val="FootnoteAnchor"/>
        </w:rPr>
        <w:footnoteReference w:id="32"/>
      </w:r>
      <w:r>
        <w:rPr/>
        <w:t>.</w:t>
      </w:r>
    </w:p>
    <w:p>
      <w:pPr>
        <w:pStyle w:val="Normal"/>
        <w:ind w:firstLine="540"/>
        <w:jc w:val="both"/>
        <w:rPr/>
      </w:pPr>
      <w:r>
        <w:rPr>
          <w:lang w:val="en-US"/>
        </w:rPr>
        <w:t>Noel</w:t>
      </w:r>
      <w:r>
        <w:rPr/>
        <w:t xml:space="preserve"> </w:t>
      </w:r>
      <w:r>
        <w:rPr>
          <w:lang w:val="en-US"/>
        </w:rPr>
        <w:t>Felac</w:t>
      </w:r>
      <w:r>
        <w:rPr/>
        <w:t>: «Если бы человек питался только продуктами земли – злаками, овощами и фруктами, то жизнь его была бы обеспечена от болезней и страданий и, может быть, столь же продолжительна, как была жизнь праотца Адама»</w:t>
      </w:r>
      <w:r>
        <w:rPr>
          <w:rStyle w:val="FootnoteCharacters"/>
          <w:rStyle w:val="FootnoteAnchor"/>
        </w:rPr>
        <w:footnoteReference w:id="33"/>
      </w:r>
      <w:r>
        <w:rPr/>
        <w:t>.</w:t>
      </w:r>
    </w:p>
    <w:p>
      <w:pPr>
        <w:pStyle w:val="Normal"/>
        <w:ind w:firstLine="540"/>
        <w:jc w:val="both"/>
        <w:rPr/>
      </w:pPr>
      <w:r>
        <w:rPr/>
        <w:t xml:space="preserve">Аббат </w:t>
      </w:r>
      <w:r>
        <w:rPr>
          <w:lang w:val="en-US"/>
        </w:rPr>
        <w:t>Gillet</w:t>
      </w:r>
      <w:r>
        <w:rPr>
          <w:rStyle w:val="FootnoteCharacters"/>
          <w:rStyle w:val="FootnoteAnchor"/>
          <w:lang w:val="en-US"/>
        </w:rPr>
        <w:footnoteReference w:id="34"/>
      </w:r>
      <w:r>
        <w:rPr/>
        <w:t xml:space="preserve"> восстает против мнения, будто бы монахи-картезианцы умирают преждевременно вследствие чрезмерного умерщвления плоти: «напротив того, в среднем они живут дольше светских людей».</w:t>
      </w:r>
    </w:p>
    <w:p>
      <w:pPr>
        <w:pStyle w:val="Normal"/>
        <w:ind w:firstLine="540"/>
        <w:jc w:val="both"/>
        <w:rPr/>
      </w:pPr>
      <w:r>
        <w:rPr/>
        <w:t>Перечислим мнения врачей:</w:t>
      </w:r>
    </w:p>
    <w:p>
      <w:pPr>
        <w:pStyle w:val="Normal"/>
        <w:ind w:firstLine="540"/>
        <w:jc w:val="both"/>
        <w:rPr/>
      </w:pPr>
      <w:r>
        <w:rPr/>
        <w:t>Тот же немецкий врач, который рекомендует не давать мяса детям до двухлетнего возраста, а взрослым не есть мяса на ночь, говорит дальше, в том же своем труде</w:t>
      </w:r>
      <w:r>
        <w:rPr>
          <w:rStyle w:val="FootnoteCharacters"/>
          <w:rStyle w:val="FootnoteAnchor"/>
        </w:rPr>
        <w:footnoteReference w:id="35"/>
      </w:r>
      <w:r>
        <w:rPr/>
        <w:t>: «Не те достигают самого преклонного возраста, которые питаются преимущественно мясом, а те, пища которых состоит из овощей, фруктов и молочных продуктов». И далее: «примеры самой большой долговечности находятся между людьми, питавшимися с раннего возраста растительной пищей и может быть, никогда не отведавшими мяса».</w:t>
      </w:r>
    </w:p>
    <w:p>
      <w:pPr>
        <w:pStyle w:val="Normal"/>
        <w:ind w:firstLine="540"/>
        <w:jc w:val="both"/>
        <w:rPr/>
      </w:pPr>
      <w:r>
        <w:rPr/>
        <w:t xml:space="preserve">Доктор </w:t>
      </w:r>
      <w:r>
        <w:rPr>
          <w:lang w:val="en-US"/>
        </w:rPr>
        <w:t>Foissac</w:t>
      </w:r>
      <w:r>
        <w:rPr/>
        <w:t>, автор труда по расследованию о долговечности</w:t>
      </w:r>
      <w:r>
        <w:rPr>
          <w:rStyle w:val="FootnoteCharacters"/>
          <w:rStyle w:val="FootnoteAnchor"/>
        </w:rPr>
        <w:footnoteReference w:id="36"/>
      </w:r>
      <w:r>
        <w:rPr/>
        <w:t>, высказывается совершенно в том же смысле: «продолжительность жизни больше, примеры долговечности многочисленные между теми, которые с молодости потребляли мало мяса или питались даже исключительно растительными веществами.</w:t>
      </w:r>
    </w:p>
    <w:p>
      <w:pPr>
        <w:pStyle w:val="Normal"/>
        <w:ind w:firstLine="540"/>
        <w:jc w:val="both"/>
        <w:rPr/>
      </w:pPr>
      <w:r>
        <w:rPr/>
        <w:t xml:space="preserve">И профессор </w:t>
      </w:r>
      <w:r>
        <w:rPr>
          <w:lang w:val="en-US"/>
        </w:rPr>
        <w:t>Fonssagriver</w:t>
      </w:r>
      <w:r>
        <w:rPr/>
        <w:t xml:space="preserve"> того же мнения: «я находил изумительные примеры долговечности при подобных условиях питания»</w:t>
      </w:r>
      <w:r>
        <w:rPr>
          <w:rStyle w:val="FootnoteCharacters"/>
          <w:rStyle w:val="FootnoteAnchor"/>
        </w:rPr>
        <w:footnoteReference w:id="37"/>
      </w:r>
      <w:r>
        <w:rPr/>
        <w:t>. «Я изучал влияние вегетарианского режима на траппистах и нашел состояние их здоровья вполне удовлетворительным и, кроме того, редкую долговечность»</w:t>
      </w:r>
      <w:r>
        <w:rPr>
          <w:rStyle w:val="FootnoteCharacters"/>
          <w:rStyle w:val="FootnoteAnchor"/>
        </w:rPr>
        <w:footnoteReference w:id="38"/>
      </w:r>
      <w:r>
        <w:rPr/>
        <w:t>. «Люди обжорливые и лакомки никогда не доживают до 100-летнего возраста; обитатели монастырей чаще светских доживают до глубокой старости»</w:t>
      </w:r>
      <w:r>
        <w:rPr>
          <w:rStyle w:val="FootnoteCharacters"/>
          <w:rStyle w:val="FootnoteAnchor"/>
        </w:rPr>
        <w:footnoteReference w:id="39"/>
      </w:r>
      <w:r>
        <w:rPr/>
        <w:t>.</w:t>
      </w:r>
    </w:p>
    <w:p>
      <w:pPr>
        <w:pStyle w:val="Normal"/>
        <w:ind w:firstLine="540"/>
        <w:jc w:val="both"/>
        <w:rPr/>
      </w:pPr>
      <w:r>
        <w:rPr/>
        <w:t xml:space="preserve">Отец </w:t>
      </w:r>
      <w:r>
        <w:rPr>
          <w:lang w:val="en-US"/>
        </w:rPr>
        <w:t>Debreyne</w:t>
      </w:r>
      <w:r>
        <w:rPr/>
        <w:t>, врач монастыря траппистов, заявляет то же самое: «монастырский режим наилучшее средство для достижения здоровья и долговечности».</w:t>
      </w:r>
    </w:p>
    <w:p>
      <w:pPr>
        <w:pStyle w:val="Normal"/>
        <w:ind w:firstLine="540"/>
        <w:jc w:val="both"/>
        <w:rPr/>
      </w:pPr>
      <w:r>
        <w:rPr>
          <w:lang w:val="en-US"/>
        </w:rPr>
        <w:t>Humphry</w:t>
      </w:r>
      <w:r>
        <w:rPr/>
        <w:t xml:space="preserve"> говорит в своем докладе о 100-летних старцах в комитете британского медицинского Общества, в 1887 г., что большинство 100-летних старцев вообще были очень умерены в пище, а в особенности в потреблении животной пищи.</w:t>
      </w:r>
    </w:p>
    <w:p>
      <w:pPr>
        <w:pStyle w:val="Normal"/>
        <w:ind w:firstLine="540"/>
        <w:jc w:val="both"/>
        <w:rPr/>
      </w:pPr>
      <w:r>
        <w:rPr/>
        <w:t xml:space="preserve">Мы уже приводили мнение доктора </w:t>
      </w:r>
      <w:r>
        <w:rPr>
          <w:lang w:val="en-US"/>
        </w:rPr>
        <w:t>Lucas</w:t>
      </w:r>
      <w:r>
        <w:rPr/>
        <w:t xml:space="preserve"> </w:t>
      </w:r>
      <w:r>
        <w:rPr>
          <w:lang w:val="en-US"/>
        </w:rPr>
        <w:t>Championnier</w:t>
      </w:r>
      <w:r>
        <w:rPr/>
        <w:t>. Вот что он недавно ответил на интервью журналиста: «Без всякого сомнения, все, дожившие до глубокой старости, питаются растительной пищей. Никакой арифметикой вы не докажете противного. Вот уже около 40 лет, что мы занимаемся этим вопросом, и, уверяю вас, сравнение между мясоедами и вегетарианцами не в вашу пользу».</w:t>
      </w:r>
    </w:p>
    <w:p>
      <w:pPr>
        <w:pStyle w:val="Normal"/>
        <w:ind w:firstLine="540"/>
        <w:jc w:val="both"/>
        <w:rPr/>
      </w:pPr>
      <w:r>
        <w:rPr/>
        <w:t xml:space="preserve">Послушайте доктора </w:t>
      </w:r>
      <w:r>
        <w:rPr>
          <w:lang w:val="en-US"/>
        </w:rPr>
        <w:t>Huchard</w:t>
      </w:r>
      <w:r>
        <w:rPr/>
        <w:t>: «Человек не умирает, говорит он словами Сенеки, он убивает себя. Он именно убивает себя в значительной степени противоестественной пищей. Продолжительность жизни прогрессивно уменьшается. При вегетарианском режиме человек живет дольше, потому что его организм не изнашивается насильно»</w:t>
      </w:r>
      <w:r>
        <w:rPr>
          <w:rStyle w:val="FootnoteCharacters"/>
          <w:rStyle w:val="FootnoteAnchor"/>
        </w:rPr>
        <w:footnoteReference w:id="40"/>
      </w:r>
      <w:r>
        <w:rPr/>
        <w:t>.</w:t>
      </w:r>
    </w:p>
    <w:p>
      <w:pPr>
        <w:pStyle w:val="Normal"/>
        <w:ind w:firstLine="540"/>
        <w:jc w:val="both"/>
        <w:rPr/>
      </w:pPr>
      <w:r>
        <w:rPr/>
        <w:t xml:space="preserve">Приведем еще мнение д-ра </w:t>
      </w:r>
      <w:r>
        <w:rPr>
          <w:lang w:val="en-US"/>
        </w:rPr>
        <w:t>Nyssens</w:t>
      </w:r>
      <w:r>
        <w:rPr/>
        <w:t>: «Рациональное вегетарианство не переутомляет органов… организм не оскудевает… в этом следует видеть одну из причин долговечности вегетарианцев»</w:t>
      </w:r>
      <w:r>
        <w:rPr>
          <w:rStyle w:val="FootnoteCharacters"/>
          <w:rStyle w:val="FootnoteAnchor"/>
        </w:rPr>
        <w:footnoteReference w:id="41"/>
      </w:r>
      <w:r>
        <w:rPr/>
        <w:t>.</w:t>
      </w:r>
    </w:p>
    <w:p>
      <w:pPr>
        <w:pStyle w:val="Normal"/>
        <w:ind w:firstLine="540"/>
        <w:jc w:val="both"/>
        <w:rPr/>
      </w:pPr>
      <w:r>
        <w:rPr/>
        <w:t>Наконец, вспомним об основателе вегетарианства, о Пифагоре, греческом философе, жившем около 500 лет до нашей эры. Веруя в посмертную жизнь души, он возбранил своим ученикам в Смосе и Таренте потребление в пищу какого-бы то ни было мяса. Пифагор вел образ жизни самый умеренный; дожил до 96 лет; иные авторы приписывают ему более чем 100-летний возраст; к тому же он умер не естественной смертью, а пал жертвой революции.</w:t>
      </w:r>
    </w:p>
    <w:p>
      <w:pPr>
        <w:pStyle w:val="Normal"/>
        <w:ind w:firstLine="540"/>
        <w:jc w:val="both"/>
        <w:rPr/>
      </w:pPr>
      <w:r>
        <w:rPr/>
        <w:t xml:space="preserve">Во все времена всех стран много издано книг о столетних старцах. В 1715 г. </w:t>
      </w:r>
      <w:r>
        <w:rPr>
          <w:lang w:val="en-US"/>
        </w:rPr>
        <w:t>De</w:t>
      </w:r>
      <w:r>
        <w:rPr/>
        <w:t xml:space="preserve"> </w:t>
      </w:r>
      <w:r>
        <w:rPr>
          <w:lang w:val="en-US"/>
        </w:rPr>
        <w:t>Longeville</w:t>
      </w:r>
      <w:r>
        <w:rPr/>
        <w:t xml:space="preserve"> </w:t>
      </w:r>
      <w:r>
        <w:rPr>
          <w:lang w:val="en-US"/>
        </w:rPr>
        <w:t>Harcouet</w:t>
      </w:r>
      <w:r>
        <w:rPr/>
        <w:t xml:space="preserve"> писал «Историю людей, проживших несколько столетий и снова помолодевших благодаря «тайне молодения». В 1761 г. </w:t>
      </w:r>
      <w:r>
        <w:rPr>
          <w:lang w:val="en-US"/>
        </w:rPr>
        <w:t>Lottin</w:t>
      </w:r>
      <w:r>
        <w:rPr/>
        <w:t xml:space="preserve"> издавал </w:t>
      </w:r>
      <w:r>
        <w:rPr>
          <w:lang w:val="en-US"/>
        </w:rPr>
        <w:t>Almanach</w:t>
      </w:r>
      <w:r>
        <w:rPr/>
        <w:t xml:space="preserve"> </w:t>
      </w:r>
      <w:r>
        <w:rPr>
          <w:lang w:val="en-US"/>
        </w:rPr>
        <w:t>des</w:t>
      </w:r>
      <w:r>
        <w:rPr/>
        <w:t xml:space="preserve"> </w:t>
      </w:r>
      <w:r>
        <w:rPr>
          <w:lang w:val="en-US"/>
        </w:rPr>
        <w:t>centenaries</w:t>
      </w:r>
      <w:r>
        <w:rPr/>
        <w:t xml:space="preserve"> </w:t>
      </w:r>
      <w:r>
        <w:rPr>
          <w:lang w:val="uk-UA"/>
        </w:rPr>
        <w:t xml:space="preserve">в продолжении 12 лет. В 1842 г. </w:t>
      </w:r>
      <w:r>
        <w:rPr>
          <w:lang w:val="en-US"/>
        </w:rPr>
        <w:t>Charles Lejoncourt</w:t>
      </w:r>
      <w:r>
        <w:rPr>
          <w:lang w:val="en-GB"/>
        </w:rPr>
        <w:t xml:space="preserve"> </w:t>
      </w:r>
      <w:r>
        <w:rPr/>
        <w:t>издавал</w:t>
      </w:r>
      <w:r>
        <w:rPr>
          <w:lang w:val="en-GB"/>
        </w:rPr>
        <w:t xml:space="preserve"> </w:t>
      </w:r>
      <w:r>
        <w:rPr>
          <w:lang w:val="en-US"/>
        </w:rPr>
        <w:t>Galerie des centenaries anciens et modernes.</w:t>
      </w:r>
    </w:p>
    <w:p>
      <w:pPr>
        <w:pStyle w:val="Normal"/>
        <w:ind w:firstLine="540"/>
        <w:jc w:val="both"/>
        <w:rPr/>
      </w:pPr>
      <w:r>
        <w:rPr/>
        <w:t>Из любопытства я пересмотрел эти издания и выписал около 40 имен столетних старцев-вегетарианцев, мужчин и женщин, проживших в среднем 100-110 лет; некоторые достигли удивительного возраста 125-150 и даже 185 лет! Биографии некоторых из этих старцев очень интересны и я хочу вкратце передать их.</w:t>
      </w:r>
    </w:p>
    <w:p>
      <w:pPr>
        <w:pStyle w:val="Normal"/>
        <w:ind w:firstLine="540"/>
        <w:jc w:val="both"/>
        <w:rPr/>
      </w:pPr>
      <w:r>
        <w:rPr/>
        <w:t xml:space="preserve">Около 1760 г. в замке </w:t>
      </w:r>
      <w:r>
        <w:rPr>
          <w:lang w:val="en-US"/>
        </w:rPr>
        <w:t>de</w:t>
      </w:r>
      <w:r>
        <w:rPr/>
        <w:t xml:space="preserve"> </w:t>
      </w:r>
      <w:r>
        <w:rPr>
          <w:lang w:val="en-US"/>
        </w:rPr>
        <w:t>Colemberg</w:t>
      </w:r>
      <w:r>
        <w:rPr/>
        <w:t xml:space="preserve"> в  </w:t>
      </w:r>
      <w:r>
        <w:rPr>
          <w:lang w:val="en-US"/>
        </w:rPr>
        <w:t>Boulonnais</w:t>
      </w:r>
      <w:r>
        <w:rPr/>
        <w:t xml:space="preserve"> жила служанка – старушка, по имени </w:t>
      </w:r>
      <w:r>
        <w:rPr>
          <w:lang w:val="en-US"/>
        </w:rPr>
        <w:t>Nicole</w:t>
      </w:r>
      <w:r>
        <w:rPr/>
        <w:t xml:space="preserve"> </w:t>
      </w:r>
      <w:r>
        <w:rPr>
          <w:lang w:val="en-US"/>
        </w:rPr>
        <w:t>Marc</w:t>
      </w:r>
      <w:r>
        <w:rPr/>
        <w:t>. Она была горбата, ростом всего в 4 фута; кисть одной руки была сведена, скрючена. Занятие этой несчастной девушки состояло в присмотре за домашней птицей. Она всегда была очень деятельна, вела крайне умеренный образ жизни, питаясь почти исключительно хлебом и молоком. Дожила она до 110 лет. Лишь в самые последние годы жизни она соглашалась выпивать несколько капель вина, уступая просьбам окружающих. В продолжение всей жизни никогда ничем не болела и ослабела только за 10 дней до смерти. Удивительно, что она сохранила все зубы, за исключением одного, который выломала, разгрызая орех на своем 105 году</w:t>
      </w:r>
      <w:r>
        <w:rPr>
          <w:rStyle w:val="FootnoteCharacters"/>
          <w:rStyle w:val="FootnoteAnchor"/>
        </w:rPr>
        <w:footnoteReference w:id="42"/>
      </w:r>
      <w:r>
        <w:rPr/>
        <w:t>.</w:t>
      </w:r>
    </w:p>
    <w:p>
      <w:pPr>
        <w:pStyle w:val="Normal"/>
        <w:ind w:firstLine="540"/>
        <w:jc w:val="both"/>
        <w:rPr/>
      </w:pPr>
      <w:r>
        <w:rPr/>
        <w:t xml:space="preserve">В английском журнале тех же времен читаем о столетнем старце </w:t>
      </w:r>
      <w:r>
        <w:rPr>
          <w:lang w:val="en-US"/>
        </w:rPr>
        <w:t>Patrice</w:t>
      </w:r>
      <w:r>
        <w:rPr/>
        <w:t xml:space="preserve"> </w:t>
      </w:r>
      <w:r>
        <w:rPr>
          <w:lang w:val="en-US"/>
        </w:rPr>
        <w:t>O</w:t>
      </w:r>
      <w:r>
        <w:rPr/>
        <w:t>’</w:t>
      </w:r>
      <w:r>
        <w:rPr>
          <w:lang w:val="en-US"/>
        </w:rPr>
        <w:t>Neil</w:t>
      </w:r>
      <w:r>
        <w:rPr/>
        <w:t>, вступившем на 113 году от роду в седьмой брак. Этот человек питался растительной пищей и ел мясо только в торжественные дни своей жизни; пил только пиво. Умер он 114 лет и до последнего дня ходил, не нуждаясь в трости</w:t>
      </w:r>
      <w:r>
        <w:rPr>
          <w:rStyle w:val="FootnoteCharacters"/>
          <w:rStyle w:val="FootnoteAnchor"/>
        </w:rPr>
        <w:footnoteReference w:id="43"/>
      </w:r>
      <w:r>
        <w:rPr/>
        <w:t>.</w:t>
      </w:r>
    </w:p>
    <w:p>
      <w:pPr>
        <w:pStyle w:val="Normal"/>
        <w:ind w:firstLine="540"/>
        <w:jc w:val="both"/>
        <w:rPr/>
      </w:pPr>
      <w:r>
        <w:rPr/>
        <w:t xml:space="preserve">Старец </w:t>
      </w:r>
      <w:r>
        <w:rPr>
          <w:lang w:val="en-US"/>
        </w:rPr>
        <w:t>Jean</w:t>
      </w:r>
      <w:r>
        <w:rPr/>
        <w:t xml:space="preserve"> </w:t>
      </w:r>
      <w:r>
        <w:rPr>
          <w:lang w:val="en-US"/>
        </w:rPr>
        <w:t>Bill</w:t>
      </w:r>
      <w:r>
        <w:rPr/>
        <w:t xml:space="preserve"> питался хлебом с сыром или маслом, пил только воду и сыворотку и прожил 133 года</w:t>
      </w:r>
      <w:r>
        <w:rPr>
          <w:rStyle w:val="FootnoteCharacters"/>
          <w:rStyle w:val="FootnoteAnchor"/>
        </w:rPr>
        <w:footnoteReference w:id="44"/>
      </w:r>
      <w:r>
        <w:rPr/>
        <w:t>.</w:t>
      </w:r>
    </w:p>
    <w:p>
      <w:pPr>
        <w:pStyle w:val="Normal"/>
        <w:ind w:firstLine="540"/>
        <w:jc w:val="both"/>
        <w:rPr/>
      </w:pPr>
      <w:r>
        <w:rPr/>
        <w:t>Вспомните молочную кислоту в молочных продуктах, нейтрализующую мясные яды.</w:t>
      </w:r>
    </w:p>
    <w:p>
      <w:pPr>
        <w:pStyle w:val="Normal"/>
        <w:ind w:firstLine="540"/>
        <w:jc w:val="both"/>
        <w:rPr/>
      </w:pPr>
      <w:r>
        <w:rPr/>
        <w:t xml:space="preserve">Другой старец, </w:t>
      </w:r>
      <w:r>
        <w:rPr>
          <w:lang w:val="en-US"/>
        </w:rPr>
        <w:t>Jean</w:t>
      </w:r>
      <w:r>
        <w:rPr/>
        <w:t xml:space="preserve"> </w:t>
      </w:r>
      <w:r>
        <w:rPr>
          <w:lang w:val="en-US"/>
        </w:rPr>
        <w:t>Effingham</w:t>
      </w:r>
      <w:r>
        <w:rPr/>
        <w:t>, питаясь почти исключительно овощами, до 100 летнего возраста не знал болезни. Прожил до 144 лет и за неделю до смерти прошел пешком 3 мили (около 5 километров)</w:t>
      </w:r>
      <w:r>
        <w:rPr>
          <w:rStyle w:val="FootnoteCharacters"/>
          <w:rStyle w:val="FootnoteAnchor"/>
        </w:rPr>
        <w:footnoteReference w:id="45"/>
      </w:r>
      <w:r>
        <w:rPr/>
        <w:t>.</w:t>
      </w:r>
    </w:p>
    <w:p>
      <w:pPr>
        <w:pStyle w:val="Normal"/>
        <w:ind w:firstLine="540"/>
        <w:jc w:val="both"/>
        <w:rPr/>
      </w:pPr>
      <w:r>
        <w:rPr/>
        <w:t xml:space="preserve">Самый известный столетний старец – вегетарианец </w:t>
      </w:r>
      <w:r>
        <w:rPr>
          <w:lang w:val="en-US"/>
        </w:rPr>
        <w:t>Thomas</w:t>
      </w:r>
      <w:r>
        <w:rPr/>
        <w:t xml:space="preserve"> </w:t>
      </w:r>
      <w:r>
        <w:rPr>
          <w:lang w:val="en-US"/>
        </w:rPr>
        <w:t>Parr</w:t>
      </w:r>
      <w:r>
        <w:rPr/>
        <w:t xml:space="preserve">, живший во времена английского короля Карла </w:t>
      </w:r>
      <w:r>
        <w:rPr>
          <w:lang w:val="en-US"/>
        </w:rPr>
        <w:t>I</w:t>
      </w:r>
      <w:r>
        <w:rPr/>
        <w:t xml:space="preserve">. Это было десятое царствование при жизни </w:t>
      </w:r>
      <w:r>
        <w:rPr>
          <w:lang w:val="en-US"/>
        </w:rPr>
        <w:t>Thomas</w:t>
      </w:r>
      <w:r>
        <w:rPr/>
        <w:t xml:space="preserve"> </w:t>
      </w:r>
      <w:r>
        <w:rPr>
          <w:lang w:val="en-US"/>
        </w:rPr>
        <w:t>Parr</w:t>
      </w:r>
      <w:r>
        <w:rPr/>
        <w:t xml:space="preserve">. Узнать о его глубокой старости, король пожелал видеть его. На вопрос короля, в чем состоит тайна его долголетия, он ответил: «Ваше Величество, я наложил на себя долголетнюю эпитемию». Он действительно питался только деревенским хлебом, сыром, молоком, сывороткой и иногда пил пиво. 120-лет он вторично женился на вдове и исполнял все домашние работы, даже молотьбу еще на 130-м году жизни. Когда он был призван к королевскому двору, ему было 152 года. Почести, которыми он был осыпан не пошли ему впрок, ибо он умер через 9 месяцев, расстроив свое пищеварение непривычной обильной пищей. Самому придворному врачу, знаменитому </w:t>
      </w:r>
      <w:r>
        <w:rPr>
          <w:lang w:val="en-US"/>
        </w:rPr>
        <w:t>Harvey</w:t>
      </w:r>
      <w:r>
        <w:rPr/>
        <w:t xml:space="preserve">, было поручено вскрытие тела. Внутренности оказались совершенно здоровыми; мозг несколько отверделым, но реберные хрящи не были отверделыми. Это дает право признать, что </w:t>
      </w:r>
      <w:r>
        <w:rPr>
          <w:lang w:val="en-US"/>
        </w:rPr>
        <w:t>Thomas</w:t>
      </w:r>
      <w:r>
        <w:rPr/>
        <w:t xml:space="preserve"> </w:t>
      </w:r>
      <w:r>
        <w:rPr>
          <w:lang w:val="en-US"/>
        </w:rPr>
        <w:t>Parr</w:t>
      </w:r>
      <w:r>
        <w:rPr/>
        <w:t xml:space="preserve"> умер не от старости, а от несчастного случая. Его останки покоятся в гробнице английских королей</w:t>
      </w:r>
      <w:r>
        <w:rPr>
          <w:rStyle w:val="FootnoteCharacters"/>
          <w:rStyle w:val="FootnoteAnchor"/>
        </w:rPr>
        <w:footnoteReference w:id="46"/>
      </w:r>
      <w:r>
        <w:rPr/>
        <w:t>.</w:t>
      </w:r>
    </w:p>
    <w:p>
      <w:pPr>
        <w:pStyle w:val="Normal"/>
        <w:ind w:firstLine="540"/>
        <w:jc w:val="both"/>
        <w:rPr/>
      </w:pPr>
      <w:r>
        <w:rPr/>
        <w:t xml:space="preserve">В Англии до сих пор продаются пилюли долговечности, под названием пилюль </w:t>
      </w:r>
      <w:r>
        <w:rPr>
          <w:lang w:val="en-US"/>
        </w:rPr>
        <w:t>Thomas</w:t>
      </w:r>
      <w:r>
        <w:rPr/>
        <w:t xml:space="preserve"> </w:t>
      </w:r>
      <w:r>
        <w:rPr>
          <w:lang w:val="en-US"/>
        </w:rPr>
        <w:t>Parr</w:t>
      </w:r>
      <w:r>
        <w:rPr/>
        <w:t>.</w:t>
      </w:r>
    </w:p>
    <w:p>
      <w:pPr>
        <w:pStyle w:val="Normal"/>
        <w:ind w:firstLine="540"/>
        <w:jc w:val="both"/>
        <w:rPr/>
      </w:pPr>
      <w:r>
        <w:rPr/>
        <w:t xml:space="preserve">По свидетельству </w:t>
      </w:r>
      <w:r>
        <w:rPr>
          <w:lang w:val="en-US"/>
        </w:rPr>
        <w:t>Stanislas</w:t>
      </w:r>
      <w:r>
        <w:rPr/>
        <w:t xml:space="preserve"> </w:t>
      </w:r>
      <w:r>
        <w:rPr>
          <w:lang w:val="en-US"/>
        </w:rPr>
        <w:t>Champroux</w:t>
      </w:r>
      <w:r>
        <w:rPr>
          <w:rStyle w:val="FootnoteCharacters"/>
          <w:rStyle w:val="FootnoteAnchor"/>
          <w:lang w:val="en-US"/>
        </w:rPr>
        <w:footnoteReference w:id="47"/>
      </w:r>
      <w:r>
        <w:rPr/>
        <w:t xml:space="preserve"> крестьянин </w:t>
      </w:r>
      <w:r>
        <w:rPr>
          <w:lang w:val="en-US"/>
        </w:rPr>
        <w:t>Pierre</w:t>
      </w:r>
      <w:r>
        <w:rPr/>
        <w:t xml:space="preserve"> </w:t>
      </w:r>
      <w:r>
        <w:rPr>
          <w:lang w:val="en-US"/>
        </w:rPr>
        <w:t>Zarten</w:t>
      </w:r>
      <w:r>
        <w:rPr/>
        <w:t xml:space="preserve"> из  </w:t>
      </w:r>
      <w:r>
        <w:rPr>
          <w:lang w:val="en-US"/>
        </w:rPr>
        <w:t>Keveresch</w:t>
      </w:r>
      <w:r>
        <w:rPr/>
        <w:t xml:space="preserve"> в </w:t>
      </w:r>
      <w:r>
        <w:rPr>
          <w:lang w:val="en-US"/>
        </w:rPr>
        <w:t>Temesvar</w:t>
      </w:r>
      <w:r>
        <w:rPr/>
        <w:t xml:space="preserve"> дожил до 185; умер он 5 января 1724 года; питался исключительно овощами.</w:t>
      </w:r>
    </w:p>
    <w:p>
      <w:pPr>
        <w:pStyle w:val="Normal"/>
        <w:ind w:firstLine="540"/>
        <w:jc w:val="both"/>
        <w:rPr/>
      </w:pPr>
      <w:r>
        <w:rPr/>
        <w:t xml:space="preserve">На этом перечень столетних старцев-вегетарианцев вы мне, вероятно, возразите, что  отдельные, исключительные случаи не служат научным доказательством вопроса. Согласен. Но, замете, я перечислил только столетних старцев и свои исследования ограничил  именно столетним возрастом. Вспомните Диогена, умершего 96 лет, и его изречение: « Если бы вы довольствовались капустой, вы бы не были рабами мира сего». Вспомните Порфира, Плутарха, Ньютона, </w:t>
      </w:r>
      <w:r>
        <w:rPr>
          <w:lang w:val="en-US"/>
        </w:rPr>
        <w:t>de</w:t>
      </w:r>
      <w:r>
        <w:rPr/>
        <w:t xml:space="preserve"> </w:t>
      </w:r>
      <w:r>
        <w:rPr>
          <w:lang w:val="en-US"/>
        </w:rPr>
        <w:t>Wesley</w:t>
      </w:r>
      <w:r>
        <w:rPr/>
        <w:t xml:space="preserve">, Ламартина, </w:t>
      </w:r>
      <w:r>
        <w:rPr>
          <w:lang w:val="en-US"/>
        </w:rPr>
        <w:t>Montyon</w:t>
      </w:r>
      <w:r>
        <w:rPr/>
        <w:t xml:space="preserve">, Толстого – все известные старцы-вегетарианцы. До глубокой старости доживают почти исключительно крестьяне, бедные ремесленники в деревнях и нищие, - все сознательные вегетарианцы: мясо появляется на столе у деревенского населения довольно редко. Монахи, вегетарианцы по долгу, как мы видели, отличаются долговечностью. В списке умерших монахов в картезианском монастыре, </w:t>
      </w:r>
      <w:r>
        <w:rPr>
          <w:lang w:val="en-US"/>
        </w:rPr>
        <w:t>Mont</w:t>
      </w:r>
      <w:r>
        <w:rPr/>
        <w:t>-</w:t>
      </w:r>
      <w:r>
        <w:rPr>
          <w:lang w:val="en-US"/>
        </w:rPr>
        <w:t>Dieu</w:t>
      </w:r>
      <w:r>
        <w:rPr/>
        <w:t>, за период одного столетия значатся трое столетних, 100, 115 и 148 лет. В этом же монастыре во время резни и нападения норманнов, между убитыми было два монаха в возрасте 100 лет.</w:t>
      </w:r>
    </w:p>
    <w:p>
      <w:pPr>
        <w:pStyle w:val="Normal"/>
        <w:ind w:firstLine="540"/>
        <w:jc w:val="both"/>
        <w:rPr/>
      </w:pPr>
      <w:r>
        <w:rPr/>
        <w:t>Пожалуй, мы имеем право утверждать, что вегетарианцы долговечнее мясоедов.</w:t>
      </w:r>
    </w:p>
    <w:p>
      <w:pPr>
        <w:pStyle w:val="Normal"/>
        <w:ind w:firstLine="540"/>
        <w:jc w:val="both"/>
        <w:rPr/>
      </w:pPr>
      <w:r>
        <w:rPr/>
        <w:t xml:space="preserve">Однако, перед нами встает возражение известного статистика </w:t>
      </w:r>
      <w:r>
        <w:rPr>
          <w:lang w:val="en-US"/>
        </w:rPr>
        <w:t>Sir</w:t>
      </w:r>
      <w:r>
        <w:rPr/>
        <w:t xml:space="preserve"> </w:t>
      </w:r>
      <w:r>
        <w:rPr>
          <w:lang w:val="en-US"/>
        </w:rPr>
        <w:t>Francois</w:t>
      </w:r>
      <w:r>
        <w:rPr/>
        <w:t xml:space="preserve"> </w:t>
      </w:r>
      <w:r>
        <w:rPr>
          <w:lang w:val="en-US"/>
        </w:rPr>
        <w:t>d</w:t>
      </w:r>
      <w:r>
        <w:rPr/>
        <w:t xml:space="preserve">’ </w:t>
      </w:r>
      <w:r>
        <w:rPr>
          <w:lang w:val="en-US"/>
        </w:rPr>
        <w:t>Ivernois</w:t>
      </w:r>
      <w:r>
        <w:rPr>
          <w:rStyle w:val="FootnoteCharacters"/>
          <w:rStyle w:val="FootnoteAnchor"/>
          <w:lang w:val="en-US"/>
        </w:rPr>
        <w:footnoteReference w:id="48"/>
      </w:r>
      <w:r>
        <w:rPr/>
        <w:t xml:space="preserve">; который доказывает, что глубокая старость отдельных индивидов вовсе не свидетельство о высоте достигаемого среднего возраста. Это парадоксальное явление объясняется следующим соображением: бедное население дает 100-летних старцев, и в бедном населении детская смертность огромна; отсюда огромная рождаемость и, благодаря этому, больше шансов рождения исключительных субъектов, доживающих до 100 лет. В местностях, где средняя жизнь высока (например, в деревне </w:t>
      </w:r>
      <w:r>
        <w:rPr>
          <w:lang w:val="en-US"/>
        </w:rPr>
        <w:t>Montrex</w:t>
      </w:r>
      <w:r>
        <w:rPr/>
        <w:t xml:space="preserve"> население, в среднем, достигает 52 лет) нет надобности в большом количестве рождений и, следовательно, там меньше шансов для рождения привилегированных субъектов.</w:t>
      </w:r>
    </w:p>
    <w:p>
      <w:pPr>
        <w:pStyle w:val="Normal"/>
        <w:ind w:firstLine="540"/>
        <w:jc w:val="both"/>
        <w:rPr/>
      </w:pPr>
      <w:r>
        <w:rPr/>
        <w:t xml:space="preserve">Если рассуждение </w:t>
      </w:r>
      <w:r>
        <w:rPr>
          <w:lang w:val="en-US"/>
        </w:rPr>
        <w:t>Sir</w:t>
      </w:r>
      <w:r>
        <w:rPr/>
        <w:t xml:space="preserve"> </w:t>
      </w:r>
      <w:r>
        <w:rPr>
          <w:lang w:val="en-US"/>
        </w:rPr>
        <w:t>d</w:t>
      </w:r>
      <w:r>
        <w:rPr/>
        <w:t xml:space="preserve">’ </w:t>
      </w:r>
      <w:r>
        <w:rPr>
          <w:lang w:val="en-US"/>
        </w:rPr>
        <w:t>Ivernois</w:t>
      </w:r>
      <w:r>
        <w:rPr/>
        <w:t xml:space="preserve"> основательно, то следует заключить, что средняя жизнь вегетарианских народов должна быть низка, так как между вегетарианцами много столетних.</w:t>
      </w:r>
    </w:p>
    <w:p>
      <w:pPr>
        <w:pStyle w:val="Normal"/>
        <w:ind w:firstLine="540"/>
        <w:jc w:val="both"/>
        <w:rPr/>
      </w:pPr>
      <w:r>
        <w:rPr/>
        <w:t>Пороемся в древней истории, чтобы получить данные о средней жизни вегетарианских народов.</w:t>
      </w:r>
    </w:p>
    <w:p>
      <w:pPr>
        <w:pStyle w:val="Normal"/>
        <w:ind w:firstLine="540"/>
        <w:jc w:val="both"/>
        <w:rPr/>
      </w:pPr>
      <w:r>
        <w:rPr/>
        <w:t xml:space="preserve">По словам историка </w:t>
      </w:r>
      <w:r>
        <w:rPr>
          <w:lang w:val="en-US"/>
        </w:rPr>
        <w:t>Josephe</w:t>
      </w:r>
      <w:r>
        <w:rPr/>
        <w:t>, ессеи, которые питались хлебом и кашей, доживали до старости, часто свыше 100 лет</w:t>
      </w:r>
      <w:r>
        <w:rPr>
          <w:rStyle w:val="FootnoteCharacters"/>
          <w:rStyle w:val="FootnoteAnchor"/>
        </w:rPr>
        <w:footnoteReference w:id="49"/>
      </w:r>
      <w:r>
        <w:rPr/>
        <w:t xml:space="preserve">. </w:t>
      </w:r>
      <w:r>
        <w:rPr>
          <w:lang w:val="en-US"/>
        </w:rPr>
        <w:t>Lucien</w:t>
      </w:r>
      <w:r>
        <w:rPr/>
        <w:t xml:space="preserve"> говорит, что халдеи жили долее столетии, потому что питались ячменным хлебом</w:t>
      </w:r>
      <w:r>
        <w:rPr>
          <w:rStyle w:val="FootnoteCharacters"/>
          <w:rStyle w:val="FootnoteAnchor"/>
        </w:rPr>
        <w:footnoteReference w:id="50"/>
      </w:r>
      <w:r>
        <w:rPr/>
        <w:t>. Браманская религия запрещает потребление в пищу мяса животных; браманы питаются растительной пищей, и большая часть из них доживает до 100 лет</w:t>
      </w:r>
      <w:r>
        <w:rPr>
          <w:rStyle w:val="FootnoteCharacters"/>
          <w:rStyle w:val="FootnoteAnchor"/>
        </w:rPr>
        <w:footnoteReference w:id="51"/>
      </w:r>
      <w:r>
        <w:rPr/>
        <w:t>. А древние жители Бразилии, питавшиеся растительной пищей, в 100-летнем возрасте были так сильны, как европейцы в 50-летнем</w:t>
      </w:r>
      <w:r>
        <w:rPr>
          <w:rStyle w:val="FootnoteCharacters"/>
          <w:rStyle w:val="FootnoteAnchor"/>
        </w:rPr>
        <w:footnoteReference w:id="52"/>
      </w:r>
      <w:r>
        <w:rPr/>
        <w:t>.</w:t>
      </w:r>
    </w:p>
    <w:p>
      <w:pPr>
        <w:pStyle w:val="Normal"/>
        <w:ind w:firstLine="540"/>
        <w:jc w:val="both"/>
        <w:rPr/>
      </w:pPr>
      <w:r>
        <w:rPr/>
        <w:t>Но эти сведенья историков грешат неточностью. Статистика же наших времен снабдит нас точными цифрами. Смертность татарского населения в Казанской губернии в Росси доходит до 21 %; смертность же русского населения достигает 40%, т. е. почти вдвое больше. Гигиенические условия, очевидно, для обоих населений одинаковы; разница только в том, что русские пьют водку, а татары, верные закону Корана, воздерживаются от алкоголя и мяса.</w:t>
      </w:r>
    </w:p>
    <w:p>
      <w:pPr>
        <w:pStyle w:val="Normal"/>
        <w:ind w:firstLine="540"/>
        <w:jc w:val="both"/>
        <w:rPr/>
      </w:pPr>
      <w:r>
        <w:rPr/>
        <w:t xml:space="preserve">Во Франции департамент </w:t>
      </w:r>
      <w:r>
        <w:rPr>
          <w:lang w:val="en-US"/>
        </w:rPr>
        <w:t>du</w:t>
      </w:r>
      <w:r>
        <w:rPr/>
        <w:t xml:space="preserve"> </w:t>
      </w:r>
      <w:r>
        <w:rPr>
          <w:lang w:val="en-US"/>
        </w:rPr>
        <w:t>Lot</w:t>
      </w:r>
      <w:r>
        <w:rPr/>
        <w:t xml:space="preserve"> самый вегетарианский – и население в нем самое долговечное</w:t>
      </w:r>
      <w:r>
        <w:rPr>
          <w:rStyle w:val="FootnoteCharacters"/>
          <w:rStyle w:val="FootnoteAnchor"/>
        </w:rPr>
        <w:footnoteReference w:id="53"/>
      </w:r>
      <w:r>
        <w:rPr/>
        <w:t>.</w:t>
      </w:r>
    </w:p>
    <w:p>
      <w:pPr>
        <w:pStyle w:val="Normal"/>
        <w:ind w:firstLine="540"/>
        <w:jc w:val="both"/>
        <w:rPr/>
      </w:pPr>
      <w:r>
        <w:rPr/>
        <w:t xml:space="preserve">В картезианском монастыре, </w:t>
      </w:r>
      <w:r>
        <w:rPr>
          <w:lang w:val="en-US"/>
        </w:rPr>
        <w:t>Mount</w:t>
      </w:r>
      <w:r>
        <w:rPr/>
        <w:t>-</w:t>
      </w:r>
      <w:r>
        <w:rPr>
          <w:lang w:val="en-US"/>
        </w:rPr>
        <w:t>Dieu</w:t>
      </w:r>
      <w:r>
        <w:rPr/>
        <w:t xml:space="preserve">, в списке умерших за одно столетие значилось три столетних старца. В период между 1740 и 1790 годами в аббатстве умерло 318 человек. В реестре аббатства обозначены лишь года, прожитые ими в монашестве; если считать, что они поступили в монастырь в 20-летнем возрасте, то в итоге получается цифра 24,540, что равняется 74-летн. среднему возрасту. </w:t>
      </w:r>
      <w:r>
        <w:rPr>
          <w:lang w:val="en-US"/>
        </w:rPr>
        <w:t>Sir</w:t>
      </w:r>
      <w:r>
        <w:rPr/>
        <w:t xml:space="preserve"> </w:t>
      </w:r>
      <w:r>
        <w:rPr>
          <w:lang w:val="en-US"/>
        </w:rPr>
        <w:t>d</w:t>
      </w:r>
      <w:r>
        <w:rPr/>
        <w:t>’</w:t>
      </w:r>
      <w:r>
        <w:rPr>
          <w:lang w:val="en-US"/>
        </w:rPr>
        <w:t>Ivernois</w:t>
      </w:r>
      <w:r>
        <w:rPr/>
        <w:t xml:space="preserve">  же указывает на цифру 52, как на высокий средний возраст жителей деревни </w:t>
      </w:r>
      <w:r>
        <w:rPr>
          <w:lang w:val="en-US"/>
        </w:rPr>
        <w:t>Montreux</w:t>
      </w:r>
      <w:r>
        <w:rPr/>
        <w:t>.</w:t>
      </w:r>
    </w:p>
    <w:p>
      <w:pPr>
        <w:pStyle w:val="Normal"/>
        <w:ind w:firstLine="540"/>
        <w:jc w:val="both"/>
        <w:rPr/>
      </w:pPr>
      <w:r>
        <w:rPr/>
        <w:t>Судя по статистическим данным, в некоторых Вегетарианских Обществах среднее число продолжительности жизни превышает 52 года.</w:t>
      </w:r>
    </w:p>
    <w:p>
      <w:pPr>
        <w:pStyle w:val="Normal"/>
        <w:ind w:firstLine="540"/>
        <w:jc w:val="both"/>
        <w:rPr/>
      </w:pPr>
      <w:r>
        <w:rPr/>
        <w:t>В 1897 г. английское Вегетар. О-во праздновало свой юбилей. При этом случае перечислялись члены, выбывшие из общества за истекший год: двое умерло 85 лет; один 91 года; один 92 лет; ни один из умерших не был моложе 70 лет</w:t>
      </w:r>
      <w:r>
        <w:rPr>
          <w:rStyle w:val="FootnoteCharacters"/>
          <w:rStyle w:val="FootnoteAnchor"/>
        </w:rPr>
        <w:footnoteReference w:id="54"/>
      </w:r>
      <w:r>
        <w:rPr/>
        <w:t>.</w:t>
      </w:r>
    </w:p>
    <w:p>
      <w:pPr>
        <w:pStyle w:val="Normal"/>
        <w:ind w:firstLine="540"/>
        <w:jc w:val="both"/>
        <w:rPr/>
      </w:pPr>
      <w:r>
        <w:rPr/>
        <w:t>В вегетарианском О-ве в Манчестере в 10-летний период умерло 61 член; в среднем, жизнь достигла 70 летнего возраста.</w:t>
      </w:r>
    </w:p>
    <w:p>
      <w:pPr>
        <w:pStyle w:val="Normal"/>
        <w:ind w:firstLine="540"/>
        <w:jc w:val="both"/>
        <w:rPr/>
      </w:pPr>
      <w:r>
        <w:rPr/>
        <w:t>В 1806 году средняя жизнь во Франции была установлена (</w:t>
      </w:r>
      <w:r>
        <w:rPr>
          <w:lang w:val="en-US"/>
        </w:rPr>
        <w:t>Duvillard</w:t>
      </w:r>
      <w:r>
        <w:rPr/>
        <w:t>) в 28 лет и 9 месяцев. В 1864 году (</w:t>
      </w:r>
      <w:r>
        <w:rPr>
          <w:lang w:val="en-US"/>
        </w:rPr>
        <w:t>Bertillon</w:t>
      </w:r>
      <w:r>
        <w:rPr/>
        <w:t>) – в 37 лет и 6 месяцев; другим стариком (</w:t>
      </w:r>
      <w:r>
        <w:rPr>
          <w:lang w:val="en-US"/>
        </w:rPr>
        <w:t>Deparcieux</w:t>
      </w:r>
      <w:r>
        <w:rPr/>
        <w:t>) – в 39 лет и 8 месяцев. Это последняя цифра, около 40 лет, и доныне принята в Обществе страхования жизни. Итак, мне кажется, я в теории и не примерах доказал, что вегетарианцы долговечнее мясоедов и что, придерживаясь вегетарианского режима, можно в значительной степени ослабить самоотравление организма и таким образом устранить причину преждевременного наступления старости.</w:t>
      </w:r>
    </w:p>
    <w:p>
      <w:pPr>
        <w:pStyle w:val="Normal"/>
        <w:ind w:firstLine="540"/>
        <w:jc w:val="both"/>
        <w:rPr/>
      </w:pPr>
      <w:r>
        <w:rPr/>
        <w:t xml:space="preserve">Известный столетний старец, </w:t>
      </w:r>
      <w:r>
        <w:rPr>
          <w:lang w:val="en-US"/>
        </w:rPr>
        <w:t>Cornaro</w:t>
      </w:r>
      <w:r>
        <w:rPr/>
        <w:t>, является блестящим примером сознательного сбережения органических сил при наступившем уже значительном их ослаблении.</w:t>
      </w:r>
    </w:p>
    <w:p>
      <w:pPr>
        <w:pStyle w:val="Normal"/>
        <w:ind w:firstLine="540"/>
        <w:jc w:val="both"/>
        <w:rPr/>
      </w:pPr>
      <w:r>
        <w:rPr/>
        <w:t>70-летний Бюффон считал старость предрассудком.</w:t>
      </w:r>
    </w:p>
    <w:p>
      <w:pPr>
        <w:pStyle w:val="Normal"/>
        <w:ind w:firstLine="540"/>
        <w:jc w:val="both"/>
        <w:rPr/>
      </w:pPr>
      <w:r>
        <w:rPr/>
        <w:t>Да идеальная старость, без болезней и страданий, мечта Мечникова для человечества грядущего – осуществима.</w:t>
      </w:r>
    </w:p>
    <w:p>
      <w:pPr>
        <w:pStyle w:val="Normal"/>
        <w:ind w:firstLine="540"/>
        <w:jc w:val="both"/>
        <w:rPr/>
      </w:pPr>
      <w:r>
        <w:rPr/>
        <w:t>Если заманчивый миф вечной молодости останется навеки мифом, то, по крайней мере, мы знаем, что столетние старцы – не «привилегированные» счастливцы, которых пощадила смерть</w:t>
      </w:r>
      <w:r>
        <w:rPr>
          <w:rStyle w:val="FootnoteCharacters"/>
          <w:rStyle w:val="FootnoteAnchor"/>
        </w:rPr>
        <w:footnoteReference w:id="55"/>
      </w:r>
      <w:r>
        <w:rPr/>
        <w:t>, не слепая игра природы, не результат счастливого случая, не следствие неведомой причины, а, напротив того, продолжительность нашей жизни в значительной степени в наших руках, зависит от нас самих, так сказать, на нашей ответственности.</w:t>
      </w:r>
    </w:p>
    <w:p>
      <w:pPr>
        <w:pStyle w:val="Normal"/>
        <w:ind w:firstLine="540"/>
        <w:jc w:val="both"/>
        <w:rPr/>
      </w:pPr>
      <w:r>
        <w:rPr/>
        <w:t xml:space="preserve">Почтенный старец </w:t>
      </w:r>
      <w:r>
        <w:rPr>
          <w:lang w:val="en-US"/>
        </w:rPr>
        <w:t>Chevreul</w:t>
      </w:r>
      <w:r>
        <w:rPr/>
        <w:t xml:space="preserve"> обратился к друзьям, поздравляющим его с 98-ым днем рождения, со следующими словами: «меня радует, друзья мои, что я могу поделиться с вами тайной моего долголетия, которое я приписываю умеренности в моих вкусах и привычках».</w:t>
      </w:r>
    </w:p>
    <w:p>
      <w:pPr>
        <w:pStyle w:val="Normal"/>
        <w:ind w:firstLine="540"/>
        <w:jc w:val="both"/>
        <w:rPr/>
      </w:pPr>
      <w:r>
        <w:rPr/>
        <w:t xml:space="preserve">Благословление правильного образа жизни переходит и на потомство: три внука </w:t>
      </w:r>
      <w:r>
        <w:rPr>
          <w:lang w:val="en-US"/>
        </w:rPr>
        <w:t>Thomas</w:t>
      </w:r>
      <w:r>
        <w:rPr/>
        <w:t xml:space="preserve"> </w:t>
      </w:r>
      <w:r>
        <w:rPr>
          <w:lang w:val="en-US"/>
        </w:rPr>
        <w:t>Parr</w:t>
      </w:r>
      <w:r>
        <w:rPr/>
        <w:t xml:space="preserve"> достигли 100 летнего возраста; а </w:t>
      </w:r>
      <w:r>
        <w:rPr>
          <w:lang w:val="en-US"/>
        </w:rPr>
        <w:t>Pierer</w:t>
      </w:r>
      <w:r>
        <w:rPr/>
        <w:t xml:space="preserve"> </w:t>
      </w:r>
      <w:r>
        <w:rPr>
          <w:lang w:val="en-US"/>
        </w:rPr>
        <w:t>Zartan</w:t>
      </w:r>
      <w:r>
        <w:rPr/>
        <w:t>, умирая 185 лет, оставил сыновей 97 и 155 лет</w:t>
      </w:r>
      <w:r>
        <w:rPr>
          <w:rStyle w:val="FootnoteCharacters"/>
          <w:rStyle w:val="FootnoteAnchor"/>
        </w:rPr>
        <w:footnoteReference w:id="56"/>
      </w:r>
      <w:r>
        <w:rPr/>
        <w:t>.</w:t>
      </w:r>
    </w:p>
    <w:p>
      <w:pPr>
        <w:pStyle w:val="Normal"/>
        <w:ind w:firstLine="540"/>
        <w:jc w:val="both"/>
        <w:rPr/>
      </w:pPr>
      <w:r>
        <w:rPr/>
        <w:t>Если вам, может быть, кажется трудным на практике осуществить свое теоретическое убеждение, вспомните слова Ж.. Ж.. Руссо: «Гигиену следует считать менее наукой, нежели добродетелью».</w:t>
      </w:r>
    </w:p>
    <w:p>
      <w:pPr>
        <w:pStyle w:val="Normal"/>
        <w:ind w:firstLine="540"/>
        <w:jc w:val="both"/>
        <w:rPr/>
      </w:pPr>
      <w:r>
        <w:rPr/>
        <w:t>Если вам представляется невозможным заботится о собственном своем здоровье, не лишайте, по крайней мере, своих детей благодеяния вегетарианства!</w:t>
      </w:r>
    </w:p>
    <w:p>
      <w:pPr>
        <w:pStyle w:val="Normal"/>
        <w:ind w:firstLine="540"/>
        <w:jc w:val="both"/>
        <w:rPr/>
      </w:pPr>
      <w:r>
        <w:rPr/>
        <w:t>Весною сеем, осенью жнем – Поля возвращают лишь то, что даем.</w:t>
      </w:r>
    </w:p>
    <w:p>
      <w:pPr>
        <w:pStyle w:val="Normal"/>
        <w:rPr/>
      </w:pPr>
      <w:r>
        <w:rPr/>
      </w:r>
    </w:p>
    <w:p>
      <w:pPr>
        <w:pStyle w:val="Normal"/>
        <w:ind w:firstLine="360"/>
        <w:jc w:val="center"/>
        <w:rPr>
          <w:b/>
          <w:b/>
          <w:lang w:val="en-US"/>
        </w:rPr>
      </w:pPr>
      <w:r>
        <w:rPr>
          <w:b/>
        </w:rPr>
        <w:t>Список</w:t>
      </w:r>
      <w:r>
        <w:rPr>
          <w:b/>
          <w:lang w:val="en-US"/>
        </w:rPr>
        <w:t xml:space="preserve"> </w:t>
      </w:r>
      <w:r>
        <w:rPr>
          <w:b/>
        </w:rPr>
        <w:t>некоторых</w:t>
      </w:r>
      <w:r>
        <w:rPr>
          <w:b/>
          <w:lang w:val="en-US"/>
        </w:rPr>
        <w:t xml:space="preserve"> </w:t>
      </w:r>
      <w:r>
        <w:rPr>
          <w:b/>
        </w:rPr>
        <w:t>столетних</w:t>
      </w:r>
      <w:r>
        <w:rPr>
          <w:b/>
          <w:lang w:val="en-US"/>
        </w:rPr>
        <w:t xml:space="preserve"> </w:t>
      </w:r>
      <w:r>
        <w:rPr>
          <w:b/>
        </w:rPr>
        <w:t>вегетарианцев</w:t>
      </w:r>
    </w:p>
    <w:p>
      <w:pPr>
        <w:pStyle w:val="Normal"/>
        <w:numPr>
          <w:ilvl w:val="0"/>
          <w:numId w:val="6"/>
        </w:numPr>
        <w:jc w:val="both"/>
        <w:rPr/>
      </w:pPr>
      <w:r>
        <w:rPr>
          <w:lang w:val="en-US"/>
        </w:rPr>
        <w:t>Galien</w:t>
      </w:r>
      <w:r>
        <w:rPr/>
        <w:t xml:space="preserve"> рассказывает о земледельце, столетнем старце, который питался почти исключительно козьим молоком, прибавляя к нему мягкого хлеба или немного меда, или иногда варенье в молоке макушки тимиана. (</w:t>
      </w:r>
      <w:r>
        <w:rPr>
          <w:lang w:val="en-US"/>
        </w:rPr>
        <w:t>Galien</w:t>
      </w:r>
      <w:r>
        <w:rPr/>
        <w:t xml:space="preserve">. </w:t>
      </w:r>
      <w:r>
        <w:rPr>
          <w:lang w:val="en-US"/>
        </w:rPr>
        <w:t>De</w:t>
      </w:r>
      <w:r>
        <w:rPr/>
        <w:t xml:space="preserve"> </w:t>
      </w:r>
      <w:r>
        <w:rPr>
          <w:lang w:val="en-US"/>
        </w:rPr>
        <w:t>Sanitate</w:t>
      </w:r>
      <w:r>
        <w:rPr/>
        <w:t xml:space="preserve"> </w:t>
      </w:r>
      <w:r>
        <w:rPr>
          <w:lang w:val="en-US"/>
        </w:rPr>
        <w:t>luenda</w:t>
      </w:r>
      <w:r>
        <w:rPr/>
        <w:t xml:space="preserve">. </w:t>
      </w:r>
      <w:r>
        <w:rPr>
          <w:lang w:val="en-US"/>
        </w:rPr>
        <w:t>Mackensie</w:t>
      </w:r>
      <w:r>
        <w:rPr/>
        <w:t xml:space="preserve">. </w:t>
      </w:r>
      <w:r>
        <w:rPr>
          <w:lang w:val="en-US"/>
        </w:rPr>
        <w:t>Lottion</w:t>
      </w:r>
      <w:r>
        <w:rPr/>
        <w:t xml:space="preserve"> </w:t>
      </w:r>
      <w:r>
        <w:rPr>
          <w:lang w:val="en-US"/>
        </w:rPr>
        <w:t>Almanach</w:t>
      </w:r>
      <w:r>
        <w:rPr/>
        <w:t>… 1767).</w:t>
      </w:r>
    </w:p>
    <w:p>
      <w:pPr>
        <w:pStyle w:val="Normal"/>
        <w:numPr>
          <w:ilvl w:val="0"/>
          <w:numId w:val="2"/>
        </w:numPr>
        <w:jc w:val="both"/>
        <w:rPr/>
      </w:pPr>
      <w:r>
        <w:rPr/>
        <w:t xml:space="preserve">Греческий философ Демокрит из Абдер прожил 100 лет. Он питался медом и натирал тело прованским маслом. </w:t>
      </w:r>
      <w:r>
        <w:rPr>
          <w:lang w:val="en-US"/>
        </w:rPr>
        <w:t>Lucien</w:t>
      </w:r>
      <w:r>
        <w:rPr/>
        <w:t xml:space="preserve"> говорит, что он умер 104 лет. (</w:t>
      </w:r>
      <w:r>
        <w:rPr>
          <w:lang w:val="en-US"/>
        </w:rPr>
        <w:t>De</w:t>
      </w:r>
      <w:r>
        <w:rPr/>
        <w:t xml:space="preserve"> </w:t>
      </w:r>
      <w:r>
        <w:rPr>
          <w:lang w:val="en-US"/>
        </w:rPr>
        <w:t>Macrobics</w:t>
      </w:r>
      <w:r>
        <w:rPr/>
        <w:t>).</w:t>
      </w:r>
    </w:p>
    <w:p>
      <w:pPr>
        <w:pStyle w:val="Normal"/>
        <w:numPr>
          <w:ilvl w:val="0"/>
          <w:numId w:val="2"/>
        </w:numPr>
        <w:jc w:val="both"/>
        <w:rPr/>
      </w:pPr>
      <w:r>
        <w:rPr/>
        <w:t xml:space="preserve">В 1761 г. жила в </w:t>
      </w:r>
      <w:r>
        <w:rPr>
          <w:lang w:val="en-US"/>
        </w:rPr>
        <w:t>Bolognesur</w:t>
      </w:r>
      <w:r>
        <w:rPr/>
        <w:t>-</w:t>
      </w:r>
      <w:r>
        <w:rPr>
          <w:lang w:val="en-US"/>
        </w:rPr>
        <w:t>Mer</w:t>
      </w:r>
      <w:r>
        <w:rPr/>
        <w:t xml:space="preserve"> вдова матроса, </w:t>
      </w:r>
      <w:r>
        <w:rPr>
          <w:lang w:val="en-US"/>
        </w:rPr>
        <w:t>Jeanne</w:t>
      </w:r>
      <w:r>
        <w:rPr/>
        <w:t xml:space="preserve"> </w:t>
      </w:r>
      <w:r>
        <w:rPr>
          <w:lang w:val="en-US"/>
        </w:rPr>
        <w:t>Fruitier</w:t>
      </w:r>
      <w:r>
        <w:rPr/>
        <w:t>, столетняя старушка, которая питалась только мякотью белого хлеба и чаем. (</w:t>
      </w:r>
      <w:r>
        <w:rPr>
          <w:lang w:val="en-US"/>
        </w:rPr>
        <w:t>Lottin Almanach</w:t>
      </w:r>
      <w:r>
        <w:rPr/>
        <w:t>… 1862).</w:t>
      </w:r>
    </w:p>
    <w:p>
      <w:pPr>
        <w:pStyle w:val="Normal"/>
        <w:numPr>
          <w:ilvl w:val="0"/>
          <w:numId w:val="2"/>
        </w:numPr>
        <w:jc w:val="both"/>
        <w:rPr/>
      </w:pPr>
      <w:r>
        <w:rPr/>
        <w:t xml:space="preserve">Другая столетняя вегетарианка, </w:t>
      </w:r>
      <w:r>
        <w:rPr>
          <w:lang w:val="en-US"/>
        </w:rPr>
        <w:t>M</w:t>
      </w:r>
      <w:r>
        <w:rPr/>
        <w:t>-</w:t>
      </w:r>
      <w:r>
        <w:rPr>
          <w:lang w:val="en-US"/>
        </w:rPr>
        <w:t>me</w:t>
      </w:r>
      <w:r>
        <w:rPr/>
        <w:t xml:space="preserve"> </w:t>
      </w:r>
      <w:r>
        <w:rPr>
          <w:lang w:val="en-US"/>
        </w:rPr>
        <w:t>David</w:t>
      </w:r>
      <w:r>
        <w:rPr/>
        <w:t xml:space="preserve">, умерла в </w:t>
      </w:r>
      <w:r>
        <w:rPr>
          <w:lang w:val="en-US"/>
        </w:rPr>
        <w:t>Comines</w:t>
      </w:r>
      <w:r>
        <w:rPr/>
        <w:t xml:space="preserve"> 100 лет и 9 месяцев от роду. (</w:t>
      </w:r>
      <w:r>
        <w:rPr>
          <w:lang w:val="en-US"/>
        </w:rPr>
        <w:t>Le National, 12 oct. 1895).</w:t>
      </w:r>
    </w:p>
    <w:p>
      <w:pPr>
        <w:pStyle w:val="Normal"/>
        <w:numPr>
          <w:ilvl w:val="0"/>
          <w:numId w:val="2"/>
        </w:numPr>
        <w:jc w:val="both"/>
        <w:rPr/>
      </w:pPr>
      <w:r>
        <w:rPr/>
        <w:t>В журнале «</w:t>
      </w:r>
      <w:r>
        <w:rPr>
          <w:lang w:val="en-US"/>
        </w:rPr>
        <w:t>La</w:t>
      </w:r>
      <w:r>
        <w:rPr/>
        <w:t xml:space="preserve"> </w:t>
      </w:r>
      <w:r>
        <w:rPr>
          <w:lang w:val="en-US"/>
        </w:rPr>
        <w:t>Reforme</w:t>
      </w:r>
      <w:r>
        <w:rPr/>
        <w:t xml:space="preserve"> </w:t>
      </w:r>
      <w:r>
        <w:rPr>
          <w:lang w:val="en-US"/>
        </w:rPr>
        <w:t>Alimenteire</w:t>
      </w:r>
      <w:r>
        <w:rPr/>
        <w:t xml:space="preserve">», </w:t>
      </w:r>
      <w:r>
        <w:rPr>
          <w:lang w:val="en-GB"/>
        </w:rPr>
        <w:t>oct</w:t>
      </w:r>
      <w:r>
        <w:rPr/>
        <w:t xml:space="preserve">. 1899, читаем, что </w:t>
      </w:r>
      <w:r>
        <w:rPr>
          <w:lang w:val="en-GB"/>
        </w:rPr>
        <w:t>Goddard</w:t>
      </w:r>
      <w:r>
        <w:rPr/>
        <w:t xml:space="preserve"> </w:t>
      </w:r>
      <w:r>
        <w:rPr>
          <w:lang w:val="en-GB"/>
        </w:rPr>
        <w:t>Ezekiel</w:t>
      </w:r>
      <w:r>
        <w:rPr/>
        <w:t xml:space="preserve">, </w:t>
      </w:r>
      <w:r>
        <w:rPr>
          <w:lang w:val="en-GB"/>
        </w:rPr>
        <w:t>Dodje</w:t>
      </w:r>
      <w:r>
        <w:rPr/>
        <w:t xml:space="preserve"> </w:t>
      </w:r>
      <w:r>
        <w:rPr>
          <w:lang w:val="en-GB"/>
        </w:rPr>
        <w:t>Diamond</w:t>
      </w:r>
      <w:r>
        <w:rPr/>
        <w:t xml:space="preserve"> в возрасте 103 лет предпринял путешествие из Сан-Франциско в Нью-Йорк.</w:t>
      </w:r>
    </w:p>
    <w:p>
      <w:pPr>
        <w:pStyle w:val="Normal"/>
        <w:numPr>
          <w:ilvl w:val="0"/>
          <w:numId w:val="2"/>
        </w:numPr>
        <w:jc w:val="both"/>
        <w:rPr/>
      </w:pPr>
      <w:r>
        <w:rPr/>
        <w:t xml:space="preserve">В 1771 г. в городе </w:t>
      </w:r>
      <w:r>
        <w:rPr>
          <w:lang w:val="en-US"/>
        </w:rPr>
        <w:t>Morpenth</w:t>
      </w:r>
      <w:r>
        <w:rPr/>
        <w:t xml:space="preserve">, в графстве </w:t>
      </w:r>
      <w:r>
        <w:rPr>
          <w:lang w:val="en-US"/>
        </w:rPr>
        <w:t>Northumberland</w:t>
      </w:r>
      <w:r>
        <w:rPr/>
        <w:t>, жила женщина 104 лет. Она была здорова и питалась хлебом и самодельным пивом. (</w:t>
      </w:r>
      <w:r>
        <w:rPr>
          <w:lang w:val="en-US"/>
        </w:rPr>
        <w:t>Gaz</w:t>
      </w:r>
      <w:r>
        <w:rPr/>
        <w:t xml:space="preserve">. </w:t>
      </w:r>
      <w:r>
        <w:rPr>
          <w:lang w:val="en-US"/>
        </w:rPr>
        <w:t>De</w:t>
      </w:r>
      <w:r>
        <w:rPr/>
        <w:t xml:space="preserve"> </w:t>
      </w:r>
      <w:r>
        <w:rPr>
          <w:lang w:val="en-US"/>
        </w:rPr>
        <w:t>France</w:t>
      </w:r>
      <w:r>
        <w:rPr/>
        <w:t xml:space="preserve">, </w:t>
      </w:r>
      <w:r>
        <w:rPr>
          <w:lang w:val="en-US"/>
        </w:rPr>
        <w:t>nov</w:t>
      </w:r>
      <w:r>
        <w:rPr/>
        <w:t xml:space="preserve">. 1771. </w:t>
      </w:r>
      <w:r>
        <w:rPr>
          <w:lang w:val="en-US"/>
        </w:rPr>
        <w:t>Lottin Almanach, 1772).</w:t>
      </w:r>
    </w:p>
    <w:p>
      <w:pPr>
        <w:pStyle w:val="Normal"/>
        <w:numPr>
          <w:ilvl w:val="0"/>
          <w:numId w:val="2"/>
        </w:numPr>
        <w:jc w:val="both"/>
        <w:rPr/>
      </w:pPr>
      <w:r>
        <w:rPr/>
        <w:t xml:space="preserve">до ста четырех лет также дожила в </w:t>
      </w:r>
      <w:r>
        <w:rPr>
          <w:lang w:val="en-US"/>
        </w:rPr>
        <w:t>Ruesne</w:t>
      </w:r>
      <w:r>
        <w:rPr/>
        <w:t xml:space="preserve"> вдова </w:t>
      </w:r>
      <w:r>
        <w:rPr>
          <w:lang w:val="en-US"/>
        </w:rPr>
        <w:t>Petit</w:t>
      </w:r>
      <w:r>
        <w:rPr/>
        <w:t xml:space="preserve">, урожденная </w:t>
      </w:r>
      <w:r>
        <w:rPr>
          <w:lang w:val="en-US"/>
        </w:rPr>
        <w:t>Dupire</w:t>
      </w:r>
      <w:r>
        <w:rPr/>
        <w:t>. При ее похоронах обратили внимание на то, что эта женщина, крайне умеренная во всем, никогда не ела мяса.</w:t>
      </w:r>
    </w:p>
    <w:p>
      <w:pPr>
        <w:pStyle w:val="Normal"/>
        <w:numPr>
          <w:ilvl w:val="0"/>
          <w:numId w:val="2"/>
        </w:numPr>
        <w:jc w:val="both"/>
        <w:rPr/>
      </w:pPr>
      <w:r>
        <w:rPr>
          <w:lang w:val="en-US"/>
        </w:rPr>
        <w:t>Fodere</w:t>
      </w:r>
      <w:r>
        <w:rPr/>
        <w:t>, известный врач-законовед, присутствовал при смерти 105-летнего старца, сохранившего полное присутствие духа. Священник, пришедший с причастием к умирающему, тоже был в почтенном возрасте – 80 лет.</w:t>
      </w:r>
    </w:p>
    <w:p>
      <w:pPr>
        <w:pStyle w:val="Normal"/>
        <w:ind w:left="360" w:hanging="0"/>
        <w:jc w:val="right"/>
        <w:rPr/>
      </w:pPr>
      <w:r>
        <w:rPr/>
        <w:t>С французского</w:t>
      </w:r>
    </w:p>
    <w:p>
      <w:pPr>
        <w:pStyle w:val="Normal"/>
        <w:ind w:left="360" w:hanging="0"/>
        <w:jc w:val="right"/>
        <w:rPr/>
      </w:pPr>
      <w:r>
        <w:rPr/>
        <w:t>Е. Ю. Рейнке</w:t>
      </w:r>
    </w:p>
    <w:p>
      <w:pPr>
        <w:pStyle w:val="Normal"/>
        <w:jc w:val="right"/>
        <w:rPr/>
      </w:pPr>
      <w:r>
        <w:rPr/>
      </w:r>
    </w:p>
    <w:p>
      <w:pPr>
        <w:pStyle w:val="Normal"/>
        <w:jc w:val="right"/>
        <w:rPr>
          <w:b/>
          <w:b/>
        </w:rPr>
      </w:pPr>
      <w:r>
        <w:rPr>
          <w:b/>
        </w:rPr>
        <w:t>ВО.4.1915, с. 149</w:t>
      </w:r>
    </w:p>
    <w:p>
      <w:pPr>
        <w:pStyle w:val="Normal"/>
        <w:jc w:val="center"/>
        <w:rPr>
          <w:b/>
          <w:b/>
          <w:sz w:val="28"/>
          <w:szCs w:val="28"/>
        </w:rPr>
      </w:pPr>
      <w:r>
        <w:rPr>
          <w:b/>
          <w:sz w:val="28"/>
          <w:szCs w:val="28"/>
        </w:rPr>
        <w:t>Простая жизнь</w:t>
      </w:r>
    </w:p>
    <w:p>
      <w:pPr>
        <w:pStyle w:val="Normal"/>
        <w:ind w:firstLine="540"/>
        <w:jc w:val="both"/>
        <w:rPr>
          <w:b/>
          <w:b/>
          <w:sz w:val="28"/>
          <w:szCs w:val="28"/>
        </w:rPr>
      </w:pPr>
      <w:r>
        <w:rPr>
          <w:b/>
          <w:sz w:val="28"/>
          <w:szCs w:val="28"/>
        </w:rPr>
      </w:r>
    </w:p>
    <w:p>
      <w:pPr>
        <w:pStyle w:val="Normal"/>
        <w:ind w:firstLine="540"/>
        <w:jc w:val="both"/>
        <w:rPr/>
      </w:pPr>
      <w:r>
        <w:rPr/>
        <w:t>Люди, старающиеся найти максимум счастья в том, что может дать им богатство, должны разочароваться.</w:t>
      </w:r>
    </w:p>
    <w:p>
      <w:pPr>
        <w:pStyle w:val="Normal"/>
        <w:ind w:firstLine="540"/>
        <w:jc w:val="both"/>
        <w:rPr/>
      </w:pPr>
      <w:r>
        <w:rPr/>
        <w:t>Богатый человек не может съесть больше, чем самый бедный рабочий, иначе он причинит себе зло и страдания, т. е. будет наказан за свою ошибку.</w:t>
      </w:r>
    </w:p>
    <w:p>
      <w:pPr>
        <w:pStyle w:val="Normal"/>
        <w:ind w:firstLine="540"/>
        <w:jc w:val="both"/>
        <w:rPr/>
      </w:pPr>
      <w:r>
        <w:rPr/>
        <w:t>Богатые люди удивляются, когда узнают, что их действительные нужды так невелики и так немногочисленны и что нужно жить просто, если хочешь сохранить здоровье. Как только человек начинает есть слишком много или начинает слишком предаваться наслаждениям, то, каковы бы они ни были, природа его наказывает.</w:t>
      </w:r>
    </w:p>
    <w:p>
      <w:pPr>
        <w:pStyle w:val="Normal"/>
        <w:ind w:firstLine="540"/>
        <w:jc w:val="both"/>
        <w:rPr/>
      </w:pPr>
      <w:r>
        <w:rPr/>
        <w:t>Прежде всего, большое богатство совсем не так желательно. Часто оно мешает развиваться наилучшим свойствам человека. Соблазны в жизни богатого человека враждебны его более высокому развитию. Нужно иметь сильную волю, чтобы противиться искушениям богатства и чтобы делать то, что наилучшее для человека. Удивительно, как мало вещей, - и вещей простых, - нужно для того, чтобы доставить человеку высочайшее благо.</w:t>
      </w:r>
    </w:p>
    <w:p>
      <w:pPr>
        <w:pStyle w:val="Normal"/>
        <w:ind w:firstLine="540"/>
        <w:jc w:val="both"/>
        <w:rPr/>
      </w:pPr>
      <w:r>
        <w:rPr/>
        <w:t>Несчастье большей части из нас в том, что мы ложно оцениваем богатство, мы преувеличиваем блага, которые оно может доставить человеку.</w:t>
      </w:r>
    </w:p>
    <w:p>
      <w:pPr>
        <w:pStyle w:val="Normal"/>
        <w:ind w:firstLine="540"/>
        <w:jc w:val="both"/>
        <w:rPr/>
      </w:pPr>
      <w:r>
        <w:rPr/>
        <w:t>Почти все самые драгоценные в мире вещи находятся подле нас. Солнечный свет, красота природы, здоровья и укрепляющая пища, нежный и привлекающий домашний очаг не стоит почти ничего.</w:t>
      </w:r>
    </w:p>
    <w:p>
      <w:pPr>
        <w:pStyle w:val="Normal"/>
        <w:ind w:firstLine="540"/>
        <w:jc w:val="both"/>
        <w:rPr/>
      </w:pPr>
      <w:r>
        <w:rPr/>
        <w:t>Если бы мы не переценивали вредных вещей, если бы мы посвящали наши вечера вещам действительно стоящим заботы, мы могли бы извлечь гораздо больше благ жизни, чем мы это делаем сейчас. Опыт и наблюдения показывают, что простая жизнь – самая счастливая.</w:t>
      </w:r>
    </w:p>
    <w:p>
      <w:pPr>
        <w:pStyle w:val="Normal"/>
        <w:ind w:firstLine="540"/>
        <w:jc w:val="both"/>
        <w:rPr/>
      </w:pPr>
      <w:r>
        <w:rPr/>
        <w:t>Сложная жизнь не ведет человека ни к счастью, ни к более высокому развитию. Попытаемся же найти минимум, который мог бы привести нас к действительному счастью, вместо того, чтобы отыскивать максимум.</w:t>
      </w:r>
    </w:p>
    <w:p>
      <w:pPr>
        <w:pStyle w:val="Normal"/>
        <w:ind w:firstLine="540"/>
        <w:jc w:val="both"/>
        <w:rPr/>
      </w:pPr>
      <w:r>
        <w:rPr/>
        <w:t>Большинство из нас не или не умеет найти полной цены того, чем мы сами владеем, потому что глаза наши направлены на то, чем обладают другие. Мы не умеем найти полной цены того, что есть у нас, потому что мы думаем о том, что у других больше, чем у нас.</w:t>
      </w:r>
    </w:p>
    <w:p>
      <w:pPr>
        <w:pStyle w:val="Normal"/>
        <w:ind w:firstLine="540"/>
        <w:jc w:val="both"/>
        <w:rPr/>
      </w:pPr>
      <w:r>
        <w:rPr/>
        <w:t>Когда мы поймем, что нам нет надобности смотреть по сторонам для того, чтобы найти то, что нам нужно, что источник всякого удовлетворения, божественный источник, могущий утолить нашу жажду, находится в нас самих, тогда у нас будет все, потому что нам достаточно погрузиться глубоко в нашу внутреннюю природу, чтобы достигнуть бесконечного удовлетворения. Несчастье наше в том, что мы не живем в соприкосновении с творческим источником вещей.</w:t>
      </w:r>
    </w:p>
    <w:p>
      <w:pPr>
        <w:pStyle w:val="Normal"/>
        <w:ind w:firstLine="360"/>
        <w:jc w:val="right"/>
        <w:rPr/>
      </w:pPr>
      <w:r>
        <w:rPr/>
        <w:t xml:space="preserve">С английского </w:t>
      </w:r>
      <w:r>
        <w:rPr>
          <w:lang w:val="en-US"/>
        </w:rPr>
        <w:t>Z.</w:t>
      </w:r>
    </w:p>
    <w:p>
      <w:pPr>
        <w:pStyle w:val="Normal"/>
        <w:ind w:left="360" w:hanging="0"/>
        <w:jc w:val="right"/>
        <w:rPr/>
      </w:pPr>
      <w:r>
        <w:rPr/>
      </w:r>
    </w:p>
    <w:p>
      <w:pPr>
        <w:pStyle w:val="Normal"/>
        <w:ind w:left="360" w:hanging="0"/>
        <w:jc w:val="right"/>
        <w:rPr/>
      </w:pPr>
      <w:r>
        <w:rPr/>
      </w:r>
    </w:p>
    <w:p>
      <w:pPr>
        <w:pStyle w:val="Normal"/>
        <w:ind w:firstLine="540"/>
        <w:jc w:val="right"/>
        <w:rPr>
          <w:b/>
          <w:b/>
        </w:rPr>
      </w:pPr>
      <w:r>
        <w:rPr>
          <w:b/>
        </w:rPr>
        <w:t>ВО.4.1915, с. 150-151</w:t>
      </w:r>
    </w:p>
    <w:p>
      <w:pPr>
        <w:pStyle w:val="Normal"/>
        <w:ind w:firstLine="708"/>
        <w:jc w:val="center"/>
        <w:rPr>
          <w:b/>
          <w:b/>
          <w:sz w:val="28"/>
        </w:rPr>
      </w:pPr>
      <w:r>
        <w:rPr>
          <w:b/>
          <w:sz w:val="28"/>
        </w:rPr>
        <w:t>В мире печати</w:t>
      </w:r>
    </w:p>
    <w:p>
      <w:pPr>
        <w:pStyle w:val="Normal"/>
        <w:ind w:firstLine="708"/>
        <w:rPr>
          <w:b/>
          <w:b/>
          <w:sz w:val="28"/>
        </w:rPr>
      </w:pPr>
      <w:r>
        <w:rPr>
          <w:b/>
          <w:sz w:val="28"/>
        </w:rPr>
      </w:r>
    </w:p>
    <w:p>
      <w:pPr>
        <w:pStyle w:val="Normal"/>
        <w:ind w:firstLine="540"/>
        <w:jc w:val="both"/>
        <w:rPr/>
      </w:pPr>
      <w:r>
        <w:rPr/>
        <w:t>В 2 номере «Вегетарианского обозрения» мы приводили беседу Ю.Волина «Рагу из шампиньонов», касавшуюся отношений к вегетарианству в наши дни. В газете «Южный край» (от 25 апреля 1915 г.), выходящей в Харькове, находим интересную статью того же автора на ту же тему под названием «Странички бытия («мясные» парадоксы)». Среди множества статеек о вегетарианстве, появляющихся теперь в русской периодической прессе и носящих легкий фельетонный характер, принято останавливаться на статьях Ю.Волгина, дающих в простой и сжатой форме понятие о вегетарианстве и адептах его, в связи с переживаемыми теперь событиями.</w:t>
      </w:r>
    </w:p>
    <w:p>
      <w:pPr>
        <w:pStyle w:val="Normal"/>
        <w:ind w:firstLine="540"/>
        <w:jc w:val="both"/>
        <w:rPr/>
      </w:pPr>
      <w:r>
        <w:rPr/>
        <w:t>«Помимо правды логической есть здесь и правда житейская. Представьте себе, именно в последнее время, в дни войны, мне часто приходится слышать разговоры о вегетарианстве. И даже не в связи с вздорожанием мяса, а гораздо раньше. И с самого начала войны, посещая петроградские вегетарианские столовые, я вижу наглядно быстрый рост не теоретического, а практического вегетарианства. Кого только не встретишь нынче в «вегетарианке»? Студента и курсистку, офицера и артистку, биржевика и клубмена. Самые неожиданные встречи за этот «военный сезон» были у меня именно в «вегетарианке».</w:t>
      </w:r>
    </w:p>
    <w:p>
      <w:pPr>
        <w:pStyle w:val="Normal"/>
        <w:ind w:firstLine="540"/>
        <w:jc w:val="both"/>
        <w:rPr/>
      </w:pPr>
      <w:r>
        <w:rPr/>
        <w:t>Помню, один франтик, завсегдатай артистических уборных и ночных ресторанов, очень смутился, когда я застал его в «вегетарианке». Даже покраснел. Потом, овладев собой, стал оправдываться:</w:t>
      </w:r>
    </w:p>
    <w:p>
      <w:pPr>
        <w:pStyle w:val="Normal"/>
        <w:ind w:firstLine="540"/>
        <w:jc w:val="both"/>
        <w:rPr/>
      </w:pPr>
      <w:r>
        <w:rPr/>
        <w:t xml:space="preserve">– </w:t>
      </w:r>
      <w:r>
        <w:rPr/>
        <w:t>Поневоле сюда пришел! В ресторанах тоска смертная. Знаете, без вина как-то весь режим меняется. С досады и травку кушать хочется!</w:t>
      </w:r>
    </w:p>
    <w:p>
      <w:pPr>
        <w:pStyle w:val="Normal"/>
        <w:ind w:firstLine="540"/>
        <w:jc w:val="both"/>
        <w:rPr/>
      </w:pPr>
      <w:r>
        <w:rPr/>
        <w:t>Один «с досады», другой потому, что эта пища дешевле, третий – из-за «мясного кризиса».</w:t>
      </w:r>
    </w:p>
    <w:p>
      <w:pPr>
        <w:pStyle w:val="Normal"/>
        <w:ind w:firstLine="540"/>
        <w:jc w:val="both"/>
        <w:rPr/>
      </w:pPr>
      <w:r>
        <w:rPr/>
        <w:t>Важно то, что их много, с каждым днем все больше. И что, придя сюда, они уже здесь остаются. Сначала только «практики вегетарианства», а потом и убежденные теоретики, страстные пропагандисты.</w:t>
      </w:r>
    </w:p>
    <w:p>
      <w:pPr>
        <w:pStyle w:val="Normal"/>
        <w:ind w:firstLine="540"/>
        <w:jc w:val="both"/>
        <w:rPr/>
      </w:pPr>
      <w:r>
        <w:rPr/>
        <w:t>Мы живем «в войне», в атмосфере катастрофического перелома истории человеческой. Новое надвигается на нас со всех сторон, ощущается всеми нашими чувствами. Наша встревоженная, освобожденная от будничных рамок мысль, полюбила капризные изломы, неожиданные заключения. «Эпоха парадоксов», - так, вероятно, назовет наше время историк мысли».</w:t>
      </w:r>
    </w:p>
    <w:p>
      <w:pPr>
        <w:pStyle w:val="Normal"/>
        <w:ind w:firstLine="540"/>
        <w:jc w:val="both"/>
        <w:rPr/>
      </w:pPr>
      <w:r>
        <w:rPr/>
        <w:t xml:space="preserve"> </w:t>
      </w:r>
      <w:r>
        <w:rPr/>
        <w:t>«…Что самое ценное в человеческой культуре? Если признать целью счастье, то самым ценным, конечно, следует признать не успехи внешней культуры, не рост техники и знаний, а моральный рост человечества.</w:t>
      </w:r>
    </w:p>
    <w:p>
      <w:pPr>
        <w:pStyle w:val="Normal"/>
        <w:ind w:firstLine="540"/>
        <w:jc w:val="both"/>
        <w:rPr/>
      </w:pPr>
      <w:r>
        <w:rPr/>
        <w:t>А в истории человеческих взаимоотношений, в истории морали, отказ от людоедства сыграл, конечно, большую роль, чем отказ от каменного топора. Замена камня железом отнюдь не меняла самого человека, его душевного мира, его нравственных понятий. А переход от человеческого жаркого на воловье и баранье жаркое явился решительным переворотом в человеческой морали. Здесь, в этом изгибе земного пути человеческого, надо искать начала нравственности и начала религии. С момента отказа от людоедства началось искание справедливости и правды, приведшее человечество к высоким идеалам христианства и ко всем гуманитарным идеям и делам современности.</w:t>
      </w:r>
    </w:p>
    <w:p>
      <w:pPr>
        <w:pStyle w:val="Normal"/>
        <w:ind w:firstLine="540"/>
        <w:jc w:val="both"/>
        <w:rPr/>
      </w:pPr>
      <w:r>
        <w:rPr/>
        <w:t>Отказавшись от людоедства, человечество должно отказаться и от животноедство. Это последовательно, естественно и поэтому неминуемо.</w:t>
      </w:r>
    </w:p>
    <w:p>
      <w:pPr>
        <w:pStyle w:val="Normal"/>
        <w:ind w:firstLine="540"/>
        <w:jc w:val="both"/>
        <w:rPr/>
      </w:pPr>
      <w:r>
        <w:rPr/>
        <w:t>Если, прогрессируя во всех областях жизни, человечество как бы застыло в области морали; если наряду со сказочными достижениями в технике, науке, искусстве, ни одного шага впредь со времен Христа не сделал цивилизованный мир по пути нравственного совершенствования; если до сих пор «человек человеку волк», - то это потому, что века цивилизации прошли в едином делении моральной жизни человечества, в одном веке «животноедства».</w:t>
      </w:r>
    </w:p>
    <w:p>
      <w:pPr>
        <w:pStyle w:val="Normal"/>
        <w:ind w:firstLine="540"/>
        <w:jc w:val="both"/>
        <w:rPr/>
      </w:pPr>
      <w:r>
        <w:rPr/>
        <w:t xml:space="preserve">Придет пора, и человечество вступит в период полного отказа от какой бы то ни было мясной, живой пищи. Со вступлением в этот период начнется расцвет в области личной и общественной морали, претворятся в жизнь высокие идеи любви и равенства, в современной обстановке человеческого бытия кажущиеся неосуществимой мечтой! </w:t>
      </w:r>
    </w:p>
    <w:p>
      <w:pPr>
        <w:pStyle w:val="Normal"/>
        <w:ind w:firstLine="540"/>
        <w:jc w:val="both"/>
        <w:rPr/>
      </w:pPr>
      <w:r>
        <w:rPr/>
        <w:t>Я сижу в «вегетарианке», ем антрекот из кочерыжки и представляю себе давно минувшие века каннибализма.</w:t>
      </w:r>
    </w:p>
    <w:p>
      <w:pPr>
        <w:pStyle w:val="Normal"/>
        <w:ind w:firstLine="540"/>
        <w:jc w:val="both"/>
        <w:rPr/>
      </w:pPr>
      <w:r>
        <w:rPr/>
        <w:t>Вот появился среди людоедов «мечтатель». Он проповедует отказ от людоедства и не хочет принимать участия в шумных пиршествах своей общины.</w:t>
      </w:r>
    </w:p>
    <w:p>
      <w:pPr>
        <w:pStyle w:val="Normal"/>
        <w:ind w:firstLine="540"/>
        <w:jc w:val="both"/>
        <w:rPr/>
      </w:pPr>
      <w:r>
        <w:rPr/>
        <w:t>Над ним смеются. Мало того, его укоряют в «эгоизме», в почти «антиобщественной» пропаганде.</w:t>
      </w:r>
    </w:p>
    <w:p>
      <w:pPr>
        <w:pStyle w:val="Normal"/>
        <w:ind w:firstLine="540"/>
        <w:jc w:val="both"/>
        <w:rPr/>
      </w:pPr>
      <w:r>
        <w:rPr/>
        <w:t xml:space="preserve">– </w:t>
      </w:r>
      <w:r>
        <w:rPr/>
        <w:t xml:space="preserve">Вот еще! – уверенно говорят людоеды. – На очереди такие важные вопросы, как «человеческий кризис», все увеличивающаяся трудность в добывании человеческого мяса! И еще другие неотложные вопросы, а вы, сударь, занимаетесь сентиментальными мечтами от отказе от вкусного и питательного человеческого мяса! Ведь, это, сударь, просто не демократично! </w:t>
      </w:r>
    </w:p>
    <w:p>
      <w:pPr>
        <w:pStyle w:val="Normal"/>
        <w:ind w:firstLine="540"/>
        <w:jc w:val="both"/>
        <w:rPr/>
      </w:pPr>
      <w:r>
        <w:rPr/>
        <w:t>Однако, тот, кто не хотел есть человеческого мяса, предвидел, вернее, предчувствовал, что его идея и его смешная «пропаганда» гораздо важнее для будущего, чем все «неотложные вопросы» его современников!</w:t>
      </w:r>
    </w:p>
    <w:p>
      <w:pPr>
        <w:pStyle w:val="Normal"/>
        <w:ind w:firstLine="540"/>
        <w:jc w:val="both"/>
        <w:rPr/>
      </w:pPr>
      <w:r>
        <w:rPr/>
        <w:t>И когда я смотрю на современных вегетарианцев, которых тоже упрекают в эгоизме и «аристократизме» (ведь это «личное самоусовершенствование»! ведь это путь отдельных единиц, а не масс!) – мне кажется, что и ими руководит предчувствие, интуитивное познание значительности того, что они делают. Разве не странно? Рекой льется человеческая кровь, крошится пудами человеческое мясо, а они печалятся о крови бычачьей и о мясе бараньем!.. и совсем не странно! В преддверии будущего знают они, что этот «антрекот из кочерыжки» сыграет в истории человечества не меньшую роль, чем аэроплан или радий! Они знают, может быть, не сознавая этого логически, что в современном человечестве они одни, эти скромные проповедники растительной пищи, являются «людьми будущего».</w:t>
      </w:r>
    </w:p>
    <w:p>
      <w:pPr>
        <w:pStyle w:val="Normal"/>
        <w:ind w:firstLine="708"/>
        <w:rPr/>
      </w:pPr>
      <w:r>
        <w:rPr/>
      </w:r>
    </w:p>
    <w:p>
      <w:pPr>
        <w:pStyle w:val="Normal"/>
        <w:ind w:firstLine="708"/>
        <w:rPr/>
      </w:pPr>
      <w:r>
        <w:rPr/>
      </w:r>
    </w:p>
    <w:p>
      <w:pPr>
        <w:pStyle w:val="Normal"/>
        <w:ind w:firstLine="708"/>
        <w:jc w:val="right"/>
        <w:rPr>
          <w:b/>
          <w:b/>
        </w:rPr>
      </w:pPr>
      <w:r>
        <w:rPr>
          <w:b/>
        </w:rPr>
        <w:t>ВО.4.1915, с. 151-153</w:t>
      </w:r>
    </w:p>
    <w:p>
      <w:pPr>
        <w:pStyle w:val="Normal"/>
        <w:jc w:val="center"/>
        <w:rPr>
          <w:b/>
          <w:b/>
          <w:sz w:val="28"/>
          <w:szCs w:val="28"/>
        </w:rPr>
      </w:pPr>
      <w:r>
        <w:rPr>
          <w:b/>
          <w:sz w:val="28"/>
          <w:szCs w:val="28"/>
        </w:rPr>
        <w:t>По миру</w:t>
      </w:r>
    </w:p>
    <w:p>
      <w:pPr>
        <w:pStyle w:val="Normal"/>
        <w:ind w:firstLine="708"/>
        <w:rPr>
          <w:b/>
          <w:b/>
          <w:sz w:val="28"/>
          <w:szCs w:val="28"/>
        </w:rPr>
      </w:pPr>
      <w:r>
        <w:rPr>
          <w:b/>
          <w:sz w:val="28"/>
          <w:szCs w:val="28"/>
        </w:rPr>
      </w:r>
    </w:p>
    <w:p>
      <w:pPr>
        <w:pStyle w:val="Normal"/>
        <w:ind w:firstLine="540"/>
        <w:jc w:val="both"/>
        <w:rPr/>
      </w:pPr>
      <w:r>
        <w:rPr/>
        <w:t>Ко дню 30-летия «Посредника» редакцией «Вегетарианского обозрения» посланы приветственные письма основателям, руководителям и сотрудникам «Посредника».</w:t>
      </w:r>
    </w:p>
    <w:p>
      <w:pPr>
        <w:pStyle w:val="Normal"/>
        <w:ind w:firstLine="540"/>
        <w:jc w:val="both"/>
        <w:rPr/>
      </w:pPr>
      <w:r>
        <w:rPr>
          <w:b/>
        </w:rPr>
        <w:t>Москва</w:t>
      </w:r>
      <w:r>
        <w:rPr/>
        <w:t>. 24 апреля состоялось годичное общее собрание членов Московского вегетарианского общества, на котором был избран следующий Совет общества: председателем – П.И.Бирюков, товарищем председателя – Я.Н.Морачевский, членами Совета – С.А.Валицкий, Л.Д.Николаева и Н.А.Лебедева. Почетными членами избраны В.И.Алексеева, А.П.Алексеев и Л.Д.Николаева.</w:t>
      </w:r>
    </w:p>
    <w:p>
      <w:pPr>
        <w:pStyle w:val="Normal"/>
        <w:ind w:firstLine="540"/>
        <w:jc w:val="both"/>
        <w:rPr/>
      </w:pPr>
      <w:r>
        <w:rPr>
          <w:b/>
        </w:rPr>
        <w:t>Петроград</w:t>
      </w:r>
      <w:r>
        <w:rPr/>
        <w:t>. Об общем собрании Петроградского вегетарианского общества г-н Ве-Дун сообщает нам следующее: «9 апреля 1915 года состоялось Общее собрание Петроградского вегетарианского общества для избрания Совета общества, Ревизионной комиссии, кандидатов к ним и утверждения новых членов общества. На Общем собрании присутствовало 21 человек: из них: почетных членов – 1, действительных – 18 и членов-соревнователей – 2. Председателем Общего собрания был избран Л.Л.Буссе, секретарем В.В.Дунаев. Собрание открылось в 8 ч. 30 мин. Вечера. При обсуждении первого вопроса, поставленного в пригласительной повестке, возникли оживленные споры по поводу должников Общества. По этому вопросу Общее собрание постановило: 1) Одному из должников предложить дать Обществу новое обязательство на сумму, указанную в отчете за 1914 го и 2) поручить Совету Общества принять самые энергичные меры к взысканию долга со всех должников Общества. Общее собрание выразило благодарность наблюдавшему за столовой Э.Г.Фишборну за образцовое состояние столовой, председателю Ревизионной комиссии Н.Н.Гейке, Совету Общества и Ревизионной комиссии.</w:t>
      </w:r>
    </w:p>
    <w:p>
      <w:pPr>
        <w:pStyle w:val="Normal"/>
        <w:ind w:firstLine="540"/>
        <w:jc w:val="both"/>
        <w:rPr/>
      </w:pPr>
      <w:r>
        <w:rPr/>
        <w:t>Членский взнос оставлен прошлогодний в размере 1 рубля. Собрание утвердило проект «сметы приходов и расходов Общества на 1915 год», внесенный на обсуждение Советом Общества. Причем выяснилось, что, несмотря на дороговизну припасов чистой прибыли в 1915 году ожидается не менее 3000 рублей. Общим собранием избран Совет Общества в составе: председатель Общество – профессор А.И.Воейков, товарищ председателя – Н.М.Проскурнин и членами Совета: Э.Г.Фишборн, Л.И.Барон и В.В.Дунаев, кандидатами: г-жи Е.Л.Соколова и К.Л.Каменская, ревизионная комиссия избрана в следующем составе: Н.Н.Гейке, А.И.Кони, В.Г.Люба и кандидатом г-жа Нейкирх.</w:t>
      </w:r>
    </w:p>
    <w:p>
      <w:pPr>
        <w:pStyle w:val="Normal"/>
        <w:ind w:firstLine="540"/>
        <w:jc w:val="both"/>
        <w:rPr/>
      </w:pPr>
      <w:r>
        <w:rPr/>
        <w:t>Общее собрание единогласно постановило продолжать и в текущем году, впредь до окончания войны, выдачу пособия Ольгинскому приюту в размере 100 рублей в месяц. С начала войны приюту выдано уже 700 рублей».</w:t>
      </w:r>
    </w:p>
    <w:p>
      <w:pPr>
        <w:pStyle w:val="Normal"/>
        <w:ind w:firstLine="540"/>
        <w:jc w:val="both"/>
        <w:rPr/>
      </w:pPr>
      <w:r>
        <w:rPr/>
        <w:t xml:space="preserve">26 апреля в помещении Общества состоялся традиционный обед, устраиваемый ежегодно Петроградским вегетарианским обществом. На обеде присутствовало 80 членов и их гости. Проф. А.И.Воейков, Н.М.Проскурнин и Л.И.Барон произнесли речи. Обед сошел весьма оживленно. После обеда состоялось музыкальное отделение. </w:t>
      </w:r>
    </w:p>
    <w:p>
      <w:pPr>
        <w:pStyle w:val="Normal"/>
        <w:ind w:firstLine="540"/>
        <w:jc w:val="both"/>
        <w:rPr/>
      </w:pPr>
      <w:r>
        <w:rPr>
          <w:b/>
        </w:rPr>
        <w:t>Петроград</w:t>
      </w:r>
      <w:r>
        <w:rPr/>
        <w:t>. 24 марта с.г. в Петрограде состоялся вечер докладов на тему: «Л.Н.Толстой, как художник и мыслитель». Читали доклады академики И.Е.Репин, И.Я.Гинцбург, В.М.Бехтерев, проф. В.Н.Сперанский и С.О.Грузенберг.</w:t>
      </w:r>
    </w:p>
    <w:p>
      <w:pPr>
        <w:pStyle w:val="Normal"/>
        <w:ind w:firstLine="540"/>
        <w:jc w:val="both"/>
        <w:rPr/>
      </w:pPr>
      <w:r>
        <w:rPr>
          <w:b/>
        </w:rPr>
        <w:t>Одесса</w:t>
      </w:r>
      <w:r>
        <w:rPr/>
        <w:t>. 22 апреля состоялось годичное общее собрание членов Одесского вегетарианского общества. Много времени было уделено рассмотрению годового отчета и обсуждению деятельности Общества за 1914 год. После утверждения отчета приступлено было к выборам Совета общества. Избраны: председателем – В.И.Зуев, товарищем председателя - С.Г.Повес, членами правления – О.А.Инбер, М.С.Коган, И.Ф.Сперандео, И.М.Спиваков, А.М.Рейман и С.М.Фридман.</w:t>
      </w:r>
    </w:p>
    <w:p>
      <w:pPr>
        <w:pStyle w:val="Normal"/>
        <w:ind w:firstLine="540"/>
        <w:jc w:val="both"/>
        <w:rPr/>
      </w:pPr>
      <w:r>
        <w:rPr/>
        <w:t>На этом же собрании В.И.Зуев единогласно избран почетным членом общества. В.И.Зуев, состоя председателем общества со дня его возникновения, с большой любовью отдает свои силы делам общества. Последнее своим теперешним цветущим положением, в значительной степени, обязано своему умелому руководителю.</w:t>
      </w:r>
    </w:p>
    <w:p>
      <w:pPr>
        <w:pStyle w:val="Normal"/>
        <w:ind w:firstLine="540"/>
        <w:jc w:val="both"/>
        <w:rPr/>
      </w:pPr>
      <w:r>
        <w:rPr/>
        <w:t>По утверждении сметы на 1915 год решено выдать служащим общества единовременные вознаграждения в 1000 рублей, причем бухгалтеру общества И.Б.Криве и его помощнику назначено вознаграждение в размере 3-месячного оклада жалования.</w:t>
      </w:r>
    </w:p>
    <w:p>
      <w:pPr>
        <w:pStyle w:val="Normal"/>
        <w:ind w:firstLine="540"/>
        <w:jc w:val="both"/>
        <w:rPr/>
      </w:pPr>
      <w:r>
        <w:rPr/>
        <w:t>Затем были избраны члены хозяйственной, ревизионной и культурно-просветительской комиссии и кандидаты к ним.</w:t>
      </w:r>
    </w:p>
    <w:p>
      <w:pPr>
        <w:pStyle w:val="Normal"/>
        <w:ind w:firstLine="540"/>
        <w:jc w:val="both"/>
        <w:rPr/>
      </w:pPr>
      <w:r>
        <w:rPr/>
        <w:t>Для распространения вегетарианства Одесское вегетарианское общество выписало 10 годовых экз. для 10 библиотек г. Одессы. За этот дар общество получило благодарственные письма от нескольких библиотек с обещанием широко содействовать ознакомлению их абонементов с вегетарианским журналом.</w:t>
      </w:r>
    </w:p>
    <w:p>
      <w:pPr>
        <w:pStyle w:val="Normal"/>
        <w:ind w:firstLine="540"/>
        <w:jc w:val="both"/>
        <w:rPr/>
      </w:pPr>
      <w:r>
        <w:rPr>
          <w:b/>
        </w:rPr>
        <w:t>Киев</w:t>
      </w:r>
      <w:r>
        <w:rPr/>
        <w:t>. Здесь учреждается общество «Друзей трезвости» с широкой программой деятельности. Устав общества представлен учредителями на утверждение.</w:t>
      </w:r>
    </w:p>
    <w:p>
      <w:pPr>
        <w:pStyle w:val="Normal"/>
        <w:ind w:firstLine="540"/>
        <w:jc w:val="both"/>
        <w:rPr/>
      </w:pPr>
      <w:r>
        <w:rPr/>
        <w:t>В настоящее время в Киеве учреждается ряд трудовых летних колоний для детей запасных. 24 апреля такая колония была открыта киевским патронатом в деревне Звонковой, в сосновой лесу, для девчонок 12-15 лет. Колонистки сами готовят обед, стирают белье, выращивают овощи на арендованном для них огороде и выполняют всякого рода другие работы.</w:t>
      </w:r>
    </w:p>
    <w:p>
      <w:pPr>
        <w:pStyle w:val="Normal"/>
        <w:ind w:firstLine="540"/>
        <w:jc w:val="both"/>
        <w:rPr/>
      </w:pPr>
      <w:r>
        <w:rPr>
          <w:b/>
        </w:rPr>
        <w:t>Житомир</w:t>
      </w:r>
      <w:r>
        <w:rPr/>
        <w:t>. В воскресение 26 апреля в зале публичной библиотеки состоялось учредительное собрание житомирского вегетарианского общества, на котором присутствовало 19 человек. После прочтения и принятия устава общества, утвержденного еще в июле 1914 г., приступлено было к выборам Совета общества.</w:t>
      </w:r>
    </w:p>
    <w:p>
      <w:pPr>
        <w:pStyle w:val="Normal"/>
        <w:ind w:firstLine="540"/>
        <w:jc w:val="both"/>
        <w:rPr/>
      </w:pPr>
      <w:r>
        <w:rPr/>
        <w:t>Избраны: председателем – И.Витвицкий, тов. председателя – А.А.Камкин, членами совета – И.И.Чеховский, Г.З.Кузьменко и В.Х.Шварцман.</w:t>
      </w:r>
    </w:p>
    <w:p>
      <w:pPr>
        <w:pStyle w:val="Normal"/>
        <w:ind w:firstLine="540"/>
        <w:jc w:val="both"/>
        <w:rPr/>
      </w:pPr>
      <w:r>
        <w:rPr>
          <w:b/>
        </w:rPr>
        <w:t>Литература</w:t>
      </w:r>
      <w:r>
        <w:rPr/>
        <w:t>. Вышла вторым изданием книжка доктора медицины А.П.Зеленкова «Биологические беседы». Цена 40 коп.</w:t>
      </w:r>
    </w:p>
    <w:p>
      <w:pPr>
        <w:pStyle w:val="Normal"/>
        <w:ind w:firstLine="708"/>
        <w:jc w:val="right"/>
        <w:rPr/>
      </w:pPr>
      <w:r>
        <w:rPr/>
        <w:t>Старый Вегетарианец</w:t>
      </w:r>
    </w:p>
    <w:p>
      <w:pPr>
        <w:pStyle w:val="Normal"/>
        <w:ind w:left="360" w:hanging="0"/>
        <w:jc w:val="right"/>
        <w:rPr/>
      </w:pPr>
      <w:r>
        <w:rPr/>
      </w:r>
    </w:p>
    <w:p>
      <w:pPr>
        <w:pStyle w:val="Normal"/>
        <w:ind w:left="360" w:hanging="0"/>
        <w:jc w:val="right"/>
        <w:rPr/>
      </w:pPr>
      <w:r>
        <w:rPr/>
      </w:r>
    </w:p>
    <w:p>
      <w:pPr>
        <w:pStyle w:val="Normal"/>
        <w:tabs>
          <w:tab w:val="clear" w:pos="708"/>
          <w:tab w:val="left" w:pos="990" w:leader="none"/>
        </w:tabs>
        <w:jc w:val="right"/>
        <w:rPr>
          <w:b/>
          <w:b/>
        </w:rPr>
      </w:pPr>
      <w:r>
        <w:rPr>
          <w:b/>
        </w:rPr>
        <w:t>ВО.4.1915, с. 153</w:t>
      </w:r>
    </w:p>
    <w:p>
      <w:pPr>
        <w:pStyle w:val="Normal"/>
        <w:jc w:val="center"/>
        <w:rPr>
          <w:b/>
          <w:b/>
          <w:sz w:val="28"/>
          <w:szCs w:val="28"/>
        </w:rPr>
      </w:pPr>
      <w:r>
        <w:rPr>
          <w:b/>
          <w:sz w:val="28"/>
          <w:szCs w:val="28"/>
        </w:rPr>
        <w:t>Библиография и критика</w:t>
      </w:r>
    </w:p>
    <w:p>
      <w:pPr>
        <w:pStyle w:val="Normal"/>
        <w:tabs>
          <w:tab w:val="clear" w:pos="708"/>
          <w:tab w:val="left" w:pos="990" w:leader="none"/>
        </w:tabs>
        <w:rPr>
          <w:b/>
          <w:b/>
          <w:sz w:val="28"/>
          <w:szCs w:val="28"/>
        </w:rPr>
      </w:pPr>
      <w:r>
        <w:rPr>
          <w:b/>
          <w:sz w:val="28"/>
          <w:szCs w:val="28"/>
        </w:rPr>
      </w:r>
    </w:p>
    <w:p>
      <w:pPr>
        <w:pStyle w:val="Normal"/>
        <w:ind w:firstLine="540"/>
        <w:jc w:val="both"/>
        <w:rPr/>
      </w:pPr>
      <w:r>
        <w:rPr>
          <w:b/>
        </w:rPr>
        <w:t>А.Н.Шарапова</w:t>
      </w:r>
      <w:r>
        <w:rPr/>
        <w:t xml:space="preserve">. «Эсперанто и вегетарианство» («Esperanto kaj vegetarismo»). </w:t>
      </w:r>
    </w:p>
    <w:p>
      <w:pPr>
        <w:pStyle w:val="Normal"/>
        <w:ind w:firstLine="540"/>
        <w:jc w:val="both"/>
        <w:rPr>
          <w:i/>
          <w:i/>
          <w:sz w:val="22"/>
        </w:rPr>
      </w:pPr>
      <w:r>
        <w:rPr>
          <w:i/>
          <w:sz w:val="22"/>
        </w:rPr>
        <w:t>Книжка высылается конторой «Вегетарианского обозрения».</w:t>
      </w:r>
    </w:p>
    <w:p>
      <w:pPr>
        <w:pStyle w:val="Normal"/>
        <w:ind w:firstLine="540"/>
        <w:jc w:val="both"/>
        <w:rPr/>
      </w:pPr>
      <w:r>
        <w:rPr/>
        <w:t>Брошюра А.Н.Шараповой «Эсперанто и вегетарианство», вышедшая недавно в «издательстве эсперантской библиотека Г.Давыдова в Саратове», представляет большой интерес для вегетарианцев и эсперантистов. Написана она с большим знанием разбираемого вопроса; ни одна мелочь, характеризующее эсперантско-вегетарианское движение, не ускользнула от автора. В каждой странице чувствуется старый борец за дорогие ему идеалы.</w:t>
      </w:r>
    </w:p>
    <w:p>
      <w:pPr>
        <w:pStyle w:val="Normal"/>
        <w:ind w:firstLine="540"/>
        <w:jc w:val="both"/>
        <w:rPr/>
      </w:pPr>
      <w:r>
        <w:rPr/>
        <w:t>И, действительно, Анна Николаевна Шарапова так много сделал для распространения вегетарианства, эсперанто, антиалкогольного движения и других прекрасных идей. Ее перу принадлежат прекрасные переводы на эсперанто произведений Л.Н.Толстого – «Первая ступень», «Одна душа во всех», «Богу или маммоне», «Бог один у всех», ряд переводов с эсперанто, напечатанных в «Вегетарианском обозрении» и множество переводов, напечатанных в эсперантских вегетарианских журналах и газетах. Эта горячая преданность дорогим идеям сказалась в брошюре.</w:t>
      </w:r>
    </w:p>
    <w:p>
      <w:pPr>
        <w:pStyle w:val="Normal"/>
        <w:ind w:firstLine="540"/>
        <w:jc w:val="both"/>
        <w:rPr/>
      </w:pPr>
      <w:r>
        <w:rPr/>
        <w:t>Автор дает краткую историю возникновения и развития «Межддународного Союза Эсперантистов-Вегетарианцев», приводит множество фактов, иллюстрирующих эсперантско-вегетарианское движение, затрагивает попутно связь эсперанто с антиалкогольным и теософическим движениями и, наконец, дает указания на интересные статьи, появившиеся в международной эсперантской и вегетарианской прессе по затронутым авторам вопросам.</w:t>
      </w:r>
    </w:p>
    <w:p>
      <w:pPr>
        <w:pStyle w:val="Normal"/>
        <w:ind w:firstLine="540"/>
        <w:jc w:val="both"/>
        <w:rPr/>
      </w:pPr>
      <w:r>
        <w:rPr/>
        <w:t>И автора, и издателя следует поблагодарить за эту славную брошюрку. Жаль, что на брошюре не указана цена ее.</w:t>
      </w:r>
    </w:p>
    <w:p>
      <w:pPr>
        <w:pStyle w:val="Normal"/>
        <w:tabs>
          <w:tab w:val="clear" w:pos="708"/>
          <w:tab w:val="left" w:pos="990" w:leader="none"/>
        </w:tabs>
        <w:jc w:val="right"/>
        <w:rPr>
          <w:b/>
          <w:b/>
        </w:rPr>
      </w:pPr>
      <w:r>
        <w:rPr>
          <w:b/>
        </w:rPr>
        <w:t>И.П.</w:t>
      </w:r>
    </w:p>
    <w:p>
      <w:pPr>
        <w:pStyle w:val="Normal"/>
        <w:ind w:left="360" w:hanging="0"/>
        <w:jc w:val="right"/>
        <w:rPr>
          <w:b/>
          <w:b/>
        </w:rPr>
      </w:pPr>
      <w:r>
        <w:rPr>
          <w:b/>
        </w:rPr>
      </w:r>
    </w:p>
    <w:p>
      <w:pPr>
        <w:pStyle w:val="Normal"/>
        <w:ind w:left="360" w:hanging="0"/>
        <w:jc w:val="right"/>
        <w:rPr/>
      </w:pPr>
      <w:r>
        <w:rPr/>
      </w:r>
    </w:p>
    <w:p>
      <w:pPr>
        <w:pStyle w:val="Normal"/>
        <w:tabs>
          <w:tab w:val="clear" w:pos="708"/>
          <w:tab w:val="left" w:pos="990" w:leader="none"/>
        </w:tabs>
        <w:jc w:val="right"/>
        <w:rPr>
          <w:b/>
          <w:b/>
        </w:rPr>
      </w:pPr>
      <w:r>
        <w:rPr>
          <w:b/>
        </w:rPr>
        <w:t>ВО.4.1915, с. 153-154</w:t>
      </w:r>
    </w:p>
    <w:p>
      <w:pPr>
        <w:pStyle w:val="Normal"/>
        <w:jc w:val="center"/>
        <w:rPr>
          <w:b/>
          <w:b/>
          <w:sz w:val="28"/>
          <w:szCs w:val="28"/>
        </w:rPr>
      </w:pPr>
      <w:r>
        <w:rPr>
          <w:b/>
          <w:sz w:val="28"/>
          <w:szCs w:val="28"/>
        </w:rPr>
        <w:t>Вопросы и ответа, касающиеся вегетарианства</w:t>
      </w:r>
    </w:p>
    <w:p>
      <w:pPr>
        <w:pStyle w:val="Normal"/>
        <w:tabs>
          <w:tab w:val="clear" w:pos="708"/>
          <w:tab w:val="left" w:pos="990" w:leader="none"/>
        </w:tabs>
        <w:ind w:firstLine="708"/>
        <w:jc w:val="both"/>
        <w:rPr>
          <w:b/>
          <w:b/>
          <w:sz w:val="28"/>
          <w:szCs w:val="28"/>
        </w:rPr>
      </w:pPr>
      <w:r>
        <w:rPr>
          <w:b/>
          <w:sz w:val="28"/>
          <w:szCs w:val="28"/>
        </w:rPr>
      </w:r>
    </w:p>
    <w:p>
      <w:pPr>
        <w:pStyle w:val="Normal"/>
        <w:ind w:firstLine="540"/>
        <w:jc w:val="both"/>
        <w:rPr/>
      </w:pPr>
      <w:r>
        <w:rPr/>
        <w:t>Будьте добры ответить мне на следующие вопросы:</w:t>
      </w:r>
    </w:p>
    <w:p>
      <w:pPr>
        <w:pStyle w:val="Normal"/>
        <w:ind w:firstLine="540"/>
        <w:jc w:val="both"/>
        <w:rPr/>
      </w:pPr>
      <w:r>
        <w:rPr/>
        <w:t>1) как и из чего изготавливается вегетарианская обувь и можно ли достать таковую в готовом виде;</w:t>
      </w:r>
    </w:p>
    <w:p>
      <w:pPr>
        <w:pStyle w:val="Normal"/>
        <w:ind w:firstLine="540"/>
        <w:jc w:val="both"/>
        <w:rPr/>
      </w:pPr>
      <w:r>
        <w:rPr/>
        <w:t>2) где можно купить материал для вегетарианской обуви и дорого ли это обходится;</w:t>
      </w:r>
    </w:p>
    <w:p>
      <w:pPr>
        <w:pStyle w:val="Normal"/>
        <w:ind w:firstLine="540"/>
        <w:jc w:val="both"/>
        <w:rPr/>
      </w:pPr>
      <w:r>
        <w:rPr/>
        <w:t>3) какова прочность вегетарианской обуви, гигиенична и изящна ли она?</w:t>
      </w:r>
    </w:p>
    <w:p>
      <w:pPr>
        <w:pStyle w:val="Normal"/>
        <w:ind w:firstLine="540"/>
        <w:jc w:val="right"/>
        <w:rPr>
          <w:sz w:val="22"/>
          <w:szCs w:val="22"/>
        </w:rPr>
      </w:pPr>
      <w:r>
        <w:rPr>
          <w:sz w:val="22"/>
        </w:rPr>
        <w:t xml:space="preserve"> </w:t>
      </w:r>
      <w:r>
        <w:rPr/>
        <w:t>Подписчик «Вегетарианского обозрения»</w:t>
      </w:r>
    </w:p>
    <w:p>
      <w:pPr>
        <w:pStyle w:val="Normal"/>
        <w:ind w:firstLine="540"/>
        <w:jc w:val="both"/>
        <w:rPr/>
      </w:pPr>
      <w:r>
        <w:rPr/>
        <w:t>Не можете ли сообщить на страницах «Вегетарианского обозрения», как приготовляется сенной чай?</w:t>
      </w:r>
    </w:p>
    <w:p>
      <w:pPr>
        <w:pStyle w:val="Normal"/>
        <w:tabs>
          <w:tab w:val="clear" w:pos="708"/>
          <w:tab w:val="left" w:pos="990" w:leader="none"/>
        </w:tabs>
        <w:ind w:firstLine="708"/>
        <w:jc w:val="right"/>
        <w:rPr/>
      </w:pPr>
      <w:r>
        <w:rPr/>
        <w:t xml:space="preserve">№ </w:t>
      </w:r>
      <w:r>
        <w:rPr/>
        <w:t>887</w:t>
      </w:r>
    </w:p>
    <w:p>
      <w:pPr>
        <w:pStyle w:val="Normal"/>
        <w:tabs>
          <w:tab w:val="clear" w:pos="708"/>
          <w:tab w:val="left" w:pos="990" w:leader="none"/>
        </w:tabs>
        <w:ind w:firstLine="708"/>
        <w:jc w:val="both"/>
        <w:rPr/>
      </w:pPr>
      <w:r>
        <w:rPr/>
        <w:t>Ответы:</w:t>
      </w:r>
    </w:p>
    <w:p>
      <w:pPr>
        <w:pStyle w:val="Normal"/>
        <w:ind w:firstLine="540"/>
        <w:jc w:val="both"/>
        <w:rPr/>
      </w:pPr>
      <w:r>
        <w:rPr/>
        <w:t>1. Вегетарианская обувь изготавливается из подошвы дик-балат (дик-балат – узкая длинная полоса прорезиненного полотна, употребляется на фабриках взамен ремней) и брезента для верха. Зимою, для верха, можно брать тонкое сукно или другой крепкий материал.</w:t>
      </w:r>
    </w:p>
    <w:p>
      <w:pPr>
        <w:pStyle w:val="Normal"/>
        <w:ind w:firstLine="540"/>
        <w:jc w:val="both"/>
        <w:rPr/>
      </w:pPr>
      <w:r>
        <w:rPr/>
        <w:t>Каблуки – деревянные, картонные или из того же дик-балата. При картонных каблуках можно набить резинки. Последние сохраняют каблук от быстрого изнашивания.</w:t>
      </w:r>
    </w:p>
    <w:p>
      <w:pPr>
        <w:pStyle w:val="Normal"/>
        <w:ind w:firstLine="540"/>
        <w:jc w:val="both"/>
        <w:rPr/>
      </w:pPr>
      <w:r>
        <w:rPr/>
        <w:t>Задники делают из двух или трех слоев дик-балата (дик-балат состоит из нескольких слоев) или из картона, обтянутого полотном. Подкладка для обуви – полотно или тот же брезент.</w:t>
      </w:r>
    </w:p>
    <w:p>
      <w:pPr>
        <w:pStyle w:val="Normal"/>
        <w:ind w:firstLine="540"/>
        <w:jc w:val="both"/>
        <w:rPr/>
      </w:pPr>
      <w:r>
        <w:rPr/>
        <w:t>Стельки – пробковые, соломенные, полотняные.</w:t>
      </w:r>
    </w:p>
    <w:p>
      <w:pPr>
        <w:pStyle w:val="Normal"/>
        <w:ind w:firstLine="540"/>
        <w:jc w:val="both"/>
        <w:rPr/>
      </w:pPr>
      <w:r>
        <w:rPr/>
        <w:t>Подовшвы – пришивают драгвой, а не прибивают гвоздями.</w:t>
      </w:r>
    </w:p>
    <w:p>
      <w:pPr>
        <w:pStyle w:val="Normal"/>
        <w:ind w:firstLine="540"/>
        <w:jc w:val="both"/>
        <w:rPr/>
      </w:pPr>
      <w:r>
        <w:rPr/>
        <w:t>Готовой вегетарианской обуви в России нет.</w:t>
      </w:r>
    </w:p>
    <w:p>
      <w:pPr>
        <w:pStyle w:val="Normal"/>
        <w:ind w:firstLine="540"/>
        <w:jc w:val="both"/>
        <w:rPr/>
      </w:pPr>
      <w:r>
        <w:rPr/>
        <w:t>2. Дик-балат можно купить в больших технических магазинах, где продаются принадлежности для машин, а верх в мануфактурных или кожевенных магазинах.</w:t>
      </w:r>
    </w:p>
    <w:p>
      <w:pPr>
        <w:pStyle w:val="Normal"/>
        <w:ind w:firstLine="708"/>
        <w:jc w:val="both"/>
        <w:rPr/>
      </w:pPr>
      <w:r>
        <w:rPr/>
        <w:t>Для пары подошв берут 1 аршин дик-балата, шириной для дамской обуви в 3-3,5 дюйма, для мужской – шириной в 4-4,5 дюйма. Для верха берут ½ аршина брезента. Аршин дик-балата стоит от 2 до 4 руб., аршин брезента от 80 коп. до 1 руб. 30 коп.</w:t>
      </w:r>
    </w:p>
    <w:p>
      <w:pPr>
        <w:pStyle w:val="Normal"/>
        <w:ind w:firstLine="708"/>
        <w:jc w:val="both"/>
        <w:rPr/>
      </w:pPr>
      <w:r>
        <w:rPr/>
        <w:t>Нельзя сказать точно, во сколько обходится пара такой обуви, приблизительная цена – от 8-9 руб. Кто сам умеет изготовлять обувь, тому, конечно, она обходится дешевле. В Киеве, например, за шитье вегетарианской обуви, т.е. за одну работу, дают в настоящее время 5-6 руб.</w:t>
      </w:r>
    </w:p>
    <w:p>
      <w:pPr>
        <w:pStyle w:val="Normal"/>
        <w:ind w:firstLine="540"/>
        <w:jc w:val="both"/>
        <w:rPr/>
      </w:pPr>
      <w:r>
        <w:rPr/>
        <w:t xml:space="preserve">3. Прочность подошвы из дик-балата превосходит в 3-4 раза кожаную, но верх, брезентовый или суконный, слабее кожаного. Поэтому при порче верха следует к старым подошвам, которые обыкновенно нескоро изнашиваются, приделать новый верх – и обувь вновь годится для использования. </w:t>
      </w:r>
    </w:p>
    <w:p>
      <w:pPr>
        <w:pStyle w:val="Normal"/>
        <w:ind w:firstLine="540"/>
        <w:jc w:val="both"/>
        <w:rPr/>
      </w:pPr>
      <w:r>
        <w:rPr/>
        <w:t>Вегетарианская обувь очень гигиенична, верх в противоположность коже пропускает воздух, подошва не вызывает испарины ноги.</w:t>
      </w:r>
    </w:p>
    <w:p>
      <w:pPr>
        <w:pStyle w:val="Normal"/>
        <w:ind w:firstLine="540"/>
        <w:jc w:val="both"/>
        <w:rPr/>
      </w:pPr>
      <w:r>
        <w:rPr/>
        <w:t>Летом особенно хороши для носки вегетарианские сандалии, которые состоят из подошвы с задниками и одного клапана сверху.</w:t>
      </w:r>
    </w:p>
    <w:p>
      <w:pPr>
        <w:pStyle w:val="Normal"/>
        <w:ind w:firstLine="540"/>
        <w:jc w:val="both"/>
        <w:rPr/>
      </w:pPr>
      <w:r>
        <w:rPr/>
        <w:t>Если аккуратно изготовить вегетарианскую обувь, то она получается доаольно изящной. Я ношу уже несколько лет такую обувь и очень ею довольна. Одно то, что она сделана не из кожи, содранной, может быть, из полуживого животного, удовлетворяет в главном и во второстепенном она отвечает всем требованиям.</w:t>
      </w:r>
    </w:p>
    <w:p>
      <w:pPr>
        <w:pStyle w:val="Normal"/>
        <w:ind w:firstLine="540"/>
        <w:jc w:val="both"/>
        <w:rPr/>
      </w:pPr>
      <w:r>
        <w:rPr/>
        <w:t>Вегетарианская обувь, как новинка, требует много хлопот и с трудом находишь сапожника, который соглашается шить ее. Люди, к сожалению, боятся новизны, и старые протоптанные дорожки кажутся им, из-за привычки, лучшими и более просторными.</w:t>
      </w:r>
    </w:p>
    <w:p>
      <w:pPr>
        <w:pStyle w:val="Normal"/>
        <w:ind w:firstLine="540"/>
        <w:jc w:val="both"/>
        <w:rPr/>
      </w:pPr>
      <w:r>
        <w:rPr/>
        <w:t>Более подробные сведения о вегетарианской обуви можно найти в статьях «Вегетарианская обувь», в №5 «Вегетарианского обозрения» 1912 г.</w:t>
      </w:r>
    </w:p>
    <w:p>
      <w:pPr>
        <w:pStyle w:val="Normal"/>
        <w:tabs>
          <w:tab w:val="clear" w:pos="708"/>
          <w:tab w:val="left" w:pos="990" w:leader="none"/>
        </w:tabs>
        <w:ind w:firstLine="708"/>
        <w:jc w:val="right"/>
        <w:rPr/>
      </w:pPr>
      <w:r>
        <w:rPr/>
        <w:t>Э.К.</w:t>
      </w:r>
    </w:p>
    <w:p>
      <w:pPr>
        <w:pStyle w:val="Normal"/>
        <w:ind w:firstLine="540"/>
        <w:jc w:val="both"/>
        <w:rPr/>
      </w:pPr>
      <w:r>
        <w:rPr/>
        <w:t>Подробные сведения о приготовлении сенного чая Вы найдете в статье В.О. «Сенной чай», напечатанной в №№ 3-4 «Вегетарианского обозрения» 1912 г.</w:t>
      </w:r>
    </w:p>
    <w:p>
      <w:pPr>
        <w:pStyle w:val="Normal"/>
        <w:tabs>
          <w:tab w:val="clear" w:pos="708"/>
          <w:tab w:val="left" w:pos="990" w:leader="none"/>
        </w:tabs>
        <w:ind w:firstLine="708"/>
        <w:jc w:val="right"/>
        <w:rPr/>
      </w:pPr>
      <w:r>
        <w:rPr/>
        <w:t>И.П.</w:t>
      </w:r>
    </w:p>
    <w:p>
      <w:pPr>
        <w:pStyle w:val="Normal"/>
        <w:ind w:left="360" w:hanging="0"/>
        <w:jc w:val="right"/>
        <w:rPr/>
      </w:pPr>
      <w:r>
        <w:rPr/>
      </w:r>
    </w:p>
    <w:p>
      <w:pPr>
        <w:pStyle w:val="Normal"/>
        <w:ind w:left="360" w:hanging="0"/>
        <w:jc w:val="right"/>
        <w:rPr/>
      </w:pPr>
      <w:r>
        <w:rPr/>
      </w:r>
    </w:p>
    <w:p>
      <w:pPr>
        <w:pStyle w:val="Normal"/>
        <w:jc w:val="right"/>
        <w:rPr>
          <w:b/>
          <w:b/>
        </w:rPr>
      </w:pPr>
      <w:r>
        <w:rPr>
          <w:b/>
        </w:rPr>
        <w:t>ВО.5.1915, с. 155-157</w:t>
      </w:r>
    </w:p>
    <w:p>
      <w:pPr>
        <w:pStyle w:val="Normal"/>
        <w:jc w:val="center"/>
        <w:rPr>
          <w:b/>
          <w:b/>
          <w:sz w:val="28"/>
          <w:szCs w:val="28"/>
        </w:rPr>
      </w:pPr>
      <w:r>
        <w:rPr>
          <w:b/>
          <w:sz w:val="28"/>
          <w:szCs w:val="28"/>
        </w:rPr>
        <w:t>Гигиеническое и общественное значение вегетарианства</w:t>
      </w:r>
      <w:r>
        <w:rPr>
          <w:rStyle w:val="FootnoteCharacters"/>
          <w:rStyle w:val="FootnoteAnchor"/>
          <w:b/>
          <w:sz w:val="28"/>
          <w:szCs w:val="28"/>
        </w:rPr>
        <w:footnoteReference w:id="57"/>
      </w:r>
    </w:p>
    <w:p>
      <w:pPr>
        <w:pStyle w:val="Normal"/>
        <w:ind w:firstLine="540"/>
        <w:jc w:val="both"/>
        <w:rPr>
          <w:b/>
          <w:b/>
          <w:sz w:val="28"/>
          <w:szCs w:val="28"/>
        </w:rPr>
      </w:pPr>
      <w:r>
        <w:rPr>
          <w:b/>
          <w:sz w:val="28"/>
          <w:szCs w:val="28"/>
        </w:rPr>
      </w:r>
    </w:p>
    <w:p>
      <w:pPr>
        <w:pStyle w:val="Normal"/>
        <w:ind w:firstLine="540"/>
        <w:jc w:val="both"/>
        <w:rPr/>
      </w:pPr>
      <w:r>
        <w:rPr/>
        <w:t>Сегодня мы все присутствуем на традиционном торжестве Одесского Вегетарианского Общества: сегодня Общество вступает в 3 годовщину практического осуществления пропаганды идеи вегетарианства. Было бы уместно поэтому сказать несколько слов о том, что такое вегетарианство и каково его значение, так как не только среди широкой публики мнения и представления на это счет самые противоречивые и неопределенные, но и среди самих вегетарианцев существуют различные течения и направления.</w:t>
      </w:r>
    </w:p>
    <w:p>
      <w:pPr>
        <w:pStyle w:val="Normal"/>
        <w:ind w:firstLine="540"/>
        <w:jc w:val="both"/>
        <w:rPr/>
      </w:pPr>
      <w:r>
        <w:rPr/>
        <w:t>До сих пор главнейшим оправданием употребления в пищу мяса служило голословное утверждение, что человек якобы приспособлен к такого рода пище и что мясо ему необходимо для достижения полного здоровья и наивысшей работоспособности.</w:t>
      </w:r>
    </w:p>
    <w:p>
      <w:pPr>
        <w:pStyle w:val="Normal"/>
        <w:ind w:firstLine="540"/>
        <w:jc w:val="both"/>
        <w:rPr/>
      </w:pPr>
      <w:r>
        <w:rPr/>
        <w:t>Новейшие научные открытия и наблюдения показали ошибочность и необоснованность подобного взгляда и привели к совершенно обратным выводам. Этот новый взгляд, установившийся среди пока еще, к сожалению, небольшого числа молодых представителей европейской, особенно американской науки, я буду иметь честь изложить вам.</w:t>
      </w:r>
    </w:p>
    <w:p>
      <w:pPr>
        <w:pStyle w:val="Normal"/>
        <w:ind w:firstLine="540"/>
        <w:jc w:val="both"/>
        <w:rPr/>
      </w:pPr>
      <w:r>
        <w:rPr/>
        <w:t>В настоящее время можно уже считать твердо установленным полнейшее сходство между зубами и пищеварительными органами человека и высших обезьян, что дает основание предположить природную приспособленность человека к пище этих обезьян – плодам и орехам.</w:t>
      </w:r>
    </w:p>
    <w:p>
      <w:pPr>
        <w:pStyle w:val="Normal"/>
        <w:ind w:firstLine="540"/>
        <w:jc w:val="both"/>
        <w:rPr/>
      </w:pPr>
      <w:r>
        <w:rPr/>
        <w:t>Новейшие данные по обмену веществ показали, насколько мясная пища перегружает наши выделительные органы – печень и почки, что часто ведет к серьезным заболеваниям этих органов, а также к различным расстройствам обмена, из которых на первом месте нужно поставить обширную группу подагрических заболеваний. К этому надо присоединить различные паразитные заболевания – трихинами, эхинококками, солитерами, которыми мы заражаемся через съеденное мясо. Короче говоря, подходя к вопросу без предвзятых мнений, приходится признать, что мясо – пища безусловно ядовитая и вредная.</w:t>
      </w:r>
    </w:p>
    <w:p>
      <w:pPr>
        <w:pStyle w:val="Normal"/>
        <w:ind w:firstLine="540"/>
        <w:jc w:val="both"/>
        <w:rPr/>
      </w:pPr>
      <w:r>
        <w:rPr/>
        <w:t>С другой стороны, так называемые «недостатки» растительной пищи, на которые указывали и продолжают указывать различные авторы, оказались при ближайшем рассмотрении плодом либо передержек, либо неправильного истолкования фактов. Таким образом, оказалось, что растительная пища ничуть не объемистее, не хуже усваивается, чем мясная, не обладает прочими недостатками, которые ей приписывались. Не играет особенной роли и несколько различный состав животных и растительных белков, а также несколько меньшее количество белков в растительных продуктах по сравнению с мясными.</w:t>
      </w:r>
    </w:p>
    <w:p>
      <w:pPr>
        <w:pStyle w:val="Normal"/>
        <w:ind w:firstLine="540"/>
        <w:jc w:val="both"/>
        <w:rPr/>
      </w:pPr>
      <w:r>
        <w:rPr/>
        <w:t>Новейшие исследования, особенно Р.Читтендена, показали, как мало белков нужно человеку и что излишек их даже вреден. Таким образом, практически в нашей пище всегда достаточно белков, и этот вопрос нас не должен заботить.</w:t>
      </w:r>
    </w:p>
    <w:p>
      <w:pPr>
        <w:pStyle w:val="Normal"/>
        <w:ind w:firstLine="540"/>
        <w:jc w:val="both"/>
        <w:rPr/>
      </w:pPr>
      <w:r>
        <w:rPr/>
        <w:t>К согласному с теоретической наукой выводу приводят нас и жизненные наблюдения. Мы знаем, что не городское население, питающееся мясом, – самое здоровое и выносливое, и что деревня, почти не знающая мяса, значительно превосходит в этом отношении город. Мы знаем, что азиатские и африканские народы – вегетарианцы, несравненно выносливее и здоровее европейцев, питающихся мясом. То же нам говорят новейшие, чрезвычайно тщательно поставленные лабораторные опыты с исследованием выносливости, а также различные спортивные состязания, на которых неизменно побеждали спортсмены-вегетарианцы.</w:t>
      </w:r>
    </w:p>
    <w:p>
      <w:pPr>
        <w:pStyle w:val="Normal"/>
        <w:ind w:firstLine="540"/>
        <w:jc w:val="both"/>
        <w:rPr/>
      </w:pPr>
      <w:r>
        <w:rPr/>
        <w:t>Итак, все говорит за несомненные преимущества растительной пищи как для тела, так и для души, принимая во внимание древнюю латинскую пословицу: mens sana in corpore sano (здоровый дух в здоровом теле).</w:t>
      </w:r>
    </w:p>
    <w:p>
      <w:pPr>
        <w:pStyle w:val="Normal"/>
        <w:ind w:firstLine="540"/>
        <w:jc w:val="both"/>
        <w:rPr/>
      </w:pPr>
      <w:r>
        <w:rPr/>
        <w:t>Но есть еще другая сторона вопроса – экономическая. Всем известна чрезвычайная дороговизна животных продуктов, которая, правда, у нас в России еще не достигла таких громадных размеров, как за границей, но надо полагать, что это время не так далеко. Причина этой дороговизны станет ясна, если принять во внимание, что убойное животное поедает на поле и тратит те запасы солнечной энергии, которыми мы сами могли бы воспользоваться.</w:t>
      </w:r>
    </w:p>
    <w:p>
      <w:pPr>
        <w:pStyle w:val="Normal"/>
        <w:ind w:firstLine="540"/>
        <w:jc w:val="both"/>
        <w:rPr/>
      </w:pPr>
      <w:r>
        <w:rPr/>
        <w:t>Отсюда понятно, что бедные классы населения питаются преимущественно растительной пищей, которая им более по карману. Однако представители официальной медицины, исходя из старых, ложно истолкованных научных данных, стараются всеми силами пробудить и в низших классах населения ненасытную жажду мяса, и рабочий начинает верить, что действительно мясо ему необходимо для сохранения здоровья при интенсивной работе.</w:t>
      </w:r>
    </w:p>
    <w:p>
      <w:pPr>
        <w:pStyle w:val="Normal"/>
        <w:ind w:firstLine="540"/>
        <w:jc w:val="both"/>
        <w:rPr/>
      </w:pPr>
      <w:r>
        <w:rPr/>
        <w:t>Эта жажда приводит к еще большей пауперизации народных масс, так как на интересы желудка тратятся деньги, могущие найти лучшее применение. Таким образом, реформа питания могла бы облегчить и без того тяжелую борьбу за существование.</w:t>
      </w:r>
    </w:p>
    <w:p>
      <w:pPr>
        <w:pStyle w:val="Normal"/>
        <w:ind w:firstLine="540"/>
        <w:jc w:val="both"/>
        <w:rPr/>
      </w:pPr>
      <w:r>
        <w:rPr/>
        <w:t>Так как всякого рода идеи лишь на верхних ступенях общественной лестницы получают свое обоснование и развитие и лишь затем спускаются вниз, получая широкое распространение среди широких масс, то желательно чтобы необходимость реформы питания получила признание прежде всего среди интеллигенции и, особенно, среди медицинских кругов.</w:t>
      </w:r>
    </w:p>
    <w:p>
      <w:pPr>
        <w:pStyle w:val="Normal"/>
        <w:ind w:firstLine="540"/>
        <w:jc w:val="both"/>
        <w:rPr/>
      </w:pPr>
      <w:r>
        <w:rPr/>
        <w:t>Поэтому я обращаюсь не столько к присутствующим здесь членам Общества, которых, конечно. Излишне было бы убеждать в преимуществах растительной диеты, сколько к дорогим гостям, особенно к находящимся среди нас представителям врачебного мира. Я прошу их изучить беспристрастно, без априорного недоверия, новейшую трактовку вопроса о питании, и думаю, что непреоборимая логика тщательно проверенных фактов неизбежно приведет многих из них к мнению, которое я здесь излагал.</w:t>
      </w:r>
    </w:p>
    <w:p>
      <w:pPr>
        <w:pStyle w:val="Normal"/>
        <w:ind w:firstLine="540"/>
        <w:jc w:val="both"/>
        <w:rPr/>
      </w:pPr>
      <w:r>
        <w:rPr/>
        <w:t>И, когда реформа питания получит широкое распространение и всеобщее признание, будет убит один из многочисленных источников человеческого горя и страданий, что, в связи с параллельным уничтожением других источников человеческого неустройства, приведет человечество к счастью  и благоденствию.</w:t>
      </w:r>
    </w:p>
    <w:p>
      <w:pPr>
        <w:pStyle w:val="Normal"/>
        <w:ind w:firstLine="540"/>
        <w:jc w:val="both"/>
        <w:rPr/>
      </w:pPr>
      <w:r>
        <w:rPr/>
        <w:t>Будем же в нашу короткую жизнь всеми силами содействовать наступлению этого момента всеми доступными нам путями, одним из которых является реформа питания.</w:t>
      </w:r>
    </w:p>
    <w:p>
      <w:pPr>
        <w:pStyle w:val="Normal"/>
        <w:ind w:firstLine="540"/>
        <w:jc w:val="both"/>
        <w:rPr/>
      </w:pPr>
      <w:r>
        <w:rPr/>
        <w:t>Будем содействовать процветанию всех плодотворных идей, ведущих человечество к счастью – идей, одной из которых является вегетарианство.</w:t>
      </w:r>
    </w:p>
    <w:p>
      <w:pPr>
        <w:pStyle w:val="Normal"/>
        <w:ind w:firstLine="540"/>
        <w:jc w:val="right"/>
        <w:rPr/>
      </w:pPr>
      <w:r>
        <w:rPr/>
        <w:t>Л.Каплан</w:t>
      </w:r>
    </w:p>
    <w:p>
      <w:pPr>
        <w:pStyle w:val="Normal"/>
        <w:ind w:left="360" w:hanging="0"/>
        <w:jc w:val="right"/>
        <w:rPr/>
      </w:pPr>
      <w:r>
        <w:rPr/>
      </w:r>
    </w:p>
    <w:p>
      <w:pPr>
        <w:pStyle w:val="Normal"/>
        <w:ind w:left="360" w:hanging="0"/>
        <w:jc w:val="right"/>
        <w:rPr/>
      </w:pPr>
      <w:r>
        <w:rPr/>
      </w:r>
    </w:p>
    <w:p>
      <w:pPr>
        <w:pStyle w:val="Normal"/>
        <w:jc w:val="right"/>
        <w:rPr>
          <w:b/>
          <w:b/>
        </w:rPr>
      </w:pPr>
      <w:r>
        <w:rPr>
          <w:b/>
        </w:rPr>
        <w:t>ВО.5.1915, с. 157-158</w:t>
      </w:r>
    </w:p>
    <w:p>
      <w:pPr>
        <w:pStyle w:val="Normal"/>
        <w:jc w:val="center"/>
        <w:rPr>
          <w:b/>
          <w:b/>
          <w:sz w:val="28"/>
        </w:rPr>
      </w:pPr>
      <w:r>
        <w:rPr>
          <w:b/>
          <w:sz w:val="28"/>
        </w:rPr>
        <w:t>Влияние растительного пищевого режима на родовой акт</w:t>
      </w:r>
      <w:r>
        <w:rPr>
          <w:rStyle w:val="FootnoteCharacters"/>
          <w:rStyle w:val="FootnoteAnchor"/>
          <w:b/>
          <w:sz w:val="28"/>
        </w:rPr>
        <w:footnoteReference w:id="58"/>
      </w:r>
    </w:p>
    <w:p>
      <w:pPr>
        <w:pStyle w:val="Normal"/>
        <w:jc w:val="center"/>
        <w:rPr>
          <w:b/>
          <w:b/>
          <w:sz w:val="28"/>
        </w:rPr>
      </w:pPr>
      <w:r>
        <w:rPr>
          <w:b/>
          <w:sz w:val="28"/>
        </w:rPr>
      </w:r>
    </w:p>
    <w:p>
      <w:pPr>
        <w:pStyle w:val="Normal"/>
        <w:ind w:firstLine="540"/>
        <w:jc w:val="both"/>
        <w:rPr/>
      </w:pPr>
      <w:r>
        <w:rPr/>
        <w:t>Не будучи чистым (настоящим) вегетарианцем, я тем не менее очень часто являюсь весьма убежденным, настойчивым  и строгим пропагандистом вегетарианского режима при некоторых чрезвычайно важных в жизни женщины обстоятельствах.</w:t>
      </w:r>
    </w:p>
    <w:p>
      <w:pPr>
        <w:pStyle w:val="Normal"/>
        <w:ind w:firstLine="540"/>
        <w:jc w:val="both"/>
        <w:rPr/>
      </w:pPr>
      <w:r>
        <w:rPr/>
        <w:t>Эти случаи, касающиеся меня как врача-акушера, о чем я считаю полезным и уместным поделиться с вами на сегодняшнем торжестве.</w:t>
      </w:r>
    </w:p>
    <w:p>
      <w:pPr>
        <w:pStyle w:val="Normal"/>
        <w:ind w:firstLine="540"/>
        <w:jc w:val="both"/>
        <w:rPr/>
      </w:pPr>
      <w:r>
        <w:rPr/>
        <w:t>В самом деле, задумываясь не раз над некоторыми явлениями природы, всегда останавливаешься над одним чрезвычайно важным фактом: как это природа, столь ревностно заботливо и предупредительно расточающая свои дары, чтобы сохранить всякий род, в том числе и человеческий, вместе с тем, по-видимому, совсем бесцельно обрекла женщину на вечные времена на неимоверные мучения в родах, а нередко и на смерть от них?!</w:t>
      </w:r>
    </w:p>
    <w:p>
      <w:pPr>
        <w:pStyle w:val="Normal"/>
        <w:ind w:firstLine="540"/>
        <w:jc w:val="both"/>
        <w:rPr/>
      </w:pPr>
      <w:r>
        <w:rPr/>
        <w:t>Какой в этом смысл и для кого это нужно?</w:t>
      </w:r>
    </w:p>
    <w:p>
      <w:pPr>
        <w:pStyle w:val="Normal"/>
        <w:ind w:firstLine="540"/>
        <w:jc w:val="both"/>
        <w:rPr/>
      </w:pPr>
      <w:r>
        <w:rPr/>
        <w:t>В особенности это становится непонятным, если принять во внимание, что животные, особенно в диком состоянии, – даже и женщины дикарей, – проделывают этот акт совсем легко, чисто физиологически.</w:t>
      </w:r>
    </w:p>
    <w:p>
      <w:pPr>
        <w:pStyle w:val="Normal"/>
        <w:ind w:firstLine="540"/>
        <w:jc w:val="both"/>
        <w:rPr/>
      </w:pPr>
      <w:r>
        <w:rPr/>
        <w:t>Одного библейского предания для объяснения этого ужасного и непонятного проклятия, тяготеющего над нашей прародительницей, недостаточно, и ученые этим не удовлетворялись, пытливо отыскивая действительную причину.</w:t>
      </w:r>
    </w:p>
    <w:p>
      <w:pPr>
        <w:pStyle w:val="Normal"/>
        <w:ind w:firstLine="540"/>
        <w:jc w:val="both"/>
        <w:rPr/>
      </w:pPr>
      <w:r>
        <w:rPr/>
        <w:t xml:space="preserve">Поиски эти в конце концов привели к тому, что как среди естествоиспытателей, так и среди врачей крепнет убеждение, что женщина, особенно культурная, своим образом жизни и особенно своим неправильным </w:t>
      </w:r>
      <w:r>
        <w:rPr>
          <w:i/>
        </w:rPr>
        <w:t>неестественным</w:t>
      </w:r>
      <w:r>
        <w:rPr/>
        <w:t xml:space="preserve"> пищевым режимом, выращивает в себе своего собственного мучителя в родах, от которых подчас погибает во время этого акта.</w:t>
      </w:r>
    </w:p>
    <w:p>
      <w:pPr>
        <w:pStyle w:val="Normal"/>
        <w:ind w:firstLine="540"/>
        <w:jc w:val="both"/>
        <w:rPr/>
      </w:pPr>
      <w:r>
        <w:rPr/>
        <w:t>В самом деле, всякий же знает, что одна и та же женщина один раз разрешается 6-7-фунтовым ребенком, в то время, как в другой раз у нее же рождается 12-14-фунтовый. А ведь это далеко не одно и то же для родового акта, а наоборот: стоит женщине быть несколько узковато сложенной – и во втором случае катастрофа готова для жизни плода и матери, а иногда и для обеих жизней.</w:t>
      </w:r>
    </w:p>
    <w:p>
      <w:pPr>
        <w:pStyle w:val="Normal"/>
        <w:ind w:firstLine="540"/>
        <w:jc w:val="both"/>
        <w:rPr/>
      </w:pPr>
      <w:r>
        <w:rPr/>
        <w:t>Само собою понятно, что все имеет свою причину, а в данном случае непомерно крупный, следовательно, вредный и угрожающий для материнской и плодовой жизни рост плода, вызванный неправильным образом жизни и нерациональным пищевым режимом во время беременности.</w:t>
      </w:r>
    </w:p>
    <w:p>
      <w:pPr>
        <w:pStyle w:val="Normal"/>
        <w:ind w:firstLine="540"/>
        <w:jc w:val="both"/>
        <w:rPr/>
      </w:pPr>
      <w:r>
        <w:rPr/>
        <w:t>Доказано, что если целесообразно руководить пищевым режимом в последние два месяца беременности, в подходящих случаях по выбору врача-специалиста, то даже в тех случаях, где прежние роды должны были оканчиваться операцией, влекущей за собою смерть плода, – благодаря рациональному режиму плод рождался самостоятельно, произвольно, без всяких повреждений, но меньшего размера и с более податливой костной системой черепа, что, собственно, и требовалось.</w:t>
      </w:r>
    </w:p>
    <w:p>
      <w:pPr>
        <w:pStyle w:val="Normal"/>
        <w:ind w:firstLine="540"/>
        <w:jc w:val="both"/>
        <w:rPr/>
      </w:pPr>
      <w:r>
        <w:rPr/>
        <w:t>А этот рациональный пищевой режим последних двух месяцев беременности и заключается, смотря по случаю, определяемому врачом-специалистом, в более или менее строгом растительном пищевом режиме при большем или меньшем ограничении введения жидкостей.</w:t>
      </w:r>
    </w:p>
    <w:p>
      <w:pPr>
        <w:pStyle w:val="Normal"/>
        <w:ind w:firstLine="540"/>
        <w:jc w:val="right"/>
        <w:rPr/>
      </w:pPr>
      <w:r>
        <w:rPr/>
        <w:t>Д-р П.М.Амброжевич</w:t>
      </w:r>
    </w:p>
    <w:p>
      <w:pPr>
        <w:pStyle w:val="Normal"/>
        <w:ind w:firstLine="540"/>
        <w:jc w:val="right"/>
        <w:rPr/>
      </w:pPr>
      <w:r>
        <w:rPr/>
        <w:t>Одесса</w:t>
      </w:r>
    </w:p>
    <w:p>
      <w:pPr>
        <w:pStyle w:val="Normal"/>
        <w:ind w:left="360" w:hanging="0"/>
        <w:jc w:val="right"/>
        <w:rPr/>
      </w:pPr>
      <w:r>
        <w:rPr/>
      </w:r>
    </w:p>
    <w:p>
      <w:pPr>
        <w:pStyle w:val="Normal"/>
        <w:ind w:left="360" w:hanging="0"/>
        <w:jc w:val="right"/>
        <w:rPr/>
      </w:pPr>
      <w:r>
        <w:rPr/>
      </w:r>
    </w:p>
    <w:p>
      <w:pPr>
        <w:pStyle w:val="Normal"/>
        <w:ind w:firstLine="540"/>
        <w:jc w:val="right"/>
        <w:rPr>
          <w:b/>
          <w:b/>
        </w:rPr>
      </w:pPr>
      <w:r>
        <w:rPr>
          <w:b/>
        </w:rPr>
        <w:t>ВО.5.1915, с. 184-185</w:t>
      </w:r>
    </w:p>
    <w:p>
      <w:pPr>
        <w:pStyle w:val="Normal"/>
        <w:ind w:firstLine="540"/>
        <w:jc w:val="center"/>
        <w:rPr>
          <w:b/>
          <w:b/>
          <w:sz w:val="28"/>
          <w:szCs w:val="28"/>
        </w:rPr>
      </w:pPr>
      <w:r>
        <w:rPr>
          <w:b/>
          <w:sz w:val="28"/>
          <w:szCs w:val="28"/>
        </w:rPr>
        <w:t>По миру</w:t>
      </w:r>
    </w:p>
    <w:p>
      <w:pPr>
        <w:pStyle w:val="Normal"/>
        <w:ind w:firstLine="540"/>
        <w:jc w:val="both"/>
        <w:rPr>
          <w:b/>
          <w:b/>
          <w:sz w:val="28"/>
          <w:szCs w:val="28"/>
        </w:rPr>
      </w:pPr>
      <w:r>
        <w:rPr>
          <w:b/>
          <w:sz w:val="28"/>
          <w:szCs w:val="28"/>
        </w:rPr>
      </w:r>
    </w:p>
    <w:p>
      <w:pPr>
        <w:pStyle w:val="Normal"/>
        <w:ind w:firstLine="708"/>
        <w:jc w:val="both"/>
        <w:rPr/>
      </w:pPr>
      <w:r>
        <w:rPr>
          <w:b/>
        </w:rPr>
        <w:t>Одесса</w:t>
      </w:r>
      <w:r>
        <w:rPr/>
        <w:t>. 5 мая, по случаю второй годовщины открытия общественной вегетарианской столовой и в целях пропаганды вегетарианства, Одесское вегетарианское Общество устроило торжественный обед, на котором присутствовало много членов общества и 80 человек гостей. Были произнесены интересные речи. Об этом торжестве газета «Одесские новости» сообщает:</w:t>
      </w:r>
    </w:p>
    <w:p>
      <w:pPr>
        <w:pStyle w:val="Normal"/>
        <w:ind w:firstLine="708"/>
        <w:jc w:val="both"/>
        <w:rPr/>
      </w:pPr>
      <w:r>
        <w:rPr/>
        <w:t>«…В начале обеда председателем В.И.Зуевым были оглашены приветственные телеграммы от «Вегетарианского обозрения», врачебного инспектора и др. Затем доложено, что г-ном градоначальником разрешено присвоить столовой имя одного из учредителей вегетарианского общества, покойного доктора медицины А.А.Ясиновского. Во время обеда произносили речи: Л.Д.Каплан указывал на то, что вегетарианская пища, с точки зрения гигиено-диетической, является единственно полезной для человека и все противоположные взгляды мясоедов отвергнуты теперь видными учеными. С.Г.Повес рассматривал вегетарианизм с точки зрения социальной. По его мнению, нынешнее правление, осуществив свою давнишнюю мечту об открытии целой сети столовых для рабочих и учащихся, тем самым на практике докажет живучесть вегетарианской идеи. Доктор Амброжевич в красивой речи указал на пользу вегетарианской пищи для рожениц. В заключение товарищ председателя общества С.Г.Повес, указав на благожелательность содействия прессы идее вегетарианизма, поднял тост за процветание ее. Тост был покрыт аплодисментами. Обед прошел очень оживленно и затянулся до 10 часов вечера».</w:t>
      </w:r>
    </w:p>
    <w:p>
      <w:pPr>
        <w:pStyle w:val="Normal"/>
        <w:ind w:firstLine="708"/>
        <w:jc w:val="both"/>
        <w:rPr/>
      </w:pPr>
      <w:r>
        <w:rPr/>
        <w:t>С.О.Перпер, живущий теперь временно в Одессе, пишет нам:</w:t>
      </w:r>
    </w:p>
    <w:p>
      <w:pPr>
        <w:pStyle w:val="Normal"/>
        <w:ind w:firstLine="708"/>
        <w:jc w:val="both"/>
        <w:rPr/>
      </w:pPr>
      <w:r>
        <w:rPr/>
        <w:t>«Одесское вегетарианское общество растет, крепнет, развивается и расширяет свою деятельность, и все это делается умело, последовательно, с твердым знанием дела, с поражающей уверенностью. Основало первым делом прекрасную столовую, которая своим внешним видом и внутренним содержанием привлекает не только одесситов, но и иногородних, привлекает и оставляет удовлетворенными. А это основа нашей пропаганды. Общество расширило свое дело, улучшило свое хозяйство и способы ведения его, проявило много гуманного и хорошего по отношению ко всем своим служащим, ввело много новшеств в благоустройстве. Обществом заинтересовались и представители местного медицинского мира.</w:t>
      </w:r>
    </w:p>
    <w:p>
      <w:pPr>
        <w:pStyle w:val="Normal"/>
        <w:ind w:firstLine="708"/>
        <w:jc w:val="both"/>
        <w:rPr/>
      </w:pPr>
      <w:r>
        <w:rPr/>
        <w:t>Затем, оно устроило 2-3 лекции чисто научного характера, наконец, занялась издательской деятельностью и на днях уже вышла в свет первая книжка, которая оставляет очень хорошее впечатление. Я говорю о книжке Л.Д.Каплана «Вопрос о питании в освещении современной науки». Затем общество в этом году расширяет свою столовую, устраивает библиотечку-читальню и вероятнее всего в своем собственном здании в своем «Вегетарианском Доме». Затем обществом намечено устройство дешевых вегетарианских столовок для рабочих масс, в центре рабочего населения, и это не мечты далекого будущего, нет, это планы ближайших дней.</w:t>
      </w:r>
    </w:p>
    <w:p>
      <w:pPr>
        <w:pStyle w:val="Normal"/>
        <w:ind w:firstLine="708"/>
        <w:jc w:val="both"/>
        <w:rPr/>
      </w:pPr>
      <w:r>
        <w:rPr/>
        <w:t>И кто смотрит на эту деятельность, кто видит, как незаметно для других идет усиленная, кипучая жизнь в недрах общественной ячейки, задавшаяся широкими началами, кто чувствует этот пульс, ощущает его, тот без всякого сомнения скажет, что Одесское вегетарианское общество обладает той</w:t>
      </w:r>
      <w:r>
        <w:rPr/>
        <w:t xml:space="preserve"> </w:t>
      </w:r>
      <w:r>
        <w:rPr/>
        <w:t>vis vitalis, которая так необходима каждой общественной организации для своего процветания и развития. Остается только нам, вегетарианцам, пожелать этому симпатичному и деятельному Обществу многие лета».</w:t>
      </w:r>
    </w:p>
    <w:p>
      <w:pPr>
        <w:pStyle w:val="Normal"/>
        <w:ind w:firstLine="708"/>
        <w:jc w:val="both"/>
        <w:rPr/>
      </w:pPr>
      <w:r>
        <w:rPr>
          <w:b/>
        </w:rPr>
        <w:t>Петроград</w:t>
      </w:r>
      <w:r>
        <w:rPr/>
        <w:t>. На 22 мая назначено собрание членов Петроградского Общества для обсуждения доклада Н.М.Проскурина «Вегетарианство и будущее человечества» и сообщения В.В.Семенчикова «О новых течениях в Московском Вегетарианском Обществе».</w:t>
      </w:r>
    </w:p>
    <w:p>
      <w:pPr>
        <w:pStyle w:val="Normal"/>
        <w:ind w:firstLine="708"/>
        <w:jc w:val="both"/>
        <w:rPr/>
      </w:pPr>
      <w:r>
        <w:rPr/>
        <w:t>Для большего сближения членов общества и непосредственного знакомства с природой, Петроградское вегетарианское общество решило устроить ряд экскурсий членов общества с их гостями. Первая экскурсия состоится 23-25 мая в м. Кювенепы (Выборгской губернии).</w:t>
      </w:r>
    </w:p>
    <w:p>
      <w:pPr>
        <w:pStyle w:val="Normal"/>
        <w:ind w:firstLine="708"/>
        <w:jc w:val="both"/>
        <w:rPr/>
      </w:pPr>
      <w:r>
        <w:rPr>
          <w:b/>
        </w:rPr>
        <w:t>Харьков</w:t>
      </w:r>
      <w:r>
        <w:rPr/>
        <w:t>. Е.Д.Высокомирный пишет нам:</w:t>
      </w:r>
    </w:p>
    <w:p>
      <w:pPr>
        <w:pStyle w:val="Normal"/>
        <w:ind w:firstLine="708"/>
        <w:jc w:val="both"/>
        <w:rPr/>
      </w:pPr>
      <w:r>
        <w:rPr/>
        <w:t>«Общественная вегетарианская столовая Харьковского вегетарианского общества завоевала симпатии харьковского общества. О «вегетарианке» пишут в местных газетах, о ней много говорят, ее охотно посещают. Знакомые при встречах спрашивают: «Были ли в вегетарианке?» Все посетители - интеллигенты. Наибольшее число посетителей, около 200, бывает по праздникам и воскресеньям.</w:t>
      </w:r>
    </w:p>
    <w:p>
      <w:pPr>
        <w:pStyle w:val="Normal"/>
        <w:ind w:firstLine="708"/>
        <w:jc w:val="both"/>
        <w:rPr/>
      </w:pPr>
      <w:r>
        <w:rPr/>
        <w:t>В настоящий период времени в харьковской «вегетарианке» можно встретить лиц разных возрастов, профессий, положений, национальностей. Одни идут в «вегетарианку» только покушать травки, другие расспросить, побеседовать, больше ознакомиться с идеями вегетарианизма и поглядеть на вегетарианцев. Одним словом, для харьковцев «вегетарианка» представляет нечто новое, особенное, интересное и оригинальное и побывать хоть один раз считается обязательным. Существовашие прежде в Харькове вегетарианские столовые не пользоваплись такими симпатиями общества потому, что о них мало знали, они не находились на должной высоте. Частная преследовала коммерческие цели, а принадлежавшая обществу, состоявшему в то время из 5-7 человек, плохо была поставлена. Функционирующая теперь «вегетарианка» принадлежит обществу, насчитывающему около 50 членов. Членами общества состоят популярные в городе арычи и ученые профессора. Коммерческие цели обществом не преследуются. Питание поставлено на научно-гигиеническую почву. По праздникам и воскресениям в газете «Южный край» помещают перед текстом меню вегетарианской общественной столовой. В издающихся в Харькове газетах: «Южный край», «Утро» и «Харьковские ведомости» всегда помещают заметки о «вегетарианке» и о развитии вегетарианства. Даже официальные «Харьковские ведомости», печатая недавно заметку о «вегетарианке», подчеркнула, что число посетителей увеличивается и что, несмотря на общее вздорожание, в вегетарианской столовой обществом цены оставлены прежние».</w:t>
      </w:r>
    </w:p>
    <w:p>
      <w:pPr>
        <w:pStyle w:val="Normal"/>
        <w:ind w:firstLine="708"/>
        <w:jc w:val="both"/>
        <w:rPr/>
      </w:pPr>
      <w:r>
        <w:rPr>
          <w:b/>
        </w:rPr>
        <w:t>Киев</w:t>
      </w:r>
      <w:r>
        <w:rPr/>
        <w:t>. На днях сюда приехал А.К.Кушлейко, инициатор устройства вегетарианской колонии для бесприютных детей, с целью взять пока одного или двух сирот, а также познакомиться с постановкой трудовых колоний в Киеве.</w:t>
      </w:r>
    </w:p>
    <w:p>
      <w:pPr>
        <w:pStyle w:val="Normal"/>
        <w:tabs>
          <w:tab w:val="clear" w:pos="708"/>
          <w:tab w:val="left" w:pos="900" w:leader="none"/>
        </w:tabs>
        <w:ind w:firstLine="708"/>
        <w:jc w:val="both"/>
        <w:rPr/>
      </w:pPr>
      <w:r>
        <w:rPr>
          <w:b/>
        </w:rPr>
        <w:t>Литература</w:t>
      </w:r>
      <w:r>
        <w:rPr/>
        <w:t>. Вышла книжка Л.Д.Каплана «Вопрос о питании в освещении современной науки», с 17 рисунками в тексте, изд. Одесского вегетарианского общества. Цена  40 к.</w:t>
      </w:r>
    </w:p>
    <w:p>
      <w:pPr>
        <w:pStyle w:val="Normal"/>
        <w:ind w:firstLine="708"/>
        <w:jc w:val="both"/>
        <w:rPr/>
      </w:pPr>
      <w:r>
        <w:rPr/>
        <w:t>Одесское вегетарианское общество выпускает в скором времени книгу Жюль Дени «Руководство преподавания антиалкоголизма»</w:t>
      </w:r>
    </w:p>
    <w:p>
      <w:pPr>
        <w:pStyle w:val="Normal"/>
        <w:ind w:firstLine="708"/>
        <w:jc w:val="right"/>
        <w:rPr/>
      </w:pPr>
      <w:r>
        <w:rPr/>
        <w:t>Старый Вегетарианец</w:t>
      </w:r>
    </w:p>
    <w:p>
      <w:pPr>
        <w:pStyle w:val="Normal"/>
        <w:ind w:left="360" w:hanging="0"/>
        <w:jc w:val="right"/>
        <w:rPr/>
      </w:pPr>
      <w:r>
        <w:rPr/>
      </w:r>
    </w:p>
    <w:p>
      <w:pPr>
        <w:pStyle w:val="Normal"/>
        <w:ind w:left="360" w:hanging="0"/>
        <w:jc w:val="right"/>
        <w:rPr/>
      </w:pPr>
      <w:r>
        <w:rPr/>
      </w:r>
    </w:p>
    <w:p>
      <w:pPr>
        <w:pStyle w:val="Normal"/>
        <w:ind w:left="360" w:hanging="0"/>
        <w:jc w:val="right"/>
        <w:rPr>
          <w:b/>
          <w:b/>
        </w:rPr>
      </w:pPr>
      <w:r>
        <w:rPr>
          <w:b/>
        </w:rPr>
        <w:t>ВО.5.1915, с. 186</w:t>
      </w:r>
    </w:p>
    <w:p>
      <w:pPr>
        <w:pStyle w:val="Normal"/>
        <w:jc w:val="center"/>
        <w:rPr>
          <w:b/>
          <w:b/>
          <w:sz w:val="28"/>
          <w:szCs w:val="28"/>
        </w:rPr>
      </w:pPr>
      <w:r>
        <w:rPr>
          <w:b/>
          <w:sz w:val="28"/>
          <w:szCs w:val="28"/>
        </w:rPr>
        <w:t>Брезентовые сапоги</w:t>
      </w:r>
    </w:p>
    <w:p>
      <w:pPr>
        <w:pStyle w:val="Normal"/>
        <w:ind w:firstLine="540"/>
        <w:jc w:val="both"/>
        <w:rPr>
          <w:b/>
          <w:b/>
          <w:sz w:val="28"/>
          <w:szCs w:val="28"/>
        </w:rPr>
      </w:pPr>
      <w:r>
        <w:rPr>
          <w:b/>
          <w:sz w:val="28"/>
          <w:szCs w:val="28"/>
        </w:rPr>
      </w:r>
    </w:p>
    <w:p>
      <w:pPr>
        <w:pStyle w:val="Normal"/>
        <w:ind w:firstLine="540"/>
        <w:jc w:val="both"/>
        <w:rPr/>
      </w:pPr>
      <w:r>
        <w:rPr/>
        <w:t>Местный фотограф Я. А. Белоцерковский оказался изобретателем брезентовых сапог. Он изобрел особую жидкость для пропитания брезента и всякой другой материи, так что последняя вполне заменяет кожу. Готовые образцы представлены изобретателем главному интенданту генералу Шувалову, который признал новую «кожу» вполне пригодной. По рецепту изобретателя, во всякое время можно заготовить какое угодно количество сапог и мелкой обуви без кожи. Особое качество этого изобретения заключается в том, что брезент пропускает только воздух, но не влагу. Г. Б-ский представил образцы сапог из новой «кожи» одес. окружному интендантству, где созывается специальное совещание с участием изобретателя.</w:t>
      </w:r>
    </w:p>
    <w:p>
      <w:pPr>
        <w:pStyle w:val="Normal"/>
        <w:ind w:firstLine="540"/>
        <w:jc w:val="right"/>
        <w:rPr/>
      </w:pPr>
      <w:r>
        <w:rPr/>
        <w:t>«Одес. Новости»</w:t>
      </w:r>
    </w:p>
    <w:p>
      <w:pPr>
        <w:pStyle w:val="Normal"/>
        <w:ind w:left="360" w:hanging="0"/>
        <w:rPr/>
      </w:pPr>
      <w:r>
        <w:rPr/>
      </w:r>
    </w:p>
    <w:p>
      <w:pPr>
        <w:pStyle w:val="Normal"/>
        <w:ind w:left="360" w:hanging="0"/>
        <w:rPr/>
      </w:pPr>
      <w:r>
        <w:rPr/>
      </w:r>
    </w:p>
    <w:p>
      <w:pPr>
        <w:pStyle w:val="Normal"/>
        <w:ind w:left="360" w:hanging="0"/>
        <w:jc w:val="right"/>
        <w:rPr>
          <w:b/>
          <w:b/>
        </w:rPr>
      </w:pPr>
      <w:r>
        <w:rPr>
          <w:b/>
        </w:rPr>
        <w:t>ВО.5.1915, с. 186</w:t>
      </w:r>
    </w:p>
    <w:p>
      <w:pPr>
        <w:pStyle w:val="Normal"/>
        <w:ind w:left="360" w:hanging="0"/>
        <w:jc w:val="center"/>
        <w:rPr>
          <w:b/>
          <w:b/>
          <w:sz w:val="28"/>
          <w:szCs w:val="28"/>
        </w:rPr>
      </w:pPr>
      <w:r>
        <w:rPr>
          <w:b/>
          <w:sz w:val="28"/>
          <w:szCs w:val="28"/>
        </w:rPr>
        <w:t>Редакционные сообщения</w:t>
      </w:r>
    </w:p>
    <w:p>
      <w:pPr>
        <w:pStyle w:val="Normal"/>
        <w:ind w:firstLine="540"/>
        <w:jc w:val="both"/>
        <w:rPr>
          <w:b/>
          <w:b/>
          <w:sz w:val="28"/>
          <w:szCs w:val="28"/>
        </w:rPr>
      </w:pPr>
      <w:r>
        <w:rPr>
          <w:b/>
          <w:sz w:val="28"/>
          <w:szCs w:val="28"/>
        </w:rPr>
      </w:r>
    </w:p>
    <w:p>
      <w:pPr>
        <w:pStyle w:val="Normal"/>
        <w:ind w:firstLine="540"/>
        <w:jc w:val="both"/>
        <w:rPr/>
      </w:pPr>
      <w:r>
        <w:rPr/>
        <w:t>2 июня Временным Комитетом по делам печати наложен арест на № 4 журнала «Вегетарианское Обозрение» 1915 г.</w:t>
      </w:r>
    </w:p>
    <w:p>
      <w:pPr>
        <w:pStyle w:val="Normal"/>
        <w:ind w:firstLine="540"/>
        <w:jc w:val="both"/>
        <w:rPr/>
      </w:pPr>
      <w:r>
        <w:rPr/>
        <w:t xml:space="preserve">№ </w:t>
      </w:r>
      <w:r>
        <w:rPr/>
        <w:t>4 конфискован в редакции «Вегетар. Обозрения».</w:t>
      </w:r>
    </w:p>
    <w:p>
      <w:pPr>
        <w:pStyle w:val="Normal"/>
        <w:ind w:firstLine="540"/>
        <w:jc w:val="both"/>
        <w:rPr/>
      </w:pPr>
      <w:r>
        <w:rPr/>
        <w:t>Статьи: С. П. Полтавского («Вегетарианское и общественное»), Хр. Досева («Беседы Л. Н. Толстого») и Е. О. Дымшица («О. Л. Н. Толстом») не могли войти в настоящий номер.</w:t>
      </w:r>
    </w:p>
    <w:p>
      <w:pPr>
        <w:pStyle w:val="Normal"/>
        <w:ind w:firstLine="540"/>
        <w:jc w:val="both"/>
        <w:rPr/>
      </w:pPr>
      <w:r>
        <w:rPr/>
        <w:t>Следующий номер «Вегет. Обозрения» надеемся выпустить в конце августа.</w:t>
      </w:r>
    </w:p>
    <w:p>
      <w:pPr>
        <w:pStyle w:val="Normal"/>
        <w:jc w:val="right"/>
        <w:rPr/>
      </w:pPr>
      <w:r>
        <w:rPr/>
      </w:r>
    </w:p>
    <w:sectPr>
      <w:footnotePr>
        <w:numFmt w:val="decimal"/>
      </w:footnotePr>
      <w:type w:val="nextPage"/>
      <w:pgSz w:w="11906" w:h="16838"/>
      <w:pgMar w:left="1077" w:right="851" w:gutter="0" w:header="0" w:top="96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ведена вся отчетность по ведении хозяйства колонии. В приложении даны: 1) Устав кружка Трудовой помощи в г. Москве при с.-хоз. трудовой колонии, 2) Правила Трудовой сельскохоз. колонии и 3) План колоши. Внимательное чтение дает лицу, интересующемуся этим вопросом, полезный указания. Цена брошюры 50 коп.</w:t>
      </w:r>
    </w:p>
  </w:footnote>
  <w:footnote w:id="3">
    <w:p>
      <w:pPr>
        <w:pStyle w:val="Footnote"/>
        <w:rPr/>
      </w:pPr>
      <w:r>
        <w:rPr>
          <w:rStyle w:val="FootnoteCharacters"/>
        </w:rPr>
        <w:footnoteRef/>
      </w:r>
      <w:r>
        <w:rPr/>
        <w:t xml:space="preserve"> </w:t>
      </w:r>
      <w:r>
        <w:rPr/>
        <w:t>Потом эти отделы достигли числа 30 – дни каждого месяца. Х.Д.</w:t>
      </w:r>
    </w:p>
  </w:footnote>
  <w:footnote w:id="4">
    <w:p>
      <w:pPr>
        <w:pStyle w:val="Normal"/>
        <w:rPr/>
      </w:pPr>
      <w:r>
        <w:rPr>
          <w:rStyle w:val="FootnoteCharacters"/>
        </w:rPr>
        <w:footnoteRef/>
      </w:r>
      <w:r>
        <w:rPr>
          <w:sz w:val="20"/>
          <w:szCs w:val="20"/>
        </w:rPr>
        <w:t xml:space="preserve"> </w:t>
      </w:r>
      <w:r>
        <w:rPr>
          <w:sz w:val="20"/>
          <w:szCs w:val="20"/>
        </w:rPr>
        <w:t>Два года спустя, сообщив Льву Николаевичу об.......... другого моего друга, я получил следующее от него письмо:</w:t>
      </w:r>
    </w:p>
    <w:p>
      <w:pPr>
        <w:pStyle w:val="Normal"/>
        <w:rPr/>
      </w:pPr>
      <w:r>
        <w:rPr>
          <w:sz w:val="20"/>
          <w:szCs w:val="20"/>
        </w:rPr>
        <w:t>«Благодарю, милый Досев, за сообщения и письма и речи М. Попова. Я отвечаю ему. Переведите и пошлите. Деньги с радостью пошлю. Напишите – куда Всеми силами стараюсь, но не могу удержаться от предугадывания того, что будет, и, я думаю, скоро, вследствие такого пробуждения свободного от суеверий религиозного христианского понимания жизни, которое все больше и больше захватывает не нашу отпетую братию, а народ. Мне легко удержаться от такого предугадывания, потому что, во всяком случае, я-то не увижу перемены внешней. Важно только движение духовное, а такое духовное просветление в одном человеке важнее...»</w:t>
      </w:r>
    </w:p>
  </w:footnote>
  <w:footnote w:id="5">
    <w:p>
      <w:pPr>
        <w:pStyle w:val="Footnote"/>
        <w:rPr/>
      </w:pPr>
      <w:r>
        <w:rPr>
          <w:rStyle w:val="FootnoteCharacters"/>
        </w:rPr>
        <w:footnoteRef/>
      </w:r>
      <w:r>
        <w:rPr/>
        <w:t xml:space="preserve"> </w:t>
      </w:r>
      <w:r>
        <w:rPr/>
        <w:t>«О Господи! Удержи меня в бедно</w:t>
        <w:softHyphen/>
      </w:r>
      <w:r>
        <w:rPr>
          <w:spacing w:val="-3"/>
        </w:rPr>
        <w:t>сти при жизни моей и позволь мне умереть</w:t>
      </w:r>
      <w:r>
        <w:rPr>
          <w:spacing w:val="-3"/>
          <w:sz w:val="24"/>
          <w:szCs w:val="24"/>
        </w:rPr>
        <w:t xml:space="preserve"> </w:t>
      </w:r>
      <w:r>
        <w:rPr/>
        <w:t>бедняком».</w:t>
      </w:r>
    </w:p>
  </w:footnote>
  <w:footnote w:id="6">
    <w:p>
      <w:pPr>
        <w:pStyle w:val="Footnote"/>
        <w:rPr/>
      </w:pPr>
      <w:r>
        <w:rPr>
          <w:rStyle w:val="FootnoteCharacters"/>
        </w:rPr>
        <w:footnoteRef/>
      </w:r>
      <w:r>
        <w:rPr/>
        <w:t xml:space="preserve"> </w:t>
      </w:r>
      <w:r>
        <w:rPr/>
        <w:t>«Изречения   Магомета,  не  вошедшие в Коран». Издательство «Посредника», ц. 1  к.</w:t>
      </w:r>
    </w:p>
  </w:footnote>
  <w:footnote w:id="7">
    <w:p>
      <w:pPr>
        <w:pStyle w:val="Normal"/>
        <w:rPr/>
      </w:pPr>
      <w:r>
        <w:rPr>
          <w:rStyle w:val="FootnoteCharacters"/>
        </w:rPr>
        <w:footnoteRef/>
      </w:r>
      <w:r>
        <w:rPr/>
        <w:t xml:space="preserve"> </w:t>
      </w:r>
      <w:r>
        <w:rPr>
          <w:sz w:val="20"/>
          <w:szCs w:val="20"/>
        </w:rPr>
        <w:t xml:space="preserve"> </w:t>
      </w:r>
      <w:r>
        <w:rPr>
          <w:sz w:val="20"/>
          <w:szCs w:val="20"/>
        </w:rPr>
        <w:t>Интересующимся биографией Толстого мы рекомендуем раньше всего, разумеется, писания самого Толстого, затем воспоминания и дневники людей, имевших личное общение с Толстым. Особенно рекомендуем ценный (лично просмотренный Толстым) труд П. Бирюкова. Этими источниками я и пользовался при составлении настоящей статьи. Е. Д.</w:t>
      </w:r>
    </w:p>
    <w:p>
      <w:pPr>
        <w:pStyle w:val="Footnote"/>
        <w:rPr>
          <w:sz w:val="20"/>
          <w:szCs w:val="20"/>
        </w:rPr>
      </w:pPr>
      <w:r>
        <w:rPr>
          <w:sz w:val="20"/>
          <w:szCs w:val="20"/>
        </w:rPr>
      </w:r>
    </w:p>
  </w:footnote>
  <w:footnote w:id="8">
    <w:p>
      <w:pPr>
        <w:pStyle w:val="Footnote"/>
        <w:rPr/>
      </w:pPr>
      <w:r>
        <w:rPr>
          <w:rStyle w:val="FootnoteCharacters"/>
        </w:rPr>
        <w:footnoteRef/>
      </w:r>
      <w:r>
        <w:rPr/>
        <w:t xml:space="preserve"> </w:t>
      </w:r>
      <w:r>
        <w:rPr/>
        <w:t xml:space="preserve">Выписки из дневников Толстого мы заимствуем у П.Бирюкова. Дневники Толстого, к сожалению, еще не обнародованы. </w:t>
      </w:r>
    </w:p>
  </w:footnote>
  <w:footnote w:id="9">
    <w:p>
      <w:pPr>
        <w:pStyle w:val="Footnote"/>
        <w:rPr/>
      </w:pPr>
      <w:r>
        <w:rPr>
          <w:rStyle w:val="FootnoteCharacters"/>
        </w:rPr>
        <w:footnoteRef/>
      </w:r>
      <w:r>
        <w:rPr/>
        <w:t xml:space="preserve"> </w:t>
      </w:r>
      <w:r>
        <w:rPr/>
        <w:t xml:space="preserve">\эту двойственность отмечает сам Толстой в своем дневнике кавказского периода: «Что-то особенно сладкое и великое есть в равнодушии к жизни, и я наслаждаюсь этим чувством. Как силен кажусь я себе против всего, с твердым убеждением, что ждать нечего здесь, кроме смерти; и сейчас же я думаю с наслаждением о том, что у меня заказанное седло, на котором я буду ездить на черкеске, и как я буду волочиться за казачками и проходить в отчаяние, что у меня левый ус выше правого, и я два часа расправлял его перед зеркалом». </w:t>
      </w:r>
    </w:p>
  </w:footnote>
  <w:footnote w:id="10">
    <w:p>
      <w:pPr>
        <w:pStyle w:val="Footnote"/>
        <w:rPr/>
      </w:pPr>
      <w:r>
        <w:rPr>
          <w:rStyle w:val="FootnoteCharacters"/>
        </w:rPr>
        <w:footnoteRef/>
      </w:r>
      <w:r>
        <w:rPr/>
        <w:t xml:space="preserve"> </w:t>
      </w:r>
      <w:r>
        <w:rPr/>
        <w:t xml:space="preserve">Страницы, разбирающие вопрос об отношениях Л.Н.Толстого к войне, по не зависящих от нас обстоятельствам не могут быть напечатаны. </w:t>
      </w:r>
      <w:r>
        <w:rPr>
          <w:i/>
        </w:rPr>
        <w:t>Редакция.</w:t>
      </w:r>
      <w:r>
        <w:rPr/>
        <w:t xml:space="preserve"> </w:t>
      </w:r>
    </w:p>
  </w:footnote>
  <w:footnote w:id="11">
    <w:p>
      <w:pPr>
        <w:pStyle w:val="Footnote"/>
        <w:rPr/>
      </w:pPr>
      <w:r>
        <w:rPr>
          <w:rStyle w:val="FootnoteCharacters"/>
        </w:rPr>
        <w:footnoteRef/>
      </w:r>
      <w:r>
        <w:rPr/>
        <w:t xml:space="preserve"> </w:t>
      </w:r>
      <w:r>
        <w:rPr/>
        <w:t>Догматической</w:t>
      </w:r>
    </w:p>
  </w:footnote>
  <w:footnote w:id="12">
    <w:p>
      <w:pPr>
        <w:pStyle w:val="Footnote"/>
        <w:rPr/>
      </w:pPr>
      <w:r>
        <w:rPr>
          <w:rStyle w:val="FootnoteCharacters"/>
        </w:rPr>
        <w:footnoteRef/>
      </w:r>
      <w:r>
        <w:rPr/>
        <w:t xml:space="preserve"> </w:t>
      </w:r>
      <w:r>
        <w:rPr/>
        <w:t xml:space="preserve">Курсив мой. Е.Д. </w:t>
      </w:r>
    </w:p>
  </w:footnote>
  <w:footnote w:id="13">
    <w:p>
      <w:pPr>
        <w:pStyle w:val="Footnote"/>
        <w:rPr/>
      </w:pPr>
      <w:r>
        <w:rPr>
          <w:rStyle w:val="FootnoteCharacters"/>
        </w:rPr>
        <w:footnoteRef/>
      </w:r>
      <w:r>
        <w:rPr/>
        <w:t xml:space="preserve"> </w:t>
      </w:r>
      <w:r>
        <w:rPr/>
        <w:t xml:space="preserve">Лицам, заинтересованным заменой навоза так называемым «зеленым удобрением» и желающим основательнее познакомиться с этим вопросом, рекомендуем книгу М.Глухова «Зеленое удобрение» (1 р. 50 к.), где этот предмет изложен весьма обстоятельно и, главное, отчасти в применении к русским условиям. </w:t>
      </w:r>
    </w:p>
  </w:footnote>
  <w:footnote w:id="14">
    <w:p>
      <w:pPr>
        <w:pStyle w:val="Footnote"/>
        <w:rPr/>
      </w:pPr>
      <w:r>
        <w:rPr>
          <w:rStyle w:val="FootnoteCharacters"/>
        </w:rPr>
        <w:footnoteRef/>
      </w:r>
      <w:r>
        <w:rPr/>
        <w:t xml:space="preserve"> </w:t>
      </w:r>
      <w:r>
        <w:rPr/>
        <w:t xml:space="preserve">Рецензия о кн. Белкова была напечатана в №№ 6-7 «Вег. Обозр». 1914 г. </w:t>
      </w:r>
      <w:r>
        <w:rPr>
          <w:i/>
        </w:rPr>
        <w:t>Ред</w:t>
      </w:r>
      <w:r>
        <w:rPr/>
        <w:t>.</w:t>
      </w:r>
    </w:p>
  </w:footnote>
  <w:footnote w:id="15">
    <w:p>
      <w:pPr>
        <w:pStyle w:val="Footnote"/>
        <w:rPr/>
      </w:pPr>
      <w:r>
        <w:rPr>
          <w:rStyle w:val="FootnoteCharacters"/>
        </w:rPr>
        <w:footnoteRef/>
      </w:r>
      <w:r>
        <w:rPr/>
        <w:t xml:space="preserve"> </w:t>
      </w:r>
      <w:r>
        <w:rPr/>
        <w:t>Доклад, читанный в Петроградском вегетарианском обществе</w:t>
      </w:r>
    </w:p>
  </w:footnote>
  <w:footnote w:id="16">
    <w:p>
      <w:pPr>
        <w:pStyle w:val="Footnote"/>
        <w:rPr/>
      </w:pPr>
      <w:r>
        <w:rPr>
          <w:rStyle w:val="FootnoteCharacters"/>
        </w:rPr>
        <w:footnoteRef/>
      </w:r>
      <w:r>
        <w:rPr>
          <w:lang w:val="en-US"/>
        </w:rPr>
        <w:t xml:space="preserve"> </w:t>
      </w:r>
      <w:r>
        <w:rPr>
          <w:lang w:val="en-US"/>
        </w:rPr>
        <w:t>Brousse. De l’involution senile. Des modifications organiques et fonctionnelles dans la vieillesse. 1886.</w:t>
      </w:r>
    </w:p>
    <w:p>
      <w:pPr>
        <w:pStyle w:val="Normal"/>
        <w:rPr/>
      </w:pPr>
      <w:r>
        <w:rPr>
          <w:sz w:val="20"/>
          <w:szCs w:val="20"/>
        </w:rPr>
        <w:t>Сочинения</w:t>
      </w:r>
      <w:r>
        <w:rPr>
          <w:sz w:val="20"/>
          <w:szCs w:val="20"/>
          <w:lang w:val="en-US"/>
        </w:rPr>
        <w:t xml:space="preserve"> </w:t>
      </w:r>
      <w:r>
        <w:rPr>
          <w:sz w:val="20"/>
          <w:szCs w:val="20"/>
        </w:rPr>
        <w:t>по</w:t>
      </w:r>
      <w:r>
        <w:rPr>
          <w:sz w:val="20"/>
          <w:szCs w:val="20"/>
          <w:lang w:val="en-US"/>
        </w:rPr>
        <w:t xml:space="preserve"> </w:t>
      </w:r>
      <w:r>
        <w:rPr>
          <w:sz w:val="20"/>
          <w:szCs w:val="20"/>
        </w:rPr>
        <w:t>вопросу</w:t>
      </w:r>
      <w:r>
        <w:rPr>
          <w:sz w:val="20"/>
          <w:szCs w:val="20"/>
          <w:lang w:val="en-US"/>
        </w:rPr>
        <w:t xml:space="preserve"> </w:t>
      </w:r>
      <w:r>
        <w:rPr>
          <w:sz w:val="20"/>
          <w:szCs w:val="20"/>
        </w:rPr>
        <w:t>об</w:t>
      </w:r>
      <w:r>
        <w:rPr>
          <w:sz w:val="20"/>
          <w:szCs w:val="20"/>
          <w:lang w:val="en-US"/>
        </w:rPr>
        <w:t xml:space="preserve"> </w:t>
      </w:r>
      <w:r>
        <w:rPr>
          <w:sz w:val="20"/>
          <w:szCs w:val="20"/>
        </w:rPr>
        <w:t>изменениях</w:t>
      </w:r>
      <w:r>
        <w:rPr>
          <w:sz w:val="20"/>
          <w:szCs w:val="20"/>
          <w:lang w:val="en-US"/>
        </w:rPr>
        <w:t xml:space="preserve"> </w:t>
      </w:r>
      <w:r>
        <w:rPr>
          <w:sz w:val="20"/>
          <w:szCs w:val="20"/>
        </w:rPr>
        <w:t>в</w:t>
      </w:r>
      <w:r>
        <w:rPr>
          <w:sz w:val="20"/>
          <w:szCs w:val="20"/>
          <w:lang w:val="en-US"/>
        </w:rPr>
        <w:t xml:space="preserve"> </w:t>
      </w:r>
      <w:r>
        <w:rPr>
          <w:sz w:val="20"/>
          <w:szCs w:val="20"/>
        </w:rPr>
        <w:t>старости</w:t>
      </w:r>
      <w:r>
        <w:rPr>
          <w:sz w:val="20"/>
          <w:szCs w:val="20"/>
          <w:lang w:val="en-US"/>
        </w:rPr>
        <w:t>:</w:t>
      </w:r>
    </w:p>
    <w:p>
      <w:pPr>
        <w:pStyle w:val="Normal"/>
        <w:rPr/>
      </w:pPr>
      <w:r>
        <w:rPr>
          <w:sz w:val="20"/>
          <w:szCs w:val="20"/>
          <w:lang w:val="en-US"/>
        </w:rPr>
        <w:t>E</w:t>
      </w:r>
      <w:r>
        <w:rPr>
          <w:sz w:val="20"/>
          <w:szCs w:val="20"/>
          <w:lang w:val="en-GB"/>
        </w:rPr>
        <w:t xml:space="preserve">. </w:t>
      </w:r>
      <w:r>
        <w:rPr>
          <w:sz w:val="20"/>
          <w:szCs w:val="20"/>
          <w:lang w:val="en-US"/>
        </w:rPr>
        <w:t>Demange. Etude clinique et anatomopathologique sur la vieillesse. 1886.</w:t>
      </w:r>
    </w:p>
    <w:p>
      <w:pPr>
        <w:pStyle w:val="Normal"/>
        <w:rPr>
          <w:sz w:val="20"/>
          <w:szCs w:val="20"/>
          <w:lang w:val="en-US"/>
        </w:rPr>
      </w:pPr>
      <w:r>
        <w:rPr>
          <w:sz w:val="20"/>
          <w:szCs w:val="20"/>
          <w:lang w:val="en-US"/>
        </w:rPr>
        <w:t>Boy Teissier. Lecons sur les maladies des vieillards, faites a l’Ecole de medicine de Marseille. De la senilete en general. 1895.</w:t>
      </w:r>
    </w:p>
    <w:p>
      <w:pPr>
        <w:pStyle w:val="Normal"/>
        <w:rPr>
          <w:sz w:val="20"/>
          <w:szCs w:val="20"/>
          <w:lang w:val="en-US"/>
        </w:rPr>
      </w:pPr>
      <w:r>
        <w:rPr>
          <w:sz w:val="20"/>
          <w:szCs w:val="20"/>
          <w:lang w:val="en-US"/>
        </w:rPr>
        <w:t>Reveille Parise. Traite de la vieillesse. 1853.</w:t>
      </w:r>
    </w:p>
    <w:p>
      <w:pPr>
        <w:pStyle w:val="Normal"/>
        <w:rPr>
          <w:sz w:val="20"/>
          <w:szCs w:val="20"/>
          <w:lang w:val="en-US"/>
        </w:rPr>
      </w:pPr>
      <w:r>
        <w:rPr>
          <w:sz w:val="20"/>
          <w:szCs w:val="20"/>
          <w:lang w:val="en-US"/>
        </w:rPr>
        <w:t>Durand Fardel. Traite des maladies des vieillesse. 1873.</w:t>
      </w:r>
    </w:p>
    <w:p>
      <w:pPr>
        <w:pStyle w:val="Normal"/>
        <w:rPr>
          <w:sz w:val="20"/>
          <w:szCs w:val="20"/>
          <w:lang w:val="en-US"/>
        </w:rPr>
      </w:pPr>
      <w:r>
        <w:rPr>
          <w:sz w:val="20"/>
          <w:szCs w:val="20"/>
          <w:lang w:val="en-US"/>
        </w:rPr>
        <w:t>Charcot. Lecons cliniques sur les maladies du vieillard. 1874.</w:t>
      </w:r>
    </w:p>
    <w:p>
      <w:pPr>
        <w:pStyle w:val="Normal"/>
        <w:rPr>
          <w:sz w:val="20"/>
          <w:szCs w:val="20"/>
          <w:lang w:val="en-US"/>
        </w:rPr>
      </w:pPr>
      <w:r>
        <w:rPr>
          <w:sz w:val="20"/>
          <w:szCs w:val="20"/>
          <w:lang w:val="en-US"/>
        </w:rPr>
        <w:t>Lancereaux. Passimin: Traite d’anatomie pathologique. 1875.</w:t>
      </w:r>
    </w:p>
    <w:p>
      <w:pPr>
        <w:pStyle w:val="Normal"/>
        <w:rPr>
          <w:sz w:val="20"/>
          <w:szCs w:val="20"/>
          <w:lang w:val="en-US"/>
        </w:rPr>
      </w:pPr>
      <w:r>
        <w:rPr>
          <w:sz w:val="20"/>
          <w:szCs w:val="20"/>
          <w:lang w:val="en-US"/>
        </w:rPr>
        <w:t>Roche. Etude sur le movement de desassimilation chez le vieillard. 1876.</w:t>
      </w:r>
    </w:p>
    <w:p>
      <w:pPr>
        <w:pStyle w:val="Normal"/>
        <w:rPr>
          <w:sz w:val="20"/>
          <w:szCs w:val="20"/>
          <w:lang w:val="en-US"/>
        </w:rPr>
      </w:pPr>
      <w:r>
        <w:rPr>
          <w:sz w:val="20"/>
          <w:szCs w:val="20"/>
          <w:lang w:val="en-US"/>
        </w:rPr>
        <w:t>Lanois. De l’appareil urinaire des vieillards. 1885.</w:t>
      </w:r>
    </w:p>
    <w:p>
      <w:pPr>
        <w:pStyle w:val="Normal"/>
        <w:rPr/>
      </w:pPr>
      <w:r>
        <w:rPr>
          <w:sz w:val="20"/>
          <w:szCs w:val="20"/>
        </w:rPr>
        <w:t>Журналы</w:t>
      </w:r>
      <w:r>
        <w:rPr>
          <w:sz w:val="20"/>
          <w:szCs w:val="20"/>
          <w:lang w:val="en-US"/>
        </w:rPr>
        <w:t xml:space="preserve"> </w:t>
      </w:r>
      <w:r>
        <w:rPr>
          <w:sz w:val="20"/>
          <w:szCs w:val="20"/>
        </w:rPr>
        <w:t>статьи</w:t>
      </w:r>
      <w:r>
        <w:rPr>
          <w:sz w:val="20"/>
          <w:szCs w:val="20"/>
          <w:lang w:val="en-US"/>
        </w:rPr>
        <w:t>:</w:t>
      </w:r>
    </w:p>
    <w:p>
      <w:pPr>
        <w:pStyle w:val="Normal"/>
        <w:rPr>
          <w:sz w:val="20"/>
          <w:szCs w:val="20"/>
          <w:lang w:val="en-US"/>
        </w:rPr>
      </w:pPr>
      <w:r>
        <w:rPr>
          <w:sz w:val="20"/>
          <w:szCs w:val="20"/>
          <w:lang w:val="en-US"/>
        </w:rPr>
        <w:t>Piorry. De la vieillesse. Des moyens de combattre la vieillesse… Anciennes et nouvelles doctrines. (In. his.: Clin. med. chir., Paris. 1869, p.p. 5 – 19).</w:t>
      </w:r>
    </w:p>
    <w:p>
      <w:pPr>
        <w:pStyle w:val="Normal"/>
        <w:rPr>
          <w:sz w:val="20"/>
          <w:szCs w:val="20"/>
          <w:lang w:val="en-US"/>
        </w:rPr>
      </w:pPr>
      <w:r>
        <w:rPr>
          <w:sz w:val="20"/>
          <w:szCs w:val="20"/>
          <w:lang w:val="en-US"/>
        </w:rPr>
        <w:t>Quinaud. De l’atrophie extreme du cerveau des vieillards. (France medicale, Paris. 1881, t. II pp. 508 – 512).</w:t>
      </w:r>
    </w:p>
    <w:p>
      <w:pPr>
        <w:pStyle w:val="Normal"/>
        <w:rPr/>
      </w:pPr>
      <w:r>
        <w:rPr>
          <w:sz w:val="20"/>
          <w:szCs w:val="20"/>
          <w:lang w:val="en-US"/>
        </w:rPr>
        <w:t xml:space="preserve">Pillet. Etude histologique sur les alterations seniles de la rate, du corps thyroide et de la capsule surrenale (Archives de medicine experimentale et d’anatomie pathologique, Paris. </w:t>
      </w:r>
      <w:r>
        <w:rPr>
          <w:sz w:val="20"/>
          <w:szCs w:val="20"/>
        </w:rPr>
        <w:t xml:space="preserve">1893, </w:t>
      </w:r>
      <w:r>
        <w:rPr>
          <w:sz w:val="20"/>
          <w:szCs w:val="20"/>
          <w:lang w:val="en-US"/>
        </w:rPr>
        <w:t>t</w:t>
      </w:r>
      <w:r>
        <w:rPr>
          <w:sz w:val="20"/>
          <w:szCs w:val="20"/>
        </w:rPr>
        <w:t xml:space="preserve">. </w:t>
      </w:r>
      <w:r>
        <w:rPr>
          <w:sz w:val="20"/>
          <w:szCs w:val="20"/>
          <w:lang w:val="en-US"/>
        </w:rPr>
        <w:t>V</w:t>
      </w:r>
      <w:r>
        <w:rPr>
          <w:sz w:val="20"/>
          <w:szCs w:val="20"/>
        </w:rPr>
        <w:t xml:space="preserve">, </w:t>
      </w:r>
      <w:r>
        <w:rPr>
          <w:sz w:val="20"/>
          <w:szCs w:val="20"/>
          <w:lang w:val="en-US"/>
        </w:rPr>
        <w:t>pp</w:t>
      </w:r>
      <w:r>
        <w:rPr>
          <w:sz w:val="20"/>
          <w:szCs w:val="20"/>
        </w:rPr>
        <w:t>. 520 – 544).</w:t>
      </w:r>
    </w:p>
  </w:footnote>
  <w:footnote w:id="17">
    <w:p>
      <w:pPr>
        <w:pStyle w:val="Normal"/>
        <w:rPr/>
      </w:pPr>
      <w:r>
        <w:rPr>
          <w:rStyle w:val="FootnoteCharacters"/>
        </w:rPr>
        <w:footnoteRef/>
      </w:r>
      <w:r>
        <w:rPr>
          <w:sz w:val="20"/>
          <w:szCs w:val="20"/>
        </w:rPr>
        <w:t xml:space="preserve"> </w:t>
      </w:r>
      <w:r>
        <w:rPr>
          <w:sz w:val="20"/>
          <w:szCs w:val="20"/>
          <w:lang w:val="en-US"/>
        </w:rPr>
        <w:t>Demange</w:t>
      </w:r>
      <w:r>
        <w:rPr>
          <w:sz w:val="20"/>
          <w:szCs w:val="20"/>
        </w:rPr>
        <w:t xml:space="preserve"> того мнения, что гладкие мускульные волокна кишок, мочевого пузыря подвергаются иногда подобным же изменениям.</w:t>
      </w:r>
    </w:p>
  </w:footnote>
  <w:footnote w:id="18">
    <w:p>
      <w:pPr>
        <w:pStyle w:val="Normal"/>
        <w:rPr/>
      </w:pPr>
      <w:r>
        <w:rPr>
          <w:rStyle w:val="FootnoteCharacters"/>
        </w:rPr>
        <w:footnoteRef/>
      </w:r>
      <w:r>
        <w:rPr>
          <w:sz w:val="20"/>
          <w:szCs w:val="20"/>
          <w:lang w:val="en-US"/>
        </w:rPr>
        <w:t xml:space="preserve"> </w:t>
      </w:r>
      <w:r>
        <w:rPr>
          <w:sz w:val="20"/>
          <w:szCs w:val="20"/>
          <w:lang w:val="en-US"/>
        </w:rPr>
        <w:t>E</w:t>
      </w:r>
      <w:r>
        <w:rPr>
          <w:sz w:val="20"/>
          <w:szCs w:val="20"/>
          <w:lang w:val="en-GB"/>
        </w:rPr>
        <w:t xml:space="preserve">. </w:t>
      </w:r>
      <w:r>
        <w:rPr>
          <w:sz w:val="20"/>
          <w:szCs w:val="20"/>
          <w:lang w:val="en-US"/>
        </w:rPr>
        <w:t>Demange. Etude clinique et anatomopathologique sur la vieillesse. 1886.</w:t>
      </w:r>
    </w:p>
    <w:p>
      <w:pPr>
        <w:pStyle w:val="Footnote"/>
        <w:rPr>
          <w:sz w:val="20"/>
          <w:szCs w:val="20"/>
          <w:lang w:val="en-US"/>
        </w:rPr>
      </w:pPr>
      <w:r>
        <w:rPr>
          <w:sz w:val="20"/>
          <w:szCs w:val="20"/>
          <w:lang w:val="en-US"/>
        </w:rPr>
      </w:r>
    </w:p>
  </w:footnote>
  <w:footnote w:id="19">
    <w:p>
      <w:pPr>
        <w:pStyle w:val="Normal"/>
        <w:rPr/>
      </w:pPr>
      <w:r>
        <w:rPr>
          <w:rStyle w:val="FootnoteCharacters"/>
        </w:rPr>
        <w:footnoteRef/>
      </w:r>
      <w:r>
        <w:rPr>
          <w:lang w:val="en-US"/>
        </w:rPr>
        <w:t xml:space="preserve"> </w:t>
      </w:r>
      <w:r>
        <w:rPr>
          <w:lang w:val="en-US"/>
        </w:rPr>
        <w:t>Elie Metschnikoff. Etudes sur la nature humaine. Essai de philosophie optimiste.</w:t>
      </w:r>
    </w:p>
  </w:footnote>
  <w:footnote w:id="20">
    <w:p>
      <w:pPr>
        <w:pStyle w:val="Normal"/>
        <w:rPr/>
      </w:pPr>
      <w:r>
        <w:rPr>
          <w:rStyle w:val="FootnoteCharacters"/>
        </w:rPr>
        <w:footnoteRef/>
      </w:r>
      <w:r>
        <w:rPr>
          <w:sz w:val="20"/>
          <w:szCs w:val="20"/>
          <w:lang w:val="en-US"/>
        </w:rPr>
        <w:t xml:space="preserve"> </w:t>
      </w:r>
      <w:r>
        <w:rPr>
          <w:sz w:val="20"/>
          <w:szCs w:val="20"/>
          <w:lang w:val="en-US"/>
        </w:rPr>
        <w:t>Metschnikoff, Mesnil, Weinberg. Recherches sur la vieillese du perroguet. (Annales de l’Institut Pasteur. 1902. P. 912).</w:t>
      </w:r>
    </w:p>
  </w:footnote>
  <w:footnote w:id="21">
    <w:p>
      <w:pPr>
        <w:pStyle w:val="Normal"/>
        <w:rPr/>
      </w:pPr>
      <w:r>
        <w:rPr>
          <w:rStyle w:val="FootnoteCharacters"/>
        </w:rPr>
        <w:footnoteRef/>
      </w:r>
      <w:r>
        <w:rPr>
          <w:sz w:val="20"/>
          <w:szCs w:val="20"/>
          <w:lang w:val="en-US"/>
        </w:rPr>
        <w:t xml:space="preserve"> </w:t>
      </w:r>
      <w:r>
        <w:rPr>
          <w:sz w:val="20"/>
          <w:szCs w:val="20"/>
          <w:lang w:val="en-US"/>
        </w:rPr>
        <w:t>Foissae. De la longevite humaine. p. 351.</w:t>
      </w:r>
    </w:p>
  </w:footnote>
  <w:footnote w:id="22">
    <w:p>
      <w:pPr>
        <w:pStyle w:val="Normal"/>
        <w:rPr/>
      </w:pPr>
      <w:r>
        <w:rPr>
          <w:rStyle w:val="FootnoteCharacters"/>
        </w:rPr>
        <w:footnoteRef/>
      </w:r>
      <w:r>
        <w:rPr>
          <w:sz w:val="20"/>
          <w:szCs w:val="20"/>
          <w:lang w:val="en-US"/>
        </w:rPr>
        <w:t xml:space="preserve"> </w:t>
      </w:r>
      <w:r>
        <w:rPr>
          <w:sz w:val="20"/>
          <w:szCs w:val="20"/>
          <w:lang w:val="en-US"/>
        </w:rPr>
        <w:t>Tissier et Martelly. Annales d’Institut Pasteur. 1902. p. 865.</w:t>
      </w:r>
    </w:p>
  </w:footnote>
  <w:footnote w:id="23">
    <w:p>
      <w:pPr>
        <w:pStyle w:val="Normal"/>
        <w:rPr/>
      </w:pPr>
      <w:r>
        <w:rPr>
          <w:rStyle w:val="FootnoteCharacters"/>
        </w:rPr>
        <w:footnoteRef/>
      </w:r>
      <w:r>
        <w:rPr>
          <w:sz w:val="20"/>
          <w:szCs w:val="20"/>
          <w:lang w:val="en-US"/>
        </w:rPr>
        <w:t xml:space="preserve"> </w:t>
      </w:r>
      <w:r>
        <w:rPr>
          <w:sz w:val="20"/>
          <w:szCs w:val="20"/>
          <w:lang w:val="en-US"/>
        </w:rPr>
        <w:t>Hufeland. L’Art de prolonger la vie.</w:t>
      </w:r>
    </w:p>
  </w:footnote>
  <w:footnote w:id="24">
    <w:p>
      <w:pPr>
        <w:pStyle w:val="Normal"/>
        <w:rPr/>
      </w:pPr>
      <w:r>
        <w:rPr>
          <w:rStyle w:val="FootnoteCharacters"/>
        </w:rPr>
        <w:footnoteRef/>
      </w:r>
      <w:r>
        <w:rPr>
          <w:sz w:val="20"/>
          <w:szCs w:val="20"/>
          <w:lang w:val="en-US"/>
        </w:rPr>
        <w:t xml:space="preserve"> </w:t>
      </w:r>
      <w:r>
        <w:rPr>
          <w:sz w:val="20"/>
          <w:szCs w:val="20"/>
          <w:lang w:val="en-US"/>
        </w:rPr>
        <w:t>Podwyssotski. Le kefir. Paris. 1902.</w:t>
      </w:r>
    </w:p>
  </w:footnote>
  <w:footnote w:id="25">
    <w:p>
      <w:pPr>
        <w:pStyle w:val="Normal"/>
        <w:rPr/>
      </w:pPr>
      <w:r>
        <w:rPr>
          <w:rStyle w:val="FootnoteCharacters"/>
        </w:rPr>
        <w:footnoteRef/>
      </w:r>
      <w:r>
        <w:rPr>
          <w:sz w:val="20"/>
          <w:szCs w:val="20"/>
          <w:lang w:val="en-US"/>
        </w:rPr>
        <w:t xml:space="preserve"> </w:t>
      </w:r>
      <w:r>
        <w:rPr>
          <w:sz w:val="20"/>
          <w:szCs w:val="20"/>
        </w:rPr>
        <w:t>Прибавим</w:t>
      </w:r>
      <w:r>
        <w:rPr>
          <w:sz w:val="20"/>
          <w:szCs w:val="20"/>
          <w:lang w:val="en-US"/>
        </w:rPr>
        <w:t xml:space="preserve">, </w:t>
      </w:r>
      <w:r>
        <w:rPr>
          <w:sz w:val="20"/>
          <w:szCs w:val="20"/>
        </w:rPr>
        <w:t>что</w:t>
      </w:r>
      <w:r>
        <w:rPr>
          <w:sz w:val="20"/>
          <w:szCs w:val="20"/>
          <w:lang w:val="en-US"/>
        </w:rPr>
        <w:t xml:space="preserve"> </w:t>
      </w:r>
      <w:r>
        <w:rPr>
          <w:sz w:val="20"/>
          <w:szCs w:val="20"/>
        </w:rPr>
        <w:t>исследования</w:t>
      </w:r>
      <w:r>
        <w:rPr>
          <w:sz w:val="20"/>
          <w:szCs w:val="20"/>
          <w:lang w:val="en-US"/>
        </w:rPr>
        <w:t xml:space="preserve"> </w:t>
      </w:r>
      <w:r>
        <w:rPr>
          <w:sz w:val="20"/>
          <w:szCs w:val="20"/>
        </w:rPr>
        <w:t>Г</w:t>
      </w:r>
      <w:r>
        <w:rPr>
          <w:sz w:val="20"/>
          <w:szCs w:val="20"/>
          <w:lang w:val="en-US"/>
        </w:rPr>
        <w:t>. Ch. Comte</w:t>
      </w:r>
      <w:r>
        <w:rPr>
          <w:sz w:val="20"/>
          <w:szCs w:val="20"/>
        </w:rPr>
        <w:t xml:space="preserve"> показали, что кефирный грибок чрезвычайно живуч, живя одинакова и в килой среде, и в щелочной. Следовательно, он может существовать в желудке (среде кислой) и в кишках (среде щелочной), т. е. он может благотворно действовать на всем протяжении пищеварительного канала.</w:t>
      </w:r>
    </w:p>
  </w:footnote>
  <w:footnote w:id="26">
    <w:p>
      <w:pPr>
        <w:pStyle w:val="Normal"/>
        <w:rPr>
          <w:sz w:val="20"/>
          <w:szCs w:val="20"/>
          <w:lang w:val="en-GB"/>
        </w:rPr>
      </w:pPr>
      <w:r>
        <w:rPr>
          <w:rStyle w:val="FootnoteCharacters"/>
        </w:rPr>
        <w:footnoteRef/>
      </w:r>
      <w:r>
        <w:rPr>
          <w:sz w:val="20"/>
          <w:szCs w:val="20"/>
          <w:lang w:val="en-US"/>
        </w:rPr>
        <w:t xml:space="preserve"> </w:t>
      </w:r>
      <w:r>
        <w:rPr>
          <w:sz w:val="20"/>
          <w:szCs w:val="20"/>
          <w:lang w:val="en-US"/>
        </w:rPr>
        <w:t>Pascal Gasching. La Putrefaction du lait. Les Rapports la pathologie humaine.</w:t>
      </w:r>
    </w:p>
    <w:p>
      <w:pPr>
        <w:pStyle w:val="Normal"/>
        <w:tabs>
          <w:tab w:val="clear" w:pos="708"/>
          <w:tab w:val="left" w:pos="0" w:leader="none"/>
        </w:tabs>
        <w:rPr/>
      </w:pPr>
      <w:r>
        <w:rPr>
          <w:sz w:val="20"/>
          <w:szCs w:val="20"/>
          <w:lang w:val="en-GB"/>
        </w:rPr>
        <w:t>Voyez aussi: H. Tissier et P. Gasching. Recherches sur la fermentation du lait (Ann. De</w:t>
      </w:r>
      <w:r>
        <w:rPr>
          <w:sz w:val="20"/>
          <w:szCs w:val="20"/>
        </w:rPr>
        <w:t xml:space="preserve"> </w:t>
      </w:r>
      <w:r>
        <w:rPr>
          <w:sz w:val="20"/>
          <w:szCs w:val="20"/>
          <w:lang w:val="en-GB"/>
        </w:rPr>
        <w:t>l</w:t>
      </w:r>
      <w:r>
        <w:rPr>
          <w:sz w:val="20"/>
          <w:szCs w:val="20"/>
        </w:rPr>
        <w:t>’</w:t>
      </w:r>
      <w:r>
        <w:rPr>
          <w:sz w:val="20"/>
          <w:szCs w:val="20"/>
          <w:lang w:val="en-GB"/>
        </w:rPr>
        <w:t>Institut</w:t>
      </w:r>
      <w:r>
        <w:rPr>
          <w:sz w:val="20"/>
          <w:szCs w:val="20"/>
        </w:rPr>
        <w:t xml:space="preserve"> </w:t>
      </w:r>
      <w:r>
        <w:rPr>
          <w:sz w:val="20"/>
          <w:szCs w:val="20"/>
          <w:lang w:val="en-GB"/>
        </w:rPr>
        <w:t>Pasteur</w:t>
      </w:r>
      <w:r>
        <w:rPr>
          <w:sz w:val="20"/>
          <w:szCs w:val="20"/>
        </w:rPr>
        <w:t xml:space="preserve">, </w:t>
      </w:r>
      <w:r>
        <w:rPr>
          <w:sz w:val="20"/>
          <w:szCs w:val="20"/>
          <w:lang w:val="en-GB"/>
        </w:rPr>
        <w:t>t</w:t>
      </w:r>
      <w:r>
        <w:rPr>
          <w:sz w:val="20"/>
          <w:szCs w:val="20"/>
        </w:rPr>
        <w:t xml:space="preserve">. </w:t>
      </w:r>
      <w:r>
        <w:rPr>
          <w:sz w:val="20"/>
          <w:szCs w:val="20"/>
          <w:lang w:val="en-GB"/>
        </w:rPr>
        <w:t>XVI</w:t>
      </w:r>
      <w:r>
        <w:rPr>
          <w:sz w:val="20"/>
          <w:szCs w:val="20"/>
        </w:rPr>
        <w:t>, 1902).</w:t>
      </w:r>
    </w:p>
  </w:footnote>
  <w:footnote w:id="27">
    <w:p>
      <w:pPr>
        <w:pStyle w:val="Normal"/>
        <w:rPr/>
      </w:pPr>
      <w:r>
        <w:rPr>
          <w:rStyle w:val="FootnoteCharacters"/>
        </w:rPr>
        <w:footnoteRef/>
      </w:r>
      <w:r>
        <w:rPr>
          <w:sz w:val="20"/>
          <w:szCs w:val="20"/>
        </w:rPr>
        <w:t xml:space="preserve"> </w:t>
      </w:r>
      <w:r>
        <w:rPr>
          <w:sz w:val="20"/>
          <w:szCs w:val="20"/>
          <w:lang w:val="en-US"/>
        </w:rPr>
        <w:t>Hufeland</w:t>
      </w:r>
      <w:r>
        <w:rPr>
          <w:sz w:val="20"/>
          <w:szCs w:val="20"/>
        </w:rPr>
        <w:t xml:space="preserve">. </w:t>
      </w:r>
      <w:r>
        <w:rPr>
          <w:sz w:val="20"/>
          <w:szCs w:val="20"/>
          <w:lang w:val="en-US"/>
        </w:rPr>
        <w:t>Loc</w:t>
      </w:r>
      <w:r>
        <w:rPr>
          <w:sz w:val="20"/>
          <w:szCs w:val="20"/>
        </w:rPr>
        <w:t xml:space="preserve">. </w:t>
      </w:r>
      <w:r>
        <w:rPr>
          <w:sz w:val="20"/>
          <w:szCs w:val="20"/>
          <w:lang w:val="en-US"/>
        </w:rPr>
        <w:t>eit</w:t>
      </w:r>
      <w:r>
        <w:rPr>
          <w:sz w:val="20"/>
          <w:szCs w:val="20"/>
        </w:rPr>
        <w:t xml:space="preserve">., </w:t>
      </w:r>
      <w:r>
        <w:rPr>
          <w:sz w:val="20"/>
          <w:szCs w:val="20"/>
          <w:lang w:val="en-US"/>
        </w:rPr>
        <w:t>p</w:t>
      </w:r>
      <w:r>
        <w:rPr>
          <w:sz w:val="20"/>
          <w:szCs w:val="20"/>
        </w:rPr>
        <w:t>. 213.</w:t>
      </w:r>
    </w:p>
  </w:footnote>
  <w:footnote w:id="28">
    <w:p>
      <w:pPr>
        <w:pStyle w:val="Normal"/>
        <w:rPr/>
      </w:pPr>
      <w:r>
        <w:rPr>
          <w:rStyle w:val="FootnoteCharacters"/>
        </w:rPr>
        <w:footnoteRef/>
      </w:r>
      <w:r>
        <w:rPr>
          <w:sz w:val="20"/>
          <w:szCs w:val="20"/>
        </w:rPr>
        <w:t xml:space="preserve"> </w:t>
      </w:r>
      <w:r>
        <w:rPr>
          <w:sz w:val="20"/>
          <w:szCs w:val="20"/>
        </w:rPr>
        <w:t>По статистике в Румынии на 22,000 больных в деревнях, почти всех вегетарианцев, приходится лишь один случай аппендицита, между тем как в городском населении, питающемся мясом, насчитывается один случай заболевания аппендицитом на 221 жителя.</w:t>
      </w:r>
    </w:p>
    <w:p>
      <w:pPr>
        <w:pStyle w:val="Footnote"/>
        <w:rPr>
          <w:sz w:val="20"/>
          <w:szCs w:val="20"/>
        </w:rPr>
      </w:pPr>
      <w:r>
        <w:rPr>
          <w:sz w:val="20"/>
          <w:szCs w:val="20"/>
        </w:rPr>
      </w:r>
    </w:p>
  </w:footnote>
  <w:footnote w:id="29">
    <w:p>
      <w:pPr>
        <w:pStyle w:val="Normal"/>
        <w:rPr/>
      </w:pPr>
      <w:r>
        <w:rPr>
          <w:rStyle w:val="FootnoteCharacters"/>
        </w:rPr>
        <w:footnoteRef/>
      </w:r>
      <w:r>
        <w:rPr>
          <w:sz w:val="20"/>
          <w:szCs w:val="20"/>
          <w:lang w:val="en-US"/>
        </w:rPr>
        <w:t xml:space="preserve"> </w:t>
      </w:r>
      <w:r>
        <w:rPr>
          <w:sz w:val="20"/>
          <w:szCs w:val="20"/>
          <w:lang w:val="en-US"/>
        </w:rPr>
        <w:t>Lessius. Le Vrai moyen de vivre plus de 100 ans dans une sante perfaite.</w:t>
      </w:r>
    </w:p>
  </w:footnote>
  <w:footnote w:id="30">
    <w:p>
      <w:pPr>
        <w:pStyle w:val="Normal"/>
        <w:rPr/>
      </w:pPr>
      <w:r>
        <w:rPr>
          <w:rStyle w:val="FootnoteCharacters"/>
        </w:rPr>
        <w:footnoteRef/>
      </w:r>
      <w:r>
        <w:rPr>
          <w:sz w:val="20"/>
          <w:szCs w:val="20"/>
          <w:lang w:val="en-US"/>
        </w:rPr>
        <w:t xml:space="preserve"> </w:t>
      </w:r>
      <w:r>
        <w:rPr>
          <w:sz w:val="20"/>
          <w:szCs w:val="20"/>
          <w:lang w:val="en-GB"/>
        </w:rPr>
        <w:t>Monteaquieu. Notes sur l’Angleterre.</w:t>
      </w:r>
    </w:p>
  </w:footnote>
  <w:footnote w:id="31">
    <w:p>
      <w:pPr>
        <w:pStyle w:val="Footnote"/>
        <w:rPr/>
      </w:pPr>
      <w:r>
        <w:rPr>
          <w:rStyle w:val="FootnoteCharacters"/>
        </w:rPr>
        <w:footnoteRef/>
      </w:r>
      <w:r>
        <w:rPr>
          <w:lang w:val="en-US"/>
        </w:rPr>
        <w:t xml:space="preserve"> </w:t>
      </w:r>
      <w:r>
        <w:rPr>
          <w:lang w:val="en-GB"/>
        </w:rPr>
        <w:t>Gleizes</w:t>
      </w:r>
      <w:r>
        <w:rPr>
          <w:lang w:val="en-US"/>
        </w:rPr>
        <w:t>. La Thalysie ou nouvelle existence.</w:t>
      </w:r>
    </w:p>
  </w:footnote>
  <w:footnote w:id="32">
    <w:p>
      <w:pPr>
        <w:pStyle w:val="Normal"/>
        <w:rPr/>
      </w:pPr>
      <w:r>
        <w:rPr>
          <w:rStyle w:val="FootnoteCharacters"/>
        </w:rPr>
        <w:footnoteRef/>
      </w:r>
      <w:r>
        <w:rPr>
          <w:sz w:val="20"/>
          <w:szCs w:val="20"/>
          <w:lang w:val="en-US"/>
        </w:rPr>
        <w:t xml:space="preserve"> </w:t>
      </w:r>
      <w:r>
        <w:rPr>
          <w:sz w:val="20"/>
          <w:szCs w:val="20"/>
          <w:lang w:val="en-GB"/>
        </w:rPr>
        <w:t>Ch</w:t>
      </w:r>
      <w:r>
        <w:rPr>
          <w:sz w:val="20"/>
          <w:szCs w:val="20"/>
          <w:lang w:val="en-US"/>
        </w:rPr>
        <w:t xml:space="preserve">. </w:t>
      </w:r>
      <w:r>
        <w:rPr>
          <w:sz w:val="20"/>
          <w:szCs w:val="20"/>
          <w:lang w:val="en-GB"/>
        </w:rPr>
        <w:t>Lejoncourt</w:t>
      </w:r>
      <w:r>
        <w:rPr>
          <w:sz w:val="20"/>
          <w:szCs w:val="20"/>
          <w:lang w:val="en-US"/>
        </w:rPr>
        <w:t xml:space="preserve">. </w:t>
      </w:r>
      <w:r>
        <w:rPr>
          <w:sz w:val="20"/>
          <w:szCs w:val="20"/>
          <w:lang w:val="en-GB"/>
        </w:rPr>
        <w:t>Galerie</w:t>
      </w:r>
      <w:r>
        <w:rPr>
          <w:sz w:val="20"/>
          <w:szCs w:val="20"/>
          <w:lang w:val="en-US"/>
        </w:rPr>
        <w:t xml:space="preserve"> </w:t>
      </w:r>
      <w:r>
        <w:rPr>
          <w:sz w:val="20"/>
          <w:szCs w:val="20"/>
          <w:lang w:val="en-GB"/>
        </w:rPr>
        <w:t>des</w:t>
      </w:r>
      <w:r>
        <w:rPr>
          <w:sz w:val="20"/>
          <w:szCs w:val="20"/>
          <w:lang w:val="en-US"/>
        </w:rPr>
        <w:t xml:space="preserve"> </w:t>
      </w:r>
      <w:r>
        <w:rPr>
          <w:sz w:val="20"/>
          <w:szCs w:val="20"/>
          <w:lang w:val="en-GB"/>
        </w:rPr>
        <w:t>centenaries</w:t>
      </w:r>
      <w:r>
        <w:rPr>
          <w:sz w:val="20"/>
          <w:szCs w:val="20"/>
          <w:lang w:val="en-US"/>
        </w:rPr>
        <w:t>. Paris, 1842.</w:t>
      </w:r>
    </w:p>
  </w:footnote>
  <w:footnote w:id="33">
    <w:p>
      <w:pPr>
        <w:pStyle w:val="Normal"/>
        <w:rPr/>
      </w:pPr>
      <w:r>
        <w:rPr>
          <w:rStyle w:val="FootnoteCharacters"/>
        </w:rPr>
        <w:footnoteRef/>
      </w:r>
      <w:r>
        <w:rPr>
          <w:sz w:val="20"/>
          <w:szCs w:val="20"/>
          <w:lang w:val="en-US"/>
        </w:rPr>
        <w:t xml:space="preserve"> </w:t>
      </w:r>
      <w:r>
        <w:rPr>
          <w:sz w:val="20"/>
          <w:szCs w:val="20"/>
          <w:lang w:val="en-US"/>
        </w:rPr>
        <w:t>Noel Felac. Le Bonheur par le regime alimentaire. 1895.</w:t>
      </w:r>
    </w:p>
  </w:footnote>
  <w:footnote w:id="34">
    <w:p>
      <w:pPr>
        <w:pStyle w:val="Normal"/>
        <w:rPr/>
      </w:pPr>
      <w:r>
        <w:rPr>
          <w:rStyle w:val="FootnoteCharacters"/>
        </w:rPr>
        <w:footnoteRef/>
      </w:r>
      <w:r>
        <w:rPr>
          <w:sz w:val="20"/>
          <w:szCs w:val="20"/>
          <w:lang w:val="en-US"/>
        </w:rPr>
        <w:t xml:space="preserve"> </w:t>
      </w:r>
      <w:r>
        <w:rPr>
          <w:sz w:val="20"/>
          <w:szCs w:val="20"/>
          <w:lang w:val="en-US"/>
        </w:rPr>
        <w:t>Abbe</w:t>
      </w:r>
      <w:r>
        <w:rPr>
          <w:sz w:val="20"/>
          <w:szCs w:val="20"/>
          <w:lang w:val="en-GB"/>
        </w:rPr>
        <w:t xml:space="preserve"> </w:t>
      </w:r>
      <w:r>
        <w:rPr>
          <w:sz w:val="20"/>
          <w:szCs w:val="20"/>
          <w:lang w:val="en-US"/>
        </w:rPr>
        <w:t>Gillet</w:t>
      </w:r>
      <w:r>
        <w:rPr>
          <w:sz w:val="20"/>
          <w:szCs w:val="20"/>
          <w:lang w:val="en-GB"/>
        </w:rPr>
        <w:t xml:space="preserve">. </w:t>
      </w:r>
      <w:r>
        <w:rPr>
          <w:sz w:val="20"/>
          <w:szCs w:val="20"/>
          <w:lang w:val="en-US"/>
        </w:rPr>
        <w:t>La Chartreuse du Mont-Dieu au diocese de Reims. 1889.</w:t>
      </w:r>
    </w:p>
  </w:footnote>
  <w:footnote w:id="35">
    <w:p>
      <w:pPr>
        <w:pStyle w:val="Footnote"/>
        <w:rPr/>
      </w:pPr>
      <w:r>
        <w:rPr>
          <w:rStyle w:val="FootnoteCharacters"/>
        </w:rPr>
        <w:footnoteRef/>
      </w:r>
      <w:r>
        <w:rPr>
          <w:lang w:val="en-US"/>
        </w:rPr>
        <w:t xml:space="preserve"> </w:t>
      </w:r>
      <w:r>
        <w:rPr>
          <w:lang w:val="en-US"/>
        </w:rPr>
        <w:t>Hufeland. L’Art de prolonger la vie. 1896.</w:t>
      </w:r>
    </w:p>
  </w:footnote>
  <w:footnote w:id="36">
    <w:p>
      <w:pPr>
        <w:pStyle w:val="Normal"/>
        <w:rPr/>
      </w:pPr>
      <w:r>
        <w:rPr>
          <w:rStyle w:val="FootnoteCharacters"/>
        </w:rPr>
        <w:footnoteRef/>
      </w:r>
      <w:r>
        <w:rPr>
          <w:lang w:val="en-US"/>
        </w:rPr>
        <w:t xml:space="preserve"> </w:t>
      </w:r>
      <w:r>
        <w:rPr>
          <w:sz w:val="20"/>
          <w:szCs w:val="20"/>
          <w:lang w:val="en-GB"/>
        </w:rPr>
        <w:t>Foissac. Longévité humaine ou l’art de prolonger la vie.</w:t>
      </w:r>
    </w:p>
  </w:footnote>
  <w:footnote w:id="37">
    <w:p>
      <w:pPr>
        <w:pStyle w:val="Normal"/>
        <w:rPr/>
      </w:pPr>
      <w:r>
        <w:rPr>
          <w:rStyle w:val="FootnoteCharacters"/>
        </w:rPr>
        <w:footnoteRef/>
      </w:r>
      <w:r>
        <w:rPr>
          <w:sz w:val="20"/>
          <w:szCs w:val="20"/>
          <w:lang w:val="en-US"/>
        </w:rPr>
        <w:t xml:space="preserve"> </w:t>
      </w:r>
      <w:r>
        <w:rPr>
          <w:sz w:val="20"/>
          <w:szCs w:val="20"/>
          <w:lang w:val="en-GB"/>
        </w:rPr>
        <w:t>Fonssagrives. Hygiène alimentaire des malades, des convalescents et des valetudinaires</w:t>
      </w:r>
      <w:r>
        <w:rPr>
          <w:sz w:val="20"/>
          <w:szCs w:val="20"/>
          <w:lang w:val="en-US"/>
        </w:rPr>
        <w:t>.</w:t>
      </w:r>
    </w:p>
  </w:footnote>
  <w:footnote w:id="38">
    <w:p>
      <w:pPr>
        <w:pStyle w:val="Normal"/>
        <w:rPr/>
      </w:pPr>
      <w:r>
        <w:rPr>
          <w:rStyle w:val="FootnoteCharacters"/>
        </w:rPr>
        <w:footnoteRef/>
      </w:r>
      <w:r>
        <w:rPr>
          <w:sz w:val="20"/>
          <w:szCs w:val="20"/>
          <w:lang w:val="en-US"/>
        </w:rPr>
        <w:t xml:space="preserve"> </w:t>
      </w:r>
      <w:r>
        <w:rPr>
          <w:sz w:val="20"/>
          <w:szCs w:val="20"/>
          <w:lang w:val="en-GB"/>
        </w:rPr>
        <w:t>Fonssagrives. Dictionnaire de la Santé.</w:t>
      </w:r>
    </w:p>
  </w:footnote>
  <w:footnote w:id="39">
    <w:p>
      <w:pPr>
        <w:pStyle w:val="Normal"/>
        <w:rPr/>
      </w:pPr>
      <w:r>
        <w:rPr>
          <w:rStyle w:val="FootnoteCharacters"/>
        </w:rPr>
        <w:footnoteRef/>
      </w:r>
      <w:r>
        <w:rPr>
          <w:sz w:val="20"/>
          <w:szCs w:val="20"/>
          <w:lang w:val="en-US"/>
        </w:rPr>
        <w:t xml:space="preserve"> </w:t>
      </w:r>
      <w:r>
        <w:rPr>
          <w:sz w:val="20"/>
          <w:szCs w:val="20"/>
          <w:lang w:val="en-GB"/>
        </w:rPr>
        <w:t>Fonssagrives. Entretiens familiers d’hygiène.</w:t>
      </w:r>
    </w:p>
  </w:footnote>
  <w:footnote w:id="40">
    <w:p>
      <w:pPr>
        <w:pStyle w:val="Normal"/>
        <w:rPr/>
      </w:pPr>
      <w:r>
        <w:rPr>
          <w:rStyle w:val="FootnoteCharacters"/>
        </w:rPr>
        <w:footnoteRef/>
      </w:r>
      <w:r>
        <w:rPr>
          <w:sz w:val="20"/>
          <w:szCs w:val="20"/>
          <w:lang w:val="en-US"/>
        </w:rPr>
        <w:t xml:space="preserve"> </w:t>
      </w:r>
      <w:r>
        <w:rPr>
          <w:sz w:val="20"/>
          <w:szCs w:val="20"/>
          <w:lang w:val="en-GB"/>
        </w:rPr>
        <w:t>Huchard</w:t>
      </w:r>
      <w:r>
        <w:rPr>
          <w:sz w:val="20"/>
          <w:szCs w:val="20"/>
          <w:lang w:val="en-US"/>
        </w:rPr>
        <w:t>. Consultations médicales.</w:t>
      </w:r>
    </w:p>
  </w:footnote>
  <w:footnote w:id="41">
    <w:p>
      <w:pPr>
        <w:pStyle w:val="Normal"/>
        <w:rPr/>
      </w:pPr>
      <w:r>
        <w:rPr>
          <w:rStyle w:val="FootnoteCharacters"/>
        </w:rPr>
        <w:footnoteRef/>
      </w:r>
      <w:r>
        <w:rPr>
          <w:sz w:val="20"/>
          <w:szCs w:val="20"/>
          <w:lang w:val="en-US"/>
        </w:rPr>
        <w:t xml:space="preserve"> </w:t>
      </w:r>
      <w:r>
        <w:rPr>
          <w:sz w:val="20"/>
          <w:szCs w:val="20"/>
          <w:lang w:val="en-US"/>
        </w:rPr>
        <w:t>Dr. Nyssens. L’Antiseptie intestinale. Réf. Alim. juin 1900.</w:t>
      </w:r>
    </w:p>
  </w:footnote>
  <w:footnote w:id="42">
    <w:p>
      <w:pPr>
        <w:pStyle w:val="Normal"/>
        <w:rPr>
          <w:sz w:val="20"/>
          <w:szCs w:val="20"/>
          <w:lang w:val="en-GB"/>
        </w:rPr>
      </w:pPr>
      <w:r>
        <w:rPr>
          <w:rStyle w:val="FootnoteCharacters"/>
        </w:rPr>
        <w:footnoteRef/>
      </w:r>
      <w:r>
        <w:rPr>
          <w:sz w:val="20"/>
          <w:szCs w:val="20"/>
          <w:lang w:val="en-US"/>
        </w:rPr>
        <w:t xml:space="preserve"> </w:t>
      </w:r>
      <w:r>
        <w:rPr>
          <w:sz w:val="20"/>
          <w:szCs w:val="20"/>
          <w:lang w:val="en-US"/>
        </w:rPr>
        <w:t>Lottin. Almanach… 1862. (Notes communiquées par la marquise de Colemberg.</w:t>
      </w:r>
    </w:p>
    <w:p>
      <w:pPr>
        <w:pStyle w:val="Normal"/>
        <w:rPr/>
      </w:pPr>
      <w:r>
        <w:rPr>
          <w:sz w:val="20"/>
          <w:szCs w:val="20"/>
          <w:lang w:val="en-GB"/>
        </w:rPr>
        <w:t>Lejoncourt</w:t>
      </w:r>
      <w:r>
        <w:rPr>
          <w:sz w:val="20"/>
          <w:szCs w:val="20"/>
          <w:lang w:val="en-US"/>
        </w:rPr>
        <w:t xml:space="preserve">. </w:t>
      </w:r>
      <w:r>
        <w:rPr>
          <w:sz w:val="20"/>
          <w:szCs w:val="20"/>
          <w:lang w:val="en-GB"/>
        </w:rPr>
        <w:t xml:space="preserve">Galérie… p. </w:t>
      </w:r>
      <w:r>
        <w:rPr>
          <w:sz w:val="20"/>
          <w:szCs w:val="20"/>
          <w:lang w:val="en-US"/>
        </w:rPr>
        <w:t>188.</w:t>
      </w:r>
    </w:p>
  </w:footnote>
  <w:footnote w:id="43">
    <w:p>
      <w:pPr>
        <w:pStyle w:val="Footnote"/>
        <w:rPr/>
      </w:pPr>
      <w:r>
        <w:rPr>
          <w:rStyle w:val="FootnoteCharacters"/>
        </w:rPr>
        <w:footnoteRef/>
      </w:r>
      <w:r>
        <w:rPr>
          <w:lang w:val="en-US"/>
        </w:rPr>
        <w:t xml:space="preserve"> </w:t>
      </w:r>
      <w:r>
        <w:rPr>
          <w:lang w:val="en-US"/>
        </w:rPr>
        <w:t>London</w:t>
      </w:r>
      <w:r>
        <w:rPr>
          <w:lang w:val="en-GB"/>
        </w:rPr>
        <w:t xml:space="preserve"> </w:t>
      </w:r>
      <w:r>
        <w:rPr>
          <w:lang w:val="en-US"/>
        </w:rPr>
        <w:t>chronicle</w:t>
      </w:r>
      <w:r>
        <w:rPr>
          <w:lang w:val="en-GB"/>
        </w:rPr>
        <w:t xml:space="preserve">, # 1, </w:t>
      </w:r>
      <w:r>
        <w:rPr>
          <w:lang w:val="en-US"/>
        </w:rPr>
        <w:t>p</w:t>
      </w:r>
      <w:r>
        <w:rPr>
          <w:lang w:val="en-GB"/>
        </w:rPr>
        <w:t xml:space="preserve">. 8 </w:t>
      </w:r>
      <w:r>
        <w:rPr>
          <w:lang w:val="en-US"/>
        </w:rPr>
        <w:t>Aff</w:t>
      </w:r>
      <w:r>
        <w:rPr>
          <w:lang w:val="en-GB"/>
        </w:rPr>
        <w:t xml:space="preserve">. </w:t>
      </w:r>
      <w:r>
        <w:rPr>
          <w:lang w:val="en-US"/>
        </w:rPr>
        <w:t>de Paris, 1760, p,. 771. Aff. De Province, p. 106; Lottin. Almanach, 1862, p. 49; J. Rambosson. Les lois de la vie ou l’’art de prolonger ses jours, p. 105</w:t>
      </w:r>
    </w:p>
  </w:footnote>
  <w:footnote w:id="44">
    <w:p>
      <w:pPr>
        <w:pStyle w:val="Footnote"/>
        <w:rPr/>
      </w:pPr>
      <w:r>
        <w:rPr>
          <w:rStyle w:val="FootnoteCharacters"/>
        </w:rPr>
        <w:footnoteRef/>
      </w:r>
      <w:r>
        <w:rPr>
          <w:lang w:val="en-US"/>
        </w:rPr>
        <w:t xml:space="preserve"> </w:t>
      </w:r>
      <w:r>
        <w:rPr>
          <w:lang w:val="en-US"/>
        </w:rPr>
        <w:t>Smith. Règles pour conserver la santé par le régime; Pivion. Etude sur le regime de Phytagore.</w:t>
      </w:r>
    </w:p>
  </w:footnote>
  <w:footnote w:id="45">
    <w:p>
      <w:pPr>
        <w:pStyle w:val="Footnote"/>
        <w:rPr/>
      </w:pPr>
      <w:r>
        <w:rPr>
          <w:rStyle w:val="FootnoteCharacters"/>
        </w:rPr>
        <w:footnoteRef/>
      </w:r>
      <w:r>
        <w:rPr>
          <w:lang w:val="en-US"/>
        </w:rPr>
        <w:t xml:space="preserve"> </w:t>
      </w:r>
      <w:r>
        <w:rPr>
          <w:lang w:val="en-US"/>
        </w:rPr>
        <w:t>Gaz de Hambourg. 1775. Art. De Londres. Lottin 1874, p. 90.</w:t>
      </w:r>
    </w:p>
  </w:footnote>
  <w:footnote w:id="46">
    <w:p>
      <w:pPr>
        <w:pStyle w:val="Footnote"/>
        <w:rPr/>
      </w:pPr>
      <w:r>
        <w:rPr>
          <w:rStyle w:val="FootnoteCharacters"/>
        </w:rPr>
        <w:footnoteRef/>
      </w:r>
      <w:r>
        <w:rPr>
          <w:lang w:val="en-US"/>
        </w:rPr>
        <w:t xml:space="preserve"> </w:t>
      </w:r>
      <w:r>
        <w:rPr/>
        <w:t>Справки</w:t>
      </w:r>
      <w:r>
        <w:rPr>
          <w:lang w:val="en-US"/>
        </w:rPr>
        <w:t xml:space="preserve"> </w:t>
      </w:r>
      <w:r>
        <w:rPr/>
        <w:t>о</w:t>
      </w:r>
      <w:r>
        <w:rPr>
          <w:lang w:val="en-US"/>
        </w:rPr>
        <w:t xml:space="preserve"> Thomas Parr: philosophiques, 1668, # 44, art. 4; Collection académiques. T. II, p.184; Journal de Verdum, 1722, p. 218; Annales de province, 1757, p. 185; M. le président. Hénault, ann. 1635. etc…</w:t>
      </w:r>
    </w:p>
  </w:footnote>
  <w:footnote w:id="47">
    <w:p>
      <w:pPr>
        <w:pStyle w:val="Footnote"/>
        <w:rPr/>
      </w:pPr>
      <w:r>
        <w:rPr>
          <w:rStyle w:val="FootnoteCharacters"/>
        </w:rPr>
        <w:footnoteRef/>
      </w:r>
      <w:r>
        <w:rPr>
          <w:lang w:val="en-US"/>
        </w:rPr>
        <w:t xml:space="preserve"> </w:t>
      </w:r>
      <w:r>
        <w:rPr>
          <w:lang w:val="en-US"/>
        </w:rPr>
        <w:t>Stanislas Champroux Le vrai moyen de vivre longtemps. Paris. 1885</w:t>
      </w:r>
    </w:p>
  </w:footnote>
  <w:footnote w:id="48">
    <w:p>
      <w:pPr>
        <w:pStyle w:val="Footnote"/>
        <w:rPr/>
      </w:pPr>
      <w:r>
        <w:rPr>
          <w:rStyle w:val="FootnoteCharacters"/>
        </w:rPr>
        <w:footnoteRef/>
      </w:r>
      <w:r>
        <w:rPr>
          <w:lang w:val="en-US"/>
        </w:rPr>
        <w:t xml:space="preserve"> </w:t>
      </w:r>
      <w:r>
        <w:rPr>
          <w:lang w:val="en-US"/>
        </w:rPr>
        <w:t>Sir Francois d’Ivernois. Su les centenaries et les conséquences à tirer de leur nombre olus ou monis grand. In: Annales d’Hygiéne, Paris 1836, t. XV, p.p. 276-293.</w:t>
      </w:r>
    </w:p>
  </w:footnote>
  <w:footnote w:id="49">
    <w:p>
      <w:pPr>
        <w:pStyle w:val="Normal"/>
        <w:rPr/>
      </w:pPr>
      <w:r>
        <w:rPr>
          <w:rStyle w:val="FootnoteCharacters"/>
        </w:rPr>
        <w:footnoteRef/>
      </w:r>
      <w:r>
        <w:rPr>
          <w:sz w:val="20"/>
          <w:szCs w:val="20"/>
          <w:lang w:val="en-US"/>
        </w:rPr>
        <w:t xml:space="preserve"> </w:t>
      </w:r>
      <w:r>
        <w:rPr>
          <w:sz w:val="20"/>
          <w:szCs w:val="20"/>
          <w:lang w:val="en-US"/>
        </w:rPr>
        <w:t>Guerre</w:t>
      </w:r>
      <w:r>
        <w:rPr>
          <w:sz w:val="20"/>
          <w:szCs w:val="20"/>
          <w:lang w:val="en-GB"/>
        </w:rPr>
        <w:t xml:space="preserve"> </w:t>
      </w:r>
      <w:r>
        <w:rPr>
          <w:sz w:val="20"/>
          <w:szCs w:val="20"/>
          <w:lang w:val="en-US"/>
        </w:rPr>
        <w:t>des</w:t>
      </w:r>
      <w:r>
        <w:rPr>
          <w:sz w:val="20"/>
          <w:szCs w:val="20"/>
          <w:lang w:val="en-GB"/>
        </w:rPr>
        <w:t xml:space="preserve"> </w:t>
      </w:r>
      <w:r>
        <w:rPr>
          <w:sz w:val="20"/>
          <w:szCs w:val="20"/>
          <w:lang w:val="en-US"/>
        </w:rPr>
        <w:t>Juifs</w:t>
      </w:r>
      <w:r>
        <w:rPr>
          <w:sz w:val="20"/>
          <w:szCs w:val="20"/>
          <w:lang w:val="en-GB"/>
        </w:rPr>
        <w:t xml:space="preserve">, </w:t>
      </w:r>
      <w:r>
        <w:rPr>
          <w:sz w:val="20"/>
          <w:szCs w:val="20"/>
          <w:lang w:val="en-US"/>
        </w:rPr>
        <w:t>liv</w:t>
      </w:r>
      <w:r>
        <w:rPr>
          <w:sz w:val="20"/>
          <w:szCs w:val="20"/>
          <w:lang w:val="en-GB"/>
        </w:rPr>
        <w:t xml:space="preserve">. </w:t>
      </w:r>
      <w:r>
        <w:rPr>
          <w:sz w:val="20"/>
          <w:szCs w:val="20"/>
          <w:lang w:val="en-US"/>
        </w:rPr>
        <w:t>II ch. II.</w:t>
      </w:r>
    </w:p>
  </w:footnote>
  <w:footnote w:id="50">
    <w:p>
      <w:pPr>
        <w:pStyle w:val="Footnote"/>
        <w:rPr/>
      </w:pPr>
      <w:r>
        <w:rPr>
          <w:rStyle w:val="FootnoteCharacters"/>
        </w:rPr>
        <w:footnoteRef/>
      </w:r>
      <w:r>
        <w:rPr>
          <w:lang w:val="en-US"/>
        </w:rPr>
        <w:t xml:space="preserve"> </w:t>
      </w:r>
      <w:r>
        <w:rPr>
          <w:lang w:val="en-US"/>
        </w:rPr>
        <w:t>Lucien. De Macrobiis; Lottin. Almanach des centenaries.</w:t>
      </w:r>
    </w:p>
  </w:footnote>
  <w:footnote w:id="51">
    <w:p>
      <w:pPr>
        <w:pStyle w:val="Footnote"/>
        <w:rPr/>
      </w:pPr>
      <w:r>
        <w:rPr>
          <w:rStyle w:val="FootnoteCharacters"/>
        </w:rPr>
        <w:footnoteRef/>
      </w:r>
      <w:r>
        <w:rPr>
          <w:lang w:val="en-US"/>
        </w:rPr>
        <w:t xml:space="preserve"> </w:t>
      </w:r>
      <w:r>
        <w:rPr>
          <w:lang w:val="en-GB"/>
        </w:rPr>
        <w:t>Hufeland</w:t>
      </w:r>
      <w:r>
        <w:rPr>
          <w:lang w:val="en-US"/>
        </w:rPr>
        <w:t xml:space="preserve">. </w:t>
      </w:r>
      <w:r>
        <w:rPr>
          <w:lang w:val="en-GB"/>
        </w:rPr>
        <w:t>Art de prolonger la vie.</w:t>
      </w:r>
    </w:p>
  </w:footnote>
  <w:footnote w:id="52">
    <w:p>
      <w:pPr>
        <w:pStyle w:val="Footnote"/>
        <w:rPr/>
      </w:pPr>
      <w:r>
        <w:rPr>
          <w:rStyle w:val="FootnoteCharacters"/>
        </w:rPr>
        <w:footnoteRef/>
      </w:r>
      <w:r>
        <w:rPr>
          <w:lang w:val="en-US"/>
        </w:rPr>
        <w:t xml:space="preserve"> </w:t>
      </w:r>
      <w:r>
        <w:rPr>
          <w:lang w:val="en-US"/>
        </w:rPr>
        <w:t>Bagard. Recherches et observations sur a durée de la vie humanie. 1754.</w:t>
      </w:r>
    </w:p>
  </w:footnote>
  <w:footnote w:id="53">
    <w:p>
      <w:pPr>
        <w:pStyle w:val="Normal"/>
        <w:rPr/>
      </w:pPr>
      <w:r>
        <w:rPr>
          <w:rStyle w:val="FootnoteCharacters"/>
        </w:rPr>
        <w:footnoteRef/>
      </w:r>
      <w:r>
        <w:rPr>
          <w:sz w:val="20"/>
          <w:szCs w:val="20"/>
          <w:lang w:val="en-US"/>
        </w:rPr>
        <w:t xml:space="preserve"> </w:t>
      </w:r>
      <w:r>
        <w:rPr>
          <w:sz w:val="20"/>
          <w:szCs w:val="20"/>
          <w:lang w:val="en-US"/>
        </w:rPr>
        <w:t>Gabriel Viand. La Nature et la vie. La Régénération de I’homme par le végétal.</w:t>
      </w:r>
    </w:p>
  </w:footnote>
  <w:footnote w:id="54">
    <w:p>
      <w:pPr>
        <w:pStyle w:val="Footnote"/>
        <w:rPr/>
      </w:pPr>
      <w:r>
        <w:rPr>
          <w:rStyle w:val="FootnoteCharacters"/>
        </w:rPr>
        <w:footnoteRef/>
      </w:r>
      <w:r>
        <w:rPr>
          <w:lang w:val="en-US"/>
        </w:rPr>
        <w:t xml:space="preserve"> </w:t>
      </w:r>
      <w:r>
        <w:rPr>
          <w:lang w:val="en-US"/>
        </w:rPr>
        <w:t>Emile Contet. Le Végétarisme. Etude critique et thérapeutique. Paris</w:t>
      </w:r>
      <w:r>
        <w:rPr/>
        <w:t xml:space="preserve">. </w:t>
      </w:r>
      <w:r>
        <w:rPr>
          <w:lang w:val="en-US"/>
        </w:rPr>
        <w:t>1902.</w:t>
      </w:r>
    </w:p>
  </w:footnote>
  <w:footnote w:id="55">
    <w:p>
      <w:pPr>
        <w:pStyle w:val="Footnote"/>
        <w:rPr/>
      </w:pPr>
      <w:r>
        <w:rPr>
          <w:rStyle w:val="FootnoteCharacters"/>
        </w:rPr>
        <w:footnoteRef/>
      </w:r>
      <w:r>
        <w:rPr/>
        <w:t xml:space="preserve"> </w:t>
      </w:r>
      <w:r>
        <w:rPr>
          <w:lang w:val="en-US"/>
        </w:rPr>
        <w:t>Diderot.</w:t>
      </w:r>
    </w:p>
  </w:footnote>
  <w:footnote w:id="56">
    <w:p>
      <w:pPr>
        <w:pStyle w:val="Footnote"/>
        <w:rPr/>
      </w:pPr>
      <w:r>
        <w:rPr>
          <w:rStyle w:val="FootnoteCharacters"/>
        </w:rPr>
        <w:footnoteRef/>
      </w:r>
      <w:r>
        <w:rPr/>
        <w:t xml:space="preserve"> </w:t>
      </w:r>
      <w:r>
        <w:rPr>
          <w:lang w:val="en-US"/>
        </w:rPr>
        <w:t>Prosper Lucas. Hérédite naturellé.</w:t>
      </w:r>
    </w:p>
  </w:footnote>
  <w:footnote w:id="57">
    <w:p>
      <w:pPr>
        <w:pStyle w:val="Normal"/>
        <w:jc w:val="both"/>
        <w:rPr/>
      </w:pPr>
      <w:r>
        <w:rPr>
          <w:rStyle w:val="FootnoteCharacters"/>
        </w:rPr>
        <w:footnoteRef/>
      </w:r>
      <w:r>
        <w:rPr/>
        <w:t xml:space="preserve"> </w:t>
      </w:r>
      <w:r>
        <w:rPr>
          <w:sz w:val="20"/>
          <w:szCs w:val="20"/>
        </w:rPr>
        <w:t>Из речи Л.Д.Каплана в день годовщины основания столовой Одесского Вегетарианского Общества, 5 мая 1915 г.</w:t>
      </w:r>
    </w:p>
    <w:p>
      <w:pPr>
        <w:pStyle w:val="Footnote"/>
        <w:rPr>
          <w:sz w:val="20"/>
          <w:szCs w:val="20"/>
        </w:rPr>
      </w:pPr>
      <w:r>
        <w:rPr>
          <w:sz w:val="20"/>
          <w:szCs w:val="20"/>
        </w:rPr>
      </w:r>
    </w:p>
  </w:footnote>
  <w:footnote w:id="58">
    <w:p>
      <w:pPr>
        <w:pStyle w:val="Normal"/>
        <w:rPr/>
      </w:pPr>
      <w:r>
        <w:rPr>
          <w:rStyle w:val="FootnoteCharacters"/>
        </w:rPr>
        <w:footnoteRef/>
      </w:r>
      <w:r>
        <w:rPr>
          <w:sz w:val="20"/>
          <w:szCs w:val="20"/>
        </w:rPr>
        <w:t xml:space="preserve"> </w:t>
      </w:r>
      <w:r>
        <w:rPr>
          <w:sz w:val="20"/>
          <w:szCs w:val="20"/>
        </w:rPr>
        <w:t>Из речи доктора П.М.Амброжевича в день годовщины основания столовой Одесского Вегетарианского Общества, 5 мая 1915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960"/>
        </w:tabs>
        <w:ind w:left="960" w:hanging="60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7:39:00Z</dcterms:created>
  <dc:creator>Сергей</dc:creator>
  <dc:description/>
  <cp:keywords/>
  <dc:language>en-US</dc:language>
  <cp:lastModifiedBy>User</cp:lastModifiedBy>
  <dcterms:modified xsi:type="dcterms:W3CDTF">2010-02-05T23:07:00Z</dcterms:modified>
  <cp:revision>226</cp:revision>
  <dc:subject/>
  <dc:title>С Богом в путь</dc:title>
</cp:coreProperties>
</file>